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284"/>
        <w:jc w:val="center"/>
        <w:rPr/>
      </w:pPr>
      <w:r>
        <w:rPr/>
        <w:t>Елькина Марина</w:t>
      </w:r>
    </w:p>
    <w:p>
      <w:pPr>
        <w:pStyle w:val="Heading2"/>
        <w:spacing w:before="0" w:after="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Тайна под дубом</w:t>
      </w:r>
    </w:p>
    <w:p>
      <w:pPr>
        <w:pStyle w:val="Normal"/>
        <w:ind w:firstLine="284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en-US"/>
        </w:rPr>
        <w:t>OCR</w:t>
      </w:r>
      <w:r>
        <w:rPr>
          <w:b/>
          <w:i/>
          <w:sz w:val="22"/>
          <w:szCs w:val="22"/>
        </w:rPr>
        <w:t xml:space="preserve"> и вычитка </w:t>
      </w:r>
      <w:r>
        <w:rPr>
          <w:b/>
          <w:bCs/>
          <w:i/>
          <w:color w:val="002B55"/>
          <w:sz w:val="22"/>
          <w:szCs w:val="22"/>
        </w:rPr>
        <w:t>pink7777777</w:t>
      </w:r>
      <w:r>
        <w:rPr>
          <w:b/>
          <w:i/>
          <w:sz w:val="22"/>
          <w:szCs w:val="22"/>
        </w:rPr>
        <w:t>, 2011 г.</w:t>
      </w:r>
    </w:p>
    <w:p>
      <w:pPr>
        <w:pStyle w:val="Heading2"/>
        <w:spacing w:before="0" w:after="0"/>
        <w:jc w:val="center"/>
        <w:rPr/>
      </w:pPr>
      <w:r>
        <w:rPr/>
        <w:drawing>
          <wp:inline distT="0" distB="0" distL="0" distR="0">
            <wp:extent cx="2350135" cy="387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6" r="-5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/>
      </w:pPr>
      <w:r>
        <w:rPr/>
        <w:t>Часть первая ЗАГАДОЧНЫЕ РИСУНКИ</w:t>
      </w:r>
    </w:p>
    <w:p>
      <w:pPr>
        <w:pStyle w:val="Heading3"/>
        <w:spacing w:before="0" w:after="0"/>
        <w:jc w:val="center"/>
        <w:rPr/>
      </w:pPr>
      <w:r>
        <w:rPr/>
        <w:t>Глава I ПОДРУГА ДЕТСТВ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Однажды, возвращаясь из школы, Лешка встретил почтальона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а пятьдесят восемь, — сказа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тальон протянула ему газету и вспомни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оди. Тут еще письмо. Тимошиной Елене Андреевн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моей бабуш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ержи. Только не забудь отд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абуд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 полоскала бель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! — крикнул Лешка с порога. — Тебе письмо!</w:t>
      </w:r>
    </w:p>
    <w:p>
      <w:pPr>
        <w:pStyle w:val="Normal"/>
        <w:ind w:firstLine="360"/>
        <w:rPr>
          <w:rFonts w:ascii="Arial" w:hAnsi="Arial" w:cs="Arial"/>
        </w:rPr>
      </w:pPr>
      <w:bookmarkStart w:id="0" w:name="bookmark0"/>
      <w:r>
        <w:rPr>
          <w:rFonts w:cs="Arial" w:ascii="Arial" w:hAnsi="Arial"/>
        </w:rPr>
        <w:t>От тети Жени?</w:t>
      </w:r>
      <w:bookmarkEnd w:id="0"/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Написано: «Адресный стол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 торопливо вытерла руки и водрузила на нос оч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го это ты разыскивала через адресный стол? – поинтересовалась Лешкина ма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ругу детства, — бабушка пробегала гла</w:t>
        <w:softHyphen/>
        <w:t>зами строки письма. — Нашли! Адрес ее присла</w:t>
        <w:softHyphen/>
        <w:t>ли. Письмо ей теперь напиш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совсем маленькая была, когда с ней дружила? — спросил Ле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нет. Мне тогда, как тебе... да, как тебе сейчас, двенадцать лет было. Это сразу после войн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сле того разговора прошло около месяца. Лешка не вникал, написала ли бабушка письмо подруге. Его это, честно говоря, не очень-то инте</w:t>
        <w:softHyphen/>
        <w:t>ресова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бабушка написала. И получила от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зовет меня в гости, — сообщила она. — Летом обязательно съезж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езжай, — согласилась Лешкина мама. — И ты, Алеша, с бабушкой поедеш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 — удив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дохнешь. У тебя же каникул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хотел Лешка ехать к бабушкиной подруге! Ну, что ему там делать? Они будут разговаривать,  вспоминать детство. А он? Слушать их воспоми</w:t>
        <w:softHyphen/>
        <w:t>нани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папы в этом году отпуска не будет, а у меня отпуск только в ноябре, — пояснила мама. Если не поедешь с бабушкой, то все лето про</w:t>
        <w:softHyphen/>
        <w:t>торчишь в Москве. Ну, разве что в выходные на дач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ая перспектива Лешке совсем не улыба</w:t>
        <w:softHyphen/>
        <w:t>лась. Дачу он не любил, а дома сидеть три меся</w:t>
        <w:softHyphen/>
        <w:t>ца — скучно, да и ребята все разъедутся кто куда. Лешка в раздумье вздохну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 улыбнулась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ехали со мной. Скучать не придется. Ве</w:t>
        <w:softHyphen/>
        <w:t>роника пишет, что у нее внук — почти твой ро</w:t>
        <w:softHyphen/>
        <w:t>весник, всего на год старш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неуверенно пожал плеч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подум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думай-думай, — согласилась бабуш</w:t>
        <w:softHyphen/>
        <w:t>ка. — Думать всегда полез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мал Лешка долго. Почти до самой послед</w:t>
        <w:softHyphen/>
        <w:t>ней минуты не мог решить — ехать или не ех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 обстоятельство, что у подруги есть двенад</w:t>
        <w:softHyphen/>
        <w:t>цатилетний внук, бабушка рассматривала как плюс, а Лешку, наоборот, именно это и останав</w:t>
        <w:softHyphen/>
        <w:t>ливало. А ну, как этот парень не захочет дру</w:t>
        <w:softHyphen/>
        <w:t>жить? Или вообще враждовать начнет? Тогда ка</w:t>
        <w:softHyphen/>
        <w:t>никулы в кошмар превратя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решил короткий, в общем-то незначитель</w:t>
        <w:softHyphen/>
        <w:t>ный разгово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лнуюсь, сказала бабушка. — Мы ведь с Вероникой почти шестьдесят лет не виде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рисвистнул и переспрос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Шестьдесят? Вот это д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в сорок шестом в другой город пере</w:t>
        <w:softHyphen/>
        <w:t>ех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с тех пор никогда не встречали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ог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не переписывали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началу переписывались. А потом пере</w:t>
        <w:softHyphen/>
        <w:t>стали. Глупые были, маленьки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же маленькие? — обиделся Лешка. — Разве я маленький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 я так сказала, — улыбнулась бабуш</w:t>
        <w:softHyphen/>
        <w:t>ка. — Не обижайся. Лучше поезжай со мной. Мне поддержка нуж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раз так! Лешка только на миг представил себе, каково это — шестьдесят лет не видеться с друзьями. Конечно, бабушку нужно поддерж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поеду, — сказал он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 бабушкины, и Лешкины переживания были напрасными. Вероника Аркадьевна и ее внук Толик встретили гостей очень радуш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хорошо, что вы приехали! — говорила Вероника Аркадьевна. — Я так часто вспоминаю наше с тобой детство, Леночка! Ах, если бы все это можно было верну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ачинается, — тихонько шепнул Толик Лешке. — Пойдем в мою комнату. Они теперь весь вечер про свое детство говорить буду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 ушли в другую комнату. Комната была большая, с черным роялем в углу и со старинной мебелью. Совсем не похожа на обыкновенную комнату тринадцатилетнего мальчишки. Лешка все еще очень настороженно присматривался к новому знакомом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маешь, у них в детстве не было ничего интересного? — спросил он у Тол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 могло быть интересного после войны? Конечно, ничего. Разрух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был крупным и высоким. Он казался гораздо старше маленького, худенького Лешки. Но разговаривал пока спокойно, на равных, без всякого превосходств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чему ты живешь с бабушкой? — полю</w:t>
        <w:softHyphen/>
        <w:t>бопытствова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я к ней только на каникулы приезжаю. Живу я в соседнем городе, с родителям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н оно что! Вот почему и комната нисколько не напоминает Лешкину. Лешка вздохнул спо</w:t>
        <w:softHyphen/>
        <w:t>койнее. Значит, они действительно почти на рав</w:t>
        <w:softHyphen/>
        <w:t>ных. Оба в гостя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воя бабушка — пианистка? — Лешка кив</w:t>
        <w:softHyphen/>
        <w:t>нул на рояль в углу комнат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. Она даже играть не умеет. Этот рояль — старинный, ей то ли от деда, то ли от прадеда доста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говорил об этом с большим сожалени</w:t>
        <w:softHyphen/>
        <w:t>ем. Наверное, хотел бы, чтобы его бабушка была пианистк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хочу музыке научиться, — сказал он Леш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до было в музыкалку поступ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енький был — не хотел, а теперь кто меня в двенадцать лет в первый класс прим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ел о чем жалеть! Я уже в пятом классе музыкалки, а что толк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? — обрадовался Толик. — Значит, ты можешь меня науч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му? — испуга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та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еще! Я же не учитель музык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будь другом! Науч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посмотрел на Толика, как на сума</w:t>
        <w:softHyphen/>
        <w:t>сшедшего. Только сумасшедшему взбредет в го</w:t>
        <w:softHyphen/>
        <w:t>лову добровольно, на каникулах учиться музык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и самоучитель раздобыл! — говорил в это время Толик, доставая старый, потрепанный само</w:t>
        <w:softHyphen/>
        <w:t>учитель игры на фортепиано. — Решил за лето поучиться, у меня-то дома рояля н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ак и учись сам, — продолжал сопро</w:t>
        <w:softHyphen/>
        <w:t>тивляться Ле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Его совсем не радовало то, что придется при</w:t>
        <w:softHyphen/>
        <w:t>касаться к клавишам во время летних каникул. Он и в музыкалке-то учился потому, что мама так хотела. А сам, по собственному желанию — сто лет над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с огромным удивлением взирал теперь на Толика. Вроде бы нормальный парень, сильный, крепкий, кулачищи вон какие — только боксом заниматься! А он — на рояле играть! Такое на</w:t>
        <w:softHyphen/>
        <w:t>рочно не придумаеш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олик всерьез уговаривал Лешку стать учителем музык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ебя слушаться буду, ты не думай! Все чтоб строго, как вас учат, без поблажек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задумался. Может, поиграть в учите</w:t>
        <w:softHyphen/>
        <w:t>ля? Домашние задания позадавать, поругаться, учителя же вечно чем-то недовольны, особенно учителя в музыкалке — то руку не так поставил, то оттенки не выдержал, то педаль не наж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ы ноты совсем не знаешь? — спрос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ак, — замялся Толик. — Я их выучил, вот даже нотную тетрадку купил. А больше ни</w:t>
        <w:softHyphen/>
        <w:t>че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тную тетрадку? Это хорошо. Для дик</w:t>
        <w:softHyphen/>
        <w:t>тантов пригод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ля каких диктантов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 сольфеджио. А ты как дум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ты согласен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 общем-то попробовать, конечно, мож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расплылся в довольной улыбке. Лешка приосанился. Приятно, как ни крути, чувство</w:t>
        <w:softHyphen/>
        <w:t>вать себя учител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сел за рояль и сыграл сонату, которую со</w:t>
        <w:softHyphen/>
        <w:t>всем недавно играл на экзамене в музыкалке. На экзамене он получил тройку, но Толик-то об этом не знает. Он барабанил пальцами по клавишам, изо всех сил стараясь не сбиться и не думая ни о каких оттенках. И так сойд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ффект получился что надо! Толик в восхище</w:t>
        <w:softHyphen/>
        <w:t>нии в ладоши захлоп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лассно! Этому сможешь науч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й сонате? — Лешка самодовольно по</w:t>
        <w:softHyphen/>
        <w:t>смотрел на Толика. — Вряд ли. Сложная фор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го? — но поня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ложная форма, говорю. Этому учиться надо долго. Несколько лет. А за одно лето не на</w:t>
        <w:softHyphen/>
        <w:t>учиш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— что попрощ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дет. А ты хотя бы «Собачий вальс» играть уме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Собачий вальс»? — Толик растерялся. — Нет, не уме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лохи твои дела, с умным видом пока</w:t>
        <w:softHyphen/>
        <w:t>чал головой Лешка. Это все умеют. Даже те, кто нот не зн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заметно расстрои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адно, — покровительственно протянул Лешка. — Не расстраивайся. Этому научиться — раз плюну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недавно музыку подобрал. Из фильма, — сказал Толик. — Услышал, она мне понравилась. Хочешь, сыграю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ступил ему место у рояля. Вообще-то, он очень сомневался в том, что Толик что-то пра</w:t>
        <w:softHyphen/>
        <w:t>вильно подобрал. Дело-то непростое. Лешка, на</w:t>
        <w:softHyphen/>
        <w:t>пример, в своей жизни всего одну песенку подо</w:t>
        <w:softHyphen/>
        <w:t>брать смог. Да и то с маминой помощью и одним пальцем. Для того чтобы хорошо подбирать му</w:t>
        <w:softHyphen/>
        <w:t>зыку, слух нужен великолепный, как у Темки Семиреченко. Ну так им вся музыкальная школа гордится. Он уже в нескольких конкурсах участ</w:t>
        <w:softHyphen/>
        <w:t>вова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поерзал на круглом стуле. Неуютно он себя чувствовал за клавиатурой — сразу видно. Руки бог знает как держит. За такую посадку влетело бы ему от Лешкиной учительницы но специальности! Она и Лешку-то все время шпы</w:t>
        <w:softHyphen/>
        <w:t>няет, что он неровно спину держит. Увидела бы Толика! Локти в разные стороны, пальцы расто</w:t>
        <w:softHyphen/>
        <w:t>пырены, корпусом навис над клавишами, вот-вот носом в них ткн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ут Толик заиграл. Играл он в две руки, с аккордами, красиво, ритмично, без единой ошиб</w:t>
        <w:softHyphen/>
        <w:t>ки. Лешка даже икнул от неожиданности. Вот это да! Может, притворяется, что нот не знает? Издевается над гостем? Подшутить решил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так в жизни бы не смог! Почти как Темка Семиреченко играет. А может, даже лучше. Темка-то пять лет п музыкальной школе обучает</w:t>
        <w:softHyphen/>
        <w:t>ся и каждый день за пианино не меньше четырех часов проводит, а Толик сказал, что у него дома инструмента н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как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ласс! — честно ответил Лешка. — Я так не смо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ладно тебе! А сложная форм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ыдно стало Лешке и за свою сонату, и з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Собачий вальс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ебя не смогу ничему научить, — сказал он. — Ты лучше меня играеш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 это — не сможешь? — заволновался Толик. — Сможешь! Я только подбирать и умею, а по нотам ничего не разберу! Научи. Слыши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кив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ты — небольшая премудрос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скажи! Мне без тебя ну никак не разо</w:t>
        <w:softHyphen/>
        <w:t>браться! Я не только ноты, ни одного значка не понимаю. Вот это что такое? — он ткнул пальцем в партиту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э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это пауз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чему обозначается по-разном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лительность у них разн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понял. Ладно, потом еще раз объяс</w:t>
        <w:softHyphen/>
        <w:t>нишь. А это ч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тенки так обозначаются. Ну, где громче, где тиш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посмотрел на Лешку с таким уважени</w:t>
        <w:softHyphen/>
        <w:t>ем, как будто перед ним профессор сидел. Нет, он не разыгрывает. На самом деле нот не зн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снова немножко приободр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м прямо сейчас нач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ут в комнату заглянула Вероника Арка</w:t>
        <w:softHyphen/>
        <w:t>дьевн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ки, закрывайте рояль. Уже поздно. Соседи спать лег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ослушно хлопнул крышкой и похвас</w:t>
        <w:softHyphen/>
        <w:t>та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, Леша меня будет учить музы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 хорошо, — улыбнулась Вероника Ар</w:t>
        <w:softHyphen/>
        <w:t>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самого утра завтра начн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с самого утра не получ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до гостям город показать. Поедем погу</w:t>
        <w:softHyphen/>
        <w:t>ляем в центре. Заодно мы с Еленой Андреевной в наш двор заглян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акой двор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тот, в котором мы после войны ж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ам-то это неинтересн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м парк рядом. Погуляете пока. А теперь ставьте Леше раскладушку и укладывайтесь сп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только теперь почувствовал, как устал после дороги. Толик гремел раскладушкой и вор</w:t>
        <w:softHyphen/>
        <w:t>чал себе под нос что-то по поводу того, что в дом детства можно было съездить самим, без внук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Лешка против завтрашнего похода не возра</w:t>
        <w:softHyphen/>
        <w:t>жал. Почему бы и не посмотреть тот двор, в кото</w:t>
        <w:softHyphen/>
        <w:t>ром в детстве жила его бабуш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ообще, Лешка был настроен благодушно. Кажется, каникулы складываются удачно. По крайней мере, первый день отличн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оказался хорошим парнем. Вот только его тяга к музыке! Ну, зато мама будет довольна: она все переживала, что Лешка целое лето не будет заниматься фортепиано, и так в музыкалке не лучший ученик, а тут еще без занят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идела бы мама этот великолепный рояль! Представила бы она себе, что сын не просто каж</w:t>
        <w:softHyphen/>
        <w:t>дый день будет разучивать упражнения, а станет кого-то учит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нечно, мама сказала бы, что учить Лешке рано. Сам еще не выучился. И правильно. Главное, Лешка не знает, с чего начать. Занятия в первом классе он помнил очень смутно. Помнил только, что уроки эти с самого первого дня ему не нрави</w:t>
        <w:softHyphen/>
        <w:t>лись. Что он только не делал, чтобы от музыкалки избавиться — и скандалы закатывал, и ноты рвал, и с уроков убегал, и даже один раз пытался поджечь пиани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естно говоря, он и сейчас себе не очень хорошо представляет, как человек может хотеть учиться музыке. Вот бы Лешкиной маме такого музы</w:t>
        <w:softHyphen/>
        <w:t>кального сына, как Толи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завтра можно просмотреть самоучи</w:t>
        <w:softHyphen/>
        <w:t>тель и кое-что вспомнить, а сейчас уже очень хо</w:t>
        <w:softHyphen/>
        <w:t>чется сп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блаженно растянулся на раскладушке. Толик еще хотел поговорить, но Лешка отвечал односложно и сонно, поэтому разговор вскоре за</w:t>
        <w:softHyphen/>
        <w:t>тих.</w:t>
      </w:r>
    </w:p>
    <w:p>
      <w:pPr>
        <w:pStyle w:val="Heading3"/>
        <w:spacing w:before="0" w:after="0"/>
        <w:jc w:val="center"/>
        <w:rPr/>
      </w:pPr>
      <w:r>
        <w:rPr/>
        <w:t>Глава II ПОСЕЩЕНИЕ СТАРОГО ДОМА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ород мало чем отличался от других городов — площади, аллеи, бульва</w:t>
        <w:softHyphen/>
        <w:t>ры, старые дома в центре и высотные дома в новых микрорайонах. Достопримечатель</w:t>
        <w:softHyphen/>
        <w:t>ности — несколько памятников, новая церковь, огромный парк и музей истории город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и потащили внуков в музей, хотя маль</w:t>
        <w:softHyphen/>
        <w:t>чишки туда совсем не хотели. И музей самый обыкновенный — археологические находки, ста</w:t>
        <w:softHyphen/>
        <w:t>ринные вещи и документы, диорамы «Война» и «Освобождение города», фотографии и образцы заводской продукци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еред диорамами Лешка и Толик немного по</w:t>
        <w:softHyphen/>
        <w:t>стояли. Здорово сделано! Все как настоящее! Вот воронка от взрыва, вот зарево пожара, вот поги</w:t>
        <w:softHyphen/>
        <w:t>бающий командир, вот остановленный фашист</w:t>
        <w:softHyphen/>
        <w:t>ский тан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юда бы надо было тот дневник сдать, сказала Лешкина бабушка. — Помнишь, Веро</w:t>
        <w:softHyphen/>
        <w:t>ни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сейчас не поздно, — ответила Вероника Аркадьевна. — Дневник-то у меня ост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его сохранила? — обрадовалась Елена Андреев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из этого разговора ничего не по</w:t>
        <w:softHyphen/>
        <w:t>няли. Да и внимания особого на слова о каком-то дневнике не обратили. Они скучали и мечтали по</w:t>
        <w:softHyphen/>
        <w:t>быстрее выбраться из музейных залов на улиц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там неподалеку компьютерный салон видел, — шепнул Лешка Толику. — Давай зай</w:t>
        <w:softHyphen/>
        <w:t>дем, поигра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сле музея бабушки решили посетить цер</w:t>
        <w:softHyphen/>
        <w:t>ковь. Мальчишки воспротивились и отпросились-таки в компьютерный салон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ько на полчаса, — строго сказала Веро</w:t>
        <w:softHyphen/>
        <w:t>ника Аркадьевна. — И чтобы мы вас не ждали и не разыскив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рогая у тебя бабушка, — вздохну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строгая. Пунктуальная. Ужасно не лю</w:t>
        <w:softHyphen/>
        <w:t>бит, когда кто-то опаздывает. — Толик посмотрел на часы: — Время идет. Пошли, а то и поиграть не успе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? Отправляемся в наш двор? — спро</w:t>
        <w:softHyphen/>
        <w:t>сила Лешкина бабушка, когда все снова были в сбо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заметно волновала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 так изменилось! Город вырос, я его со</w:t>
        <w:softHyphen/>
        <w:t>всем не таким помню. Тогда одни развалины кру</w:t>
        <w:softHyphen/>
        <w:t>гом были. Так странно, что среди всего этого но</w:t>
        <w:softHyphen/>
        <w:t>вого сохранился наш д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только дом, улыбнулась Вероника Аркадьевна. И парк сохранился. Помнишь, как мы туда на танцплощадку по вечерам бегали, смотрели, как взрослые танцуют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мню! А Артур ругался и говорил, что мы дуры, — рассмеялась Елена Андреевна. — Ты про Артура-то ничего не зна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ичего. Мы ведь почти следом за вами уе</w:t>
        <w:softHyphen/>
        <w:t>хали. Отца перевели на работу в поселок. Я толь</w:t>
        <w:softHyphen/>
        <w:t>ко после школы в город вернулась, когда в инсти</w:t>
        <w:softHyphen/>
        <w:t>тут поступила. Хотела Артура разыскать, да как- то... Повзрослела, стеснялась, смешным и глупым казалось разыскивать мальчишку из детства. Ну, а в городе за все эти годы его не встреча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 интересом прислушивался к разгово</w:t>
        <w:softHyphen/>
        <w:t>ру бабушек, а Толик лишь сердито пробурч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пять воспоминания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 доживешь до наших лет, и тебе будет что вспомнить. — Вероника Аркадьевна пригла</w:t>
        <w:softHyphen/>
        <w:t>дила внуку непослушные вихры на макушке. — Вот и парк. Сейчас обойдем его с этой стороны и увидим д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арк совсем не изменился, — сказала Елена Андреевна. — Интересно, наш дуб на мест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ш дуб? — пере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Рос там, в парке, большущий ду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аких огромных и не видела больше. Ветки там так сплелись, что настоящее гнездо получалось. Мы в это гнездо частенько забира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гра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ичего не сказал, но с трудом представ</w:t>
        <w:softHyphen/>
        <w:t>лял себе бабушку, лазающую по огромному дуб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обогнули чугунную парконую ограду и очутились перед самым входом в парк. Ворота были сделаны затейливо. Огромные, литые, с ка</w:t>
        <w:softHyphen/>
        <w:t>кими-то причудливыми украшения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, мы с Лешкой н парке пока погуляем? –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Аркадьевна обиде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еужели тебе совсем неинтересно побы</w:t>
        <w:softHyphen/>
        <w:t>вать в доме бабушкиного детств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тересно, — покорно вздох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лена Андреевна в это время рассматривала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етырехэтажный дом. Дом был старый, с лепны</w:t>
        <w:softHyphen/>
        <w:t>ми карнизами и красивыми балкончи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 во двор, — позвала Вероника Арка</w:t>
        <w:softHyphen/>
        <w:t>дьевна. — Можем и в подъезд зайт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, — согласилась Лешкина бабушка. — Я хочу подняться к своей кварти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 это время бормота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ой интерес стоять перед старой кварти</w:t>
        <w:softHyphen/>
        <w:t>рой? Дом как дом. Ничего особенного. Придума</w:t>
        <w:softHyphen/>
        <w:t>ют тож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ихо ты, — одернул его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м надо — пусть они и смотрят! А я домой хочу! — продолжал Толик ворчать себе под нос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флигель, где жил Артур, снесли, ска</w:t>
        <w:softHyphen/>
        <w:t>зала Лешкина баб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но, кивну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й флигель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ут, посреди двора стоял деревянный фли</w:t>
        <w:softHyphen/>
        <w:t>гелек. В нем жила семья инженера. Мы дружили со старшим сыном инженера, Артур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вошли в темноватый прохладный подъ</w:t>
        <w:softHyphen/>
        <w:t>езд. Он показался Лешке огромным. Широкие пролеты, высокие, крутые лестницы, резные пе</w:t>
        <w:softHyphen/>
        <w:t>рила. Таких в новых домах не увидишь. Дом дышал стариной и какой-то тайной. Лешка не мог объяснить своих ощущений, но нисколько не жалел о том, что пришел в этот д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а остановилась перед обитой коричне</w:t>
        <w:softHyphen/>
        <w:t>вым дерматином дверью на втором эта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она, наша квартира. Кто здесь теперь живет? Все, наверное, внутри изменило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ам, наверху, был наш класс, — напо</w:t>
        <w:softHyphen/>
        <w:t>мни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ш класс? — изумился Толик. — Где? В этом подъезд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После войны это был один из немногих уцелевших домов. Во время войны здесь разме</w:t>
        <w:softHyphen/>
        <w:t>щался госпиталь, сначала немецкий, потом наш. А после войны сюда поселили людей и часть дома отдали под школу. Наш класс был на третьем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а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добно! — восхитился Лешка. — Поднялся по лестнице — ив школ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равда, учились мы тут недолго, потому что построили новую школу. Отсюда далековато. Мимо развалин идти надо б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имо тех развалин, где мы нашли днев</w:t>
        <w:softHyphen/>
        <w:t>ник, — добавила Елена Андре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пять про какой-то дневник! Надо будет потом расспросить бабуш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поднялись на верхний этаж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ердак по-прежнему закрыт, — улыбну</w:t>
        <w:softHyphen/>
        <w:t>лась Вероника Аркадьевна. — Помнишь, Лена, как мы втроем лазили на крыш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новости! Бабушка, оказывается, не толь</w:t>
        <w:softHyphen/>
        <w:t>ко по дубам лазила, но и по крыша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зачем им лазили на крышу? –  спрос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росто так. В этом доме крыша необыч</w:t>
        <w:softHyphen/>
        <w:t>ная — как огромный балкон сделана, с огражде</w:t>
        <w:softHyphen/>
        <w:t>ния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авд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нас туда родители не пускали. Боялись, что свалимся. Поэтому чердаки всегда закры</w:t>
        <w:softHyphen/>
        <w:t>в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вы лази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чень просто — по пожарным лестницам. Они были в торце до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рашно, наверно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лена Андреевна рассмеялась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ейчас, как подумаешь, так страшно. А тогда было не страшно. Наоборот, здорово. Ле</w:t>
        <w:softHyphen/>
        <w:t>зешь вверх, перекладины руками перебираешь, а земля все дальше и дальше внизу ост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олова могла закружиться, — рассудитель</w:t>
        <w:softHyphen/>
        <w:t>но замет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гда не кружилась. Отчаянными были. Послевоенные дети народ особенный. Где мы только не болтались и в развалинах, и на раз</w:t>
        <w:softHyphen/>
        <w:t>рушенных заводах, и па бывших минных полях. Опаснее наших приключений не придумаешь. Тогда ведь неразорвавшихся снарядов много было, а стены в любой момент обрушиться могли. Взрос</w:t>
        <w:softHyphen/>
        <w:t>лые это все понимали, а мы геройствовали. Чем опаснее вылазка, тем ты смелее. Разве у вас не та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задумались. У них не так. И лезть особо некуда. Да и неохота лезть. Лучше в ком</w:t>
        <w:softHyphen/>
        <w:t>пьютерные игры поиграть или музыку послуш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нтересно, остался ли кто-нибудь из ста</w:t>
        <w:softHyphen/>
        <w:t>рых жильцов? — спросила Елена Андреевна, спус</w:t>
        <w:softHyphen/>
        <w:t>каясь во двор. - Может, поспрашиваем? Вдруг кто об Артуре что-нибудь слыш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участвовать в расспросах жиль</w:t>
        <w:softHyphen/>
        <w:t>цов отказа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в парке пока погуляем, — сказа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арк большой, — предупредила Вероника Аркадьевна. — Смотрите, не заблудитесь. Далеко от ворот не отходи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остались во дворе, а мальчишки свер</w:t>
        <w:softHyphen/>
        <w:t>нули за угол и направились к пар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мотри! — воскликнул Лешка и показал на стену дома. — Наверное, это и есть пожарная лестниц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елезная, совершенно отвесная лестница на</w:t>
        <w:softHyphen/>
        <w:t>чиналась довольно высоко над землей. Представить, что по ней карабкались нынешние бабушки, было не то чтобы сложно, а просто невозмож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рисвист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 первой перекладины не дотянешься. Как же они залеза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прыгивали, наверное. Вот та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подпрыгнул и уцепился руками за пере</w:t>
        <w:softHyphen/>
        <w:t>кладину. Потом подтянулся и забросил на пере</w:t>
        <w:softHyphen/>
        <w:t>кладину ногу. Перехватил руками следующую перекладину и поднялся повыш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матросы на вантах! — крикнул он вниз Толику. — Полез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ума соше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? Мы слабее их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довольно ловко карабкался наверх, и Толику ничего не оставалось делать, как полезть за ним. На уровне второго этажа Лешка начал ус</w:t>
        <w:softHyphen/>
        <w:t>тавать. Он глянул вниз и быстро закрыл глаза — земля покачнулась, руки вспотели от страх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назад? — предложил он приятел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 крыши доберемся, — Толика охватил азарт. — Интересно, там правда, как балкон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ая разница? С земли посмотри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пугался, что л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е хотел признаваться в своем страхе, поэтому замолчал и снова полез вверх. Теперь он уже не смотрел на землю, видел перед собой толь</w:t>
        <w:softHyphen/>
        <w:t>ко железные перекладины и вцеплялся в них с такой силой, что костяшки пальцев белели. Лучше не думать, сколько метров отделяет их от земли, и что может случиться, если на секунду выпус</w:t>
        <w:softHyphen/>
        <w:t xml:space="preserve">тить из рук перекладину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у проще. Он старше, сильнее, мускулис</w:t>
        <w:softHyphen/>
        <w:t>тее. Черт Лешку дернул предложить этот подъем! Возомнил себя скалолазом, а теперь назад никак, прослыть трусом неохота. Толик его уважать пере</w:t>
        <w:softHyphen/>
        <w:t>стан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обрал все силы, чтобы поскорее до</w:t>
        <w:softHyphen/>
        <w:t>стичь крыши. Вот и верхняя перекладина. Лешка перебросил ногу через низенький бортик и растя</w:t>
        <w:softHyphen/>
        <w:t>нулся на крыше. Представить страшно, что он преодолел всю лестницу! Четыре этаж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люхнулся рядом, встряхнулся и под</w:t>
        <w:softHyphen/>
        <w:t>нялся на ног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ляди, правда, балкон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 краю крыши тянулись ограждения. Они были такие же вычурные, как перила в доме, как ограда в па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 так строили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ожал плеч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рное, чтобы гулять, дышать воздух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десь загорать хорош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у мало занимало назначение балкона на крыше. Больше всего на свете его сейчас заботи</w:t>
        <w:softHyphen/>
        <w:t>ло другое — как спуститься. Еще раз по пожар</w:t>
        <w:softHyphen/>
        <w:t>ной лестнице? Ни за что на свете! На этот раз он выдохся и уж точно свал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поищем какой-нибудь люк, — пред</w:t>
        <w:softHyphen/>
        <w:t>ложил он Толи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олик с восхищением рассматривал с вы</w:t>
        <w:softHyphen/>
        <w:t>соты город и пар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рдачные люки все закрыты, тебе же ска</w:t>
        <w:softHyphen/>
        <w:t>зали, — беспечно ответ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спусти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погоди ты спускаться! Посмотри, какая красот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а минуту отвлекся, посмотрел на па</w:t>
        <w:softHyphen/>
        <w:t>нораму, открывшуюся сверху и с сожалением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юда бы видеокамеру! Можно такие кадры сня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ля чег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филь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какого фильм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мутился. Он еще не говорил Толику, что мечтает снимать фильмы. Он вообще никому никогда об этом не говорил. Боялся, что засме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какого фильма? –  повтор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так... Хочу фильм снять. Когда вырас</w:t>
        <w:softHyphen/>
        <w:t>ту, конеч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истом хочешь бы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 Какой из меня артист? Сам снимать хочу. Режиссером фильма бы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о! — восхитился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немного приободр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па давно обещает видеокамеру. Может, купит к следующему ле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следующим летом будем снимать филь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м про этот дом! — сказал Лешка. — Или про пар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 музыку к фильму сочиню! — поддер</w:t>
        <w:softHyphen/>
        <w:t>ж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лыбался. Он никак не ожидал такой реакции. А что, если и вправду снять фильм про этот дом, про детство бабушек? Он уже размеч</w:t>
        <w:softHyphen/>
        <w:t>тался и начал представлять себе будущий филь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озабоченно глянул на часы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ра спуск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сразу сник и тих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е смогу по лестниц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одошел к лестнице, глянул вниз и по</w:t>
        <w:softHyphen/>
        <w:t>чесал в затылк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-да! Страшновато! Вверх как-то легче было. Что же дела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льпинисты веревкой для страховки обвя</w:t>
        <w:softHyphen/>
        <w:t>зываются, — сказа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евки у нас н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е век же нам сидеть на этой крыш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 дворе появились бабушки. Они разговари</w:t>
        <w:softHyphen/>
        <w:t>вали с какой-то женщиной и, конечно, не смотре</w:t>
        <w:softHyphen/>
        <w:t>ли навер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позовем их, — предлож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оеж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пад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ругого выхода нет. Им снизу легче приду</w:t>
        <w:softHyphen/>
        <w:t>мать, как нас снять. Бабушк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 не сразу поняла, откуда раздался Лешкин голос, и закрутила голов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! Мы здесь! На крыш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 подняла голову и всплеснула ру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х, сорванцы! — возмутилась Вероника Ар</w:t>
        <w:softHyphen/>
        <w:t>кадьевна. — Как вы там оказали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 лестнице забра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перепугали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вздумайте сами спускать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ойте и не шевелите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подходите к ограждению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йчас что-нибудь придум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знакомая женщина, которая разговаривал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бабушками, сказа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до взять у дворника ключи от чердака. Подождите, я сейчас схож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 счастье, дворник оказался дома. Ругаясь, он открыл чердак и помог мальчишкам спустить</w:t>
        <w:softHyphen/>
        <w:t>ся. Ругал он и мальчишек, и бабушек. Мальчишек за то, что они так и норовят себе шею сломать. А бабушек за то, что они не смотрят за своими вну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деловито молчали. Бабушки были сердиты. О продолжении прогулки и речи не могло быть. Вероника Аркадьевна тоном при</w:t>
        <w:softHyphen/>
        <w:t>каза сказа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мой! И больше от нас ни на шаг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сь вечер мальчишки старались задобрить бабушек. Они помогали собирать на стол и мыть посуду, без конца расхваливали музей и ни сло</w:t>
        <w:softHyphen/>
        <w:t>вом не обмолвились о злополучной крыше. Ба</w:t>
        <w:softHyphen/>
        <w:t>бушки сохраняли сердитый вид, но потихоньку начинали оттаив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что, все-все вокруг было разрушено? — в пятый раз спрашивал Толик, вдруг проникшись интересом к бабушкиному детств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-все, — ответила Вероника Аркадьев</w:t>
        <w:softHyphen/>
        <w:t>на. — Только наш дом целым ост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ак же в него бомбы не попа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Не поп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 это вы сегодня о дневнике говори</w:t>
        <w:softHyphen/>
        <w:t>ли? — припомнил Лешка. — Что за дневник? Школьны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военн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енный?! — в один голос воскликнули мальчиш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Мы нашли его в развалинах. Там, на</w:t>
        <w:softHyphen/>
        <w:t>верное, бой был, когда город освобожд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чей же это был дневни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го-то солдата. Погибшего, наверн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этот дневник остался у вас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где он сейчас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-то лежит. Кажется, в старых докумен</w:t>
        <w:softHyphen/>
        <w:t>тах и фотография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! Найди! — пристал Толик. — Найди, пожалуйст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ваше поведение вам не то что дневник искать, вам бы всыпать по первое числ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ладно тебе! Вы тоже на крышу лази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Аркадьевна не нашлась что отве</w:t>
        <w:softHyphen/>
        <w:t>тить, а Лешкина бабушка рассмеялась и попро</w:t>
        <w:softHyphen/>
        <w:t>си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йди дневник, Вероника, я и сама хочу на него взгляну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роника Аркадьевна сняла с антресолей пыль</w:t>
        <w:softHyphen/>
        <w:t>ную коробку с фотографиями. Фотографии были старые, довоенные и послевоенные, пожелтевшие, размытые и в другое время очень заинтересовали бы ребят, но сейчас они ждали военный дневник и не обратили на фотографии никакого внима</w:t>
        <w:softHyphen/>
        <w:t>ни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роника Аркадьевна вытащила серую тон</w:t>
        <w:softHyphen/>
        <w:t>кую тетрадку. С одного угла тетрадка немного об</w:t>
        <w:softHyphen/>
        <w:t>горе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т он, дневник. Только поаккуратнее с ним: страницы рассыпаю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взял тетрадку в руки, раскрыл на пер</w:t>
        <w:softHyphen/>
        <w:t>вой странице и вгляделся в выцветшие строч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прель, 1943 го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начинаю этот дневник не оттого, что ведение дневника – моя давнишняя привычка. Дневников в мирное время я никогда не вел: не до того было. Война тем более не время для днев</w:t>
        <w:softHyphen/>
        <w:t>ника. В долгих переходах, в изматывающих боях мы устаем так, что сил не хватает взяться за ка</w:t>
        <w:softHyphen/>
        <w:t>рандаш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 время привалов и передышек бойцы пишут письма домой. Я тоже писал, пока было куда пи</w:t>
        <w:softHyphen/>
        <w:t>сать. Теперь писать некуда. Моя семья погибла. Жена и маленькая дочка. Мой дом разрушен. От него осталась метровая гора щебня. Не поверил бы в это никогда, если бы не видел своими глазам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го три недели назад наш полк проходил через мой родной город. Я видел разрушенные бомбежкой кварталы, но и мысли допустить не мог, что с моим домом тоже случилась беда. Я бежал домой, я мечтал обнять жену, взять на руки дочу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е могу об этом писать. Больше нет такого адреса: город Б-вск, Липовая аллея, 14. Нет дома и нет близких. Я оди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е нечего больше теря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прошел бесконечное множество километров, я воюю с зимы сорок первого, я из тех, кто воевал под Москвой. Повезет дойду до победы. Только вот возвращаться будет уже некуд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знаю, почему вспомнился сейчас мой пер</w:t>
        <w:softHyphen/>
        <w:t>вый бой. Мы стояли н двух-трех километрах от шоссе, когда донесся гул боя. Командир выслал вперед разведчиков, и они доложили, что передо</w:t>
        <w:softHyphen/>
        <w:t>вой отряд вступил в бой с вражеской танковой колонной и сейчас несет огромные потер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ки надо остановить! Артиллерийские расчеты — вперед! — приказал командир. — Ос</w:t>
        <w:softHyphen/>
        <w:t>тальные с обозами и лошадьми — укрыться в лесу. В бой вступать только по моему приказ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ы отвели коней в овраг и напряженно вслу</w:t>
        <w:softHyphen/>
        <w:t>шивались в глухие разрывы артиллерийских сна</w:t>
        <w:softHyphen/>
        <w:t>рядов. Лошади от долгого стояния начали покры</w:t>
        <w:softHyphen/>
        <w:t>ваться инеем. Мы растирали им спины и бока, накрывали всем, что было, боялись, как бы не простудились наши лошадки. Без них и снарядов не доставить, и раненых не вывезт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вуки выстрелов танковых орудий начали до</w:t>
        <w:softHyphen/>
        <w:t>стигать какой-то особенной, нестерпимо звонкой силы. Это означало одно — наши части отступа</w:t>
        <w:softHyphen/>
        <w:t>ли под мощным напором фашист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орозный, чистый воздух усиливал звук. Сна</w:t>
        <w:softHyphen/>
        <w:t>ряды уже задевали вершины деревьев и, разрыва</w:t>
        <w:softHyphen/>
        <w:t>ясь вверху, осыпали нас оскол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еред! — крикнул команди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мы пошли вперед, в атаку. Мы остановили танки, отрезали шосс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ранное дело, никогда не умел рисовать, ни</w:t>
        <w:softHyphen/>
        <w:t>чего не понимаю в художестве, а от всего первого боя запомнился пейзаж — белые деревья, озарен</w:t>
        <w:softHyphen/>
        <w:t>ные розовым, ярким блеском разрыв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ейчас совсем другое — мы наступаем, мы ос</w:t>
        <w:softHyphen/>
        <w:t>вобождаем города, деревни, села. Нескончаемым потоком идут колонны автомашин и бронетран</w:t>
        <w:softHyphen/>
        <w:t>спортеров. Грузовики мчат мотопехоту с противотанковыми ружьями, с ручными и крупнокали</w:t>
        <w:softHyphen/>
        <w:t>берными пулеметами. Движутся гвардейские минометы, укрытые брезентовыми чехлами, бронеавтомобили, пушки различных калибр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Фашисты бегут. Они теперь не похожи на тех, которые лавиной шли в сорок первом. Теперь такой же лавиной, только испуганной и разроз</w:t>
        <w:softHyphen/>
        <w:t>ненной, они отступают, уходят с нашей зем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чуть-чуть, и мы выкинем их из нашей страны. Снова будет мир, будут восстановлены дома и города. Может, восстановят когда-нибудь п четырнадцатый дом на Липовой аллее. Только не вернуть мою семью. И другие семьи не вер</w:t>
        <w:softHyphen/>
        <w:t>нуть. Сколько их погибло? Разве сочт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егодня встретили мальчонку, который соби</w:t>
        <w:softHyphen/>
        <w:t>рал картошку, оставшуюся на поле с прошлого года. Картошка мягкая, проросшая, а малец такой довольный: мамка, говорит, суп сварит. Его коман</w:t>
        <w:softHyphen/>
        <w:t>дир ругает: минные поля вокруг. Саперы, конеч</w:t>
        <w:softHyphen/>
        <w:t>но, поработали, мины сняли, да кто знает, на что нарваться можно. А малец отмахивается: какие теперь мины? Теперь мир. Фашистов выб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уть постарше моей дочурки этот пацан. Жив он, жива его мамка. И хорошо! Счастье кому-т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ой дружок Борис Исаков спрашивает, что пишу. Знает он про мое горе. Думает, наверное, что другим каким родственникам письмо сочи</w:t>
        <w:softHyphen/>
        <w:t>няю. Пускай думает так. 11ро дневник ему ничего не скажу. Да и дневник-то мой те же письма. Только без адреса.</w:t>
      </w:r>
    </w:p>
    <w:p>
      <w:pPr>
        <w:pStyle w:val="Heading3"/>
        <w:spacing w:before="0" w:after="0"/>
        <w:jc w:val="center"/>
        <w:rPr/>
      </w:pPr>
      <w:r>
        <w:rPr/>
        <w:t>Глава III НАЧАЛО СТРАННОЙ ИГРЫ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оторвался от дневника и пере</w:t>
        <w:softHyphen/>
        <w:t>вел строгий взгляд с бабушки на Ве</w:t>
        <w:softHyphen/>
        <w:t>ронику Аркадьевн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ы даже не пытались разыскать этого солдат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т солдат скорее всего погиб, — вздохну</w:t>
        <w:softHyphen/>
        <w:t>ла Вероника Аркадьевна. — Иначе почему бы в развалинах остался его дневни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наверняка вы ведь этого не знает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яка никто не зн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ут в разговор вступила Лешкина бабушка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-первых, не забывай, что тогда был сорок пятый год. Война кончилась, а семьи еще продол</w:t>
        <w:softHyphen/>
        <w:t>жали получать запоздавшие похоронки. Многие солдаты пропали без вести, многие остались безы</w:t>
        <w:softHyphen/>
        <w:t>мянными в братских могилах, многие не могли найти своих близких, многие не вернулись из концлагерей. Тогда такая неразбериха была, вам и представить невозможно. Где уж тут разыскивать владельца мощного дневника! А во-вторых, но игом дневнике нет упоминания имени автора.. Видишь, дневник не подписа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едь тут на первой же странице есть его довоенный адрес! — восклик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иповая аллея? Но ведь дом разрушен, семья солдата погибла. Он об этом зн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, может быть, нашлись бы другие родст</w:t>
        <w:softHyphen/>
        <w:t>венник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адно, что было, то было. Может быть, мы п виноваты, что не искали. А теперь и искать бес</w:t>
        <w:softHyphen/>
        <w:t>полезно: столько лет прошло. Лучше всего отдать этот дневник в муз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мы все-таки напишем по этому ад</w:t>
        <w:softHyphen/>
        <w:t>ресу? — осенило Леш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перегляну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пишите, — кивнула Вероника Аркадьев</w:t>
        <w:softHyphen/>
        <w:t>на. — Только особенно не ждите, что вам отве</w:t>
        <w:softHyphen/>
        <w:t>тят. Вы же даже фамилию солдата указать не мо</w:t>
        <w:softHyphen/>
        <w:t>же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тром мальчишки сели писать письм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 же написать? — задумался Толик, по</w:t>
        <w:softHyphen/>
        <w:t>кусывая кончик ручки. — Кто мы такие? Как к нам попал дневник? И вообще... Кого мы ищ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одственников солдата, который до войны жил по этому адресу, — твердо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Здравствуйте! Сообщите, жил ли в вашем доме человек, который ушел на войну в сорок первом». Так и писат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может, обратиться в адресный стол? — воскликнул Лешка. — Моя бабушка ведь именно так твою бабушку разыскал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снова помчались к бабушкам, спраши</w:t>
        <w:softHyphen/>
        <w:t>вать, как составить запрос в адресный сто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ичего не выйдет, — огорчила их Лешкина бабушка. — Для адресного стола нужно точно знать имя, отчество, фамилию и год рождения разыскиваемого человека. Мы ничего этого о сол</w:t>
        <w:softHyphen/>
        <w:t>дате не зна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снова вернулись к письму. Жаль, что с адресным столом ничего не вышл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испортили уже стопку бумаги. Начинали писать и бросали, потому что все написанное ка</w:t>
        <w:softHyphen/>
        <w:t>залось глупым, путаным, непонятным. Толик уже начал терять терпени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мы никогда ничего не напиш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! Давай последний вариант! Как полу</w:t>
        <w:softHyphen/>
        <w:t>чится, так и отправи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иктуй, — вздох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него уже рука онемела. Столько и в школе не пис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иши: «Здравствуйте, проживающие по адресу: Липовая аллея, дом 14. К сожалению, мы не знаем даже вашей фамилии. Очень просим вас ответить, проживали ли вы или ваши родствен</w:t>
        <w:softHyphen/>
        <w:t>ники по этому адресу до войны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Лешка почесал в затылке. Дальше письмо как-то не складывалось. Толик в ожидании смотрел на друга и ничего не предлагал. Как будто Лешка один должен сочинять это письмо!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е знаю, что дальше писать! – сердито пробурча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так и оставим? — спросил Толик. — Пусть сначала ответят, жили они там до войны или н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. Если ничего не объяснить, люди вооб</w:t>
        <w:softHyphen/>
        <w:t>ще могут подумать, что мы их разыгрываем. Почерк у тебя  не взрослый. Решат, что какие-то ребятишки  подшутили, вот и все. Толик обиделся и заяв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ам пиши, если  думаешь, что у тебя взрослый почер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меня детский, успокоил его Лешка. — И к тому же совсем неразборчивый. Мои каракули, кроме учительницы по русскому, никто разобрать  не может, даже мама. Я ведь про почерк тебе не для того сказал, чтобы обидеть, а для того, чтобы объяснить, почему надо письмо про</w:t>
        <w:softHyphen/>
        <w:t>долж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ли бы ты с таким же красноречием пись</w:t>
        <w:softHyphen/>
        <w:t>мо сочинил! — засмеялся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иши: «К вам обращаются школьники Алексей Тимошин и Анатолий...» Как твоя фа</w:t>
        <w:softHyphen/>
        <w:t>мили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вр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«...и Анатолий Лавров. В 1945 году наши бабушки нашли в развалинах дневник солдата, в котором не было указано ни имени, ни фамилии писавшего. Был указан только адрес: Б-вск, Ли</w:t>
        <w:softHyphen/>
        <w:t>повая аллея, 14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оди! Не так быстро! Я писать не успе</w:t>
        <w:softHyphen/>
        <w:t>в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стал диктовать медленнее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«Все эти годы солдата никто не разыски</w:t>
        <w:softHyphen/>
        <w:t>вал. Л теперь дневник попал в наши руки, и мы хотели бы разыскать родственников этого солда</w:t>
        <w:softHyphen/>
        <w:t>та. Еще мы знаем, что он ушел на фронт в сорок первом, сражался под Москвой. Очень надеемся на ваш ответ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еречитал написанное и критически покачал головой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-таки ничего толком не поймешь. Сбив</w:t>
        <w:softHyphen/>
        <w:t>чиво. Может, лучше было бы просто послать по этому адресу дневник? Как бы верну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му вернуть, если неизвестно, кто по этому адресу проживает? Только потеряем днев</w:t>
        <w:softHyphen/>
        <w:t>н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нам не ответят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удем искать как-нибудь иначе. Есть же какие-то поисковые отряды! Или в музей обра</w:t>
        <w:softHyphen/>
        <w:t>тимся, они, наверное, знают, как можно устано</w:t>
        <w:softHyphen/>
        <w:t>вить имя солда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засомнева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это нам каникул не хват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. На следующее лето продолжим, а имя солдата все равно узна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заклеиваем конвер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клеива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индекс этого Б-вс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 на почту-там нам скажу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а! Мы на почту! — крикнул Толик. Хорошо. Только зайдите в магазин, купите хлеб. И возьми с собой ключ от почтового ящика. Сегодня телепрограмму должны принести. Толь</w:t>
        <w:softHyphen/>
        <w:t>ко не потеряй ключ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! — недовольно протянул Толик. — У нас дело поважнее, чем магазин и твоя теле</w:t>
        <w:softHyphen/>
        <w:t>программ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упи хлеб и возьми ключ от почтового ящика! – тоном, не терпящим возражений, повтори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зял ключ и пробормотал себе под нос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ами почти шестьдесят лет солдата не искали и нам мешаю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 тебе! — сказал Лешка. — Отправим письмо, а на обратном пути купим хлеб и заберем почту. Что тут сложног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 почте ребятам дали огромную толстую книгу, в которой они разыскали индекс города Б-вска. Толик старательно вывел цифры индекса на конверте и смущенно хмык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ранно! Я почему-то волнуюс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тоже волнуюсь, — ответил Лешка, взял письмо и медленно опустил его в деревянный ящик у входа. — Давай загадаем, чтобы пришел ответ. Когда загадываешь, почти всегда сбыв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. Пусть придет от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рассмея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гадывать про себя надо! Ладно, загадали, пошли дом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учишь меня музыке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йчас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! Письмо написали. Чем еще зани</w:t>
        <w:softHyphen/>
        <w:t>ма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дальше почитать дневн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спеем. Позанимаемся и почита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ехотя кивнул. Ох уж это преподава</w:t>
        <w:softHyphen/>
        <w:t>ние музыки! Нет, учитель из него точно не вый</w:t>
        <w:softHyphen/>
        <w:t>дет, не любит он преподават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зашли за хлебом и отправились домой. Толик, ворча что-то по поводу бабушкиных поручений, открыл почтовый ящик, вытащил га</w:t>
        <w:softHyphen/>
        <w:t>зету и какой-то лист бумаг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это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, — растерянно ответил Толик. — Картинка какая-т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альбомном листе карандашом был нарисо</w:t>
        <w:softHyphen/>
        <w:t>ван дом. Толик хотел было разорвать рисунок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прикалывался кто-т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стой! — остановил его Лешка. — Стран</w:t>
        <w:softHyphen/>
        <w:t>ный какой-то прикол! Ты дом не узн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м как до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балкон на крыш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чешь сказать, что это тот самый дом, где мы бы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этот рисунок не мог случайно ока</w:t>
        <w:softHyphen/>
        <w:t>заться в нашем ящи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менно! Это послание на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 ког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 этого я не знаю! Кому могло понадобить</w:t>
        <w:softHyphen/>
        <w:t>ся рисовать для нас тот дом, где мы и были-то всего-навсего один раз, вчер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стояли на площадке перед почто</w:t>
        <w:softHyphen/>
        <w:t>выми ящиками и с недоумением разглядывали рисуно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 дневник — ни имени, ни фамилии! — Толик повертел лист со всех сторон. — Художни</w:t>
        <w:softHyphen/>
        <w:t>ки всегда в уголке расписываю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это не художник рисов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удожник,— уверенно ответил Толик. — Смотри, как все правильно, аккуратненько, штри</w:t>
        <w:softHyphen/>
        <w:t>шок к штришку. Я так не нарису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я не нарисую, — согласился Лешка. — У тебя есть знакомые художник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у меня тем более — я в этом городе всего три дня. Кто же нам послал этот рисуно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тукнул себя по лб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я раньше не догадал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 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бабушк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да! Она мне с самого детства всякие игры придумывает! Когда я был маленьким, она со мной в «зайчика» игр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«зайчика»? — не понял Лешка. — Как эт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ждое утро я находил у себя под подушкой какую-нибудь безделушку, игрушку, конфету. Она говорила, что эти подарки ночью приносит заяц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ты верил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я же маленьким был. А знаешь как здорово – сунешь спросонья руку под подушку и нащупаешь подаро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Не знаю. Наверное, здорово. 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однажды у нее не оказалось игрушки, наверное, забыла купить, так она мне под подушку часы наручные сунула! Я так обрадовался! Прикинь, настоящие часы! С кожаным ремешком! Мм тогда с мамой к ней приезжали. Мама и гово</w:t>
        <w:softHyphen/>
        <w:t>рит: заяц, ошибся, давай бабушке часы верн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ну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-а! Я как уперся: ничего заяц не перепу</w:t>
        <w:softHyphen/>
        <w:t>тал! Это мой подарок! Короче, увез часы с соб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то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том мама потихоньку отправила их ба</w:t>
        <w:softHyphen/>
        <w:t>буш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рассмеялся и снова кивнул на рисунок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ты думаешь, что и это заяц подброси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! А кто, кроме наших бабушек, знал о том, что мы были в доме? Ты обратил вни</w:t>
        <w:softHyphen/>
        <w:t>мание, как настойчиво моя бабушка отправляла нас за почто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 же присылать этот рисуно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Может, они решили, что нам с тобой скучн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стали развлекать рисункам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что? Придумали какую-то игру. Может, хотят, чтобы мы еще разок в этот дом сходи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загадка. Надо у них попробовать разве</w:t>
        <w:softHyphen/>
        <w:t>д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ожет, в лоб спросить: так, мол, и так, к чему эти игры с рисунком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, — Толик помотал головой. — Так не пойдет. Не знаю, как твоя, а моя бабушка на этот вопрос обидится. Скажет, вам игру предлагают, а вы не поддерживае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ешь, лично я как-то уже вырос из детса</w:t>
        <w:softHyphen/>
        <w:t>довских игр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рось! Ну, чего тебе стоит поиграть? Ба</w:t>
        <w:softHyphen/>
        <w:t>бушке удовольствие доставиш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твоя бабушка художниц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Никогда не слышал, чтобы она рисо</w:t>
        <w:softHyphen/>
        <w:t>вать уме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нтересная у тебя бабушка, — Лешка ус</w:t>
        <w:softHyphen/>
        <w:t>мехнулся. — Имеет рояль, но не умеет играть, присылает рисунки, но не умеет рисо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ожет, это твоя бабушка нарисовала? — предполож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я?! — Лешка даже рот разинул от не</w:t>
        <w:softHyphen/>
        <w:t>ожиданности. — Моя бабушка в зайца никогда не игр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рисовать она уме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ртить умеет. Она раньше инженером ра</w:t>
        <w:softHyphen/>
        <w:t>бота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вот! Это, считай, и есть чертеж. Чертеж дома! Только инженер и мог бы с такой точнос</w:t>
        <w:softHyphen/>
        <w:t>тью изобразить до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дивленно молчал. Вот уж от своей ба</w:t>
        <w:softHyphen/>
        <w:t>бушки он никак не ожидал таких выходо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 домой! — решил Толик. — Попро</w:t>
        <w:softHyphen/>
        <w:t>буем что-нибудь разузнать. Только рисунок не покажем, как будто мы его не наш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лыбну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бе лучше знать правила игры с зайцем! Точно! Поэтому разговор начну я. А ты лучше помолч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смотрели сериал. Толик присел в кресло у телевизора и положил на журнальный столик газету с телепрограмм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брал почту? — совершенно спокойно спро</w:t>
        <w:softHyphen/>
        <w:t>сила его бабушка. — А хлеб купи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упил. Бабушка, а ты не знаешь, в каком году был построен тот дом, в котором мы вчера бы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, — коротко ответила Вероника Ар</w:t>
        <w:softHyphen/>
        <w:t>кадьевна, увлеченно следя за событиями на эк</w:t>
        <w:softHyphen/>
        <w:t>ран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Елена Андреевна, — обратился тогда Толик к Лешкиной бабушке. — А какой это архитек</w:t>
        <w:softHyphen/>
        <w:t>турный стил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его стиль? Вот этого дворца? — Елена Андреевна имела в виду дворец, в котором разви</w:t>
        <w:softHyphen/>
        <w:t>вались события сери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т! Стиль того дома, где вы жил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наешь, Толик, я не сильна в архитектурных стилях. Я инженер, а не архитектор. Не помню, как называется довоенный архитектурный стиль. Тогда много подобных домов строи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! Ты бы нам не мешал! — попросила Вероника Аркадьевна. — Дай серию досмотре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ышел из комнат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как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а никак. Делают вид, что ничего не знают. Но ничего! Мы их все равно раскусим! Надо же нам знать, что за игру они затея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ужином Толик сделал новую попыт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ы дом нашли! — лукаво улыбнувшись, сказ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дает! Зачем же так напрями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й дом? не поняла Вероника Арка</w:t>
        <w:softHyphen/>
        <w:t>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ой же, как тот, где вы после войны ж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где вы такой дом наш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спугался, что Толик сейчас ответит: «В почтовом ящике!» Но у Толика ума хватило, и он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подале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нашем районе? — удивилась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г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транно! Никогда здесь таких старых домов не замечала. В нашем районе одни новострой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ы вот наш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рошо, потом покажете. Ешьте. Чего вилки положи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, а ты рисовать уме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, — Вероника Аркадьевна рассмеялась. — По рисованию у меня всегда тройка была. Я так переживала! Плакала из-за этой тройки! Помнишь, Лен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мню, конеч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 вы, Елена Андреевна, тоже рисовать не умеет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рисую я получше твоей бабушки, но пег равно не очень хорошо. Срисовываю неплохо. Ну, и чертить, конечно, уме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 вы смогли бы нарисовать ваш до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от опять! Сам же говорил, что надо расспрашивать осторожн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 знаю. Может быть, смогла бы, если бы постаралась  как следует. А почему это тебя интересует?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бросился спасать положение. Он перебил бабушку и спроси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 вы нашли кого-нибудь из старых жиль</w:t>
        <w:softHyphen/>
        <w:t>цов в том доме? Кто-нибудь вас там помнит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, – с грустью ответила бабушка. — Ни</w:t>
        <w:softHyphen/>
        <w:t>кого мы не нашли. Тогда ведь были коммуналки. А потом коммуналки расселили. Там теперь все новые жильцы, молодые. Женщина сказала, что один сосед говорил, будто у него здесь после войны родители жили. Мы к нему поднялись, а его дома нет. Да и ладно. Нас-то он все равно не знает.</w:t>
      </w:r>
    </w:p>
    <w:p>
      <w:pPr>
        <w:pStyle w:val="Heading3"/>
        <w:spacing w:before="0" w:after="0"/>
        <w:jc w:val="center"/>
        <w:rPr/>
      </w:pPr>
      <w:r>
        <w:rPr/>
        <w:t>Глава IV ИГРА ПРОДОЛЖАЕТСЯ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следующий день ребята встали позд</w:t>
        <w:softHyphen/>
        <w:t>но. На улице было жарко, ни о каких прогулках и думать не хотелось. Тут уж Толик к Лешке пристал не на шутк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й заниматься музыкой! Ты же обещал! Уже столько дней прошло, а мы еще не занима</w:t>
        <w:softHyphen/>
        <w:t>ли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тяжело вздохнул, но делать было не</w:t>
        <w:softHyphen/>
        <w:t>чего. Он сел и пролистал самоучитель. Самоучи</w:t>
        <w:softHyphen/>
        <w:t>тель немного его успокоил. Не все так страшно! По крайней мере, нее, что идет вначале, он хоро</w:t>
        <w:softHyphen/>
        <w:t>шо знает и научить этому смож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прочем, Лешка все-таки решил пойти на хит</w:t>
        <w:softHyphen/>
        <w:t>рость. Он рассудил так: если первый урок пока</w:t>
        <w:softHyphen/>
        <w:t>жется Толику слишком тяжелым, то он не захо</w:t>
        <w:softHyphen/>
        <w:t>чет заниматься дальш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з этого следовало одно — как можно больше усложнить урок. За один присест он объяснил свое</w:t>
        <w:softHyphen/>
        <w:t>му ученику про ноты разной длительности, про скрипичный и басовый ключ, про паузы. В общем, в обычной музыкальной школе на это ушло бы много урок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из Лешкиной хитрости ничего не вышло: Толик, кажется, наоборот, обрадовался тому, что так много узнал за один ур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мы с тобой за лето весь самоучитель пройдем! — радостно сказал он. — Здорово, прав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друченно кивнул. Только этого не хва</w:t>
        <w:softHyphen/>
        <w:t>тало! Лешка же сам не все зна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писать диктант, — решил он, чтобы все-таки довести Тол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иктант по сольфеджио — как раз то самое средство, которое действует на человека безотказ</w:t>
        <w:softHyphen/>
        <w:t>но. После диктанта разве что совершенно упер</w:t>
        <w:softHyphen/>
        <w:t>тый тип захочет учиться музык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нажимаю клавишу, а ты пишешь в тет</w:t>
        <w:softHyphen/>
        <w:t>ради ноту. Диктантом слух хорошо проверяет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с радостью согласился и на диктант. Лешка злорадно ухмыльнулся, мол, посмотрю я на тебя после диктант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 в шок от музыкального испытания впал не Толик, а Лешка. Толик протянул ему свою нот</w:t>
        <w:softHyphen/>
        <w:t>ную тетрадь и робко спрос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правильн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робежал глазами записанные ноты и нервно сглотнул. Вот это да! Ни одной ошибочки! Ну, хоть бы одна, так, для порядка! Наверное, это и называется абсолютный слу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правильно, — призн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расцвел от похвал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еще что-нибуд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Лешка уже сд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твердо заявил он. — На сегодня хвати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омнату заглянула Вероника Аркадьевн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ы уже закончили урок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пойдемте пить чай. А после чая, Толик, будь любезен, спустись за почтой. Газету уже, на</w:t>
        <w:softHyphen/>
        <w:t>верное, принес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многозначительно переглянулись, и Толик, лукаво прищурившись, поинтересовал</w:t>
        <w:softHyphen/>
        <w:t>ся у бабушк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пять телепрограмм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ая телепрограмма? — поморщилась Вероника Аркадьевна. — Телепрограмму вчера при</w:t>
        <w:softHyphen/>
        <w:t>нес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сегодня что? Что-нибудь новенько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вости? Ну да, конечно. В газетах всегда печатают новости. – И Вероника Аркадьевна уда</w:t>
        <w:softHyphen/>
        <w:t>ли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ы понял ее намеки? — победно вос</w:t>
        <w:softHyphen/>
        <w:t>клик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честно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годня будет что-нибудь новенькое! Еще один рисуно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так дума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верен! Должна же игра иметь какое-то продолжение. Погоди! Я прямо сейчас за почтой сбега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с грохотом понесся вниз по лестнице. Через две минуты он вернулся и таинственно по</w:t>
        <w:softHyphen/>
        <w:t>махал Лешке альбомным лист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ридор — не место для совещаний. Маль</w:t>
        <w:softHyphen/>
        <w:t>чишки закрылись в комнате и уставились на новый рисунок. Теперь на листе была изображена чугунная решетка и воро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рк! — в один голос сказали ребя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шетка там точно такая! — добав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я ворота запомнил! Надо же, как верно все загогулины чугунные изобразили! Никогда не подозревал в своей бабушке таланта художниц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еще сомневаешься, что это их затея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естно говоря, сомневаюсь. Может быть, подкараулить их, когда они кладут это послание в ящик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 Так мы испортим всю иг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зачем нам эта игр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жалко тебе, что ли, подыграть старушкам? Эх, ты! Теперь-то все в порядке! Рисунки нас должны привести куда-то.</w:t>
      </w:r>
    </w:p>
    <w:p>
      <w:pPr>
        <w:pStyle w:val="Normal"/>
        <w:ind w:firstLine="360"/>
        <w:rPr>
          <w:rFonts w:ascii="Arial" w:hAnsi="Arial" w:cs="Arial"/>
        </w:rPr>
      </w:pPr>
      <w:bookmarkStart w:id="1" w:name="bookmark1"/>
      <w:r>
        <w:rPr>
          <w:rFonts w:cs="Arial" w:ascii="Arial" w:hAnsi="Arial"/>
        </w:rPr>
        <w:t>Куда?</w:t>
      </w:r>
      <w:bookmarkEnd w:id="1"/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откуда я знаю. Посмотрим, что дальше нарису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чешь сказать, что рисунками нам присы</w:t>
        <w:softHyphen/>
        <w:t>лают карт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-то вроде карт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что на той карт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сокровище. Или кла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ли подарок от зайца. А не проще ли было нарисовать сразу всю карту и крестиком отме</w:t>
        <w:softHyphen/>
        <w:t>тить место клада? — насмешливо поинтересовался Лешка. — Остров сокровищ или что-то в этом род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проще, — возразил Толик. — Картой — неинтересно. Посмотрел, сходил и раскопал кла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понятно, — кивнул Лешка. — На пути к раскрытию тайны должны быть препятств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менно. Без препятствий какая же игр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ки! — крикнула из кухни Вероника Аркадьевна. — Сколько можно вас ждать? Вы со</w:t>
        <w:softHyphen/>
        <w:t>бираетесь пить ча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ледующего дня Толик ждал с огромным не</w:t>
        <w:softHyphen/>
        <w:t>терпением. С самого раннего утра каждые полчаса он бегал проверять почтовый ящик. Рисунка пока не бы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е подавал виду, но и ему не терпелось получить следующий рисунок. Он с насмешкой говорил о бабушкиных затеях и даже посмеивал</w:t>
        <w:softHyphen/>
        <w:t>ся над Толиком, но в глубине души признавал — непонятная игра его очень увлек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и выдумщица эта Вероника Аркадьевна! А с виду бабушка как бабушка. В жизни не ска</w:t>
        <w:softHyphen/>
        <w:t>жешь, что она способна придумывать такие хит</w:t>
        <w:softHyphen/>
        <w:t>рые штуки, на которые и пацаны не горазд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от наконец-то рисунок был получен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очередном альбомном листе был изобра</w:t>
        <w:softHyphen/>
        <w:t>жен огромный дуб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 тот старый дуб, о котором они нам рас</w:t>
        <w:softHyphen/>
        <w:t>сказывали, — догадался Лешка. — Они еще гово</w:t>
        <w:softHyphen/>
        <w:t>рили, что лазили по веткам, там у них был штаб или что-то в этом род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чно! Ну, теперь все ясн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ебе ясн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ервый рисунок натолкнул нас на мысль, что клад надо искать рядом с тем домом. Второй пояснил, что не в доме, а в парке, который нахо</w:t>
        <w:softHyphen/>
        <w:t>дится рядом с домом. А этот рисунок подсказал, где именно в па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и г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дубе! Наверное, там до сих пор ветви что-то вроде гнезда образу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в этом гнезде нас ждет клад! — ирони</w:t>
        <w:softHyphen/>
        <w:t>чески законч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ря смеешь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пойдем в парк, провер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думаешь, они нас одних отпустя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зачем им сообщать, что мы поедем так далеко? Где-нибудь поближе здесь нельзя погу</w:t>
        <w:softHyphen/>
        <w:t>ля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. Здесь сквер недалеко. И аттрак</w:t>
        <w:softHyphen/>
        <w:t>цио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от так и скажем, что на аттракцио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приехали в центр города, добрались до парка и остановились у вхо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ря мы у бабушек не выведали, где искать дуб, — пожале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ты уж захотел, чтобы тебе и дорожку указали! Сам же говорил, что без препятствий нельз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арк-то большой! — с досадой ответил Толик. — Проболтаемся здесь неизвестно сколь</w:t>
        <w:softHyphen/>
        <w:t>ко, а они нас хватятся, искать начну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ной! Дуб ведь тоже не маленький. Они же тогда говорили, что дуб — самый большой и старый во всем па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пошли иск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ого времени на поиски дуба не ушло. Лешка просто спросил о нем у прохоже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-а! Дуб — это наша достопримечатель</w:t>
        <w:softHyphen/>
        <w:t>ность, — гордо подтвердил тот. — Вот по этой аллее до конца, а потом направо. Там увидите. Не увидеть его нельз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помчались по аллее, свернули на</w:t>
        <w:softHyphen/>
        <w:t>право и застыли от удивлени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вообще в своей жизни таких огромных дубов не видел — впятером не обхватишь! Толик хоть и видел большие дубы, но этот был просто великан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ра дерева собралась в жесткие, многочис</w:t>
        <w:softHyphen/>
        <w:t>ленные морщины, как у древнего старика. Лешка подошел и погладил ствол дерева, как будто хотел убедиться, что дуб настоящ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быстро пришел в себя и деловито пред</w:t>
        <w:softHyphen/>
        <w:t>лож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лезли наверх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еуверенно оглядел высокую раскидис</w:t>
        <w:softHyphen/>
        <w:t>тую крону. Как бы не получилось то же, что с вы</w:t>
        <w:softHyphen/>
        <w:t>лазкой на крышу дома! Только здесь бабушек по</w:t>
        <w:softHyphen/>
        <w:t>близости нет, придется на помощь чужих людей звать. А от чужих людей влетит больше, чем от бабуше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оишься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т, — Лешка делано пожал плеча</w:t>
        <w:softHyphen/>
        <w:t>ми. — Только ты первый лезь. Я за тоб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е все рав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уцепился за толстенную ветку, которая даже не прогнулась под его весом, и полез выше. Лешка с опаской последовал за н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? — спросил он. — Есть там какое-нибудь гнездо из ветве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роде есть. Только выш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берем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маю, 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карабкался вверх довольно быстро, Лешка за ним не поспе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й, пацан! — окликнул кто-то с зем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олос был сердитый. С таким голосом лучше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шут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боязливо посмотрел вниз. Там стоял мужчина со шланг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ну, слезай сейчас же! — прикрикнул он на Леш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услышал, как где-то наверху затаил</w:t>
        <w:softHyphen/>
        <w:t>ся Толик. Кажется, человек внизу не видел, что мальчишек было дв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ду тебя у выхода, — тихо сказал Лешка другу и полез вни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что же это, а? — Мужчина бросил шланг и вцепился в Лешкино ухо. — Деревья лом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пустите ухо! — обиженно завопил Лешка. — Мне больн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дереву, думаешь, не больно, когда ты по нему карабкаешься, ветки ломаешь, листья об</w:t>
        <w:softHyphen/>
        <w:t>рыв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я не ломал и не обрыв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вот тебя сейчас в дирекцию парка отве</w:t>
        <w:softHyphen/>
        <w:t>ду! Тогда посмотрим, куда твоя наглость денется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вывернулся и во все лопатки помчался к выходу из парка. Ухо горело. Запыхавшись, он выскочил за ограду и оглянулся — вдруг служи</w:t>
        <w:softHyphen/>
        <w:t>тель за ним погонится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ждал Толика у чугунной ограды. Друга не было долго. Лешка уже начал подумывать, что и Толика поймали. Если так, надо, наверное, спе</w:t>
        <w:softHyphen/>
        <w:t>шить на подмогу. Не хочется, конечно, еще раз связываться с тем типом, но друга-то надо выру</w:t>
        <w:softHyphen/>
        <w:t>ч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конец-то Толик появился. Он не бежал. Шел себе спокойненькой походочкой. Лешка даже ра</w:t>
        <w:softHyphen/>
        <w:t>зозли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го ты так долго? — недовольно спро</w:t>
        <w:softHyphen/>
        <w:t>с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гнезде отсиживался. Этот мужик клумбы долго поли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ты все-таки добрался до гнезд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и ч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. Нет там никакого кла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кив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раки м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 э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бы наши бабушки там что-то спрятали? Как бы они в это гнездо залезли, если мы с тру</w:t>
        <w:softHyphen/>
        <w:t>дом до него добралис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заразительно расхохотался. Представил бабушку, карабкающуюся на дуб, чтобы спрятать какой-нибудь подарок для вну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Лешка его веселья не поддержал. Он сер</w:t>
        <w:softHyphen/>
        <w:t>дито сдвинул брови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доели мне эти дурацкие игры. Хотят иг</w:t>
        <w:softHyphen/>
        <w:t>рать в кладоискателей — пусть играют без мен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днако на следующее утро именно Лешка подал новую версию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еще не все рисунки получили. Дуб — это не конечный пункт. Должно быть что-то дальш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авильно! — поддержал его Толик. — Зна</w:t>
        <w:softHyphen/>
        <w:t>чит, сегодня будет еще один рисунок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 прождали весь день. Не сосчитать, сколько раз спускался Толик к почтовому ящику. Газету принесли. А рисунка не б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вот! — расстроился Лешка. — Забыли нарисовать? Или бабушкам самим надоело иг</w:t>
        <w:softHyphen/>
        <w:t>рат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и весь день просидели дома, у телеви</w:t>
        <w:softHyphen/>
        <w:t>зора. Они обсуждали какие-то передачи, возмож</w:t>
        <w:softHyphen/>
        <w:t>ные варианты конца у сериала и снова вспомина</w:t>
        <w:softHyphen/>
        <w:t>ли детств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 будто они вообще к рисункам никакого отношения не имели! Лешка был просто восхи</w:t>
        <w:softHyphen/>
        <w:t>щен их невозмутимость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здним вечером Толик сказал, что еще разок спустится к почтовому ящи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теряешь надежды? — усмехну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теряю. Должен быть рисун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угадал. Рисунок появи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склонились над альбомным лис</w:t>
        <w:softHyphen/>
        <w:t>т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наморщил лоб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э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-да! Бабушки стали художниками-авангардист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ем-к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вангардистами. Это которые рисуют непо</w:t>
        <w:softHyphen/>
        <w:t>нятно, символ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же тут символы? Переплетенные ли</w:t>
        <w:softHyphen/>
        <w:t>ни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долгожданный крест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вот тут, на одной из лин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же это за лини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пойти сейчас к бабушкам и спро</w:t>
        <w:softHyphen/>
        <w:t>сить? Пусть расшифровывают свои рисун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нечестно, — улыбнулся Лешка. — Игра есть игра. Надо самим догад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пойдем с самого начала, — согласился Толик. Хотя у меня уже голова от этих зага</w:t>
        <w:softHyphen/>
        <w:t>док боли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умаешь, у меня не болит? Я себе и пред</w:t>
        <w:softHyphen/>
        <w:t>ставить не мог, что на каникулах займусь поис</w:t>
        <w:softHyphen/>
        <w:t>ками клада, который спрятала собственная ба</w:t>
        <w:softHyphen/>
        <w:t>б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щи сюда все рисунки, будем дум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разложили на столе все четыре ри</w:t>
        <w:softHyphen/>
        <w:t>сунка. Первый — дом, второй — парк, третий — дуб и четвертый — непонятн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и этот рисунок не последний? — предполож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следний, — уверенно возразил Лешка. — Тут крестик. Значит, клад совсем близк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м, парк, дуб, линии... — как заклинание, несколько раз повторил Толик. — Дом, парк, дуб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рни! — воскликнул Лешка. — Не линии, а корни! Корни дуба! Клад под дубом, а не на дубе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ты голова! Конечно! Это корни! Видишь, какие узловатые! Как мы сразу не догадались? Значит, завтра отправляемся на поиски! Только как же мы клад раскапывать будем? 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ем раскапывают клады? Лопатой, ко</w:t>
        <w:softHyphen/>
        <w:t>неч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где мы возьмем лопат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у твоей бабушки ее н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 сомнением покачал головой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-то не замечал никогда. Погоди, пойду спрош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в возбуждении заходил по комнате. Надо же! Близка разгадка! Очень близк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 это время спрашивал у бабушки про лопа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ть лопата, — ответила Вероника Арка</w:t>
        <w:softHyphen/>
        <w:t>дьевна. — На дач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дом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- А зачем? Я здесь грядок не вскапыв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ы можем завтра на дачу за лопатой съездит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 еще придумал! Из-за лопаты в такую даль тащиться. Соберемся спокойно, может, на следующей неделе съезди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 следующей неделе? — разочарованно протянул Толик, но настаивать не стал, все равно бесполез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вернулся в комнату и сказал Лешк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не понимаю. Лопата на даче. Взять ее можно только на следующей неделе. Такое впе</w:t>
        <w:softHyphen/>
        <w:t>чатление, что они специально нас мучают, время тянут, чтобы мы подольше клад не наш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ожет быть и так. Только мы их перехит</w:t>
        <w:softHyphen/>
        <w:t>рим. Главное, кто нас с лопатой в парк пустит? — Лешка поежился, вспомнив, как дергал его за ухо тот дядька со шлангом. — Раскопать клад мы должны незамет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понятно. Но копать-то нечем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до поискать. Неужели в доме твоей ба</w:t>
        <w:softHyphen/>
        <w:t>бушки не найдется какого-нибудь острого предмета, небольшого, но который сможет заменить нам лопат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уж не знаю! У бабушки тут сплошной антиквариат. А антикварной саперной лопатки я у нее не вид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дают задачки! — проворчал Лешка. — Хоть бы тогда решать помогали! А то только ме</w:t>
        <w:softHyphen/>
        <w:t>шаю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-то обидно останавливаться в тот момент, когда раскрытие тайны уже так близк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не расстраивайся, — обнадежил его Толик. — Утром весь дом перевернем, а что-ни- будь взамен лопаты разыщем! Давай ложиться сп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хочу дневник дальше почитать. Днев</w:t>
        <w:softHyphen/>
        <w:t>ник — это не игра, это серьезно. Как ты дума</w:t>
        <w:softHyphen/>
        <w:t>ешь, ответит нам кто-нибудь на письмо или н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й, 1943 го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ейчас мы догоняем остатки какой-то фашист</w:t>
        <w:softHyphen/>
        <w:t>ской дивизии, выбиваем их из сел. Продвигаемся медленно, потому что наш полк пока остается в резерв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 передовой приносят хорошие вести. Много пленных. Ходят слухи, что даже немецкого гене</w:t>
        <w:softHyphen/>
        <w:t>рала захвати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у нашего капитана об этих слухах спросил, а он только сердито отмахнулся и посоветовал не развешивать уши, опытному солдату это не при</w:t>
        <w:softHyphen/>
        <w:t>ста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чера произошел досадный случай — Борису отдавило телегой ногу. Досадный потому, что это не боевое ранение, а в госпиталь теперь все равно отправя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ак так получилось? Артиллерийское орудие помогал на телегу грузить, лошадь в сторону рва</w:t>
        <w:softHyphen/>
        <w:t>нула, телега перевернулась, и нога Бориса оста</w:t>
        <w:softHyphen/>
        <w:t>лась под колесом. Все остальные целы и невреди</w:t>
        <w:softHyphen/>
        <w:t>мы, а Борис..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жит теперь на последней телеге, нога рас</w:t>
        <w:softHyphen/>
        <w:t>пухла, посинела. Нам бы только до ближайшего госпиталя добр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ни стоят холодные. Заморозки по ночам, трава инеем покрывает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ейчас, наверное, все цветет — вишни, ябло</w:t>
        <w:softHyphen/>
        <w:t>ни, сливы. Померзнет, плодов не будет. Какой у нас сад был! Отцовский еще. Яблоням там уже не один десяток. Теперь и от сада ничего не оста</w:t>
        <w:softHyphen/>
        <w:t>лось. Одни головешки. Только в самом углу уце</w:t>
        <w:softHyphen/>
        <w:t>лел куст смородин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орис в телеге мерзнет. Ему ведь теперь лиш</w:t>
        <w:softHyphen/>
        <w:t>ний раз не пошевелиться. Я ему свою гимнастер</w:t>
        <w:softHyphen/>
        <w:t>ку отдал, так теплее буд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и брать гимнастерку не хотел. Ты, говорит, закоченеешь совс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удак! Я-то двигаюсь, а движение согревает. Еле уговорил. Теперь топаю в шинели на голое тело, но это не бед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ориса все жалеют. Кто сало ему отдает, кто фляжку, кто курево. А он злится. Не хочет, чтобы его жалели. Он вчера мне так сказа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идно, брат! Пока отступали, я на ногах был. Л теперь наступаем, фрица гоним, а я валя</w:t>
        <w:softHyphen/>
        <w:t>юсь в телег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уж постарался его успокоить. И конечно, не сказал, что сам не меньше его переживаю. Мы ведь вместе с самого первого фронтового дн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акого друга, как Борис, и не имел никогда. Все вместе. Такая дружба, наверное, только на фронте и быва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теперь его отправят в госпиталь, может, во</w:t>
        <w:softHyphen/>
        <w:t>обще на гражданку спишут, а я дальше пойду. Без него. Потеряемся. Может, и не свидимся ни</w:t>
        <w:softHyphen/>
        <w:t>когда. А ж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пусть не встретимся, только бы он жив в этой войне остался. А я, если жив буду, его ра</w:t>
        <w:softHyphen/>
        <w:t>зыщу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...Бой только что окончился. Тяжело при</w:t>
        <w:softHyphen/>
        <w:t>шлось. Силен еще фашист. Собрал остатки своей дивизии да как жахнет! Наши передовые полки смя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м командир велел отступить. Мы поначалу не поняли, роптать стали. Кому же снова отсту</w:t>
        <w:softHyphen/>
        <w:t>пать охота? Но приказ есть приказ, отошли за холм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ько потом сообразили, что это был хитрый маневр. Немцы обрадовались, что мы отступили, вперед рванули, вроде как погоню устроить хо</w:t>
        <w:softHyphen/>
        <w:t>тели. А тут с флангов другие наши части их в клещи и зажали! Военная хитрос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м, конечно, досталось. Кое-где в рукопаш</w:t>
        <w:softHyphen/>
        <w:t>ную вступ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Борис на своей телеге не усидел. Сполз как- то, до Автомата дотянулся и к на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до него было. Я так и не сразу заметил, что он появился. Чувствую, толкает кто-то. Посторо</w:t>
        <w:softHyphen/>
        <w:t>нись, говорит. И чеку из гранаты выдергив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ранаты бросать Борис мастер. Размахнулся и прямо по фашистским автоматчикам. Другие тоже стали гранаты бросать. Немцы тут же свой пыл поумер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 полк в этом бою много народу потерял. О расформировании поговаривают. Может, даже на другой фронт перебрасывать буду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орис ранение получил. В другую ногу. Лег</w:t>
        <w:softHyphen/>
        <w:t>кое, но теперь вообще встать не мож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авда, настроение у него хорошее. Командир за проявленную инициативу поблагодарил, за гра</w:t>
        <w:softHyphen/>
        <w:t>наты то есть. Да и ранение теперь боевое. Не стыд</w:t>
        <w:softHyphen/>
        <w:t>но в госпиталь поступить. Как положено солда</w:t>
        <w:softHyphen/>
        <w:t>ту — ранен в бою. А то, говорит, стыдно сказать, что под лошадь попал. Подумают еще, что нароч</w:t>
        <w:softHyphen/>
        <w:t>но, чтобы в бой не ход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соседнем, уже освобожденном, городе спеш</w:t>
        <w:softHyphen/>
        <w:t>но формируют госпиталь. Раненых мно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у командира спросил, когда нас перебросят, а он сказал, что несколько дней передышки дадут. Там видно буд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 то хорошо. Успею пару раз Бориса в госпи</w:t>
        <w:softHyphen/>
        <w:t>тале навестить. А если передышка затянется (что, конечно, вряд ли), то, глядишь, и Борис на ноги встанет, сможет вместе с нами вое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с разместили в селе. Сижу сейчас под цве</w:t>
        <w:softHyphen/>
        <w:t>тущей яблоней. Не тронул ее мороз. Листья не по</w:t>
        <w:softHyphen/>
        <w:t>жухли и цвет не облетел. Держится сад. И мы держимся.</w:t>
      </w:r>
    </w:p>
    <w:p>
      <w:pPr>
        <w:pStyle w:val="Heading3"/>
        <w:spacing w:before="0" w:after="0"/>
        <w:jc w:val="center"/>
        <w:rPr/>
      </w:pPr>
      <w:r>
        <w:rPr/>
        <w:t>Глава V ПОИСКИ КЛАД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роснулся оттого, что Толик тряс его за плеч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 случилось? — сонно и недо</w:t>
        <w:softHyphen/>
        <w:t>вольно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окном было тем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кричал, — ответил Толик. — Что тебе снило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снило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шка потер лоб. Снилось ему что-то неверо</w:t>
        <w:softHyphen/>
        <w:t>ятное. Какие-то пираты, сокровища, дубы и не</w:t>
        <w:softHyphen/>
        <w:t>обитаемые остров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рассказал Толику и поежился. Ничего нет приятного, когда за тобой гонятся пират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рассмеялся. Хорошо смеяться, когда не видел такого жуткого с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необитаемых островах не растут дубы, — сказал он. — Там только пальм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отмахнулся, перевернулся на другой бок и закрыл глаз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не сплю, — пожаловался Толик. — Все думаю, чем нам лопату замен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тром подумаешь, —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не был расположен к разгово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, если взять ножницы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зьми, — сквозь сон пробормота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маешь, раскопаем клад ножницам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коп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еред глазами уже снова крутились пираты и дубы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тром первым вскоч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ы что, всю ночь не спал? — хмуро поинте</w:t>
        <w:softHyphen/>
        <w:t>ресовался у него Лешка: после ночных кошмаров настроение было плох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ал, — коротко ответил Толик, роясь в короб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ищешь? — зевну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жниц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зум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опать чем буд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е ножницами ж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же ночью согласил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? — такого Лешка не мог припомнить. Он вообще очень смутно припоминал то, что Толик будил его. — Это я со сна. Наговорил черт знает чего. Сам подумай, что мы ножницами раскопаем? Тут все равно лопата нужна. Хотя бы маленьк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молча закрыл коробку и ушел в другую комнату. Лешка решил, что он обиделся. Но То</w:t>
        <w:softHyphen/>
        <w:t>лику было не до обид. Главное — найти, чем ко</w:t>
        <w:softHyphen/>
        <w:t>п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ько это, — он показал Лешке неболь</w:t>
        <w:softHyphen/>
        <w:t>шую золотистую лопат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для торта, — поморщ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ругой не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а не пойдет. Слом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у на балконе посмотрю, — вздох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тоже потащился на балкон. А то не</w:t>
        <w:softHyphen/>
        <w:t>удобно: Толик ищет, а он только команду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балконе стояли две картонные коробк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десь всякое барахло, — пояснил Толик. — Ты в одной коробке смотри, а я — в другой, чтобы быстре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кивнул и открыл свою коробку. Чего здесь только нет! Какие-то винтики, ручки, ста</w:t>
        <w:softHyphen/>
        <w:t>рые выключатели, сломанный молоток, моток лес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 все это твоей бабушке? — подивился Ле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знаю. Скорее всего, это мой отец скла</w:t>
        <w:softHyphen/>
        <w:t>дывал, когда маленький был. Нашел! — радостно завопил Толик и извлек из коробки детский сов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овок был старый, железный, довольно проч</w:t>
        <w:softHyphen/>
        <w:t>ный, хоть и изрядно проржавевш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вы тут ищете? — На балкон вышла Ве</w:t>
        <w:softHyphen/>
        <w:t>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вот, старые вещи смотрим. Совок наш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-а! Это игрушка твоего пап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ак и понял. — Толик хитро прищурил</w:t>
        <w:softHyphen/>
        <w:t>ся: — Бабушка, как ты думаешь, этим совком можно вырыть клад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, можно. Давайте-ка складывайте все обратно, а то весь балкон завал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а, а можно мы с Алешей еще разок на аттракционы сходи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. Только ненадолго. Мы с Еленой Андреевной по магазинам хотим походить после обе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 этому времени мы вернемся, — уверенно пообещал Толик, а Лешке прошептал, когда ба</w:t>
        <w:softHyphen/>
        <w:t>бушка ушла: — Наверняка, мы найдем клад за пять минут. Они его глубоко не спрятали. Хитро я все вызн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ы вызн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о, что клад не глубоко. Бабушка же сказала: этим совком клад выкопать мож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вольный собой, Толик замычал какую-то мелодию. Лешка усмехнулся: музыкант из Толи</w:t>
        <w:softHyphen/>
        <w:t>ка лучше, чем кладоискате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беспрепятственно добрались до дуба в па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ступаем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опасливо огляделся: не хотелось боль</w:t>
        <w:softHyphen/>
        <w:t>ше попадаться в руки служителей. Парк был еще пуст. Утром не только служителей, но и посети</w:t>
        <w:softHyphen/>
        <w:t>телей было немно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будем копать? — спросил Лешка. — Вокруг всего дуб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на картинке как нарисован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вытащил сложенный вчетверо альбом</w:t>
        <w:softHyphen/>
        <w:t>ный лист. На картинке только переплетенные корни и маленький крест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 раздумье почесал кончик нос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и разбери! Придется вокруг копать. Не могли толком указ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ли бы толком указали, было бы неинте</w:t>
        <w:softHyphen/>
        <w:t>рес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интересно окапывать этот огромный дуб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решили, что интерес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сердито пожал плечами, опустился на колени и принялся раскапывать. Корни старого дуба выходили на поверхность и были толще руки взрослого человека. Совок то и дело наты</w:t>
        <w:softHyphen/>
        <w:t>кался на эти корни и на их ответвления. Земля, поросшая травой, плохо поддавалась. Конечно, здесь нужна нормальная лопата, а не детский совок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ы даже не знаем, на каком расстоянии от ствола, на какую глубину копать! — ворчал Толик. — Тут можно весь день провозиться и ни</w:t>
        <w:softHyphen/>
        <w:t>чего не найт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хотел было напомнить ему, с каким во</w:t>
        <w:softHyphen/>
        <w:t>одушевлением он готовился к раскопкам, как был уверен, что клад почти что на поверхности, но не стал напоминать. Только предлож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я попробу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молча протянул ему совок и вытер со лба по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принялся за работу с усердием, но совок так медленно углублял и удлинял вырытую траншейку, что пыл очень скоро поугас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хочу я уже никакого клада! — в сердцах выкрикнул Лешка и отбросил совок. — Игры для детского сад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 тебе! Толик улыбнулся. — Мы почти у це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какой цели? Чтобы перекопать всю землю вокруг этого дуба, понадобится не меньше месяц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ты скажеш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меньше месяца, — упрямо повтор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озабоченно поглядел на часы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ежду прочим, у нас с тобой не так уж много времени. Примерно через полчаса нам при</w:t>
        <w:softHyphen/>
        <w:t>дется заканчи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рисвист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полчаса мы не найд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вернемся сюда после обе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лучше завтра? — Лешке все мень</w:t>
        <w:softHyphen/>
        <w:t>ше и меньше хотелось продолжать поис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Сегодня. Бабушки уйдут по магазинам, а мы вернемся в парк, — реш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не стал спорить. Толику лучше знать, как искать клады, он-то давно привык к бабуш</w:t>
        <w:softHyphen/>
        <w:t>киным игра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снова взял совок и принялся за дело с таким остервенением, что не заметил, как совок в очередной раз наткнулся на корень. Он рванул на себя, и совок поломался. Ручка осталась у То</w:t>
        <w:softHyphen/>
        <w:t>лика в руках, а лопатка — в земл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рт! — Толик отбросил от себя сломанную железную руч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от, — улыбнулся Лешка. — Хочешь — не хочешь, а поиски придется прекрат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идел на земле и сердито разбивал ку</w:t>
        <w:softHyphen/>
        <w:t>лаками куски вырытого дер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так мы ищем, — наконец сказ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ак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ли бы я зн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мой они вернулись такими перепачканны</w:t>
        <w:softHyphen/>
        <w:t>ми в земле, что бабушки ахну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вы были? — строго спроси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аттракционах, — неохотно ответ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транные аттракционы. На каких же кару</w:t>
        <w:softHyphen/>
        <w:t>селях можно было так перемазаться? Может быть, вас побили какие-нибудь хулиган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то нас не бил. Пусть бы только попро</w:t>
        <w:softHyphen/>
        <w:t>бова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се-таки я ничего не понимаю. Лучше от</w:t>
        <w:softHyphen/>
        <w:t>ветьте честно, что с вами произошл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с нами не произошло, — Толик на</w:t>
        <w:softHyphen/>
        <w:t>чинал сердиться. — Мы искали клад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спуганно ткнул друга в бок, но тот только отмахну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лад? Какой клад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м с Еленой Андреевной лучше зн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недоуменно перегляну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ладов здесь, наверное, много, — осторож</w:t>
        <w:softHyphen/>
        <w:t>но согласилась Лешкина бабушка. — Город ста</w:t>
        <w:softHyphen/>
        <w:t>ринн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— поддержала ее Вероника Аркадьев</w:t>
        <w:softHyphen/>
        <w:t>на. — Тут клады на каждом ша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под каждым дубом, — добав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наверное, не под каждым. Только под старыми дуб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менно—под старыми. Под корнями старого дуб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х, мальчишки! — рассмеялись бабушки. — Везде вам клады мереща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? Может быть, это шутка? — насторо</w:t>
        <w:softHyphen/>
        <w:t>ж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шутка? Клады? Нет, какая же шутка. Конечно, клады существуют. Только ко всякому кладу должна прилагаться кар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по карте ничего не пойм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к не бывает. По карте все должно быть понятно, — совершенно серьезно ответила Веро</w:t>
        <w:softHyphen/>
        <w:t>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лыхал? — шепнул Толик Лешке, когда бабушки отправили внуков переодеваться в чис</w:t>
        <w:softHyphen/>
        <w:t>тое. — По карте должно быть все понятно. Это какой-то наме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что намек? — устало спросил Лешка, стягивая с себя грязную футбол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то, что клад где-то совсем близко. Может, зря мы эту траншею роем? Может, тут что-то дру</w:t>
        <w:softHyphen/>
        <w:t>го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что ты предлаг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Надо подум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гда, может, не пойдем сейчас никуда? Останемся дома? — спросил Лешка с надеждой. — Подум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решительно отверг это предложение Толик. — У дуба мы быстрее что-нибудь надум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пообедали и сделали вид, что ушли в комнату заниматься музыкой. Бабушки нето</w:t>
        <w:softHyphen/>
        <w:t>ропливо собирались в поход по магазина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акройте как следует дверь. Никому не от</w:t>
        <w:softHyphen/>
        <w:t>крывайте, мы возьмем с собой ключи, — сказа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делал скучающую мину, кивнул и на</w:t>
        <w:softHyphen/>
        <w:t>помнил бабушк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не маленьки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никто и не говорит, что вы маленькие. Осторожными надо быть в любом возрас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рошо. Мы будем осторожными. А вы на</w:t>
        <w:softHyphen/>
        <w:t>долго по магазина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немся к вечеру. Не заскучаете без нас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Не заскучаем, — заверил Толик. — Будем заниматься музык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молчал. Он не любил и не умел врать. И вообще сейчас бы с большим удовольствием за</w:t>
        <w:softHyphen/>
        <w:t>нялся ненавистной музыкой, только бы не тащить</w:t>
        <w:softHyphen/>
        <w:t>ся снова в парк и не возиться с совк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олик был непреклонен. Он выждал, когда бабушки свернут за угол дома, и скомандов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обираем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друг они вернутся раньше, чем мы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вернутся. Мы ненадолго. Если что, от</w:t>
        <w:softHyphen/>
        <w:t>ложим поиски до завтрашнего утра. Пошли! Нель</w:t>
        <w:softHyphen/>
        <w:t>зя терять времен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парке ребят ожидало из ряда вон выходящее зрелище. Возле дуба какой-то совершенно незна</w:t>
        <w:softHyphen/>
        <w:t>комый мальчишка усердно раскапывал большой лопатой начатую траншею. Траншея значительно увеличилась за то время, пока Лешка и Толик обед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го только не хватало! — воскликнул Лешка. — Он ищет наш клад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йчас выясним! — Толик сжал кулаки и двинулся к мальчиш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й, ты! — разъяренно крикнул Лешка. — Ты что здесь дела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а вздрогнул, обернулся и взял лопа</w:t>
        <w:softHyphen/>
        <w:t>ту наперевес, как ружье, вцепившись в черенок обеими ру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ы что здесь делаете? — нагло крикнул он в от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кто тако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ы кто таки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 взбесили его ответы. Толик уже хотел ринуться в драку, но мальчишка выставил впе</w:t>
        <w:softHyphen/>
        <w:t>ред лопату и предупред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шагнешь — дам в глаз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был выше и сильнее. Он схватил лопату и попытался выдернуть ее из рук мальчиш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, видно, сообразил, что сила не на его стороне, потому что вдруг улыбнулся и при</w:t>
        <w:softHyphen/>
        <w:t>мирительн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знаю, что вы тут клад ищете! Я за вами все утро наблюд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-то ищем, а тебя сюда никто не звал! — возмут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я же все развед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ы разведал? У тебя есть карт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 вали отсюда. Клад ищут только те, у кого кар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я сторожу скажу, что вы тут землю копает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если мы тебе сейчас надаем по шее? — Толик угрожающе придвинул свое лицо к лицу мальчиш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те вместе клад искать, — предложил то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з помощников обойдемся! — резко отве</w:t>
        <w:softHyphen/>
        <w:t>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лад на троих поделим, — продолжал гнуть свое мальчи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ещ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алко вам, что ли? У вас совок, и тот сло</w:t>
        <w:softHyphen/>
        <w:t>мался, а у меня лопата настоящ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и Лешка переглянули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ы протащил сюда лопату? — сурово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охотно объясни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енькая хитрость. Я лопату между пру</w:t>
        <w:softHyphen/>
        <w:t>тьями решетки протолкнул. Вот здесь, недалеко. А потом прошел в ворота, как вс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думался, — похвалил его Лешка. — Толь</w:t>
        <w:softHyphen/>
        <w:t>ко на клад не рассчитывай. Клад наш. И вообще, тут не клад, а... Ну, короче, это игра так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ему не повер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гра? Ладно вам! Я же в помощь буд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понимает по-хорошему, — покачал го</w:t>
        <w:softHyphen/>
        <w:t>ловой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тут Лешка тороплив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пацан. Копай дальше. Мы сейчас вернем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уставился на него в недоумении,  но Лешка потянул друга за собой. Они влезли в ко</w:t>
        <w:softHyphen/>
        <w:t>лючий кустарн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ихо! шепнул Толику Лешка. — Видишь? Это тот, вчерашний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ужчина поливал из шланга клумбу, которая находилась неподале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нас заметил? — забеспокоился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 пока. Сейчас пойдет к этой клумбе и замет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ыставит этого наглеца! — обрадовался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вспомнил, как вчера горело ухо, и ему стало совестно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предупредим пацан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чего! Захотел наш клад вырыть! Те</w:t>
        <w:softHyphen/>
        <w:t>перь пусть получает по заслугам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лужитель со шлангом закончил поливать клумбу и двинулся к дубу. Его реакцию на рас</w:t>
        <w:softHyphen/>
        <w:t>копки и на вырытую траншею можно было пред</w:t>
        <w:softHyphen/>
        <w:t>угад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бросил шланг, подбежал к горе-кладоискателю, схватил его за шиворот и заора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овсем с ума сошли?! Все корни повредить решили? Вот я вас сейчас! Вчера отпустил одно</w:t>
        <w:softHyphen/>
        <w:t>го, а сегодня другой тут мне окопы ро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бросил лопату и попробовал вы</w:t>
        <w:softHyphen/>
        <w:t>рваться, но не тут-то было: мужчина крепко дер</w:t>
        <w:softHyphen/>
        <w:t>жал его за шиворо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, братец! Теперь-то я тебя не отпущу! Пойдем сейчас к директору парка! Будешь ему объяснять, зачем понадобилось старинный дуб порт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яденька! — заревел мальчишка. — Это не я, дяденька! Я не виноват! Это другие! Они спря</w:t>
        <w:softHyphen/>
        <w:t>талис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всех разыщу! — пригрозил служитель, и ребята посильнее вжались в кусты шиповника. — Я вам всем покажу, где раки зимуют! А ты себя не выгораживай! С лопатой я тебя застал! Ну-ка, пошли! Пошли, говорю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вопил и упирался изо всех сил. Тогда служитель поднял его, оторвал от земли, схватил в охапку и потащил куда-то, забыв и про свой шланг, и про чужую лопа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дождались, пока вдалеке стихли вопли пацана и ругань служителя, и вылезли из куст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лопату бросил! — Толик поднял лопа</w:t>
        <w:softHyphen/>
        <w:t>ту. — Вот и хорошо! Сейчас выкопаем клад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дирать надо отсюда. И побыстрее. Этот мужик сейчас вернется и нас к директору пота</w:t>
        <w:softHyphen/>
        <w:t>щ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удирать? Без кла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втра прид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завтра тут уже толпа кладоискателей будет. Пацан всех своих друзей приведет! Давай коп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же сам сказал, что копать бесполезно. Дерн везде нетронут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где-то же есть этот клад!!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, кажется, понял, где! В корнях! Не в земле, а в корнях! Под корнями, то есть! Здесь есть тайник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тукнул Лешку по плечу и радостно спрос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раньше не мог догада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юнь, 1943 го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ередышка что-то затянулась. Почти месяц мы не двигаемся с места. Наш полк переформи</w:t>
        <w:softHyphen/>
        <w:t>ровали. Мы теперь являемся частью другой армии. Армия уже ведет бои за ближайшие города, а нас пока оставляют в резерв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жидание боя хуже, чем сам бой. Ожидание выматывает. Каждый день ловим сводки, ждем приказа, готовимся к броску. Но день идет за днем, а мы по-прежнему в резерв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дин Борис этому радуется. Уверяет, что ус</w:t>
        <w:softHyphen/>
        <w:t>пеет встать на ноги и сможет и дальше воевать с нам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быстро идет на поправку. Передвигается, правда, пока на костылях, и доктор в госпитале говорит, что о полном выздоровлении речь еще не идет, но Борис заявляет, что уйдет в бой хоть на костыля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ги, — говорит, — не главное. Главное, чтобы руки могли держать автома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еувеличивает, конечно. Какой солдат без ног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часто бываю у него в госпитале. Раз в три- четыре дня. Вот и накануне бы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меня во дворе встретил и подмигивает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бя сюрприз ожид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я, конечно, удивился. Думал, шутит. Я ему в тон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з костылей ходить научился? Или уже плясать мож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н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ги мои тут ни при чем. Тебя один чело</w:t>
        <w:softHyphen/>
        <w:t>век видеть хочет. Пойдем в палат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иду за ним, а сам гадаю — кто же это меня видеть хочет? Наверное, кто-нибудь из ребят, с которыми воевать пришлось. Сколько на войне встреч было, сколько знакомств! Всех и не упом</w:t>
        <w:softHyphen/>
        <w:t>нишь. С кем после боя раненых вытаскивали, с кем землянку делили, с кем из одного котелка кашу е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двел меня Борис к кровати, а там солдат лежит, весь забинтованный. Только нос из белых бинтов торчит. И рот, как дыра. Кого, думаю, так покалечило? Не узнаешь человека во всех этих бинтах. И признаться, что не узнал, неудобно, и притвориться, что узнал, неловко. Стою над крова</w:t>
        <w:softHyphen/>
        <w:t>тью и молчу. Солдат меня не видит. Глаза у него тоже забинтова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а Бориса посмотрел, взглядом спросил: «Кто это?» Он говорит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я, я к тебе друга приве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убы солдата чуть шевельнулись. Знакомо так. Верхняя губа немножко в гармошку собралась. Валя?! Валька Боровиков? Дружок мой школь</w:t>
        <w:softHyphen/>
        <w:t>ный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колько ж лет прошло, как мы не виделись? Лет шесть, пожалуй. Я и не знал о нем ничего все эти шесть л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могу я даже сейчас понять, что в моей душе творилось в эти секунды. Плакать хотелось. И от радости, что встретились, что жив Валька, что я жив. И от жалости — живого места на дружке моем война не остави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Хорошо, Борис помог. Стал о Вальке рассказы</w:t>
        <w:softHyphen/>
        <w:t>вать да о том, как наше с ним общее школьное детство выяснило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слушал, а сам молчал. И Валька молчал. Улыбался только. Вымученно так, больно ему улыбаться, вер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вои? — наконец с трудом произнес он. — Жена? Доч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ибли, — ответил я. — Под бомбежк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один. Не успел жениться. Теперь уж не придется. Обгорел в танке. Ослеп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слеп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огда видеть не буд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лго ли мы говорили? Наверное, долго. Валь</w:t>
        <w:softHyphen/>
        <w:t>ка мне рассказывал о своем последнем бое. О том, как вел танк, а глаза заливала кровь. Его сначала осколком ранило в голов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ри танка подбил их экипаж, вел Валька уже почти вслепую. Командир экипажа командовал, направо или налев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том в их танк попал снаряд. Наводчика убило сразу. Танк загорелся. Командир вытаски</w:t>
        <w:softHyphen/>
        <w:t>вал Вальку, на котором загорелась одежда. Пламя едва сбили. Ожоги по всему телу. И слепо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человек теперь, а безглазое бревно, — пожаловался Валь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его успокаивал, Борис даже подшучи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танет, мол, на ноги, еще не одну красавицу с ума сведет, вот только в тыл отправ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воевал, — соглашался Валька. — Отвое</w:t>
        <w:softHyphen/>
        <w:t>вал. А ж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мотрел на этого обгоревшего, ослепшего танкиста, слышал знакомый Валькин голос, и никак в голове моей не укладывалось, что этот раненый — Валька, такой подвижный, озорной, весел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орежила нас всех война. Об этом ли мы думали в школе, когда мечтали, что станем ко</w:t>
        <w:softHyphen/>
        <w:t>мандирами, летчиками, танкистами? Невозмож</w:t>
        <w:softHyphen/>
        <w:t>но нам, мальчишкам, тогда было представить, что такое война, как она калечит. Не могли мы тогда знать, кто живой останется, кто погибнет, а кто вот так, как Валька — ни живой, ни мертв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 разговор сестра прервала. Вошла в пала</w:t>
        <w:softHyphen/>
        <w:t>ту да на нас с Борисом накину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яжелораненому покой нужен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поспоришь. Я через бинты Валькину руку легонько сжал, а он снова верхнюю губу в гар</w:t>
        <w:softHyphen/>
        <w:t>мошку собрал. Увидимся ли когда-нибудь? Вы</w:t>
        <w:softHyphen/>
        <w:t>живем ли?</w:t>
      </w:r>
    </w:p>
    <w:p>
      <w:pPr>
        <w:pStyle w:val="Heading3"/>
        <w:spacing w:before="0" w:after="0"/>
        <w:jc w:val="center"/>
        <w:rPr/>
      </w:pPr>
      <w:r>
        <w:rPr/>
        <w:t>Глава VI КЛАД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шарили руками под толстыми узловатыми корнями. — Ничего нет, ничего нет, — лихора</w:t>
        <w:softHyphen/>
        <w:t>дочно шепт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скал молча. Он то и дело испуганно оглядывался: не идет ли служитель. Но служителя не было. Наверное, он исполнил свою угрозу — отвел пацана к директору пар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и траншею мы тут раскопали, — ворч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перь все корни были засыпаны землей, при</w:t>
        <w:softHyphen/>
        <w:t>ходилось разгреб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этот еще постарался! Могилу какую-то выкопал своей лопатой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болтай, — посоветовал Лешка. — Ищ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что делаю, по-твоем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ремени ма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 бойся ты, успе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нащупал еще один корень. Под ним была нора. Иначе не назовешь. Лешка даже поду</w:t>
        <w:softHyphen/>
        <w:t>мал, что оттуда вылезет какой-нибудь зверек или змея, поэтому сначала ткнул в дыру веткой и при</w:t>
        <w:softHyphen/>
        <w:t>слушался. Ни шороха, ни шипения. Лешка опа</w:t>
        <w:softHyphen/>
        <w:t>сливо полез в нору рукой. Рука ушла почти по локоть. Пальцы нащупали сначала сухую траву и листья, а под ними — что-то железн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ам?! — тут же подскоч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Коробочка, что 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ытащить находку было не очень просто. Тот, кто прятал, постарался укрепить ее в нор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в нетерпеливом азарте оглянулся и на секунду застыл: в конце аллеи показалась фигура смотрителя. Быстрым шагом тот направлялся к дуб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рт! — пробормотал Толик. — Поторо</w:t>
        <w:softHyphen/>
        <w:t>пись! Тот мужик возвращает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занервничал и изо всех сил рванул на</w:t>
        <w:softHyphen/>
        <w:t>ходку на себя. В маленькой железной коробке что- то глухо громыхну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х! — скомандовал Толик и потянул Лешку за рука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унул коробочку в карман, послушно уцепился за толстую ветку и подтянулся. Так и скалолазом сделаться недолго! Интересно, все ка</w:t>
        <w:softHyphen/>
        <w:t>никулы придется куда-то карабкаться, за что-то цепляться, зачем-то лезть наверх? Вот уж никог</w:t>
        <w:softHyphen/>
        <w:t>да не мечтал стать альпинисто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днако страх перед грозным парковым служи</w:t>
        <w:softHyphen/>
        <w:t>телем подстегивал, и Лешка в одно мгновение взлетел вслед за Толиком в большое «гнездо», сплетенное из ветвей старого дуб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десь он нас не найдет, — уверенно прошеп</w:t>
        <w:softHyphen/>
        <w:t>тал Толик. — В тот раз меня не заметил. Давай коробк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сердито отмахну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тише ты! Он услышит голоса или шорох, тогда будет нам с тобой клад. До сих пор ухо бо</w:t>
        <w:softHyphen/>
        <w:t>ли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нял Лешкиным предостережениям и заме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 беспокойством оглядел убежище. Кру</w:t>
        <w:softHyphen/>
        <w:t>гом листья и толстые ветви. Не сказать, что слиш</w:t>
        <w:softHyphen/>
        <w:t>ком надежно. Листья все время колышет ветер. Наверное, снизу можно заметить спрятавших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лучше все равно ничего не придума</w:t>
        <w:softHyphen/>
        <w:t>ешь. Главное — не шевели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очувствовал, как затекает неудобно поджатая нога, поморщился, но не шелохнулся. Он даже на всякий случай покрепче сжал в кар</w:t>
        <w:softHyphen/>
        <w:t>мане коробочку, чтобы она не звякнула нечаян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лужитель возвращался к дубу быстрым, ре</w:t>
        <w:softHyphen/>
        <w:t>шительным шагом, наверное, в надежде найти еще кого-нибудь из малолетних вредителей. Он сразу приметил помятые кусты шиповника, рва</w:t>
        <w:softHyphen/>
        <w:t>нул к ним, но никого не наше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ерт знает что такое! — громко сказал он, осматривая поврежденный кустарник. — Эти па</w:t>
        <w:softHyphen/>
        <w:t>цаны вечно суются, куда их не прося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том подошел к дубу и посмотрел на выры</w:t>
        <w:softHyphen/>
        <w:t>тую ям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 бездельники! — Он схватил брошенную мальчишкой лопату и быстро закидал траншею комьями зем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том наклонился к самым корням, ощупал их и, кажется, разозлился еще больше, потому что в ярости отшвырнул лопату, схватил свой шланг и потащил его по аллее, забыв полить еще одну клумб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т придурок-кладоискатель, наверное, корни у дуба повредил своей лопатой, — предпо</w:t>
        <w:softHyphen/>
        <w:t>ложил Толик, спускаясь вниз. — Видал, как он корни осматривал? Главное, как раз в том месте, где тайник был. Хорошо, что мы коробку успели вытащить, а то не видать бы нам ее, как своих уш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он бы на нее и внимания не обратил, — возраз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! Подумал бы, что это мы ее туда за</w:t>
        <w:softHyphen/>
        <w:t>пихали, чтобы совсем дерево уничтожи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рассмея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можно уничтожить такое огромное де</w:t>
        <w:softHyphen/>
        <w:t>рево такой малюсенькой коробочко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крывай коробку-то! — в нетерпении то</w:t>
        <w:softHyphen/>
        <w:t>ропил Толик, но Лешка не терял бдительност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сначала выберемся из парка, — ска</w:t>
        <w:softHyphen/>
        <w:t>зал он. — Вдруг этот тип за директором пош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директоро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, показать ему нанесенный парку ущер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надо выбираться. Может, через забор махнем, чтобы случайно ни с кем не столкну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пробрались к чугунной оград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перелезем, — покачал головой Толик. — Прутья друг к другу близко, и наверху какие-то пики. Все штаны разорвем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йдем к воротам вдоль ограды, чтобы не по аллеям, — решил Лешка. — А там как-нибудь выскользн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й! — тихо позвал кто-то из-за оград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вздрогнули, но это оказался всего-на-всего тот пацан-соперник. Толик нахмур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го ты следишь за нам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-е, — жалобно протянул пацан. — Я не за вами. Мне бы лопату забрать. Отцовская. По</w:t>
        <w:softHyphen/>
        <w:t>падет, если потеря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йди да забери, — насмешливо посовето</w:t>
        <w:softHyphen/>
        <w:t>в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га! Чтобы еще раз по шее получ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молча вернулся, поднял лопату и через ограду передал ее пацан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вас выведу, — в благодарность пообещал мальчишка. Вон там, дальше, пролом есть. Только вылезайте осторожно: прутья торчат. И за</w:t>
        <w:softHyphen/>
        <w:t>стрять мож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м снова пришлось лезть через колю</w:t>
        <w:softHyphen/>
        <w:t>чие кусты шиповника. На улице, прилегающей к парку, дышалось свободнее. По крайней мере ка</w:t>
        <w:softHyphen/>
        <w:t>залось, что служитель здесь уже не настигн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ожиданный знакомец не отставал. Он воло</w:t>
        <w:softHyphen/>
        <w:t>чил за собой лопату и, наверное, надеялся, что ребята возьмут его в свою компани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ня Вадиком зовут, — сказал он, чтобы завести разгово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ромолчал, а Толик сурово спрос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и ч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цан смутился. Лешке стало жаль его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бя к директору парка потащи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Хотел потащить. А потом передум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Спросил, зачем канаву у дуба вы</w:t>
        <w:softHyphen/>
        <w:t>рыли. Я сказал, что играем, клад ищ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н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казал, что зря стараемся. Говорит, если увижу еще раз... Ну, короче, отпустил. Только по шее стукну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не такой уж он страшный, — за</w:t>
        <w:softHyphen/>
        <w:t>ключ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ы клад нашли? — полюбопытствовал Вад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это тебя не касается! — рявк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ли, —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авда? — глаза у Вадика радостно загоре</w:t>
        <w:softHyphen/>
        <w:t>лись. — И что там? Золотые монет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смехну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ли и монеты, то одна или дв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вытащил из кармана железную коробоч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сердито сверкнул глаз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шли, Леха! Он тут ни при чем! Пусть домой топа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 при чем? — рассердился в ответ Вадик. — Без моей лопаты вы бы ничего не наш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лопата твоя ни при чем! Коробка под корнями в тайнике был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ладно вам! — примирительно сказал Лешка. — Делить тут все равно нечего. Давайте откроем короб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рышка открылась легко. Внутри лежала ме</w:t>
        <w:softHyphen/>
        <w:t>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За отвагу», — прочитал Вад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 Толик растерянно молч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то спрятал этот клад? — спросил Вадик, явно разочарованны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ве бабушки, — задумчиво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дик посмотрел на ребят, как на двух сума</w:t>
        <w:softHyphen/>
        <w:t>сшедших,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л бы, не копал. Из-за какой-то медали... Ладно, я пош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ди-ид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остались вдвоем как раз перед тем самым домом, в котором когда-то жили их бабуш</w:t>
        <w:softHyphen/>
        <w:t>ки. Они свернули во двор и сели на скамейку перед подъезд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вертел в руках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арая, военная, — наконец сказал он. — Потускне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и как это все понимать? — спросил Лешка. Что оаннчает эта медал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игра докончилась или еще продолжает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откуда я знаю! — вспыл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лушай, я уже не малыш, в «секретики» давно не играю. Ты как хочешь, а я сегодня же спрошу у бабушки, что все это знач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и сделаем, — кивнул Толик. — Ме</w:t>
        <w:softHyphen/>
        <w:t>даль-то настоящ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бы она поддельная была! — хмыкнул Лешка и положил медаль обратно в короб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тут ему показалось, что за ними кто-то при</w:t>
        <w:softHyphen/>
        <w:t>стально наблюдает. Чей-то взгляд так и сверлит спин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резко обернулся, но никого не увид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го ты дергаешься? — удивился Толик. — Боишься, что служитель догони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ледит за нами кто-то, — пробормотал Лешка, осматривая пустой дво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рассмея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директор парка. Выслеживает нарушител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ерьезно, — обиде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ще говоришь, что давно не играешь в «секретики»! На каждом шагу опасность видишь. Нервы у тебя не в порядк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так никого и не разглядел, поэтому с Толиком спорить не стал, хотя уверенность, что за ними наблюдают, его не покину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 отсюда, — сказал он. — Домой пор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вышли со двора и отправились на авто</w:t>
        <w:softHyphen/>
        <w:t>бусную остановку. Вокруг были люди, и ощуще</w:t>
        <w:softHyphen/>
        <w:t>ние слежки пропа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рнуться незаметно не получилось. Бабушки уже были дома и сходили с ума, не зная, куда по</w:t>
        <w:softHyphen/>
        <w:t>девались внуки. В квартире сильно пахло лекар</w:t>
        <w:softHyphen/>
        <w:t>ством. Лешкина бабушка держалась за сердце, а Вероника Аркадьевна была белее сте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вас носи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случилось?! — этими восклицаниями были встречены Толик и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-то вы музыкой занимаете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ужели трудно было написать записк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мы только не передума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ли, где вас иск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опробовал пробурчат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были на аттракцион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его отговорка на этот раз не сработа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ври! — накинулась на него Вероника Аркадьевна. — Мы уже были в сквере! Аттрак</w:t>
        <w:softHyphen/>
        <w:t>ционы полчаса назад закрылись! Где вы были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парке, — устало сообщ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аком парк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том, который рядом с вашим старым дом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далеко! — ахнула Лешкина бабушка. — А если бы... О господи! — Она снова схватилась за сердце, представив себе все самое страшное, что могло произойти с мальчиш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вы там делали? — строго спросила Ве</w:t>
        <w:softHyphen/>
        <w:t>роника Андре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ы не догадываешься? — разозлился на бабушку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не догадываюсь. Снова лазили по кры</w:t>
        <w:softHyphen/>
        <w:t>шам? Или придумали что-нибудь новенько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поддержала подругу и в свою очередь начала ругать своего внук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ешь, Алексей, я думала, что ты — взрослый челове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только вздохнул. Всегдашнее вступле</w:t>
        <w:softHyphen/>
        <w:t>ние к поучени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Если бы я знала, что ты так будешь себя вести, — продолжала бабушка, — я бы ни за что не взяла тебя с собой. Нет! Завтра же я иду за би</w:t>
        <w:softHyphen/>
        <w:t>летами, и мы возвращаемся в Москву! Хватит! Каждый день какие-то происшествия, как будто со мной не двенадцатилетний парень, а годовалый младенец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ут уж Лешка не выдержал, и сам рассердил</w:t>
        <w:softHyphen/>
        <w:t>ся не на шутк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я — взрослый человек! И не надо играть со мной в малышовские игры! Не надо прятать клады! Не надо подбрасывать в почтовый ящик рисунк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недоуменно обернулась к подруг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что-нибудь понимаешь, Верони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не понимаю, — качнула головой Ве</w:t>
        <w:softHyphen/>
        <w:t>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выдернул из кармана железную коро</w:t>
        <w:softHyphen/>
        <w:t>бочку и бросил ее на стол в гостин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ы себя ведешь, Алексей? — возмути</w:t>
        <w:softHyphen/>
        <w:t>лась бабу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Что это? — Вероника Аркадьевна указала рукой на коробочку и ждала объяснений и от Лешки, и от Тол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ш клад, — бурк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 клад? Нельзя ли пояснее? Что в этой коробк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тихонько охнула, поглядев на коробочку, открыла ее и вытащила медаль. Лешке показалось, что она снова схватится за сердце, но бабушка только широко открыла глаза. Руки у нее задрожали так, что она едва не выро</w:t>
        <w:softHyphen/>
        <w:t>нила коробочку с медаль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с тобой, бабушка? — испуга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сядь, Леночка, присядь, — захлопота</w:t>
        <w:softHyphen/>
        <w:t>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молча опустилась в кресло. Вероника Аркадьевна взяла у нее коробочку, вы</w:t>
        <w:softHyphen/>
        <w:t>тащила медаль и задала довольно странный во</w:t>
        <w:softHyphen/>
        <w:t>прос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думаешь, это та сама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только утвердительно кив</w:t>
        <w:softHyphen/>
        <w:t>ну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м ржавое пятнышко на ленте, — сказала о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Аркадьевна быстро схватила очки и стала пристально рассматривать медал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переглянулись. Пришло время удивляться им. Они ничего не понимали в корот</w:t>
        <w:softHyphen/>
        <w:t>ких фразах бабушек. И не знали, с чего начать расспросы. Поэтому молч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вы взяли эту медаль? — наконец спро</w:t>
        <w:softHyphen/>
        <w:t>сила Ве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тебе на! Выходит, никакая это не игра! Но если не бабушки, то кто же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вы взяли эту медаль? — повторила Ве</w:t>
        <w:softHyphen/>
        <w:t>роника Аркадьев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тайнике, — ответ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аком тайнике? Г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орнях старого дуба. Того дуба, про кото</w:t>
        <w:softHyphen/>
        <w:t>рый вы нам рассказыв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наш тайник! — воскликнула Лешкина бабушка. — Наш тайник, но как... Как вы обна</w:t>
        <w:softHyphen/>
        <w:t>ружили ег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 карте, — сказал Толик. — То есть по рисунка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не понимаю. По каким рисунка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торые каждый день оказывались в нашем почтовом ящике. Мы думали, что это вы затеяли с нами игру. Ну, чтобы мы не скучали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 этого мы как-то не додумались, — улыб</w:t>
        <w:softHyphen/>
        <w:t>нулась Лешкина бабушка. — Где же рисунки? Покажите и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ослушно принес присланные рисун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внимательно рассмотрели альбом</w:t>
        <w:softHyphen/>
        <w:t>ные листы, а потом Вероника Аркадьевна сказа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и рисунки присылали не вам, а нам. Мне и Елене Андреевн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м?! — в один голос выдохнули маль</w:t>
        <w:softHyphen/>
        <w:t>чиш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еще новости! Кто же это захотел поиграть с бабушками? Кто мог представить их в роли кла</w:t>
        <w:softHyphen/>
        <w:t>доискателей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ько мы знали о тайнике в корнях дуба. Только для нас, вернее, для Елены Андреевны, эта медаль представляет огромную ценнос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это за медаль? — обратился Лешка к своей бабушк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 медаль моего отца. Твоего прадеда. Ее нам передали после его гибели. Это была единст</w:t>
        <w:softHyphen/>
        <w:t>венная память о нем. Медаль и похорон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она могла оказаться в тайник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е укр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г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но. В сорок пятом. Когда мы жили в том дом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 укр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мы не смогли выяснить. Медаль тогда просто исчезла, мы искали ее, но и подумать не могли, что она с того времени лежит в тайни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того времени? — переспросила Вероника Аркадьевна. — Ты ошибаешься, Леночка. Короб</w:t>
        <w:softHyphen/>
        <w:t>ка та же, но в ней нет гильзы. И медаль не про</w:t>
        <w:softHyphen/>
        <w:t>ржавела. Ее положили в тайник не так дав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 положи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тот, кто украл ее тог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вы объясните нам все с самого на</w:t>
        <w:softHyphen/>
        <w:t>чала? — предлож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го все больше и больше запутывали новые подробности этой странной истори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оддержал друг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 быть, рисунки присылали вам, но медаль нашли мы, так что давайте дальше дейст</w:t>
        <w:softHyphen/>
        <w:t>вовать вмест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азумное предложение, — согласилась Ве</w:t>
        <w:softHyphen/>
        <w:t>роника Аркадьевна. — Мы рассказываем вам все то, что произошло почти шестьдесят лет назад, а вы подробно рассказываете нам то, что случилось за последние дни. Договорили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чего же все это началось? — задумчиво спросила сама себя Лешкина бабушка. — Навер</w:t>
        <w:softHyphen/>
        <w:t>ное, с нашего приезда в этот город. Вернее, с ос</w:t>
        <w:softHyphen/>
        <w:t>лепшего танкис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ослепшего танкист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После войны в нашем городе жил сле</w:t>
        <w:softHyphen/>
        <w:t>пой танкис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т самый, о котором рассказывается в дневнике солдата? — воскликну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дневнике? Нет, там о другом. Он всегда сидел у входа в парк и играл на гармошке.</w:t>
      </w:r>
    </w:p>
    <w:p>
      <w:pPr>
        <w:pStyle w:val="Heading2"/>
        <w:spacing w:before="0" w:after="0"/>
        <w:jc w:val="center"/>
        <w:rPr/>
      </w:pPr>
      <w:r>
        <w:rPr/>
        <w:t>Часть вторая ПОСЛЕВОЕННОЕ ДЕТСТВО</w:t>
      </w:r>
    </w:p>
    <w:p>
      <w:pPr>
        <w:pStyle w:val="Heading3"/>
        <w:spacing w:before="0" w:after="0"/>
        <w:jc w:val="center"/>
        <w:rPr/>
      </w:pPr>
      <w:r>
        <w:rPr/>
        <w:t>Глава VII ПРИЕЗД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мья готовилась к переезду. Ленина мама увязывала вещи в большие узлы. На попечение Лены была оставлена младшая сестренка Я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ся — совсем маленькая. Она только-только научилась ходить, и за ней нужен глаз да глаз. Лене совсем не нравится роль няньки. Куда интереснее собирать вещи! Она еще не сложила свои книжки, старые тетрадки, карандаш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смотрела на предстоящий переезд, как на новое приключение. Жалко, конечно, расста</w:t>
        <w:softHyphen/>
        <w:t>ваться с подружками, но впереди — новый город, новый дом, новая школа, новые друзь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ехали в большой город, где дядя, мамин брат, работал на восстановлении крупного завдца. Соседи наперебой отговаривали маму уезжать из спокойного уральского город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уда тебя несет? — спрашивали они. — Там разруха. Там голод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здесь голодно, — спокойно отвечала ма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м голоднее. Война только что прокати</w:t>
        <w:softHyphen/>
        <w:t>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рат пишет, что город восстанавливается, нам комнату дадут, я на работу пойд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двумя малыми детьми на такой шаг ре</w:t>
        <w:softHyphen/>
        <w:t>шаешься! Сейчас поезда неделями иду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Леночка уже не маленькая, поможет. Как-нибудь вдвоем с Ясенькой управимся. Что мне тут делать? Одной бедовать? Там брат, семья его. Все не од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апа Лены погиб в мае сорок пятого, перед самой победой. Они уже ждали его домой, каждый эшелон встречали, а тут солдат пришел, привез похоронку и папину медаль «За отвагу». В похо</w:t>
        <w:softHyphen/>
        <w:t>ронке было написано: «Погиб смертью храбрых». Мама плакала и долго разговаривала с тем солда</w:t>
        <w:softHyphen/>
        <w:t>том. Лена не слышала разговора, а мама потом ничего о гибели отца не рассказывала, только бе</w:t>
        <w:softHyphen/>
        <w:t>режно сложила в шкатулку медаль и листок по</w:t>
        <w:softHyphen/>
        <w:t>хоронк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ма осунулась, похудела, перестала улы</w:t>
        <w:softHyphen/>
        <w:t>баться. Немного ожила, когда получила письмо от брата, в котором он звал их приехать. Она долго сомневалась, даже с Леной советовалась, ехать или нет, а потом решилась в один вечер и уже ни</w:t>
        <w:softHyphen/>
        <w:t>каких уговоров не слуша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оседи были правы: поезд шел до места назна</w:t>
        <w:softHyphen/>
        <w:t>чения две недели. Всю дорогу Лена провела в каком-то оцепенении. Ей запомнились только ду</w:t>
        <w:softHyphen/>
        <w:t>хота в вагоне, кипяток на станциях и вокзал в Москве, где они провели не меньше трех дн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кзал показался Лене огромным. И зал, в ко</w:t>
        <w:softHyphen/>
        <w:t>тором стояли скамьи для пассажиров — огром</w:t>
        <w:softHyphen/>
        <w:t>ный. А полы гладкие, натертые, блестят, сколь</w:t>
        <w:softHyphen/>
        <w:t>зить по ним хорош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ма купила Ясе воздушный шар. Голубой, прозрачный. Лена боялась, что шар лопнет от не</w:t>
        <w:softHyphen/>
        <w:t>ловких движений маленькой сестренки, но он не лопнул, просто Яся выпустила из рук тонкую ни</w:t>
        <w:softHyphen/>
        <w:t>точку, и шарик плавно поплыл к высокому вок</w:t>
        <w:softHyphen/>
        <w:t>зальному потолку. Все ребята в зале головы за</w:t>
        <w:softHyphen/>
        <w:t>драли. И озабоченные, измученные, уставшие взрослые на летящий шар с улыбками смотрели. А Яся ревела, мама ее едва успокои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Еще сгущенку Лена запомнила. Где только мама набрала ее? Для Яси, конечно, чтобы моло</w:t>
        <w:softHyphen/>
        <w:t>ко малышке было, но ели все — и мама, и Лена. Раньше Лена любила полакомиться сладкой сгущенкой, но за долгую дорогу лакомство так надое</w:t>
        <w:softHyphen/>
        <w:t>ло, что и смотреть не хотелось на хлеб с толстым беловато-желтым слоем молока. На всю жизнь за эти две недели сгущенки наела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том за окнами поезда потянулись разру</w:t>
        <w:softHyphen/>
        <w:t>шенные города, сгоревшие деревни, покореженные рельсы, теплушки, товарные вагоны, поваленные столбы, огромные воронки от бомб, колючая про</w:t>
        <w:softHyphen/>
        <w:t>волока, огораживавшая минные поля. Это была земля, по которой прошла война, земля, изуродо</w:t>
        <w:softHyphen/>
        <w:t>ванная боя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ро приедем, — каждый день повторяла мама. — Уже совсем скор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ород, в который приехала Лена, был тоже сильно разрушен. В том районе, где они посели</w:t>
        <w:softHyphen/>
        <w:t>лись, вообще уцелел только их большой четырех</w:t>
        <w:softHyphen/>
        <w:t>этажный дом с лепниной, резными перилами и балконом на крыше. Все остальное было в разва</w:t>
        <w:softHyphen/>
        <w:t>линах. Что-то уже восстанавливали, что-то раз</w:t>
        <w:softHyphen/>
        <w:t>бирали, где-то строили ново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ядя сказал, что город возрождается. В сорок третьем, после освобождения, он и вовсе на город не походил: одни руины. Теперь вот школу новую строят, дома, завод поднимаю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ма куда-то ходила, дядя хлопотал, и вскоре им выделили две комнаты в большой коммуналь</w:t>
        <w:softHyphen/>
        <w:t>ной квартире: одну — для дядиной семьи, дру</w:t>
        <w:softHyphen/>
        <w:t>гую — для мамы, Лены и Яси. Комната была хо</w:t>
        <w:softHyphen/>
        <w:t>рошая, светлая. Мама тут же принялась ее обу</w:t>
        <w:softHyphen/>
        <w:t>страивать, делать уютной. Для Лены выделила уголок, стол поставила, за которым можно рисо</w:t>
        <w:softHyphen/>
        <w:t>вать и делать уроки. Для Яси кроватку шторкой отгородила, чтобы ребенку не мешали сп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о всем маме помогала. Даже некогда было на улице погулять, с ребятами познакомить</w:t>
        <w:softHyphen/>
        <w:t>ся. Она видела из окна, как во дворе бегали ее сверстники, в основном мальчишки. Три девчон</w:t>
        <w:softHyphen/>
        <w:t>ки помладше прыгали через веревоч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ыходила в парк, гулять с Ясей. Ребята с интересом поглядывали на новенькую, но знако</w:t>
        <w:softHyphen/>
        <w:t>миться не спешили. И Лена ни к кому не подхо</w:t>
        <w:softHyphen/>
        <w:t>дила, ни с кем не разговаривала, дичилась, смот</w:t>
        <w:softHyphen/>
        <w:t>рела на всех насторожен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к, конечно, нельзя. Нужно с кем-нибудь по</w:t>
        <w:softHyphen/>
        <w:t>дружиться, но Лена решила, что лучше всего по</w:t>
        <w:softHyphen/>
        <w:t>дождать сентября. До начала учебного года оста</w:t>
        <w:softHyphen/>
        <w:t>лось две недели. Пойдет в новую школу, там и познакомится с ребятам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ля Яси предоставили место в яслях, и теперь каждое утро Лена уводила сестренку в детский сад. А потом оставалась дома од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дной дома скучно. Ну, книжку почитаешь, ну, помечтаешь немножко. Еще порисовать мож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Лены были карандаши. Их еще перед вой</w:t>
        <w:softHyphen/>
        <w:t>ной подарил папа. Лена карандаши берегла, пря</w:t>
        <w:softHyphen/>
        <w:t>тала коробку от Яси, старалась не ронять, акку</w:t>
        <w:softHyphen/>
        <w:t>ратно точи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амым любимым был красный карандаш. Лена ласково называла его аленьким. Цвет у него был яркий-яркий. Но Лена так часто рисовала им, что карандашик сильно уменьшился и стал намного короче, чем все остальны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исовала Лена плохо, срисовывала хорошо. Находила в книжках красивую картинку и стара</w:t>
        <w:softHyphen/>
        <w:t>тельно перерисовывала ее на лист бумаги. Сама не рисовала не потому, что на свои картинки фан</w:t>
        <w:softHyphen/>
        <w:t>тазии не хватало. Фантазии хоть отбавляй. При</w:t>
        <w:softHyphen/>
        <w:t>думает рисунок, в уме он красивый, а на бумаге совсем не то получается. Никак не передать все то, что хоч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 сейчас Лена безуспешно пыталась нарисо</w:t>
        <w:softHyphen/>
        <w:t>вать огромный дуб, который видела вчера в парке. Парк был совсем рядом с домом. От бомбежки много деревьев было повреждено. Какие-то спи</w:t>
        <w:softHyphen/>
        <w:t>лили для постройки укреплений. А дуб, самый большой, столетний, уцелел и теперь возвышался над всеми деревьями в парке, мощный и суровы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е вчера почудилось, что дуб хмурится, слов</w:t>
        <w:softHyphen/>
        <w:t>но головой качает, глядя на разрушения. Теперь она хотела передать это впечатление в рисунке, дуб изобразила, но получилось обыкновенное де</w:t>
        <w:softHyphen/>
        <w:t>рево, без всякого особенного выражени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здохнула, аккуратно собрала каранда</w:t>
        <w:softHyphen/>
        <w:t>ши в коробку и решила еще раз сходить в парк, поглядеть на дуб. Может быть, она поймет, как исправить свой рисуно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дуба сидел мальчишка. Держа на коленях кусок фанеры, он рисовал черным карандашом на неровном куске желтоватой бумаг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один художник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 растерянности остановилась. Ей было немножко досадно, что мальчишка помешает как следует рассмотреть ду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ее не замечал: он был увлечен своим рисунком, даже кончик языка прикуси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обще-то Лена терпеть не могла, когда кто- нибудь разглядывал ее рисунки, поэтому немного поколебалась, стоит ли подсматривать, что нари</w:t>
        <w:softHyphen/>
        <w:t>совал мальчишка, но любопытство все-таки побе</w:t>
        <w:softHyphen/>
        <w:t>дило, и она, тихо ступая по траве, подошла по</w:t>
        <w:softHyphen/>
        <w:t>ближ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омнений не было — мальчишка тоже рисо</w:t>
        <w:softHyphen/>
        <w:t>вал старый дуб. Он быстро и уверенно водил по бумаге карандашом, накладывая мощные штри</w:t>
        <w:softHyphen/>
        <w:t>хи. Только вот из-за его склоненной головы Лена не могла разглядеть весь рисунок, а видела толь</w:t>
        <w:softHyphen/>
        <w:t>ко нарисованную густую крону дерев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ытянула шею и сделала еще один шаг, но под ногой предательски треснул какой-то сучок. Мальчишка испуганно повернулся, вскочил и тут же спрятал рисунок за спин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го ты ко мне подкрадываешься? — насу</w:t>
        <w:softHyphen/>
        <w:t>пился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 его голосе не было угрозы или обиды. Только настороженность и напряженнос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звини, я не хотела... — смутилась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ы здесь дел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оже хотела нарисовать этот ду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посмотрел на нее с недоверием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ав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где же твоя бумага? Карандаш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льбом и карандаши я оставила дома, — Лена почему-то испугалась, что мальчишка ей не повер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рандаши? Цветны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тебя есть цветные карандаши? — с изум</w:t>
        <w:softHyphen/>
        <w:t>лением и немного с завистью протянул маль</w:t>
        <w:softHyphen/>
        <w:t>чи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посмотреть твой рисунок? — попро</w:t>
        <w:softHyphen/>
        <w:t>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не закончен, — ответил мальчишка, но рисунок показ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застыла от удивления. Мальчишка пере</w:t>
        <w:softHyphen/>
        <w:t>дал на бумаге все то, что хотела передать она. По</w:t>
        <w:softHyphen/>
        <w:t>валенные парковые деревья и огромный уцелев</w:t>
        <w:softHyphen/>
        <w:t>ший дуб. Он сумел поймать и нахмуренное выра</w:t>
        <w:softHyphen/>
        <w:t>жение старого дерева, и ужас разрухи, и огромную силу велика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акой незаконченности Лена не заметила. Каждый штрих на мес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хорошо! — тихо сказала она. — Я так никогда не нарису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а смущенно потупился, но похвала была ему прият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ебя зовут? —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. А тебя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куда ты зн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ы приехали недавно и живете в четвертой кварти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живешь в нашем доме? — догадалась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Я живу во флигеле, который во дво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 деревянном домике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всю войну жил в этом горо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Мы жили в эвакуации. А в начале сорок четвертого папу отправили на восстановле</w:t>
        <w:softHyphen/>
        <w:t>ние заво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ой папа погиб, — сказала Лена. — Мы похоронку получили. Твой папа на каком фронте воев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замялся, покусал нижнюю губу и отве</w:t>
        <w:softHyphen/>
        <w:t>ти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ой папа не воевал. Он получил бронь, как специалист высокого класса. Он работал в тылу на заводе, который выпускал детали для военных самолет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произнес все это, глядя в землю. Навер</w:t>
        <w:softHyphen/>
        <w:t>ное, ему было неловко, что папа не вое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тылу тоже было тяжело, — сказа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правда так считаешь? — обрадовался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. Без деталей не было бы самоле</w:t>
        <w:softHyphen/>
        <w:t>тов, и наши летчики не могли бы бомбить фашис</w:t>
        <w:softHyphen/>
        <w:t>т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неловко улыбнулся и признался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ребята меня дразнят. Говорят, что мой отец — трус, в тылу отсиживался, когда другие воевали. Это неправда! — горячо и торопливо вос</w:t>
        <w:softHyphen/>
        <w:t>кликнул он. — Папа несколько раз заявление писал, хотел на фронт уйти, но его с завода не от</w:t>
        <w:softHyphen/>
        <w:t>пуст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замолчал. Лена решительно произне</w:t>
        <w:softHyphen/>
        <w:t>с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раки те, кто тебя дразня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е домой пора, — сказал Артур. — Бра</w:t>
        <w:softHyphen/>
        <w:t>тишку младшего обедом накормить над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заходи к нам в гости. И рисунки свои принос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улыбнулся, кивнул и пообещ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йду. Да мы с тобой, наверное, в одном классе учиться будем. Ты в како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шест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я в шестом. Шестой класс — это на тре</w:t>
        <w:softHyphen/>
        <w:t>тьем этаже в вашем подъезд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? — удивилась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разве ты не знала, что половина дома от</w:t>
        <w:softHyphen/>
        <w:t>дана под школу? Пока новую не построя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рассмея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мешно! На втором этаже — квартира, а на третьем — класс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чером мама шила Лене холщовую сумку для школы, а Лена разлиновывала чистые листы бумаги. Эти листы должны были заменить тет</w:t>
        <w:softHyphen/>
        <w:t>рад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ма беспокоилась, что Лена не знакома ни с кем из ребят, и, скрывая свое беспокойство, уго</w:t>
        <w:softHyphen/>
        <w:t>варивала дочк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Школа хорошая. И учителя хорошие. Тебе понравится. Найдешь там друз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сегодня познакомилась с мальчиком из нашего класса. Его зовут Артур. Он живет во фли</w:t>
        <w:softHyphen/>
        <w:t>геле, и его папа тоже восстанавливает заво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знаю его папу. Хороший инженер. Очень знающий. Думаю, что и сын у него неплохой мальч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очень хорошо рисует, — с гордостью за нового друга сообщ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ма улыбну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у меня тоже хорошо рисуеш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ы, мама! Если бы ты видела, как рису</w:t>
        <w:softHyphen/>
        <w:t>ет Артур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отложила линейку и карандаш, придви</w:t>
        <w:softHyphen/>
        <w:t>нула к себе альбом и попробовала по памяти по</w:t>
        <w:softHyphen/>
        <w:t>вторить рисунок Артура. Ничего не вышло. Лена вздохнула и снова принялась чертить клеточки для тетрадк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сь следующий день Лена прождала Артура. Она почему-то была уверена, что он придет в гости, но Артур так и не прише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а видела, как он играл в мяч с мальчиком лет шести. Наверное, это и есть его младший бра</w:t>
        <w:softHyphen/>
        <w:t>тишка. Потом Артур скрылся во флигеле и боль</w:t>
        <w:softHyphen/>
        <w:t>ше во дворе не появлялся. Наверное, сидел и ри</w:t>
        <w:softHyphen/>
        <w:t>совал, заканчивал свой рисун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немножко обиделась, но быстро нашла оправдание новому другу. Ей ли не знать, что такое нянчить младшего братишку или младшую сестренку! На шаг не отойдешь! Конечно, Яся на</w:t>
        <w:softHyphen/>
        <w:t>много младше братишки Артура, но тот, навер</w:t>
        <w:softHyphen/>
        <w:t>ное, тоже непоседа. Или капризны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, может быть, тоже переживает, что не смог выполнить обещание и прийти в гости к Лене. Даже наверняка переживает. И завтра уже обязательно прид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и назавтра Артур в гости не поспешил. До обеда он снова был во дворе с братишкой. Лена могла бы выйти к нему, но постеснялась, потому что ребят на улице было много. Она только гля</w:t>
        <w:softHyphen/>
        <w:t>дела в окно и ждала, что Артур поднимет глаза и увидит ее. Тогда она махнет ему рукой и попро</w:t>
        <w:softHyphen/>
        <w:t>сит прийти. Но Артур на окна не глядел и через некоторое время увел братишку дом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совсем расстроилась. Ну, не идти же самой к нему в гости?! Он ее не приглашал. Неуже</w:t>
        <w:softHyphen/>
        <w:t>ли он забыл о своем обещании? А ей-то показа</w:t>
        <w:softHyphen/>
        <w:t>лось, что не только она, но и он обрадовался новой дружбе. Наверное, только показало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и ладно! Вот через несколько дней начнутся занятия, она познакомится с девочками из класса и будет с ними дружить, а к Артуру даже не по</w:t>
        <w:softHyphen/>
        <w:t>дойдет. Вообще сделает вид, что с ним незнаком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прислонилась лбом к стеклу и рассеянно наблюдала за играми других ребят. Дверь во фли</w:t>
        <w:softHyphen/>
        <w:t>геле открылась, и на крылечке показался Артур. Он держал в руках ту самую фанерку, к которой крепил рисун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обрадовалась, что он идет к ней в гости, но Артур торопливо прошел мимо ее подъезда и свернул за уго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нова пошел в парк, рисовать. Странный он какой-то, этот Артур. Настоящий художник. Ни</w:t>
        <w:softHyphen/>
        <w:t>чего его не интересует, кроме рисунк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снисходительно улыбнулась, быстро пере</w:t>
        <w:softHyphen/>
        <w:t>плела растрепавшуюся косичку и побежала в парк. Она знает, где найти Артура — у старого дуб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 у старого дуба никого не было. Значит, Артур рисует какой-нибудь другой уголок парка. И где его искать? Парк большой, и Лена в нем нисколько не ориентиру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подумала, походила по нескольким алле</w:t>
        <w:softHyphen/>
        <w:t>ям и ни с чем направилась дом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входа в парк сидел слепой гармонист. Он всегда играл здесь на гармошке. Перед ним ле</w:t>
        <w:softHyphen/>
        <w:t>жала потрепанная кепка, в которую прохожие изредка кидали монетку или аккуратно клали кусок хлеб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ицо гармониста было изуродовано шрамами и ожогами, глаза закрыты черными, не пропус</w:t>
        <w:softHyphen/>
        <w:t>кающими и лучика света очками. Гармонист был одет в выгоревшую на солнце солдатскую форму. На гимнастерке поблескивала медаль «За отва</w:t>
        <w:softHyphen/>
        <w:t>гу», такая же, как папи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уки слепого солдата быстро и ловко скользили по кнопкам гармони, одну за другой наигрывая мелодии. Одна мелодия закончится, начинается другая, без паузы, плавно перетекая, словно про</w:t>
        <w:softHyphen/>
        <w:t>должая какую-то единую, причудливую и беско</w:t>
        <w:softHyphen/>
        <w:t>нечную песн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йчас на улице было мало народу. Прохожие спешили и не обращали внимания на гармониста, но он не видел их спешки и задумчиво играл, при</w:t>
        <w:softHyphen/>
        <w:t>слушиваясь к звукам, словно неслышно разгова</w:t>
        <w:softHyphen/>
        <w:t>ривал со своим инструмент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остановилась, не в силах отойти от этой музыки, от этой знакомой и незнакомой мелодии. Гармошка рассказывала о чем-то своем, и каза</w:t>
        <w:softHyphen/>
        <w:t>лось, что пальцы музыканта не играют, а всего лишь ласково поглаживают кнопки, словно уго</w:t>
        <w:softHyphen/>
        <w:t>варивают их не прекращать рассказа, не умол</w:t>
        <w:softHyphen/>
        <w:t>кать, не прерывать колдовства. Гармошка грус</w:t>
        <w:softHyphen/>
        <w:t>тила, радовалась, пела, смеялась, а выражение лица у слепого гармониста почти не менялось. Он внимательно слушал мелодию. Так же внима</w:t>
        <w:softHyphen/>
        <w:t>тельно, как Лена, которая забыла и о времени, и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б Артуре, и о его рисунк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юль, 1943 го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орис не успел поправиться. Пришлось ему остаться в госпитале, а наш полк уже вторую не</w:t>
        <w:softHyphen/>
        <w:t>делю ведет тяжелые бо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 отвоевываем небольшую высотку, то снова отступа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чера окапывались на высотке с твердым на</w:t>
        <w:softHyphen/>
        <w:t>мерением больше не отступать. Немцы немного ослабили свои атаки. Это из-за того, что другие части нашей армии окружили их со всех флан</w:t>
        <w:softHyphen/>
        <w:t>гов. Они в котле оказали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мандир сильно озабочен. Людей все меньше и меньше, а враг готовит удар, будет прорываться на нашем участке, больше ему деваться неку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надо мной посмеиваются. Мол, никакая пуля его не берет, даже не царапнет. Заколдован</w:t>
        <w:softHyphen/>
        <w:t>ный, что ли? Заговоренны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какой я им заговоренный? Обыкновенное солдатское везение. И возвращаться-то некуда, а вот, гляди ж ты, дойду до побед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е и неловко как-то. Ребят ждут семьи, дети,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тери, а они гибнут. Бог знает, для чего меня судьба бережет? В шутку, может? Или, наоборот, мучает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тром была сильная бомбежка. «Мессершмитты» ревели прямо над окопами, так низко, что летчика разглядеть можно было. Налетели целым роем, бомбы сыплю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к пулемету рванул, а подносчик снарядов у меня молоденький, мальчишка совсем. Только- только восемнадцать исполнилось. На фронт не</w:t>
        <w:softHyphen/>
        <w:t>делю назад попал и сразу в такую мясоруб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ленту в «мессер» выпустил, не попал, кричу ему, чтобы ящик со снарядами подтащил побли</w:t>
        <w:softHyphen/>
        <w:t>же, а парнишка в стенку окопа вжался, поблед</w:t>
        <w:softHyphen/>
        <w:t>нел так, что белее снега стал, и замер. Испугался, понятное де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не тоже поначалу казалось, что каждый сна</w:t>
        <w:softHyphen/>
        <w:t>ряд, каждая пуля в меня летят. Потом пообстрелялся, попривык, прошло это ощущени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парнишку толкнул, чтобы он в себя немнож</w:t>
        <w:softHyphen/>
        <w:t>ко пришел, чтобы очнулся, а он вдруг на бруствер выскочил и побежал. По открытому полю. Бежит и кричит: «А-а-а-а!»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такое уже видал. Во время боя человек сам не свой становится, не всегда даже соображает, что делает и зачем. А тут еще и страх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ляжу я, а «мессер» разворачивается в вира</w:t>
        <w:softHyphen/>
        <w:t>же и над полем на бреющем полете. Поле огнем поливает, парнишку моего подбить хочет. Что-то вроде охоты устроил. Поразвлекаться захотело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х, и зло меня тогда разобрало! Ору что-то и стреляю, стреляю. Фриц зазевался в азарте, очень низко пошел, достал я его. В бак попал всей оче</w:t>
        <w:softHyphen/>
        <w:t>редью. Задымился он и носом в земл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бернулся я, а парнишка уже сзади меня стоит, слезы по лицу размазывает. Я и не приметил, как он обратно примч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 ты побежал? — спрашив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пугался, — глаза от стыда пряч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улыбнулся, по плечу его хлопну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оже испугался, — говор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. Испуг-то разный бывает. Ты за себя испугался, а я за тебя. Жалко стало, что под</w:t>
        <w:softHyphen/>
        <w:t>стрелят тебя. Понимаешь разницу-т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только голову еще ниже наклонил. Сообра</w:t>
        <w:softHyphen/>
        <w:t>зил, значит. На войне все друг за друга. Тут каж</w:t>
        <w:softHyphen/>
        <w:t>дому за себя нельзя. Если каждый за себя, так и силы никакой не буд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тбомбили, отстреляли «мессеры», назад уле</w:t>
        <w:softHyphen/>
        <w:t>тели, новыми снарядами запасаться. Ребята гомо</w:t>
        <w:softHyphen/>
        <w:t>нят, раненым помогают, наскоро перекусыва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арнишка мой молчит. Забился в угол и ду</w:t>
        <w:softHyphen/>
        <w:t>мает. Ему бы еще с мамкой да с папкой жить-поживать, а по нему с «мессеров» стреляю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ему котелок с кашей принес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лебай, — говор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н вдруг быстро так заговорил, половину слов глотает, торопит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прости меня! Прости, пожалуйста! Я не трус, я им еще покаж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думаю, сейчас снова расплач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ажешь еще, покажешь! Ешь давай. Сол</w:t>
        <w:softHyphen/>
        <w:t>дат сытым должен быть. Сытому воевать легч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пробовали его ребята подцепить, посмеяться, да я не дал. Сами-то они давно ли такими храбре</w:t>
        <w:softHyphen/>
        <w:t>цами стали? Первый бой свой позабыли? Мало кто в первом бою ничего не бо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общем, с час времени после налета прошло, а фашисты назад возвращаются. Загрузились, зна</w:t>
        <w:softHyphen/>
        <w:t>чит. Решили нас с воздуха донять, коль с земли не получ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по своим позициям разошлись, а парнишка только гул заслышал, зубы сжал и к пулемет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плечами пожал, говорю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одить-то умееш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он не отвечает, весь собрался, как пружина. И так все по-умному сделал, будто каждый день по «мессерам» строчит. Лишней очереди не вы</w:t>
        <w:softHyphen/>
        <w:t>пустил. Подождал, пока самолет снизится, пока поближе подлетит, и прицельно — в бак да по ка</w:t>
        <w:softHyphen/>
        <w:t>бине пило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н оно, как испуг-то иногда действует. Или то уже не испуг был, а злость и отвага?</w:t>
      </w:r>
    </w:p>
    <w:p>
      <w:pPr>
        <w:pStyle w:val="Heading3"/>
        <w:spacing w:before="0" w:after="0"/>
        <w:jc w:val="center"/>
        <w:rPr/>
      </w:pPr>
      <w:r>
        <w:rPr/>
        <w:t>Глава VIII ДРУЗЬЯ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армонист вдруг перестал играть, ак</w:t>
        <w:softHyphen/>
        <w:t>куратно завершив мелодию, и ска</w:t>
        <w:softHyphen/>
        <w:t>зал, не повернув головы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ебя не зна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быстро огляделась. Кроме нее, на пло</w:t>
        <w:softHyphen/>
        <w:t>щадке перед парком никого не было. Значит, гар</w:t>
        <w:softHyphen/>
        <w:t>монист обратился к не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здесь недавно, — поспешно ответила о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армонист удовлетворенно кив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хорошо слушаешь. Редко кто так хоро</w:t>
        <w:softHyphen/>
        <w:t>шо слуш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ятно было это слышать, но что за заслу</w:t>
        <w:softHyphen/>
        <w:t>га — хорошо слушать музыку. И разве можно слушать музыку плох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гармонист словно увидел ее размышления и поясни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узыку надо уметь слушать. Не просто впол</w:t>
        <w:softHyphen/>
        <w:t>уха, а так, чтобы до сердца она доходила. Даже не слышать, а видеть ее над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мало что поняла из его объяснения, но задумалась: как это не слышать, а видеть музы</w:t>
        <w:softHyphen/>
        <w:t>ку? И как слепой гармонист видит е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ца на восстановление завода присла</w:t>
        <w:softHyphen/>
        <w:t>ли? — перешел гармонист к обычным расспро</w:t>
        <w:softHyphen/>
        <w:t>са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Я с мамой и с сестренкой приехала. А папа погиб. Нам его медаль передали. Вот такую же, как у вас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армонист бережно дотронулся ладонью до медали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ровью эти медали даются, болью. А иног</w:t>
        <w:softHyphen/>
        <w:t>да и смертью. Ты медаль отцовскую пуще всех со</w:t>
        <w:softHyphen/>
        <w:t>кровищ на свете берег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ерегу, — ответила Лена и хотела что-то еще сказать гармонисту, но в это время у сосед</w:t>
        <w:softHyphen/>
        <w:t>них развалин послышался шум драки и громкие возмущенные крики девчон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Лена, и гармонист повернулись на шу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ставьте вы его в покое! — кричала девчон</w:t>
        <w:softHyphen/>
        <w:t>ка. — Он вас не трога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юня! — наперебой кричали кому-то маль</w:t>
        <w:softHyphen/>
        <w:t>чишки. — Трус! Ну, дай сдачи, дай! Папочке по</w:t>
        <w:softHyphen/>
        <w:t>жалуй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армонист покачал головой и встревоженн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пять художника обижаю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удожника? Артур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да. Славный малец, рисует хорошо и музыку слушать умеет. Вежливый такой, только безответный. Колотят его мальчишки. Мне бы глаза да силу, я бы его драться научи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Лена уже не слушала его. Она бежала на выручку к Арту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зле развалин дома, на битом щебне, маль</w:t>
        <w:softHyphen/>
        <w:t>чишки постарше толкали Артура, словно мячик друг другу перебрасывали, а между ними мета</w:t>
        <w:softHyphen/>
        <w:t>лась девчонка и кричала, чтобы Артура не били. Фанерка с разорванным надвое листом бумаги ва</w:t>
        <w:softHyphen/>
        <w:t>лялась в сторон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й, вы! — закричала Лена. — Перестаньте! Я сейчас на помощь позов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рачуны с любопытством уставились на нее, а один, наверное, заводила, рассмея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одна защитница выискала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па! — вдруг закричала Лена. — Папа! Здесь мальчика бью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и переглянулись и бросились врас</w:t>
        <w:softHyphen/>
        <w:t>сыпную. А Лена ошеломленно замолчала. Почему она позвала отца? Хотя что странного? Был бы папа жив, он бы Артура в обиду не д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пугались, — улыбнулась незнакомая дев</w:t>
        <w:softHyphen/>
        <w:t>чонка. — Ты молодец! Ты, правда, с отцо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отряхивал рубашк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 у нее отца. На фронте поги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вы знакомы? — удивилась девоч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Это Лена из четвертой квартир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дравствуй, — приветливо кивнула Лене девочка. — Меня Вероникой зовут. Я в последнем подъезде жив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со мной в одном классе учится, — объ</w:t>
        <w:softHyphen/>
        <w:t>яснил Артур Лене. — Ну, и с тобой будет учи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-то я тебя во дворе ни разу не видела, — сказала Вероника. — Прячешься, что 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то не знаю нико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еперь нас с Артуром знаешь. Больше не будешь прята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засмеялась Лена. — Не буд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уда ты шла? — спроси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бя искала. Думала, ты в па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развалины нарисовать хот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подобрал фанерку и с сожалением посмот</w:t>
        <w:softHyphen/>
        <w:t>рел на разорванный, едва начатый рисун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те ко мне в гости? — предлож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разу согласилась, а Артур озабо</w:t>
        <w:softHyphen/>
        <w:t>ченно ответ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, наверное, уже просну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алерка — это его братишка, — сказала Вероника и тут же посоветовала Артуру:   — Возь</w:t>
        <w:softHyphen/>
        <w:t>ми Валерку с соб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— поддержала Лена. — Возьми Ва</w:t>
        <w:softHyphen/>
        <w:t>ле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 любопытством оглядывала ком</w:t>
        <w:softHyphen/>
        <w:t>нат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ютно у вас, — наконец похвалила она. — Здесь во время войны большая палата была. Ра</w:t>
        <w:softHyphen/>
        <w:t>неные солдаты лежали. Мы с ребятами для них концерты устраивали. Пели, плясали, стихи рас</w:t>
        <w:softHyphen/>
        <w:t>сказывали. Солдаты нам радовались очень. А еще раньше в нашем доме немецкий госпиталь был. Потом немцев из города выбили, и госпиталь стал нашим. А потом госпиталь перевели, и нас из раз</w:t>
        <w:softHyphen/>
        <w:t>рушенных домов сюда посел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была в оккупации? Никуда не уезжа</w:t>
        <w:softHyphen/>
        <w:t>ла? —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ы не успели уехать. Город-то в первые дни войны фашисты заня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нее отец и старшие братья в партизан</w:t>
        <w:softHyphen/>
        <w:t>ском отряде были, — добави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— подтвердила Вероника. — И мама хотела в партизаны уйти. Только меня оставить не с кем б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бы на твоем месте сам бы в партизаны ушел, — вздохну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ероника строго возразила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артизанский отряд — это не игрушки. Думаешь, легко с детьми по лесам скитаться? Я бы им только мешала. Да и потом, мама связной была. К нам иногда партизаны заходили, и мама в лес с ними шла. Иногда дня на два-три. Уйдет, картошки вареной мне оставит, и я одна жив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страшно было? — с уважением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? Дома оставаться? Страшно. Еще как! Боялась, что мама не верн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рет, — уверенно перебил ее Артур. — Она — смелая. Сама один раз связной бы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да, — кивнула Вероника. — Один раз ходила к партизанам. Мама тогда из города выйти никак не могла. Немцы охрану города усилили. Ни за что бы взрослого не выпуст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ебя выпустил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ыпустили, — улыбнулась Вероника. — На меня и внимания не обратили. Кто же подума</w:t>
        <w:softHyphen/>
        <w:t>ет, что маленькая девочка к партизанам записку несет? Мне тогда всего восемь лет б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же ты их в лесу нашл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я их не искала. Как мама сказала, при</w:t>
        <w:softHyphen/>
        <w:t>шла на полянку, на пенек села и ждала, когда папа за запиской придет. — Вероника рассмея</w:t>
        <w:softHyphen/>
        <w:t>лась: — Папа меня увидел, слова вымолвить не мог. Вот уж сюрприз ему устроили! До сих пор вспоминает и маму ругает за то, что она меня прислала. Говорит, на минах могла подорваться. А что, если бы патруль остановил да записку бы нашли? Мама говорит, выхода другого не было, а он свое: нельзя было так риско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тогда ты, наверное, страху натерпе</w:t>
        <w:softHyphen/>
        <w:t>лась, — посочувствова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тогда как раз нет, — возразила Верони</w:t>
        <w:softHyphen/>
        <w:t>ка. — Тогда я ничего не чувствовала. Только ра</w:t>
        <w:softHyphen/>
        <w:t>дость, что с папой увижусь. Я же не понимала, как это опас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Шестилетний Валерка с шумом носился по комнате. Он нашел Ясину игрушку — паровозик и теперь раздувал щеки, пыхтел и гудел, как па</w:t>
        <w:softHyphen/>
        <w:t>ровоз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алерка! — одернул его Артур. — Как ты себя ведешь? Ты же в гости пришел! Я же тебя предупрежд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послушно притих, но Лена встала на его защит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ускай играет. Соседи уже привыкли, что у нас шумно. Да и на работе сейчас вс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лукаво улыбнулся и загудел с утроен</w:t>
        <w:softHyphen/>
        <w:t>ной силой, так, что Вероника даже уши заж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ори! — попросила она, но Валерка ее просьбу проигнориро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мне разрешила, — заяв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ут встретился с сердитым взглядом Артура и звук сразу поубавил. Теперь паровоз гудел зна</w:t>
        <w:softHyphen/>
        <w:t>чительно тише, так, что вполне можно было раз</w:t>
        <w:softHyphen/>
        <w:t>говаривать, не перекрикивая е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ета с ним, — совсем по-взрослому пожа</w:t>
        <w:softHyphen/>
        <w:t>ловался Артур. — Целый день за мной хвостом ходит. Только за конфету отстает. Скорее бы уже вырос и в школу поше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школу я на следующий год пойду, — со</w:t>
        <w:softHyphen/>
        <w:t>общил Валерка. — Только все равно не отстан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вот тебя сейчас домой отправлю! — при</w:t>
        <w:softHyphen/>
        <w:t>грозил Артур. — И папе пожалую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снова прити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ажи свои рисунки, — попросил Лену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смути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плохие. Совсем не такие, как у теб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аж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достала альбом и показала срисованное, то, что получше. Вероника была в восторге. Она не находила никакой разницы между Лениными рисунками и рисунками Артур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смотрел строже, но не критиковал. Только один раз у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ут линию надо правее провести. Тогда лучше буд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побыстрее пролистала последние рисун</w:t>
        <w:softHyphen/>
        <w:t>ки и поспешила убрать альб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Цветными карандашами можно любые от</w:t>
        <w:softHyphen/>
        <w:t>тенки передать, — вздохнул Артур. — Я все свои картинки цветными вижу, только раскрасить не мо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тебя карандашей н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красок нет. Папа обещал купить, но пока денег не хватает. Вот вырасту, деньги заработаю и все на краски, кисти и карандаши истрачу. И еще альбом куплю и настоящий холст..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Лены мелькнула мысль подарить Артуру свои карандаши. Ему они нужнее. Но уже в сле</w:t>
        <w:softHyphen/>
        <w:t>дующую секунду стало жалко расставаться с за</w:t>
        <w:softHyphen/>
        <w:t>ветной коробкой. Особенно с аленьким каранда</w:t>
        <w:softHyphen/>
        <w:t>шик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вдруг испугалась, что Артур сам попросит подарить карандаши или хотя бы попользоваться ими. Но Артур ничего не просил. Ему и в голову это не пришло. Лене даже стыдно стало за свой испуг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поспешила предложить ребятам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тите, я вам папину медаль покаж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даль лежала в маленькой резной шкатулоч</w:t>
        <w:softHyphen/>
        <w:t>ке. На дне шкатулки — листок похоронки, а на нем — медаль. Лена бережно извлекла медаль, и Артур так же бережно взял ее в свои ладон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разу заметила маленькое бурое пят</w:t>
        <w:softHyphen/>
        <w:t>нышко на серой ленточке медал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й! Это кров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Ржавчина. Солдат сказал, что медаль немного промокла, пока он ее ве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ая же медаль у слепого гармониста, ко</w:t>
        <w:softHyphen/>
        <w:t>торый возле парка играет, — сказа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 ним сегодня познакомилась, — кивну</w:t>
        <w:softHyphen/>
        <w:t>ла Лена. — Он добрый. И сказал, что ты хорошо рисуеш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усмехну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куда ему знать, как я рисую? Он же ни</w:t>
        <w:softHyphen/>
        <w:t>чего не вид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даже музыку видит, — возразила Ле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кажите мне медаль! Покажите мне ме</w:t>
        <w:softHyphen/>
        <w:t>даль! — дергал ребят Валерка и чуть подпрыги</w:t>
        <w:softHyphen/>
        <w:t>вал от нетерпен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мотри, но руками не трогай, они у тебя грязные! — сказа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спрятал руки за спину и с любопыт</w:t>
        <w:softHyphen/>
        <w:t>ством поглядел на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нк нарисован, — сказал он. — Красивая медаль. А почему у нашего папы такой медали н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нахмур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тому что наш папа не вое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чему он не воев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тому что самолеты делал, — вместо Артура объяснила Лена и заметила благодарный взгляд друг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у папы должна быть медаль с само</w:t>
        <w:softHyphen/>
        <w:t>летами, — заключил Валер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йдем завтра в парк, все вместе? — пред</w:t>
        <w:softHyphen/>
        <w:t>ложила Вероника, когда Лена снова спрятала ме</w:t>
        <w:softHyphen/>
        <w:t>даль в шкатул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исовать? Или просто гулять? —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тебе секреты покаж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секрет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и Вероника переглянулись и с молчали</w:t>
        <w:softHyphen/>
        <w:t>вого согласия друг друга объяснил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м на старом дубе у нас есть штаб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Штаб? — удивилась Лена. — На старом дуб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-то она не заметила там никакого штаб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го не заметишь! — заулыбалась Верони</w:t>
        <w:softHyphen/>
        <w:t>ка, словно прочла ее мысли. — Он в ветвя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тки там сплетаются, — объяснил Артур. — Так сильно, что сидеть мож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ы там поместимся? —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й очень хотелось побывать в штаб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местимся. Там впятером поместиться можно. Только ты по деревьям лазить уме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ме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ысоты не боиш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сколечк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и на крышу можем подня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 чердак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Чердак от нас закрыва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ак же тог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 пожарной лестниц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почувствовала, как по спине пробежали мурашки, но виду не подала. Страшно, наверное, подниматься по пожарной лестнице на высоту четырехэтажного дома! Но вместе со страхом пришло странное, кружащее чувство опасности и желание эту опасность преодоле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ще мы тебе тайник покажем, — пообе</w:t>
        <w:softHyphen/>
        <w:t>щала Вероника. — В корнях дуба есть нора. О ней никто, кроме нас, не зна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 в норе интересного? — пожал пле</w:t>
        <w:softHyphen/>
        <w:t>чами Артур. — Клада там никто не спрят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сами можем сделать «секретик», — воз</w:t>
        <w:softHyphen/>
        <w:t>разила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й еще «секретик»? — поморщился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быкновенный. Насобираем цветных стек</w:t>
        <w:softHyphen/>
        <w:t>лышек, бусинок, красивых камешков и закоп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дальше ч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том «секретик» можно раскопать и снова на стеклышки полюбов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хмыкну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урацкая игра. Совершенно бессмыслен</w:t>
        <w:softHyphen/>
        <w:t>ная. Вечно вы, девчонки, всякую ерунду приду</w:t>
        <w:softHyphen/>
        <w:t>мывае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обиделась, надула губы и отверну</w:t>
        <w:softHyphen/>
        <w:t>лась от Артур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ругое дело, если бы через этот тайник можно было передавать шифрованные послания, — продолжил Артур, и Вероника с любопытством оберну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му послания? — спросила о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артизанам, наприме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рассмея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же сейчас партизаны? Война давно кончилась, у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не партизанам, а... Ну, кому-нибудь. За</w:t>
        <w:softHyphen/>
        <w:t>шифруем послание и оставим его в тайнике, а кто-нибудь найдет эту записку и расшифру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то найдет? — насмешливо поинтересова</w:t>
        <w:softHyphen/>
        <w:t>лась Вероника. — Я? Или Лена? Твои шифровки еще глупее, чем «секретики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т! Не для нас шифровка! А для потом</w:t>
        <w:softHyphen/>
        <w:t>ков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ля каких еще потомков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представь себе, что нашу шифровку найдут в двадцать первом веке! Или в двадцать второ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даже присвистну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до двадцать первого века еще пятьдесят пять лет! Знаешь, какими стариками мы тогда буд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рассерд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ая разница, какими мы будем! Не мы же шифровку найд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и что ты в своей шифровке напиш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Какое-нибудь приветстви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ак зашифруешь? —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-разному можно. Можно рисунками, можно палочками, а можно цифр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лядите, какой он умный! — фыркнула Вероника. — Шифровщик выискал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смутился, но Лена Веронику не поддер</w:t>
        <w:softHyphen/>
        <w:t>жала. Ей очень понравилась идея Артур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 зашифруем рисунками, — предло</w:t>
        <w:softHyphen/>
        <w:t>жила о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радостно улыбну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тебе мои карандаши дам, чтобы красивее получилось, — выдохнула Лена. — Только крас</w:t>
        <w:softHyphen/>
        <w:t>ным не пользуйся. Он маленький у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гниет ваша бумажка до двадцать первого века, — заметила Верони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а хоть и делала вид, что ее нисколько не интересует идея с шифровкой, но внимательно слушала друз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верно, — Артур сдвинул бров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меня есть маленькая железная коробоч</w:t>
        <w:softHyphen/>
        <w:t>ка! — воскликнула Лена. — Я ее сейчас найду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а коробочка очень нравилась Лене. Она была старинная, кругленькая, неизвестно откуда взяв</w:t>
        <w:softHyphen/>
        <w:t>шаяся в их доме, неизвестно из-под чего. Коробоч</w:t>
        <w:softHyphen/>
        <w:t>ку и искать не нужно было. Она стояла на полке с книгами. Лена прятала в нее всякую мелоч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сейчас Лена безжалостно вытряхнула все содержимое коробочки на кровать и спроси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ойдет такая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нечно, подойдет, — одобрил Артур. — А у меня еще есть стреляная гильза. Я ее в разва</w:t>
        <w:softHyphen/>
        <w:t>линах нашел. Свернем шифровку трубочкой, спря</w:t>
        <w:softHyphen/>
        <w:t>чем ее сначала в гильзу, а потом в коробку. Тогда с ней ничего не будет. Триста лет пролежит и не сгни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риста лет! — усмехнулась Вероника. — Да никто никогда не найдет вашу шифровк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ребята не слушали ее. Лена протянула Ар</w:t>
        <w:softHyphen/>
        <w:t>туру коробку карандаш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ько осторожнее, — попросила о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волнуйся, — кивнул Артур. — Я не по</w:t>
        <w:softHyphen/>
        <w:t>ломаю, я аккуратно. Завтра принесу. И шифров</w:t>
        <w:softHyphen/>
        <w:t>ку, и карандаши.</w:t>
      </w:r>
    </w:p>
    <w:p>
      <w:pPr>
        <w:pStyle w:val="Heading3"/>
        <w:spacing w:before="0" w:after="0"/>
        <w:jc w:val="center"/>
        <w:rPr/>
      </w:pPr>
      <w:r>
        <w:rPr/>
        <w:t>Глава IX ДНЕВНИК В РАЗВАЛИНАХ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 утра Лена была настроена празднич</w:t>
        <w:softHyphen/>
        <w:t>но. А разве не праздник — день, ко</w:t>
        <w:softHyphen/>
        <w:t>торый предстоит провести с друзьями? Крыша, штаб на дубе, тайник и, главное, шифров</w:t>
        <w:softHyphen/>
        <w:t>ка, которую они должны оставить потомка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се праздничное настроение улетучилось после маминых слов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годня ясли закрыты. Тебе придется поси</w:t>
        <w:softHyphen/>
        <w:t>деть с Ясеньк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так всегда! Только настроишь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ма заметила, как загрустила дочка, и спро</w:t>
        <w:softHyphen/>
        <w:t>сила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тебя были другие планы? Но это всего на один день. Ты же понимаешь, что я не могу не пойти на работу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се понимала. И не спорила. Просто было досадно. Весь день сидеть с сестренкой вместо того, чтобы общаться с друзьям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ма ушла. Лена принесла Ясе все игрушки, усадила ее посреди комнаты и пошла к окну, вы</w:t>
        <w:softHyphen/>
        <w:t>сматривать Артура или Верони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Артур еще жалуется, что Валерка малень</w:t>
        <w:softHyphen/>
        <w:t>кий! Валерке можно дать конфету, и он тихонько посидит дома один. С Ясей так не сделаешь. Валер</w:t>
        <w:softHyphen/>
        <w:t>ку, в конце концов, можно взять с собой в парк, а с Ясей уже не потащишь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и Вероника пришли, как договарива</w:t>
        <w:softHyphen/>
        <w:t>лись, в десять часов. Артур вернул Лене каранда</w:t>
        <w:softHyphen/>
        <w:t>ши и с гордостью показал шифровку. Буквы были заменены рисунками — деревьями, цветами, че</w:t>
        <w:softHyphen/>
        <w:t>ловечками, собачками, петушкам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ичего не поймешь! — высказала свое мне</w:t>
        <w:softHyphen/>
        <w:t>ние Вероника. — Как же потомки догадаются, что ты здесь напис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гадаются! Шифровка-то несложна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! — воззвала Вероника к подруге. — Ты бы расшифровал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Не пробов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бы ни за что в жизни не расшифров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сердито сунул Веронике другой листок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ециально для тупых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листке был переписан весь алфавит, а на</w:t>
        <w:softHyphen/>
        <w:t>против каждой буквы находился рисунок, кото</w:t>
        <w:softHyphen/>
        <w:t>рый эту букву в шифровке обознача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гда в тайник надо и этот листочек поло</w:t>
        <w:softHyphen/>
        <w:t>жить, — сказала Вероника. — Чтобы нашел че</w:t>
        <w:softHyphen/>
        <w:t>ловек и сразу расшифро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покрутил пальцем у виск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 же так делает? Это уже не шифровка. Шифровку интересно расшифровывать. А так что? Нашел и прочит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ы же хочешь, чтобы твою записку по</w:t>
        <w:softHyphen/>
        <w:t>ня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чу! Но потомки поумнее тебя будут! Сами разгадаю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ссорьтесь, — попросила Лена. — Алфа</w:t>
        <w:softHyphen/>
        <w:t>вит в тайник класть, конечно, не нужно. Всякий смысл тогда пропадает в этой шифровке. Проще обыкновенными буквами послание написать и ос</w:t>
        <w:softHyphen/>
        <w:t>тав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именно! — вставила Вероника. — На</w:t>
        <w:softHyphen/>
        <w:t>писать русским языком, и дело с концо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неинтересно! — стоял на своем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ставим шифровку, — решила Лена. — Только вот... Не сегодня. Я от Яси отлучиться не мог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 разом обернулись к маленькой Ясе. С ней играл Валерка. Он показывал, как может мчаться паровозик. Яся удивленно последила за его движениями и стала отнимать парово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оставим ее с Валеркой? — предло</w:t>
        <w:softHyphen/>
        <w:t>жил Артур. — Смотри, как они хорошо вместе играю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алерка услышал слова брата, тут же бро</w:t>
        <w:softHyphen/>
        <w:t>сил паровоз и возмущенн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 ней не останусь! Она маленькая, и с ней не интересно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-нет, — поспешно сказала Лена. — Я ее не могу оставить с Валеркой. Она, знаете, какая непосед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расстроились. Всем не терпелось по</w:t>
        <w:softHyphen/>
        <w:t>скорее заняться шифровкой и тайник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зьмем Ясю с собой, — сказала Верони</w:t>
        <w:softHyphen/>
        <w:t>ка. — Валерка же за нами ходи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алерка большой, — вздохнула Лена. — А Яся ковылять до парка полчаса будет. А на руках ее тащить очень тяже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потащу, — вызвался Арту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 очереди потащим, — поддержала Веро</w:t>
        <w:softHyphen/>
        <w:t>ника. Мы только до тайника. А крышу до дру</w:t>
        <w:softHyphen/>
        <w:t>гого раза остав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расскажу папе, что вы хотите на крышу полезть! — заявил Валер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вредный! — возмутилась Вероника. — А я его еще конфетами угощаю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Артур не растеря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расскажу папе, что ты вчера налил в его чернильницу воды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тут же задумался, а потом нехотя со</w:t>
        <w:softHyphen/>
        <w:t>гласил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не скажу, если с собой на крышу возьмет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ы еще маленький! — отрезал Артур. — Подрастешь, тогда полезешь! Каждый день одно и то же! Шантажист и вредин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надулся. Не понравилось ему, что брат врединой обоз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будешь дальше вредничать, то и в парк с нами не пойдешь! — напира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конфеты больше не получишь! — добави</w:t>
        <w:softHyphen/>
        <w:t>ла Верони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кой вариант Валерку совсем не устраивал. В парке он уже сто раз бывал, мог обойтись и без парка, а вот конфеты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, ладно, — торопливо заверил он ре</w:t>
        <w:softHyphen/>
        <w:t>бят. — Я же пошути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снова занялись шифровкой. Самым сложным оказалось свернуть разрисованный лис</w:t>
        <w:softHyphen/>
        <w:t>ток в тонкую трубочку и засунуть эту трубочку в пистолетную гильз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ыла бы гильза побольше! — ворчал Артур. — Автоматная или от винтовк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поискать? — предложила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искать? — удивилась Лена. — Где же мы ее найд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где? На улице, в парке или в развали</w:t>
        <w:softHyphen/>
        <w:t>н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, там валяются гильзы? — спросила Лена и тут же поняла, что задала глупый вопрос: ведь в городе шли долгие уличные бои, дядя рас</w:t>
        <w:softHyphen/>
        <w:t>сказыв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ребята не стали снисходительно улыбать</w:t>
        <w:softHyphen/>
        <w:t>ся. Они просто объяснили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 что угодно сейчас найти можно. И гиль</w:t>
        <w:softHyphen/>
        <w:t>зы, и целые патроны, и даже пулеметные ленты или мины. Сейчас, конечно, меньше, а сколько их сразу после освобождения города было! Люди под</w:t>
        <w:softHyphen/>
        <w:t>рывались часто. И ребята. Так, найдут целый патрон да в костер его сунут, чтобы взорвался. Ну, их этим взрывом и калечит. Нам строго-настрого запрещают поднимать патроны. Велят звать взрос</w:t>
        <w:softHyphen/>
        <w:t>лых. Только кто слуша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ы тоже собираете патроны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один раз нашел и взял, — признался Артур. — Ну, просто интересно было. Отец меня так отлупил, что теперь на дороге патрон валять</w:t>
        <w:softHyphen/>
        <w:t>ся будет — не возьм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мне вообще эти патроны не нужны, — пожала плечами Вероника. — Это все мальчиш</w:t>
        <w:softHyphen/>
        <w:t>ки забавляют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ы, девчонки, тоже хороши! — не остался в долгу Артур. — Мы зато качели в развалинах не устраива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чели в развалинах? — пере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тоже для нее было внов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Найдут торчащие железяки в разру</w:t>
        <w:softHyphen/>
        <w:t>шенных стенах и качаются на них. Совсем недав</w:t>
        <w:softHyphen/>
        <w:t>но девочку завалило. Стена на нее обруши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а таких качелях не качаюсь, — заявила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но ли? — прищурился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мути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от как эта девочка погибла, с тех пор и не качаю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хотела сказать друзьям, что подъем на крышу по пожарной лестнице — риск не мень</w:t>
        <w:softHyphen/>
        <w:t>ший, но не сказала. Вдруг за трусиху приму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идем в парк или не идем? — Валерке стало скучно слушать разговоры старши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Штаб Лену не разочаровал. Она поднялась туда вместе с Артуром, пока Вероника играла с Ясей и Валерк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 за что бы не подумала, что здесь целая комната! — восхищенно сказала о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 я такое местечко обнаружил, — по</w:t>
        <w:softHyphen/>
        <w:t>хвастался Артур. — Совершенно случайно. От мальчишек прят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 тех, что вчера тебя били? — неосторож</w:t>
        <w:softHyphen/>
        <w:t>но спроси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нахмурился и неохотно подтверд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все время ко мне пристают. Это из-за того, что я драться не уме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так научись др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? Я не хочу никого бить. Я хочу рисо</w:t>
        <w:softHyphen/>
        <w:t>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надо же как-то защищатьс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защищаюсь. Как могу. Но бить никого не буд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с удивлением посмотрела на Артура. Странный он какой-то! Мальчишка, а драться не умеет. И признаться в этом не бо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ы слезете оттуда или нет? — нетерпе</w:t>
        <w:softHyphen/>
        <w:t>ливо крикнула снизу Вероника. — Мы же не для этого пришли! Давайте послание прятат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ильза была аккуратно уложена в железную коробочку. Артур торжественно эту коробочку закрыл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усть ее найдут в двадцать первом век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ятать послание поручили Лене. Она поста</w:t>
        <w:softHyphen/>
        <w:t>ралась задвинуть коробку в нору как можно глуб</w:t>
        <w:softHyphen/>
        <w:t>же, так, чтобы незаметно было случайному прохо</w:t>
        <w:softHyphen/>
        <w:t>жему. Ведь она должна сохраниться целых пять</w:t>
        <w:softHyphen/>
        <w:t>десят пять лет! А то и больш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ее никто не найдет? — засомнева</w:t>
        <w:softHyphen/>
        <w:t>лась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Артур и Лена были совершенно уверены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йдут. Кто-нибудь да найдет. Мы же этот тайник наш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дуб раньше срубя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т дуб? Да он же самый старинный в парке! Его беречь буду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ся раскапризнича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ушать хочет и спать, — вздохнула Лена. — Придется возвращаться.'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и вернулись, накормили Ясю и уложили ее спать. Валерка притих и ходил на цыпочках, чтобы не разбудить малышку. Артур снова пред</w:t>
        <w:softHyphen/>
        <w:t>ложи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еперь-то Ясю можно оставить с Валер</w:t>
        <w:softHyphen/>
        <w:t>кой? Она долго будет спа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ас, — ответила Лена. — А может, и больш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на час можно ее Валерке поруч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, — засомневалась Лена. — А вдруг он начнет во что-нибудь играть и ее разбуди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это мы сейчас уладим, — заверил Артур и подозвал братишку. — Валерка, тебе поручает</w:t>
        <w:softHyphen/>
        <w:t>ся важное задание! Как на войне! — заговорщиц</w:t>
        <w:softHyphen/>
        <w:t>ким шепотом сказ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е задание? — с готовностью подтянул</w:t>
        <w:softHyphen/>
        <w:t>ся Валер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уть-чуть покараулить Ясю и не разбу</w:t>
        <w:softHyphen/>
        <w:t>дить е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тут же почувствовал подвох и уперся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не военное задание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Еще какое военное! — с жаром возразил Артур. — Ты представь себе, что Яся — это самый главный командир и этого командира надо охра</w:t>
        <w:softHyphen/>
        <w:t>ня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не командир, а маленькая девчонка, — не соглашался Валерка. — Вы просто хотите за</w:t>
        <w:softHyphen/>
        <w:t>лезть на крыш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 полезем мы на крышу! Просто у нас есть важные неотложные де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дел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ажные и неотложные. И ты, как солдат, не должен ничего выспрашивать, а должен вы</w:t>
        <w:softHyphen/>
        <w:t>полнять прика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хочу я играть в такую игру! — заявил Валерка. — Не хочу выполнять приказ! Я пойду с вам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вздохнул: его план провалива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за конфету останешься? — спросил он братиш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 две конфеты, — тут же выдвинул свое условие Валер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меня только одна, — растерялся Арту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меня есть, — сказала Лена. — Только ты не шуми и Ясю не буди. Сиди тихонько и играй. Или вот книжку посмотри. Тут картинки краси</w:t>
        <w:softHyphen/>
        <w:t>вые. Если Ясю не разбудишь, то третью конфету получишь, когда мы вернем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а три конфеты Валерка был согласен на что угодно. Он сел в уголок и занялся книжкой, а ре</w:t>
        <w:softHyphen/>
        <w:t>бята побыстрее умчались на улицу, пока он не передум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крышу? — спросил Артур. — С крыши весь город видно. И реку, и заво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все-таки не выдержала и заколеба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икогда по пожарной лестнице не лази</w:t>
        <w:softHyphen/>
        <w:t>ла. Вдруг не смог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капала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вечно этот Артур всякие глупости придумывает! Пойдемте в наш подъезд. Там иногда чердак открыт. Совсем не обязательно по пожар</w:t>
        <w:softHyphen/>
        <w:t>ной лестнице лез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 пожарной лестнице лучше, — почесал в затылке Арту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все больше удивлялась характеру этого мальчишки. Драться с обидчиками он не может, а по лестнице на четырехэтажный дом взбирать</w:t>
        <w:softHyphen/>
        <w:t>ся — пожалуйст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м повезло: чердак был открыт. Они по</w:t>
        <w:softHyphen/>
        <w:t>старались не греметь, чтобы жильцы не вышли, откинули крышку люка и оказались на огромном балконе, со всех сторон огороженном литым бор</w:t>
        <w:softHyphen/>
        <w:t>тик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х, и зрелище! Артур нисколько не обманывал, когда говорил Лене, что отсюда виден весь город. Как на ладони! Видно и восстанавливаемый завод, и строящуюся школу, и самые дальние улицы, и развалины домов, и вдалеке широкую, блестя</w:t>
        <w:softHyphen/>
        <w:t>щую на солнце ленту ре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ожись! — вдруг скомандовал Артур. — Дворник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евчонки послушно пригнулись, но было уже поздно: дворник заметил их и гневно размахивал кула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разы такие! — кричал он. — Опять по крыше лазите?! Вот я родителям вашим скажу! Это кто там у нас такой смелый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может разглядеть, кто, — шепотом со</w:t>
        <w:softHyphen/>
        <w:t>общил Артур. — Плохо, если пожалуется родите</w:t>
        <w:softHyphen/>
        <w:t>лям. Надо удир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дворник уже спешил к крайнему подъезду, чтобы не дать сбежать сорванца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устимся по лестнице! — решил Артур. — Быстрее! У нас всего несколько минут, чтобы скрыть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, пригнувшись, побежала по крыше к лестнице вслед за друзьями. Тут уж выбирать не приходилось! У мамы инфаркт будет, если двор</w:t>
        <w:softHyphen/>
        <w:t>ник скажет ей, что дочка лазит по крышам. Лена не колебалась ни секунды, только старалась не смотреть вниз и покрепче держаться руками за переклади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жи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едва успели завернуть за угол, когда двор</w:t>
        <w:softHyphen/>
        <w:t>ник с руганью снова спустился во дво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вот вас поймаю! Все равно поймаю! — кричал он на всю улицу. — Заразы таки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перь уже не поймает, — довольно улыб</w:t>
        <w:softHyphen/>
        <w:t>нулся Артур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Лена только теперь по-настоящему испуга</w:t>
        <w:softHyphen/>
        <w:t>лась и не могла себе представить, что только что спустилась с такой высоты. Она задрала голову и осмотрела пожарную лестниц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как? — спросил Артур. — Совсем не страшно, правд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пробормотала что-то невразумительное, но согласиться с ним никак не могла. Еще как страшн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ремя у нас еще есть, — сказала Верони</w:t>
        <w:softHyphen/>
        <w:t>ка. — Может, сходим в развалин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качели? — усмехнулся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то так! Там можно всякие интересные штучки найт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как сорока. То «секретики» из стеклы</w:t>
        <w:softHyphen/>
        <w:t>шек делать хочешь, то интересные штучки ра</w:t>
        <w:softHyphen/>
        <w:t>зыски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акие интересные штучки? — поинтере</w:t>
        <w:softHyphen/>
        <w:t>совалась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все, что угодно. Мы с девчонками однаж</w:t>
        <w:softHyphen/>
        <w:t>ды пластинки для патефона нашли. Целы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я там краски найду? Или альбом? — с насмешкой спроси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ет, и найдешь, — вполне серьезно от</w:t>
        <w:softHyphen/>
        <w:t>ветила Верони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тогда пошли. Хотя сколько раз в разва</w:t>
        <w:softHyphen/>
        <w:t>лины ходил, ни разу даже карандашика не обна</w:t>
        <w:softHyphen/>
        <w:t>ружил. Может, с вами повезет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и денек! Лена за всю свою жизнь не видела и не испытывала столько, сколько за этот день. Впечатления путались, мешались, сливались в одно, во что-то восторженное и радостн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хорошо, что они приехали в этот город! Как хорошо, что она подружилась с Артуром и Веро</w:t>
        <w:softHyphen/>
        <w:t>никой! Сколько еще интересного они придумают и покажу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азвалины жилого дома были огорожены ко</w:t>
        <w:softHyphen/>
        <w:t>лючей проволокой, но Вероника быстро отыскала проход, и ребята нырнули внутрь. В развалинах было сумрачно и прохладно. Так прохладно, что Лена даже поежилась. Па улице — лето, а здесь как будто глубокая осен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 осторожно ступали по осколкам стекла и обрушившейся штукатурки. После рассказа о гибели девочки Лена с опаской косилась на стены. Вдруг обвалит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здесь нет, — сказал Артур, и его голос гулким эхом разнесся по всему здани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кать надо, — ответила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д осколками, под камнями. Конечно, тут уже мало чего осталось. Все уже растащили. Вот, например, старый журн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наклонилась и извлекла из-под груды щепок журнал без облож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и зачем он тебе? Говорю же — настоя</w:t>
        <w:softHyphen/>
        <w:t>щая сорок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немного привыкла к полутьме, но раз</w:t>
        <w:softHyphen/>
        <w:t>глядеть ничего стоящего не могла. И Артур ниче</w:t>
        <w:softHyphen/>
        <w:t>го не находил, только лениво ковырял ногой ос</w:t>
        <w:softHyphen/>
        <w:t>кол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ря время теряем, — сказ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ероника подошла к зияющему пролому окна и подняла еще что-т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это? — рассмеялся Артур. — Еще один журн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Какая-то тетрад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уж находка! Старая исписанная школь</w:t>
        <w:softHyphen/>
        <w:t>ная тетрадк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дневник! — воскликнула Вероника, переворачивая страницы тетради. — Дневник солдат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Артур тут же рванул к ней: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й-ка! Дай посмотрю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т, читай! Про бои, про какого-то коррес</w:t>
        <w:softHyphen/>
        <w:t>пондента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вгуст, 1943 го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 нам на передовую приехали артист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обрадовался: давно концертов не видел. До войны мы с женой часто ходили в клуб. К нам и столичные театры на гастроли приезжали. Уж мы тогда ни одного спектакля не пропуск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ена у меня большая охотница до театра была. Сама петь любила. В самодеятельности участво</w:t>
        <w:softHyphen/>
        <w:t>вала. Еще в школе. Мы с ней и познакомились-то после любительского спектакля. Она играла ге</w:t>
        <w:softHyphen/>
        <w:t>роиню в трагеди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дочурка у нас артистка была. Никак не могу привыкнуть к тому, что их уже нет! Вот пишу «была», а сам думаю — как же так? не может та</w:t>
        <w:softHyphen/>
        <w:t>кого бы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общем, вечером пообещали нам концерт по</w:t>
        <w:softHyphen/>
        <w:t>казать. Бойцы командирскую землянку для ар</w:t>
        <w:softHyphen/>
        <w:t>тистов приготовили, чтобы им поуютнее было. Все-таки артисты, а не вояки, люди нежные, не привыкшие к холоду да к жестким лежанка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в этот день был на дежурстве на наблюда</w:t>
        <w:softHyphen/>
        <w:t>тельном пункте. Пару раз обстрелы начинались. Вялые такие, ленивые. Они пару залпов, мы пару залпов. А все равно дежурство есть дежурство. Глаза устают вглядываться, нервы на пределе, на каждый шорох реагируеш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а всеми этими заботами забыл я совсем о кон</w:t>
        <w:softHyphen/>
        <w:t>церте. К вечеру вернулся в свою землянку и спать завалился. Только уснул, чувствую — трясет меня кто-то за плеч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авай! На концерт пор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глаза продрал, вышел из землянки. Гляжу, сцену в кузове грузовика устроили. Борта отки</w:t>
        <w:softHyphen/>
        <w:t>нули — вот тебе и сцена. Никаких декораций, конечно. Какие тут на передовой декорации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ойцы на земле расселись. Кто пораньше успел, тот с комфортом расположился — на рас</w:t>
        <w:softHyphen/>
        <w:t>стеленных шинелях. Ну, а я-то в последних рядах пришел. Мне место у сосны досталось. И то не место, а так — клочок голой земли. Одно хоро</w:t>
        <w:softHyphen/>
        <w:t>шо — к сосне привалиться можно, спина не уста</w:t>
        <w:softHyphen/>
        <w:t>н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ивалился я к сосне, да глаза сами собой и закрылись. Ну, думаю, засыпаю! А концерт-то как же? Встряхнулся, от сосны отодвину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чался концерт. Вышла на сцену худенькая девушка, стала стихи читать. Потом музыкант на баяне заиграл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нулся я от грохота. Подскочил, со сна по</w:t>
        <w:softHyphen/>
        <w:t>чудилось, что снова обстрел начался. А это не об</w:t>
        <w:softHyphen/>
        <w:t>стрел, это аплодисменты. Концерт закончи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обида-то! Так ждал, и все проспал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и стыдно: вдруг кто из артистов меня спя</w:t>
        <w:softHyphen/>
        <w:t>щего заметил. Люди стараются, на передовую из-за меня едут, жизнью рискуют, а мне, выходит, на</w:t>
        <w:softHyphen/>
        <w:t>плевать на их старания. Как им объяснить, что не мог не усну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алко! Когда еще придется концерт посмот</w:t>
        <w:softHyphen/>
        <w:t>реть или спектакль. Разве что после войн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том оказалось, что не я один заснул. Все ре</w:t>
        <w:softHyphen/>
        <w:t>бята, кто после дежурства. Ну, никак нельзя эту усталость перебороть, ничего не поделаеш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после концерта ко мне в землянку коррес</w:t>
        <w:softHyphen/>
        <w:t>пондент заглянул. Из нашей фронтовой газеты. Вместе с артистами он приехал, чтобы статью о нашей части напис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мандир его ко мне отправил, чтобы он на</w:t>
        <w:softHyphen/>
        <w:t>писал о том, как я самолет немецкий из пулемета сбил. Вот уж нашел подвиг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ак корреспонденту и сказал. Говорю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ите, парнишку моего, второго номера, расспросите. Он в тот раз тоже самолет сби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н улыбается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 с парнишкой поговорю. Только сначала с вами. Вы ведь с сорок первого воюете, есть ведь что рассказ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о, что ли, нас с сорок первого воюет? — спрашиваю. — Вот командир наш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только корреспондент настойчивый ока</w:t>
        <w:softHyphen/>
        <w:t>зался. Расскажите, и все ту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думался я. А что рассказывать? Могу про Бориса. Могу про Вальку. Вот они и вправду ге</w:t>
        <w:softHyphen/>
        <w:t>ро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н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 про себ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про себя расскажешь? Воюю и воюю. Ра</w:t>
        <w:softHyphen/>
        <w:t>нений не было. Подвигов то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жется, рассердил я корреспондента. Ушел он от меня, так ничего вразумительного и не до</w:t>
        <w:softHyphen/>
        <w:t>бился. Мне его жалко стало. Статью-то от него потребуют, а я виноват, что написать ему нече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думал было этот дневник ему отдать. Он бы сообразил, что написать, ведь дневник — это все равно что разговор, а то и лучше. Да только как мне с этой тетрадкой расстаться? Она у меня те</w:t>
        <w:softHyphen/>
        <w:t>перь все — и письма, и родной человек, и моя душ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х, что-то я уже не то пишу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шел я за корреспондентом. Думал расска</w:t>
        <w:softHyphen/>
        <w:t>зать хоть что-нибудь. Гляжу, а он уже с моим пар</w:t>
        <w:softHyphen/>
        <w:t>нишкой беседует. Ну, я и не стал мешать. Пусть с ним поговорит. Парнишка бойкий — все расска</w:t>
        <w:softHyphen/>
        <w:t>жет, да и нужней ему это. Покрасуется в газете, фотографию свою напечатанную увидит. А мне это ни к чему.</w:t>
      </w:r>
    </w:p>
    <w:p>
      <w:pPr>
        <w:pStyle w:val="Heading3"/>
        <w:spacing w:before="0" w:after="0"/>
        <w:jc w:val="center"/>
        <w:rPr/>
      </w:pPr>
      <w:r>
        <w:rPr/>
        <w:t>Глава X ЧТО СЛУЧИЛОСЬ С МЕДАЛЬЮ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зачитал отрывок из дневника вслух. Девчонки молчали. Потом Ве</w:t>
        <w:softHyphen/>
        <w:t>роника сказа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погиб этот солда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верное, — согласилась Лена. — Иначе бы с дневником не расстался. Вон он о своем днев</w:t>
        <w:softHyphen/>
        <w:t>нике как пиш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рк у него хороший, — задумчиво про</w:t>
        <w:softHyphen/>
        <w:t>изнес Артур. — Разборчивый, четкий. Все слова понят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до весь дневник прочитать, — сказала Верони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ько не сейчас, — спохватилась Лена. — Уже больше часа прошло. Яся могла проснуться. Я домой побе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покинули развалины. Артур держал дневник в рук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я его домой возьму, почитаю? — спросил он у Верони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ри, — разрешила о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торопилась напрасно: Яся еще крепко спала. А на другой кровати, обняв книжку, тихо посапывал Валер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растолкал братишку, а Лена дала ему обещанную конфету. Вероника первой ушла домой. Артур тоже собрался, но вдруг остановился на пороге и неловк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, я тебя попросить хоч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 ч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й мне отцовскую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молча вытаращила глаза, настолько эта просьба показалась ей странн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го на один вечер, — поспешил добавить Артур. — Завтра утром я принесу ее обрат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 она тебе? — не понима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хочу солдата нарисо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о, который дневник писал? — догада</w:t>
        <w:softHyphen/>
        <w:t>лась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Нарисую его в развалинах, с пулеметом и с дневник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медаль зачем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чтобы он героем казался. Пусть у него тоже медаль будет, как у твоего папы, как у слепо</w:t>
        <w:softHyphen/>
        <w:t>го гармониста. Я бережно, только срисую. Пожа</w:t>
        <w:softHyphen/>
        <w:t>луйста, Лен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молча подошла к шкафу и вытащила шкатулку. Медаль тускло блеснула серебром. Артур взял ее в руки как тонкое, хрупкое стекло и аккуратно спрятал в карма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асиб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Лена вдруг решилас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оди, — сказала она. — Возьми каран</w:t>
        <w:softHyphen/>
        <w:t>даш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отказался Артур. — Для этого ри</w:t>
        <w:softHyphen/>
        <w:t>сунка не надо. Он будет лучше смотреться в чер</w:t>
        <w:softHyphen/>
        <w:t>ном цвете. Так сурове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не понял, — тихо сказала Лена. — Я тебе карандаши насовсем отд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совсем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. Пока ты еще вырастешь и купишь! Рисуй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! Я не могу взять... Я... Ты же тоже ри</w:t>
        <w:softHyphen/>
        <w:t>суеш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только аленький себе оставлю, ладно? — Лена не слушала Артура и протягивала короб</w:t>
        <w:softHyphen/>
        <w:t>ку. — Бери! От подарков отказываться нельзя! Бер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шел с братишкой по улице. Он еще раз решил дойти до развалин, чтобы поточнее зарисо</w:t>
        <w:softHyphen/>
        <w:t>вать полутьму, разбитые стены и провал окна. В руках он держал коробку с карандаш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ого на свете не было счастливее в тот миг! Карандаши! Его несбыточная, такая далекая мечта! Как теперь можно нарисовать дуб! В цвете, с самыми тонкими оттенкам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друг Валерка дернул его за рубашку и испу</w:t>
        <w:softHyphen/>
        <w:t>ганн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мотр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рямо по улице на них двигалась ватага ребят. Артур сразу узнал своих обидчиков. За своими радостными раздумьями он заметил их слиш</w:t>
        <w:softHyphen/>
        <w:t>ком поздно — не свернуть. Снова придется отби</w:t>
        <w:softHyphen/>
        <w:t>в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ги, Валерка! — попросил он братишку и сунул ему в руки коробку с карандаш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е уйду! — заупрямился Валерка. — Они тебя побью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ы чем поможешь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, художник, снова встретились? — заухмылялись подошедшие ребя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-то ты нам каждый день на глаза попа</w:t>
        <w:softHyphen/>
        <w:t>даться ст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рочно, что ли, по тем же улицам хо</w:t>
        <w:softHyphen/>
        <w:t>ди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хочу, там и хожу, — хмуро, но твердо откликнулся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глядите, как заговори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но не получал по ше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почувствовал первый толчок и едва удержался на ног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трогайте моего брата! — звонко крикнул Валер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это что за шк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вой братец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-то посмелее тебя буде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й, пацан! Ты смелы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мелый! — ответил Валерка и храбро шаг</w:t>
        <w:softHyphen/>
        <w:t>нул впере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дин из обидчиков расхохотался и легонько, в насмешку, щелкнул Валерку по лбу. Валерка этого не ожидал, пошатнулся, упал на землю, вы</w:t>
        <w:softHyphen/>
        <w:t>ронив карандаши, и громко разреве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 тут на Артура нахлынула ярость. Он увидел плачущего братишку, карандаши на земле, и в глазах потемнело. Он размахнулся и изо всей силы стукнул самого высокого парн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льше завертелась карусель ударов. Артур чувствовал, что его били. Но на этот раз из-за дикой злости не чувствовал боли. Он тоже бил. Бил в ответ. Отчаянно и з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что здесь такое? — вдруг взревел муж</w:t>
        <w:softHyphen/>
        <w:t>ской голос. — Все на одног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почувствовал, как одного за другим чьи-то сильные руки отбрасывают от него маль</w:t>
        <w:softHyphen/>
        <w:t>чишек. Он поднял глаза и увидел высокого, заго</w:t>
        <w:softHyphen/>
        <w:t>релого мужчину в солдатской гимнастер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ужчина разогнал шпану и приветливо улыб</w:t>
        <w:softHyphen/>
        <w:t>нулся Артур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лось, парень? Ничего! Ты дрался как лев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рался как лев? Это про него? Артур удивлен</w:t>
        <w:softHyphen/>
        <w:t>но молчал. Мужчина еще раз улыбнулся и пошел по улице к па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уже не ревел. Он прижимал к себе ко</w:t>
        <w:softHyphen/>
        <w:t>робку с карандашами и тихонько просил брат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йдем домой! Пойдем домой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кивнул и только теперь почувствовал кровь на губа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убу разбили, — сказал он и утерся рука</w:t>
        <w:softHyphen/>
        <w:t>в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ыльный рукав рубашки заалел, как бинт на ранен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рандаши все целы? — спросил он Ва</w:t>
        <w:softHyphen/>
        <w:t>ле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открыл короб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роде целы, — облегченно вздохнул он, сунул руку в карман брюк и похолодел — медали в кармане не был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медаль?! — дико закрича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испугался и снова приготовился ре</w:t>
        <w:softHyphen/>
        <w:t>ве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щи медаль! — приказал он братишке, не обращая внимания на его слезы. — Ищи! Она вы</w:t>
        <w:softHyphen/>
        <w:t>пала! Выпала во время драки! Она здесь, лежит где-нибудь на земл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успокаивал сам себя и лихорадочно обыс</w:t>
        <w:softHyphen/>
        <w:t>кивал каждый сантиметр улицы. Медали не б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видел, как выпала медаль? — нетерпе</w:t>
        <w:softHyphen/>
        <w:t>ливо расспрашивал он Вале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Не виде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ы мог не видеть! — взревел Артур, но тут же спохвати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чем зря орать на Валерку? Что он мог раз</w:t>
        <w:softHyphen/>
        <w:t>глядеть в этой свалке? Что мог замет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едаль пропала! Медаль погибшего солдата! Что он завтра скажет Лене? Как посмотрит ей в глаза? Как все объясни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искал до позднего вечера, упорно, по пято</w:t>
        <w:softHyphen/>
        <w:t>му, по шестому кругу. Надеялся на чудо, но чуда не произошло. Он так и не нашел мед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тихо плакала. Она не укоряла Артура, плакала молча, закрыв лицо ру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стоял посреди комнаты, виновато опус</w:t>
        <w:softHyphen/>
        <w:t>тив голову. А Вероника не сдерживала своих эмо</w:t>
        <w:softHyphen/>
        <w:t>ций. Она накинулась на Артура за двоих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ы мог! Как ты мог потерять медаль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ветить было нечег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тебя понесло к этим развалина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хотел запомнить, чтобы дома зарисо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ебя уже один раз отлупили возле этих раз</w:t>
        <w:softHyphen/>
        <w:t>валин! Мало показалос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тяжело вздохнул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этот раз я с ними дрался. И теперь всегда драться буд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кому от этого легче? Что Лена матери скаж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ам скажу..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шли, поищем еще раз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помотал головой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хорошо искал. Нет ее нигд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ее кто-то подобр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-нибудь из этих мальчишек! Надо их разыск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сли это они забрали, то теперь не отда</w:t>
        <w:softHyphen/>
        <w:t>дут, — тихо возрази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их попрошу. Объясню, что это не твоя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не станут тебя слуш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то еще был на улиц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ого. Только мужчина в гимнастерке, который шпану разогн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комый мужчина? Ты его раньше виде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Раньше не видел. Он, наверное, в дру</w:t>
        <w:softHyphen/>
        <w:t>гом районе жи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он и украл медаль! — решила Веро</w:t>
        <w:softHyphen/>
        <w:t>ни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ура ты! — возмутился Артур/ — Этот че</w:t>
        <w:softHyphen/>
        <w:t>ловек мне помог! Он — солдат! Зачем ему медаль воровать? У него свои медали ес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ероника не слушала его возражен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уда этот солдат поше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 пар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до спросить у гармонис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слепой! Он не мог видеть солдата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не видит, но он всех слышит. И сразу различает, знакомый человек или нет. Может, он знает этого солдат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немножко встрепенулась. Снова мельк</w:t>
        <w:softHyphen/>
        <w:t>нула надежда найти медаль. Конечно, человек в гимнастерке — не вор, но он мог случайно ви</w:t>
        <w:softHyphen/>
        <w:t>деть, куда упала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трое помчались к парку. Но слепого гар</w:t>
        <w:softHyphen/>
        <w:t>мониста не было на обычном месте. Лена снова сник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адно! Я пошла разыскивать эту шайку! — Вероника круто развернулась и решительно дви</w:t>
        <w:softHyphen/>
        <w:t>нулась по улиц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такая, всех найдет, всех расспросит, всех на ноги подним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и Артур стояли перед входом в парк и молчали. Наедине им было еще тяжеле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ы сердишься на меня, — сказал Артур. — Я виноват. Мне надо было унести медаль домой, а потом идти в развалин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только рукой махнула. Зачем об этом те</w:t>
        <w:softHyphen/>
        <w:t>перь говор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больше не хочешь со мной дружи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снова промолчала. Она, конечно, винил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а, но даже не думала о том, чтобы навсегда поссориться с н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Хочешь, я верну тебе карандаш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отрицательно покачала голов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гда я подарю тебе рисунок. Я нарисую солдата, как обещал. В развалинах, с медалью. По памяти медаль нарису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е эти слова звучали неловко и ни к чему. Артур и сам понимал, что рисунком, даже самым хорошим, нельзя искупить свою вину, нельзя вер</w:t>
        <w:softHyphen/>
        <w:t>нуть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и молча прождали Веронику еще полчас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многое хотел сказать Лене, многое хотел объяснить, хоть как-то оправдаться, но только изредка беззвучно открывал и закрывал рот, как рыба. Не знал, с чего нач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Лене очень не хотелось, чтобы он что-то объ</w:t>
        <w:softHyphen/>
        <w:t>яснял и как-то оправдывался. На душе и без его оправданий было тяже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нашла мальчишек, с которыми дрался Артур. Она стояла перед ними, уперев руки в бока, и требовала, чтобы они вернули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сначала рассмеяли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ятила совс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ая медал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надоело тебе этого хлюпика-художника защища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любилась в него, что 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Вероника стояла на своем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уйду, пока не вернете медаль! Медаль чужая! Не Артура и не мо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чего хлопоч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отдадите сами, милиционера позов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очно рехнулась! — удивился вожак, но грозно повернулся к своим приспешникам: — Кто брал медаль? Вернуть сейчас ж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кто из мальчишек не признался. Вожак улыбнулся и вежливо объяснил Вероник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Раз не признаются, значит, не брали. Я им верю. Они моих кулаков так боятся, что врать не станут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медаль погибшего солдата! — в отчая</w:t>
        <w:softHyphen/>
        <w:t>нии воскликнула Веро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мы все понимаем, но никто этой медали не видел. Ты лучше спроси у своего Артура. А хо</w:t>
        <w:softHyphen/>
        <w:t>чешь, мы спросим? Так треснем, что он быстро вспомнит, кудя медаль де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сердито блеснула глаз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 Артуру больше не подходите! Из-за вас все неприятност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 дает! — в недоумении произнес заводи</w:t>
        <w:softHyphen/>
        <w:t>ла, глядя вслед уходящей девоч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так и не решилась рассказать о медали маме. Через пару дней мама сама спроси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 ты ничего не говоришь о меда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удивленно вскинула бров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дивляешься, что я все знаю? Смелости не хватает рассказать, что медаль потерян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кивну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 мне Артур приходил, — объяснила мама. — Он сказал, что это его вина, что он поте</w:t>
        <w:softHyphen/>
        <w:t>рял медаль твоего отца. Я одного не понимаю, зачем ты дала ему такую ценную, такую памят</w:t>
        <w:softHyphen/>
        <w:t>ную вещ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хотел нарисовать солдата, — еле слыш</w:t>
        <w:softHyphen/>
        <w:t>но произнесла Ле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ого солдата? Твоего отц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. Просто солдат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на хотела рассказать маме о дневнике, но в горле встал ком, и она только расплакалась на</w:t>
        <w:softHyphen/>
        <w:t xml:space="preserve">взрыд. Мама погладила ее по голове и вздохнула.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Лена сразу вспомнила слова слепого гармо</w:t>
        <w:softHyphen/>
        <w:t>ниста: «Кровью эти медали даются, болью. А иног</w:t>
        <w:softHyphen/>
        <w:t>да и смертью. Ты медаль отцовскую пуще всех со</w:t>
        <w:softHyphen/>
        <w:t>кровищ береги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предупреждение прозвучали тогда эти слова, а она не прислушала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никак не мог приступить к давно заду</w:t>
        <w:softHyphen/>
        <w:t>манному рисунку. Уже давно наступил октябрь. Зарядили осенние дожди. Вовсю шли занятия в школе. Вот-вот должны были перевести все классы в новое здание, которое пахло свежестью, краской и штукатурк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же состоялось торжественное открытие новой школы, и младшие классы начали там учиться. Шестиклассники пока занимались в квартире на третьем этаже, скрипели перьями, ставили кляк</w:t>
        <w:softHyphen/>
        <w:t>сы в самодельных тетрадках. У кого не было и самодельных, те писали на газетах, между стро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тоже писал на газетах. Чистые листы, принесенные отцом для школьных тетрадей, он берег и не разлиновывал. На чистых листах он будет рисов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ько вот рисовать не хотелось. И каранда</w:t>
        <w:softHyphen/>
        <w:t>ши цветные были, и чистые листы, а желание ри</w:t>
        <w:softHyphen/>
        <w:t>совать пропа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иногда задумчиво рассматривал свои ста</w:t>
        <w:softHyphen/>
        <w:t>рые рисунки, находил их неудачными, неверны</w:t>
        <w:softHyphen/>
        <w:t>ми, просто плохими. Рвал или дарил Валерке. Валерка делал из рисунков самолетики и весело забавлялся ими. А Артуру даже не жалко было, что рисунки гибну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без конца перечитывал дневник солдата, но все его идеи иикак не выливались на бума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прошли зима и весна. Ребята перешли в седьмой класс, и снова начались каникул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днажды Лена позвала ребят в парк. Они за</w:t>
        <w:softHyphen/>
        <w:t>лезли в штаб, и Лена грустно сказала, что уезжа</w:t>
        <w:softHyphen/>
        <w:t>ет. Дядю перевели в другой город, и мама решила ехать вместе с брат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сегда уезжаешь? — не поверила Веро</w:t>
        <w:softHyphen/>
        <w:t>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тоже не поверил. Но глаза Лены были полны слез. Значит, прав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гда? — коротко спрос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ерез недел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ероника тут же начала что-то говорить о переписке, о том, что нельзя теряться, что они уже большие и могут ездить друг к другу на канику</w:t>
        <w:softHyphen/>
        <w:t>лы. Артур не принимал участия в разгово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пришел домой, взял бумагу и карандашом, неуверенно набросал лицо солдата. Солдат полу</w:t>
        <w:softHyphen/>
        <w:t>чился похожим на отца Лены, таким он запо</w:t>
        <w:softHyphen/>
        <w:t>мнился Артуру по довоенному портрет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ука немного отвыкла от карандаша и не так быстро скользила по бумаге. Или просто Артур работал тщательнее, выписывал каждый штришо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сю неделю Артур занимался рисунком. Иног</w:t>
        <w:softHyphen/>
        <w:t>да рисовал с каким-то воодушевлением, тогда ра</w:t>
        <w:softHyphen/>
        <w:t>бота двигалась споро. Иногда застывал над какой-нибудь линией и видел, что весь рисунок никуда не годит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 Вероника, и Артур решили проводить Лену на вокзал. Но Артур в этот день пришел к Лене раньше условленного времени и, неловко улыб</w:t>
        <w:softHyphen/>
        <w:t>нувшись, молча протянул свернутый в трубку лист бумаг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на развернула рисунок и почему-то запла</w:t>
        <w:softHyphen/>
        <w:t>кала. Такой реакции Артур не ожидал и теперь не знал, что ему делать, что говор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оридор вышла мама Лены, увидела в руках дочери рисунок и тоже расплакала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полутемных развалинах дома, в которые проникал только свет из дыры, пробитой боль</w:t>
        <w:softHyphen/>
        <w:t>шим снарядом, сидел солдат. Он оперся на пуле</w:t>
        <w:softHyphen/>
        <w:t>мет и застыл то ли над письмом, то ли над днев</w:t>
        <w:softHyphen/>
        <w:t>ником. Этот солдат был очень похож на отца Лены, и на его груди тоже поблескивала медаль «За отвагу».</w:t>
      </w:r>
    </w:p>
    <w:p>
      <w:pPr>
        <w:pStyle w:val="Heading2"/>
        <w:spacing w:before="0" w:after="0"/>
        <w:jc w:val="center"/>
        <w:rPr/>
      </w:pPr>
      <w:r>
        <w:rPr/>
        <w:t>Часть третья РАЗГАДКА ТАЙНЫ</w:t>
      </w:r>
    </w:p>
    <w:p>
      <w:pPr>
        <w:pStyle w:val="Heading3"/>
        <w:spacing w:before="0" w:after="0"/>
        <w:jc w:val="center"/>
        <w:rPr/>
      </w:pPr>
      <w:r>
        <w:rPr/>
        <w:t>Глава XI НОВЫЕ ОБСТОЯТЕЛЬСТВ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начит, рисунки присылал Артур! — заключил Толик, выслушав весь расска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? — улыбнулась его баб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как же! Ведь из вас троих только он умел хорошо рисоват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чему ты решил, что это обязательно кто-то из нас троих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 ведь только вы трое знали о дубе, и о тай</w:t>
        <w:softHyphen/>
        <w:t>нике, и о старинной коробочке, в которой когда- то лежало послание к потомка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оже думаю, что медаль тогда украл Артур, — поддержал друга Лешка. — Больше не</w:t>
        <w:softHyphen/>
        <w:t>ком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переглянулись и ничего не сказали. Лешка их понимал: кому охота в один момент ра</w:t>
        <w:softHyphen/>
        <w:t>зочаровываться в добром, хорошем друге. А Толик настаивал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и хитрец этот ваш Артур! Как все повер</w:t>
        <w:softHyphen/>
        <w:t>нул! Трогательно рисунок на прощание подарил, а сам, небось, медаль под подушкой хранил все это время! А теперь раскаялся, решил медаль вернуть. Только не знал как. Прийти и все честно сказать побоялся, вот и придумал всю эту исто</w:t>
        <w:softHyphen/>
        <w:t>рию с рисунками, с тайнами, с кладам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гомонись! — довольно жестко прервала его Вероника Аркадьевна. — Напраслину на че</w:t>
        <w:softHyphen/>
        <w:t>ловека возвести легк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праслину? — вспых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свои обвинения нужно доказы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я бы доказал! Запросто! Только вот не знаю, где живет этот ваш Артур. Я бы у него на</w:t>
        <w:softHyphen/>
        <w:t>прямик о медали спросил. Посмотрели бы вы тогда, что бы он ответи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вайте без ссор, — предложила Лешкина бабушка. — Утро вечера мудренее. Сейчас уже поздно. Пора ложиться спать. Утром решим, что и как нам дальше делать, кого обвинять, а кого оправдыв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ы так и не расспросили слепого гармо</w:t>
        <w:softHyphen/>
        <w:t>ниста о том незнакомом солдате? — поинтересо</w:t>
        <w:softHyphen/>
        <w:t>ва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— ответила бабушка. — Гармонист исчез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счез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Он больше не играл возле входа в парк. Может быть, просто перешел в другое место, а может, с ним что-то случилось. Мы пробовали уз</w:t>
        <w:softHyphen/>
        <w:t>нать о нем у взрослых, но никто ничего не зн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долго лежал без сна. Он думал и думал о медали. Перед его глазами раз за разом прокру</w:t>
        <w:softHyphen/>
        <w:t>чивались все события послевоенного детства ба</w:t>
        <w:softHyphen/>
        <w:t>бушки. Это было похоже на ки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к часто бывало. Услышит Лешка какую-ни</w:t>
        <w:softHyphen/>
        <w:t>будь историю и сразу мысленно эту историю в кино превраща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кино из истории, рассказанной бабушкой, вышло бы стоящее! Вот в разрушенный город приезжает девочка, вот сидит у ворот парка сле</w:t>
        <w:softHyphen/>
        <w:t>пой гармонист, вот мальчишка рисует старый дуб, вот этот же мальчишка дерется со шпаной, вот ищет медаль, вот девочка уезжает, а мальчик при</w:t>
        <w:softHyphen/>
        <w:t>носит ей свой рисунок, на котором солдат пишет письмо или дневн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транное ощущение! Лешке казалось, что он сам пережил все то, что услышал и увидел в этом рассказе. Несомненно, было что-то общее в Толике, в нем, в Лешке и в ребятах тех далеких после</w:t>
        <w:softHyphen/>
        <w:t>военных лет — в Артуре, Лене, Вероник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хорошо поразмышлял и начал сомне</w:t>
        <w:softHyphen/>
        <w:t>ваться в том, что Артур мог украсть медаль. Не укладывалась эта глупая кража в цельный и бес</w:t>
        <w:softHyphen/>
        <w:t>страшный характер Артура. Лешка поставил себя на его место и понял, что никогда бы не ре</w:t>
        <w:softHyphen/>
        <w:t>шился драться один против толпы и, уж тем более, никогда не рассказал бы Лениной маме о пропавшей мед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спишь? — спрос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не сп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б Артуре дум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я тоже. Жалко будет, если это все-таки он украл медаль. По рассказу он мне понрави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снув очень поздно, ребята проспали до один</w:t>
        <w:softHyphen/>
        <w:t>надцати часов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хватит спать, засони! — заглянула к ним в комнату Вероника Аркадьевна. — Кажет</w:t>
        <w:softHyphen/>
        <w:t>ся, кто-то хотел доказать всем на свете винов</w:t>
        <w:softHyphen/>
        <w:t>ность Артура? У вас есть такая возможность. В справочном нам дали его адрес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подскочили как ошпаренны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он все-таки живет в этом горо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? В том старом дом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т, далеко, в новом районе. Ехать через весь город. Поэтому поторопитесь завтракать и в путь, раз уж вы так мечтаете побыть сыщика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пробуете свои силы, а мы с Еленой Андреевной просто повидаемся со старым друг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не будем предупреждать его о своем ви</w:t>
        <w:softHyphen/>
        <w:t>зите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ы же хотите застать преступника врас</w:t>
        <w:softHyphen/>
        <w:t>плох? Какое же предупреждени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верь им открыла дев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дравствуйте! Нам бы увидеть Артура Ва</w:t>
        <w:softHyphen/>
        <w:t>сильевича, — сказала Лешкина бабу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апу? — девушка удивленно оглядела всю странную компанию — двух пожилых женщин и двух мальчишек. — А его сейчас нет. Он в коман</w:t>
        <w:softHyphen/>
        <w:t>диров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как? — огорчилась Вероника Арка</w:t>
        <w:softHyphen/>
        <w:t>дьевна. — А давно он уехал в командировк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уже больше двух недель. Он спектакль оформля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иза, кто там? — из комнаты выглянула хрупкая пожилая женщина и приветливо улыб</w:t>
        <w:softHyphen/>
        <w:t>нулась гостям. — Проходите, проходите. Лиза, принеси гостям чай. Вы хотите посмотреть кар</w:t>
        <w:softHyphen/>
        <w:t>тин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— бухну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дернул его за руку, но он только от</w:t>
        <w:softHyphen/>
        <w:t>махнул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проходите в мастерску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провела гостей в огромную комнату, за</w:t>
        <w:softHyphen/>
        <w:t>ставленную холстами разной величины. Картины были везде — в каждом углу, по всем стенам, на всех мольбертах. У Лешки даже в глазах заряби</w:t>
        <w:softHyphen/>
        <w:t>ло от красок и фиг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вас интересует? — спросила хозяйка. — Пейзажи? Портреты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ы, собственно, не из-за картин, — сказа</w:t>
        <w:softHyphen/>
        <w:t>ла Лешкина бабушка. — Мы просто хотели встре</w:t>
        <w:softHyphen/>
        <w:t>титься с Артуром Васильевичем. Мы не виделись с ним почти шестьдесят л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редоставил бабушкам долгое объясне</w:t>
        <w:softHyphen/>
        <w:t>ние, кто они такие и зачем пожаловали, и пота</w:t>
        <w:softHyphen/>
        <w:t>щил Лешку в середину мастерско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ка они отвлекут ее разговором, мы должны найти здесь следы присланных рисун</w:t>
        <w:softHyphen/>
        <w:t>ков, — шепотом разъясн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ие еще следы? — поморщ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знаю. Какие-нибудь эскизы, наброск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 Лешка его детективного энтузиазма не раз</w:t>
        <w:softHyphen/>
        <w:t>делял. Он внимательно рассматривал полотна, переходя от одного к другому, и восхищался мас</w:t>
        <w:softHyphen/>
        <w:t>терством, с каким они были написаны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обошел всю мастерскую и вернулся к Лешке совершенно расстроенный. Никаких улик обнаружить не удалос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Ребята подошли к бабушкам. Жена Артура Васильевича уже по-приятельски рассказывала им, как поживает художн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с удовольствием оглядела мастерскую и заметила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лодец! Все-таки стал художник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Артур — театральный художник. Пишет эскизы декораций и костюмов к спектаклям. Ну, а иногда работает по заказам. Поэтому я и поду</w:t>
        <w:softHyphen/>
        <w:t>мала, что вы поначалу заказчи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ак он не скоро приедет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о дня на день ждем. Вы нам свой адрес ос</w:t>
        <w:softHyphen/>
        <w:t>тавьте, он вас обязательно навестит. Он очень об</w:t>
        <w:softHyphen/>
        <w:t>радуется, что вы его наш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, сыщики? лукаво улыбнулась Вероника Аркадьевна. Убедились, что Артур тут ни при чем? А то скоры вы больно на обвине</w:t>
        <w:softHyphen/>
        <w:t>ния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молчал. А Толик упрямо набычился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ично я еще ни в чем не убедилс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 как? Ну, тогда объясни мне, пожалуйс</w:t>
        <w:softHyphen/>
        <w:t>та, как Артур мог присылать нам рисунки, нахо</w:t>
        <w:softHyphen/>
        <w:t>дясь в другом горо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разве в другом городе нет почт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Аркадьевна недовольно поморщи</w:t>
        <w:softHyphen/>
        <w:t>лас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рунду говоришь, Анатолий. Когда к нам приехали Елена Андреевна и Алеша, Артура уже не было в этом городе. Как он мог узнать об их приезд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решительно встал на сторону здравого смысла и поддержал Веронику Аркадьевну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не причастен ко всей этой истории с рисунками и медаль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 ты так решил? — полюбопытство</w:t>
        <w:softHyphen/>
        <w:t>вала Вероника Аркадьев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только потому, что его не было в городе, когда мы приехали. Посмотрите повнимательнее на рисунки, которые мы получили, а теперь вспомните картины в мастерской Артур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и что? — не поня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о, что картины и эти рисунки совершен</w:t>
        <w:softHyphen/>
        <w:t>но не похожи между соб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нечно, не похожи! Это рисунок, а то — картина. Одно дело на бумаге рисовать, а дру</w:t>
        <w:softHyphen/>
        <w:t>гое — на холсте, — продолжал сопротивляться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не в этом дело! Они нарисованы по-раз</w:t>
        <w:softHyphen/>
        <w:t>ному! — Лешка не мог подобрать нужных слов, чтобы объяснить свою мыс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хочешь сказать, что они выполнены в разной манере, — пришла на помощь его ба</w:t>
        <w:softHyphen/>
        <w:t>б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! Они нарисованы разными людь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в этом уверен? — с сомнением спросил Толик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верен, — рассердился Лешка. — Потому что я, в отличие от тебя, не искал никаких сле</w:t>
        <w:softHyphen/>
        <w:t>дов, а просто смотрел картины. Артур рисует со</w:t>
        <w:softHyphen/>
        <w:t>всем не так, как тот, кто прислал нам эти посла</w:t>
        <w:softHyphen/>
        <w:t>ния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от! — победоносно заключила Вероника Аркадьевна. — Из Алеши выйдет хороший сы</w:t>
        <w:softHyphen/>
        <w:t>щик, который обращает внимание на самые не</w:t>
        <w:softHyphen/>
        <w:t>значительные детали. А ты, Толик, слишком бы</w:t>
        <w:softHyphen/>
        <w:t>стро делаешь выводы, и эти выводы оказываются ошибочны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будто хороший художник не может рисовать по-разному! — обиженно буркнул Толик. — Одну картину так нарисует, а другую инач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ы ошибаешься, Толик, — мягко возрази</w:t>
        <w:softHyphen/>
        <w:t>ла ему Лешкина бабушка. — Настоящий худож</w:t>
        <w:softHyphen/>
        <w:t>ник всегда пишет в своей манере. Его не спута</w:t>
        <w:softHyphen/>
        <w:t>ешь с другим. Даже авторов картин, которые на</w:t>
        <w:softHyphen/>
        <w:t>писаны много веков назад, эксперты определяют почти безошибочно, именно из-за того, что каж</w:t>
        <w:softHyphen/>
        <w:t>дый художник писал в своей манер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подумать, Лешка — эксперт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не эксперт, — в свою очередь обиделся Лешка. — А разницу тут любой увидит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одведем итог, — предложила Вероника Аркадьевна. — Мы сегодня разыскали Артура и убедились, что он не присылал рисунков. Это прекрасно! Но мы так и не нашли того, кто на самом деле вернул нам медаль. И это плохо. Наши поиски зашли в тупик. У кого будут дельные предложени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молч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что ж! Кто первым придумает, как найти неизвестного, получит приз — большой торт, ко</w:t>
        <w:softHyphen/>
        <w:t>торый испеку я, а съедят вс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Этой шуткой Вероника Аркадьевна немного разрядила напряженную атмосферу, хотя и Толик, и Лешка ощущали, что между ними пробежала черная кошка. И ни тот, ни другой не стремились к скорейшему примирени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омнате они промолчали весь вечер. Каж</w:t>
        <w:softHyphen/>
        <w:t>дый занимался своим делом. Лешка изучал днев</w:t>
        <w:softHyphen/>
        <w:t>ник солдата, а Толик открыл самоучитель игры на фортепиано и что-то старательно записывал в нотной тетрад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изредка поглядывал на Толика и удивлялся, что тот, занимаясь музыкой, не обра</w:t>
        <w:softHyphen/>
        <w:t>щается к нему за помощью. Хочет обучаться му</w:t>
        <w:softHyphen/>
        <w:t>зыке самостоятельно? Пожалуйста! Одной обузой меньш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где-то в глубине души Лешка чувствовал невольную обиду за то, что его помощь Толику больше ни к чему. 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постарался отвлечься от обидных мыслей и снова вчитался в строки военного дневника. Уди</w:t>
        <w:softHyphen/>
        <w:t>вительно! Эти же строки читали когда-то бабушки и художник Артур Васильевич. Тогда они были такими же подростками и еще не знали, как сло</w:t>
        <w:softHyphen/>
        <w:t>жится их жизнь. И предположить не могли, что встретятся друг с другом только через несколько десятилети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а и Лешку примирил следующий день. Вернее то, что на следующий день они обнаружи</w:t>
        <w:softHyphen/>
        <w:t>ли в своем почтовом ящи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Еще один рисунок? — позабыв о ссоре, ожив</w:t>
        <w:softHyphen/>
        <w:t>ленно спросил Лешка, когда Толик принес аль</w:t>
        <w:softHyphen/>
        <w:t>бомный лис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не рисунок, — ошеломленно ответ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что ж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мотр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Шифровка! — ахнул Ле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, это была шифровка. И бабушки подтвер</w:t>
        <w:softHyphen/>
        <w:t>дили, что шифр тот самый, который много лет назад придумывал Артур для послания потомкам. Те же человечки, собачки, деревья, цветы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вспомните шифр! — умолял бабушек Толик. — Вспомнит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не можем мы вспомнить. Мы его и не знали никогда. Только Артур зн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пять Артур! — взвыл Толик. — И опять вы будете настаивать, что он тут ни при ч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чно, ни при чем, — кивнула Вероника Аркадьевна. — Он бы никогда не прислал нам этой шифровки, потому что прекрасно знал, что мы не расшифру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кто еще мог знать о шифр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ина бабушка пожала плеч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кто угодно. Этот кто-то нашел тайник и вытащил из коробки гильзу с посланием. Навер</w:t>
        <w:softHyphen/>
        <w:t>ное, он расшифровал послание и восстановил шифр Артура. И думал, что мы тоже знаем шифр или хотя бы можем восстановить его по памяти. Поэтому и прислал это зашифрованное письм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ничего не мог возразить против такого логичного отве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не письмо, а коротенькая записка, — задумчиво произнес Лешка. — Здесь всего четы</w:t>
        <w:softHyphen/>
        <w:t>ре слов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у записку необходимо расшифровать! — решил Толик. — Если этот тип смог восстановить шифр, то и мы его восстанови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и предоставили ребятам этим занимать</w:t>
        <w:softHyphen/>
        <w:t>ся и сели смотреть сериал. Лешка сразу расписался в своем бессилии. У него жутко болела голова от всяких кроссвордов, задачек и загадок. Он и математику из-за этого не любил. Мозги закипа</w:t>
        <w:softHyphen/>
        <w:t>ют, как только начинаешь что-то решать, состав</w:t>
        <w:softHyphen/>
        <w:t>лять, сопоставлять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один пыхтел над шифром. Он подстав</w:t>
        <w:softHyphen/>
        <w:t>лял вместо рисунков то одну букву, то другую. Потом менял их местами, выстраивал другие ком</w:t>
        <w:softHyphen/>
        <w:t>бинации, но на бумаге в столбик росли варианты сплошной абракадабры. Даже намека на что-то связное не был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Компьютер нужен, чтобы все возможные варианты просчитать, — сдался наконец Толик. — Этот тип, наверное, компьютерщик. Программу составил, данные вложил и получил расшиф</w:t>
        <w:softHyphen/>
        <w:t>ров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сто по четырем словам восстановить весь шифр очень трудно, — высказал свое мнение Лешка. — У него под рукой было послание. Оно ведь не из четырех слов состоя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чего не выходит! — расстроился Толик. — Кто-то просто играет с нами в кошки-мышки, а мы не можем понять, кто он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беда, — успокоил его Лешка. — Ведь он снова объявился и снова начал присылать рисун</w:t>
        <w:softHyphen/>
        <w:t>ки. Гораздо хуже было бы, если бы он вернул ме</w:t>
        <w:softHyphen/>
        <w:t>даль и совсем исчез с нашего горизонта. Вот тогда мы бы его при всем желании уже не разыскали. Могли бы только строить догад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хочешь сказать, что теперь мы его все- таки найдем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Потому что одним посланием он не ог</w:t>
        <w:softHyphen/>
        <w:t>раничится. Будет присылать шифровки каждый день. Как рисунк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когда у нас наберется много шифровок, мы сможем восстановить шифр и прочитать все его записки! — радостно закончи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му же все-таки интересно водить нас за нос? Или этот кто-то уже просто не может остано</w:t>
        <w:softHyphen/>
        <w:t>виться, так понравилось играть с нам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оздается впечатление, что это не взрослый человек, — призн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наш ровесник откуда мог бы узнать о том, что много лет назад у кого-то пропала ме</w:t>
        <w:softHyphen/>
        <w:t>дал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если не наш ровесник? — воскликнул вдруг Толик. — А кое-кто немного постарш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го ты имеешь в вид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чь Артура Васильевич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ты совсем все запутал! Она-то во всей этой истории как могла оказа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очень просто! Предположим, что медаль все-таки укра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опят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сказал, предположим. Итак, медаль тогда украл Артур. Об этом как-нибудь случайно могла узнать его доч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же, он ей сам рассказ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зможно. Не перебивай. Потом она нашла у отца старинный шиф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же случайн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онеч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потом она обнаружила тайник и вытащи</w:t>
        <w:softHyphen/>
        <w:t>ла оттуда гильзу с послани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что в этом невероятного? И про тайник ей мог рассказать отец. Наши бабушки нам ведь рассказали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ссказали после того, как мы сами тайник нашли. Ну ладно, рассказывай дальш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дальше и рассказывать нечего. Она узна</w:t>
        <w:softHyphen/>
        <w:t>ла, что в город приехала твоя бабушка, и решила исправить ошибку отца, вернуть ей медал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стала присылать нам рисун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менно! Видел, с каким удивлением она на нас вчера смотрела? Наверное, не ожидала, что мы ее так быстро вычислим. Не пойму только, зачем она теперь шифровки шлет. Запутать нас хочет, что л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окачал головой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сход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не сходит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а никак не могла узнать, что мы с бабуш</w:t>
        <w:softHyphen/>
        <w:t>кой приехали. В это время ее отец был уже в ко</w:t>
        <w:softHyphen/>
        <w:t>мандировке, а в лицо она нас не зн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х, черт! — снова расстроился Толик. — Такую классную версию придума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ентябрь, 1943 го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ольше месяца прошло, а я не брал дневника в руки. Не до дневника было. Ребята для писем время выкраивают. Да иначе и нельзя — дома ждут от них весточки. А от меня никто ничего не жд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ля дневника покой нужен. Или передышка хотя бы. А мы движемся без передышек — бои, бои, бои. Отдых короткий, выспаться не успева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ько никто не жалуется — наступа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орис вернулся в часть. Настырный парень! Когда выписался из госпиталя, его в тыл хотели отправить, потому что хромота осталась. А он на</w:t>
        <w:softHyphen/>
        <w:t>стоял на том, чтобы его снова к войскам приписа</w:t>
        <w:softHyphen/>
        <w:t>ли. Мало того, чтобы в свою же часть отправи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ве недели нас догонял, мы ведь на запад сильно продвинулись. Ребята смеются, мол, никак без нас не можешь. И он в ответ смеется: привык к вам, черт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 Вальке рассказывал. Его не стали отправ</w:t>
        <w:softHyphen/>
        <w:t>лять в другой госпиталь. Он пошел на поправку. Ожоги оказались не сильными. Зрение только не вернуть. Будут лечить в этом госпитале, а потом домой отправят — из него вояки уже не полу</w:t>
        <w:softHyphen/>
        <w:t>чи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орис говорит, что Валька ему завидовал. Жа</w:t>
        <w:softHyphen/>
        <w:t>ловался, что, как ни настаивай, а его все равно в тыл отправят. А он и слепой бы на фронте приго</w:t>
        <w:softHyphen/>
        <w:t>дился. Чудак тоже! Что бы он, слепой, здесь де</w:t>
        <w:softHyphen/>
        <w:t>лал? Тут и зрячий едва выдерживает, глаза от ус</w:t>
        <w:softHyphen/>
        <w:t>талости и ужаса закрываю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 днях село освободили. Немцев выгнали, в село вошли, а там — никого. Ни души. Пустые до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м после партизаны объяснили, что немцы согнали всех сельчан в одну избу и сожгли. За то, что они связь с партизанами держ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з всех жителей спаслись только две девчуш</w:t>
        <w:softHyphen/>
        <w:t>ки. Как уж им удалось из огня вырваться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м ту сожженную избу показали. Черное пе</w:t>
        <w:softHyphen/>
        <w:t>пелище и две обгоревшие трубы, как могильные памятники. Изба, видно, большая бы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сле этой сожженной избы мы еще злее про</w:t>
        <w:softHyphen/>
        <w:t>тив фрицев драться будем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же осень. В этих краях еще держится тепло. Лето здесь долго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чью прохладно. Утром из землянки выйдешь или из телеги вылезешь — брр-р! А днем жар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дождей нет. Нам-то это на руку. Трудно двигаться, когда вокруг грязь и хляб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разу переход один вспоминается. Когда это было? Осенью сорок второго, кажется. Или вес</w:t>
        <w:softHyphen/>
        <w:t>ной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жди тогда зарядили! Ни одного солнечно</w:t>
        <w:softHyphen/>
        <w:t>го луча! Мы идем, и туча за нами — никак не от</w:t>
        <w:softHyphen/>
        <w:t>стает. Дождь льет, льет, льет несколько дней под</w:t>
        <w:softHyphen/>
        <w:t>ряд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двигались мы не по шоссе, а по каким-то лесам и проселкам. В лесу еще ничего: деревья за</w:t>
        <w:softHyphen/>
        <w:t>крывают. А на проселочных дорогах просто кош</w:t>
        <w:softHyphen/>
        <w:t>мар! Спрятаться негде, ноги в грязи тонут, пото</w:t>
        <w:softHyphen/>
        <w:t>му что всю дорогу размы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апоги чавкают, ноги мокрые, за шиворот льет, шинели хоть выжимай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на каждом шагу телеги застревают, маши</w:t>
        <w:softHyphen/>
        <w:t>ны. Лошади не выдерживали — падали, машины глохли, а люди шли и шли. Голодные, молчали</w:t>
        <w:softHyphen/>
        <w:t>вые, усталые. Орудия на себе волокли, машины толкали, телеги из грязи вытаскивали. Пожалуй, более трудного перехода не припомню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сейчас смотришь на солнце через тонкую паутину на ветках и о войне забываешь. Так и ка</w:t>
        <w:softHyphen/>
        <w:t>жется, что кругом тишина, мир, спокойствие. Потом паутинка дрогнет на ветке, порвется, пау</w:t>
        <w:softHyphen/>
        <w:t>чок в страхе побежит. Обстрел. Вот и напомнила о себе вой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Иногда задумываюсь: где буду завтра или позд</w:t>
        <w:softHyphen/>
        <w:t>ней осенью, или даже в следующем году? Как угадаешь? Про завтра ничего не могу сказать, где уж на целый год вперед загадыва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 войне и о следующей минуте наверняка не скажешь. Сколько раз такое бывало: сидит сол</w:t>
        <w:softHyphen/>
        <w:t>дат на привале, смеется, махорку курит, а пуля просвистит или снаряд упадет — и нет солдата, он и о смерти подумать не успее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Перечитал сейчас эту запись и усмехнулся: что-то совсем грустно на душе у меня. На воспо</w:t>
        <w:softHyphen/>
        <w:t>минания тянет, на размышления всякие. Разу</w:t>
        <w:softHyphen/>
        <w:t>чился за месяц дневник писать.</w:t>
      </w:r>
    </w:p>
    <w:p>
      <w:pPr>
        <w:pStyle w:val="Heading3"/>
        <w:spacing w:before="0" w:after="0"/>
        <w:jc w:val="center"/>
        <w:rPr/>
      </w:pPr>
      <w:r>
        <w:rPr/>
        <w:t>Глава XII ОБЪЯСНЕНИЕ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не угадал. На следующий день шифровку никто не прислал. Толик совсем захандрил, да и Лешка начал терять веру в то, что эта история закончится ка</w:t>
        <w:softHyphen/>
        <w:t>кой-то ясностью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чему нет шифровки? — переживал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тот, кто прислал, решил, что мы его записку расшифров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же, он в ней свое имя указ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думаю. Зачем ему э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что может заключаться в этих четы</w:t>
        <w:softHyphen/>
        <w:t>рех словах? Ну, неужели мы не можем догадатьс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зможно, там опять какие-то указания. Как в рисунках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надоест же кому-то играть в кладоиска</w:t>
        <w:softHyphen/>
        <w:t>телей! — воскликнул Толик. — А может, там на</w:t>
        <w:softHyphen/>
        <w:t>значена встреч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очесал в затылке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треча? Где же она назначена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должно быть знакомое мест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м? Парк? Старый дуб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это можно проверить! Для этого надо снова отправиться в парк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о поход в парк ничего не дал. Во дворе старо</w:t>
        <w:softHyphen/>
        <w:t>го дома никого не было. В парке гуляли самые обыкновенные отдыхающие. Дуб хранил величе</w:t>
        <w:softHyphen/>
        <w:t>ственное молчани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прасно ребята залезали в «штаб» и искали каких-то новых сообщений в тайник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шибка, — признал Толик. — Встречу нам никто не назнач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все-таки их действия, хоть и ошибочные, при</w:t>
        <w:softHyphen/>
        <w:t>несли свои плоды. Утром в почтовом ящике снова лежал альбомный лист. На этот раз без шифров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ольшими печатными буквами, похоже, вы</w:t>
        <w:softHyphen/>
        <w:t>веденными под линейку, было написано: «Не пы</w:t>
        <w:softHyphen/>
        <w:t>тайтесь меня разыскать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гроза? — нахмурился То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нова четыре слова, — задумчиво произнес Лешка. — Не эти ли слова были зашифрованы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легко провери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олик вытащил шифровку и сравнил ее с по</w:t>
        <w:softHyphen/>
        <w:t>лученным посланием. Лешкина догадка подтвер</w:t>
        <w:softHyphen/>
        <w:t>дилась. В послании кто-то повторил слова шиф</w:t>
        <w:softHyphen/>
        <w:t>ровк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улыбнулся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вот, не надо ничего расшифровывать. Сначала получаешь шифровку и ломаешь над ней голову, а потом тебе приносят расшифровку. Как ответы в конце учебни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этот тип понял, что его первое по</w:t>
        <w:softHyphen/>
        <w:t>слание мы не расшифровали, — сделал вывод Толик. — А как он это мог понять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же говорил тебе, что за нашими дейст</w:t>
        <w:softHyphen/>
        <w:t>виями кто-то следит. И тогда, в парке, следили. И вчера, наверное, то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азве ты вчера почувствовал слежку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т. Но по-другому это расшифрованное письмо не объяснишь. Кто-то понял, что мы на</w:t>
        <w:softHyphen/>
        <w:t>стойчиво пытаемся его разыска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он и о нашем визите к Артуру знал? Ведь шифровка пришла после того, как мы побы</w:t>
        <w:softHyphen/>
        <w:t>вали в его мастерской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же говорю, за каждым нашим шагом сле</w:t>
        <w:softHyphen/>
        <w:t>дя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Толик нервно дернул плечами: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приятный вывод. Все время у кого-то под колпаком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не все время, а только тогда, когда мы что-то предпринимаем. Перестанем искать — пере</w:t>
        <w:softHyphen/>
        <w:t>станут следи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гда надо перехитрить его! Надо сделать вид, что мы успокоили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ли испугались. Надо выждать врем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Толик тут же погрустне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тогда мы его уже не найдем. Этого он и добив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орогие мои! Как я рад, что вы объявились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 коридоре стоял невообразимый шум. Какие-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 бессвязные восклицания, объятия, поцелуи. Приехал Артур Васильевич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абушки хлопотали, собирая на стол, задава</w:t>
        <w:softHyphen/>
        <w:t>ли вопросы, получали какие-то ответы, но все это было так сумбурно, что мальчишки пока ничего из их разговоров не понима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Лешка с любопытством разглядывал Артура Васильевича. Он представлял его немного дру</w:t>
        <w:softHyphen/>
        <w:t>гим. Ему казалось, что художник должен быть се</w:t>
        <w:softHyphen/>
        <w:t>рьезным, замкнутым, худым, седовласым. Толь</w:t>
        <w:softHyphen/>
        <w:t>ко седые волосы совпадали с этим мысленным по</w:t>
        <w:softHyphen/>
        <w:t>ртрет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Васильевич был высоким, полноватым, веселым, остроумным и открыты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конец все немного успокоились, и разговор за чаем принял размеренное течение. Каждый из троих рассказывал свою жизнь. Что сложилось и что не сложилось, где скитались и как работали. Поговорили о семьях, о детях, о внуках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Мальчишкам было скучновато. Толик все время порывался вставить свое слово и вывести беседующих на интересующую тему, но всякий раз бабушки аккуратно сворачивали разговор в прежнее русло. Когда же заговорят о рисунках, о медали, о шифровках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и слова! Даже детство вспоминают, обходя все эти факты. Какие-то незначительные детали, смешные случаи, судьбы одноклассников и сосе</w:t>
        <w:softHyphen/>
        <w:t>д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алерка? — спросила Вероника Арка</w:t>
        <w:softHyphen/>
        <w:t>дьевна. — Где сейчас Валерка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десь, в городе. Где ему быть? — улыбнул</w:t>
        <w:softHyphen/>
        <w:t>ся художник. — Он у нас звезд с неба не хватал. Хотел стать геологом, съездил в одну экспеди</w:t>
        <w:softHyphen/>
        <w:t>цию, не понравилось. Вернулся и уже больше ни о чем не мечтал. Отучился в техникуме, и то только потому, что отец настаивал. У отца всегда за Валерку душа болела. Он на младшего сына столько надежд возлагал! Хотел, чтобы хоть кто-нибудь из детей его дело продолжил, инженером стал, классным специалистом в самолетострое</w:t>
        <w:softHyphen/>
        <w:t>нии. Ну, из меня инженер никакой. Отец это сразу понял. Когда увидел, что я серьезно живописью увлекся, только тяжело вздохнул и сказал, что человек сам волен выбирать свой путь. Из Валер</w:t>
        <w:softHyphen/>
        <w:t>ки тоже инженер не получился. После техникума он немного поработал на заводе, поссорился с на</w:t>
        <w:softHyphen/>
        <w:t>чальством и ушел. Потом менял работы, нигде не мог прижиться. А потом устроился садовником в парк. В наш парк, который был возле старого дом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переглянулись. Упоминание о парке могло наконец повернуть разговор на нуж</w:t>
        <w:softHyphen/>
        <w:t>ную тем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садовник в парке? — удивленно переспросила Лешкина бабу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Он всегда любил возиться со всякими цветочками. Клумбы какие-то во дворе разбивал, когда учился в школе. Вы его таким уже не знали. — Артур Васильевич улыбнулся: — Вы так и представляете себе Валерку маленьким, вечно путающимся под ногами мальчишкой. По себе знаю! Вот я, Лена, никак твою Ясю взрослой представить не мог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начит, Валерка все-таки нашел свое при</w:t>
        <w:softHyphen/>
        <w:t>звание, — заметила Вероника Аркадьев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общем-то, да, — вздохнул Артур Васи</w:t>
        <w:softHyphen/>
        <w:t>льевич. — Спросишь его, сколько можно рабо</w:t>
        <w:softHyphen/>
        <w:t>тать садовником? Ни карьеры, ни денег. Дирек</w:t>
        <w:softHyphen/>
        <w:t>тором парка стать и не светит. А он насупится и отвечает односложно: «Спокойно в парке. Никто над душой не стоит. Живу рядом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ивет рядом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 да. В нашем доме. Когда флигель снес</w:t>
        <w:softHyphen/>
        <w:t>ли, отцу квартиру в доме дали. Я-то со своей се</w:t>
        <w:softHyphen/>
        <w:t>мьей потом в другую квартиру переехал, а Валер</w:t>
        <w:softHyphen/>
        <w:t>ка так с родителями и остался. Не женился и детей нет. В общем, трава в поле, вернее, в парк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ваш брат не умеет рисовать? — с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меет. У нас все в семье неплохо рисуют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Валерка рисует даже хорошо. Ничем не хуже меня. Только школы ему не хватает, терпения, усидчивости. Рисование для него — хобби. Как коллекционирование, как разгадывание кроссвор</w:t>
        <w:softHyphen/>
        <w:t>дов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Лешка переглянулся с бабушкой, и она поня</w:t>
        <w:softHyphen/>
        <w:t>ла его взгля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, все эти годы медаль была у Валер</w:t>
        <w:softHyphen/>
        <w:t>ки? — спросила о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лице Артура Васильевича сначала промельк</w:t>
        <w:softHyphen/>
        <w:t>нула растерянность, потом недоумение, потом удивлени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У Валерки? — зачем-то переспросил он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ртур Васильевич выслушал обо всех недав</w:t>
        <w:softHyphen/>
        <w:t>них приключениях ребят. Сомнений рассказ маль</w:t>
        <w:softHyphen/>
        <w:t>чишек у него не вызвал никаких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Где эти рисунки? — только и спросил он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олик принес. Артур Васильевич взглянул на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ртинки и твердо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рисовал мой брат. А шифровка? Где шифровка, которую он прислал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Васильевич взял в руки лист с шифро</w:t>
        <w:softHyphen/>
        <w:t>ванной записью, улыбнулся и проче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«Не пытайтесь разыскать меня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се посмотрели на него с неподдельным удив</w:t>
        <w:softHyphen/>
        <w:t>ление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так хорошо помнишь шифр? — изуми</w:t>
        <w:softHyphen/>
        <w:t>лась Вероника Аркадьев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После того, как вы уехали, я совсем за</w:t>
        <w:softHyphen/>
        <w:t>грустил: почитай, без друзей остался. Валерка к тому времени подрос, и я научил его пользовать</w:t>
        <w:softHyphen/>
        <w:t>ся этим шифром. Мы с ним играли много лет под</w:t>
        <w:softHyphen/>
        <w:t>ряд. Даже переписывались шифром, когда я уже был студентом и жил в другом городе. Шифр я наизусть знаю. И он, наверное, тож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ртур Васильевич решительно поднялся и сказал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ставим чай до следующей встречи. Сейчас мы едем к Валерию. Я многое хочу у него спро</w:t>
        <w:softHyphen/>
        <w:t>сить. Думаю, вы тож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шли все-таки? — хмуро, без всяких при</w:t>
        <w:softHyphen/>
        <w:t>ветствий спросил Валерий Васильевич, пропус</w:t>
        <w:softHyphen/>
        <w:t>кая нежданных гостей в кварти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альчишки дар речи потеряли: парковый служитель со шлангом и Валерка были одним и тем же лицо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ратья совсем не были похожи между собой. Только что-то общее в глазах. Лысоватый, худо</w:t>
        <w:softHyphen/>
        <w:t>щавый, сутулый, хмурый Валерий казался пол</w:t>
        <w:softHyphen/>
        <w:t>ной противоположностью Артур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Что хотите услышать? Что медаль тогда украл я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ак ты мог? — выдохнул Арту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ий пожал плечами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тцу скажи спасибо. Никогда не мог про</w:t>
        <w:softHyphen/>
        <w:t>стить ему, что он всю войну отсиделся в тылу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екрати! Ты же знаешь, что отец — инже</w:t>
        <w:softHyphen/>
        <w:t>нер, каких мало! От него больше пользы было в тылу, чем на фронте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 да! А нас с тобой все детство дразнили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У всех отцов медали, ордена! lice победители! А на</w:t>
        <w:softHyphen/>
        <w:t>шему через сколько лег медаль за работу в тылу вручили? Да, потом у него были медали, и ордена были, но все за труд. Ни одного военног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Ты никогда не говорил, что тебя это так тревожи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е говорил. Зачем говорить? Можно поду</w:t>
        <w:softHyphen/>
        <w:t>мать, тебе не было обидно, что у всех остальных отцы — герои, а у нас — инженер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не было обидно, что другие не понимали, кто такой наш отец! — жестко ответил Артур Ва</w:t>
        <w:softHyphen/>
        <w:t>сильевич. — Значит, ты взял медаль только пото</w:t>
        <w:softHyphen/>
        <w:t>му, что у нашего отца такой не был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 что ты на меня набросился? — устало спросил Валерий. — Мне тогда шесть лет было. Да, хотелось, чтобы и у нас дома была медаль. Во время драки она выпала у тебя из кармана, и я схватил ее сначала просто потому, как испугался, что ее затопчут, поломают. А как только в руки взял, отдать уже не мог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ы видел, как я ее разыскивал, как плакала Лена, как Вероника бегала к той шпане! Ты видел, и не вернул!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е вернул, потому что боялся получить от вас по шее. Боялся, что вы перестанете со мной играть. А потом Лена уехала. И Вероника уехала. Вся эта история забылась. И я вырос, украденная медаль казалась мне обыкновенным детским про</w:t>
        <w:softHyphen/>
        <w:t>ступком, глупостью, которую совершил шести</w:t>
        <w:softHyphen/>
        <w:t>летний пацан. Я старался выкинуть все это из головы, но ничего не получалось. Чувство вины да</w:t>
        <w:softHyphen/>
        <w:t>вило и давило, всю жизнь. Думаете, это легко?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обрадовался, когда увидел, что приехала Лена. Ни ее, ни Веронику я, разумеется, не узнал. У меня было настежь открыто окно, и я услышал их разговор. Они рассказывали внукам о своем детстве, показывали дом. А потом расспрашива</w:t>
        <w:softHyphen/>
        <w:t>ли соседей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даже стучали в твою квартиру, — напо</w:t>
        <w:softHyphen/>
        <w:t>мнила Вероника Аркадьев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Но я не открыл. Черт знает, чего испу</w:t>
        <w:softHyphen/>
        <w:t>гался?! Вы ушли, и я понял, что пришло время вернуть медаль. Прийти и просто отдать ее тебе, Лена, духу не хватило. Вот я и разработал целый план возвращения медали и начал его осущест</w:t>
        <w:softHyphen/>
        <w:t>влять. Я знал, что мои рисунки вы поймете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 ты всерьез думал, что мы с Вероникой будем искать клад? В нашем-то возрасте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ка грустно улыбнулся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разве не стали бы? Жаль. Тогда бы мой план целиком провалился, если бы не мальчиш</w:t>
        <w:softHyphen/>
        <w:t>ки. Я ведь ваших внуков поначалу не учел. И глав</w:t>
        <w:softHyphen/>
        <w:t>ное, не запомнил их тогда, во дворе. Поэтому гонял из парка. Я-то подумал, что местные маль</w:t>
        <w:softHyphen/>
        <w:t>чишки заметили, как я прятал медаль в тайник, и решили, что я зарыл клад. Никак нельзя было, чтобы медаль в чужие руки попал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ы следили за нами, когда мы нашли ме</w:t>
        <w:softHyphen/>
        <w:t>даль? — спросил Ле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. И убедился, что медаль попала в нуж</w:t>
        <w:softHyphen/>
        <w:t>ный дом. Я было успокоился, с души словно ка</w:t>
        <w:softHyphen/>
        <w:t>мень свалился, да тут вы действовать начали. Вы разыскали Артура. Я узнал об этом по телефону. Его жена сообщила, что к ней приходили подруги детства Артура. Спрашивала, помню ли я вас, не хочу ли с вами встретиться? Я снова испугался, что, выйдя на Артура, вы выйдете и на меня. И ис</w:t>
        <w:softHyphen/>
        <w:t>пугался не зря. Это ведь ты, Артур, узнал мои ри</w:t>
        <w:softHyphen/>
        <w:t>сунки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И прочитал шифровку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лерий усмехнулся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у, с шифровкой я вообще сглупил. Я-то думал, что Лена и Вероника знают шифр так же хорошо, как знали его мы с Артуром. На мысль отправить шифровку меня натолкнуло послание потомкам, которое я извлек из коробки, чтобы по</w:t>
        <w:softHyphen/>
        <w:t>ложить туда медаль. А на следующий день снова увидел пацанов в парке. Значит, шифровку вы не прочли или неправильно поня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где послание потомкам? — спросил То</w:t>
        <w:softHyphen/>
        <w:t>л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от оно. В гильзе. Почти истлел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о до двадцать первого века дошло, — улыб</w:t>
        <w:softHyphen/>
        <w:t>нулась Лешкина бабу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рочитать его невозможно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Я помню это послание наизусть, — сказал Артур. — Там было написано: «Потомки! Вам пишут Артур, Лена и Вероника из сорок пятого года. Не воюйте, пожалуйста! Война — это страш</w:t>
        <w:softHyphen/>
        <w:t>но. Привет тому, кто расшифрует наше послание, и всем ребятам, которые живут в двадцать пер</w:t>
        <w:softHyphen/>
        <w:t>вом веке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ожно забрать гильзу с посланием? — по</w:t>
        <w:softHyphen/>
        <w:t>проси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ерите. Вам ведь адресован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ктябрь, 1943 год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ы освобождаем город. Пятый день идут улич</w:t>
        <w:softHyphen/>
        <w:t>ные бои. Враг цепляется за каждое здание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Город почти разрушен бомбежками. Кругом одни развалины. Мы сейчас в каком-то жилом доме. Дом тоже разрушен. В стенах зияют дыры от снарядов. Люди отсюда ушли давно. Вещи по</w:t>
        <w:softHyphen/>
        <w:t>бросали, мебель. Все покрыто пылью, залито до</w:t>
        <w:softHyphen/>
        <w:t>ждям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то воюем с комфортом. Спим на кроватях, правда, без матрасов, и едим за колченогим сто</w:t>
        <w:softHyphen/>
        <w:t>лом. Вот и пишу я сейчас за этим столом. Гораздо удобнее, чем держа на коленях планшетку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Заняли позицию у разбитого окна, обстрели</w:t>
        <w:softHyphen/>
        <w:t>ваем противоположный конец улицы, где еще дер</w:t>
        <w:softHyphen/>
        <w:t>жатся фашисты. Из окна видно парк и единст</w:t>
        <w:softHyphen/>
        <w:t>венный уцелевший до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ранное дело, все кругом разбито, а на доме ни одной царапины. Как выстоял? Говорят, там у немцев был госпиталь. Сейчас-то они госпиталь уже сверну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парк какой огромный! Отсюда не видно, но повреждений, наверное, много. Восстановить его годы понадобятся. Парк старый. Дуб видно. Ему лет двести! Такой большой, раскидистый, над всем парком, как исполин, возвышает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Я таких дубов в жизни не видывал. У нас дубы маленькие, другие деревья им разрастись не дают. Такой дуб — для ребят находка. Там, поди, дупло какое-нибудь есть или еще что-нибудь, подходя</w:t>
        <w:softHyphen/>
        <w:t>щее для игр. Сразу вспоминаю, как в войну с Валь кой играли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бята зовут. Опять фрицы стреляют. Где-то их снайпер сидит, никак не можем вычислить, где. Допишу потом, когда снова передышка будет.</w:t>
      </w:r>
    </w:p>
    <w:p>
      <w:pPr>
        <w:pStyle w:val="Heading3"/>
        <w:spacing w:before="0" w:after="0"/>
        <w:jc w:val="center"/>
        <w:rPr/>
      </w:pPr>
      <w:r>
        <w:rPr/>
        <w:t>Глава XIII СОЛДАТ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оника Аркадьевна, а к вам еще гости! — сообщила соседка у подъезда. — Гости? — удивилась Вероника Ар</w:t>
        <w:softHyphen/>
        <w:t>кадьевна. — Кто же эт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Женщина и старик. Приходили полчаса назад. Обещали верну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ероника Аркадьевна засмеялась: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С твоим приездом, Лена, будто все воспо</w:t>
        <w:softHyphen/>
        <w:t>минания в людей превратились и вернулись. Ни</w:t>
        <w:softHyphen/>
        <w:t>когда бы не подумала, что Артура найдем, что Валерку увидим. А тут еще и женщина со стари</w:t>
        <w:softHyphen/>
        <w:t>ком. Голову даю на отсечение, что они тоже с на</w:t>
        <w:softHyphen/>
        <w:t>шей памятью связаны. Надо чай подогреть и на стол накрыть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Минут через пятнадцать раздался звонок в дверь. Пришли старик и женщин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тарик опирался на трость, и женщина забот</w:t>
        <w:softHyphen/>
        <w:t>ливо поддерживала его под руку. Ребята с любо</w:t>
        <w:softHyphen/>
        <w:t>пытством взирали на гостей, и по растерянному молчанию бабушек понимали, что пришедшие совсем незнакомы 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м нужны Алексей Тимошин и Анатолий Лавров, — сказала женщин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Бабушки сразу перевели строгие взгляды на внуков. Они решили, что мальчишки что-то на</w:t>
        <w:softHyphen/>
        <w:t>творили, и люди пришли на них жаловатьс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Это мы, — сказал Лешка и нервно сглотну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уже догадывался, кто перед ним, но не мог поверить, что на его письмо кто-то отозвался. И тем не менее старик сказал то, что даже Лешка не ожидал услышать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Спасибо, что вы написали письмо. Это мой дневник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ш?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, — улыбнулся старик, и улыбка у него была молодая-молода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 вы проходите, проходите! — засуети</w:t>
        <w:softHyphen/>
        <w:t>лась Вероника Аркадьевна. — Что ж в дверях-то стоять? Мы уже и стол накрыли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вы думали, что я погиб? — спросил сол</w:t>
        <w:softHyphen/>
        <w:t>дат, когда взял в руки свой старый дневник. — Почти так и было. Я был тяжело ранен в том бою, о котором сделал в дневнике последнюю запись. Нашла-таки меня моя пуля. До сих пор отзывает</w:t>
        <w:softHyphen/>
        <w:t>ся. Помню, как плечо обожгла боль, и я сполз по стене. Помню еще лицо Бориса, моего друга, ну, вы читали дневник. Пришел в себя в госпитале. Спасибо докторам, спасли меня. После ранения воевать мне уже не пришлось. Не дошел я до Бер</w:t>
        <w:softHyphen/>
        <w:t>лина, как мечтал. Зато домой вернулся, семью нашел, — улыбнулся солда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шли? — обрадовалась Лешкина бабу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Да! И жена, и дочка живы и невредимы оказались. Их в Ташкент эвакуировали. Я сразу за ними поехал. Привез, дом по новой стал от</w:t>
        <w:softHyphen/>
        <w:t>страивать, я ведь не преувеличивал — метровая гора щебня вместо дома. Все восстановил, вот внучка до сих пор в том доме со мной живет. Как я обрадовался, когда ваше письмо получил! Как часто я об этом дневнике вспоминал! Как жалел, что потерял его, вернее, оставил на столе, а не сунул за ремень, как делал всегда! Этот дневник меня в сорок третьем от тоски смертной уберег. Не мастер я красивые слова говорить, да вы сами понимаете, что для меня эта тетрадка значил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н мне с детства об этом дневнике все уши прожужжал, — улыбнулась женщина. — Попро</w:t>
        <w:softHyphen/>
        <w:t>сишь его о войне рассказать, а он не о боях, не о пулеметах, а о своем дневнике! Как ваше письмо получил, так и в дорогу собрался. Я его отговари</w:t>
        <w:softHyphen/>
        <w:t>вала, говорила, что сама съезжу и дневник приве</w:t>
        <w:softHyphen/>
        <w:t>зу. А он уперся: нет, и все! Сам, говорит, должен съездить, людей поблагодарить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А я ведь в вашем городе еще раз бывал, — сказал солдат. — После войны. Кажется, в ав</w:t>
        <w:softHyphen/>
        <w:t>густе или в сентябре сорок пятого. Я приезжал за Валькой. Помните, я писал об ослепшем танкис</w:t>
        <w:softHyphen/>
        <w:t>те. Узнал я, что он после госпиталя в этих краях остался. Приехал за ним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Он играл на гармони возле парка! — вос</w:t>
        <w:softHyphen/>
        <w:t>кликнул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Да. А ты откуда знаешь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я же говорил, что в дневнике о слепом гармонисте написано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Поэтому мы и не нашли его, чтобы расспро</w:t>
        <w:softHyphen/>
        <w:t>сить о медали, — добавила Лешкина бабушка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вот, солдата нашли, дневник вернули, медаль разыскали, тайну Валерки разгадали. Чем будем заниматься все лето? — Лешка сказал это Толику, когда гости уехали. Сказал с грустью и с сожалением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Начнутся какие-нибудь другие приключе</w:t>
        <w:softHyphen/>
        <w:t>ния, — совершенно спокойно ответил Толик. — А пока будем заниматься музыкой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О-о-ой! — простонал Лешка. — Вот уж всю жизнь мечтал все лето заниматься музыкой. Ты такой же упрямый, как Артур. Тому рисование, а тебе — музыка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А разве это плохо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верное, хорошо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то я музыку к твоему фильму придума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К какому фильму? — изумился Лешк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у, помнишь, тогда, на крыше, ты говорил, что снял бы фильм про старый дом. Теперь мы об этом доме намного больше знаем. И о тех ребятах, и о медали. Теперь уже большой фильм можно снять. Хочешь, я тебе сыграю главную тему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Играй.</w:t>
      </w:r>
    </w:p>
    <w:sectPr>
      <w:headerReference w:type="default" r:id="rId3"/>
      <w:headerReference w:type="first" r:id="rId4"/>
      <w:type w:val="nextPage"/>
      <w:pgSz w:w="11906" w:h="16838"/>
      <w:pgMar w:left="284" w:right="284" w:gutter="0" w:header="284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8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17"/>
      <w:gridCol w:w="1465"/>
    </w:tblGrid>
    <w:tr>
      <w:trPr>
        <w:trHeight w:val="274" w:hRule="atLeast"/>
      </w:trPr>
      <w:tc>
        <w:tcPr>
          <w:tcW w:w="98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/>
          </w:pPr>
          <w:r>
            <w:rPr>
              <w:rFonts w:cs="Arial" w:ascii="Arial" w:hAnsi="Arial"/>
              <w:b/>
              <w:sz w:val="16"/>
              <w:lang w:val="en-US" w:eastAsia="en-US"/>
            </w:rPr>
            <w:t>ЕЛЬКИНА МАРИНА: ТАЙНА ПОД ДУБОМ</w:t>
          </w:r>
        </w:p>
      </w:tc>
      <w:tc>
        <w:tcPr>
          <w:tcW w:w="14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60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7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1"/>
      <w:gridCol w:w="1068"/>
    </w:tblGrid>
    <w:tr>
      <w:trPr>
        <w:trHeight w:val="274" w:hRule="atLeast"/>
      </w:trPr>
      <w:tc>
        <w:tcPr>
          <w:tcW w:w="10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hanging="0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10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b/>
              <w:rFonts w:cs="Arial" w:ascii="Arial" w:hAnsi="Arial"/>
              <w:lang w:val="en-US" w:eastAsia="en-US"/>
            </w:rPr>
            <w:t>1</w:t>
          </w:r>
          <w:r>
            <w:rPr>
              <w:b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5z0">
    <w:name w:val="WW8NumSt15z0"/>
    <w:qFormat/>
    <w:rPr>
      <w:rFonts w:ascii="Century Schoolbook" w:hAnsi="Century Schoolbook" w:cs="Century Schoolbook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знак сноски"/>
    <w:basedOn w:val="Style9"/>
    <w:qFormat/>
    <w:rPr>
      <w:b/>
      <w:color w:val="FF0000"/>
      <w:vertAlign w:val="superscript"/>
    </w:rPr>
  </w:style>
  <w:style w:type="character" w:styleId="Style11">
    <w:name w:val="Определение"/>
    <w:qFormat/>
    <w:rPr>
      <w:i/>
    </w:rPr>
  </w:style>
  <w:style w:type="character" w:styleId="Style12">
    <w:name w:val="Узел"/>
    <w:qFormat/>
    <w:rPr>
      <w:i/>
    </w:rPr>
  </w:style>
  <w:style w:type="character" w:styleId="Style13">
    <w:name w:val="Код"/>
    <w:qFormat/>
    <w:rPr>
      <w:rFonts w:ascii="Courier New" w:hAnsi="Courier New" w:cs="Courier New"/>
      <w:sz w:val="20"/>
    </w:rPr>
  </w:style>
  <w:style w:type="character" w:styleId="Style14">
    <w:name w:val="Клавиатура"/>
    <w:qFormat/>
    <w:rPr>
      <w:rFonts w:ascii="Courier New" w:hAnsi="Courier New" w:cs="Courier New"/>
      <w:b/>
      <w:sz w:val="20"/>
    </w:rPr>
  </w:style>
  <w:style w:type="character" w:styleId="Style15">
    <w:name w:val="Образец"/>
    <w:qFormat/>
    <w:rPr>
      <w:rFonts w:ascii="Courier New" w:hAnsi="Courier New" w:cs="Courier New"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8">
    <w:name w:val="Примечание"/>
    <w:qFormat/>
    <w:rPr>
      <w:vanish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24"/>
      <w:szCs w:val="24"/>
      <w:lang w:val="ru-RU" w:bidi="ar-SA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 Знак Знак1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 Знак Знак"/>
    <w:basedOn w:val="Style8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ntStyle51">
    <w:name w:val="Font Style51"/>
    <w:basedOn w:val="Style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0">
    <w:name w:val="Font Style50"/>
    <w:basedOn w:val="Style8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27">
    <w:name w:val="Font Style27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basedOn w:val="Style8"/>
    <w:qFormat/>
    <w:rPr>
      <w:rFonts w:ascii="Century Schoolbook" w:hAnsi="Century Schoolbook" w:cs="Century Schoolbook"/>
      <w:i/>
      <w:iCs/>
      <w:spacing w:val="10"/>
      <w:sz w:val="22"/>
      <w:szCs w:val="22"/>
    </w:rPr>
  </w:style>
  <w:style w:type="character" w:styleId="FontStyle49">
    <w:name w:val="Font Style49"/>
    <w:basedOn w:val="Style8"/>
    <w:qFormat/>
    <w:rPr>
      <w:rFonts w:ascii="Century Schoolbook" w:hAnsi="Century Schoolbook" w:cs="Century Schoolbook"/>
      <w:spacing w:val="-10"/>
      <w:sz w:val="26"/>
      <w:szCs w:val="26"/>
    </w:rPr>
  </w:style>
  <w:style w:type="character" w:styleId="FontStyle54">
    <w:name w:val="Font Style54"/>
    <w:basedOn w:val="Style8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55">
    <w:name w:val="Font Style55"/>
    <w:basedOn w:val="Style8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56">
    <w:name w:val="Font Style56"/>
    <w:basedOn w:val="Style8"/>
    <w:qFormat/>
    <w:rPr>
      <w:rFonts w:ascii="Century Schoolbook" w:hAnsi="Century Schoolbook" w:cs="Century Schoolbook"/>
      <w:i/>
      <w:iCs/>
      <w:sz w:val="22"/>
      <w:szCs w:val="22"/>
    </w:rPr>
  </w:style>
  <w:style w:type="character" w:styleId="FontStyle57">
    <w:name w:val="Font Style57"/>
    <w:basedOn w:val="Style8"/>
    <w:qFormat/>
    <w:rPr>
      <w:rFonts w:ascii="Century Schoolbook" w:hAnsi="Century Schoolbook" w:cs="Century Schoolbook"/>
      <w:spacing w:val="-10"/>
      <w:sz w:val="18"/>
      <w:szCs w:val="18"/>
    </w:rPr>
  </w:style>
  <w:style w:type="character" w:styleId="FontStyle58">
    <w:name w:val="Font Style58"/>
    <w:basedOn w:val="Style8"/>
    <w:qFormat/>
    <w:rPr>
      <w:rFonts w:ascii="Trebuchet MS" w:hAnsi="Trebuchet MS" w:cs="Trebuchet MS"/>
      <w:b/>
      <w:bCs/>
      <w:smallCaps/>
      <w:sz w:val="22"/>
      <w:szCs w:val="22"/>
    </w:rPr>
  </w:style>
  <w:style w:type="character" w:styleId="FontStyle59">
    <w:name w:val="Font Style59"/>
    <w:basedOn w:val="Style8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character" w:styleId="FontStyle63">
    <w:name w:val="Font Style63"/>
    <w:basedOn w:val="Style8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character" w:styleId="FontStyle64">
    <w:name w:val="Font Style64"/>
    <w:basedOn w:val="Style8"/>
    <w:qFormat/>
    <w:rPr>
      <w:rFonts w:ascii="Century Schoolbook" w:hAnsi="Century Schoolbook" w:cs="Century Schoolbook"/>
      <w:sz w:val="14"/>
      <w:szCs w:val="14"/>
    </w:rPr>
  </w:style>
  <w:style w:type="character" w:styleId="FontStyle65">
    <w:name w:val="Font Style65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66">
    <w:name w:val="Font Style66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67">
    <w:name w:val="Font Style67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68">
    <w:name w:val="Font Style68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69">
    <w:name w:val="Font Style69"/>
    <w:basedOn w:val="Style8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70">
    <w:name w:val="Font Style70"/>
    <w:basedOn w:val="Style8"/>
    <w:qFormat/>
    <w:rPr>
      <w:rFonts w:ascii="Book Antiqua" w:hAnsi="Book Antiqua" w:cs="Book Antiqua"/>
      <w:i/>
      <w:iCs/>
      <w:spacing w:val="-10"/>
      <w:sz w:val="12"/>
      <w:szCs w:val="12"/>
    </w:rPr>
  </w:style>
  <w:style w:type="character" w:styleId="FontStyle71">
    <w:name w:val="Font Style71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72">
    <w:name w:val="Font Style72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73">
    <w:name w:val="Font Style73"/>
    <w:basedOn w:val="Style8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74">
    <w:name w:val="Font Style74"/>
    <w:basedOn w:val="Style8"/>
    <w:qFormat/>
    <w:rPr>
      <w:rFonts w:ascii="Century Schoolbook" w:hAnsi="Century Schoolbook" w:cs="Century Schoolbook"/>
      <w:spacing w:val="20"/>
      <w:w w:val="150"/>
      <w:sz w:val="8"/>
      <w:szCs w:val="8"/>
    </w:rPr>
  </w:style>
  <w:style w:type="character" w:styleId="FontStyle75">
    <w:name w:val="Font Style75"/>
    <w:basedOn w:val="Style8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76">
    <w:name w:val="Font Style76"/>
    <w:basedOn w:val="Style8"/>
    <w:qFormat/>
    <w:rPr>
      <w:rFonts w:ascii="Century Schoolbook" w:hAnsi="Century Schoolbook" w:cs="Century Schoolbook"/>
      <w:sz w:val="16"/>
      <w:szCs w:val="16"/>
    </w:rPr>
  </w:style>
  <w:style w:type="character" w:styleId="FontStyle77">
    <w:name w:val="Font Style77"/>
    <w:basedOn w:val="Style8"/>
    <w:qFormat/>
    <w:rPr>
      <w:rFonts w:ascii="Century Schoolbook" w:hAnsi="Century Schoolbook" w:cs="Century Schoolbook"/>
      <w:b/>
      <w:bCs/>
      <w:spacing w:val="10"/>
      <w:sz w:val="8"/>
      <w:szCs w:val="8"/>
    </w:rPr>
  </w:style>
  <w:style w:type="character" w:styleId="FontStyle79">
    <w:name w:val="Font Style79"/>
    <w:basedOn w:val="Style8"/>
    <w:qFormat/>
    <w:rPr>
      <w:rFonts w:ascii="Century Schoolbook" w:hAnsi="Century Schoolbook" w:cs="Century Schoolbook"/>
      <w:sz w:val="20"/>
      <w:szCs w:val="20"/>
    </w:rPr>
  </w:style>
  <w:style w:type="character" w:styleId="FontStyle80">
    <w:name w:val="Font Style80"/>
    <w:basedOn w:val="Style8"/>
    <w:qFormat/>
    <w:rPr>
      <w:rFonts w:ascii="Century Schoolbook" w:hAnsi="Century Schoolbook" w:cs="Century Schoolbook"/>
      <w:sz w:val="18"/>
      <w:szCs w:val="18"/>
    </w:rPr>
  </w:style>
  <w:style w:type="character" w:styleId="FontStyle81">
    <w:name w:val="Font Style81"/>
    <w:basedOn w:val="Style8"/>
    <w:qFormat/>
    <w:rPr>
      <w:rFonts w:ascii="Century Schoolbook" w:hAnsi="Century Schoolbook" w:cs="Century Schoolbook"/>
      <w:smallCaps/>
      <w:sz w:val="14"/>
      <w:szCs w:val="14"/>
    </w:rPr>
  </w:style>
  <w:style w:type="character" w:styleId="FontStyle84">
    <w:name w:val="Font Style84"/>
    <w:basedOn w:val="Style8"/>
    <w:qFormat/>
    <w:rPr>
      <w:rFonts w:ascii="Century Schoolbook" w:hAnsi="Century Schoolbook" w:cs="Century Schoolbook"/>
      <w:sz w:val="18"/>
      <w:szCs w:val="18"/>
    </w:rPr>
  </w:style>
  <w:style w:type="character" w:styleId="FontStyle85">
    <w:name w:val="Font Style85"/>
    <w:basedOn w:val="Style8"/>
    <w:qFormat/>
    <w:rPr>
      <w:rFonts w:ascii="Trebuchet MS" w:hAnsi="Trebuchet MS" w:cs="Trebuchet MS"/>
      <w:b/>
      <w:bCs/>
      <w:smallCaps/>
      <w:sz w:val="16"/>
      <w:szCs w:val="16"/>
    </w:rPr>
  </w:style>
  <w:style w:type="character" w:styleId="FontStyle86">
    <w:name w:val="Font Style86"/>
    <w:basedOn w:val="Style8"/>
    <w:qFormat/>
    <w:rPr>
      <w:rFonts w:ascii="Century Schoolbook" w:hAnsi="Century Schoolbook" w:cs="Century Schoolbook"/>
      <w:smallCaps/>
      <w:sz w:val="12"/>
      <w:szCs w:val="12"/>
    </w:rPr>
  </w:style>
  <w:style w:type="character" w:styleId="FontStyle87">
    <w:name w:val="Font Style87"/>
    <w:basedOn w:val="Style8"/>
    <w:qFormat/>
    <w:rPr>
      <w:rFonts w:ascii="Century Schoolbook" w:hAnsi="Century Schoolbook" w:cs="Century Schoolbook"/>
      <w:i/>
      <w:iCs/>
      <w:spacing w:val="10"/>
      <w:sz w:val="20"/>
      <w:szCs w:val="20"/>
    </w:rPr>
  </w:style>
  <w:style w:type="character" w:styleId="FontStyle88">
    <w:name w:val="Font Style88"/>
    <w:basedOn w:val="Style8"/>
    <w:qFormat/>
    <w:rPr>
      <w:rFonts w:ascii="Century Schoolbook" w:hAnsi="Century Schoolbook" w:cs="Century Schoolbook"/>
      <w:spacing w:val="20"/>
      <w:sz w:val="14"/>
      <w:szCs w:val="14"/>
    </w:rPr>
  </w:style>
  <w:style w:type="character" w:styleId="FontStyle90">
    <w:name w:val="Font Style90"/>
    <w:basedOn w:val="Style8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91">
    <w:name w:val="Font Style91"/>
    <w:basedOn w:val="Style8"/>
    <w:qFormat/>
    <w:rPr>
      <w:rFonts w:ascii="Century Schoolbook" w:hAnsi="Century Schoolbook" w:cs="Century Schoolbook"/>
      <w:sz w:val="12"/>
      <w:szCs w:val="12"/>
    </w:rPr>
  </w:style>
  <w:style w:type="character" w:styleId="FontStyle92">
    <w:name w:val="Font Style92"/>
    <w:basedOn w:val="Style8"/>
    <w:qFormat/>
    <w:rPr>
      <w:rFonts w:ascii="Century Schoolbook" w:hAnsi="Century Schoolbook" w:cs="Century Schoolbook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  <w:jc w:val="left"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firstLine="567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firstLine="567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1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1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Style2"/>
    <w:basedOn w:val="Normal"/>
    <w:qFormat/>
    <w:pPr>
      <w:ind w:hanging="0"/>
    </w:pPr>
    <w:rPr>
      <w:rFonts w:ascii="Century Schoolbook" w:hAnsi="Century Schoolbook" w:cs="Century Schoolbook"/>
    </w:rPr>
  </w:style>
  <w:style w:type="paragraph" w:styleId="Style110">
    <w:name w:val="Style1"/>
    <w:basedOn w:val="Normal"/>
    <w:qFormat/>
    <w:pPr>
      <w:spacing w:lineRule="exact" w:line="255"/>
      <w:ind w:hanging="0"/>
    </w:pPr>
    <w:rPr/>
  </w:style>
  <w:style w:type="paragraph" w:styleId="Style31">
    <w:name w:val="Style3"/>
    <w:basedOn w:val="Normal"/>
    <w:qFormat/>
    <w:pPr>
      <w:spacing w:lineRule="exact" w:line="266"/>
      <w:ind w:hanging="0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spacing w:lineRule="exact" w:line="257"/>
      <w:ind w:firstLine="346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spacing w:lineRule="exact" w:line="261"/>
      <w:ind w:firstLine="19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spacing w:lineRule="exact" w:line="265"/>
      <w:ind w:firstLine="139"/>
      <w:jc w:val="left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spacing w:lineRule="exact" w:line="276"/>
      <w:ind w:firstLine="257"/>
      <w:jc w:val="left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spacing w:lineRule="exact" w:line="294"/>
      <w:ind w:hanging="0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spacing w:lineRule="exact" w:line="264"/>
      <w:ind w:firstLine="240"/>
    </w:pPr>
    <w:rPr>
      <w:rFonts w:ascii="Century Schoolbook" w:hAnsi="Century Schoolbook" w:cs="Century Schoolbook"/>
    </w:rPr>
  </w:style>
  <w:style w:type="paragraph" w:styleId="Style121">
    <w:name w:val="Style12"/>
    <w:basedOn w:val="Normal"/>
    <w:qFormat/>
    <w:pPr>
      <w:spacing w:lineRule="exact" w:line="422"/>
      <w:ind w:firstLine="197"/>
      <w:jc w:val="left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spacing w:lineRule="exact" w:line="259"/>
      <w:ind w:firstLine="1308"/>
      <w:jc w:val="left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spacing w:lineRule="exact" w:line="262"/>
      <w:ind w:firstLine="1579"/>
      <w:jc w:val="left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spacing w:lineRule="exact" w:line="271"/>
      <w:ind w:firstLine="1301"/>
      <w:jc w:val="left"/>
    </w:pPr>
    <w:rPr>
      <w:rFonts w:ascii="Century Schoolbook" w:hAnsi="Century Schoolbook" w:cs="Century Schoolbook"/>
    </w:rPr>
  </w:style>
  <w:style w:type="paragraph" w:styleId="Style181">
    <w:name w:val="Style18"/>
    <w:basedOn w:val="Normal"/>
    <w:qFormat/>
    <w:pPr>
      <w:spacing w:lineRule="exact" w:line="271"/>
      <w:ind w:firstLine="348"/>
    </w:pPr>
    <w:rPr>
      <w:rFonts w:ascii="Century Schoolbook" w:hAnsi="Century Schoolbook" w:cs="Century Schoolbook"/>
    </w:rPr>
  </w:style>
  <w:style w:type="paragraph" w:styleId="Style191">
    <w:name w:val="Style19"/>
    <w:basedOn w:val="Normal"/>
    <w:qFormat/>
    <w:pPr>
      <w:spacing w:lineRule="exact" w:line="415"/>
      <w:ind w:hanging="326"/>
      <w:jc w:val="left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spacing w:lineRule="exact" w:line="418"/>
      <w:ind w:hanging="0"/>
      <w:jc w:val="center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ind w:hanging="0"/>
      <w:jc w:val="right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spacing w:lineRule="exact" w:line="259"/>
      <w:ind w:firstLine="125"/>
    </w:pPr>
    <w:rPr>
      <w:rFonts w:ascii="Century Schoolbook" w:hAnsi="Century Schoolbook" w:cs="Century Schoolbook"/>
    </w:rPr>
  </w:style>
  <w:style w:type="paragraph" w:styleId="Style241">
    <w:name w:val="Style24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251">
    <w:name w:val="Style25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261">
    <w:name w:val="Style26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spacing w:lineRule="exact" w:line="413"/>
      <w:ind w:firstLine="398"/>
      <w:jc w:val="left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spacing w:lineRule="exact" w:line="271"/>
      <w:ind w:firstLine="653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spacing w:lineRule="exact" w:line="418"/>
      <w:ind w:firstLine="533"/>
      <w:jc w:val="left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32">
    <w:name w:val="Style32"/>
    <w:basedOn w:val="Normal"/>
    <w:qFormat/>
    <w:pPr>
      <w:spacing w:lineRule="exact" w:line="226"/>
      <w:ind w:hanging="0"/>
    </w:pPr>
    <w:rPr>
      <w:rFonts w:ascii="Century Schoolbook" w:hAnsi="Century Schoolbook" w:cs="Century Schoolbook"/>
    </w:rPr>
  </w:style>
  <w:style w:type="paragraph" w:styleId="Style33">
    <w:name w:val="Style33"/>
    <w:basedOn w:val="Normal"/>
    <w:qFormat/>
    <w:pPr>
      <w:spacing w:lineRule="exact" w:line="264"/>
      <w:ind w:firstLine="432"/>
    </w:pPr>
    <w:rPr>
      <w:rFonts w:ascii="Century Schoolbook" w:hAnsi="Century Schoolbook" w:cs="Century Schoolbook"/>
    </w:rPr>
  </w:style>
  <w:style w:type="paragraph" w:styleId="Style34">
    <w:name w:val="Style34"/>
    <w:basedOn w:val="Normal"/>
    <w:qFormat/>
    <w:pPr>
      <w:spacing w:lineRule="exact" w:line="418"/>
      <w:ind w:hanging="0"/>
      <w:jc w:val="center"/>
    </w:pPr>
    <w:rPr>
      <w:rFonts w:ascii="Century Schoolbook" w:hAnsi="Century Schoolbook" w:cs="Century Schoolbook"/>
    </w:rPr>
  </w:style>
  <w:style w:type="paragraph" w:styleId="Style35">
    <w:name w:val="Style35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36">
    <w:name w:val="Style36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37">
    <w:name w:val="Style37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38">
    <w:name w:val="Style38"/>
    <w:basedOn w:val="Normal"/>
    <w:qFormat/>
    <w:pPr>
      <w:spacing w:lineRule="exact" w:line="415"/>
      <w:ind w:firstLine="684"/>
      <w:jc w:val="left"/>
    </w:pPr>
    <w:rPr>
      <w:rFonts w:ascii="Century Schoolbook" w:hAnsi="Century Schoolbook" w:cs="Century Schoolbook"/>
    </w:rPr>
  </w:style>
  <w:style w:type="paragraph" w:styleId="Style39">
    <w:name w:val="Style39"/>
    <w:basedOn w:val="Normal"/>
    <w:qFormat/>
    <w:pPr>
      <w:spacing w:lineRule="exact" w:line="223"/>
      <w:ind w:hanging="0"/>
      <w:jc w:val="center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spacing w:lineRule="exact" w:line="266"/>
      <w:ind w:hanging="0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spacing w:lineRule="exact" w:line="266"/>
      <w:ind w:firstLine="336"/>
    </w:pPr>
    <w:rPr>
      <w:rFonts w:ascii="Century Schoolbook" w:hAnsi="Century Schoolbook" w:cs="Century Schoolbook"/>
    </w:rPr>
  </w:style>
  <w:style w:type="paragraph" w:styleId="Style42">
    <w:name w:val="Style42"/>
    <w:basedOn w:val="Normal"/>
    <w:qFormat/>
    <w:pPr>
      <w:spacing w:lineRule="exact" w:line="281"/>
      <w:ind w:firstLine="1421"/>
      <w:jc w:val="left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spacing w:lineRule="exact" w:line="264"/>
      <w:ind w:firstLine="348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ind w:hanging="0"/>
      <w:jc w:val="left"/>
    </w:pPr>
    <w:rPr>
      <w:rFonts w:ascii="Century Schoolbook" w:hAnsi="Century Schoolbook" w:cs="Century Schoolbook"/>
    </w:rPr>
  </w:style>
  <w:style w:type="paragraph" w:styleId="Style45">
    <w:name w:val="Обычный отступ"/>
    <w:basedOn w:val="Normal"/>
    <w:qFormat/>
    <w:pPr>
      <w:widowControl/>
      <w:autoSpaceDE w:val="true"/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46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ранклин У Диксо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56:00Z</dcterms:created>
  <dc:creator>Елькина Марина</dc:creator>
  <dc:description>OCR и вычитка pink7777777</dc:description>
  <cp:keywords/>
  <dc:language>en-US</dc:language>
  <cp:lastModifiedBy>СЕВА</cp:lastModifiedBy>
  <dcterms:modified xsi:type="dcterms:W3CDTF">2011-08-03T15:01:00Z</dcterms:modified>
  <cp:revision>7</cp:revision>
  <dc:subject>Черный котенок</dc:subject>
  <dc:title>Тайна под дубом</dc:title>
</cp:coreProperties>
</file>