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ak"/>
        <w:spacing w:lineRule="auto" w:line="240"/>
        <w:ind w:firstLine="567"/>
        <w:jc w:val="left"/>
        <w:rPr>
          <w:rFonts w:ascii="Times New Roman" w:hAnsi="Times New Roman" w:cs="Times New Roman"/>
          <w:sz w:val="24"/>
          <w:lang w:val="ru-RU"/>
        </w:rPr>
      </w:pPr>
      <w:r>
        <w:rPr>
          <w:rFonts w:cs="Times New Roman" w:ascii="Times New Roman" w:hAnsi="Times New Roman"/>
          <w:sz w:val="24"/>
          <w:lang w:val="ru-RU"/>
        </w:rPr>
        <w:t>ЕМЕЦ</w:t>
      </w:r>
    </w:p>
    <w:p>
      <w:pPr>
        <w:pStyle w:val="Break"/>
        <w:spacing w:lineRule="auto" w:line="240"/>
        <w:ind w:firstLine="567"/>
        <w:jc w:val="left"/>
        <w:rPr>
          <w:rFonts w:ascii="Times New Roman" w:hAnsi="Times New Roman" w:cs="Times New Roman"/>
          <w:sz w:val="24"/>
          <w:lang w:val="ru-RU"/>
        </w:rPr>
      </w:pPr>
      <w:r>
        <w:rPr>
          <w:rFonts w:cs="Times New Roman" w:ascii="Times New Roman" w:hAnsi="Times New Roman"/>
          <w:sz w:val="24"/>
          <w:lang w:val="ru-RU"/>
        </w:rPr>
        <w:t>МЕФОДИЙ БУСЛАЕВ. СТРАЖИ МРАКА ЗАЖИГАЮТ</w:t>
      </w:r>
    </w:p>
    <w:p>
      <w:pPr>
        <w:pStyle w:val="Break"/>
        <w:spacing w:lineRule="auto" w:line="240"/>
        <w:ind w:firstLine="567"/>
        <w:jc w:val="left"/>
        <w:rPr>
          <w:rFonts w:ascii="Times New Roman" w:hAnsi="Times New Roman" w:cs="Times New Roman"/>
          <w:sz w:val="24"/>
          <w:lang w:val="ru-RU"/>
        </w:rPr>
      </w:pPr>
      <w:r>
        <w:rPr>
          <w:rFonts w:cs="Times New Roman" w:ascii="Times New Roman" w:hAnsi="Times New Roman"/>
          <w:sz w:val="24"/>
          <w:lang w:val="ru-RU"/>
        </w:rPr>
      </w:r>
    </w:p>
    <w:p>
      <w:pPr>
        <w:pStyle w:val="Break"/>
        <w:spacing w:lineRule="auto" w:line="240"/>
        <w:ind w:firstLine="567"/>
        <w:jc w:val="left"/>
        <w:rPr>
          <w:rFonts w:ascii="Times New Roman" w:hAnsi="Times New Roman" w:cs="Times New Roman"/>
          <w:sz w:val="24"/>
          <w:lang w:val="ru-RU"/>
        </w:rPr>
      </w:pPr>
      <w:r>
        <w:rPr>
          <w:rFonts w:cs="Times New Roman" w:ascii="Times New Roman" w:hAnsi="Times New Roman"/>
          <w:sz w:val="24"/>
          <w:lang w:val="ru-RU"/>
        </w:rPr>
      </w:r>
    </w:p>
    <w:p>
      <w:pPr>
        <w:pStyle w:val="Toch"/>
        <w:spacing w:lineRule="auto" w:line="240" w:before="180" w:after="36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но, конечно, я девушка приятная во многих отношениях, интеллектуально подкованная, морально упитанная, с тридцатью килограммами лишних витаминов на талии. Молодые люди дохнут у меня от любви быстрее, чем я успеваю сказать «да». Кроме того, я умею брать кровь из пальца и печатать на машинке.</w:t>
      </w:r>
    </w:p>
    <w:p>
      <w:pPr>
        <w:pStyle w:val="Bmin"/>
        <w:spacing w:lineRule="auto" w:line="240"/>
        <w:ind w:firstLine="567"/>
        <w:jc w:val="left"/>
        <w:rPr>
          <w:rFonts w:ascii="Times New Roman" w:hAnsi="Times New Roman" w:cs="Times New Roman"/>
          <w:lang w:val="en-US" w:eastAsia="ru-RU"/>
        </w:rPr>
      </w:pPr>
      <w:r>
        <w:rPr>
          <w:rFonts w:cs="Times New Roman" w:ascii="Times New Roman" w:hAnsi="Times New Roman"/>
          <w:lang w:val="en-US" w:eastAsia="ru-RU"/>
        </w:rPr>
        <w:t xml:space="preserve"> </w:t>
      </w:r>
      <w:r>
        <w:rPr>
          <w:rFonts w:cs="Times New Roman" w:ascii="Times New Roman" w:hAnsi="Times New Roman"/>
          <w:lang w:val="en-US" w:eastAsia="ru-RU"/>
        </w:rPr>
        <w:t xml:space="preserve">1 </w:t>
      </w:r>
    </w:p>
    <w:p>
      <w:pPr>
        <w:pStyle w:val="Bmin"/>
        <w:spacing w:lineRule="auto" w:line="240"/>
        <w:ind w:firstLine="567"/>
        <w:jc w:val="left"/>
        <w:rPr>
          <w:rFonts w:ascii="Times New Roman" w:hAnsi="Times New Roman" w:cs="Times New Roman"/>
          <w:lang w:val="en-US" w:eastAsia="ru-RU"/>
        </w:rPr>
      </w:pPr>
      <w:r>
        <w:rPr>
          <w:rFonts w:cs="Times New Roman" w:ascii="Times New Roman" w:hAnsi="Times New Roman"/>
          <w:lang w:val="en-US" w:eastAsia="ru-RU"/>
        </w:rPr>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усть кто-то еще вякнет, что моя фигура далека от идеала! Это убогий идеал далек от моей фигуры.</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Девушке двадцать семь лет, а она до сих пор не умеет варить кофе в турке и готовить пельмени в электрическом чайнике так, чтобы они не приклеивались к спирали.</w:t>
      </w:r>
    </w:p>
    <w:p>
      <w:pPr>
        <w:pStyle w:val="Bmin"/>
        <w:spacing w:lineRule="auto" w:line="240"/>
        <w:ind w:firstLine="567"/>
        <w:jc w:val="left"/>
        <w:rPr>
          <w:rFonts w:ascii="Times New Roman" w:hAnsi="Times New Roman" w:cs="Times New Roman"/>
          <w:lang w:val="en-US" w:eastAsia="ru-RU"/>
        </w:rPr>
      </w:pPr>
      <w:r>
        <w:rPr>
          <w:rFonts w:cs="Times New Roman" w:ascii="Times New Roman" w:hAnsi="Times New Roman"/>
          <w:lang w:val="en-US" w:eastAsia="ru-RU"/>
        </w:rPr>
      </w:r>
    </w:p>
    <w:p>
      <w:pPr>
        <w:pStyle w:val="Bmin"/>
        <w:spacing w:lineRule="auto" w:line="240"/>
        <w:ind w:firstLine="567"/>
        <w:jc w:val="left"/>
        <w:rPr>
          <w:lang w:val="en-US" w:eastAsia="en-US"/>
        </w:rPr>
      </w:pPr>
      <w:r>
        <w:rPr/>
        <w:t>Если однажды я запущу в вас молотком, просверлю дрелью или случайно вылью на голову кипящее молоко — не тревожьтесь и не качайте права! Это буду не я.</w:t>
      </w:r>
    </w:p>
    <w:p>
      <w:pPr>
        <w:pStyle w:val="Bmin"/>
        <w:spacing w:lineRule="auto" w:line="240"/>
        <w:ind w:firstLine="567"/>
        <w:jc w:val="left"/>
        <w:rPr>
          <w:rFonts w:ascii="Times New Roman" w:hAnsi="Times New Roman" w:cs="Times New Roman"/>
          <w:lang w:val="en-US" w:eastAsia="ru-RU"/>
        </w:rPr>
      </w:pPr>
      <w:r>
        <w:rPr>
          <w:rFonts w:cs="Times New Roman" w:ascii="Times New Roman" w:hAnsi="Times New Roman"/>
          <w:lang w:val="en-US" w:eastAsia="ru-RU"/>
        </w:rPr>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Родная, сиди здесь и не попси!</w:t>
      </w:r>
    </w:p>
    <w:p>
      <w:pPr>
        <w:pStyle w:val="Bmax"/>
        <w:spacing w:lineRule="auto" w:line="240"/>
        <w:ind w:firstLine="567"/>
        <w:jc w:val="left"/>
        <w:rPr>
          <w:rFonts w:ascii="Times New Roman" w:hAnsi="Times New Roman" w:cs="Times New Roman"/>
          <w:lang w:val="en-US" w:eastAsia="ru-RU"/>
        </w:rPr>
      </w:pPr>
      <w:r>
        <w:rPr>
          <w:rFonts w:cs="Times New Roman" w:ascii="Times New Roman" w:hAnsi="Times New Roman"/>
          <w:lang w:val="en-US" w:eastAsia="ru-RU"/>
        </w:rPr>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Ух ты, какая мышца! Дружим со штангой? Может, тебе лучше завести девушку?</w:t>
      </w:r>
    </w:p>
    <w:p>
      <w:pPr>
        <w:pStyle w:val="Toch"/>
        <w:keepNext w:val="false"/>
        <w:spacing w:lineRule="auto" w:line="240" w:before="0" w:after="0"/>
        <w:ind w:firstLine="567"/>
        <w:jc w:val="left"/>
        <w:rPr>
          <w:rFonts w:ascii="Times New Roman" w:hAnsi="Times New Roman" w:cs="Times New Roman"/>
          <w:sz w:val="24"/>
          <w:lang w:val="en-US" w:eastAsia="ru-RU"/>
        </w:rPr>
      </w:pPr>
      <w:r>
        <w:rPr>
          <w:rFonts w:cs="Times New Roman" w:ascii="Times New Roman" w:hAnsi="Times New Roman"/>
          <w:sz w:val="24"/>
          <w:lang w:val="en-US" w:eastAsia="ru-RU"/>
        </w:rPr>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о сторонам не глазеть! С мухами телепатически не общаться!</w:t>
      </w:r>
    </w:p>
    <w:p>
      <w:pPr>
        <w:pStyle w:val="Bmin"/>
        <w:spacing w:lineRule="auto" w:line="240"/>
        <w:jc w:val="left"/>
        <w:rPr>
          <w:rFonts w:ascii="Times New Roman" w:hAnsi="Times New Roman" w:cs="Times New Roman"/>
          <w:lang w:val="en-US" w:eastAsia="ru-RU"/>
        </w:rPr>
      </w:pPr>
      <w:r>
        <w:rPr>
          <w:rFonts w:cs="Times New Roman" w:ascii="Times New Roman" w:hAnsi="Times New Roman"/>
          <w:lang w:val="en-US" w:eastAsia="ru-RU"/>
        </w:rPr>
      </w:r>
    </w:p>
    <w:p>
      <w:pPr>
        <w:pStyle w:val="Bmax"/>
        <w:spacing w:lineRule="auto" w:line="240"/>
        <w:ind w:firstLine="567"/>
        <w:jc w:val="left"/>
        <w:rPr/>
      </w:pPr>
      <w:r>
        <w:rPr>
          <w:rFonts w:cs="Times New Roman" w:ascii="Times New Roman" w:hAnsi="Times New Roman"/>
          <w:lang w:val="ru-RU" w:eastAsia="ru-RU"/>
        </w:rPr>
        <w:t>юноша, Не вибрируйте!</w:t>
      </w:r>
    </w:p>
    <w:p>
      <w:pPr>
        <w:pStyle w:val="TextBody"/>
        <w:spacing w:lineRule="auto" w:line="240"/>
        <w:ind w:firstLine="567"/>
        <w:jc w:val="left"/>
        <w:rPr>
          <w:rFonts w:ascii="Times New Roman" w:hAnsi="Times New Roman" w:cs="Times New Roman"/>
          <w:lang w:val="en-US" w:eastAsia="ru-RU"/>
        </w:rPr>
      </w:pPr>
      <w:r>
        <w:rPr>
          <w:rFonts w:cs="Times New Roman" w:ascii="Times New Roman" w:hAnsi="Times New Roman"/>
          <w:lang w:val="en-US" w:eastAsia="ru-RU"/>
        </w:rPr>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Тебе нужны неприятности?</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А что, есть лишние? Если на халяву, тогда почему нет? Халява на то и халява: бери больше, прячь дальше.</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острой себе нерукотворный памятник. К нему не зарастет проезжая часть!</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l</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Эй ты, прихлопнутый сканером! Если ты этого не сделаешь, я засуну тебя внутрь провода занятого телефона! Ты у меня будешь странствовать от одного звука «пи» к другому звуку «п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рервать мой лучший сон, который снится мне каждое утро вот уже четыреста два года подряд!..</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покойно! Я личность нервная и нравственно контуженная!</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 общем, вот тебе твое «спасибо» и иди гуляй!</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ама я себя могу хоть бегемотом называть. Но если кто-то посторонний вякнет еще раз про лосих, пусть учтет: на кладбище еще полно свободных норок!</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оже мне трагический подросток! Мефисто из детского сад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равду говорят, что страховки от идиотов не существует...</w:t>
      </w:r>
    </w:p>
    <w:p>
      <w:pPr>
        <w:pStyle w:val="Toch"/>
        <w:keepNext w:val="false"/>
        <w:spacing w:lineRule="auto" w:line="240" w:before="0" w:after="0"/>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och"/>
        <w:spacing w:lineRule="auto" w:line="240" w:before="140" w:after="300"/>
        <w:ind w:firstLine="567"/>
        <w:jc w:val="left"/>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en-US" w:eastAsia="ru-RU"/>
        </w:rPr>
      </w:pPr>
      <w:r>
        <w:rPr/>
        <w:t>Не замусоривай мне извилины своей чушью. Лучше дай свой телефончик!</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Актрисой? Ничего себе мечта. Я бы назвала ее мечтой среднестатистической дебилки.</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 кусай его, опрометчивый юноша! Подумай о микробах, кои живут на его пальце! Ты тревожишь их покой!</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t>Будешь приставать, я тебе банки поставлю. Трехлитровые.</w:t>
      </w:r>
    </w:p>
    <w:p>
      <w:pPr>
        <w:pStyle w:val="Toch"/>
        <w:spacing w:lineRule="auto" w:line="240" w:before="160" w:after="28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н просто прелесть. Да я его огуречным рассолом протру и всего расцелую!</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spacing w:lineRule="auto" w:line="240" w:before="160" w:after="28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сторожнее на поворотах, милочка! Эта вешалка уже занят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spacing w:lineRule="auto" w:line="240" w:before="160" w:after="28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Да, я в самом деле очень милая. Некоторые, правда, осмеливаются называть меня толстой, но они, как правило, долго не живут, и их можно в расчет не принимат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spacing w:lineRule="auto" w:line="240" w:before="160" w:after="28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вои маленькие секретики оставь для бедных!</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 торчи тут! Ты не гармонируешь с моей антикварной мебелью.</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т кого я это слышу? От Аполлона Бельведерского? От красавца Прометея? От качка Геракла? От жалкой помеси поросенка с клавиатурой компьютера! От ходячего кладбища котлет! Сливного бачка для пивных банок, который промазывает кремом складки на своем диатезном пуз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 затыкайте пальцем мой вербальный фонтан. Не мешайте мне бредит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озможно, я и смогла бы тебе помочь. Но с какой стати? По пятницам я милостыню не подаю!</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pPr>
      <w:r>
        <w:rPr>
          <w:rFonts w:cs="Times New Roman" w:ascii="Times New Roman" w:hAnsi="Times New Roman"/>
          <w:lang w:val="ru-RU" w:eastAsia="ru-RU"/>
        </w:rPr>
        <w:t xml:space="preserve">Звиняйте, вьюноша! Я забыла, что в присутствии </w:t>
      </w:r>
      <w:r>
        <w:rPr>
          <w:rFonts w:cs="Times New Roman" w:ascii="Times New Roman" w:hAnsi="Times New Roman"/>
          <w:spacing w:val="-5"/>
          <w:kern w:val="2"/>
          <w:lang w:val="ru-RU" w:eastAsia="ru-RU"/>
        </w:rPr>
        <w:t>ценителя сусликов хвалить хомячков кощунственно</w:t>
      </w:r>
      <w:r>
        <w:rPr>
          <w:rFonts w:cs="Times New Roman" w:ascii="Times New Roman" w:hAnsi="Times New Roman"/>
          <w:lang w:val="ru-RU" w:eastAsia="ru-RU"/>
        </w:rPr>
        <w:t>.</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Что делаем, ребятки? Комиссионеров пытаем? Котиков мучаем? Общество ветеринаров-потрошителей проводит выездную конференцию?</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spacing w:val="-2"/>
          <w:kern w:val="2"/>
          <w:lang w:val="ru-RU" w:eastAsia="ru-RU"/>
        </w:rPr>
        <w:t>Нужны очки — застрели окулиста. Ограбь оптик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Что с тобой, голубка моя? Опять кровавые попугайчики в глазах?</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олько имей в виду, что мотоциклистов надо держать за пояс. Их не цапают за спину, не щекочут и не виснут на шее во время двойного обгона по встречке. И уж тем более им не закрывают ладошками глазки и не дуют в ухо во время левого поворот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Берегите ваши неосторожности от греха подальше-с!</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spacing w:lineRule="auto" w:line="240" w:before="180" w:after="28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Мне сегодня не до зла. Я слишком озабочена.</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Тайная магия Депресняка»)</w:t>
      </w:r>
    </w:p>
    <w:p>
      <w:pPr>
        <w:pStyle w:val="Toch"/>
        <w:spacing w:lineRule="auto" w:line="240" w:before="180" w:after="28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Я, наверное, скажу ему, что мы останемся просто друзьями, и повешу прочей лапши килограмма на полтора.</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Свиток желаний»)</w:t>
      </w:r>
    </w:p>
    <w:p>
      <w:pPr>
        <w:pStyle w:val="Toch"/>
        <w:spacing w:lineRule="auto" w:line="240" w:before="180" w:after="28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Я на седьмом небе. Сейчас возьму бензопилу и распилю вас на памятные сувениры.</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spacing w:lineRule="auto" w:line="240" w:before="180" w:after="28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 слишком разбрасывайся! Счастье — скоропортящийся продукт и в магазины не возвращается.</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то нервничает? Я? Я не нервничаю, я психую!</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ак-то этой фразочкой я опустила одного зазнавшегося физика ниже всякого химик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Что ты смотришь на меня гриппозными глазками? Сейчас у кого-то будет сотрясение отсутствующего мозг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то-нибудь хочет чай второго созыва на седьмой лен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ерестань греметь костями, я сказала! Эта прозаическая деталь меня угнетае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У меня кошелек не поднимается покупать то, что я могу даром иметь на работ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ы такая милая! Так здорово рассуждаете о моем весе! Что, большой опыт сидения на диете? Компенсируем мужское невнимание беготней с острыми предметам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равило первое: мне не хамят. Правило второе: мои просьбы надо воспринимать как приказ, а приказ — как стихийное бедствие. Правило третье: мои друзья — это часть меня, а меня не обижают... Правило четвертое... Впрочем, четвертое правило ты нарушить не сможешь, потому что не доживешь до этого момент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Ревность — великое чувство. На один поцелуй любви всегда приходится два пинка ревност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 другой раз просверлю все ложечки и прибью их гвоздями к краю стола! Будет как в дурдоме: захотел размешать сахар — поверти стакан под ложечко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 мы уже на «ты»! Что может быть лучше «ты»? Тыкай меня на здоровье куда хочеш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Ишь ты! И сами вумные, и книги вумные читаем! Сам надумал читать али подучил кт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Чего-то я не врублюсь: это такое хи-хи в духе </w:t>
        <w:br/>
        <w:t>ха-х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у позязя! Хочешь на колени к тебе встан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Хотите быть полезными? Запросто. Возьмите веревку и повесьтесь в угл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Даже самой противно, до чего я иногда бываю мерзка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рупная довольно-таки фигурка средней мелкост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икакой зеленки для уязвленного самолюби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Это только в любовных романах графиня роняет кинжал и, падая на шею к возлюбленному, захлебывается в соплях.</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pPr>
      <w:r>
        <w:rPr>
          <w:rFonts w:cs="Times New Roman" w:ascii="Times New Roman" w:hAnsi="Times New Roman"/>
          <w:spacing w:val="-2"/>
          <w:kern w:val="2"/>
          <w:lang w:val="ru-RU" w:eastAsia="ru-RU"/>
        </w:rPr>
        <w:t>Мы не опоздаем? У меня в шесть — личная жизнь</w:t>
      </w:r>
      <w:r>
        <w:rPr>
          <w:rFonts w:cs="Times New Roman" w:ascii="Times New Roman" w:hAnsi="Times New Roman"/>
          <w:lang w:val="ru-RU" w:eastAsia="ru-RU"/>
        </w:rPr>
        <w:t>.</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апомни мне, чтобы я его прикончила! Запытала в миксере и погребла в микроволновк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Шарм — не мертвяки, его на кладбище не накопаеш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Хлеба я не ем. Он от меня толстее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роснись и пой, галюпчик! Нужен ты мне, как моржу акваланг и африканскому вождю валенк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Хорошему человеку не помочь... гадихой буду!.. Век трупа не видат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рекрасен, как новорусская подделка греческой статуи с подклеенными отбитыми частям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й, щас я кого-то онекроложу за такие слов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Если что-то пойдет не так, утешайся словами классика, что каждый человек должен взорвать дом, срубить дерево и отколошматить сын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А где дуэли, где звон шпаг и бокалов? Девочка разочарован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мотри, болезный! Не увлекайся, не ковыряй отверткой в атомной бомб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 люблю снег... Не люблю дождь... Не люблю солнце... Не люблю ветер... От зимы меня тошнит... Терпеть не могу осень... Лето просто ненавиж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Где у тебя кнопка паузы? Нажми ее и держи обеими рукам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амое время забить осиновый кол в грудь своим иллюзиям!</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Уже умолкаю! Нажимаю «Backspace» и стираю всю последнюю фраз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се, что я должна, я прощаю! За все, что я простила, мне респек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Из великой любви лезет подкладк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ы мне надоел еще до того, как доктор сказал твоей маме, что у нее родится сын!</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Мое «хочу» давно лежит на кладбищ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Ум не только в том, чтобы получить много знаний, но и в том, чтобы избежать лишних.</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у и пожалуйста! Напугал ежа тонкими джинсам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spacing w:lineRule="auto" w:line="240" w:before="160" w:after="30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ригласить гостей — это еще полбеды, а вот намекнуть им, что пора домой...</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spacing w:lineRule="auto" w:line="240" w:before="160" w:after="30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Меня не кантовать! Я и так уже на взводе, как берданка дедушки Мазая!</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Билет на Лысую Гору»)</w:t>
      </w:r>
    </w:p>
    <w:p>
      <w:pPr>
        <w:pStyle w:val="Toch"/>
        <w:spacing w:lineRule="auto" w:line="240" w:before="160" w:after="30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Дружеские советы я принимаю исключительно от друзей.</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Тайная магия Депресняка»)</w:t>
      </w:r>
    </w:p>
    <w:p>
      <w:pPr>
        <w:pStyle w:val="Toch"/>
        <w:spacing w:lineRule="auto" w:line="240" w:before="160" w:after="30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Эй ты, хамло длинноногое! Считаю до ста! Девяносто девять уже было! Проваливай или сейчас сопелька оборвется!</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А вот разбираться ни с кем не надо! Ее паж и в неразобранном виде очень даже ничег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Бойся меня! Мой дедушка плевался ядом! Моя бабушка была психопатка! У меня ноги по уши в кров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А-а-а, мама! Всех утоплю, сам по сухому пойд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нова бедняжечке не дали никого убить, а счастье было так возможн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ы откуда, родной? Ни дня без приключения, ни ночи без загул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Я сердита! Горе тому бульдозеру, который от меня не увернетс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аконец-то хоть какое-то проявление страсти! Когда кто-то кого-то тащит, это уже обнадеживает в плане продолжения банкет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Я еще не ку-ку, но уже слегка ко-к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лишком долгая прелюдия способна изгадить любой струнный концер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адоело как все! Если через десять минут народец не перестанет валить, я возьму пулемет и выйду на улицу узнавать, кто последни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аши вопли будут рассмотрены в трехдневный срок со дня первого писк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 мельтеши, а то ты у меня двоишьс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Дареному коню, как известно, в ценник не смотря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а критиках опыты ставят, когда крыс не хватае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о мне сейчас ни одна зараза не пристанет. Я слишком счастлив.</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уда катится человечество? С таким подорванным генофондом оно далеко не укатитс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офигистов начальство терпит гораздо дольше, чем трудяг, которые поначалу вкалывают, как гномики в алмазной шахте, а затем, загруженные по уши, выбиваются из сил и начинают грубит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акая трагедия! А у меня вот нет молодого человека. Может, я бракованны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обеждает не тот, чьи мышцы сильнее, но тот, кто не дорожит собой и своими мышцами. Сильному уступят дорогу, даже если он будет на костылях и без головы.</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Дорогая, на тупые вопросы я не отвечаю. Я их задаю.</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Если хочешь куда-нибудь доехать, не трогай водителя за нос и коробку передач.</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рилипшую маску, пропитанную ядом, не отдерешь от лица иначе чем с коже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лухаю вас всеми ушами! Говорите ртом, что вы хотели сказать, но помните мозгами, что уже ночь на двор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олько без цирка! Мы не слоны!</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лова материальны. Тот, кому они предназначены, всегда услыши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адеюсь, ты сильно вырос в своих глазах, когда это сказал.</w:t>
      </w:r>
    </w:p>
    <w:p>
      <w:pPr>
        <w:pStyle w:val="EPIGP"/>
        <w:spacing w:lineRule="auto" w:line="240" w:before="0" w:after="10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w:t>
        <w:br/>
        <w:t>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икто не способен устроить у нас в душе такой мрак, какой мы сами себе устраиваем и причем совершенно бесплатно.</w:t>
      </w:r>
    </w:p>
    <w:p>
      <w:pPr>
        <w:pStyle w:val="EPIGP"/>
        <w:spacing w:lineRule="auto" w:line="240" w:before="0" w:after="10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w:t>
        <w:br/>
        <w:t>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Чтобы разлюбить кого-то, полезно представить его в смешном и нелепом виде.</w:t>
      </w:r>
    </w:p>
    <w:p>
      <w:pPr>
        <w:pStyle w:val="EPIGP"/>
        <w:spacing w:lineRule="auto" w:line="240" w:before="0" w:after="10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w:t>
        <w:br/>
        <w:t>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лабая воля — это тухлое яйцо со слабой скорлупой. При любом ударе извне скорлупа трескается. Сильная воля — это алмазное яйцо. Оно не может треснуть, даже если вокруг расколется весь мир. И неважно, в каком оно теле — взрослого или ребенк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Если в детях природа отдыхает, то во внуках она просто отрываетс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асобирать чемоданчик обидок и до поры до времени держать его в шкафу — это для любой девушки святое дел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spacing w:val="-7"/>
          <w:kern w:val="2"/>
          <w:lang w:val="ru-RU" w:eastAsia="ru-RU"/>
        </w:rPr>
        <w:t>Что вы ко мне прижимаетесь, юноша? Вам морально тяжело и хочется, чтобы кто-то был рядом?</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И в кого я такая противная? Прямо даже и соображений никаких не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усть жизнь — это бой, но вести его нужно расслабленно и гибк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Из чужой ноги занозы вытаскивать всегда приятнее, чем из собственно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оложите головку на пенек. Сейчас у палача из топорика вылетит птичк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Заходьте, граждане, по одному! Не создавайте давки! Два рыльца всунутся — оба вылетят! </w:t>
        <w:br/>
        <w:t>Ну-с, убогие, зашевелилис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оздно, милая, чесать в затылке, когда голова лежит у тебя на коленях!</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Рожденный ползать должон не высовыватьс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А дольше тащиться нельзя было? На конкурсе скороходов вас застрелили бы еще на старт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Щас кому-то будет фарш-мажор! Много фарша и много мажор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 конце концов у меня горе. Меня с работы выгнали. Должен же я попереживать в одиночестве, погрызть ногти, поразмыслить о колбасе насущно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 обращайте на меня внимания! Меня нету. Я коробочка от тени отца Гамлета. Меня укусила овечка пофигизм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Что это было, доктор? Неужели тонкий намек, что молчание золот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spacing w:val="-2"/>
          <w:kern w:val="2"/>
          <w:lang w:val="ru-RU" w:eastAsia="ru-RU"/>
        </w:rPr>
        <w:t>Дистанция — главное понятие социального бокс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ошмар! Взрыв на фабрике подгузников! Всех повешу и сама повешусь. Буду болтаться на люстре и мешать уцелевшим родственникам смотреть телевизор!</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се-все, молчу! Не надо поедать меня глазками! Да, я уставшая слабонервная женщина, и не стоит развивать эту тем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о всему видно, что ты еще чайник! Причем даже не электрически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Если ты ничего не говоришь, тогда утихни и не производи вибраций воздух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Лед и пламя Тартар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се готовы? Тогда я говорю: «Поехали!» — и машу ручкой. Далее как карта ляжет и плечико размахнется!..</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Свиток желаний»)</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ы само совершенство! Давай пойдем в загс и распишемся баллончиком у него на стенах!</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Лед и пламя Тартар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ам такая дама, что медведя загрызет, если тот забудет поцеловать ей ручку...</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Третий всадник мрак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Спокойнее, друг мой! Бесплатное кипение </w:t>
      </w:r>
      <w:r>
        <w:rPr>
          <w:rFonts w:cs="Times New Roman" w:ascii="Times New Roman" w:hAnsi="Times New Roman"/>
          <w:spacing w:val="-2"/>
          <w:kern w:val="2"/>
          <w:lang w:val="ru-RU" w:eastAsia="ru-RU"/>
        </w:rPr>
        <w:t>экономит электричество, но растрачивает нервы...</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Я, конечно, умная девочка, но все-таки не настолько, чтобы ответить на любой вопрос, какой у тебя хватит глупости задат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Я тоже рада тебя видеть, родной! Если хочешь предложить мне что-то, кроме своих симпатичных глазок, я всегда готов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то к нам с ломом придет, тот от монтировки погибне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Свиток желаний»)</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spacing w:val="-10"/>
          <w:kern w:val="2"/>
          <w:lang w:val="ru-RU" w:eastAsia="ru-RU"/>
        </w:rPr>
        <w:t>Я отлично считаю до одного. Ни разу еще не ошиблась.</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Третий всадник мрак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 напрягай память! Блондинкам это противопоказано. Если слишком часто напрягать память, волосы могут потемнеть.</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Лед и пламя Тартар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Молодой человек, вы что, глухой? С вышки ныряли и вода в уши затекла?</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Третий всадник мрак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огда я психую — я ем. Но когда я ем — я психую, что ем много. Замкнутый круг. Дурная бесконечность.</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Есть настрой: берегись, римские легионы, всех порву! Нет настроения: ой, мамочка, этот песик кусаетс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spacing w:val="-10"/>
          <w:kern w:val="2"/>
          <w:lang w:val="ru-RU" w:eastAsia="ru-RU"/>
        </w:rPr>
        <w:t>Еще пять минут болтовни — и я займусь людоедством!</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А эти просто мелкая дрянь на побегушках.</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озерцание пупка как метод демонстрации магического превосходств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идишь этих четырех чурбанов с битами? Тебе придется заняться вырезанием по дереву. Попытайся изготовить из их бит что-нибудь, отдаленно напоминающее произведения авангардного искусства...</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Свиток желаний»)</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Если ты выскочила на ринг во время матча и обстреляла боксеров картофелинами, еще не значит, что ты самая крутая. Крутая ты будешь через пару минут, если выживешь...</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Лед и пламя Тартар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Я... да хоть куда еще... Хоть замуж, хоть невтерпеж, что уж, что не уж, что в балдеж!.. Да любой диатез издохнет, один раз меня увидев.</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Глуши водолазиков в тихом омуте! И вообще... динамит не продинамишь — такое мое мнени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у как, на твой адамов взгляд? Можно заключить, что мое жизненное амплуа — инженю-коке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За мной ухаживает таинственный восточный мальчик! То ли его дядя контролирует рынок, то ли он сам контролирует дядю — чего-то там путано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Что? Дальнорукость и кривозоркость? Окулист трудится, стоматолог отдыхае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В бойком-то нахале все на виду, глубины </w:t>
        <w:br/>
        <w:t xml:space="preserve">в нем, как в бачке унитаза, а в застенчивом покопаешься — ну прям загашник папы </w:t>
        <w:br/>
        <w:t>Карл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Я страшна, как смертный грех. Нормальные парни влюбляются в меня только после попадания реактивного снаряд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А это что за наезд? Зайчик-вурдалак показывает клык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акая муха гуманизма тебя сегодня укусил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ы, однако, садистка, подруга! Сразу видно человека, который долго зверел в музыкальной школ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акая я тебе прелесть? Прополощи глаза в формалине, дяд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Шумно страдают только симулянты и клоуны. </w:t>
        <w:br/>
        <w:t>И те и другие в корыстных целях.</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Утихни, кошмар практикующего ветеринар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Хромающая этика в данном случае промолчит </w:t>
        <w:br/>
        <w:t>в тряпочк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Разве мы на «Вы»? «Выки» с большой буквы меня пугают. Может, сойдемся на «тыках»?</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Лежи в гробике, сопи в две дырочки и </w:t>
        <w:br/>
        <w:t>не возника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осле недавней физкультуры девочке нужны только покой и много-много углеводов, напиханных в какой-нибудь большой пирог.</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Break"/>
        <w:spacing w:lineRule="auto" w:line="24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p>
    <w:p>
      <w:pPr>
        <w:pStyle w:val="Break"/>
        <w:spacing w:lineRule="auto" w:line="24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Работа не волк, от ветеринара не убежи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оследний раз они мыли стаканы в день открытия. С тех пор стаканы стерилизуются только тогда, когда в них оказывается водк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уть, петляющий между светом и тьмой, всегда ведет в Тартар.</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н был как асфальт: не лысел, но прорастал траво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се толпами кидаются на явно неудачное платье, а самое удачное висит в сторонке и мечтает о мол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 данным тезисом я уже ознакомлена. С этого места, пожалуйста, сложными двусоставными предложениями со множеством второстепенных членов!</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 учи быка бодаться, отца ругаться и слона слонятьс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Кто тебе сказал, что ты добрый? </w:t>
        <w:br/>
        <w:t xml:space="preserve">Ты сентиментальный. Недостаток </w:t>
        <w:br/>
        <w:t>регулярной сердечности ты компенсируешь сиюминутными порывами, которые мало чего стоя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рирода, нажив грыжу в родителях, отрывалась в их детях на полную катушк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Родители тоже люди. Что они, виноваты, что ли, что они родител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 иначе как моя мама, нося меня в животе, засмотрелась в зоопарке на зебру. С тех пор у меня все существование в полоску. Огромная черная и ма-а-асенькая бела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тарый враг надежнее друзей уже тем, что всегда о тебе помни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стань с меня! Ходишь с ногами по душе, так не ходи хотя бы по спин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айная магия Депресняк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казка — первый шаг в истории пиара. Кто победил, тот и заказывает сказку.</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ритик — это писатель, у которого не хватило фломастеров написать книгу.</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тговорка про «далеко» работает только у тех, кто не хочет никуда попасть.</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Тайная магия Депресняк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Мне нельзя стирать память. Из нее и так все вываливается. Особенно с кем, где и во сколько... А также как много и когда отдавать!</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осле эйфории всегда наступает облом.</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Мудрый закон природы гласит, что когда один дерется с пятерыми, справедливость чаще отдыхает, чем побеждае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spacing w:val="-5"/>
          <w:kern w:val="2"/>
          <w:lang w:val="ru-RU" w:eastAsia="ru-RU"/>
        </w:rPr>
        <w:t>Что у тебя там? Рояль в кустах, пианино в пальмах?</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Драка — это встреча двух родственных душ в период обострени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от, кто долго пытается совмещать в себе черное и белое, рано или поздно становится серым. Серых же не любит никто. Серые вечно лавируют, ибо нельзя угодить всем, а так хочется. У них нет врагов, но нет и друзей. Они не знают ни смеха, ни слез. Им чужды как бури, так и мирная благость. Это черви, копошащиеся в бытии и превращающие его в гумус.</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Хороший человек — самая понятная из всех професси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Будь она эгоисткой, ей можно было бы еще запретить вход. А так — никаких шансов! Эдем застрахован от злонамеренных, но не застрахован от идеалистов и радостных психов.</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Добрые люди добры и великодушны всегда, сентиментальные же пускают сопли лишь в тех случаях, когда не затрагиваются их собственные интересы.</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Двойное повторение вопроса свидетельствует либо о депрессивной заторможенности, либо о маниакальной подозрительност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Меньше знаешь — лучше работаешь ложкой», — любила говорить одна моя знакомая отравительниц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рава была привычно вытоптана установщиками табличек «По газонам не ходит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Хороший учитель, как известно, — это вдохновенный зануда, не допускающий даже мысли о своем занудств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вет должен быть великодушен. Если нет, то в чем его главное отличие от мрак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Тот, кто служит мраку, никогда не бывает весел. Если только это не судорожное веселье забвения, не пир во время чумы и не хохот </w:t>
        <w:br/>
        <w:t>на могилах.</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ак известно из трудов по зоологии, соседи, обитающие в естественной среде среднестатистического дома, бывают двух типов. Соседи горизонтальные — по площадке и соседи вертикальные — то есть те, что живут сверху и снизу. Соседи по площадке, как правило, с вами в хороших отношениях, ибо ваши норки близко и ссориться опасн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мерть на работе! Как это трогает мозолистые сердца начальств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н зажмурился, прикинувшись разом тремя обезьянками: той, которая ничего не слышит, другой, которая ничего не видит, и третьей, которая никому ничего не вякне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ак и быть: можешь конвертировать золото молчания в серебро слов. Какой у нас нынче курс? Одно «м-му» на три вяк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В ладонь ему впились колючки проволоки, которой кто-то, с любовью и заботой </w:t>
        <w:br/>
        <w:t xml:space="preserve">о человечестве, обмотал вполне благонадежный </w:t>
        <w:br/>
        <w:t>с виду заборчик.</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пособ перемещения a’la Colobok явно оказался не самым надежным и экономичным в городских условиях.</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астроение сразу поползло вниз, как червяк, которому не понравилась Эйфелева башня.</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онечно, полезно поедать начальство глазами, но перед этим его лучше оглушить. Вживую это слишком болезненно.</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Тайная магия Депресняк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орой семерка с восьмеркой так сцепятся, что туз и не суйся!</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Свиток желаний»)</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Женщины с отключаемой речью — венец генной инженерии.</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у, позязя! Что тебе стоит порадовать старого больного мущиночку? Тухломончику отказать — все равно как сиротку ломом вдарит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огда отправляешь мозги в починку, выписывай квитанцию на возвра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дному хорошему человеку другого хорошего человека побить никогда не поздн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До чего же скучны и подозрительны люди! Пройди для них по воде, и они тотчас заявят, что под водой была песчаная мель, а то и скрытый деревянный настил на якорях.</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 донести, а проинформировать во имя торжества закона-с и порядка-с!</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огда тебе больно, не подавай виду, потому что когда добивают, это еще больне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Эх! Москва становится до скучного потусторонним местом.</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Рыбонька моя дохлая, выруби звук! А то ведь шерстяной носок заставлю проглотить! Ты меня знаеш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Люди гораздо более снисходительны к существам противоположного пола. Им охотно прощается все то, за что собственный пол давно размазали бы по стен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Есть вещи, которые потерять невозможно. Можно их только предать, изменив своему назначению.</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 человеком, который не боится и всегда радостен, ничего дурного приключиться не может.</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Тайная магия Депресняк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льзя не услышать своего истинного имени, даже если оно сказано шепотом.</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Свиток желаний»)</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бещанного три года ждут, а халявы — так и все четыре.</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есть валькирий»)</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о, что происходит у нас за спиной, мы зачастую видим лучше, чем то, что творится у нас перед глазами.</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Египетские пирамиды в сравнении с Храмом Вечного Ристалища — это так, больная фантазия на тему вертикального гробик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 думай плохо о тех, на кого работаешь. Это не только опасно, но и дискомфортн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Самосохранение — это круг, который удерживает на плаву и позволяет подольше не расстаться </w:t>
        <w:br/>
        <w:t>с телесным мешком. Страх же камень, тянущий на дн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айная магия Депресняка»)</w:t>
      </w:r>
    </w:p>
    <w:p>
      <w:pPr>
        <w:pStyle w:val="Toch"/>
        <w:spacing w:lineRule="auto" w:line="240" w:before="22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Мнится мне, не человек произошел от обезьян, </w:t>
        <w:br/>
        <w:t xml:space="preserve">а обезьяны произошли от лучшей части человечества. Гориллы — от спортсменов, политики — от бабуинов, а макаки — </w:t>
        <w:br/>
        <w:t>от интеллектуальной элиты.</w:t>
      </w:r>
    </w:p>
    <w:p>
      <w:pPr>
        <w:pStyle w:val="EPIGP"/>
        <w:spacing w:lineRule="auto" w:line="240" w:before="0" w:after="9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Свиток желаний»)</w:t>
      </w:r>
    </w:p>
    <w:p>
      <w:pPr>
        <w:pStyle w:val="Toch"/>
        <w:spacing w:lineRule="auto" w:line="240" w:before="22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В чем дело? Ресторан для официанта, паровоз </w:t>
        <w:br/>
        <w:t>для машиниста?</w:t>
      </w:r>
    </w:p>
    <w:p>
      <w:pPr>
        <w:pStyle w:val="EPIGP"/>
        <w:spacing w:lineRule="auto" w:line="240" w:before="0" w:after="9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есть валькирий»)</w:t>
      </w:r>
    </w:p>
    <w:p>
      <w:pPr>
        <w:pStyle w:val="Toch"/>
        <w:spacing w:lineRule="auto" w:line="240" w:before="22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воя жизнь разбивается раза три в месяц, а затем моментально срастается.</w:t>
      </w:r>
    </w:p>
    <w:p>
      <w:pPr>
        <w:pStyle w:val="EPIGP"/>
        <w:spacing w:lineRule="auto" w:line="240" w:before="0" w:after="9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ытье и отговорки — для неудачников. У этих болванов нет времени побеждать. Свои дни они тратят на поиски причин, почему они ничего не сделали и кто им помешал.</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 мире есть только одно право — право сильного. Слабых духом (их-то в первую очередь) топчут и забивают ногами — морально, а зачастую и буквально. Кроме права силы, других прав почему-то не придумал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 том, кто жалуется, даже имея повод, изначально есть нечто жалко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огда зло сражается с добром, это еще понятно. Но не это высший пилотаж. Высший пилотаж — это стравить добро с добром и, стоя в сторонке, стричь купоны.</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опасть на сторону мрака очень просто: всего один раз неосторожно оступился на склоне и... бесконечно скатываешься вниз. Хотя порой весело скатываешься, со вкусом, с этим не поспориш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Драконы по определению питаются хорошими воинами. От плохих у них изжог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Занудство и ханжество — главные неприятные черты света. Или, точнее, главные искушения.</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еряешь всегда только то, что боишься потерять.</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то его знает, думаю, вдруг его прошибет на суровую мужскую дружбу. Совместный футбол там, первая совместная сигарета. «Ты куришь, сынок? Надеюсь, с фильтром?»</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spacing w:val="-2"/>
          <w:kern w:val="2"/>
          <w:lang w:val="ru-RU" w:eastAsia="ru-RU"/>
        </w:rPr>
        <w:t>На риторические вопросы отвечают только дурак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ы все еще, вслед за Кальдероном, убеждены, что жизнь есть сон? Неправда! Жизнь есть кошмар. Единственное утешение, что кошмар кратковременны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У сердца отпуска нет, а раз так, то надо брать с него пример.</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адежда умирает последней. Однако в данном случае она скончалась еще до появления мальчугана на све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ы что, дядя, совсем офэншуел?</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Я тут прикинул и понял, что за те десять минут, что я вас ждал, ко мне в легкие попало около четырехсот миллионов микроорганизмов. На многие из них у людей нет иммунитет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равило жизни номер один гласит: «Кто церемонится с собой, с тем не церемонятся други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Моральные нормы расшатываются, как молочные зубы. Вначале чуть-чуть, потом немного больше, а затем — чпок! — и зуба нет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ы повзрослела. И поумнела. И погрустнела. Обычная лестница из трех ступенек.</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а его благородном лице прорисовалась необходимость подвиг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амые глупые вещи говорятся всегда с самым умным выражением лиц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Ее братец вечно страдал от неразделенной любви к халяв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Я тебя прощаю! Ты жертва нашего века. В наше суровое время так мало человеческого тепл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покойно, юноша! Держите свои эмоции в трехлитровой сберегательной банке! Никто друг друга не убивает! Это всего лишь мирная дружеская резн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редний путь всегда самый простой. Другое дело, что он редко ведет в правильном направлени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роводник мрака не приведет к свету. От измены не жди союза. От лукавства не жди помощ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х уж это «мог бы, но» и просто «но»! Как часто я это слышал! Какое короткое слово, но сколько народу споткнулось о него за все века! Гораздо больше, чем обо все валяющиеся не на месте предметы!..</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уда уж короче, начальник?.. Краткость — любовница спартанц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Голод не тетка. Он дядька. Сердитый дядька </w:t>
        <w:br/>
        <w:t xml:space="preserve">с вилками вместо зубов, наждачным языком </w:t>
        <w:br/>
        <w:t>и кипящим желудком.</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Влюбленные — легкая добыча. Так было всегда </w:t>
        <w:br/>
        <w:t xml:space="preserve">и так будет. Тот, кто любит, — бесстрашен </w:t>
        <w:br/>
        <w:t xml:space="preserve">и... уязвим. Неуязвимый влюбленный — </w:t>
        <w:br/>
        <w:t>это нонсенс, лингвистический парадокс.</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озьму мозги напрокат. Б/у не предлагат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 xml:space="preserve">(«Мефодий Буслаев. </w:t>
        <w:br/>
        <w:t>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трах — вообще странное чувство. Он есть только там, где существует надежда, что все разрулится само собо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Зарубите это себе на носу, птенчики мои, и пусть у вас на память останется шрам!</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Чтобы такая дрянь тебя уважала, нужно самому стать такой же дрянью, а я не хоч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Оно, конечно, баранина ничего, да только </w:t>
        <w:br/>
        <w:t>с мамонтятиной все равно — какое сравнение, слезы одн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Ноша скорби и радости отмерена каждому наперед. Ничего не может исчезнуть просто </w:t>
        <w:br/>
        <w:t xml:space="preserve">так. Боль, исчезнувшая у одного, возникнет </w:t>
        <w:br/>
        <w:t>у другог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Мертвые не болтают. Им не до тог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За яркие дни мрак берет плату скверными ночам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Истина — вещь относительная, особенно в вещах таких зыбких, как человеческий бы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Если бы Вселенная не была полна неувязок </w:t>
        <w:br/>
        <w:t>и провалов в логике — она вообще не могла бы существовать...</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Третий всадник мрак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от, кто изобретает пороки, не должен сам им предаваться.</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Свиток желаний»)</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Детям надо позволять все, иначе из них никогда не вырастут настоящие негодяи!</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Тайная магия Депресняк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Фотография — как подводная лодка. С нее не убежишь.</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А нужен ли людям собеседник? Может, главное для них — считать, что он есть? А все, что они хотят услышать, они отлично скажут себе сам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 xml:space="preserve">   </w:t>
      </w: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Душа человеческая как яблоко — с одного конца растет, с другого уже подгнивает. В ней все что угодно — и пропасти, и провалы, и старые шрамы. Она и всесильна, но она же </w:t>
        <w:br/>
        <w:t>и беспомощна, и наивна, и глуп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 конце концов, глупость — самый простительный из всех пороков, ибо не имеет налета злонамеренност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роще найти клад, чем потерянное врем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 сущности, ехидство — это форма скрытой агрессии. Сел, ужалил, улетел — комариный подход к серьезной проблем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Истинная сила скрыта глубоко и не бросается </w:t>
        <w:br/>
        <w:t>в глаза назойливо, как мышцы пляжного качк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риличные люди на заборах не читают — приличные люди на заборах пишу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Чутье подсказывает, что хорошей новостью </w:t>
        <w:br/>
        <w:t>в данном случае будет отсутствие новосте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емный дар — тот же зверь. Если не кормить зверя, он разорвет хозяин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Болят уши — отрежь их и съешь, если кушать хочется, но оставайся поэтом!</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Работать, равно как и умирать, надо экспромтом, не подыскивая для этого красивых дне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spacing w:lineRule="auto" w:line="240" w:before="22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 крайностях нет середины. Мрак должен быть мраком, свет — светом.</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 xml:space="preserve">(«Мефодий Буслаев. </w:t>
        <w:br/>
        <w:t>Тайная магия Депресняка»)</w:t>
      </w:r>
    </w:p>
    <w:p>
      <w:pPr>
        <w:pStyle w:val="Toch"/>
        <w:spacing w:lineRule="auto" w:line="240" w:before="22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Глюки приходят и уходят, а настоящие друзья остаются. Если же кто-то из друзей ушел, значит, он тоже был глюк.</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ретий всадник мрака»)</w:t>
      </w:r>
    </w:p>
    <w:p>
      <w:pPr>
        <w:pStyle w:val="Toch"/>
        <w:spacing w:lineRule="auto" w:line="240" w:before="22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Любопытство не порок. Любопытство — болезн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Деньги — это самая тоскливая и одновременно самая вечная игра. В сущности, это прямая кишка человечества, в которую что ни кинь, все ей мал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Всякое существо, сколь бы жалким оно </w:t>
        <w:br/>
        <w:t>ни казалось, должно иметь в жизни если не идею, то хотя бы мысль-опору, иначе весь карточный домик его бытия рухнет в одночась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Коньячные обещания не отличаются долговечностью, если наутро не устаканить их свежим напоминанием! Но это опять же </w:t>
        <w:br/>
        <w:t>не надолг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екрет выигрыша в том, чтобы ставить одновременно на всех фаворитов.</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Третий всадник мрак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о стороны и жить проще.</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Лед и пламя Тартар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Идеал потому и идеал, что недосягаем.</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Тайная магия Депресняк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Знать в общих чертах — значит не знать ничего.</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У меня голова, а не свинья-копилка!</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Зло, увы, в целом увлекательнее добра, и стоит открыть ему маленькую лазейку, оно в короткие сроки захватывает все строение... А потом, только потом уже — показывает свое истинное лицо, лицо смрадного труп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т ни одного поступка на этой земле, который не был бы связан с жертвой. Главное, убедить себя, что эта жертва добровольн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икто так не осуждает деспотизм, как скрытый деспот, которому не удалось реализоватьс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ебя надо срочно расхомячить! Женщине вредно иметь слишком много собственност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Запомни раз и навсегда: радоваться нужно не когда можно, а когда хочется! Радость как шампанское! Она терпеть не может, когда ее затыкают пробко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Гражданская сознательность — это когда узнал, что террористы хотят взорвать пункт приема стеклотары, и, не беспокоя милицию, сам навалял им ручкой от лопаты. А по мелочам капать — это называется стукачеств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Феи не шестерят, они решают проблемы </w:t>
        <w:br/>
        <w:t>в комплексе.</w:t>
      </w:r>
    </w:p>
    <w:p>
      <w:pPr>
        <w:pStyle w:val="EPIGP"/>
        <w:spacing w:lineRule="auto" w:line="240" w:before="0" w:after="9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w:t>
        <w:br/>
        <w:t>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Благие побуждения, сдается мне, чаще всего </w:t>
        <w:br/>
        <w:t xml:space="preserve">идут довеском к какому-нибудь иному </w:t>
        <w:br/>
        <w:t>мотиву.</w:t>
      </w:r>
    </w:p>
    <w:p>
      <w:pPr>
        <w:pStyle w:val="EPIGP"/>
        <w:spacing w:lineRule="auto" w:line="240" w:before="0" w:after="90"/>
        <w:ind w:firstLine="567"/>
        <w:rPr>
          <w:rFonts w:ascii="Times New Roman" w:hAnsi="Times New Roman" w:cs="Times New Roman"/>
          <w:color w:val="000000"/>
          <w:sz w:val="24"/>
        </w:rPr>
      </w:pPr>
      <w:r>
        <w:rPr>
          <w:rFonts w:cs="Times New Roman" w:ascii="Times New Roman" w:hAnsi="Times New Roman"/>
          <w:color w:val="000000"/>
          <w:sz w:val="24"/>
        </w:rPr>
        <w:t xml:space="preserve">(«Мефодий Буслаев. </w:t>
        <w:br/>
        <w:t>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Она насылала на своих соседей чуму взглядом </w:t>
        <w:br/>
        <w:t>и делала это чаще, чем требует обычная вежливость.</w:t>
      </w:r>
    </w:p>
    <w:p>
      <w:pPr>
        <w:pStyle w:val="EPIGP"/>
        <w:spacing w:lineRule="auto" w:line="240" w:before="0" w:after="9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w:t>
        <w:br/>
        <w:t>Маг полуночи»)</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Что нам делать? Как быть? Кто виноват? Ты че, больной? И скока стоит? Эти пять вопросов определяют действительность на двести лет вглубь и на триста лет вперед. Особенно популярны вопросы три и пять.</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Третий всадник мрак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Если же ничего не боишься — ничего </w:t>
        <w:br/>
        <w:t>не происходит. Страхи даны нам, чтобы мы ничего не достигли в этой жизни и ничего не успели.</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Лед и пламя Тартар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Между простыми магами, такими как мы, </w:t>
        <w:br/>
        <w:t xml:space="preserve">и стражами мрака чудовищная разница... </w:t>
        <w:br/>
        <w:t xml:space="preserve">Как между курами и индюками. Одни летают, </w:t>
        <w:br/>
        <w:t>а другие... других летают...</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Знаешь, кто я такой? Срочно иди к себе домой и пиши мемуары!</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Билет на Лысую Гору»)</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Что ни говори, а этот мир заточен под очень средних людей очень среднего роста.</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Тайная магия Депресняк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Есть такая вариация на тему человека, называется «заклятый друг».</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то тебе сказал, что я твоя сестра? Твои родные сестрички — тупость, глупость и нелепость! Я же твоя совесть!</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огда заноза вонзается в ногу — все сразу понятно. А вот когда заноза нового чувства попадает в сердце... Поди вытащи то, за что нельзя ухватиться пальцам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У тебя мозги есть или совсем атрофировались </w:t>
        <w:br/>
        <w:t>за ненадобностью?</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счастного человека сразу видно. Он точно раненая антилопа бредет по саванне и умоляет, чтобы его поскорее добил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 каждому сердцу есть своя отмычка. Порой такая простенькая, что стыдно становится. Вроде посмотришь со стороны: ну прям банковская дверь. Сталь везде и воля! Подступиться боишься. А там смотришь: ба! да не закрыто ж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ромежуточное звено эволюции между облысевшим от радиации хомячком и нильским крокодилом!</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ы сплошное хорошее настроение в таблетках.</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Меня этим не напугаешь. Моя крыша и так </w:t>
        <w:br/>
        <w:t>в свободном полет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икакого времени не жалко, чтобы нагадить ближнем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И не надейся! Еще посмотрим, кто на чьем некрологе тридцать баксов заработае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Меня не интересуют ваши принципы. Припрячьте их на черный ден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ретий всадник мрак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Есть цель — есть мысль. Нет цели — голова отдыхает и проветривается через ушные дырочки и ноздри естественным сквозняком.</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Билет на Лысую Гору»)</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 возрастом человек нравственно пачкается. Засаливается, как простыня, как старая</w:t>
        <w:br/>
        <w:t>рубашк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Лед и пламя Тартар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Для того чтобы отравиться каплей яда в вине, совсем необязательно знать, что она там есть!</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Тайная магия Депресняк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н тот еще опоздун!</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есть валькирий»)</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Детишки? Ты еще скажи: младенчики! Да там каждого третьего можно повесить, каждого второго расстрелять, а оставшихся посадить пожизненно!</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Животных любят все, но некоторые любят их </w:t>
        <w:br/>
        <w:t>на обед.</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Твоя склонность к вербальным оскорблениям — свидетельство некрофильских тенденций </w:t>
        <w:br/>
        <w:t xml:space="preserve">в поведении. В свою очередь, упомянутые некрофильские тенденции в поведении говорят </w:t>
        <w:br/>
        <w:t xml:space="preserve">о двух вещах: недоразвитии коры головного </w:t>
        <w:br/>
        <w:t xml:space="preserve">мозга и запоздалом младенческом </w:t>
        <w:br/>
        <w:t>инфантилизм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Есть два закона, которым подчиняются все мужчины мира. Закон кулака и закон железного характера. Без первого еще туда-сюда обойтись можно, хотя и сложно, но без второго уже совсем никак.</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Лучше один раз отравиться супом из пакетика, чем сто раз посмотреть реклам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Любой кусок, вырванный тобой из глотки другого, на самом деле выгрызен из твое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А что, абсолютное зло не может кормить собак?</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Посмотрим правде в глаза и выстрелим ей </w:t>
        <w:br/>
        <w:t>в затылок!</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икто никогда не говорил, что получать образование приятно. Удовольствие приходит потом, да и то уезжает с первым троллейбусом, когда ты понимаешь, что счастье все равно проживает по другому адрес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Мрак всегда расплачивается с теми, кто служит ему, это да, но, увы, фальшивыми деньгам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бщение со сверстниками — двигатель прогресса и катафалк истори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Говорил тебе доктор: если хочешь поковырять </w:t>
        <w:br/>
        <w:t>в носу, не используй отбойный молоток. Для этого существует мизинец!</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Убеждают не слова, не риторические формы, </w:t>
        <w:br/>
        <w:t>не то, как сказано. Убеждает правда, которую осознаешь ты сам. И не важно, кто принес тебе эту правду. Вычитал ли ты ее в книге или услышал от случайного человека на улице. Важно, что она всегда будет перенесен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амый простой способ убить сразу двух зайцев — натравить их друг на друг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ы далеко пойдешь, если не угодишь под автобус.</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Разумеется, во многом знании многие скорби, но я предпочитаю знать вс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акое решение! Гениальное и лаконичное, как двадцатитомник спартанских высказываний с примечаниями и комментариям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Женщина-руководитель — это хуже, чем нанюхавшийся грибов берсерк в детском сад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рочно требую политического убежища в Эдеме!.. Пусть меня там насильно обкуривают благовониями и кормят апельсинами! Но предупреждаю: разрезанными на дольки, а то я буду подло плеваться гремучим ядом...</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вою чашу боли и вины каждый из нас изопьет сам.</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Лечение больной фантазии осуществляется </w:t>
        <w:br/>
        <w:t>за счет фантазер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 мрак творит главное зло в этом мире. Он лишь использует то зло, которое уже творится, к своей выгод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у ладно, умник!.. Будут и на твоей улице поминк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День, когда первая обезьянка нашла первую палку, стал печальнейшим днем в истории человечеств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Есть экземпляры, которые вежливость принимают за слабость, а уважают только кулак. Нормальная речь для них начинается там, где для других она давно закончилас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При прочих равных для неподготовленного человека мрак привлекательнее света, так как, </w:t>
        <w:br/>
        <w:t>в отличие от света, не требует самоограничени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апоминаю, что гости — это праздник души только при предварительной договоренности сторон и согласовании времени визит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Я беден, как таракан, платящий алименты слоних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ставь постановочные истерики для родственников!</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просто сохранить баланс между телом и духом! Что-нибудь одно обязательно победит и попытается сожрать другое, нагло так сожрать, вчистую, без кетчупа и майонез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Ценитель испанской литературы и русских пельмене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дин делает ставку на ум, другой — на кулак. Но цель одна — смять, растолкат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Абсолютная истина — в неабсолютности всех и всяческих истин.</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ут чуть зазеваешься — глотку порвут да тебя же и зашивать заставя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Массовики-затейники, контуженные громкой музыко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 теми, кому больно, не спорят. Боль как физическая, так и душевная, лишает человека способности мыслить трезв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 xml:space="preserve">(«Мефодий Буслаев. </w:t>
        <w:br/>
        <w:t>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Индюк тоже думал, что кормят его лишь за то, что он такой красивый. В любом приличном магазине ты найдешь его в мясном отделе! Причем, заметь, идеализм прилагается совершенно бесплатн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spacing w:lineRule="auto" w:line="240" w:before="24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удьба битвы чаще решается еще до битвы. Для этого и существует интуици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Маг полуночи»)</w:t>
      </w:r>
    </w:p>
    <w:p>
      <w:pPr>
        <w:pStyle w:val="Toch"/>
        <w:spacing w:lineRule="auto" w:line="240" w:before="24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у что, Чай Кофич? Явились? За ушами не запылилис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Месть валькирий»)</w:t>
      </w:r>
    </w:p>
    <w:p>
      <w:pPr>
        <w:pStyle w:val="Toch"/>
        <w:spacing w:lineRule="auto" w:line="240" w:before="24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О, подростки... Уже не дети, еще не взрослые, </w:t>
        <w:br/>
        <w:t xml:space="preserve">а так себе... Самомнение на тонких </w:t>
        <w:br/>
        <w:t>ножках!</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Если изначально признать зло естественным </w:t>
        <w:br/>
        <w:t>и нормальным, исчезает необходимость становиться лучше.</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сесилие именно потому и всесилие, что оно может все, но не хочет ничего.</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Мир бодро покатился к войне.</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spacing w:val="-5"/>
          <w:kern w:val="2"/>
          <w:lang w:val="ru-RU" w:eastAsia="ru-RU"/>
        </w:rPr>
        <w:t>Что с тобой, синьор Помидор? Тебя терзает мораль, пилит нравственность и отравляет совесть?</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А остальным кранты — стопудово. Хоть витаминки пей, хоть противогаз надева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ак я и предполагал, желающих стать героями посмертно не так уж и мног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Мысли — это утопленники памят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астоящий мужчина говорит кратко, но его слово всегда последне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опрос был все же принципиальный и чреватый множественными переломами. Такое вот «бить или не бить» в медицинском аспект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 следующий раз ссориться мы с тобой будем только в комнате без тяжелых предметов и с резиновыми стенам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Break"/>
        <w:spacing w:lineRule="auto" w:line="24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r>
    </w:p>
    <w:p>
      <w:pPr>
        <w:pStyle w:val="TextBody"/>
        <w:spacing w:lineRule="auto" w:line="24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r>
    </w:p>
    <w:p>
      <w:pPr>
        <w:pStyle w:val="Break"/>
        <w:spacing w:lineRule="auto" w:line="24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Любовь — эта та сила, которая крутит в мире все велосипеды...</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 xml:space="preserve">(«Мефодий Буслаев. </w:t>
        <w:br/>
        <w:t>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Запомни один раз и со ссылкой на меня. О том, насколько хорошо природа потрудилась </w:t>
        <w:br/>
        <w:t xml:space="preserve">над женщиной, можно судить по пальцам ног </w:t>
        <w:br/>
        <w:t>и форме ногтей. Если пальцы не проработаны или ногти не изящны — природа схалтурил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Для тебя любовь — это пляска гормонов, разбитые носы и пожары в казино. Любовь же — это когда люди спокойно, взявшись за руки, идут по дороге жизни. Если один упадет — другой помогает ему встат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Любовь — это волны: нахлынула-отхлынула. Но даже когда волн нет и море спокойно, близкое присутствие океана ощущаетс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ы блондинка только с виду, а в душе ты подлая брюнетк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транные существа девушки! Чем меньше ты о них думаешь — тем больше они думают о теб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лезы — это соленая вода, которая вытекает из моргающих телескопов головы.</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Женщины — это кошмар, это гибель для всякого мыслящего существа. Они сотворены из ребра Адама на скорую руку. Это невыносимо! И еще им все время нужна помощ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Любовь начинается не с размышлений, подходит тебе человек или нет, а с чужих грязных брюк, которые ты начинаешь зачем-то стирать в своей новенькой машинк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pPr>
      <w:r>
        <w:rPr>
          <w:rFonts w:cs="Times New Roman" w:ascii="Times New Roman" w:hAnsi="Times New Roman"/>
          <w:spacing w:val="-2"/>
          <w:kern w:val="2"/>
          <w:lang w:val="ru-RU" w:eastAsia="ru-RU"/>
        </w:rPr>
        <w:t xml:space="preserve">Женщина плачет в двух случаях: когда ей грустно </w:t>
        <w:br/>
        <w:t xml:space="preserve">и когда ей выгодно! Со временем же она приходит </w:t>
        <w:br/>
        <w:t xml:space="preserve">к неминуемому выводу, что быть грустной выгодно, и тогда фонтан начинает работать </w:t>
        <w:br/>
        <w:t>без выходных</w:t>
      </w:r>
      <w:r>
        <w:rPr>
          <w:rFonts w:cs="Times New Roman" w:ascii="Times New Roman" w:hAnsi="Times New Roman"/>
          <w:lang w:val="ru-RU" w:eastAsia="ru-RU"/>
        </w:rPr>
        <w:t>.</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Счастье — это пиковое состояние. Все равно </w:t>
        <w:br/>
        <w:t>что стоять на вершине горы, на площадке шириной в ладонь. Долго не простоишь, ветер сорве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Для любви редкие встречи скорее праздник, чем помеха. Они подкармливают воображение. Чем реже человека видишь, тем проще его любить. Излишним общением можно только все испортит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Любое личное счастье стоит воспринимать как подарок судьбы.</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И вообще — влюбленные, они не такие. Они орут друг на друга, кастрюлями швыряются. А эти спокойные, как крокодилы.</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Блондинки скучны, как белые мыши! У них в жилах не страсть, а обезжиренный кефир.</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се, что происходит между двоими, — нормально. Ненормально — это когда третий начинает совать нос.</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У тебя на лице написано: счастливой не буду, но страдать умею со вкусом. Прям хоть табличку вешай: «Копаюсь в себе совковой лопатой! Не справляюсь с объемом работ! Срочно пришлите экскаватор!»</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Любовь зла, и не одних же козлов любить. На долю лис и жуков навозных тоже должно что-то перепаст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Хочешь, чтобы о тебе все говорили и все тебя ценили? Стань сволочью!</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Снисходительность — главное оружие мужчины </w:t>
        <w:br/>
        <w:t>в его беспощадной и вечной борьбе с женщиной, которая по определению всегда прав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Это только кажется, что за все платят деньгами. За все действительно важное платят кусочками душ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Знаешь, почему в Москве многие вещи совсем </w:t>
        <w:br/>
        <w:t xml:space="preserve">не фонтан? Здесь мамы слишком нянчатся </w:t>
        <w:br/>
        <w:t>с маленькими мальчиками и слишком часто орут на маленьких девочек. Именно поэтому мы вырастаем монстрами, а вы цуцикам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Четырнадцать — пятнадцать — шестнадцать лет — это возраст любви, мой мальчик. Настоящей любви. Дальше эта способность нередко теряется, ибо к чистой любви примешивается много других чувств, которые имеют к ней столько же отношения, сколько жук, попавший в миксер, имеет отношение </w:t>
        <w:br/>
        <w:t>к молочному коктейлю.</w:t>
      </w:r>
    </w:p>
    <w:p>
      <w:pPr>
        <w:pStyle w:val="EPIGP"/>
        <w:spacing w:lineRule="auto" w:line="240" w:before="0" w:after="10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Профессиональная женская беспомощность. Пока она с тобой, в двух ключах путается, сдачу </w:t>
        <w:br/>
        <w:t xml:space="preserve">с десятки не подсчитает и лифт не знает, каким пальчиком вызвать. А когда виснуть не на ком, сейф ногтем откроет и за минуту посчитает </w:t>
        <w:br/>
        <w:t xml:space="preserve">в уме, сколько прибыли дадут две копейки, </w:t>
        <w:br/>
        <w:t>если продержать их в банке двенадцать лет семь месяцев и двадцать восемь дней.</w:t>
      </w:r>
    </w:p>
    <w:p>
      <w:pPr>
        <w:pStyle w:val="EPIGP"/>
        <w:spacing w:lineRule="auto" w:line="240" w:before="0" w:after="10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w:t>
        <w:br/>
        <w:t>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Страх разлуки — лучший бензин </w:t>
        <w:br/>
        <w:t>для любв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Истерика и слезы — спутники скорее слабой или показной боли, чем истинно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Любовь далеко не всегда стимулирует воображение. Чаще она его тормози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Женщина сделана из ребра. Наспех и кое-как. Результат налицо! Отсутствие стратегической глобальности мышления компенсируется мелочной въедливостью. Тот, кто пытается разговаривать с женщиной языком слов, не уважает слов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х уж эти женщины! Без них мир стал бы гораздо спокойнее. Радостное и абсолютное бесполое счастье заполнило бы его. Ни объяснений, ни страданий, ни ссор, ни войн, ни... самого мир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нависть — чувство более мучительное, нежели любовь, особенно если к нему примешивается уязвленное самолюби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Ревность — бесплатное приложение к любви. Любители халявы ее ценя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За то, что...» любить просто и скучно. Любить же «несмотря на...» куда сложнее и увлекательне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лушать женщину — последняя вещь, которую должен делать мужчина. Если женщина любит ушами, то мужчина больше любит, когда уши не загружают посторонними звукам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Мужчины, как всегда, крайне наблюдательны. Чтобы они что-то сообразили, надо бросить в них стулом, а потом сказать милым голоском: «Здрасьт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Мир, дорогой мой, полон схожих историй. Жизнь, любовь, предательство, месть, бегство — все это скучно и все это уже был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А ты молчи, не вякай! Ты и есть та самая обезьяна, которой лучше любой мужчин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Девушки всегда хотят слышать правду, но под правдой подозревают что-то сво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 хочешь целоваться, скажи хоть «кис-кис!»</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Break"/>
        <w:spacing w:lineRule="auto" w:line="24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r>
    </w:p>
    <w:p>
      <w:pPr>
        <w:pStyle w:val="TextBody"/>
        <w:spacing w:lineRule="auto" w:line="24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r>
    </w:p>
    <w:p>
      <w:pPr>
        <w:pStyle w:val="Break"/>
        <w:spacing w:lineRule="auto" w:line="24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огда мне было тринадцать, я играл в шашки в детской комнате милиции. Это был единственный способ не допустить меня до серьезных преступлени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Метод магического тыка — способ определения истинной ценности артефакт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аскать продукты домой мне не позволяют две вещи: совесть и шеф-повар. С совестью я еще как-нибудь справлюсь, а вот вторая ухитряется совать свой нос во все дыры, несмотря на то, что весит под два центнера с гектар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н в школе-интернате для умственно одаренных. Третий год проходит азбуку, каждый год все углубленне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Попросить о чем-либо синьора Помидора </w:t>
        <w:br/>
        <w:t>все равно что прикурить от атомной электростанции. Курильщик испепеляется быстрее сигареты.</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Ну разве я не атлет? Разве не красавец? </w:t>
        <w:br/>
        <w:t>Просто сам бы в себя влюбился, да на работу топать над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Беги быстро! Одна нога здесь, другая в гроб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ри чем тут живот? Это у меня такое выпуклое солнечное сплетени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Я мог бы побить Пушкина, родись я в другую эпоху!</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Угу. Многие могли бы. Ломом в подворотн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Дама с квартирой и машиной, спою серенаду на твоем балконе! Твой пупсик.</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spacing w:lineRule="auto" w:line="240" w:before="24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И вообще у меня работа такая: помогать чайникам и сострадать веникам!</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 xml:space="preserve">(«Мефодий Буслаев. </w:t>
        <w:br/>
        <w:t>Свиток желаний»)</w:t>
      </w:r>
    </w:p>
    <w:p>
      <w:pPr>
        <w:pStyle w:val="Toch"/>
        <w:spacing w:lineRule="auto" w:line="240" w:before="24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Хм... не слишком-то она похожа на гору... </w:t>
        <w:br/>
        <w:t xml:space="preserve">И на Лысую тоже... Так себе, плешивый холмик </w:t>
        <w:br/>
        <w:t>с манией величи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Билет на Лысую Гору»)</w:t>
      </w:r>
    </w:p>
    <w:p>
      <w:pPr>
        <w:pStyle w:val="Toch"/>
        <w:spacing w:lineRule="auto" w:line="240" w:before="24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У меня есть только мобильник, куча одежды </w:t>
        <w:br/>
        <w:t>и честное благородное сердц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лушай сюда, жертва нетрезвой акушерк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ы не думай, что я дурачок. Я только в профиль дурачок!..</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Фу, какая гадость! Дорогой, ты перепутал колледж мрака и маньячное ПТ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У меня ноги немеют: должно быть, я умираю! Вы не почешите мне на прощание пятку, мерзкая хозяйка?.. Другую пятку, я сказал! Сколько раз повторят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Хорошенький ребенок! Вечно озабочен вопросом «сколько стоит» и «почему не купили». Подари ему на день рождения настоящий космический корабль, он попросит вместо него подарить деньги, но и корабля не верне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Может, бросим ссориться из-за пустяков? Ну что, пису пис и все такое проче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э-бэ-о-юл недоделанны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Для дальнего боя у тебя оружие есть. А для ближнего сойдет и кот, если размахивать им, держа за задние лапы!</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У него кирпичом надо просить, а не словам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Дунул, плюнул, просквозил — гроб сосновый </w:t>
        <w:br/>
        <w:t>на маз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Я знаю о холодильнике только то, что его дверца открывается на себ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Не надо громких звуков! Я так невыносимо хочу спать!</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Спи стоя!</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Я тебе не лошадь! У меня колени не защелкиваютс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ому, кто считает, что бабушки пятидесяти двух лет должны ходить в платочках и весь день колдовать у плиты, пора сдать свое воображение на свалк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от все пишут «Запасной выход». И хоть бы одна собака написала «Запасной вход».</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Пара пожелтевших плакатов с автографами мух </w:t>
        <w:br/>
        <w:t>и знаменитосте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 xml:space="preserve">(«Мефодий Буслаев. </w:t>
        <w:br/>
        <w:t>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Девушка! Вы хоть смотрите, куда падаете!</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вините.</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Ничего-ничего. Можете оставаться там,</w:t>
        <w:br/>
        <w:t>где упал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 xml:space="preserve">(«Мефодий Буслаев. </w:t>
        <w:br/>
        <w:t>Месть валькирий»)</w:t>
      </w:r>
    </w:p>
    <w:p>
      <w:pPr>
        <w:pStyle w:val="Toch"/>
        <w:spacing w:lineRule="auto" w:line="240" w:before="24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Но, увы, гора не ходит к мудрецу на чашечку чая. Придется мудрецу самому ловить такси и ехать </w:t>
        <w:br/>
        <w:t>к горе.</w:t>
      </w:r>
    </w:p>
    <w:p>
      <w:pPr>
        <w:pStyle w:val="EPIGP"/>
        <w:spacing w:lineRule="auto" w:line="240" w:before="0" w:after="9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spacing w:lineRule="auto" w:line="240" w:before="24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Он смотрит на меня, как на дохлую собаку. </w:t>
        <w:br/>
        <w:t xml:space="preserve">Даже нет: как на очень давно дохлую </w:t>
        <w:br/>
        <w:t>собаку.</w:t>
      </w:r>
    </w:p>
    <w:p>
      <w:pPr>
        <w:pStyle w:val="EPIGP"/>
        <w:spacing w:lineRule="auto" w:line="240" w:before="0" w:after="9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есть валькирий»)</w:t>
      </w:r>
    </w:p>
    <w:p>
      <w:pPr>
        <w:pStyle w:val="Toch"/>
        <w:spacing w:lineRule="auto" w:line="240" w:before="24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Я просто обожаю этого мальчугана! Он такой симпатяга! С кашей бы съела, да каши </w:t>
        <w:br/>
        <w:t>жалко.</w:t>
      </w:r>
    </w:p>
    <w:p>
      <w:pPr>
        <w:pStyle w:val="EPIGP"/>
        <w:spacing w:lineRule="auto" w:line="240" w:before="0" w:after="9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spacing w:lineRule="auto" w:line="240" w:before="22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амый тупой карандаш лучше самого большого склероз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Маг полуночи»)</w:t>
      </w:r>
    </w:p>
    <w:p>
      <w:pPr>
        <w:pStyle w:val="Toch"/>
        <w:spacing w:lineRule="auto" w:line="240" w:before="22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Ты на меня собак не спускай! Мне начхать!</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А мне начхать, что тебе начхать!</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А мне начхать, что тебе начхать, что </w:t>
        <w:br/>
        <w:t>мне начхат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Месть валькирий»)</w:t>
      </w:r>
    </w:p>
    <w:p>
      <w:pPr>
        <w:pStyle w:val="Toch"/>
        <w:spacing w:lineRule="auto" w:line="240" w:before="22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Характер у Золушки был прескверный. От ее дурного глаза дохли мухи и мыши. Родной фатер ее боялся, а бедную мачеху и ее дочек она просто со свету сживала. Да и принц был так себе. </w:t>
        <w:br/>
        <w:t xml:space="preserve">Он был сутулый, а его белый конь хромал. </w:t>
        <w:br/>
        <w:t>Да и вообще это была кобыл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т смысла копить деньги. Хоронят все равно без бумажник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И как только суккубы работают с женщинами? Ни за что бы не согласился. Будь они ведьмы </w:t>
        <w:br/>
        <w:t xml:space="preserve">или валькирии — один шут! Едва сойдутся вместе, сразу начинаются свары, разборки </w:t>
        <w:br/>
        <w:t>и бардак!</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то к нам с мечом, того мы кирпичом!</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Детка, ты поставлен в угол! Сопи носом в стенку и думай над своим поведением!</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Мы их таперя с цветами встречать будем! </w:t>
        <w:br/>
        <w:t>С куриной слепотой, с белладонной! Усе, как дохтырь прописал!</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 никаких формальностей! Зовите меня просто: повелител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А как он шьет! Вдохновенье наркомана, а руки хирурга.</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есть валькирий»)</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Склероз прежде меня родился. Потом решил напомнить мне, что пора рождаться, но забыл. </w:t>
        <w:br/>
        <w:t>С тех пор я малость переношенный.</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оэт с ватками в ушах? Фу! Это не демонично.</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есть валькирий»)</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се хорошо. Просто я в детстве ел слишком много глюконата кальция, и у меня извилины заизвестковались.</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тучат стукачи. Умные люди информируют общественность через телефон доверия, после чего тщательно вытирают уличный автомат одеколоном.</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ыпив в задумчивости кипящей воды, можно согреться на всю оставшуюся жизн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Я тоже обожаю накипь. В ней много тяжелых металлов, столь необходимых хрупкому организму для естественного и сбалансированного </w:t>
        <w:br/>
        <w:t>старени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а обиженных водку возя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Я так люблю ее! Что мне делать?</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Мой руки перед едой. Авось отвлечешься</w:t>
        <w:br/>
        <w:t>как-нибуд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роиграем в тактике, выиграем в стратеги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н согласен будет добровольно принять смерть! Хоть в микроволновку, хоть в кофемолк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Да ни за чем он не нужен. Есть такое емкое слово — «халяв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Это чего такое?</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Лопата.</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Сам вижу, что лопата! А где инструкция </w:t>
        <w:br/>
        <w:t>по эксплуатаци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Мужчина, вы платить собираетесь?</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А я еще не платил?</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Нет.</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Тогда постепенно собираюсь. Очень постепенн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очему бы не сказать, что это дохлое пастеризованное молоко от дохлой пастеризованной коровы!</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Захламишь клетки мозга всякими уроками, </w:t>
        <w:br/>
        <w:t>а потом на мобильники друзей памяти не хватае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одстригите меня коротко и ясн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А ты не суди и не сядеш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роме ночного полета, хорошей драки и персидских кошек, у меня слабостей не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w:t>
      </w:r>
      <w:r>
        <w:rPr>
          <w:rFonts w:cs="Times New Roman" w:ascii="Times New Roman" w:hAnsi="Times New Roman"/>
          <w:spacing w:val="-5"/>
          <w:kern w:val="2"/>
          <w:lang w:val="ru-RU" w:eastAsia="ru-RU"/>
        </w:rPr>
        <w:t>бъективно, конечно, дурак я. А субъективно — он.</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Жизнь не анатомический театр, и призы в ней выдаются не самым мускулистым, а расслабленным, настойчивым и отважным.</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асморк не дремлет. Инфаркт не спи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 буйное помешательство! Вот что бывает, когда между головой и телом не выдерживается пропорция один к девят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Ты уж определись как-нибудь: собираешься ли ты управлять мраком или готовишь себя </w:t>
        <w:br/>
        <w:t xml:space="preserve">к высокому поприщу заведующего </w:t>
        <w:br/>
        <w:t>водокачко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ухломон опять прикололся! Вон виси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Во-во. Хорошо там, где нас нет, не было </w:t>
        <w:br/>
        <w:t>и не будет. И плохо там, где мы были, есть</w:t>
        <w:br/>
        <w:t xml:space="preserve"> и будем.</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Будем выискивать неудачливые котлеты, которые уже свалились с вилки, но еще не долетели </w:t>
        <w:br/>
        <w:t xml:space="preserve">до пола, где их поджидают коварные </w:t>
        <w:br/>
        <w:t>микробусы?</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Лучше быть говорящим молчуном, чем немым болтуном.</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О чем ты мечтаешь?</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Чтобы все мои враги набились в две машины, которые врезались бы лоб в лоб в центре перекрестка.</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Сразу видно, что ты темная. Светлая мечтала бы не так. Она мечтала бы, чтобы все </w:t>
        <w:br/>
        <w:t>ее враги раскаялись и пришли к ней просить прощения!</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А потом уселись бы в две машины, </w:t>
        <w:br/>
        <w:t>которые врезались бы лоб в лоб в центре перекрестк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о, что Гюнтер Фриц был пойман с пулеметом, — еще не значит, что он стрелял. То, что он стрелял, не значит, что он попал. То, что он попал, не значит, что он не сделал это нечаянно. В общем, никакой Фриц не фашист! Отвалите от него, противные партизаны!</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Главное отличие умного от дурака в том, что умный мечтает про себ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А ведь это всего лишь пушистый котик. Ну или в душе пушисты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Тля, как меня достал этот телефон! Пусть его изобретатель изобретет его обратн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н прыгал на чемодане, пытаясь заместить пятое измерение весомостью собственной пятой точк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 Мы еще и в обменниках визжим! Как все запущен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Газовый ключ — самый верный друг сантехника </w:t>
        <w:br/>
        <w:t>и мотоциклиста после его мамы.</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 xml:space="preserve">(«Мефодий Буслаев. </w:t>
        <w:br/>
        <w:t>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Бедняжка! Что с ним стряслось? Короткое замыкание? Трейлер пошел на обгон «Запорожц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 xml:space="preserve">(«Мефодий Буслаев. </w:t>
        <w:br/>
        <w:t>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Мой котик может поцарапать вашу собаку! Люди будут думать, что она баловалась, извиняюсь, с циркулярной пило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Где Улита? Опять ушла на прополку бананов?</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Эй, златокрылые! А если я тоже хочу в плен? Чего мне надо отстегнуть и снять, чтобы мне была сохранена жизнь? Только пусть за мной поднимется вон тот хорошенький блондинчик, иначе я несогласна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Если посланный на разведку воин хочет пройти </w:t>
        <w:br/>
        <w:t xml:space="preserve">по базарной площади в торговый день, он снимает доспехи и смешивается с толпой, а не ползет </w:t>
        <w:br/>
        <w:t>по крышам, сжимая в зубах нож, как контуженый ниндз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Любить детей и иметь детей — это два разных диагноз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адовник с яблони далеко не падае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ап, купи шоколадку!» — «Да щас! Разбежался! Сопли не замерзнут, нет? Иди сам заработа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бразование — это то, от чего всю жизнь уворачиваешься, но что все равно налипае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толбик Эдькиной отваги сполз ниже нулевой отметки и окончательно затерялся в зоне низких температур.</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вежемороженые фантазии. В этом что-то ест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Фея, грабящая банки! Это покруче колобка, который взял лису в заложник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у что, поиграем в игру: «Однажды Карабас-Барабас купил циркулярную пил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Ты не рвешь листочек и всех жалеешь, а какой-нибудь Вася в песочнице вставляет тебе лопату </w:t>
        <w:br/>
        <w:t>в нос, на голову надевает ведро и участливо спрашивает: «Бо-ольн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Пришлось воспользоваться самым скучным </w:t>
        <w:br/>
        <w:t xml:space="preserve">из всех существующих способов проникновения </w:t>
        <w:br/>
        <w:t>в помещение — дверью.</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Здорового ребенка не угробишь и поликлинико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очему он не пришел?</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Умер.</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Ну это неуважительная причина. Регистрации мы ему не продлеваем.</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Но, Арей...</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Не спорь, Улита! Смерть вообще самая неуважительная из всех причин!</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 чихается по ночам, совесть не чешетс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ак увидишь валькирию, не здоровайся и сразу снеси ей голову! Как только снесешь — сразу зови меня! Я ее запинаю!..</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Не кашляй на меня! Мне не нужны твои микробы!</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Ты моим микробам тоже не нужен. Ты им не нравишься! Микробусы, идите к мамочк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Женщины самые забавные животные после лошаде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Зачем тебе Улита? Она с утра была не в духе. Она бы пнула тебя своим хорошим настроением и пошла дальш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Цены там просто задвижные. Такие, что на сдачу можно купить вертоле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Нетушки, я и так развиваю волю. Не ем </w:t>
        <w:br/>
        <w:t>с двенадцати ночи до трех утр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Забавно, до чего учтивы те, кто сотворил свет. Воображаю, что делается в Эдемском саду! Вся златокрылая стража в полном составе помогает муравьям перебираться с листика на листик. Бедный муравей! Он, может, никуда и не собирался, а его схватили и перенесл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spacing w:lineRule="auto" w:line="240" w:before="24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Ах, мил человек! Как можно так небрежно относиться к своей физиономии? Лицо дается лишь один раз. Почему нельзя бить</w:t>
        <w:br/>
        <w:t>по какому-нибудь другому мест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Свиток желаний»)</w:t>
      </w:r>
    </w:p>
    <w:p>
      <w:pPr>
        <w:pStyle w:val="Toch"/>
        <w:spacing w:lineRule="auto" w:line="240" w:before="24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ы хоть в курсе, что магический бред измеряется в сивых кобылах?</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Билет на Лысую Гору»)</w:t>
      </w:r>
    </w:p>
    <w:p>
      <w:pPr>
        <w:pStyle w:val="Toch"/>
        <w:spacing w:lineRule="auto" w:line="240" w:before="24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Флейта — оружие пролетариат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айная магия Депресняк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Ну попадись мне Тухломон! Игра «Догони меня, кирпич» покажется ему самой гуманной игрой </w:t>
        <w:br/>
        <w:t>в мире.</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есть валькирий»)</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аше здоровье — наше богатство.</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Свиток желаний»)</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Лобзаю края одежд. Чмок-чмок-чмок! Тьфу, нитка в зубах застряла.</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Билет на Лысую Гору»)</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Зозо была опытная женщина и понимала, что самый надежный и окупаемый способ быть любимой — это любить самой.</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есть валькирий»)</w:t>
      </w:r>
    </w:p>
    <w:p>
      <w:pPr>
        <w:pStyle w:val="Toch"/>
        <w:spacing w:lineRule="auto" w:line="240" w:before="22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А полбочонка медовухи не разберутся </w:t>
        <w:br/>
        <w:t>с космической гармонией? Не подмажут весы вселенского правосуди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spacing w:lineRule="auto" w:line="240" w:before="22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Офисная пленница. Живу после шести вечера. </w:t>
        <w:br/>
        <w:t>До шести — мучаюс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spacing w:lineRule="auto" w:line="240" w:before="22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Звоните мне по телефону в любое удобное для вас время. Однако просьба оповестить меня об этом удобном времени в письменной форме не менее чем за месяц.</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режде чем соврать, подумай, стоит ли эта ложь стать твоей последней ложью.</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у знаешь, я не отслеживаю жизненный путь всех идиотов!</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Июль не просто уже маячил на горизонте, </w:t>
        <w:br/>
        <w:t>а буквально танцевал лезгинку на самом кончике нос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льзя блокировать то, что блокировать нельз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Разговор о слонах, лосях и прочих водоплавающих насекомых, конечно, затеялся чисто случайно!</w:t>
      </w:r>
    </w:p>
    <w:p>
      <w:pPr>
        <w:pStyle w:val="EPIGP"/>
        <w:spacing w:lineRule="auto" w:line="240" w:before="0" w:after="9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Морская свинья и в клетке свинячит.</w:t>
      </w:r>
    </w:p>
    <w:p>
      <w:pPr>
        <w:pStyle w:val="EPIGP"/>
        <w:spacing w:lineRule="auto" w:line="240" w:before="0" w:after="9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Вы знаете, сколько стоит мое время? Тогда </w:t>
        <w:br/>
        <w:t>я вам отвечу. Я почесал нос — и это ваш месячный оклад. Вам все ясно?</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Я безработный. Выходит, вы почесали нос бесплатно.</w:t>
      </w:r>
    </w:p>
    <w:p>
      <w:pPr>
        <w:pStyle w:val="EPIGP"/>
        <w:spacing w:lineRule="auto" w:line="240" w:before="0" w:after="9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w:t>
        <w:br/>
        <w:t>Билет на Лысую Гору»)</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Я вижу самого безобразного кота, на котором ставили опыты все сумасшедшие ученые этого мира... Сегодня этот хорошенький котик из атомного реактора потребует колбасы, а завтра </w:t>
        <w:br/>
        <w:t>я должен буду уйти из родного дома.</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Свиток желаний»)</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Только, умоляю, не этого параноика с палицей! Первым делом он заявит, что он самый великий </w:t>
        <w:br/>
        <w:t>в мире болван, а затем отдавит мне ногу своей палицей.</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Билет на Лысую Гору»)</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Интересно, какие у крысы шансы спастись с тонущего корабля? Сам не знаю почему, в детстве я часто их прикидывал.</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ак говорит один комиссионер, дело хоть</w:t>
        <w:br/>
        <w:t>и принудительное, но увильнуть можн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Я сделаю ему замечание с приземлением в личное тел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Я люблю тех, у кого башня на резиночке. Сорвет ее, помотает, а потом на место верне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н у меня котик ранимый... В упор из пулемет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ветловолосая девчонка с торчавшей из рюкзачка флейтой и непонятно с чем на поводке: ни с мышонком, ни с лягушкой, а с психованной зверушко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Морда лица не боли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овесть грызла, пилила и заедал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Мефодий понял, что у таксидермиста они будут вовремя. Или время об этом пожалее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очти сразу стало ясно, что против русского лома не выстоять никакой заграничной машин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т перестановки слагаемых драка не отменяетс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и фига себе! Теперь буду знать, что лучшее средство от кариеса — грызть строительные гвозд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Адскому змею было все равно, какое мясо есть: пассивно-обмякшее, визжащее, отважно сопротивляющееся или вообще давно уже червиво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тняли мое честно украденное! Нажитое бесчестным трудом! У-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аш приехал бы на велосипеде и нечаянно разнес бы маголодией самосвал, переводя через улицу старушк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А ну быстро прекратил фокусы! Встал по стойке смирно! Ноги вместе, уши вроз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удьба вновь начала искушать ее возможностью бытового хамств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Чтобы его обидеть, нужно напоить его вместо молока нитроглицерином, а затем как следует встряхнуть за хвос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Мы с тобой одного гроба черв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Эй, где записанный на пленку хохот? Без него зрители не поймут, что это была шутк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 боись! Я вошью в рот «молнию» и буду застегивать ее всякий раз, как попытаюсь что-то вякнут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то бы поверил, какие смелые фантазии бывают порой у робких люде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Будь тиха, как дохлая мышь в четвертом энергоблок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кажите пожалуйста, что я сегодня злой, а то бы всех вас поубивал, красавчики продрыглы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о вечерам я так устаю от гуманизма, что мне хочется кого-нибудь прибит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Ели бы люди были способны учиться на своих ошибках, они не были бы в такой помойк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 горюй, лупоглазенький, все склеится. А что не склеится, то похоронится. А что не похоронится, то прахом ляже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еперь я знаю секрет повышения успеваемости! Достаточно сказать, что всем, кто закончит школу без золотой медали, отрубят голову, чтобы рвение учеников возросло раз в ст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 xml:space="preserve">(«Мефодий Буслаев. </w:t>
        <w:br/>
        <w:t>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Что смурной такой, ась? Души прекрасные нарывы жить не даю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 общем, надеюсь, вы поняли, что я хотел сказать, потому что я сам этого не понял.</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Не химики, не плотники, могилы </w:t>
        <w:br/>
        <w:t>мы работник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упите себе билет в крематори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Ямочка ты моя незакопанна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Я в теории тоже знаю, как стать чемпионом мира по боксу. Да только вот бейсбольную биту на ринг никто пронести не дае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астоящие профи некроотдела не отрываются</w:t>
        <w:br/>
        <w:t>от производства ни на миг.</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Зная, что у педагогов бывают свои милые причуды, все немедленно с подозрением уставились на его глазные зубы.</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Билет на Лысую Гору»)</w:t>
      </w:r>
    </w:p>
    <w:p>
      <w:pPr>
        <w:pStyle w:val="Toch"/>
        <w:spacing w:lineRule="auto" w:line="240" w:before="22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 свою очередь, я обязуюсь держать вас в курсе всего этого художественного бред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spacing w:lineRule="auto" w:line="240" w:before="22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Руки вверх! Всем стоять, лежать, сидеть! Выходить по одному, заходить толпой! Пиф-паф, все убиты!</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spacing w:lineRule="auto" w:line="240" w:before="22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Ты врешь очень профессионально. Ты </w:t>
        <w:br/>
        <w:t xml:space="preserve">точно уверена, что никогда этим </w:t>
        <w:br/>
        <w:t>не занималась?</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Как ты можешь так говорить?.. Только пару раз подделывала справки из Эдемской стражеклиники. Иного выхода не было. Освобождение от физкультуры там давали только на четырнадцать лет. Нет, ну не звери, а? Я им что, златокрылый качок, что л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ак жизнь молодая? Новых принцев на дохлых осликах не ожидаетс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Единственный человек, которого ты не способен трезво оценить, это ты сам.</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pPr>
      <w:r>
        <w:rPr>
          <w:rFonts w:cs="Times New Roman" w:ascii="Times New Roman" w:hAnsi="Times New Roman"/>
          <w:spacing w:val="-5"/>
          <w:kern w:val="2"/>
          <w:lang w:val="ru-RU" w:eastAsia="ru-RU"/>
        </w:rPr>
        <w:t>Мой дом — мой окоп. В нем я, бедный и закомплексованный, прячусь от окружающего мира</w:t>
      </w:r>
      <w:r>
        <w:rPr>
          <w:rFonts w:cs="Times New Roman" w:ascii="Times New Roman" w:hAnsi="Times New Roman"/>
          <w:lang w:val="ru-RU" w:eastAsia="ru-RU"/>
        </w:rPr>
        <w:t>.</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Я бедный, несчастный тигр, у которого нету сил. Подойди ко мне, овечка! Я не боюсь тебя, нет? Спасибо, овечка!.. А я завтракал сегодня, ты </w:t>
        <w:br/>
        <w:t>не видел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На случай, если ты ночью храпишь, учти: </w:t>
        <w:br/>
        <w:t>я очень метко кидаюсь гантелями.</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Ничего. Я не менее метко возвращаю их обратн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Чем бы дите ни тешилось, лишь бы никого </w:t>
        <w:br/>
        <w:t>не убил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Ветер северо-западный девять сквозняков </w:t>
        <w:br/>
        <w:t>в секунд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т овсяной каши меня тошнит, даже когда ее едят космонавты на орбит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у-с, дерябнули за Немировича ибн Данченк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 чего тебе надо?</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А тебе чего надо?</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Мне? Мне ничего!</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Ну и мне ничего!</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Тогда я пошел!</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Ну и пошел ты!..</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За дешевыми зрелищами обратитесь </w:t>
        <w:br/>
        <w:t>к телевидению.</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Или ты будь недоволен жизнью, или она будет недовольна тобо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ак известно, самые надежные договоры — это те, что никогда не были записаны на бумаг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на постоянно ищет человека, которому можно сковать палец обручальным кольцом. Я заранее не завидую этому бедолаг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О, какая большая девочка! Я бы тебе больше восьми ни за что не дала.</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А я бы тебе и девять дала. Пинков.</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Изготовление гомункулов, детей и литературных героев возможно только по собственному образу и подобию.</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Уж не хочешь ли ты сказать, что где-то по театру летает психованный, гормонально озабоченный </w:t>
        <w:br/>
        <w:t>и вечно голодный лысый ко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 давите на меня, или я уйду — и будете давить на пустот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Я спокоен, как сытый упыр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Это свежая вражда криклива. Старая же холодна и спокойн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т этого утверждения до истины — два века пешком с верблюдом на плечах...</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Что с твоим лицом?</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Э-э... Упал с каче... с кровати.</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spacing w:val="-10"/>
          <w:kern w:val="2"/>
          <w:lang w:val="ru-RU" w:eastAsia="ru-RU"/>
        </w:rPr>
        <w:t xml:space="preserve">— </w:t>
      </w:r>
      <w:r>
        <w:rPr>
          <w:rFonts w:cs="Times New Roman" w:ascii="Times New Roman" w:hAnsi="Times New Roman"/>
          <w:spacing w:val="-10"/>
          <w:kern w:val="2"/>
          <w:lang w:val="ru-RU" w:eastAsia="ru-RU"/>
        </w:rPr>
        <w:t xml:space="preserve">Ага. А кровать стояла на крыше небоскреба. Потом снова полез на крышу, снова упал, и так двадцать пять раз. После того как твоим лицом разравнивали асфальт, самое время пообщаться </w:t>
        <w:br/>
        <w:t>с родственниками и рассказать, что у тебя все хорош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Что-то я сегодня какая-то не такая! Злобненькая, мелка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Не подходи, противная! Я чудовищно опасен! </w:t>
        <w:br/>
        <w:t xml:space="preserve">У меня черные кружевные трусы </w:t>
        <w:br/>
        <w:t>по карат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 xml:space="preserve">(«Мефодий Буслаев. </w:t>
        <w:br/>
        <w:t>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 битве сильнейших редко побеждает великодушный. Но вне зависимости от этого великодушный выигрывае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ак только речь заходит о родственниках, особенно о братьях и сестрах, самые приличные с виду люди начинают грызть зубами полировк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 xml:space="preserve">(«Мефодий Буслаев. </w:t>
        <w:br/>
        <w:t>Билет на Лысую Гору»)</w:t>
      </w:r>
    </w:p>
    <w:p>
      <w:pPr>
        <w:pStyle w:val="Toch"/>
        <w:spacing w:lineRule="auto" w:line="240" w:before="24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Не пущу! Только через мой живой </w:t>
        <w:br/>
        <w:t>труп!</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ОК. Заказ принят.</w:t>
      </w:r>
    </w:p>
    <w:p>
      <w:pPr>
        <w:pStyle w:val="EPIGP"/>
        <w:spacing w:lineRule="auto" w:line="240" w:before="0" w:after="100"/>
        <w:ind w:firstLine="567"/>
        <w:rPr>
          <w:rFonts w:ascii="Times New Roman" w:hAnsi="Times New Roman" w:cs="Times New Roman"/>
          <w:color w:val="000000"/>
          <w:sz w:val="24"/>
        </w:rPr>
      </w:pPr>
      <w:r>
        <w:rPr>
          <w:rFonts w:cs="Times New Roman" w:ascii="Times New Roman" w:hAnsi="Times New Roman"/>
          <w:color w:val="000000"/>
          <w:sz w:val="24"/>
        </w:rPr>
        <w:t xml:space="preserve">(«Мефодий Буслаев. </w:t>
        <w:br/>
        <w:t>Тайная магия Депресняка»)</w:t>
      </w:r>
    </w:p>
    <w:p>
      <w:pPr>
        <w:pStyle w:val="Toch"/>
        <w:spacing w:lineRule="auto" w:line="240" w:before="24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Цирк! Дурдом! Детский сад! Даже хуже! Цирковой дурдом на базе детского сада!</w:t>
      </w:r>
    </w:p>
    <w:p>
      <w:pPr>
        <w:pStyle w:val="EPIGP"/>
        <w:spacing w:lineRule="auto" w:line="240" w:before="0" w:after="10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w:t>
        <w:br/>
        <w:t>Третий всадник мрака»)</w:t>
      </w:r>
    </w:p>
    <w:p>
      <w:pPr>
        <w:pStyle w:val="Toch"/>
        <w:spacing w:lineRule="auto" w:line="240" w:before="24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Родился в тухлый день, в неправильный час </w:t>
        <w:br/>
        <w:t>и в ошибочную минуту.</w:t>
      </w:r>
    </w:p>
    <w:p>
      <w:pPr>
        <w:pStyle w:val="EPIGP"/>
        <w:spacing w:lineRule="auto" w:line="240" w:before="0" w:after="10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w:t>
        <w:br/>
        <w:t>Билет на Лысую Гору»)</w:t>
      </w:r>
    </w:p>
    <w:p>
      <w:pPr>
        <w:pStyle w:val="Toch"/>
        <w:spacing w:lineRule="auto" w:line="240" w:before="24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Ты, как всегда, прозорлив! Золотую медаль </w:t>
        <w:br/>
        <w:t xml:space="preserve">за интуицию можешь взять из мусорной </w:t>
        <w:br/>
        <w:t>корзины!</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 xml:space="preserve">(«Мефодий Буслаев. </w:t>
        <w:br/>
        <w:t>Тайная магия Депресняка»)</w:t>
      </w:r>
    </w:p>
    <w:p>
      <w:pPr>
        <w:pStyle w:val="Toch"/>
        <w:spacing w:lineRule="auto" w:line="240" w:before="24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Я не силен в биологии, если она не относится </w:t>
        <w:br/>
        <w:t>к способам убийств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 xml:space="preserve">(«Мефодий Буслаев. </w:t>
        <w:br/>
        <w:t>Лед и пламя Тартара»)</w:t>
      </w:r>
    </w:p>
    <w:p>
      <w:pPr>
        <w:pStyle w:val="Toch"/>
        <w:spacing w:lineRule="auto" w:line="240" w:before="24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Это было совершенно нечаянно и всего семь стрел подряд!</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Билет на Лысую Гору»)</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оэт, прозаик, художник, по совместительству гений. Лобзиком, говорят, еще выпиливает.</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Третий всадник мрак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Если я в какой-то день хотя бы чуток не попсихую, значит, я уже умер.</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Лед и пламя Тартар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Жестокость и поспешность — это оружие зла. Порой великодушием и терпением можно сделать больше.</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есть валькирий»)</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 прикидывайся идиотом! Ты и так слишком вошел в роль!</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Меф, иди суда, мой лохматик! Я тебя обниму!</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Запросто! Только ножик положит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Девушка, тут вам не забегаловка какая-нибудь! Руками есть нельзя! Трезубец и ятаган что, просто так положил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Расскажите мне ваш беспорядок дн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на была в том возрасте, когда при слове «ребенок» хочется бросать ручные гранаты.</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Я просто обожаю эту зверушку! У кого бы дробовик одолжит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Что у тебя с лицом?</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Упал с самоката на кулак случайного пешехода, который пытался защититься от меня зонтиком.</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 xml:space="preserve">(«Мефодий Буслаев. </w:t>
        <w:br/>
        <w:t>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 чем ты думал, когда в документации на снегоуборочник написал: «Страна-получатель: Египе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Ой... Ошибочка вышла! Похоже, я прогуляла курс пожарной магии.</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Угу. Зато ходила на семинар юных поджигателе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Что ты стоишь, как одинокий тушканчик?</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Для выпускницы эдемской школы она позволяла себе слишком крепкие слова. Шмыгалка упала бы в обморок, если только... если допустить, </w:t>
        <w:br/>
        <w:t>что она сама в душе никогда не произносила чего похлещ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ерпение и труд в порошок сотру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 желудке точно полк гномов переночевал!</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Закон близкородственного хамств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Я тебя знаю, ты же не дурак, хотя порой </w:t>
        <w:br/>
        <w:t>и работаешь в этом амплу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Меня заставят предсказывать землетрясения </w:t>
        <w:br/>
        <w:t>и составлять расписание летающих тарелок!</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Последний талантливый лопухоид попал </w:t>
        <w:br/>
        <w:t>под трамвай за тридцать лет до изобретения колес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Лосиный Остров — название бессмысленное. </w:t>
        <w:br/>
        <w:t>Где тут лоси? Нет лосей. А остров где? И острова нет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оображаю себе некролог в газетке: «Он шел по головам, но головы, как это и следовало ожидать, кончились, и он оступилс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В кустарнике деловито шуршал еж, еще </w:t>
        <w:br/>
        <w:t xml:space="preserve">не знавший, что здесь, в московском лесу, </w:t>
        <w:br/>
        <w:t>не принято уже водитьс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клеп круто развернулся, выпустив огненную струю, и застыл, с высокой колокольни наплевав на все законы лопухоидной физики и прочей ботаник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Мои претензии большие, как кит, и серьезные, как бандитская крыш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нижечка с добрым названием «Дневник подрывник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ерчусь, как белка в кофемолк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extBody"/>
        <w:spacing w:lineRule="auto" w:line="24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r>
    </w:p>
    <w:p>
      <w:pPr>
        <w:pStyle w:val="Break"/>
        <w:spacing w:lineRule="auto" w:line="24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r>
    </w:p>
    <w:p>
      <w:pPr>
        <w:pStyle w:val="TextBody"/>
        <w:spacing w:lineRule="auto" w:line="24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r>
    </w:p>
    <w:p>
      <w:pPr>
        <w:pStyle w:val="Break"/>
        <w:spacing w:lineRule="auto" w:line="24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Что, словесная нефтескважина иссякл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Для парня быть красивее обезьяны — уже шаг </w:t>
        <w:br/>
        <w:t>в эволюци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Если бы тебя уронили в маргарин, а потом прополоскали в чане со смолой, ты бы выглядел лучш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Детей много, а кетчупа мал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Маразм крепчал, сосуды гнулись, и крыша съехавши был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Ум хорошо, а дубина лучш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он — это когда тебе мерещится, что ты заснул.</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Избегайте глупых! Глупость не смертельна, </w:t>
        <w:br/>
        <w:t xml:space="preserve">но заразна. Хуже ста глупцов только один </w:t>
        <w:br/>
        <w:t>ханж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 ну если человек моральный урод, то это надолг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Если шутка не смешная — это хороший повод поплакат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 ходи по зебре — ей обидн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Меньше знаешь — быстрее растешь по служб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ретий всадник мрак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Есть такое отличное изобретение человечества — душ называется.</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Я тоже не говорила мужу, как меня зовут, до момента, как нужно было расписываться во Дворце бракосочетаний. Не дело сообщать людям с непонятным статусом личную информацию...</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Третий всадник мрак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 чем дело, приятель? Свиньи салом не торгуют?</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Миленько, приятненько, с хорошо продуманной благонадежной пошлостью.</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Что вы таращитесь на меня, как баран </w:t>
        <w:br/>
        <w:t>на создание нерусского фольклор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Будь пушистым внутри и бронированным снаруж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бъясняю просто и популярно. В стиле энциклопедии для недоразвитых.</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то прошлое ворошит, вокруг того зеленые мухи летаю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ирпич — это звучит тверд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поздаешь на пять минут, а огребешь за все десят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 получается посмеяться над другими — посмейся над собо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огда я злюсь — я лаю. Сейчас я не лаю — стало быть, не злюс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Свиток желан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У каждого в жизни свой крест и свой воздушный шарик.</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тстойная книга — это такой негативный брэнд.</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Жизнь здесь летит стремительно, как самоубийца с балкон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Люди произошли от котов, а Дарвин — </w:t>
        <w:br/>
        <w:t>от обезьян.</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ы меня баклушами не бе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ерно говорят: надежда не умирает. Ее убивают лопато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Я же так, от кипения благородной души, без коры и рыст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Значится, так, косточки мои необглоданные!.. Слушайте и запоминайт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Будущему повелителю мрака отвернули голову </w:t>
        <w:br/>
        <w:t>за рассад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 xml:space="preserve">(«Мефодий Буслаев. </w:t>
        <w:br/>
        <w:t>Третий всадник мрак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Живу не тужу — сопли локтем не вытираю!</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 xml:space="preserve">(«Мефодий Буслаев. </w:t>
        <w:br/>
        <w:t>Месть валькирий»)</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Бесплатно кипят только чайник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 xml:space="preserve">(«Мефодий Буслаев. </w:t>
        <w:br/>
        <w:t>Третий всадник мрак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Чему ты служишь, то ты и ест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 xml:space="preserve">(«Мефодий Буслаев. </w:t>
        <w:br/>
        <w:t>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Иметь хорошие тормоза — ценная вещь, если только не нажимать на них слишком част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Искушение надеждой — это пытка льдом и огнем.</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Если тебе один раз удалось увернуться от кирпича, это не значит, что стоит просить приятеля кинуть ещ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льзя быть счастливой, когда головой все время вертишь, думая, на какой бы стул перепрыгнут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Здоровье дается только один раз! Все остальные разы оно забираетс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се тихо, как в аптеке, и дохло, как в библиотек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Товарищество предполагает хотя бы приблизительное равенство интеллекта </w:t>
        <w:br/>
        <w:t>и интересов.</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Хочешь в Питер — телепортиру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опытка объяснить необъяснимое — почерк непосвященных.</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ора! Кто куда — а я женитьс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Послужило той последней щепоткой урана, которая превратила мирную помойку </w:t>
        <w:br/>
        <w:t>в радиоактивный могильник.</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Укусы хамов заразительны при отсутствии вакцинаци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Умоляю: объяви мне бойкот минут на десят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 душе-то я мягкий и пушистый, как дохлый белый кролик.</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Летают тут, гадики! Вампирят мою первую положительную!</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вощ — это несостоявшийся фрук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w:t>
        <w:br/>
        <w:t>Третий всадник мра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у на нет и гильотины не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Для таких людей пути назад нет. Задняя передача отсутствует у них по определению.</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spacing w:lineRule="auto" w:line="240" w:before="20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Будут проблемы — вопи!</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spacing w:lineRule="auto" w:line="240" w:before="20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Если ты любишь реалистическую прозу — читай телефонный справочник.</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spacing w:lineRule="auto" w:line="240" w:before="20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Истинная сила — в экономии сил.</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spacing w:lineRule="auto" w:line="240" w:before="20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Заляпаешь костюм — получишь коленкой </w:t>
        <w:br/>
        <w:t>по романтик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Позавтракай чем-нибудь и иди куда-нибудь! </w:t>
        <w:br/>
        <w:t>В школу там!..</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 умничай! Я и так вижу, что ты понятливый.</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Билет на Лысую Гору»)</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аглеж, дуреж и выпендреж.</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Я бездарен, как крышка от унитаза!</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одлизываешься, голубь недобитый?</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Не мог бы ты писать помельче, чтобы чернила </w:t>
        <w:br/>
        <w:t>из ручки измазюкивались не так быстр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Хорошие вести отличаются от дурных тем, что они дольше заставляют себя ждат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у, титан духа и пленник тела, что еще скажеш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рынц на белом коне был раздавлен рейсовым автобусом по дороге к загс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За такие вопросы на голову роняют канделябр! Потом поднимают его и роняют еще раз!</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Ужасная помойка в голове у этих приличных </w:t>
        <w:br/>
        <w:t>с виду дамочек!</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За твое «спасибо» я не скажу тебе «пожалуйст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У меня что, на лбу написано, что я камикадз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Люди больше ценят тех, кто вкусно живет </w:t>
        <w:br/>
        <w:t xml:space="preserve">для себя, чем тех, кто невкусно живет </w:t>
        <w:br/>
        <w:t>для других.</w:t>
      </w:r>
    </w:p>
    <w:p>
      <w:pPr>
        <w:pStyle w:val="EPIGP"/>
        <w:spacing w:lineRule="auto" w:line="240" w:before="0" w:after="9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Быть агентом света во мраке — это не работа. Это судьба...</w:t>
      </w:r>
    </w:p>
    <w:p>
      <w:pPr>
        <w:pStyle w:val="EPIGP"/>
        <w:spacing w:lineRule="auto" w:line="240" w:before="0" w:after="9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ампирша — не призвание, это тяжкая работа.</w:t>
      </w:r>
    </w:p>
    <w:p>
      <w:pPr>
        <w:pStyle w:val="EPIGP"/>
        <w:spacing w:lineRule="auto" w:line="240" w:before="0" w:after="9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делал дело — отвали смело!</w:t>
      </w:r>
    </w:p>
    <w:p>
      <w:pPr>
        <w:pStyle w:val="EPIGP"/>
        <w:spacing w:lineRule="auto" w:line="240" w:before="0" w:after="9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ам такими умниками улицы мостят и вместо свай в землю вбиваю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Узнав, что Бог сотворил женщину, мрак </w:t>
        <w:br/>
        <w:t xml:space="preserve">в ударном темпе разработал психозы, неврозы </w:t>
        <w:br/>
        <w:t>и ревност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Что за смех в зрительном зале? Разве кто-то уже повесилс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чередь ждет! Труд не дремле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 в твои-то годы сметь так стремительно хаметь!</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 мы видим глюки, но глюки видят нас!</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Билет на Лысую Гору»)</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ердце йодом обливается!</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есть валькирий»)</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у все, полетела я на крыльях любви и работы!</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 жуткие пытки! Наконец-то! А я-то все думаю, когда начнется бескультурная программ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Чем больше знаешь про телят, тем сложнее есть котлеты.</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Я его прикончу, как Тарас Бульба своего бульбенк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давшийся всегда не прав.</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Если вы меня не накажете, я повешусь. Ну минут т</w:t>
      </w:r>
      <w:r>
        <w:rPr>
          <w:rFonts w:cs="Times New Roman" w:ascii="Times New Roman" w:hAnsi="Times New Roman"/>
          <w:spacing w:val="-2"/>
          <w:kern w:val="2"/>
          <w:lang w:val="ru-RU" w:eastAsia="ru-RU"/>
        </w:rPr>
        <w:t>ак на пятнадцать-двадцать. Веревка и мыло ест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spacing w:lineRule="auto" w:line="240" w:before="20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ендальгогика — мать всех наук.</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есть валькирий»)</w:t>
      </w:r>
    </w:p>
    <w:p>
      <w:pPr>
        <w:pStyle w:val="Toch"/>
        <w:spacing w:lineRule="auto" w:line="240" w:before="20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Человек — то, чем он занимается.</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Тайная магия Депресняка»)</w:t>
      </w:r>
    </w:p>
    <w:p>
      <w:pPr>
        <w:pStyle w:val="Toch"/>
        <w:spacing w:lineRule="auto" w:line="240" w:before="20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Загрызу за личное счастье!</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есть валькирий»)</w:t>
      </w:r>
    </w:p>
    <w:p>
      <w:pPr>
        <w:pStyle w:val="Toch"/>
        <w:spacing w:lineRule="auto" w:line="240" w:before="20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А теперь минутку терпения, вагон понимания!</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Билет на Лысую Гору»)</w:t>
      </w:r>
    </w:p>
    <w:p>
      <w:pPr>
        <w:pStyle w:val="Toch"/>
        <w:spacing w:lineRule="auto" w:line="240" w:before="20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Что мамонту щелчок, то боксеру нокаут.</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росто у меня богатая фантазия. Слишком большая для моего рост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оцеловал бы, да губы с мылом вымыть негд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Я желаю страдать с комфортом. Ясно тебе, гадик?</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 следующий раз, как явишься с глазами в кучку, дам тебе старый комп, и будешь у меня материнскую плату в отцовскую переделыват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Если уж деградировать, так с музыко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О, какая я! Талантище из меня так и брыжжет, так и пре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Есть вещи, которых не прощают даже милые старушки с сельскохозяйственными орудиями </w:t>
        <w:br/>
        <w:t>в брезентовых чехлах.</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Билет на Лысую Гору»)</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вязь — это железная дорога, а вагончики по ней катаются в обе стороны.</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есть валькирий»)</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у так что стряслось, если в порядке убывания трагичности?</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Тайная магия Депресняка»)</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У него от одного слова до другого на троллейбусе пятнадцать минут ехать.</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Излишки фантазии переходят в бред.</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 xml:space="preserve">(«Мефодий Буслаев. </w:t>
        <w:br/>
        <w:t>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Чего лыбишься? Тридцать два — норма? Радуйся, что у тебя вообще еще есть зубы! </w:t>
        <w:br/>
        <w:t>Скоро у тебя вместо зубов будет вставлен мой ботинок!</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 xml:space="preserve">(«Мефодий Буслаев. </w:t>
        <w:br/>
        <w:t>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уществуют вещи, до которых человек должен дойти сам. Если он этого не сделал, значит, время еще не пришл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 xml:space="preserve">(«Мефодий Буслаев. </w:t>
        <w:br/>
        <w:t>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онеже ли ны бяшете?</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Да ничего. Бяшу себе помаленьк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Зная тебя, я бы сказал: пусть победит </w:t>
        <w:br/>
        <w:t>подлейший.</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овторенье — враг варень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Кажется, нам туда! Может, конечно, и не туда, </w:t>
        <w:br/>
        <w:t>но здесь нам точно нечего делать!</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Упрямый баран прошибет лбом больше ворот, чем умный, но неуверенный.</w:t>
      </w:r>
    </w:p>
    <w:p>
      <w:pPr>
        <w:pStyle w:val="EPIGP"/>
        <w:spacing w:lineRule="auto" w:line="240" w:before="0" w:after="9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икто не лает больше и визгливее мелких собачонок. Серьезные псы рвут молча.</w:t>
      </w:r>
    </w:p>
    <w:p>
      <w:pPr>
        <w:pStyle w:val="EPIGP"/>
        <w:spacing w:lineRule="auto" w:line="240" w:before="0" w:after="9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Я вижу, что не у всех у вас мозги </w:t>
        <w:br/>
        <w:t>фаршированные!</w:t>
      </w:r>
    </w:p>
    <w:p>
      <w:pPr>
        <w:pStyle w:val="EPIGP"/>
        <w:spacing w:lineRule="auto" w:line="240" w:before="0" w:after="9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Знакомься! Это наша культура и физкультура!</w:t>
      </w:r>
    </w:p>
    <w:p>
      <w:pPr>
        <w:pStyle w:val="EPIGP"/>
        <w:spacing w:lineRule="auto" w:line="240" w:before="0" w:after="9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ройка и четверка — оценки ничтожеств! Гении учатся или на двойки, или на пятерки! Среднего не дано!</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Билет на Лысую Гору»)</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егодня ты в ударе — изрекаешь прописные истины со скоростью учительницы очень средней школы.</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аг полуночи»)</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казки будешь рассказывать братьям Гримм!</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Месть валькирий»)</w:t>
      </w:r>
    </w:p>
    <w:p>
      <w:pPr>
        <w:pStyle w:val="Toch"/>
        <w:spacing w:lineRule="auto" w:line="240" w:before="160" w:after="32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in"/>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Расслабься! Паника не оплачивается! Нет смысла включать ее в плей-лист!</w:t>
      </w:r>
    </w:p>
    <w:p>
      <w:pPr>
        <w:pStyle w:val="EPIGP"/>
        <w:spacing w:lineRule="auto" w:line="240" w:before="0" w:after="60"/>
        <w:ind w:firstLine="567"/>
        <w:rPr>
          <w:rFonts w:ascii="Times New Roman" w:hAnsi="Times New Roman" w:cs="Times New Roman"/>
          <w:color w:val="000000"/>
          <w:sz w:val="24"/>
        </w:rPr>
      </w:pPr>
      <w:r>
        <w:rPr>
          <w:rFonts w:cs="Times New Roman" w:ascii="Times New Roman" w:hAnsi="Times New Roman"/>
          <w:color w:val="000000"/>
          <w:sz w:val="24"/>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До похорон заживет, до свадьбы расчихаетс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Я как лапша быстрого приготовления, всегда готова.</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Нельзя быть злым в добрую полосочку и добрым </w:t>
        <w:br/>
        <w:t>в злую полосочк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еория без практики — это рюкзак с учебниками по плаванию за спиной тонущег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Да, я идиот! Прошу расстрелять меня через повешени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Лед и пламя Тартар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Возьми свое «спасибо» и не обрыдайся! </w:t>
        <w:br/>
        <w:t>В получении будешь расписываться?</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Есть такой хороший земной глагол: был.</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есть валькирий»)</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Вот ты где!</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 где я во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Меня нету! Я ничего не вякал! Это было эхо!</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огда не будем тянуть кота за аппендицит! Приступим!</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Сейчас у меня нет вдохновения делать уроки. Мой звездный час наступает именно вечером. Днем </w:t>
        <w:br/>
        <w:t>я не в теме.</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Не скрипи — не заржавел!</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spacing w:lineRule="auto" w:line="240" w:before="22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Как видишь, никакого надувательства — сплошной лохотрон!</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Тайная магия Депресняка»)</w:t>
      </w:r>
    </w:p>
    <w:p>
      <w:pPr>
        <w:pStyle w:val="Toch"/>
        <w:spacing w:lineRule="auto" w:line="240" w:before="22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 xml:space="preserve">Ага! А вот и ложка дегтя в этой бочке </w:t>
        <w:br/>
        <w:t>с динамитом!</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spacing w:lineRule="auto" w:line="240" w:before="22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В огне не горит, в спирте не тоне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spacing w:lineRule="auto" w:line="240" w:before="220" w:after="440"/>
        <w:ind w:firstLine="567"/>
        <w:rPr>
          <w:rFonts w:ascii="Times New Roman" w:hAnsi="Times New Roman" w:cs="Times New Roman"/>
          <w:color w:val="000000"/>
          <w:sz w:val="24"/>
        </w:rPr>
      </w:pPr>
      <w:r>
        <w:rPr>
          <w:rFonts w:cs="Times New Roman" w:ascii="Times New Roman" w:hAnsi="Times New Roman"/>
          <w:color w:val="000000"/>
          <w:sz w:val="24"/>
        </w:rPr>
        <w:t>l</w:t>
      </w:r>
    </w:p>
    <w:p>
      <w:pPr>
        <w:pStyle w:val="Bmax"/>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Ты не чеготебекай! Расчеготебекался ту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Билет на Лысую Гору»)</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Узнаю кто — пропущу через мясорубку, потом склею и еще раз пропущу!</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Мефодий Буслаев. Маг полуночи»)</w:t>
      </w:r>
    </w:p>
    <w:p>
      <w:pPr>
        <w:pStyle w:val="Toch"/>
        <w:keepNext w:val="false"/>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l</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Против зануды, как против лома, единоборства не работают.</w:t>
      </w:r>
    </w:p>
    <w:p>
      <w:pPr>
        <w:pStyle w:val="EPIGP"/>
        <w:spacing w:lineRule="auto" w:line="240" w:before="0" w:after="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 xml:space="preserve">(«Мефодий Буслаев. Тайная магия Депресняка») </w:t>
      </w:r>
    </w:p>
    <w:p>
      <w:pPr>
        <w:pStyle w:val="Break"/>
        <w:spacing w:lineRule="auto" w:line="24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t>СОДЕРЖАНИЕ</w:t>
      </w:r>
    </w:p>
    <w:p>
      <w:pPr>
        <w:pStyle w:val="TextBody"/>
        <w:spacing w:lineRule="auto" w:line="240"/>
        <w:ind w:firstLine="567"/>
        <w:jc w:val="left"/>
        <w:rPr>
          <w:rFonts w:ascii="Times New Roman" w:hAnsi="Times New Roman" w:cs="Times New Roman"/>
          <w:lang w:val="ru-RU" w:eastAsia="ru-RU"/>
        </w:rPr>
      </w:pPr>
      <w:r>
        <w:rPr>
          <w:rFonts w:cs="Times New Roman" w:ascii="Times New Roman" w:hAnsi="Times New Roman"/>
          <w:lang w:val="ru-RU" w:eastAsia="ru-RU"/>
        </w:rPr>
      </w:r>
    </w:p>
    <w:p>
      <w:pPr>
        <w:pStyle w:val="SODTXT"/>
        <w:tabs>
          <w:tab w:val="clear" w:pos="5329"/>
        </w:tabs>
        <w:spacing w:lineRule="auto" w:line="240"/>
        <w:ind w:firstLine="567"/>
        <w:jc w:val="left"/>
        <w:rPr>
          <w:rFonts w:ascii="Times New Roman" w:hAnsi="Times New Roman" w:cs="Times New Roman"/>
          <w:sz w:val="24"/>
          <w:lang w:val="ru-RU" w:eastAsia="ru-RU"/>
        </w:rPr>
      </w:pPr>
      <w:r>
        <w:rPr>
          <w:rFonts w:cs="Times New Roman" w:ascii="Times New Roman" w:hAnsi="Times New Roman"/>
          <w:i/>
          <w:sz w:val="24"/>
          <w:lang w:val="ru-RU" w:eastAsia="ru-RU"/>
        </w:rPr>
        <w:t>УЛИТИЗМЫ</w:t>
      </w:r>
    </w:p>
    <w:p>
      <w:pPr>
        <w:pStyle w:val="SODTXT"/>
        <w:tabs>
          <w:tab w:val="clear" w:pos="5329"/>
        </w:tabs>
        <w:spacing w:lineRule="auto" w:line="24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5</w:t>
      </w:r>
    </w:p>
    <w:p>
      <w:pPr>
        <w:pStyle w:val="SODTXT"/>
        <w:tabs>
          <w:tab w:val="clear" w:pos="5329"/>
        </w:tabs>
        <w:spacing w:lineRule="auto" w:line="24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r>
    </w:p>
    <w:p>
      <w:pPr>
        <w:pStyle w:val="SODTXT"/>
        <w:tabs>
          <w:tab w:val="clear" w:pos="5329"/>
        </w:tabs>
        <w:spacing w:lineRule="auto" w:line="240"/>
        <w:ind w:firstLine="567"/>
        <w:jc w:val="left"/>
        <w:rPr>
          <w:rFonts w:ascii="Times New Roman" w:hAnsi="Times New Roman" w:cs="Times New Roman"/>
          <w:sz w:val="24"/>
          <w:lang w:val="ru-RU" w:eastAsia="ru-RU"/>
        </w:rPr>
      </w:pPr>
      <w:r>
        <w:rPr>
          <w:rFonts w:cs="Times New Roman" w:ascii="Times New Roman" w:hAnsi="Times New Roman"/>
          <w:i/>
          <w:sz w:val="24"/>
          <w:lang w:val="ru-RU" w:eastAsia="ru-RU"/>
        </w:rPr>
        <w:t>БИБЛИОТЕКА  БЫТОВОГО  ЦИНИЗМА  Э.  ХАВРОНА</w:t>
      </w:r>
    </w:p>
    <w:p>
      <w:pPr>
        <w:pStyle w:val="SODTXT"/>
        <w:tabs>
          <w:tab w:val="clear" w:pos="5329"/>
        </w:tabs>
        <w:spacing w:lineRule="auto" w:line="24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67</w:t>
      </w:r>
    </w:p>
    <w:p>
      <w:pPr>
        <w:pStyle w:val="SODTXT"/>
        <w:tabs>
          <w:tab w:val="clear" w:pos="5329"/>
        </w:tabs>
        <w:spacing w:lineRule="auto" w:line="24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r>
    </w:p>
    <w:p>
      <w:pPr>
        <w:pStyle w:val="SODTXT"/>
        <w:tabs>
          <w:tab w:val="clear" w:pos="5329"/>
        </w:tabs>
        <w:spacing w:lineRule="auto" w:line="240"/>
        <w:ind w:firstLine="567"/>
        <w:jc w:val="left"/>
        <w:rPr>
          <w:rFonts w:ascii="Times New Roman" w:hAnsi="Times New Roman" w:cs="Times New Roman"/>
          <w:sz w:val="24"/>
          <w:lang w:val="ru-RU" w:eastAsia="ru-RU"/>
        </w:rPr>
      </w:pPr>
      <w:r>
        <w:rPr>
          <w:rFonts w:cs="Times New Roman" w:ascii="Times New Roman" w:hAnsi="Times New Roman"/>
          <w:i/>
          <w:sz w:val="24"/>
          <w:lang w:val="ru-RU" w:eastAsia="ru-RU"/>
        </w:rPr>
        <w:t>ЛЮБОВЬ — ЭТО  ТАКОЕ  ЖЕНСКОЕ  ИМЯ</w:t>
      </w:r>
    </w:p>
    <w:p>
      <w:pPr>
        <w:pStyle w:val="SODTXT"/>
        <w:tabs>
          <w:tab w:val="clear" w:pos="5329"/>
        </w:tabs>
        <w:spacing w:lineRule="auto" w:line="24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131</w:t>
      </w:r>
    </w:p>
    <w:p>
      <w:pPr>
        <w:pStyle w:val="SODTXT"/>
        <w:tabs>
          <w:tab w:val="clear" w:pos="5329"/>
        </w:tabs>
        <w:spacing w:lineRule="auto" w:line="24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r>
    </w:p>
    <w:p>
      <w:pPr>
        <w:pStyle w:val="SODTXT"/>
        <w:tabs>
          <w:tab w:val="clear" w:pos="5329"/>
        </w:tabs>
        <w:spacing w:lineRule="auto" w:line="240"/>
        <w:ind w:firstLine="567"/>
        <w:jc w:val="left"/>
        <w:rPr>
          <w:rFonts w:ascii="Times New Roman" w:hAnsi="Times New Roman" w:cs="Times New Roman"/>
          <w:sz w:val="24"/>
          <w:lang w:val="ru-RU" w:eastAsia="ru-RU"/>
        </w:rPr>
      </w:pPr>
      <w:r>
        <w:rPr>
          <w:rFonts w:cs="Times New Roman" w:ascii="Times New Roman" w:hAnsi="Times New Roman"/>
          <w:i/>
          <w:sz w:val="24"/>
          <w:lang w:val="ru-RU" w:eastAsia="ru-RU"/>
        </w:rPr>
        <w:t>ГОРЛОДРАНЦЫ  И  ГОРЛОДРАНЩИЦЫ</w:t>
      </w:r>
    </w:p>
    <w:p>
      <w:pPr>
        <w:pStyle w:val="SODTXT"/>
        <w:tabs>
          <w:tab w:val="clear" w:pos="5329"/>
        </w:tabs>
        <w:spacing w:lineRule="auto" w:line="24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147</w:t>
      </w:r>
    </w:p>
    <w:p>
      <w:pPr>
        <w:pStyle w:val="SODTXT"/>
        <w:tabs>
          <w:tab w:val="clear" w:pos="5329"/>
        </w:tabs>
        <w:spacing w:lineRule="auto" w:line="24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r>
    </w:p>
    <w:p>
      <w:pPr>
        <w:pStyle w:val="SODTXT"/>
        <w:tabs>
          <w:tab w:val="clear" w:pos="5329"/>
        </w:tabs>
        <w:spacing w:lineRule="auto" w:line="240"/>
        <w:ind w:firstLine="567"/>
        <w:jc w:val="left"/>
        <w:rPr>
          <w:rFonts w:ascii="Times New Roman" w:hAnsi="Times New Roman" w:cs="Times New Roman"/>
          <w:sz w:val="24"/>
          <w:lang w:val="ru-RU" w:eastAsia="ru-RU"/>
        </w:rPr>
      </w:pPr>
      <w:r>
        <w:rPr>
          <w:rFonts w:cs="Times New Roman" w:ascii="Times New Roman" w:hAnsi="Times New Roman"/>
          <w:i/>
          <w:sz w:val="24"/>
          <w:lang w:val="ru-RU" w:eastAsia="ru-RU"/>
        </w:rPr>
        <w:t>ЭНЦИКЛОПЕДИЯ  ХРОНИЧЕСКОГО  ТРЕПА</w:t>
      </w:r>
    </w:p>
    <w:p>
      <w:pPr>
        <w:pStyle w:val="SODTXT"/>
        <w:tabs>
          <w:tab w:val="clear" w:pos="5329"/>
        </w:tabs>
        <w:spacing w:lineRule="auto" w:line="240"/>
        <w:ind w:firstLine="567"/>
        <w:jc w:val="left"/>
        <w:rPr>
          <w:rFonts w:ascii="Times New Roman" w:hAnsi="Times New Roman" w:cs="Times New Roman"/>
          <w:sz w:val="24"/>
          <w:lang w:val="ru-RU" w:eastAsia="ru-RU"/>
        </w:rPr>
      </w:pPr>
      <w:r>
        <w:rPr>
          <w:rFonts w:cs="Times New Roman" w:ascii="Times New Roman" w:hAnsi="Times New Roman"/>
          <w:sz w:val="24"/>
          <w:lang w:val="ru-RU" w:eastAsia="ru-RU"/>
        </w:rPr>
        <w:t>215</w:t>
      </w:r>
    </w:p>
    <w:p>
      <w:pPr>
        <w:pStyle w:val="Normal"/>
        <w:rPr>
          <w:rFonts w:ascii="Times New Roman" w:hAnsi="Times New Roman" w:cs="Times New Roman"/>
          <w:sz w:val="24"/>
          <w:lang w:val="ru-RU" w:eastAsia="ru-RU"/>
        </w:rPr>
      </w:pPr>
      <w:r>
        <w:rPr>
          <w:rFonts w:cs="Times New Roman"/>
          <w:sz w:val="24"/>
          <w:lang w:val="ru-RU" w:eastAsia="ru-RU"/>
        </w:rPr>
      </w:r>
    </w:p>
    <w:sectPr>
      <w:footerReference w:type="default" r:id="rId2"/>
      <w:type w:val="nextPage"/>
      <w:pgSz w:w="12240" w:h="15840"/>
      <w:pgMar w:left="1134"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teraturnayaCTT">
    <w:altName w:val="PromtImperial"/>
    <w:charset w:val="00"/>
    <w:family w:val="auto"/>
    <w:pitch w:val="variable"/>
  </w:font>
  <w:font w:name="Eurostile">
    <w:charset w:val="00"/>
    <w:family w:val="swiss"/>
    <w:pitch w:val="variable"/>
  </w:font>
  <w:font w:name="Wingdings">
    <w:charset w:val="02"/>
    <w:family w:val="auto"/>
    <w:pitch w:val="variable"/>
  </w:font>
  <w:font w:name="Lazursk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8"/>
      <w:jc w:val="center"/>
    </w:pPr>
    <w:rPr>
      <w:rFonts w:ascii="LiteraturnayaCTT;PromtImperial" w:hAnsi="LiteraturnayaCTT;PromtImperial" w:cs="LiteraturnayaCTT;PromtImperial"/>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ak">
    <w:name w:val="break"/>
    <w:qFormat/>
    <w:pPr>
      <w:widowControl/>
      <w:overflowPunct w:val="false"/>
      <w:autoSpaceDE w:val="false"/>
      <w:bidi w:val="0"/>
      <w:spacing w:lineRule="atLeast" w:line="200"/>
      <w:jc w:val="both"/>
      <w:textAlignment w:val="baseline"/>
    </w:pPr>
    <w:rPr>
      <w:rFonts w:ascii="Eurostile" w:hAnsi="Eurostile" w:eastAsia="Times New Roman" w:cs="Eurostile"/>
      <w:color w:val="auto"/>
      <w:sz w:val="20"/>
      <w:szCs w:val="20"/>
      <w:lang w:val="en-US" w:bidi="ar-SA" w:eastAsia="zh-CN"/>
    </w:rPr>
  </w:style>
  <w:style w:type="paragraph" w:styleId="Toch">
    <w:name w:val="Toch"/>
    <w:qFormat/>
    <w:pPr>
      <w:keepNext w:val="true"/>
      <w:widowControl/>
      <w:overflowPunct w:val="false"/>
      <w:autoSpaceDE w:val="false"/>
      <w:bidi w:val="0"/>
      <w:spacing w:lineRule="atLeast" w:line="160" w:before="200" w:after="360"/>
      <w:jc w:val="center"/>
      <w:textAlignment w:val="baseline"/>
    </w:pPr>
    <w:rPr>
      <w:rFonts w:ascii="Wingdings" w:hAnsi="Wingdings" w:eastAsia="Times New Roman" w:cs="Wingdings"/>
      <w:color w:val="auto"/>
      <w:sz w:val="12"/>
      <w:szCs w:val="20"/>
      <w:lang w:val="ru-RU" w:eastAsia="en-US" w:bidi="ar-SA"/>
    </w:rPr>
  </w:style>
  <w:style w:type="paragraph" w:styleId="Bmin">
    <w:name w:val="B-min"/>
    <w:qFormat/>
    <w:pPr>
      <w:widowControl/>
      <w:overflowPunct w:val="false"/>
      <w:autoSpaceDE w:val="false"/>
      <w:bidi w:val="0"/>
      <w:spacing w:lineRule="atLeast" w:line="310"/>
      <w:jc w:val="center"/>
      <w:textAlignment w:val="baseline"/>
    </w:pPr>
    <w:rPr>
      <w:rFonts w:ascii="LiteraturnayaCTT;PromtImperial" w:hAnsi="LiteraturnayaCTT;PromtImperial" w:eastAsia="Times New Roman" w:cs="LiteraturnayaCTT;PromtImperial"/>
      <w:color w:val="auto"/>
      <w:sz w:val="24"/>
      <w:szCs w:val="20"/>
      <w:lang w:val="ru-RU" w:eastAsia="en-US" w:bidi="ar-SA"/>
    </w:rPr>
  </w:style>
  <w:style w:type="paragraph" w:styleId="EPIGP">
    <w:name w:val="EPIG-P"/>
    <w:qFormat/>
    <w:pPr>
      <w:widowControl/>
      <w:overflowPunct w:val="false"/>
      <w:autoSpaceDE w:val="false"/>
      <w:bidi w:val="0"/>
      <w:spacing w:lineRule="atLeast" w:line="245" w:before="0" w:after="80"/>
      <w:jc w:val="center"/>
      <w:textAlignment w:val="baseline"/>
    </w:pPr>
    <w:rPr>
      <w:rFonts w:ascii="Lazurski" w:hAnsi="Lazurski" w:eastAsia="Times New Roman" w:cs="Lazurski"/>
      <w:i/>
      <w:color w:val="auto"/>
      <w:sz w:val="20"/>
      <w:szCs w:val="20"/>
      <w:lang w:val="ru-RU" w:eastAsia="en-US" w:bidi="ar-SA"/>
    </w:rPr>
  </w:style>
  <w:style w:type="paragraph" w:styleId="CopyofEPIGP">
    <w:name w:val="Copy of EPIG-P"/>
    <w:qFormat/>
    <w:pPr>
      <w:widowControl/>
      <w:overflowPunct w:val="false"/>
      <w:autoSpaceDE w:val="false"/>
      <w:bidi w:val="0"/>
      <w:spacing w:lineRule="atLeast" w:line="220" w:before="0" w:after="60"/>
      <w:jc w:val="center"/>
      <w:textAlignment w:val="baseline"/>
    </w:pPr>
    <w:rPr>
      <w:rFonts w:ascii="Lazurski" w:hAnsi="Lazurski" w:eastAsia="Times New Roman" w:cs="Lazurski"/>
      <w:i/>
      <w:color w:val="auto"/>
      <w:sz w:val="20"/>
      <w:szCs w:val="20"/>
      <w:lang w:val="ru-RU" w:eastAsia="en-US" w:bidi="ar-SA"/>
    </w:rPr>
  </w:style>
  <w:style w:type="paragraph" w:styleId="Bmax">
    <w:name w:val="B-max"/>
    <w:qFormat/>
    <w:pPr>
      <w:widowControl/>
      <w:overflowPunct w:val="false"/>
      <w:autoSpaceDE w:val="false"/>
      <w:bidi w:val="0"/>
      <w:spacing w:lineRule="atLeast" w:line="326"/>
      <w:jc w:val="center"/>
      <w:textAlignment w:val="baseline"/>
    </w:pPr>
    <w:rPr>
      <w:rFonts w:ascii="LiteraturnayaCTT;PromtImperial" w:hAnsi="LiteraturnayaCTT;PromtImperial" w:eastAsia="Times New Roman" w:cs="LiteraturnayaCTT;PromtImperial"/>
      <w:color w:val="auto"/>
      <w:sz w:val="24"/>
      <w:szCs w:val="20"/>
      <w:lang w:val="ru-RU" w:eastAsia="en-US" w:bidi="ar-SA"/>
    </w:rPr>
  </w:style>
  <w:style w:type="paragraph" w:styleId="SODTXT">
    <w:name w:val="sOD-TXT"/>
    <w:qFormat/>
    <w:pPr>
      <w:widowControl/>
      <w:tabs>
        <w:tab w:val="clear" w:pos="720"/>
        <w:tab w:val="right" w:pos="5329" w:leader="dot"/>
      </w:tabs>
      <w:overflowPunct w:val="false"/>
      <w:autoSpaceDE w:val="false"/>
      <w:bidi w:val="0"/>
      <w:spacing w:lineRule="atLeast" w:line="241"/>
      <w:jc w:val="center"/>
      <w:textAlignment w:val="baseline"/>
    </w:pPr>
    <w:rPr>
      <w:rFonts w:ascii="LiteraturnayaCTT;PromtImperial" w:hAnsi="LiteraturnayaCTT;PromtImperial" w:eastAsia="Times New Roman" w:cs="LiteraturnayaCTT;PromtImperial"/>
      <w:color w:val="auto"/>
      <w:sz w:val="18"/>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8:21:00Z</dcterms:created>
  <dc:creator>Корецкий Данил Аркадьевич</dc:creator>
  <dc:description/>
  <cp:keywords/>
  <dc:language>en-US</dc:language>
  <cp:lastModifiedBy>Admin</cp:lastModifiedBy>
  <dcterms:modified xsi:type="dcterms:W3CDTF">2009-10-10T11:02:00Z</dcterms:modified>
  <cp:revision>7</cp:revision>
  <dc:subject/>
  <dc:title>ЕМЕЦ</dc:title>
</cp:coreProperties>
</file>