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Виктор Владимирович Ерофеев</w:t>
      </w:r>
    </w:p>
    <w:p>
      <w:pPr>
        <w:pStyle w:val="Greylin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Жизнь с идиотом</w:t>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50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казы молодого человека</w:t>
      </w:r>
    </w:p>
    <w:p>
      <w:pPr>
        <w:pStyle w:val="Index1"/>
        <w:rPr/>
      </w:pPr>
      <w:r>
        <w:rPr/>
        <w:t>содержание</w:t>
      </w:r>
    </w:p>
    <w:p>
      <w:pPr>
        <w:pStyle w:val="Greyline"/>
        <w:rPr/>
      </w:pPr>
      <w:r>
        <w:rPr/>
        <mc:AlternateContent>
          <mc:Choice Requires="wps">
            <w:drawing>
              <wp:inline distT="0" distB="0" distL="0" distR="0">
                <wp:extent cx="80645" cy="12700"/>
                <wp:effectExtent l="0" t="0" r="0" b="0"/>
                <wp:docPr id="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Index2"/>
        <w:numPr>
          <w:ilvl w:val="0"/>
          <w:numId w:val="2"/>
        </w:numPr>
        <w:rPr/>
      </w:pPr>
      <w:r>
        <w:rPr/>
        <w:t>Белый кастрированный кот с глазами красавицы</w:t>
      </w:r>
    </w:p>
    <w:p>
      <w:pPr>
        <w:pStyle w:val="Index2"/>
        <w:numPr>
          <w:ilvl w:val="0"/>
          <w:numId w:val="2"/>
        </w:numPr>
        <w:rPr/>
      </w:pPr>
      <w:r>
        <w:rPr/>
        <w:t>Говнососка</w:t>
      </w:r>
    </w:p>
    <w:p>
      <w:pPr>
        <w:pStyle w:val="Index2"/>
        <w:numPr>
          <w:ilvl w:val="0"/>
          <w:numId w:val="2"/>
        </w:numPr>
        <w:rPr/>
      </w:pPr>
      <w:r>
        <w:rPr/>
        <w:t>Как мы зарезали француза</w:t>
      </w:r>
    </w:p>
    <w:p>
      <w:pPr>
        <w:pStyle w:val="Index2"/>
        <w:numPr>
          <w:ilvl w:val="0"/>
          <w:numId w:val="2"/>
        </w:numPr>
        <w:rPr/>
      </w:pPr>
      <w:r>
        <w:rPr/>
        <w:t>Девушка и смерть</w:t>
      </w:r>
    </w:p>
    <w:p>
      <w:pPr>
        <w:pStyle w:val="Index2"/>
        <w:numPr>
          <w:ilvl w:val="0"/>
          <w:numId w:val="2"/>
        </w:numPr>
        <w:rPr/>
      </w:pPr>
      <w:r>
        <w:rPr/>
        <w:t>Тело Анны, или Конец русского авангарда</w:t>
      </w:r>
    </w:p>
    <w:p>
      <w:pPr>
        <w:pStyle w:val="Index2"/>
        <w:numPr>
          <w:ilvl w:val="0"/>
          <w:numId w:val="2"/>
        </w:numPr>
        <w:rPr/>
      </w:pPr>
      <w:r>
        <w:rPr/>
        <w:t>Попугайчик</w:t>
      </w:r>
    </w:p>
    <w:p>
      <w:pPr>
        <w:pStyle w:val="Index2"/>
        <w:numPr>
          <w:ilvl w:val="0"/>
          <w:numId w:val="2"/>
        </w:numPr>
        <w:rPr/>
      </w:pPr>
      <w:r>
        <w:rPr/>
        <w:t>Персидская сирень</w:t>
      </w:r>
    </w:p>
    <w:p>
      <w:pPr>
        <w:pStyle w:val="Index2"/>
        <w:numPr>
          <w:ilvl w:val="0"/>
          <w:numId w:val="2"/>
        </w:numPr>
        <w:rPr/>
      </w:pPr>
      <w:r>
        <w:rPr/>
        <w:t>Бердяев</w:t>
      </w:r>
    </w:p>
    <w:p>
      <w:pPr>
        <w:pStyle w:val="Index2"/>
        <w:numPr>
          <w:ilvl w:val="0"/>
          <w:numId w:val="2"/>
        </w:numPr>
        <w:rPr/>
      </w:pPr>
      <w:r>
        <w:rPr/>
        <w:t>Крушение всего</w:t>
      </w:r>
    </w:p>
    <w:p>
      <w:pPr>
        <w:pStyle w:val="Index2"/>
        <w:numPr>
          <w:ilvl w:val="0"/>
          <w:numId w:val="2"/>
        </w:numPr>
        <w:rPr/>
      </w:pPr>
      <w:r>
        <w:rPr/>
        <w:t>Болдинская осень</w:t>
      </w:r>
    </w:p>
    <w:p>
      <w:pPr>
        <w:pStyle w:val="Index2"/>
        <w:numPr>
          <w:ilvl w:val="0"/>
          <w:numId w:val="2"/>
        </w:numPr>
        <w:rPr/>
      </w:pPr>
      <w:r>
        <w:rPr/>
        <w:t>Письмо к матери</w:t>
      </w:r>
    </w:p>
    <w:p>
      <w:pPr>
        <w:pStyle w:val="Index2"/>
        <w:numPr>
          <w:ilvl w:val="0"/>
          <w:numId w:val="2"/>
        </w:numPr>
        <w:rPr/>
      </w:pPr>
      <w:r>
        <w:rPr/>
        <w:t>Три свидания</w:t>
      </w:r>
    </w:p>
    <w:p>
      <w:pPr>
        <w:pStyle w:val="Index2"/>
        <w:numPr>
          <w:ilvl w:val="0"/>
          <w:numId w:val="2"/>
        </w:numPr>
        <w:rPr/>
      </w:pPr>
      <w:r>
        <w:rPr/>
        <w:t>Ватка</w:t>
      </w:r>
    </w:p>
    <w:p>
      <w:pPr>
        <w:pStyle w:val="Index2"/>
        <w:numPr>
          <w:ilvl w:val="0"/>
          <w:numId w:val="2"/>
        </w:numPr>
        <w:rPr/>
      </w:pPr>
      <w:r>
        <w:rPr/>
        <w:t>Ядрена Феня</w:t>
      </w:r>
    </w:p>
    <w:p>
      <w:pPr>
        <w:pStyle w:val="Index2"/>
        <w:numPr>
          <w:ilvl w:val="0"/>
          <w:numId w:val="2"/>
        </w:numPr>
        <w:rPr/>
      </w:pPr>
      <w:r>
        <w:rPr/>
        <w:t>Мать</w:t>
      </w:r>
    </w:p>
    <w:p>
      <w:pPr>
        <w:pStyle w:val="Index2"/>
        <w:numPr>
          <w:ilvl w:val="0"/>
          <w:numId w:val="2"/>
        </w:numPr>
        <w:rPr/>
      </w:pPr>
      <w:r>
        <w:rPr/>
        <w:t>Подруги</w:t>
      </w:r>
    </w:p>
    <w:p>
      <w:pPr>
        <w:pStyle w:val="Index2"/>
        <w:numPr>
          <w:ilvl w:val="0"/>
          <w:numId w:val="2"/>
        </w:numPr>
        <w:rPr/>
      </w:pPr>
      <w:r>
        <w:rPr/>
        <w:t>Карманный апокалипсис</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Жизнь с идиотом</w:t>
      </w:r>
    </w:p>
    <w:p>
      <w:pPr>
        <w:pStyle w:val="Normal"/>
        <w:rPr/>
      </w:pPr>
      <w:r>
        <w:rPr/>
      </w:r>
    </w:p>
    <w:p>
      <w:pPr>
        <w:pStyle w:val="Normal"/>
        <w:rPr/>
      </w:pPr>
      <w:r>
        <w:rPr/>
      </w:r>
    </w:p>
    <w:p>
      <w:pPr>
        <w:pStyle w:val="Normal"/>
        <w:rPr/>
      </w:pPr>
      <w:r>
        <w:rPr/>
      </w:r>
    </w:p>
    <w:p>
      <w:pPr>
        <w:pStyle w:val="Normal"/>
        <w:rPr/>
      </w:pPr>
      <w:r>
        <w:rPr/>
        <w:t xml:space="preserve">Друзья поздравили меня с идиотом. Это, сказали они, НИЧЕГО. Обнимали, тискали, целовали в щеки. Я растерянно улыбался, голова кружилась, мелькали руки, улыбки; я целовал друзей в щеки, обнимал их и тискал. Клубились пары дружбы. В сладковатых парах голова моя была шаром, а туловище и ноги — ниточкой, намотанной на пиджачную пуговицу. Я подпрыгивал и подергивался. Странное, скажу вам, чувство. Отвратительное состояние нестабильности. Таким я себя запомнил в день наказания. Друзья признались, что опасались худшего, что были все основания опасаться худшего, а тут на тебе — жизнь с идиотом; наказание легкое, необременительное, можно даже сказать, вовсе не наказание; смотря, конечно, как смотреть, так вот, если смотреть сквозь прореху наших времен, то в таком наказании угадывается тайная форма доверия (тебе все-таки не все пути закрыты!), новый род жизнедеятельности, скорее поручение, чем порицание. Словом, миссия. Тем более, добавили друзья, что предоставлен выбор. </w:t>
      </w:r>
      <w:r>
        <w:rPr>
          <w:rStyle w:val="Kursiv"/>
        </w:rPr>
        <w:t>Они</w:t>
      </w:r>
      <w:r>
        <w:rPr/>
        <w:t xml:space="preserve"> проявили к Тебе снисхождение… Я насторожился. Не проявляют ли </w:t>
      </w:r>
      <w:r>
        <w:rPr>
          <w:rStyle w:val="Kursiv"/>
        </w:rPr>
        <w:t>друзья</w:t>
      </w:r>
      <w:r>
        <w:rPr/>
        <w:t xml:space="preserve"> ко мне снисхождения? Ну, знаете ли, сказал я, жизнь с идиотом — тоже мне подарочек! Не нужно мне ничьего снисхождения!</w:t>
      </w:r>
    </w:p>
    <w:p>
      <w:pPr>
        <w:pStyle w:val="Normal"/>
        <w:rPr/>
      </w:pPr>
      <w:r>
        <w:rPr/>
        <w:t>Вы замечаете: здесь был намек. Отдайте мне мое наказание. Это мое наказание. О нем судить мне, а вы тискайте меня и обнимайте, и я вас тоже буду тискать и обнимать.</w:t>
      </w:r>
    </w:p>
    <w:p>
      <w:pPr>
        <w:pStyle w:val="Normal"/>
        <w:rPr/>
      </w:pPr>
      <w:r>
        <w:rPr/>
        <w:t>Я был мнителен в ту зиму, мнителен и беспокоен, и мир опрокинулся в мою мнительность, границы между предметами размылись; курились сладковатые пары. Друзья с новой силой меня целовали, и я целовал их — так мы целовались.</w:t>
      </w:r>
    </w:p>
    <w:p>
      <w:pPr>
        <w:pStyle w:val="Normal"/>
        <w:rPr/>
      </w:pPr>
      <w:r>
        <w:rPr/>
        <w:t>Целуя, друзья говорили: старик, есть счастье в несчастье. Чего греха таить, тебе всегда несколько недоставало сострадания; слабовато,— дружески щурились друзья,— у тебя с этим делом, по этой части. И моя несчастная жена тоже кивнула: слабовато. Ну, слава Богу,— сказал я с наигранным чувством,— ну, слава Богу! Наконец-то я понял, за что меня наказали: за недостаток сострадания.</w:t>
      </w:r>
    </w:p>
    <w:p>
      <w:pPr>
        <w:pStyle w:val="Normal"/>
        <w:rPr/>
      </w:pPr>
      <w:r>
        <w:rPr/>
        <w:t>Поднялся смех. Мы все наслаждались моим остроумием. Мы чокнулись. Мы много и вкусно ели. Однажды попались рябчики в сметане. Так мы их съели. А почему бы нам было не съесть рябчиков в сметане? В сметане они были совсем как живые.</w:t>
      </w:r>
    </w:p>
    <w:p>
      <w:pPr>
        <w:pStyle w:val="Normal"/>
        <w:rPr/>
      </w:pPr>
      <w:r>
        <w:rPr/>
        <w:t>Я не спорил с друзьями. Не видел в том проку. Я вынашивал свой идеал идиота. Совсем не хотелось брать какого-нибудь случайного олигофрена: оплывшее пористое лицо, заплеванный подбородок, подергивание исковерканных рук, мокрые штаны. Загромождение жизненного пространства — и ничего больше. Я мечтал о совершенно иной патологии — блаженной, юродивой патологии, народной по форме и содержанию. Я представлял себе степенного лукавого старца с востреньким глазом цвета выцветшего неба. Пьет чай вприкуску, лик светлый и чистый, а набежит рябь безумия — сам дьявол мутит. Амбивалентный такой старичок. И возни с ним мало, и помрет, глядишь, скоро. А с олигофреном поди справься. Как забьется, паскуда, в припадке…</w:t>
      </w:r>
    </w:p>
    <w:p>
      <w:pPr>
        <w:pStyle w:val="Normal"/>
        <w:rPr/>
      </w:pPr>
      <w:r>
        <w:rPr/>
        <w:t xml:space="preserve">Ну, может быть, мой идеал был не совсем уж моим — заимствования, разумеется, присутствовали: загорская паперть мерещилась, да и пьем все мы с детства одно и то же литературное молочко… только я не хотел сбивать на нем масло! Я старичка решил выбрать — коли мне предоставили выбор — не ради эксперимента, и не для отвлеченного изучения, и не для химического анализа молочка наших общих кормилиц — к той памятной зиме из меня выветрился полемический задор — короче, я собрался взять </w:t>
      </w:r>
      <w:r>
        <w:rPr>
          <w:rStyle w:val="Kursiv"/>
        </w:rPr>
        <w:t>блаженного</w:t>
      </w:r>
      <w:r>
        <w:rPr/>
        <w:t xml:space="preserve"> не для развлечения (в паскалевом смысле словечка), а по нутряному, жизненному расчету. Страшно жить на белом свете, господа! Ну, вот — и отрыгнулось. Простите великодушно.</w:t>
      </w:r>
    </w:p>
    <w:p>
      <w:pPr>
        <w:pStyle w:val="Normal"/>
        <w:rPr/>
      </w:pPr>
      <w:r>
        <w:rPr/>
        <w:t>У меня была новенькая и весьма сносная жена. А старая умерла. От скарлатины. Ей неверный диагноз поставили и неверно лечили. Она умерла. Я вдовец. И новенькая тоже умерла. Несчастная женщина! Как она любила Пруста! Ей бы читать и читать до счастливой старости Пруста и готовить мне жульенчики из шампиньонов! А ее зверски убили… Иногда я путаю умерших жен. Иногда вздрагиваю: постой, разве первая не любила Пруста? Меня охватывает страх: кажется, они обе любили Пруста…</w:t>
      </w:r>
    </w:p>
    <w:p>
      <w:pPr>
        <w:pStyle w:val="Normal"/>
        <w:rPr/>
      </w:pPr>
      <w:r>
        <w:rPr/>
        <w:t>Вова выскочил в комнату, держа в руке огромные кухонные ножницы — секатор, которым она — она привезла секатор из ГДР — расправлялась с дичью. Это был ее любимый секатор, а Вова завел привычку стричь им себе ногти на ногах. Ну, какой хозяйке такое понравится? Так вот, представьте себе, Вова выскакивает в комнату, щелкая секатором, а я сижу, худощавый и голый, и пью, как ребенок, томатный сок… Вова схватил жену за волосы, завалил на загаженный ковер и стал отстригать ей голову. Выражение лица при этом у него было назидательное. Я так возбудился, я так возбудился, я так подскакивал в кресле, что весь облился томатным соком. Я хлопал себя по груди и кричал, чтобы Вова отрезал мне воспаленные органы. Вова, отрежь, не могу! Вова был занят и даже не обернулся.</w:t>
      </w:r>
    </w:p>
    <w:p>
      <w:pPr>
        <w:pStyle w:val="Normal"/>
        <w:rPr/>
      </w:pPr>
      <w:r>
        <w:rPr/>
        <w:t>—</w:t>
      </w:r>
      <w:r>
        <w:rPr>
          <w:rFonts w:eastAsia="Verdana"/>
        </w:rPr>
        <w:t xml:space="preserve"> </w:t>
      </w:r>
      <w:r>
        <w:rPr/>
        <w:t>Эх,— наконец крикнул он и показал мне трофей с назидательным видом.</w:t>
      </w:r>
    </w:p>
    <w:p>
      <w:pPr>
        <w:pStyle w:val="Normal"/>
        <w:rPr/>
      </w:pPr>
      <w:r>
        <w:rPr/>
        <w:t>Я сидел, облитый томатом и малофьей. Я снова был вдовцом.</w:t>
      </w:r>
    </w:p>
    <w:p>
      <w:pPr>
        <w:pStyle w:val="Normal"/>
        <w:rPr/>
      </w:pPr>
      <w:r>
        <w:rPr/>
        <w:t>Эх, Вова, Вова! Где ты теперь, Вова? Где? Чует мое усталое сердце, что ты жив. Ты всех переживешь, дурачок ты мой родненький. Что с тобой сделается? У кого ты теперь в идиотах? Как служится? Не бьют? А меня, Вова, бьют. Это, знаешь, такая скотина. Величает себя Крегом Бенсоном, но мне сдается, что он — цыган, у него зуб золотой, а достался я ему по великому блату. Он — сумасшедший, Вова. Я знаю. Но что он, любитель, по сравнению с нами, гордой кучкой профессионалов! Прощай, Вова. Это я — твой сын.</w:t>
      </w:r>
    </w:p>
    <w:p>
      <w:pPr>
        <w:pStyle w:val="Normal"/>
        <w:rPr/>
      </w:pPr>
      <w:r>
        <w:rPr/>
        <w:t>Итак, любезный мой читатель, позвольте мне вернуться к описанию описываемых событий. Я — литератор, знающий себе цену, и своего читателя в обиду не отдам. Я расскажу вам о красивой жизни.</w:t>
      </w:r>
    </w:p>
    <w:p>
      <w:pPr>
        <w:pStyle w:val="Normal"/>
        <w:rPr/>
      </w:pPr>
      <w:r>
        <w:rPr/>
        <w:t>Снег, солнце, синие тени осин. Минус тридцать пять градусов. Трупики замерзших ребятишек. Тишина. Только изредка, будто совсем невзначай, с разлапистой ветви царственной ели, современницы монгольских набегов на Русь, ели-прародительницы и великомученицы, ели-покровительницы и заступницы, чьи корни навечно ушли в родимую почву, упадет шишка, всем видом своим похожая, как отметит вдумчивый натуралист, на коричневую колбаску собачьего говна, упадет еловая шишка в снег, подымутся мириады слабо заметных невооруженному глазу снежинок, словно сказочный гость брызнул вам в очи бриллиантовой пудрой, брызнул — и растворился в морозной дымке, а вы все стоите в полном восхищении, околдованные этим дивным явлением, не в силах пошевельнуться, стоите и ждете продолжения чуда, а стайка небольших певчих птиц из отряда воробьиных уже, конечно, тут как тут, щебечет, переговаривается между собой на своем смешном, непонятном человеку наречии, будто они сюда совещаться слетелись по какому-то очень важному для всех них делу. Щебечут красногрудые усатые самцы, перебивая друг дружку, вон двое вроде бы даже повздорили, крылышками друг на друга замахали, а другие как бы смеются над ними и журят драчунов — так на совещании в кабинете директора металлургического комбината вдруг напустятся друг на друга, как петухи, два молодых начальника цеха, горячие головы, один кричит: «Ты мне план срываешь!», а другой в ответ: «Я из-за тебя партбилет дожить на стол не желаю!» — но постучит по столу карандашом видавший не одну такую потасовку директор, да рассмеется славным мужским баском представительница райкома, в строгом костюмчике сидящая у окна,— и глядь: бывшие однокурсники, любимцы и гордость предприятия, сами не рады, что погорячились; и вот, подстрекаемые товарищами, они спешат друг к другу со смущенными, пристыженными лицами, на щеках у них алеет багрянец, и вот они уже сцепились в объятиях, и директор не в силах справиться с волнением, он говорит: «Черти вы драповые!» — и звонит по телефону в Москву; и если вы наблюдательный фенолог, а не просто заблудившийся и продрогнувший до костей горе-лыжник, который, как онанист о фигуре влагалища, только об одном и мечтает: как бы скорее выйти на просеку, ведущую к автобусной остановке, и уехать в город, подальше от лесных чудес, то вы непременно заметите, что и среди снегирей есть свой директор, имеющий непререкаемый авторитет в отряде воробьиных, и стоит ему только защелкать языком, как драке конец, и тогда он выскажется в рамках, так сказать, птичьей производственной летучки: так, мол, и так, летим дальше — и снегири полетят, и с оживленными, чуть ли не весенними лицами спланируют на вас и выклюют вам ваши восторженные глаза наблюдательного фенолога.</w:t>
      </w:r>
    </w:p>
    <w:p>
      <w:pPr>
        <w:pStyle w:val="Normal"/>
        <w:rPr/>
      </w:pPr>
      <w:r>
        <w:rPr/>
        <w:t>Вот и мой Марей Мареич должен был пострадать. Кончился мертвый час идиота! Меня угнетал и преследовал образ воздушного шара с ниткой, намотанной на пуговицу клетчатого пиджака. Искал ли я иной привязи?</w:t>
      </w:r>
    </w:p>
    <w:p>
      <w:pPr>
        <w:pStyle w:val="Normal"/>
        <w:rPr/>
      </w:pPr>
      <w:r>
        <w:rPr/>
        <w:t>Ну, тут не все так просто. Да, я собирался растолочь блаженного старикашку, как золотой корень, в ступке и сделать из него живительный отвар, но это вовсе не означает, что я хотел, заторчав, соскочить прямо на площадь Небесного Иерусалима, где, как пишет советский околоцерковный поэт:</w:t>
      </w:r>
    </w:p>
    <w:p>
      <w:pPr>
        <w:pStyle w:val="Normal"/>
        <w:rPr/>
      </w:pPr>
      <w:r>
        <w:rPr/>
      </w:r>
    </w:p>
    <w:p>
      <w:pPr>
        <w:pStyle w:val="Style15"/>
        <w:rPr/>
      </w:pPr>
      <w:r>
        <w:rPr/>
        <w:t>Русский дух целует Бога в губы…</w:t>
      </w:r>
    </w:p>
    <w:p>
      <w:pPr>
        <w:pStyle w:val="Normal"/>
        <w:rPr>
          <w:lang w:val="de-DE"/>
        </w:rPr>
      </w:pPr>
      <w:r>
        <w:rPr>
          <w:lang w:val="de-DE"/>
        </w:rPr>
      </w:r>
    </w:p>
    <w:p>
      <w:pPr>
        <w:pStyle w:val="Normal"/>
        <w:rPr/>
      </w:pPr>
      <w:r>
        <w:rPr/>
        <w:t>Мерзкий, надо заметить, стишок. Нет, боголожеское сретенье меня не прельщало. Эстетика, что называется, восстала. В игольное ушко послала меня эстетика. Не пролезал я в него, хоть плачь. Я к поэту наведался в гости. А ты, я говорю, как пролез? Чего, говорю, молчишь, поделись с товарищем, отвечай, говорю, на вопрос. Он только смеется глупейшим смехом: одолжи, говорит, пять рублей на любимый напиток. Распили мы с ним бутылку, закусили дунайским салатом. У меня, говорю я ему, жена умерла от скарлатины. Увижусь ли я, говорю, с женой Машей? Увидишься,— глупейшим смехом смеется он,— непременно увидишься, не бзди… Тут такое началось! Желудок пытался сладить с дунайским салатом. Дунайский салат пытался сладить с желудком. Вышел пренеприятнейший компромисс.</w:t>
      </w:r>
    </w:p>
    <w:p>
      <w:pPr>
        <w:pStyle w:val="Normal"/>
        <w:rPr/>
      </w:pPr>
      <w:r>
        <w:rPr/>
        <w:t>А рехнуться я был очень не прочь, я, можно сказать, просто жаждал рехнуться и на старикашку в этом смысле сильно надеялся, ставил я на Марея Мареича. Я хотел сойти, сверзиться с ума, сверзиться — а дальше видно будет.</w:t>
      </w:r>
    </w:p>
    <w:p>
      <w:pPr>
        <w:pStyle w:val="Normal"/>
        <w:rPr/>
      </w:pPr>
      <w:r>
        <w:rPr/>
        <w:t>Так, собственно, по моему хотению и вышло. Я сверзился и растянулся. Да еще как! До сих пор костей не соберу. Ха-ха-ха! Но спасибо голубчику Крегу. Спасибо его урокам. Это строгий хозяин. Я начинаю вновь владеть пером. Я приблизился к истине. И я ничуть не жалею, что растянулся, растянулся — и хорошо, и прекрасно! Я НИ ОЧЕМ НЕ ЖАЛЕЮ. Ну, жаль, конечно, выбитых зубов, да зверски убиенной, по имени не помню. Провалы. Стремительно приближаюсь к истине, потому и провалы. Однако помню, это помню, как Вова откусил ей секатором голову. Это как маяк для отлетевшей памяти. Мы с Вовой стоим в лучах маяка. Голые, возбужденные, любящие друг друга мужчины. Мы — памятник.</w:t>
      </w:r>
    </w:p>
    <w:p>
      <w:pPr>
        <w:pStyle w:val="Normal"/>
        <w:rPr/>
      </w:pPr>
      <w:r>
        <w:rPr/>
        <w:t>Моя новенькая жена сама виновата, что я выбрал Вову. Она позже говорила, что если бы поехала со мной, то выбрала кого угодно, но только не Вову, что Вову бы она никогда не взяла под угрозой истерики, но она не поехала, потому что не завелась по причине сильного мороза и ветра, дунувшего из недр Ледовитого океана, так что я пересел в кабину такси и на выборы прибыл один.</w:t>
      </w:r>
    </w:p>
    <w:p>
      <w:pPr>
        <w:pStyle w:val="Normal"/>
        <w:rPr/>
      </w:pPr>
      <w:r>
        <w:rPr/>
        <w:t>Сторож встретил меня неприветливо, руладой похмельной брани.</w:t>
      </w:r>
    </w:p>
    <w:p>
      <w:pPr>
        <w:pStyle w:val="Normal"/>
        <w:rPr/>
      </w:pPr>
      <w:r>
        <w:rPr/>
        <w:t>—</w:t>
      </w:r>
      <w:r>
        <w:rPr>
          <w:rFonts w:eastAsia="Verdana"/>
        </w:rPr>
        <w:t xml:space="preserve"> </w:t>
      </w:r>
      <w:r>
        <w:rPr/>
        <w:t>Раньше надо было приходить. Я уже запер.</w:t>
      </w:r>
    </w:p>
    <w:p>
      <w:pPr>
        <w:pStyle w:val="Normal"/>
        <w:rPr/>
      </w:pPr>
      <w:r>
        <w:rPr/>
        <w:t>Я взглянул на часы. Половина десятого утра. Я изумился.</w:t>
      </w:r>
    </w:p>
    <w:p>
      <w:pPr>
        <w:pStyle w:val="Normal"/>
        <w:rPr/>
      </w:pPr>
      <w:r>
        <w:rPr/>
        <w:t>—</w:t>
      </w:r>
      <w:r>
        <w:rPr>
          <w:rFonts w:eastAsia="Verdana"/>
        </w:rPr>
        <w:t xml:space="preserve"> </w:t>
      </w:r>
      <w:r>
        <w:rPr/>
        <w:t>Я думал, напротив, что вы еще не открылись,— с любезной гримасой сказал я.</w:t>
      </w:r>
    </w:p>
    <w:p>
      <w:pPr>
        <w:pStyle w:val="Normal"/>
        <w:rPr/>
      </w:pPr>
      <w:r>
        <w:rPr/>
        <w:t>—</w:t>
      </w:r>
      <w:r>
        <w:rPr>
          <w:rFonts w:eastAsia="Verdana"/>
        </w:rPr>
        <w:t xml:space="preserve"> </w:t>
      </w:r>
      <w:r>
        <w:rPr/>
        <w:t>Думал!— фыркнул он.— А ты не думай. Ты делай, как положено, а не думай!</w:t>
      </w:r>
    </w:p>
    <w:p>
      <w:pPr>
        <w:pStyle w:val="Normal"/>
        <w:rPr/>
      </w:pPr>
      <w:r>
        <w:rPr/>
        <w:t>И он пошел прочь, скрипя по снегу большущими черными валенками. Младший чин. Выходец из простонародья. Почему-то эти выходцы меня всегда сильно недолюбливали, почему-то мой вид был всегда им в тягость, их от меня передергивало и мутило, словно от стакана одеколона или от сильно выраженного еврея. Я к этому привык и не огорчился, и не стал подмазываться, как бывало раньше: мол, братцы, а я что? не свой? Я — чистокровнейший свой, не дворянских, ебаныть, кровей… Я только плечами пожал и поперся вслед за выходцем, суля ему на бутылку. Он остановился в некоторой нерешительности, соображая, что слаще: власть надо мной или водка. Я поспешил накинуть еще одну поллитру. Он даже глазами блеснул. И вдруг меня охватил приступ — но не понимания и не жалости, нет, ничего подобного не произошло,— меня охватил приступ острой, инородческой неприязни… «Это что-то новое,— подумал я, и мне стало не по себе.— Неужто я опоздал с Мареем Мареичем?»</w:t>
      </w:r>
    </w:p>
    <w:p>
      <w:pPr>
        <w:pStyle w:val="Normal"/>
        <w:rPr/>
      </w:pPr>
      <w:r>
        <w:rPr/>
        <w:t>—</w:t>
      </w:r>
      <w:r>
        <w:rPr>
          <w:rFonts w:eastAsia="Verdana"/>
        </w:rPr>
        <w:t xml:space="preserve"> </w:t>
      </w:r>
      <w:r>
        <w:rPr/>
        <w:t>Пошли!— хмуро сказал выходец.</w:t>
      </w:r>
    </w:p>
    <w:p>
      <w:pPr>
        <w:pStyle w:val="Normal"/>
        <w:rPr/>
      </w:pPr>
      <w:r>
        <w:rPr/>
        <w:t>—</w:t>
      </w:r>
      <w:r>
        <w:rPr>
          <w:rFonts w:eastAsia="Verdana"/>
        </w:rPr>
        <w:t xml:space="preserve"> </w:t>
      </w:r>
      <w:r>
        <w:rPr/>
        <w:t>Пошли!— хмуро ответил выродок.</w:t>
      </w:r>
    </w:p>
    <w:p>
      <w:pPr>
        <w:pStyle w:val="Normal"/>
        <w:rPr/>
      </w:pPr>
      <w:r>
        <w:rPr/>
        <w:t>И мы пошли.</w:t>
      </w:r>
    </w:p>
    <w:p>
      <w:pPr>
        <w:pStyle w:val="Normal"/>
        <w:rPr/>
      </w:pPr>
      <w:r>
        <w:rPr/>
        <w:t>Это было большое подвальное помещение, залитое мутно-красным светом. На лавках вдоль стен сидели многочисленные идиоты. Иные слонялись по зале, раздвигая лбами спертый горячий воздух. Каждый был занят своим делом, своею думой, и никто не обратил на нас со сторожем ни малейшего внимания. В общей сложности их было около сотни.</w:t>
      </w:r>
    </w:p>
    <w:p>
      <w:pPr>
        <w:pStyle w:val="Normal"/>
        <w:rPr/>
      </w:pPr>
      <w:r>
        <w:rPr/>
        <w:t>—</w:t>
      </w:r>
      <w:r>
        <w:rPr>
          <w:rFonts w:eastAsia="Verdana"/>
        </w:rPr>
        <w:t xml:space="preserve"> </w:t>
      </w:r>
      <w:r>
        <w:rPr/>
        <w:t>Ну, кого берешь?— нетерпеливо сказал сторож.</w:t>
      </w:r>
    </w:p>
    <w:p>
      <w:pPr>
        <w:pStyle w:val="Normal"/>
        <w:rPr/>
      </w:pPr>
      <w:r>
        <w:rPr/>
        <w:t>—</w:t>
      </w:r>
      <w:r>
        <w:rPr>
          <w:rFonts w:eastAsia="Verdana"/>
        </w:rPr>
        <w:t xml:space="preserve"> </w:t>
      </w:r>
      <w:r>
        <w:rPr/>
        <w:t>Подожди,— сказал я и не спеша пошел вдоль лавок, борясь с духотой. Здесь был собран разный люд: молодые и старики, худосочные доходяги и крепыши-мордовороты, пришибленные мягкотелые тихони, холерики-непоседы, оцепеневшие тяжеловесные изваяния. Кто бормотал, кто выл, кто пел, кто спал, кто жрал какую-то слизь из миски, кто улыбался, глядя прямо перед собой, а кто хныкал, капризничал, вывернув губы, кто ловил блох, кто дрочился, пуская слюну, кто, связанный, лежал в углу и был наказан. В центре залы два молодых коренастых начальника цеха — мои друзья из развернутого сравнения — бесшумно вальсировали, неотрывно глядя друг другу в глаза с тяжелым чувством запредельного наслаждения. Я оторопел от галлюцинации и забеспокоился. Поскорее выбраться отсюда!</w:t>
      </w:r>
    </w:p>
    <w:p>
      <w:pPr>
        <w:pStyle w:val="Normal"/>
        <w:rPr/>
      </w:pPr>
      <w:r>
        <w:rPr/>
        <w:t>—</w:t>
      </w:r>
      <w:r>
        <w:rPr>
          <w:rFonts w:eastAsia="Verdana"/>
        </w:rPr>
        <w:t xml:space="preserve"> </w:t>
      </w:r>
      <w:r>
        <w:rPr/>
        <w:t>Этого не возьмешь?— спросил настигнувший меня сторож. Он держал за руку вертлявого верзилу с совершенно свесившимися мускулами лица. По лицу без устали проносились, сменяя друг друга, картины самодовольства (ну, прямо дуче!), отчаянья, страха, покорности, нежности и Бог весть еще какие картины. Сторож хрипло расхохотался. Он, стало быть, шутил.</w:t>
      </w:r>
    </w:p>
    <w:p>
      <w:pPr>
        <w:pStyle w:val="Normal"/>
        <w:rPr/>
      </w:pPr>
      <w:r>
        <w:rPr/>
        <w:t>—</w:t>
      </w:r>
      <w:r>
        <w:rPr>
          <w:rFonts w:eastAsia="Verdana"/>
        </w:rPr>
        <w:t xml:space="preserve"> </w:t>
      </w:r>
      <w:r>
        <w:rPr/>
        <w:t>А юродивые у тебя есть?— спросил я, приветствуя шутку понимающей улыбкой.</w:t>
      </w:r>
    </w:p>
    <w:p>
      <w:pPr>
        <w:pStyle w:val="Normal"/>
        <w:rPr/>
      </w:pPr>
      <w:r>
        <w:rPr/>
        <w:t>—</w:t>
      </w:r>
      <w:r>
        <w:rPr>
          <w:rFonts w:eastAsia="Verdana"/>
        </w:rPr>
        <w:t xml:space="preserve"> </w:t>
      </w:r>
      <w:r>
        <w:rPr/>
        <w:t>Так все они юродивые,— удивился сторож.</w:t>
      </w:r>
    </w:p>
    <w:p>
      <w:pPr>
        <w:pStyle w:val="Normal"/>
        <w:rPr/>
      </w:pPr>
      <w:r>
        <w:rPr/>
        <w:t>—</w:t>
      </w:r>
      <w:r>
        <w:rPr>
          <w:rFonts w:eastAsia="Verdana"/>
        </w:rPr>
        <w:t xml:space="preserve"> </w:t>
      </w:r>
      <w:r>
        <w:rPr/>
        <w:t>Мне бы, знаешь, какого-нибудь блаженного…</w:t>
      </w:r>
    </w:p>
    <w:p>
      <w:pPr>
        <w:pStyle w:val="Normal"/>
        <w:rPr/>
      </w:pPr>
      <w:r>
        <w:rPr/>
        <w:t>—</w:t>
      </w:r>
      <w:r>
        <w:rPr>
          <w:rFonts w:eastAsia="Verdana"/>
        </w:rPr>
        <w:t xml:space="preserve"> </w:t>
      </w:r>
      <w:r>
        <w:rPr/>
        <w:t>Ты что, сволочь, ссышь тут!— рявкнул сторож и бросился тузить ссавшего. Я пустился на поиски блаженного, но то ли едкое красноватое освещение, усугубляющее уродство лиц, мешало, то ли физическое многообразие идиотизма отвлекало меня, то ли, наконец, одурел я от духоты — только нигде не было моего Марея Мареича… Мой взгляд упал на высокого парня лет тридцати. Он сидел на лавке, скрестив руки, и пел глумливым фальцетом:</w:t>
      </w:r>
    </w:p>
    <w:p>
      <w:pPr>
        <w:pStyle w:val="Normal"/>
        <w:rPr>
          <w:lang w:val="de-DE"/>
        </w:rPr>
      </w:pPr>
      <w:r>
        <w:rPr>
          <w:lang w:val="de-DE"/>
        </w:rPr>
      </w:r>
    </w:p>
    <w:p>
      <w:pPr>
        <w:pStyle w:val="Style15"/>
        <w:rPr/>
      </w:pPr>
      <w:r>
        <w:rPr/>
        <w:t>Во поле береза стояла,</w:t>
      </w:r>
    </w:p>
    <w:p>
      <w:pPr>
        <w:pStyle w:val="Style15"/>
        <w:rPr/>
      </w:pPr>
      <w:r>
        <w:rPr/>
        <w:t>Во поле кудрявая стояла.</w:t>
      </w:r>
    </w:p>
    <w:p>
      <w:pPr>
        <w:pStyle w:val="Style15"/>
        <w:rPr/>
      </w:pPr>
      <w:r>
        <w:rPr/>
        <w:t>Лю-ли, лю-ли, стояла…</w:t>
      </w:r>
    </w:p>
    <w:p>
      <w:pPr>
        <w:pStyle w:val="Normal"/>
        <w:rPr>
          <w:lang w:val="de-DE"/>
        </w:rPr>
      </w:pPr>
      <w:r>
        <w:rPr>
          <w:lang w:val="de-DE"/>
        </w:rPr>
      </w:r>
    </w:p>
    <w:p>
      <w:pPr>
        <w:pStyle w:val="Normal"/>
        <w:rPr/>
      </w:pPr>
      <w:r>
        <w:rPr/>
        <w:t>Красные волосы спускались ему на глаза. Я подумал почему-то, что он слепой, но он усмехнулся, перехватив мой взгляд.</w:t>
      </w:r>
    </w:p>
    <w:p>
      <w:pPr>
        <w:pStyle w:val="Normal"/>
        <w:rPr>
          <w:lang w:val="de-DE"/>
        </w:rPr>
      </w:pPr>
      <w:r>
        <w:rPr>
          <w:lang w:val="de-DE"/>
        </w:rPr>
      </w:r>
    </w:p>
    <w:p>
      <w:pPr>
        <w:pStyle w:val="Style15"/>
        <w:rPr/>
      </w:pPr>
      <w:r>
        <w:rPr/>
        <w:t>Лю-ли, лю-ли, стояла…</w:t>
      </w:r>
    </w:p>
    <w:p>
      <w:pPr>
        <w:pStyle w:val="Normal"/>
        <w:rPr>
          <w:lang w:val="de-DE"/>
        </w:rPr>
      </w:pPr>
      <w:r>
        <w:rPr>
          <w:lang w:val="de-DE"/>
        </w:rPr>
      </w:r>
    </w:p>
    <w:p>
      <w:pPr>
        <w:pStyle w:val="Normal"/>
        <w:rPr/>
      </w:pPr>
      <w:r>
        <w:rPr/>
        <w:t>У него было узкое, вполне человеческое лицо; только оттопыренные уши портили портрет, который сложился в моей голове.</w:t>
      </w:r>
    </w:p>
    <w:p>
      <w:pPr>
        <w:pStyle w:val="Normal"/>
        <w:rPr/>
      </w:pPr>
      <w:r>
        <w:rPr/>
        <w:t>—</w:t>
      </w:r>
      <w:r>
        <w:rPr>
          <w:rFonts w:eastAsia="Verdana"/>
        </w:rPr>
        <w:t xml:space="preserve"> </w:t>
      </w:r>
      <w:r>
        <w:rPr/>
        <w:t>Этого не бери!— издали гаркнул сторож.</w:t>
      </w:r>
    </w:p>
    <w:p>
      <w:pPr>
        <w:pStyle w:val="Normal"/>
        <w:rPr/>
      </w:pPr>
      <w:r>
        <w:rPr/>
        <w:t>—</w:t>
      </w:r>
      <w:r>
        <w:rPr>
          <w:rFonts w:eastAsia="Verdana"/>
        </w:rPr>
        <w:t xml:space="preserve"> </w:t>
      </w:r>
      <w:r>
        <w:rPr/>
        <w:t xml:space="preserve">Почему?— рассердился я, укрепляясь в своем намерении </w:t>
      </w:r>
      <w:r>
        <w:rPr>
          <w:rStyle w:val="Kursiv"/>
        </w:rPr>
        <w:t>вызволить</w:t>
      </w:r>
      <w:r>
        <w:rPr/>
        <w:t xml:space="preserve"> парня.</w:t>
      </w:r>
    </w:p>
    <w:p>
      <w:pPr>
        <w:pStyle w:val="Normal"/>
        <w:rPr/>
      </w:pPr>
      <w:r>
        <w:rPr/>
        <w:t>—</w:t>
      </w:r>
      <w:r>
        <w:rPr>
          <w:rFonts w:eastAsia="Verdana"/>
        </w:rPr>
        <w:t xml:space="preserve"> </w:t>
      </w:r>
      <w:r>
        <w:rPr/>
        <w:t>Кусается,— сказал сторож.</w:t>
      </w:r>
    </w:p>
    <w:p>
      <w:pPr>
        <w:pStyle w:val="Normal"/>
        <w:rPr/>
      </w:pPr>
      <w:r>
        <w:rPr/>
        <w:t>—</w:t>
      </w:r>
      <w:r>
        <w:rPr>
          <w:rFonts w:eastAsia="Verdana"/>
        </w:rPr>
        <w:t xml:space="preserve"> </w:t>
      </w:r>
      <w:r>
        <w:rPr/>
        <w:t>Ничего,— возразил я ледяным тоном. В стороже я увидел врага.</w:t>
      </w:r>
    </w:p>
    <w:p>
      <w:pPr>
        <w:pStyle w:val="Normal"/>
        <w:rPr/>
      </w:pPr>
      <w:r>
        <w:rPr/>
        <w:t>—</w:t>
      </w:r>
      <w:r>
        <w:rPr>
          <w:rFonts w:eastAsia="Verdana"/>
        </w:rPr>
        <w:t xml:space="preserve"> </w:t>
      </w:r>
      <w:r>
        <w:rPr/>
        <w:t>А!-А!-А!— Это я кричу. Парень ящерицей соскользнул с лавки и, достигнув меня, укусил в икру.</w:t>
      </w:r>
    </w:p>
    <w:p>
      <w:pPr>
        <w:pStyle w:val="Normal"/>
        <w:rPr/>
      </w:pPr>
      <w:r>
        <w:rPr/>
        <w:t>—</w:t>
      </w:r>
      <w:r>
        <w:rPr>
          <w:rFonts w:eastAsia="Verdana"/>
        </w:rPr>
        <w:t xml:space="preserve"> </w:t>
      </w:r>
      <w:r>
        <w:rPr/>
        <w:t>А!-А!-А!— кричу я. Слезы летят из глаз. Я повалился в объятья сторожа, который, приняв меня в объятья, обезвредил парня, нанеся ему сокрушительный удар валенком в поддых. Сумасшедшие собрались вокруг нас и с великим сочувствием смотрели на меня; они явно переигрывали, потому что были сумасшедшие и не ведали никакой меры.</w:t>
      </w:r>
    </w:p>
    <w:p>
      <w:pPr>
        <w:pStyle w:val="Normal"/>
        <w:rPr/>
      </w:pPr>
      <w:r>
        <w:rPr/>
        <w:t>—</w:t>
      </w:r>
      <w:r>
        <w:rPr>
          <w:rFonts w:eastAsia="Verdana"/>
        </w:rPr>
        <w:t xml:space="preserve"> </w:t>
      </w:r>
      <w:r>
        <w:rPr/>
        <w:t>По местам!— скомандовал сторож, и они рассеялись. Парень лежал на полу и, держась за живот обеими руками, пел про березу.</w:t>
      </w:r>
    </w:p>
    <w:p>
      <w:pPr>
        <w:pStyle w:val="Normal"/>
        <w:rPr/>
      </w:pPr>
      <w:r>
        <w:rPr/>
        <w:t>—</w:t>
      </w:r>
      <w:r>
        <w:rPr>
          <w:rFonts w:eastAsia="Verdana"/>
        </w:rPr>
        <w:t xml:space="preserve"> </w:t>
      </w:r>
      <w:r>
        <w:rPr/>
        <w:t>Я же сказал, что кусается,— ворчал сторож, уводя меня с места происшествия.</w:t>
      </w:r>
    </w:p>
    <w:p>
      <w:pPr>
        <w:pStyle w:val="Normal"/>
        <w:rPr/>
      </w:pPr>
      <w:r>
        <w:rPr/>
        <w:t>—</w:t>
      </w:r>
      <w:r>
        <w:rPr>
          <w:rFonts w:eastAsia="Verdana"/>
        </w:rPr>
        <w:t xml:space="preserve"> </w:t>
      </w:r>
      <w:r>
        <w:rPr/>
        <w:t>Тяжелая у тебя работа,— сказал я, сильно хромая на укушенную ногу, и мне подумалось: «Я наказан и буду жить с идиотом, а он-то живет с целой сотней… за какие грехи? за какую зарплату?»</w:t>
      </w:r>
    </w:p>
    <w:p>
      <w:pPr>
        <w:pStyle w:val="Normal"/>
        <w:rPr/>
      </w:pPr>
      <w:r>
        <w:rPr/>
        <w:t>—</w:t>
      </w:r>
      <w:r>
        <w:rPr>
          <w:rFonts w:eastAsia="Verdana"/>
        </w:rPr>
        <w:t xml:space="preserve"> </w:t>
      </w:r>
      <w:r>
        <w:rPr/>
        <w:t>Они меня боятся,— улыбнулся сторож важной улыбкой младшего чина.</w:t>
      </w:r>
    </w:p>
    <w:p>
      <w:pPr>
        <w:pStyle w:val="Normal"/>
        <w:rPr/>
      </w:pPr>
      <w:r>
        <w:rPr/>
        <w:t xml:space="preserve">Вова прохаживался по зале, заломив руки за спину и нахохлившись: пять шагов вперед — резкий поворот на пятке, пять шагов назад — и опять поворот. Был он в стоптанных шлепанцах и поэтому шаркал ногами, но при галстуке и часах, и аккуратная бородка, вкупе с маленькими усиками, придавала ему вид провинциального вузовского преподавателя, недавно разменявшего </w:t>
      </w:r>
      <w:r>
        <w:rPr>
          <w:rStyle w:val="Kursiv"/>
        </w:rPr>
        <w:t>полтинник</w:t>
      </w:r>
      <w:r>
        <w:rPr/>
        <w:t>. Есть такие преподаватели — тайные мученики своих фантазий, готовые удавиться за идею. Это вымирающее племя, на смену ему идут невежды и неудачники; они теснят мучеников фантазией; неудачники торжествуют, ПЕПЕЛ И ПЕРХОТЬ — их девиз,— и вот Вова загнан в подвал, под крыло младшего чина. Я с любопытством взирал на него. Он не отвечал взаимностью. Он был поглощен спором с воображаемым оппонентом, который раздражал его архивздорным набором пошлости, архипошлым ассортиментом вздора, и выпуклый лоб полемиста озаряла полыхающая мечта.</w:t>
      </w:r>
    </w:p>
    <w:p>
      <w:pPr>
        <w:pStyle w:val="Normal"/>
        <w:rPr/>
      </w:pPr>
      <w:r>
        <w:rPr/>
        <w:t>—</w:t>
      </w:r>
      <w:r>
        <w:rPr>
          <w:rFonts w:eastAsia="Verdana"/>
        </w:rPr>
        <w:t xml:space="preserve"> </w:t>
      </w:r>
      <w:r>
        <w:rPr/>
        <w:t>Как ты мог его выбрать? Ты с ума сошел!— ужасалась моя новенькая жена.— У него череп дегенерата.</w:t>
      </w:r>
    </w:p>
    <w:p>
      <w:pPr>
        <w:pStyle w:val="Normal"/>
        <w:rPr/>
      </w:pPr>
      <w:r>
        <w:rPr/>
        <w:t>—</w:t>
      </w:r>
      <w:r>
        <w:rPr>
          <w:rFonts w:eastAsia="Verdana"/>
        </w:rPr>
        <w:t xml:space="preserve"> </w:t>
      </w:r>
      <w:r>
        <w:rPr/>
        <w:t>Его череп сплющен силой фантазии,— возражал я.— Вполне сократовский череп у человека.</w:t>
      </w:r>
    </w:p>
    <w:p>
      <w:pPr>
        <w:pStyle w:val="Normal"/>
        <w:rPr/>
      </w:pPr>
      <w:r>
        <w:rPr/>
        <w:t>—</w:t>
      </w:r>
      <w:r>
        <w:rPr>
          <w:rFonts w:eastAsia="Verdana"/>
        </w:rPr>
        <w:t xml:space="preserve"> </w:t>
      </w:r>
      <w:r>
        <w:rPr/>
        <w:t>Он что, башкирец?— спросила жена с чисто женской брезгливостью.— Во всяком случае, он не русский,— заявила она с отвращением.</w:t>
      </w:r>
    </w:p>
    <w:p>
      <w:pPr>
        <w:pStyle w:val="Normal"/>
        <w:rPr/>
      </w:pPr>
      <w:r>
        <w:rPr/>
        <w:t>—</w:t>
      </w:r>
      <w:r>
        <w:rPr>
          <w:rFonts w:eastAsia="Verdana"/>
        </w:rPr>
        <w:t xml:space="preserve"> </w:t>
      </w:r>
      <w:r>
        <w:rPr/>
        <w:t>Вот он услышит и обидится,— сказал я, глядя в сторону кухни; за стеклянной дверью Вова уписывал бутерброд с ветчиной.</w:t>
      </w:r>
    </w:p>
    <w:p>
      <w:pPr>
        <w:pStyle w:val="Normal"/>
        <w:rPr/>
      </w:pPr>
      <w:r>
        <w:rPr/>
        <w:t>—</w:t>
      </w:r>
      <w:r>
        <w:rPr>
          <w:rFonts w:eastAsia="Verdana"/>
        </w:rPr>
        <w:t xml:space="preserve"> </w:t>
      </w:r>
      <w:r>
        <w:rPr/>
        <w:t>Я его ненавижу,— сказала жена.— Поменяй его на кого-нибудь другого… Я тебя заклинаю: поменяй.</w:t>
      </w:r>
    </w:p>
    <w:p>
      <w:pPr>
        <w:pStyle w:val="Normal"/>
        <w:rPr/>
      </w:pPr>
      <w:r>
        <w:rPr/>
        <w:t>Она словно предчувствовала, что Вова в конечном счете отстрижет ей секатором голову. Я только руками развел.</w:t>
      </w:r>
    </w:p>
    <w:p>
      <w:pPr>
        <w:pStyle w:val="Normal"/>
        <w:rPr/>
      </w:pPr>
      <w:r>
        <w:rPr/>
        <w:t>—</w:t>
      </w:r>
      <w:r>
        <w:rPr>
          <w:rFonts w:eastAsia="Verdana"/>
        </w:rPr>
        <w:t xml:space="preserve"> </w:t>
      </w:r>
      <w:r>
        <w:rPr/>
        <w:t>Открой рот!— приказал сторож.</w:t>
      </w:r>
    </w:p>
    <w:p>
      <w:pPr>
        <w:pStyle w:val="Normal"/>
        <w:rPr/>
      </w:pPr>
      <w:r>
        <w:rPr/>
        <w:t>Вова остановился и с готовностью открыл рот.</w:t>
      </w:r>
    </w:p>
    <w:p>
      <w:pPr>
        <w:pStyle w:val="Normal"/>
        <w:rPr/>
      </w:pPr>
      <w:r>
        <w:rPr/>
        <w:t>—</w:t>
      </w:r>
      <w:r>
        <w:rPr>
          <w:rFonts w:eastAsia="Verdana"/>
        </w:rPr>
        <w:t xml:space="preserve"> </w:t>
      </w:r>
      <w:r>
        <w:rPr/>
        <w:t>Покладистый,— одобрительно кивнул сторож.— Покладистый и смышленый.</w:t>
      </w:r>
    </w:p>
    <w:p>
      <w:pPr>
        <w:pStyle w:val="Normal"/>
        <w:rPr/>
      </w:pPr>
      <w:r>
        <w:rPr/>
        <w:t>—</w:t>
      </w:r>
      <w:r>
        <w:rPr>
          <w:rFonts w:eastAsia="Verdana"/>
        </w:rPr>
        <w:t xml:space="preserve"> </w:t>
      </w:r>
      <w:r>
        <w:rPr/>
        <w:t>Как ты определил?— спросил я и тоже заглянул мечтателю в рот.</w:t>
      </w:r>
    </w:p>
    <w:p>
      <w:pPr>
        <w:pStyle w:val="Normal"/>
        <w:rPr/>
      </w:pPr>
      <w:r>
        <w:rPr/>
        <w:t>—</w:t>
      </w:r>
      <w:r>
        <w:rPr>
          <w:rFonts w:eastAsia="Verdana"/>
        </w:rPr>
        <w:t xml:space="preserve"> </w:t>
      </w:r>
      <w:r>
        <w:rPr/>
        <w:t>Как определил? Очень просто определил. Видишь: он рот открыл.</w:t>
      </w:r>
    </w:p>
    <w:p>
      <w:pPr>
        <w:pStyle w:val="Normal"/>
        <w:rPr/>
      </w:pPr>
      <w:r>
        <w:rPr/>
        <w:t>—</w:t>
      </w:r>
      <w:r>
        <w:rPr>
          <w:rFonts w:eastAsia="Verdana"/>
        </w:rPr>
        <w:t xml:space="preserve"> </w:t>
      </w:r>
      <w:r>
        <w:rPr/>
        <w:t>Как ваше имя-отчество?— вежливо спросил я мечтателя.</w:t>
      </w:r>
    </w:p>
    <w:p>
      <w:pPr>
        <w:pStyle w:val="Normal"/>
        <w:rPr/>
      </w:pPr>
      <w:r>
        <w:rPr/>
        <w:t>—</w:t>
      </w:r>
      <w:r>
        <w:rPr>
          <w:rFonts w:eastAsia="Verdana"/>
        </w:rPr>
        <w:t xml:space="preserve"> </w:t>
      </w:r>
      <w:r>
        <w:rPr/>
        <w:t>Эх!— вздохнул мечтатель, словно жалуясь на тяготы жизни в мутно-красном свете. Он был очаровательно плешив.</w:t>
      </w:r>
    </w:p>
    <w:p>
      <w:pPr>
        <w:pStyle w:val="Normal"/>
        <w:rPr/>
      </w:pPr>
      <w:r>
        <w:rPr/>
        <w:t>—</w:t>
      </w:r>
      <w:r>
        <w:rPr>
          <w:rFonts w:eastAsia="Verdana"/>
        </w:rPr>
        <w:t xml:space="preserve"> </w:t>
      </w:r>
      <w:r>
        <w:rPr/>
        <w:t>Ну, забыл человек,— заступился за него сторож.— Забыл, потом вспомнит. С кем не бывает? Забыл человек…</w:t>
      </w:r>
    </w:p>
    <w:p>
      <w:pPr>
        <w:pStyle w:val="Normal"/>
        <w:rPr/>
      </w:pPr>
      <w:r>
        <w:rPr/>
        <w:t>—</w:t>
      </w:r>
      <w:r>
        <w:rPr>
          <w:rFonts w:eastAsia="Verdana"/>
        </w:rPr>
        <w:t xml:space="preserve"> </w:t>
      </w:r>
      <w:r>
        <w:rPr/>
        <w:t>Эх!— снова вздохнул мечтатель.</w:t>
      </w:r>
    </w:p>
    <w:p>
      <w:pPr>
        <w:pStyle w:val="Normal"/>
        <w:rPr/>
      </w:pPr>
      <w:r>
        <w:rPr/>
        <w:t>—</w:t>
      </w:r>
      <w:r>
        <w:rPr>
          <w:rFonts w:eastAsia="Verdana"/>
        </w:rPr>
        <w:t xml:space="preserve"> </w:t>
      </w:r>
      <w:r>
        <w:rPr/>
        <w:t>Он, кажется, немногословен,— заметил я сторожу.</w:t>
      </w:r>
    </w:p>
    <w:p>
      <w:pPr>
        <w:pStyle w:val="Normal"/>
        <w:rPr/>
      </w:pPr>
      <w:r>
        <w:rPr/>
        <w:t>—</w:t>
      </w:r>
      <w:r>
        <w:rPr>
          <w:rFonts w:eastAsia="Verdana"/>
        </w:rPr>
        <w:t xml:space="preserve"> </w:t>
      </w:r>
      <w:r>
        <w:rPr/>
        <w:t>Разговорится,— пообещал тот.— Я его знаю. Он иногда такие речи толкает. О высоких материях. Диву даешься…</w:t>
      </w:r>
    </w:p>
    <w:p>
      <w:pPr>
        <w:pStyle w:val="Normal"/>
        <w:rPr/>
      </w:pPr>
      <w:r>
        <w:rPr/>
        <w:t>Ну, шельма сторож! Он знал, на что меня купить! Ну, шельма… Я направился к выходу, широко, как матрос, расставляя ноги, чтобы не упасть от головокружения. Мы выбрались на свет божий. Тут выяснилась любопытнейшая подробность: остатки волос, усы и бородка у мечтателя оказались рыжими. Рыжий! Какое счастье! Мы стояли на пороге новой жизни. Я расписался в замусоленной школьной тетрадке и щедро расплатился со сторожем.</w:t>
      </w:r>
    </w:p>
    <w:p>
      <w:pPr>
        <w:pStyle w:val="Normal"/>
        <w:rPr/>
      </w:pPr>
      <w:r>
        <w:rPr/>
        <w:t>—</w:t>
      </w:r>
      <w:r>
        <w:rPr>
          <w:rFonts w:eastAsia="Verdana"/>
        </w:rPr>
        <w:t xml:space="preserve"> </w:t>
      </w:r>
      <w:r>
        <w:rPr/>
        <w:t>Чем его кормить?— озабоченно спросил я, словно я — мальчик, приобретший рыбку в зоомагазине.</w:t>
      </w:r>
    </w:p>
    <w:p>
      <w:pPr>
        <w:pStyle w:val="Normal"/>
        <w:rPr/>
      </w:pPr>
      <w:r>
        <w:rPr/>
        <w:t>—</w:t>
      </w:r>
      <w:r>
        <w:rPr>
          <w:rFonts w:eastAsia="Verdana"/>
        </w:rPr>
        <w:t xml:space="preserve"> </w:t>
      </w:r>
      <w:r>
        <w:rPr/>
        <w:t>Говном!— хохотнул сторож.</w:t>
      </w:r>
    </w:p>
    <w:p>
      <w:pPr>
        <w:pStyle w:val="Normal"/>
        <w:rPr/>
      </w:pPr>
      <w:r>
        <w:rPr/>
        <w:t>Мы расстались друзьями. Знал ли я… но молчу! молчу! Я любил вас, люди. Был такой эпизод. Вова, радость моя, где ты? Все расхищено, Вова, все продано.</w:t>
      </w:r>
    </w:p>
    <w:p>
      <w:pPr>
        <w:pStyle w:val="Normal"/>
        <w:rPr/>
      </w:pPr>
      <w:r>
        <w:rPr/>
        <w:t>Так Вова стал моим.</w:t>
      </w:r>
    </w:p>
    <w:p>
      <w:pPr>
        <w:pStyle w:val="Normal"/>
        <w:rPr/>
      </w:pPr>
      <w:r>
        <w:rPr/>
        <w:t>Теперь, любезный мой читатель, я расскажу о том, как я стал его.</w:t>
      </w:r>
    </w:p>
    <w:p>
      <w:pPr>
        <w:pStyle w:val="Normal"/>
        <w:rPr/>
      </w:pPr>
      <w:r>
        <w:rPr/>
        <w:t>Это случилось не сразу, не вдруг, а после длительной цветочной осады. Поначалу Вова был очень тихий: только шаркал тапочками и отъедался. Любил он выпить за завтраком бутылку кефира, творожка скушать, сидит скромно на нашей кухоньке и питается, потом пошаркает тапочками по комнате: пять шагов вперед, пять назад — и снова на кухоньку: то колбаску поклюет, то ветчиной полакомится. Когда ел, взгляд у него становился недобрый, кошачий, но сам без разрешения ничего не брал, в холодильник не лазил. Сторож надул меня. Вова не разговорился. Был он великий молчальник и, кроме «эх», никаких слов не употреблял. Я не раз пытался с ним заговаривать, принимался расспрашивать, кто он и откуда родом, где и что преподавал — я сжился с мыслью, что он профессор,— я даже карту СССР перед ним расстилал, чтобы он показал мне свои родные места, но Вова бессмысленно водил пальцем по карте, тихо вздыхая и тихо мыча. Отчаявшись, я больше его не беспокоил, и он совершенно замкнулся в себе. Но что-то в нем, видать, зрело, какие-то мысли, мечты донимали его: он стонал по ночам, часто просыпался и, бывало, часами сидел в темноте на тахте, сузив и без того узкие щели глаз, подперев кулаком бороденку.</w:t>
      </w:r>
    </w:p>
    <w:p>
      <w:pPr>
        <w:pStyle w:val="Normal"/>
        <w:rPr/>
      </w:pPr>
      <w:r>
        <w:rPr/>
        <w:t>—</w:t>
      </w:r>
      <w:r>
        <w:rPr>
          <w:rFonts w:eastAsia="Verdana"/>
        </w:rPr>
        <w:t xml:space="preserve"> </w:t>
      </w:r>
      <w:r>
        <w:rPr/>
        <w:t>Ты чего не спишь?— высовывался я из второй смежной комнаты.</w:t>
      </w:r>
    </w:p>
    <w:p>
      <w:pPr>
        <w:pStyle w:val="Normal"/>
        <w:rPr/>
      </w:pPr>
      <w:r>
        <w:rPr/>
        <w:t>—</w:t>
      </w:r>
      <w:r>
        <w:rPr>
          <w:rFonts w:eastAsia="Verdana"/>
        </w:rPr>
        <w:t xml:space="preserve"> </w:t>
      </w:r>
      <w:r>
        <w:rPr/>
        <w:t>Эх!— мечтательно отвечает мне Вова.— Эх!</w:t>
      </w:r>
    </w:p>
    <w:p>
      <w:pPr>
        <w:pStyle w:val="Normal"/>
        <w:rPr/>
      </w:pPr>
      <w:r>
        <w:rPr/>
        <w:t>Я мечтал проникнуть в его мечты. По вечерам, дабы уберечь Вову от бессонницы, мы гуляли с ним по заснеженным переулкам. Вова зорко посматривал на прохожих. Те почему-то пугались его, сторонились, а после оглядывались. Озадаченные, я бы даже сказал, охваченные паникой лица. В чем дело? Чем смущал Вова равнодушного вечернего горожанина? Я терялся в догадках. Шли недели. Все было по-прежнему: настороженная новенькая жена, тихий Вова да я — славный, в сущности, парень…</w:t>
      </w:r>
    </w:p>
    <w:p>
      <w:pPr>
        <w:pStyle w:val="Normal"/>
        <w:rPr/>
      </w:pPr>
      <w:r>
        <w:rPr/>
        <w:t>Раз, воротившись домой, я застал такую сцену: Вова сидит на кухонном полу в большой луже молока и в окружении выброшенных из холодильника продуктов; сидит и жрет все попеременно: то сыра кусок откусит, то в банку с винегретом засунет руку, то вафлей захрустит, то к колбасе потянется, а на батон колбасы, гляжу, он брусничное варенье намазал. Сидит веселый, довольный жизнью. Я его отчитал — он нахмурился, лег на тахту и безо всяких признаков раскаянья быстро заснул. Моя жена разнервничалась.</w:t>
      </w:r>
    </w:p>
    <w:p>
      <w:pPr>
        <w:pStyle w:val="Normal"/>
        <w:rPr/>
      </w:pPr>
      <w:r>
        <w:rPr/>
        <w:t>—</w:t>
      </w:r>
      <w:r>
        <w:rPr>
          <w:rFonts w:eastAsia="Verdana"/>
        </w:rPr>
        <w:t xml:space="preserve"> </w:t>
      </w:r>
      <w:r>
        <w:rPr/>
        <w:t>Я так и знала,— говорила она сквозь слезы с каким-то мрачным злорадством.— Я так и знала!</w:t>
      </w:r>
    </w:p>
    <w:p>
      <w:pPr>
        <w:pStyle w:val="Normal"/>
        <w:rPr/>
      </w:pPr>
      <w:r>
        <w:rPr/>
        <w:t>Я позвонил друзьям. Они огорчились. Они были возмущены. Они целовали меня по телефону и говорили: «Держись!» Они звали отведать пиццу. «Я птицу променял на пиццу»,— гудел дружеский голос. Я страшно смеялся. Через несколько дней Вова порвал книги. Он порвал добрую половину моей с любовью собранной библиотеки; клочки дорогих мне страниц засорили ванну и унитаз. Да что унитаз! Вся квартира была засыпана этим кощунственным конфетти.</w:t>
      </w:r>
    </w:p>
    <w:p>
      <w:pPr>
        <w:pStyle w:val="Normal"/>
        <w:rPr/>
      </w:pPr>
      <w:r>
        <w:rPr/>
        <w:t>—</w:t>
      </w:r>
      <w:r>
        <w:rPr>
          <w:rFonts w:eastAsia="Verdana"/>
        </w:rPr>
        <w:t xml:space="preserve"> </w:t>
      </w:r>
      <w:r>
        <w:rPr/>
        <w:t>Зачем ты это сделал?— заорал я в отчаянии.</w:t>
      </w:r>
    </w:p>
    <w:p>
      <w:pPr>
        <w:pStyle w:val="Normal"/>
        <w:rPr/>
      </w:pPr>
      <w:r>
        <w:rPr/>
        <w:t>—</w:t>
      </w:r>
      <w:r>
        <w:rPr>
          <w:rFonts w:eastAsia="Verdana"/>
        </w:rPr>
        <w:t xml:space="preserve"> </w:t>
      </w:r>
      <w:r>
        <w:rPr/>
        <w:t>Эх!— горестно сказал Вова. Но я видел, что он счастлив, по глазам видел, по его наглым рыжим глазам.</w:t>
      </w:r>
    </w:p>
    <w:p>
      <w:pPr>
        <w:pStyle w:val="Normal"/>
        <w:rPr/>
      </w:pPr>
      <w:r>
        <w:rPr/>
        <w:t>—</w:t>
      </w:r>
      <w:r>
        <w:rPr>
          <w:rFonts w:eastAsia="Verdana"/>
        </w:rPr>
        <w:t xml:space="preserve"> </w:t>
      </w:r>
      <w:r>
        <w:rPr/>
        <w:t>Идиот…— застонал я.</w:t>
      </w:r>
    </w:p>
    <w:p>
      <w:pPr>
        <w:pStyle w:val="Normal"/>
        <w:rPr/>
      </w:pPr>
      <w:r>
        <w:rPr/>
        <w:t>Он понимающе закивал своим дегенеративным черепом.</w:t>
      </w:r>
    </w:p>
    <w:p>
      <w:pPr>
        <w:pStyle w:val="Normal"/>
        <w:rPr/>
      </w:pPr>
      <w:r>
        <w:rPr/>
        <w:t>—</w:t>
      </w:r>
      <w:r>
        <w:rPr>
          <w:rFonts w:eastAsia="Verdana"/>
        </w:rPr>
        <w:t xml:space="preserve"> </w:t>
      </w:r>
      <w:r>
        <w:rPr/>
        <w:t>Если ты понимаешь, что ты идиот,— сказал я злобно,— то, значит, ты не идиот, а отъявленный мерзавец.</w:t>
      </w:r>
    </w:p>
    <w:p>
      <w:pPr>
        <w:pStyle w:val="Normal"/>
        <w:rPr/>
      </w:pPr>
      <w:r>
        <w:rPr/>
        <w:t>—</w:t>
      </w:r>
      <w:r>
        <w:rPr>
          <w:rFonts w:eastAsia="Verdana"/>
        </w:rPr>
        <w:t xml:space="preserve"> </w:t>
      </w:r>
      <w:r>
        <w:rPr/>
        <w:t>Давай его свяжем,— предложила жена, которая была безутешна: Вова порвал всего Пруста.— Давай свяжем мерзавца!</w:t>
      </w:r>
    </w:p>
    <w:p>
      <w:pPr>
        <w:pStyle w:val="Normal"/>
        <w:rPr/>
      </w:pPr>
      <w:r>
        <w:rPr/>
        <w:t>Вова испуганно заревел.</w:t>
      </w:r>
    </w:p>
    <w:p>
      <w:pPr>
        <w:pStyle w:val="Normal"/>
        <w:rPr/>
      </w:pPr>
      <w:r>
        <w:rPr/>
        <w:t>—</w:t>
      </w:r>
      <w:r>
        <w:rPr>
          <w:rFonts w:eastAsia="Verdana"/>
        </w:rPr>
        <w:t xml:space="preserve"> </w:t>
      </w:r>
      <w:r>
        <w:rPr/>
        <w:t>Давай его лучше убьем,— хладнокровным голосом предложил я.</w:t>
      </w:r>
    </w:p>
    <w:p>
      <w:pPr>
        <w:pStyle w:val="Normal"/>
        <w:rPr/>
      </w:pPr>
      <w:r>
        <w:rPr/>
        <w:t>Вова заревел еще более испуганно. Жену тоже испугало мое предложение. Все трое были испуганы и не знали, как быть.</w:t>
      </w:r>
    </w:p>
    <w:p>
      <w:pPr>
        <w:pStyle w:val="Normal"/>
        <w:rPr/>
      </w:pPr>
      <w:r>
        <w:rPr/>
        <w:t>Я объявил военное положение. Я установил строжайший надзор за Вовой. Он несколько присмирел, но не сдался; вредительствовал исподтишка. Началось таинственное исчезновение вещей: исчезали рубашки, туфли, зубные щетки, кухонная утварь. Вдруг, в один прекрасный день, он навалил большую кучу в центре комнаты, и с тех пор пошло-поехало: он размазывал кал по обоям, рвал их, мочился в холодильник, резал ножом паркет, мебель. Он пердел и бесчинствовал. Он заголился, расхаживал голый, пять шагов вперед, пять — назад, сверкая рыжим пахом, и что-то совершенно немыслимое возникало: исполинский бордово-венозный червь шевелился на осеннем газоне… Он оказался сильным, этот Вова, и плевать он хотел на объявленное ему военное положение. Это он нам объявил военное положение: мне — совсем мирному человеку, убежденному пацифисту, последний раз дравшемуся в классе седьмом, если не в пятом, и моей новенькой жене, любительнице Пруста и невинных семейных услад, на фоне которых бордово-венозное видение вырастало до размеров содомского кризиса.</w:t>
      </w:r>
    </w:p>
    <w:p>
      <w:pPr>
        <w:pStyle w:val="Normal"/>
        <w:rPr/>
      </w:pPr>
      <w:r>
        <w:rPr/>
        <w:t>Вова раздавил телефон. Связь с миром прекратилась. Мы забаррикадировались во второй смежной комнате и затаились, но согласия не было. Мы враждовали с женой. Вместо того чтобы сплотить, несчастье нас разобщило. Жена становилась все менее и менее сносной. Я тоже очень осунулся. Я терялся в догадках. Почему Вова так обнаглел? Почему он взорвался, как мина замедленного действия? Или там, в подвале, из идиотов готовят мучителей? Или это мое несчастье, мое невезение — такой уникум?! Неужели чистая случайность?..</w:t>
      </w:r>
    </w:p>
    <w:p>
      <w:pPr>
        <w:pStyle w:val="Normal"/>
        <w:rPr/>
      </w:pPr>
      <w:r>
        <w:rPr/>
        <w:t>—</w:t>
      </w:r>
      <w:r>
        <w:rPr>
          <w:rFonts w:eastAsia="Verdana"/>
        </w:rPr>
        <w:t xml:space="preserve"> </w:t>
      </w:r>
      <w:r>
        <w:rPr/>
        <w:t>Как ты мог его выбрать?— твердила жена.</w:t>
      </w:r>
    </w:p>
    <w:p>
      <w:pPr>
        <w:pStyle w:val="Normal"/>
        <w:rPr/>
      </w:pPr>
      <w:r>
        <w:rPr/>
        <w:t>За стеной бесчинствовал Вова. Но почему же прохожие знали больше меня, почему они вздрагивали при встрече с Вовой, словно его рожа была им знакома, словно с ней были связаны дурные воспоминания? Я ничего не понимал.</w:t>
      </w:r>
    </w:p>
    <w:p>
      <w:pPr>
        <w:pStyle w:val="Normal"/>
        <w:rPr/>
      </w:pPr>
      <w:r>
        <w:rPr/>
        <w:t>Раздался грохот. Звон стекла. Погибла люстра.</w:t>
      </w:r>
    </w:p>
    <w:p>
      <w:pPr>
        <w:pStyle w:val="Normal"/>
        <w:rPr/>
      </w:pPr>
      <w:r>
        <w:rPr/>
        <w:t>—</w:t>
      </w:r>
      <w:r>
        <w:rPr>
          <w:rFonts w:eastAsia="Verdana"/>
        </w:rPr>
        <w:t xml:space="preserve"> </w:t>
      </w:r>
      <w:r>
        <w:rPr/>
        <w:t>Господи, а я-то за что страдаю?— взмолилась жена.</w:t>
      </w:r>
    </w:p>
    <w:p>
      <w:pPr>
        <w:pStyle w:val="Normal"/>
        <w:rPr/>
      </w:pPr>
      <w:r>
        <w:rPr/>
        <w:t>—</w:t>
      </w:r>
      <w:r>
        <w:rPr>
          <w:rFonts w:eastAsia="Verdana"/>
        </w:rPr>
        <w:t xml:space="preserve"> </w:t>
      </w:r>
      <w:r>
        <w:rPr/>
        <w:t>Значит, ты тоже считаешь, что я виноват?!— крикнул я.</w:t>
      </w:r>
    </w:p>
    <w:p>
      <w:pPr>
        <w:pStyle w:val="Normal"/>
        <w:rPr/>
      </w:pPr>
      <w:r>
        <w:rPr/>
        <w:t>—</w:t>
      </w:r>
      <w:r>
        <w:rPr>
          <w:rFonts w:eastAsia="Verdana"/>
        </w:rPr>
        <w:t xml:space="preserve"> </w:t>
      </w:r>
      <w:r>
        <w:rPr/>
        <w:t>Ты мне жизнь испортил,— ощетинилась она.— Я не хочу! Не хочу! Нет! Ты — изверг!</w:t>
      </w:r>
    </w:p>
    <w:p>
      <w:pPr>
        <w:pStyle w:val="Normal"/>
        <w:rPr/>
      </w:pPr>
      <w:r>
        <w:rPr/>
        <w:t>—</w:t>
      </w:r>
      <w:r>
        <w:rPr>
          <w:rFonts w:eastAsia="Verdana"/>
        </w:rPr>
        <w:t xml:space="preserve"> </w:t>
      </w:r>
      <w:r>
        <w:rPr/>
        <w:t>Я изверг? Ах, ты стерва! Да как язык у тебя повернулся!</w:t>
      </w:r>
    </w:p>
    <w:p>
      <w:pPr>
        <w:pStyle w:val="Normal"/>
        <w:rPr/>
      </w:pPr>
      <w:r>
        <w:rPr/>
        <w:t>Но иногда она говорила:</w:t>
      </w:r>
    </w:p>
    <w:p>
      <w:pPr>
        <w:pStyle w:val="Normal"/>
        <w:rPr/>
      </w:pPr>
      <w:r>
        <w:rPr/>
        <w:t>—</w:t>
      </w:r>
      <w:r>
        <w:rPr>
          <w:rFonts w:eastAsia="Verdana"/>
        </w:rPr>
        <w:t xml:space="preserve"> </w:t>
      </w:r>
      <w:r>
        <w:rPr/>
        <w:t>Ну, сделай что-нибудь! Ну, прошу…</w:t>
      </w:r>
    </w:p>
    <w:p>
      <w:pPr>
        <w:pStyle w:val="Normal"/>
        <w:rPr/>
      </w:pPr>
      <w:r>
        <w:rPr/>
        <w:t>И я наконец сделал. Ночью Вова барабанил в дверь нашей комнаты и выл, выл, выл. Из-под двери несло калом и спермой (в последнее время Вова яростно, как отрок, мастурбировал…). Он захрипел. Я спрыгнул с кровати и рванул дверь. Он стоял передо мной, размазывая руками семенную жидкость по рыжей груди.</w:t>
      </w:r>
    </w:p>
    <w:p>
      <w:pPr>
        <w:pStyle w:val="Normal"/>
        <w:rPr/>
      </w:pPr>
      <w:r>
        <w:rPr/>
        <w:t>—</w:t>
      </w:r>
      <w:r>
        <w:rPr>
          <w:rFonts w:eastAsia="Verdana"/>
        </w:rPr>
        <w:t xml:space="preserve"> </w:t>
      </w:r>
      <w:r>
        <w:rPr/>
        <w:t>Я тебя убью, сволочь!— крикнул я в небритое лицо, искаженное похабной судорогой.</w:t>
      </w:r>
    </w:p>
    <w:p>
      <w:pPr>
        <w:pStyle w:val="Normal"/>
        <w:rPr/>
      </w:pPr>
      <w:r>
        <w:rPr/>
        <w:t>Огромная липкая лапа опустилась мне на плечо. Вова отбросил меня в сторону, как комнатного пуделька, и я, ударившись головой о косяк, сник. Он ловко схватил меня за ноги и вытащил вон из спальни. Я хотел было…— щелкнул замок.</w:t>
      </w:r>
    </w:p>
    <w:p>
      <w:pPr>
        <w:pStyle w:val="Normal"/>
        <w:rPr/>
      </w:pPr>
      <w:r>
        <w:rPr/>
        <w:t>Я лупил кулаками в дверь. В ответ на крики жены я лупил кулаками. Имя забыл. Как я мог забыть имя? Провалы… Я сбегал на кухню за хлебным ножом, я втыкал его в дверь — и слышал истошные вопли, они нарастали — вопили оба — и жена и Вова, вопили истошно, словно я вгонял нож не в дверь, а в их мясо,— так вместе они вопили, и вдруг разом все смолкло, все замерло — стояла глубокая безлюдная ночь — я отшвырнул нож и направился в ванную умыться холодной водой.</w:t>
      </w:r>
    </w:p>
    <w:p>
      <w:pPr>
        <w:pStyle w:val="Normal"/>
        <w:rPr/>
      </w:pPr>
      <w:r>
        <w:rPr/>
        <w:t>Утром на кухню вышла жена. Длинный оранжевый махровый халат с капюшоном. Я взглянул в ее бледное растерянное лицо.</w:t>
      </w:r>
    </w:p>
    <w:p>
      <w:pPr>
        <w:pStyle w:val="Normal"/>
        <w:rPr/>
      </w:pPr>
      <w:r>
        <w:rPr/>
        <w:t>—</w:t>
      </w:r>
      <w:r>
        <w:rPr>
          <w:rFonts w:eastAsia="Verdana"/>
        </w:rPr>
        <w:t xml:space="preserve"> </w:t>
      </w:r>
      <w:r>
        <w:rPr/>
        <w:t>Это чудовищно,— сказала она, опускаясь на табуретку, и потянулась за сигаретой. У бедняжки тряслись руки.</w:t>
      </w:r>
    </w:p>
    <w:p>
      <w:pPr>
        <w:pStyle w:val="Normal"/>
        <w:rPr/>
      </w:pPr>
      <w:r>
        <w:rPr/>
        <w:t>Я кивнул и, не выдержав, рассмеялся.</w:t>
      </w:r>
    </w:p>
    <w:p>
      <w:pPr>
        <w:pStyle w:val="Normal"/>
        <w:rPr/>
      </w:pPr>
      <w:r>
        <w:rPr/>
        <w:t>Вова стал гораздо более чистоплотным и почти не срал на пол. Он перестал ходить голым, не находя в том нужды, и по утрам, посвистывая, брил скуластые щеки. Жена купила ему розовую рубаху и подарила свой бежевый фуляр. На прогулку с женой Вова выходил в фетровой шляпе. Жизнь входила в нормальную колею. Я спал на тахте, заложив уши ватой. Утром я просыпался от запаха кофе. Жена готовила завтрак. Халат с капюшоном. Втроем пили кофе. Однажды Вова преподнес мне букетик фиалок. Весна наступала. Блестели на солнце мостовые. Тени были черные, а не синие, как в январе. Букетик рыночных фиалок.</w:t>
      </w:r>
    </w:p>
    <w:p>
      <w:pPr>
        <w:pStyle w:val="Normal"/>
        <w:rPr/>
      </w:pPr>
      <w:r>
        <w:rPr/>
        <w:t>—</w:t>
      </w:r>
      <w:r>
        <w:rPr>
          <w:rFonts w:eastAsia="Verdana"/>
        </w:rPr>
        <w:t xml:space="preserve"> </w:t>
      </w:r>
      <w:r>
        <w:rPr/>
        <w:t>Это мило с твоей стороны,— сказал я, польщенный вниманием.</w:t>
      </w:r>
    </w:p>
    <w:p>
      <w:pPr>
        <w:pStyle w:val="Normal"/>
        <w:rPr/>
      </w:pPr>
      <w:r>
        <w:rPr/>
        <w:t>—</w:t>
      </w:r>
      <w:r>
        <w:rPr>
          <w:rFonts w:eastAsia="Verdana"/>
        </w:rPr>
        <w:t xml:space="preserve"> </w:t>
      </w:r>
      <w:r>
        <w:rPr/>
        <w:t>Эх!— обрадованно выкрикнул Вова.</w:t>
      </w:r>
    </w:p>
    <w:p>
      <w:pPr>
        <w:pStyle w:val="Normal"/>
        <w:rPr/>
      </w:pPr>
      <w:r>
        <w:rPr/>
        <w:t>На весну я ему приобрел демисезонное венгерское пальто — пусть щеголяет! А у книжного барышника накупил Пруста. Благодарная жена углублялась порою в чтение.</w:t>
      </w:r>
    </w:p>
    <w:p>
      <w:pPr>
        <w:pStyle w:val="Normal"/>
        <w:rPr/>
      </w:pPr>
      <w:r>
        <w:rPr/>
        <w:t>Потом Вова подарил мне тюльпаны.</w:t>
      </w:r>
    </w:p>
    <w:p>
      <w:pPr>
        <w:pStyle w:val="Normal"/>
        <w:rPr/>
      </w:pPr>
      <w:r>
        <w:rPr/>
        <w:t>—</w:t>
      </w:r>
      <w:r>
        <w:rPr>
          <w:rFonts w:eastAsia="Verdana"/>
        </w:rPr>
        <w:t xml:space="preserve"> </w:t>
      </w:r>
      <w:r>
        <w:rPr/>
        <w:t>Правда, он трогательный?— спросила жена.</w:t>
      </w:r>
    </w:p>
    <w:p>
      <w:pPr>
        <w:pStyle w:val="Normal"/>
        <w:rPr/>
      </w:pPr>
      <w:r>
        <w:rPr/>
        <w:t>Потом какие-то странные цветы, похожие на птичьи головы.</w:t>
      </w:r>
    </w:p>
    <w:p>
      <w:pPr>
        <w:pStyle w:val="Normal"/>
        <w:rPr/>
      </w:pPr>
      <w:r>
        <w:rPr/>
        <w:t>Потом снова тюльпаны, тюльпаны. Лиловые, красные, желтые.</w:t>
      </w:r>
    </w:p>
    <w:p>
      <w:pPr>
        <w:pStyle w:val="Normal"/>
        <w:rPr/>
      </w:pPr>
      <w:r>
        <w:rPr/>
        <w:t>—</w:t>
      </w:r>
      <w:r>
        <w:rPr>
          <w:rFonts w:eastAsia="Verdana"/>
        </w:rPr>
        <w:t xml:space="preserve"> </w:t>
      </w:r>
      <w:r>
        <w:rPr/>
        <w:t xml:space="preserve">Почему он </w:t>
      </w:r>
      <w:r>
        <w:rPr>
          <w:rStyle w:val="Kursiv"/>
        </w:rPr>
        <w:t>тебе</w:t>
      </w:r>
      <w:r>
        <w:rPr/>
        <w:t xml:space="preserve"> дарит цветы?</w:t>
      </w:r>
    </w:p>
    <w:p>
      <w:pPr>
        <w:pStyle w:val="Normal"/>
        <w:rPr/>
      </w:pPr>
      <w:r>
        <w:rPr/>
        <w:t>—</w:t>
      </w:r>
      <w:r>
        <w:rPr>
          <w:rFonts w:eastAsia="Verdana"/>
        </w:rPr>
        <w:t xml:space="preserve"> </w:t>
      </w:r>
      <w:r>
        <w:rPr/>
        <w:t>Ревнуешь?— улыбнулся я.</w:t>
      </w:r>
    </w:p>
    <w:p>
      <w:pPr>
        <w:pStyle w:val="Normal"/>
        <w:rPr/>
      </w:pPr>
      <w:r>
        <w:rPr/>
        <w:t>Вова помог мне повесить новую люстру. Он был расторопным помощником.</w:t>
      </w:r>
    </w:p>
    <w:p>
      <w:pPr>
        <w:pStyle w:val="Normal"/>
        <w:rPr/>
      </w:pPr>
      <w:r>
        <w:rPr/>
        <w:t>—</w:t>
      </w:r>
      <w:r>
        <w:rPr>
          <w:rFonts w:eastAsia="Verdana"/>
        </w:rPr>
        <w:t xml:space="preserve"> </w:t>
      </w:r>
      <w:r>
        <w:rPr/>
        <w:t>Скажи, Вова,— спросил я его,— ты все-таки был или не был профессором?</w:t>
      </w:r>
    </w:p>
    <w:p>
      <w:pPr>
        <w:pStyle w:val="Normal"/>
        <w:rPr/>
      </w:pPr>
      <w:r>
        <w:rPr/>
        <w:t>—</w:t>
      </w:r>
      <w:r>
        <w:rPr>
          <w:rFonts w:eastAsia="Verdana"/>
        </w:rPr>
        <w:t xml:space="preserve"> </w:t>
      </w:r>
      <w:r>
        <w:rPr/>
        <w:t>Не обижай его,— сказала жена.— Не травмируй Вову.</w:t>
      </w:r>
    </w:p>
    <w:p>
      <w:pPr>
        <w:pStyle w:val="Normal"/>
        <w:rPr/>
      </w:pPr>
      <w:r>
        <w:rPr/>
        <w:t>Вова подошел к жене и съездил ей по уху. Я был доволен. Так стало складываться наше мужское сообщничество. Но по ночам они принадлежали друг другу, и я затыкал уши ватой.</w:t>
      </w:r>
    </w:p>
    <w:p>
      <w:pPr>
        <w:pStyle w:val="Normal"/>
        <w:rPr/>
      </w:pPr>
      <w:r>
        <w:rPr/>
        <w:t>—</w:t>
      </w:r>
      <w:r>
        <w:rPr>
          <w:rFonts w:eastAsia="Verdana"/>
        </w:rPr>
        <w:t xml:space="preserve"> </w:t>
      </w:r>
      <w:r>
        <w:rPr/>
        <w:t>Опять тюльпаны!— удивлялась жена.</w:t>
      </w:r>
    </w:p>
    <w:p>
      <w:pPr>
        <w:pStyle w:val="Normal"/>
        <w:rPr/>
      </w:pPr>
      <w:r>
        <w:rPr/>
        <w:t>—</w:t>
      </w:r>
      <w:r>
        <w:rPr>
          <w:rFonts w:eastAsia="Verdana"/>
        </w:rPr>
        <w:t xml:space="preserve"> </w:t>
      </w:r>
      <w:r>
        <w:rPr/>
        <w:t>Он — милый,— сказал я.</w:t>
      </w:r>
    </w:p>
    <w:p>
      <w:pPr>
        <w:pStyle w:val="Normal"/>
        <w:rPr/>
      </w:pPr>
      <w:r>
        <w:rPr/>
        <w:t>—</w:t>
      </w:r>
      <w:r>
        <w:rPr>
          <w:rFonts w:eastAsia="Verdana"/>
        </w:rPr>
        <w:t xml:space="preserve"> </w:t>
      </w:r>
      <w:r>
        <w:rPr/>
        <w:t>Смотри, как бы он тебя ненароком не трахнул,— обиженно шутила жена.</w:t>
      </w:r>
    </w:p>
    <w:p>
      <w:pPr>
        <w:pStyle w:val="Normal"/>
        <w:rPr/>
      </w:pPr>
      <w:r>
        <w:rPr/>
        <w:t>—</w:t>
      </w:r>
      <w:r>
        <w:rPr>
          <w:rFonts w:eastAsia="Verdana"/>
        </w:rPr>
        <w:t xml:space="preserve"> </w:t>
      </w:r>
      <w:r>
        <w:rPr/>
        <w:t>Смотри, как бы он тебя не перестал трахать,— в ответ шутил я.</w:t>
      </w:r>
    </w:p>
    <w:p>
      <w:pPr>
        <w:pStyle w:val="Normal"/>
        <w:rPr/>
      </w:pPr>
      <w:r>
        <w:rPr/>
        <w:t>За окнами был май. Вова говорил со мной на языке цветов.</w:t>
      </w:r>
    </w:p>
    <w:p>
      <w:pPr>
        <w:pStyle w:val="Normal"/>
        <w:rPr/>
      </w:pPr>
      <w:r>
        <w:rPr/>
        <w:t>—</w:t>
      </w:r>
      <w:r>
        <w:rPr>
          <w:rFonts w:eastAsia="Verdana"/>
        </w:rPr>
        <w:t xml:space="preserve"> </w:t>
      </w:r>
      <w:r>
        <w:rPr/>
        <w:t>Я беременна,— сказала жена. Она стояла в оранжевом махровом халате с капюшоном, и я подумал: есть такие цветочки, как их там, бархотки?.. И опять сигаретка дрожала в пальцах.</w:t>
      </w:r>
    </w:p>
    <w:p>
      <w:pPr>
        <w:pStyle w:val="Normal"/>
        <w:rPr/>
      </w:pPr>
      <w:r>
        <w:rPr/>
        <w:t>Вова спал, разметавшись на ложе в счастливой истоме.</w:t>
      </w:r>
    </w:p>
    <w:p>
      <w:pPr>
        <w:pStyle w:val="Normal"/>
        <w:rPr/>
      </w:pPr>
      <w:r>
        <w:rPr/>
        <w:t>—</w:t>
      </w:r>
      <w:r>
        <w:rPr>
          <w:rFonts w:eastAsia="Verdana"/>
        </w:rPr>
        <w:t xml:space="preserve"> </w:t>
      </w:r>
      <w:r>
        <w:rPr/>
        <w:t>Это странно, что я забеременела,— говорила жена доверительно.— Дело в том, что у Вовы свои наклонности. Я их уважала и, не скрою, полностью им соответствовала, но беременность была ведь исключена!..</w:t>
      </w:r>
    </w:p>
    <w:p>
      <w:pPr>
        <w:pStyle w:val="Normal"/>
        <w:rPr/>
      </w:pPr>
      <w:r>
        <w:rPr/>
        <w:t>—</w:t>
      </w:r>
      <w:r>
        <w:rPr>
          <w:rFonts w:eastAsia="Verdana"/>
        </w:rPr>
        <w:t xml:space="preserve"> </w:t>
      </w:r>
      <w:r>
        <w:rPr/>
        <w:t>Жизнь с идиотом полна неожиданностей,— добродушно заметил я.</w:t>
      </w:r>
    </w:p>
    <w:p>
      <w:pPr>
        <w:pStyle w:val="Normal"/>
        <w:rPr/>
      </w:pPr>
      <w:r>
        <w:rPr/>
        <w:t>—</w:t>
      </w:r>
      <w:r>
        <w:rPr>
          <w:rFonts w:eastAsia="Verdana"/>
        </w:rPr>
        <w:t xml:space="preserve"> </w:t>
      </w:r>
      <w:r>
        <w:rPr/>
        <w:t xml:space="preserve">Он не идиот!— вспылила жена.— Идиот — это </w:t>
      </w:r>
      <w:r>
        <w:rPr>
          <w:rStyle w:val="Kursiv"/>
        </w:rPr>
        <w:t>ты</w:t>
      </w:r>
      <w:r>
        <w:rPr/>
        <w:t>, ты! ты! Идиот, со своей иронией, со своими друзьями, со своей черствостью и высокомерием… Он чище! невиннее! духовнее тебя! С ним я чувствую себя женщиной, с ним я буду чувствовать себя матерью. Я хочу от него ребенка! Я люблю его. Я сохраню маленького. И не смей принимать от него цветы! Не смей!</w:t>
      </w:r>
    </w:p>
    <w:p>
      <w:pPr>
        <w:pStyle w:val="Normal"/>
        <w:rPr/>
      </w:pPr>
      <w:r>
        <w:rPr/>
        <w:t>Она разрыдалась.</w:t>
      </w:r>
    </w:p>
    <w:p>
      <w:pPr>
        <w:pStyle w:val="Normal"/>
        <w:rPr/>
      </w:pPr>
      <w:r>
        <w:rPr/>
        <w:t>—</w:t>
      </w:r>
      <w:r>
        <w:rPr>
          <w:rFonts w:eastAsia="Verdana"/>
        </w:rPr>
        <w:t xml:space="preserve"> </w:t>
      </w:r>
      <w:r>
        <w:rPr/>
        <w:t>Бред,— сказал я.— Бессвязный, истеричный бред. Бред беспомощной, растерявшейся дуры. Ты послушай себя!.. Ну, роди! Ну, рожай, что я, против?!— закричал я.— Рожай ему ребенка, на здоровье рожай!..</w:t>
      </w:r>
    </w:p>
    <w:p>
      <w:pPr>
        <w:pStyle w:val="Normal"/>
        <w:rPr/>
      </w:pPr>
      <w:r>
        <w:rPr/>
        <w:t>Вечером я видел, как Вова нежно гладит ей пузо. Они ворковали и строили планы. Потом они долго, всю ночь напролет, трахались.</w:t>
      </w:r>
    </w:p>
    <w:p>
      <w:pPr>
        <w:pStyle w:val="Normal"/>
        <w:rPr/>
      </w:pPr>
      <w:r>
        <w:rPr/>
        <w:t>—</w:t>
      </w:r>
      <w:r>
        <w:rPr>
          <w:rFonts w:eastAsia="Verdana"/>
        </w:rPr>
        <w:t xml:space="preserve"> </w:t>
      </w:r>
      <w:r>
        <w:rPr/>
        <w:t>Эх!— разудало кричал Вова.</w:t>
      </w:r>
    </w:p>
    <w:p>
      <w:pPr>
        <w:pStyle w:val="Normal"/>
        <w:rPr/>
      </w:pPr>
      <w:r>
        <w:rPr/>
        <w:t>—</w:t>
      </w:r>
      <w:r>
        <w:rPr>
          <w:rFonts w:eastAsia="Verdana"/>
        </w:rPr>
        <w:t xml:space="preserve"> </w:t>
      </w:r>
      <w:r>
        <w:rPr/>
        <w:t>Эх!— разудало вторила ему жена. Я был заинтригован. Каким наклонностям Вовы соответствует моя жена? Как славно, однако, она научилась выкрикивать «эх!»,— подумал я в рассуждении о наклонностях, но я был недогадлив и целомудрен, как всякий интеллигент, и я задремал, не ответив на свой вопрос.</w:t>
      </w:r>
    </w:p>
    <w:p>
      <w:pPr>
        <w:pStyle w:val="Normal"/>
        <w:rPr/>
      </w:pPr>
      <w:r>
        <w:rPr/>
        <w:t>Потом жена сделала аборт и вернулась домой, потрясенная бесстыдством и грязью женщин, вместе с ней подвергавшихся этой быстро входящей в литературный обиход операции — «то есть ты не представляешь себе!»,— на что я ответил: «Мне это неинтересно», а Вова не сразу понял, что она сделала аборт, и все гладил и гладил ее по пузу, по пустому, выскобленному пузу, похожему на новобранца, и это было очень смешно, я просто покатывался. А потом он понял, что случилось с его младенчиком, почему тот не подает признаков жизни, наконец до дурака доперло, что пузо пустое, и он, сильно озлобившись, поколотил ее ночью. Я проснулся, несмотря на вату в ушах. Я лежал и слушал, как он ее бьет. Он бил ее крепко, обстоятельно, кулаками; она только повизгивала, как преданная сука, понимающая, что бьют за дело. Мне было жалко ее.</w:t>
      </w:r>
    </w:p>
    <w:p>
      <w:pPr>
        <w:pStyle w:val="Normal"/>
        <w:rPr/>
      </w:pPr>
      <w:r>
        <w:rPr/>
        <w:t>Наутро Вова принес мне охапку гвоздик. Я сидел в ванне с намыленной головой и размышлял о смысле жизни. Я не хотел умирать. Он бросил гвоздики в воду. Громоздкие перезрелые цветы, насаженные на перепончатые стебельки, закружились вокруг меня. Я сконфузился и закрылся рукой. Вова погладил меня, как отец, по намыленной голове и, наклонившись, поцеловал в плечо. Бородка кололась. Было щекотно и — неожиданно. Меня охватило конфузливое беспокойство, и я сказал:</w:t>
      </w:r>
    </w:p>
    <w:p>
      <w:pPr>
        <w:pStyle w:val="Normal"/>
        <w:rPr/>
      </w:pPr>
      <w:r>
        <w:rPr/>
        <w:t>—</w:t>
      </w:r>
      <w:r>
        <w:rPr>
          <w:rFonts w:eastAsia="Verdana"/>
        </w:rPr>
        <w:t xml:space="preserve"> </w:t>
      </w:r>
      <w:r>
        <w:rPr/>
        <w:t>Ну, иди.</w:t>
      </w:r>
    </w:p>
    <w:p>
      <w:pPr>
        <w:pStyle w:val="Normal"/>
        <w:rPr/>
      </w:pPr>
      <w:r>
        <w:rPr/>
        <w:t>Он не шелохнулся. Гвоздики кружились, они давили мне на сердце. Смыв шампунь, я стал вылавливать их из воды.</w:t>
      </w:r>
    </w:p>
    <w:p>
      <w:pPr>
        <w:pStyle w:val="Normal"/>
        <w:rPr/>
      </w:pPr>
      <w:r>
        <w:rPr/>
        <w:t>—</w:t>
      </w:r>
      <w:r>
        <w:rPr>
          <w:rFonts w:eastAsia="Verdana"/>
        </w:rPr>
        <w:t xml:space="preserve"> </w:t>
      </w:r>
      <w:r>
        <w:rPr/>
        <w:t>Эх,— странно вымолвил Вова и вдруг, сквозь цветы, я увидел бордово-венозные увесистые очертания. Они были отвратительны, эти очертания, они были так отвратительны, грубы и материальны, что выглядели заманчиво, в них была заманчивость дикой разбойничьей силы, в них было то, что мы тщетно ищем в жертвенной женской ущербности — чувство достоинства. Их хотелось приручить. Отвращение нуждалось в какой-то переплавке. Насколько материальным, плотным было отвращение, настолько непрочной, зыбкой и призрачной была красота, но она разрасталась — так на свалке мусора занимается огонь, и его нежные язычки лижут гнилую вонючую ветошь, питаются падалью, дрожат на ветру; оно красиво, это пламя, оно крепнет, оно сильнее мерзости, оно не принадлежит ей, и пламя пожирает помойку, оранжевый факел в вечернем небе, бежит детвора — то-то праздник. Пожар! Пожар! Тили-бом! Тили-бом! Блаженная сказка детства, где красавицы — не что иное, как глупые тетки с титьками и с красными банными рожами — утерянный, забитый взгляд,— но где мужчины вызывают зависть.</w:t>
      </w:r>
    </w:p>
    <w:p>
      <w:pPr>
        <w:pStyle w:val="Normal"/>
        <w:rPr/>
      </w:pPr>
      <w:r>
        <w:rPr/>
        <w:t>—</w:t>
      </w:r>
      <w:r>
        <w:rPr>
          <w:rFonts w:eastAsia="Verdana"/>
        </w:rPr>
        <w:t xml:space="preserve"> </w:t>
      </w:r>
      <w:r>
        <w:rPr/>
        <w:t>Ну, иди.</w:t>
      </w:r>
    </w:p>
    <w:p>
      <w:pPr>
        <w:pStyle w:val="Normal"/>
        <w:rPr/>
      </w:pPr>
      <w:r>
        <w:rPr/>
        <w:t>А он все медлил и не шел, он не спешил идти, он все не шел, и не шел, и медлил.</w:t>
      </w:r>
    </w:p>
    <w:p>
      <w:pPr>
        <w:pStyle w:val="Normal"/>
        <w:rPr/>
      </w:pPr>
      <w:r>
        <w:rPr/>
        <w:t>Мой Вова! Мое наказание!</w:t>
      </w:r>
    </w:p>
    <w:p>
      <w:pPr>
        <w:pStyle w:val="Normal"/>
        <w:rPr/>
      </w:pPr>
      <w:r>
        <w:rPr/>
        <w:t>О, жерло собственного крупа! О, эта БОЛЬ, затмение Европы…</w:t>
      </w:r>
    </w:p>
    <w:p>
      <w:pPr>
        <w:pStyle w:val="Normal"/>
        <w:rPr/>
      </w:pPr>
      <w:r>
        <w:rPr/>
        <w:t xml:space="preserve">Ну а теперь, читатель хуев, кем бы ты ни был: другом или гадом, эстетом, снобом, чернью или </w:t>
      </w:r>
      <w:r>
        <w:rPr>
          <w:rStyle w:val="Kursiv"/>
        </w:rPr>
        <w:t>краснью</w:t>
      </w:r>
      <w:r>
        <w:rPr/>
        <w:t>, какая б жизнь тебе ни предстояла, какая б смерть тебя ни стерегла, запомни: твоим сужденьем я не дорожу; я счастьем обожрался, как обжора, нажравшийся блинами с икрой, и суд твой — нищий суд, а я — богатый парень, я — миллионщик с золотых приисков Лены, и моя шуба очень горяча.</w:t>
      </w:r>
    </w:p>
    <w:p>
      <w:pPr>
        <w:pStyle w:val="Normal"/>
        <w:rPr/>
      </w:pPr>
      <w:r>
        <w:rPr/>
        <w:t>Мы жили с Вовой в согласии, нежности и неге, даря друг другу скромные подарки: конфеты, разноцветные шары, цветы и апельсины, и лобзанья,— как сын живет с отцом, когда они — поэты божьей милостью и волей, и в мире не было людей счастливей нас.</w:t>
      </w:r>
    </w:p>
    <w:p>
      <w:pPr>
        <w:pStyle w:val="Normal"/>
        <w:rPr/>
      </w:pPr>
      <w:r>
        <w:rPr/>
        <w:t>Мы поселились во второй смежной комнате, предоставив жене простор столовой, тахту и Пруста, братское внимание и братскую незамутненную любовь. Разве мы не стояли перед ней на коленях, выпрашивая слезинку снисхождения к нашему счастью? Разве мы не окружали ее сыновним уважением? Разве мы не были готовы разбить себе лбы, только бы ей угодить?</w:t>
      </w:r>
    </w:p>
    <w:p>
      <w:pPr>
        <w:pStyle w:val="Normal"/>
        <w:rPr/>
      </w:pPr>
      <w:r>
        <w:rPr/>
        <w:t>Но она сказала: нет!</w:t>
      </w:r>
    </w:p>
    <w:p>
      <w:pPr>
        <w:pStyle w:val="Normal"/>
        <w:rPr/>
      </w:pPr>
      <w:r>
        <w:rPr/>
        <w:t>Нет! Нет и нет!</w:t>
      </w:r>
    </w:p>
    <w:p>
      <w:pPr>
        <w:pStyle w:val="Normal"/>
        <w:rPr/>
      </w:pPr>
      <w:r>
        <w:rPr/>
        <w:t>Она сказала: вы пара подонков, вы дегенераты, вы — мразь и сволочь, вы — растлители друг друга и закона.</w:t>
      </w:r>
    </w:p>
    <w:p>
      <w:pPr>
        <w:pStyle w:val="Normal"/>
        <w:rPr/>
      </w:pPr>
      <w:r>
        <w:rPr/>
        <w:t>Она нас обижала, но мы не сказали ей ни единого худого слова, мы просто вышли гуськом: он — первый, я — второй, уединились в спальне и, лежа на кровати, удручались.</w:t>
      </w:r>
    </w:p>
    <w:p>
      <w:pPr>
        <w:pStyle w:val="Normal"/>
        <w:rPr/>
      </w:pPr>
      <w:r>
        <w:rPr/>
        <w:t>—</w:t>
      </w:r>
      <w:r>
        <w:rPr>
          <w:rFonts w:eastAsia="Verdana"/>
        </w:rPr>
        <w:t xml:space="preserve"> </w:t>
      </w:r>
      <w:r>
        <w:rPr/>
        <w:t>А ты, Вова, особенная сволочь,— крикнула она из-за двери.</w:t>
      </w:r>
    </w:p>
    <w:p>
      <w:pPr>
        <w:pStyle w:val="Normal"/>
        <w:rPr/>
      </w:pPr>
      <w:r>
        <w:rPr/>
        <w:t>—</w:t>
      </w:r>
      <w:r>
        <w:rPr>
          <w:rFonts w:eastAsia="Verdana"/>
        </w:rPr>
        <w:t xml:space="preserve"> </w:t>
      </w:r>
      <w:r>
        <w:rPr/>
        <w:t>Эх,— удрученно развел руками Вова.</w:t>
      </w:r>
    </w:p>
    <w:p>
      <w:pPr>
        <w:pStyle w:val="Normal"/>
        <w:rPr/>
      </w:pPr>
      <w:r>
        <w:rPr/>
        <w:t>—</w:t>
      </w:r>
      <w:r>
        <w:rPr>
          <w:rFonts w:eastAsia="Verdana"/>
        </w:rPr>
        <w:t xml:space="preserve"> </w:t>
      </w:r>
      <w:r>
        <w:rPr/>
        <w:t>Эх,— эхнул я.</w:t>
      </w:r>
    </w:p>
    <w:p>
      <w:pPr>
        <w:pStyle w:val="Normal"/>
        <w:rPr/>
      </w:pPr>
      <w:r>
        <w:rPr/>
        <w:t>Шли дни. Она все портила и рвала: порвала шторы, Пруста, мои старые письма к ней — мы пожали плечами; она насрала на ковер, как инвалид,— мы сделали вид, что не замечаем. Мы были выше этого, нам было не до вони. Но и у богов кончается терпение. Тогда мы ее избили, не очень больно, раздели для забавы и избили, хохоча над ее дурацкими титьками, которые резво подпрыгивали, пока мы ее били, но, однако, она все-таки потеряла сознание — и титьки стали совсем уж дурацкими, и мы даже всплакнули над их бесповоротной глупостью.</w:t>
      </w:r>
    </w:p>
    <w:p>
      <w:pPr>
        <w:pStyle w:val="Normal"/>
        <w:rPr/>
      </w:pPr>
      <w:r>
        <w:rPr/>
        <w:t>Она стала морить нас голодом. Не допускала до пищи. Мы исхудали от взаимной любви и от голода. Голод нас возбуждал. Мы были гиганты-кариатиды, подпирающие взволнованный сфинктер. Мы были худые веселые мужчины с развороченными задами. Но и у богов кончается терпение.</w:t>
      </w:r>
    </w:p>
    <w:p>
      <w:pPr>
        <w:pStyle w:val="Normal"/>
        <w:rPr/>
      </w:pPr>
      <w:r>
        <w:rPr/>
        <w:t>—</w:t>
      </w:r>
      <w:r>
        <w:rPr>
          <w:rFonts w:eastAsia="Verdana"/>
        </w:rPr>
        <w:t xml:space="preserve"> </w:t>
      </w:r>
      <w:r>
        <w:rPr/>
        <w:t>Тебя особенно ненавижу,— говорила жена Вове, тараща глаза. Мы снова избили ее. Сука! Подранок! Синюшняя морда!.. Никакого эффекта. Но было сладко. Мы переглянулись. Мы обнялись, и было сладко. Мы тыкались друг другу в животы.</w:t>
      </w:r>
    </w:p>
    <w:p>
      <w:pPr>
        <w:pStyle w:val="Normal"/>
        <w:rPr/>
      </w:pPr>
      <w:r>
        <w:rPr/>
        <w:t>—</w:t>
      </w:r>
      <w:r>
        <w:rPr>
          <w:rFonts w:eastAsia="Verdana"/>
        </w:rPr>
        <w:t xml:space="preserve"> </w:t>
      </w:r>
      <w:r>
        <w:rPr/>
        <w:t>Или он — или я,— вдруг заявляет жена Вове.</w:t>
      </w:r>
    </w:p>
    <w:p>
      <w:pPr>
        <w:pStyle w:val="Normal"/>
        <w:rPr/>
      </w:pPr>
      <w:r>
        <w:rPr/>
        <w:t>—</w:t>
      </w:r>
      <w:r>
        <w:rPr>
          <w:rFonts w:eastAsia="Verdana"/>
        </w:rPr>
        <w:t xml:space="preserve"> </w:t>
      </w:r>
      <w:r>
        <w:rPr/>
        <w:t>Это фашистская постановка вопроса,— угрюмо заметил я.</w:t>
      </w:r>
    </w:p>
    <w:p>
      <w:pPr>
        <w:pStyle w:val="Normal"/>
        <w:rPr/>
      </w:pPr>
      <w:r>
        <w:rPr/>
        <w:t>—</w:t>
      </w:r>
      <w:r>
        <w:rPr>
          <w:rFonts w:eastAsia="Verdana"/>
        </w:rPr>
        <w:t xml:space="preserve"> </w:t>
      </w:r>
      <w:r>
        <w:rPr/>
        <w:t>Зачем он тебе нужен?— спросила жена Вову.— Ну, поигрался, будет!.. Все равно он тебе ничего не родит. Какой от него толк? А я тебе рожу сына.</w:t>
      </w:r>
    </w:p>
    <w:p>
      <w:pPr>
        <w:pStyle w:val="Normal"/>
        <w:rPr/>
      </w:pPr>
      <w:r>
        <w:rPr/>
        <w:t>—</w:t>
      </w:r>
      <w:r>
        <w:rPr>
          <w:rFonts w:eastAsia="Verdana"/>
        </w:rPr>
        <w:t xml:space="preserve"> </w:t>
      </w:r>
      <w:r>
        <w:rPr/>
        <w:t>Ты уже один раз родила,— сказал я.</w:t>
      </w:r>
    </w:p>
    <w:p>
      <w:pPr>
        <w:pStyle w:val="Normal"/>
        <w:rPr/>
      </w:pPr>
      <w:r>
        <w:rPr/>
        <w:t>—</w:t>
      </w:r>
      <w:r>
        <w:rPr>
          <w:rFonts w:eastAsia="Verdana"/>
        </w:rPr>
        <w:t xml:space="preserve"> </w:t>
      </w:r>
      <w:r>
        <w:rPr/>
        <w:t>У тебя будет сын, Вова,— убежденно сказала жена.— Ты будешь гордиться им.</w:t>
      </w:r>
    </w:p>
    <w:p>
      <w:pPr>
        <w:pStyle w:val="Normal"/>
        <w:rPr/>
      </w:pPr>
      <w:r>
        <w:rPr/>
        <w:t>—</w:t>
      </w:r>
      <w:r>
        <w:rPr>
          <w:rFonts w:eastAsia="Verdana"/>
        </w:rPr>
        <w:t xml:space="preserve"> </w:t>
      </w:r>
      <w:r>
        <w:rPr/>
        <w:t>Я — твой сын, Вова,— робко сказал я.</w:t>
      </w:r>
    </w:p>
    <w:p>
      <w:pPr>
        <w:pStyle w:val="Normal"/>
        <w:rPr/>
      </w:pPr>
      <w:r>
        <w:rPr/>
        <w:t>Жена рассмеялась презрительным смехом. На какую-то секунду я потерял веру в себя, в нашу с Вовой любовь… Это была секунда непростительной слабости. Вова увидел все это и загрустил. Жена развивала успех. От нее пахло женщиной. Вова задумчиво теребил рыжую бородку: пять шагов вперед, пять — назад. Или — или. Он думал недолго.</w:t>
      </w:r>
    </w:p>
    <w:p>
      <w:pPr>
        <w:pStyle w:val="Normal"/>
        <w:rPr/>
      </w:pPr>
      <w:r>
        <w:rPr/>
        <w:t>Он вбежал в комнату. Щелкнул секатор. Я сидел в кресле со стаканом томатного сока. Я жадно пил. Она смело пошла на Вову. Ее тело мне вдруг показалось желанным, и я обрадованно крикнул:</w:t>
      </w:r>
    </w:p>
    <w:p>
      <w:pPr>
        <w:pStyle w:val="Normal"/>
        <w:rPr/>
      </w:pPr>
      <w:r>
        <w:rPr/>
        <w:t>—</w:t>
      </w:r>
      <w:r>
        <w:rPr>
          <w:rFonts w:eastAsia="Verdana"/>
        </w:rPr>
        <w:t xml:space="preserve"> </w:t>
      </w:r>
      <w:r>
        <w:rPr/>
        <w:t>Подожди! Я хочу ее!</w:t>
      </w:r>
    </w:p>
    <w:p>
      <w:pPr>
        <w:pStyle w:val="Normal"/>
        <w:rPr/>
      </w:pPr>
      <w:r>
        <w:rPr/>
        <w:t>Вова улыбнулся на мой крик. Он не был ревнивцем и ценил в людях страсть. Но он сделал страшный знак: ПОТОМ. Меня объял ужас. Нет! Но жена смело шла на секатор. Вова шел на жену, рыжий, умный, родной, словно танк.</w:t>
      </w:r>
    </w:p>
    <w:p>
      <w:pPr>
        <w:pStyle w:val="Normal"/>
        <w:rPr/>
      </w:pPr>
      <w:r>
        <w:rPr/>
        <w:t>—</w:t>
      </w:r>
      <w:r>
        <w:rPr>
          <w:rFonts w:eastAsia="Verdana"/>
        </w:rPr>
        <w:t xml:space="preserve"> </w:t>
      </w:r>
      <w:r>
        <w:rPr/>
        <w:t>Я люблю тебя,— сказала жена Вове в совершеннейшем экстазе.— Люблю! Я люблю тебя, Вова.</w:t>
      </w:r>
    </w:p>
    <w:p>
      <w:pPr>
        <w:pStyle w:val="Normal"/>
        <w:rPr/>
      </w:pPr>
      <w:r>
        <w:rPr/>
        <w:t>Вова схватил ее за волосы — у нее были светлые волосы до лопаток,— намотал их на руку и завалил жену на загаженный ковер. Он надавил ей коленом на грудь. Мы все были наги, как дети.</w:t>
      </w:r>
    </w:p>
    <w:p>
      <w:pPr>
        <w:pStyle w:val="Normal"/>
        <w:rPr/>
      </w:pPr>
      <w:r>
        <w:rPr/>
        <w:t>—</w:t>
      </w:r>
      <w:r>
        <w:rPr>
          <w:rFonts w:eastAsia="Verdana"/>
        </w:rPr>
        <w:t xml:space="preserve"> </w:t>
      </w:r>
      <w:r>
        <w:rPr/>
        <w:t>Люблю…— хрипела жена, любуясь Вовой. Вова быстро стал отстригать ей секатором голову.</w:t>
      </w:r>
    </w:p>
    <w:p>
      <w:pPr>
        <w:pStyle w:val="Normal"/>
        <w:rPr/>
      </w:pPr>
      <w:r>
        <w:rPr/>
        <w:t>—</w:t>
      </w:r>
      <w:r>
        <w:rPr>
          <w:rFonts w:eastAsia="Verdana"/>
        </w:rPr>
        <w:t xml:space="preserve"> </w:t>
      </w:r>
      <w:r>
        <w:rPr/>
        <w:t>Эх!— наконец крикнул Вова и поднял за волосы трофей.</w:t>
      </w:r>
    </w:p>
    <w:p>
      <w:pPr>
        <w:pStyle w:val="Normal"/>
        <w:rPr/>
      </w:pPr>
      <w:r>
        <w:rPr/>
        <w:t>Я сидел, облитый кровью, томатом и малофьей. Сильнейшая половая импрессия. Я знаю, кто я. Я — Ренуар.</w:t>
      </w:r>
    </w:p>
    <w:p>
      <w:pPr>
        <w:pStyle w:val="Normal"/>
        <w:rPr/>
      </w:pPr>
      <w:r>
        <w:rPr/>
        <w:t>И вот, любезный мой читатель, во второй раз я стал вдовцом. Стучат колеса. Я иду по узким коридорам вагонов, вожусь с разболтанными ручками вагонных пудовых дверей, подо мной серебристые ленты рельсов, в ноздрях — запах железной дороги, я иду в вагон-ресторан съесть дорожный бифштекс и запить его пивом. Скоро полуденный Харьков; я свободен, печален; я похоронил жену, умершую от детской болезни.</w:t>
      </w:r>
    </w:p>
    <w:p>
      <w:pPr>
        <w:pStyle w:val="Normal"/>
        <w:rPr/>
      </w:pPr>
      <w:r>
        <w:rPr/>
        <w:t>Вова взял тело за ноги и попытался его разорвать. Он был сильным, мой Вова, но разорвать ему не удалось. Тогда он насадил тело на себя. Он замычал. Я закрыл глаза. Я очень-очень устал. А ПОТОМ я прошу:</w:t>
      </w:r>
    </w:p>
    <w:p>
      <w:pPr>
        <w:pStyle w:val="Normal"/>
        <w:rPr/>
      </w:pPr>
      <w:r>
        <w:rPr/>
        <w:t>—</w:t>
      </w:r>
      <w:r>
        <w:rPr>
          <w:rFonts w:eastAsia="Verdana"/>
        </w:rPr>
        <w:t xml:space="preserve"> </w:t>
      </w:r>
      <w:r>
        <w:rPr/>
        <w:t>Убери ее.</w:t>
      </w:r>
    </w:p>
    <w:p>
      <w:pPr>
        <w:pStyle w:val="Normal"/>
        <w:rPr/>
      </w:pPr>
      <w:r>
        <w:rPr/>
        <w:t>Он устало — он тоже устал!— схватил ее за ступню и поволок на лестничную клетку к мусоропроводу. Он волочет ее к мусоропроводу, как большую импортную куклу. Я вижу его размашистую веснушчатую спину. Вова!.. Я больше никогда его не видел.</w:t>
      </w:r>
    </w:p>
    <w:p>
      <w:pPr>
        <w:pStyle w:val="Normal"/>
        <w:rPr/>
      </w:pPr>
      <w:r>
        <w:rPr/>
        <w:t>Провалы! Провалы!.. Я прошел сквозь мутно-красный свет. Сторож принял меня как родного. Я кусался и пел глумливым фальцетом:</w:t>
      </w:r>
    </w:p>
    <w:p>
      <w:pPr>
        <w:pStyle w:val="Normal"/>
        <w:rPr>
          <w:lang w:val="de-DE"/>
        </w:rPr>
      </w:pPr>
      <w:r>
        <w:rPr>
          <w:lang w:val="de-DE"/>
        </w:rPr>
      </w:r>
    </w:p>
    <w:p>
      <w:pPr>
        <w:pStyle w:val="Style15"/>
        <w:rPr/>
      </w:pPr>
      <w:r>
        <w:rPr/>
        <w:t>Во поле береза стояла,</w:t>
      </w:r>
    </w:p>
    <w:p>
      <w:pPr>
        <w:pStyle w:val="Style15"/>
        <w:rPr/>
      </w:pPr>
      <w:r>
        <w:rPr/>
        <w:t>Во поле кудрявая стояла…</w:t>
      </w:r>
    </w:p>
    <w:p>
      <w:pPr>
        <w:pStyle w:val="Normal"/>
        <w:rPr>
          <w:lang w:val="de-DE"/>
        </w:rPr>
      </w:pPr>
      <w:r>
        <w:rPr>
          <w:lang w:val="de-DE"/>
        </w:rPr>
      </w:r>
    </w:p>
    <w:p>
      <w:pPr>
        <w:pStyle w:val="Normal"/>
        <w:rPr/>
      </w:pPr>
      <w:r>
        <w:rPr/>
        <w:t>Я кусался, как гадюка. Я потерял много зубов. Да, я был тот высокий парень с оттопыренными ушами и вполне человеческим лицом. Меня выбрал Крег Бенсон, фальшивый иностранец. Вместо дипломатического иммунитета он предложил мне плеть и порядок. Спасибо ему! Я начинаю вновь владеть пером. Я пишу про тебя, Вова. Мой Вова! Мое наказание! Отдайте мне мое наказание! А если он умер — нет, ты никогда не умрешь, Вова,— если он умер, скажите, где его могила. Я принесу ему охапку весенних тюльпанов. Мы — памятник, Вова, разрушенный враждебными вихрями. Я слышу лебединую песню моей революции.</w:t>
      </w:r>
    </w:p>
    <w:p>
      <w:pPr>
        <w:pStyle w:val="Normal"/>
        <w:rPr>
          <w:lang w:val="de-DE"/>
        </w:rPr>
      </w:pPr>
      <w:r>
        <w:rPr>
          <w:lang w:val="de-DE"/>
        </w:rPr>
      </w:r>
    </w:p>
    <w:p>
      <w:pPr>
        <w:pStyle w:val="Normal"/>
        <w:rPr>
          <w:rStyle w:val="Kursiv"/>
        </w:rPr>
      </w:pPr>
      <w:r>
        <w:rPr>
          <w:rStyle w:val="Kursiv"/>
        </w:rPr>
        <w:t>1980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елый кастрированный кот с глазами красавицы</w:t>
      </w:r>
    </w:p>
    <w:p>
      <w:pPr>
        <w:pStyle w:val="Normal"/>
        <w:rPr/>
      </w:pPr>
      <w:r>
        <w:rPr/>
      </w:r>
    </w:p>
    <w:p>
      <w:pPr>
        <w:pStyle w:val="Normal"/>
        <w:rPr/>
      </w:pPr>
      <w:r>
        <w:rPr/>
      </w:r>
    </w:p>
    <w:p>
      <w:pPr>
        <w:pStyle w:val="Normal"/>
        <w:rPr/>
      </w:pPr>
      <w:r>
        <w:rPr/>
      </w:r>
    </w:p>
    <w:p>
      <w:pPr>
        <w:pStyle w:val="Normal"/>
        <w:rPr/>
      </w:pPr>
      <w:r>
        <w:rPr/>
        <w:t>От нервного перевозбуждения я плохо различал погоны и кокарды судей, но, кажется, дело происходило не то во время царизма, не то и вовсе за рубежом, что, впрочем, не отменяло смысл вынесенного мне приговора.</w:t>
      </w:r>
    </w:p>
    <w:p>
      <w:pPr>
        <w:pStyle w:val="Normal"/>
        <w:rPr/>
      </w:pPr>
      <w:r>
        <w:rPr/>
        <w:t>Тогда я вскочил и заорал, адресуясь к военно-судебной туманности, что вы ошиблись, что так нечестно, что вы поставили меня и себя в вопиющее положение. Во-первых, орал я, я ничего общего не имею ни с армией, ни тем более с трибуналом. Во-вторых, я противник смертной казни, так что получается дополнительное издевательство и даже адская насмешка. В-третьих, я люблю свою жену, которая не перенесет моей смерти, повесится или отравится, или выбросится из окна, или утонет, и сын станет круглой сиротой, которая вам этого никогда не простит. В-четвертых, все это бесчисленное количество раз описано и обыграно, и стало баналитетом, из узника совести, которым я не являюсь, вы делаете меня узником плагиата, которым я как литератор категорическим образом не желаю быть. В-пятых, вы слишком много на себя берете, вторгаясь в трансцендентность и узурпируя функции промысла, а если я никогда не любил милиционеров, не мог заставить себя их полюбить, хотя и сознавал их относительную полезность, так что, когда у меня украли колесо от машины, я пошел в милицию, и там меня выслушали, но колеса до сих пор не нашли.</w:t>
      </w:r>
    </w:p>
    <w:p>
      <w:pPr>
        <w:pStyle w:val="Normal"/>
        <w:rPr/>
      </w:pPr>
      <w:r>
        <w:rPr/>
        <w:t>Очнулся я в камере, от запаха нашатыря. Передо мною на корточках сидел полковник Диамант, начальник военной кафедры Московского университета, который я закончил семнадцать лет назад. Я сразу узнал его по светлым кудряшкам и ярко выраженному славянскому лицу. В свое время я от него сильно натерпелся.</w:t>
      </w:r>
    </w:p>
    <w:p>
      <w:pPr>
        <w:pStyle w:val="Normal"/>
        <w:rPr/>
      </w:pPr>
      <w:r>
        <w:rPr/>
        <w:t>—</w:t>
      </w:r>
      <w:r>
        <w:rPr>
          <w:rFonts w:eastAsia="Verdana"/>
        </w:rPr>
        <w:t xml:space="preserve"> </w:t>
      </w:r>
      <w:r>
        <w:rPr/>
        <w:t>Ну ты, парень, раскис,— неодобрительно, но вместе с тем не без отеческого чувства сказал Диамант и сам для забавы понюхал нашатырь, прежде чем закрыть флакон.— Умирать, что ли, не хочется?</w:t>
      </w:r>
    </w:p>
    <w:p>
      <w:pPr>
        <w:pStyle w:val="Normal"/>
        <w:rPr/>
      </w:pPr>
      <w:r>
        <w:rPr/>
        <w:t>—</w:t>
      </w:r>
      <w:r>
        <w:rPr>
          <w:rFonts w:eastAsia="Verdana"/>
        </w:rPr>
        <w:t xml:space="preserve"> </w:t>
      </w:r>
      <w:r>
        <w:rPr/>
        <w:t>Я ни в чем не виноват, товарищ полковник,— слабым голосом объяснил я.</w:t>
      </w:r>
    </w:p>
    <w:p>
      <w:pPr>
        <w:pStyle w:val="Normal"/>
        <w:rPr/>
      </w:pPr>
      <w:r>
        <w:rPr/>
        <w:t>—</w:t>
      </w:r>
      <w:r>
        <w:rPr>
          <w:rFonts w:eastAsia="Verdana"/>
        </w:rPr>
        <w:t xml:space="preserve"> </w:t>
      </w:r>
      <w:r>
        <w:rPr/>
        <w:t>Виноват,— твердо сказал полковник.</w:t>
      </w:r>
    </w:p>
    <w:p>
      <w:pPr>
        <w:pStyle w:val="Normal"/>
        <w:rPr/>
      </w:pPr>
      <w:r>
        <w:rPr/>
        <w:t>Это был полный молодцеватый мужчина с голубыми глазами и узкими губками. Я чувствовал, что его энергетика куда сильнее моей, это была энергетика пятидесятипятилетнего мужчины, вкусившего власти, я никогда не мог сладить с такими в открытом бою, тушевался, поддакивал и ненавидел.</w:t>
      </w:r>
    </w:p>
    <w:p>
      <w:pPr>
        <w:pStyle w:val="Normal"/>
        <w:rPr/>
      </w:pPr>
      <w:r>
        <w:rPr/>
        <w:t>—</w:t>
      </w:r>
      <w:r>
        <w:rPr>
          <w:rFonts w:eastAsia="Verdana"/>
        </w:rPr>
        <w:t xml:space="preserve"> </w:t>
      </w:r>
      <w:r>
        <w:rPr/>
        <w:t>Тебя завтра утром пиф-паф,— доверительно сообщил Диамант.</w:t>
      </w:r>
    </w:p>
    <w:p>
      <w:pPr>
        <w:pStyle w:val="Normal"/>
        <w:rPr/>
      </w:pPr>
      <w:r>
        <w:rPr/>
        <w:t>—</w:t>
      </w:r>
      <w:r>
        <w:rPr>
          <w:rFonts w:eastAsia="Verdana"/>
        </w:rPr>
        <w:t xml:space="preserve"> </w:t>
      </w:r>
      <w:r>
        <w:rPr/>
        <w:t>Как, уже завтра?— невольно вырвалось у меня.</w:t>
      </w:r>
    </w:p>
    <w:p>
      <w:pPr>
        <w:pStyle w:val="Normal"/>
        <w:rPr/>
      </w:pPr>
      <w:r>
        <w:rPr/>
        <w:t>—</w:t>
      </w:r>
      <w:r>
        <w:rPr>
          <w:rFonts w:eastAsia="Verdana"/>
        </w:rPr>
        <w:t xml:space="preserve"> </w:t>
      </w:r>
      <w:r>
        <w:rPr/>
        <w:t>В семь ноль-ноль,— уточнил полковник, поглядев на часы.— Времени у тебя предостаточно. Писать будешь?</w:t>
      </w:r>
    </w:p>
    <w:p>
      <w:pPr>
        <w:pStyle w:val="Normal"/>
        <w:rPr/>
      </w:pPr>
      <w:r>
        <w:rPr/>
        <w:t>—</w:t>
      </w:r>
      <w:r>
        <w:rPr>
          <w:rFonts w:eastAsia="Verdana"/>
        </w:rPr>
        <w:t xml:space="preserve"> </w:t>
      </w:r>
      <w:r>
        <w:rPr/>
        <w:t>Апелляцию?— встрепенулся я.</w:t>
      </w:r>
    </w:p>
    <w:p>
      <w:pPr>
        <w:pStyle w:val="Normal"/>
        <w:rPr/>
      </w:pPr>
      <w:r>
        <w:rPr/>
        <w:t>—</w:t>
      </w:r>
      <w:r>
        <w:rPr>
          <w:rFonts w:eastAsia="Verdana"/>
        </w:rPr>
        <w:t xml:space="preserve"> </w:t>
      </w:r>
      <w:r>
        <w:rPr/>
        <w:t>Зачем?— удивился он.— Что-нибудь художественное. Какое-нибудь воззвание.</w:t>
      </w:r>
    </w:p>
    <w:p>
      <w:pPr>
        <w:pStyle w:val="Normal"/>
        <w:rPr/>
      </w:pPr>
      <w:r>
        <w:rPr/>
        <w:t>Я задумался.</w:t>
      </w:r>
    </w:p>
    <w:p>
      <w:pPr>
        <w:pStyle w:val="Normal"/>
        <w:rPr/>
      </w:pPr>
      <w:r>
        <w:rPr/>
        <w:t>—</w:t>
      </w:r>
      <w:r>
        <w:rPr>
          <w:rFonts w:eastAsia="Verdana"/>
        </w:rPr>
        <w:t xml:space="preserve"> </w:t>
      </w:r>
      <w:r>
        <w:rPr/>
        <w:t>Нет,— сказал я.— Мне абсолютно нечего сказать. Можно, я лучше жене записочку напишу?</w:t>
      </w:r>
    </w:p>
    <w:p>
      <w:pPr>
        <w:pStyle w:val="Normal"/>
        <w:rPr/>
      </w:pPr>
      <w:r>
        <w:rPr/>
        <w:t>—</w:t>
      </w:r>
      <w:r>
        <w:rPr>
          <w:rFonts w:eastAsia="Verdana"/>
        </w:rPr>
        <w:t xml:space="preserve"> </w:t>
      </w:r>
      <w:r>
        <w:rPr/>
        <w:t>Пустое,— сказал полковник.</w:t>
      </w:r>
    </w:p>
    <w:p>
      <w:pPr>
        <w:pStyle w:val="Normal"/>
        <w:rPr/>
      </w:pPr>
      <w:r>
        <w:rPr/>
        <w:t>—</w:t>
      </w:r>
      <w:r>
        <w:rPr>
          <w:rFonts w:eastAsia="Verdana"/>
        </w:rPr>
        <w:t xml:space="preserve"> </w:t>
      </w:r>
      <w:r>
        <w:rPr/>
        <w:t>Вы ошибаетесь,— сказал я.— Больше всего на свете я любил свою жену.— И поник головой, осознав, что говорю о себе в прошедшем времени.</w:t>
      </w:r>
    </w:p>
    <w:p>
      <w:pPr>
        <w:pStyle w:val="Normal"/>
        <w:rPr/>
      </w:pPr>
      <w:r>
        <w:rPr/>
        <w:t>—</w:t>
      </w:r>
      <w:r>
        <w:rPr>
          <w:rFonts w:eastAsia="Verdana"/>
        </w:rPr>
        <w:t xml:space="preserve"> </w:t>
      </w:r>
      <w:r>
        <w:rPr/>
        <w:t>Врешь,— не поверил полковник.</w:t>
      </w:r>
    </w:p>
    <w:p>
      <w:pPr>
        <w:pStyle w:val="Normal"/>
        <w:rPr/>
      </w:pPr>
      <w:r>
        <w:rPr/>
        <w:t>—</w:t>
      </w:r>
      <w:r>
        <w:rPr>
          <w:rFonts w:eastAsia="Verdana"/>
        </w:rPr>
        <w:t xml:space="preserve"> </w:t>
      </w:r>
      <w:r>
        <w:rPr/>
        <w:t>Однажды, много лет назад, когда мы еще не поженились, расставаясь с нею на лето, я проревел три часа у дверного косяка. В жизни по-настоящему можно любить только один раз.</w:t>
      </w:r>
    </w:p>
    <w:p>
      <w:pPr>
        <w:pStyle w:val="Normal"/>
        <w:rPr/>
      </w:pPr>
      <w:r>
        <w:rPr/>
        <w:t>—</w:t>
      </w:r>
      <w:r>
        <w:rPr>
          <w:rFonts w:eastAsia="Verdana"/>
        </w:rPr>
        <w:t xml:space="preserve"> </w:t>
      </w:r>
      <w:r>
        <w:rPr/>
        <w:t>Об этом и напиши,— предложил полковник.</w:t>
      </w:r>
    </w:p>
    <w:p>
      <w:pPr>
        <w:pStyle w:val="Normal"/>
        <w:rPr/>
      </w:pPr>
      <w:r>
        <w:rPr/>
        <w:t>—</w:t>
      </w:r>
      <w:r>
        <w:rPr>
          <w:rFonts w:eastAsia="Verdana"/>
        </w:rPr>
        <w:t xml:space="preserve"> </w:t>
      </w:r>
      <w:r>
        <w:rPr/>
        <w:t>Об этом нельзя писать,— строго и печально сказал я.</w:t>
      </w:r>
    </w:p>
    <w:p>
      <w:pPr>
        <w:pStyle w:val="Normal"/>
        <w:rPr/>
      </w:pPr>
      <w:r>
        <w:rPr/>
        <w:t>—</w:t>
      </w:r>
      <w:r>
        <w:rPr>
          <w:rFonts w:eastAsia="Verdana"/>
        </w:rPr>
        <w:t xml:space="preserve"> </w:t>
      </w:r>
      <w:r>
        <w:rPr/>
        <w:t>А негритянки у тебя были?</w:t>
      </w:r>
    </w:p>
    <w:p>
      <w:pPr>
        <w:pStyle w:val="Normal"/>
        <w:rPr/>
      </w:pPr>
      <w:r>
        <w:rPr/>
        <w:t>—</w:t>
      </w:r>
      <w:r>
        <w:rPr>
          <w:rFonts w:eastAsia="Verdana"/>
        </w:rPr>
        <w:t xml:space="preserve"> </w:t>
      </w:r>
      <w:r>
        <w:rPr/>
        <w:t>И негритянок у меня не было, и Родину я не продавал,— вздохнул я.</w:t>
      </w:r>
    </w:p>
    <w:p>
      <w:pPr>
        <w:pStyle w:val="Normal"/>
        <w:rPr/>
      </w:pPr>
      <w:r>
        <w:rPr/>
        <w:t>—</w:t>
      </w:r>
      <w:r>
        <w:rPr>
          <w:rFonts w:eastAsia="Verdana"/>
        </w:rPr>
        <w:t xml:space="preserve"> </w:t>
      </w:r>
      <w:r>
        <w:rPr/>
        <w:t>Продавал,— твердо сказал Диамант.— Ты знаешь, что мне в тебе нравится?— помолчав, продолжал полковник.— Что ты обручального кольца не носишь. Настоящий мужчина не носит обручального кольца.</w:t>
      </w:r>
    </w:p>
    <w:p>
      <w:pPr>
        <w:pStyle w:val="Normal"/>
        <w:rPr/>
      </w:pPr>
      <w:r>
        <w:rPr/>
        <w:t>Мы задумались, каждый о своем.</w:t>
      </w:r>
    </w:p>
    <w:p>
      <w:pPr>
        <w:pStyle w:val="Normal"/>
        <w:rPr/>
      </w:pPr>
      <w:r>
        <w:rPr/>
        <w:t>—</w:t>
      </w:r>
      <w:r>
        <w:rPr>
          <w:rFonts w:eastAsia="Verdana"/>
        </w:rPr>
        <w:t xml:space="preserve"> </w:t>
      </w:r>
      <w:r>
        <w:rPr/>
        <w:t>Хочешь знать мою тайну?— спросил я, приблизив к нему лицо.</w:t>
      </w:r>
    </w:p>
    <w:p>
      <w:pPr>
        <w:pStyle w:val="Normal"/>
        <w:rPr/>
      </w:pPr>
      <w:r>
        <w:rPr/>
        <w:t>—</w:t>
      </w:r>
      <w:r>
        <w:rPr>
          <w:rFonts w:eastAsia="Verdana"/>
        </w:rPr>
        <w:t xml:space="preserve"> </w:t>
      </w:r>
      <w:r>
        <w:rPr/>
        <w:t>Ну?— Он весь напрягся и замер, багровый.</w:t>
      </w:r>
    </w:p>
    <w:p>
      <w:pPr>
        <w:pStyle w:val="Normal"/>
        <w:rPr/>
      </w:pPr>
      <w:r>
        <w:rPr/>
        <w:t>—</w:t>
      </w:r>
      <w:r>
        <w:rPr>
          <w:rFonts w:eastAsia="Verdana"/>
        </w:rPr>
        <w:t xml:space="preserve"> </w:t>
      </w:r>
      <w:r>
        <w:rPr/>
        <w:t>Я по натуре своей романтик… Вот послушай, какая тишина. Как в деревне… Только собаки не лают. Я — замаскированный романтик, полковник.</w:t>
      </w:r>
    </w:p>
    <w:p>
      <w:pPr>
        <w:pStyle w:val="Normal"/>
        <w:rPr/>
      </w:pPr>
      <w:r>
        <w:rPr/>
        <w:t>—</w:t>
      </w:r>
      <w:r>
        <w:rPr>
          <w:rFonts w:eastAsia="Verdana"/>
        </w:rPr>
        <w:t xml:space="preserve"> </w:t>
      </w:r>
      <w:r>
        <w:rPr/>
        <w:t>Да пошел ты в жопу!— разъярился полковник и со злобы плюнул на пол.</w:t>
      </w:r>
    </w:p>
    <w:p>
      <w:pPr>
        <w:pStyle w:val="Normal"/>
        <w:rPr/>
      </w:pPr>
      <w:r>
        <w:rPr/>
        <w:t>—</w:t>
      </w:r>
      <w:r>
        <w:rPr>
          <w:rFonts w:eastAsia="Verdana"/>
        </w:rPr>
        <w:t xml:space="preserve"> </w:t>
      </w:r>
      <w:r>
        <w:rPr/>
        <w:t>И не стыдно тебе плеваться в камере смертника?— укорил я его.</w:t>
      </w:r>
    </w:p>
    <w:p>
      <w:pPr>
        <w:pStyle w:val="Normal"/>
        <w:rPr/>
      </w:pPr>
      <w:r>
        <w:rPr/>
        <w:t>—</w:t>
      </w:r>
      <w:r>
        <w:rPr>
          <w:rFonts w:eastAsia="Verdana"/>
        </w:rPr>
        <w:t xml:space="preserve"> </w:t>
      </w:r>
      <w:r>
        <w:rPr/>
        <w:t>Извини, я случайно,— засовестился полковник и сапогом растер свой плевок.</w:t>
      </w:r>
    </w:p>
    <w:p>
      <w:pPr>
        <w:pStyle w:val="Normal"/>
        <w:rPr/>
      </w:pPr>
      <w:r>
        <w:rPr/>
        <w:t>—</w:t>
      </w:r>
      <w:r>
        <w:rPr>
          <w:rFonts w:eastAsia="Verdana"/>
        </w:rPr>
        <w:t xml:space="preserve"> </w:t>
      </w:r>
      <w:r>
        <w:rPr/>
        <w:t>У тебя небось жена — старая ведьма.</w:t>
      </w:r>
    </w:p>
    <w:p>
      <w:pPr>
        <w:pStyle w:val="Normal"/>
        <w:rPr/>
      </w:pPr>
      <w:r>
        <w:rPr/>
        <w:t>Диамант понуро кивнул головой.</w:t>
      </w:r>
    </w:p>
    <w:p>
      <w:pPr>
        <w:pStyle w:val="Normal"/>
        <w:rPr/>
      </w:pPr>
      <w:r>
        <w:rPr/>
        <w:t>—</w:t>
      </w:r>
      <w:r>
        <w:rPr>
          <w:rFonts w:eastAsia="Verdana"/>
        </w:rPr>
        <w:t xml:space="preserve"> </w:t>
      </w:r>
      <w:r>
        <w:rPr/>
        <w:t>А моя — белый ангел с белыми крыльями!</w:t>
      </w:r>
    </w:p>
    <w:p>
      <w:pPr>
        <w:pStyle w:val="Normal"/>
        <w:rPr/>
      </w:pPr>
      <w:r>
        <w:rPr/>
        <w:t>—</w:t>
      </w:r>
      <w:r>
        <w:rPr>
          <w:rFonts w:eastAsia="Verdana"/>
        </w:rPr>
        <w:t xml:space="preserve"> </w:t>
      </w:r>
      <w:r>
        <w:rPr/>
        <w:t>Она что, спортсменка?— спросил Диамант.</w:t>
      </w:r>
    </w:p>
    <w:p>
      <w:pPr>
        <w:pStyle w:val="Normal"/>
        <w:rPr/>
      </w:pPr>
      <w:r>
        <w:rPr/>
        <w:t>—</w:t>
      </w:r>
      <w:r>
        <w:rPr>
          <w:rFonts w:eastAsia="Verdana"/>
        </w:rPr>
        <w:t xml:space="preserve"> </w:t>
      </w:r>
      <w:r>
        <w:rPr/>
        <w:t>Да вроде нет…— сказал я и стал ходить взад-вперед по камере, засунув руки в карманы, как маятник, вспоминая жену.— А может, меня не расстреляют? Может, только попугают, как Достоевского, и сошлют. И я буду топить избу и писать романы. Ведь кем бы стал Достоевский, если бы его не вывели на казнь?</w:t>
      </w:r>
    </w:p>
    <w:p>
      <w:pPr>
        <w:pStyle w:val="Normal"/>
        <w:rPr/>
      </w:pPr>
      <w:r>
        <w:rPr/>
        <w:t>—</w:t>
      </w:r>
      <w:r>
        <w:rPr>
          <w:rFonts w:eastAsia="Verdana"/>
        </w:rPr>
        <w:t xml:space="preserve"> </w:t>
      </w:r>
      <w:r>
        <w:rPr/>
        <w:t>Черт его знает!— озадачился Диамант.</w:t>
      </w:r>
    </w:p>
    <w:p>
      <w:pPr>
        <w:pStyle w:val="Normal"/>
        <w:rPr/>
      </w:pPr>
      <w:r>
        <w:rPr/>
        <w:t>—</w:t>
      </w:r>
      <w:r>
        <w:rPr>
          <w:rFonts w:eastAsia="Verdana"/>
        </w:rPr>
        <w:t xml:space="preserve"> </w:t>
      </w:r>
      <w:r>
        <w:rPr/>
        <w:t>Он бы стал Чернышевским, понял? Правда, с другой стороны, Чернышевский столько лет оттрубил в Сибири — и ничего: остался Чернышевским.</w:t>
      </w:r>
    </w:p>
    <w:p>
      <w:pPr>
        <w:pStyle w:val="Normal"/>
        <w:rPr/>
      </w:pPr>
      <w:r>
        <w:rPr/>
        <w:t>—</w:t>
      </w:r>
      <w:r>
        <w:rPr>
          <w:rFonts w:eastAsia="Verdana"/>
        </w:rPr>
        <w:t xml:space="preserve"> </w:t>
      </w:r>
      <w:r>
        <w:rPr/>
        <w:t>И правильно сделал,— одобрил Диамант.</w:t>
      </w:r>
    </w:p>
    <w:p>
      <w:pPr>
        <w:pStyle w:val="Normal"/>
        <w:rPr/>
      </w:pPr>
      <w:r>
        <w:rPr/>
        <w:t>—</w:t>
      </w:r>
      <w:r>
        <w:rPr>
          <w:rFonts w:eastAsia="Verdana"/>
        </w:rPr>
        <w:t xml:space="preserve"> </w:t>
      </w:r>
      <w:r>
        <w:rPr/>
        <w:t>Что-то я разболтался,— спохватился я.— Я больше всего в жизни страдал оттого, что жизнь не соответствовала моим идеалам. В школе у меня была учительница истории, Циля Самойловна Пальчик. Такая фамилия — Пальчик!— Я показал Диаманту указательный палец. Мы дружно расхохотались.</w:t>
      </w:r>
    </w:p>
    <w:p>
      <w:pPr>
        <w:pStyle w:val="Normal"/>
        <w:rPr/>
      </w:pPr>
      <w:r>
        <w:rPr/>
        <w:t>—</w:t>
      </w:r>
      <w:r>
        <w:rPr>
          <w:rFonts w:eastAsia="Verdana"/>
        </w:rPr>
        <w:t xml:space="preserve"> </w:t>
      </w:r>
      <w:r>
        <w:rPr/>
        <w:t>Да ну тебя!— отмахнулся от меня Диамант, утирая веселые слезы.</w:t>
      </w:r>
    </w:p>
    <w:p>
      <w:pPr>
        <w:pStyle w:val="Normal"/>
        <w:rPr/>
      </w:pPr>
      <w:r>
        <w:rPr/>
        <w:t>—</w:t>
      </w:r>
      <w:r>
        <w:rPr>
          <w:rFonts w:eastAsia="Verdana"/>
        </w:rPr>
        <w:t xml:space="preserve"> </w:t>
      </w:r>
      <w:r>
        <w:rPr/>
        <w:t>Пальчик! Пальчик!— кричал я, хохоча.</w:t>
      </w:r>
    </w:p>
    <w:p>
      <w:pPr>
        <w:pStyle w:val="Normal"/>
        <w:rPr/>
      </w:pPr>
      <w:r>
        <w:rPr/>
        <w:t>—</w:t>
      </w:r>
      <w:r>
        <w:rPr>
          <w:rFonts w:eastAsia="Verdana"/>
        </w:rPr>
        <w:t xml:space="preserve"> </w:t>
      </w:r>
      <w:r>
        <w:rPr/>
        <w:t>Отстань! Не могу,— покатывался со смеху Диамант.</w:t>
      </w:r>
    </w:p>
    <w:p>
      <w:pPr>
        <w:pStyle w:val="Normal"/>
        <w:rPr/>
      </w:pPr>
      <w:r>
        <w:rPr/>
        <w:t>—</w:t>
      </w:r>
      <w:r>
        <w:rPr>
          <w:rFonts w:eastAsia="Verdana"/>
        </w:rPr>
        <w:t xml:space="preserve"> </w:t>
      </w:r>
      <w:r>
        <w:rPr/>
        <w:t>У Хлебникова есть стихи про смехачей. Это он про нас написал: «О, рассмейтесь, смехачи! О, засмейтесь, смехачи!..» Ты любишь Хлебникова?</w:t>
      </w:r>
    </w:p>
    <w:p>
      <w:pPr>
        <w:pStyle w:val="Normal"/>
        <w:rPr/>
      </w:pPr>
      <w:r>
        <w:rPr/>
        <w:t>—</w:t>
      </w:r>
      <w:r>
        <w:rPr>
          <w:rFonts w:eastAsia="Verdana"/>
        </w:rPr>
        <w:t xml:space="preserve"> </w:t>
      </w:r>
      <w:r>
        <w:rPr/>
        <w:t>Кто же его не любит?— удивился Диамант.</w:t>
      </w:r>
    </w:p>
    <w:p>
      <w:pPr>
        <w:pStyle w:val="Normal"/>
        <w:rPr/>
      </w:pPr>
      <w:r>
        <w:rPr/>
        <w:t>—</w:t>
      </w:r>
      <w:r>
        <w:rPr>
          <w:rFonts w:eastAsia="Verdana"/>
        </w:rPr>
        <w:t xml:space="preserve"> </w:t>
      </w:r>
      <w:r>
        <w:rPr/>
        <w:t>Пожрать у тебя не найдется?</w:t>
      </w:r>
    </w:p>
    <w:p>
      <w:pPr>
        <w:pStyle w:val="Normal"/>
        <w:rPr/>
      </w:pPr>
      <w:r>
        <w:rPr/>
        <w:t>—</w:t>
      </w:r>
      <w:r>
        <w:rPr>
          <w:rFonts w:eastAsia="Verdana"/>
        </w:rPr>
        <w:t xml:space="preserve"> </w:t>
      </w:r>
      <w:r>
        <w:rPr/>
        <w:t>У меня шоколад есть. Сливочный. Хочешь?</w:t>
      </w:r>
    </w:p>
    <w:p>
      <w:pPr>
        <w:pStyle w:val="Normal"/>
        <w:rPr/>
      </w:pPr>
      <w:r>
        <w:rPr/>
        <w:t>—</w:t>
      </w:r>
      <w:r>
        <w:rPr>
          <w:rFonts w:eastAsia="Verdana"/>
        </w:rPr>
        <w:t xml:space="preserve"> </w:t>
      </w:r>
      <w:r>
        <w:rPr/>
        <w:t>Давай. Ничего, что я на «ты»? Ведь какой ты для меня полковник, если завтра все кончится.</w:t>
      </w:r>
    </w:p>
    <w:p>
      <w:pPr>
        <w:pStyle w:val="Normal"/>
        <w:rPr/>
      </w:pPr>
      <w:r>
        <w:rPr/>
        <w:t>—</w:t>
      </w:r>
      <w:r>
        <w:rPr>
          <w:rFonts w:eastAsia="Verdana"/>
        </w:rPr>
        <w:t xml:space="preserve"> </w:t>
      </w:r>
      <w:r>
        <w:rPr/>
        <w:t>Где-то я читал эту мысль,— задумался Диамант.— Кстати, о мыслях.— Он полез в портфель и вынул оттуда альбом для рисования.— Видишь, у меня альбом есть. Я мысли коллекционирую. Ну, тех, которых мы тут пиф-паф. Напиши что-нибудь. А я буду хранить и время от времени перечитывать.</w:t>
      </w:r>
    </w:p>
    <w:p>
      <w:pPr>
        <w:pStyle w:val="Normal"/>
        <w:rPr/>
      </w:pPr>
      <w:r>
        <w:rPr/>
        <w:t>—</w:t>
      </w:r>
      <w:r>
        <w:rPr>
          <w:rFonts w:eastAsia="Verdana"/>
        </w:rPr>
        <w:t xml:space="preserve"> </w:t>
      </w:r>
      <w:r>
        <w:rPr/>
        <w:t>А другие что пишут? Можно взглянуть?</w:t>
      </w:r>
    </w:p>
    <w:p>
      <w:pPr>
        <w:pStyle w:val="Normal"/>
        <w:rPr/>
      </w:pPr>
      <w:r>
        <w:rPr/>
        <w:t>—</w:t>
      </w:r>
      <w:r>
        <w:rPr>
          <w:rFonts w:eastAsia="Verdana"/>
        </w:rPr>
        <w:t xml:space="preserve"> </w:t>
      </w:r>
      <w:r>
        <w:rPr/>
        <w:t>Погоди. Ты сначала сам напиши, а то так неинтересно будет.</w:t>
      </w:r>
    </w:p>
    <w:p>
      <w:pPr>
        <w:pStyle w:val="Normal"/>
        <w:rPr/>
      </w:pPr>
      <w:r>
        <w:rPr/>
        <w:t>—</w:t>
      </w:r>
      <w:r>
        <w:rPr>
          <w:rFonts w:eastAsia="Verdana"/>
        </w:rPr>
        <w:t xml:space="preserve"> </w:t>
      </w:r>
      <w:r>
        <w:rPr/>
        <w:t>Ну, давай!— согласился я.</w:t>
      </w:r>
    </w:p>
    <w:p>
      <w:pPr>
        <w:pStyle w:val="Normal"/>
        <w:rPr/>
      </w:pPr>
      <w:r>
        <w:rPr/>
        <w:t>—</w:t>
      </w:r>
      <w:r>
        <w:rPr>
          <w:rFonts w:eastAsia="Verdana"/>
        </w:rPr>
        <w:t xml:space="preserve"> </w:t>
      </w:r>
      <w:r>
        <w:rPr/>
        <w:t>Отлично!— просиял полковник и раскрыл альбом на чистой странице.— Вот тебе ручка. А я пока посижу, покурю.</w:t>
      </w:r>
    </w:p>
    <w:p>
      <w:pPr>
        <w:pStyle w:val="Normal"/>
        <w:rPr/>
      </w:pPr>
      <w:r>
        <w:rPr/>
        <w:t>Я положил ногу на ногу и задумался. Я долго думал, что написать.</w:t>
      </w:r>
    </w:p>
    <w:p>
      <w:pPr>
        <w:pStyle w:val="Normal"/>
        <w:rPr/>
      </w:pPr>
      <w:r>
        <w:rPr/>
        <w:t>—</w:t>
      </w:r>
      <w:r>
        <w:rPr>
          <w:rFonts w:eastAsia="Verdana"/>
        </w:rPr>
        <w:t xml:space="preserve"> </w:t>
      </w:r>
      <w:r>
        <w:rPr/>
        <w:t>Только, пожалуйста, разборчиво,— умоляющим голосом попросил Диамант.</w:t>
      </w:r>
    </w:p>
    <w:p>
      <w:pPr>
        <w:pStyle w:val="Normal"/>
        <w:rPr/>
      </w:pPr>
      <w:r>
        <w:rPr/>
        <w:t>Он выкурил сигарету, вторую, третью. Наконец я собрался с мыслями, руки стали мокрыми и холодными. Не узнавая собственного почерка, я вывел несколько слов.</w:t>
      </w:r>
    </w:p>
    <w:p>
      <w:pPr>
        <w:pStyle w:val="Normal"/>
        <w:rPr/>
      </w:pPr>
      <w:r>
        <w:rPr/>
        <w:t>Диамант отобрал у меня альбом, надел золотые очки и прочитал раздумчиво, вслух:</w:t>
      </w:r>
    </w:p>
    <w:p>
      <w:pPr>
        <w:pStyle w:val="Normal"/>
        <w:rPr>
          <w:lang w:val="de-DE"/>
        </w:rPr>
      </w:pPr>
      <w:r>
        <w:rPr>
          <w:lang w:val="de-DE"/>
        </w:rPr>
      </w:r>
    </w:p>
    <w:p>
      <w:pPr>
        <w:pStyle w:val="Style12"/>
        <w:rPr/>
      </w:pPr>
      <w:r>
        <w:rPr/>
        <w:t>ЧЕЛОВЕК СОЗДАН ДЛЯ СЧАСТЬЯ,</w:t>
      </w:r>
    </w:p>
    <w:p>
      <w:pPr>
        <w:pStyle w:val="Style12"/>
        <w:rPr/>
      </w:pPr>
      <w:r>
        <w:rPr/>
        <w:t>КАК ПТИЦА ДЛЯ ПОЛЕТА.</w:t>
      </w:r>
    </w:p>
    <w:p>
      <w:pPr>
        <w:pStyle w:val="Normal"/>
        <w:rPr>
          <w:lang w:val="de-DE"/>
        </w:rPr>
      </w:pPr>
      <w:r>
        <w:rPr>
          <w:lang w:val="de-DE"/>
        </w:rPr>
      </w:r>
    </w:p>
    <w:p>
      <w:pPr>
        <w:pStyle w:val="Normal"/>
        <w:rPr/>
      </w:pPr>
      <w:r>
        <w:rPr/>
        <w:t>—</w:t>
      </w:r>
      <w:r>
        <w:rPr>
          <w:rFonts w:eastAsia="Verdana"/>
        </w:rPr>
        <w:t xml:space="preserve"> </w:t>
      </w:r>
      <w:r>
        <w:rPr/>
        <w:t>Ну как?— спросил я.</w:t>
      </w:r>
    </w:p>
    <w:p>
      <w:pPr>
        <w:pStyle w:val="Normal"/>
        <w:rPr/>
      </w:pPr>
      <w:r>
        <w:rPr/>
        <w:t>Он даже задохнулся от волнения и долго не мог вымолвить ни слова. Он смотрел то на меня, то в альбом.</w:t>
      </w:r>
    </w:p>
    <w:p>
      <w:pPr>
        <w:pStyle w:val="Normal"/>
        <w:rPr/>
      </w:pPr>
      <w:r>
        <w:rPr/>
        <w:t>—</w:t>
      </w:r>
      <w:r>
        <w:rPr>
          <w:rFonts w:eastAsia="Verdana"/>
        </w:rPr>
        <w:t xml:space="preserve"> </w:t>
      </w:r>
      <w:r>
        <w:rPr/>
        <w:t>Это ты сам сочинил?— наконец спросил Диамант.</w:t>
      </w:r>
    </w:p>
    <w:p>
      <w:pPr>
        <w:pStyle w:val="Normal"/>
        <w:rPr/>
      </w:pPr>
      <w:r>
        <w:rPr/>
        <w:t>—</w:t>
      </w:r>
      <w:r>
        <w:rPr>
          <w:rFonts w:eastAsia="Verdana"/>
        </w:rPr>
        <w:t xml:space="preserve"> </w:t>
      </w:r>
      <w:r>
        <w:rPr/>
        <w:t>Сам,— скромно ответил я, не скрывая, однако, самолюбивой улыбки.</w:t>
      </w:r>
    </w:p>
    <w:p>
      <w:pPr>
        <w:pStyle w:val="Normal"/>
        <w:rPr/>
      </w:pPr>
      <w:r>
        <w:rPr/>
        <w:t>—</w:t>
      </w:r>
      <w:r>
        <w:rPr>
          <w:rFonts w:eastAsia="Verdana"/>
        </w:rPr>
        <w:t xml:space="preserve"> </w:t>
      </w:r>
      <w:r>
        <w:rPr/>
        <w:t>Это прямо как гимн!— возликовал Диамант, блеснув очками.— Гениальные слова.</w:t>
      </w:r>
    </w:p>
    <w:p>
      <w:pPr>
        <w:pStyle w:val="Normal"/>
        <w:rPr/>
      </w:pPr>
      <w:r>
        <w:rPr/>
        <w:t>Он даже обнял меня.</w:t>
      </w:r>
    </w:p>
    <w:p>
      <w:pPr>
        <w:pStyle w:val="Normal"/>
        <w:rPr/>
      </w:pPr>
      <w:r>
        <w:rPr/>
        <w:t>—</w:t>
      </w:r>
      <w:r>
        <w:rPr>
          <w:rFonts w:eastAsia="Verdana"/>
        </w:rPr>
        <w:t xml:space="preserve"> </w:t>
      </w:r>
      <w:r>
        <w:rPr/>
        <w:t>Спасибо, спасибо, голубчик!</w:t>
      </w:r>
    </w:p>
    <w:p>
      <w:pPr>
        <w:pStyle w:val="Normal"/>
        <w:rPr/>
      </w:pPr>
      <w:r>
        <w:rPr/>
        <w:t>—</w:t>
      </w:r>
      <w:r>
        <w:rPr>
          <w:rFonts w:eastAsia="Verdana"/>
        </w:rPr>
        <w:t xml:space="preserve"> </w:t>
      </w:r>
      <w:r>
        <w:rPr/>
        <w:t>Да ладно…— заскромничал я.</w:t>
      </w:r>
    </w:p>
    <w:p>
      <w:pPr>
        <w:pStyle w:val="Normal"/>
        <w:rPr/>
      </w:pPr>
      <w:r>
        <w:rPr/>
        <w:t>—</w:t>
      </w:r>
      <w:r>
        <w:rPr>
          <w:rFonts w:eastAsia="Verdana"/>
        </w:rPr>
        <w:t xml:space="preserve"> </w:t>
      </w:r>
      <w:r>
        <w:rPr/>
        <w:t>Я тебе вот что скажу,— зашептал вдохновенным шепотом Диамант, наклонившись к моему уху.— За такие слова… За такие слова… Пойду-ка я доложу начальству. За такие слова тебя могут помиловать!</w:t>
      </w:r>
    </w:p>
    <w:p>
      <w:pPr>
        <w:pStyle w:val="Normal"/>
        <w:rPr/>
      </w:pPr>
      <w:r>
        <w:rPr/>
        <w:t>—</w:t>
      </w:r>
      <w:r>
        <w:rPr>
          <w:rFonts w:eastAsia="Verdana"/>
        </w:rPr>
        <w:t xml:space="preserve"> </w:t>
      </w:r>
      <w:r>
        <w:rPr/>
        <w:t>Что?!— подскочил я на месте.</w:t>
      </w:r>
    </w:p>
    <w:p>
      <w:pPr>
        <w:pStyle w:val="Normal"/>
        <w:rPr/>
      </w:pPr>
      <w:r>
        <w:rPr/>
        <w:t>—</w:t>
      </w:r>
      <w:r>
        <w:rPr>
          <w:rFonts w:eastAsia="Verdana"/>
        </w:rPr>
        <w:t xml:space="preserve"> </w:t>
      </w:r>
      <w:r>
        <w:rPr/>
        <w:t>Сейчас сколько времени? Полпятого? Ну, я пошел, может, еще успею.</w:t>
      </w:r>
    </w:p>
    <w:p>
      <w:pPr>
        <w:pStyle w:val="Normal"/>
        <w:rPr/>
      </w:pPr>
      <w:r>
        <w:rPr/>
        <w:t>—</w:t>
      </w:r>
      <w:r>
        <w:rPr>
          <w:rFonts w:eastAsia="Verdana"/>
        </w:rPr>
        <w:t xml:space="preserve"> </w:t>
      </w:r>
      <w:r>
        <w:rPr/>
        <w:t>Дайте мне еще шоколаду!— попросил я.</w:t>
      </w:r>
    </w:p>
    <w:p>
      <w:pPr>
        <w:pStyle w:val="Normal"/>
        <w:rPr/>
      </w:pPr>
      <w:r>
        <w:rPr/>
        <w:t>—</w:t>
      </w:r>
      <w:r>
        <w:rPr>
          <w:rFonts w:eastAsia="Verdana"/>
        </w:rPr>
        <w:t xml:space="preserve"> </w:t>
      </w:r>
      <w:r>
        <w:rPr/>
        <w:t>На, возьми всю плитку.— Он торопливо вытащил шоколад из портфеля, схватил альбом и, подмигнув мне, исчез.</w:t>
      </w:r>
    </w:p>
    <w:p>
      <w:pPr>
        <w:pStyle w:val="Normal"/>
        <w:rPr/>
      </w:pPr>
      <w:r>
        <w:rPr/>
        <w:t>Я представил себе, как впопыхах он напяливает на себя шинель и папаху, выбегает за ворота, ловит такси, как останавливается машина, ночной таксист щелкает счетчиком, как они едут по городу, оставляя на свежем снегу рубцы следов, в машине тепло и уютно, шофер молчалив, полковник поглядывает на часы, машина выскакивает на набережную и разгоняется, светят желтые фонари, я ем шоколад и вижу, как на черную воду Москва-реки ложится снег, машина тормозит у многоэтажного дома, похожего на свадебный торт, я проникаюсь любовью к этому торту, я вижу полковника, стучащего в резную парадную дверь, и заспанную лифтершу в платке, которая долго возится с палкой, на нее заперта дверь, и просторный холл перед лифтами, и величественную кабину лифта с просторным зеркалом, отражающим полковника, который отряхивает снег, и, наконец, заветная дверь: короткий звонок — молчание; второй, третий звонок — и вот из далекой глубины квартиры слышатся шаги не хозяйки — прислуги, слышится совсем рядом московский звук цепочки и щелканье замка, дверь открывается: Здравствуйте, Дуся!— Здравствуйте,— чуть удивленно,— Семен Яковлевич!— А Павел Петрович? Он спит?— Они, кажись, еще не ложились. Работают. Давайте я повешу шинель.— Коридор. Щель света. Голос хозяина. Из двери кабинета, выгибая длинную спину, выходит белый кастрированный кот с глазами красавицы.</w:t>
      </w:r>
    </w:p>
    <w:p>
      <w:pPr>
        <w:pStyle w:val="Normal"/>
        <w:rPr/>
      </w:pPr>
      <w:r>
        <w:rPr/>
        <w:t>—</w:t>
      </w:r>
      <w:r>
        <w:rPr>
          <w:rFonts w:eastAsia="Verdana"/>
        </w:rPr>
        <w:t xml:space="preserve"> </w:t>
      </w:r>
      <w:r>
        <w:rPr/>
        <w:t>Ну что?— выкрикнул я.</w:t>
      </w:r>
    </w:p>
    <w:p>
      <w:pPr>
        <w:pStyle w:val="Normal"/>
        <w:rPr/>
      </w:pPr>
      <w:r>
        <w:rPr/>
        <w:t>Полковник Диамант с озабоченным утренним видом остановился посреди камеры.</w:t>
      </w:r>
    </w:p>
    <w:p>
      <w:pPr>
        <w:pStyle w:val="Normal"/>
        <w:rPr/>
      </w:pPr>
      <w:r>
        <w:rPr/>
        <w:t>—</w:t>
      </w:r>
      <w:r>
        <w:rPr>
          <w:rFonts w:eastAsia="Verdana"/>
        </w:rPr>
        <w:t xml:space="preserve"> </w:t>
      </w:r>
      <w:r>
        <w:rPr/>
        <w:t>Извини, парень,— недружелюбно, но с душевной мукой сказал он и, по-русски не глядя в глаза, стал расстегивать кобуру револьвера.</w:t>
      </w:r>
    </w:p>
    <w:p>
      <w:pPr>
        <w:pStyle w:val="Normal"/>
        <w:rPr/>
      </w:pPr>
      <w:r>
        <w:rPr/>
      </w:r>
    </w:p>
    <w:p>
      <w:pPr>
        <w:pStyle w:val="Normal"/>
        <w:rPr>
          <w:rStyle w:val="Kursiv"/>
        </w:rPr>
      </w:pPr>
      <w:r>
        <w:rPr>
          <w:rStyle w:val="Kursiv"/>
        </w:rPr>
        <w:t>1986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овнососка</w:t>
      </w:r>
    </w:p>
    <w:p>
      <w:pPr>
        <w:pStyle w:val="Normal"/>
        <w:rPr/>
      </w:pPr>
      <w:r>
        <w:rPr/>
      </w:r>
    </w:p>
    <w:p>
      <w:pPr>
        <w:pStyle w:val="Normal"/>
        <w:rPr/>
      </w:pPr>
      <w:r>
        <w:rPr/>
      </w:r>
    </w:p>
    <w:p>
      <w:pPr>
        <w:pStyle w:val="Normal"/>
        <w:rPr/>
      </w:pPr>
      <w:r>
        <w:rPr/>
      </w:r>
    </w:p>
    <w:p>
      <w:pPr>
        <w:pStyle w:val="Normal"/>
        <w:rPr/>
      </w:pPr>
      <w:r>
        <w:rPr/>
        <w:t>Хороша, хороша до жути весна в Подмосковье! Все течет, шевелится, вздрагивает. Осень тоже несказанно красива. Лес словно охвачен желтым пожаром. А тишина! Уши закладывает. Только слышно, как стучат молотки шабашников да визжат пилы, брызгая пахучей стружкой, да негромко поют редкие осенние птицы. За лесом, совсем рядом, Москва-река. Здесь это тугая, своенравная, почти горная речка. В июльский полдень она заманивает худошеих мужиков со следами бретелек от маек, нервных баб с глубоко посаженными, будто в лунки, глазами, плохо воспитанных пионеров и школьников. Некоторых из них благодаря ухищрениям река превращает в утопленников и волочит безвольные тела аж до самого Звенигорода, где они всплывают супротив загаженного монастыря, как подводные лодки, для острастки грешников. Когда-то в этих местах жил юный Герцен. Паутина тонкой вуалью липла к нежному лицу бастарда. Теперь неподалеку раскинулся аэродром. Один за другим взмывают в небо серебристые тушки истребителей с красными звездами. Перестук молотков приостанавливается. Шабашники запрокидывают головы в пестрых курортных кепках. Наши! Это наши истребители! Шабашники тяжело дышат. Вот такие вот сбили корейца! В ведре булькает грибной суп. Их глаза наливаются светлой кровью: поделом ему! Выблядок американский! Скоро обед. Самый молодой откомандирован в магазин. Он идет по лесной дороге, лягушачий рот до ушей. Большие рабочие кисти рук. Вдруг напрягается, углубляется в лес. Под невысокой елкой присаживается на корточки, кряхтит, роется в прелых листьях. Извлекает оттуда большой крепкий белый гриб. Крутит в руках, одобрительно квакает, бережно прячет за телогрейку.</w:t>
      </w:r>
    </w:p>
    <w:p>
      <w:pPr>
        <w:pStyle w:val="Normal"/>
        <w:rPr/>
      </w:pPr>
      <w:r>
        <w:rPr/>
        <w:t>В обед пошел дождь. Шабашники сидят в даче, крыша есть, им плевать, пусть идет! Они выпивают, едят суп, закусывают. Самый образованный из них — Виктор. Год проучился в авиационном. После того как отчислили, служил в ГДР, в 1968 году освобождал Прагу от хулиганов, в память о службе в танковых войсках носит танковый шлем. Самый мастеровитый, конечно,— Евгений Иванович, это он всем руководит, хотя формально бригадиром выступает Павел, но Павел славен другим, по вечерам бегает в соседний дом отдыха, однако ленив, отчего специализируется на легкой наживе — от сорока пяти до пятидесяти и выше,— иногда они заплывают на строительный объект дачи — душистые, крашеные, жидковолосые сладкоежки,— посмотреть, как он заколачивает гвозди, провести время, пригласить в гости, а Евгению Иванычу этих молодух уже не нужно, он свое отбегал, работа его больше забирает, дача попалась хитрая, строится в каком-то фантастическом духе, такие будто бы строят в швейцарских горах, с отвесными крышами, с одной стороны стропила до самой земли, с другой — окно в небо смотрит, занятно, Виктор говорит, он такие в Германии видел, а немки там, с ними нет проблем, объяснил он Павлу, да постой ты, сердится Евгений Иваныч, ты про дом объясни, но глаза у него уже застекленели, что-то плохо он стал пить, старость не радость, и хозяин — дурак, зачем строит в непонятном духе?— вон лестницу на второй этаж велел переделать, поворот, видишь ли, не понравился, ну ладно бы еврей, а то вроде русский, зачем ему, гаду, нужно выпендриваться, взять бы да поджечь к чертовой матери! Евгений Иваныч озлобился и задремал. Остальные допивали вторую бутылку и радовались дождю: не хотелось вставать, двигаться. Женя сказал, что больше не пойдет по такому дождю, а дождь разошелся, так хлестало, будто истребители и впрямь разорвали небо, и тогда взялись уговаривать тоже еще молодого Бориса, у него мотоцикл. Борис из них всех был самым современным, одевался модно, и работа у него чистая, хотя не очень современная: играл на баяне в доме культуры в противоположном конце Подмосковья, а теперь вот на днях женился, да что-то это по нему не видно. Виктор тоже дня на три отлучался по семейным обстоятельствам, и тоже не скажешь, что у него только что умер отец: умеют наши ребята глубоко в душе скрывать самые разные чувства! Хозяин дачи приезжал их контролировать, по воскресеньям. Они к встрече готовились, но не очень. На втором этаже, в комнате, задуманной как будущий кабинет хозяина, Женя соскабливал с пола свою застывшую еще третьего дня блевотину, Евгений Иваныч, в очках, матерясь, перебирал лестницу, сверяясь по чертежу, Борис укатил в дождь за третьей бутылкой. Спали на полу не раздеваясь, в телогрейках, Виктор спал в своем шлеме, ночью вставали, пили воду, мочились в окно, к утру пришел Павел, весь мокрый, перепуганный, поднял всех на ноги — они скатились по лестнице вниз, выскочили из дома и уставились.</w:t>
      </w:r>
    </w:p>
    <w:p>
      <w:pPr>
        <w:pStyle w:val="Normal"/>
        <w:rPr/>
      </w:pPr>
      <w:r>
        <w:rPr/>
        <w:t>Пока они спали, потоки мутной воды затопили подвал дома до самых краев. Закурили. Всем было ясно, что вода может размыть песчаный грунт, железобетонные сваи покосятся, и швейцарская дрянь запрокинется. Ясно было, что виноваты сами: яму отрыли, не подумали, что туда может стечь дождевая вода. Дом угрожающе сверкал своей новой железной крышей и слегка подвывал на ветру.</w:t>
      </w:r>
    </w:p>
    <w:p>
      <w:pPr>
        <w:pStyle w:val="Normal"/>
        <w:rPr/>
      </w:pPr>
      <w:r>
        <w:rPr/>
        <w:t>Хозяин еще нежился в своей постели на улице Горького, когда его огорошили ранним воскресным звонком. Он приехал через полтора часа на собственной «Волге» вишневого цвета. Павел что-то горячо и невнятно наврал про плотину: дескать, размыло. Болезненное, уставшее от тяжелой кабинетной работы лицо хозяина было желтым и неприятным. «Ну, что же вы стоите,— поморщился он,— вычерпывайте ведрами».— «Ведрами черпать три дня,— доложил Павел.— Нужна говнососка».— «Это еще что такое?» — спросил хозяин с нелюбовью к слову из чужой и нескладной жизни. Ему объяснили. «Ну и где ее взять?» — спросил хозяин. Надо узнать у дяди Коли, сторожа, ответили ему.</w:t>
      </w:r>
    </w:p>
    <w:p>
      <w:pPr>
        <w:pStyle w:val="Normal"/>
        <w:rPr/>
      </w:pPr>
      <w:r>
        <w:rPr/>
        <w:t>«Поехали»,— сухо сказал хозяин. Он взял с собой Павла. Когда бригада подвела дом под крышу, хозяин, как водится, угостил. Шабашники сбили рядом с домом стол и лавки вокруг. Расспрашивали про корейский самолет. «Верно ли, что у него на борту была атомная бомба?» — спросил Женя.— «Да не могло у него быть атомной бомбы! я ж тебе сто раз говорил!» — в сердцах вскричал Виктор, который все знал про самолеты, но Женя все-таки сомневался. Хозяину нравились эти ребята. Они любили свою страну, возмущались недостатками, вот только пьют, конечно. «Вы знаете,— тихо сказал Виктор,— я хочу вас предупредить.— Он покрутил головой в танковом шлеме.— Павел налево загоняет вашу вагонку. Оттого ее не хватает». Уже стемнело. Разожгли костер. Женя рассказывал, как его когда-то судили в Мытищах. В зале суда он стал косить: разделся до трусов. На него кинулись милиционеры. Суд отложили. Евгений Иваныч развязно спросил хозяина, зачем ему понадобилась дача в нерусском стиле.</w:t>
      </w:r>
    </w:p>
    <w:p>
      <w:pPr>
        <w:pStyle w:val="Normal"/>
        <w:rPr/>
      </w:pPr>
      <w:r>
        <w:rPr/>
        <w:t>Хозяин ответил, но что именно, Евгений Иваныч наутро забыл и никак не мог вспомнить. Теперь Виктор шепнул хозяину, что никакой плотины не было и в помине. Хозяин все-таки взял с собой Павла.</w:t>
      </w:r>
    </w:p>
    <w:p>
      <w:pPr>
        <w:pStyle w:val="Normal"/>
        <w:rPr/>
      </w:pPr>
      <w:r>
        <w:rPr/>
        <w:t>Дядя Коля за завтраком выпил и забалдел. Он шумно обрадовался гостям: застучал по столу кулаками и затянул русскую песню. Про себя дядя Коля распространял сведения о том, что в молодости был инженером, однако перед самой войной его необоснованно репрессировали. Хозяин подозревал, что это дядя Коля ворует у него стройматериал. Может быть, они с Павлом заодно, думал хозяин. Но где взять другой народ? В лагере дяде Коле перебили ногу. Он ходил циркулем. Его поэтому называли Шлеп-Нога. В очередях Шлеп-Нога выдавал себя за фронтовика.</w:t>
      </w:r>
    </w:p>
    <w:p>
      <w:pPr>
        <w:pStyle w:val="Normal"/>
        <w:rPr/>
      </w:pPr>
      <w:r>
        <w:rPr/>
        <w:t>—</w:t>
      </w:r>
      <w:r>
        <w:rPr>
          <w:rFonts w:eastAsia="Verdana"/>
        </w:rPr>
        <w:t xml:space="preserve"> </w:t>
      </w:r>
      <w:r>
        <w:rPr/>
        <w:t>Говнососка… говнососка…— глубоко задумался инвалид.— Едем!— ликующе выкрикнул он.</w:t>
      </w:r>
    </w:p>
    <w:p>
      <w:pPr>
        <w:pStyle w:val="Normal"/>
        <w:rPr/>
      </w:pPr>
      <w:r>
        <w:rPr/>
        <w:t>Он объяснил: нужно ехать в поселок, у него там знакомый печник, можно сказать, родственник. Шлеп-Нога уселся на переднем сиденье, Павел — сзади, с видом прилежного ученика, сложив на коленях руки, голубоглазый, светловолосый, приятно лысеющий. Если бы Чичиков согрешил с дворовой девкой, то плод их любви был бы вылитый Павел. Через несколько километров в осеннем лесу замелькал глухой зеленый забор.</w:t>
      </w:r>
    </w:p>
    <w:p>
      <w:pPr>
        <w:pStyle w:val="Normal"/>
        <w:rPr/>
      </w:pPr>
      <w:r>
        <w:rPr/>
        <w:t>—</w:t>
      </w:r>
      <w:r>
        <w:rPr>
          <w:rFonts w:eastAsia="Verdana"/>
        </w:rPr>
        <w:t xml:space="preserve"> </w:t>
      </w:r>
      <w:r>
        <w:rPr/>
        <w:t>Тут у нас спецсанаторий,— почмокав губами, важно сказал дядя Коля.— Вохра его охраняет.</w:t>
      </w:r>
    </w:p>
    <w:p>
      <w:pPr>
        <w:pStyle w:val="Normal"/>
        <w:rPr/>
      </w:pPr>
      <w:r>
        <w:rPr/>
        <w:t>Хозяин, казалось, не слышал.</w:t>
      </w:r>
    </w:p>
    <w:p>
      <w:pPr>
        <w:pStyle w:val="Normal"/>
        <w:rPr/>
      </w:pPr>
      <w:r>
        <w:rPr/>
        <w:t>—</w:t>
      </w:r>
      <w:r>
        <w:rPr>
          <w:rFonts w:eastAsia="Verdana"/>
        </w:rPr>
        <w:t xml:space="preserve"> </w:t>
      </w:r>
      <w:r>
        <w:rPr/>
        <w:t>Там в каждом номере арабские горки с хрусталем и холодильник,— обратился к Павлу дядя Коля.— И в холодильник каждое утро бесплатно загружают бутылку водки, бутылку коньяка и еще одну — хереса.</w:t>
      </w:r>
    </w:p>
    <w:p>
      <w:pPr>
        <w:pStyle w:val="Normal"/>
        <w:rPr/>
      </w:pPr>
      <w:r>
        <w:rPr/>
        <w:t>По несвежему лицу хозяина проползла кислая улыбка.</w:t>
      </w:r>
    </w:p>
    <w:p>
      <w:pPr>
        <w:pStyle w:val="Normal"/>
        <w:rPr/>
      </w:pPr>
      <w:r>
        <w:rPr/>
        <w:t>—</w:t>
      </w:r>
      <w:r>
        <w:rPr>
          <w:rFonts w:eastAsia="Verdana"/>
        </w:rPr>
        <w:t xml:space="preserve"> </w:t>
      </w:r>
      <w:r>
        <w:rPr/>
        <w:t>Икру там три раза на день дают, какую хочешь, включая паюсную,— продолжал дядя Коля.</w:t>
      </w:r>
    </w:p>
    <w:p>
      <w:pPr>
        <w:pStyle w:val="Normal"/>
        <w:rPr/>
      </w:pPr>
      <w:r>
        <w:rPr/>
        <w:t>—</w:t>
      </w:r>
      <w:r>
        <w:rPr>
          <w:rFonts w:eastAsia="Verdana"/>
        </w:rPr>
        <w:t xml:space="preserve"> </w:t>
      </w:r>
      <w:r>
        <w:rPr/>
        <w:t>Она соленая, если есть много,— сладким голосом рассудил Павел.</w:t>
      </w:r>
    </w:p>
    <w:p>
      <w:pPr>
        <w:pStyle w:val="Normal"/>
        <w:rPr/>
      </w:pPr>
      <w:r>
        <w:rPr/>
        <w:t>—</w:t>
      </w:r>
      <w:r>
        <w:rPr>
          <w:rFonts w:eastAsia="Verdana"/>
        </w:rPr>
        <w:t xml:space="preserve"> </w:t>
      </w:r>
      <w:r>
        <w:rPr/>
        <w:t>Там специальную дают, несоленую,— строго сказал дядя Коля.</w:t>
      </w:r>
    </w:p>
    <w:p>
      <w:pPr>
        <w:pStyle w:val="Normal"/>
        <w:rPr/>
      </w:pPr>
      <w:r>
        <w:rPr/>
        <w:t>—</w:t>
      </w:r>
      <w:r>
        <w:rPr>
          <w:rFonts w:eastAsia="Verdana"/>
        </w:rPr>
        <w:t xml:space="preserve"> </w:t>
      </w:r>
      <w:r>
        <w:rPr/>
        <w:t>Неслабо!— оживился Павел.</w:t>
      </w:r>
    </w:p>
    <w:p>
      <w:pPr>
        <w:pStyle w:val="Normal"/>
        <w:rPr/>
      </w:pPr>
      <w:r>
        <w:rPr/>
        <w:t>Хозяин смолчал.</w:t>
      </w:r>
    </w:p>
    <w:p>
      <w:pPr>
        <w:pStyle w:val="Normal"/>
        <w:rPr/>
      </w:pPr>
      <w:r>
        <w:rPr/>
        <w:t>—</w:t>
      </w:r>
      <w:r>
        <w:rPr>
          <w:rFonts w:eastAsia="Verdana"/>
        </w:rPr>
        <w:t xml:space="preserve"> </w:t>
      </w:r>
      <w:r>
        <w:rPr/>
        <w:t>А еще,— дядя Коля облизал губы,— у них там охрана с пулеметами и даже есть пушка. Как шарахнет!..</w:t>
      </w:r>
    </w:p>
    <w:p>
      <w:pPr>
        <w:pStyle w:val="Normal"/>
        <w:rPr/>
      </w:pPr>
      <w:r>
        <w:rPr/>
        <w:t>—</w:t>
      </w:r>
      <w:r>
        <w:rPr>
          <w:rFonts w:eastAsia="Verdana"/>
        </w:rPr>
        <w:t xml:space="preserve"> </w:t>
      </w:r>
      <w:r>
        <w:rPr/>
        <w:t>Бросьте!— спокойно сказал хозяин.</w:t>
      </w:r>
    </w:p>
    <w:p>
      <w:pPr>
        <w:pStyle w:val="Normal"/>
        <w:rPr/>
      </w:pPr>
      <w:r>
        <w:rPr/>
        <w:t>—</w:t>
      </w:r>
      <w:r>
        <w:rPr>
          <w:rFonts w:eastAsia="Verdana"/>
        </w:rPr>
        <w:t xml:space="preserve"> </w:t>
      </w:r>
      <w:r>
        <w:rPr/>
        <w:t>Я сам, своими глазами видел!— воскликнул дядя Коля.— Она в кустах, у входа стоит.</w:t>
      </w:r>
    </w:p>
    <w:p>
      <w:pPr>
        <w:pStyle w:val="Normal"/>
        <w:rPr/>
      </w:pPr>
      <w:r>
        <w:rPr/>
        <w:t>Тут прямо на них из-за поворота выехал огромный красный комбайн.</w:t>
      </w:r>
    </w:p>
    <w:p>
      <w:pPr>
        <w:pStyle w:val="Normal"/>
        <w:rPr/>
      </w:pPr>
      <w:r>
        <w:rPr/>
        <w:t>—</w:t>
      </w:r>
      <w:r>
        <w:rPr>
          <w:rFonts w:eastAsia="Verdana"/>
        </w:rPr>
        <w:t xml:space="preserve"> </w:t>
      </w:r>
      <w:r>
        <w:rPr/>
        <w:t>Стой! Остановить его!— заорал дядя Коля. Хозяин замигал фарами. Комбайн остановился. Дядя Коля вытащил ногу из «Волги», кругами пошел на комбайн.</w:t>
      </w:r>
    </w:p>
    <w:p>
      <w:pPr>
        <w:pStyle w:val="Normal"/>
        <w:rPr/>
      </w:pPr>
      <w:r>
        <w:rPr/>
        <w:t>—</w:t>
      </w:r>
      <w:r>
        <w:rPr>
          <w:rFonts w:eastAsia="Verdana"/>
        </w:rPr>
        <w:t xml:space="preserve"> </w:t>
      </w:r>
      <w:r>
        <w:rPr/>
        <w:t>Слушай, друг,— сказал дядя Коля, подбираясь к молодому комбайнеру.— Ты мне вот что скажи. Где тут взять говнососку? Может, в пожарной команде дадут?</w:t>
      </w:r>
    </w:p>
    <w:p>
      <w:pPr>
        <w:pStyle w:val="Normal"/>
        <w:rPr/>
      </w:pPr>
      <w:r>
        <w:rPr/>
        <w:t>—</w:t>
      </w:r>
      <w:r>
        <w:rPr>
          <w:rFonts w:eastAsia="Verdana"/>
        </w:rPr>
        <w:t xml:space="preserve"> </w:t>
      </w:r>
      <w:r>
        <w:rPr/>
        <w:t>Они не дадут,— сказал комбайнер.</w:t>
      </w:r>
    </w:p>
    <w:p>
      <w:pPr>
        <w:pStyle w:val="Normal"/>
        <w:rPr/>
      </w:pPr>
      <w:r>
        <w:rPr/>
        <w:t>—</w:t>
      </w:r>
      <w:r>
        <w:rPr>
          <w:rFonts w:eastAsia="Verdana"/>
        </w:rPr>
        <w:t xml:space="preserve"> </w:t>
      </w:r>
      <w:r>
        <w:rPr/>
        <w:t>Сам знаю, что не дадут,— согласился дядя Коля.— Где же тогда ее взять, Михаил?</w:t>
      </w:r>
    </w:p>
    <w:p>
      <w:pPr>
        <w:pStyle w:val="Normal"/>
        <w:rPr/>
      </w:pPr>
      <w:r>
        <w:rPr/>
        <w:t>—</w:t>
      </w:r>
      <w:r>
        <w:rPr>
          <w:rFonts w:eastAsia="Verdana"/>
        </w:rPr>
        <w:t xml:space="preserve"> </w:t>
      </w:r>
      <w:r>
        <w:rPr/>
        <w:t>Не знаю,— сказал Михаил.— У Вовки спроси.</w:t>
      </w:r>
    </w:p>
    <w:p>
      <w:pPr>
        <w:pStyle w:val="Normal"/>
        <w:rPr/>
      </w:pPr>
      <w:r>
        <w:rPr/>
        <w:t>—</w:t>
      </w:r>
      <w:r>
        <w:rPr>
          <w:rFonts w:eastAsia="Verdana"/>
        </w:rPr>
        <w:t xml:space="preserve"> </w:t>
      </w:r>
      <w:r>
        <w:rPr/>
        <w:t>Это у какого Вовки?</w:t>
      </w:r>
    </w:p>
    <w:p>
      <w:pPr>
        <w:pStyle w:val="Normal"/>
        <w:rPr/>
      </w:pPr>
      <w:r>
        <w:rPr/>
        <w:t>—</w:t>
      </w:r>
      <w:r>
        <w:rPr>
          <w:rFonts w:eastAsia="Verdana"/>
        </w:rPr>
        <w:t xml:space="preserve"> </w:t>
      </w:r>
      <w:r>
        <w:rPr/>
        <w:t>У Передовика.</w:t>
      </w:r>
    </w:p>
    <w:p>
      <w:pPr>
        <w:pStyle w:val="Normal"/>
        <w:rPr/>
      </w:pPr>
      <w:r>
        <w:rPr/>
        <w:t>Демобилизовавшись четыре года назад, комсомолец Владимир Сорокин вернулся в родную деревню, не погнушавшись говенной работой на ферме. Теперь на животновода равнялся весь район.</w:t>
      </w:r>
    </w:p>
    <w:p>
      <w:pPr>
        <w:pStyle w:val="Normal"/>
        <w:rPr/>
      </w:pPr>
      <w:r>
        <w:rPr/>
        <w:t>—</w:t>
      </w:r>
      <w:r>
        <w:rPr>
          <w:rFonts w:eastAsia="Verdana"/>
        </w:rPr>
        <w:t xml:space="preserve"> </w:t>
      </w:r>
      <w:r>
        <w:rPr/>
        <w:t>А где он, Вовка?</w:t>
      </w:r>
    </w:p>
    <w:p>
      <w:pPr>
        <w:pStyle w:val="Normal"/>
        <w:rPr/>
      </w:pPr>
      <w:r>
        <w:rPr/>
        <w:t>—</w:t>
      </w:r>
      <w:r>
        <w:rPr>
          <w:rFonts w:eastAsia="Verdana"/>
        </w:rPr>
        <w:t xml:space="preserve"> </w:t>
      </w:r>
      <w:r>
        <w:rPr/>
        <w:t>Где же ему быть?— удивился Михаил.— Он всегда с поросятами.</w:t>
      </w:r>
    </w:p>
    <w:p>
      <w:pPr>
        <w:pStyle w:val="Normal"/>
        <w:rPr/>
      </w:pPr>
      <w:r>
        <w:rPr/>
        <w:t>—</w:t>
      </w:r>
      <w:r>
        <w:rPr>
          <w:rFonts w:eastAsia="Verdana"/>
        </w:rPr>
        <w:t xml:space="preserve"> </w:t>
      </w:r>
      <w:r>
        <w:rPr/>
        <w:t>Ну, прощай, Михаил,— строго сказал дядя Коля и пожал Михаилу руку.</w:t>
      </w:r>
    </w:p>
    <w:p>
      <w:pPr>
        <w:pStyle w:val="Normal"/>
        <w:rPr/>
      </w:pPr>
      <w:r>
        <w:rPr/>
        <w:t>—</w:t>
      </w:r>
      <w:r>
        <w:rPr>
          <w:rFonts w:eastAsia="Verdana"/>
        </w:rPr>
        <w:t xml:space="preserve"> </w:t>
      </w:r>
      <w:r>
        <w:rPr/>
        <w:t>Что-то давненько вы к нам не заезжали, дядь Вась,— сказал комбайнер.</w:t>
      </w:r>
    </w:p>
    <w:p>
      <w:pPr>
        <w:pStyle w:val="Normal"/>
        <w:rPr/>
      </w:pPr>
      <w:r>
        <w:rPr/>
        <w:t>—</w:t>
      </w:r>
      <w:r>
        <w:rPr>
          <w:rFonts w:eastAsia="Verdana"/>
        </w:rPr>
        <w:t xml:space="preserve"> </w:t>
      </w:r>
      <w:r>
        <w:rPr/>
        <w:t>Работы много,— объяснил дядя Коля.— Только я, это, не дядя Вася. Я дядя Коля.</w:t>
      </w:r>
    </w:p>
    <w:p>
      <w:pPr>
        <w:pStyle w:val="Normal"/>
        <w:rPr/>
      </w:pPr>
      <w:r>
        <w:rPr/>
        <w:t>—</w:t>
      </w:r>
      <w:r>
        <w:rPr>
          <w:rFonts w:eastAsia="Verdana"/>
        </w:rPr>
        <w:t xml:space="preserve"> </w:t>
      </w:r>
      <w:r>
        <w:rPr/>
        <w:t>А, ну да!— Парень широко улыбнулся, показав красивые, как сахар, зубы.— Да ведь и я не Михаил вовсе. Я ведь Бодунов, Александр.</w:t>
      </w:r>
    </w:p>
    <w:p>
      <w:pPr>
        <w:pStyle w:val="Normal"/>
        <w:rPr/>
      </w:pPr>
      <w:r>
        <w:rPr/>
        <w:t>—</w:t>
      </w:r>
      <w:r>
        <w:rPr>
          <w:rFonts w:eastAsia="Verdana"/>
        </w:rPr>
        <w:t xml:space="preserve"> </w:t>
      </w:r>
      <w:r>
        <w:rPr/>
        <w:t>Бодунов?— присмотрелся к нему дядя Коля.— Ишь ты! А ведь верно. Ты — Бодунов.</w:t>
      </w:r>
    </w:p>
    <w:p>
      <w:pPr>
        <w:pStyle w:val="Normal"/>
        <w:rPr/>
      </w:pPr>
      <w:r>
        <w:rPr/>
        <w:t>Поговорив еще с полторы минуты о прочих важных вещах, мужчины разъехались в разные стороны.</w:t>
      </w:r>
    </w:p>
    <w:p>
      <w:pPr>
        <w:pStyle w:val="Normal"/>
        <w:rPr/>
      </w:pPr>
      <w:r>
        <w:rPr/>
        <w:t>—</w:t>
      </w:r>
      <w:r>
        <w:rPr>
          <w:rFonts w:eastAsia="Verdana"/>
        </w:rPr>
        <w:t xml:space="preserve"> </w:t>
      </w:r>
      <w:r>
        <w:rPr/>
        <w:t>На ферму! К Передовику!— скомандовал дядя Коля.— У него, я знаю, говнососочка новая. Как зеркало блестит!</w:t>
      </w:r>
    </w:p>
    <w:p>
      <w:pPr>
        <w:pStyle w:val="Normal"/>
        <w:rPr/>
      </w:pPr>
      <w:r>
        <w:rPr/>
        <w:t>Обнадеженный, но все равно унылый хозяин нажал на газ.</w:t>
      </w:r>
    </w:p>
    <w:p>
      <w:pPr>
        <w:pStyle w:val="Normal"/>
        <w:rPr/>
      </w:pPr>
      <w:r>
        <w:rPr/>
        <w:t>—</w:t>
      </w:r>
      <w:r>
        <w:rPr>
          <w:rFonts w:eastAsia="Verdana"/>
        </w:rPr>
        <w:t xml:space="preserve"> </w:t>
      </w:r>
      <w:r>
        <w:rPr/>
        <w:t>Дядя Коля,— задушевно попросил Павел,— расскажите еще про санаторий.</w:t>
      </w:r>
    </w:p>
    <w:p>
      <w:pPr>
        <w:pStyle w:val="Normal"/>
        <w:rPr/>
      </w:pPr>
      <w:r>
        <w:rPr/>
        <w:t>—</w:t>
      </w:r>
      <w:r>
        <w:rPr>
          <w:rFonts w:eastAsia="Verdana"/>
        </w:rPr>
        <w:t xml:space="preserve"> </w:t>
      </w:r>
      <w:r>
        <w:rPr/>
        <w:t>Про санаторий?— задумался дядя Коля.— Ну хорошо,— в конце концов согласился он.— В общем, там такие порядки: на каждого пациента приходится в среднем два врача-специалиста, медсестра и несколько нянечек. Лекарства — только американские.</w:t>
      </w:r>
    </w:p>
    <w:p>
      <w:pPr>
        <w:pStyle w:val="Normal"/>
        <w:rPr/>
      </w:pPr>
      <w:r>
        <w:rPr/>
        <w:t>—</w:t>
      </w:r>
      <w:r>
        <w:rPr>
          <w:rFonts w:eastAsia="Verdana"/>
        </w:rPr>
        <w:t xml:space="preserve"> </w:t>
      </w:r>
      <w:r>
        <w:rPr/>
        <w:t>Небось, красивые медсестры?— перебил его Павел.</w:t>
      </w:r>
    </w:p>
    <w:p>
      <w:pPr>
        <w:pStyle w:val="Normal"/>
        <w:rPr/>
      </w:pPr>
      <w:r>
        <w:rPr/>
        <w:t>—</w:t>
      </w:r>
      <w:r>
        <w:rPr>
          <w:rFonts w:eastAsia="Verdana"/>
        </w:rPr>
        <w:t xml:space="preserve"> </w:t>
      </w:r>
      <w:r>
        <w:rPr/>
        <w:t>Отборные, ясное дело,— заверил его дядя Коля.</w:t>
      </w:r>
    </w:p>
    <w:p>
      <w:pPr>
        <w:pStyle w:val="Normal"/>
        <w:rPr/>
      </w:pPr>
      <w:r>
        <w:rPr/>
        <w:t>—</w:t>
      </w:r>
      <w:r>
        <w:rPr>
          <w:rFonts w:eastAsia="Verdana"/>
        </w:rPr>
        <w:t xml:space="preserve"> </w:t>
      </w:r>
      <w:r>
        <w:rPr/>
        <w:t>Интересно, где они живут?— вкрадчивым голосом спросил Павел.</w:t>
      </w:r>
    </w:p>
    <w:p>
      <w:pPr>
        <w:pStyle w:val="Normal"/>
        <w:rPr/>
      </w:pPr>
      <w:r>
        <w:rPr/>
        <w:t>—</w:t>
      </w:r>
      <w:r>
        <w:rPr>
          <w:rFonts w:eastAsia="Verdana"/>
        </w:rPr>
        <w:t xml:space="preserve"> </w:t>
      </w:r>
      <w:r>
        <w:rPr/>
        <w:t>Ну-ну, парень!— одернул его дядя Коля.— Они в зоне живут. За колючкой.</w:t>
      </w:r>
    </w:p>
    <w:p>
      <w:pPr>
        <w:pStyle w:val="Normal"/>
        <w:rPr/>
      </w:pPr>
      <w:r>
        <w:rPr/>
        <w:t>—</w:t>
      </w:r>
      <w:r>
        <w:rPr>
          <w:rFonts w:eastAsia="Verdana"/>
        </w:rPr>
        <w:t xml:space="preserve"> </w:t>
      </w:r>
      <w:r>
        <w:rPr/>
        <w:t>Как монахини…— вслух подумалось Павлу.</w:t>
      </w:r>
    </w:p>
    <w:p>
      <w:pPr>
        <w:pStyle w:val="Normal"/>
        <w:rPr/>
      </w:pPr>
      <w:r>
        <w:rPr/>
        <w:t>—</w:t>
      </w:r>
      <w:r>
        <w:rPr>
          <w:rFonts w:eastAsia="Verdana"/>
        </w:rPr>
        <w:t xml:space="preserve"> </w:t>
      </w:r>
      <w:r>
        <w:rPr/>
        <w:t>Медсестры — ладно!— отмахнулся от него дядя Коля.— Главное, есть там специальное отделение.</w:t>
      </w:r>
    </w:p>
    <w:p>
      <w:pPr>
        <w:pStyle w:val="Normal"/>
        <w:rPr/>
      </w:pPr>
      <w:r>
        <w:rPr/>
        <w:t>—</w:t>
      </w:r>
      <w:r>
        <w:rPr>
          <w:rFonts w:eastAsia="Verdana"/>
        </w:rPr>
        <w:t xml:space="preserve"> </w:t>
      </w:r>
      <w:r>
        <w:rPr/>
        <w:t>И что там?— оробел Павел.— А там вот что,— неспешно сказал инвалид.— Там в подвальных помещениях покойники лежат в хрустальных, пуленепробиваемых гробах.</w:t>
      </w:r>
    </w:p>
    <w:p>
      <w:pPr>
        <w:pStyle w:val="Normal"/>
        <w:rPr/>
      </w:pPr>
      <w:r>
        <w:rPr/>
        <w:t>Хозяин с тревогой посмотрел на дядю Колю.</w:t>
      </w:r>
    </w:p>
    <w:p>
      <w:pPr>
        <w:pStyle w:val="Normal"/>
        <w:rPr/>
      </w:pPr>
      <w:r>
        <w:rPr/>
        <w:t>—</w:t>
      </w:r>
      <w:r>
        <w:rPr>
          <w:rFonts w:eastAsia="Verdana"/>
        </w:rPr>
        <w:t xml:space="preserve"> </w:t>
      </w:r>
      <w:r>
        <w:rPr/>
        <w:t>Да-да,— выдержал его взгляд дядя Коля.— Вы думаете, когда начальство умирает, их в землю закапывают? Не-е. Это их муляжи хоронят. А настоящих заморозят как следует и прячут у нас. Тут все сконцентрированы: и маршалы с Жуковым во главе, и стратег мысли товарищ Жданов, и всесоюзный староста, и Маленков, и Молотов, и Михаил Андреевич Суслов. А в дверях Главного Кабинета ледяным истуканом замер готовый на все пламенный соратник Клим Ворошилов… Когда понадобятся, их отморозят, и они снова будут руководить,— с важным видом заключил Шлеп-Нога.</w:t>
      </w:r>
    </w:p>
    <w:p>
      <w:pPr>
        <w:pStyle w:val="Normal"/>
        <w:rPr/>
      </w:pPr>
      <w:r>
        <w:rPr/>
        <w:t>—</w:t>
      </w:r>
      <w:r>
        <w:rPr>
          <w:rFonts w:eastAsia="Verdana"/>
        </w:rPr>
        <w:t xml:space="preserve"> </w:t>
      </w:r>
      <w:r>
        <w:rPr/>
        <w:t>Понял!..— Павел даже рот ладошкой прикрыл.— Это на случай войны!</w:t>
      </w:r>
    </w:p>
    <w:p>
      <w:pPr>
        <w:pStyle w:val="Normal"/>
        <w:rPr/>
      </w:pPr>
      <w:r>
        <w:rPr/>
        <w:t>—</w:t>
      </w:r>
      <w:r>
        <w:rPr>
          <w:rFonts w:eastAsia="Verdana"/>
        </w:rPr>
        <w:t xml:space="preserve"> </w:t>
      </w:r>
      <w:r>
        <w:rPr/>
        <w:t>Да и вообще на всякий случай,— назидательно прибавил дядя Коля.— Оттого здесь и пулеметы, и пушка.</w:t>
      </w:r>
    </w:p>
    <w:p>
      <w:pPr>
        <w:pStyle w:val="Normal"/>
        <w:rPr/>
      </w:pPr>
      <w:r>
        <w:rPr/>
        <w:t>—</w:t>
      </w:r>
      <w:r>
        <w:rPr>
          <w:rFonts w:eastAsia="Verdana"/>
        </w:rPr>
        <w:t xml:space="preserve"> </w:t>
      </w:r>
      <w:r>
        <w:rPr/>
        <w:t>Слушайте,— вдруг разнервничался хозяин,— я прошу вас в моей машине прекратить пороть эту… эту зловредную чушь!</w:t>
      </w:r>
    </w:p>
    <w:p>
      <w:pPr>
        <w:pStyle w:val="Normal"/>
        <w:rPr/>
      </w:pPr>
      <w:r>
        <w:rPr/>
        <w:t>—</w:t>
      </w:r>
      <w:r>
        <w:rPr>
          <w:rFonts w:eastAsia="Verdana"/>
        </w:rPr>
        <w:t xml:space="preserve"> </w:t>
      </w:r>
      <w:r>
        <w:rPr/>
        <w:t>Почему же чушь?— обиделся дядя Коля.— Они там в мундирах лежат, с орденами… Там даже Берия есть. Он, когда над ним суд был, сказал: «Не расстреливайте меня. Я талантливый организатор. Я вам еще сгожусь». Никита подумал-подумал и удовлетворил просьбу заклятого врага.</w:t>
      </w:r>
    </w:p>
    <w:p>
      <w:pPr>
        <w:pStyle w:val="Normal"/>
        <w:rPr/>
      </w:pPr>
      <w:r>
        <w:rPr/>
        <w:t>—</w:t>
      </w:r>
      <w:r>
        <w:rPr>
          <w:rFonts w:eastAsia="Verdana"/>
        </w:rPr>
        <w:t xml:space="preserve"> </w:t>
      </w:r>
      <w:r>
        <w:rPr/>
        <w:t>Постойте!— встрепенулся Павел.— А как же они смогут воевать, если техника быстро идет вперед?</w:t>
      </w:r>
    </w:p>
    <w:p>
      <w:pPr>
        <w:pStyle w:val="Normal"/>
        <w:rPr/>
      </w:pPr>
      <w:r>
        <w:rPr/>
        <w:t>—</w:t>
      </w:r>
      <w:r>
        <w:rPr>
          <w:rFonts w:eastAsia="Verdana"/>
        </w:rPr>
        <w:t xml:space="preserve"> </w:t>
      </w:r>
      <w:r>
        <w:rPr/>
        <w:t>А может быть, их там как-нибудь учат?</w:t>
      </w:r>
    </w:p>
    <w:p>
      <w:pPr>
        <w:pStyle w:val="Normal"/>
        <w:rPr/>
      </w:pPr>
      <w:r>
        <w:rPr/>
        <w:t>—</w:t>
      </w:r>
      <w:r>
        <w:rPr>
          <w:rFonts w:eastAsia="Verdana"/>
        </w:rPr>
        <w:t xml:space="preserve"> </w:t>
      </w:r>
      <w:r>
        <w:rPr/>
        <w:t>Как их можно учить, мертвецов?!— взбеленился хозяин.</w:t>
      </w:r>
    </w:p>
    <w:p>
      <w:pPr>
        <w:pStyle w:val="Normal"/>
        <w:rPr/>
      </w:pPr>
      <w:r>
        <w:rPr/>
        <w:t>—</w:t>
      </w:r>
      <w:r>
        <w:rPr>
          <w:rFonts w:eastAsia="Verdana"/>
        </w:rPr>
        <w:t xml:space="preserve"> </w:t>
      </w:r>
      <w:r>
        <w:rPr/>
        <w:t>Откуда я знаю!— пожал плечами дядя Коля и закурил вонючую папиросу.— Да вы поймите, мне врать невыгодно,— рассердился он.— Ведь когда Сталина разморозят, он меня первого посадит.</w:t>
      </w:r>
    </w:p>
    <w:p>
      <w:pPr>
        <w:pStyle w:val="Normal"/>
        <w:rPr/>
      </w:pPr>
      <w:r>
        <w:rPr/>
        <w:t>—</w:t>
      </w:r>
      <w:r>
        <w:rPr>
          <w:rFonts w:eastAsia="Verdana"/>
        </w:rPr>
        <w:t xml:space="preserve"> </w:t>
      </w:r>
      <w:r>
        <w:rPr/>
        <w:t>Почему?— недогадливо удивился Павел.</w:t>
      </w:r>
    </w:p>
    <w:p>
      <w:pPr>
        <w:pStyle w:val="Normal"/>
        <w:rPr/>
      </w:pPr>
      <w:r>
        <w:rPr/>
        <w:t>—</w:t>
      </w:r>
      <w:r>
        <w:rPr>
          <w:rFonts w:eastAsia="Verdana"/>
        </w:rPr>
        <w:t xml:space="preserve"> </w:t>
      </w:r>
      <w:r>
        <w:rPr/>
        <w:t>А он всех посадит, кто при нем сидел.</w:t>
      </w:r>
    </w:p>
    <w:p>
      <w:pPr>
        <w:pStyle w:val="Normal"/>
        <w:rPr/>
      </w:pPr>
      <w:r>
        <w:rPr/>
        <w:t>—</w:t>
      </w:r>
      <w:r>
        <w:rPr>
          <w:rFonts w:eastAsia="Verdana"/>
        </w:rPr>
        <w:t xml:space="preserve"> </w:t>
      </w:r>
      <w:r>
        <w:rPr/>
        <w:t>А если они там протухнут?— обеспокоился шабашник.</w:t>
      </w:r>
    </w:p>
    <w:p>
      <w:pPr>
        <w:pStyle w:val="Normal"/>
        <w:rPr/>
      </w:pPr>
      <w:r>
        <w:rPr/>
        <w:t>—</w:t>
      </w:r>
      <w:r>
        <w:rPr>
          <w:rFonts w:eastAsia="Verdana"/>
        </w:rPr>
        <w:t xml:space="preserve"> </w:t>
      </w:r>
      <w:r>
        <w:rPr/>
        <w:t>Не должны,— покачал головой дядя Коля.— Там у каждого гроба стоит военврач в чине полковника. А иногда их быстро размораживают, переворачивают на другой бок, чтоб пролежней не было.</w:t>
      </w:r>
    </w:p>
    <w:p>
      <w:pPr>
        <w:pStyle w:val="Normal"/>
        <w:rPr/>
      </w:pPr>
      <w:r>
        <w:rPr/>
        <w:t>Эти пролежни окончательно вывели хозяина из себя.</w:t>
      </w:r>
    </w:p>
    <w:p>
      <w:pPr>
        <w:pStyle w:val="Normal"/>
        <w:rPr/>
      </w:pPr>
      <w:r>
        <w:rPr/>
        <w:t>—</w:t>
      </w:r>
      <w:r>
        <w:rPr>
          <w:rFonts w:eastAsia="Verdana"/>
        </w:rPr>
        <w:t xml:space="preserve"> </w:t>
      </w:r>
      <w:r>
        <w:rPr/>
        <w:t>Хватит!— рявкнул он на дядю Колю.— Уймитесь! Ничего там нет! Ни пулеметов, ни гробов! Я там отдыхал, в этом санатории, в прошлом году, летом! Вам ясно?!</w:t>
      </w:r>
    </w:p>
    <w:p>
      <w:pPr>
        <w:pStyle w:val="Normal"/>
        <w:rPr/>
      </w:pPr>
      <w:r>
        <w:rPr/>
        <w:t>Дядя Коля задумчиво смотрел вперед на дорогу и дымил папироской. Лес был словно охвачен желтым пожаром.</w:t>
      </w:r>
    </w:p>
    <w:p>
      <w:pPr>
        <w:pStyle w:val="Normal"/>
        <w:rPr/>
      </w:pPr>
      <w:r>
        <w:rPr/>
        <w:t>—</w:t>
      </w:r>
      <w:r>
        <w:rPr>
          <w:rFonts w:eastAsia="Verdana"/>
        </w:rPr>
        <w:t xml:space="preserve"> </w:t>
      </w:r>
      <w:r>
        <w:rPr/>
        <w:t>А что,— прищурился инвалид,— верно говорят, там в каждом номере стоит арабская горка с хрустальной посудой?</w:t>
      </w:r>
    </w:p>
    <w:p>
      <w:pPr>
        <w:pStyle w:val="Normal"/>
        <w:rPr/>
      </w:pPr>
      <w:r>
        <w:rPr/>
      </w:r>
    </w:p>
    <w:p>
      <w:pPr>
        <w:pStyle w:val="Normal"/>
        <w:rPr>
          <w:rStyle w:val="Kursiv"/>
        </w:rPr>
      </w:pPr>
      <w:r>
        <w:rPr>
          <w:rStyle w:val="Kursiv"/>
        </w:rPr>
        <w:t>1985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ак мы зарезали француза</w:t>
      </w:r>
    </w:p>
    <w:p>
      <w:pPr>
        <w:pStyle w:val="Normal"/>
        <w:rPr/>
      </w:pPr>
      <w:r>
        <w:rPr/>
      </w:r>
    </w:p>
    <w:p>
      <w:pPr>
        <w:pStyle w:val="Normal"/>
        <w:rPr/>
      </w:pPr>
      <w:r>
        <w:rPr/>
      </w:r>
    </w:p>
    <w:p>
      <w:pPr>
        <w:pStyle w:val="Normal"/>
        <w:rPr/>
      </w:pPr>
      <w:r>
        <w:rPr/>
      </w:r>
    </w:p>
    <w:p>
      <w:pPr>
        <w:pStyle w:val="Normal"/>
        <w:rPr/>
      </w:pPr>
      <w:r>
        <w:rPr/>
        <w:t>А мы его не зарезали. Мы только хотели посмотреть, что у него внутри. Ширяев сжалился над неприбранной душой и оставил жить у себя. Есть не просит, а вдвоем все-таки веселее. Смотри только, не фулюгань, бусурманский елдык!</w:t>
      </w:r>
    </w:p>
    <w:p>
      <w:pPr>
        <w:pStyle w:val="Normal"/>
        <w:rPr/>
      </w:pPr>
      <w:r>
        <w:rPr/>
        <w:t>Француз оказался покладистый, но иногда по ночам вдруг начинал сильно вибрировать, так что даже люстра приходила в движение и позвякивала посуда на столе. Ширяев спал чутко и тотчас просыпался от звука посуды. Сейчас я тебя удалю через форточку, хриплым голосом грозил Ширяев. Француз все равно не сразу переставал. Вот я теперь из-за тебя не засну до утра, укорял Ширяев француза. Он лежал и слушал, как француз шарахается по комнате, больно ударяясь о стены. Обормот, бормотал Ширяев.</w:t>
      </w:r>
    </w:p>
    <w:p>
      <w:pPr>
        <w:pStyle w:val="Normal"/>
        <w:rPr/>
      </w:pPr>
      <w:r>
        <w:rPr/>
        <w:t>Утром из-за стены неслись дикие звуки музыки. Молодожены собирались на работу. Они хлопали дверьми, громыхали на кухне. Потом вдруг все мучительно обрывалось. У Ширяева все умерли: жена, родственники, знакомые. Раньше Ширяев вставал рано, ехал на троллейбусе к дочери провожать внука в детский сад. Однажды он приехал — ни дочери, ни внука. В квартире жили чужие люди.</w:t>
      </w:r>
    </w:p>
    <w:p>
      <w:pPr>
        <w:pStyle w:val="Normal"/>
        <w:rPr/>
      </w:pPr>
      <w:r>
        <w:rPr/>
        <w:t>Молодожены возвращались поздно, судя по запаху, подвыпившие и жадно вылавливали из кастрюли куски жирного мяса. Отношения между соседями с самого начала не сложились. Ширяев разгадал их план и перенес свой маленький холодильник в комнату.</w:t>
      </w:r>
    </w:p>
    <w:p>
      <w:pPr>
        <w:pStyle w:val="Normal"/>
        <w:rPr/>
      </w:pPr>
      <w:r>
        <w:rPr/>
        <w:t>—</w:t>
      </w:r>
      <w:r>
        <w:rPr>
          <w:rFonts w:eastAsia="Verdana"/>
        </w:rPr>
        <w:t xml:space="preserve"> </w:t>
      </w:r>
      <w:r>
        <w:rPr/>
        <w:t>Еще чего-нибудь подсыплют,— объяснил Ширяев французу.</w:t>
      </w:r>
    </w:p>
    <w:p>
      <w:pPr>
        <w:pStyle w:val="Normal"/>
        <w:rPr/>
      </w:pPr>
      <w:r>
        <w:rPr/>
        <w:t>Он специально выходил в коридор и прохаживался там, чтобы показать, что еще не умер.</w:t>
      </w:r>
    </w:p>
    <w:p>
      <w:pPr>
        <w:pStyle w:val="Normal"/>
        <w:rPr/>
      </w:pPr>
      <w:r>
        <w:rPr/>
        <w:t>Ширяев круглый год носил теплое белье, потому что он был пожилой усталый человек и по опыту знал, что зима сильнее лета. В прачечной, куда Ширяев медленно ходил сдавать белье, молодые девки-приемщицы его ненавидели. Он показывал очереди свое удостоверение в целлофане и протискивался к окну. Удостоверение лежало в нагрудном кармане военизированной рубахи. Ширяев одевался по-военному, но без погон.</w:t>
      </w:r>
    </w:p>
    <w:p>
      <w:pPr>
        <w:pStyle w:val="Normal"/>
        <w:rPr/>
      </w:pPr>
      <w:r>
        <w:rPr/>
        <w:t>—</w:t>
      </w:r>
      <w:r>
        <w:rPr>
          <w:rFonts w:eastAsia="Verdana"/>
        </w:rPr>
        <w:t xml:space="preserve"> </w:t>
      </w:r>
      <w:r>
        <w:rPr/>
        <w:t>Вы бы постеснялись такое белье приносить,— говорили девки-приемщицы, видавшие разное белье.</w:t>
      </w:r>
    </w:p>
    <w:p>
      <w:pPr>
        <w:pStyle w:val="Normal"/>
        <w:rPr/>
      </w:pPr>
      <w:r>
        <w:rPr/>
        <w:t>У Ширяева начинали ходить ходуном руки, но он сдерживался, угрюмо молчал.</w:t>
      </w:r>
    </w:p>
    <w:p>
      <w:pPr>
        <w:pStyle w:val="Normal"/>
        <w:rPr/>
      </w:pPr>
      <w:r>
        <w:rPr/>
        <w:t>Девки принимались искать метки, и их начинало мутить от вони.</w:t>
      </w:r>
    </w:p>
    <w:p>
      <w:pPr>
        <w:pStyle w:val="Normal"/>
        <w:rPr/>
      </w:pPr>
      <w:r>
        <w:rPr/>
        <w:t>—</w:t>
      </w:r>
      <w:r>
        <w:rPr>
          <w:rFonts w:eastAsia="Verdana"/>
        </w:rPr>
        <w:t xml:space="preserve"> </w:t>
      </w:r>
      <w:r>
        <w:rPr/>
        <w:t>Забирайте ваше белье обратно,— грубили Ширяеву девки.</w:t>
      </w:r>
    </w:p>
    <w:p>
      <w:pPr>
        <w:pStyle w:val="Normal"/>
        <w:rPr/>
      </w:pPr>
      <w:r>
        <w:rPr/>
        <w:t>—</w:t>
      </w:r>
      <w:r>
        <w:rPr>
          <w:rFonts w:eastAsia="Verdana"/>
        </w:rPr>
        <w:t xml:space="preserve"> </w:t>
      </w:r>
      <w:r>
        <w:rPr/>
        <w:t>А вы мне инструкцию покажите,— отвечал тот.— Я знаю свои права.</w:t>
      </w:r>
    </w:p>
    <w:p>
      <w:pPr>
        <w:pStyle w:val="Normal"/>
        <w:rPr/>
      </w:pPr>
      <w:r>
        <w:rPr/>
        <w:t>Француз радостно хихикал, слушая рассказ Ширяева. У девок не было инструкции насчет вони. Француз приехал на стажировку в университет и вскоре, освоившись, пустился посещать разные компании. В компаниях его хорошо принимали, потому что он был французом, и русские, несмотря ни на что, ему начинали все больше нравиться. У себя во Франции он был одинок, мама его жила в Тулузе, и он ее видел раз в год, у него всегда ныли зубы, а здесь вдруг перестали, и тогда он зачастил в московские театры и даже стал покуривать. Курил он неумело и, когда затягивался, норовил поперхнуться, закашляться, и это очень импонировало московским женщинам, которые стали его учить, как надо курить. Он съездил в Загорск, удивился, глаза его стали осмысленными, ему понравилось, как трещат свечи в русских церквях, хотя он был атеистом и в Бога не верил. Ширяев тоже не верил в Бога и в Загорске никогда не был. Потом, как-то раз в воскресенье, француза отвезли на могилу Пастернака и объяснили, какую роль играет поэзия в русской жизни. На могиле в банках стояли цветы, люди все шли и шли поклоняться поэту, кто-то стал читать наизусть бессмертные строки, остальные молчали, француз был потрясен, достал откуда-то «Доктора Живаго» по-французски, ходил с поднятым воротником, закидывал длинный худосочный шарф за плечо, близоруко щурился, московским женщинам это тоже все импонировало. Ширяев слушал француза молча, сидя сгорбившись на стуле, сжав ладони между колен. Однажды мой внук,— сказал Ширяев,— понимаешь, толкнул одного парня из их группы. Парень противный такой, задавался, игрушки заграничные приносил, в общем, мой взял его и толкнул… Ну вот, опять музыку включили!— расстроился Ширяев.— Из прачечной гонят, дома нет никакого покоя, назло включают, знают, что я не выношу. О Париже француза никто не расспрашивал. Ну, иногда только. Спросят: а вы такой фильм видели? Да-да, я слышал о нем,— сосредоточенно тряс француз головой. Он вообще в Париже в кино ходил редко, практически не ходил. На крики Ширяева пришла заведующая прачечной и, даже не притронувшись к белью клиента, сказала решительно: несите домой! Ширяев понял, что если он проиграет этот бой, если проиграет, то — пропал! И толпа сдающих белье тоже была настроена враждебно. Кругом враги. Молодожены дико захохотали. Понимаешь,— сказал Ширяев,— я навел справки. Она уехала в Монголию. Зачем? Почему в Монголию? Ничего не сказала, уехала. И внука увезла. Я прихожу: чужие люди. Я говорю: где Люда?— Они передо мной дверь закрывают. Я туда-сюда. Никто не знает. Потом узнаю: уехала в Монголию. Я говорю: как уехала? И — ни письма тебе, ничего. Уехала в Монголию. Как это понять? О, да, Монголия,— понимающе закивал француз, Транссибирская магистраль. Внук у меня хороший,— сказал Ширяев. Он пожевал губами.— Ничего не понимаю. Какая-то Монголия. Зачем она его увезла? Вернутся,— успокаивал его француз.— Вернутся, никуда не денутся. Вернутся,— покачал головой Ширяев.— Вернутся, спросят, где я? А я червей кормлю — вот где я. Соседи отравили. У меня мать в Тулузе,— поддакнул француз,— тоже так страдала от одиночества, но она никогда не жаловалась. А я что, жалуюсь?— вскинулся на него Ширяев.— Я хотел в ДОСААФ пойти поработать, они сначала: «да», а потом: «вам нельзя, от вас пахнет». Раньше от меня не пахло, раньше всех мой запах устраивал, а теперь, значит, пахнет. Какие-то особые носы завели: им повсюду вонь чудится. Не говорите!— согласился француз. Я спрашиваю заведующую: какая же вы заведующая, если вы даже до белья боитесь дотронуться? У меня орденов и медалей больше, чем у вас золотых зубов! Если вы мое белье не возьмете, я в Центральный Комитет напишу! Все, дорогой мой друг,— сказал Ширяев французу,— кончилась советская власть. Я ей удостоверение показываю, а она его рукою отводит. Не нужно мне, говорит, никакого вашего удостоверения, если у вас белье в таком виде. Что же это получается, говорю, это как же так, теперь что, полагается носить в прачечную чистое белье? Это, простите, форменное вредительство. Тебя они зарезали, меня они хотят отравить — и все им с рук сходит, да? Да,— согласился француз,— теперь моей маме даже никто не напишет письма. А ты бы поменьше по этим всяким Загорскам шлялся,— напустился на него Ширяев.— Сидел бы себе в университете, делом занимался. Да я даже не предполагал, что так выйдет,— изумился француз.— Я же ничего такого особенного не делал. Ходил в театры, съездил на могилу к Пастернаку. Потом к художникам стали звать в мастерские. Все — очень милые люди. Сюрреалисты, авангардисты, концептуалисты. Ширяев отрыгнул. Извини,— сказал он,— продолжай. Да нет, ничего,— сказал француз. Я сегодня пошел в нужник,— сказал Ширяев, обеспокоенный кислой отрыжкой,— понимаешь, встаю, оглядываюсь,— ты тоже оглядываешься, когда встаешь?— у нас замполит так говорил: нет, дескать, в мире ни одного человека, ни пролетария, ни капиталиста, ни китайца, ни черножопого, который, дескать, не оглянется: такая, говорит, человечья природа, которую мы собрались переделать. На этот счет существует античная басня,— скромно вставил культурный француз. Сам ты — басня,— напомнил ему Ширяев.— И что я, как ты думаешь, вижу? Все — красное. Прямо в крови все и плавает. Ну, думаю, кишки лопнули, сейчас умру. Но сначала, думаю, нужно проверить. Доверяй, но проверяй. За вчерашнее спасибо — за сегодняшнее отвечай. Два шага вперед — один назад. Или наоборот, забыл. Короче,— оживился Ширяев,— я взял тряпку, спускаю и кручу.— Ширяев опять отрыгнул.— У меня такое предчувствие, что завтра отнимутся ноги,— сказал Ширяев.— Что мы с тобой тогда будем делать? Ну, и что дальше, с тряпкой?— спросил француз, желая, видимо, сбить Ширяева с черных мыслей. Да, так вот, понимаешь, кручу. То есть, понимаешь, в воде кручу и потом осторожно приподнимаю. И что ты думаешь? Вижу, что это никакая не кровь, а эта, как ее на «ка», тьфу ты, черт!— ну, не клюква, забыл…— Свекла!— радостно догадался француз. Точно!— крикнул Ширяев.— А ты откуда знаешь?— подозрительно сощурился он.— Вы вчера на завтрак свеклу ели.— Ишь ты, все замечаешь,— огорчился Ширяев.— Ну ел. А что, я свеклу есть не могу? Молодожены вырубили музыку. Угомонились, сволота,— сказал Ширяев.— Сейчас будут скрипеть кроватью.— Ширяев задумался.— У меня внук есть,— сказал он.— Так представь себе, он однажды в детском саду толкнул случайно одного пацана, а тот возьми и ударься зубами о край песочницы. Я как ни в чем не бывало прихожу вечером забрать внука, а там чепе. Няньки бегают, воспитательницы вопят. Ваш внук, говорят, мальчику зубы передние выбил.— Ширяев встал, почесал поясницу и пошел, ковыляя, к форточке. Сквозняк, что ли?— Он потянулся к форточке и долго возился, никак не мог ее закрыть.— Не закрывается,— расстроился Ширяев и в отчаянье махнул рукой: — Все просрали!— Он прижался лбом к стеклу и посмотрел, как во дворе тускло горят два фонаря.— Вот говорили: электрификация, электрификация, а что вышло? Фонари горят, а порядка нету. Я говорю заведующей: я на вас управу найду! У вас фабрика-прачечная простыни рвет, а вы к пустякам придираетесь. Она тогда к людям обращается, тряся моими кальсонами: товарищи, говорит, вы посмотрите, какое безобразие он тут нам принес! Я ей отвечаю: прекратите демагогией заниматься. Я сейчас милицию вызову! И, понимаешь, все против меня. И бабы с накрашенными мордами, и мужики в шляпах: забирайте свое белье! Нет, говорю, не на того напали. Я — сибирский волк… Ну, вот, заскрипели,— кивнул на стену Ширяев.— Развратничают друг с другом. Теперь у них мода такая пошла: вверх ногами лижутся, как собаки. Оттого и дети дебилами рождаются. Это все-таки скорее от водки,— предположил француз. А, не любишь русской водки?— хмыкнул Ширяев. Откуда же я знал,— вздохнул француз,— что с русскими нужно ухо держать востро! Я прямо как шальной ходил, из гостей в гости, ни о чем не догадываясь. У меня стали портиться стереотипы. Я думал, стадо баранов, что вы неприхотливы, как черви, а тут на тебе!— культурные люди, читают стихи наизусть. Молчи!— прошептал Ширяев. Они оба прислушались.— Бодает девка!— неодобрительно сказал Ширяев.— На всю Москву воет. Звери,— добавил он.— Вот завтра у меня ноги отнимутся, до телефона не доползу. Умру от голода. Думаешь, они вызовут «скорую помощь»? Им моя комната нужна. Я умру — они здесь жить будут, моя комната больше ихней. Они мне так сказали,— разволновался француз.— У вас там, конечно, все лучше, но зато мы лучше всех. Кто сказал?— спросил Ширяев. Я скоро увижу матушку,— еще больше разволновался француз,— вот успокоюсь и отлечу, ориентируясь, как Наполеон, по Минскому шоссе. Я тебя не гоню,— объяснил Ширяев.— Живи. Сдалась тебе Франция. Мне надо,— горячо лепетал француз. Ну, вот,— расстроился Ширяев,— одна — в Монголию, другой — в Тулузу. А что там у вас в Тулузе? Зима бывает?— Бывает,— сказал, вспоминая, француз.— Нежная-нежная, как мармелад. И внучонка увезла,— всхлипнул Ширяев.— А он у меня знаешь какой? Вырастет — все по-своему переделает. В меня растет. Он наведет порядок, не бойся, у нас не Тулуза. Они говорят: французские песни знаешь? Ну, знаю. Ну так давай, парень, запевай. Ну, хорошо. Я подумал, запел Марсельезу. Они говорят: не то. Душевное знаешь? Ты, говорят, почему пьешь, а из тебя человека не появляется? Почему, говорят, из тебя человек наружу не рвется?! Кто это сказал?— насторожился Ширяев. Ну эти самые,— сказал француз. Хватит тебе, вот что, бесноваться,— сказал Ширяев.— Посуду перебьешь!— Ширяев грузно опустился на постель. Молодожены, один за другим, сбегали в ванную и опять стали скрипеть кроватью. Я когда в лагере сидел,— сказал, раздеваясь, Ширяев,— у нас там француза одного убили, забыл, как его фамилия, ну, в общем, француза, а может, шведа, не помню, давно это было. Вы мне ничего об этом не рассказывали,— сказал француз. А чего рассказывать?— сказал Ширяев.— Тогда много честных людей сидело. На границе вот с этой самой Монголией. И чего ее туда понесло? Может, влюбилась в кого? Я понял, что дело плохо,— жаловался француз,— и запел, что знал, из детства: маржолен, тю е си жоли… Дурной ты!— сказал, засыпая, Ширяев.— Я по тебе скучать буду.</w:t>
      </w:r>
    </w:p>
    <w:p>
      <w:pPr>
        <w:pStyle w:val="Normal"/>
        <w:rPr/>
      </w:pPr>
      <w:r>
        <w:rPr/>
      </w:r>
    </w:p>
    <w:p>
      <w:pPr>
        <w:pStyle w:val="Normal"/>
        <w:rPr>
          <w:rStyle w:val="Kursiv"/>
        </w:rPr>
      </w:pPr>
      <w:r>
        <w:rPr>
          <w:rStyle w:val="Kursiv"/>
        </w:rPr>
        <w:t>1986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евушка и смерть</w:t>
      </w:r>
    </w:p>
    <w:p>
      <w:pPr>
        <w:pStyle w:val="Normal"/>
        <w:rPr/>
      </w:pPr>
      <w:r>
        <w:rPr/>
      </w:r>
    </w:p>
    <w:p>
      <w:pPr>
        <w:pStyle w:val="Normal"/>
        <w:rPr/>
      </w:pPr>
      <w:r>
        <w:rPr/>
      </w:r>
    </w:p>
    <w:p>
      <w:pPr>
        <w:pStyle w:val="Normal"/>
        <w:rPr/>
      </w:pPr>
      <w:r>
        <w:rPr/>
      </w:r>
    </w:p>
    <w:p>
      <w:pPr>
        <w:pStyle w:val="Normal"/>
        <w:rPr/>
      </w:pPr>
      <w:r>
        <w:rPr/>
        <w:t>Это было самое модное убийство сезона. Все долго ходили под впечатлением, пока не перестали. Вспоминаю с нежностью. И все из-за светленькой. Я ботинки редко чищу, но тут почистил. Жена спросила угрюмо, как бы в шутку: — На свидание, что ли?— Со смешком отвечал: — Как сказать, как сказать, как сказать.</w:t>
      </w:r>
    </w:p>
    <w:p>
      <w:pPr>
        <w:pStyle w:val="Normal"/>
        <w:rPr/>
      </w:pPr>
      <w:r>
        <w:rPr/>
        <w:t>—</w:t>
      </w:r>
      <w:r>
        <w:rPr>
          <w:rFonts w:eastAsia="Verdana"/>
        </w:rPr>
        <w:t xml:space="preserve"> </w:t>
      </w:r>
      <w:r>
        <w:rPr/>
        <w:t>Ты же ее мало знал.</w:t>
      </w:r>
    </w:p>
    <w:p>
      <w:pPr>
        <w:pStyle w:val="Normal"/>
        <w:rPr/>
      </w:pPr>
      <w:r>
        <w:rPr/>
        <w:t>—</w:t>
      </w:r>
      <w:r>
        <w:rPr>
          <w:rFonts w:eastAsia="Verdana"/>
        </w:rPr>
        <w:t xml:space="preserve"> </w:t>
      </w:r>
      <w:r>
        <w:rPr/>
        <w:t>Ну и что?</w:t>
      </w:r>
    </w:p>
    <w:p>
      <w:pPr>
        <w:pStyle w:val="Normal"/>
        <w:rPr/>
      </w:pPr>
      <w:r>
        <w:rPr/>
        <w:t>Смотрела недоверчиво, с осуждением.</w:t>
      </w:r>
    </w:p>
    <w:p>
      <w:pPr>
        <w:pStyle w:val="Normal"/>
        <w:rPr/>
      </w:pPr>
      <w:r>
        <w:rPr/>
        <w:t>—</w:t>
      </w:r>
      <w:r>
        <w:rPr>
          <w:rFonts w:eastAsia="Verdana"/>
        </w:rPr>
        <w:t xml:space="preserve"> </w:t>
      </w:r>
      <w:r>
        <w:rPr/>
        <w:t>Майонез купи на обратном пути.</w:t>
      </w:r>
    </w:p>
    <w:p>
      <w:pPr>
        <w:pStyle w:val="Normal"/>
        <w:rPr/>
      </w:pPr>
      <w:r>
        <w:rPr/>
        <w:t>Обрадованно заверил:</w:t>
      </w:r>
    </w:p>
    <w:p>
      <w:pPr>
        <w:pStyle w:val="Normal"/>
        <w:rPr/>
      </w:pPr>
      <w:r>
        <w:rPr/>
        <w:t>—</w:t>
      </w:r>
      <w:r>
        <w:rPr>
          <w:rFonts w:eastAsia="Verdana"/>
        </w:rPr>
        <w:t xml:space="preserve"> </w:t>
      </w:r>
      <w:r>
        <w:rPr/>
        <w:t>Куплю!</w:t>
      </w:r>
    </w:p>
    <w:p>
      <w:pPr>
        <w:pStyle w:val="Normal"/>
        <w:rPr/>
      </w:pPr>
      <w:r>
        <w:rPr/>
        <w:t>Взволнованный, весь в предвкушении, вылетел из дому.</w:t>
      </w:r>
    </w:p>
    <w:p>
      <w:pPr>
        <w:pStyle w:val="Normal"/>
        <w:rPr/>
      </w:pPr>
      <w:r>
        <w:rPr/>
        <w:t>Осень!</w:t>
      </w:r>
    </w:p>
    <w:p>
      <w:pPr>
        <w:pStyle w:val="Normal"/>
        <w:rPr/>
      </w:pPr>
      <w:r>
        <w:rPr/>
        <w:t>Листья каштана и клена шуршат под колесами белого автомобиля. Как сказать, как сказать, как сказать. Попробуй, душенька, не приди! Я ощущал себя вдохновителем целой мистерии. Высокое небо сентября — вот купол моего театра! Быстро-быстро тру руки от удовольствия. Сбывались мечты.</w:t>
      </w:r>
    </w:p>
    <w:p>
      <w:pPr>
        <w:pStyle w:val="Normal"/>
        <w:rPr/>
      </w:pPr>
      <w:r>
        <w:rPr/>
        <w:t>Первоначальный замысел мелькнул год назад, такой же солнечной осенью, во внутреннем дворике института Склифосовского, у дверей невзрачного морга. Жду выноса тела одной старушки. Вдруг двери раскрылись, и их понесли: мужчин, женщин, детей — до хуя! Букеты цветов, кутерьма, катафалки. Тут почти все — неожиданно: отравления, наезды, стечение обстоятельств, кровавое месиво, апофеоз, вопли, гимн несчастному случаю, скорбь, быстрые взгляды и — морды шоферов. И непривычно много молодых, не то что на кладбищах. У меня даже глаза разбежались, про старушку забыл, стою, потрясенный мощным вихрем людских эмоций.</w:t>
      </w:r>
    </w:p>
    <w:p>
      <w:pPr>
        <w:pStyle w:val="Normal"/>
        <w:rPr/>
      </w:pPr>
      <w:r>
        <w:rPr/>
        <w:t>И я стал наведываться в этот дворик, по утрам, к часу всеобщей раздачи, меня все больше и больше манило туда — я стою с непокрытой головой, остатки некогда пышной копны полощет сентябрьский, октябрьский, ноябрьский ветер; повалил снег, я поднял воротник, цветов поуменьшилось, менялись погодные декорации, люди падали с обледенелых ступенек, невесты в черном целовали взасос мужские трупы, иной раз поднималась запретная вонь, было много и живого, неподдельного формализма — украдкой, не доверяя никому своей тайны, я бегал сюда, как будто на репетиции, с нарастающей частотой, страшась разоблачения, и — насыщался.</w:t>
      </w:r>
    </w:p>
    <w:p>
      <w:pPr>
        <w:pStyle w:val="Normal"/>
        <w:rPr/>
      </w:pPr>
      <w:r>
        <w:rPr/>
        <w:t>Здесь всем чужой, я стал совершенно свой, освоился до такой степени, что уже мог считывать с лиц покойных все подробности их разнородных мучений,— и это чтение перешло в страсть. Я понимал, что захожу в запретную зону, в зону каких-то нечеловеческих завихрений, перерождаюсь, что это опасно для жизни, но сладить со страстью не было сил.</w:t>
      </w:r>
    </w:p>
    <w:p>
      <w:pPr>
        <w:pStyle w:val="Normal"/>
        <w:rPr/>
      </w:pPr>
      <w:r>
        <w:rPr/>
        <w:t>Последствия не заставили себя ждать. Мир раскололся, и листья осыпались. Слова распадались на отдельные буковки, буковки превращались в бессмысленные значки, выстроенные в армейские шеренги, они куда-то маршировали, маршировали вдоль по вымершему бульвару, потом сворачивали за угол. Жена прокричала со злобной претензией: Почему мы перестали ходить в кино?— Что мог я ответить? Купил билеты. Показывали что-то тяжелое, густое, про войну. В середине сеанса я, неожиданно для себя, залился смехом. Кто-то сзади хватил меня кулаком по спине. Мы поспешно покинули душный зал. В растерянности остановились перед афишей.</w:t>
      </w:r>
    </w:p>
    <w:p>
      <w:pPr>
        <w:pStyle w:val="Normal"/>
        <w:rPr/>
      </w:pPr>
      <w:r>
        <w:rPr/>
        <w:t>—</w:t>
      </w:r>
      <w:r>
        <w:rPr>
          <w:rFonts w:eastAsia="Verdana"/>
        </w:rPr>
        <w:t xml:space="preserve"> </w:t>
      </w:r>
      <w:r>
        <w:rPr/>
        <w:t>Что с тобой?</w:t>
      </w:r>
    </w:p>
    <w:p>
      <w:pPr>
        <w:pStyle w:val="Normal"/>
        <w:rPr/>
      </w:pPr>
      <w:r>
        <w:rPr/>
        <w:t>Я пожал плечами:</w:t>
      </w:r>
    </w:p>
    <w:p>
      <w:pPr>
        <w:pStyle w:val="Normal"/>
        <w:rPr/>
      </w:pPr>
      <w:r>
        <w:rPr/>
        <w:t>—</w:t>
      </w:r>
      <w:r>
        <w:rPr>
          <w:rFonts w:eastAsia="Verdana"/>
        </w:rPr>
        <w:t xml:space="preserve"> </w:t>
      </w:r>
      <w:r>
        <w:rPr/>
        <w:t>Переутомился.</w:t>
      </w:r>
    </w:p>
    <w:p>
      <w:pPr>
        <w:pStyle w:val="Normal"/>
        <w:rPr/>
      </w:pPr>
      <w:r>
        <w:rPr/>
        <w:t>С театром вышло еще того хуже. На постановке какой-то детской дряни по Достоевскому меня просто-напросто вырвало. Театрик был маленький, студийный, актеры — неопытные. Мы сидели во втором ряду. Спектакль остановился. Из-за кулис просунулась глупая голова режиссера. Блевотина была свекольного цвета, с белыми макаронами. Я что-то бормотал, кланялся, извинялся.</w:t>
      </w:r>
    </w:p>
    <w:p>
      <w:pPr>
        <w:pStyle w:val="Normal"/>
        <w:rPr/>
      </w:pPr>
      <w:r>
        <w:rPr/>
        <w:t>Жена, конечно, решила, что я изменяю — не сплю с ней. И как все они говорят в таких случаях:</w:t>
      </w:r>
    </w:p>
    <w:p>
      <w:pPr>
        <w:pStyle w:val="Normal"/>
        <w:rPr/>
      </w:pPr>
      <w:r>
        <w:rPr/>
        <w:t>—</w:t>
      </w:r>
      <w:r>
        <w:rPr>
          <w:rFonts w:eastAsia="Verdana"/>
        </w:rPr>
        <w:t xml:space="preserve"> </w:t>
      </w:r>
      <w:r>
        <w:rPr/>
        <w:t>У тебя кто-то есть?</w:t>
      </w:r>
    </w:p>
    <w:p>
      <w:pPr>
        <w:pStyle w:val="Normal"/>
        <w:rPr/>
      </w:pPr>
      <w:r>
        <w:rPr/>
        <w:t>Я ответил ей странно, вопросом на вопрос:</w:t>
      </w:r>
    </w:p>
    <w:p>
      <w:pPr>
        <w:pStyle w:val="Normal"/>
        <w:rPr/>
      </w:pPr>
      <w:r>
        <w:rPr/>
        <w:t>—</w:t>
      </w:r>
      <w:r>
        <w:rPr>
          <w:rFonts w:eastAsia="Verdana"/>
        </w:rPr>
        <w:t xml:space="preserve"> </w:t>
      </w:r>
      <w:r>
        <w:rPr/>
        <w:t>Ты думаешь, любовь побеждает смерть?</w:t>
      </w:r>
    </w:p>
    <w:p>
      <w:pPr>
        <w:pStyle w:val="Normal"/>
        <w:rPr/>
      </w:pPr>
      <w:r>
        <w:rPr/>
        <w:t>Ни слова не говоря, она разрыдалась. Решила, видимо, что издеваюсь. И в самом деле: глупость сказал. Хватит! Целую неделю не ходил. Крепился, крепился, а потом снова зачастил, как миленький. Тянуло только туда. При чем тут были эти красивые сталинские слова? Я принадлежал к поколению, которое до сих пор к грузину относится неравнодушно. Но чем больше ходил я во дворик, тем больше понимал, что все мы — не правы. И дело не в Сталине, а в жизненной установке. Ведь что я из дворика вынес? Только идиот может подумать, что я оттуда выносил кладбищенские, упаднические настроения. Меня охватила страсть, а не тоска. Я постигал всепроникающий, организационный дар смерти, я научился, подняв воротник, ценить высокую чистоту жанра. Я оценил там, во дворике, недосягаемый образец сталинского чувства юмора. Но — к черту подробности, хотя они наводили меня на мысль. Она начинала во мне шевелиться, но вырисовывалась пока что смутно.</w:t>
      </w:r>
    </w:p>
    <w:p>
      <w:pPr>
        <w:pStyle w:val="Normal"/>
        <w:rPr/>
      </w:pPr>
      <w:r>
        <w:rPr/>
        <w:t>Я только и понимал, что есть три ступени. Первая — сраная — это мнимое здоровье духа (это чад, это бабы и прочие судороги), вторая же — прекраснейшая болезнь — и я опасно болен. А вот третья? Взойти на третью. И не Гегель тут мною руководил, а тот же дворик: как превратить слепой случай в торжество воли и рукоделия? Как?</w:t>
      </w:r>
    </w:p>
    <w:p>
      <w:pPr>
        <w:pStyle w:val="Normal"/>
        <w:rPr/>
      </w:pPr>
      <w:r>
        <w:rPr/>
        <w:t>А она думала, изводясь, что я ее не трахаю потому, что изменяю,— а я не изменял: я изменялся, я даже, может быть, преображался. А она, глупая, совсем извелась.</w:t>
      </w:r>
    </w:p>
    <w:p>
      <w:pPr>
        <w:pStyle w:val="Normal"/>
        <w:rPr/>
      </w:pPr>
      <w:r>
        <w:rPr/>
        <w:t>Ясность пришла позже, весной, одно завихрение сошлось с другим — и тут действительно сильно завьюжило.</w:t>
      </w:r>
    </w:p>
    <w:p>
      <w:pPr>
        <w:pStyle w:val="Normal"/>
        <w:rPr/>
      </w:pPr>
      <w:r>
        <w:rPr/>
        <w:t>Весной Змееед надумал жениться. Это такая кличка — Змееед, собственно, он — единственный друг. А кличка такая не потому, что он — говно, а просто еще в институте, сто лет назад, он открыл самое короткое слово с тремя «е». Все всегда думали, что только и есть — длинношеее, а он сказал: есть короче. И стал с тех пор Змееедом. Это даже мило — Змееед; меня в школе, например, обезьяной дразнили, и я очень обижался — за строение черепа,— страшно переживал, но потом это как-то само собой рассосалось. К тому же у меня всегда был успех среди женщин. Всегда!</w:t>
      </w:r>
    </w:p>
    <w:p>
      <w:pPr>
        <w:pStyle w:val="Normal"/>
        <w:rPr/>
      </w:pPr>
      <w:r>
        <w:rPr/>
        <w:t>Итак, девятнадцатого апреля Змееед приглашает на свадьбу.</w:t>
      </w:r>
    </w:p>
    <w:p>
      <w:pPr>
        <w:pStyle w:val="Normal"/>
        <w:rPr/>
      </w:pPr>
      <w:r>
        <w:rPr/>
        <w:t>Свадьба скромная, в узкой комнате, но кормят вкусно и много вина. Среди гостей — та самая, черненькая, полнозадая, с хрупкой шейкой,— которую мы сегодня провожаем в последний путь. Нас посадили рядом. Она вся шипела и пенилась, она украдкой говорила всем гадости — от нее шел черный флюид. Я не сразу сообразил, в чем тут дело, я помнил ее много пьющей и мало пьянеющей, я помнил ее замечательной хохотушкой, с бокалом белого вина, растрепанную, с красными губами, на коленях у Змеееда — в тот единственный вечер, совсем студентку, с подружкой, сидевшей на этом вот самом диване,— и вдруг воспоминания, как кишки из распоротого живота, повылезли наружу…</w:t>
      </w:r>
    </w:p>
    <w:p>
      <w:pPr>
        <w:pStyle w:val="Normal"/>
        <w:rPr/>
      </w:pPr>
      <w:r>
        <w:rPr/>
        <w:t>Забытая, вычеркнутая из жизни светловолосая подружка властно заявила о себе. Как мог я ее забыть? Как мог я ее пощадить в тот вечерок?.. Все незамедлительно всплыло, и мне захотелось ее увидеть, вырвать, выковырить из провала памяти.</w:t>
      </w:r>
    </w:p>
    <w:p>
      <w:pPr>
        <w:pStyle w:val="Normal"/>
        <w:rPr/>
      </w:pPr>
      <w:r>
        <w:rPr/>
        <w:t>Они заперлись в ванной и долго, до утра, мылись. А мы со светленькой остались на диване. Мы слышали их веселые визги. Мы разговаривали о литературе. Мы не заметили, как стали целоваться. Она откинулась и сказала: какой у тебя хороший одеколон. Я отвечал: английский. И вдруг она сообщает мне со смехом, что — боится. А я уже был весь в мыле. И волосенки у нее — светленькие-светленькие. Я даже руки потер от удовольствия. Такая привычка. Подумаешь, все боятся! Я озверел и ослаб. Я умело скрыл от нее свою слабость, как будто и в самом деле пощадил. И остался в ее глазах благороднейшим человеком, непонятно только: была ли она благодарна. С этим всегда у них непонятно.</w:t>
      </w:r>
    </w:p>
    <w:p>
      <w:pPr>
        <w:pStyle w:val="Normal"/>
        <w:rPr/>
      </w:pPr>
      <w:r>
        <w:rPr/>
        <w:t>—</w:t>
      </w:r>
      <w:r>
        <w:rPr>
          <w:rFonts w:eastAsia="Verdana"/>
        </w:rPr>
        <w:t xml:space="preserve"> </w:t>
      </w:r>
      <w:r>
        <w:rPr/>
        <w:t>А где, говорю, светленькая?</w:t>
      </w:r>
    </w:p>
    <w:p>
      <w:pPr>
        <w:pStyle w:val="Normal"/>
        <w:rPr/>
      </w:pPr>
      <w:r>
        <w:rPr/>
        <w:t>—</w:t>
      </w:r>
      <w:r>
        <w:rPr>
          <w:rFonts w:eastAsia="Verdana"/>
        </w:rPr>
        <w:t xml:space="preserve"> </w:t>
      </w:r>
      <w:r>
        <w:rPr/>
        <w:t>Какая светленькая?</w:t>
      </w:r>
    </w:p>
    <w:p>
      <w:pPr>
        <w:pStyle w:val="Normal"/>
        <w:rPr/>
      </w:pPr>
      <w:r>
        <w:rPr/>
        <w:t>—</w:t>
      </w:r>
      <w:r>
        <w:rPr>
          <w:rFonts w:eastAsia="Verdana"/>
        </w:rPr>
        <w:t xml:space="preserve"> </w:t>
      </w:r>
      <w:r>
        <w:rPr/>
        <w:t>Ну, эта, говорю, твоя подружка. Помнишь?</w:t>
      </w:r>
    </w:p>
    <w:p>
      <w:pPr>
        <w:pStyle w:val="Normal"/>
        <w:rPr/>
      </w:pPr>
      <w:r>
        <w:rPr/>
        <w:t>Молчит.</w:t>
      </w:r>
    </w:p>
    <w:p>
      <w:pPr>
        <w:pStyle w:val="Normal"/>
        <w:rPr/>
      </w:pPr>
      <w:r>
        <w:rPr/>
        <w:t>Я говорю: Дай мне ее телефон.</w:t>
      </w:r>
    </w:p>
    <w:p>
      <w:pPr>
        <w:pStyle w:val="Normal"/>
        <w:rPr/>
      </w:pPr>
      <w:r>
        <w:rPr/>
        <w:t>Молчит.</w:t>
      </w:r>
    </w:p>
    <w:p>
      <w:pPr>
        <w:pStyle w:val="Normal"/>
        <w:rPr/>
      </w:pPr>
      <w:r>
        <w:rPr/>
        <w:t>—</w:t>
      </w:r>
      <w:r>
        <w:rPr>
          <w:rFonts w:eastAsia="Verdana"/>
        </w:rPr>
        <w:t xml:space="preserve"> </w:t>
      </w:r>
      <w:r>
        <w:rPr/>
        <w:t>Слушай, говорю, мне очень нужно: дай телефон. У меня к ней дело. Дай!</w:t>
      </w:r>
    </w:p>
    <w:p>
      <w:pPr>
        <w:pStyle w:val="Normal"/>
        <w:rPr/>
      </w:pPr>
      <w:r>
        <w:rPr/>
        <w:t>Она посмотрела на меня, поморщилась:</w:t>
      </w:r>
    </w:p>
    <w:p>
      <w:pPr>
        <w:pStyle w:val="Normal"/>
        <w:rPr/>
      </w:pPr>
      <w:r>
        <w:rPr/>
        <w:t>—</w:t>
      </w:r>
      <w:r>
        <w:rPr>
          <w:rFonts w:eastAsia="Verdana"/>
        </w:rPr>
        <w:t xml:space="preserve"> </w:t>
      </w:r>
      <w:r>
        <w:rPr/>
        <w:t>Ради Бога,— говорит,— отъебись от меня.</w:t>
      </w:r>
    </w:p>
    <w:p>
      <w:pPr>
        <w:pStyle w:val="Normal"/>
        <w:rPr/>
      </w:pPr>
      <w:r>
        <w:rPr/>
        <w:t>—</w:t>
      </w:r>
      <w:r>
        <w:rPr>
          <w:rFonts w:eastAsia="Verdana"/>
        </w:rPr>
        <w:t xml:space="preserve"> </w:t>
      </w:r>
      <w:r>
        <w:rPr/>
        <w:t>Смотри,— говорю с тяжелым взглядом,— пожалеешь!</w:t>
      </w:r>
    </w:p>
    <w:p>
      <w:pPr>
        <w:pStyle w:val="Normal"/>
        <w:rPr/>
      </w:pPr>
      <w:r>
        <w:rPr/>
        <w:t>—</w:t>
      </w:r>
      <w:r>
        <w:rPr>
          <w:rFonts w:eastAsia="Verdana"/>
        </w:rPr>
        <w:t xml:space="preserve"> </w:t>
      </w:r>
      <w:r>
        <w:rPr/>
        <w:t>Испугал!</w:t>
      </w:r>
    </w:p>
    <w:p>
      <w:pPr>
        <w:pStyle w:val="Normal"/>
        <w:rPr/>
      </w:pPr>
      <w:r>
        <w:rPr/>
        <w:t>—</w:t>
      </w:r>
      <w:r>
        <w:rPr>
          <w:rFonts w:eastAsia="Verdana"/>
        </w:rPr>
        <w:t xml:space="preserve"> </w:t>
      </w:r>
      <w:r>
        <w:rPr/>
        <w:t>Ну, как знаешь.</w:t>
      </w:r>
    </w:p>
    <w:p>
      <w:pPr>
        <w:pStyle w:val="Normal"/>
        <w:rPr/>
      </w:pPr>
      <w:r>
        <w:rPr/>
        <w:t>Не дала телефона…</w:t>
      </w:r>
    </w:p>
    <w:p>
      <w:pPr>
        <w:pStyle w:val="Normal"/>
        <w:rPr/>
      </w:pPr>
      <w:r>
        <w:rPr/>
        <w:t>Под конец напилась, как свинья. Змееед ее в ванную водил. Уж не знаю, чем они там занимались — по старой традиции. Жена Змеееда нервничала. Я угрюмо молчал.</w:t>
      </w:r>
    </w:p>
    <w:p>
      <w:pPr>
        <w:pStyle w:val="Normal"/>
        <w:rPr/>
      </w:pPr>
      <w:r>
        <w:rPr/>
        <w:t>Под утро расходились. Мы с женой, она и еще один молодой драмодел с подловатым лицом. Жена еще на прощанье сказала:</w:t>
      </w:r>
    </w:p>
    <w:p>
      <w:pPr>
        <w:pStyle w:val="Normal"/>
        <w:rPr/>
      </w:pPr>
      <w:r>
        <w:rPr/>
        <w:t>—</w:t>
      </w:r>
      <w:r>
        <w:rPr>
          <w:rFonts w:eastAsia="Verdana"/>
        </w:rPr>
        <w:t xml:space="preserve"> </w:t>
      </w:r>
      <w:r>
        <w:rPr/>
        <w:t>Ты б ее проводил. Она на ногах не стоит.</w:t>
      </w:r>
    </w:p>
    <w:p>
      <w:pPr>
        <w:pStyle w:val="Normal"/>
        <w:rPr/>
      </w:pPr>
      <w:r>
        <w:rPr/>
        <w:t>—</w:t>
      </w:r>
      <w:r>
        <w:rPr>
          <w:rFonts w:eastAsia="Verdana"/>
        </w:rPr>
        <w:t xml:space="preserve"> </w:t>
      </w:r>
      <w:r>
        <w:rPr/>
        <w:t>Ничего с ней не станет,— сказал драмодел убежденно. Черненькая удалялась в сторону бульвара. Мы больше не виделись. Драмодел ее сглазил.</w:t>
      </w:r>
    </w:p>
    <w:p>
      <w:pPr>
        <w:pStyle w:val="Normal"/>
        <w:rPr/>
      </w:pPr>
      <w:r>
        <w:rPr/>
        <w:t>Вот так-то, мой друг Змееед, она мечтала выйти за тебя замуж, а ты соблазнился женой, сшитой из грубого добротного сукна.</w:t>
      </w:r>
    </w:p>
    <w:p>
      <w:pPr>
        <w:pStyle w:val="Normal"/>
        <w:rPr/>
      </w:pPr>
      <w:r>
        <w:rPr/>
        <w:t>Змееед ничего не ответил. Он был просто раздавлен горем. Было страшно и радостно смотреть на него.</w:t>
      </w:r>
    </w:p>
    <w:p>
      <w:pPr>
        <w:pStyle w:val="Normal"/>
        <w:rPr/>
      </w:pPr>
      <w:r>
        <w:rPr/>
        <w:t>В Вишняках состоялось комсомольско-молодежное отпевание. Гроб с ее телом выставили посредине. Другие гробы, со старушками, теснились по углам. Молодой, брызжущий здоровьем поп после литии говорил о связи науки с религией. Он говорил о том, что в Бога полезно верить, особенно в такие минуты, как сейчас. Я не мог с ним не согласиться. Меня только раздражало, что он совсем не обращает внимания на старушек, почти не машет кадилом в их сторону, нету равенства, не по-христиански. Посторонние люди, отвлекшись от умерших родственников, обсуждали убийство. Переговаривались: это ее муж зарезал. Всех это очень будоражило. Я вылез из автомобиля. Я так и знал! Сколько девичьих лиц! Милые-милые девушки, независимые во взглядах и движениях, небольшие, но очень приятные груди. Зимой они носят свитерки на голое тело и разнообразные джинсики, под которыми вы ничего не найдете, кроме узеньких трусиков, которые они ежедневно меняют, и почти ежедневно моют голову, и мило пахнут туалетной водой, ненавидят колготки и даже в морозы норовят в шерстяных носочках, нормально относятся к мату и к Набокову, в работе прежде всего ценят свободное расписание, не очень любят танцевать, зато хорошо пожрать — это любят, и еще любят сказать, показывая на мужика: «Я его трахнула». Вот такое вот младое племя развелось — независимое, а тут они стоят, созванные мною, сбившись в кучу, очаровательно зареванные, с цветами, в черном, одна даже с вуалькой по случаю, столпились — милые! милые!— бледненькие, неподкрашенные, перепуганные, перемазанные слезами, и у каждой, у каждой под кофточкой — теплая грудь с карим сосочком, а там ниже — нежные, влажные, волосатые мышки-норушки. Одна — серенькая, другая — рыженькая, а где-то тут должна быть и моя, светленькая.</w:t>
      </w:r>
    </w:p>
    <w:p>
      <w:pPr>
        <w:pStyle w:val="Normal"/>
        <w:rPr/>
      </w:pPr>
      <w:r>
        <w:rPr/>
        <w:t>Шептались о подробностях. Я прислушался. Ее подстерегли и убили возле дачи, вечером, когда она шла в магазин. Затащили в кусты и зарезали зверски: несколько ударов в шею, в спину, живот. На дачах в сентябре — пустота, повезли детей в школу. Муж — а она к тому времени уже вышла замуж назло Змеееду — ждал-ждал, не возвращается, пошел, увидел туфельку на дорожке. Видит: в кустах что-то белеет, бросился — она. Обмазавшись кровью, притащил на дачу; в ней еще что-то булькало; она была живуча, как кошка. Побулькало и перестало. Сонная артерия перерезана. Тогда он схватил топор и — весь в крови — помчался на станцию. Там-то и подобрала его милиция, с топором. И посадили. И обвинили в убийстве. А кто ее муж? Да какой-то не то архитектор, не то еще кто, комплексушник и психопат, друг детства. Понятно.</w:t>
      </w:r>
    </w:p>
    <w:p>
      <w:pPr>
        <w:pStyle w:val="Normal"/>
        <w:rPr/>
      </w:pPr>
      <w:r>
        <w:rPr/>
        <w:t>В церкви я спрятался за колонной, выглядывал: видно плохо было, заметил только, что на лоб ей, как водится, прилепили бумажку. Подходить было, однако, страшно. Мне казалось, она подмигнет. Пересилив себя, подошел. Лицо у нее было сильно изуродовано — даже я отшатнулся: глаз, видно, вытек, висок разбит, лицо синее, с порезами, кровоподтеки. Сопротивлялась, дрянь! Я быстро вышел во двор, закурил.</w:t>
      </w:r>
    </w:p>
    <w:p>
      <w:pPr>
        <w:pStyle w:val="Normal"/>
        <w:rPr/>
      </w:pPr>
      <w:r>
        <w:rPr/>
        <w:t>—</w:t>
      </w:r>
      <w:r>
        <w:rPr>
          <w:rFonts w:eastAsia="Verdana"/>
        </w:rPr>
        <w:t xml:space="preserve"> </w:t>
      </w:r>
      <w:r>
        <w:rPr/>
        <w:t>Что это у тебя такой вид, будто ты кур воровал?— подошел ко мне Змееед. А я не знал, что у меня такой вид. Нужно быть повнимательней. И вдруг мне до боли захотелось светленькую. Я даже с женой пытался спать, как со светленькой, но не то, не то, совсем не то. Я хотел светленькую — это все равно, что спать со своей же памятью. Это здорово! Я бормочу Змеееду неразборчивое: — Почему ты решил про кур?— то есть даже оправдываюсь. Тут он сказал, что всех нас снимают скрытой камерой, что следствие ничего не выявило, что муж, конечно, мерзавец, но не виноват, что он ездил в подмосковный уголовный морг, видел ее раздетой — чудовищно! Потом мы помогли донести гроб до автобуса, и он показал мне ее мать, Ксенью Петровну, совсем растерявшуюся старушку.</w:t>
      </w:r>
    </w:p>
    <w:p>
      <w:pPr>
        <w:pStyle w:val="Normal"/>
        <w:rPr/>
      </w:pPr>
      <w:r>
        <w:rPr/>
        <w:t>—</w:t>
      </w:r>
      <w:r>
        <w:rPr>
          <w:rFonts w:eastAsia="Verdana"/>
        </w:rPr>
        <w:t xml:space="preserve"> </w:t>
      </w:r>
      <w:r>
        <w:rPr/>
        <w:t>Зачем же ее кремируют?— спросил я.</w:t>
      </w:r>
    </w:p>
    <w:p>
      <w:pPr>
        <w:pStyle w:val="Normal"/>
        <w:rPr/>
      </w:pPr>
      <w:r>
        <w:rPr/>
        <w:t>—</w:t>
      </w:r>
      <w:r>
        <w:rPr>
          <w:rFonts w:eastAsia="Verdana"/>
        </w:rPr>
        <w:t xml:space="preserve"> </w:t>
      </w:r>
      <w:r>
        <w:rPr/>
        <w:t>Ксенья Петровна отвезет ее прах в Гомель и там захоронит. Она же из Гомеля.</w:t>
      </w:r>
    </w:p>
    <w:p>
      <w:pPr>
        <w:pStyle w:val="Normal"/>
        <w:rPr/>
      </w:pPr>
      <w:r>
        <w:rPr/>
        <w:t>А я и не знал. А где отец? Отец не приехал. Он — алкоголик. Уже были обыски. Даже у драмодела был обыск. Оказалось, что он — монархист. Какая может быть у девушки тайна? А тут все полезло: она с какой-то сектой была связана, и даже валюта водилась, и что наркоманка она, блядь и антисоветчица. О господи!— сказал я. Ей кто-то угрожал по телефону. Неизвестно, кто. Она последнее время жила в полном страхе. Я был потрясен. Я ей по телефону не угрожал. Мы ехали за катафалком в крематорий. Напрасно думала Ксенья Петровна, что захоронит дочку в Гомеле: мужа выпустят за отсутствием улик, он похитит прах и будет носить его в ладанке на шее. Кто же ей, однако, угрожал по телефону? Следствие сейчас пытается выяснить. Идиоты! Пусть выясняют.</w:t>
      </w:r>
    </w:p>
    <w:p>
      <w:pPr>
        <w:pStyle w:val="Normal"/>
        <w:rPr/>
      </w:pPr>
      <w:r>
        <w:rPr/>
        <w:t>—</w:t>
      </w:r>
      <w:r>
        <w:rPr>
          <w:rFonts w:eastAsia="Verdana"/>
        </w:rPr>
        <w:t xml:space="preserve"> </w:t>
      </w:r>
      <w:r>
        <w:rPr/>
        <w:t>Не понимаю,— сказал Змееед,— почему ее так мучили?</w:t>
      </w:r>
    </w:p>
    <w:p>
      <w:pPr>
        <w:pStyle w:val="Normal"/>
        <w:rPr/>
      </w:pPr>
      <w:r>
        <w:rPr/>
        <w:t>—</w:t>
      </w:r>
      <w:r>
        <w:rPr>
          <w:rFonts w:eastAsia="Verdana"/>
        </w:rPr>
        <w:t xml:space="preserve"> </w:t>
      </w:r>
      <w:r>
        <w:rPr/>
        <w:t>Ну знаешь,— хмыхнул я,— бывают же маньяки.</w:t>
      </w:r>
    </w:p>
    <w:p>
      <w:pPr>
        <w:pStyle w:val="Normal"/>
        <w:rPr/>
      </w:pPr>
      <w:r>
        <w:rPr/>
        <w:t>—</w:t>
      </w:r>
      <w:r>
        <w:rPr>
          <w:rFonts w:eastAsia="Verdana"/>
        </w:rPr>
        <w:t xml:space="preserve"> </w:t>
      </w:r>
      <w:r>
        <w:rPr/>
        <w:t>Нет,— сказал он.— Это — не маньяк. Маньяк бы изнасиловал.</w:t>
      </w:r>
    </w:p>
    <w:p>
      <w:pPr>
        <w:pStyle w:val="Normal"/>
        <w:rPr/>
      </w:pPr>
      <w:r>
        <w:rPr/>
        <w:t>—</w:t>
      </w:r>
      <w:r>
        <w:rPr>
          <w:rFonts w:eastAsia="Verdana"/>
        </w:rPr>
        <w:t xml:space="preserve"> </w:t>
      </w:r>
      <w:r>
        <w:rPr/>
        <w:t>Разные бывают маньяки,— мягко возразил я.</w:t>
      </w:r>
    </w:p>
    <w:p>
      <w:pPr>
        <w:pStyle w:val="Normal"/>
        <w:rPr/>
      </w:pPr>
      <w:r>
        <w:rPr/>
        <w:t>—</w:t>
      </w:r>
      <w:r>
        <w:rPr>
          <w:rFonts w:eastAsia="Verdana"/>
        </w:rPr>
        <w:t xml:space="preserve"> </w:t>
      </w:r>
      <w:r>
        <w:rPr/>
        <w:t>Судя по всему, он ударил ее чем-то тяжелым в низ живота. Скорее всего ногой. Она, бедняжка, обосралась.</w:t>
      </w:r>
    </w:p>
    <w:p>
      <w:pPr>
        <w:pStyle w:val="Normal"/>
        <w:rPr/>
      </w:pPr>
      <w:r>
        <w:rPr/>
        <w:t>—</w:t>
      </w:r>
      <w:r>
        <w:rPr>
          <w:rFonts w:eastAsia="Verdana"/>
        </w:rPr>
        <w:t xml:space="preserve"> </w:t>
      </w:r>
      <w:r>
        <w:rPr/>
        <w:t>Любимый прием южноамериканской полиции в расправе с инакомыслием,— заметил я.— Девушка из гордой красавицы в момент превращается в испуганную засранку.</w:t>
      </w:r>
    </w:p>
    <w:p>
      <w:pPr>
        <w:pStyle w:val="Normal"/>
        <w:rPr/>
      </w:pPr>
      <w:r>
        <w:rPr/>
        <w:t>Я прикрыл глаза. Она думала, обосравшись, что я за телефоном подружки приехал. Я только усмехнулся. Белый автомобиль стыл в придорожном лесу.</w:t>
      </w:r>
    </w:p>
    <w:p>
      <w:pPr>
        <w:pStyle w:val="Normal"/>
        <w:rPr/>
      </w:pPr>
      <w:r>
        <w:rPr/>
        <w:t>—</w:t>
      </w:r>
      <w:r>
        <w:rPr>
          <w:rFonts w:eastAsia="Verdana"/>
        </w:rPr>
        <w:t xml:space="preserve"> </w:t>
      </w:r>
      <w:r>
        <w:rPr/>
        <w:t>Может быть, потому и не изнасиловал, что обосралась?— подумав, выдвинул я необоснованную гипотезу.</w:t>
      </w:r>
    </w:p>
    <w:p>
      <w:pPr>
        <w:pStyle w:val="Normal"/>
        <w:rPr/>
      </w:pPr>
      <w:r>
        <w:rPr/>
        <w:t>Змееед промолчал. И вдруг он мне заявляет, что вчера ночью вызывал ее дух. То есть, стало быть, спиритизм. И она приходила к нему, на кухню. Он сказал, что за ночь похудел на два кило, что духи питаются энергией живых людей. Я, огорошенный, смотрел на него. Я подозревал за ним мистические наклонности, но не знал, что — спирит.</w:t>
      </w:r>
    </w:p>
    <w:p>
      <w:pPr>
        <w:pStyle w:val="Normal"/>
        <w:rPr/>
      </w:pPr>
      <w:r>
        <w:rPr/>
        <w:t>—</w:t>
      </w:r>
      <w:r>
        <w:rPr>
          <w:rFonts w:eastAsia="Verdana"/>
        </w:rPr>
        <w:t xml:space="preserve"> </w:t>
      </w:r>
      <w:r>
        <w:rPr/>
        <w:t>Зачем ты ее позвал?— спросил я с тревогой.</w:t>
      </w:r>
    </w:p>
    <w:p>
      <w:pPr>
        <w:pStyle w:val="Normal"/>
        <w:rPr/>
      </w:pPr>
      <w:r>
        <w:rPr/>
        <w:t>—</w:t>
      </w:r>
      <w:r>
        <w:rPr>
          <w:rFonts w:eastAsia="Verdana"/>
        </w:rPr>
        <w:t xml:space="preserve"> </w:t>
      </w:r>
      <w:r>
        <w:rPr/>
        <w:t>Чтобы узнать, кто убил.</w:t>
      </w:r>
    </w:p>
    <w:p>
      <w:pPr>
        <w:pStyle w:val="Normal"/>
        <w:rPr/>
      </w:pPr>
      <w:r>
        <w:rPr/>
        <w:t>Я сильно струсил, но старался не подать виду. Мы долго хранили молчание.</w:t>
      </w:r>
    </w:p>
    <w:p>
      <w:pPr>
        <w:pStyle w:val="Normal"/>
        <w:rPr/>
      </w:pPr>
      <w:r>
        <w:rPr/>
        <w:t>—</w:t>
      </w:r>
      <w:r>
        <w:rPr>
          <w:rFonts w:eastAsia="Verdana"/>
        </w:rPr>
        <w:t xml:space="preserve"> </w:t>
      </w:r>
      <w:r>
        <w:rPr/>
        <w:t>Ну и что?— спросил я наконец.— Узнал?— и покосился на него.</w:t>
      </w:r>
    </w:p>
    <w:p>
      <w:pPr>
        <w:pStyle w:val="Normal"/>
        <w:rPr/>
      </w:pPr>
      <w:r>
        <w:rPr/>
        <w:t>—</w:t>
      </w:r>
      <w:r>
        <w:rPr>
          <w:rFonts w:eastAsia="Verdana"/>
        </w:rPr>
        <w:t xml:space="preserve"> </w:t>
      </w:r>
      <w:r>
        <w:rPr/>
        <w:t>Это точно была она,— деревянным голосом сказал Змееед.— Я сразу узнал ее интонации. Она охала и стонала. Она была еще очень смущена и растерянна. Все это так нежданно-негаданно. Она сказала, причитая: Ох, я, корова, дала себя убить!</w:t>
      </w:r>
    </w:p>
    <w:p>
      <w:pPr>
        <w:pStyle w:val="Normal"/>
        <w:rPr/>
      </w:pPr>
      <w:r>
        <w:rPr/>
        <w:t>Я долго ждал, пока она перестанет охать. Потом я прямо ее спросил: Кто тебя убил?— Она ответила: Один мужик.— Я спросил: Ты его знала?— Она сказала: Да.</w:t>
      </w:r>
    </w:p>
    <w:p>
      <w:pPr>
        <w:pStyle w:val="Normal"/>
        <w:rPr/>
      </w:pPr>
      <w:r>
        <w:rPr/>
        <w:t>Машина вильнула в сторону; я с трудом справился с головокружением. Змееед продолжал: — Тогда я спросил: А я его знаю?— Она ответила: Да.— Тогда я спросил: Кто он?— На это она сказала: Не скажу…— Понимаешь, она объяснила, что это очень опасно для меня, что, если она откроет секрет, меня тоже могут убить. Потом она мне сказала, что всегда любила меня.</w:t>
      </w:r>
    </w:p>
    <w:p>
      <w:pPr>
        <w:pStyle w:val="Normal"/>
        <w:rPr/>
      </w:pPr>
      <w:r>
        <w:rPr/>
        <w:t>Уже на подъезде к загородному крематорию я сказал: Помнишь, в ту ночь… У нее подружка была.</w:t>
      </w:r>
    </w:p>
    <w:p>
      <w:pPr>
        <w:pStyle w:val="Normal"/>
        <w:rPr/>
      </w:pPr>
      <w:r>
        <w:rPr/>
        <w:t>Змееед не мог вспомнить. Он помнил, что кто-то был, какая-то подружка, но не помнил, кто.</w:t>
      </w:r>
    </w:p>
    <w:p>
      <w:pPr>
        <w:pStyle w:val="Normal"/>
        <w:rPr/>
      </w:pPr>
      <w:r>
        <w:rPr/>
        <w:t>—</w:t>
      </w:r>
      <w:r>
        <w:rPr>
          <w:rFonts w:eastAsia="Verdana"/>
        </w:rPr>
        <w:t xml:space="preserve"> </w:t>
      </w:r>
      <w:r>
        <w:rPr/>
        <w:t>А что?— спросил он.</w:t>
      </w:r>
    </w:p>
    <w:p>
      <w:pPr>
        <w:pStyle w:val="Normal"/>
        <w:rPr/>
      </w:pPr>
      <w:r>
        <w:rPr/>
        <w:t>—</w:t>
      </w:r>
      <w:r>
        <w:rPr>
          <w:rFonts w:eastAsia="Verdana"/>
        </w:rPr>
        <w:t xml:space="preserve"> </w:t>
      </w:r>
      <w:r>
        <w:rPr/>
        <w:t>Да нет, ничего,— сказал я.— Мне хотелось бы с ней увидеться.</w:t>
      </w:r>
    </w:p>
    <w:p>
      <w:pPr>
        <w:pStyle w:val="Normal"/>
        <w:rPr/>
      </w:pPr>
      <w:r>
        <w:rPr/>
        <w:t>—</w:t>
      </w:r>
      <w:r>
        <w:rPr>
          <w:rFonts w:eastAsia="Verdana"/>
        </w:rPr>
        <w:t xml:space="preserve"> </w:t>
      </w:r>
      <w:r>
        <w:rPr/>
        <w:t>Жаль ее,— заключил Змееед.</w:t>
      </w:r>
    </w:p>
    <w:p>
      <w:pPr>
        <w:pStyle w:val="Normal"/>
        <w:rPr/>
      </w:pPr>
      <w:r>
        <w:rPr/>
        <w:t>—</w:t>
      </w:r>
      <w:r>
        <w:rPr>
          <w:rFonts w:eastAsia="Verdana"/>
        </w:rPr>
        <w:t xml:space="preserve"> </w:t>
      </w:r>
      <w:r>
        <w:rPr/>
        <w:t>Еще как!— согласился я.</w:t>
      </w:r>
    </w:p>
    <w:p>
      <w:pPr>
        <w:pStyle w:val="Normal"/>
        <w:rPr/>
      </w:pPr>
      <w:r>
        <w:rPr/>
        <w:t>Я подумал, что когда умру и мой дух будут вызывать на разговор — не пойду. А потом подумал: «Это как на танцах. Одних приглашают, а они отказываются, а другие сидят и сохнут. И духи, наверное, сохнут, когда их не приглашают. Так что, может быть, и схожу».</w:t>
      </w:r>
    </w:p>
    <w:p>
      <w:pPr>
        <w:pStyle w:val="Normal"/>
        <w:rPr/>
      </w:pPr>
      <w:r>
        <w:rPr/>
        <w:t>В крематории было торжественно и не так тесно, как в церкви. Я занял наблюдательный пункт возле распорядительницы в синем костюмчике. Я видел всю эту толпу милых девушек. Ведь она была общительной, компанейской. Я видел Ксенью Петровну с поникшей головой у самого гроба. И ее — с наклейкой — издалека. Все всхлипывали и не произнесли ни слова. Я видел, как музыканты на цыпочках подошли к балюстраде. Они тоже почувствовали что-то особенное. Потом они проникновенно заиграли. Представление разворачивалось на славу. Было много светленьких — я с ужасом понял, что не помню лица. Я хотел ее, но не помнил лица. Я хотел жертву моего благородства. Распорядительница растроганным голосом пригласила прощаться. Мне подумалось, что если бы всех разноволосых мышек-норушек слепить в один ком — то-то вышла бы крыса! Вы — мышки-норушки, я — кошка-норушка! Я — кошка, вы — мышки… Все стали прощаться. Одни целовали ее в лоб, другие просто постоят и проходят. Я тоже приблизился, постоял, посмотрел. Ну, прощай! До свидания! Раздались громкие, последние рыдания девушек, им вторили молодые люди, замаскированные следователи, музыканты и даже распорядительница с львиным лицом. Весь мир рыдал, сойдясь на мой спектакль. Страх быстро улетучивался. Распорядительница вбила символический гвоздь и возвестила о смерти гражданки СССР. Гроб с грохотом полетел в преисподнюю крематория. Шторки зашторились. Братья и сестры! Нет, не слепой случай, а человеческое сознание свело нас сегодня сюда, в юдоль несравненной печали. Не это ли доказательство безграничных возможностей нашего разума, ставшего повелителем самой неумолимой и разрушительной силы?</w:t>
      </w:r>
    </w:p>
    <w:p>
      <w:pPr>
        <w:pStyle w:val="Normal"/>
        <w:rPr/>
      </w:pPr>
      <w:r>
        <w:rPr/>
        <w:t>Я поклонился им всем до земли. В меня полетели цветы и аплодисменты. Я машинально подбираю, машу и, сунув цветы под мышку, яростно аплодирую в ответ. Но в дверях уже протестуют: ваше время истекло, начинается новый тур. До новых, друзья мои, встреч!</w:t>
      </w:r>
    </w:p>
    <w:p>
      <w:pPr>
        <w:pStyle w:val="Normal"/>
        <w:rPr/>
      </w:pPr>
      <w:r>
        <w:rPr/>
        <w:t>С охапкой роз выхожу на простор, загроможденный сентябрьскими катафалками.</w:t>
      </w:r>
    </w:p>
    <w:p>
      <w:pPr>
        <w:pStyle w:val="Normal"/>
        <w:rPr/>
      </w:pPr>
      <w:r>
        <w:rPr/>
        <w:t>Светлая тень робко отделяется от автобуса.</w:t>
      </w:r>
    </w:p>
    <w:p>
      <w:pPr>
        <w:pStyle w:val="Normal"/>
        <w:rPr/>
      </w:pPr>
      <w:r>
        <w:rPr/>
        <w:t>—</w:t>
      </w:r>
      <w:r>
        <w:rPr>
          <w:rFonts w:eastAsia="Verdana"/>
        </w:rPr>
        <w:t xml:space="preserve"> </w:t>
      </w:r>
      <w:r>
        <w:rPr/>
        <w:t>Здравствуй,— слегка шепелявит она, мило волнуясь.— Это — я. Поздравляю с премьерой.</w:t>
      </w:r>
    </w:p>
    <w:p>
      <w:pPr>
        <w:pStyle w:val="Normal"/>
        <w:rPr/>
      </w:pPr>
      <w:r>
        <w:rPr/>
        <w:t>—</w:t>
      </w:r>
      <w:r>
        <w:rPr>
          <w:rFonts w:eastAsia="Verdana"/>
        </w:rPr>
        <w:t xml:space="preserve"> </w:t>
      </w:r>
      <w:r>
        <w:rPr/>
        <w:t>Как ты похорошела!— невольно вырывается у меня. Она, довольная, смеется.</w:t>
      </w:r>
    </w:p>
    <w:p>
      <w:pPr>
        <w:pStyle w:val="Normal"/>
        <w:rPr/>
      </w:pPr>
      <w:r>
        <w:rPr/>
        <w:t>—</w:t>
      </w:r>
      <w:r>
        <w:rPr>
          <w:rFonts w:eastAsia="Verdana"/>
        </w:rPr>
        <w:t xml:space="preserve"> </w:t>
      </w:r>
      <w:r>
        <w:rPr/>
        <w:t>Вот видишь,— щурюсь я,— я все сделал правильно.— И дарю ей цветы, и веду ее за руку к белому автомобилю.— Ну что ж, с воскрешением!</w:t>
      </w:r>
    </w:p>
    <w:p>
      <w:pPr>
        <w:pStyle w:val="Normal"/>
        <w:rPr/>
      </w:pPr>
      <w:r>
        <w:rPr/>
        <w:t>Мы целуемся у всех на глазах. Плевать. Едем за город! Мы будем гулять по осеннему лесу, мы выйдем на берег Москва-реки, мы сбросим одежды и, голые, задрав хвост, будем плескаться в студеной воде, мы далеко заплывем, мы разведем костер, мы будем пить водку… и я стану, наконец-то, твоей. Да,— говорю.— А зачем ты ее так сильно искалечил?— Не знаю,— говорю,— захотелось.— Она понимающе кивает головой.— А как же дворик?— говорит, нюхая мою щеку.— Английский?— Ага… А с двориком — все,— говорю.— Дворик — на хуй. Прошли времена.— А будешь еще убивать?— Откуда я знаю?— смеюсь.— Поживем — увидим.</w:t>
      </w:r>
    </w:p>
    <w:p>
      <w:pPr>
        <w:pStyle w:val="Normal"/>
        <w:rPr/>
      </w:pPr>
      <w:r>
        <w:rPr/>
        <w:t>Мы несемся по Окружной дороге. Шумят леса. И все хорошо. Сталин прав. Горький прав. Все мы правы. Человек звучит гордо. Любовь побеждает смерть.</w:t>
      </w:r>
    </w:p>
    <w:p>
      <w:pPr>
        <w:pStyle w:val="Normal"/>
        <w:rPr/>
      </w:pPr>
      <w:r>
        <w:rPr/>
      </w:r>
    </w:p>
    <w:p>
      <w:pPr>
        <w:pStyle w:val="Normal"/>
        <w:rPr>
          <w:rStyle w:val="Kursiv"/>
        </w:rPr>
      </w:pPr>
      <w:r>
        <w:rPr>
          <w:rStyle w:val="Kursiv"/>
        </w:rPr>
        <w:t>1986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ело Анны, или Конец русского авангарда</w:t>
      </w:r>
    </w:p>
    <w:p>
      <w:pPr>
        <w:pStyle w:val="Normal"/>
        <w:rPr/>
      </w:pPr>
      <w:r>
        <w:rPr/>
      </w:r>
    </w:p>
    <w:p>
      <w:pPr>
        <w:pStyle w:val="Normal"/>
        <w:rPr/>
      </w:pPr>
      <w:r>
        <w:rPr/>
      </w:r>
    </w:p>
    <w:p>
      <w:pPr>
        <w:pStyle w:val="Normal"/>
        <w:rPr/>
      </w:pPr>
      <w:r>
        <w:rPr/>
      </w:r>
    </w:p>
    <w:p>
      <w:pPr>
        <w:pStyle w:val="Normal"/>
        <w:rPr/>
      </w:pPr>
      <w:r>
        <w:rPr/>
        <w:t>Анна! Анна! Анна!— прыгало сердце.</w:t>
      </w:r>
    </w:p>
    <w:p>
      <w:pPr>
        <w:pStyle w:val="Normal"/>
        <w:rPr/>
      </w:pPr>
      <w:r>
        <w:rPr/>
        <w:t>Анна Иоанна! Анна Иоанна!— шумело в ушах.</w:t>
      </w:r>
    </w:p>
    <w:p>
      <w:pPr>
        <w:pStyle w:val="Normal"/>
        <w:rPr/>
      </w:pPr>
      <w:r>
        <w:rPr/>
        <w:t>Ан-на-Иоан-н-на…— как далекий паровоз, возвестил желудок и вместо пара послал в нос выстрел отрыжки.</w:t>
      </w:r>
    </w:p>
    <w:p>
      <w:pPr>
        <w:pStyle w:val="Normal"/>
        <w:rPr/>
      </w:pPr>
      <w:r>
        <w:rPr/>
        <w:t>От выстрела Анна проснулась. Как большая рыба, как кит, выброшенный на берег одуревшего океана, лежала Анна посреди ночи в своей постели. В задумчивости она пососала толстые потрескавшиеся губы и потянулась за сигаретой. С туалетного столика что-то хлопнулось на пол. Наверное, книга. Наверное, Борхес. Анна продолжала шарить в потемках. Упала пепельница, но не разбилась. Только все из нее, наверное, высыпалось. Анна шумно дышала и шарила.</w:t>
      </w:r>
    </w:p>
    <w:p>
      <w:pPr>
        <w:pStyle w:val="Normal"/>
        <w:rPr/>
      </w:pPr>
      <w:r>
        <w:rPr/>
        <w:t>Анна! Анна! Анна!— прыгало сердце.</w:t>
      </w:r>
    </w:p>
    <w:p>
      <w:pPr>
        <w:pStyle w:val="Normal"/>
        <w:rPr/>
      </w:pPr>
      <w:r>
        <w:rPr/>
        <w:t>Анна приподнялась на локте и принялась шарить другое: нашарила. Зажегся желтенький ночник.</w:t>
      </w:r>
    </w:p>
    <w:p>
      <w:pPr>
        <w:pStyle w:val="Normal"/>
        <w:rPr/>
      </w:pPr>
      <w:r>
        <w:rPr/>
        <w:t>Среди кремов, лекарств, блюдец, вечерних газет с полуразгаданными кроссвордами нашла мятую пачку. Сильно трясущимися мокрыми руками Анна прикурила и села в постели.</w:t>
      </w:r>
    </w:p>
    <w:p>
      <w:pPr>
        <w:pStyle w:val="Normal"/>
        <w:rPr/>
      </w:pPr>
      <w:r>
        <w:rPr/>
        <w:t>Тело Анны что-то в последнее время взбесилось. Тело Анны то жирело, то резко худело, то снова жирело, то резко худело опять, то жирело, то худело, то худело, то жирело. Кроме того, капало из ушей. Кап-кап. Мокрые мочки. Капель и почки. И гастроном. Анна радовалась тому, что умела разговаривать с официантами: «А как вас, ради смеха, зовут?» И они всегда отвечали честно: Володя, или Толя, или Слава. Кап-кап — капало из ушей, и уши чесались. В отчаянии Анна засовывала в уши пальцы.</w:t>
      </w:r>
    </w:p>
    <w:p>
      <w:pPr>
        <w:pStyle w:val="Normal"/>
        <w:rPr/>
      </w:pPr>
      <w:r>
        <w:rPr/>
        <w:t>Иногда ее охватывало сильное желание их оторвать. Сегодня ночью тело Анны было достаточно жирным, оно еще не достигло своего апогея, но уже приятно лоснилось, как лососина, и Анна, опустив глаза, могла созерцать овалы разрастающихся щек, охваченные аллергией пламенные ягодицы лица, между которыми дымилась сигаретка. В углу комнаты новогодняя елка с рыжими бесхвойными ветками держала там и сям, на самых кончиках осунувшихся веток, елочные игрушки. Битые разноцветные шары мерцали на полу. Кончался февраль. В октябре справили сорокалетие. Кап-кап — капало из ушей. Студентка Леночка, бледнолицая, кокетничала со зрелыми мужчинами.</w:t>
      </w:r>
    </w:p>
    <w:p>
      <w:pPr>
        <w:pStyle w:val="Normal"/>
        <w:rPr/>
      </w:pPr>
      <w:r>
        <w:rPr/>
        <w:t>Правый глаз Анны тоже вышел из повиновения. Закроешь левый — и, вместо мира,— французская живопись, лиловый Руан, лягушатник, пуантилизм. Закроешь правый — русский реализм. Правый видел максимум на 15 процентов. Левый все видел, всю нашу действительность.</w:t>
      </w:r>
    </w:p>
    <w:p>
      <w:pPr>
        <w:pStyle w:val="Normal"/>
        <w:rPr/>
      </w:pPr>
      <w:r>
        <w:rPr/>
        <w:t>Иногда Анна ощущала себя Анной Карениной, иногда — Анной Ахматовой, иногда — просто Анной на шее. В зависимости от этого менялись ее знакомства, она то влюблялась, то эмигрировала в Париж, то прожигала слезою снег, пока не полюбила последней любовью. Приходили какие-то евреи, приносили то сотни, то тысячи полинявших рублей, муж за границей сочинял антипатриотические брошюры, звал к себе, а что толку? Иногда захаживал участковый, косился на выпитые бутылки: постоит-постоит и уйдет…</w:t>
      </w:r>
    </w:p>
    <w:p>
      <w:pPr>
        <w:pStyle w:val="Normal"/>
        <w:rPr/>
      </w:pPr>
      <w:r>
        <w:rPr/>
        <w:t>Анна потянулась за бутылкой коньяка, налила, расплескав, посмотрела на елку. «Выброшу к женскому дню»,— подумала Анна и выпила. Стало теплее. Анна глубоко затянулась и откинулась на подушку. Потом она выпила еще одну рюмку, раскраснелась, и ноги ее оживились. Правая нога Анны согнулась в колене и уехала далеко вправо, так что все пять ее пальцев с давно не стриженными ногтями высунулись из-под простыни. Левая нога Анны, тоже согнувшись в колене, заскользила влево и уперлась во что-то живое.</w:t>
      </w:r>
    </w:p>
    <w:p>
      <w:pPr>
        <w:pStyle w:val="Normal"/>
        <w:rPr/>
      </w:pPr>
      <w:r>
        <w:rPr/>
        <w:t>Всем телом вздрогнула Анна, струсила, обмерла.</w:t>
      </w:r>
    </w:p>
    <w:p>
      <w:pPr>
        <w:pStyle w:val="Normal"/>
        <w:rPr/>
      </w:pPr>
      <w:r>
        <w:rPr/>
        <w:t>Слева от нее лежал человек. Он лежал, отвернувшись от Анны к окну. По затылку Анна узнала его, чуть не вскрикнула. Это был ее любимый человек, самый любимый, любимейший, который бросил ее два месяца назад, по возвращении с зимнего кавказского курорта. Он довез ее до дома из аэропорта, загорелый и сероглазый, сказал, что завтра с утра позвонит и заедет, поцеловал в висок со свойственной только ему легкой небрежностью — и не позвонил, не заехал, никогда-никогда.</w:t>
      </w:r>
    </w:p>
    <w:p>
      <w:pPr>
        <w:pStyle w:val="Normal"/>
        <w:rPr/>
      </w:pPr>
      <w:r>
        <w:rPr/>
        <w:t>Он катался на лыжах с утесов — она спала.</w:t>
      </w:r>
    </w:p>
    <w:p>
      <w:pPr>
        <w:pStyle w:val="Normal"/>
        <w:rPr/>
      </w:pPr>
      <w:r>
        <w:rPr/>
        <w:t>Он, жизнерадостный, щуплый, плескался в бассейне — она спала.</w:t>
      </w:r>
    </w:p>
    <w:p>
      <w:pPr>
        <w:pStyle w:val="Normal"/>
        <w:rPr/>
      </w:pPr>
      <w:r>
        <w:rPr/>
        <w:t>Он приходил, румяный, пристыженный, из сауны — она спала.</w:t>
      </w:r>
    </w:p>
    <w:p>
      <w:pPr>
        <w:pStyle w:val="Normal"/>
        <w:rPr/>
      </w:pPr>
      <w:r>
        <w:rPr/>
        <w:t>Он говорил ей, будя ее толстое тело: Московские девушки парятся голые; ленинградки же — все! поголовно!— в купальниках! Она отвечала спросонок: Как все это скучно!</w:t>
      </w:r>
    </w:p>
    <w:p>
      <w:pPr>
        <w:pStyle w:val="Normal"/>
        <w:rPr/>
      </w:pPr>
      <w:r>
        <w:rPr/>
        <w:t>По вечерам он пьянствовал с ленинградками, фарцой и черкесами — тогда она тоже вставала и пьянствовала.</w:t>
      </w:r>
    </w:p>
    <w:p>
      <w:pPr>
        <w:pStyle w:val="Normal"/>
        <w:rPr/>
      </w:pPr>
      <w:r>
        <w:rPr/>
        <w:t>Каждый день, когда нерусское солнце стояло в зените, она просыпалась с мыслью взять справку для бассейна у местной врачихи. Наконец, накануне отъезда, Анна предстала перед брезгливым, уродливым личиком. Анна стояла, как столкновение двух миров, как роковой турнир Пикассо с Боттичелли, щедро выкатив на врачиху славянские груди, и, оглушенная этой красотой, иноверка нехотя выдала нужную справку.</w:t>
      </w:r>
    </w:p>
    <w:p>
      <w:pPr>
        <w:pStyle w:val="Normal"/>
        <w:rPr/>
      </w:pPr>
      <w:r>
        <w:rPr/>
        <w:t>Как ты вошел, мальчик мой, без ключей? без одежды? Как проник ты сюда, в мою теплую, темную норку?</w:t>
      </w:r>
    </w:p>
    <w:p>
      <w:pPr>
        <w:pStyle w:val="Normal"/>
        <w:rPr/>
      </w:pPr>
      <w:r>
        <w:rPr/>
        <w:t>Любимый человек — самый красивый на свете и очень-очень талантливый — от одного вида которого ее сводила порою любовная судорога, чего с ней до тех пор никогда не случалось,— спал, свернувшись калачиком, в родной болотного цвета рубашечке и без трусов. Анна потянулась к нему трясущейся рукой,— но отдернула руку. Села, взяла со стола расческу и стала быстро расчесывать свои светлые волосы. Потом глянула в зеркальце и уже не спеша стала красить глаза, нанося зеленые тени…</w:t>
      </w:r>
    </w:p>
    <w:p>
      <w:pPr>
        <w:pStyle w:val="Normal"/>
        <w:rPr/>
      </w:pPr>
      <w:r>
        <w:rPr/>
        <w:t>А теперь, а теперь… но сначала, волнуясь, она выпьет еще. Анна выпила и улыбнулась. Она знает, что сделает. Она не будет его будить. Пусть он спит, пусть он спит до утра! Он, наверно, устал, он пусть спит, а я буду всю ночь напролет тихо-мирно тебя ласкать. Ты спи — я приду к тебе в твой сон — и тебя скушаю, мой мальчик! Ты спи — а я тебя: ам-ам!</w:t>
      </w:r>
    </w:p>
    <w:p>
      <w:pPr>
        <w:pStyle w:val="Normal"/>
        <w:rPr/>
      </w:pPr>
      <w:r>
        <w:rPr/>
        <w:t>Анна засмеялась, прикрыв рот ладошкой. Анна куталась в эвфемизмы, как в комиссионные меха.</w:t>
      </w:r>
    </w:p>
    <w:p>
      <w:pPr>
        <w:pStyle w:val="Normal"/>
        <w:rPr/>
      </w:pPr>
      <w:r>
        <w:rPr/>
        <w:t>Анна! Анна! Анна!— трубило сердце.</w:t>
      </w:r>
    </w:p>
    <w:p>
      <w:pPr>
        <w:pStyle w:val="Normal"/>
        <w:rPr/>
      </w:pPr>
      <w:r>
        <w:rPr/>
        <w:t>—</w:t>
      </w:r>
      <w:r>
        <w:rPr>
          <w:rFonts w:eastAsia="Verdana"/>
        </w:rPr>
        <w:t xml:space="preserve"> </w:t>
      </w:r>
      <w:r>
        <w:rPr/>
        <w:t>Я знала, что ты придешь!— шептала Анна.— Я знала! Я знала! Я знала!</w:t>
      </w:r>
    </w:p>
    <w:p>
      <w:pPr>
        <w:pStyle w:val="Normal"/>
        <w:rPr/>
      </w:pPr>
      <w:r>
        <w:rPr/>
        <w:t>Как ты не прав, моя радость!— смеялась Анна.— Ну, зачем ты размениваешься на дешевку? Ну, зачем тебе курвы, когда есть я? Вот ты все пишешь, и пишешь, и пишешь, но все — не то! Эту гадость нельзя показать ни ребенку, ни честным людям. Ты мерзкие пишешь штучки,— погрозила она ему пальчиком,— а ты напиши про нас, про то, как вернулся ко мне, про нашу с тобою любовь, про снег, что тихими хлопьями падает на усталый город, про ветку сирени в саду, про то, что в каждом из нас, даже в самом запутавшемся… Ты напиши о том, как я без тебя тосковала, без твоих ласк и глаз, как грудь горит от потери… Ты спи, а я превращу моего мальчика знаешь в кого — не скажу!— Анна опять рассмеялась.— Ты лучше пиши о том, как под покрывалом твоего холодного железа журчит алая кровь, ты пожалей калек и воскрешай мертвых — ты иди и воскрешай мертвых, иди — воскрешай!</w:t>
      </w:r>
    </w:p>
    <w:p>
      <w:pPr>
        <w:pStyle w:val="Normal"/>
        <w:rPr/>
      </w:pPr>
      <w:r>
        <w:rPr/>
        <w:t>Вот ты спишь,— лепетала Анна, гладя сонный мужской живот,— и ведать не ведаешь, как воспаряешь над миром, как растешь у меня, как Эйфелева башня или как башня в Пизе, или еще какой крылатый монумент… А Бог — он ведь в каждом из нас, в каждом доме и в каждой квартире, и в этой елке, и в этом коньяке, и даже мама моя, которая всю жизнь преподавала материализм… и даже в материализме!</w:t>
      </w:r>
    </w:p>
    <w:p>
      <w:pPr>
        <w:pStyle w:val="Normal"/>
        <w:rPr/>
      </w:pPr>
      <w:r>
        <w:rPr/>
        <w:t>Анна зубами затянула ослабевшие узелки бинтов на запястьях.</w:t>
      </w:r>
    </w:p>
    <w:p>
      <w:pPr>
        <w:pStyle w:val="Normal"/>
        <w:rPr/>
      </w:pPr>
      <w:r>
        <w:rPr/>
        <w:t>—</w:t>
      </w:r>
      <w:r>
        <w:rPr>
          <w:rFonts w:eastAsia="Verdana"/>
        </w:rPr>
        <w:t xml:space="preserve"> </w:t>
      </w:r>
      <w:r>
        <w:rPr/>
        <w:t>Белые манжетики…— всхлипнула она.— Да, я дура… я дура была — прости! Но теперь ты снова мой, ты пришел, ты весь мой!</w:t>
      </w:r>
    </w:p>
    <w:p>
      <w:pPr>
        <w:pStyle w:val="Normal"/>
        <w:rPr/>
      </w:pPr>
      <w:r>
        <w:rPr/>
        <w:t>Анна! Анна! Анна!— рвалось на куски любящее сердце.</w:t>
      </w:r>
    </w:p>
    <w:p>
      <w:pPr>
        <w:pStyle w:val="Normal"/>
        <w:rPr/>
      </w:pPr>
      <w:r>
        <w:rPr/>
        <w:t>Анна погасила ночник, пристроилась поудобнее, провела сухим языком по губам и, как в старой сказке, сожрала любимого человека. Так закончилась в эту ночь история русского авангарда.</w:t>
      </w:r>
    </w:p>
    <w:p>
      <w:pPr>
        <w:pStyle w:val="Normal"/>
        <w:rPr/>
      </w:pPr>
      <w:r>
        <w:rPr/>
      </w:r>
    </w:p>
    <w:p>
      <w:pPr>
        <w:pStyle w:val="Normal"/>
        <w:rPr>
          <w:rStyle w:val="Kursiv"/>
        </w:rPr>
      </w:pPr>
      <w:r>
        <w:rPr>
          <w:rStyle w:val="Kursiv"/>
        </w:rPr>
        <w:t>1983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пугайчик</w:t>
      </w:r>
    </w:p>
    <w:p>
      <w:pPr>
        <w:pStyle w:val="Normal"/>
        <w:rPr/>
      </w:pPr>
      <w:r>
        <w:rPr/>
      </w:r>
    </w:p>
    <w:p>
      <w:pPr>
        <w:pStyle w:val="Normal"/>
        <w:rPr/>
      </w:pPr>
      <w:r>
        <w:rPr/>
      </w:r>
    </w:p>
    <w:p>
      <w:pPr>
        <w:pStyle w:val="Normal"/>
        <w:rPr/>
      </w:pPr>
      <w:r>
        <w:rPr/>
      </w:r>
    </w:p>
    <w:p>
      <w:pPr>
        <w:pStyle w:val="Normal"/>
        <w:rPr/>
      </w:pPr>
      <w:r>
        <w:rPr/>
        <w:t>На запрос ваш, почтеннейший Спиридон Ермолаевич, какова, дескать, участь определена сыну вашему, Ермолаю Спиридоновичу Спиркину, принуждавшему мертвую птицу к противуестественному полету, отвечу не сразу. А почему? А потому, милостивый вы мой государь, что признаюсь: смущен. Грудь разрывалась моя от волнения, читая ваш челобитный запрос, написанный кровью отцовского чувства.</w:t>
      </w:r>
    </w:p>
    <w:p>
      <w:pPr>
        <w:pStyle w:val="Normal"/>
        <w:rPr/>
      </w:pPr>
      <w:r>
        <w:rPr/>
        <w:t>Растревожили вы меня, Спиридон Ермолаевич, разворошили! Такую тоску на меня напустили, что словами не передашь, только воем звериным. Однако претензий к вам не испытываю. Сердцем почуял я ваш отцовский позыв защитить сына вашего, Ермолая Спиридоновича, перед властью закона, намекая глухими словами на то, что имел, дескать, сын ваш, Ермолай Спиридонович, сызмальства сильную любовь к божьим тварям, способным к полету. Допускаю правоту вашего намека. Скажу даже больше. Всяк ребенок испытывает слабость к птахам, отлавливая их в рощах, лесах, а также в привольных полях и на огородах силками или покупая их на медные деньги на птичьем базаре, чтобы заключить птаху в клеть, особенно если певчая. В таких действиях закон не усматривает ничего предосудительного и потворствует оным в их невинных забавах. Оно, конечно, так, но забавы забавами, а мировая культура, почтеннейший Спиридон Ермолаевич, предпочтительно мыслит, по моему скромнейшему разумению, символами, толкование коих есть дело ученых мужей. С древних времен, например, идет мода гадать по внутренностям пролетающих мимо птиц. С другой стороны, если какая живая птица залетит к вам в комнату, будь то хотя бы щегол, будете ли вы, Спиридон Ермолаевич, рады такому обстоятельству? Нет, вы такому обстоятельству рады не будете! А почему? А потому, отвечаю я вам, что увидите в этом ужасный символ. Готов множить подобного рода картины человеческой темноты, но устремляюсь, однако, к выводу, имеющему некоторое отношение к сыну вашему, Ермолаю Спиридоновичу: птица есть существо, тревожащее душу, птица есть существо загадочное, неподвластное нашим прихотям, а, стало быть, шутки с ней плохи. А что между тем вытворяет сынок ваш? Он шутки шутит! Ермолай Спиридонович изволит шутки шутить с дохлым попугаем — птицей особенно подозрительной. Попугай уже сам по себе символ, и черт ногу сломит, разбираясь в его толковании, поскольку вся мировая культура от своего зачатия только и знает, что судачит о нем как об излюбленном кумире. К тому же заморская птица. Вы же, Спиридон Ермолаевич, с этакой легкомысленностью, достойной лучшего применения, строчите в своем запросе, что, дескать, забава сынка носила характер невиннейший. Подумаешь, куча делов! Взял, мол, сын мой, Ермолай Спиридонович, усопшего вечным сном попугайчика по кличке Семен, проворно залез на крышу собственного вашего дома, что на Лебяжей улице, и стал подкидывать его кверху, как Иванушка-дурачок, в расчете, что дохлая тварь в родном ей воздушном пространстве обрящет второе дыхание, вспорхнет и чирикнет, то есть в некотором роде даже воскресится. По вашим поспешным словам судя, был в таком поступке Ермолая Спиридоновича скорее недостаток соображения, нежели подлый замысел, скорее избыток болезненной фантазии, слабина нервов и дрожь в целом теле, нежели стройный план и интрига. При этом вы, разумеется, возмущены его действиями и вызываетесь сынка вашего, Ермолая Спиридоновича, выпороть плетью безо всякого снисходительства. Ясное дело: отцовские чувства! Повторю вдругорядь: претензий по ним к вам, Спиридон Ермолаевич, не имеем. Вы человек почтенный и остаетесь им пока пребывать. Но соблаговолите понять и нас, таких же самых многолетних слуг отечества, водрузите себя на мое, например, место. Ведь если подобные опыты участятся, что тогда? А кабы заморская дрянь взлетела? По уверению вашего безумного сына, Ермолая Спиридоновича, она и так пару раз взмахнула своими погаными крыльями, то есть проявила некоторую попытку к воскрешению! Ну а вдруг, паче нашего с вами чаяния, взяла бы и вовсе воскресла? В каких бы терминах мы объяснили сие нарочитое обстоятельство нашим доверчивым в своих лучших побуждениях соотечественникам?— Теряюсь в роковых догадках…</w:t>
      </w:r>
    </w:p>
    <w:p>
      <w:pPr>
        <w:pStyle w:val="Normal"/>
        <w:rPr/>
      </w:pPr>
      <w:r>
        <w:rPr/>
        <w:t>ХОРОШИ БЫ МЫ БЫЛИ!</w:t>
      </w:r>
    </w:p>
    <w:p>
      <w:pPr>
        <w:pStyle w:val="Normal"/>
        <w:rPr/>
      </w:pPr>
      <w:r>
        <w:rPr/>
        <w:t>Эх! Да что говорить! Сложения сынок ваш, Ермолай Спиридонович, оказался деликатного, можно даже заметить, субтильного. Дивились мы. В кого он такой выродился? Ну-с, молодой человек, вопрошал я Ермолая Спиридоновича, разглядев его хорошенько, отвечай на вопрос: зачем выкопал птицу из места ее захоронения или, иначе сказать, из выгребной ямы? Какого, спрашивается, черта ее эксгумировал? Отвечал уклончиво, но поспешно и с учтивостью несомненною, помогая ручкой белой себе при ответе, ручкой, значится, себе помогает, чтобы доступнее выходило. Насторожился я, созерцая такие манеры. Вижу: не только сложение, но и манеры диковинные, обходительность дальше некуда. Уж не с прожидью ли он у тебя, Спиридон Ермолаевич? Все пытался на понимание взять, ручкой, видите ли, себе помогал — одно, можно сказать, загляденье. Но не прошел номер — не в цирке! А про себя я сижу, отмечаю: не нашего засола огурец! Из его слов что складывалось? Какая намечалась картина? Расскажи, говорю, с самого начала да ручкой своей белой не махай у меня перед носом, не выношу! Рассыпался в извинениях, будто мне от него извинения надобны, будто он меня этими своими извинениями облагодетельствовал! Но молчу. Однако, между тем, спрашиваю: вот вы, Ермолай Спиридонович, желали птицу воскресить, а птицу эту, по компетентному освидетельствованию, уже черви земляные поедом ели, не заметили? Белые такие черви, как ваши пальчики? Всю ее облепили, равно как и муравьи участвовали на этом пиру… И как такая птица воскреснуть имеет быть? И как в руки холеные не брезговали ее взять? Отвечает, понуря голову: а птица Феникс? Вижу, милостивый вы мой государь, Спиридон Ермолаевич, умен ваш сынок, Ермолай Спиридонович, не по годам. Ишь ведь, птица Феникс! Откуда, спрашиваем, имеешь сведения о такой птице Феникс, кто, дескать, такая? А это, говорит, был один такой красноперый орел, что летал из Аравии в Древний Египет; там сжигал сам себя живьем, как случалось ему дожить до преклонного возраста в пятьсот лет, а потом возрождался из праха молодым и здоровым, так что черви и тут не помеха… Ловко, смотрю, у него получается. В чем же ты, спрашиваю, видишь соль сей байки о краснопером орле? Как, продолжаю вопрос, дошел ты до жизни такой, что в бусурманские байки веришь? Отвечает опять же уклончиво: байке, дескать, положено быть удивительной. Ты, говорю, не крути, не запирайся, а то выйдет, говорю, самому тебе байка! Излагай, хулиган, подноготную! Да я, вскричал он в сердцах, вам чистую правду говорю!— и опять всплеснул своей ручкой. Ну, Бог с тобой: говори, а мы посидим, послушаем. Да только не горячись, не вскрикивай. Ты, говорю, на кого кричишь? На кого, так сказать, голос подымаешь?! Я тебе, Ермолай, в отцы гожусь, а ты на меня кричать вздумал! Молчит. Зарделся. Гожусь, спрашиваю, я тебе в отцы или не гожусь? Отчего, отвечает, не годитесь? Я к вам, как к отцу родному, и обращаюсь… Ишь ведь, соображаю про себя, уже и отцом родным нарекает, как бойкая баба, подмахивает… Неспроста. Интересуюсь: а этот твой попугайчик бирюзового колера по прозвищу Семен — он, должно быть, тоже какой символ или как? Всё в мировой культуре, Спиридон Ермолаевич, символы, одни символы, куда ни кинь взгляд, особливо попугайчики. Он же, сын ваш, Ермолай Спиридонович, при ответе ссылается на детский плач, повествует известную нам историю, как подох попугай по прозванью Семен в семье боярского лекаря Агафона Елистратовича, соседа вашего по Лебяжей улице, что закупил заморскую птицу в утешение двум младенцам своим: пятилетней Татьяне Агафоновне и трехлетнему сопляку Ездре Агафоновичу, закупил, как положено, на птичьем базаре, у голландского купца Ван Заама, а по-нашему Тимофея Игнатьевича. Купец тот, Тимофей Игнатьевич, ничем не знаменит, нрава кроткого, кроме шрама на своем голландском носу, полученного им уже в наших краях по случаю мелкой драки с женой. Посвящаю вас в сии подробности, дабы вы, Спиридон Ермолаевич, знали, что я свой хлеб зря не кушаю: без подробностей не создашь картины, тем более, когда с подвохом. Стало быть, закупил сосед ваш, Агафон Елистратович, попугая заморского небольшого росточка, небось из жадности, окрестили Семеном. Заключили птицу, как положено, в клеть. Кормили, со слов Татьяны Агафоновны, пшеном. Но попугайчик тот, печально известный своим несостоявшимся, слава Богу, воскрешением, есть пшено и другой прочий корм наотрез отказался, выказал заморский норов и, невзирая на хлопоты детей, стал подыхать по причине добровольной голодухи. На третьи сутки Семен издох под общий плач Татьяны Агафоновны и Ездры Агафоновича, трехлетнего сопляка, который, подлец, еще не говорит или делает вид. Агония длилась три с половиной часа, время послеобеденное, и закончилась натуральною смертью птицы.</w:t>
      </w:r>
    </w:p>
    <w:p>
      <w:pPr>
        <w:pStyle w:val="Normal"/>
        <w:rPr/>
      </w:pPr>
      <w:r>
        <w:rPr/>
        <w:t>В таких терминах повествует сию историю сын ваш, Ермолай Спиридонович, после чего превращается в ее главное действующее лицо. Но не вдруг. Как положено, после смерти птицы состоялся обряд ее погребения в выгребной яме, чтобы заразы не разносить. При погребении собралась небольшая толпа в двадцать шесть рыл, привлеченная воплями лекарских малолетних отродий. Как сказывал сам Ермолай Спиридонович, участвовавший в похоронной процессии в качестве созерцателя, ночь накануне перед процессией провел он в слуховых галлюцинациях, несмотря на то, что боярский лекарь Агафон Елистратович посулил своим детям купить им взамен околевшего попугайчика что-нибудь еще более забавное, типа козы. Наутро Ермолай Спиридонович вышел из дома с твердо сложившимся намерением вызволить птицу из ее прохладной могилы в то время, как моросил дождь, размножая на улицах грязь, и мамзель Шелгунова из окна родительского ей дома, в перерыве между уроками игры на арфе, отчетливо видела, как сын ваш, Ермолай Спиридонович, ногтями выцарапывал попугайчика из выгребной ямы, видом своим напоминая облезлую кошку, которую, дескать, потянуло полакомиться стервятинкой. Последующий срам вам, любезный Спиридон Ермолаевич, несколько знаком, судя по вашему необдуманному запросу, удивительному для служивого человека. Как же вас, однако, сподобило воспитать сумасброда, ставшего впоследствии истинным смутьяном?! Как? Про это вы отмалчиваетесь, моля за сынка, а хотелось бы знать, чтобы другим неповадно было. Только я-то сразу смекнул, как предстал он предо мной, что ненашенский, несмотря что прикидывается, и говорю ему, как он кончил: а теперь, сынок, изложи подноготную. Так, перечит он мне, это и есть, дескать, вся подноготная! Побьемся, говорю, об заклад, что не вся? Молодцы мои стоят в дверях, в красных шапках, усмехаются. Эй, говорю, погодите, весельчаки, зубы скалить, может, молодой человек одумается, да и выиграет у меня сто рублей и почетное выдворение на волю впридачу. Не-е, качают головами мои молодцы, не выиграет, больно он завиральный, где только выискался. Цыц!— говорю — раньше срока вы мне не рядите!— и к сынку вашему, милому отроку, обращаюсь, придвинувшись близко: Слабо, Ермолаюшка? Говорит мне Ермолай, отшатнувшись: нечего мне вам больше поведать. Все сказал. Но худого, поверьте, не делал… Выходит, стало быть, ради детских капризов порешил выкопать птицу, так, Ермолаюшка? Выкопал птицу — и проворно на крышу скок. Шепчет нежно: Ну, лети, мой Семен! Лети, голубок! И взмахнул тут изъеденный червем бирюзовый Семен-попугай бирюзовыми своими крылышками, взмахнул пару раз в слепой надежде вернуться к прежней жизни… Во-во,— сказал я тут, осерчав,— во-во, в этом, Ермолаюшка, и есть СИМВОЛ!— Нету тут никакого символа!— возопил сын ваш, гусь лапчатый, Ермолай Спиридонович,— нет!— Ну, это ты кому другому поди рассказывай…— Что это вам,— мне в ответ Ермолай Спиридонович,— всюду как бы символы мерещатся? Помолчал я, вгляделся попристальней в вашего, Спиридон Ермолаевич, юношу и отвечаю, протерев салфеткой плешь: а потому, славный ты мой Ермолай Спиридонович, мерещатся, что культура мировая, прости, Господи, с самого ее зарождения, по заверению ученейших мужей, символами начинена, и никуда нам из сей клети, как ни тужься, не выскочить!— И ударил я его, сынка твоего кареглазого, прямо в зубы от всей души, оттого, что тоскливо стало, применил профилактику, а кулак у меня… ну, да вы, Ермолаич, знаете. Так и брызнули зубки его в различные стороны, словно жемчуг с порвавшейся нити — так и брызнули, покатилися. Помолчали… Как вернулся к мысли Ермолай свет Спиридонович, посмотрел на меня щербатым ртом с удивлением. Отчего, дескать, такая немилость? Ничего, заверяю, не плачь, новые отрастут! Стоят в дверях мои молодцы, в красных шапках, животики надрывают. Но невесел сам Ермолай Спиридонович, потери считает, даже шутке не улыбнется. Улыбаться, наставляю, полагается, когда старшие с тобой шутят и в отцы годятся. Сам, восклицаю, учил нас шуткам смеяться, с попугайчиком фокус показывал!</w:t>
      </w:r>
    </w:p>
    <w:p>
      <w:pPr>
        <w:pStyle w:val="Normal"/>
        <w:rPr/>
      </w:pPr>
      <w:r>
        <w:rPr/>
        <w:t xml:space="preserve">Пытали и мучили мы вашего сына, Ермолая Спиридоновича, с пристрастием, иначе не можем, не обучены. Дивились субтильности его строения. Галантная штучка! Пытали его большей частью способами, веселящими душу. Погружали, для примеру, в навозную жижу с головкой: предлагали барахтаться; сажали на кол, завязав глаза, понарошке, понятное дело, вместо кола применив мужской струмент нашего дюжего Федьки по кличке Заслуженный. Помните ли вы его, Спиридон Ермолаевич? Он вас оченно помнит, говорит, что мальцами с вами разом в лапту лупились, вместе с Сашкою Щербаковым, что еще утоп прошлой зимой в проруби. Запускали ему также в кляп муравьев; надували через сраку, как лягушку, при помощи аглицкого насоса; рвали ноздри и ногти щипчиками; звали девок срамных и просили его, Ермолая Спиридоновича, полизать их срамные язвы, авось заживут. Лизал. Ну, что еще вам поведать? Оторвали мы в конце концов погремушки — за ненадобностью. Бросили псам. Хоть им сгодились. А зачем они ему? Нужны ли нам с вами, любезный Спиридон Ермолаевич, от него наследники? Я так думаю: не нужны. И сию потерю переживал опять не в меру болезненно, огорчался, браниться стал, как вернулось сознание. Дескать, нелюди мы и нехристи, что даже обидно. Кричать, конечно, на дыбе не возбраняется, на ней всякий крикнет, но зачем оскорблять? Мы люди зависимые, по долгу службы исполняем серьезные поручения, а он нам на это, что, дескать, нехристи. Нет, милый друг, это ты нехристью во всем объеме и выходишь, это ты супротив пошел порядка вещей, не мы, а на дыбе что у человека на уме — то и на языке, как у пьяных людей наблюдается, стало быть, предположение мое относительно того, что не наш он, сударь вы мой, человек, сбывалось с каждым часом. Я, слава Богу, службу знаю, даром хлеб свой не кушаю, оттого понятие имею, как наши люди кричат на дыбе и как </w:t>
      </w:r>
      <w:r>
        <w:rPr>
          <w:rStyle w:val="Kursiv"/>
        </w:rPr>
        <w:t>не</w:t>
      </w:r>
      <w:r>
        <w:rPr/>
        <w:t xml:space="preserve"> наши. Наш человек никогда не назовет меня нехристью, потому что он так не думает, а ваш подлец сознался. Вел же он себя, доложу вам с печалью, трусовато. Уже после навозной жижи, отблевавшись, просил пощады и, как дитя малое, обещал, что больше не будет, а намерен, дескать, в будущем не заноситься, вести себя тихо, с охотой служить государству. Все это так — да только кому нужно его покаяние? Но просили, однако: рассей, мол, наши сомнения насчет воскрешения попугая по кличке Семен. Может быть, с соседом у вас, с Агафоном Елистратовичем, нелады были? Доносил про Агафона Елистратовича, что неладов вроде не было, но что лекарь, дескать, запойный пьяница, отчего людей врачует дрожащей рукой. Мы же Агафона Елистратовича с отличной стороны знаем и на донос относительно запойного пьянства отвечали полным негодованием. Однако чем объяснить, что не прошло и трех суток с момента закупки попугайчика, как попугайчик околевает в страшных конвульсиях, будто кто его отравил, да еще раньше был словно хворый, не чирикал и от еды отказывался? Постой-постой, думаю, дай сообразить. Утер я свою малиновую плешь салфеткой и, следовательно, спрашиваю Ермолая Спиридоновича, сына вашего, предварительно защемив ему мошонку (которая о ту пору пребывала еще при нем висеть), в превентивном порядке: на случай обмана. Постой-постой, не ты ли, спрашиваю, падла, сам и отравил заморскую птицу в желании досадить своему соседу, боярскому лекарю Агафону Елистратовичу, а также удрученным детям его, Татьяне Агафоновне и Ездре Агафоновичу? Нет, отвечал, тараща глазищи от боли, сын ваш, Ермолай Спиридонович, нет! не-е-ет!!!— а глазенки-то побелели, губку, значится, мы закусываем, больно нам, значится,— не-е-ет!.. то есть да-ааа!!!</w:t>
      </w:r>
    </w:p>
    <w:p>
      <w:pPr>
        <w:pStyle w:val="Normal"/>
        <w:rPr/>
      </w:pPr>
      <w:r>
        <w:rPr/>
        <w:t>Защемили покрепче, да стремимся понять: дескать, да или нет? Да! да! Это я!— кричит мне Ермолай Спиридонович, будто за глухого человека меня принял.— Я! Я, дескать, чтобы досадить!!!— Ну, славно. Досадить — а зачем? Ой, кричит, больно! отпустите! весь дергается, несчастный. Отпустите! я думать так не могу! А ты не думай, говорим, ты отвечай…— но немножко отпустили, а то боимся, язык прикусит, чем разговаривать будет?— Потому хотел досадить, объясняет, что не нравился он мне…— Почему?— мы опять защемили немножко…— Да потому, закричал, что честно служил отечеству!— Вот это дело!— говорю я.— Вот так бы сразу! Ну, отдохни, любезный… А как отдохнул, говорю: а не хотел ли ты вместе с птицей и Агафона Елистратовича отравить? Молчит, думает. Я только было защемить собрался, а он уже и отвечает: да! Ну, вот, сами видите, какая история налицо, уважаемый вы мой Спиридон Ермолаевич, но решили, однакось, не торопиться: мы — люди недоверчивые, простите за выражение. На следующий денек повели его поразвлечься на дыбе, это ему полезно, а то он как будто сутулый у вас, Спиридон Ермолаевич, не мешало бы заодно и выпрямить. Занятие уморительное, доложу я вам, особенно если баба, но замечу, что сын ваш, субтильный фрукт, он — та же баба, если не лучше… Но не смею более утомлять вас подробностями, позвольте сделать одно отступление сугубо филозофического порядка. Мы с тобой, Спиридон, были бы никудышными филозофами и обманщиками, если бы не отметили великую страсть человека к мучительству. Отчего государство законом ограждает своих верноподданных от произвола и самодурства? А оттого ограждает, что иначе перевелись бы люди в государстве, предварительно друг друга истребив, перемучив… У меня, к примеру, и на баб уж кляп так себе, недвижим, не чует разницы между их минимальными различиями, отведав немало, но как примусь за человека покруче, обеспеченный государственным полномочием, ничего поделать не могу, смотрит в небо, да так порою меня заберет, что портки все заляпаю, моя баба думает, на сторону ходил, ан ошибается: с работы возвращаюсь… Страсть сия — глубокая тайна, и молчат в основном филозофы, спрятав головы в плечи, наподобие страуса; эта тайна посерьезнее, чем пальцем во мшистой дыре крутить, тут нутро, Спиридон, наизнанку выворачивается, а понять, ничего не понятно. Но люблю, вместе с тем, смиренных страдальцев, что на дыбе только пердят да покрякивают, уважаю, и такого страдальца я за сто англичан ни в жизнь не променяю, ибо мучительство и страдание — богоугодное дело, а англичанин что?— говно, да и только! Или взять, допустим, Елисея-пророка, коего дети дразнили однажды плешивым. Гряди, плешивый!.. Обида невелика; каждому достойному мужу плешь иметь полагается. И не сказал Елисей детям худого слова, напустил на них двух медведиц, и растерзали они сорок два ребенка… То-то, брат Спиридон, вот нам с тобою и пища для размышлений: поучительная картина!— а ты все запросы пишешь, бумагу мараешь попусту. А что человек всё и всех продаст — не сомневаюсь, только к нему подступись не спеша, не спугни, дай только время! Не дают времени, подгоняют, наседают, торопят. Оттого в нашем деле и накладки случаются, а от них, Спиридон, непорядок множится…</w:t>
      </w:r>
    </w:p>
    <w:p>
      <w:pPr>
        <w:pStyle w:val="Normal"/>
        <w:rPr/>
      </w:pPr>
      <w:r>
        <w:rPr/>
        <w:t>А теперь, посудите сами, Спиридон Ермолаевич, что бы вышло, коли тот попугайчик, разъеденный червем, воспарил? ХОРОШИ БЫ МЫ БЫЛИ! И так, по словам смутьяна, махнул он пару раз крылышками, хотя позже на дыбе от своих слов неосторожных отказывался. Но ведь он, паразит, заврался вконец! То, видите ли, он сам отравил птицу, то, дескать, вместе с Агафоном Елистратовичем, чтобы яд испытать, то — было и такое, скажу по секрету — доносил, будто вы его, отец то есть родной, Спиридон Ермолаевич, подговаривали эксгумировать дохлую тварь. Тут-то мы (или, может быть, раньше?) ему и оторвали его причиндалы, дабы отца своего всуе не хулил почем зря, оторвали и — псам: пусть полакомятся… И на все-то он соглашается, все готов подписать, подтвердить, что ни скажи, на всякий вопрос рапортует положительно. Куда это, посудите сами, годится? Видим, хочет сбить с толку следствие, направить по ложному следу, утаить позорную правду. Но дошли, поплутав, до истины, сошлись, на худой конец, в общем мнении, что хотел ваш сынок, Ермолай Спиридонович, для того воскресить попугайчика, чтобы доказать преимущество заморской птицы перед нашими воробьями и тем самым умалить нашу гордость, выставить нас перед миром в глупом, неправильном свете. Как пришли мы с Ермолаем Спиридоновичем к общему мнению, так и обнялись на радостях: конец, говорю, делу венец, несите, молодцы, нам вина и яств, мы отпразднуем! И несут нам молодцы белорыбицу, поросят и барашков несут, суфле разные и вино, что зовется игриво молоком Богородицы. Закусили и точим балясы…</w:t>
      </w:r>
    </w:p>
    <w:p>
      <w:pPr>
        <w:pStyle w:val="Normal"/>
        <w:rPr/>
      </w:pPr>
      <w:r>
        <w:rPr/>
        <w:t>Однако смутно подозреваю, что ты, Спиридон, воспаленный отцовским чувством, по которому не имеем к тебе претензий, интересуешься далее на предмет того, что сталось с твоим сыном, незабвенным и хорошо мне памятным Ермолаюшкой. А что с ним могло статься? Ничего не сталось. Все, слава Богу, обошлось по-хорошему. Утречком рано, часу этак в пятом, когда ясно солнышко позолотило маковки наших святых церквей, поднялись мы с ним потихоньку, рука об руку, на колокольню. Полюбовались. Окрест лежал наш престольный город в сладком утреннем сне и тумане, петухи кричали, шумели сады. Амбары, стогны, гудки паровозов, университет — все пребывало на своих местах. Через город серебристым змием протекала река, а на том берегу, на высоком, бор стоял — загляденье, и только! А какой, Спиридон, поднимался дух от трав. Пахло клевером, Спиридон, то густой запах! Лепота!— молвил я, оглядевшись. Лепота!— молвил Ермолай Спиридонович. Посмотрел я на него сбоку. Одно слово скажу: красавец! Даже бледность похмельная и та, переливаясь в нежную голубизну, шла на пользу его обличию. Ненароком попутанный блудливыми бесями, дождался он часа своего избавления и, предвкушая новую жизнь, был заранее благообразен. Ну, с Богом!— сказал я и подвел его за руку к уступу звонницы. Лети, Ермолаюшка! Лети, голубок!— Он шагнул в пустоту, распластав крестом руки. На одну минутку взяла меня было мука сомнения: уж не воспарит ли он, как бирюзовый попугайчик, на радость бесям? С некоторой тревогой глянул я вниз, перегнувшись через поручни. Слава Богу! Разбился! Славно, вижу, шлепнулся, аж мозги раскрошились спелой дыней по мостовой. Молодцы мои в красных шапках бежали укрыть Ермолая Спиридоновича казенным сукном. Я перекрестился.</w:t>
      </w:r>
    </w:p>
    <w:p>
      <w:pPr>
        <w:pStyle w:val="Normal"/>
        <w:rPr/>
      </w:pPr>
      <w:r>
        <w:rPr/>
        <w:t>Не тужи, Спиридон Ермолаевич! Брось, не тужи! Было бы о ком! Не тоскуй о мерзавце! Он и тебя заложил, да я ту бумагу припрятал, ходу не дал. Как поостынут твои отцовские чувства — наведайся: сходим в баньку, попаримся, выпьем пивка. У меня хозяйка крепкое пиво варит, славно шибает! Заходи по-свойски, без церемоний. А детишек ты еще народишь, мужик ты небось исправный пока, хоть и в возрасте. А не народишь — тоже не беда, перебьешься. Не оскудеем! А сынок твой, Ермолай Спиридонович, он, конечно, прямиком в рай проследовал: мученик, он всегда в раю, даже если за неправое дело. И взирает он на нас оттуда ласково, забавляется своим бирюзовым попугайчиком, гладит перышки и — благодарствует. Как подумаешь, как представишь себе такую картину, даже зависть берет, Спиридон, ей-богу… ну, да ладно, хрен с ним, пусть радуется!</w:t>
      </w:r>
    </w:p>
    <w:p>
      <w:pPr>
        <w:pStyle w:val="Normal"/>
        <w:rPr/>
      </w:pPr>
      <w:r>
        <w:rPr/>
      </w:r>
    </w:p>
    <w:p>
      <w:pPr>
        <w:pStyle w:val="Normal"/>
        <w:rPr>
          <w:rStyle w:val="Kursiv"/>
        </w:rPr>
      </w:pPr>
      <w:r>
        <w:rPr>
          <w:rStyle w:val="Kursiv"/>
        </w:rPr>
        <w:t>1981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ерсидская сирень</w:t>
      </w:r>
    </w:p>
    <w:p>
      <w:pPr>
        <w:pStyle w:val="Normal"/>
        <w:rPr/>
      </w:pPr>
      <w:r>
        <w:rPr/>
      </w:r>
    </w:p>
    <w:p>
      <w:pPr>
        <w:pStyle w:val="Normal"/>
        <w:rPr/>
      </w:pPr>
      <w:r>
        <w:rPr/>
      </w:r>
    </w:p>
    <w:p>
      <w:pPr>
        <w:pStyle w:val="Normal"/>
        <w:rPr/>
      </w:pPr>
      <w:r>
        <w:rPr/>
      </w:r>
    </w:p>
    <w:p>
      <w:pPr>
        <w:pStyle w:val="Normal"/>
        <w:rPr/>
      </w:pPr>
      <w:r>
        <w:rPr/>
        <w:t>В прозрачном макинтоше Белла Исааковна Кох весело шла по дачному поселку с красным, как говядина, лицом.</w:t>
      </w:r>
    </w:p>
    <w:p>
      <w:pPr>
        <w:pStyle w:val="Normal"/>
        <w:rPr/>
      </w:pPr>
      <w:r>
        <w:rPr/>
        <w:t>Еврейки резко отличаются от русских женщин. Об этом, в сущности, мало кто знает. Но даже среди евреек Белла Исааковна, несомненно, уникум. Это наша с Беллой Исааковной тайна. Мы поклялись ее хранить, но есть вещи, которые нас сильнее. Я говорю о метафизике. Может быть, именно потому евреи стали богоизбранным народом. Благодаря таким еврейкам, как Белла Исааковна. Это молодая, однажды рожавшая женщина. Ей двадцать шесть лет. У нее вьются волосы.</w:t>
      </w:r>
    </w:p>
    <w:p>
      <w:pPr>
        <w:pStyle w:val="Normal"/>
        <w:rPr/>
      </w:pPr>
      <w:r>
        <w:rPr/>
        <w:t>Покусывая травинку, я стоял у нее на пути.</w:t>
      </w:r>
    </w:p>
    <w:p>
      <w:pPr>
        <w:pStyle w:val="Normal"/>
        <w:rPr/>
      </w:pPr>
      <w:r>
        <w:rPr/>
        <w:t>Интеллигенты обеих национальностей желали бы сгладить различия или даже их отрицают. Напрасно стараются. Я буду говорить глухо, намеками, чтобы никого не взбесить, не обидеть.</w:t>
      </w:r>
    </w:p>
    <w:p>
      <w:pPr>
        <w:pStyle w:val="Normal"/>
        <w:rPr/>
      </w:pPr>
      <w:r>
        <w:rPr/>
        <w:t>Есть различные доказательства бытия Бога. Большинство из них отвергнуто.</w:t>
      </w:r>
    </w:p>
    <w:p>
      <w:pPr>
        <w:pStyle w:val="Normal"/>
        <w:rPr/>
      </w:pPr>
      <w:r>
        <w:rPr/>
        <w:t>Мне не были знакомы с Беллой Исааковной и не раскланивались, но кое-что друг о друге слышали.</w:t>
      </w:r>
    </w:p>
    <w:p>
      <w:pPr>
        <w:pStyle w:val="Normal"/>
        <w:rPr/>
      </w:pPr>
      <w:r>
        <w:rPr/>
        <w:t>О Белле Исааковне я слышал, что она неряха и дом у нее — помойка, что она плохо готовит и по своей натуре истеричка, что муж Беллы Исааковны, физик по образованию и тоже еврей, ее поколачивает. Я слышал еще, что у Беллы Исааковны натянутые отношения с матерью. Говорят, девятнадцатилетней девочкой Белла Исааковна перенесла заболевание, которое мать семь лет не может ей до конца простить. Кроме того, я знал, что тогда, когда я стоял, покусывая травинку, Белла Исааковна возвращалась из финской бани. Она не была красавицей, но у нее была такая нежная кожа, которую она терла земляникой, что такой кожи не встретить у русской женщины.</w:t>
      </w:r>
    </w:p>
    <w:p>
      <w:pPr>
        <w:pStyle w:val="Normal"/>
        <w:rPr/>
      </w:pPr>
      <w:r>
        <w:rPr/>
        <w:t>Однако я говорю не о разнице кож. Речь идет о другой разнице. О ней знает только элита. Я сейчас объяснюсь.</w:t>
      </w:r>
    </w:p>
    <w:p>
      <w:pPr>
        <w:pStyle w:val="Normal"/>
        <w:rPr/>
      </w:pPr>
      <w:r>
        <w:rPr/>
        <w:t>Белла Исааковна тоже слышала обо мне всякое и была уверена в том, что я наполовину или по крайней мере на четверть еврей.</w:t>
      </w:r>
    </w:p>
    <w:p>
      <w:pPr>
        <w:pStyle w:val="Normal"/>
        <w:rPr/>
      </w:pPr>
      <w:r>
        <w:rPr/>
        <w:t>—</w:t>
      </w:r>
      <w:r>
        <w:rPr>
          <w:rFonts w:eastAsia="Verdana"/>
        </w:rPr>
        <w:t xml:space="preserve"> </w:t>
      </w:r>
      <w:r>
        <w:rPr/>
        <w:t>Почему вы так решили?— спросил я.</w:t>
      </w:r>
    </w:p>
    <w:p>
      <w:pPr>
        <w:pStyle w:val="Normal"/>
        <w:rPr/>
      </w:pPr>
      <w:r>
        <w:rPr/>
        <w:t>—</w:t>
      </w:r>
      <w:r>
        <w:rPr>
          <w:rFonts w:eastAsia="Verdana"/>
        </w:rPr>
        <w:t xml:space="preserve"> </w:t>
      </w:r>
      <w:r>
        <w:rPr/>
        <w:t>Сами знаете,— ответила Белла Исааковна.— А что, нет? Я не права?</w:t>
      </w:r>
    </w:p>
    <w:p>
      <w:pPr>
        <w:pStyle w:val="Normal"/>
        <w:rPr/>
      </w:pPr>
      <w:r>
        <w:rPr/>
        <w:t>—</w:t>
      </w:r>
      <w:r>
        <w:rPr>
          <w:rFonts w:eastAsia="Verdana"/>
        </w:rPr>
        <w:t xml:space="preserve"> </w:t>
      </w:r>
      <w:r>
        <w:rPr/>
        <w:t>У меня прадед был румын,— признался я. Она была разочарована. Она панически боялась, что сейчас нагрянет муж и нас с ней убьет. Ее просто всю колотило. Мне тоже не нравилась перспектива этого совместного заклания. Она бормотала:</w:t>
      </w:r>
    </w:p>
    <w:p>
      <w:pPr>
        <w:pStyle w:val="Normal"/>
        <w:rPr/>
      </w:pPr>
      <w:r>
        <w:rPr/>
        <w:t>—</w:t>
      </w:r>
      <w:r>
        <w:rPr>
          <w:rFonts w:eastAsia="Verdana"/>
        </w:rPr>
        <w:t xml:space="preserve"> </w:t>
      </w:r>
      <w:r>
        <w:rPr/>
        <w:t>У него секретная работа. Он не имеет права отлучаться.</w:t>
      </w:r>
    </w:p>
    <w:p>
      <w:pPr>
        <w:pStyle w:val="Normal"/>
        <w:rPr/>
      </w:pPr>
      <w:r>
        <w:rPr/>
        <w:t>Но это ее не успокаивало. Она не находила себе места. Она набрасывалась на меня и просила целовать ее в нижнюю губу. Я целовал, прислушиваясь к шорохам. Она просто вся извивалась. Я даже не думал, что можно так извиваться от поцелуя в нижнюю губу. Она просила меня сказать ей что-нибудь ласковое. Я терялся. Я слишком мало ее знал. Мы только что познакомились. Я сказал:</w:t>
      </w:r>
    </w:p>
    <w:p>
      <w:pPr>
        <w:pStyle w:val="Normal"/>
        <w:rPr/>
      </w:pPr>
      <w:r>
        <w:rPr/>
        <w:t>—</w:t>
      </w:r>
      <w:r>
        <w:rPr>
          <w:rFonts w:eastAsia="Verdana"/>
        </w:rPr>
        <w:t xml:space="preserve"> </w:t>
      </w:r>
      <w:r>
        <w:rPr/>
        <w:t>Ты мне нравишься.</w:t>
      </w:r>
    </w:p>
    <w:p>
      <w:pPr>
        <w:pStyle w:val="Normal"/>
        <w:rPr/>
      </w:pPr>
      <w:r>
        <w:rPr/>
        <w:t>Она разочарованно фыркнула. Я попробовал сказать о коже. Это ее неожиданно подбодрило.</w:t>
      </w:r>
    </w:p>
    <w:p>
      <w:pPr>
        <w:pStyle w:val="Normal"/>
        <w:rPr/>
      </w:pPr>
      <w:r>
        <w:rPr/>
        <w:t>—</w:t>
      </w:r>
      <w:r>
        <w:rPr>
          <w:rFonts w:eastAsia="Verdana"/>
        </w:rPr>
        <w:t xml:space="preserve"> </w:t>
      </w:r>
      <w:r>
        <w:rPr/>
        <w:t>Так ты, значит, румын?— спросила она и, не дослушав моих возражений, она закричала: — Он приехал! Мы пропали!</w:t>
      </w:r>
    </w:p>
    <w:p>
      <w:pPr>
        <w:pStyle w:val="Normal"/>
        <w:rPr/>
      </w:pPr>
      <w:r>
        <w:rPr/>
        <w:t>Я бросился к одежде. Никто не приехал.</w:t>
      </w:r>
    </w:p>
    <w:p>
      <w:pPr>
        <w:pStyle w:val="Normal"/>
        <w:rPr/>
      </w:pPr>
      <w:r>
        <w:rPr/>
        <w:t>—</w:t>
      </w:r>
      <w:r>
        <w:rPr>
          <w:rFonts w:eastAsia="Verdana"/>
        </w:rPr>
        <w:t xml:space="preserve"> </w:t>
      </w:r>
      <w:r>
        <w:rPr/>
        <w:t>Ну, скажи мне что-нибудь ласковое,— просила Белла Исааковна.— Ну, иди сюда, малыш.</w:t>
      </w:r>
    </w:p>
    <w:p>
      <w:pPr>
        <w:pStyle w:val="Normal"/>
        <w:rPr/>
      </w:pPr>
      <w:r>
        <w:rPr/>
        <w:t>Меня покоробило, но я пошел. Сейчас я выберу слова и все скажу, что мне нужно. Так вот: у евреек в отличие, во всяком случае, от русских женщин есть одна замечательная особенность. У них говорящее влагалище. То есть оно не само по себе разговаривает, но его можно заставить говорить, как кошку, засовывая ей пальцы в пасть. Ну вот. Оно может даже петь, конечно, что-нибудь несложное, какую-нибудь музыкальную фразу из «Подмосковных вечеров». Но это все равно удивительно. Русские девушки куда более прагматичны и молчаливы. Они не проронят ни звука. Они объясняются только ртом. А тут такая особенность. О ней совершенно мало кто знает, потому что просто не развиты чувства. Грубость отношений. Отсутствие любопытства. Не знаю. Я не ученый, причин не доискивался. Я только констатирую. Но Белла Исааковна была полным исключением. В быту она была меркантильна и, может быть, даже тупа. Она знала все модели и модификации отечественных автомобилей и любила рассуждать о престижности дачных мест: Николину Гору она ставила куда выше Красной Пахры. Она читала по-английски и в постели просила называть все своими именами. Мы так и делали. Она ни разу в жизни не ездила электричкой. Но ее влагалище было чудом. Оно не только разговаривало. Оно отвечало на вопросы. Я сначала не понял, когда она сказала:</w:t>
      </w:r>
    </w:p>
    <w:p>
      <w:pPr>
        <w:pStyle w:val="Normal"/>
        <w:rPr/>
      </w:pPr>
      <w:r>
        <w:rPr/>
        <w:t>—</w:t>
      </w:r>
      <w:r>
        <w:rPr>
          <w:rFonts w:eastAsia="Verdana"/>
        </w:rPr>
        <w:t xml:space="preserve"> </w:t>
      </w:r>
      <w:r>
        <w:rPr/>
        <w:t>Хочешь, спроси что-нибудь. Она ответит.</w:t>
      </w:r>
    </w:p>
    <w:p>
      <w:pPr>
        <w:pStyle w:val="Normal"/>
        <w:rPr/>
      </w:pPr>
      <w:r>
        <w:rPr/>
        <w:t>Я не понял и переспросил. Белла Исааковна засмеялась:</w:t>
      </w:r>
    </w:p>
    <w:p>
      <w:pPr>
        <w:pStyle w:val="Normal"/>
        <w:rPr/>
      </w:pPr>
      <w:r>
        <w:rPr/>
        <w:t>—</w:t>
      </w:r>
      <w:r>
        <w:rPr>
          <w:rFonts w:eastAsia="Verdana"/>
        </w:rPr>
        <w:t xml:space="preserve"> </w:t>
      </w:r>
      <w:r>
        <w:rPr/>
        <w:t>Спрашивайте — отвечаем.</w:t>
      </w:r>
    </w:p>
    <w:p>
      <w:pPr>
        <w:pStyle w:val="Normal"/>
        <w:rPr/>
      </w:pPr>
      <w:r>
        <w:rPr/>
        <w:t>Для начала я задал совсем легкий вопрос:</w:t>
      </w:r>
    </w:p>
    <w:p>
      <w:pPr>
        <w:pStyle w:val="Normal"/>
        <w:rPr/>
      </w:pPr>
      <w:r>
        <w:rPr/>
        <w:t>—</w:t>
      </w:r>
      <w:r>
        <w:rPr>
          <w:rFonts w:eastAsia="Verdana"/>
        </w:rPr>
        <w:t xml:space="preserve"> </w:t>
      </w:r>
      <w:r>
        <w:rPr/>
        <w:t>Сейчас что: зима или лето?</w:t>
      </w:r>
    </w:p>
    <w:p>
      <w:pPr>
        <w:pStyle w:val="Normal"/>
        <w:rPr>
          <w:lang w:val="de-DE"/>
        </w:rPr>
      </w:pPr>
      <w:r>
        <w:rPr/>
        <w:t>Она ответила безошибочно. Стояло сырое, червивое лето.</w:t>
      </w:r>
    </w:p>
    <w:p>
      <w:pPr>
        <w:pStyle w:val="Normal"/>
        <w:rPr/>
      </w:pPr>
      <w:r>
        <w:rPr/>
        <w:t>Я спросил:</w:t>
      </w:r>
    </w:p>
    <w:p>
      <w:pPr>
        <w:pStyle w:val="Normal"/>
        <w:rPr/>
      </w:pPr>
      <w:r>
        <w:rPr/>
        <w:t>—</w:t>
      </w:r>
      <w:r>
        <w:rPr>
          <w:rFonts w:eastAsia="Verdana"/>
        </w:rPr>
        <w:t xml:space="preserve"> </w:t>
      </w:r>
      <w:r>
        <w:rPr/>
        <w:t>Как тебя зовут?</w:t>
      </w:r>
    </w:p>
    <w:p>
      <w:pPr>
        <w:pStyle w:val="Normal"/>
        <w:rPr/>
      </w:pPr>
      <w:r>
        <w:rPr/>
        <w:t>Это напоминало отчасти спиритизм. Она ответила с нескрываемым бесстыдством. Вдали раздался хохоток Беллы Исааковны.</w:t>
      </w:r>
    </w:p>
    <w:p>
      <w:pPr>
        <w:pStyle w:val="Normal"/>
        <w:rPr/>
      </w:pPr>
      <w:r>
        <w:rPr/>
        <w:t>И тогда я набрался храбрости и спросил о том, о чем давно уже собирался спросить. Долгие годы. Я спросил:</w:t>
      </w:r>
    </w:p>
    <w:p>
      <w:pPr>
        <w:pStyle w:val="Normal"/>
        <w:rPr>
          <w:lang w:val="de-DE"/>
        </w:rPr>
      </w:pPr>
      <w:r>
        <w:rPr/>
        <w:t>—</w:t>
      </w:r>
      <w:r>
        <w:rPr>
          <w:rFonts w:eastAsia="Verdana"/>
        </w:rPr>
        <w:t xml:space="preserve"> </w:t>
      </w:r>
      <w:r>
        <w:rPr/>
        <w:t>Есть ли Бог?</w:t>
      </w:r>
    </w:p>
    <w:p>
      <w:pPr>
        <w:pStyle w:val="Normal"/>
        <w:rPr/>
      </w:pPr>
      <w:r>
        <w:rPr/>
        <w:t>Она ответила:</w:t>
      </w:r>
    </w:p>
    <w:p>
      <w:pPr>
        <w:pStyle w:val="Normal"/>
        <w:rPr/>
      </w:pPr>
      <w:r>
        <w:rPr/>
        <w:t>—</w:t>
      </w:r>
      <w:r>
        <w:rPr>
          <w:rFonts w:eastAsia="Verdana"/>
        </w:rPr>
        <w:t xml:space="preserve"> </w:t>
      </w:r>
      <w:r>
        <w:rPr/>
        <w:t>Есть.</w:t>
      </w:r>
    </w:p>
    <w:p>
      <w:pPr>
        <w:pStyle w:val="Normal"/>
        <w:rPr/>
      </w:pPr>
      <w:r>
        <w:rPr/>
        <w:t>—</w:t>
      </w:r>
      <w:r>
        <w:rPr>
          <w:rFonts w:eastAsia="Verdana"/>
        </w:rPr>
        <w:t xml:space="preserve"> </w:t>
      </w:r>
      <w:r>
        <w:rPr/>
        <w:t>Это правда?— дрогнувшим голосом спросил я, прильнув щекой.</w:t>
      </w:r>
    </w:p>
    <w:p>
      <w:pPr>
        <w:pStyle w:val="Normal"/>
        <w:rPr>
          <w:lang w:val="de-DE"/>
        </w:rPr>
      </w:pPr>
      <w:r>
        <w:rPr/>
        <w:t>—</w:t>
      </w:r>
      <w:r>
        <w:rPr>
          <w:rFonts w:eastAsia="Verdana"/>
        </w:rPr>
        <w:t xml:space="preserve"> </w:t>
      </w:r>
      <w:r>
        <w:rPr/>
        <w:t>Правда,— раздался бесстрастный ответ.</w:t>
      </w:r>
    </w:p>
    <w:p>
      <w:pPr>
        <w:pStyle w:val="Normal"/>
        <w:rPr/>
      </w:pPr>
      <w:r>
        <w:rPr/>
        <w:t>Я не говорю о том, что Кант был посрамлен. Я плевать хотел. Это был голос природы и вечной женственности. Совершенно автономный голос. Я не скрывал слез. Привстав на локте, Белла Исааковна с удивлением рассматривала меня.</w:t>
      </w:r>
    </w:p>
    <w:p>
      <w:pPr>
        <w:pStyle w:val="Normal"/>
        <w:rPr/>
      </w:pPr>
      <w:r>
        <w:rPr/>
        <w:t>—</w:t>
      </w:r>
      <w:r>
        <w:rPr>
          <w:rFonts w:eastAsia="Verdana"/>
        </w:rPr>
        <w:t xml:space="preserve"> </w:t>
      </w:r>
      <w:r>
        <w:rPr/>
        <w:t>Ну и вопросики!— фыркнула Белла Исааковна.— Ну и вопросики!</w:t>
      </w:r>
    </w:p>
    <w:p>
      <w:pPr>
        <w:pStyle w:val="Normal"/>
        <w:rPr/>
      </w:pPr>
      <w:r>
        <w:rPr/>
        <w:t>Она выглядела разочарованной. Покусывая травинку, я стоял у нее на пути. Персидская сирень отцветала вокруг.</w:t>
      </w:r>
    </w:p>
    <w:p>
      <w:pPr>
        <w:pStyle w:val="Normal"/>
        <w:rPr/>
      </w:pPr>
      <w:r>
        <w:rPr/>
      </w:r>
    </w:p>
    <w:p>
      <w:pPr>
        <w:pStyle w:val="Normal"/>
        <w:rPr>
          <w:rStyle w:val="Kursiv"/>
        </w:rPr>
      </w:pPr>
      <w:r>
        <w:rPr>
          <w:rStyle w:val="Kursiv"/>
        </w:rPr>
        <w:t>1983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ердяев</w:t>
      </w:r>
    </w:p>
    <w:p>
      <w:pPr>
        <w:pStyle w:val="Normal"/>
        <w:rPr/>
      </w:pPr>
      <w:r>
        <w:rPr/>
      </w:r>
    </w:p>
    <w:p>
      <w:pPr>
        <w:pStyle w:val="Normal"/>
        <w:rPr/>
      </w:pPr>
      <w:r>
        <w:rPr/>
      </w:r>
    </w:p>
    <w:p>
      <w:pPr>
        <w:pStyle w:val="Normal"/>
        <w:rPr/>
      </w:pPr>
      <w:r>
        <w:rPr/>
      </w:r>
    </w:p>
    <w:p>
      <w:pPr>
        <w:pStyle w:val="Normal"/>
        <w:rPr/>
      </w:pPr>
      <w:r>
        <w:rPr/>
        <w:t>В овраге лаяли собаки, почуя свободу. Их свора кружила петлями. Собачники, собравшись в кучу, крутили в руках поводки, курили, хлопали в рукавицы. Остерегаясь осатаневших на выгуле псов, я взял влево, минуя овраг, и заплутал в темноте. Пока я месил снег по закоулкам заиндевевшей рощи, меня охватили сомнения, мне грезились сумрачные картины, я две недели простоял посреди квартиры в распахнутом шлафроке, простирая вверх руки, под вой полнотелой жены Доротеи и угрюмые взоры моих белокурых детей, похожий на турка, разоружившегося до безумного страха и наготы, браня себя за свою малодушную слабость к демисезонному гению Круглицкого, в чьем голосе звучали такие дружеские обертоны, что я не выдержал и тотчас согласился, несмотря на то, что на исходе моей двухлетней болезни, накануне (как мне мерещилось) выздоровления, мне надобно было соблюдать осторожность: я затаился, как мышь, ушел с головою в частную жизнь, стал совсем бирюком.</w:t>
      </w:r>
    </w:p>
    <w:p>
      <w:pPr>
        <w:pStyle w:val="Normal"/>
        <w:rPr/>
      </w:pPr>
      <w:r>
        <w:rPr/>
        <w:t>Круглицкий передал трубку незнакомой мне хозяйке, устроительнице широкой масленицы, и та взялась столь многословно и нехудожественно описывать дорогу к дому, расположенному от моего на расстоянии всего лишь утреннего моциона, что я заподозрил ее в топографическом кретинизме и, увы, не ошибся. Она мне сразу не понравилась, эта Наталья, и мнения о ней я не переменил позже, когда познакомился и увидел ее призывные, вывернутые наизнанку губы, напоминающие полковую трубу, худосочную задницу, в которую впился вельвет, ее манеру танцевать соло перед своим отражением в темном окне, когда услышал, как из нее со строгой регулярностью и женским шиком вылетают ядреные словечки, которые она наловчилась произносить таким очаровательным образом, что они выглядели, как ощипанная дичь. Лишенные пуха и перьев, они производили скорее всего гастрономическое впечатление, во всяком случае, не пахли скотным двором, однако в их ощипанности заключалась какая-то особая неприличность, свойственная виду целиком зажаренного курчонка. К этому добавьте, что вместо трепета перед ее фамильной принадлежностью я ощутил смутное раздражение, ибо в деятельности ее давно позабытого, однако, как выяснилось, еще живого отца мне неизменно виделась не забота о пользе отечества, а спесь зарвавшегося фаворита. Помню, как в детстве я созерцал его однажды в родительском доме, за праздничным столом, по правую руку от моей матушки, молодой декольтированной именинницы, помню, как прожорливо ел он руками лакомые куски индейки и поминутно брался за фужер, оставляя на нем виноградины своей дактилоскопии и отпечатки губ, доставшихся Наталье, как оттянув мизинцем рот, он сладострастно ковырял зубочисткой в отдаленных зубах, словно наводил порядок в отдаленных губерниях, а позже, отяжелев, задремал над десертом. Матушка моя заступилась за него перед онемевшими гостями, объясняя его похрапывание государственной значимостью дел, и я вспоминаю также, как всего через полгода, когда он был уже полностью похерен, матушка сильно негодовала, повествуя про его обжорство и храп…</w:t>
      </w:r>
    </w:p>
    <w:p>
      <w:pPr>
        <w:pStyle w:val="Normal"/>
        <w:rPr/>
      </w:pPr>
      <w:r>
        <w:rPr/>
        <w:t>Это воспоминание вертелось у меня на языке, когда Наталья уверяла нас с Круглицким в том, что ее отец ВСЕ ПОНИМАЕТ и что постигшая его немилость явилась началом наших общих тревог, причем Круглицкий с важным видом кивал головой, но я промолчал, более того: я тоже кивнул за компанию, будто сочувствовал поверженному вельможе, прослывшему за буйность затей реформатором. Бог с ней, с Натальей, мне не жалко было и кивнуть, в конце концов мое разбитое корыто ничем не лучше ее, а кроме того, я вовсе не исключаю возможности, что к ПОСЛЕДУЮЩИМ СОБЫТИЯМ она не имела прямого отношения… хотя как хозяйка… не знаю… как знать?!</w:t>
      </w:r>
    </w:p>
    <w:p>
      <w:pPr>
        <w:pStyle w:val="Normal"/>
        <w:rPr/>
      </w:pPr>
      <w:r>
        <w:rPr/>
        <w:t>Моя подозрительность издавна знала границы, хотя бы приблизительные границы. Я посмеивался над несчастными дураками, которые видели во всяком подгулявшем мещанине, попросившем у них на улице прикурить, угрозу и предостережение. Я посмеивался; я ограничивал сферу ваших угроз лишь неотложными делами; истории о ваших посланцах, приветах, отравленных папиросах, недремлющем оке и прочие шехерезады встречались мною с недоверием, если не сказать в штыки, ибо, Ваше Сиятельство, моя память не была вашей союзницей точно так же, как не была она союзницей реформатора. Мне не пристало творить миф на основании вашей особы по причине хотя бы семейной хроники. Должен заметить, что моя матушка, у которой в этом исключительном случае женское чувство с неизменной ретивостью торжествовало над табелью о рангах, зачастую пренебрежительно отзывалась о вас, несостоявшемся женихе, о вашем чопорном волокитстве, выспренных сердечных записочках, полных орфографических ошибок и неуместных галлицизмов, о вашей амурной коллекции, в которой (до недавнего, во всяком случае, времени) хранились ее заколки и тщательно разглаженные фантики от скушанных ею конфет, подобранные вами украдкой на балах. Вы были, разумеется, престижной и выгодной партией, но бабушка нашла, что вы слишком молоды и вам не хватает «финесс».</w:t>
      </w:r>
    </w:p>
    <w:p>
      <w:pPr>
        <w:pStyle w:val="Normal"/>
        <w:rPr/>
      </w:pPr>
      <w:r>
        <w:rPr/>
        <w:t xml:space="preserve">Потом, когда вы сошлись с отцом и ласково трепали меня по затылку, наведываясь в наш дом на правах друга, мне довелось не раз слышать (и это тоже шло </w:t>
      </w:r>
      <w:r>
        <w:rPr>
          <w:rStyle w:val="Kursiv"/>
        </w:rPr>
        <w:t>не</w:t>
      </w:r>
      <w:r>
        <w:rPr/>
        <w:t xml:space="preserve"> на пользу мифу), как вы недовольны своими ангелами, как, напустив на себя шутливо брезгливый вид, вы бранились, описывая этих лентяев и олухов, как напряженно хохотал мой отец, внимая вашей конфиденциальной болтовне…</w:t>
      </w:r>
    </w:p>
    <w:p>
      <w:pPr>
        <w:pStyle w:val="Normal"/>
        <w:rPr/>
      </w:pPr>
      <w:r>
        <w:rPr/>
        <w:t>Но с тех пор как, воспылав гневом, вы утратили телесную оболочку, многое изменилось. Два года назойливых диалогов не прошли даром. Два года я вел с вами, граф, непрекращающуюся беседу, два года, стоило мне прикрыть глаза, лечь на диван, отойти к окну, как казенный Юпитер нисходил ко мне сухим словесным дождем, и, замерев, с ложкой щей на весу, с намыленной головой или на лыжной прогулке, я снова и снова усаживался напротив вас, и собеседники пускались в разговор, который чем дальше, тем больше превращался в состязание по мастерству отвлечься от собственной сущности. Виртуозы, мы устанавливали рекорды, мы отвлекались до такой степени, что превращались в аллегорические фарфоровые фигурки животных из басен дедушки Крылова, о склонности которого к обжорству, как вам, должно быть, известно, также шла речь за столом в ту широкую масленицу, куда я попал, проплутав по роще, с непредвиденным опозданием. Так что когда я вошел в дом, Крутицкий уже тревожился о моей судьбе, ел блины с красной рыбой и хлестал водку. Пиршество было в разгаре. Мы с Круглицким шумно обрадовались встрече и трижды облобызались как старые товарищи. Немногочисленное общество с почтением отнеслось к нашим поцелуям, и некоторое время они хранили меня, как охранная грамота. Наталья, прыткая хозяйка, немедленно наложила мне гору блинов. Круглицкий плеснул от души штрафную порцию водки, и, чокнувшись со свиданьицем, мы разом запрокинули головы, и Наталья на выходе выкрикнула: Ебитская сила!</w:t>
      </w:r>
    </w:p>
    <w:p>
      <w:pPr>
        <w:pStyle w:val="Normal"/>
        <w:rPr/>
      </w:pPr>
      <w:r>
        <w:rPr/>
        <w:t>Наши беседы протекали разнообразно: то вы бывали любезны и оказывали мне всяческие знаки внимания, вплоть до того, что однажды поднесли горящую спичку, когда я вынул сигарету, и я рассыпался в благодарностях, то дело вдруг начинало «пахнуть Сибирем», если принять во внимание Розанова, которого Юлия, это меня не удивляет, ТЕРПЕТЬ НЕ МОГЛА (ах, ты, моя птичка!); ветер менялся, и ваше лицо, потемнев, приобретало скупой аскетический вид; я нервничал, я завирался, юлил — но буря волшебным образом удалялась, и вновь, почти дружески, мы принимались обсуждать глобальные вопросы жизнеустройства. Тогда, жмурясь от сладкой надежды, восхваляя ваше милосердие и снисходительность, нетвердым голосом друга порядка я вас увещевал, что косметические, дескать, поправки нужны не для нарушения статуса-кво, которому, поверьте, я нераздельно принадлежу, а во имя, поверьте, патриотических соображений, и мне казалось, что в вашем молодцеватом лице я на мгновение угадывал нечто похожее на колебание или даже сочувствие. Воодушевленный этим знамением, я давал волю моей элоквенции, увлекался и понемножку наглел… А вы смотрели угасшим взглядом, вы осаживали меня и давай распекать, как юнца, за неразборчивость моих знакомств, за каких-то сомнительных полячков, жидов, мадьяров, зачастивших ко мне в прошлом месяце.</w:t>
      </w:r>
    </w:p>
    <w:p>
      <w:pPr>
        <w:pStyle w:val="Normal"/>
        <w:rPr/>
      </w:pPr>
      <w:r>
        <w:rPr/>
        <w:t xml:space="preserve">Я столько душевных сил отдал этому диалогу, что порою начинал роптать на себя, на всех, на ВСЁ: Господи, роптал я, НА ЧТО уходят лучшие годы моей жизни?!— и мне хотелось стремглав броситься из дому, где Доротея вконец извелась от моего хронического молчания и по всякому поводу и без повода испускала свое излюбленное шипение: Чччерт!.. Я бежал от своих белокурых двойняшек, бежал через город в родительские апартаменты, в обстановку сгущающегося испуга и увядания, чтобы, вломившись в спальню, с порога прокричать моей постаревшей, занедужившей маме: Мама! Ну, и угораздило же тебя, мам, родить меня, мама…— Ну, и так далее… весь этот зареванный плагиат, которым вы, разумеется, не преминули, не без ехидства, меня попрекнуть, намекнув на нескромность, в наш последующий разговор, и я согласился: сравненье негодно, но что же делать, коли Провидение пускает нас всех, </w:t>
      </w:r>
      <w:r>
        <w:rPr>
          <w:rStyle w:val="Kursiv"/>
        </w:rPr>
        <w:t xml:space="preserve">от мала до велика </w:t>
      </w:r>
      <w:r>
        <w:rPr/>
        <w:t>(«отвечайте за себя!»), хорошо, то есть меня, кружить, как заводной паровозик детской железной дороги, по кругу, по кругу, по кругу, по кругу!..</w:t>
      </w:r>
    </w:p>
    <w:p>
      <w:pPr>
        <w:pStyle w:val="Normal"/>
        <w:rPr/>
      </w:pPr>
      <w:r>
        <w:rPr/>
        <w:t>Но как тут выкрикнешь, вымолвишь — на пороге родительской спальни, в обстановке сгущающегося испуга и увядания — когда мама, заметив меня сквозь очки, приспособленные для чтения фрунцузских романов, отложит поспешно книгу и, чувствуя мое волнение, поспешно спросит: ОПЯТЬ что-то случилось?— Мэ рьен,— как можно более беззаботно отвечу я,— мэ рьен дю ту!.. Скоро масленица, мама!.. И мама скажет: Зачем связался ты с рванью и шушерой? Зачем нужны тебе всякие эти круглицкие? И вы, граф, поддакните из-за кулис: В самом деле, зачем?— Ну как не поддакнуть? У вас на Круглицкого зуб. Всем памятны его гениальные строки, которые кружили в многочисленных списках:</w:t>
      </w:r>
    </w:p>
    <w:p>
      <w:pPr>
        <w:pStyle w:val="Normal"/>
        <w:rPr>
          <w:lang w:val="de-DE"/>
        </w:rPr>
      </w:pPr>
      <w:r>
        <w:rPr>
          <w:lang w:val="de-DE"/>
        </w:rPr>
      </w:r>
    </w:p>
    <w:p>
      <w:pPr>
        <w:pStyle w:val="Style15"/>
        <w:rPr>
          <w:lang w:val="de-DE"/>
        </w:rPr>
      </w:pPr>
      <w:r>
        <w:rPr/>
        <w:t>ВАШЕ СИЯТЕЛЬСТВО!</w:t>
      </w:r>
    </w:p>
    <w:p>
      <w:pPr>
        <w:pStyle w:val="Style15"/>
        <w:rPr>
          <w:lang w:val="de-DE"/>
        </w:rPr>
      </w:pPr>
      <w:r>
        <w:rPr/>
        <w:t>КАК ВАМ СИЯЕТСЯ?</w:t>
      </w:r>
    </w:p>
    <w:p>
      <w:pPr>
        <w:pStyle w:val="Style15"/>
        <w:rPr/>
      </w:pPr>
      <w:r>
        <w:rPr/>
        <w:t>КАК ВАМ СМЕРКАЕТСЯ,</w:t>
      </w:r>
    </w:p>
    <w:p>
      <w:pPr>
        <w:pStyle w:val="Style15"/>
        <w:rPr/>
      </w:pPr>
      <w:r>
        <w:rPr/>
        <w:t>ВАШЕ СМЕРКАТЕЛЬСТВО?!</w:t>
      </w:r>
    </w:p>
    <w:p>
      <w:pPr>
        <w:pStyle w:val="Normal"/>
        <w:rPr>
          <w:lang w:val="de-DE"/>
        </w:rPr>
      </w:pPr>
      <w:r>
        <w:rPr>
          <w:lang w:val="de-DE"/>
        </w:rPr>
      </w:r>
    </w:p>
    <w:p>
      <w:pPr>
        <w:pStyle w:val="Normal"/>
        <w:rPr/>
      </w:pPr>
      <w:r>
        <w:rPr/>
        <w:t>Официозный пародист, некая мразь вроде Нестора Кукольника, пытался ослабить впечатление апокалиптического заката, превратить все в шуточку. Он написал игривую вещицу:</w:t>
      </w:r>
    </w:p>
    <w:p>
      <w:pPr>
        <w:pStyle w:val="Normal"/>
        <w:rPr>
          <w:lang w:val="de-DE"/>
        </w:rPr>
      </w:pPr>
      <w:r>
        <w:rPr>
          <w:lang w:val="de-DE"/>
        </w:rPr>
      </w:r>
    </w:p>
    <w:p>
      <w:pPr>
        <w:pStyle w:val="Style15"/>
        <w:rPr/>
      </w:pPr>
      <w:r>
        <w:rPr/>
        <w:t>КАК ВАМ СМОРКАЕТСЯ,</w:t>
      </w:r>
    </w:p>
    <w:p>
      <w:pPr>
        <w:pStyle w:val="Style15"/>
        <w:rPr/>
      </w:pPr>
      <w:r>
        <w:rPr/>
        <w:t>ВАШЕ СМОРКАТЕЛЬСТВО?</w:t>
      </w:r>
    </w:p>
    <w:p>
      <w:pPr>
        <w:pStyle w:val="Normal"/>
        <w:rPr>
          <w:lang w:val="de-DE"/>
        </w:rPr>
      </w:pPr>
      <w:r>
        <w:rPr>
          <w:lang w:val="de-DE"/>
        </w:rPr>
      </w:r>
    </w:p>
    <w:p>
      <w:pPr>
        <w:pStyle w:val="Normal"/>
        <w:rPr/>
      </w:pPr>
      <w:r>
        <w:rPr/>
        <w:t>Но общество не удалось объегорить. Списки кружили. Скоро все повторяли:</w:t>
      </w:r>
    </w:p>
    <w:p>
      <w:pPr>
        <w:pStyle w:val="Normal"/>
        <w:rPr>
          <w:lang w:val="de-DE"/>
        </w:rPr>
      </w:pPr>
      <w:r>
        <w:rPr>
          <w:lang w:val="de-DE"/>
        </w:rPr>
      </w:r>
    </w:p>
    <w:p>
      <w:pPr>
        <w:pStyle w:val="Style15"/>
        <w:rPr>
          <w:lang w:val="de-DE"/>
        </w:rPr>
      </w:pPr>
      <w:r>
        <w:rPr/>
        <w:t>ВАШЕ СИЯТЕЛЬСТВО!</w:t>
      </w:r>
    </w:p>
    <w:p>
      <w:pPr>
        <w:pStyle w:val="Style15"/>
        <w:rPr/>
      </w:pPr>
      <w:r>
        <w:rPr/>
        <w:t>КАК</w:t>
      </w:r>
      <w:r>
        <w:rPr>
          <w:lang w:val="de-DE"/>
        </w:rPr>
        <w:t xml:space="preserve"> </w:t>
      </w:r>
      <w:r>
        <w:rPr/>
        <w:t>ВАМ</w:t>
      </w:r>
      <w:r>
        <w:rPr>
          <w:lang w:val="de-DE"/>
        </w:rPr>
        <w:t xml:space="preserve"> </w:t>
      </w:r>
      <w:r>
        <w:rPr/>
        <w:t>СИЯЕТСЯ?..</w:t>
      </w:r>
    </w:p>
    <w:p>
      <w:pPr>
        <w:pStyle w:val="Normal"/>
        <w:rPr>
          <w:lang w:val="de-DE"/>
        </w:rPr>
      </w:pPr>
      <w:r>
        <w:rPr>
          <w:lang w:val="de-DE"/>
        </w:rPr>
      </w:r>
    </w:p>
    <w:p>
      <w:pPr>
        <w:pStyle w:val="Normal"/>
        <w:rPr/>
      </w:pPr>
      <w:r>
        <w:rPr/>
        <w:t>Круглицкий имел неприятности. Его потянули: Мы вам не позволим разгуливать в непризнанных гениях!— Сделайте меня признанным!— нашелся Круглицкий. Я поджидал его на крылечке. Все это он сочинил позже, но все равно остроумно.</w:t>
      </w:r>
    </w:p>
    <w:p>
      <w:pPr>
        <w:pStyle w:val="Normal"/>
        <w:rPr/>
      </w:pPr>
      <w:r>
        <w:rPr/>
        <w:t>—</w:t>
      </w:r>
      <w:r>
        <w:rPr>
          <w:rFonts w:eastAsia="Verdana"/>
        </w:rPr>
        <w:t xml:space="preserve"> </w:t>
      </w:r>
      <w:r>
        <w:rPr/>
        <w:t>А Филонов был тогда на крылечке,— указал на меня Круглицкий. Барышни мне завидовали. Передо мною проплыло белое, мокрое лицо Круглицкого, бессмысленный взор, и я сказал: Выпьем! И мы выпили, и стали просить Круглицкого почитать.</w:t>
      </w:r>
    </w:p>
    <w:p>
      <w:pPr>
        <w:pStyle w:val="Normal"/>
        <w:rPr/>
      </w:pPr>
      <w:r>
        <w:rPr/>
        <w:t>—</w:t>
      </w:r>
      <w:r>
        <w:rPr>
          <w:rFonts w:eastAsia="Verdana"/>
        </w:rPr>
        <w:t xml:space="preserve"> </w:t>
      </w:r>
      <w:r>
        <w:rPr/>
        <w:t>Круглицкий, пожалуйста!..— просили барышни.</w:t>
      </w:r>
    </w:p>
    <w:p>
      <w:pPr>
        <w:pStyle w:val="Normal"/>
        <w:rPr/>
      </w:pPr>
      <w:r>
        <w:rPr/>
        <w:t>Он не стал ломаться, сказал, что прочитает ОДНО, потому что больше не хочет, а это посвящено масленице. Барышни закричали: Как же! как же!— и Юлия, забегая вперед, произнесла:</w:t>
      </w:r>
    </w:p>
    <w:p>
      <w:pPr>
        <w:pStyle w:val="Normal"/>
        <w:rPr>
          <w:lang w:val="de-DE"/>
        </w:rPr>
      </w:pPr>
      <w:r>
        <w:rPr>
          <w:lang w:val="de-DE"/>
        </w:rPr>
      </w:r>
    </w:p>
    <w:p>
      <w:pPr>
        <w:pStyle w:val="Style15"/>
        <w:rPr/>
      </w:pPr>
      <w:r>
        <w:rPr/>
        <w:t>МЫ ЗАПАСЛИСЬ МУКОЮ</w:t>
      </w:r>
    </w:p>
    <w:p>
      <w:pPr>
        <w:pStyle w:val="Style15"/>
        <w:rPr/>
      </w:pPr>
      <w:r>
        <w:rPr/>
        <w:t>И ТЕРПЕНЬЕМ…</w:t>
      </w:r>
    </w:p>
    <w:p>
      <w:pPr>
        <w:pStyle w:val="Normal"/>
        <w:rPr>
          <w:lang w:val="de-DE"/>
        </w:rPr>
      </w:pPr>
      <w:r>
        <w:rPr>
          <w:lang w:val="de-DE"/>
        </w:rPr>
      </w:r>
    </w:p>
    <w:p>
      <w:pPr>
        <w:pStyle w:val="Normal"/>
        <w:rPr/>
      </w:pPr>
      <w:r>
        <w:rPr/>
        <w:t>—</w:t>
      </w:r>
      <w:r>
        <w:rPr>
          <w:rFonts w:eastAsia="Verdana"/>
        </w:rPr>
        <w:t xml:space="preserve"> </w:t>
      </w:r>
      <w:r>
        <w:rPr/>
        <w:t>Ну, вот сама и читай,— сказал Круглицкий. Все запротестовали, и Юлия — первая, прикусив язычок. На ней было красивое муаровое платье, достаточно широкое и длинное для того, чтоб сидеть, беззаботно раздвинув колени, как это нынче принято среди парижанок, обожающих расслабляться. Но, в отличие от парижанок, Юлия не только не расслаблялась, а, напротив, все время ерзала, не находила места ни рукам, ни ногам, отчего ее платье по-особому шелестело, и на щеках горели пунцовые пятна.</w:t>
      </w:r>
    </w:p>
    <w:p>
      <w:pPr>
        <w:pStyle w:val="Normal"/>
        <w:rPr/>
      </w:pPr>
      <w:r>
        <w:rPr/>
        <w:t>Испитой апостольский лик Круглицкого озарился умилением — от стал читать… Наизусть не помню, номер квартиры тоже позабыл, но смысл доношу до вашего сведения, не расплескав и с попутными комментариями, влекомый его волшебной тлетворностью.</w:t>
      </w:r>
    </w:p>
    <w:p>
      <w:pPr>
        <w:pStyle w:val="Normal"/>
        <w:rPr/>
      </w:pPr>
      <w:r>
        <w:rPr/>
        <w:t xml:space="preserve">Мы запаслись мукою (с ударением на о, но намек несомненен) и терпеньем (это уже прямо). Даже янтарную семгу и то раздобыли (намек на снабжение)! На исходе зимы, когда, дескать, плечи устали от обузы шуб, сохранивших в холодах наше убогое тепло (при обсуждении стихотворения хозяин дома, с модной бородкой, по имени Леша, во всем остальном оставшийся для меня полнейшей энигмой, выразил удивление, почему, мол, тепло </w:t>
      </w:r>
      <w:r>
        <w:rPr>
          <w:rStyle w:val="Kursiv"/>
        </w:rPr>
        <w:t>убогое</w:t>
      </w:r>
      <w:r>
        <w:rPr/>
        <w:t>? Барышни</w:t>
      </w:r>
      <w:r>
        <w:rPr>
          <w:rStyle w:val="Kursiv"/>
        </w:rPr>
        <w:t xml:space="preserve"> </w:t>
      </w:r>
      <w:r>
        <w:rPr/>
        <w:t xml:space="preserve">брались ему доказать, </w:t>
      </w:r>
      <w:r>
        <w:rPr>
          <w:rStyle w:val="Kursiv"/>
        </w:rPr>
        <w:t xml:space="preserve">почему, </w:t>
      </w:r>
      <w:r>
        <w:rPr/>
        <w:t>но он, удрученный, повторял, что тепло НЕ убогое, что это чуть ли даже не оскорбление НАШЕМУ ДВИЖЕНИЮ, и так, товарищи, нельзя. Круглицкий, вместо всякого комментария, с удовольствием съел блин и потребовал от хозяина завести любимую пластинку его молодости «Падает снег», на чем дискуссия завершилась), итак, когда плечи устали от обузы шуб, сохранивших в холода наше убогое тепло, уберегших нас от происков инфлюэнций, когда шея в последний раз сгорает в шерстяных объятьях, когда свитера светятся на локтях, а носовые платки слипшимися комочками лежат во всех карманах (этот антиэстетический элемент составляет одну из особенностей поэзии Круглицкого и иногда выражен гораздо сильнее, иногда чересчур резко, но здесь он мне нравится), итак, когда… когда… тогда, друзья мои, как хороши блины! Их кружево (или их кружева, не помню точно) достойны возлияний!</w:t>
      </w:r>
    </w:p>
    <w:p>
      <w:pPr>
        <w:pStyle w:val="Normal"/>
        <w:rPr/>
      </w:pPr>
      <w:r>
        <w:rPr/>
        <w:t>Вслед за этим смысл стихотворения все больше приобретает аллюзивный характер и сводится к тому, что как бы ни растягивались сроки, какими бы ничтожными ни были наши шансы на выигрыш, как бы нам вообще ни опостылел этот ипподром и это низкое небо, нахлобученное нам на глаза, словно шапка, и эти безутешные бега, где на какую лошадь ни поставь (сбиваюсь, чувствую, на стихотворный ритм) — она споткнется: кот в мешке и тот бежит проворней — все это так, но так ли это или иначе, календари не врут, на пороге март — он обещает ростепель и перемену.</w:t>
      </w:r>
    </w:p>
    <w:p>
      <w:pPr>
        <w:pStyle w:val="Normal"/>
        <w:rPr/>
      </w:pPr>
      <w:r>
        <w:rPr/>
        <w:t>Стихотворение содержит убеждение поэта в том, что перемены коснутся всего, только не чувства любимой к поэту, и завершается очень изящной лирической концовкой: они вместе стоят и смотрят, как текут ручьи и лопаются почки.</w:t>
      </w:r>
    </w:p>
    <w:p>
      <w:pPr>
        <w:pStyle w:val="Normal"/>
        <w:rPr/>
      </w:pPr>
      <w:r>
        <w:rPr/>
        <w:t>—</w:t>
      </w:r>
      <w:r>
        <w:rPr>
          <w:rFonts w:eastAsia="Verdana"/>
        </w:rPr>
        <w:t xml:space="preserve"> </w:t>
      </w:r>
      <w:r>
        <w:rPr/>
        <w:t>Ебитская сила!— прошептала потрясенная хозяйка Наталья.</w:t>
      </w:r>
    </w:p>
    <w:p>
      <w:pPr>
        <w:pStyle w:val="Normal"/>
        <w:rPr/>
      </w:pPr>
      <w:r>
        <w:rPr/>
        <w:t>—</w:t>
      </w:r>
      <w:r>
        <w:rPr>
          <w:rFonts w:eastAsia="Verdana"/>
        </w:rPr>
        <w:t xml:space="preserve"> </w:t>
      </w:r>
      <w:r>
        <w:rPr>
          <w:rStyle w:val="Kursiv"/>
        </w:rPr>
        <w:t xml:space="preserve">«И кот в мешке бежит проворней…» — </w:t>
      </w:r>
      <w:r>
        <w:rPr/>
        <w:t>процитировал я.— Удивительная строка!</w:t>
      </w:r>
    </w:p>
    <w:p>
      <w:pPr>
        <w:pStyle w:val="Normal"/>
        <w:rPr/>
      </w:pPr>
      <w:r>
        <w:rPr/>
        <w:t>—</w:t>
      </w:r>
      <w:r>
        <w:rPr>
          <w:rFonts w:eastAsia="Verdana"/>
        </w:rPr>
        <w:t xml:space="preserve"> </w:t>
      </w:r>
      <w:r>
        <w:rPr/>
        <w:t>Как будто только одна строка!— огрызнулась Юлия.</w:t>
      </w:r>
    </w:p>
    <w:p>
      <w:pPr>
        <w:pStyle w:val="Normal"/>
        <w:rPr/>
      </w:pPr>
      <w:r>
        <w:rPr/>
        <w:t xml:space="preserve">Как правило, я готов пожертвовать истиной ради соблюдения светских приличий, но, понимая, что в данном обществе светское приличие состоит в его нарушении, я оставил в стороне светские ухватки и легкомысленно разоблачился в последующем суждении: я сказал, что аллюзивная часть сочинения мне показалась меньше, потому что слишком затянулись сроки, то есть они настолько затянулись, что когда начнется </w:t>
      </w:r>
      <w:r>
        <w:rPr>
          <w:rStyle w:val="Kursiv"/>
        </w:rPr>
        <w:t xml:space="preserve">ростепель, </w:t>
      </w:r>
      <w:r>
        <w:rPr/>
        <w:t>потекут ручьи и лопнут почки, на это замечательное явление природы будут взирать не молодой поэт и его пламенная подруга, а совершенно выжившие из ума старик и старуха, с клюками, редкими волосьями и пигментными кляксами на лице и руках, если не сказать — два скелета, две мощи, так что, заключил я, хитрость метеорологических аллюзий сводится к нулю, раздавленная сроком ожидания.</w:t>
      </w:r>
    </w:p>
    <w:p>
      <w:pPr>
        <w:pStyle w:val="Normal"/>
        <w:rPr/>
      </w:pPr>
      <w:r>
        <w:rPr/>
        <w:t xml:space="preserve">Круглицкий издал неопределенное восклицание. Все три барышни смотрели на меня насупившись. Тогда хозяин с бородкой по имени Леша высказался в том смысле, что тепло </w:t>
      </w:r>
      <w:r>
        <w:rPr>
          <w:rStyle w:val="Kursiv"/>
        </w:rPr>
        <w:t xml:space="preserve">не </w:t>
      </w:r>
      <w:r>
        <w:rPr/>
        <w:t xml:space="preserve">убогое и как понять образ </w:t>
      </w:r>
      <w:r>
        <w:rPr>
          <w:rStyle w:val="Kursiv"/>
        </w:rPr>
        <w:t xml:space="preserve">шуб, </w:t>
      </w:r>
      <w:r>
        <w:rPr/>
        <w:t>на что Круглицкий сказал, что ему хочется послушать граммофонную пластинку, где «Падает снег»… Он пригласил свою даму, молчаливую барышню с ОЧЕНЬ ОГРОМНЫМ ЛБОМ,— я никогда прежде не видел барышни с таким лбом,— и повел ее танцевать, а хозяйка посмотрела им вслед и сказала:</w:t>
      </w:r>
    </w:p>
    <w:p>
      <w:pPr>
        <w:pStyle w:val="Normal"/>
        <w:rPr>
          <w:lang w:val="de-DE"/>
        </w:rPr>
      </w:pPr>
      <w:r>
        <w:rPr/>
        <w:t>—</w:t>
      </w:r>
      <w:r>
        <w:rPr>
          <w:rFonts w:eastAsia="Verdana"/>
        </w:rPr>
        <w:t xml:space="preserve"> </w:t>
      </w:r>
      <w:r>
        <w:rPr/>
        <w:t>Ебитская сила!</w:t>
      </w:r>
    </w:p>
    <w:p>
      <w:pPr>
        <w:pStyle w:val="Normal"/>
        <w:rPr/>
      </w:pPr>
      <w:r>
        <w:rPr/>
        <w:t>А Юлия сказала:</w:t>
      </w:r>
    </w:p>
    <w:p>
      <w:pPr>
        <w:pStyle w:val="Normal"/>
        <w:rPr/>
      </w:pPr>
      <w:r>
        <w:rPr/>
        <w:t>—</w:t>
      </w:r>
      <w:r>
        <w:rPr>
          <w:rFonts w:eastAsia="Verdana"/>
        </w:rPr>
        <w:t xml:space="preserve"> </w:t>
      </w:r>
      <w:r>
        <w:rPr/>
        <w:t>Я люблю, когда Круглицкий сентиментален. Это ему идет.</w:t>
      </w:r>
    </w:p>
    <w:p>
      <w:pPr>
        <w:pStyle w:val="Normal"/>
        <w:rPr/>
      </w:pPr>
      <w:r>
        <w:rPr/>
        <w:t xml:space="preserve">А я ничего не сказал. Я откусил сухой блин и промолчал. Я подумал, не уйти ли домой, но тут Круглицкий кончил танцевать, присел ко мне, и мы завели с ним сепаратистский разговор о наших прежних товарищах и подругах, и мы порадовались, что наши мнения часто совпадают, и гоготали до неприличия, если удавалось сказать что-нибудь колкое. Когда я заметил, что у Федора, вследствие пьянства, голова стала </w:t>
      </w:r>
      <w:r>
        <w:rPr>
          <w:rStyle w:val="Kursiv"/>
        </w:rPr>
        <w:t xml:space="preserve">троить, </w:t>
      </w:r>
      <w:r>
        <w:rPr/>
        <w:t>Круглицкий загоготал так оглушительно, что молодая хозяйка, танцуя соло перед своим отражением в темном окне, сочла, что это над ней, и прекратила танец. Юлия, упершись пунцовой щекою в кулак, курила и делала вид, что ее ничего не касается, но тут она тоже не выдержала и спросила, над кем это мы.</w:t>
      </w:r>
    </w:p>
    <w:p>
      <w:pPr>
        <w:pStyle w:val="Normal"/>
        <w:rPr/>
      </w:pPr>
      <w:r>
        <w:rPr/>
        <w:t>—</w:t>
      </w:r>
      <w:r>
        <w:rPr>
          <w:rFonts w:eastAsia="Verdana"/>
        </w:rPr>
        <w:t xml:space="preserve"> </w:t>
      </w:r>
      <w:r>
        <w:rPr/>
        <w:t>Над Федором,— охотно откликнулся пьяноватый Круглицкий.</w:t>
      </w:r>
    </w:p>
    <w:p>
      <w:pPr>
        <w:pStyle w:val="Normal"/>
        <w:rPr/>
      </w:pPr>
      <w:r>
        <w:rPr/>
        <w:t>—</w:t>
      </w:r>
      <w:r>
        <w:rPr>
          <w:rFonts w:eastAsia="Verdana"/>
        </w:rPr>
        <w:t xml:space="preserve"> </w:t>
      </w:r>
      <w:r>
        <w:rPr/>
        <w:t>Что в нем смешного?— резко спросила Юлия.</w:t>
      </w:r>
    </w:p>
    <w:p>
      <w:pPr>
        <w:pStyle w:val="Normal"/>
        <w:rPr/>
      </w:pPr>
      <w:r>
        <w:rPr/>
        <w:t>—</w:t>
      </w:r>
      <w:r>
        <w:rPr>
          <w:rFonts w:eastAsia="Verdana"/>
        </w:rPr>
        <w:t xml:space="preserve"> </w:t>
      </w:r>
      <w:r>
        <w:rPr/>
        <w:t xml:space="preserve">Он находит,— сказал Круглицкий, кивнув на меня,— что у Федора голова </w:t>
      </w:r>
      <w:r>
        <w:rPr>
          <w:rStyle w:val="Kursiv"/>
        </w:rPr>
        <w:t>троит.</w:t>
      </w:r>
    </w:p>
    <w:p>
      <w:pPr>
        <w:pStyle w:val="Normal"/>
        <w:rPr/>
      </w:pPr>
      <w:r>
        <w:rPr/>
        <w:t>—</w:t>
      </w:r>
      <w:r>
        <w:rPr>
          <w:rFonts w:eastAsia="Verdana"/>
        </w:rPr>
        <w:t xml:space="preserve"> </w:t>
      </w:r>
      <w:r>
        <w:rPr/>
        <w:t>Что это значит «троит»?— спросила Юлия, принципиально обращаясь не ко мне, а к Круглицкому.</w:t>
      </w:r>
    </w:p>
    <w:p>
      <w:pPr>
        <w:pStyle w:val="Normal"/>
        <w:rPr/>
      </w:pPr>
      <w:r>
        <w:rPr/>
        <w:t>—</w:t>
      </w:r>
      <w:r>
        <w:rPr>
          <w:rFonts w:eastAsia="Verdana"/>
        </w:rPr>
        <w:t xml:space="preserve"> </w:t>
      </w:r>
      <w:r>
        <w:rPr/>
        <w:t>Пусть он тебе сам объяснит,— сказал Круглицкий, по-моему, смутно представлявший себе, что это значит.</w:t>
      </w:r>
    </w:p>
    <w:p>
      <w:pPr>
        <w:pStyle w:val="Normal"/>
        <w:rPr/>
      </w:pPr>
      <w:r>
        <w:rPr/>
        <w:t>—</w:t>
      </w:r>
      <w:r>
        <w:rPr>
          <w:rFonts w:eastAsia="Verdana"/>
        </w:rPr>
        <w:t xml:space="preserve"> </w:t>
      </w:r>
      <w:r>
        <w:rPr/>
        <w:t>Это значит,— сказал я, обращаясь к барышне,— это значит, барышня, ну, как бы вам объяснить? Вы знакомы с устройством двигателя внутреннего сгорания?</w:t>
      </w:r>
    </w:p>
    <w:p>
      <w:pPr>
        <w:pStyle w:val="Normal"/>
        <w:rPr/>
      </w:pPr>
      <w:r>
        <w:rPr/>
        <w:t>—</w:t>
      </w:r>
      <w:r>
        <w:rPr>
          <w:rFonts w:eastAsia="Verdana"/>
        </w:rPr>
        <w:t xml:space="preserve"> </w:t>
      </w:r>
      <w:r>
        <w:rPr/>
        <w:t>Я не понимаю,— взволнованно сказала Юлия,— какое отношение имеет Федор к двигателю внутреннего сгорания! Вы говорите о нем, словно как не о живом человеке!</w:t>
      </w:r>
    </w:p>
    <w:p>
      <w:pPr>
        <w:pStyle w:val="Normal"/>
        <w:rPr/>
      </w:pPr>
      <w:r>
        <w:rPr/>
        <w:t>—</w:t>
      </w:r>
      <w:r>
        <w:rPr>
          <w:rFonts w:eastAsia="Verdana"/>
        </w:rPr>
        <w:t xml:space="preserve"> </w:t>
      </w:r>
      <w:r>
        <w:rPr/>
        <w:t>Да вы не горячитесь!— воскликнул я.— Уверяю вас, что я отношусь к Федору во всяком случае не хуже, чем вы.</w:t>
      </w:r>
    </w:p>
    <w:p>
      <w:pPr>
        <w:pStyle w:val="Normal"/>
        <w:rPr/>
      </w:pPr>
      <w:r>
        <w:rPr/>
        <w:t xml:space="preserve">Тут Круглицкий наклонился ко мне и, едва сдерживаясь, чтобы не расхохотаться, стал горячо и неразборчиво шептать мне в ухо, что, дескать, </w:t>
      </w:r>
      <w:r>
        <w:rPr>
          <w:rStyle w:val="Kursiv"/>
        </w:rPr>
        <w:t>хуже</w:t>
      </w:r>
      <w:r>
        <w:rPr/>
        <w:t xml:space="preserve">, поскольку Юлия была федоровской любовницей в течение года, и Юлия, конечно, поняла, </w:t>
      </w:r>
      <w:r>
        <w:rPr>
          <w:rStyle w:val="Kursiv"/>
        </w:rPr>
        <w:t xml:space="preserve">что </w:t>
      </w:r>
      <w:r>
        <w:rPr/>
        <w:t xml:space="preserve">он мне шепчет, и сделалась совершенно пунцовой. Дабы сменить тему, я спросил у Круглицкого, что сталось с Мишелем, приязнью коего он весьма дорожил.— Как, ты не знаешь?!— Нет!— встревожился я… Круглицкий сообщил печальную весть.— …Твою мать!— непроизвольно вырвалось у меня.— Когда?!— Да ты что?— вылупил глаза Круглицкий.— На каком свете ты живешь? Этой новости сто лет!— Это Марья Николаевна отомстила!— выкрикнула Юлия.— Это она!— Да ну!— усомнился Круглицкий.— Откуда ты знаешь?— А вот и знаю!— шумела Юлия.— Она хотела ему отдаться, а он с испугу послал ее подальше… Постойте. Какая Марья Николаевна?— спросил я. Ну, эта!— сказал Круглицкий и ткнул в потолок. Ах, эта…— сообразил я. А я бы,— блеснул глазами Круглицкий,— на месте Мишеля отоварил бы ее разок, а потом хоть в рудники!— Может ли трус быть хорошим поэтом?— риторически отозвалась Юлия.— Может!— развязно утверждал я.— Вы считаете, что Мишель был хороший поэт?— Как вам сказать?— я покосился на Круглицкого, но тот, подлец, сохранял нейтралитет.— По-моему, он был относительно хороший поэт.— Относительно чего?— спросила Юлия.— Относительно Байрона?— Круглицкий захохотал. А самую лучшую строчку он все равно слямзил у Бестужева!— фыркнула Юлия. В нем так и осталась эта шотландская накипь,— рассердился Круглицкий,— этот шотландский перегар дешевого виски.— Он помрачнел и добавил: — Жаль его. От Юлии, как от трамвайной дуги, летели во все стороны искры. Разговор, как водится, зашел о Кюстине. Я позволил себе несколько критических замечаний. Юлия высмеяла меня как квасного славянофила. Юлия набросилась на Розанова, потому что тот ничего не понял в Христе. Мы сцепились с ней, но не потому, что Розанов ничего не понял в Христе, а по поводу равенства. Юлия кричала, что все люди равны, а, стало быть, нужна конституция и республика. Я сказал, что конституция, должно быть, необходима, но что до республики — народ, пожалуй, еще не дозрел. Как? Вы не верите в народ?— негодовала Юлия.— Народ — не икона,— ответствовал я.— На него нечего молиться.— Ну, это ты зря!— рассудил Круглицкий.— Я молюсь на народ!— Браво! Браво!— крикнула Юлия. Хозяйка тоже приняла участие в споре, очень горячилась и все повторяла: Бедный народ! Бедный! Бедный!— Поставь еще раз «Падает снег»,— обратился Круглицкий к Леше и снова пошел танцевать с лобастой. Когда, наконец, сделают реформу орфографии?— негодовала Юлия, обращаясь к хозяйке. Как надоели все эти «яти» да «еры»!— И уже тем более «ижицы»!— подхватила Наталья. А мне нравятся «ижицы»!— икнул, танцуя, Круглицкий.— Правда, клевая буква?— спросил он меня. Мне вообще все буквы нравятся,— сказал я шутливо. Приспособленец!— крикнула мне Юлия. А вы,— бросил я ей в ответ,— начитались грошовых брошюр европейского </w:t>
      </w:r>
      <w:r>
        <w:rPr>
          <w:rStyle w:val="Kursiv"/>
        </w:rPr>
        <w:t>коммунизма</w:t>
      </w:r>
      <w:r>
        <w:rPr/>
        <w:t xml:space="preserve"> и думаете, что познали истину!— а!— надменно сказала мне Юлия.— Представьте себе, я — коммунистка!— Настоящие коммунистки,— взорвался я,— не пьют шампанских вин и не жрут шоколадных конфет!— Много вы знаете!— крикнула Юлия.— Это не запрещено Эрфуртской программой!— Она демонстративно осушила бокал шампанского и сказала презрительно: Стукач!— Только без личностей!— всполошился хозяин дома по имени Леша.— Я вас попрошу, товарищи… без личностей!— Он мне не товарищ!— воскликнула Юлия. Перестань!— заступился за меня Круглицкий.— У него тоже были неприятности.— Замолчи!— крикнул я.— Его чуть было не сослали в Вологду!!— добавил Круглицкий. Да ведь не сослали!— захохотала Юлия с совершенно пунцовыми щеками…— Ты помнишь, Круглицкий, как мы ездили в Вологду?— Федор фотографии сделал,— сказал Круглицкий,— как мы пикниковали. На одной у тебя трусики видны.— Он захохотал и налил себе рому. Его окурок упал на инкрустированный столик и прожег инкрустацию. Наталья побледнела, но не проронила ни слова. Подумаешь!— сказала Юлия.— Мне нечего стесняться. У меня красивые ноги.— А трусики еще красивее!— не унимался Круглицкий. Американские!— хихикнула Юлия. Слышали?— спросил Круглицкий.— Бердяева </w:t>
      </w:r>
      <w:r>
        <w:rPr>
          <w:rStyle w:val="Kursiv"/>
        </w:rPr>
        <w:t xml:space="preserve">тоже </w:t>
      </w:r>
      <w:r>
        <w:rPr/>
        <w:t xml:space="preserve">в Вологду сослали. Говна пирог!— отрезала барышня с ОЧЕНЬ ОГРОМНЫМ ЛБОМ. Он тоже против равенства,— ликовала Юлия.— Может быть, он и </w:t>
      </w:r>
      <w:r>
        <w:rPr>
          <w:rStyle w:val="Kursiv"/>
        </w:rPr>
        <w:t>тоже,—</w:t>
      </w:r>
      <w:r>
        <w:rPr/>
        <w:t xml:space="preserve"> сказал я,— но я не люблю Бердяева!— Не любите?— живо откликнулась Юлия и посмотрела на меня с неожиданным дружелюбием, будто сразу мне все простила. Он вообще парень неплохой,— заверил ее Круглицкий заплетающимся языком. А говеть вы будете в пост?— весело спросила меня Юлия. Я струсил и не знал, что ответить. Я так и ответил: Не знаю… Она захохотала с подфыркиванием. Ты бы ее лучше танцевать пригласил, ей танцевать хочется,— сводничал Круглицкий. Глупости!— крикнула Юлия.— Только попробуйте! Я вам откажу! Как же это вы не знаете?— вернулась она к говению. Я равнодушен к обрядам,— объявил я.— Однако в Пасху охотно ем кулич, на Рождество — гусятину… Но когда религия обращается против потребностей моего желудка…— Какая несносная пошлость! Прекратите немедленно!— Все посмотрели на меня с осуждением.</w:t>
      </w:r>
    </w:p>
    <w:p>
      <w:pPr>
        <w:pStyle w:val="Normal"/>
        <w:rPr/>
      </w:pPr>
      <w:r>
        <w:rPr/>
        <w:t xml:space="preserve">Я понял, что дал маху, не </w:t>
      </w:r>
      <w:r>
        <w:rPr>
          <w:rStyle w:val="Kursiv"/>
        </w:rPr>
        <w:t>вписался</w:t>
      </w:r>
      <w:r>
        <w:rPr/>
        <w:t xml:space="preserve"> в религиозный контекст, и заторопился домой. Круглицкий тоже надумал ехать,— Ты ведь ночуешь у нас!— с обидой вскричала дочь реформатора.— Нет-нет. Я еду!— Он порывался встать.— Куда?— ласково спросила лобастая приятельница.— Я вообще еду!— возвестил Круглицкий. Все замолкли, сраженные новостью.— Не спеши!— осторожно посоветовал я ему.— Хочу на свежий воздух!— зарычал Круглицкий.— Я блинов переел!— Он стал напяливать свой овечий тулуп. Ты похож на Пугачева,— заметил я.— Милый!— растрогался Круглицкий.— Только ты один меня понимаешь.— Он обнял меня и спросил: Ну, как ты поживаешь?— Моя опала, кажется, </w:t>
      </w:r>
      <w:r>
        <w:rPr>
          <w:rStyle w:val="Kursiv"/>
        </w:rPr>
        <w:t>опала</w:t>
      </w:r>
      <w:r>
        <w:rPr/>
        <w:t>,— шепнул я ему.</w:t>
      </w:r>
    </w:p>
    <w:p>
      <w:pPr>
        <w:pStyle w:val="Normal"/>
        <w:rPr/>
      </w:pPr>
      <w:r>
        <w:rPr/>
        <w:t>Для революционеров мы все были одеты богато.</w:t>
      </w:r>
    </w:p>
    <w:p>
      <w:pPr>
        <w:pStyle w:val="Normal"/>
        <w:rPr/>
      </w:pPr>
      <w:r>
        <w:rPr/>
        <w:t xml:space="preserve">На улице Круглицкий совершенно ошалел от свежего воздуха: стал задыхаться, кашлять и часто рыгал. Лобастая, недолго думая, схватила его под руку и поволокла обратно в подъезд. Он, наверное, скоро умрет,— сказала Юлия со слезами на глазах.— Он живет на разрыв аорты. По-моему,— сочувственно кивнул я,— ему захотелось блевать. Он скоро умрет,— настойчиво, не слушая меня, повторила Юлия. Мы все скоро умрем,— сказал я. Нет!— сказала Юлия со злобой.— Вы-то долго протянете, вы еще долго будете коптить небо, как головешка! Несмотря на обиду и идейные разногласия, мы вошли в рощу. Под ногами хрустела корка подтаявшего днем снега. Юлия шла впереди, по узкой тропинке, вытоптанной за долгую зиму. Воздух был особенный: хотя и холодный, и колючий, но обволакивающая лицо влажность (казалось, пройдя через рощу, мы выйдем не в город, а на море, к серым балтийским волнам) смягчала его, обещала весну.— За что вы меня невзлюбили, Юлия?— Не отвечая, она продолжала идти, но через несколько шагов так внезапно остановилась, что я чуть было не налетел на нее: А вы думаете, что всем должны нравиться?— И, не ожидая ответа, пошла дальше. «Это ты думаешь, что всем нравишься,— бормотал я, поспешая за ней.— Красивые ноги! Ноги как ноги. Видали и лучше. Или думаешь, что тебе идет твоя челка? Дрянь челка! Челка тебе придает глупый, какой-то песий вид! А то, что ты была любовницей опустившегося, спившегося Федора, тоже чести тебе не делает. Небось сама ему </w:t>
      </w:r>
      <w:r>
        <w:rPr>
          <w:rStyle w:val="Kursiv"/>
        </w:rPr>
        <w:t>ставила</w:t>
      </w:r>
      <w:r>
        <w:rPr/>
        <w:t>? Эх, ты, Марья Иванна!..»</w:t>
      </w:r>
    </w:p>
    <w:p>
      <w:pPr>
        <w:pStyle w:val="Normal"/>
        <w:rPr/>
      </w:pPr>
      <w:r>
        <w:rPr/>
        <w:t xml:space="preserve">Безлюдный проспект. Здесь, как всегда, ветер. Не люблю я эти новые районы,— поморщилась она.— А вы где живете?— В Кунцеве.— Тоже мне, старый район!— Конечно, старый!— Не знаю,— я пожал плечами,— не нравится мне ваше Кунцево. И никто вас туда не повезет. Посмотрим!— сказала она с вызовом. Мы стали ловить и </w:t>
      </w:r>
      <w:r>
        <w:rPr>
          <w:rStyle w:val="Kursiv"/>
        </w:rPr>
        <w:t>смотреть</w:t>
      </w:r>
      <w:r>
        <w:rPr/>
        <w:t>. Машины изредка останавливались, но никто не хотел ехать в Кунцево. Несмотря на ветер, меня согревало странное злорадство. Ну, чего вы стоите?— сказала она, хлопнув дверцей очередной машины.— Идите! Идите! Прощайте!— Не беспокойтесь,— мрачно ответил я, кутаясь в шарф. Какой у вас, однако, красивый шарф!— сказала Юлия. Я сделал движение, которое она поспешила превратно истолковать: Вы что? Этого не хватало! Нет уж! Нет уж! Я знаю ваш тип! От скуки решили побаловаться революцией, поиграть в благородные чувства — но обожгли себе пальчики и заскулили…— Бог с вами! Какой я революционер! Вид взбунтовавшегося мужика мне отвратителен, а что до матерьялизма, то он пахнет колбасой с чесноком…— С вами все ясно,— прищурилась Юлия.— После революции мы вас повесим вон на этом фонаре. Будете дрыгать ножками.— Она подняла голову и осмотрела фонарь.— Сделайте милость!— Но она не слышала меня, бежала к машине, мило улыбалась, щебетала, торговалась и — разочарованно хлопнула дверцей. Не желают, видите ли…— сказала она, кривя рот.— Отчего вы такая кровожадная?— Я не кровожадная! Но вас бы с удовольствием повесила. И так бы повесила, чтобы вы еще помучились перед смертью!— Я не выдержал и расхохотался. Вот что,— предложил я, хохоча,— покуда вы меня не повесили, давайте я сам отвезу вас в ваше Кунцево!</w:t>
      </w:r>
    </w:p>
    <w:p>
      <w:pPr>
        <w:pStyle w:val="Normal"/>
        <w:rPr/>
      </w:pPr>
      <w:r>
        <w:rPr/>
        <w:t>Не буду описывать того, как глумилась она над моим предложением и как с еще большей страстью махала рукой, бросаясь под каждую машину. Мне интересно, граф, что бы вышло, если бы кто-либо взялся везти ее в Кунцево. Неужели исключено? Неужели и этот элемент бал заранее согласован и отрепетирован? Да что же это за операция во вселенском масштабе! Уж не кокетничать ли вы со мной принялись?— сухо спросила она. На этот счет будьте покойны,— столь же сухо ответил я.</w:t>
      </w:r>
    </w:p>
    <w:p>
      <w:pPr>
        <w:pStyle w:val="Normal"/>
        <w:rPr/>
      </w:pPr>
      <w:r>
        <w:rPr/>
        <w:t>Мой дом в пяти минутах ходьбы. Мы шли быстро и молча, как посторонние люди, пока она вдруг не заметила: Я поняла, почему вы не любите Бердяева. Так копия, список не любит своего оригинала. Готов опровергнуть ваше мнение,— сказал я,— но вы сочтете, что мною движет оскорбленное самолюбие. Впрочем, думайте, как хотите! Бердяев во главу угла своей философии ставит понятие свободы. Оно у него выше понятия Господа Бога! Свобода, согласитесь, Юлия, есть привилегия сильной личности. Я же во главу угла поставил бы слабость — я исповедую ФИЛОСОФИЮ СЛАБОСТИ, однако у меня нет ни малейшей амбиции ее популяризировать. И слава Богу!— сказала Юлия.— Иначе бы вышла одна из самых гнусных разновидностей реакционной философии.</w:t>
      </w:r>
    </w:p>
    <w:p>
      <w:pPr>
        <w:pStyle w:val="Normal"/>
        <w:rPr/>
      </w:pPr>
      <w:r>
        <w:rPr/>
        <w:t>Мы подошли к дому. Мой призывно-красный, заляпанный грязью последней оттепели автомобиль стыл на ветру. Ах! Ах!— разахался я, шаря по карманам. Я объяснил, что ключи от машины лежат у меня в квартире. Я здесь подожду,— отозвалась Юлия.— Помилуйте! Вы и так продрогли на ветру…— Не в моих правилах тревожить в третьем часу ночи покой совершенно чужой мне семьи,— с гонором заявила Юлия. Настал деликатный момент. Жена моя Доротея вместе с обеими белокурыми девочками заночевала в гостях у тещи. Сказать, что ОНИ дома или что их нет,— одинаковая лажа. По дороге, от фонаря до Бердяева, я был занят этой задачей, но реплика Юлии отвлекла меня. Впрочем, вот что…— она замялась, но продолжала без робости: — Вы не позволите мне воспользоваться вашим сортиром?— Что за вопрос!— вскричал я, внутренне ликуя и славословя нигилизм, предоставивший ей уникальную возможность столь дерзко заявить о своей нужде.— Ну разумеется, ради Бога!</w:t>
      </w:r>
    </w:p>
    <w:p>
      <w:pPr>
        <w:pStyle w:val="Normal"/>
        <w:rPr/>
      </w:pPr>
      <w:r>
        <w:rPr/>
        <w:t>Зеркальный ассансер плавно поднял нас на этаж.</w:t>
      </w:r>
    </w:p>
    <w:p>
      <w:pPr>
        <w:pStyle w:val="Normal"/>
        <w:rPr/>
      </w:pPr>
      <w:r>
        <w:rPr/>
        <w:t>Включив свет в передней, я приложил палец к губам и, намекая на семью, промолвил: Тсссссс!— Юлия сбросила шубку мне на руки и, взглянув на меня с некоторым недоумением (будто ей было известно, что, кроме нас, никого нет!), на цыпочках, стараясь не задеть каблуком о паркет, направилась в туалет, который она на революционный манер назвала сортиром. Вы знаете, граф, в эту минуту она была недурна собой, ей-ей, недурна, хотя не думайте, что я был очень уж очарован. Признаться, пока она кралась по коридору, я даже не знал, что с ней дальше делать. Вы, верно, спросите, по какому такому капризу я принудил ее к променажу на цыпочках. Объясню. Я заботился о ее комфорте, я не хотел, чтобы она стала нервничать прямо с порога и, справляя нужду, лихорадочно составлять план бегства. Не дай Бог, ей пришло бы в голову забаррикадироваться! Я в некотором роде гуманист, граф, да, в некотором роде!..</w:t>
      </w:r>
    </w:p>
    <w:p>
      <w:pPr>
        <w:pStyle w:val="Normal"/>
        <w:rPr/>
      </w:pPr>
      <w:r>
        <w:rPr/>
        <w:t>Как только защелкнулась за ней дверь, меня не стало, вместо меня в передней стояло большое трепетное, словно лист банановой пальмы, УХО, не пропустившее ни единого звука, доносившегося оттуда. Я слышал, как шелестнуло ее платье, подброшенное вверх безотчетным, как морганье ресниц, пленительным движением, я слышал, как пискнул о кафель каблук, ища равновесие телу, подавшемуся вперед, и я почувствовал — вплоть до мурашек — холодок стульчака, к которому чуть-чуть прилипает тесто плоти, и я увидел, как, опершись скулами о ладони, они прижала пальцы к вискам (сверкнул дешевенький сапфир), и взгляд ее устремился не по какому-то неписаному шаблону блуждать с бессмысленной сосредоточенностью по вишневым кафельным крапинкам, выискивая и вырисовывая несуществующие узоры, а вместо того взлетел сквозь челку к лампочке на стене — лампочке, запачканной в прошлый ремонт белилами — все руки не доходят, чтобы протереть, так и останется, перегорит непротертой…— и вот тугая нетерпеливая струя ударила в презренный фаянс и долго-долго била в одну точку пока</w:t>
      </w:r>
    </w:p>
    <w:p>
      <w:pPr>
        <w:pStyle w:val="Normal"/>
        <w:rPr/>
      </w:pPr>
      <w:r>
        <w:rPr/>
        <w:t>не</w:t>
      </w:r>
    </w:p>
    <w:p>
      <w:pPr>
        <w:pStyle w:val="Normal"/>
        <w:rPr/>
      </w:pPr>
      <w:r>
        <w:rPr/>
        <w:tab/>
        <w:t>ста</w:t>
      </w:r>
    </w:p>
    <w:p>
      <w:pPr>
        <w:pStyle w:val="Normal"/>
        <w:rPr/>
      </w:pPr>
      <w:r>
        <w:rPr/>
        <w:tab/>
        <w:tab/>
        <w:t>ла</w:t>
      </w:r>
    </w:p>
    <w:p>
      <w:pPr>
        <w:pStyle w:val="Normal"/>
        <w:rPr/>
      </w:pPr>
      <w:r>
        <w:rPr/>
        <w:tab/>
        <w:tab/>
        <w:tab/>
        <w:t>из</w:t>
      </w:r>
    </w:p>
    <w:p>
      <w:pPr>
        <w:pStyle w:val="Normal"/>
        <w:rPr/>
      </w:pPr>
      <w:r>
        <w:rPr/>
        <w:tab/>
        <w:tab/>
        <w:tab/>
        <w:tab/>
        <w:t>не</w:t>
      </w:r>
    </w:p>
    <w:p>
      <w:pPr>
        <w:pStyle w:val="Normal"/>
        <w:rPr/>
      </w:pPr>
      <w:r>
        <w:rPr/>
        <w:tab/>
        <w:tab/>
        <w:tab/>
        <w:tab/>
        <w:tab/>
        <w:t>мо</w:t>
      </w:r>
    </w:p>
    <w:p>
      <w:pPr>
        <w:pStyle w:val="Normal"/>
        <w:rPr/>
      </w:pPr>
      <w:r>
        <w:rPr/>
        <w:tab/>
        <w:tab/>
        <w:tab/>
        <w:tab/>
        <w:tab/>
        <w:tab/>
        <w:t>га</w:t>
      </w:r>
    </w:p>
    <w:p>
      <w:pPr>
        <w:pStyle w:val="Normal"/>
        <w:rPr/>
      </w:pPr>
      <w:r>
        <w:rPr/>
        <w:tab/>
        <w:tab/>
        <w:tab/>
        <w:tab/>
        <w:tab/>
        <w:tab/>
        <w:tab/>
        <w:t>ть… изнемогла — воспряла — и совсем изнемогла, как умирающий лебедь; последние капли упали безвольными брызгами в воду, и этому иссякновению сопутствовал робкий и дивный звук, вызвавший у меня положительно приступ головокружения!..</w:t>
      </w:r>
    </w:p>
    <w:p>
      <w:pPr>
        <w:pStyle w:val="Normal"/>
        <w:rPr/>
      </w:pPr>
      <w:r>
        <w:rPr/>
        <w:t xml:space="preserve">Но будет! будет! довольно! Как вам, граф, блюстителю и человеку государственной идеи, объяснить романтические нюансы натуральной школы? Ах, в лучшем случае вы брезгливо поморщитесь!.. И только, может быть, какой-нибудь дошлый немец, на новом счастливом витке, пробегая мыльными глазами бумаги вверенной вам канцелярии, наткнется на мои укромные восторги и столь же укромно разделит их и, сокрушенно качая головой над вашими маргинальными пометками: </w:t>
      </w:r>
      <w:r>
        <w:rPr>
          <w:rStyle w:val="Kursiv"/>
        </w:rPr>
        <w:t xml:space="preserve">«Маньяк! Психопат! Перверсия!» </w:t>
      </w:r>
      <w:r>
        <w:rPr/>
        <w:t>— удивится душевной тупости старорежимных времен.</w:t>
      </w:r>
    </w:p>
    <w:p>
      <w:pPr>
        <w:pStyle w:val="Normal"/>
        <w:rPr/>
      </w:pPr>
      <w:r>
        <w:rPr/>
        <w:t>Короче, я получил истинное наслаждение, глядя, как она, все тем же макаром, крадется на цыпочках по коридору назад, навстречу мне, за ней бушуют воды и стонут трубы,— и это безмерно удручает ее, нарушительницу ночного покоя (будто она не знала, что мы — одни!); короче, я поджидал ее в страшном волнении, в припадке головокружения, с шумящей кровью в висках, пока она кралась по коридору навстречу мне, а я все держу ее шубку в руках, и с милой гримасой она говорит: Я готова. Ах, эта струя! Она уберегла меня от проволочек, чаепитий, разглагольствований о судьбах поэзии. Она придала мне решимость. К чему ты готова?— спросил я насмешливо.</w:t>
      </w:r>
    </w:p>
    <w:p>
      <w:pPr>
        <w:pStyle w:val="Normal"/>
        <w:rPr/>
      </w:pPr>
      <w:r>
        <w:rPr/>
        <w:t xml:space="preserve">Муаровое платье сбилось. Она попыталась привстать, но я придавил ей пальцы тяжелым ботинком. Я стоял над нею, в пальто и шапке, и шарф свисал до колен. Как вы посмели?— зашипела она. Вонючая тварь! Похотливая сучка,— говорил я. Я вас ненавижу! Я заявлю в полицию!— Тебя нужно драть, как Сидорову козу!— говорил я. Вы же против насилия…— лепетала Юлия. На лице у нее выступали следы пятерни. Как сосиски. Я наклонился к Юлии и впился в алый рот. </w:t>
      </w:r>
      <w:r>
        <w:rPr>
          <w:rStyle w:val="Kursiv"/>
        </w:rPr>
        <w:t xml:space="preserve">Каково? </w:t>
      </w:r>
      <w:r>
        <w:rPr/>
        <w:t>И что бы вы думали, генерал? Укусила? Стиснула зубы? Забилась в падучей?— С жаром необыкновенным она обхватила мою шею руками.</w:t>
      </w:r>
    </w:p>
    <w:p>
      <w:pPr>
        <w:pStyle w:val="Normal"/>
        <w:rPr/>
      </w:pPr>
      <w:r>
        <w:rPr/>
        <w:t>Можно было торжествовать викторию. Дальнейшее, казалось, будет неинтересно.</w:t>
      </w:r>
    </w:p>
    <w:p>
      <w:pPr>
        <w:pStyle w:val="Normal"/>
        <w:rPr/>
      </w:pPr>
      <w:r>
        <w:rPr/>
        <w:t xml:space="preserve">Она отдышалась, сняла сапоги и прочее. Я принес Юлии воды, и мы разговорились. У нее все было, как полагается: бальзаковский возраст, нелюбимый и, разумеется, неталантливый муж, не разделяющий ее взглядов, не любитель ни музыки, ни революций, ни поэзии. Представляешь, он даже не знает, кто такой Круглицкий!— она была в самом начале агонии, которой еще бушевать лет двадцать, горя на щеках ознобом, истерикой, лихорадкой, выматывая несчастную бабу тоскою по горсточке люминала, выдавливая из нее, капля за каплей, все силы и жалкие женские слабости, покуда она не завянет, не повернет, не отдаст концы как женщина — и черненькая сухонькая старушка легкой поступью войдет в Божий храм, чтобы замаливать грехи надувной куклы с исступленным вопросом: как можно так жить? как? как?— да! да!— говорил я,— не знаю…— этот буржуазный мир! эта сытость! эта тупость! эта трусость!— да! да!— говорил я,— как жить?— это одичание! это пьянство! эта грязь! это хамство!— да! да!— говорил я,— жуткое свинство…— а девочка? что ее ждет?— у меня целых две! (она потянулась к сумочке за фотографией; я тоже похвастался двойняшками) — ах, что ИХ ждет? Зачем я родила? мужлан! чинуша! конторская крыса! разводиться? ха-ха!— горький смех,— а на что жить? на панель? проституция? власть денег, пауперизация пролетарьята… Я сокрушенно щелкал языком. Она пристально, с болью в лице, всмотрелась в меня: У ТЕБЯ ТАЛАНТЛИВЫЕ ГЛАЗА!— Я смутился и сделал страшнейшую рожу, скосив глаза к переносице. Она даже не улыбнулась.— Я знаю, милый, я знаю: тебе тоже тяжело…— Ламца-дрица, гопца-ца!— выкрикнул я, шлепая себя по ляжкам, и предложил: Юлечка, давай лучше трахнемся! Юлия подумала, что мне </w:t>
      </w:r>
      <w:r>
        <w:rPr>
          <w:rStyle w:val="Kursiv"/>
        </w:rPr>
        <w:t xml:space="preserve">очень </w:t>
      </w:r>
      <w:r>
        <w:rPr/>
        <w:t xml:space="preserve">тяжело, раз я прячусь за эти пошлые, кощунственные слова, и шепнула нежно: Не надо так… Я попросил у нее прощения. Ты не виноват…— покачала она головой.— Да? А кто виноват?— СИСТЕМА.— Ах, да!— вспомнил я.— Ты ведь революционерка!— Но ведь ты тоже революционер!— Никакой я не революционер!— сказал я угрюмо.— Революционер! Революционер! Ты еще больше революционер, чем все остальные! Ты бросил вызов своему классу!— Она погладила меня по щеке: Воображаю, как ОНИ тебя ненавидят!— я пожал голыми плечами и нехотя процедил: — </w:t>
      </w:r>
      <w:r>
        <w:rPr>
          <w:rStyle w:val="Kursiv"/>
        </w:rPr>
        <w:t>Взаимно.</w:t>
      </w:r>
    </w:p>
    <w:p>
      <w:pPr>
        <w:pStyle w:val="Normal"/>
        <w:rPr/>
      </w:pPr>
      <w:r>
        <w:rPr/>
        <w:t>Как же радостно всплеснула она руками! каким неподдельным было ее ликование! Она сорвала простыню и принялась осыпать меня поцелуями.— Взаимно!— кричала Юлия, целуя меня.— Взаимно! Взаимно! Взаимно!</w:t>
      </w:r>
    </w:p>
    <w:p>
      <w:pPr>
        <w:pStyle w:val="Normal"/>
        <w:rPr/>
      </w:pPr>
      <w:r>
        <w:rPr/>
        <w:t xml:space="preserve">Юлия кричала все громче и громче. Я спросил: Уж не пишешь ли ты случайно стихов? Она закричала: да! да!— Я обрадовался своей прозорливости и тоже закричал. Ты кричала, и я кричал. Мы громко и долго кричали. Я никак не мог перестать кричать, хотя Юлия очень старалась. Она очень-очень старалась, но чем пуще она старалась, тем пуще была видна ее неискушенность. Я кричал, с удивлением думая о Федоре. Я думал, что он человек сведующий, а оказалось: ни фига подобного! Я подумал: «Ну, вот вам и Федор! А еще хвастался, алкоголик!» Но тут она так закричала, что я позабыл про Федора и больше ни о чем не мог думать, кроме того, как бы только прекратить сей безобразный крик. Мы даже осипли; это был уже не крик, а осипшее тявканье, но мы все равно продолжали кричать что есть мочи, споря друг с другом и доказывая. Я кричал о том, что устал кричать, но что никак не могу остановиться, как заводной паровозик детской железной дороги, а она кричала о том, что мне пора остановиться кричать, бросить все к чертовой матери, проклясть суету и удалиться навстречу планетам моего гороскопа, и я понимающе кричал ей в ответ, и так мы докричались до того, что будем верны друг другу до гроба, и после гроба, в годину позорного тления, и далее, до Страшного суда, и после него, </w:t>
      </w:r>
      <w:r>
        <w:rPr>
          <w:rStyle w:val="Kursiv"/>
        </w:rPr>
        <w:t xml:space="preserve">если нам позволят, </w:t>
      </w:r>
      <w:r>
        <w:rPr/>
        <w:t>тоже будем неразлучны. От дикого чувства вечности у меня все пошло фугой, и я закричал последним криком, обрушась и сливаясь в нерасчленимый андрогин, и вот тогда, когда я обрушился и слился с Юлией в нерасчленимый, философски непознаваемый, но мистически доступный андрогин, я почувствовал небритость родной щеки, словно я стал Юлией, а она стала мною, Филоновым, однофамильцем замечательного живописца, преданным кавалером по вечному танцу любви, она стала мною, а я стал Юлией: любимой девочкой моей сентиментальной бухгалтерии, сосудом страсти и смирения,— и я почувствовал небритость родной, навсегда любимой щеки — и встрепенулся. О, я твердо знал, что Юлия не принадлежит к лукавой породе бородатых женщин, которых за деньги показывают в балагане! У нее всегда была любимая мною абрикосовая спелость и нежность кожи. У нее была абрикосовая спина и абрикосовые плечи, и очаровательные, какие случаются только в синематографе, абрикосовые щечки, по поводу коих я говорил:</w:t>
      </w:r>
    </w:p>
    <w:p>
      <w:pPr>
        <w:pStyle w:val="Normal"/>
        <w:rPr/>
      </w:pPr>
      <w:r>
        <w:rPr/>
        <w:t>—</w:t>
      </w:r>
      <w:r>
        <w:rPr>
          <w:rFonts w:eastAsia="Verdana"/>
        </w:rPr>
        <w:t xml:space="preserve"> </w:t>
      </w:r>
      <w:r>
        <w:rPr/>
        <w:t xml:space="preserve">Душа моя, позволь, я тебя съем!— и Юлия отвечала: Ешь! Ешь меня, Филонов!— и мне ничего другого не оставалось, как есть ее и не спеша насыщаться. Ах, Боже мой! Никто еще на свете так страстно не любил кого-нибудь другого, как я любил Юлию! Я все в ней любил, решительно все: ум, абрикосовые щечки, душу — все! Я любил, когда, сев с ногами на диван, она читала мне свои неуклюжие, но, в общем-то, милые, очень милые стихи, я любил ее волнение, когда она получала отказы из разных редакций: «Сударыня,— писал ей Короленко,— в Ваших сочинениях встречаются порою удачные и вполне гражданственные строки, как-то: </w:t>
      </w:r>
      <w:r>
        <w:rPr>
          <w:rStyle w:val="Kursiv"/>
        </w:rPr>
        <w:t xml:space="preserve">И кот в мешке бежит проворней!!— </w:t>
      </w:r>
      <w:r>
        <w:rPr/>
        <w:t xml:space="preserve">но, сударыня, пока что, в отношении мастерства, Вам далеко до графини Ростопчиной…» Он прав — упавшим голосом говорила мне Юлия.— До Ростопчиной мне далеко… Я, как мог, ее утешал, я ругал либеральных редакторов и направление «толстых» журналов, я целовал ее в тонкую, незащищенную шейку и говорил, что Ростопчина по сравнению с ней — </w:t>
      </w:r>
      <w:r>
        <w:rPr>
          <w:rStyle w:val="Kursiv"/>
        </w:rPr>
        <w:t>труха</w:t>
      </w:r>
      <w:r>
        <w:rPr/>
        <w:t xml:space="preserve"> и что для меня ее стихи — лучшие в мире! Со счастливыми слезами благодарности она обнимала меня, и сердце мое переставало биться, когда я чувствовал нежнейший аромат ее волос; я любил, как она одевалась, любил ее походку, ее кроткий и ласковый голос, любил, любил, любил — у нее даже и дамских-то усиков не было, этих несмываемых усиков, с которыми дамы тщетно борются при помощи перекиси водорода,— в ней все было прекрасно!— а тут, когда мы в мильонный раз слились с ней в нерасчленимый андрогин, я ощутил не только небритость щеки, но хуже! хуже! Я приподнял тяжелые непослушные веки: точно — усы! Я зажмурился и снова приподнял: усы! усы!— наваждение не рассеивалось. Я живо восстал на локтях.</w:t>
      </w:r>
    </w:p>
    <w:p>
      <w:pPr>
        <w:pStyle w:val="Normal"/>
        <w:rPr/>
      </w:pPr>
      <w:r>
        <w:rPr/>
        <w:t xml:space="preserve">Вы не поверите, граф, я был искренне озадачен: на подушке, вместо моей дорогой Юлии, я обнаружил вас, граф, в совершеннейшем неглиже! Растерзанный китель, сбившаяся батистовая сорочка, седоватая кущица волос на груди, панталоны, свисающие с одного сапога обесчещенным знаменем… и я, </w:t>
      </w:r>
      <w:r>
        <w:rPr>
          <w:rStyle w:val="Kursiv"/>
        </w:rPr>
        <w:t xml:space="preserve">Филонов, </w:t>
      </w:r>
      <w:r>
        <w:rPr/>
        <w:t>погруженный, вляпавшийся черт знает в какое крем-брюле!!!</w:t>
      </w:r>
    </w:p>
    <w:p>
      <w:pPr>
        <w:pStyle w:val="Normal"/>
        <w:rPr/>
      </w:pPr>
      <w:r>
        <w:rPr/>
        <w:t>—</w:t>
      </w:r>
      <w:r>
        <w:rPr>
          <w:rFonts w:eastAsia="Verdana"/>
        </w:rPr>
        <w:t xml:space="preserve"> </w:t>
      </w:r>
      <w:r>
        <w:rPr/>
        <w:t>Пусти меня, Филонов…— сказали вы слабым голосом. Граф, помилуйте…— пробормотал я, нависая над вами. Извольте встать!— взвизгнули вы. Я неуклюже соскочил с кровати. Да, ничего не скажешь!— сказали вы, кряхтя, поднимаясь, в свой черед. Да… Славно ты меня, Филонов, опредметил… От всей души!— Вы подобрали оторванную золоченую пуговичку и зажали в кулаке, как ребенок.— Славно, ничего не скажешь, кхе-кхе!.. Где тут у тебя ванная комната?— не в силах вымолвить ни слова, я махнул рукою на дверь. Вы волокли по паркету свои панталоны. В ванной раздался шум воды, но сквозь шум доносились спазмы рыданий. Я задрапировался в халат и с тупым удивлением обнаружил, что к подолу присохло несколько червячков вермишели. Я стал деловито отдирать их. На меня нашел умственный столбняк.</w:t>
      </w:r>
    </w:p>
    <w:p>
      <w:pPr>
        <w:pStyle w:val="Normal"/>
        <w:rPr/>
      </w:pPr>
      <w:r>
        <w:rPr/>
        <w:t>Вода шумела. Мне вдруг представилось, что вы удавились на полотенце. Я тихонько поскребся в дверь. Граф!— позвал я.— Граф!..— Отойдите от двери,— раздался сухой ответ.</w:t>
      </w:r>
    </w:p>
    <w:p>
      <w:pPr>
        <w:pStyle w:val="Normal"/>
        <w:rPr/>
      </w:pPr>
      <w:r>
        <w:rPr/>
        <w:t>…</w:t>
      </w:r>
      <w:r>
        <w:rPr/>
        <w:t xml:space="preserve">Я вздрогнул: вы выходили из ванной. В отношении мундира вы выглядели по-прежнему несколько помято и недосчитывались пуговиц, однако лицо вы сохраняли. Вы сохраняли суровое лицо, я бы даже заметил — свирепое, с малиновыми припухшими веками. В негодовании вы прошли мимо меня армейской походкой. В прихожей обернулись: </w:t>
      </w:r>
      <w:r>
        <w:rPr>
          <w:rStyle w:val="Kursiv"/>
        </w:rPr>
        <w:t xml:space="preserve">Ну, Филонов! Костей не соберешь!— </w:t>
      </w:r>
      <w:r>
        <w:rPr/>
        <w:t>трясущимися руками совладав с замком, вы удалялись, полный достоинства. Вдали громыхнула железная дверь ассансера.</w:t>
      </w:r>
    </w:p>
    <w:p>
      <w:pPr>
        <w:pStyle w:val="Normal"/>
        <w:rPr>
          <w:lang w:val="de-DE"/>
        </w:rPr>
      </w:pPr>
      <w:r>
        <w:rPr>
          <w:lang w:val="de-DE"/>
        </w:rPr>
      </w:r>
    </w:p>
    <w:p>
      <w:pPr>
        <w:pStyle w:val="Normal"/>
        <w:rPr/>
      </w:pPr>
      <w:r>
        <w:rPr/>
        <w:t>Отец-командир! Не погуби…</w:t>
      </w:r>
    </w:p>
    <w:p>
      <w:pPr>
        <w:pStyle w:val="Normal"/>
        <w:rPr>
          <w:lang w:val="de-DE"/>
        </w:rPr>
      </w:pPr>
      <w:r>
        <w:rPr>
          <w:lang w:val="de-DE"/>
        </w:rPr>
      </w:r>
    </w:p>
    <w:p>
      <w:pPr>
        <w:pStyle w:val="Normal"/>
        <w:rPr/>
      </w:pPr>
      <w:r>
        <w:rPr/>
        <w:t>Что же вы медлите? Я совершенно извелся. Я две недели простоял с поднятыми руками. Но руки вконец затекли, и я понял: передо мной приоткрылась имперская тайна. Невольно, сокрушенный моей страстью к Юлии, вы выдали ее…</w:t>
      </w:r>
    </w:p>
    <w:p>
      <w:pPr>
        <w:pStyle w:val="Normal"/>
        <w:rPr/>
      </w:pPr>
      <w:r>
        <w:rPr/>
        <w:t xml:space="preserve">Граф, все ясно, мы с вами жертвы! Жертвы одной возмутительной, вопиющей истории! Спокойно, граф, я сохраню тайну. Я — никому, тсссссс!.. И Доротея плачет, а я молчу. Заперся и не открываю. Даже не ем ничего. Граф, скажите, а вы? Вы обедаете? только ни слова о пище!.. Граф, смею вас заверить, я вообще не по </w:t>
      </w:r>
      <w:r>
        <w:rPr>
          <w:rStyle w:val="Kursiv"/>
        </w:rPr>
        <w:t>этой части!!!</w:t>
      </w:r>
    </w:p>
    <w:p>
      <w:pPr>
        <w:pStyle w:val="Normal"/>
        <w:rPr/>
      </w:pPr>
      <w:r>
        <w:rPr/>
        <w:t xml:space="preserve">Меня повсюду тошнило от вида общественных бань и офицерских клубов, с их игрою на бильярде. Я не знаю, где кончается Юлия и начинаетесь вы, где </w:t>
      </w:r>
      <w:r>
        <w:rPr>
          <w:rStyle w:val="Kursiv"/>
        </w:rPr>
        <w:t xml:space="preserve">демаркация, </w:t>
      </w:r>
      <w:r>
        <w:rPr/>
        <w:t>я не делаю между вами сближений, крещу воздух перед собой! Чур меня! Чур! Чур!</w:t>
      </w:r>
    </w:p>
    <w:p>
      <w:pPr>
        <w:pStyle w:val="Normal"/>
        <w:rPr/>
      </w:pPr>
      <w:r>
        <w:rPr/>
        <w:t>Мне бы вас тогда перекрестить!</w:t>
      </w:r>
    </w:p>
    <w:p>
      <w:pPr>
        <w:pStyle w:val="Normal"/>
        <w:rPr/>
      </w:pPr>
      <w:r>
        <w:rPr/>
        <w:t>Утро. Искал Юлию на карнизе. Берегитесь! Я вас оставлю. Вам придется в отставку! Просвещенное наше общество схватится за животики. Ха-ха! Панталоны, свисающие с сапога!!! Смело, скажут, Филонов опроцедурил графа! Ха-ха…</w:t>
      </w:r>
    </w:p>
    <w:p>
      <w:pPr>
        <w:pStyle w:val="Normal"/>
        <w:rPr/>
      </w:pPr>
      <w:r>
        <w:rPr/>
        <w:t>Где Юлия? Где абрикосовые щечки? Где моя единственная любовь?</w:t>
      </w:r>
    </w:p>
    <w:p>
      <w:pPr>
        <w:pStyle w:val="Normal"/>
        <w:rPr/>
      </w:pPr>
      <w:r>
        <w:rPr/>
        <w:t>Прогрессисты не поймут, не поверят…</w:t>
      </w:r>
    </w:p>
    <w:p>
      <w:pPr>
        <w:pStyle w:val="Normal"/>
        <w:rPr/>
      </w:pPr>
      <w:r>
        <w:rPr/>
        <w:t>Сижу в желтом доме за семью печатями. Этого нет, но будет.</w:t>
      </w:r>
    </w:p>
    <w:p>
      <w:pPr>
        <w:pStyle w:val="Normal"/>
        <w:rPr/>
      </w:pPr>
      <w:r>
        <w:rPr/>
        <w:t>Только вы, граф, знаете истину! Только вы носите в вашем мужественном сердце горечь нашего кви про кво! Так простим же друг друга — и помиримся!</w:t>
      </w:r>
    </w:p>
    <w:p>
      <w:pPr>
        <w:pStyle w:val="Normal"/>
        <w:rPr/>
      </w:pPr>
      <w:r>
        <w:rPr/>
        <w:t>Антр ну: чего не бывает? Да и Юлия, если по совести, мне не нужна. Кто она мне? Надувная кукла! Никто — даже меньше!</w:t>
      </w:r>
    </w:p>
    <w:p>
      <w:pPr>
        <w:pStyle w:val="Normal"/>
        <w:rPr/>
      </w:pPr>
      <w:r>
        <w:rPr/>
        <w:t xml:space="preserve">Доротея! Девочки! Я </w:t>
      </w:r>
      <w:r>
        <w:rPr>
          <w:rStyle w:val="Kursiv"/>
        </w:rPr>
        <w:t>вас</w:t>
      </w:r>
      <w:r>
        <w:rPr/>
        <w:t xml:space="preserve"> люблю!!!</w:t>
      </w:r>
    </w:p>
    <w:p>
      <w:pPr>
        <w:pStyle w:val="Normal"/>
        <w:rPr/>
      </w:pPr>
      <w:r>
        <w:rPr/>
        <w:t>Я не виноват, что Юлия зазывно звенела в презренный фаянс. Я нечаянно подслушал божественные звуки бубна. Вон Круглицкий, он всякие стихи пишет, ему перемены подавай, ручьи да почки, вы с ним построже! А ко мне чего привязались?</w:t>
      </w:r>
    </w:p>
    <w:p>
      <w:pPr>
        <w:pStyle w:val="Normal"/>
        <w:rPr/>
      </w:pPr>
      <w:r>
        <w:rPr/>
        <w:t>Ноли мэ тангере, граф!— заклинаю вас.— Ноли мэ тангере!</w:t>
      </w:r>
    </w:p>
    <w:p>
      <w:pPr>
        <w:pStyle w:val="Normal"/>
        <w:rPr/>
      </w:pPr>
      <w:r>
        <w:rPr/>
        <w:t>Если что, буду кричать! (Кричи!.. Кричи!..) Меня услышат. Бердяев, которого в Вологду, хотя не люблю. Слышишь ли ты меня, Бердяев?</w:t>
      </w:r>
    </w:p>
    <w:p>
      <w:pPr>
        <w:pStyle w:val="Normal"/>
        <w:rPr/>
      </w:pPr>
      <w:r>
        <w:rPr/>
        <w:t>БЕРДЯЕВ: Слышу! Слышу!</w:t>
      </w:r>
    </w:p>
    <w:p>
      <w:pPr>
        <w:pStyle w:val="Normal"/>
        <w:rPr/>
      </w:pPr>
      <w:r>
        <w:rPr/>
        <w:t>То-то! Слышали, как заухал? Бердяев против равенства и матерьялизма. Это он меня научил, что матерьялизм пахнет дешевой колбасой с чесноком. Мы его отловим и повесим на первом фонаре, граф! Долой всех, кроме порядка! Не стучите в дверь! Это Бердяев ломится. У него язык на вылете, он опасен, граф! В остальном виноват Круглицкий. Это он подсунул мне Юлию. Он шепнул мне: возьми ее себе. Я взял. Я повел ее через ночную рощу. Круглицкий — блошиный король. Он меня тоже предал. Обращаюсь к вам, Ваше Сиятельство, со следующими вопросами:</w:t>
      </w:r>
    </w:p>
    <w:p>
      <w:pPr>
        <w:pStyle w:val="Normal"/>
        <w:rPr/>
      </w:pPr>
      <w:r>
        <w:rPr/>
        <w:t>1. Когда вы стали Юлией?</w:t>
      </w:r>
    </w:p>
    <w:p>
      <w:pPr>
        <w:pStyle w:val="Normal"/>
        <w:rPr/>
      </w:pPr>
      <w:r>
        <w:rPr/>
        <w:t>2. В котором часу?</w:t>
      </w:r>
    </w:p>
    <w:p>
      <w:pPr>
        <w:pStyle w:val="Normal"/>
        <w:rPr/>
      </w:pPr>
      <w:r>
        <w:rPr/>
        <w:t>3. Когда Юлия стала вами?</w:t>
      </w:r>
    </w:p>
    <w:p>
      <w:pPr>
        <w:pStyle w:val="Normal"/>
        <w:rPr/>
      </w:pPr>
      <w:r>
        <w:rPr/>
        <w:t>4. Кто был любовницей Федора: она или вы?!</w:t>
      </w:r>
    </w:p>
    <w:p>
      <w:pPr>
        <w:pStyle w:val="Normal"/>
        <w:rPr/>
      </w:pPr>
      <w:r>
        <w:rPr/>
        <w:t>Как женщина она меня не устраивает: кричит. Во-вторых, мне ее секретная анатомия не нравится. Зато какая музыка! Ишь ведь, но тсссссс! Я дал слово. Располагайте мной, граф! Эх, мамаша, угораздило же тебя!..</w:t>
      </w:r>
    </w:p>
    <w:p>
      <w:pPr>
        <w:pStyle w:val="Normal"/>
        <w:rPr/>
      </w:pPr>
      <w:r>
        <w:rPr/>
        <w:t>Смирно, Филонов!</w:t>
      </w:r>
    </w:p>
    <w:p>
      <w:pPr>
        <w:pStyle w:val="Normal"/>
        <w:rPr/>
      </w:pPr>
      <w:r>
        <w:rPr/>
        <w:t>Да здравствует Юлия!</w:t>
      </w:r>
    </w:p>
    <w:p>
      <w:pPr>
        <w:pStyle w:val="Normal"/>
        <w:rPr/>
      </w:pPr>
      <w:r>
        <w:rPr/>
        <w:t>Исполать вам, Ваше Сиятельство!</w:t>
      </w:r>
    </w:p>
    <w:p>
      <w:pPr>
        <w:pStyle w:val="Normal"/>
        <w:rPr/>
      </w:pPr>
      <w:r>
        <w:rPr/>
      </w:r>
    </w:p>
    <w:p>
      <w:pPr>
        <w:pStyle w:val="Normal"/>
        <w:rPr>
          <w:rStyle w:val="Kursiv"/>
        </w:rPr>
      </w:pPr>
      <w:r>
        <w:rPr>
          <w:rStyle w:val="Kursiv"/>
        </w:rPr>
        <w:t>1981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рушение всего</w:t>
      </w:r>
    </w:p>
    <w:p>
      <w:pPr>
        <w:pStyle w:val="Normal"/>
        <w:rPr/>
      </w:pPr>
      <w:r>
        <w:rPr/>
      </w:r>
    </w:p>
    <w:p>
      <w:pPr>
        <w:pStyle w:val="Normal"/>
        <w:rPr/>
      </w:pPr>
      <w:r>
        <w:rPr/>
      </w:r>
    </w:p>
    <w:p>
      <w:pPr>
        <w:pStyle w:val="Normal"/>
        <w:rPr/>
      </w:pPr>
      <w:r>
        <w:rPr/>
      </w:r>
    </w:p>
    <w:p>
      <w:pPr>
        <w:pStyle w:val="Normal"/>
        <w:rPr/>
      </w:pPr>
      <w:r>
        <w:rPr/>
        <w:t>Скафтымов был жаворонок. По утрам его распирало от приподнятого настроения. Даже чудовищность газетных вестей не мешала ему.</w:t>
      </w:r>
    </w:p>
    <w:p>
      <w:pPr>
        <w:pStyle w:val="Normal"/>
        <w:rPr/>
      </w:pPr>
      <w:r>
        <w:rPr/>
        <w:t>—</w:t>
      </w:r>
      <w:r>
        <w:rPr>
          <w:rFonts w:eastAsia="Verdana"/>
        </w:rPr>
        <w:t xml:space="preserve"> </w:t>
      </w:r>
      <w:r>
        <w:rPr/>
        <w:t>Веруня!— звонко крикнул Скафтымов из кухни. Ответа не последовало.</w:t>
      </w:r>
    </w:p>
    <w:p>
      <w:pPr>
        <w:pStyle w:val="Normal"/>
        <w:rPr/>
      </w:pPr>
      <w:r>
        <w:rPr/>
        <w:t>—</w:t>
      </w:r>
      <w:r>
        <w:rPr>
          <w:rFonts w:eastAsia="Verdana"/>
        </w:rPr>
        <w:t xml:space="preserve"> </w:t>
      </w:r>
      <w:r>
        <w:rPr/>
        <w:t>Верашенька!— снова позвал Скафтымов.— Я уже наливаю кофе!</w:t>
      </w:r>
    </w:p>
    <w:p>
      <w:pPr>
        <w:pStyle w:val="Normal"/>
        <w:rPr/>
      </w:pPr>
      <w:r>
        <w:rPr/>
        <w:t>Скафтымов прислушался. В ванной Блинова хранила молчание. Так как супруги начали печататься еще до женитьбы и даже успели достичь не то чтобы известности, хотя почему бы и не сказать: известности, то поженившись, они сохранили свои фамилии. Правда, влюбленный Скафтымов предложил было взять себе фамилию Блинов, но Блинова не согласилась, сочтя это недостаточно мужским поступком. Скафтымов был чуточку проще Блиновой, может быть, менее концептуальным.</w:t>
      </w:r>
    </w:p>
    <w:p>
      <w:pPr>
        <w:pStyle w:val="Normal"/>
        <w:rPr/>
      </w:pPr>
      <w:r>
        <w:rPr/>
        <w:t>Он разложил сырники по тарелкам и постучал три раза в дверь ванной.</w:t>
      </w:r>
    </w:p>
    <w:p>
      <w:pPr>
        <w:pStyle w:val="Normal"/>
        <w:rPr/>
      </w:pPr>
      <w:r>
        <w:rPr/>
        <w:t>—</w:t>
      </w:r>
      <w:r>
        <w:rPr>
          <w:rFonts w:eastAsia="Verdana"/>
        </w:rPr>
        <w:t xml:space="preserve"> </w:t>
      </w:r>
      <w:r>
        <w:rPr/>
        <w:t>Вера Васильевна, кушать подано!</w:t>
      </w:r>
    </w:p>
    <w:p>
      <w:pPr>
        <w:pStyle w:val="Normal"/>
        <w:rPr/>
      </w:pPr>
      <w:r>
        <w:rPr/>
        <w:t>—</w:t>
      </w:r>
      <w:r>
        <w:rPr>
          <w:rFonts w:eastAsia="Verdana"/>
        </w:rPr>
        <w:t xml:space="preserve"> </w:t>
      </w:r>
      <w:r>
        <w:rPr/>
        <w:t>Иду,— совсем тихо отозвалась Блинова.</w:t>
      </w:r>
    </w:p>
    <w:p>
      <w:pPr>
        <w:pStyle w:val="Normal"/>
        <w:rPr/>
      </w:pPr>
      <w:r>
        <w:rPr/>
        <w:t>—</w:t>
      </w:r>
      <w:r>
        <w:rPr>
          <w:rFonts w:eastAsia="Verdana"/>
        </w:rPr>
        <w:t xml:space="preserve"> </w:t>
      </w:r>
      <w:r>
        <w:rPr/>
        <w:t>Я пришел к тебе с приветом,— сказал Скафтымов, и его желваки играли от радости,— рассказать, что солнце встало… Верунь, а, Верунь, восемнадцать с половиной в тени. Прошла зима, настало лето… Невероятно.</w:t>
      </w:r>
    </w:p>
    <w:p>
      <w:pPr>
        <w:pStyle w:val="Normal"/>
        <w:rPr/>
      </w:pPr>
      <w:r>
        <w:rPr/>
        <w:t>Блинова вышла из ванной. Это была высокая крупная женщина в бледно-розовом халате до пят. Выглядела она неважно. Она была какая-то осунувшаяся.</w:t>
      </w:r>
    </w:p>
    <w:p>
      <w:pPr>
        <w:pStyle w:val="Normal"/>
        <w:rPr/>
      </w:pPr>
      <w:r>
        <w:rPr/>
        <w:t>—</w:t>
      </w:r>
      <w:r>
        <w:rPr>
          <w:rFonts w:eastAsia="Verdana"/>
        </w:rPr>
        <w:t xml:space="preserve"> </w:t>
      </w:r>
      <w:r>
        <w:rPr/>
        <w:t>Верунь,— обеспокоился Скафтымов,— что-то ты у меня немножко бледненькая. Тебе нельзя переутомляться. Работаешь за полночь, потом долго не можешь заснуть…</w:t>
      </w:r>
    </w:p>
    <w:p>
      <w:pPr>
        <w:pStyle w:val="Normal"/>
        <w:rPr/>
      </w:pPr>
      <w:r>
        <w:rPr/>
        <w:t>—</w:t>
      </w:r>
      <w:r>
        <w:rPr>
          <w:rFonts w:eastAsia="Verdana"/>
        </w:rPr>
        <w:t xml:space="preserve"> </w:t>
      </w:r>
      <w:r>
        <w:rPr/>
        <w:t>Я тебе спать мешаю?— быстро взглянула на него Блинова.</w:t>
      </w:r>
    </w:p>
    <w:p>
      <w:pPr>
        <w:pStyle w:val="Normal"/>
        <w:rPr/>
      </w:pPr>
      <w:r>
        <w:rPr/>
        <w:t>—</w:t>
      </w:r>
      <w:r>
        <w:rPr>
          <w:rFonts w:eastAsia="Verdana"/>
        </w:rPr>
        <w:t xml:space="preserve"> </w:t>
      </w:r>
      <w:r>
        <w:rPr/>
        <w:t>Бог с тобой!— замахал на нее руками Скафтымов.</w:t>
      </w:r>
    </w:p>
    <w:p>
      <w:pPr>
        <w:pStyle w:val="Normal"/>
        <w:rPr/>
      </w:pPr>
      <w:r>
        <w:rPr/>
        <w:t>За завтраком он сказал:</w:t>
      </w:r>
    </w:p>
    <w:p>
      <w:pPr>
        <w:pStyle w:val="Normal"/>
        <w:rPr/>
      </w:pPr>
      <w:r>
        <w:rPr/>
        <w:t>—</w:t>
      </w:r>
      <w:r>
        <w:rPr>
          <w:rFonts w:eastAsia="Verdana"/>
        </w:rPr>
        <w:t xml:space="preserve"> </w:t>
      </w:r>
      <w:r>
        <w:rPr/>
        <w:t>Как ты полагаешь, в каком году вошло в русский язык слово «драндулет»?</w:t>
      </w:r>
    </w:p>
    <w:p>
      <w:pPr>
        <w:pStyle w:val="Normal"/>
        <w:rPr/>
      </w:pPr>
      <w:r>
        <w:rPr/>
        <w:t>—</w:t>
      </w:r>
      <w:r>
        <w:rPr>
          <w:rFonts w:eastAsia="Verdana"/>
        </w:rPr>
        <w:t xml:space="preserve"> </w:t>
      </w:r>
      <w:r>
        <w:rPr/>
        <w:t>Что?— Блинова перевела на мужа отсутствующий взгляд.— Какой драндулет?</w:t>
      </w:r>
    </w:p>
    <w:p>
      <w:pPr>
        <w:pStyle w:val="Normal"/>
        <w:rPr/>
      </w:pPr>
      <w:r>
        <w:rPr/>
        <w:t>—</w:t>
      </w:r>
      <w:r>
        <w:rPr>
          <w:rFonts w:eastAsia="Verdana"/>
        </w:rPr>
        <w:t xml:space="preserve"> </w:t>
      </w:r>
      <w:r>
        <w:rPr/>
        <w:t>Представь себе, в тысяча девятьсот сорок девятом году. В самый разгар пресловутой борьбы с космополитизмом. Невероятно.</w:t>
      </w:r>
    </w:p>
    <w:p>
      <w:pPr>
        <w:pStyle w:val="Normal"/>
        <w:rPr/>
      </w:pPr>
      <w:r>
        <w:rPr/>
        <w:t>Блинова пожала плечами.</w:t>
      </w:r>
    </w:p>
    <w:p>
      <w:pPr>
        <w:pStyle w:val="Normal"/>
        <w:rPr/>
      </w:pPr>
      <w:r>
        <w:rPr/>
        <w:t>—</w:t>
      </w:r>
      <w:r>
        <w:rPr>
          <w:rFonts w:eastAsia="Verdana"/>
        </w:rPr>
        <w:t xml:space="preserve"> </w:t>
      </w:r>
      <w:r>
        <w:rPr/>
        <w:t>А грейпфрут?— сказал Скафтымов.</w:t>
      </w:r>
    </w:p>
    <w:p>
      <w:pPr>
        <w:pStyle w:val="Normal"/>
        <w:rPr/>
      </w:pPr>
      <w:r>
        <w:rPr/>
        <w:t>—</w:t>
      </w:r>
      <w:r>
        <w:rPr>
          <w:rFonts w:eastAsia="Verdana"/>
        </w:rPr>
        <w:t xml:space="preserve"> </w:t>
      </w:r>
      <w:r>
        <w:rPr/>
        <w:t>Что грейпфрут?</w:t>
      </w:r>
    </w:p>
    <w:p>
      <w:pPr>
        <w:pStyle w:val="Normal"/>
        <w:rPr/>
      </w:pPr>
      <w:r>
        <w:rPr/>
        <w:t>—</w:t>
      </w:r>
      <w:r>
        <w:rPr>
          <w:rFonts w:eastAsia="Verdana"/>
        </w:rPr>
        <w:t xml:space="preserve"> </w:t>
      </w:r>
      <w:r>
        <w:rPr/>
        <w:t>Когда вошел грейпфрут?</w:t>
      </w:r>
    </w:p>
    <w:p>
      <w:pPr>
        <w:pStyle w:val="Normal"/>
        <w:rPr/>
      </w:pPr>
      <w:r>
        <w:rPr/>
        <w:t>—</w:t>
      </w:r>
      <w:r>
        <w:rPr>
          <w:rFonts w:eastAsia="Verdana"/>
        </w:rPr>
        <w:t xml:space="preserve"> </w:t>
      </w:r>
      <w:r>
        <w:rPr/>
        <w:t>Видишь ли, Юра…</w:t>
      </w:r>
    </w:p>
    <w:p>
      <w:pPr>
        <w:pStyle w:val="Normal"/>
        <w:rPr/>
      </w:pPr>
      <w:r>
        <w:rPr/>
        <w:t>—</w:t>
      </w:r>
      <w:r>
        <w:rPr>
          <w:rFonts w:eastAsia="Verdana"/>
        </w:rPr>
        <w:t xml:space="preserve"> </w:t>
      </w:r>
      <w:r>
        <w:rPr/>
        <w:t>Что?— спросил Скафтымов.</w:t>
      </w:r>
    </w:p>
    <w:p>
      <w:pPr>
        <w:pStyle w:val="Normal"/>
        <w:rPr/>
      </w:pPr>
      <w:r>
        <w:rPr/>
        <w:t>Блинова помолчала.</w:t>
      </w:r>
    </w:p>
    <w:p>
      <w:pPr>
        <w:pStyle w:val="Normal"/>
        <w:rPr/>
      </w:pPr>
      <w:r>
        <w:rPr/>
        <w:t>—</w:t>
      </w:r>
      <w:r>
        <w:rPr>
          <w:rFonts w:eastAsia="Verdana"/>
        </w:rPr>
        <w:t xml:space="preserve"> </w:t>
      </w:r>
      <w:r>
        <w:rPr/>
        <w:t>Да нет, ничего.</w:t>
      </w:r>
    </w:p>
    <w:p>
      <w:pPr>
        <w:pStyle w:val="Normal"/>
        <w:rPr/>
      </w:pPr>
      <w:r>
        <w:rPr/>
        <w:t>—</w:t>
      </w:r>
      <w:r>
        <w:rPr>
          <w:rFonts w:eastAsia="Verdana"/>
        </w:rPr>
        <w:t xml:space="preserve"> </w:t>
      </w:r>
      <w:r>
        <w:rPr/>
        <w:t>Веруня!— сказал Скафтымов.— Ты просто не в духе. Отлично тебя понимаю. До тысяча девятьсот тридцать девятого года, заметь, тоже интересная дата, в русском языке не было слова «грейпфрут».</w:t>
      </w:r>
    </w:p>
    <w:p>
      <w:pPr>
        <w:pStyle w:val="Normal"/>
        <w:rPr/>
      </w:pPr>
      <w:r>
        <w:rPr/>
        <w:t>—</w:t>
      </w:r>
      <w:r>
        <w:rPr>
          <w:rFonts w:eastAsia="Verdana"/>
        </w:rPr>
        <w:t xml:space="preserve"> </w:t>
      </w:r>
      <w:r>
        <w:rPr/>
        <w:t>Да отстань ты со своим грейпфрутом!— злобно сказала Блинова.</w:t>
      </w:r>
    </w:p>
    <w:p>
      <w:pPr>
        <w:pStyle w:val="Normal"/>
        <w:rPr/>
      </w:pPr>
      <w:r>
        <w:rPr/>
        <w:t>—</w:t>
      </w:r>
      <w:r>
        <w:rPr>
          <w:rFonts w:eastAsia="Verdana"/>
        </w:rPr>
        <w:t xml:space="preserve"> </w:t>
      </w:r>
      <w:r>
        <w:rPr/>
        <w:t>Почему?— растерялся Скафтымов.</w:t>
      </w:r>
    </w:p>
    <w:p>
      <w:pPr>
        <w:pStyle w:val="Normal"/>
        <w:rPr/>
      </w:pPr>
      <w:r>
        <w:rPr/>
        <w:t>—</w:t>
      </w:r>
      <w:r>
        <w:rPr>
          <w:rFonts w:eastAsia="Verdana"/>
        </w:rPr>
        <w:t xml:space="preserve"> </w:t>
      </w:r>
      <w:r>
        <w:rPr/>
        <w:t>Все эти твои заимствования,— злобно продолжала Блинова,— засорили русские головы, как орехи засоряют желудок.</w:t>
      </w:r>
    </w:p>
    <w:p>
      <w:pPr>
        <w:pStyle w:val="Normal"/>
        <w:rPr/>
      </w:pPr>
      <w:r>
        <w:rPr/>
        <w:t>—</w:t>
      </w:r>
      <w:r>
        <w:rPr>
          <w:rFonts w:eastAsia="Verdana"/>
        </w:rPr>
        <w:t xml:space="preserve"> </w:t>
      </w:r>
      <w:r>
        <w:rPr/>
        <w:t>Веруня!— изумился Скафтымов.— Ты стала консервативна. Тебя охватила волна консерватизма, идущая из Америки!</w:t>
      </w:r>
    </w:p>
    <w:p>
      <w:pPr>
        <w:pStyle w:val="Normal"/>
        <w:rPr/>
      </w:pPr>
      <w:r>
        <w:rPr/>
        <w:t>Блинова любила Америку. Она любила звездно-полосатый флаг этой страны, гордое имя президента и все остальное, но сейчас она промолчала. Она только улыбнулась жалкой улыбкой, сощурилась и промолчала.</w:t>
      </w:r>
    </w:p>
    <w:p>
      <w:pPr>
        <w:pStyle w:val="Normal"/>
        <w:rPr/>
      </w:pPr>
      <w:r>
        <w:rPr/>
        <w:t>На работе Скафтымов напряженно вглядывался в окно. Вдруг он все понял: она забеременела. Ей, конечно, не тридцать, и она боится,— думал Скафтымов,— она боится родить, хотя я всегда желал второго ребенка, а она теперь не знает, что делать, с одной стороны, она тоже хочет, а с другой, боится. Лиза далась ей слишком тяжело, бедняжка, это выяснилось в ванной, в ванную она вошла с гордо поднятой, как всегда, головой, а вышла убитая, только вот что…— подумал Скафтымов…— только вот что… по графику… то есть… дело в том, что в этом месяце… не привелось… она работала ночами над обзором, а потом как-то… ну, в общем…</w:t>
      </w:r>
    </w:p>
    <w:p>
      <w:pPr>
        <w:pStyle w:val="Normal"/>
        <w:rPr/>
      </w:pPr>
      <w:r>
        <w:rPr/>
        <w:t>Скафтымов выпрямился. Она заболела смертельной болезнью. Она в ванной обнаружила опухоль… затвердение на груди… Но это убирается хирургическим путем. Она будет жить. Мне плевать: с грудью или без груди. Я ее даже безрукую бы любил… Интересно, в каком все-таки положении были руки у Венеры Милосской,— вдруг глубоко задумался Скафтымов…— А если опухоль в другом месте?.. У нее слишком много родинок…</w:t>
      </w:r>
    </w:p>
    <w:p>
      <w:pPr>
        <w:pStyle w:val="Normal"/>
        <w:rPr/>
      </w:pPr>
      <w:r>
        <w:rPr/>
        <w:t>Скафтымов был безутешен. Он звонил Блиновой на ее работу, но там отвечали, что она уехала в библиотеку, потом, что она отпросилась, что ее вообще сегодня не будет… У нее слишком много родинок,— горевал Скафтымов.— Как же это мы с ней ни разу в этом месяце… Вера…— у Скафтымова горели уши.— Такой, как ты, больше не будет.</w:t>
      </w:r>
    </w:p>
    <w:p>
      <w:pPr>
        <w:pStyle w:val="Normal"/>
        <w:rPr/>
      </w:pPr>
      <w:r>
        <w:rPr/>
        <w:t>Блинова встретила его дома с лупой в руке.</w:t>
      </w:r>
    </w:p>
    <w:p>
      <w:pPr>
        <w:pStyle w:val="Normal"/>
        <w:rPr/>
      </w:pPr>
      <w:r>
        <w:rPr/>
        <w:t>—</w:t>
      </w:r>
      <w:r>
        <w:rPr>
          <w:rFonts w:eastAsia="Verdana"/>
        </w:rPr>
        <w:t xml:space="preserve"> </w:t>
      </w:r>
      <w:r>
        <w:rPr/>
        <w:t>Иди-ка сюда,— сказала Блинова.— Иди-ка сюда, Юра. Я тебе что-то хочу показать.</w:t>
      </w:r>
    </w:p>
    <w:p>
      <w:pPr>
        <w:pStyle w:val="Normal"/>
        <w:rPr/>
      </w:pPr>
      <w:r>
        <w:rPr/>
        <w:t>Рак…— умерло все в душе у Скафтымова.— Лупа! Хочет держаться героически.</w:t>
      </w:r>
    </w:p>
    <w:p>
      <w:pPr>
        <w:pStyle w:val="Normal"/>
        <w:rPr/>
      </w:pPr>
      <w:r>
        <w:rPr/>
        <w:t>А ведь только вчера! Это было только вчера, после ужина она взяла эту самую лупу, чтобы перед тем, как пойти трудиться над обзором, почитать вслух несколько страниц чудовищно мелкого, любимого текста. Ксерокс книги «Духовные проповеди и рассуждения Мейстера Экхарта» в русском переводе со средне-верхне-немецкого. Это был тот самый Мейстер Экхарт, от которого Бог никогда ничего не скрывал. Кто делает доброе дело, но не делает его исключительно ради Бога, а имеет при этом еще другие помыслы, кроме Бога, тот унижает достоинство Бога. Когда же человек в добром деле имеет в виду что-либо иное, кроме Бога, то честь души… нет, не то, прости, неразборчиво,— часть дела приписывает он этому иному и отнимает тем самым у Бога Его часть, и все такие дела неплодотворны и ненужны.</w:t>
      </w:r>
    </w:p>
    <w:p>
      <w:pPr>
        <w:pStyle w:val="Normal"/>
        <w:rPr/>
      </w:pPr>
      <w:r>
        <w:rPr/>
        <w:t>—</w:t>
      </w:r>
      <w:r>
        <w:rPr>
          <w:rFonts w:eastAsia="Verdana"/>
        </w:rPr>
        <w:t xml:space="preserve"> </w:t>
      </w:r>
      <w:r>
        <w:rPr/>
        <w:t>Невероятно,— подивился Скафтымов.</w:t>
      </w:r>
    </w:p>
    <w:p>
      <w:pPr>
        <w:pStyle w:val="Normal"/>
        <w:rPr/>
      </w:pPr>
      <w:r>
        <w:rPr/>
        <w:t>—</w:t>
      </w:r>
      <w:r>
        <w:rPr>
          <w:rFonts w:eastAsia="Verdana"/>
        </w:rPr>
        <w:t xml:space="preserve"> </w:t>
      </w:r>
      <w:r>
        <w:rPr/>
        <w:t>Знаешь, Юра,— сказала Блинова, красиво блестя глазами.— Знаешь? Я хочу лучше быть в аду с Богом, чем в Царствии Небесном без Него.</w:t>
      </w:r>
    </w:p>
    <w:p>
      <w:pPr>
        <w:pStyle w:val="Normal"/>
        <w:rPr/>
      </w:pPr>
      <w:r>
        <w:rPr/>
        <w:t>—</w:t>
      </w:r>
      <w:r>
        <w:rPr>
          <w:rFonts w:eastAsia="Verdana"/>
        </w:rPr>
        <w:t xml:space="preserve"> </w:t>
      </w:r>
      <w:r>
        <w:rPr/>
        <w:t>А я?— по-детски надулся Скафтымов.— Что будет со мной?</w:t>
      </w:r>
    </w:p>
    <w:p>
      <w:pPr>
        <w:pStyle w:val="Normal"/>
        <w:rPr/>
      </w:pPr>
      <w:r>
        <w:rPr/>
        <w:t>—</w:t>
      </w:r>
      <w:r>
        <w:rPr>
          <w:rFonts w:eastAsia="Verdana"/>
        </w:rPr>
        <w:t xml:space="preserve"> </w:t>
      </w:r>
      <w:r>
        <w:rPr/>
        <w:t>Перед сном я молюсь за тебя,— сказала Блинова.</w:t>
      </w:r>
    </w:p>
    <w:p>
      <w:pPr>
        <w:pStyle w:val="Normal"/>
        <w:rPr/>
      </w:pPr>
      <w:r>
        <w:rPr/>
        <w:t>Скафтымов не знал, благодарят ли за это, посмотрел в книгу и сказал:</w:t>
      </w:r>
    </w:p>
    <w:p>
      <w:pPr>
        <w:pStyle w:val="Normal"/>
        <w:rPr/>
      </w:pPr>
      <w:r>
        <w:rPr/>
        <w:t>—</w:t>
      </w:r>
      <w:r>
        <w:rPr>
          <w:rFonts w:eastAsia="Verdana"/>
        </w:rPr>
        <w:t xml:space="preserve"> </w:t>
      </w:r>
      <w:r>
        <w:rPr/>
        <w:t>Знаешь, Веруш, мы с тобой только раз читали книгу с таким мелким текстом…</w:t>
      </w:r>
    </w:p>
    <w:p>
      <w:pPr>
        <w:pStyle w:val="Normal"/>
        <w:rPr/>
      </w:pPr>
      <w:r>
        <w:rPr/>
        <w:t>—</w:t>
      </w:r>
      <w:r>
        <w:rPr>
          <w:rFonts w:eastAsia="Verdana"/>
        </w:rPr>
        <w:t xml:space="preserve"> </w:t>
      </w:r>
      <w:r>
        <w:rPr/>
        <w:t>Не помню,— задумалась Блинова.</w:t>
      </w:r>
    </w:p>
    <w:p>
      <w:pPr>
        <w:pStyle w:val="Normal"/>
        <w:rPr/>
      </w:pPr>
      <w:r>
        <w:rPr/>
        <w:t>—</w:t>
      </w:r>
      <w:r>
        <w:rPr>
          <w:rFonts w:eastAsia="Verdana"/>
        </w:rPr>
        <w:t xml:space="preserve"> </w:t>
      </w:r>
      <w:r>
        <w:rPr/>
        <w:t>Ну, как же,— улыбнулся Скафтымов.— У меня потом еще глаза разболелись. Мемуары Хрущева!</w:t>
      </w:r>
    </w:p>
    <w:p>
      <w:pPr>
        <w:pStyle w:val="Normal"/>
        <w:rPr/>
      </w:pPr>
      <w:r>
        <w:rPr/>
        <w:t>Блинова посмотрела на него и рассмеялась:</w:t>
      </w:r>
    </w:p>
    <w:p>
      <w:pPr>
        <w:pStyle w:val="Normal"/>
        <w:rPr/>
      </w:pPr>
      <w:r>
        <w:rPr/>
        <w:t>—</w:t>
      </w:r>
      <w:r>
        <w:rPr>
          <w:rFonts w:eastAsia="Verdana"/>
        </w:rPr>
        <w:t xml:space="preserve"> </w:t>
      </w:r>
      <w:r>
        <w:rPr/>
        <w:t>Господи! Умора с тобой! Сравнил…</w:t>
      </w:r>
    </w:p>
    <w:p>
      <w:pPr>
        <w:pStyle w:val="Normal"/>
        <w:rPr/>
      </w:pPr>
      <w:r>
        <w:rPr/>
        <w:t>И Скафтымов тоже счастливо рассмеялся. Блинова и Скафтымов прочли множество разных книг и журналов, но раньше они читали меньше божественного, больше всякой глупости. В последние годы они заметно выросли духовно.</w:t>
      </w:r>
    </w:p>
    <w:p>
      <w:pPr>
        <w:pStyle w:val="Normal"/>
        <w:rPr/>
      </w:pPr>
      <w:r>
        <w:rPr/>
        <w:t>—</w:t>
      </w:r>
      <w:r>
        <w:rPr>
          <w:rFonts w:eastAsia="Verdana"/>
        </w:rPr>
        <w:t xml:space="preserve"> </w:t>
      </w:r>
      <w:r>
        <w:rPr/>
        <w:t>Снимай с себя все!— приказала Блинова, крутя лупой.</w:t>
      </w:r>
    </w:p>
    <w:p>
      <w:pPr>
        <w:pStyle w:val="Normal"/>
        <w:rPr/>
      </w:pPr>
      <w:r>
        <w:rPr/>
        <w:t>—</w:t>
      </w:r>
      <w:r>
        <w:rPr>
          <w:rFonts w:eastAsia="Verdana"/>
        </w:rPr>
        <w:t xml:space="preserve"> </w:t>
      </w:r>
      <w:r>
        <w:rPr/>
        <w:t>Как?!— вскрикнул Скафтымов.</w:t>
      </w:r>
    </w:p>
    <w:p>
      <w:pPr>
        <w:pStyle w:val="Normal"/>
        <w:rPr/>
      </w:pPr>
      <w:r>
        <w:rPr/>
        <w:t>—</w:t>
      </w:r>
      <w:r>
        <w:rPr>
          <w:rFonts w:eastAsia="Verdana"/>
        </w:rPr>
        <w:t xml:space="preserve"> </w:t>
      </w:r>
      <w:r>
        <w:rPr/>
        <w:t>Это очень важно,— сказала Блинова.— Сейчас убедишься сам.</w:t>
      </w:r>
    </w:p>
    <w:p>
      <w:pPr>
        <w:pStyle w:val="Normal"/>
        <w:rPr/>
      </w:pPr>
      <w:r>
        <w:rPr/>
        <w:t>Может быть, у меня тоже рак?— мелькнуло в голове у Скафтымова. Обмирая от нехорошей мысли, он покорно скинул одежду. Блинова включила в спальне все лампы. Она подошла к Скафтымову, присела на корточки и навела ему лупу на пах. Три минуты она неотрывно смотрела в лупу. Потом подняла на него глаза. Зрачки у нее были сужены от страха.</w:t>
      </w:r>
    </w:p>
    <w:p>
      <w:pPr>
        <w:pStyle w:val="Normal"/>
        <w:rPr/>
      </w:pPr>
      <w:r>
        <w:rPr/>
        <w:t>—</w:t>
      </w:r>
      <w:r>
        <w:rPr>
          <w:rFonts w:eastAsia="Verdana"/>
        </w:rPr>
        <w:t xml:space="preserve"> </w:t>
      </w:r>
      <w:r>
        <w:rPr/>
        <w:t>Посмотри сам,— сказала она.</w:t>
      </w:r>
    </w:p>
    <w:p>
      <w:pPr>
        <w:pStyle w:val="Normal"/>
        <w:rPr/>
      </w:pPr>
      <w:r>
        <w:rPr/>
        <w:t>Скафтымов взял лупу слабой рукой, сел на кровать, наклонился и замер.</w:t>
      </w:r>
    </w:p>
    <w:p>
      <w:pPr>
        <w:pStyle w:val="Normal"/>
        <w:rPr/>
      </w:pPr>
      <w:r>
        <w:rPr/>
        <w:t>Неожиданный мир открылся его взору. Между длинными черными волосьями он обнаружил богатую жизнь. Маленькие бескрылые существа, похожие отчасти на космические аппараты, как их изображают в фантастических романах, с торчащими во все стороны антеннками, бурно передвигались по пористому пейзажу. Одни, погрузившись наполовину в грунт, наполнялись темной жидкостью, другие, сытые, дремали в истоме, третьи сплелись, не то для битвы, не то для любви, четвертые, пятые, шестые высиживали в ямках яйца, время от времени поводя усиками, остальные, молодые, проворные, карабкались по ветвям, перепрыгивали с волоса на волос, кувыркались, играли в салочки. Все разом вместе все это кишело. Детородный орган Скафтымова, мерзко раздувшийся в лупе, со всеми своими прожилками, сосудами и выпуклостями, тоже был густо заселен.</w:t>
      </w:r>
    </w:p>
    <w:p>
      <w:pPr>
        <w:pStyle w:val="Normal"/>
        <w:rPr/>
      </w:pPr>
      <w:r>
        <w:rPr/>
        <w:t>—</w:t>
      </w:r>
      <w:r>
        <w:rPr>
          <w:rFonts w:eastAsia="Verdana"/>
        </w:rPr>
        <w:t xml:space="preserve"> </w:t>
      </w:r>
      <w:r>
        <w:rPr/>
        <w:t>Невероятно!— сказал потрясенный Скафтымов.— Просто невероятно.</w:t>
      </w:r>
    </w:p>
    <w:p>
      <w:pPr>
        <w:pStyle w:val="Normal"/>
        <w:rPr/>
      </w:pPr>
      <w:r>
        <w:rPr/>
        <w:t>—</w:t>
      </w:r>
      <w:r>
        <w:rPr>
          <w:rFonts w:eastAsia="Verdana"/>
        </w:rPr>
        <w:t xml:space="preserve"> </w:t>
      </w:r>
      <w:r>
        <w:rPr/>
        <w:t>А я-то думала, что ты чешешься по ночам,— сказала Блинова.</w:t>
      </w:r>
    </w:p>
    <w:p>
      <w:pPr>
        <w:pStyle w:val="Normal"/>
        <w:rPr/>
      </w:pPr>
      <w:r>
        <w:rPr/>
        <w:t>—</w:t>
      </w:r>
      <w:r>
        <w:rPr>
          <w:rFonts w:eastAsia="Verdana"/>
        </w:rPr>
        <w:t xml:space="preserve"> </w:t>
      </w:r>
      <w:r>
        <w:rPr/>
        <w:t>Да, ты знаешь… Я испытывал зуд… Но я думал: от нервов. Мы живем не в лучшее время.</w:t>
      </w:r>
    </w:p>
    <w:p>
      <w:pPr>
        <w:pStyle w:val="Normal"/>
        <w:rPr/>
      </w:pPr>
      <w:r>
        <w:rPr/>
        <w:t>—</w:t>
      </w:r>
      <w:r>
        <w:rPr>
          <w:rFonts w:eastAsia="Verdana"/>
        </w:rPr>
        <w:t xml:space="preserve"> </w:t>
      </w:r>
      <w:r>
        <w:rPr/>
        <w:t>Сегодня утром,— перебила его Блинова,— я обнаружила этих тварей у себя. Спасибо.</w:t>
      </w:r>
    </w:p>
    <w:p>
      <w:pPr>
        <w:pStyle w:val="Normal"/>
        <w:rPr/>
      </w:pPr>
      <w:r>
        <w:rPr/>
        <w:t>—</w:t>
      </w:r>
      <w:r>
        <w:rPr>
          <w:rFonts w:eastAsia="Verdana"/>
        </w:rPr>
        <w:t xml:space="preserve"> </w:t>
      </w:r>
      <w:r>
        <w:rPr/>
        <w:t>Я думал: от нервов…— лепетал Скафтымов.</w:t>
      </w:r>
    </w:p>
    <w:p>
      <w:pPr>
        <w:pStyle w:val="Normal"/>
        <w:rPr/>
      </w:pPr>
      <w:r>
        <w:rPr/>
        <w:t>—</w:t>
      </w:r>
      <w:r>
        <w:rPr>
          <w:rFonts w:eastAsia="Verdana"/>
        </w:rPr>
        <w:t xml:space="preserve"> </w:t>
      </w:r>
      <w:r>
        <w:rPr/>
        <w:t>С работы я поехала к подруге. Она открыла мне глаза.— От Блиновой попахивало портвейном.— Я не знала,— сказала она со смешком,— что ты имеешь дело с развратными женщинами.</w:t>
      </w:r>
    </w:p>
    <w:p>
      <w:pPr>
        <w:pStyle w:val="Normal"/>
        <w:rPr/>
      </w:pPr>
      <w:r>
        <w:rPr/>
        <w:t>Белый, совершенно незагорелый Скафтымов повалился ей в ноги.</w:t>
      </w:r>
    </w:p>
    <w:p>
      <w:pPr>
        <w:pStyle w:val="Normal"/>
        <w:rPr/>
      </w:pPr>
      <w:r>
        <w:rPr/>
        <w:t>—</w:t>
      </w:r>
      <w:r>
        <w:rPr>
          <w:rFonts w:eastAsia="Verdana"/>
        </w:rPr>
        <w:t xml:space="preserve"> </w:t>
      </w:r>
      <w:r>
        <w:rPr/>
        <w:t>Веруша… Веруша…— бормотал он.</w:t>
      </w:r>
    </w:p>
    <w:p>
      <w:pPr>
        <w:pStyle w:val="Normal"/>
        <w:rPr/>
      </w:pPr>
      <w:r>
        <w:rPr/>
        <w:t>Блинова брезгливо отпихнула его ногой, обутой в тапочку цвета морской воды, с помпоном.</w:t>
      </w:r>
    </w:p>
    <w:p>
      <w:pPr>
        <w:pStyle w:val="Normal"/>
        <w:rPr/>
      </w:pPr>
      <w:r>
        <w:rPr/>
        <w:t>—</w:t>
      </w:r>
      <w:r>
        <w:rPr>
          <w:rFonts w:eastAsia="Verdana"/>
        </w:rPr>
        <w:t xml:space="preserve"> </w:t>
      </w:r>
      <w:r>
        <w:rPr/>
        <w:t>Я не знала, что ты ебешься с вокзальными блядями!</w:t>
      </w:r>
    </w:p>
    <w:p>
      <w:pPr>
        <w:pStyle w:val="Normal"/>
        <w:rPr/>
      </w:pPr>
      <w:r>
        <w:rPr/>
        <w:t>Скафтымов даже ползать перестал по паркету. У него все поплыло перед глазами: туалетный столик, тапочки с помпоном, зеркало, крест со Спасителем, ножки кровати.</w:t>
      </w:r>
    </w:p>
    <w:p>
      <w:pPr>
        <w:pStyle w:val="Normal"/>
        <w:rPr/>
      </w:pPr>
      <w:r>
        <w:rPr/>
        <w:t>—</w:t>
      </w:r>
      <w:r>
        <w:rPr>
          <w:rFonts w:eastAsia="Verdana"/>
        </w:rPr>
        <w:t xml:space="preserve"> </w:t>
      </w:r>
      <w:r>
        <w:rPr/>
        <w:t>Что ты… что же…— никак не мог отдышаться Скафтымов.</w:t>
      </w:r>
    </w:p>
    <w:p>
      <w:pPr>
        <w:pStyle w:val="Normal"/>
        <w:rPr/>
      </w:pPr>
      <w:r>
        <w:rPr/>
        <w:t>—</w:t>
      </w:r>
      <w:r>
        <w:rPr>
          <w:rFonts w:eastAsia="Verdana"/>
        </w:rPr>
        <w:t xml:space="preserve"> </w:t>
      </w:r>
      <w:r>
        <w:rPr/>
        <w:t>Не дотрагивайся до меня, паршивый козел!— взвизгнула Блинова.</w:t>
      </w:r>
    </w:p>
    <w:p>
      <w:pPr>
        <w:pStyle w:val="Normal"/>
        <w:rPr/>
      </w:pPr>
      <w:r>
        <w:rPr/>
        <w:t>Казалось, нагайка вырывает у Скафтымова куски мяса. Корчась от боли, Скафтымов поднял два пальца:</w:t>
      </w:r>
    </w:p>
    <w:p>
      <w:pPr>
        <w:pStyle w:val="Normal"/>
        <w:rPr/>
      </w:pPr>
      <w:r>
        <w:rPr/>
        <w:t>—</w:t>
      </w:r>
      <w:r>
        <w:rPr>
          <w:rFonts w:eastAsia="Verdana"/>
        </w:rPr>
        <w:t xml:space="preserve"> </w:t>
      </w:r>
      <w:r>
        <w:rPr/>
        <w:t>Клянусь…— невнятно произнес он, и его два пальца чудовищно задрожали.— Клянусь самым дорогим… здоровьем Лизочки…</w:t>
      </w:r>
    </w:p>
    <w:p>
      <w:pPr>
        <w:pStyle w:val="Normal"/>
        <w:rPr/>
      </w:pPr>
      <w:r>
        <w:rPr/>
        <w:t>—</w:t>
      </w:r>
      <w:r>
        <w:rPr>
          <w:rFonts w:eastAsia="Verdana"/>
        </w:rPr>
        <w:t xml:space="preserve"> </w:t>
      </w:r>
      <w:r>
        <w:rPr/>
        <w:t>Не верю!— крикнула Блинова прямо ему в лицо.</w:t>
      </w:r>
    </w:p>
    <w:p>
      <w:pPr>
        <w:pStyle w:val="Normal"/>
        <w:rPr/>
      </w:pPr>
      <w:r>
        <w:rPr/>
        <w:t>Блинова проплакала в ванной до десяти часов вечера. В десять часов раздался звонок. Звонила встревоженная мать Блиновой из дачного поселка Рассвет. Она кричала, потому что было плохо слышно, что их дочь, двенадцатилетнюю Лизочку, вдруг только что ни с того ни с сего со страшной силой прослабило. Телефон рассоединился. Блинова прижала трубку к груди. Потом повернулась к Скафтымову:</w:t>
      </w:r>
    </w:p>
    <w:p>
      <w:pPr>
        <w:pStyle w:val="Normal"/>
        <w:rPr/>
      </w:pPr>
      <w:r>
        <w:rPr/>
        <w:t>—</w:t>
      </w:r>
      <w:r>
        <w:rPr>
          <w:rFonts w:eastAsia="Verdana"/>
        </w:rPr>
        <w:t xml:space="preserve"> </w:t>
      </w:r>
      <w:r>
        <w:rPr/>
        <w:t>Вот… вот что ты… изверг…</w:t>
      </w:r>
    </w:p>
    <w:p>
      <w:pPr>
        <w:pStyle w:val="Normal"/>
        <w:rPr/>
      </w:pPr>
      <w:r>
        <w:rPr/>
        <w:t>Она хотела еще что-то сказать или сделать, но вдруг большая фаната лопнула у Блиновой в голове. Черты лица у нее смешались и сдвинулись, челюсть отвисла, она тихо рухнула на пол.</w:t>
      </w:r>
    </w:p>
    <w:p>
      <w:pPr>
        <w:pStyle w:val="Normal"/>
        <w:rPr/>
      </w:pPr>
      <w:r>
        <w:rPr/>
        <w:t>Когда Скафтымов доволок Блинову до кровати, ее, по-видимому, уже не стало.</w:t>
      </w:r>
    </w:p>
    <w:p>
      <w:pPr>
        <w:pStyle w:val="Normal"/>
        <w:rPr/>
      </w:pPr>
      <w:r>
        <w:rPr/>
        <w:t>По холодеющему телу Блиновой бегали перепуганные паразиты. Теперь они были обречены на мучительную голодную смерть. Солнце погасло. Кровь остановилась и стала, как студень.</w:t>
      </w:r>
    </w:p>
    <w:p>
      <w:pPr>
        <w:pStyle w:val="Normal"/>
        <w:rPr/>
      </w:pPr>
      <w:r>
        <w:rPr/>
        <w:t>Скафтымов пожалел это кочующее племя кровососов. Они, как цыгане, думал он, обижать их может один только Гитлер.</w:t>
      </w:r>
    </w:p>
    <w:p>
      <w:pPr>
        <w:pStyle w:val="Normal"/>
        <w:rPr/>
      </w:pPr>
      <w:r>
        <w:rPr/>
        <w:t>Осторожно он стал снимать насекомых у Блиновой с кончиков волос — они поднялись туда, спасаясь от прохлады коченеющего женского тела. Некоторых он расквартировал у себя под мышками, других положил на язык и аккуратно проглотил: — Там внутри им будет тепло и уютно.</w:t>
      </w:r>
    </w:p>
    <w:p>
      <w:pPr>
        <w:pStyle w:val="Normal"/>
        <w:rPr/>
      </w:pPr>
      <w:r>
        <w:rPr/>
        <w:t>Ночью он почувствовал, как паразиты исправно сосут ему стенки желудка и порадовался:</w:t>
      </w:r>
    </w:p>
    <w:p>
      <w:pPr>
        <w:pStyle w:val="Normal"/>
        <w:rPr/>
      </w:pPr>
      <w:r>
        <w:rPr/>
        <w:t>—</w:t>
      </w:r>
      <w:r>
        <w:rPr>
          <w:rFonts w:eastAsia="Verdana"/>
        </w:rPr>
        <w:t xml:space="preserve"> </w:t>
      </w:r>
      <w:r>
        <w:rPr/>
        <w:t>Привились!</w:t>
      </w:r>
    </w:p>
    <w:p>
      <w:pPr>
        <w:pStyle w:val="Normal"/>
        <w:rPr/>
      </w:pPr>
      <w:r>
        <w:rPr/>
        <w:t>Он хотел сохранить насекомых как память о Блиновой.</w:t>
      </w:r>
    </w:p>
    <w:p>
      <w:pPr>
        <w:pStyle w:val="Normal"/>
        <w:rPr/>
      </w:pPr>
      <w:r>
        <w:rPr/>
        <w:t>Но он недолго продлил жизнь бескрылым кочевникам. К утру он умер от страшной боли в сердце, но перед тем, как окончательно умереть, он прохрипел заимствованное слово «драндулет» и при этом яростно почесался.</w:t>
      </w:r>
    </w:p>
    <w:p>
      <w:pPr>
        <w:pStyle w:val="Normal"/>
        <w:rPr/>
      </w:pPr>
      <w:r>
        <w:rPr/>
        <w:t>Дочь Лиза была определена в Нахимовское училище. Она вырастет, станет капитаном военного судна. Она отомстит за своих родителей.</w:t>
      </w:r>
    </w:p>
    <w:p>
      <w:pPr>
        <w:pStyle w:val="Normal"/>
        <w:rPr/>
      </w:pPr>
      <w:r>
        <w:rPr/>
      </w:r>
    </w:p>
    <w:p>
      <w:pPr>
        <w:pStyle w:val="Normal"/>
        <w:rPr>
          <w:rStyle w:val="Kursiv"/>
        </w:rPr>
      </w:pPr>
      <w:r>
        <w:rPr>
          <w:rStyle w:val="Kursiv"/>
        </w:rPr>
        <w:t>1986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олдинская осень</w:t>
      </w:r>
    </w:p>
    <w:p>
      <w:pPr>
        <w:pStyle w:val="Normal"/>
        <w:rPr/>
      </w:pPr>
      <w:r>
        <w:rPr/>
      </w:r>
    </w:p>
    <w:p>
      <w:pPr>
        <w:pStyle w:val="Normal"/>
        <w:rPr/>
      </w:pPr>
      <w:r>
        <w:rPr/>
      </w:r>
    </w:p>
    <w:p>
      <w:pPr>
        <w:pStyle w:val="Normal"/>
        <w:rPr/>
      </w:pPr>
      <w:r>
        <w:rPr/>
      </w:r>
    </w:p>
    <w:p>
      <w:pPr>
        <w:pStyle w:val="Normal"/>
        <w:rPr/>
      </w:pPr>
      <w:r>
        <w:rPr/>
        <w:t>Сисин сидел в полупустой электричке и глядел в окно. За окном плыло мутное осеннее Подмосковье. День был серенький, но не дождило. «Если Бога нет, все позволено»,— вдруг подумалось Сисину, и его приветливое лицо осунулось и помертвело. «Все позволено! Все!— думал яростно Сисин.— Кто я такой? Кто? Случайно выживший человек. Случайно доживший до тридцати лет. Каждый день я встаю и иду через минное поле. Солдат неведомой армии, вернее, без армии, вернее…»</w:t>
      </w:r>
    </w:p>
    <w:p>
      <w:pPr>
        <w:pStyle w:val="Normal"/>
        <w:rPr/>
      </w:pPr>
      <w:r>
        <w:rPr/>
        <w:t>По проходу шли двое вонючих, пьяных, полуголых милиционеров.</w:t>
      </w:r>
    </w:p>
    <w:p>
      <w:pPr>
        <w:pStyle w:val="Normal"/>
        <w:rPr/>
      </w:pPr>
      <w:r>
        <w:rPr/>
        <w:t>«Скоты!— проводил их взглядом Сисин.— Сучье вымя! Дегенераты! Ну, чего же вы ждете? Ну, идите сюда! Ну, бейте меня сапогами! Ну, разденьте, ну выебите меня в жопу!..»</w:t>
      </w:r>
    </w:p>
    <w:p>
      <w:pPr>
        <w:pStyle w:val="Normal"/>
        <w:rPr/>
      </w:pPr>
      <w:r>
        <w:rPr/>
        <w:t>Милиция скрылась. Сисин вяло усмехнулся и достал из плетеной корзины газету. Он развернул ее, но не успел просмотреть заголовки, как руки его стали трястись, огненные шары поплыли перед глазами… Он понял, что сегодня ему не справиться с чтением, и неуклюже затолкал газету обратно в корзину. Минут через пять, пока Сисин приходил в себя, загробный механический голос прошипел название нужной Сисину станции.</w:t>
      </w:r>
    </w:p>
    <w:p>
      <w:pPr>
        <w:pStyle w:val="Normal"/>
        <w:rPr/>
      </w:pPr>
      <w:r>
        <w:rPr/>
        <w:t>Он спрыгнул на платформу и глубоко вдохнул чистый лесной воздух. «Господи, как хорошо, как чудесно!» Он быстро углублялся в лес, который знал с детства, отдаваясь самому любимому в жизни занятию.</w:t>
      </w:r>
    </w:p>
    <w:p>
      <w:pPr>
        <w:pStyle w:val="Normal"/>
        <w:rPr/>
      </w:pPr>
      <w:r>
        <w:rPr/>
        <w:t>Он знал здесь каждую тропку и просеку, каждый лист и травинку. Вон — кусок полуистлевшей колючей проволоки, возле которой в позапрошлом году Сисин нашел сразу шесть подосиновиков и сфотографировался с ними; вон — ореховый куст с удивительно ровными прутьями, поставляющий из года в год необходимые грибнику легкие пружинящие посохи. Сисин вынул нож и огляделся. Нет ничего милее среднерусской полосы! Заветные грибные поляны! Никакие Домбаи, никакие Карпаты и Гваделупы — Русь!— все говно по сравнению с твоей необъяснимой и необъятной тоской.</w:t>
      </w:r>
    </w:p>
    <w:p>
      <w:pPr>
        <w:pStyle w:val="Normal"/>
        <w:rPr/>
      </w:pPr>
      <w:r>
        <w:rPr/>
        <w:t>«Все говно…» — Сисин задумался, сжимая в руке перочинный нож. Мозг лихорадочно заработал. Сисин щелкнул ножом, посмотрел, куда бы присесть, и, не найдя никакого пня, сел на корзину. Из широкого старого плаща грибника он вынул толстую записную книжку и японскую рублевую шариковую ручку. Книжка была чистой, нетронутой. С ранней весны Сисин не прикасался к бумаге. Белый лист опять хотел было загипнотизировать Сисина, но тот справился с наваждением и уже через полчаса быстрым красивым почерком сделал первую запись:</w:t>
      </w:r>
    </w:p>
    <w:p>
      <w:pPr>
        <w:pStyle w:val="Normal"/>
        <w:rPr/>
      </w:pPr>
      <w:r>
        <w:rPr/>
      </w:r>
    </w:p>
    <w:p>
      <w:pPr>
        <w:pStyle w:val="Style12"/>
        <w:rPr/>
      </w:pPr>
      <w:r>
        <w:rPr/>
        <w:t>Семья — говно.</w:t>
      </w:r>
    </w:p>
    <w:p>
      <w:pPr>
        <w:pStyle w:val="Normal"/>
        <w:rPr/>
      </w:pPr>
      <w:r>
        <w:rPr/>
      </w:r>
    </w:p>
    <w:p>
      <w:pPr>
        <w:pStyle w:val="Normal"/>
        <w:rPr/>
      </w:pPr>
      <w:r>
        <w:rPr/>
        <w:t>Примерно через пятнадцать минут после первой записи последовала вторая:</w:t>
      </w:r>
    </w:p>
    <w:p>
      <w:pPr>
        <w:pStyle w:val="Normal"/>
        <w:rPr/>
      </w:pPr>
      <w:r>
        <w:rPr/>
      </w:r>
    </w:p>
    <w:p>
      <w:pPr>
        <w:pStyle w:val="Style12"/>
        <w:rPr/>
      </w:pPr>
      <w:r>
        <w:rPr/>
        <w:t>Бабы — говно.</w:t>
      </w:r>
    </w:p>
    <w:p>
      <w:pPr>
        <w:pStyle w:val="Normal"/>
        <w:rPr/>
      </w:pPr>
      <w:r>
        <w:rPr/>
      </w:r>
    </w:p>
    <w:p>
      <w:pPr>
        <w:pStyle w:val="Normal"/>
        <w:rPr/>
      </w:pPr>
      <w:r>
        <w:rPr/>
        <w:t>Теперь он задумался основательно и думал до тех пор, пока ветер не зашумел в желто-красной листве осин. Сисин поднял глаза, облизнулся и записал:</w:t>
      </w:r>
    </w:p>
    <w:p>
      <w:pPr>
        <w:pStyle w:val="Normal"/>
        <w:rPr/>
      </w:pPr>
      <w:r>
        <w:rPr/>
      </w:r>
    </w:p>
    <w:p>
      <w:pPr>
        <w:pStyle w:val="Style12"/>
        <w:rPr/>
      </w:pPr>
      <w:r>
        <w:rPr/>
        <w:t>Родители — говно.</w:t>
      </w:r>
    </w:p>
    <w:p>
      <w:pPr>
        <w:pStyle w:val="Normal"/>
        <w:rPr/>
      </w:pPr>
      <w:r>
        <w:rPr/>
      </w:r>
    </w:p>
    <w:p>
      <w:pPr>
        <w:pStyle w:val="Normal"/>
        <w:rPr/>
      </w:pPr>
      <w:r>
        <w:rPr/>
        <w:t>Минут через сорок он сделал, почти без перерыва, четыре следующие записи:</w:t>
      </w:r>
    </w:p>
    <w:p>
      <w:pPr>
        <w:pStyle w:val="Normal"/>
        <w:rPr/>
      </w:pPr>
      <w:r>
        <w:rPr/>
      </w:r>
    </w:p>
    <w:p>
      <w:pPr>
        <w:pStyle w:val="Style12"/>
        <w:rPr/>
      </w:pPr>
      <w:r>
        <w:rPr/>
        <w:t>Родина — говно.</w:t>
      </w:r>
    </w:p>
    <w:p>
      <w:pPr>
        <w:pStyle w:val="Style12"/>
        <w:rPr/>
      </w:pPr>
      <w:r>
        <w:rPr/>
        <w:t>Ленин — говно.</w:t>
      </w:r>
    </w:p>
    <w:p>
      <w:pPr>
        <w:pStyle w:val="Style12"/>
        <w:rPr/>
      </w:pPr>
      <w:r>
        <w:rPr/>
        <w:t>Машка-дура-засранка — говно.</w:t>
      </w:r>
    </w:p>
    <w:p>
      <w:pPr>
        <w:pStyle w:val="Style12"/>
        <w:rPr/>
      </w:pPr>
      <w:r>
        <w:rPr/>
        <w:t>Жизнь — говно.</w:t>
      </w:r>
    </w:p>
    <w:p>
      <w:pPr>
        <w:pStyle w:val="Normal"/>
        <w:rPr/>
      </w:pPr>
      <w:r>
        <w:rPr/>
      </w:r>
    </w:p>
    <w:p>
      <w:pPr>
        <w:pStyle w:val="Normal"/>
        <w:rPr/>
      </w:pPr>
      <w:r>
        <w:rPr/>
        <w:t>Затем, примерно через час:</w:t>
      </w:r>
    </w:p>
    <w:p>
      <w:pPr>
        <w:pStyle w:val="Normal"/>
        <w:rPr/>
      </w:pPr>
      <w:r>
        <w:rPr/>
      </w:r>
    </w:p>
    <w:p>
      <w:pPr>
        <w:pStyle w:val="Style12"/>
        <w:rPr/>
      </w:pPr>
      <w:r>
        <w:rPr/>
        <w:t>Культура — говно.</w:t>
      </w:r>
    </w:p>
    <w:p>
      <w:pPr>
        <w:pStyle w:val="Normal"/>
        <w:rPr/>
      </w:pPr>
      <w:r>
        <w:rPr/>
      </w:r>
    </w:p>
    <w:p>
      <w:pPr>
        <w:pStyle w:val="Normal"/>
        <w:rPr/>
      </w:pPr>
      <w:r>
        <w:rPr/>
        <w:t>Затем, выждав еще час, он сжал перо и стал писать, но рука шалила, не слушалась. Запись получилась корявая, далась нелегко:</w:t>
      </w:r>
    </w:p>
    <w:p>
      <w:pPr>
        <w:pStyle w:val="Normal"/>
        <w:rPr/>
      </w:pPr>
      <w:r>
        <w:rPr/>
      </w:r>
    </w:p>
    <w:p>
      <w:pPr>
        <w:pStyle w:val="Style12"/>
        <w:rPr/>
      </w:pPr>
      <w:r>
        <w:rPr/>
        <w:t>Блаженный Августин — говно.</w:t>
      </w:r>
    </w:p>
    <w:p>
      <w:pPr>
        <w:pStyle w:val="Normal"/>
        <w:rPr/>
      </w:pPr>
      <w:r>
        <w:rPr/>
      </w:r>
    </w:p>
    <w:p>
      <w:pPr>
        <w:pStyle w:val="Normal"/>
        <w:rPr/>
      </w:pPr>
      <w:r>
        <w:rPr/>
        <w:t>После этого он съел бутерброд с колбасой и выпил кофе из термоса. Из-за туч вдруг выплеснулось солнце, и сейчас же заморосил дождь. У Сисина было сизое, просветленное лицо. Он вылил остатки кофе в траву и сказал весело:</w:t>
      </w:r>
    </w:p>
    <w:p>
      <w:pPr>
        <w:pStyle w:val="Normal"/>
        <w:rPr/>
      </w:pPr>
      <w:r>
        <w:rPr/>
      </w:r>
    </w:p>
    <w:p>
      <w:pPr>
        <w:pStyle w:val="Style12"/>
        <w:rPr/>
      </w:pPr>
      <w:r>
        <w:rPr/>
        <w:t>Кофе — говно.</w:t>
      </w:r>
    </w:p>
    <w:p>
      <w:pPr>
        <w:pStyle w:val="Normal"/>
        <w:rPr/>
      </w:pPr>
      <w:r>
        <w:rPr/>
      </w:r>
    </w:p>
    <w:p>
      <w:pPr>
        <w:pStyle w:val="Normal"/>
        <w:rPr/>
      </w:pPr>
      <w:r>
        <w:rPr/>
        <w:t>И вновь замер, часа на полтора. Было видно, что он никак не может решиться сделать следующую запись, что он уже сформулировал мысль, но никак не решится. Наконец — в наступающих сумерках — он вывел с опаской:</w:t>
      </w:r>
    </w:p>
    <w:p>
      <w:pPr>
        <w:pStyle w:val="Normal"/>
        <w:rPr/>
      </w:pPr>
      <w:r>
        <w:rPr/>
      </w:r>
    </w:p>
    <w:p>
      <w:pPr>
        <w:pStyle w:val="Style12"/>
        <w:rPr/>
      </w:pPr>
      <w:r>
        <w:rPr/>
        <w:t>Бог — говно,</w:t>
      </w:r>
    </w:p>
    <w:p>
      <w:pPr>
        <w:pStyle w:val="Normal"/>
        <w:rPr/>
      </w:pPr>
      <w:r>
        <w:rPr/>
      </w:r>
    </w:p>
    <w:p>
      <w:pPr>
        <w:pStyle w:val="Normal"/>
        <w:rPr/>
      </w:pPr>
      <w:r>
        <w:rPr/>
        <w:t>но тут же в ужасе зачеркнул написанное, однако, пораздумав, с нажимом написал под зачеркнутым:</w:t>
      </w:r>
    </w:p>
    <w:p>
      <w:pPr>
        <w:pStyle w:val="Normal"/>
        <w:rPr/>
      </w:pPr>
      <w:r>
        <w:rPr/>
      </w:r>
    </w:p>
    <w:p>
      <w:pPr>
        <w:pStyle w:val="Style12"/>
        <w:rPr/>
      </w:pPr>
      <w:r>
        <w:rPr/>
        <w:t>Бог — самое большое говно!—</w:t>
      </w:r>
    </w:p>
    <w:p>
      <w:pPr>
        <w:pStyle w:val="Normal"/>
        <w:rPr/>
      </w:pPr>
      <w:r>
        <w:rPr/>
      </w:r>
    </w:p>
    <w:p>
      <w:pPr>
        <w:pStyle w:val="Normal"/>
        <w:rPr/>
      </w:pPr>
      <w:r>
        <w:rPr/>
        <w:t>и сиротливо поглядел по сторонам. Смеркалось.</w:t>
      </w:r>
    </w:p>
    <w:p>
      <w:pPr>
        <w:pStyle w:val="Normal"/>
        <w:rPr/>
      </w:pPr>
      <w:r>
        <w:rPr/>
      </w:r>
    </w:p>
    <w:p>
      <w:pPr>
        <w:pStyle w:val="Normal"/>
        <w:rPr>
          <w:rStyle w:val="Kursiv"/>
        </w:rPr>
      </w:pPr>
      <w:r>
        <w:rPr>
          <w:rStyle w:val="Kursiv"/>
        </w:rPr>
        <w:t>1985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исьмо к матери</w:t>
      </w:r>
    </w:p>
    <w:p>
      <w:pPr>
        <w:pStyle w:val="Normal"/>
        <w:rPr/>
      </w:pPr>
      <w:r>
        <w:rPr/>
      </w:r>
    </w:p>
    <w:p>
      <w:pPr>
        <w:pStyle w:val="Normal"/>
        <w:rPr/>
      </w:pPr>
      <w:r>
        <w:rPr/>
      </w:r>
    </w:p>
    <w:p>
      <w:pPr>
        <w:pStyle w:val="Normal"/>
        <w:rPr/>
      </w:pPr>
      <w:r>
        <w:rPr/>
      </w:r>
    </w:p>
    <w:p>
      <w:pPr>
        <w:pStyle w:val="Normal"/>
        <w:rPr/>
      </w:pPr>
      <w:r>
        <w:rPr/>
        <w:t>Дорогая мама, ура! Да здравствует демократия! Вот и мы нечаянно дожили, голубка моя, до дня светлого Воскресения. Помолимся же тихо и радостно у наших поруганных алтарей за здоровье Освободителя. Бог ему в помощь! Аминь! И — ни шагу назад!</w:t>
      </w:r>
    </w:p>
    <w:p>
      <w:pPr>
        <w:pStyle w:val="Normal"/>
        <w:rPr/>
      </w:pPr>
      <w:r>
        <w:rPr/>
        <w:t>Руки чешутся от желания писать. Потому-то я и приехал сюда, в несказанно прелестный медвежий угол, смутно напомнивший мне — ах, мое детство, поездки с тобой в желто-синем экспрессе и любительница грецких орехов мадмуазель Грезийон!— Швейцарию, чей государственный флаг, развевавшийся на каждом полустанке, пахнет аптекой, ментолом и коклюшем. Холмы, овраги, ели, снега — тишина! тишина!— и в лесу маленькое чудо природы: незамерзающий родник, беззвучный оркестр пульсирующих струй. Недаром народ назвал его Снегуркиным сердцем. По утрам, восстав после сна, гляжу сквозь морозные кружева, как неспешно восходит над северными широтами светило свободы. Все хорошо, только очень холодно, очень, о лыжах нечего и думать, боюсь обморозиться. Нищета полузаброшенных деревень, где бабы распиливают на дрова срубы соседских, с пустыми глазницами, изб, производит неслабое впечатление на чувствительные мои нервы, однако прогресс берет свое, и мужиков бы ты, мамочка, не узнала, настолько они изменились: бреют бороды, слушают радио Люксембург.</w:t>
      </w:r>
    </w:p>
    <w:p>
      <w:pPr>
        <w:pStyle w:val="Normal"/>
        <w:rPr/>
      </w:pPr>
      <w:r>
        <w:rPr/>
        <w:t>Путешествие на поезде прошло — твоими молитвами — без особенных приключений, если не считать, что — уже на подъезде к Кинешме — наш состав был обстрелян белыми из артиллерийских орудий, в результате чего три последних плацкартных вагона сильно пострадали, разлетевшись в мелкие щепки. И они еще смеют, вандалы, разглагольствовать о культуре!</w:t>
      </w:r>
    </w:p>
    <w:p>
      <w:pPr>
        <w:pStyle w:val="Normal"/>
        <w:rPr/>
      </w:pPr>
      <w:r>
        <w:rPr/>
        <w:t>Нет, ей-богу, не выдержу и напишу! Здесь, на малой родине национального русского Еврипида, я напишу без обиняков, без трескучих прикрас всю художественную правду о мерзости нашей жизни. Моя книга, мама, будет нужна народу. На переправе через Волгу разговорился я с командиром заградотряда. Ему около тридцати пяти лет, сильно исхудал, желваки ходят, взгляд колючий, но глаза, в общем, добрые, даже ласковые. По его словам, треть населения — за нас, треть — против, остальные — болото. Подошел паром. Мы обнялись и расстались. Паром идет по узкой, косой, дымящейся на морозе дорожке воды. Это — комфортабельное сооружение, введенное в эксплуатацию в прошлом году. Они здесь все окают, цокают и воруют. Московская барышня, отогревшись в трюме речного гиганта, стрельнула в меня глазами. «Хорошенькая»,— нехотя подумалось мне.</w:t>
      </w:r>
    </w:p>
    <w:p>
      <w:pPr>
        <w:pStyle w:val="Normal"/>
        <w:rPr/>
      </w:pPr>
      <w:r>
        <w:rPr/>
        <w:t>Зотов тоже за нас, но его сильно мучает исчезновение водки. Говорит, если не перестанут, он переметнется. Рассказал, что в военном городке под Владимиром один майор, его дальний родственник, собственными глазами видел надпись в промтоварной лавке:</w:t>
      </w:r>
    </w:p>
    <w:p>
      <w:pPr>
        <w:pStyle w:val="Normal"/>
        <w:rPr/>
      </w:pPr>
      <w:r>
        <w:rPr/>
      </w:r>
    </w:p>
    <w:p>
      <w:pPr>
        <w:pStyle w:val="Style12"/>
        <w:rPr/>
      </w:pPr>
      <w:r>
        <w:rPr/>
        <w:t>«ОДЕКОЛОН НИЖЕ ТРЕХ РУБЛЕЙ ПРОДАЕТСЯ С ДВУХ ЧАСОВ ДНЯ».</w:t>
      </w:r>
    </w:p>
    <w:p>
      <w:pPr>
        <w:pStyle w:val="Normal"/>
        <w:rPr/>
      </w:pPr>
      <w:r>
        <w:rPr/>
      </w:r>
    </w:p>
    <w:p>
      <w:pPr>
        <w:pStyle w:val="Normal"/>
        <w:rPr/>
      </w:pPr>
      <w:r>
        <w:rPr/>
        <w:t>Я усомнился в существовании подобного майора.</w:t>
      </w:r>
    </w:p>
    <w:p>
      <w:pPr>
        <w:pStyle w:val="Normal"/>
        <w:rPr/>
      </w:pPr>
      <w:r>
        <w:rPr/>
        <w:t>Много слухов. В столовой жадно обмениваемся информацией. Кормят сносно, меня почти что совсем не поносит, и даже однажды, под Новый год, по указанию замполита нам дали мясо. Говорят об амнистии, новом календаре, переводе русского языка на латинские буквы и о том, что скоро опять разрешат носить круглые шляпы с лентами. Мама, как только разрешат, обязательно вышли. Вышли мне также денег, не менее восьми тысяч рублей, ящик гаванских сигар (тут вообще с куревом плохо, сигареты, как в романе Оруэлла, помнишь?— их нельзя держать вертикально: осыпаются!) и немного паюсной икры. Деньги употреблю на покупку нового автомобиля модной окраски, так как решил в здешних Палестинах остаться до мая месяца, пока не закончу книгу. В Париж в этом году я, наверное, не соберусь, хочется самому принять участие в ренессансе. Много думаю о роли литературы в переходный период. Следует предельно мобилизоваться. Прав ли был Достоевский, отвечая на общественный порыв метафизическим сомнением в человеческой красоте? Правы ли наши горе-веховцы? С другой стороны, искусство, осознав себя как систему приемов, задвинулось в угол, в котором, как провинившийся школьник, встречает приход третьего тысячелетия. Итак, поменьше нытья и резиньяции! Долой русскую интеллигенцию, мама! Как твои альпийские фиалки на кухне? Цветут? А хлебное дерево? Не облетело? Ты смотри, береги себя. Прочитал интересную книгу, из запрещенных. Рекомендую. Ее сюжет может показаться тебе глуповатым, но вся соль в лирических отступлениях. Один кулак ездит по деревням и предлагает землевладельцам незаконную сделку. С экономической точки зрения сделка — нонсенс, однако, продравшись через всю эту галиматью, испытываешь невольное уважение к автору, показавшему механизм зарождения капитализма в России. Книга острая, полезная, своевременная, хотя и не ровная.</w:t>
      </w:r>
    </w:p>
    <w:p>
      <w:pPr>
        <w:pStyle w:val="Normal"/>
        <w:rPr/>
      </w:pPr>
      <w:r>
        <w:rPr/>
        <w:t>Вбежал ко мне тут сейчас Зотов, запыхавшись от счастья: Герцен! Герцен!— кричит — возвращается. «Колокол» с завтрашнего дня поступает в свободную продажу!!! Отстань, Зотов! Уймись. Не верю, не верю, не верю!</w:t>
      </w:r>
    </w:p>
    <w:p>
      <w:pPr>
        <w:pStyle w:val="Normal"/>
        <w:rPr/>
      </w:pPr>
      <w:r>
        <w:rPr/>
        <w:t>Мама, я был прав: он не возвращается.</w:t>
      </w:r>
    </w:p>
    <w:p>
      <w:pPr>
        <w:pStyle w:val="Normal"/>
        <w:rPr/>
      </w:pPr>
      <w:r>
        <w:rPr/>
        <w:t>Но зато разрешили беспрепятственно ввозить из-за рубежа ноты. Лю-бые!!! Даже Вагнера! Ну, разве не чудеса?</w:t>
      </w:r>
    </w:p>
    <w:p>
      <w:pPr>
        <w:pStyle w:val="Normal"/>
        <w:rPr/>
      </w:pPr>
      <w:r>
        <w:rPr/>
        <w:t>—</w:t>
      </w:r>
      <w:r>
        <w:rPr>
          <w:rFonts w:eastAsia="Verdana"/>
        </w:rPr>
        <w:t xml:space="preserve"> </w:t>
      </w:r>
      <w:r>
        <w:rPr/>
        <w:t>Пошли,— сказал Зотов,— в Покровское, церковь посмотрим и заодно вина купим.</w:t>
      </w:r>
    </w:p>
    <w:p>
      <w:pPr>
        <w:pStyle w:val="Normal"/>
        <w:rPr/>
      </w:pPr>
      <w:r>
        <w:rPr/>
        <w:t>Путь неблизкий. Замерзли до костей. Вдруг видим: на высоком голом холме стоит высокая белая колокольня. Мы даже ахнули. Входим в церковь: слышится пение, свечи горят, хоругви, золото, много нарядно одетых людей. Проталкиваемся вперед. Фрески, естественно, не сохранились. Ветер. Битый кирпич. Вороны. Венчание. Подходим ближе. Жених — невысокий человек в парадном мундире офицера ВВС.</w:t>
      </w:r>
    </w:p>
    <w:p>
      <w:pPr>
        <w:pStyle w:val="Normal"/>
        <w:rPr/>
      </w:pPr>
      <w:r>
        <w:rPr/>
        <w:t>—</w:t>
      </w:r>
      <w:r>
        <w:rPr>
          <w:rFonts w:eastAsia="Verdana"/>
        </w:rPr>
        <w:t xml:space="preserve"> </w:t>
      </w:r>
      <w:r>
        <w:rPr/>
        <w:t>Идем отсюда,— струсил Зотов.</w:t>
      </w:r>
    </w:p>
    <w:p>
      <w:pPr>
        <w:pStyle w:val="Normal"/>
        <w:rPr/>
      </w:pPr>
      <w:r>
        <w:rPr/>
        <w:t>Шрам над бровью. Детская улыбка. Дурные предзнаменования. «Свободы деятель пустынный…» — бормочет Зотов, разглядывая портрет космонавта в каморке школьного истопника. На обратном пути, удрученные, мы забредаем на огонек. Функция истопника, рассуждаю я, в морфологии русского мифа гораздо устойчивее, чем функция, положим, группенсекса. Во всяком случае, либо-либо. Либо безвременщина, либо, в итоге, кровавый душ. Спасибо, не надо, отозвался Зотов… К тому же зимние каникулы.</w:t>
      </w:r>
    </w:p>
    <w:p>
      <w:pPr>
        <w:pStyle w:val="Normal"/>
        <w:rPr/>
      </w:pPr>
      <w:r>
        <w:rPr/>
        <w:t>—</w:t>
      </w:r>
      <w:r>
        <w:rPr>
          <w:rFonts w:eastAsia="Verdana"/>
        </w:rPr>
        <w:t xml:space="preserve"> </w:t>
      </w:r>
      <w:r>
        <w:rPr/>
        <w:t>Нет ли, батя, у тебя самогону?— не выдержал Зотов.</w:t>
      </w:r>
    </w:p>
    <w:p>
      <w:pPr>
        <w:pStyle w:val="Normal"/>
        <w:rPr/>
      </w:pPr>
      <w:r>
        <w:rPr/>
        <w:t>—</w:t>
      </w:r>
      <w:r>
        <w:rPr>
          <w:rFonts w:eastAsia="Verdana"/>
        </w:rPr>
        <w:t xml:space="preserve"> </w:t>
      </w:r>
      <w:r>
        <w:rPr/>
        <w:t>Стыдно пить в такую эпоху!— укорил его истопник.</w:t>
      </w:r>
    </w:p>
    <w:p>
      <w:pPr>
        <w:pStyle w:val="Normal"/>
        <w:rPr/>
      </w:pPr>
      <w:r>
        <w:rPr/>
        <w:t>Мы переглянулись. Лицо старика показалось нам не лишенным нездешней интеллигентности.</w:t>
      </w:r>
    </w:p>
    <w:p>
      <w:pPr>
        <w:pStyle w:val="Normal"/>
        <w:rPr/>
      </w:pPr>
      <w:r>
        <w:rPr/>
        <w:t>—</w:t>
      </w:r>
      <w:r>
        <w:rPr>
          <w:rFonts w:eastAsia="Verdana"/>
        </w:rPr>
        <w:t xml:space="preserve"> </w:t>
      </w:r>
      <w:r>
        <w:rPr/>
        <w:t>Откуда ты, батя?— полюбопытствовал я в затверженной роли умника.</w:t>
      </w:r>
    </w:p>
    <w:p>
      <w:pPr>
        <w:pStyle w:val="Normal"/>
        <w:rPr/>
      </w:pPr>
      <w:r>
        <w:rPr/>
        <w:t>—</w:t>
      </w:r>
      <w:r>
        <w:rPr>
          <w:rFonts w:eastAsia="Verdana"/>
        </w:rPr>
        <w:t xml:space="preserve"> </w:t>
      </w:r>
      <w:r>
        <w:rPr/>
        <w:t>Из города Александрова,— неохотно ответил старик.</w:t>
      </w:r>
    </w:p>
    <w:p>
      <w:pPr>
        <w:pStyle w:val="Normal"/>
        <w:rPr/>
      </w:pPr>
      <w:r>
        <w:rPr/>
        <w:t>—</w:t>
      </w:r>
      <w:r>
        <w:rPr>
          <w:rFonts w:eastAsia="Verdana"/>
        </w:rPr>
        <w:t xml:space="preserve"> </w:t>
      </w:r>
      <w:r>
        <w:rPr/>
        <w:t>Э, родимый…— замахал на него руками Зотов.— Да ты, часом?..— мой друг замялся, не находя нужного слова.</w:t>
      </w:r>
    </w:p>
    <w:p>
      <w:pPr>
        <w:pStyle w:val="Normal"/>
        <w:rPr/>
      </w:pPr>
      <w:r>
        <w:rPr/>
        <w:t>—</w:t>
      </w:r>
      <w:r>
        <w:rPr>
          <w:rFonts w:eastAsia="Verdana"/>
        </w:rPr>
        <w:t xml:space="preserve"> </w:t>
      </w:r>
      <w:r>
        <w:rPr/>
        <w:t>Угадал.— Истопник протянул нам кружку чифира и горько усмехнулся немому вопросу.— За хранение Корана.</w:t>
      </w:r>
    </w:p>
    <w:p>
      <w:pPr>
        <w:pStyle w:val="Normal"/>
        <w:rPr/>
      </w:pPr>
      <w:r>
        <w:rPr/>
        <w:t>—</w:t>
      </w:r>
      <w:r>
        <w:rPr>
          <w:rFonts w:eastAsia="Verdana"/>
        </w:rPr>
        <w:t xml:space="preserve"> </w:t>
      </w:r>
      <w:r>
        <w:rPr/>
        <w:t>То есть как Корана?— вскричал я.— Ты что, мусульманин?</w:t>
      </w:r>
    </w:p>
    <w:p>
      <w:pPr>
        <w:pStyle w:val="Normal"/>
        <w:rPr/>
      </w:pPr>
      <w:r>
        <w:rPr/>
        <w:t>—</w:t>
      </w:r>
      <w:r>
        <w:rPr>
          <w:rFonts w:eastAsia="Verdana"/>
        </w:rPr>
        <w:t xml:space="preserve"> </w:t>
      </w:r>
      <w:r>
        <w:rPr/>
        <w:t>Сам ты мусульманин!— осерчал истопник.</w:t>
      </w:r>
    </w:p>
    <w:p>
      <w:pPr>
        <w:pStyle w:val="Normal"/>
        <w:rPr/>
      </w:pPr>
      <w:r>
        <w:rPr/>
        <w:t>—</w:t>
      </w:r>
      <w:r>
        <w:rPr>
          <w:rFonts w:eastAsia="Verdana"/>
        </w:rPr>
        <w:t xml:space="preserve"> </w:t>
      </w:r>
      <w:r>
        <w:rPr/>
        <w:t>Ничего, батя,— успокоил его Зотов, хлебая чифир.— Вот заменим продразверстку продналогом, уничтожим частную собственность, отдадим черные «Волги» участковым врачам… и тогда заживем!</w:t>
      </w:r>
    </w:p>
    <w:p>
      <w:pPr>
        <w:pStyle w:val="Normal"/>
        <w:rPr/>
      </w:pPr>
      <w:r>
        <w:rPr/>
        <w:t>—</w:t>
      </w:r>
      <w:r>
        <w:rPr>
          <w:rFonts w:eastAsia="Verdana"/>
        </w:rPr>
        <w:t xml:space="preserve"> </w:t>
      </w:r>
      <w:r>
        <w:rPr/>
        <w:t>А возьмет ли сельский труженик нынче землю?— усомнился старик.— Больно отвык от нее. Ох, не верю я что-то в эти ваши комиссарские перемены,— закрутил истопник головой.</w:t>
      </w:r>
    </w:p>
    <w:p>
      <w:pPr>
        <w:pStyle w:val="Normal"/>
        <w:rPr/>
      </w:pPr>
      <w:r>
        <w:rPr/>
        <w:t>—</w:t>
      </w:r>
      <w:r>
        <w:rPr>
          <w:rFonts w:eastAsia="Verdana"/>
        </w:rPr>
        <w:t xml:space="preserve"> </w:t>
      </w:r>
      <w:r>
        <w:rPr/>
        <w:t>Ну что ты хочешь от него?.. Говно!— презрительно передернул плечами Зотов, когда мы вышли из гостеприимного логова ренегата.</w:t>
      </w:r>
    </w:p>
    <w:p>
      <w:pPr>
        <w:pStyle w:val="Normal"/>
        <w:rPr/>
      </w:pPr>
      <w:r>
        <w:rPr/>
        <w:t>Наряду с этим в здешних местах встречаются случаи и неподдельного героизма. Приведу тебе, мама, простой пример. Экскурсовод Валентин, культурный малый с пухлыми губами, предвкушая подвиг Саши Матросова, грудью защитил от разъяренной толпы архив великого драматурга. Благодарный нарком, с подарочной для жизнелюба-антисемита внешностью, прислал немедленно на место происшествия приветственную телеграмму, карательный отряд и три подводы для переправки рукописей в Москву. Раскаявшиеся дикари, частично высеченные на конюшне, выносили из господской усадьбы мешки с бумагами и с подлой усидчивостью грузили их на подводы под надзором специальных людей. В полдень впрягли лошадей, и обоз в светотенях июльского дня тронулся в путь на далекий юго-запад. В последний раз его видели близ Иванова… Валентин постарел, обрюзг, опустился. Но даже сейчас, через шестьдесят с лишним лет, ему — заслуженному работнику культуры, разбитому параличом,— по ночам слышатся скрип колес и мирные песни усиленного конвоя. Он сказал нам с Зотовым, что надежда еще существует и что к двухтысячному году обоз прибудет в Москву.</w:t>
      </w:r>
    </w:p>
    <w:p>
      <w:pPr>
        <w:pStyle w:val="Normal"/>
        <w:rPr/>
      </w:pPr>
      <w:r>
        <w:rPr/>
        <w:t>—</w:t>
      </w:r>
      <w:r>
        <w:rPr>
          <w:rFonts w:eastAsia="Verdana"/>
        </w:rPr>
        <w:t xml:space="preserve"> </w:t>
      </w:r>
      <w:r>
        <w:rPr/>
        <w:t>Не выпить ли нам по такому поводу?— ласковым голосом предложил Зотов, но парализованный фанатик оказался несостоятельным в этом вопросе. Раздираемые противоречиями переходной поры, мы бросились в Кинешму. В тридцати градусную стужу, обмотавшись шарфами, со слипающимися на морозе ресницами, перешли по льду нескончаемо широкую Волгу, обнаружили ресторан и, скинув шубы, заказали шампанское. В шампанском нам было тотчас отказано, но после длительных переговоров радушная подавальщица с многоопытным провинциальным лицом принесла нам в чайных чашках с блюдцами молдавского коньяка. Мы прикинулись большими любителями чая. Вечер прошел незаметно. Внезапно с улицы в ресторан ворвались звуки марша. Приятно улыбаясь, мы с Зотовым выбежали смотреть. Рабочие колонны организованно шли в темноте. Они не то хоронили товарища Баумана, не то отмечали Первое мая.</w:t>
      </w:r>
    </w:p>
    <w:p>
      <w:pPr>
        <w:pStyle w:val="Normal"/>
        <w:rPr/>
      </w:pPr>
      <w:r>
        <w:rPr/>
        <w:t>—</w:t>
      </w:r>
      <w:r>
        <w:rPr>
          <w:rFonts w:eastAsia="Verdana"/>
        </w:rPr>
        <w:t xml:space="preserve"> </w:t>
      </w:r>
      <w:r>
        <w:rPr/>
        <w:t>Пролетариат…— умилился Зотов.— Это, ты знаешь, Виктор, великая вещь!</w:t>
      </w:r>
    </w:p>
    <w:p>
      <w:pPr>
        <w:pStyle w:val="Normal"/>
        <w:rPr/>
      </w:pPr>
      <w:r>
        <w:rPr/>
        <w:t>Новогодний вечер я решил провести на священной могиле. Дорога на кладбище шла через лес. Признаться, я немного страшился волков, тем более что местный экскурсовод Валентин намедни встретил их у себя на помойке. Мои опасения, мама, оказались не совсем уж напрасными. Не успел я перейти по дощатому мостику поросший хвоей овраг, как два хищника уже стояли поперек дороги с красными слезящимися глазами. «Как же это несправедливо и некстати погибнуть от волков в момент поворота к лучшему!» — взволнованно промелькнуло у меня в голове. Однако звери не торопились. Они едва держались на дрожащих ногах; в их взорах было больше мольбы, чем ехидства. С некоторым облегчением я поделился с ними запасом печенья. Они жадно набросилась на еду, а потом еще долго тащились за мной, виляя хвостами.</w:t>
      </w:r>
    </w:p>
    <w:p>
      <w:pPr>
        <w:pStyle w:val="Normal"/>
        <w:rPr/>
      </w:pPr>
      <w:r>
        <w:rPr/>
        <w:t>На могиле драматурга меня ждало новое испытание. В ограде старинного погоста, озаренного с разных углов театральными прожекторами, происходило причудливое сплетение туризма и мистики. Торжество жути разливалось по всему телу. Небо словно припухло от обилия звезд… От могильного камня классика отделилась мужская фигура и резко пошла на меня, держа в руке мохнатую шапку. Лысый, с развевающимися на ветру полами черного полушубка, с довольно чудовищной мордой мутанта, обросшей густой бородой… «Ерофеев!— завопил мутант дурным голосом.— Это ты или не ты?!» — «Ну, я»,— хмуро и не слишком охотно отозвался я. Не говоря больше ни слова, он бросился меня обнимать. Это был не кто иной, как скульптор Зотов, мой московский знакомый и автор известного памятника Ивану Сусанину, воздвигнутого на месте захоронения мученика. Оказалось, что Зотов пребывает в сильной депрессии. Благодаря разрядке и оттепели он как-то сразу во всем разуверился. Последние нравственные опоры прогнили, и он стоял посреди кладбища совершенно потерянный.</w:t>
      </w:r>
    </w:p>
    <w:p>
      <w:pPr>
        <w:pStyle w:val="Normal"/>
        <w:rPr/>
      </w:pPr>
      <w:r>
        <w:rPr/>
        <w:t>—</w:t>
      </w:r>
      <w:r>
        <w:rPr>
          <w:rFonts w:eastAsia="Verdana"/>
        </w:rPr>
        <w:t xml:space="preserve"> </w:t>
      </w:r>
      <w:r>
        <w:rPr/>
        <w:t>Старик!— возвестил Зотов.— Начался всенародный бобóк! Идет великая чистка номенклатурных могил!</w:t>
      </w:r>
    </w:p>
    <w:p>
      <w:pPr>
        <w:pStyle w:val="Normal"/>
        <w:rPr/>
      </w:pPr>
      <w:r>
        <w:rPr/>
        <w:t>—</w:t>
      </w:r>
      <w:r>
        <w:rPr>
          <w:rFonts w:eastAsia="Verdana"/>
        </w:rPr>
        <w:t xml:space="preserve"> </w:t>
      </w:r>
      <w:r>
        <w:rPr/>
        <w:t>Ты чего орешь?— сказал я, по старинке озираясь по сторонам.— Ты что думаешь, все позволено?</w:t>
      </w:r>
    </w:p>
    <w:p>
      <w:pPr>
        <w:pStyle w:val="Normal"/>
        <w:rPr/>
      </w:pPr>
      <w:r>
        <w:rPr/>
        <w:t>—</w:t>
      </w:r>
      <w:r>
        <w:rPr>
          <w:rFonts w:eastAsia="Verdana"/>
        </w:rPr>
        <w:t xml:space="preserve"> </w:t>
      </w:r>
      <w:r>
        <w:rPr/>
        <w:t>К несчастью, очень многое,— вздохнул Зотов.— Всю жизнь меня топтали ногами, травили и убивали. В конце концов я привык и даже слегка возгордился. А теперь меня стали бешено хвалить и, как обезьяну, показывают по телевизору.</w:t>
      </w:r>
    </w:p>
    <w:p>
      <w:pPr>
        <w:pStyle w:val="Normal"/>
        <w:rPr/>
      </w:pPr>
      <w:r>
        <w:rPr/>
        <w:t>—</w:t>
      </w:r>
      <w:r>
        <w:rPr>
          <w:rFonts w:eastAsia="Verdana"/>
        </w:rPr>
        <w:t xml:space="preserve"> </w:t>
      </w:r>
      <w:r>
        <w:rPr/>
        <w:t>Это долго не продлится,— сказал я.— Тебе еще наплюют в твою гнусную морду.</w:t>
      </w:r>
    </w:p>
    <w:p>
      <w:pPr>
        <w:pStyle w:val="Normal"/>
        <w:rPr/>
      </w:pPr>
      <w:r>
        <w:rPr/>
        <w:t>—</w:t>
      </w:r>
      <w:r>
        <w:rPr>
          <w:rFonts w:eastAsia="Verdana"/>
        </w:rPr>
        <w:t xml:space="preserve"> </w:t>
      </w:r>
      <w:r>
        <w:rPr/>
        <w:t>Спасибо, ты настоящий друг,— ответил растроганный Зотов.— Старик!— вновь загрустил художник.— Я пришел к выводу, что Сусанина вовсе не было.</w:t>
      </w:r>
    </w:p>
    <w:p>
      <w:pPr>
        <w:pStyle w:val="Normal"/>
        <w:rPr/>
      </w:pPr>
      <w:r>
        <w:rPr/>
        <w:t>—</w:t>
      </w:r>
      <w:r>
        <w:rPr>
          <w:rFonts w:eastAsia="Verdana"/>
        </w:rPr>
        <w:t xml:space="preserve"> </w:t>
      </w:r>
      <w:r>
        <w:rPr/>
        <w:t>А кто же тогда заманил поляков?</w:t>
      </w:r>
    </w:p>
    <w:p>
      <w:pPr>
        <w:pStyle w:val="Normal"/>
        <w:rPr/>
      </w:pPr>
      <w:r>
        <w:rPr/>
        <w:t>—</w:t>
      </w:r>
      <w:r>
        <w:rPr>
          <w:rFonts w:eastAsia="Verdana"/>
        </w:rPr>
        <w:t xml:space="preserve"> </w:t>
      </w:r>
      <w:r>
        <w:rPr/>
        <w:t>А поляков, может быть, тоже не было,— сощурился Зотов.— Никого не было. Никого!— вдруг заорал он и показал мне, разжав кулак, совершенно пустую ладонь.</w:t>
      </w:r>
    </w:p>
    <w:p>
      <w:pPr>
        <w:pStyle w:val="Normal"/>
        <w:rPr/>
      </w:pPr>
      <w:r>
        <w:rPr/>
        <w:t>—</w:t>
      </w:r>
      <w:r>
        <w:rPr>
          <w:rFonts w:eastAsia="Verdana"/>
        </w:rPr>
        <w:t xml:space="preserve"> </w:t>
      </w:r>
      <w:r>
        <w:rPr/>
        <w:t>И Суворова тоже не было?!— заорал я в ответ, чувствуя, как меня несет теплая волна патриотизма. Ты знаешь, мамочка, Зотов задумался. Он молча взял меня под руку, и мы поспешили встречать Новый год. По дороге он рассказал мне о том, что в революционной Москве зреет идея сооружения общего монумента всем жертвам отечественной истории. Скоро будет объявлен конкурс.</w:t>
      </w:r>
    </w:p>
    <w:p>
      <w:pPr>
        <w:pStyle w:val="Normal"/>
        <w:rPr/>
      </w:pPr>
      <w:r>
        <w:rPr/>
        <w:t>—</w:t>
      </w:r>
      <w:r>
        <w:rPr>
          <w:rFonts w:eastAsia="Verdana"/>
        </w:rPr>
        <w:t xml:space="preserve"> </w:t>
      </w:r>
      <w:r>
        <w:rPr/>
        <w:t>Наконец-то!— ликовал я.</w:t>
      </w:r>
    </w:p>
    <w:p>
      <w:pPr>
        <w:pStyle w:val="Normal"/>
        <w:rPr/>
      </w:pPr>
      <w:r>
        <w:rPr/>
        <w:t>Посреди леса мы пылко поцеловались. В холле телевизор разрывался от звуков рок-музыки. Я не успевал умиляться нововведениям. Я кинулся танцевать со всеми девушками подряд. Это было как сеанс одновременной игры. Крупные капли пота текли по моему сероватому обаятельному лицу. Темнота способствовала стремительным сближениям и непредвиденным разлукам. Какой-то, похожий на херувима, молодой человек заботливо оберегал меня от постоянства. Кажется, все они были театроведками. По-моему, я спрашивал каждую, с неясным мне до конца социологическим задором, пользуется ли она спиралью. Где-то под утро возникло впечатление, что сейчас меня сильно отпиздят. Однако вместо этого я был угощен крепчайшим самогоном, и уже несколько молодых людей, похожих на херувимов, сгрудившись вокруг меня, завели оживленный разговор на общие темы, широко используя матерный лексикон. Помню, я им что-то горячо и долго втолковывал. Очнулся я на следующий день уже после двух в чужом одноместном номере, на аскетической кровати, обнимающим крепко спящую женщину. Вглядевшись в незнакомое лицо, я различил в нем волевые черты амазонки, но тут же с волнением установил, что амазонка, пожалуй, годится мне в матери. Я перестал ее обнимать и осмотрел более подробно. Она лежала в скромной махровой пижаме тяжелого лилового цвета и тонко пахла потом, табаком и духами. Я тоже был кое-как одет и даже в зеленых носках до колен. Я быстро ощупал себя — ничего не понятно. Я предпринял деликатную попытку слинять — кровать яростно заскрипела. Женщина не спеша повернулась ко мне и протянула руку. Я замер. Рука прошла мимо, ухватившись за пачку «Явы».</w:t>
      </w:r>
    </w:p>
    <w:p>
      <w:pPr>
        <w:pStyle w:val="Normal"/>
        <w:rPr/>
      </w:pPr>
      <w:r>
        <w:rPr/>
        <w:t>—</w:t>
      </w:r>
      <w:r>
        <w:rPr>
          <w:rFonts w:eastAsia="Verdana"/>
        </w:rPr>
        <w:t xml:space="preserve"> </w:t>
      </w:r>
      <w:r>
        <w:rPr/>
        <w:t>С Новым годом!— сказала она низким голосом, выпустив целое облако дыма.</w:t>
      </w:r>
    </w:p>
    <w:p>
      <w:pPr>
        <w:pStyle w:val="Normal"/>
        <w:rPr/>
      </w:pPr>
      <w:r>
        <w:rPr/>
        <w:t>—</w:t>
      </w:r>
      <w:r>
        <w:rPr>
          <w:rFonts w:eastAsia="Verdana"/>
        </w:rPr>
        <w:t xml:space="preserve"> </w:t>
      </w:r>
      <w:r>
        <w:rPr/>
        <w:t>С Новым годом!— осторожно ответил я.</w:t>
      </w:r>
    </w:p>
    <w:p>
      <w:pPr>
        <w:pStyle w:val="Normal"/>
        <w:rPr/>
      </w:pPr>
      <w:r>
        <w:rPr/>
        <w:t>—</w:t>
      </w:r>
      <w:r>
        <w:rPr>
          <w:rFonts w:eastAsia="Verdana"/>
        </w:rPr>
        <w:t xml:space="preserve"> </w:t>
      </w:r>
      <w:r>
        <w:rPr/>
        <w:t>Не бойтесь,— проницательно улыбнулась она.— Я вас больше не буду мучить.</w:t>
      </w:r>
    </w:p>
    <w:p>
      <w:pPr>
        <w:pStyle w:val="Normal"/>
        <w:rPr/>
      </w:pPr>
      <w:r>
        <w:rPr/>
        <w:t>—</w:t>
      </w:r>
      <w:r>
        <w:rPr>
          <w:rFonts w:eastAsia="Verdana"/>
        </w:rPr>
        <w:t xml:space="preserve"> </w:t>
      </w:r>
      <w:r>
        <w:rPr/>
        <w:t>Да ну, пустяки…— пожал я плечом и, несмотря на похмелье, порозовел от смущения.</w:t>
      </w:r>
    </w:p>
    <w:p>
      <w:pPr>
        <w:pStyle w:val="Normal"/>
        <w:rPr/>
      </w:pPr>
      <w:r>
        <w:rPr/>
        <w:t>—</w:t>
      </w:r>
      <w:r>
        <w:rPr>
          <w:rFonts w:eastAsia="Verdana"/>
        </w:rPr>
        <w:t xml:space="preserve"> </w:t>
      </w:r>
      <w:r>
        <w:rPr/>
        <w:t>Конечно, вам это пустяки…— вдруг уныла она и стала от этого еще старше.</w:t>
      </w:r>
    </w:p>
    <w:p>
      <w:pPr>
        <w:pStyle w:val="Normal"/>
        <w:rPr/>
      </w:pPr>
      <w:r>
        <w:rPr/>
        <w:t>Тогда я тоже закурил.</w:t>
      </w:r>
    </w:p>
    <w:p>
      <w:pPr>
        <w:pStyle w:val="Normal"/>
        <w:rPr/>
      </w:pPr>
      <w:r>
        <w:rPr/>
        <w:t>—</w:t>
      </w:r>
      <w:r>
        <w:rPr>
          <w:rFonts w:eastAsia="Verdana"/>
        </w:rPr>
        <w:t xml:space="preserve"> </w:t>
      </w:r>
      <w:r>
        <w:rPr/>
        <w:t>Я когда выпью…— начал я в свое оправдание.</w:t>
      </w:r>
    </w:p>
    <w:p>
      <w:pPr>
        <w:pStyle w:val="Normal"/>
        <w:rPr/>
      </w:pPr>
      <w:r>
        <w:rPr/>
        <w:t>—</w:t>
      </w:r>
      <w:r>
        <w:rPr>
          <w:rFonts w:eastAsia="Verdana"/>
        </w:rPr>
        <w:t xml:space="preserve"> </w:t>
      </w:r>
      <w:r>
        <w:rPr/>
        <w:t>Я тоже, кажется, чуть-чуть выпила,— перебила она меня.— Иначе я бы не стала рассказывать вам историю своей жизни. Впрочем, вы сами виноваты. Вы так ловко задавали мне вопросы.</w:t>
      </w:r>
    </w:p>
    <w:p>
      <w:pPr>
        <w:pStyle w:val="Normal"/>
        <w:rPr/>
      </w:pPr>
      <w:r>
        <w:rPr/>
        <w:t>—</w:t>
      </w:r>
      <w:r>
        <w:rPr>
          <w:rFonts w:eastAsia="Verdana"/>
        </w:rPr>
        <w:t xml:space="preserve"> </w:t>
      </w:r>
      <w:r>
        <w:rPr/>
        <w:t>Правда?— вырвалось у меня.</w:t>
      </w:r>
    </w:p>
    <w:p>
      <w:pPr>
        <w:pStyle w:val="Normal"/>
        <w:rPr/>
      </w:pPr>
      <w:r>
        <w:rPr/>
        <w:t>—</w:t>
      </w:r>
      <w:r>
        <w:rPr>
          <w:rFonts w:eastAsia="Verdana"/>
        </w:rPr>
        <w:t xml:space="preserve"> </w:t>
      </w:r>
      <w:r>
        <w:rPr/>
        <w:t>Виктор!— вырвалось у нее.— Я рассказала вам даже о Жорже. Я никому в жизни не рассказывала и не расскажу этой чудовищной истории… Зачем, зачем я доверилась вам?! Я буду казнить себя. От этой тайны зависит будущее моих детей и вообще человечества…</w:t>
      </w:r>
    </w:p>
    <w:p>
      <w:pPr>
        <w:pStyle w:val="Normal"/>
        <w:rPr/>
      </w:pPr>
      <w:r>
        <w:rPr/>
        <w:t>—</w:t>
      </w:r>
      <w:r>
        <w:rPr>
          <w:rFonts w:eastAsia="Verdana"/>
        </w:rPr>
        <w:t xml:space="preserve"> </w:t>
      </w:r>
      <w:r>
        <w:rPr/>
        <w:t>Успокойтесь…— слабым голосом сказал я.</w:t>
      </w:r>
    </w:p>
    <w:p>
      <w:pPr>
        <w:pStyle w:val="Normal"/>
        <w:rPr/>
      </w:pPr>
      <w:r>
        <w:rPr/>
        <w:t>—</w:t>
      </w:r>
      <w:r>
        <w:rPr>
          <w:rFonts w:eastAsia="Verdana"/>
        </w:rPr>
        <w:t xml:space="preserve"> </w:t>
      </w:r>
      <w:r>
        <w:rPr/>
        <w:t>Хотите апельсин? Я сейчас почищу.— Длинными ногтями она стала рвать кожуру. Потом сама попробовала одну дольку.— Почему у них у всех мыльный вкус? Почему,— в ее голосе вдруг зазвучал металл,— Министерство внешней торговли закупает специально такую гадость?!</w:t>
      </w:r>
    </w:p>
    <w:p>
      <w:pPr>
        <w:pStyle w:val="Normal"/>
        <w:rPr/>
      </w:pPr>
      <w:r>
        <w:rPr/>
        <w:t>—</w:t>
      </w:r>
      <w:r>
        <w:rPr>
          <w:rFonts w:eastAsia="Verdana"/>
        </w:rPr>
        <w:t xml:space="preserve"> </w:t>
      </w:r>
      <w:r>
        <w:rPr/>
        <w:t>Как вы сказали?..— Страшная догадка сдавила меня.— Вы… вы… вы… вы кто?!</w:t>
      </w:r>
    </w:p>
    <w:p>
      <w:pPr>
        <w:pStyle w:val="Normal"/>
        <w:rPr/>
      </w:pPr>
      <w:r>
        <w:rPr/>
        <w:t>—</w:t>
      </w:r>
      <w:r>
        <w:rPr>
          <w:rFonts w:eastAsia="Verdana"/>
        </w:rPr>
        <w:t xml:space="preserve"> </w:t>
      </w:r>
      <w:r>
        <w:rPr/>
        <w:t>Тише, дурак!— зашипела она на меня.— Я в этом месте совершенно инкогнито.</w:t>
      </w:r>
    </w:p>
    <w:p>
      <w:pPr>
        <w:pStyle w:val="Normal"/>
        <w:rPr/>
      </w:pPr>
      <w:r>
        <w:rPr/>
        <w:t>Зотов спал в моей комнате одетый, на коврике, возле пустой кровати.</w:t>
      </w:r>
    </w:p>
    <w:p>
      <w:pPr>
        <w:pStyle w:val="Normal"/>
        <w:rPr/>
      </w:pPr>
      <w:r>
        <w:rPr/>
        <w:t>—</w:t>
      </w:r>
      <w:r>
        <w:rPr>
          <w:rFonts w:eastAsia="Verdana"/>
        </w:rPr>
        <w:t xml:space="preserve"> </w:t>
      </w:r>
      <w:r>
        <w:rPr/>
        <w:t>Зотов!— тихонько завопил я.— Зотов, миленький, спаси!</w:t>
      </w:r>
    </w:p>
    <w:p>
      <w:pPr>
        <w:pStyle w:val="Normal"/>
        <w:rPr/>
      </w:pPr>
      <w:r>
        <w:rPr/>
        <w:t>Зотов, весь изуродованный похмельем, угрюмо выслушал мой рассказ.</w:t>
      </w:r>
    </w:p>
    <w:p>
      <w:pPr>
        <w:pStyle w:val="Normal"/>
        <w:rPr/>
      </w:pPr>
      <w:r>
        <w:rPr/>
        <w:t>—</w:t>
      </w:r>
      <w:r>
        <w:rPr>
          <w:rFonts w:eastAsia="Verdana"/>
        </w:rPr>
        <w:t xml:space="preserve"> </w:t>
      </w:r>
      <w:r>
        <w:rPr/>
        <w:t>Ну, ты доигрался,— от злобы он даже сплюнул себе на щеку.— Так тебе, идиот, и надо! Ну, предложи ей, что ли, дружбу!</w:t>
      </w:r>
    </w:p>
    <w:p>
      <w:pPr>
        <w:pStyle w:val="Normal"/>
        <w:rPr/>
      </w:pPr>
      <w:r>
        <w:rPr/>
        <w:t>Как достаточно честный человек я хотел было последовать его совету, но на следующий день к ней прибыл муж, внезапно выброшенный на свалку истории, омерзительный тип, и она тоже — гнуснейшая баба, и пошли бы они к черту! К черту! А мы? Мы новый, новый мир построим, кто был ничем, тот станет всем.</w:t>
      </w:r>
    </w:p>
    <w:p>
      <w:pPr>
        <w:pStyle w:val="Normal"/>
        <w:rPr/>
      </w:pPr>
      <w:r>
        <w:rPr/>
      </w:r>
    </w:p>
    <w:p>
      <w:pPr>
        <w:pStyle w:val="Normal"/>
        <w:rPr>
          <w:rStyle w:val="Kursiv"/>
        </w:rPr>
      </w:pPr>
      <w:r>
        <w:rPr>
          <w:rStyle w:val="Kursiv"/>
        </w:rPr>
        <w:t>1987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ри свидания</w:t>
      </w:r>
    </w:p>
    <w:p>
      <w:pPr>
        <w:pStyle w:val="Normal"/>
        <w:rPr/>
      </w:pPr>
      <w:r>
        <w:rPr/>
      </w:r>
    </w:p>
    <w:p>
      <w:pPr>
        <w:pStyle w:val="Normal"/>
        <w:rPr/>
      </w:pPr>
      <w:r>
        <w:rPr/>
      </w:r>
    </w:p>
    <w:p>
      <w:pPr>
        <w:pStyle w:val="Normal"/>
        <w:rPr/>
      </w:pPr>
      <w:r>
        <w:rPr/>
      </w:r>
    </w:p>
    <w:p>
      <w:pPr>
        <w:pStyle w:val="Normal"/>
        <w:rPr/>
      </w:pPr>
      <w:r>
        <w:rPr/>
        <w:t>Она родилась в високосный год, когда дух беспокойства и перемен охватил природу, когда землетрясения погнали вспять воды Миссисипи, и река устремилась к своим истокам, круша леса, со скоростью галопирующей лошади, когда двухвостая комета ворвалась в ночные сонные небеса, и белки, сотни тысяч рыжих бесхитростных белок, сорвались с насиженных мест на юг, и все они потонули, не в силах ничего переплыть. С тех пор прошло неполных двадцать лет, и Сталин был объявлен врагом народа, а его улыбчивый приспешник Калинин переименован из всесоюзного старосты во всесоюзного козла.</w:t>
      </w:r>
    </w:p>
    <w:p>
      <w:pPr>
        <w:pStyle w:val="Normal"/>
        <w:rPr/>
      </w:pPr>
      <w:r>
        <w:rPr/>
        <w:t>Тогда он написал ей письмо, в котором писал:</w:t>
      </w:r>
    </w:p>
    <w:p>
      <w:pPr>
        <w:pStyle w:val="Normal"/>
        <w:rPr/>
      </w:pPr>
      <w:r>
        <w:rPr/>
      </w:r>
    </w:p>
    <w:p>
      <w:pPr>
        <w:pStyle w:val="Style13"/>
        <w:rPr/>
      </w:pPr>
      <w:r>
        <w:rPr/>
        <w:t>Дорогая Олимпия,</w:t>
      </w:r>
    </w:p>
    <w:p>
      <w:pPr>
        <w:pStyle w:val="Style13"/>
        <w:rPr/>
      </w:pPr>
      <w:r>
        <w:rPr/>
        <w:t>извини, что пишу. Русское слово сдало и устало. Оно до такой степени устало, что мне совестно прибегать к его услугам. Оно, как конь, вставший на колени. Кнут! Нужен кнут! Единственный кнут — это смех. Смейтесь, суки, над муками падшего слова. Подробней при встрече. Целую перышки. Перехожу на английский,</w:t>
      </w:r>
    </w:p>
    <w:p>
      <w:pPr>
        <w:pStyle w:val="Style13"/>
        <w:rPr/>
      </w:pPr>
      <w:r>
        <w:rPr/>
        <w:t>твой Маяковский.</w:t>
      </w:r>
    </w:p>
    <w:p>
      <w:pPr>
        <w:pStyle w:val="Style13"/>
        <w:rPr/>
      </w:pPr>
      <w:r>
        <w:rPr/>
      </w:r>
    </w:p>
    <w:p>
      <w:pPr>
        <w:pStyle w:val="Style13"/>
        <w:rPr/>
      </w:pPr>
      <w:r>
        <w:rPr/>
        <w:t>P.S. Поняла, заинька, почему Маяковский?</w:t>
      </w:r>
    </w:p>
    <w:p>
      <w:pPr>
        <w:pStyle w:val="Style13"/>
        <w:rPr/>
      </w:pPr>
      <w:r>
        <w:rPr/>
        <w:t>То-то. Еще раз гуд бай,</w:t>
      </w:r>
    </w:p>
    <w:p>
      <w:pPr>
        <w:pStyle w:val="Style13"/>
        <w:rPr/>
      </w:pPr>
      <w:r>
        <w:rPr/>
        <w:t>совсем твой Маяковский.</w:t>
      </w:r>
    </w:p>
    <w:p>
      <w:pPr>
        <w:pStyle w:val="Normal"/>
        <w:rPr/>
      </w:pPr>
      <w:r>
        <w:rPr/>
      </w:r>
    </w:p>
    <w:p>
      <w:pPr>
        <w:pStyle w:val="Normal"/>
        <w:rPr/>
      </w:pPr>
      <w:r>
        <w:rPr/>
        <w:t>Нет, я не Маяковский! Не верь! Не верь, не бойся, не проси! Господи, что же такое делается? Русское слово, Господи, подыхает!!!</w:t>
      </w:r>
    </w:p>
    <w:p>
      <w:pPr>
        <w:pStyle w:val="Normal"/>
        <w:rPr/>
      </w:pPr>
      <w:r>
        <w:rPr/>
        <w:t>Олимпия Ф. воспитывалась без отца, в ненормальной обстановке. На глазах у дочери мать Олимпии ела с мужчинами ананасовые компоты, пила горько-сладкие прибалтийские ликеры. Девочка рано пристрастилась к богемной жизни и прочим извращениям. Ее школьные подруги рассказывают, что она с семи лет научилась разглядывать в зеркале свои будущие груди.</w:t>
      </w:r>
    </w:p>
    <w:p>
      <w:pPr>
        <w:pStyle w:val="Normal"/>
        <w:rPr/>
      </w:pPr>
      <w:r>
        <w:rPr/>
        <w:t>Олимпия мотнула черной гривой и сказала томно:</w:t>
      </w:r>
    </w:p>
    <w:p>
      <w:pPr>
        <w:pStyle w:val="Normal"/>
        <w:rPr/>
      </w:pPr>
      <w:r>
        <w:rPr/>
        <w:t>—</w:t>
      </w:r>
      <w:r>
        <w:rPr>
          <w:rFonts w:eastAsia="Verdana"/>
        </w:rPr>
        <w:t xml:space="preserve"> </w:t>
      </w:r>
      <w:r>
        <w:rPr/>
        <w:t>Что правда, то правда.</w:t>
      </w:r>
    </w:p>
    <w:p>
      <w:pPr>
        <w:pStyle w:val="Normal"/>
        <w:rPr/>
      </w:pPr>
      <w:r>
        <w:rPr/>
        <w:t>Мне хотелось ее расшевелить. Может быть, поэтому я ее и взял с собой, пригласил взять. Она недолго размышляла. Она немедленно согласилась.</w:t>
      </w:r>
    </w:p>
    <w:p>
      <w:pPr>
        <w:pStyle w:val="Normal"/>
        <w:rPr/>
      </w:pPr>
      <w:r>
        <w:rPr/>
        <w:t>—</w:t>
      </w:r>
      <w:r>
        <w:rPr>
          <w:rFonts w:eastAsia="Verdana"/>
        </w:rPr>
        <w:t xml:space="preserve"> </w:t>
      </w:r>
      <w:r>
        <w:rPr/>
        <w:t>Как ты относишься к социализму?</w:t>
      </w:r>
    </w:p>
    <w:p>
      <w:pPr>
        <w:pStyle w:val="Normal"/>
        <w:rPr/>
      </w:pPr>
      <w:r>
        <w:rPr/>
        <w:t>Она задумалась.</w:t>
      </w:r>
    </w:p>
    <w:p>
      <w:pPr>
        <w:pStyle w:val="Normal"/>
        <w:rPr/>
      </w:pPr>
      <w:r>
        <w:rPr/>
        <w:t>—</w:t>
      </w:r>
      <w:r>
        <w:rPr>
          <w:rFonts w:eastAsia="Verdana"/>
        </w:rPr>
        <w:t xml:space="preserve"> </w:t>
      </w:r>
      <w:r>
        <w:rPr/>
        <w:t>Я не знаю, что это такое.</w:t>
      </w:r>
    </w:p>
    <w:p>
      <w:pPr>
        <w:pStyle w:val="Normal"/>
        <w:rPr/>
      </w:pPr>
      <w:r>
        <w:rPr/>
        <w:t>Это так естественно прозвучало, с такой толстощекой провинциальной томностью. Я бросился к ней на шею. Она слегка отстранилась и посмотрела на меня с удивлением, приглашая объясниться. Моя история вышла невкусной, плохо разогретой, сто раз рассказанной.</w:t>
      </w:r>
    </w:p>
    <w:p>
      <w:pPr>
        <w:pStyle w:val="Normal"/>
        <w:rPr/>
      </w:pPr>
      <w:r>
        <w:rPr/>
        <w:t>—</w:t>
      </w:r>
      <w:r>
        <w:rPr>
          <w:rFonts w:eastAsia="Verdana"/>
        </w:rPr>
        <w:t xml:space="preserve"> </w:t>
      </w:r>
      <w:r>
        <w:rPr/>
        <w:t>Мне сорок лет…— начал я свой рассказ.</w:t>
      </w:r>
    </w:p>
    <w:p>
      <w:pPr>
        <w:pStyle w:val="Normal"/>
        <w:rPr/>
      </w:pPr>
      <w:r>
        <w:rPr/>
        <w:t>В комнате воцарилось молчание.</w:t>
      </w:r>
    </w:p>
    <w:p>
      <w:pPr>
        <w:pStyle w:val="Normal"/>
        <w:rPr/>
      </w:pPr>
      <w:r>
        <w:rPr/>
        <w:t>—</w:t>
      </w:r>
      <w:r>
        <w:rPr>
          <w:rFonts w:eastAsia="Verdana"/>
        </w:rPr>
        <w:t xml:space="preserve"> </w:t>
      </w:r>
      <w:r>
        <w:rPr/>
        <w:t>Сорок лет — это стоп!— помолчав, добавил я, мучительно чувствуя свое старое, морщинистое, черепашье лицо, за которое я отныне нес всю тяжесть ответственности, без права переписки. Я брел в своем рассказе, как по колено в воде, плохо ворочая сухим языком:</w:t>
      </w:r>
    </w:p>
    <w:p>
      <w:pPr>
        <w:pStyle w:val="Normal"/>
        <w:rPr/>
      </w:pPr>
      <w:r>
        <w:rPr/>
        <w:t>—</w:t>
      </w:r>
      <w:r>
        <w:rPr>
          <w:rFonts w:eastAsia="Verdana"/>
        </w:rPr>
        <w:t xml:space="preserve"> </w:t>
      </w:r>
      <w:r>
        <w:rPr/>
        <w:t>Когда я был студентом…</w:t>
      </w:r>
    </w:p>
    <w:p>
      <w:pPr>
        <w:pStyle w:val="Normal"/>
        <w:rPr/>
      </w:pPr>
      <w:r>
        <w:rPr/>
        <w:t>Я чуть не заплакал от жалости к себе и минут десять не мог продолжать. Достал носовой платок, высморкался, вытер лоб, весь в бисере холодного пота. Она сидела напротив меня, не шелохнувшись.</w:t>
      </w:r>
    </w:p>
    <w:p>
      <w:pPr>
        <w:pStyle w:val="Normal"/>
        <w:rPr/>
      </w:pPr>
      <w:r>
        <w:rPr/>
        <w:t>—</w:t>
      </w:r>
      <w:r>
        <w:rPr>
          <w:rFonts w:eastAsia="Verdana"/>
        </w:rPr>
        <w:t xml:space="preserve"> </w:t>
      </w:r>
      <w:r>
        <w:rPr/>
        <w:t>В те годы мне довелось побывать в Париже… Конечно,— перебил я себя,— можно представить, что Париж с тех пор сильно изменился.</w:t>
      </w:r>
    </w:p>
    <w:p>
      <w:pPr>
        <w:pStyle w:val="Normal"/>
        <w:rPr/>
      </w:pPr>
      <w:r>
        <w:rPr/>
        <w:t>Она не шевелилась.</w:t>
      </w:r>
    </w:p>
    <w:p>
      <w:pPr>
        <w:pStyle w:val="Normal"/>
        <w:rPr/>
      </w:pPr>
      <w:r>
        <w:rPr/>
        <w:t>—</w:t>
      </w:r>
      <w:r>
        <w:rPr>
          <w:rFonts w:eastAsia="Verdana"/>
        </w:rPr>
        <w:t xml:space="preserve"> </w:t>
      </w:r>
      <w:r>
        <w:rPr/>
        <w:t>Ты, жопа, очнись!— заорал я на нее.— Займись аэробикой или, черт тебя возьми, баттерфляем!</w:t>
      </w:r>
    </w:p>
    <w:p>
      <w:pPr>
        <w:pStyle w:val="Normal"/>
        <w:rPr/>
      </w:pPr>
      <w:r>
        <w:rPr/>
        <w:t>—</w:t>
      </w:r>
      <w:r>
        <w:rPr>
          <w:rFonts w:eastAsia="Verdana"/>
        </w:rPr>
        <w:t xml:space="preserve"> </w:t>
      </w:r>
      <w:r>
        <w:rPr/>
        <w:t>Как скажешь,— покорно сказала Олимпия. Я увидел ее могучее тело, вылезающее по плечи из вод бассейна и погружающееся вновь в эти воды, расшвыривающее брызги. На лице — мерзкие плавательные очочки. Размах исполинских рук. Я осел от этого видения, не в силах вымолвить ни слова. Это было наше третье свидание.</w:t>
      </w:r>
    </w:p>
    <w:p>
      <w:pPr>
        <w:pStyle w:val="Normal"/>
        <w:rPr/>
      </w:pPr>
      <w:r>
        <w:rPr/>
        <w:t>В первый раз я накормил ее осетриной по-московски. Она ела с таким большим аппетитом, что я смотрел на нее и думал, борясь с нежностью и тошнотой: «Проголодалась». Зато я выпил много сладкого приторного шампанского, возясь с этим сибирским Растиньяком в скользких черных змеиных штанах.</w:t>
      </w:r>
    </w:p>
    <w:p>
      <w:pPr>
        <w:pStyle w:val="Normal"/>
        <w:rPr/>
      </w:pPr>
      <w:r>
        <w:rPr/>
        <w:t>—</w:t>
      </w:r>
      <w:r>
        <w:rPr>
          <w:rFonts w:eastAsia="Verdana"/>
        </w:rPr>
        <w:t xml:space="preserve"> </w:t>
      </w:r>
      <w:r>
        <w:rPr/>
        <w:t>У нас в городе среди молодежи культивировалось тупоумие,— сказала Олимпия, справившись с осетриной.</w:t>
      </w:r>
    </w:p>
    <w:p>
      <w:pPr>
        <w:pStyle w:val="Normal"/>
        <w:rPr/>
      </w:pPr>
      <w:r>
        <w:rPr/>
        <w:t>—</w:t>
      </w:r>
      <w:r>
        <w:rPr>
          <w:rFonts w:eastAsia="Verdana"/>
        </w:rPr>
        <w:t xml:space="preserve"> </w:t>
      </w:r>
      <w:r>
        <w:rPr/>
        <w:t>Это занятно,— отозвался я.</w:t>
      </w:r>
    </w:p>
    <w:p>
      <w:pPr>
        <w:pStyle w:val="Normal"/>
        <w:rPr/>
      </w:pPr>
      <w:r>
        <w:rPr/>
        <w:t>—</w:t>
      </w:r>
      <w:r>
        <w:rPr>
          <w:rFonts w:eastAsia="Verdana"/>
        </w:rPr>
        <w:t xml:space="preserve"> </w:t>
      </w:r>
      <w:r>
        <w:rPr/>
        <w:t>Слушай, можно ночной вопрос: ты веришь в нечистую силу?</w:t>
      </w:r>
    </w:p>
    <w:p>
      <w:pPr>
        <w:pStyle w:val="Normal"/>
        <w:rPr/>
      </w:pPr>
      <w:r>
        <w:rPr/>
        <w:t>—</w:t>
      </w:r>
      <w:r>
        <w:rPr>
          <w:rFonts w:eastAsia="Verdana"/>
        </w:rPr>
        <w:t xml:space="preserve"> </w:t>
      </w:r>
      <w:r>
        <w:rPr/>
        <w:t>А ты?</w:t>
      </w:r>
    </w:p>
    <w:p>
      <w:pPr>
        <w:pStyle w:val="Normal"/>
        <w:rPr/>
      </w:pPr>
      <w:r>
        <w:rPr/>
        <w:t>Ее глаза наполнились влагой и покраснели.</w:t>
      </w:r>
    </w:p>
    <w:p>
      <w:pPr>
        <w:pStyle w:val="Normal"/>
        <w:rPr/>
      </w:pPr>
      <w:r>
        <w:rPr/>
        <w:t>—</w:t>
      </w:r>
      <w:r>
        <w:rPr>
          <w:rFonts w:eastAsia="Verdana"/>
        </w:rPr>
        <w:t xml:space="preserve"> </w:t>
      </w:r>
      <w:r>
        <w:rPr/>
        <w:t>Мне один художник из Анапы сказал, что меня нужно отвести на Красную площадь и отрубить голову на Лобном месте. Что он имел в виду?</w:t>
      </w:r>
    </w:p>
    <w:p>
      <w:pPr>
        <w:pStyle w:val="Normal"/>
        <w:rPr/>
      </w:pPr>
      <w:r>
        <w:rPr/>
        <w:t>Я объяснил ей несложным жестом. Она вся заколыхалась, всем телом, и я долго не мог понять, что это она смеется.</w:t>
      </w:r>
    </w:p>
    <w:p>
      <w:pPr>
        <w:pStyle w:val="Normal"/>
        <w:rPr/>
      </w:pPr>
      <w:r>
        <w:rPr/>
        <w:t>—</w:t>
      </w:r>
      <w:r>
        <w:rPr>
          <w:rFonts w:eastAsia="Verdana"/>
        </w:rPr>
        <w:t xml:space="preserve"> </w:t>
      </w:r>
      <w:r>
        <w:rPr/>
        <w:t>У меня трещина в чашке черепа,— сказал я и стал загадочным.— Через нее с шипом выходит энергия. Прислушайся!</w:t>
      </w:r>
    </w:p>
    <w:p>
      <w:pPr>
        <w:pStyle w:val="Normal"/>
        <w:rPr/>
      </w:pPr>
      <w:r>
        <w:rPr/>
        <w:t>Она прислушалась.</w:t>
      </w:r>
    </w:p>
    <w:p>
      <w:pPr>
        <w:pStyle w:val="Normal"/>
        <w:rPr/>
      </w:pPr>
      <w:r>
        <w:rPr/>
        <w:t>—</w:t>
      </w:r>
      <w:r>
        <w:rPr>
          <w:rFonts w:eastAsia="Verdana"/>
        </w:rPr>
        <w:t xml:space="preserve"> </w:t>
      </w:r>
      <w:r>
        <w:rPr/>
        <w:t>Действительно, что-то шипит,— сказала она без особой уверенности в голосе.</w:t>
      </w:r>
    </w:p>
    <w:p>
      <w:pPr>
        <w:pStyle w:val="Normal"/>
        <w:rPr/>
      </w:pPr>
      <w:r>
        <w:rPr/>
        <w:t>—</w:t>
      </w:r>
      <w:r>
        <w:rPr>
          <w:rFonts w:eastAsia="Verdana"/>
        </w:rPr>
        <w:t xml:space="preserve"> </w:t>
      </w:r>
      <w:r>
        <w:rPr/>
        <w:t>Такая трещина открывается в сорок лет,— объяснил я.— Теперь ее уже ничем не зализать, не залить, не заклеить. Трещина,— оживился,— это доказательство того, что не только тело, а еще что-то есть. Понимаешь, если победа — это неудавшееся поражение…</w:t>
      </w:r>
    </w:p>
    <w:p>
      <w:pPr>
        <w:pStyle w:val="Normal"/>
        <w:rPr/>
      </w:pPr>
      <w:r>
        <w:rPr/>
        <w:t>Теперь, я видел, она осела.</w:t>
      </w:r>
    </w:p>
    <w:p>
      <w:pPr>
        <w:pStyle w:val="Normal"/>
        <w:rPr/>
      </w:pPr>
      <w:r>
        <w:rPr/>
        <w:t xml:space="preserve">Трещина в чашке моего черепа — это преддверие веры, это, точнее сказать, </w:t>
      </w:r>
      <w:r>
        <w:rPr>
          <w:rStyle w:val="Kursiv"/>
        </w:rPr>
        <w:t xml:space="preserve">предверие, </w:t>
      </w:r>
      <w:r>
        <w:rPr/>
        <w:t>потому что, так как, поскольку, ибо — я не знаю, есть ли в Сибири буйволы, может быть, нет, но Олимпия — точно, буйвол, сибирский буйвол — и засунь ей в колготки руку — у нее там космодром, там Байконур, со всем своим большим хозяйством — так какая же ты после этого Олимпия?</w:t>
      </w:r>
    </w:p>
    <w:p>
      <w:pPr>
        <w:pStyle w:val="Normal"/>
        <w:rPr/>
      </w:pPr>
      <w:r>
        <w:rPr/>
        <w:t>У сорокалетнего мужчины, с метафизической прорехой, в кармане кошелек тяжел, как парабеллум.</w:t>
      </w:r>
    </w:p>
    <w:p>
      <w:pPr>
        <w:pStyle w:val="Normal"/>
        <w:rPr/>
      </w:pPr>
      <w:r>
        <w:rPr/>
        <w:t>Вот. Слово устало, и яйца отвисли. Тело как тело становится если не ничтожней, то все равно уже не полностью соответствует себе, с трудом понимаешь значение чужой ноги как ноги, женщины кажутся жиже, то есть налицо начало неизбежного расставания. Глядишь на свои руки — скоро сгниют. Их жалко. Себя жалко.</w:t>
      </w:r>
    </w:p>
    <w:p>
      <w:pPr>
        <w:pStyle w:val="Normal"/>
        <w:rPr/>
      </w:pPr>
      <w:r>
        <w:rPr/>
        <w:t>Не жалко только этой сибирской навозной настурции.</w:t>
      </w:r>
    </w:p>
    <w:p>
      <w:pPr>
        <w:pStyle w:val="Normal"/>
        <w:rPr/>
      </w:pPr>
      <w:r>
        <w:rPr/>
        <w:t>Игра просто. Раз — в кабак. Это раз.</w:t>
      </w:r>
    </w:p>
    <w:p>
      <w:pPr>
        <w:pStyle w:val="Normal"/>
        <w:rPr/>
      </w:pPr>
      <w:r>
        <w:rPr/>
        <w:t>Считаем до трех.</w:t>
      </w:r>
    </w:p>
    <w:p>
      <w:pPr>
        <w:pStyle w:val="Normal"/>
        <w:rPr/>
      </w:pPr>
      <w:r>
        <w:rPr/>
        <w:t>Нежно думаешь, борясь с тошнотой: «Проголодалась».</w:t>
      </w:r>
    </w:p>
    <w:p>
      <w:pPr>
        <w:pStyle w:val="Normal"/>
        <w:rPr/>
      </w:pPr>
      <w:r>
        <w:rPr/>
        <w:t>Но она задушит родную маму, только бы не вернуться в Читу-Челябинск или — что там у них еще?— Чебоксары.</w:t>
      </w:r>
    </w:p>
    <w:p>
      <w:pPr>
        <w:pStyle w:val="Normal"/>
        <w:rPr/>
      </w:pPr>
      <w:r>
        <w:rPr/>
        <w:t>Красавица, тундра, сибирский огонь, кефир, яблоки, диетический обморок.</w:t>
      </w:r>
    </w:p>
    <w:p>
      <w:pPr>
        <w:pStyle w:val="Normal"/>
        <w:rPr/>
      </w:pPr>
      <w:r>
        <w:rPr/>
        <w:t>Трещина — это доказательство, это доказательство того, что четвертое измерение — измерение смерти — сулит избавление, поскольку, ибо, так как.</w:t>
      </w:r>
    </w:p>
    <w:p>
      <w:pPr>
        <w:pStyle w:val="Normal"/>
        <w:rPr/>
      </w:pPr>
      <w:r>
        <w:rPr/>
        <w:t>Плачỳ и плáчу. Плачỳ и плáчу. Я плачỳ своей рано завядшей кожей, складками у рта, гнилыми зубами, все понимающими глазами, больной рукой, заподозренной в модной неизлечимой болезни.</w:t>
      </w:r>
    </w:p>
    <w:p>
      <w:pPr>
        <w:pStyle w:val="Normal"/>
        <w:rPr/>
      </w:pPr>
      <w:r>
        <w:rPr/>
        <w:t>Олимпия поднимает на меня глаза и тревожно облизывается.</w:t>
      </w:r>
    </w:p>
    <w:p>
      <w:pPr>
        <w:pStyle w:val="Normal"/>
        <w:rPr/>
      </w:pPr>
      <w:r>
        <w:rPr/>
        <w:t>Моя машина становится четырехмерной точкой, и Олимпия с такой радостью соглашается, что мне даже становится не по себе.</w:t>
      </w:r>
    </w:p>
    <w:p>
      <w:pPr>
        <w:pStyle w:val="Normal"/>
        <w:rPr/>
      </w:pPr>
      <w:r>
        <w:rPr/>
        <w:t>—</w:t>
      </w:r>
      <w:r>
        <w:rPr>
          <w:rFonts w:eastAsia="Verdana"/>
        </w:rPr>
        <w:t xml:space="preserve"> </w:t>
      </w:r>
      <w:r>
        <w:rPr/>
        <w:t>Учти, толпа разорвет нас на куски!</w:t>
      </w:r>
    </w:p>
    <w:p>
      <w:pPr>
        <w:pStyle w:val="Normal"/>
        <w:rPr/>
      </w:pPr>
      <w:r>
        <w:rPr/>
        <w:t>—</w:t>
      </w:r>
      <w:r>
        <w:rPr>
          <w:rFonts w:eastAsia="Verdana"/>
        </w:rPr>
        <w:t xml:space="preserve"> </w:t>
      </w:r>
      <w:r>
        <w:rPr/>
        <w:t>Пусть разорвет.</w:t>
      </w:r>
    </w:p>
    <w:p>
      <w:pPr>
        <w:pStyle w:val="Normal"/>
        <w:rPr/>
      </w:pPr>
      <w:r>
        <w:rPr/>
        <w:t>И она-таки разорвала. Но слушай дальше. Я плачу вздувшимися венами ног, волосами, лезущими из ушей и носа, семьей, несвежим бельем, тем же Парижем.</w:t>
      </w:r>
    </w:p>
    <w:p>
      <w:pPr>
        <w:pStyle w:val="Normal"/>
        <w:rPr/>
      </w:pPr>
      <w:r>
        <w:rPr/>
        <w:t>—</w:t>
      </w:r>
      <w:r>
        <w:rPr>
          <w:rFonts w:eastAsia="Verdana"/>
        </w:rPr>
        <w:t xml:space="preserve"> </w:t>
      </w:r>
      <w:r>
        <w:rPr/>
        <w:t>В Париже я пошел в Музей современного искусства. Тогда еще не было Бобура. Бобур я видел только на фотографиях…</w:t>
      </w:r>
    </w:p>
    <w:p>
      <w:pPr>
        <w:pStyle w:val="Normal"/>
        <w:rPr/>
      </w:pPr>
      <w:r>
        <w:rPr/>
        <w:t>—</w:t>
      </w:r>
      <w:r>
        <w:rPr>
          <w:rFonts w:eastAsia="Verdana"/>
        </w:rPr>
        <w:t xml:space="preserve"> </w:t>
      </w:r>
      <w:r>
        <w:rPr/>
        <w:t>Очнись, жопа!— шепчет она почти ласково.</w:t>
      </w:r>
    </w:p>
    <w:p>
      <w:pPr>
        <w:pStyle w:val="Normal"/>
        <w:rPr/>
      </w:pPr>
      <w:r>
        <w:rPr/>
        <w:t>Мы то и дело впадаем в спячку. По ночам ей снятся менты, эскортирующие ее на Казанский вокзал, залезая поочередно за пазуху, извлекающие оттуда обручальные кольца.</w:t>
      </w:r>
    </w:p>
    <w:p>
      <w:pPr>
        <w:pStyle w:val="Normal"/>
        <w:rPr/>
      </w:pPr>
      <w:r>
        <w:rPr/>
        <w:t>—</w:t>
      </w:r>
      <w:r>
        <w:rPr>
          <w:rFonts w:eastAsia="Verdana"/>
        </w:rPr>
        <w:t xml:space="preserve"> </w:t>
      </w:r>
      <w:r>
        <w:rPr/>
        <w:t>Так вот,— продолжаю я свой убогий рассказ.— В музее, посреди множества разных картин, в пустом зале — там плохо с культурой!— я вижу, как несколько Ленинов воспаряют над пианино. Ну, там еще муравьи, ожидание и прочая метафизика. Это — Дали. Рядом со мной останавливается пара американцев. Тоже студенты. Обнявшись, смотрят на Дали…— С подозрением: — Ты знаешь Дали?</w:t>
      </w:r>
    </w:p>
    <w:p>
      <w:pPr>
        <w:pStyle w:val="Normal"/>
        <w:rPr/>
      </w:pPr>
      <w:r>
        <w:rPr/>
        <w:t>Она колеблется. Осенью она во что-то куда-то там провалилась. Она колеблется. На лице тяжелая хитрая борьба мысли: как извернуться?</w:t>
      </w:r>
    </w:p>
    <w:p>
      <w:pPr>
        <w:pStyle w:val="Normal"/>
        <w:rPr/>
      </w:pPr>
      <w:r>
        <w:rPr/>
        <w:t>—</w:t>
      </w:r>
      <w:r>
        <w:rPr>
          <w:rFonts w:eastAsia="Verdana"/>
        </w:rPr>
        <w:t xml:space="preserve"> </w:t>
      </w:r>
      <w:r>
        <w:rPr/>
        <w:t>Ну ты даешь!— ужасаюсь я.— Ну ты темная баба!</w:t>
      </w:r>
    </w:p>
    <w:p>
      <w:pPr>
        <w:pStyle w:val="Normal"/>
        <w:rPr/>
      </w:pPr>
      <w:r>
        <w:rPr/>
        <w:t>—</w:t>
      </w:r>
      <w:r>
        <w:rPr>
          <w:rFonts w:eastAsia="Verdana"/>
        </w:rPr>
        <w:t xml:space="preserve"> </w:t>
      </w:r>
      <w:r>
        <w:rPr/>
        <w:t>Я люблю Врубеля,— гордо отвечает Олимпия.— Он — гений невыразимости.</w:t>
      </w:r>
    </w:p>
    <w:p>
      <w:pPr>
        <w:pStyle w:val="Normal"/>
        <w:rPr/>
      </w:pPr>
      <w:r>
        <w:rPr/>
        <w:t>Игра проста. Человек прост. Такси. Чирик в зубы. Пошла на…</w:t>
      </w:r>
    </w:p>
    <w:p>
      <w:pPr>
        <w:pStyle w:val="Normal"/>
        <w:rPr/>
      </w:pPr>
      <w:r>
        <w:rPr/>
        <w:t>Во второй раз они похищают меня, доставляют на лифте на последний этаж гостиницы «Белград» и там запирают в пустом чистом номере, за окном которого стоит московское лето. Сейчас с вами встретится наш генерал. Полчаса. Час. Трогаю дверь. Заперта! Сейчас пустят газ, подложат доллары, выбросят из окна, прямо в лето.</w:t>
      </w:r>
    </w:p>
    <w:p>
      <w:pPr>
        <w:pStyle w:val="Normal"/>
        <w:rPr/>
      </w:pPr>
      <w:r>
        <w:rPr/>
        <w:t>—</w:t>
      </w:r>
      <w:r>
        <w:rPr>
          <w:rFonts w:eastAsia="Verdana"/>
        </w:rPr>
        <w:t xml:space="preserve"> </w:t>
      </w:r>
      <w:r>
        <w:rPr/>
        <w:t>Грезы — красивое слово,— вставляет Олимпия.</w:t>
      </w:r>
    </w:p>
    <w:p>
      <w:pPr>
        <w:pStyle w:val="Normal"/>
        <w:rPr/>
      </w:pPr>
      <w:r>
        <w:rPr/>
        <w:t>Поцелуй взасос — полный рот пластилина. Прокол. Генерал так и не приехал. Московский дядя выставил ее за дверь.</w:t>
      </w:r>
    </w:p>
    <w:p>
      <w:pPr>
        <w:pStyle w:val="Normal"/>
        <w:rPr/>
      </w:pPr>
      <w:r>
        <w:rPr/>
        <w:t>—</w:t>
      </w:r>
      <w:r>
        <w:rPr>
          <w:rFonts w:eastAsia="Verdana"/>
        </w:rPr>
        <w:t xml:space="preserve"> </w:t>
      </w:r>
      <w:r>
        <w:rPr/>
        <w:t>Москва,— туманно сказала Олимпия,— это столица чего угодно, только не СССР.</w:t>
      </w:r>
    </w:p>
    <w:p>
      <w:pPr>
        <w:pStyle w:val="Normal"/>
        <w:rPr/>
      </w:pPr>
      <w:r>
        <w:rPr/>
        <w:t>—</w:t>
      </w:r>
      <w:r>
        <w:rPr>
          <w:rFonts w:eastAsia="Verdana"/>
        </w:rPr>
        <w:t xml:space="preserve"> </w:t>
      </w:r>
      <w:r>
        <w:rPr/>
        <w:t>Со скольких лет ты онанируешь?</w:t>
      </w:r>
    </w:p>
    <w:p>
      <w:pPr>
        <w:pStyle w:val="Normal"/>
        <w:rPr/>
      </w:pPr>
      <w:r>
        <w:rPr/>
        <w:t>—</w:t>
      </w:r>
      <w:r>
        <w:rPr>
          <w:rFonts w:eastAsia="Verdana"/>
        </w:rPr>
        <w:t xml:space="preserve"> </w:t>
      </w:r>
      <w:r>
        <w:rPr/>
        <w:t>С сорока.</w:t>
      </w:r>
    </w:p>
    <w:p>
      <w:pPr>
        <w:pStyle w:val="Normal"/>
        <w:rPr/>
      </w:pPr>
      <w:r>
        <w:rPr/>
        <w:t>Я замираю с глупой улыбкой. Не хочется повторяться, но в сорок лет тела становятся жиже, и все — дежавю, дежавю… Я замираю с глупой улыбкой.</w:t>
      </w:r>
    </w:p>
    <w:p>
      <w:pPr>
        <w:pStyle w:val="Normal"/>
        <w:rPr/>
      </w:pPr>
      <w:r>
        <w:rPr/>
        <w:t>—</w:t>
      </w:r>
      <w:r>
        <w:rPr>
          <w:rFonts w:eastAsia="Verdana"/>
        </w:rPr>
        <w:t xml:space="preserve"> </w:t>
      </w:r>
      <w:r>
        <w:rPr/>
        <w:t>Меня мать застукала в одиннадцать. Сказала: брось, а не то третья нога вырастет. Я испугалась, конечно, а потом — ничего — не выросла. Я вчера в мавзолее была.</w:t>
      </w:r>
    </w:p>
    <w:p>
      <w:pPr>
        <w:pStyle w:val="Normal"/>
        <w:rPr/>
      </w:pPr>
      <w:r>
        <w:rPr/>
        <w:t>—</w:t>
      </w:r>
      <w:r>
        <w:rPr>
          <w:rFonts w:eastAsia="Verdana"/>
        </w:rPr>
        <w:t xml:space="preserve"> </w:t>
      </w:r>
      <w:r>
        <w:rPr/>
        <w:t>Ну и как?</w:t>
      </w:r>
    </w:p>
    <w:p>
      <w:pPr>
        <w:pStyle w:val="Normal"/>
        <w:rPr/>
      </w:pPr>
      <w:r>
        <w:rPr/>
        <w:t>—</w:t>
      </w:r>
      <w:r>
        <w:rPr>
          <w:rFonts w:eastAsia="Verdana"/>
        </w:rPr>
        <w:t xml:space="preserve"> </w:t>
      </w:r>
      <w:r>
        <w:rPr/>
        <w:t>Зря они его не похоронили.</w:t>
      </w:r>
    </w:p>
    <w:p>
      <w:pPr>
        <w:pStyle w:val="Normal"/>
        <w:rPr/>
      </w:pPr>
      <w:r>
        <w:rPr/>
        <w:t>—</w:t>
      </w:r>
      <w:r>
        <w:rPr>
          <w:rFonts w:eastAsia="Verdana"/>
        </w:rPr>
        <w:t xml:space="preserve"> </w:t>
      </w:r>
      <w:r>
        <w:rPr/>
        <w:t>Крупская тоже так думала.</w:t>
      </w:r>
    </w:p>
    <w:p>
      <w:pPr>
        <w:pStyle w:val="Normal"/>
        <w:rPr/>
      </w:pPr>
      <w:r>
        <w:rPr/>
        <w:t>—</w:t>
      </w:r>
      <w:r>
        <w:rPr>
          <w:rFonts w:eastAsia="Verdana"/>
        </w:rPr>
        <w:t xml:space="preserve"> </w:t>
      </w:r>
      <w:r>
        <w:rPr/>
        <w:t>Еще бы!— Олимпии вдруг до слез стало жалко вдову мирового вождя.— Представь, каково ей было ходить к нему туда на свидания!</w:t>
      </w:r>
    </w:p>
    <w:p>
      <w:pPr>
        <w:pStyle w:val="Normal"/>
        <w:rPr/>
      </w:pPr>
      <w:r>
        <w:rPr/>
        <w:t>—</w:t>
      </w:r>
      <w:r>
        <w:rPr>
          <w:rFonts w:eastAsia="Verdana"/>
        </w:rPr>
        <w:t xml:space="preserve"> </w:t>
      </w:r>
      <w:r>
        <w:rPr/>
        <w:t>Это все Сталин виноват,— понурился я.</w:t>
      </w:r>
    </w:p>
    <w:p>
      <w:pPr>
        <w:pStyle w:val="Normal"/>
        <w:rPr/>
      </w:pPr>
      <w:r>
        <w:rPr/>
        <w:t>У Олимпии оказалась простая сибирская фамилия: Федорова.</w:t>
      </w:r>
    </w:p>
    <w:p>
      <w:pPr>
        <w:pStyle w:val="Normal"/>
        <w:rPr/>
      </w:pPr>
      <w:r>
        <w:rPr/>
        <w:t>—</w:t>
      </w:r>
      <w:r>
        <w:rPr>
          <w:rFonts w:eastAsia="Verdana"/>
        </w:rPr>
        <w:t xml:space="preserve"> </w:t>
      </w:r>
      <w:r>
        <w:rPr/>
        <w:t>Ну, и чем ты, тундра, будешь со мной расплачиваться?— спросил я у Федоровой, неожиданно много выпив.</w:t>
      </w:r>
    </w:p>
    <w:p>
      <w:pPr>
        <w:pStyle w:val="Normal"/>
        <w:rPr/>
      </w:pPr>
      <w:r>
        <w:rPr/>
        <w:t>—</w:t>
      </w:r>
      <w:r>
        <w:rPr>
          <w:rFonts w:eastAsia="Verdana"/>
        </w:rPr>
        <w:t xml:space="preserve"> </w:t>
      </w:r>
      <w:r>
        <w:rPr/>
        <w:t>Я стану твоей Музой,— скромно предложила она.</w:t>
      </w:r>
    </w:p>
    <w:p>
      <w:pPr>
        <w:pStyle w:val="Normal"/>
        <w:rPr/>
      </w:pPr>
      <w:r>
        <w:rPr/>
        <w:t>—</w:t>
      </w:r>
      <w:r>
        <w:rPr>
          <w:rFonts w:eastAsia="Verdana"/>
        </w:rPr>
        <w:t xml:space="preserve"> </w:t>
      </w:r>
      <w:r>
        <w:rPr/>
        <w:t>Ты и так уже Олимпия,— сказал я.</w:t>
      </w:r>
    </w:p>
    <w:p>
      <w:pPr>
        <w:pStyle w:val="Normal"/>
        <w:rPr/>
      </w:pPr>
      <w:r>
        <w:rPr/>
        <w:t>Время объективизации. Тебе выносят тебя самого: с головы до ног — и кладут на стол, как на прилавок. Можно пощупать, потрогать, только выбирать нельзя и обменивать. Ты равен самому себе: не меньше, не больше. Тождество. И вот: я плачу трещиной в чашке черепа — самым дорогим — ничего не жалко.</w:t>
      </w:r>
    </w:p>
    <w:p>
      <w:pPr>
        <w:pStyle w:val="Normal"/>
        <w:rPr/>
      </w:pPr>
      <w:r>
        <w:rPr/>
        <w:t>Есть такое понятие: писательская интеллигенция. Его выдумали страдальцы: сибирские политкаторжане.</w:t>
      </w:r>
    </w:p>
    <w:p>
      <w:pPr>
        <w:pStyle w:val="Normal"/>
        <w:rPr/>
      </w:pPr>
      <w:r>
        <w:rPr/>
        <w:t>—</w:t>
      </w:r>
      <w:r>
        <w:rPr>
          <w:rFonts w:eastAsia="Verdana"/>
        </w:rPr>
        <w:t xml:space="preserve"> </w:t>
      </w:r>
      <w:r>
        <w:rPr/>
        <w:t>Нет, ты не женщина,— говорю я Олимпии.— Нет, ты — буйвол.</w:t>
      </w:r>
    </w:p>
    <w:p>
      <w:pPr>
        <w:pStyle w:val="Normal"/>
        <w:rPr/>
      </w:pPr>
      <w:r>
        <w:rPr/>
        <w:t>Она смотрит на меня, разоблаченная, испуганная, пойманная с поличным.</w:t>
      </w:r>
    </w:p>
    <w:p>
      <w:pPr>
        <w:pStyle w:val="Normal"/>
        <w:rPr/>
      </w:pPr>
      <w:r>
        <w:rPr/>
        <w:t>—</w:t>
      </w:r>
      <w:r>
        <w:rPr>
          <w:rFonts w:eastAsia="Verdana"/>
        </w:rPr>
        <w:t xml:space="preserve"> </w:t>
      </w:r>
      <w:r>
        <w:rPr/>
        <w:t>Уезжай,— говорю я ей.</w:t>
      </w:r>
    </w:p>
    <w:p>
      <w:pPr>
        <w:pStyle w:val="Normal"/>
        <w:rPr/>
      </w:pPr>
      <w:r>
        <w:rPr/>
        <w:t>—</w:t>
      </w:r>
      <w:r>
        <w:rPr>
          <w:rFonts w:eastAsia="Verdana"/>
        </w:rPr>
        <w:t xml:space="preserve"> </w:t>
      </w:r>
      <w:r>
        <w:rPr/>
        <w:t>Уезжай назад к маме,— говорю я Олимпии.— Ничего тебе здесь не светит.</w:t>
      </w:r>
    </w:p>
    <w:p>
      <w:pPr>
        <w:pStyle w:val="Normal"/>
        <w:rPr/>
      </w:pPr>
      <w:r>
        <w:rPr/>
        <w:t>—</w:t>
      </w:r>
      <w:r>
        <w:rPr>
          <w:rFonts w:eastAsia="Verdana"/>
        </w:rPr>
        <w:t xml:space="preserve"> </w:t>
      </w:r>
      <w:r>
        <w:rPr/>
        <w:t>Помоги,— просит Олимпия и льнет ко мне своей энгровской выей.</w:t>
      </w:r>
    </w:p>
    <w:p>
      <w:pPr>
        <w:pStyle w:val="Normal"/>
        <w:rPr/>
      </w:pPr>
      <w:r>
        <w:rPr/>
        <w:t>А вот снова она. Она хмуро стоит у метро, в сложной комбинации серого шерстяного пальто, пошитого за деньги ее содержателя, который ее не устраивает ничем, кроме ее содержания.</w:t>
      </w:r>
    </w:p>
    <w:p>
      <w:pPr>
        <w:pStyle w:val="Normal"/>
        <w:rPr/>
      </w:pPr>
      <w:r>
        <w:rPr/>
        <w:t>В этом пункте мы расходимся с поэтом Иосифом Бродским. Сорокалетний мужчина — не благодарит! Магия числа «сорок» онтологически не соответствует благодарению. То, что Бродский этого не понял, меня и тревожит и радует, потому что, поскольку, так как он садится в свою прогнившую машину, которая наверняка не пройдет весной следующий техосмотр, нужно будет собирать деньги, залезать в долги, шевелиться, одалживаться,— он заводит послушный движок, он немного волнуется, натягивает чешские автомобильные перчатки, этот жест тяжел ненужными значениями, коннотациями двадцатилетней давности, мимо проплывает московская Триумфальная арка, в которой ни на копейку нет никакого триумфа,— дорога ведет в центр жизни. Я останавливаюсь у магазина напротив дома, где дружно жили Андропов и Брежнев. На этот раз она в белой спортивной куртке, глаза горят, и без шапки, хотя идет снег, но сквозь снег пробивается закатное солнце, солнце нашего с ней неудавшегося поражения.</w:t>
      </w:r>
    </w:p>
    <w:p>
      <w:pPr>
        <w:pStyle w:val="Normal"/>
        <w:rPr/>
      </w:pPr>
      <w:r>
        <w:rPr/>
        <w:t>—</w:t>
      </w:r>
      <w:r>
        <w:rPr>
          <w:rFonts w:eastAsia="Verdana"/>
        </w:rPr>
        <w:t xml:space="preserve"> </w:t>
      </w:r>
      <w:r>
        <w:rPr/>
        <w:t>Я на базаре купила чучмекского винограда. Хочешь?</w:t>
      </w:r>
    </w:p>
    <w:p>
      <w:pPr>
        <w:pStyle w:val="Normal"/>
        <w:rPr/>
      </w:pPr>
      <w:r>
        <w:rPr/>
        <w:t>Мы едим виноград, плюясь в окна косточками. Настало время признаний.</w:t>
      </w:r>
    </w:p>
    <w:p>
      <w:pPr>
        <w:pStyle w:val="Normal"/>
        <w:rPr/>
      </w:pPr>
      <w:r>
        <w:rPr/>
        <w:t>—</w:t>
      </w:r>
      <w:r>
        <w:rPr>
          <w:rFonts w:eastAsia="Verdana"/>
        </w:rPr>
        <w:t xml:space="preserve"> </w:t>
      </w:r>
      <w:r>
        <w:rPr/>
        <w:t>Я тебя буду любить, как маму,— признается Олимпия.</w:t>
      </w:r>
    </w:p>
    <w:p>
      <w:pPr>
        <w:pStyle w:val="Normal"/>
        <w:rPr/>
      </w:pPr>
      <w:r>
        <w:rPr/>
        <w:t>—</w:t>
      </w:r>
      <w:r>
        <w:rPr>
          <w:rFonts w:eastAsia="Verdana"/>
        </w:rPr>
        <w:t xml:space="preserve"> </w:t>
      </w:r>
      <w:r>
        <w:rPr/>
        <w:t>Прекрасно,— плююсь я в окно.</w:t>
      </w:r>
    </w:p>
    <w:p>
      <w:pPr>
        <w:pStyle w:val="Normal"/>
        <w:rPr/>
      </w:pPr>
      <w:r>
        <w:rPr/>
        <w:t>—</w:t>
      </w:r>
      <w:r>
        <w:rPr>
          <w:rFonts w:eastAsia="Verdana"/>
        </w:rPr>
        <w:t xml:space="preserve"> </w:t>
      </w:r>
      <w:r>
        <w:rPr/>
        <w:t>А ты?</w:t>
      </w:r>
    </w:p>
    <w:p>
      <w:pPr>
        <w:pStyle w:val="Normal"/>
        <w:rPr/>
      </w:pPr>
      <w:r>
        <w:rPr/>
        <w:t>—</w:t>
      </w:r>
      <w:r>
        <w:rPr>
          <w:rFonts w:eastAsia="Verdana"/>
        </w:rPr>
        <w:t xml:space="preserve"> </w:t>
      </w:r>
      <w:r>
        <w:rPr/>
        <w:t>И я тебя тоже, как маму. Будешь курить?</w:t>
      </w:r>
    </w:p>
    <w:p>
      <w:pPr>
        <w:pStyle w:val="Normal"/>
        <w:rPr/>
      </w:pPr>
      <w:r>
        <w:rPr/>
        <w:t>—</w:t>
      </w:r>
      <w:r>
        <w:rPr>
          <w:rFonts w:eastAsia="Verdana"/>
        </w:rPr>
        <w:t xml:space="preserve"> </w:t>
      </w:r>
      <w:r>
        <w:rPr/>
        <w:t>Буду.</w:t>
      </w:r>
    </w:p>
    <w:p>
      <w:pPr>
        <w:pStyle w:val="Normal"/>
        <w:rPr/>
      </w:pPr>
      <w:r>
        <w:rPr/>
        <w:t>Мы закуриваем, смотрим, как весело падает воскресный снежок.</w:t>
      </w:r>
    </w:p>
    <w:p>
      <w:pPr>
        <w:pStyle w:val="Normal"/>
        <w:rPr/>
      </w:pPr>
      <w:r>
        <w:rPr/>
        <w:t>—</w:t>
      </w:r>
      <w:r>
        <w:rPr>
          <w:rFonts w:eastAsia="Verdana"/>
        </w:rPr>
        <w:t xml:space="preserve"> </w:t>
      </w:r>
      <w:r>
        <w:rPr/>
        <w:t>Ну что, едем?— растирая окурок в пепельнице. Едем. В туннель, на мост. Тут совсем близко. У ресторана «Арбат» я торможу и резко выруливаю на тротуар. Вот мой кегельбан: отсюда до экрана, на котором приветливо машет руками наш советский Микки Маус. Вперед!</w:t>
      </w:r>
    </w:p>
    <w:p>
      <w:pPr>
        <w:pStyle w:val="Normal"/>
        <w:rPr/>
      </w:pPr>
      <w:r>
        <w:rPr/>
        <w:t>Сначала они ничего не поняли. Они вообще ничего не поняли.</w:t>
      </w:r>
    </w:p>
    <w:p>
      <w:pPr>
        <w:pStyle w:val="Normal"/>
        <w:rPr/>
      </w:pPr>
      <w:r>
        <w:rPr/>
        <w:t>Так было лучше для них и для нас. Я включил вторую передачу, и мы понеслись с ревом. Первым угодил под колеса воскресного вида солидный мужчина, в очках и каракуле, необычайно достойный тип, затем мы ударили по влюбленной паре, и они разлетелись в разные стороны, чтобы скоро слететься уже навсегда, дальше у всех у них наступила заминка, они куда-то побежали, но не туда — и нам было легко их сбивать: бабушек, дедушек, теток и дядек.</w:t>
      </w:r>
    </w:p>
    <w:p>
      <w:pPr>
        <w:pStyle w:val="Normal"/>
        <w:rPr/>
      </w:pPr>
      <w:r>
        <w:rPr/>
        <w:t>Они прижимались к витринам, и мы давили их кучей у витрин, они бежали к деревьям, и мы настигали их там, упавших, запутавшихся в полах темных скверных пальто. Особенно весело было играться с юнцами, я вдруг почувствовал, что сам молодею.</w:t>
      </w:r>
    </w:p>
    <w:p>
      <w:pPr>
        <w:pStyle w:val="Normal"/>
        <w:rPr/>
      </w:pPr>
      <w:r>
        <w:rPr/>
        <w:t>—</w:t>
      </w:r>
      <w:r>
        <w:rPr>
          <w:rFonts w:eastAsia="Verdana"/>
        </w:rPr>
        <w:t xml:space="preserve"> </w:t>
      </w:r>
      <w:r>
        <w:rPr/>
        <w:t>Тринадцать,— считала Олимпия.— Четырнадцать! Пятнадцать!</w:t>
      </w:r>
    </w:p>
    <w:p>
      <w:pPr>
        <w:pStyle w:val="Normal"/>
        <w:rPr/>
      </w:pPr>
      <w:r>
        <w:rPr/>
        <w:t>Я молодел. Я вдруг понял, что я занимаюсь делом. Делом. Это — моя работа. Никогда раньше я так хорошо не работал.</w:t>
      </w:r>
    </w:p>
    <w:p>
      <w:pPr>
        <w:pStyle w:val="Normal"/>
        <w:rPr/>
      </w:pPr>
      <w:r>
        <w:rPr/>
        <w:t>—</w:t>
      </w:r>
      <w:r>
        <w:rPr>
          <w:rFonts w:eastAsia="Verdana"/>
        </w:rPr>
        <w:t xml:space="preserve"> </w:t>
      </w:r>
      <w:r>
        <w:rPr/>
        <w:t>Двадцать!— выкрикнула Олимпия. Машина скакала и прыгала через тела. Казалось, будто они из резины.</w:t>
      </w:r>
    </w:p>
    <w:p>
      <w:pPr>
        <w:pStyle w:val="Normal"/>
        <w:rPr/>
      </w:pPr>
      <w:r>
        <w:rPr/>
        <w:t>—</w:t>
      </w:r>
      <w:r>
        <w:rPr>
          <w:rFonts w:eastAsia="Verdana"/>
        </w:rPr>
        <w:t xml:space="preserve"> </w:t>
      </w:r>
      <w:r>
        <w:rPr/>
        <w:t>Этого хуя не пропусти!— смеялась Олимпия.— Ура! И эту пизду!</w:t>
      </w:r>
    </w:p>
    <w:p>
      <w:pPr>
        <w:pStyle w:val="Normal"/>
        <w:rPr/>
      </w:pPr>
      <w:r>
        <w:rPr/>
        <w:t>—</w:t>
      </w:r>
      <w:r>
        <w:rPr>
          <w:rFonts w:eastAsia="Verdana"/>
        </w:rPr>
        <w:t xml:space="preserve"> </w:t>
      </w:r>
      <w:r>
        <w:rPr/>
        <w:t>Заговорила на нормальном языке!— обрадовался я.— Подумать только!</w:t>
      </w:r>
    </w:p>
    <w:p>
      <w:pPr>
        <w:pStyle w:val="Normal"/>
        <w:rPr/>
      </w:pPr>
      <w:r>
        <w:rPr/>
        <w:t>—</w:t>
      </w:r>
      <w:r>
        <w:rPr>
          <w:rFonts w:eastAsia="Verdana"/>
        </w:rPr>
        <w:t xml:space="preserve"> </w:t>
      </w:r>
      <w:r>
        <w:rPr/>
        <w:t>Двадцать шесть!</w:t>
      </w:r>
    </w:p>
    <w:p>
      <w:pPr>
        <w:pStyle w:val="Normal"/>
        <w:rPr/>
      </w:pPr>
      <w:r>
        <w:rPr/>
        <w:t>—</w:t>
      </w:r>
      <w:r>
        <w:rPr>
          <w:rFonts w:eastAsia="Verdana"/>
        </w:rPr>
        <w:t xml:space="preserve"> </w:t>
      </w:r>
      <w:r>
        <w:rPr/>
        <w:t>Революционная цифра,— отметил я.— Прости, деточка!— сказал я толстой девице. Мы раздавили ее и бросились дальше. Я вижу, как мент, вдруг сбросив валенки, в одних носках пулей летит нам наперерез. Беги сюда! Я разворачиваюсь, сбиваю его с ног, он отлетает в витрину с манекенами, купаясь в стекле. Нет времени! Дальше!</w:t>
      </w:r>
    </w:p>
    <w:p>
      <w:pPr>
        <w:pStyle w:val="Normal"/>
        <w:rPr/>
      </w:pPr>
      <w:r>
        <w:rPr/>
        <w:t>—</w:t>
      </w:r>
      <w:r>
        <w:rPr>
          <w:rFonts w:eastAsia="Verdana"/>
        </w:rPr>
        <w:t xml:space="preserve"> </w:t>
      </w:r>
      <w:r>
        <w:rPr/>
        <w:t>Тридцать!— ликует Олимпия.</w:t>
      </w:r>
    </w:p>
    <w:p>
      <w:pPr>
        <w:pStyle w:val="Normal"/>
        <w:rPr/>
      </w:pPr>
      <w:r>
        <w:rPr/>
        <w:t>Они бегут, будто бьет пулемет. Будто с детства любимый разгон демонстрации, летом, в Петрограде, в июле семнадцатого. С крыши бьет пулемет. Впереди Микки Маус! Вот еще юнец — небось пэтэушник, фанатик рока, иди-ка к нам, запевай и танцуй!</w:t>
      </w:r>
    </w:p>
    <w:p>
      <w:pPr>
        <w:pStyle w:val="Normal"/>
        <w:rPr/>
      </w:pPr>
      <w:r>
        <w:rPr/>
        <w:t>Зубы, бусы и целые челюсти повисли на капоте. И тряпки одежд. Особый подарок в виде бабы, проплывшей, как в аквариуме, перед лобовым стеклом с лобовой раной и выпученными глазами. Мы где-то на уровне магазина «Юпитер».</w:t>
      </w:r>
    </w:p>
    <w:p>
      <w:pPr>
        <w:pStyle w:val="Normal"/>
        <w:rPr/>
      </w:pPr>
      <w:r>
        <w:rPr/>
        <w:t>Олимпия врубила магнитофон. Сюрприз! «Амурские волны». А вот и красивая девка. Гляди, Олимпия, гляди и учись: столичная штучка!</w:t>
      </w:r>
    </w:p>
    <w:p>
      <w:pPr>
        <w:pStyle w:val="Normal"/>
        <w:rPr/>
      </w:pPr>
      <w:r>
        <w:rPr/>
        <w:t>—</w:t>
      </w:r>
      <w:r>
        <w:rPr>
          <w:rFonts w:eastAsia="Verdana"/>
        </w:rPr>
        <w:t xml:space="preserve"> </w:t>
      </w:r>
      <w:r>
        <w:rPr/>
        <w:t>Тридцать восемь.</w:t>
      </w:r>
    </w:p>
    <w:p>
      <w:pPr>
        <w:pStyle w:val="Normal"/>
        <w:rPr/>
      </w:pPr>
      <w:r>
        <w:rPr/>
        <w:t>—</w:t>
      </w:r>
      <w:r>
        <w:rPr>
          <w:rFonts w:eastAsia="Verdana"/>
        </w:rPr>
        <w:t xml:space="preserve"> </w:t>
      </w:r>
      <w:r>
        <w:rPr/>
        <w:t>Сорок.</w:t>
      </w:r>
    </w:p>
    <w:p>
      <w:pPr>
        <w:pStyle w:val="Normal"/>
        <w:rPr/>
      </w:pPr>
      <w:r>
        <w:rPr/>
        <w:t>—</w:t>
      </w:r>
      <w:r>
        <w:rPr>
          <w:rFonts w:eastAsia="Verdana"/>
        </w:rPr>
        <w:t xml:space="preserve"> </w:t>
      </w:r>
      <w:r>
        <w:rPr/>
        <w:t>План выполнен. Идем на сверхприбыль! Я подцепил левой фарой расторопного дядьку с авоськой. В нас хлынуло молоко. Влага жизни.</w:t>
      </w:r>
    </w:p>
    <w:p>
      <w:pPr>
        <w:pStyle w:val="Normal"/>
        <w:rPr/>
      </w:pPr>
      <w:r>
        <w:rPr/>
        <w:t>—</w:t>
      </w:r>
      <w:r>
        <w:rPr>
          <w:rFonts w:eastAsia="Verdana"/>
        </w:rPr>
        <w:t xml:space="preserve"> </w:t>
      </w:r>
      <w:r>
        <w:rPr/>
        <w:t>Ты здорово водишь машину!</w:t>
      </w:r>
    </w:p>
    <w:p>
      <w:pPr>
        <w:pStyle w:val="Normal"/>
        <w:rPr/>
      </w:pPr>
      <w:r>
        <w:rPr/>
        <w:t>—</w:t>
      </w:r>
      <w:r>
        <w:rPr>
          <w:rFonts w:eastAsia="Verdana"/>
        </w:rPr>
        <w:t xml:space="preserve"> </w:t>
      </w:r>
      <w:r>
        <w:rPr/>
        <w:t>Не говори под руку!— Я хлопаю суеверно ее по коленке.</w:t>
      </w:r>
    </w:p>
    <w:p>
      <w:pPr>
        <w:pStyle w:val="Normal"/>
        <w:rPr/>
      </w:pPr>
      <w:r>
        <w:rPr/>
        <w:t>—</w:t>
      </w:r>
      <w:r>
        <w:rPr>
          <w:rFonts w:eastAsia="Verdana"/>
        </w:rPr>
        <w:t xml:space="preserve"> </w:t>
      </w:r>
      <w:r>
        <w:rPr/>
        <w:t>Молчу. Сорок шесть! Ну, и этого тоже.</w:t>
      </w:r>
    </w:p>
    <w:p>
      <w:pPr>
        <w:pStyle w:val="Normal"/>
        <w:rPr/>
      </w:pPr>
      <w:r>
        <w:rPr/>
        <w:t>Мы давим низенького вояку. Мы рвемся к гастроному.</w:t>
      </w:r>
    </w:p>
    <w:p>
      <w:pPr>
        <w:pStyle w:val="Normal"/>
        <w:rPr/>
      </w:pPr>
      <w:r>
        <w:rPr/>
        <w:t>Там куча людей. Они думали: телевидение, передача, прямой эфир. С этими мыслями они улетают в лучший мир. Ментов больше не видать. Куда они делись?</w:t>
      </w:r>
    </w:p>
    <w:p>
      <w:pPr>
        <w:pStyle w:val="Normal"/>
        <w:rPr/>
      </w:pPr>
      <w:r>
        <w:rPr/>
        <w:t>Народ бежит. К вам цирк приехал. На колесах. Гора тел.</w:t>
      </w:r>
    </w:p>
    <w:p>
      <w:pPr>
        <w:pStyle w:val="Normal"/>
        <w:rPr/>
      </w:pPr>
      <w:r>
        <w:rPr/>
        <w:t>—</w:t>
      </w:r>
      <w:r>
        <w:rPr>
          <w:rFonts w:eastAsia="Verdana"/>
        </w:rPr>
        <w:t xml:space="preserve"> </w:t>
      </w:r>
      <w:r>
        <w:rPr/>
        <w:t>Пятьдесят четыре.</w:t>
      </w:r>
    </w:p>
    <w:p>
      <w:pPr>
        <w:pStyle w:val="Normal"/>
        <w:rPr/>
      </w:pPr>
      <w:r>
        <w:rPr/>
        <w:t>—</w:t>
      </w:r>
      <w:r>
        <w:rPr>
          <w:rFonts w:eastAsia="Verdana"/>
        </w:rPr>
        <w:t xml:space="preserve"> </w:t>
      </w:r>
      <w:r>
        <w:rPr/>
        <w:t>Будет много раненых,— говорю я.</w:t>
      </w:r>
    </w:p>
    <w:p>
      <w:pPr>
        <w:pStyle w:val="Normal"/>
        <w:rPr/>
      </w:pPr>
      <w:r>
        <w:rPr/>
        <w:t>—</w:t>
      </w:r>
      <w:r>
        <w:rPr>
          <w:rFonts w:eastAsia="Verdana"/>
        </w:rPr>
        <w:t xml:space="preserve"> </w:t>
      </w:r>
      <w:r>
        <w:rPr/>
        <w:t>И эту пизду. Ну, пожалуйста.</w:t>
      </w:r>
    </w:p>
    <w:p>
      <w:pPr>
        <w:pStyle w:val="Normal"/>
        <w:rPr/>
      </w:pPr>
      <w:r>
        <w:rPr/>
        <w:t>Она — больше девок, а я — мужиков. Предмет для психоанализа.</w:t>
      </w:r>
    </w:p>
    <w:p>
      <w:pPr>
        <w:pStyle w:val="Normal"/>
        <w:rPr/>
      </w:pPr>
      <w:r>
        <w:rPr/>
        <w:t>Нет, я тоже не против девок. Постройнее, повыше, покрасивее — ко мне, ко мне, цып, цып, цып!</w:t>
      </w:r>
    </w:p>
    <w:p>
      <w:pPr>
        <w:pStyle w:val="Normal"/>
        <w:rPr/>
      </w:pPr>
      <w:r>
        <w:rPr/>
        <w:t>—</w:t>
      </w:r>
      <w:r>
        <w:rPr>
          <w:rFonts w:eastAsia="Verdana"/>
        </w:rPr>
        <w:t xml:space="preserve"> </w:t>
      </w:r>
      <w:r>
        <w:rPr/>
        <w:t>В меня что-то попало.</w:t>
      </w:r>
    </w:p>
    <w:p>
      <w:pPr>
        <w:pStyle w:val="Normal"/>
        <w:rPr/>
      </w:pPr>
      <w:r>
        <w:rPr/>
        <w:t>У нее разорван рукав. Рука вся в крови. У нее перекошен рот. Это ее не портит. Похожа на старшеклассницу.</w:t>
      </w:r>
    </w:p>
    <w:p>
      <w:pPr>
        <w:pStyle w:val="Normal"/>
        <w:rPr/>
      </w:pPr>
      <w:r>
        <w:rPr/>
        <w:t>—</w:t>
      </w:r>
      <w:r>
        <w:rPr>
          <w:rFonts w:eastAsia="Verdana"/>
        </w:rPr>
        <w:t xml:space="preserve"> </w:t>
      </w:r>
      <w:r>
        <w:rPr/>
        <w:t>Потерпи. Теперь уже скоро.</w:t>
      </w:r>
    </w:p>
    <w:p>
      <w:pPr>
        <w:pStyle w:val="Normal"/>
        <w:rPr/>
      </w:pPr>
      <w:r>
        <w:rPr/>
        <w:t>—</w:t>
      </w:r>
      <w:r>
        <w:rPr>
          <w:rFonts w:eastAsia="Verdana"/>
        </w:rPr>
        <w:t xml:space="preserve"> </w:t>
      </w:r>
      <w:r>
        <w:rPr/>
        <w:t>Шестьдесят три,— шепчет Олимпия.</w:t>
      </w:r>
    </w:p>
    <w:p>
      <w:pPr>
        <w:pStyle w:val="Normal"/>
        <w:rPr/>
      </w:pPr>
      <w:r>
        <w:rPr/>
        <w:t>Мы возим на себе подбитые булки, фрукты, газеты, одежду, белье. Ой! Я сбиваю мамашу с коляской. Ребенок — в воздух! Ловите ди-тятю!</w:t>
      </w:r>
    </w:p>
    <w:p>
      <w:pPr>
        <w:pStyle w:val="Normal"/>
        <w:rPr/>
      </w:pPr>
      <w:r>
        <w:rPr/>
        <w:t>Мы барахтаемся в куче людей. Машина рычит. Ехать некуда. Разойдись. Нас разворачивает на чем-то скользком. Олимпия падает на меня. Она теперь вся в крови. Машина бросается на стену знакомого бара «Валдай», давно я там не был. Мотор глохнет. Ну, заводись, родимая, заводись! Прекрасная реклама отечественного автомобилестроения.</w:t>
      </w:r>
    </w:p>
    <w:p>
      <w:pPr>
        <w:pStyle w:val="Normal"/>
        <w:rPr/>
      </w:pPr>
      <w:r>
        <w:rPr/>
        <w:t>—</w:t>
      </w:r>
      <w:r>
        <w:rPr>
          <w:rFonts w:eastAsia="Verdana"/>
        </w:rPr>
        <w:t xml:space="preserve"> </w:t>
      </w:r>
      <w:r>
        <w:rPr/>
        <w:t>Сколько?</w:t>
      </w:r>
    </w:p>
    <w:p>
      <w:pPr>
        <w:pStyle w:val="Normal"/>
        <w:rPr/>
      </w:pPr>
      <w:r>
        <w:rPr/>
        <w:t>—</w:t>
      </w:r>
      <w:r>
        <w:rPr>
          <w:rFonts w:eastAsia="Verdana"/>
        </w:rPr>
        <w:t xml:space="preserve"> </w:t>
      </w:r>
      <w:r>
        <w:rPr/>
        <w:t>Я сбилась,— лепечет Олимпия.</w:t>
      </w:r>
    </w:p>
    <w:p>
      <w:pPr>
        <w:pStyle w:val="Normal"/>
        <w:rPr/>
      </w:pPr>
      <w:r>
        <w:rPr/>
        <w:t>Я глажу ее по щеке. На ялтинской набережной — в брызгах стекла и моря — играет духовой оркестр.</w:t>
      </w:r>
    </w:p>
    <w:p>
      <w:pPr>
        <w:pStyle w:val="Normal"/>
        <w:rPr/>
      </w:pPr>
      <w:r>
        <w:rPr/>
        <w:t>—</w:t>
      </w:r>
      <w:r>
        <w:rPr>
          <w:rFonts w:eastAsia="Verdana"/>
        </w:rPr>
        <w:t xml:space="preserve"> </w:t>
      </w:r>
      <w:r>
        <w:rPr/>
        <w:t>Это неважно,— отдуваясь и жмурясь.— Мне было с тобой хорошо.</w:t>
      </w:r>
    </w:p>
    <w:p>
      <w:pPr>
        <w:pStyle w:val="Normal"/>
        <w:rPr/>
      </w:pPr>
      <w:r>
        <w:rPr/>
        <w:t>Десятки рук лезут в машину. Вцепившись в нас, нас выволакивают. Я слышу ее страшный вопль. Толпа разорвала нас на куски — ментам не дала. Нас на куски разорвали.</w:t>
      </w:r>
    </w:p>
    <w:p>
      <w:pPr>
        <w:pStyle w:val="Normal"/>
        <w:rPr/>
      </w:pPr>
      <w:r>
        <w:rPr/>
      </w:r>
    </w:p>
    <w:p>
      <w:pPr>
        <w:pStyle w:val="Normal"/>
        <w:rPr>
          <w:rStyle w:val="Kursiv"/>
        </w:rPr>
      </w:pPr>
      <w:r>
        <w:rPr>
          <w:rStyle w:val="Kursiv"/>
        </w:rPr>
        <w:t>1988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атка</w:t>
      </w:r>
    </w:p>
    <w:p>
      <w:pPr>
        <w:pStyle w:val="Normal"/>
        <w:rPr/>
      </w:pPr>
      <w:r>
        <w:rPr/>
      </w:r>
    </w:p>
    <w:p>
      <w:pPr>
        <w:pStyle w:val="Normal"/>
        <w:rPr/>
      </w:pPr>
      <w:r>
        <w:rPr/>
      </w:r>
    </w:p>
    <w:p>
      <w:pPr>
        <w:pStyle w:val="Normal"/>
        <w:rPr/>
      </w:pPr>
      <w:r>
        <w:rPr/>
      </w:r>
    </w:p>
    <w:p>
      <w:pPr>
        <w:pStyle w:val="Normal"/>
        <w:rPr/>
      </w:pPr>
      <w:r>
        <w:rPr/>
        <w:t>Уж лучше бы даун!</w:t>
      </w:r>
    </w:p>
    <w:p>
      <w:pPr>
        <w:pStyle w:val="Normal"/>
        <w:rPr/>
      </w:pPr>
      <w:r>
        <w:rPr/>
        <w:t>Даун! С начальником лагеря пойти в кафе. Через «э» оборотное. Предаться воспоминаниям. Вот говорят: воспитание, образование. Врут! Врут из трусости. Присела, утерла сопли. Сама закашлялась прокуренно, по-мужски. Златоглавая, как звонница. Разжала платок. Пересоленные яйца. И те тоже, на Башне, врали. За дауном она бы ходила. Из чувства протеста, противоречия, гордая, отделившись от всех, до кровохарканья. Врут, что можно что-то исправить. Улыбнулась консьержке: простите, я ни на что не подписываюсь. Ни на один журнал.</w:t>
      </w:r>
    </w:p>
    <w:p>
      <w:pPr>
        <w:pStyle w:val="Normal"/>
        <w:rPr/>
      </w:pPr>
      <w:r>
        <w:rPr/>
        <w:t>Поддев шерстяные рейтузы, колясочницы катили свои коляски. В Московском зоопарке, перед разводом, разговорились вдруг о марксизме. Уж лучше бы тварь неразумная. Младенцы постарше возились в песке.</w:t>
      </w:r>
    </w:p>
    <w:p>
      <w:pPr>
        <w:pStyle w:val="Normal"/>
        <w:rPr/>
      </w:pPr>
      <w:r>
        <w:rPr/>
        <w:t>Серафима Мяукина вышла из женской консультации. Начальник лагеря глаз на нее положил. Текло из-под мышек. Кое-как добрела до магазина МЯСО, чтобы купить куру. Выбила чек и грохнулась в обморок.</w:t>
      </w:r>
    </w:p>
    <w:p>
      <w:pPr>
        <w:pStyle w:val="Normal"/>
        <w:rPr/>
      </w:pPr>
      <w:r>
        <w:rPr/>
        <w:t>Никогда. Никогда у Серафимы Мяукиной не будет никого. Ни детей, ни внуков, ни правнуков. Никого не будет, будет только кура. Будет только кура с ястребиным размахом крыл. Будет долог, бесплоден полет нашей куры над равнинами, просторами, реками Родины, ибо нет, ой, нет Серафима, Пасхального кулича — пересоленные яйца с крашеными скорлупами, марксизм, Николай, зверинец и запах — вот: запах — соседка слушала жадно и недоверчиво — усталая кожа, усталый запах — нет Пасхального кулича — плавный взмах ястребиных крыл — без Рождественского карпа — рыбки! рыбки!— христиане ранние — ой, нет, Серафима, жизни без слизистого зародыша, яблочка без червяка, ой, нет, Серафима, слизистой утопленницы без талой воды, Христа без чрева Богородицы, ой, нет, Серафима!</w:t>
      </w:r>
    </w:p>
    <w:p>
      <w:pPr>
        <w:pStyle w:val="Normal"/>
        <w:rPr/>
      </w:pPr>
      <w:r>
        <w:rPr/>
        <w:t>В городе резко потеплело. Как по команде, мамаши расстегнули пальто, достали рукоделие, размякли. Со стороны они выглядели случайными девушками-натуралками со случайными пасынками. Неисправимо, изначально, только</w:t>
      </w:r>
      <w:r>
        <w:rPr>
          <w:lang w:val="de-DE"/>
        </w:rPr>
        <w:t xml:space="preserve"> </w:t>
      </w:r>
      <w:r>
        <w:rPr/>
        <w:t>механизм непонятен. Вот взять, допустим, Шагала. Витебск. Рыбная торговля. Парикмахерские. Ну, евреи не показательны. Они вообще вурдалаки. Но все-таки можно что-то просчитать, извлечь корень. Девушки еще не поднаторели в материнстве. Медленно созревали на чахлой почве. Меж ними металась Серафима Мяукина со своим бледнолицым засранцем.</w:t>
      </w:r>
    </w:p>
    <w:p>
      <w:pPr>
        <w:pStyle w:val="Normal"/>
        <w:rPr/>
      </w:pPr>
      <w:r>
        <w:rPr/>
        <w:t>Будет ходить табуном. Будет — озлобленный, насупившийся, подозрительный — оглядываться, сжимать кулаки. Весь генофонд разбазарили, вычерпали до дна.</w:t>
      </w:r>
    </w:p>
    <w:p>
      <w:pPr>
        <w:pStyle w:val="Normal"/>
        <w:rPr/>
      </w:pPr>
      <w:r>
        <w:rPr/>
        <w:t>Серафима Мяукина, златокудрая, с нулевой степенью жизнелюбия. Хиросима так Хиросима, террористы так террористы.</w:t>
      </w:r>
    </w:p>
    <w:p>
      <w:pPr>
        <w:pStyle w:val="Normal"/>
        <w:rPr/>
      </w:pPr>
      <w:r>
        <w:rPr/>
        <w:t>—</w:t>
      </w:r>
      <w:r>
        <w:rPr>
          <w:rFonts w:eastAsia="Verdana"/>
        </w:rPr>
        <w:t xml:space="preserve"> </w:t>
      </w:r>
      <w:r>
        <w:rPr/>
        <w:t>Мама!</w:t>
      </w:r>
    </w:p>
    <w:p>
      <w:pPr>
        <w:pStyle w:val="Normal"/>
        <w:rPr/>
      </w:pPr>
      <w:r>
        <w:rPr/>
        <w:t>—</w:t>
      </w:r>
      <w:r>
        <w:rPr>
          <w:rFonts w:eastAsia="Verdana"/>
        </w:rPr>
        <w:t xml:space="preserve"> </w:t>
      </w:r>
      <w:r>
        <w:rPr/>
        <w:t>Ну что тебе?</w:t>
      </w:r>
    </w:p>
    <w:p>
      <w:pPr>
        <w:pStyle w:val="Normal"/>
        <w:rPr/>
      </w:pPr>
      <w:r>
        <w:rPr/>
        <w:t>—</w:t>
      </w:r>
      <w:r>
        <w:rPr>
          <w:rFonts w:eastAsia="Verdana"/>
        </w:rPr>
        <w:t xml:space="preserve"> </w:t>
      </w:r>
      <w:r>
        <w:rPr/>
        <w:t>Я опять обделался.</w:t>
      </w:r>
    </w:p>
    <w:p>
      <w:pPr>
        <w:pStyle w:val="Normal"/>
        <w:rPr/>
      </w:pPr>
      <w:r>
        <w:rPr/>
        <w:t>Ребенок так ребенок. Без имени, без племени, безразлично. Да подохни они все! Только мама, папа и брат — пусть останутся, жалко.</w:t>
      </w:r>
    </w:p>
    <w:p>
      <w:pPr>
        <w:pStyle w:val="Normal"/>
        <w:rPr/>
      </w:pPr>
      <w:r>
        <w:rPr/>
        <w:t>—</w:t>
      </w:r>
      <w:r>
        <w:rPr>
          <w:rFonts w:eastAsia="Verdana"/>
        </w:rPr>
        <w:t xml:space="preserve"> </w:t>
      </w:r>
      <w:r>
        <w:rPr/>
        <w:t>Да тужься же ты наконец!</w:t>
      </w:r>
    </w:p>
    <w:p>
      <w:pPr>
        <w:pStyle w:val="Normal"/>
        <w:rPr/>
      </w:pPr>
      <w:r>
        <w:rPr/>
        <w:t>—</w:t>
      </w:r>
      <w:r>
        <w:rPr>
          <w:rFonts w:eastAsia="Verdana"/>
        </w:rPr>
        <w:t xml:space="preserve"> </w:t>
      </w:r>
      <w:r>
        <w:rPr/>
        <w:t>Мама, я опять обделался.</w:t>
      </w:r>
    </w:p>
    <w:p>
      <w:pPr>
        <w:pStyle w:val="Normal"/>
        <w:rPr/>
      </w:pPr>
      <w:r>
        <w:rPr/>
        <w:t>Серафима Мяукина раздвинула руками влажные заросли детских колготок и негромко взвыла на маленькой кухне.</w:t>
      </w:r>
    </w:p>
    <w:p>
      <w:pPr>
        <w:pStyle w:val="Normal"/>
        <w:rPr/>
      </w:pPr>
      <w:r>
        <w:rPr/>
        <w:t>Зато она много спала. Сны ее были безгрешны, безрадостны. Бог меня наказал. Почему я такая равнодушная? Почему мне ничего не хочется? Почему я никого не могу полюбить?</w:t>
      </w:r>
    </w:p>
    <w:p>
      <w:pPr>
        <w:pStyle w:val="Normal"/>
        <w:rPr/>
      </w:pPr>
      <w:r>
        <w:rPr/>
        <w:t>Начальник лагеря вызвал Серафиму Мяукину. Начальник лагеря подверг ее унизительному допросу, и она вышла от него, шатаясь от счастья.</w:t>
      </w:r>
    </w:p>
    <w:p>
      <w:pPr>
        <w:pStyle w:val="Normal"/>
        <w:rPr/>
      </w:pPr>
      <w:r>
        <w:rPr/>
        <w:t>Соседке не терпелось узнать про запах. Как, в каком месте он собирается? Мне Николай в зоопарке рассказывал. Сорвалось с языка. Перед разводом. Как намек на измену. Это бывает, Серафима Мяукина перешла на шепот, когда с женщиной спят первый раз. В каком смысле первый? Соседка недоумевала. Серафима думала, что она в самом деле излагает неясно.</w:t>
      </w:r>
    </w:p>
    <w:p>
      <w:pPr>
        <w:pStyle w:val="Normal"/>
        <w:rPr/>
      </w:pPr>
      <w:r>
        <w:rPr/>
        <w:t>—</w:t>
      </w:r>
      <w:r>
        <w:rPr>
          <w:rFonts w:eastAsia="Verdana"/>
        </w:rPr>
        <w:t xml:space="preserve"> </w:t>
      </w:r>
      <w:r>
        <w:rPr/>
        <w:t>Собственно, это открытие моего первого мужа.</w:t>
      </w:r>
    </w:p>
    <w:p>
      <w:pPr>
        <w:pStyle w:val="Normal"/>
        <w:rPr/>
      </w:pPr>
      <w:r>
        <w:rPr/>
        <w:t>Соседка спросила:</w:t>
      </w:r>
    </w:p>
    <w:p>
      <w:pPr>
        <w:pStyle w:val="Normal"/>
        <w:rPr/>
      </w:pPr>
      <w:r>
        <w:rPr/>
        <w:t>—</w:t>
      </w:r>
      <w:r>
        <w:rPr>
          <w:rFonts w:eastAsia="Verdana"/>
        </w:rPr>
        <w:t xml:space="preserve"> </w:t>
      </w:r>
      <w:r>
        <w:rPr/>
        <w:t>А человечество, интересно, знает об этом открытии? Он был, кажется, химиком?</w:t>
      </w:r>
    </w:p>
    <w:p>
      <w:pPr>
        <w:pStyle w:val="Normal"/>
        <w:rPr/>
      </w:pPr>
      <w:r>
        <w:rPr/>
        <w:t>Как намек на свои измены. Николай — ему шел тогда двадцать первый год — мальчишечка совсем,— вздохнула соседка,— женился на Серафиме Мяукиной по большой любви и даже сам не заметил, как быстро стал заурядной сволочью, жмотом, слюнтяем, сусликом, просто никем. Николай не знал, что бабе нужно раздавить хрящ, если хочешь с ней жить, бить по харе ничуть не реже, чем ласкать и совокупляться, что баба должна лебезить и ползать на брюхе, а не учить и витийствовать. Николай, этот пухленький мальчик с университетским значком, не знал, что иначе баба — гниющий, разваливающейся на куски труп с ядовитыми соками. Серафима Мяукина улыбнулась живыми, неунывающими глазами. Потом,— сказала она,— накапали соки на ковер, и соседи сожгли его на помойке.</w:t>
      </w:r>
    </w:p>
    <w:p>
      <w:pPr>
        <w:pStyle w:val="Normal"/>
        <w:rPr/>
      </w:pPr>
      <w:r>
        <w:rPr/>
        <w:t>Бабу нужно подморозить. Соседка, задумавшись, пила кофе. А еще лучше сжечь, дабы не мучиться.</w:t>
      </w:r>
    </w:p>
    <w:p>
      <w:pPr>
        <w:pStyle w:val="Normal"/>
        <w:rPr/>
      </w:pPr>
      <w:r>
        <w:rPr/>
        <w:t>Однажды она родила голубоглазого, вихрастого, пятикилограммового замечательного мальчишку.</w:t>
      </w:r>
    </w:p>
    <w:p>
      <w:pPr>
        <w:pStyle w:val="Normal"/>
        <w:rPr/>
      </w:pPr>
      <w:r>
        <w:rPr/>
        <w:t>Однажды Серафима Мяукина отъехала по заданию в соседнюю дружескую страну, передушила сама, своими руками, всю нечисть и сволочь, затопила мочой курящиеся очаги сопротивления и вернулась, взлохмаченная и невредимая. Ей воздвигли на главной площади памятник, завалили цветами и марципанами, а Минина с Пожарским отволокли куда-то в Марьину Рощу.</w:t>
      </w:r>
    </w:p>
    <w:p>
      <w:pPr>
        <w:pStyle w:val="Normal"/>
        <w:rPr/>
      </w:pPr>
      <w:r>
        <w:rPr/>
        <w:t>Однажды Серафима Мяукина позавтракала котлеткой, хотя она прекрасно готовила и даже славилась своими эклерами, и ее стало пучить и рвать, Николай примчался с работы, а приехавший уже к вечеру участковый врач не без лукавства засвидетельствовал беременность. С каждым часом беременность прибывала. На пятом месяце, содрогнувшись, Серафима Мяукина поняла, что беременность и критически мыслящая личность — вещи несовместимые.</w:t>
      </w:r>
    </w:p>
    <w:p>
      <w:pPr>
        <w:pStyle w:val="Normal"/>
        <w:rPr/>
      </w:pPr>
      <w:r>
        <w:rPr/>
        <w:t>Однажды Серафима Мяукина накурилась анаши, и ей стало чуточку легче, потом все легче и легче, все сказочнее.</w:t>
      </w:r>
    </w:p>
    <w:p>
      <w:pPr>
        <w:pStyle w:val="Normal"/>
        <w:rPr/>
      </w:pPr>
      <w:r>
        <w:rPr/>
        <w:t>Однажды Серафима Мяукина прочитала кадетский сборник «Вехи» и всю ночь напролет проплясала в ночной рубашке на битом стекле. Рубашка была короткая, полупрозрачная.</w:t>
      </w:r>
    </w:p>
    <w:p>
      <w:pPr>
        <w:pStyle w:val="Normal"/>
        <w:rPr/>
      </w:pPr>
      <w:r>
        <w:rPr/>
        <w:t>Однажды в интуристовской гостинице они повстречались, совершенно случайно. Начальник лагеря поседел, постройнел.— Я не раскаиваюсь,— сказал он. Серафима Мяукина прямо взмокла от этих пронзительных слов, сначала испугалась, потом взмокла, потом снова взмокла, и груди заныли. В сортир! В сортир! Там сплелись. Форма офицера обязывает.</w:t>
      </w:r>
    </w:p>
    <w:p>
      <w:pPr>
        <w:pStyle w:val="Normal"/>
        <w:rPr/>
      </w:pPr>
      <w:r>
        <w:rPr/>
        <w:t>Однажды в тайне от Серафимы Мяукиной Николай написал диссертацию и защитился, чтобы ее обрадовать, и Серафима думала, глядя на эти рожи: — Ну почему так много уродливых, кривых, перекошенных рож среди нашей технической интеллигенции? Ну почему они так чумны, неопрятны? А творческая интеллигенция?— Тоже скопище уродов, отстойник тщеславия! А рабочий класс, не говоря уже о крестьянстве?— Так за кого тут выйти замуж? На день рождения Серафима Мяукина пригласила трех лучших подруг. Они пришли, расфуфыренные. Николай сбился с ног, подносил, подавал, заправлял салаты, менял тарелки, острил, пили чай, хвалили эклеры, хвалили чайный сервиз, раскраснелись, Серафима воодушевилась, кричала громко. Николай, убирая очередную бутылку, говорил: «Мертвяка под стол».— Видишь ли, Коля,— Серафима Мяукина помолчала.— У меня в детстве была няня.— Ага,— сказал Николай. Он всегда вставлял свои «ага», когда внимательно слушал кого-нибудь.— Кстати, фамилия у нее была Пушкина. У них в деревне все были Пушкины, честное слово!— Ага,— сказал Николай.— Вот это здорово!</w:t>
      </w:r>
    </w:p>
    <w:p>
      <w:pPr>
        <w:pStyle w:val="Normal"/>
        <w:rPr/>
      </w:pPr>
      <w:r>
        <w:rPr/>
        <w:t>На Башне у Вячеслава Иванова каждую среду собирались все наиболее одаренные и примечательные люди той эпохи, поэты, философы, ученые, художники, актеры, иногда и политики. Происходили самые утонченные беседы на темы литературные, философские, мистические, оккультные, религиозные, а также и общественные.</w:t>
      </w:r>
    </w:p>
    <w:p>
      <w:pPr>
        <w:pStyle w:val="Normal"/>
        <w:rPr/>
      </w:pPr>
      <w:r>
        <w:rPr/>
        <w:t>—</w:t>
      </w:r>
      <w:r>
        <w:rPr>
          <w:rFonts w:eastAsia="Verdana"/>
        </w:rPr>
        <w:t xml:space="preserve"> </w:t>
      </w:r>
      <w:r>
        <w:rPr/>
        <w:t>К слонам не пойдем.</w:t>
      </w:r>
    </w:p>
    <w:p>
      <w:pPr>
        <w:pStyle w:val="Normal"/>
        <w:rPr/>
      </w:pPr>
      <w:r>
        <w:rPr/>
        <w:t>—</w:t>
      </w:r>
      <w:r>
        <w:rPr>
          <w:rFonts w:eastAsia="Verdana"/>
        </w:rPr>
        <w:t xml:space="preserve"> </w:t>
      </w:r>
      <w:r>
        <w:rPr/>
        <w:t>Как хочешь.</w:t>
      </w:r>
    </w:p>
    <w:p>
      <w:pPr>
        <w:pStyle w:val="Normal"/>
        <w:rPr/>
      </w:pPr>
      <w:r>
        <w:rPr/>
        <w:t>—</w:t>
      </w:r>
      <w:r>
        <w:rPr>
          <w:rFonts w:eastAsia="Verdana"/>
        </w:rPr>
        <w:t xml:space="preserve"> </w:t>
      </w:r>
      <w:r>
        <w:rPr/>
        <w:t>Хочу мороженое.</w:t>
      </w:r>
    </w:p>
    <w:p>
      <w:pPr>
        <w:pStyle w:val="Normal"/>
        <w:rPr/>
      </w:pPr>
      <w:r>
        <w:rPr/>
        <w:t>—</w:t>
      </w:r>
      <w:r>
        <w:rPr>
          <w:rFonts w:eastAsia="Verdana"/>
        </w:rPr>
        <w:t xml:space="preserve"> </w:t>
      </w:r>
      <w:r>
        <w:rPr/>
        <w:t>На мороженое, кажется, наберу.</w:t>
      </w:r>
    </w:p>
    <w:p>
      <w:pPr>
        <w:pStyle w:val="Normal"/>
        <w:rPr/>
      </w:pPr>
      <w:r>
        <w:rPr/>
        <w:t>—</w:t>
      </w:r>
      <w:r>
        <w:rPr>
          <w:rFonts w:eastAsia="Verdana"/>
        </w:rPr>
        <w:t xml:space="preserve"> </w:t>
      </w:r>
      <w:r>
        <w:rPr/>
        <w:t>Я любила яйца, особенно в мешочек. Я и сейчас их люблю. Нянька кормила меня с ложечки и все время тыкала ее в солонку. Соль облипала мокрую ложечку…— Так вот почему ты совсем без соли ешь яйца!— Тебе нельзя отказать в наблюдательности,— засмеялась Серафима Мяукина.</w:t>
      </w:r>
    </w:p>
    <w:p>
      <w:pPr>
        <w:pStyle w:val="Normal"/>
        <w:rPr/>
      </w:pPr>
      <w:r>
        <w:rPr/>
        <w:t>И в самом деле. Николай иногда поражал друзей своей наблюдательностью.— Вот кто из вас, например, замечал,— ласково глядя, спрашивал Николай мужскую компанию, если поблизости не было девушек,— что когда трахаешься с новой бабой, то поутру, когда срешь, обязательно срешь ее запахом.— Как? Как?— в глазах друзей вдруг загоралось понимание.— Причем,— добавлял Николай,— это когда только с новой. Потом, сколько ни трахай, не пахнет.— А ведь точно!— ахали друзья.— Мистика,— пожимал плечами довольный Николай.— Мистика!</w:t>
      </w:r>
    </w:p>
    <w:p>
      <w:pPr>
        <w:pStyle w:val="Normal"/>
        <w:rPr/>
      </w:pPr>
      <w:r>
        <w:rPr/>
        <w:t>Но это только в мужской компании. Даже с Серафимой Мяукиной не поделился.</w:t>
      </w:r>
    </w:p>
    <w:p>
      <w:pPr>
        <w:pStyle w:val="Normal"/>
        <w:rPr/>
      </w:pPr>
      <w:r>
        <w:rPr/>
        <w:t>Был крестный ход, и она пела, и шла по лужам, рядом Николай, с лицом суслика, у него всегда в минуты любви лицо умильного суслика, сиропное, приторное. Серафима еще теснее прижалась к мужу: — Люблю тебя.</w:t>
      </w:r>
    </w:p>
    <w:p>
      <w:pPr>
        <w:pStyle w:val="Normal"/>
        <w:rPr/>
      </w:pPr>
      <w:r>
        <w:rPr/>
        <w:t>Однажды Николай Второй женился на Серафиме, и даже сам не заметил, как быстро он был раздавлен ее интеллектом, презрением и сарказмом. От Николая Второго у нее было много детей: Киров, Рудзутак, Рыков, Ягода, Вернадский, Мандельштам, Цветаева, Михаил Кольцов, Орджоникидзе. Всех не перечислишь. Многие из них умерли от умственных невзгод и нервного переутомления.</w:t>
      </w:r>
    </w:p>
    <w:p>
      <w:pPr>
        <w:pStyle w:val="Normal"/>
        <w:rPr/>
      </w:pPr>
      <w:r>
        <w:rPr/>
        <w:t>Однажды Серафима Мяукина развелась с Николаем. Она думала: он будет за нее бороться, не сдастся без боя, а он просто взял и ушел в себя, в свое тихое отчаяние. Да! Он еще сказал: мать велела тебе передать, Серафима,— он замялся, но продолжал: — верни ей обратно обручальное кольцо. Серафима, спокойно: — Да, конечно.— Сдернула с пальца. Кольцо отлетело под шкаф. Николай стал ползать.— Прости, я не хотела,— лепетала Серафима Мяукина. А про себя: — Ах ты, толстая жопа! Ползай! Ползай! Мещанское вы отродье!</w:t>
      </w:r>
    </w:p>
    <w:p>
      <w:pPr>
        <w:pStyle w:val="Normal"/>
        <w:rPr/>
      </w:pPr>
      <w:r>
        <w:rPr/>
        <w:t>Страна тихая. Рыбная торговля. Колясочницы катили свои коляски. Мертвяка под стол.</w:t>
      </w:r>
    </w:p>
    <w:p>
      <w:pPr>
        <w:pStyle w:val="Normal"/>
        <w:rPr/>
      </w:pPr>
      <w:r>
        <w:rPr/>
        <w:t>—</w:t>
      </w:r>
      <w:r>
        <w:rPr>
          <w:rFonts w:eastAsia="Verdana"/>
        </w:rPr>
        <w:t xml:space="preserve"> </w:t>
      </w:r>
      <w:r>
        <w:rPr/>
        <w:t>Мама, я опять обделался!</w:t>
      </w:r>
    </w:p>
    <w:p>
      <w:pPr>
        <w:pStyle w:val="Normal"/>
        <w:rPr/>
      </w:pPr>
      <w:r>
        <w:rPr/>
        <w:t>Схватила, кверху попой понесла в ванную.</w:t>
      </w:r>
    </w:p>
    <w:p>
      <w:pPr>
        <w:pStyle w:val="Normal"/>
        <w:rPr/>
      </w:pPr>
      <w:r>
        <w:rPr/>
        <w:t>Ладно.</w:t>
      </w:r>
    </w:p>
    <w:p>
      <w:pPr>
        <w:pStyle w:val="Normal"/>
        <w:rPr/>
      </w:pPr>
      <w:r>
        <w:rPr/>
        <w:t>Пришла соседка. Не то соседка, не то — вот с символами у нас дефицит — не то.</w:t>
      </w:r>
    </w:p>
    <w:p>
      <w:pPr>
        <w:pStyle w:val="Normal"/>
        <w:rPr/>
      </w:pPr>
      <w:r>
        <w:rPr/>
        <w:t>Мяукина ей: — Мне Николай поведал. Ты когда-нибудь слышала?</w:t>
      </w:r>
    </w:p>
    <w:p>
      <w:pPr>
        <w:pStyle w:val="Normal"/>
        <w:rPr/>
      </w:pPr>
      <w:r>
        <w:rPr/>
        <w:t>Та была поражена.</w:t>
      </w:r>
    </w:p>
    <w:p>
      <w:pPr>
        <w:pStyle w:val="Normal"/>
        <w:rPr/>
      </w:pPr>
      <w:r>
        <w:rPr/>
        <w:t>—</w:t>
      </w:r>
      <w:r>
        <w:rPr>
          <w:rFonts w:eastAsia="Verdana"/>
        </w:rPr>
        <w:t xml:space="preserve"> </w:t>
      </w:r>
      <w:r>
        <w:rPr/>
        <w:t>Я решилась. Он меня достал.</w:t>
      </w:r>
    </w:p>
    <w:p>
      <w:pPr>
        <w:pStyle w:val="Normal"/>
        <w:rPr/>
      </w:pPr>
      <w:r>
        <w:rPr/>
        <w:t>Соседке: — Меня не это задевает. Мне вундеркинды не нужны.</w:t>
      </w:r>
    </w:p>
    <w:p>
      <w:pPr>
        <w:pStyle w:val="Normal"/>
        <w:rPr/>
      </w:pPr>
      <w:r>
        <w:rPr/>
        <w:t>Соседка: — У Никитиных мальчик «Илиаду» километрами наизусть.</w:t>
      </w:r>
    </w:p>
    <w:p>
      <w:pPr>
        <w:pStyle w:val="Normal"/>
        <w:rPr/>
      </w:pPr>
      <w:r>
        <w:rPr/>
        <w:t>Мяукина поморщилась: не то. Срет больно много. Машет в сторону пеленок.</w:t>
      </w:r>
    </w:p>
    <w:p>
      <w:pPr>
        <w:pStyle w:val="Normal"/>
        <w:rPr/>
      </w:pPr>
      <w:r>
        <w:rPr/>
        <w:t>—</w:t>
      </w:r>
      <w:r>
        <w:rPr>
          <w:rFonts w:eastAsia="Verdana"/>
        </w:rPr>
        <w:t xml:space="preserve"> </w:t>
      </w:r>
      <w:r>
        <w:rPr/>
        <w:t>Я задумала нехорошее. Присмотрелась: не соседка, а Дева Мария.</w:t>
      </w:r>
    </w:p>
    <w:p>
      <w:pPr>
        <w:pStyle w:val="Normal"/>
        <w:rPr/>
      </w:pPr>
      <w:r>
        <w:rPr/>
        <w:t>А ее тянуло. С юности. Она себе не признавалась, зажималась, но тянуло.</w:t>
      </w:r>
    </w:p>
    <w:p>
      <w:pPr>
        <w:pStyle w:val="Normal"/>
        <w:rPr/>
      </w:pPr>
      <w:r>
        <w:rPr/>
        <w:t>Нехорошее.</w:t>
      </w:r>
    </w:p>
    <w:p>
      <w:pPr>
        <w:pStyle w:val="Normal"/>
        <w:rPr/>
      </w:pPr>
      <w:r>
        <w:rPr/>
        <w:t>Всегда рот полуоткрыт, глаз мутный — что-то в нем есть мяукинское, как пародия. Как кошмар, проступало лицо Николая.</w:t>
      </w:r>
    </w:p>
    <w:p>
      <w:pPr>
        <w:pStyle w:val="Normal"/>
        <w:rPr/>
      </w:pPr>
      <w:r>
        <w:rPr/>
        <w:t>Не знаю, может быть, надо принимать как есть.</w:t>
      </w:r>
    </w:p>
    <w:p>
      <w:pPr>
        <w:pStyle w:val="Normal"/>
        <w:rPr/>
      </w:pPr>
      <w:r>
        <w:rPr/>
        <w:t>Я не могу.</w:t>
      </w:r>
    </w:p>
    <w:p>
      <w:pPr>
        <w:pStyle w:val="Normal"/>
        <w:rPr/>
      </w:pPr>
      <w:r>
        <w:rPr/>
        <w:t>Взяла и стала танцевать. В короткой ночной рубашке.</w:t>
      </w:r>
    </w:p>
    <w:p>
      <w:pPr>
        <w:pStyle w:val="Normal"/>
        <w:rPr/>
      </w:pPr>
      <w:r>
        <w:rPr/>
        <w:t>Давай потанцуем вместе? Соседка косилась. До нее что-то доперло. Развалины женской интуиции.</w:t>
      </w:r>
    </w:p>
    <w:p>
      <w:pPr>
        <w:pStyle w:val="Normal"/>
        <w:rPr/>
      </w:pPr>
      <w:r>
        <w:rPr/>
        <w:t>Серафима Мяукина резко остановилась, села на корточки, коленки врозь. Златокудрая, как кремлевские колокольни.</w:t>
      </w:r>
    </w:p>
    <w:p>
      <w:pPr>
        <w:pStyle w:val="Normal"/>
        <w:rPr/>
      </w:pPr>
      <w:r>
        <w:rPr/>
        <w:t>—</w:t>
      </w:r>
      <w:r>
        <w:rPr>
          <w:rFonts w:eastAsia="Verdana"/>
        </w:rPr>
        <w:t xml:space="preserve"> </w:t>
      </w:r>
      <w:r>
        <w:rPr/>
        <w:t>Илиада!</w:t>
      </w:r>
    </w:p>
    <w:p>
      <w:pPr>
        <w:pStyle w:val="Normal"/>
        <w:rPr/>
      </w:pPr>
      <w:r>
        <w:rPr/>
        <w:t>Захохотала. Он в три с половиной года зашепелявил, мешая слова с соплями.</w:t>
      </w:r>
    </w:p>
    <w:p>
      <w:pPr>
        <w:pStyle w:val="Normal"/>
        <w:rPr/>
      </w:pPr>
      <w:r>
        <w:rPr/>
        <w:t>—</w:t>
      </w:r>
      <w:r>
        <w:rPr>
          <w:rFonts w:eastAsia="Verdana"/>
        </w:rPr>
        <w:t xml:space="preserve"> </w:t>
      </w:r>
      <w:r>
        <w:rPr/>
        <w:t>Тужься, тужься сильнее, деточка! Глаз тухлый. Лобик мокрый.</w:t>
      </w:r>
    </w:p>
    <w:p>
      <w:pPr>
        <w:pStyle w:val="Normal"/>
        <w:rPr/>
      </w:pPr>
      <w:r>
        <w:rPr/>
        <w:t>Не зря ненавидели генетику, отравительницу мечты. Мяукина добавила: — Отравительницу будущего.</w:t>
      </w:r>
    </w:p>
    <w:p>
      <w:pPr>
        <w:pStyle w:val="Normal"/>
        <w:rPr/>
      </w:pPr>
      <w:r>
        <w:rPr/>
        <w:t>—</w:t>
      </w:r>
      <w:r>
        <w:rPr>
          <w:rFonts w:eastAsia="Verdana"/>
        </w:rPr>
        <w:t xml:space="preserve"> </w:t>
      </w:r>
      <w:r>
        <w:rPr/>
        <w:t>А ты не знала?</w:t>
      </w:r>
    </w:p>
    <w:p>
      <w:pPr>
        <w:pStyle w:val="Normal"/>
        <w:rPr/>
      </w:pPr>
      <w:r>
        <w:rPr/>
        <w:t>—</w:t>
      </w:r>
      <w:r>
        <w:rPr>
          <w:rFonts w:eastAsia="Verdana"/>
        </w:rPr>
        <w:t xml:space="preserve"> </w:t>
      </w:r>
      <w:r>
        <w:rPr/>
        <w:t>Откуда!</w:t>
      </w:r>
    </w:p>
    <w:p>
      <w:pPr>
        <w:pStyle w:val="Normal"/>
        <w:rPr/>
      </w:pPr>
      <w:r>
        <w:rPr/>
        <w:t>Конечно, не догадывалась. Все были заинтригованы. Поглядела на коленки и заторопилась. Ну я пошла. Мяукина сидела на корточках, грустя о начальнике лагеря, порезанных ступнях. Ребенок сдернул мешок с крюка. Как кольцо. Мяукина усмехнулась.</w:t>
      </w:r>
    </w:p>
    <w:p>
      <w:pPr>
        <w:pStyle w:val="Normal"/>
        <w:rPr/>
      </w:pPr>
      <w:r>
        <w:rPr/>
        <w:t>—</w:t>
      </w:r>
      <w:r>
        <w:rPr>
          <w:rFonts w:eastAsia="Verdana"/>
        </w:rPr>
        <w:t xml:space="preserve"> </w:t>
      </w:r>
      <w:r>
        <w:rPr/>
        <w:t>Дурак! Это не игрушка.</w:t>
      </w:r>
    </w:p>
    <w:p>
      <w:pPr>
        <w:pStyle w:val="Normal"/>
        <w:rPr/>
      </w:pPr>
      <w:r>
        <w:rPr/>
        <w:t>Там ватки. Дурак! Сущность женщины — ватка. Разноцветные ватки. Я — ватка. Я — ватка, дурак. Не играйся! Это не игрушка.</w:t>
      </w:r>
    </w:p>
    <w:p>
      <w:pPr>
        <w:pStyle w:val="Normal"/>
        <w:rPr/>
      </w:pPr>
      <w:r>
        <w:rPr/>
        <w:t xml:space="preserve">Одной рукой сжал мешок, другой в него лупит. Гены проросли, как зерна. Ей сквозь </w:t>
      </w:r>
      <w:r>
        <w:rPr>
          <w:rStyle w:val="Kursiv"/>
        </w:rPr>
        <w:t xml:space="preserve">слицо </w:t>
      </w:r>
      <w:r>
        <w:rPr/>
        <w:t>Николая улыбалась из гроба свекровь. Мяукина резко встала. Не трогай, дурак!</w:t>
      </w:r>
    </w:p>
    <w:p>
      <w:pPr>
        <w:pStyle w:val="Normal"/>
        <w:rPr>
          <w:lang w:val="de-DE"/>
        </w:rPr>
      </w:pPr>
      <w:r>
        <w:rPr/>
        <w:t>Трогай! Трогай!</w:t>
      </w:r>
    </w:p>
    <w:p>
      <w:pPr>
        <w:pStyle w:val="Normal"/>
        <w:rPr/>
      </w:pPr>
      <w:r>
        <w:rPr/>
        <w:t>Сорвал с крючка. Тянет к себе. Ну, тяни. Попробуй. За границей специально предупреждают. Предупредительные надписи. Ты лучше тужься! Смотрел глазами свекрови. Мстительный взгляд. Верни кольцо.</w:t>
      </w:r>
    </w:p>
    <w:p>
      <w:pPr>
        <w:pStyle w:val="Normal"/>
        <w:rPr/>
      </w:pPr>
      <w:r>
        <w:rPr/>
        <w:t>Я все предвижу наперед. В табуне, табуном, медиокр.</w:t>
      </w:r>
    </w:p>
    <w:p>
      <w:pPr>
        <w:pStyle w:val="Normal"/>
        <w:rPr/>
      </w:pPr>
      <w:r>
        <w:rPr/>
        <w:t>Гены, гены.</w:t>
      </w:r>
    </w:p>
    <w:p>
      <w:pPr>
        <w:pStyle w:val="Normal"/>
        <w:rPr/>
      </w:pPr>
      <w:r>
        <w:rPr/>
        <w:t>Они как пули. Веер ген.</w:t>
      </w:r>
    </w:p>
    <w:p>
      <w:pPr>
        <w:pStyle w:val="Normal"/>
        <w:rPr/>
      </w:pPr>
      <w:r>
        <w:rPr/>
        <w:t>Ну, если очень хочешь, играйся.</w:t>
      </w:r>
    </w:p>
    <w:p>
      <w:pPr>
        <w:pStyle w:val="Normal"/>
        <w:rPr/>
      </w:pPr>
      <w:r>
        <w:rPr/>
        <w:t>Был мезальянс. Теперь — крест на всю жизнь.</w:t>
      </w:r>
    </w:p>
    <w:p>
      <w:pPr>
        <w:pStyle w:val="Normal"/>
        <w:rPr/>
      </w:pPr>
      <w:r>
        <w:rPr/>
        <w:t>Милиция?</w:t>
      </w:r>
    </w:p>
    <w:p>
      <w:pPr>
        <w:pStyle w:val="Normal"/>
        <w:rPr/>
      </w:pPr>
      <w:r>
        <w:rPr/>
        <w:t>Не допрет.</w:t>
      </w:r>
    </w:p>
    <w:p>
      <w:pPr>
        <w:pStyle w:val="Normal"/>
        <w:rPr/>
      </w:pPr>
      <w:r>
        <w:rPr/>
        <w:t>Давай-давай.</w:t>
      </w:r>
    </w:p>
    <w:p>
      <w:pPr>
        <w:pStyle w:val="Normal"/>
        <w:rPr/>
      </w:pPr>
      <w:r>
        <w:rPr/>
        <w:t>Странно. Только когда первый раз.</w:t>
      </w:r>
    </w:p>
    <w:p>
      <w:pPr>
        <w:pStyle w:val="Normal"/>
        <w:rPr/>
      </w:pPr>
      <w:r>
        <w:rPr/>
        <w:t>Ребенок сглотнул. Привстал.</w:t>
      </w:r>
    </w:p>
    <w:p>
      <w:pPr>
        <w:pStyle w:val="Normal"/>
        <w:rPr/>
      </w:pPr>
      <w:r>
        <w:rPr/>
        <w:t>—</w:t>
      </w:r>
      <w:r>
        <w:rPr>
          <w:rFonts w:eastAsia="Verdana"/>
        </w:rPr>
        <w:t xml:space="preserve"> </w:t>
      </w:r>
      <w:r>
        <w:rPr/>
        <w:t>Издеваешься?</w:t>
      </w:r>
    </w:p>
    <w:p>
      <w:pPr>
        <w:pStyle w:val="Normal"/>
        <w:rPr/>
      </w:pPr>
      <w:r>
        <w:rPr/>
        <w:t>Ребенок покорно сел, бросив мстительный взгляд, свекровный. Опять потянулся. Колпак дурака. Скафандр космонавта. Полет на Луну. Он, довольный, стал натягивать.</w:t>
      </w:r>
    </w:p>
    <w:p>
      <w:pPr>
        <w:pStyle w:val="Normal"/>
        <w:rPr/>
      </w:pPr>
      <w:r>
        <w:rPr/>
        <w:t>Она думала: во-первых, в какой-то гэдээровской книжке, лет в восемнадцать, читала предостережение: если посмотрит на вас нелюбимыми глазами нелюбимого родственника, не сходите с ума, не виноват он. Логично. Немцы всегда логичны, но мы не немцы. И улыбнулась. Во-вторых, что во-вторых? Она забыла, что во-вторых. Ах да, это распространено. Это случается. Она завозилась на кухне. Это случается. Не докопаются. На мешках даже пишут индусы: опасно!</w:t>
      </w:r>
    </w:p>
    <w:p>
      <w:pPr>
        <w:pStyle w:val="Normal"/>
        <w:rPr/>
      </w:pPr>
      <w:r>
        <w:rPr/>
        <w:t>Серое недетское лицо. И глаза колючие. Если бы Гитлер! Учительница вызывает: ну что вы хотите. На троечках едем. Сука. Даже не стесняется. Как в Америке: у вас рак. Пиздец.</w:t>
      </w:r>
    </w:p>
    <w:p>
      <w:pPr>
        <w:pStyle w:val="Normal"/>
        <w:rPr/>
      </w:pPr>
      <w:r>
        <w:rPr/>
        <w:t>Ку-ку. Скафандр космонавта. Он даже как будто улыбнулся: понял. А потом к лицу стало прилепляться.</w:t>
      </w:r>
    </w:p>
    <w:p>
      <w:pPr>
        <w:pStyle w:val="Normal"/>
        <w:rPr/>
      </w:pPr>
      <w:r>
        <w:rPr/>
        <w:t>Он — ручонками.</w:t>
      </w:r>
    </w:p>
    <w:p>
      <w:pPr>
        <w:pStyle w:val="Normal"/>
        <w:rPr/>
      </w:pPr>
      <w:r>
        <w:rPr/>
        <w:t>Она сидела на корточках и смотрела.</w:t>
      </w:r>
    </w:p>
    <w:p>
      <w:pPr>
        <w:pStyle w:val="Normal"/>
        <w:rPr/>
      </w:pPr>
      <w:r>
        <w:rPr/>
        <w:t>Он — ручонками, ручонками!</w:t>
      </w:r>
    </w:p>
    <w:p>
      <w:pPr>
        <w:pStyle w:val="Normal"/>
        <w:rPr/>
      </w:pPr>
      <w:r>
        <w:rPr/>
        <w:t>Гены как гири. Пудовые.</w:t>
      </w:r>
    </w:p>
    <w:p>
      <w:pPr>
        <w:pStyle w:val="Normal"/>
        <w:rPr/>
      </w:pPr>
      <w:r>
        <w:rPr/>
        <w:t>Она подперла ладонями скулы и смотрит.</w:t>
      </w:r>
    </w:p>
    <w:p>
      <w:pPr>
        <w:pStyle w:val="Normal"/>
        <w:rPr/>
      </w:pPr>
      <w:r>
        <w:rPr/>
        <w:t>Горшок пляшет. Горшок скрежещет о кафельный пол. Сучит ножками. Облепило.</w:t>
      </w:r>
    </w:p>
    <w:p>
      <w:pPr>
        <w:pStyle w:val="Normal"/>
        <w:rPr/>
      </w:pPr>
      <w:r>
        <w:rPr/>
        <w:t>Мяукина вскочила. Из ванной — вон. Упала на кровать. Зажала руками скрежет горшка. Буду считать до ста. Медленно. Стала считать.</w:t>
      </w:r>
    </w:p>
    <w:p>
      <w:pPr>
        <w:pStyle w:val="Normal"/>
        <w:rPr/>
      </w:pPr>
      <w:r>
        <w:rPr/>
        <w:t>Там в ванной — полет к Луне — скафандр космонавта — ручонки — ватки — лицо венозное — рыбки! рыбки!— горшок опрокинулся — сквозь руки услышала.</w:t>
      </w:r>
    </w:p>
    <w:p>
      <w:pPr>
        <w:pStyle w:val="Normal"/>
        <w:rPr/>
      </w:pPr>
      <w:r>
        <w:rPr/>
        <w:t>Мяукина лежала и считала. Вскочила и — в ванную. Из ванной — в спальню. Из спальни — в ванную.</w:t>
      </w:r>
    </w:p>
    <w:p>
      <w:pPr>
        <w:pStyle w:val="Normal"/>
        <w:rPr/>
      </w:pPr>
      <w:r>
        <w:rPr/>
        <w:t>Звонят в дверь.</w:t>
      </w:r>
    </w:p>
    <w:p>
      <w:pPr>
        <w:pStyle w:val="Normal"/>
        <w:rPr/>
      </w:pPr>
      <w:r>
        <w:rPr/>
        <w:t>Мяукина к двери. Стоит, прислушивается. Милиция. Лежит в спальне, поперек кровати, и вспомнилось, как поперек кровати, съев котлетку, испытала острый приступ материнства.</w:t>
      </w:r>
    </w:p>
    <w:p>
      <w:pPr>
        <w:pStyle w:val="Normal"/>
        <w:rPr/>
      </w:pPr>
      <w:r>
        <w:rPr/>
        <w:t>Начальник лагеря: — Ну, чего ты?</w:t>
      </w:r>
    </w:p>
    <w:p>
      <w:pPr>
        <w:pStyle w:val="Normal"/>
        <w:rPr/>
      </w:pPr>
      <w:r>
        <w:rPr/>
        <w:t>Ребенок с нимбом горшка на пористой попе. На пористой попе Николая, развесистой попе.</w:t>
      </w:r>
    </w:p>
    <w:p>
      <w:pPr>
        <w:pStyle w:val="Normal"/>
        <w:rPr/>
      </w:pPr>
      <w:r>
        <w:rPr/>
        <w:t>Мяукина: — Тужься! Тужься!</w:t>
      </w:r>
    </w:p>
    <w:p>
      <w:pPr>
        <w:pStyle w:val="Normal"/>
        <w:rPr/>
      </w:pPr>
      <w:r>
        <w:rPr/>
        <w:t>Соседка вошла величественно, вся в голубом. Дефицит символов.</w:t>
      </w:r>
    </w:p>
    <w:p>
      <w:pPr>
        <w:pStyle w:val="Normal"/>
        <w:rPr/>
      </w:pPr>
      <w:r>
        <w:rPr/>
        <w:t>Мяукина завизжала в нее: — Все мы — ватки. Ты — ватка. Я — ватка.</w:t>
      </w:r>
    </w:p>
    <w:p>
      <w:pPr>
        <w:pStyle w:val="Normal"/>
        <w:rPr/>
      </w:pPr>
      <w:r>
        <w:rPr/>
        <w:t>Потом подумала и добавила: — Ватка в трусиках.</w:t>
      </w:r>
    </w:p>
    <w:p>
      <w:pPr>
        <w:pStyle w:val="Normal"/>
        <w:rPr/>
      </w:pPr>
      <w:r>
        <w:rPr/>
        <w:t>Лежит на кровати в короткой ночной рубашке и визжит.</w:t>
      </w:r>
    </w:p>
    <w:p>
      <w:pPr>
        <w:pStyle w:val="Normal"/>
        <w:rPr/>
      </w:pPr>
      <w:r>
        <w:rPr/>
        <w:t>Раздвинула руками водоросли детских колготок и визжит. Подтирает ребенку попу и бормочет: — Я — ватка. Тихо лежит поперек кровати. Мертвяка на стол.</w:t>
      </w:r>
    </w:p>
    <w:p>
      <w:pPr>
        <w:pStyle w:val="Normal"/>
        <w:rPr/>
      </w:pPr>
      <w:r>
        <w:rPr/>
      </w:r>
    </w:p>
    <w:p>
      <w:pPr>
        <w:pStyle w:val="Normal"/>
        <w:rPr>
          <w:rStyle w:val="Kursiv"/>
        </w:rPr>
      </w:pPr>
      <w:r>
        <w:rPr>
          <w:rStyle w:val="Kursiv"/>
        </w:rPr>
        <w:t>1988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Ядрена Феня</w:t>
      </w:r>
    </w:p>
    <w:p>
      <w:pPr>
        <w:pStyle w:val="Normal"/>
        <w:rPr/>
      </w:pPr>
      <w:r>
        <w:rPr/>
      </w:r>
    </w:p>
    <w:p>
      <w:pPr>
        <w:pStyle w:val="Normal"/>
        <w:rPr/>
      </w:pPr>
      <w:r>
        <w:rPr/>
      </w:r>
    </w:p>
    <w:p>
      <w:pPr>
        <w:pStyle w:val="Normal"/>
        <w:rPr/>
      </w:pPr>
      <w:r>
        <w:rPr/>
      </w:r>
    </w:p>
    <w:p>
      <w:pPr>
        <w:pStyle w:val="Style16"/>
        <w:rPr/>
      </w:pPr>
      <w:r>
        <w:rPr/>
        <w:t>«Прислонясь к дверному косяку…»</w:t>
      </w:r>
    </w:p>
    <w:p>
      <w:pPr>
        <w:pStyle w:val="Style16"/>
        <w:rPr/>
      </w:pPr>
      <w:r>
        <w:rPr/>
      </w:r>
    </w:p>
    <w:p>
      <w:pPr>
        <w:pStyle w:val="Style16"/>
        <w:rPr/>
      </w:pPr>
      <w:r>
        <w:rPr/>
        <w:t>Б.П.</w:t>
      </w:r>
    </w:p>
    <w:p>
      <w:pPr>
        <w:pStyle w:val="Normal"/>
        <w:rPr/>
      </w:pPr>
      <w:r>
        <w:rPr/>
      </w:r>
    </w:p>
    <w:p>
      <w:pPr>
        <w:pStyle w:val="Normal"/>
        <w:rPr/>
      </w:pPr>
      <w:r>
        <w:rPr/>
      </w:r>
    </w:p>
    <w:p>
      <w:pPr>
        <w:pStyle w:val="Normal"/>
        <w:rPr/>
      </w:pPr>
      <w:r>
        <w:rPr/>
      </w:r>
    </w:p>
    <w:p>
      <w:pPr>
        <w:pStyle w:val="Normal"/>
        <w:rPr/>
      </w:pPr>
      <w:r>
        <w:rPr/>
        <w:t>—</w:t>
      </w:r>
      <w:r>
        <w:rPr>
          <w:rFonts w:eastAsia="Verdana"/>
        </w:rPr>
        <w:t xml:space="preserve"> </w:t>
      </w:r>
      <w:r>
        <w:rPr/>
        <w:t>Вот здесь вы можете переодеться.— Распорядительница щелкнула выключателем, и в мутной зелени зеркального трилистника они многократно представились, столкнулись и разбежались: аккуратная кокетливая стрижка, джинсовый костюмчик с вытертыми локтями и коленками, полуженская телячья сумка через плечо и — белый отложной воротничок, тугие лакированные кудряшки, писклявый запашок духов, недоуменные брови. Ее, должно быть, озадачило, как помещаются в сумочке черная отутюженная пара, сорочка, галстук, в чем фокус? Не забыл ли он в гостинице чемоданчик… Она оглянулась, не переступая порога — комната, где сейчас начнет раздеваться до трусов и пахнуть потом чужой мужчина, была заранее ей гадка,— она оглянулась, ища чемоданчик. Чтец-декламатор угадал ее взгляд.</w:t>
      </w:r>
    </w:p>
    <w:p>
      <w:pPr>
        <w:pStyle w:val="Normal"/>
        <w:rPr/>
      </w:pPr>
      <w:r>
        <w:rPr/>
        <w:t>—</w:t>
      </w:r>
      <w:r>
        <w:rPr>
          <w:rFonts w:eastAsia="Verdana"/>
        </w:rPr>
        <w:t xml:space="preserve"> </w:t>
      </w:r>
      <w:r>
        <w:rPr/>
        <w:t>Я так буду,— примирительно сказал он, и голос его поплыл по комнате колечком сладкого дымка, который выпускает неторопливый курильщик трубки, откинувшись в кресле. Распорядительница хотела что-то заметить и не заметила. Только чуть шевельнулись губы, и посмотрела недоверчиво.</w:t>
      </w:r>
    </w:p>
    <w:p>
      <w:pPr>
        <w:pStyle w:val="Normal"/>
        <w:rPr/>
      </w:pPr>
      <w:r>
        <w:rPr/>
        <w:t>—</w:t>
      </w:r>
      <w:r>
        <w:rPr>
          <w:rFonts w:eastAsia="Verdana"/>
        </w:rPr>
        <w:t xml:space="preserve"> </w:t>
      </w:r>
      <w:r>
        <w:rPr/>
        <w:t>Нина Львовна,— произнес чтец, взявший себе за правило запоминать имена-отчества распорядителей всех мастей для упрощения дела,— а где здесь у вас туалет?</w:t>
      </w:r>
    </w:p>
    <w:p>
      <w:pPr>
        <w:pStyle w:val="Normal"/>
        <w:rPr/>
      </w:pPr>
      <w:r>
        <w:rPr/>
        <w:t>Вопрос, уходящий корнями в державинский век простоты, крепостного права, мужицкой галантности, был опрометчивым. Несмотря на предпринятые усилия, Нина Львовна не сладила с собой, надулась.</w:t>
      </w:r>
    </w:p>
    <w:p>
      <w:pPr>
        <w:pStyle w:val="Normal"/>
        <w:rPr/>
      </w:pPr>
      <w:r>
        <w:rPr/>
        <w:t>—</w:t>
      </w:r>
      <w:r>
        <w:rPr>
          <w:rFonts w:eastAsia="Verdana"/>
        </w:rPr>
        <w:t xml:space="preserve"> </w:t>
      </w:r>
      <w:r>
        <w:rPr/>
        <w:t>Предпоследняя дверь по коридору,— обиженно выдавила она, всем видом показывая, что она не вахтерша и не уборщица, а представительница местной интеллигенции, состоящая на службе у муз, учительница пения, общественница, пользующаяся авторитетом и уважением, член городской комиссии — «фу, черт, святая дуреха!» — и, знаете ли, молодой человек, я вас не понимаю, подъезжать к женщине с таким вопросом… или я что??? Подумаешь, тоже мне, столичная птица…</w:t>
      </w:r>
    </w:p>
    <w:p>
      <w:pPr>
        <w:pStyle w:val="Normal"/>
        <w:rPr/>
      </w:pPr>
      <w:r>
        <w:rPr/>
        <w:t>Мужчины писают стоя — какой ужас! Она отпрянула.</w:t>
      </w:r>
    </w:p>
    <w:p>
      <w:pPr>
        <w:pStyle w:val="Normal"/>
        <w:rPr/>
      </w:pPr>
      <w:r>
        <w:rPr/>
        <w:t>Но вкралась ошибка. Пришлось исправляться:</w:t>
      </w:r>
    </w:p>
    <w:p>
      <w:pPr>
        <w:pStyle w:val="Normal"/>
        <w:rPr/>
      </w:pPr>
      <w:r>
        <w:rPr/>
        <w:t>—</w:t>
      </w:r>
      <w:r>
        <w:rPr>
          <w:rFonts w:eastAsia="Verdana"/>
        </w:rPr>
        <w:t xml:space="preserve"> </w:t>
      </w:r>
      <w:r>
        <w:rPr/>
        <w:t>Нет, мужской — последняя по коридору,— пролепетала с миной смущенной брезгливости.</w:t>
      </w:r>
    </w:p>
    <w:p>
      <w:pPr>
        <w:pStyle w:val="Normal"/>
        <w:rPr/>
      </w:pPr>
      <w:r>
        <w:rPr/>
        <w:t>—</w:t>
      </w:r>
      <w:r>
        <w:rPr>
          <w:rFonts w:eastAsia="Verdana"/>
        </w:rPr>
        <w:t xml:space="preserve"> </w:t>
      </w:r>
      <w:r>
        <w:rPr/>
        <w:t>Как вы сказали?— Чтец приблизил молочную раковину уха.</w:t>
      </w:r>
    </w:p>
    <w:p>
      <w:pPr>
        <w:pStyle w:val="Normal"/>
        <w:rPr/>
      </w:pPr>
      <w:r>
        <w:rPr/>
        <w:t>«Издевается!» — Она оробела от такой наглости.</w:t>
      </w:r>
    </w:p>
    <w:p>
      <w:pPr>
        <w:pStyle w:val="Normal"/>
        <w:rPr/>
      </w:pPr>
      <w:r>
        <w:rPr/>
        <w:t>—</w:t>
      </w:r>
      <w:r>
        <w:rPr>
          <w:rFonts w:eastAsia="Verdana"/>
        </w:rPr>
        <w:t xml:space="preserve"> </w:t>
      </w:r>
      <w:r>
        <w:rPr/>
        <w:t>Там нет обозначений, но последняя дверь…</w:t>
      </w:r>
    </w:p>
    <w:p>
      <w:pPr>
        <w:pStyle w:val="Normal"/>
        <w:rPr/>
      </w:pPr>
      <w:r>
        <w:rPr/>
        <w:t>—</w:t>
      </w:r>
      <w:r>
        <w:rPr>
          <w:rFonts w:eastAsia="Verdana"/>
        </w:rPr>
        <w:t xml:space="preserve"> </w:t>
      </w:r>
      <w:r>
        <w:rPr/>
        <w:t>А!— понял чтец.— Да мне все равно.</w:t>
      </w:r>
    </w:p>
    <w:p>
      <w:pPr>
        <w:pStyle w:val="Normal"/>
        <w:rPr/>
      </w:pPr>
      <w:r>
        <w:rPr/>
        <w:t>Нина Львовна не находила слов.</w:t>
      </w:r>
    </w:p>
    <w:p>
      <w:pPr>
        <w:pStyle w:val="Normal"/>
        <w:rPr/>
      </w:pPr>
      <w:r>
        <w:rPr/>
        <w:t>Вода зашумела. Носовым платком вытирая руки, чтец-декламатор задержался перед картиной двери. Это был довольно редкий экземпляр, своего рода шедевр, парад необузданной коллективной мужской мысли. Во все стороны разлетались надписи, исполненные разноцветными чернилами, пастой, химическим карандашом, а также ножом и еще Бог весть какими колющими предметами. Мохнатая жизнь страстей овеществилась в татуировке пространства. Жанры смешались. Стихи соседствовали с прозаическими пассажами, лоснящимися афоризмами. Мычащие междометия, утыканные, словно перьями, восклицательными знаками, порхали по всему пейзажу. Дверь цвела. Здесь было все: советы, рационализаторские предложения, похрюкивания, вопли вздыбившейся плоти, элегические остроты, предостережения и угрозы, мрачная и смачная инвектива в адрес Леночки Сальниковой (не сердись, Лена!), отрывки, здравицы, автографы с датами и городами, намеки на толстые обстоятельства, истошные призывы и совершеннейшая дичь:</w:t>
      </w:r>
    </w:p>
    <w:p>
      <w:pPr>
        <w:pStyle w:val="Normal"/>
        <w:rPr>
          <w:lang w:val="de-DE"/>
        </w:rPr>
      </w:pPr>
      <w:r>
        <w:rPr>
          <w:lang w:val="de-DE"/>
        </w:rPr>
      </w:r>
    </w:p>
    <w:p>
      <w:pPr>
        <w:pStyle w:val="Style15"/>
        <w:rPr/>
      </w:pPr>
      <w:r>
        <w:rPr/>
        <w:t>Меня мама родила голою</w:t>
      </w:r>
    </w:p>
    <w:p>
      <w:pPr>
        <w:pStyle w:val="Style15"/>
        <w:rPr/>
      </w:pPr>
      <w:r>
        <w:rPr/>
        <w:t>Рассмотрела нарекла Олею</w:t>
      </w:r>
    </w:p>
    <w:p>
      <w:pPr>
        <w:pStyle w:val="Style15"/>
        <w:rPr/>
      </w:pPr>
      <w:r>
        <w:rPr/>
        <w:t>Мужики мне слащее малины</w:t>
      </w:r>
    </w:p>
    <w:p>
      <w:pPr>
        <w:pStyle w:val="Style15"/>
        <w:rPr/>
      </w:pPr>
      <w:r>
        <w:rPr/>
        <w:t>Я напьюсь на свои именины</w:t>
      </w:r>
    </w:p>
    <w:p>
      <w:pPr>
        <w:pStyle w:val="Normal"/>
        <w:rPr>
          <w:lang w:val="de-DE"/>
        </w:rPr>
      </w:pPr>
      <w:r>
        <w:rPr>
          <w:lang w:val="de-DE"/>
        </w:rPr>
      </w:r>
    </w:p>
    <w:p>
      <w:pPr>
        <w:pStyle w:val="Normal"/>
        <w:rPr/>
      </w:pPr>
      <w:r>
        <w:rPr/>
        <w:t>Последняя строчка вызвала одобрительное хмыканье чтеца-декламатора. В обещании напиться на именины была какая-то щемящая татарская нежданность-негаданность. Что за грустный кретин сочинил эту Олю? Хорист из самодеятельного хора? Заезжий артист? Пионер-переросток? Откуда это, с надрывом, слащее, как не из недр кишечника? Чтецу-декламатору вдруг тоже захотелось что-нибудь написать: густое, похабное, что-нибудь хулиганское. Он извлек из кармана шариковую ручку, приладил ладонь к двери и задумался. В голову ничего путного (или непутного) не шло. Тщетно напрягшись, он поймал себя на мысли, что жаждет непременно соригинальничать, отличиться так, чтобы слащее вышло. И сравнение с другими писателями, которые творили непроизвольно, от переизбытка: выплескивали себя на дверь и шли, облегченные, далее,— это сравнение было не в его пользу. Даже простого ругательства не смел нацарапать. Простота смердела бы снобизмом, эстетством или, ежели иначе посмотреть, заискивающим приобщением, опрощением… Все это ему несвойственно, не по нраву, а написать все-таки хотелось. Прикидывая, что именно, он машинально продолжал разглядывать дверь.</w:t>
      </w:r>
    </w:p>
    <w:p>
      <w:pPr>
        <w:pStyle w:val="Normal"/>
        <w:rPr/>
      </w:pPr>
      <w:r>
        <w:rPr/>
        <w:t>Помимо текстов имелись, разумеется, и рисунки. Один отличался от прочих габаритами, древностью. Созданный в размахе всей двери, он уже порядком стерся и был заслонен позднейшими слоями. Однако угадывались контуры женщины, улетающей вбок, к ядреной Фене, с лицом в профиль: простоволосая, глаза узкие, низкий лоб насильницы и убийцы, челюсть неряшливо отпадала. Невероятно вывернутая поза туловища с боевыми сиськами-моталками невольно наводила мысль на сравнение с цыпленком-табака. Одна нога болталась не то полусъеденной, не то недорисованной — помешали, спугнули, не дали.</w:t>
      </w:r>
    </w:p>
    <w:p>
      <w:pPr>
        <w:pStyle w:val="Normal"/>
        <w:rPr/>
      </w:pPr>
      <w:r>
        <w:rPr/>
        <w:t>«Зверская баба! надо же такую нарисовать,— почти с завистью думал чтец-декламатор.— Ее не устрашат все эти неуклюжие взбухшие рогалики (рогалики были представлены в большом количестве), нацеленные из дремучих кустов. Летит себе да поет…»</w:t>
      </w:r>
    </w:p>
    <w:p>
      <w:pPr>
        <w:pStyle w:val="Normal"/>
        <w:rPr/>
      </w:pPr>
      <w:r>
        <w:rPr/>
        <w:t>Да это она сама и есть, ядрена Феня!— ахнул, догадавшись, чтец.</w:t>
      </w:r>
    </w:p>
    <w:p>
      <w:pPr>
        <w:pStyle w:val="Normal"/>
        <w:rPr/>
      </w:pPr>
      <w:r>
        <w:rPr/>
        <w:t>Но что же ему самому-то написать? Какое заявление сделать? Он все браковал: и это — не то, и то — не это. Господи, да почему же ему разрешено меньше других! Где равноправие? Он поскреб ручкой о дверь.— Ничего не рожу.</w:t>
      </w:r>
    </w:p>
    <w:p>
      <w:pPr>
        <w:pStyle w:val="Normal"/>
        <w:rPr/>
      </w:pPr>
      <w:r>
        <w:rPr/>
        <w:t>Дверь цвела.</w:t>
      </w:r>
    </w:p>
    <w:p>
      <w:pPr>
        <w:pStyle w:val="Normal"/>
        <w:rPr/>
      </w:pPr>
      <w:r>
        <w:rPr/>
        <w:t>Еще раз пересмотрел надписи. Как люди чудно, по-разному слышат! В орфографии блаженного русского мата царил первозданный хаос. И дух носился над водами. Может, что-нибудь запузырить из Библии, переиначив? Почему из Библии? При чем Библия? Или в тайном пороке признаться? Со смешком: в каком? Опять получалось слащее. Или обман свой увековечить? Чугунный глагол: увековечить. А после, возвратясь в Москву, в сиреневую блевотину родственных отношений, сказать ей: Ну вот. Я проговорился. На сортирной двери-цветнике, в достопочтенном городе…— Тут он запнулся.— Подожди, как же название этого города… Вот, черт, забыл. На К., кажется… Сегодня что, вторник? Где я должен быть во вторник? Нет, на К.—</w:t>
      </w:r>
      <w:r>
        <w:rPr>
          <w:lang w:val="de-DE"/>
        </w:rPr>
        <w:t xml:space="preserve"> </w:t>
      </w:r>
      <w:r>
        <w:rPr/>
        <w:t>Кострома. Кострома — была. Кострома — большая. Там сыро, там, кажется (несчастный пижон!), Волга… Увековечить обман?— С нежностью гладил дверь.— Какой я осел! Неужели я ей еще что-нибудь должен? Признаваться в грехах… когда обрыдло! Когда все умещается в одной-единственной частичке НЕ. Напишу НЕ. Глупо. Не напишу… Как же все-таки название этого города?</w:t>
      </w:r>
    </w:p>
    <w:p>
      <w:pPr>
        <w:pStyle w:val="Normal"/>
        <w:rPr/>
      </w:pPr>
      <w:r>
        <w:rPr/>
        <w:t>Чтеца развеселила собственная забывчивость. Где он, совсем непонятно. Как здорово! Как прекрасно!.. Ему будет досадно, если сейчас всплывет название города. Хитря, незаметно он ставил рогатки для памяти. Говорил: вот приехал с утра, проспал в гостинице до обеда, ел в ресторане мясную солянку и жидкий гуляш, после обеда снова спал в номере: окно в сад, ветер, солнце, сентябрь… сел в машину, домишки прыгали. Интернациональная улица, магазин «Культурный досуг», арка, церковь — и неизвестно, где все это. Чтец-декламатор возносился над безымянным городом.</w:t>
      </w:r>
    </w:p>
    <w:p>
      <w:pPr>
        <w:pStyle w:val="Normal"/>
        <w:rPr/>
      </w:pPr>
      <w:r>
        <w:rPr/>
        <w:t>И ничего не увековечив, заставив себя не вспомнить название, довольный, он выбрался из уборной. Да, думал он, такие двери надобно снимать с петель, покрывать лаком и отправлять в запасники государственных музеев; пусть там хранятся до поры. Как драгоценнейшие документы эпохи — ядрена Феня летит да поет!— как образцы народного творчества.</w:t>
      </w:r>
    </w:p>
    <w:p>
      <w:pPr>
        <w:pStyle w:val="Normal"/>
        <w:rPr/>
      </w:pPr>
      <w:r>
        <w:rPr/>
        <w:t>Пройдя несколько шагов по коридору, чтец воровато оглянулся и приоткрыл дверь соседней уборной. Удостоверившись, что там ни души, он прошмыгнул внутрь. Его интересовало, каков будет женский перепляс. По опыту, нажитому в гастрольных мотаниях, он знал, что женщины — не тянут, ну, иногда вдруг прокричит в зудящей тоске одинокая надпись,— и дух замрет от ее сладостного бесстыдства, и все перевернется, и так захочется заглянуть в глаза той, кто это писала,— впрочем, здесь верное разочарование — законы творчества больны — одинокая надпись прокричит и сгинет в пустоте.</w:t>
      </w:r>
    </w:p>
    <w:p>
      <w:pPr>
        <w:pStyle w:val="Normal"/>
        <w:rPr/>
      </w:pPr>
      <w:r>
        <w:rPr/>
        <w:t>Дверь была девственной. Ни куплетов. Ни графики. Ничего. Только разводы от пальцев, от тряпки уборщицы. Приведя в порядок складки губ, женщины хранили загадочное, убогое молчание. Щелчок!— и выход в общую жизнь, но лицо еще долго несет следы туалетной торжественной озабоченности. Кто — что: одни — конфеты «Раковая шейка», другие — чистую душу, а я, на Страшный суд я прихвачу с собой дверь от мужского сортира…</w:t>
      </w:r>
    </w:p>
    <w:p>
      <w:pPr>
        <w:pStyle w:val="Normal"/>
        <w:rPr/>
      </w:pPr>
      <w:r>
        <w:rPr/>
        <w:t>Дверь ушла в сторону.</w:t>
      </w:r>
    </w:p>
    <w:p>
      <w:pPr>
        <w:pStyle w:val="Normal"/>
        <w:rPr/>
      </w:pPr>
      <w:r>
        <w:rPr/>
        <w:t>Нина Львовна смотрела на чтеца оловянным глазом военизированной охраны.</w:t>
      </w:r>
    </w:p>
    <w:p>
      <w:pPr>
        <w:pStyle w:val="Normal"/>
        <w:rPr/>
      </w:pPr>
      <w:r>
        <w:rPr/>
        <w:t>—</w:t>
      </w:r>
      <w:r>
        <w:rPr>
          <w:rFonts w:eastAsia="Verdana"/>
        </w:rPr>
        <w:t xml:space="preserve"> </w:t>
      </w:r>
      <w:r>
        <w:rPr/>
        <w:t>Я, кажется, что-то перепутал…— вздрогнув, вымолвил чтец-декламатор. Вдали зазвенели звонки, колокольчики.</w:t>
      </w:r>
    </w:p>
    <w:p>
      <w:pPr>
        <w:pStyle w:val="Normal"/>
        <w:rPr/>
      </w:pPr>
      <w:r>
        <w:rPr/>
        <w:t>—</w:t>
      </w:r>
      <w:r>
        <w:rPr>
          <w:rFonts w:eastAsia="Verdana"/>
        </w:rPr>
        <w:t xml:space="preserve"> </w:t>
      </w:r>
      <w:r>
        <w:rPr/>
        <w:t>Вам стало плохо?— с участием спросила Нина Львовна и опрокинулась. Чтец взошел к ней на живот и вежливо вытер ноги.</w:t>
      </w:r>
    </w:p>
    <w:p>
      <w:pPr>
        <w:pStyle w:val="Normal"/>
        <w:rPr/>
      </w:pPr>
      <w:r>
        <w:rPr/>
        <w:t>—</w:t>
      </w:r>
      <w:r>
        <w:rPr>
          <w:rFonts w:eastAsia="Verdana"/>
        </w:rPr>
        <w:t xml:space="preserve"> </w:t>
      </w:r>
      <w:r>
        <w:rPr/>
        <w:t>Отчего это у вас такой мягкий живот?— поинтересовался он.</w:t>
      </w:r>
    </w:p>
    <w:p>
      <w:pPr>
        <w:pStyle w:val="Normal"/>
        <w:rPr/>
      </w:pPr>
      <w:r>
        <w:rPr/>
        <w:t>—</w:t>
      </w:r>
      <w:r>
        <w:rPr>
          <w:rFonts w:eastAsia="Verdana"/>
        </w:rPr>
        <w:t xml:space="preserve"> </w:t>
      </w:r>
      <w:r>
        <w:rPr/>
        <w:t>Ах, пустяки!</w:t>
      </w:r>
    </w:p>
    <w:p>
      <w:pPr>
        <w:pStyle w:val="Normal"/>
        <w:rPr/>
      </w:pPr>
      <w:r>
        <w:rPr/>
        <w:t>—</w:t>
      </w:r>
      <w:r>
        <w:rPr>
          <w:rFonts w:eastAsia="Verdana"/>
        </w:rPr>
        <w:t xml:space="preserve"> </w:t>
      </w:r>
      <w:r>
        <w:rPr/>
        <w:t>Нет, все-таки… Хотелось бы знать.</w:t>
      </w:r>
    </w:p>
    <w:p>
      <w:pPr>
        <w:pStyle w:val="Normal"/>
        <w:rPr/>
      </w:pPr>
      <w:r>
        <w:rPr/>
        <w:t>—</w:t>
      </w:r>
      <w:r>
        <w:rPr>
          <w:rFonts w:eastAsia="Verdana"/>
        </w:rPr>
        <w:t xml:space="preserve"> </w:t>
      </w:r>
      <w:r>
        <w:rPr/>
        <w:t>Вы меня смущаете.— Слезы брызнули. Нина Львовна отворотилась.</w:t>
      </w:r>
    </w:p>
    <w:p>
      <w:pPr>
        <w:pStyle w:val="Normal"/>
        <w:rPr/>
      </w:pPr>
      <w:r>
        <w:rPr/>
        <w:t>—</w:t>
      </w:r>
      <w:r>
        <w:rPr>
          <w:rFonts w:eastAsia="Verdana"/>
        </w:rPr>
        <w:t xml:space="preserve"> </w:t>
      </w:r>
      <w:r>
        <w:rPr/>
        <w:t>Нет, все-таки, а?</w:t>
      </w:r>
    </w:p>
    <w:p>
      <w:pPr>
        <w:pStyle w:val="Normal"/>
        <w:rPr/>
      </w:pPr>
      <w:r>
        <w:rPr/>
        <w:t>—</w:t>
      </w:r>
      <w:r>
        <w:rPr>
          <w:rFonts w:eastAsia="Verdana"/>
        </w:rPr>
        <w:t xml:space="preserve"> </w:t>
      </w:r>
      <w:r>
        <w:rPr/>
        <w:t>От клизмы…— она разрыдалась.— Вы — гадкий.</w:t>
      </w:r>
    </w:p>
    <w:p>
      <w:pPr>
        <w:pStyle w:val="Normal"/>
        <w:rPr/>
      </w:pPr>
      <w:r>
        <w:rPr/>
        <w:t>Чтец подумал и сошел с живота.</w:t>
      </w:r>
    </w:p>
    <w:p>
      <w:pPr>
        <w:pStyle w:val="Normal"/>
        <w:rPr/>
      </w:pPr>
      <w:r>
        <w:rPr/>
        <w:t>—</w:t>
      </w:r>
      <w:r>
        <w:rPr>
          <w:rFonts w:eastAsia="Verdana"/>
        </w:rPr>
        <w:t xml:space="preserve"> </w:t>
      </w:r>
      <w:r>
        <w:rPr/>
        <w:t>Побежали на сцену?— предложила Нина Львовна, отрыдавши свое.</w:t>
      </w:r>
    </w:p>
    <w:p>
      <w:pPr>
        <w:pStyle w:val="Normal"/>
        <w:rPr/>
      </w:pPr>
      <w:r>
        <w:rPr/>
        <w:t>—</w:t>
      </w:r>
      <w:r>
        <w:rPr>
          <w:rFonts w:eastAsia="Verdana"/>
        </w:rPr>
        <w:t xml:space="preserve"> </w:t>
      </w:r>
      <w:r>
        <w:rPr/>
        <w:t>Побежали,— нехотя согласился чтец.</w:t>
      </w:r>
    </w:p>
    <w:p>
      <w:pPr>
        <w:pStyle w:val="Normal"/>
        <w:rPr/>
      </w:pPr>
      <w:r>
        <w:rPr/>
        <w:t>Они побежали. Бежали долго и гулко по коридорам. Вспугнули стайку пионеров, присевших на отдых под старый малиновый тополь (хреновая, слинявшая бутафория). Потом попадались солдаты, картофельные поля, грибки на опушке и баба с гитарой. По дороге играли в прятки. Ку-ку! Чтец иногда прижимал ее к себе и говорил невнятные слова.</w:t>
      </w:r>
    </w:p>
    <w:p>
      <w:pPr>
        <w:pStyle w:val="Normal"/>
        <w:rPr/>
      </w:pPr>
      <w:r>
        <w:rPr/>
        <w:t>—</w:t>
      </w:r>
      <w:r>
        <w:rPr>
          <w:rFonts w:eastAsia="Verdana"/>
        </w:rPr>
        <w:t xml:space="preserve"> </w:t>
      </w:r>
      <w:r>
        <w:rPr/>
        <w:t>Ах, пусти меня!— вырывалась Нина Львовна и дула дальше, во все лопатки, крича на бегу: — Ты знаешь, я бросила школу, музыку, фортепиано… Я бросила все. Я сорок лет тебя ждала. Я бы прождала еще сорок. Мой мальчик! Мой витязь! Представь себе, я только недавно узнала, что мужчины писают стоя! Но неужели все до единого? И ты, родимый мой, тоже?</w:t>
      </w:r>
    </w:p>
    <w:p>
      <w:pPr>
        <w:pStyle w:val="Normal"/>
        <w:rPr/>
      </w:pPr>
      <w:r>
        <w:rPr/>
        <w:t>—</w:t>
      </w:r>
      <w:r>
        <w:rPr>
          <w:rFonts w:eastAsia="Verdana"/>
        </w:rPr>
        <w:t xml:space="preserve"> </w:t>
      </w:r>
      <w:r>
        <w:rPr/>
        <w:t>Тоже,— понуро кивал чтец-декламатор, едва поспевая за Ниной Львовной.— Сила привычки. Что делать? Прости…</w:t>
      </w:r>
    </w:p>
    <w:p>
      <w:pPr>
        <w:pStyle w:val="Normal"/>
        <w:rPr/>
      </w:pPr>
      <w:r>
        <w:rPr/>
        <w:t>Звонок разрывался. Нина Львовна припрятала чтеца за бурой кулисой. Он вытер пот со лба, старался совладать с дыханием. Когда последний раз он волновался перед выступлением? Сколько их там — десять? тысяча? никого? Он вынул расческу и причесался.</w:t>
      </w:r>
    </w:p>
    <w:p>
      <w:pPr>
        <w:pStyle w:val="Normal"/>
        <w:rPr/>
      </w:pPr>
      <w:r>
        <w:rPr/>
        <w:t>—</w:t>
      </w:r>
      <w:r>
        <w:rPr>
          <w:rFonts w:eastAsia="Verdana"/>
        </w:rPr>
        <w:t xml:space="preserve"> </w:t>
      </w:r>
      <w:r>
        <w:rPr/>
        <w:t>Как твое отчество?— любовно шептала Нина Львовна.</w:t>
      </w:r>
    </w:p>
    <w:p>
      <w:pPr>
        <w:pStyle w:val="Normal"/>
        <w:rPr/>
      </w:pPr>
      <w:r>
        <w:rPr/>
        <w:t>—</w:t>
      </w:r>
      <w:r>
        <w:rPr>
          <w:rFonts w:eastAsia="Verdana"/>
        </w:rPr>
        <w:t xml:space="preserve"> </w:t>
      </w:r>
      <w:r>
        <w:rPr/>
        <w:t>Отчества не надо,— морщился он.— Отчества не объявляй.</w:t>
      </w:r>
    </w:p>
    <w:p>
      <w:pPr>
        <w:pStyle w:val="Normal"/>
        <w:rPr/>
      </w:pPr>
      <w:r>
        <w:rPr/>
        <w:t>Дыхание восстановилось. Снова, снова прищуренный гипсовый взгляд в затылок будет мучить его целый вечер. Чтец видел себя отчетливо: он наступает, дотрагивается до горла, говорит: «больно!», смеется, кручинится, машет рукой. И сладкий запах трубочного табака ублажает, укачивает зал. Чтеца мутит. Он учтиво кланяется на звук аплодисмента. Два близнеца из Воркуты, артисты оригинальнейшего жанра, небось педерасты, подают ему знаки из-за кулис: закругляйся, пусти нас, нам в десять на поезд, извини, старичок, потеснись… Он тормозит. Так опытный автомобилист ведет машину: забыв, что он ее ведет. И останавливается, думая о белом отложном воротничке, о том, как ночью вынудит, заставит златозубую Нину Львовну сосать и нюхать запретный плод, останавливается на красный свет у самой черты. Мягко. Высокий класс! Высокая болезнь. Нина Львовна выпорхнула на сцену и вдруг съежилась, как воробей. Объявляла: ЛЮБОВНАЯ ЛИРИКА РУССКИХ ПОЭТОВ. Заметно тряслись коленки. На правом чулке огромная дыра зияла. Он вяло слушал. Откликнулся только на слово АХМАТОВА с ударением на первом А. Получилась чуть не Пахмутова. Подумал: ах, пиковая дама! как кстати! как кстати! Подумал: не разрешу ей снимать белую блузку с белым отложным воротничком… Нина Львовна целовала его в глаза, воротившись, и ее всю знобило, знобило, знобило.</w:t>
      </w:r>
    </w:p>
    <w:p>
      <w:pPr>
        <w:pStyle w:val="Normal"/>
        <w:rPr>
          <w:lang w:val="de-DE"/>
        </w:rPr>
      </w:pPr>
      <w:r>
        <w:rPr/>
        <w:t>—</w:t>
      </w:r>
      <w:r>
        <w:rPr>
          <w:rFonts w:eastAsia="Verdana"/>
        </w:rPr>
        <w:t xml:space="preserve"> </w:t>
      </w:r>
      <w:r>
        <w:rPr/>
        <w:t>Ни пуха, ни пера!</w:t>
      </w:r>
    </w:p>
    <w:p>
      <w:pPr>
        <w:pStyle w:val="Normal"/>
        <w:rPr/>
      </w:pPr>
      <w:r>
        <w:rPr/>
        <w:t>Пыталась перекрестить.</w:t>
      </w:r>
    </w:p>
    <w:p>
      <w:pPr>
        <w:pStyle w:val="Normal"/>
        <w:rPr>
          <w:lang w:val="de-DE"/>
        </w:rPr>
      </w:pPr>
      <w:r>
        <w:rPr/>
        <w:t>—</w:t>
      </w:r>
      <w:r>
        <w:rPr>
          <w:rFonts w:eastAsia="Verdana"/>
        </w:rPr>
        <w:t xml:space="preserve"> </w:t>
      </w:r>
      <w:r>
        <w:rPr/>
        <w:t>Мой маленький! Мой любимый!</w:t>
      </w:r>
    </w:p>
    <w:p>
      <w:pPr>
        <w:pStyle w:val="Normal"/>
        <w:rPr/>
      </w:pPr>
      <w:r>
        <w:rPr/>
        <w:t>Как на войну собирала.</w:t>
      </w:r>
    </w:p>
    <w:p>
      <w:pPr>
        <w:pStyle w:val="Normal"/>
        <w:rPr/>
      </w:pPr>
      <w:r>
        <w:rPr/>
        <w:t>Чтец чистосердечно послал ее к черту.</w:t>
      </w:r>
    </w:p>
    <w:p>
      <w:pPr>
        <w:pStyle w:val="Normal"/>
        <w:rPr/>
      </w:pPr>
      <w:r>
        <w:rPr/>
      </w:r>
    </w:p>
    <w:p>
      <w:pPr>
        <w:pStyle w:val="Normal"/>
        <w:rPr>
          <w:rStyle w:val="Kursiv"/>
        </w:rPr>
      </w:pPr>
      <w:r>
        <w:rPr>
          <w:rStyle w:val="Kursiv"/>
        </w:rPr>
        <w:t>1978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1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ать</w:t>
      </w:r>
    </w:p>
    <w:p>
      <w:pPr>
        <w:pStyle w:val="Normal"/>
        <w:rPr/>
      </w:pPr>
      <w:r>
        <w:rPr/>
      </w:r>
    </w:p>
    <w:p>
      <w:pPr>
        <w:pStyle w:val="Normal"/>
        <w:rPr/>
      </w:pPr>
      <w:r>
        <w:rPr/>
      </w:r>
    </w:p>
    <w:p>
      <w:pPr>
        <w:pStyle w:val="Normal"/>
        <w:rPr/>
      </w:pPr>
      <w:r>
        <w:rPr/>
      </w:r>
    </w:p>
    <w:p>
      <w:pPr>
        <w:pStyle w:val="Normal"/>
        <w:rPr/>
      </w:pPr>
      <w:r>
        <w:rPr/>
        <w:t>Как большинство ее сверстниц, нормальных русских теток, мать была похожа лицом и телом, и телом своим астральным, и даже своими ушами с сережками на ту разновидность дворового добра, что некогда в вятских весях, на базарах, а то и в господских пределах именовали, по зову пантеистического единоутробства (которому Толстой посвятил свое лучшее) не иначе, как дочками, тогда как костромской мужик упорно звал их: сики! сики!— не подозревая об угро-финских кровях этого тоже неслабого слова.</w:t>
      </w:r>
    </w:p>
    <w:p>
      <w:pPr>
        <w:pStyle w:val="Normal"/>
        <w:rPr/>
      </w:pPr>
      <w:r>
        <w:rPr/>
        <w:t>О, чудь!</w:t>
      </w:r>
    </w:p>
    <w:p>
      <w:pPr>
        <w:pStyle w:val="Normal"/>
        <w:rPr/>
      </w:pPr>
      <w:r>
        <w:rPr/>
        <w:t>По ночам матери снились враждебные сны.</w:t>
      </w:r>
    </w:p>
    <w:p>
      <w:pPr>
        <w:pStyle w:val="Normal"/>
        <w:rPr/>
      </w:pPr>
      <w:r>
        <w:rPr/>
        <w:t>В других нечерноземных областях ее обзывали менее благозвучно, что лишний раз свидетельствовало об исторической грубости коллективного хама, которого напрасно величали грядущим, и посему коллективизация была несомненно орудием Промысла, а не так себе, дешевой большевицкой дьяволиадой.</w:t>
      </w:r>
    </w:p>
    <w:p>
      <w:pPr>
        <w:pStyle w:val="Normal"/>
        <w:rPr/>
      </w:pPr>
      <w:r>
        <w:rPr/>
        <w:t xml:space="preserve">Во всяком случае, именно так считала мать, видевшая в большевизме небесную рать исконного </w:t>
      </w:r>
      <w:r>
        <w:rPr>
          <w:rStyle w:val="Kursiv"/>
        </w:rPr>
        <w:t xml:space="preserve">нашего </w:t>
      </w:r>
      <w:r>
        <w:rPr/>
        <w:t>Бога, который осенью достопамятного года предпочел самозаклание перспективе национального истребления на путях повального мироедства.</w:t>
      </w:r>
    </w:p>
    <w:p>
      <w:pPr>
        <w:pStyle w:val="Normal"/>
        <w:rPr/>
      </w:pPr>
      <w:r>
        <w:rPr/>
        <w:t>Возможно, такой тонкий мистический самоповтор остался наиболее сокровенной страницей сыновнего дубликата, как и вообще российской истории, поскольку костромской мужик упорно звал их сиками, а взыскуемый акт Воскресения был отложен на неопределенный срок наравне с разрешением уклонов и фракций.</w:t>
      </w:r>
    </w:p>
    <w:p>
      <w:pPr>
        <w:pStyle w:val="Normal"/>
        <w:rPr/>
      </w:pPr>
      <w:r>
        <w:rPr/>
        <w:t>Во всяком случае, так, и только так, считала мать, которой по ночам снились враждебные вещие сны и которая не без основания полагала, что коммунисты были так близки к конечной цели в начале пятидесятых, ибо божественная инкарнация произошла бы методом слияния, сращивания, в результате чего не только вождь был бы бессмертен, но и все его вынужденные жертвы, включая сподвижников Ленина, были бы вновь призваны к живой жизни и, раскаявшись на сей раз уже окончательно, а главное, чистосердечно, апостолы пропели бы осанну предупредительному террору.</w:t>
      </w:r>
    </w:p>
    <w:p>
      <w:pPr>
        <w:pStyle w:val="Normal"/>
        <w:rPr/>
      </w:pPr>
      <w:r>
        <w:rPr/>
        <w:t>В этом был свой всесоюзный, всекосмический смысл.</w:t>
      </w:r>
    </w:p>
    <w:p>
      <w:pPr>
        <w:pStyle w:val="Normal"/>
        <w:rPr/>
      </w:pPr>
      <w:r>
        <w:rPr/>
        <w:t>О, ночами ворочалась мать, как недогадливы люди, променявшие Царство Божее на прибалтийские гадости и прочую жевательную резину! Как облепили их члены нелепые брюки! Внутри нас! Внутри нас! Я люблю рабочих парней, умеющих просто убивать по зову ненавидящего сердца.</w:t>
      </w:r>
    </w:p>
    <w:p>
      <w:pPr>
        <w:pStyle w:val="Normal"/>
        <w:rPr/>
      </w:pPr>
      <w:r>
        <w:rPr/>
        <w:t>Ничего не болит, но все стонет,— говорила она себе о себе в ночные годины переживаний.</w:t>
      </w:r>
    </w:p>
    <w:p>
      <w:pPr>
        <w:pStyle w:val="Normal"/>
        <w:rPr/>
      </w:pPr>
      <w:r>
        <w:rPr/>
        <w:t>В молодости слыла девушкой. Надолго ли? Была столь застенчива, что застенчиво, при первом кровавом переполохе, проткнула себя химическим карандашом, намотав на него клок желтой ваты. Всю жизнь любила военных, за выправку, быстрое реагирование, блеск сапог и очей, но ни разу не выпало примерить фуражку.</w:t>
      </w:r>
    </w:p>
    <w:p>
      <w:pPr>
        <w:pStyle w:val="Normal"/>
        <w:rPr/>
      </w:pPr>
      <w:r>
        <w:rPr/>
        <w:t>Ее мистические озарения, настоянные на опрятной нищете и стыдливости, могли бы превратить ее в святую, если б в Советской России святость не была бы потаенной рутиной всякого истинного партийца, имевшего, помимо билета, иной мандат, удостоверяющий богорусскость и хранящийся в особых углублениях организма на случай внезапного Воскресения.</w:t>
      </w:r>
    </w:p>
    <w:p>
      <w:pPr>
        <w:pStyle w:val="Normal"/>
        <w:rPr/>
      </w:pPr>
      <w:r>
        <w:rPr/>
        <w:t>Живой!</w:t>
      </w:r>
    </w:p>
    <w:p>
      <w:pPr>
        <w:pStyle w:val="Normal"/>
        <w:rPr/>
      </w:pPr>
      <w:r>
        <w:rPr/>
        <w:t>Да с дырой!</w:t>
      </w:r>
    </w:p>
    <w:p>
      <w:pPr>
        <w:pStyle w:val="Normal"/>
        <w:rPr/>
      </w:pPr>
      <w:r>
        <w:rPr/>
        <w:t>На мясокомбинате интеллигенты шприцами ввели в сосиски крысиный яд. При этом тихо играли Гайдна.</w:t>
      </w:r>
    </w:p>
    <w:p>
      <w:pPr>
        <w:pStyle w:val="Normal"/>
        <w:rPr>
          <w:lang w:val="de-DE"/>
        </w:rPr>
      </w:pPr>
      <w:r>
        <w:rPr/>
        <w:t>—</w:t>
      </w:r>
      <w:r>
        <w:rPr>
          <w:rFonts w:eastAsia="Verdana"/>
        </w:rPr>
        <w:t xml:space="preserve"> </w:t>
      </w:r>
      <w:r>
        <w:rPr/>
        <w:t>Чья музыка?</w:t>
      </w:r>
    </w:p>
    <w:p>
      <w:pPr>
        <w:pStyle w:val="Normal"/>
        <w:rPr/>
      </w:pPr>
      <w:r>
        <w:rPr/>
        <w:t>Прикинулась глухонемой.</w:t>
      </w:r>
    </w:p>
    <w:p>
      <w:pPr>
        <w:pStyle w:val="Normal"/>
        <w:rPr/>
      </w:pPr>
      <w:r>
        <w:rPr/>
        <w:t>—</w:t>
      </w:r>
      <w:r>
        <w:rPr>
          <w:rFonts w:eastAsia="Verdana"/>
        </w:rPr>
        <w:t xml:space="preserve"> </w:t>
      </w:r>
      <w:r>
        <w:rPr/>
        <w:t>У тебя почерк слишком разборчивый, неинтеллигентный,— сказали интеллигенты.</w:t>
      </w:r>
    </w:p>
    <w:p>
      <w:pPr>
        <w:pStyle w:val="Normal"/>
        <w:rPr/>
      </w:pPr>
      <w:r>
        <w:rPr/>
        <w:t>—</w:t>
      </w:r>
      <w:r>
        <w:rPr>
          <w:rFonts w:eastAsia="Verdana"/>
        </w:rPr>
        <w:t xml:space="preserve"> </w:t>
      </w:r>
      <w:r>
        <w:rPr/>
        <w:t>У меня женский почерк,— схитрила мать.</w:t>
      </w:r>
    </w:p>
    <w:p>
      <w:pPr>
        <w:pStyle w:val="Normal"/>
        <w:rPr/>
      </w:pPr>
      <w:r>
        <w:rPr/>
        <w:t>—</w:t>
      </w:r>
      <w:r>
        <w:rPr>
          <w:rFonts w:eastAsia="Verdana"/>
        </w:rPr>
        <w:t xml:space="preserve"> </w:t>
      </w:r>
      <w:r>
        <w:rPr/>
        <w:t>Молодец!— Павел погладил мать по голове. У той все растаяло и потекло. Потом ее сильно, как на телеге, тряхнуло.</w:t>
      </w:r>
    </w:p>
    <w:p>
      <w:pPr>
        <w:pStyle w:val="Normal"/>
        <w:rPr/>
      </w:pPr>
      <w:r>
        <w:rPr/>
        <w:t>—</w:t>
      </w:r>
      <w:r>
        <w:rPr>
          <w:rFonts w:eastAsia="Verdana"/>
        </w:rPr>
        <w:t xml:space="preserve"> </w:t>
      </w:r>
      <w:r>
        <w:rPr/>
        <w:t>На ткацкой фабрике,— рассказал Павел,— девчатам выкололи глаза, а после заменили их компьютерами.</w:t>
      </w:r>
    </w:p>
    <w:p>
      <w:pPr>
        <w:pStyle w:val="Normal"/>
        <w:rPr/>
      </w:pPr>
      <w:r>
        <w:rPr/>
        <w:t>—</w:t>
      </w:r>
      <w:r>
        <w:rPr>
          <w:rFonts w:eastAsia="Verdana"/>
        </w:rPr>
        <w:t xml:space="preserve"> </w:t>
      </w:r>
      <w:r>
        <w:rPr/>
        <w:t>Глаза заменили?— насторожился пожилой рабочий Петров и, смутившись своей природной недогадливости, ласково уперся взглядом в товарища.</w:t>
      </w:r>
    </w:p>
    <w:p>
      <w:pPr>
        <w:pStyle w:val="Normal"/>
        <w:rPr/>
      </w:pPr>
      <w:r>
        <w:rPr/>
        <w:t>—</w:t>
      </w:r>
      <w:r>
        <w:rPr>
          <w:rFonts w:eastAsia="Verdana"/>
        </w:rPr>
        <w:t xml:space="preserve"> </w:t>
      </w:r>
      <w:r>
        <w:rPr/>
        <w:t>Не глаза, а женщин, козел!— чуть притворно осерчал на него сын. Вообще он втайне держал Петрова за шестерку, но виду не подавал и только подтрунивал. Матери это очень понравилось, и она тоже стала покрикивать на Петрова, а Петров знай себе улыбался и улыбался. Вообще он был милый.</w:t>
      </w:r>
    </w:p>
    <w:p>
      <w:pPr>
        <w:pStyle w:val="Normal"/>
        <w:rPr/>
      </w:pPr>
      <w:r>
        <w:rPr/>
        <w:t>—</w:t>
      </w:r>
      <w:r>
        <w:rPr>
          <w:rFonts w:eastAsia="Verdana"/>
        </w:rPr>
        <w:t xml:space="preserve"> </w:t>
      </w:r>
      <w:r>
        <w:rPr/>
        <w:t>А в колхозе некоторые агрономы сажают на кол всех, у кого образование ниже семилетки,— сообщил Петров.</w:t>
      </w:r>
    </w:p>
    <w:p>
      <w:pPr>
        <w:pStyle w:val="Normal"/>
        <w:rPr/>
      </w:pPr>
      <w:r>
        <w:rPr/>
        <w:t>—</w:t>
      </w:r>
      <w:r>
        <w:rPr>
          <w:rFonts w:eastAsia="Verdana"/>
        </w:rPr>
        <w:t xml:space="preserve"> </w:t>
      </w:r>
      <w:r>
        <w:rPr/>
        <w:t>Откуда у тебя эти данные?— осведомился Павел.</w:t>
      </w:r>
    </w:p>
    <w:p>
      <w:pPr>
        <w:pStyle w:val="Normal"/>
        <w:rPr/>
      </w:pPr>
      <w:r>
        <w:rPr/>
        <w:t>Петров улыбнулся лукаво, но не признался. У него была небольшая бородавка под глазом. Вместо того, чтобы портить, это его не портило.</w:t>
      </w:r>
    </w:p>
    <w:p>
      <w:pPr>
        <w:pStyle w:val="Normal"/>
        <w:rPr/>
      </w:pPr>
      <w:r>
        <w:rPr/>
        <w:t>Мать прикинулась свиньей, это у нее хорошо получилось, и трусцой — на мясокомбинат. Убийцы в грязных белых халатах охраняли колбасный бастион. Мать взяла с земли знамя и пошла через проходную.</w:t>
      </w:r>
    </w:p>
    <w:p>
      <w:pPr>
        <w:pStyle w:val="Normal"/>
        <w:rPr/>
      </w:pPr>
      <w:r>
        <w:rPr/>
        <w:t>—</w:t>
      </w:r>
      <w:r>
        <w:rPr>
          <w:rFonts w:eastAsia="Verdana"/>
        </w:rPr>
        <w:t xml:space="preserve"> </w:t>
      </w:r>
      <w:r>
        <w:rPr/>
        <w:t>Это что у тебя за стяг?— спросил сторож, сочувствуя твари.</w:t>
      </w:r>
    </w:p>
    <w:p>
      <w:pPr>
        <w:pStyle w:val="Normal"/>
        <w:rPr/>
      </w:pPr>
      <w:r>
        <w:rPr/>
        <w:t>—</w:t>
      </w:r>
      <w:r>
        <w:rPr>
          <w:rFonts w:eastAsia="Verdana"/>
        </w:rPr>
        <w:t xml:space="preserve"> </w:t>
      </w:r>
      <w:r>
        <w:rPr/>
        <w:t>Переходящий,— ответила мать.</w:t>
      </w:r>
    </w:p>
    <w:p>
      <w:pPr>
        <w:pStyle w:val="Normal"/>
        <w:rPr/>
      </w:pPr>
      <w:r>
        <w:rPr/>
        <w:t>—</w:t>
      </w:r>
      <w:r>
        <w:rPr>
          <w:rFonts w:eastAsia="Verdana"/>
        </w:rPr>
        <w:t xml:space="preserve"> </w:t>
      </w:r>
      <w:r>
        <w:rPr/>
        <w:t>Ну, тогда проходи,— разрешил отставник.</w:t>
      </w:r>
    </w:p>
    <w:p>
      <w:pPr>
        <w:pStyle w:val="Normal"/>
        <w:rPr/>
      </w:pPr>
      <w:r>
        <w:rPr/>
        <w:t xml:space="preserve">Безусая сволочь бесчинствовала на улицах, жгла то, что по-французски зовется </w:t>
      </w:r>
      <w:r>
        <w:rPr>
          <w:rStyle w:val="Kursiv"/>
        </w:rPr>
        <w:t xml:space="preserve">пубелями, </w:t>
      </w:r>
      <w:r>
        <w:rPr/>
        <w:t>и била ни в чем не повинных рабочих. Мать пошла попариться в баню.</w:t>
      </w:r>
    </w:p>
    <w:p>
      <w:pPr>
        <w:pStyle w:val="Normal"/>
        <w:rPr/>
      </w:pPr>
      <w:r>
        <w:rPr/>
        <w:t>—</w:t>
      </w:r>
      <w:r>
        <w:rPr>
          <w:rFonts w:eastAsia="Verdana"/>
        </w:rPr>
        <w:t xml:space="preserve"> </w:t>
      </w:r>
      <w:r>
        <w:rPr/>
        <w:t>На могилку сходи.</w:t>
      </w:r>
    </w:p>
    <w:p>
      <w:pPr>
        <w:pStyle w:val="Normal"/>
        <w:rPr/>
      </w:pPr>
      <w:r>
        <w:rPr/>
        <w:t>—</w:t>
      </w:r>
      <w:r>
        <w:rPr>
          <w:rFonts w:eastAsia="Verdana"/>
        </w:rPr>
        <w:t xml:space="preserve"> </w:t>
      </w:r>
      <w:r>
        <w:rPr/>
        <w:t>Помянем отца.</w:t>
      </w:r>
    </w:p>
    <w:p>
      <w:pPr>
        <w:pStyle w:val="Normal"/>
        <w:rPr/>
      </w:pPr>
      <w:r>
        <w:rPr/>
        <w:t>Картошка. Мать шарах — на кухню за картошкой.</w:t>
      </w:r>
    </w:p>
    <w:p>
      <w:pPr>
        <w:pStyle w:val="Normal"/>
        <w:rPr/>
      </w:pPr>
      <w:r>
        <w:rPr/>
        <w:t>—</w:t>
      </w:r>
      <w:r>
        <w:rPr>
          <w:rFonts w:eastAsia="Verdana"/>
        </w:rPr>
        <w:t xml:space="preserve"> </w:t>
      </w:r>
      <w:r>
        <w:rPr/>
        <w:t>Нужно пометить заминированные сосиски крестами,— размышлял Павел.</w:t>
      </w:r>
    </w:p>
    <w:p>
      <w:pPr>
        <w:pStyle w:val="Normal"/>
        <w:rPr/>
      </w:pPr>
      <w:r>
        <w:rPr/>
        <w:t>—</w:t>
      </w:r>
      <w:r>
        <w:rPr>
          <w:rFonts w:eastAsia="Verdana"/>
        </w:rPr>
        <w:t xml:space="preserve"> </w:t>
      </w:r>
      <w:r>
        <w:rPr/>
        <w:t>Химическим карандашом, чтоб не стерлось,— подсказал Петров. Мать юность вспомнила и загрустила.</w:t>
      </w:r>
    </w:p>
    <w:p>
      <w:pPr>
        <w:pStyle w:val="Normal"/>
        <w:rPr/>
      </w:pPr>
      <w:r>
        <w:rPr/>
        <w:t>Миронов, капитан здешней милиции, тоже оказался переодетым интеллигентом.</w:t>
      </w:r>
    </w:p>
    <w:p>
      <w:pPr>
        <w:pStyle w:val="Normal"/>
        <w:rPr/>
      </w:pPr>
      <w:r>
        <w:rPr/>
        <w:t>Незрелые работницы ткацкой фабрики, с сильно заросшими лобками до колен, косо ухмылялись, пока мать тихонько кончала.</w:t>
      </w:r>
    </w:p>
    <w:p>
      <w:pPr>
        <w:pStyle w:val="Normal"/>
        <w:rPr/>
      </w:pPr>
      <w:r>
        <w:rPr/>
        <w:t>—</w:t>
      </w:r>
      <w:r>
        <w:rPr>
          <w:rFonts w:eastAsia="Verdana"/>
        </w:rPr>
        <w:t xml:space="preserve"> </w:t>
      </w:r>
      <w:r>
        <w:rPr/>
        <w:t>Они ж на нас смотрят!— застыдилась мать.</w:t>
      </w:r>
    </w:p>
    <w:p>
      <w:pPr>
        <w:pStyle w:val="Normal"/>
        <w:rPr/>
      </w:pPr>
      <w:r>
        <w:rPr/>
        <w:t>Тогда Егор, он же Павел, стал пороть всех подряд березовым веником; мать бросилась прикрывать, поскользнулась, Егор коршуном, мать удивилась, что ей не стыдно, а, наоборот, весело и нравится, что смотрят, отчего поняла, что жила неправильно.</w:t>
      </w:r>
    </w:p>
    <w:p>
      <w:pPr>
        <w:pStyle w:val="Normal"/>
        <w:rPr/>
      </w:pPr>
      <w:r>
        <w:rPr/>
        <w:t>—</w:t>
      </w:r>
      <w:r>
        <w:rPr>
          <w:rFonts w:eastAsia="Verdana"/>
        </w:rPr>
        <w:t xml:space="preserve"> </w:t>
      </w:r>
      <w:r>
        <w:rPr/>
        <w:t>Вопрос на засыпку. Кто виноват: Сталин или Ленин?</w:t>
      </w:r>
    </w:p>
    <w:p>
      <w:pPr>
        <w:pStyle w:val="Normal"/>
        <w:rPr/>
      </w:pPr>
      <w:r>
        <w:rPr/>
        <w:t>—</w:t>
      </w:r>
      <w:r>
        <w:rPr>
          <w:rFonts w:eastAsia="Verdana"/>
        </w:rPr>
        <w:t xml:space="preserve"> </w:t>
      </w:r>
      <w:r>
        <w:rPr/>
        <w:t>Коммунизм,— сказала мать.</w:t>
      </w:r>
    </w:p>
    <w:p>
      <w:pPr>
        <w:pStyle w:val="Normal"/>
        <w:rPr/>
      </w:pPr>
      <w:r>
        <w:rPr/>
        <w:t>—</w:t>
      </w:r>
      <w:r>
        <w:rPr>
          <w:rFonts w:eastAsia="Verdana"/>
        </w:rPr>
        <w:t xml:space="preserve"> </w:t>
      </w:r>
      <w:r>
        <w:rPr/>
        <w:t>Проходи,— обрадовался интеллигент.</w:t>
      </w:r>
    </w:p>
    <w:p>
      <w:pPr>
        <w:pStyle w:val="Normal"/>
        <w:rPr/>
      </w:pPr>
      <w:r>
        <w:rPr/>
        <w:t>Мать утомилась, крестя сосиски, и стала их вместо этого есть, чтобы люди не отравились. Она давилась, но терпеливо ела. Ей было невдомек, что она уже стала мученицей и ей место отныне в среднерусском пантеоне.</w:t>
      </w:r>
    </w:p>
    <w:p>
      <w:pPr>
        <w:pStyle w:val="Normal"/>
        <w:rPr/>
      </w:pPr>
      <w:r>
        <w:rPr/>
        <w:t>—</w:t>
      </w:r>
      <w:r>
        <w:rPr>
          <w:rFonts w:eastAsia="Verdana"/>
        </w:rPr>
        <w:t xml:space="preserve"> </w:t>
      </w:r>
      <w:r>
        <w:rPr/>
        <w:t>Трудно быть теперь русским, ой, трудно,— вздохнула мать, поев сосисок.</w:t>
      </w:r>
    </w:p>
    <w:p>
      <w:pPr>
        <w:pStyle w:val="Normal"/>
        <w:rPr/>
      </w:pPr>
      <w:r>
        <w:rPr/>
        <w:t>На стене такая же, как на кладбище, только увеличенная.</w:t>
      </w:r>
    </w:p>
    <w:p>
      <w:pPr>
        <w:pStyle w:val="Normal"/>
        <w:rPr/>
      </w:pPr>
      <w:r>
        <w:rPr/>
        <w:t>Мать ждала сна, но сон не повторялся, возбужденный н. с. с. в. т. н., буддистом был, потом забрили. И ее повело, всеми ее мясами, грудями и животами, ногами и жопою повело.</w:t>
      </w:r>
    </w:p>
    <w:p>
      <w:pPr>
        <w:pStyle w:val="Normal"/>
        <w:rPr/>
      </w:pPr>
      <w:r>
        <w:rPr/>
        <w:t>Егор летел по весенней дороге, махая крыльями:</w:t>
      </w:r>
    </w:p>
    <w:p>
      <w:pPr>
        <w:pStyle w:val="Normal"/>
        <w:rPr/>
      </w:pPr>
      <w:r>
        <w:rPr/>
        <w:t>—</w:t>
      </w:r>
      <w:r>
        <w:rPr>
          <w:rFonts w:eastAsia="Verdana"/>
        </w:rPr>
        <w:t xml:space="preserve"> </w:t>
      </w:r>
      <w:r>
        <w:rPr/>
        <w:t>Мать, глянь-ка, жизнь прекрасна! Пусти меня!</w:t>
      </w:r>
    </w:p>
    <w:p>
      <w:pPr>
        <w:pStyle w:val="Normal"/>
        <w:rPr/>
      </w:pPr>
      <w:r>
        <w:rPr/>
        <w:t>Она пустила.</w:t>
      </w:r>
    </w:p>
    <w:p>
      <w:pPr>
        <w:pStyle w:val="Normal"/>
        <w:rPr/>
      </w:pPr>
      <w:r>
        <w:rPr/>
        <w:t>—</w:t>
      </w:r>
      <w:r>
        <w:rPr>
          <w:rFonts w:eastAsia="Verdana"/>
        </w:rPr>
        <w:t xml:space="preserve"> </w:t>
      </w:r>
      <w:r>
        <w:rPr/>
        <w:t>Мысль,— одобрил Егор.</w:t>
      </w:r>
    </w:p>
    <w:p>
      <w:pPr>
        <w:pStyle w:val="Normal"/>
        <w:rPr/>
      </w:pPr>
      <w:r>
        <w:rPr/>
        <w:t>—</w:t>
      </w:r>
      <w:r>
        <w:rPr>
          <w:rFonts w:eastAsia="Verdana"/>
        </w:rPr>
        <w:t xml:space="preserve"> </w:t>
      </w:r>
      <w:r>
        <w:rPr/>
        <w:t>Кто там?— спросила неприветливо.</w:t>
      </w:r>
    </w:p>
    <w:p>
      <w:pPr>
        <w:pStyle w:val="Normal"/>
        <w:rPr/>
      </w:pPr>
      <w:r>
        <w:rPr/>
        <w:t>Ответа не было.</w:t>
      </w:r>
    </w:p>
    <w:p>
      <w:pPr>
        <w:pStyle w:val="Normal"/>
        <w:rPr/>
      </w:pPr>
      <w:r>
        <w:rPr/>
        <w:t>—</w:t>
      </w:r>
      <w:r>
        <w:rPr>
          <w:rFonts w:eastAsia="Verdana"/>
        </w:rPr>
        <w:t xml:space="preserve"> </w:t>
      </w:r>
      <w:r>
        <w:rPr/>
        <w:t>Открывай, старая,— услышала родной голос.</w:t>
      </w:r>
    </w:p>
    <w:p>
      <w:pPr>
        <w:pStyle w:val="Normal"/>
        <w:rPr/>
      </w:pPr>
      <w:r>
        <w:rPr/>
        <w:t>Интеллигенты сдобрили сосиски крысиным ядом, но население ело, потому что желудки были сильнее яда.</w:t>
      </w:r>
    </w:p>
    <w:p>
      <w:pPr>
        <w:pStyle w:val="Normal"/>
        <w:rPr/>
      </w:pPr>
      <w:r>
        <w:rPr/>
        <w:t>Сон не повторился. Мать решила заманить сына на День Памяти.</w:t>
      </w:r>
    </w:p>
    <w:p>
      <w:pPr>
        <w:pStyle w:val="Normal"/>
        <w:rPr/>
      </w:pPr>
      <w:r>
        <w:rPr/>
        <w:t>—</w:t>
      </w:r>
      <w:r>
        <w:rPr>
          <w:rFonts w:eastAsia="Verdana"/>
        </w:rPr>
        <w:t xml:space="preserve"> </w:t>
      </w:r>
      <w:r>
        <w:rPr/>
        <w:t>Совсем ты запущенный.</w:t>
      </w:r>
    </w:p>
    <w:p>
      <w:pPr>
        <w:pStyle w:val="Normal"/>
        <w:rPr/>
      </w:pPr>
      <w:r>
        <w:rPr/>
        <w:t>—</w:t>
      </w:r>
      <w:r>
        <w:rPr>
          <w:rFonts w:eastAsia="Verdana"/>
        </w:rPr>
        <w:t xml:space="preserve"> </w:t>
      </w:r>
      <w:r>
        <w:rPr/>
        <w:t>Подполье,— строго отшутился сын.</w:t>
      </w:r>
    </w:p>
    <w:p>
      <w:pPr>
        <w:pStyle w:val="Normal"/>
        <w:rPr/>
      </w:pPr>
      <w:r>
        <w:rPr/>
        <w:t>—</w:t>
      </w:r>
      <w:r>
        <w:rPr>
          <w:rFonts w:eastAsia="Verdana"/>
        </w:rPr>
        <w:t xml:space="preserve"> </w:t>
      </w:r>
      <w:r>
        <w:rPr/>
        <w:t>Нинка не придет. Ненавидит она тебя,— сказал хмуро.</w:t>
      </w:r>
    </w:p>
    <w:p>
      <w:pPr>
        <w:pStyle w:val="Normal"/>
        <w:rPr/>
      </w:pPr>
      <w:r>
        <w:rPr/>
        <w:t>Под утро матери было видение: интеллигенты опрыскали сосиски на мясокомбинате крысиным ядом, чтобы извести родной народ. Мать обернулась свиньей — и в милицию. На мясокомбинате там и сям валялось мясо, некоторые куски были человеческими.</w:t>
      </w:r>
    </w:p>
    <w:p>
      <w:pPr>
        <w:pStyle w:val="Normal"/>
        <w:rPr/>
      </w:pPr>
      <w:r>
        <w:rPr/>
        <w:t>В штабе Игнатьева все сбились с ног. Наряжали новогоднюю елку. Когда Егор напился, мать взвалила его на спину, отнесла к себе в спальню и нетерпеливо, но не спеша раздела. Петров, упившись, заснул на стуле. Мать тоже разделась, вспоминая отца: как ему там, под сугробом, не сладко? Надо помыть бы, почесалась, памятник. Мать стала сосать сыну грудь. Хуй медленно поднимался. Тогда она стала сосать сыну хуй. Хуй вырос до размеров Вселенной. Тогда мать залезла на сына сверху и осторожно вывернула пизду наизнанку. У сына из уголка рта потекла сладкая слюна. Он замурлыкал какую-то старую прогрессивную песню. Она хищно подтерлась краем простыни и разлеглась, расставя довольные ноги. Скоро, совсем пьяный, сын проснулся, увидел мать, обо всем догадался и стал ее укорять.</w:t>
      </w:r>
    </w:p>
    <w:p>
      <w:pPr>
        <w:pStyle w:val="Normal"/>
        <w:rPr/>
      </w:pPr>
      <w:r>
        <w:rPr/>
        <w:t>Павел вдруг заинтересовался некоторыми подробностями. Мать откровенно ответила на все поставленные вопросы. Она призналась, что жила неправильно, из-за отца. У него, вздохнула она, были уж больно отвислые яйца. Сын предложил ей сменить разговор, поговорить о вопросах продовольственной политики. Мать, не прикрывши пизды, согласилась.</w:t>
      </w:r>
    </w:p>
    <w:p>
      <w:pPr>
        <w:pStyle w:val="Normal"/>
        <w:rPr/>
      </w:pPr>
      <w:r>
        <w:rPr/>
        <w:t>—</w:t>
      </w:r>
      <w:r>
        <w:rPr>
          <w:rFonts w:eastAsia="Verdana"/>
        </w:rPr>
        <w:t xml:space="preserve"> </w:t>
      </w:r>
      <w:r>
        <w:rPr/>
        <w:t>В деревне малограмотных на кол сажают,— пожаловалась она.</w:t>
      </w:r>
    </w:p>
    <w:p>
      <w:pPr>
        <w:pStyle w:val="Normal"/>
        <w:rPr/>
      </w:pPr>
      <w:r>
        <w:rPr/>
        <w:t>—</w:t>
      </w:r>
      <w:r>
        <w:rPr>
          <w:rFonts w:eastAsia="Verdana"/>
        </w:rPr>
        <w:t xml:space="preserve"> </w:t>
      </w:r>
      <w:r>
        <w:rPr/>
        <w:t>Знаю,— нехорошо нахмурился Павел.</w:t>
      </w:r>
    </w:p>
    <w:p>
      <w:pPr>
        <w:pStyle w:val="Normal"/>
        <w:rPr/>
      </w:pPr>
      <w:r>
        <w:rPr/>
        <w:t>—</w:t>
      </w:r>
      <w:r>
        <w:rPr>
          <w:rFonts w:eastAsia="Verdana"/>
        </w:rPr>
        <w:t xml:space="preserve"> </w:t>
      </w:r>
      <w:r>
        <w:rPr/>
        <w:t>Отомсти, пожалуйста,— попросила мать.</w:t>
      </w:r>
    </w:p>
    <w:p>
      <w:pPr>
        <w:pStyle w:val="Normal"/>
        <w:rPr/>
      </w:pPr>
      <w:r>
        <w:rPr/>
        <w:t>Она подумала, что на худой конец она может убить сына, сославшись на войну вокруг. Она немного боялась его убивать. Она вообще была девушкой стеснительной.</w:t>
      </w:r>
    </w:p>
    <w:p>
      <w:pPr>
        <w:pStyle w:val="Normal"/>
        <w:rPr/>
      </w:pPr>
      <w:r>
        <w:rPr/>
        <w:t>Намотала себе на химический карандаш вату и вот. Никому никогда не рассказывала, а тут не выдержала и рассказала.</w:t>
      </w:r>
    </w:p>
    <w:p>
      <w:pPr>
        <w:pStyle w:val="Normal"/>
        <w:rPr/>
      </w:pPr>
      <w:r>
        <w:rPr/>
        <w:t>—</w:t>
      </w:r>
      <w:r>
        <w:rPr>
          <w:rFonts w:eastAsia="Verdana"/>
        </w:rPr>
        <w:t xml:space="preserve"> </w:t>
      </w:r>
      <w:r>
        <w:rPr/>
        <w:t>Как вату?— изумился Егор.</w:t>
      </w:r>
    </w:p>
    <w:p>
      <w:pPr>
        <w:pStyle w:val="Normal"/>
        <w:rPr/>
      </w:pPr>
      <w:r>
        <w:rPr/>
        <w:t>Потом дошло. Подумал и расхохотался. Все-таки интересно. Завтра вместе пойдем на могилу. Помоем памятник с мылом,— предложила мать.— Обязательно,— отозвался сын.— А расскажи, как ты с Нинкой.</w:t>
      </w:r>
    </w:p>
    <w:p>
      <w:pPr>
        <w:pStyle w:val="Normal"/>
        <w:rPr/>
      </w:pPr>
      <w:r>
        <w:rPr/>
        <w:t>Сын очень негодовал, узнав, что с ним делала мать в ночь, когда была годовщина отца. Наконец решилась. Приглашает сына в гости на День Памяти. Сидят, поминают. Чокаются с фотографией, что висит на стене, такой же, как на могиле, заретушированной сильно, до неузнаваемости, только побольше габаритами.</w:t>
      </w:r>
    </w:p>
    <w:p>
      <w:pPr>
        <w:pStyle w:val="Normal"/>
        <w:rPr/>
      </w:pPr>
      <w:r>
        <w:rPr/>
        <w:t>Клавдия Васильевна как теоретик объяснила закономерность террора. Сын стал путаться в словах. А Петров уже давно все перепутал. Мать уложила Егора на кровать и давай дрочить.</w:t>
      </w:r>
    </w:p>
    <w:p>
      <w:pPr>
        <w:pStyle w:val="Normal"/>
        <w:rPr/>
      </w:pPr>
      <w:r>
        <w:rPr/>
        <w:t>Тот хрипит:</w:t>
      </w:r>
    </w:p>
    <w:p>
      <w:pPr>
        <w:pStyle w:val="Normal"/>
        <w:rPr>
          <w:lang w:val="de-DE"/>
        </w:rPr>
      </w:pPr>
      <w:r>
        <w:rPr/>
        <w:t>—</w:t>
      </w:r>
      <w:r>
        <w:rPr>
          <w:rFonts w:eastAsia="Verdana"/>
        </w:rPr>
        <w:t xml:space="preserve"> </w:t>
      </w:r>
      <w:r>
        <w:rPr/>
        <w:t>Ты чего это, мать?</w:t>
      </w:r>
    </w:p>
    <w:p>
      <w:pPr>
        <w:pStyle w:val="Normal"/>
        <w:rPr/>
      </w:pPr>
      <w:r>
        <w:rPr/>
        <w:t>А та:</w:t>
      </w:r>
    </w:p>
    <w:p>
      <w:pPr>
        <w:pStyle w:val="Normal"/>
        <w:rPr/>
      </w:pPr>
      <w:r>
        <w:rPr/>
        <w:t>—</w:t>
      </w:r>
      <w:r>
        <w:rPr>
          <w:rFonts w:eastAsia="Verdana"/>
        </w:rPr>
        <w:t xml:space="preserve"> </w:t>
      </w:r>
      <w:r>
        <w:rPr/>
        <w:t>Ничего, ничего… Я тихонько…</w:t>
      </w:r>
    </w:p>
    <w:p>
      <w:pPr>
        <w:pStyle w:val="Normal"/>
        <w:rPr/>
      </w:pPr>
      <w:r>
        <w:rPr/>
        <w:t>—</w:t>
      </w:r>
      <w:r>
        <w:rPr>
          <w:rFonts w:eastAsia="Verdana"/>
        </w:rPr>
        <w:t xml:space="preserve"> </w:t>
      </w:r>
      <w:r>
        <w:rPr/>
        <w:t>Чего тихонько?— не понимает сын.</w:t>
      </w:r>
    </w:p>
    <w:p>
      <w:pPr>
        <w:pStyle w:val="Normal"/>
        <w:rPr/>
      </w:pPr>
      <w:r>
        <w:rPr/>
        <w:t>Образ матери задирает платье, достает сиську:</w:t>
      </w:r>
    </w:p>
    <w:p>
      <w:pPr>
        <w:pStyle w:val="Normal"/>
        <w:rPr/>
      </w:pPr>
      <w:r>
        <w:rPr/>
        <w:t>—</w:t>
      </w:r>
      <w:r>
        <w:rPr>
          <w:rFonts w:eastAsia="Verdana"/>
        </w:rPr>
        <w:t xml:space="preserve"> </w:t>
      </w:r>
      <w:r>
        <w:rPr/>
        <w:t>На, соси, как в детстве сосал.</w:t>
      </w:r>
    </w:p>
    <w:p>
      <w:pPr>
        <w:pStyle w:val="Normal"/>
        <w:rPr/>
      </w:pPr>
      <w:r>
        <w:rPr/>
        <w:t>Тот сосет в томной тоске. Пизда у Клавдии Васильевны полысевшая, пожилая. Переворачивается на спину.</w:t>
      </w:r>
    </w:p>
    <w:p>
      <w:pPr>
        <w:pStyle w:val="Normal"/>
        <w:rPr/>
      </w:pPr>
      <w:r>
        <w:rPr/>
        <w:t>Во время ебли мать восторженно пердит, но оба так увлечены, что даже не слышат.</w:t>
      </w:r>
    </w:p>
    <w:p>
      <w:pPr>
        <w:pStyle w:val="Normal"/>
        <w:rPr/>
      </w:pPr>
      <w:r>
        <w:rPr/>
        <w:t>Не проходит и двух с половиной минут, как вместе кончают. Мать блаженно замирает, зажав полотенце между ног. Она хочет все сохранить в себе. Поглубже. Навсегда. Где-то совсем в глубине начинает ворочаться мысль, что не так прожила, не на то употребила.</w:t>
      </w:r>
    </w:p>
    <w:p>
      <w:pPr>
        <w:pStyle w:val="Normal"/>
        <w:rPr/>
      </w:pPr>
      <w:r>
        <w:rPr/>
        <w:t>Лежат и беседуют. Клавдия Васильевна жалуется на отца, тот, дескать, никогда не был нормальным, хуй у него был какой-то недоразвитый и без яиц.</w:t>
      </w:r>
    </w:p>
    <w:p>
      <w:pPr>
        <w:pStyle w:val="Normal"/>
        <w:rPr/>
      </w:pPr>
      <w:r>
        <w:rPr/>
        <w:t>—</w:t>
      </w:r>
      <w:r>
        <w:rPr>
          <w:rFonts w:eastAsia="Verdana"/>
        </w:rPr>
        <w:t xml:space="preserve"> </w:t>
      </w:r>
      <w:r>
        <w:rPr/>
        <w:t>Как же так, без яиц?— недоумевает сын.</w:t>
      </w:r>
    </w:p>
    <w:p>
      <w:pPr>
        <w:pStyle w:val="Normal"/>
        <w:rPr/>
      </w:pPr>
      <w:r>
        <w:rPr/>
        <w:t>—</w:t>
      </w:r>
      <w:r>
        <w:rPr>
          <w:rFonts w:eastAsia="Verdana"/>
        </w:rPr>
        <w:t xml:space="preserve"> </w:t>
      </w:r>
      <w:r>
        <w:rPr/>
        <w:t>А черт его знает!— неприязненно отвечала Клавдия Васильевна.— Как-то я никогда не могла понять, а спросить постеснялась. Я даже специально в музей ходила смотреть, чтоб</w:t>
      </w:r>
      <w:r>
        <w:rPr>
          <w:lang w:val="de-DE"/>
        </w:rPr>
        <w:t xml:space="preserve"> </w:t>
      </w:r>
      <w:r>
        <w:rPr/>
        <w:t>сравнить. Как Хемингуэй с этим, как его, ну, Фицджеральдом.</w:t>
      </w:r>
    </w:p>
    <w:p>
      <w:pPr>
        <w:pStyle w:val="Normal"/>
        <w:rPr/>
      </w:pPr>
      <w:r>
        <w:rPr/>
        <w:t>—</w:t>
      </w:r>
      <w:r>
        <w:rPr>
          <w:rFonts w:eastAsia="Verdana"/>
        </w:rPr>
        <w:t xml:space="preserve"> </w:t>
      </w:r>
      <w:r>
        <w:rPr/>
        <w:t>Да как вы меня-то родили, без яиц?— удивился сын.</w:t>
      </w:r>
    </w:p>
    <w:p>
      <w:pPr>
        <w:pStyle w:val="Normal"/>
        <w:rPr/>
      </w:pPr>
      <w:r>
        <w:rPr/>
        <w:t>—</w:t>
      </w:r>
      <w:r>
        <w:rPr>
          <w:rFonts w:eastAsia="Verdana"/>
        </w:rPr>
        <w:t xml:space="preserve"> </w:t>
      </w:r>
      <w:r>
        <w:rPr/>
        <w:t>Да вот как-то так…</w:t>
      </w:r>
    </w:p>
    <w:p>
      <w:pPr>
        <w:pStyle w:val="Normal"/>
        <w:rPr/>
      </w:pPr>
      <w:r>
        <w:rPr/>
        <w:t>—</w:t>
      </w:r>
      <w:r>
        <w:rPr>
          <w:rFonts w:eastAsia="Verdana"/>
        </w:rPr>
        <w:t xml:space="preserve"> </w:t>
      </w:r>
      <w:r>
        <w:rPr/>
        <w:t>Может, я и не от него вовсе?</w:t>
      </w:r>
    </w:p>
    <w:p>
      <w:pPr>
        <w:pStyle w:val="Normal"/>
        <w:rPr/>
      </w:pPr>
      <w:r>
        <w:rPr/>
        <w:t>—</w:t>
      </w:r>
      <w:r>
        <w:rPr>
          <w:rFonts w:eastAsia="Verdana"/>
        </w:rPr>
        <w:t xml:space="preserve"> </w:t>
      </w:r>
      <w:r>
        <w:rPr/>
        <w:t>От кого же ты, как не от него?</w:t>
      </w:r>
    </w:p>
    <w:p>
      <w:pPr>
        <w:pStyle w:val="Normal"/>
        <w:rPr/>
      </w:pPr>
      <w:r>
        <w:rPr/>
        <w:t>—</w:t>
      </w:r>
      <w:r>
        <w:rPr>
          <w:rFonts w:eastAsia="Verdana"/>
        </w:rPr>
        <w:t xml:space="preserve"> </w:t>
      </w:r>
      <w:r>
        <w:rPr/>
        <w:t>Не спала ни с кем другим, что ли?</w:t>
      </w:r>
    </w:p>
    <w:p>
      <w:pPr>
        <w:pStyle w:val="Normal"/>
        <w:rPr/>
      </w:pPr>
      <w:r>
        <w:rPr/>
        <w:t>—</w:t>
      </w:r>
      <w:r>
        <w:rPr>
          <w:rFonts w:eastAsia="Verdana"/>
        </w:rPr>
        <w:t xml:space="preserve"> </w:t>
      </w:r>
      <w:r>
        <w:rPr/>
        <w:t>Раз было, да не понравилось изменять. Грех все-таки.</w:t>
      </w:r>
    </w:p>
    <w:p>
      <w:pPr>
        <w:pStyle w:val="Normal"/>
        <w:rPr/>
      </w:pPr>
      <w:r>
        <w:rPr/>
        <w:t>—</w:t>
      </w:r>
      <w:r>
        <w:rPr>
          <w:rFonts w:eastAsia="Verdana"/>
        </w:rPr>
        <w:t xml:space="preserve"> </w:t>
      </w:r>
      <w:r>
        <w:rPr/>
        <w:t>Расскажи, как ты с ним еблась.</w:t>
      </w:r>
    </w:p>
    <w:p>
      <w:pPr>
        <w:pStyle w:val="Normal"/>
        <w:rPr/>
      </w:pPr>
      <w:r>
        <w:rPr/>
        <w:t>—</w:t>
      </w:r>
      <w:r>
        <w:rPr>
          <w:rFonts w:eastAsia="Verdana"/>
        </w:rPr>
        <w:t xml:space="preserve"> </w:t>
      </w:r>
      <w:r>
        <w:rPr/>
        <w:t>В другой раз…— по головке погладила.</w:t>
      </w:r>
    </w:p>
    <w:p>
      <w:pPr>
        <w:pStyle w:val="Normal"/>
        <w:rPr/>
      </w:pPr>
      <w:r>
        <w:rPr/>
        <w:t>Потом они еще раз, а потом он засыпает, а мать лежит, не может успокоиться. Сначала ее мысли приняли пессимистический оборот. Она думает о том, что потеряла, какие удовольствия. Она даже думает о том, что слишком многое отдала партийной работе. Потом мечтает о том, что сын будет приходить к ней, два раза в неделю,— и они — по-семейному, и, главное, никто не придерется.</w:t>
      </w:r>
    </w:p>
    <w:p>
      <w:pPr>
        <w:pStyle w:val="Normal"/>
        <w:rPr/>
      </w:pPr>
      <w:r>
        <w:rPr/>
        <w:t>Но потом она постепенно понимает, что сын проснется, оценит утренним взором происшедшее, и тогда, что будет тогда?</w:t>
      </w:r>
    </w:p>
    <w:p>
      <w:pPr>
        <w:pStyle w:val="Normal"/>
        <w:rPr/>
      </w:pPr>
      <w:r>
        <w:rPr/>
        <w:t>Дело чуть было не дошло до драки. Но после он ее изнасиловал. В наказание. Ну, ладно. Мать восприняла это иначе. И они почти уже помирились, а сын все корил ее и корил, называл темной. Однако из любопытства расспросил о привычках отца. Мать не посмела скрыть ни детали. Подробности были малоутешительными. Мать заплакала и рассказала сыну о своем сне. Мне стало стыдно. Не те идеалы, и что она боится сама за себя. Сын заверил, что он ее понимает, но что это мешает. Он за Советы, но без интеллигентов. Рассказывал, как в колхозах агрономы сажают на кол всякого, у кого нет семилетнего образования. Народ оказался выше отравы. Желудки справились с провокацией. Мать повинилась, но затаилась, естественно.</w:t>
      </w:r>
    </w:p>
    <w:p>
      <w:pPr>
        <w:pStyle w:val="Normal"/>
        <w:rPr/>
      </w:pPr>
      <w:r>
        <w:rPr/>
        <w:t>Когда сын заснул, она под тяжестью угрызений совести убила его топором, потом убила пожилого Петрова, а трупы принесла интеллигентам как добычу.</w:t>
      </w:r>
    </w:p>
    <w:p>
      <w:pPr>
        <w:pStyle w:val="Normal"/>
        <w:rPr/>
      </w:pPr>
      <w:r>
        <w:rPr/>
        <w:t>—</w:t>
      </w:r>
      <w:r>
        <w:rPr>
          <w:rFonts w:eastAsia="Verdana"/>
        </w:rPr>
        <w:t xml:space="preserve"> </w:t>
      </w:r>
      <w:r>
        <w:rPr/>
        <w:t>Все-таки вы лучше,— сказала она со слезами на глазах.— Лучше, грамотнее и человечнее.</w:t>
      </w:r>
    </w:p>
    <w:p>
      <w:pPr>
        <w:pStyle w:val="Normal"/>
        <w:rPr/>
      </w:pPr>
      <w:r>
        <w:rPr/>
        <w:t>Возникла неловкость.</w:t>
      </w:r>
    </w:p>
    <w:p>
      <w:pPr>
        <w:pStyle w:val="Normal"/>
        <w:rPr/>
      </w:pPr>
      <w:r>
        <w:rPr/>
        <w:t>Мать припомнила, что сын одно время мечтал быть мусульманином, но вместо этого милый Петров со смущением вынул букетик гвоздик из-за пазухи.</w:t>
      </w:r>
    </w:p>
    <w:p>
      <w:pPr>
        <w:pStyle w:val="Normal"/>
        <w:rPr/>
      </w:pPr>
      <w:r>
        <w:rPr/>
        <w:t>—</w:t>
      </w:r>
      <w:r>
        <w:rPr>
          <w:rFonts w:eastAsia="Verdana"/>
        </w:rPr>
        <w:t xml:space="preserve"> </w:t>
      </w:r>
      <w:r>
        <w:rPr/>
        <w:t>Ну, это,— сказал.— Поздравляю, так сказать.</w:t>
      </w:r>
    </w:p>
    <w:p>
      <w:pPr>
        <w:pStyle w:val="Normal"/>
        <w:rPr/>
      </w:pPr>
      <w:r>
        <w:rPr/>
        <w:t>Вошел в прихожую Егорушка, руководитель городского подполья. Мать стала стаскивать с него брюки, и что-то екнуло у нее в селезенке, когда во всем своем великолепии открылся перед ней молодой крепкий хуй. Его биография складывалась обыкновенно. Мать пугалась, спрашивала:</w:t>
      </w:r>
    </w:p>
    <w:p>
      <w:pPr>
        <w:pStyle w:val="Normal"/>
        <w:rPr/>
      </w:pPr>
      <w:r>
        <w:rPr/>
        <w:t>—</w:t>
      </w:r>
      <w:r>
        <w:rPr>
          <w:rFonts w:eastAsia="Verdana"/>
        </w:rPr>
        <w:t xml:space="preserve"> </w:t>
      </w:r>
      <w:r>
        <w:rPr/>
        <w:t>Зачем тебе это?</w:t>
      </w:r>
    </w:p>
    <w:p>
      <w:pPr>
        <w:pStyle w:val="Normal"/>
        <w:rPr/>
      </w:pPr>
      <w:r>
        <w:rPr/>
        <w:t>Она взяла его в руку и стала с любовью тихонько дрочить, напевая.</w:t>
      </w:r>
    </w:p>
    <w:p>
      <w:pPr>
        <w:pStyle w:val="Normal"/>
        <w:rPr/>
      </w:pPr>
      <w:r>
        <w:rPr/>
        <w:t>«Все это я когда-то сама родила»,— подумала она не без гордости.</w:t>
      </w:r>
    </w:p>
    <w:p>
      <w:pPr>
        <w:pStyle w:val="Normal"/>
        <w:rPr/>
      </w:pPr>
      <w:r>
        <w:rPr/>
        <w:t>Воспоминания нахлынули на нее.</w:t>
      </w:r>
    </w:p>
    <w:p>
      <w:pPr>
        <w:pStyle w:val="Normal"/>
        <w:rPr/>
      </w:pPr>
      <w:r>
        <w:rPr/>
        <w:t>—</w:t>
      </w:r>
      <w:r>
        <w:rPr>
          <w:rFonts w:eastAsia="Verdana"/>
        </w:rPr>
        <w:t xml:space="preserve"> </w:t>
      </w:r>
      <w:r>
        <w:rPr/>
        <w:t>Расскажи мне, как ты ебешься с Нинкой,— шептала она ему жарко в ухо.— Расскажи, какая у нее пися.</w:t>
      </w:r>
    </w:p>
    <w:p>
      <w:pPr>
        <w:pStyle w:val="Normal"/>
        <w:rPr/>
      </w:pPr>
      <w:r>
        <w:rPr/>
        <w:t>—</w:t>
      </w:r>
      <w:r>
        <w:rPr>
          <w:rFonts w:eastAsia="Verdana"/>
        </w:rPr>
        <w:t xml:space="preserve"> </w:t>
      </w:r>
      <w:r>
        <w:rPr/>
        <w:t>Пизда как пизда,— морщился Егор, но чувствовалось, что его волновал незатейливый разговор.</w:t>
      </w:r>
    </w:p>
    <w:p>
      <w:pPr>
        <w:pStyle w:val="Normal"/>
        <w:rPr/>
      </w:pPr>
      <w:r>
        <w:rPr/>
        <w:t>—</w:t>
      </w:r>
      <w:r>
        <w:rPr>
          <w:rFonts w:eastAsia="Verdana"/>
        </w:rPr>
        <w:t xml:space="preserve"> </w:t>
      </w:r>
      <w:r>
        <w:rPr/>
        <w:t>Срочно скачи на мясокомбинат и сделай отметины на отравленных сосисках!</w:t>
      </w:r>
    </w:p>
    <w:p>
      <w:pPr>
        <w:pStyle w:val="Normal"/>
        <w:rPr/>
      </w:pPr>
      <w:r>
        <w:rPr/>
        <w:t>Интеллигенты стояли на вахте, куря сладкие заграничные папиросы. Мать взяла в руки красное знамя и пошла. Химическим карандашом. Интеллигенты встретили ее презрительными взглядами.</w:t>
      </w:r>
    </w:p>
    <w:p>
      <w:pPr>
        <w:pStyle w:val="Normal"/>
        <w:rPr/>
      </w:pPr>
      <w:r>
        <w:rPr/>
        <w:t>—</w:t>
      </w:r>
      <w:r>
        <w:rPr>
          <w:rFonts w:eastAsia="Verdana"/>
        </w:rPr>
        <w:t xml:space="preserve"> </w:t>
      </w:r>
      <w:r>
        <w:rPr/>
        <w:t>Куда прешь?— спросили они у нее.— Ты ж из тех, кто ссыт, не присаживаясь и не снимая трусов.</w:t>
      </w:r>
    </w:p>
    <w:p>
      <w:pPr>
        <w:pStyle w:val="Normal"/>
        <w:rPr/>
      </w:pPr>
      <w:r>
        <w:rPr/>
        <w:t>—</w:t>
      </w:r>
      <w:r>
        <w:rPr>
          <w:rFonts w:eastAsia="Verdana"/>
        </w:rPr>
        <w:t xml:space="preserve"> </w:t>
      </w:r>
      <w:r>
        <w:rPr/>
        <w:t>Откуда вы все знаете?— удивилась мать и посмотрела на них с уважением.</w:t>
      </w:r>
    </w:p>
    <w:p>
      <w:pPr>
        <w:pStyle w:val="Normal"/>
        <w:rPr/>
      </w:pPr>
      <w:r>
        <w:rPr/>
        <w:t>—</w:t>
      </w:r>
      <w:r>
        <w:rPr>
          <w:rFonts w:eastAsia="Verdana"/>
        </w:rPr>
        <w:t xml:space="preserve"> </w:t>
      </w:r>
      <w:r>
        <w:rPr/>
        <w:t>Снимай панталоны, стерва!</w:t>
      </w:r>
    </w:p>
    <w:p>
      <w:pPr>
        <w:pStyle w:val="Normal"/>
        <w:rPr/>
      </w:pPr>
      <w:r>
        <w:rPr/>
        <w:t>—</w:t>
      </w:r>
      <w:r>
        <w:rPr>
          <w:rFonts w:eastAsia="Verdana"/>
        </w:rPr>
        <w:t xml:space="preserve"> </w:t>
      </w:r>
      <w:r>
        <w:rPr/>
        <w:t>Господа, откуда цитата?</w:t>
      </w:r>
    </w:p>
    <w:p>
      <w:pPr>
        <w:pStyle w:val="Normal"/>
        <w:rPr/>
      </w:pPr>
      <w:r>
        <w:rPr/>
        <w:t>Мать носила такое плохое белье, что лобок у нее стал василькового цвета. В милиции капитан Миронов выслушал взволнованную гражданку внимательно, но не спешил реагировать на сигнал.</w:t>
      </w:r>
    </w:p>
    <w:p>
      <w:pPr>
        <w:pStyle w:val="Normal"/>
        <w:rPr/>
      </w:pPr>
      <w:r>
        <w:rPr/>
        <w:t>—</w:t>
      </w:r>
      <w:r>
        <w:rPr>
          <w:rFonts w:eastAsia="Verdana"/>
        </w:rPr>
        <w:t xml:space="preserve"> </w:t>
      </w:r>
      <w:r>
        <w:rPr/>
        <w:t>Что же вы безмолвствуете?— удивилась мать.</w:t>
      </w:r>
    </w:p>
    <w:p>
      <w:pPr>
        <w:pStyle w:val="Normal"/>
        <w:rPr/>
      </w:pPr>
      <w:r>
        <w:rPr/>
        <w:t>Капитан Миронов безмолвствовал, глядя в зарешеченное окно.</w:t>
      </w:r>
    </w:p>
    <w:p>
      <w:pPr>
        <w:pStyle w:val="Normal"/>
        <w:rPr/>
      </w:pPr>
      <w:r>
        <w:rPr/>
        <w:t>Не хватало психологической достоверности. Как большинство русских теток ее поколения, Клавдия Васильевна была похожа на свинью.</w:t>
      </w:r>
    </w:p>
    <w:p>
      <w:pPr>
        <w:pStyle w:val="Normal"/>
        <w:rPr/>
      </w:pPr>
      <w:r>
        <w:rPr/>
        <w:t>—</w:t>
      </w:r>
      <w:r>
        <w:rPr>
          <w:rFonts w:eastAsia="Verdana"/>
        </w:rPr>
        <w:t xml:space="preserve"> </w:t>
      </w:r>
      <w:r>
        <w:rPr/>
        <w:t>Они были против вас,— сказала она интеллигентам, свалив на землю полутеплые трупы, а потом пошла на мясокомбинат и сказала, что с сыном ей не по пути, потому что он за светлое будущее, которого не бывает.</w:t>
      </w:r>
    </w:p>
    <w:p>
      <w:pPr>
        <w:pStyle w:val="Normal"/>
        <w:rPr/>
      </w:pPr>
      <w:r>
        <w:rPr/>
        <w:t>Интеллигенты приняли ее в свои ряды как соратницу и декадентку. Из трупа сына-подпольщика убийцы в халатах сделали первоклассные сосиски, которые отравили все население.</w:t>
      </w:r>
    </w:p>
    <w:p>
      <w:pPr>
        <w:pStyle w:val="Normal"/>
        <w:rPr/>
      </w:pPr>
      <w:r>
        <w:rPr/>
        <w:t>Труп Петрова пошел на Отдельную колбасу.</w:t>
      </w:r>
    </w:p>
    <w:p>
      <w:pPr>
        <w:pStyle w:val="Normal"/>
        <w:rPr/>
      </w:pPr>
      <w:r>
        <w:rPr/>
      </w:r>
    </w:p>
    <w:p>
      <w:pPr>
        <w:pStyle w:val="Normal"/>
        <w:rPr>
          <w:rStyle w:val="Kursiv"/>
        </w:rPr>
      </w:pPr>
      <w:r>
        <w:rPr>
          <w:rStyle w:val="Kursiv"/>
        </w:rPr>
        <w:t>1990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2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други</w:t>
      </w:r>
    </w:p>
    <w:p>
      <w:pPr>
        <w:pStyle w:val="Normal"/>
        <w:rPr/>
      </w:pPr>
      <w:r>
        <w:rPr/>
      </w:r>
    </w:p>
    <w:p>
      <w:pPr>
        <w:pStyle w:val="Normal"/>
        <w:rPr/>
      </w:pPr>
      <w:r>
        <w:rPr/>
      </w:r>
    </w:p>
    <w:p>
      <w:pPr>
        <w:pStyle w:val="Normal"/>
        <w:rPr/>
      </w:pPr>
      <w:r>
        <w:rPr/>
      </w:r>
    </w:p>
    <w:p>
      <w:pPr>
        <w:pStyle w:val="Normal"/>
        <w:rPr/>
      </w:pPr>
      <w:r>
        <w:rPr/>
        <w:t>Слушайте, я вам расскажу одну историю, может быть, она вам не понравится, она мне самому не очень нравится, но я вам все-таки ее расскажу. Концов в ней не сыщешь, давайте попробуем вместе. В общем, мне кажется, они обе были не правы, и наша, и, что называется, ихняя, только, конечно, обе они не типичные, даже скорее наоборот, исключительные, ни на что не похожие, тем, в сущности, и привлекательные, но, наверное, когда дело доходит до крайностей, где-то даже в самом особенном проступает что-нибудь общенародное, только не подумайте: среднеарифметическое. Нет, то, что жизнь в конечном счете их растащила бы в разные стороны, это было им самим понятно, они даже думать себе об этом не позволяли: одну — в Америку, потому что нельзя же навечно здесь поселиться, а другую — жизнь оставит здесь, и на нашей отмели ей будет совсем не худо, вот только подруги не будет. Но чтобы жить в одном городе — и не видеться, а если вдруг и увидеться, я не знаю где, на вернисаже или у светофора на Садовом кольце, стоять рядом — и даже машины у них одинаковой марки, если только Сюзи не взяла машину своего мужа — та подлиннее,— так вот, рядом под красным светом стоять и не поздороваться — невероятно! И если их сравнить в эту минуту, когда они сидят за рулем, барабаня пальцами по баранке, в свободных, полощущихся на ветру одеждах, с шарфиками на шее, они очень похожи друг на друга, видные, в глаза бросающиеся бабы, ихняя — черненькая, слегка кучерявая, с чистым, словно росой омытым лицом и выщипанными бровками (отчего черты лица кажутся хрупкими, чуть фарфоровыми), наша, никуда тут не денешься, русая, но без косы, обе веселые, любительницы похохотать, крепкие, я бы даже сказал, лихие, наша, правда, немного поздоровее, поскульптурнее. Я ее видел однажды в ночной рубашке, на даче, она спускалась вниз погасить свет, а я сидел под лампой, американский журнал читал, свежий совсем, от Сюзи, естественно, и я ее увидел и сразу подумал: вот если бы на статую надеть ночную рубашку, то же самое вышло бы: статуя в ночной рубашке. Бронзовая грудь рвет тонкий хлопок, бронзовое бедро играет, когда она спускается с лестницы, недоуменно глядя на меня, я зачитался, мне давно постелено в кабинете ее покойного мужа, среди его фотографий, мы с ней друзья без всяких недомолвок, но ночь — не самое верное время, и я не слепой, я вижу, как душно, тесно ей в этой рубахе, ей хочется пить, у нее пересохло во рту, приснился страшный сон, его снова отпевают в ресторане, вкусно пахнет цыплятами табака и бифштексом, гроб выставлен на том самом столе, за которым не раз мы обедали вместе, за которым я с ним и познакомился, но на этот раз ей вдруг показалось, она не знает, как это объяснить, что есть какая-то надежда, а вокруг жрут как ни в чем не бывало, она выпивает залпом большой бокал белого вина, облизывает губы, смотрит на меня, в этой сегодняшней ночи я ее единственный защитник, какая разница, что будет завтра, они произносят тосты за его светлую память, в углу за столиком сидит группа подтянутых строгих людей, они взяли бутылку водки на пятерых, они, кажется, искренне скорбят, у одного из них из кармана неприметно торчит антенна, они пьют не чокаясь, Сюзи делается нехорошо, американка находит такую панихиду неприличной, она впервые в жизни начинает задумываться над тем, что Бог на похоронах — желательный гость, примерно с этими словами она обращается к мужу, длинноногому стройному человеку, бывшему литературоведу, который, под нажимом капиталистических обстоятельств, сменил литературоведение на торговлю пушниной, муж соглашается с Сюзи, но чувствуется, что интерес к происходящему в нем сильнее метафизического смятения, он с любопытством оглядывал зал, на его лице уважение к местным обычаям, если кушают, значит, так у них принято, в бывшем литературоведе есть что-то от Миклухо-Маклая, его доброжелательный взгляд останавливается на тех, пятерых, бутылка водки уже допита и спрятана за ножкой стола, антенна больше не торчит, сейчас что-то произойдет. Она теребит цепочку, вытаскивает из-за пазухи золотой нательный крестик, я знаю, он горячий, мы смотрим друг на друга, словно видим друг друга впервые, словно примериваемся друг к другу, и в тот самый момент, когда это взаимное разглядывание готово разрешиться, я малодушно потупился. После поминок Сюзи остается у Лизы на ночь. Снимая с Лизиных ног черные траурные туфельки, Сюзи обнаруживает распухшие ступни, мозоли на пятках. Натерли… У Сюзи легко кружится голова от запаха Лизиных ног. Лиза</w:t>
      </w:r>
      <w:r>
        <w:rPr>
          <w:lang w:val="de-DE"/>
        </w:rPr>
        <w:t xml:space="preserve"> </w:t>
      </w:r>
      <w:r>
        <w:rPr/>
        <w:t>плачет. Жизнь кончилась. Она никому не нужна. Поминки — это последний прием, на который к ней в дом пришли интересные люди. Лиза плачет. Ей жалко себя и умершего мужа. Но Сюзи находит способ утешить подругу. Этому способу Сюзи обучилась в колледже, когда ей было шестнадцать лет. Американки нередко утешают друг друга подобным образом. Сюзи берет в рот большой палец Лизиной ноги и начинает его сосать.</w:t>
      </w:r>
    </w:p>
    <w:p>
      <w:pPr>
        <w:pStyle w:val="Normal"/>
        <w:rPr/>
      </w:pPr>
      <w:r>
        <w:rPr/>
        <w:t>Я тереблю в руках американский журнальчик. Мое уважение к Лизиному мужу не знает пределов. У нее есть все основания меня презирать. Наши отношения не ухудшатся, но потеряют задушевность. Она уже больше никогда не потреплет меня по голове, просто так, из дружеского расположения. Она больше никогда не станет делиться со мною снами; у нее есть Сюзи. И она царственно поворачивается, и идет вверх по узкой лестнице: я слежу снизу, как вновь напряглась материя, мне хочется сравнить ее майольские ягодицы с неутомимо двигающимися челюстями обжоры, я вижу ее античную головку и рабоче-крестьянские мухинские ступни — три эпохи ваяния, собранные воедино, удаляются медленно, наверх, навсегда.</w:t>
      </w:r>
    </w:p>
    <w:p>
      <w:pPr>
        <w:pStyle w:val="Normal"/>
        <w:rPr/>
      </w:pPr>
      <w:r>
        <w:rPr/>
        <w:t xml:space="preserve">Сюзи была слависткой. Кроме того, она писала стихи, печаталась в таких журналах, как «Пэрис ревью», «Поэтри нау», «Ньюпорт ревью». С промежутком в восемь лет она издала две тонюсенькие книжки текстов с трудно переводимыми заголовками в микроскопическом издательстве, названном известной строчкой из стихотворения одного английского поэта, имя которого Сюзи не может вспомнить. Книжки отпечатаны на прекрасной бумаге верже и замечательно пахнут. Сюзи стремилась объединить поэзию со славистикой. Одно стихотворение, например, как я сразу догадался, было написано о том самом арбузе, который ел Гуров после того, как он, по терминологии поэта, насладился дамой с собачкой. Правда, другие тексты, чей изысканный юмор был похож на галлюцинацию, разрабатывали нерусские темы женского бунта и ненависти к мужу. Было там забавное стихотворение в прозе о старичках, что, закутавшись в пледы, смотрят из шезлонгов на монашенок, которые, приподняв свои длинные подолы, босые разгуливают по берегу океана; вслед за ним шло стихотворение о Бахтине, который, оказывается, во время Великой Отечественной войны пустил на курево всю свою рукопись книги о немецком романе </w:t>
      </w:r>
      <w:r>
        <w:rPr>
          <w:lang w:val="en-US"/>
        </w:rPr>
        <w:t>XVIII</w:t>
      </w:r>
      <w:r>
        <w:rPr/>
        <w:t xml:space="preserve"> века. То есть опять русская тема. Среди стихов попадалась и «найденная» поэзия: переписанные целиком и полностью тексты реклам какого-нибудь стирального порошка или крема для бритья ног. Сюзи, естественно, брила ноги. В подражание Сюзи ее любимая русская подруга Лиза тоже однажды побрила ноги, но потом опять перестала брить, уж не знаю, честно говоря, почему. Среди «найденных» стихов я с удовольствием обнаружил английский перевод надписи на пакетиках грузинского чая: «Чай — это полезный напиток» и т.д. Мне нравилась поэзия Сюзи. Я понял, что в ее стихах заключается жизненное начало, когда узнал, что ненависть к мужу, красной нитью проходящая через цикл ее стихов «Умыкание и бунтарская выходка Святой Терезы», имела реального адресата. Им оказался первый муж Сюзи, по ее словам, довольно грубый и педантичный человек, который тоже был литературоведом и занимался немецкой литературой. Почему-то мне доставляет радость мысль о том, что он написал и издал ту самую книгу о немецком романе </w:t>
      </w:r>
      <w:r>
        <w:rPr>
          <w:lang w:val="en-US"/>
        </w:rPr>
        <w:t>XVIII</w:t>
      </w:r>
      <w:r>
        <w:rPr/>
        <w:t xml:space="preserve"> века, рукопись которой раскурил Бахтин, но моя догадка оставила Сюзи равнодушной. Поссорившись с германистом, она уехала на стажировку в Москву, на целый учебный год, где очень скоро сошлась с представителем американской компании по закупке русской пушнины. И она, и особенно он, со своими норками и горностаями, были ценнейшими матримониальными кадрами советской столицы, но эти эгоисты никого не осчастливили, кроме самих себя.</w:t>
      </w:r>
    </w:p>
    <w:p>
      <w:pPr>
        <w:pStyle w:val="Normal"/>
        <w:rPr/>
      </w:pPr>
      <w:r>
        <w:rPr/>
        <w:t>Я помню их еще в нежном качестве влюбленных: по рекомендации Лизы они пришли ко мне, ровно в полночь. Я уже отчаялся их ждать. Разобиженные, злобно переругиваясь, мы с женой съели половину яблочного пирога, который она испекла в честь нашего предполагаемого знакомства. Я сидел в ванне, когда раздался звонок. Они принесли три бутылки французского шампанского и какие-то свежие фрукты из Латинской Америки, которые на всю комнату распространили запах лесной земляники. Разговаривая, они держались за руки, их пальцы переплетались.</w:t>
      </w:r>
    </w:p>
    <w:p>
      <w:pPr>
        <w:pStyle w:val="Normal"/>
        <w:rPr/>
      </w:pPr>
      <w:r>
        <w:rPr/>
        <w:t>После смерти мужа Лиза вернулась к переводческой работе. Лиза сделала перевод калмыкского детектива. Какой-то калмык украл колхозные арбузы, привез на колхозный рынок и стал продавать их как свои. Казалось бы, пустяк, а в результате три трупа: главный бухгалтер колхоза, ветеринар и еще один двенадцатилетний пионер.</w:t>
      </w:r>
    </w:p>
    <w:p>
      <w:pPr>
        <w:pStyle w:val="Normal"/>
        <w:rPr/>
      </w:pPr>
      <w:r>
        <w:rPr/>
        <w:t>Со дня похорон прошло полтора года. Мужа Лизы отпели в ресторане творческого союза. В главный концертный зал его не внесли: за неустанную честность его направления, в малый все-таки постеснялись. Итак, в ресторан. Сдвинули столы и стулья, проветрили, выступили с речами. Потом подняли гроб и вынесли из ресторана. И действительно пахло цыплятами табака, и действительно гроб стоял на том самом столе, за которым мы познакомились. Смеясь, он сказал, что для такого молодого человека, как я, он, наверное, выглядит мастодонтом. Я сказал, что мечтаю написать о нем большую статью. В Лизином сне столы не были сдвинуты, люди ели и пили, а гроб с телом ее мужа, стоявший на отдельном столе, выглядел замысловатым блюдом, украшенным всяческой зеленью.</w:t>
      </w:r>
    </w:p>
    <w:p>
      <w:pPr>
        <w:pStyle w:val="Normal"/>
        <w:rPr/>
      </w:pPr>
      <w:r>
        <w:rPr/>
        <w:t>Стоя перед гробом, Стив вспомнил, как они вчетвером совсем недавно ходили в кино в Сокольниках на лирическую грузинскую кинокомедию. В зале было много народа, мужчины и женщины сидели в тяжелых пальто на скрипучих неудобных сиденьях с шапками на коленях. Стив любил русских, правда, все-таки не беззаветно. Он придумал им определение: нация нечищеных зубов и ботинок, но не решался сказать об этом Сюзи. Оказалось, что два их места из четырех в седьмом ряду были заняты. На них сидели советский майор с немиловидной женой. Стив хорошо говорит по-русски. Он просит майора показать билеты. И не подумаю, не совсем любезно отвечает майор. Муж Лизы, теперь такой бледный, в морге Лизе выдали фоб с румяным мужем, у него были намалеванные краской щеки, Лиза отчаянно завизжала: — Господи, они его испачкали!— всем стало не по себе — фоб куда-то унесли обратно — мужа вернули бледным — а тогда, в кино, он налился кровью и заорал: — Это наши места!— Майор сказал: — Орите, орите…— Муж Лизы пошел за билетершей. Стив тем временем сказал майору: — Вы напрасно сердитесь. Майор сказал: — Кто ты такой, чтобы делать мне замечания? Стив сказал: — Я американский коммерсант. Майор захохотал. Его жена, однако, во время всего разговора даже голову не повернула в сторону Стива. Стив от хохота майора растерялся. Тогда Сюзи сказала: — Вот, пожалуйста,— показала свой американский синий паспорт. Тогда майор сразу перестал смеяться.</w:t>
      </w:r>
    </w:p>
    <w:p>
      <w:pPr>
        <w:pStyle w:val="Normal"/>
        <w:rPr/>
      </w:pPr>
      <w:r>
        <w:rPr/>
        <w:t>Сюзи любила итальянскую кухню и отлично готовила. Однажды у них в гостях мы с Лизой ели лозанию, запивая ее пьемонтским вином. Стив показал на видео художественный телефильм об академике — как его там называли — Захарове. Этот Захаров весь фильм натыкался на какие-то красно-белые шлагбаумы, за которые его поначалу пускали, а потом перестали, и поднимал на вытянутых руках самодельные транспаранты, которые тут же вырывали у него из рук милиционеры в ярко-синих, неродных шинелях. Мы буквально обрыдались от этой клюквы. На десерт Сюзи угощает нас мороженым собственного изготовления. Сюзи с нежностью смотрит на Лизу. Стив курит сигару.</w:t>
      </w:r>
    </w:p>
    <w:p>
      <w:pPr>
        <w:pStyle w:val="Normal"/>
        <w:rPr/>
      </w:pPr>
      <w:r>
        <w:rPr/>
        <w:t>На дворе милиционер, охраняющий иностранцев, глядит на нас волком, сейчас набросится, разорвет. Стив отгоняет его, провожает нас до такси. Я боюсь их, признается мне Лиза, ведь теперь я вдова, я ничто.</w:t>
      </w:r>
    </w:p>
    <w:p>
      <w:pPr>
        <w:pStyle w:val="Normal"/>
        <w:rPr/>
      </w:pPr>
      <w:r>
        <w:rPr/>
        <w:t>Лиза печатает на машинке свой перевод калмыкского детектива, но ее думы далеки от проблем, стоящих сейчас перед опытным следователем. Она думает о сне, который ей приснился. За воротами слышится шум подъезжающего автомобиля. Это Сюзи! Лиза отталкивает от себя машинку и, словно девочка, бежит отворять подруге ворота. Несмотря на то, что еще осень, Сюзи одета по-зимнему, она розовощека, она целует Лизу в уголок рта.</w:t>
      </w:r>
    </w:p>
    <w:p>
      <w:pPr>
        <w:pStyle w:val="Normal"/>
        <w:rPr/>
      </w:pPr>
      <w:r>
        <w:rPr/>
        <w:t>Спортивным шагом, засунув руки в карманы легких дубленок, подруги выходят на высокий берег реки. Там их встречает ветер и русский пейзаж. Лиза рассказывает подруге свой сон. Она стоит перед фобом и странным образом предчувствует что-то хорошее. Иными словами, она не совсем уверена, что все это не маскарад. «Постой!» — обрывает ее Сюзи. «Что с тобой?» — удивляется Лиза. «За нами, кажется, следят».— «Где? Кто?» На лице Лизы отражается ужас. Она оглядывается.</w:t>
      </w:r>
    </w:p>
    <w:p>
      <w:pPr>
        <w:pStyle w:val="Normal"/>
        <w:rPr/>
      </w:pPr>
      <w:r>
        <w:rPr/>
        <w:t>Метрах в тридцати за ними движется невысокого роста мужичонка в потертой ушанке и долгополом пальто неопределенного цвета. Во рту у него поблескивает железный зуб. «Пойдем быстрее!» — говорит Лиза. Они чуть ли не бегут. Через какое-то время оборачивается Сюзи. Преследователь не отстает. Лиза начинает задыхаться от быстрой ходьбы. «Он следит за нами с самой дачи»,— замечает Сюзи. «Что же ты мне раньше не сказала?» — удивляется Лиза. «Я хотела окончательно убедиться»,— отвечает Сюзи. Лизу поражает хладнокровие американской женщины. У нее самой внутри все трясется. Она мечтает о валокордине. Подруги бегом спускаются по косогору. Теперь они идут по мокрому песку вдоль реки. Летом здесь пляж дома отдыха пищевиков. Чуть дальше лодочная станция. На берегу лежит перевернутая вверх брюхом старая спасательная лодка. Мужичонка не отстает. На ходу он все время поправляет сползающую на лоб ушанку. «Я больше не могу!» — шепчет Лиза. Она менее спортивная, чем Сюзи. Она все-таки статуя. «Вот что,— решает Сюзи,— сейчас развернемся и пойдем на него». «А если</w:t>
      </w:r>
      <w:r>
        <w:rPr>
          <w:lang w:val="de-DE"/>
        </w:rPr>
        <w:t xml:space="preserve"> </w:t>
      </w:r>
      <w:r>
        <w:rPr/>
        <w:t>он выстрелит?» — пугается Лиза. «Все равно он загнал нас в тупик»,— говорит Сюзи. В самом деле, дальше непролазные кусты. Женщины мужественно поворачиваются. На их лицах смешанное выражение ненависти, страха и мольбы. В легких дубленках, взявшись крепко за руки, они идут на врага. Враг останавливается, руки в карманах пальто. Стоит, чуть склонив голову набок, выжидает. Вдруг резким движением он распахивает полы пальто. Не успевают подруги опомниться, как, выпятив вперед живот, он выстреливает в них белыми сгустками.</w:t>
      </w:r>
    </w:p>
    <w:p>
      <w:pPr>
        <w:pStyle w:val="Normal"/>
        <w:rPr/>
      </w:pPr>
      <w:r>
        <w:rPr/>
        <w:t>Сюзи и Лиза хохочут, продолжая держаться за руки, ему в лицо, почувствовав неимоверное облегчение. Русскому мужичонке обидно за такую шутейскую реакцию. Он грозит им кулаком, скалит зубы, застегивается и убегает с поля сражения.</w:t>
      </w:r>
    </w:p>
    <w:p>
      <w:pPr>
        <w:pStyle w:val="Normal"/>
        <w:rPr/>
      </w:pPr>
      <w:r>
        <w:rPr/>
        <w:t>На обратном пути Сюзи рассказывает, что таких много в Штатах. Они упрашивают: ну, посмотри на меня. Ну, пожалуйста. Мне больше от тебя ничего не надо. Я иногда смотрю из гуманизма. Лиза смеется, но Сюзи, для которой идея прав человека не является отвлеченной идеей, вздыхает. Она не понимает, как русские могут смеяться над калеками, чукчами, китайцами и дебилами. Ей иногда кажется, что русские все-таки немножко бесчеловечны, но она не делится этим со своим мужем. На даче подруги, с заледеневшими ногами, залезают в супружескую кровать и до самого вечера пьют кофе с коньяком и кушают шоколадные конфеты. К вечеру у них обеих вся морда перепачкана шоколадом.</w:t>
      </w:r>
    </w:p>
    <w:p>
      <w:pPr>
        <w:pStyle w:val="Normal"/>
        <w:rPr/>
      </w:pPr>
      <w:r>
        <w:rPr/>
        <w:t>Ночью Лиза проснулась, как от удара. Она вспомнила, где видела раньше этого мужичонку. Как это ей сразу не пришло в голову! Она будит Сюзи. Та что-то сладко бормочет во сне.— Сюзи! Проснись!— трясет ее Лиза.— Тот мужик был совсем не мужик. Проснись, Сюзи! Он самый низенький из тех пятерых, которые там сидели, в углу, это из его кармана торчала антенна.</w:t>
      </w:r>
    </w:p>
    <w:p>
      <w:pPr>
        <w:pStyle w:val="Normal"/>
        <w:rPr/>
      </w:pPr>
      <w:r>
        <w:rPr/>
        <w:t>Сюзи наконец проснулась. Лиза трясет ее, и саму ее всю трясет.— Сюзи! Он за нами следил! Мы пропали! Мы зря хохотали!— Сюзи не хочет верить. Сюзи кричит на Лизу.— Нет!— кричит она.— Нет, не верю!— С Лизой случается припадок. Сюзи бьет свою лучшую подругу по щекам: раз! раз!</w:t>
      </w:r>
    </w:p>
    <w:p>
      <w:pPr>
        <w:pStyle w:val="Normal"/>
        <w:rPr/>
      </w:pPr>
      <w:r>
        <w:rPr/>
        <w:t>Вместо того чтобы успокоиться, Лиза звереет. Она начинает душить Сюзи. У Лизы тяжелая рука. Сюзи не поддается. Два крупных женских тела, русское и американское, сплетаются, тужатся в потной драке. Летом Сюзи загорела в Пуэрто-Рико, Лиза отдыхала в Пицунде. У них до сих пор загорелые тела с тонкими набедренными полосками. Пот хлещет с их загорелых лиц. Наконец Сюзи все-таки высвобождается, вскакивает, видит себя в большом зеркале. Лиза рыдает в рваной постели. На шее у Сюзи следы. Такие же, вроде, следы оставлял ей своими поцелуями Стив, когда они были влюбленной парой, когда приезжали ко мне в полночь с шампанским и фруктами, пахнущими земляникой. Сюзи поправляет волосы и не очень знает, что делать дальше. На лбу у Лизы три красных борозды от ногтей Сюзи. Всхлипывая, Лиза говорит: — Я знаю… Я знаю… Ты тоже шпионка!</w:t>
      </w:r>
    </w:p>
    <w:p>
      <w:pPr>
        <w:pStyle w:val="Normal"/>
        <w:rPr/>
      </w:pPr>
      <w:r>
        <w:rPr/>
        <w:t>Надо знать Сюзи. Она воспитана в либеральных традициях, для нее даром не прошли шестидесятые годы, она обожала длинноволосых дезертиров вьетнамской войны. Вместе со Стивом она ненавидит американский истеблишмент. Стив может спокойно говорить обо всем, кроме как о политике США. Тогда он начинает волноваться, его голос становится жестким. С каким отвращением Сюзи переступала порог американского посольства на улице Чайковского! Она попадала в атмосферу фальши, псевдодемократизма, лицемерных улыбочек. Она независимая пташка. Она не стерпела такого оскорбления.</w:t>
      </w:r>
    </w:p>
    <w:p>
      <w:pPr>
        <w:pStyle w:val="Normal"/>
        <w:rPr/>
      </w:pPr>
      <w:r>
        <w:rPr/>
        <w:t>Сюзи натягивает джинсы прямо на голое тело, хватает с вешалки дубленку и — на двор. Слышно, как она запускает двигатель автомобиля.</w:t>
      </w:r>
    </w:p>
    <w:p>
      <w:pPr>
        <w:pStyle w:val="Normal"/>
        <w:rPr/>
      </w:pPr>
      <w:r>
        <w:rPr/>
        <w:t>Работают щетки стеклоочистителей. Сюзи всматривается в мокрую пустую дорогу. Глухая ночь и туман окутали Подмосковье. На ее лице шоколад, слезы, кровь.</w:t>
      </w:r>
    </w:p>
    <w:p>
      <w:pPr>
        <w:pStyle w:val="Normal"/>
        <w:rPr/>
      </w:pPr>
      <w:r>
        <w:rPr/>
        <w:t>Лиза сидит в том самом зале ресторана, где когда-то отпевали ее мужа. Она зареклась здесь сидеть, но потом как-то забыла об этом. Я прохожу мимо нее. Она мило здоровается, но не без сухости. Она явно не хочет, чтобы я подошел к ее столику. Она не одна. Рядом с ней сидит артист Татаринов, не последнее, как уверяют, говно на Мосфильме. Лиза рассказывает ему свой давнишний сон, связанный с этим рестораном.— И вдруг, представь себе, он поднимается в гробу. И я тут понимаю, что до конца никогда не верила в его смерть.— Это очень символично,— говорит Татаринов.— Он встает, отряхается от гвоздик, направляется ко мне, подает руку. Скажу тебе честно, мне все-таки страшно дотронуться до нее, мне кажется, она холодная, лягушачья. Но нет, рука оказывается теплой, живой!— А как реагирует та пятерка в углу?— Черт их знает,— говорит она,— я не заметила. Помню только, вокруг все аплодируют…— Пятерка, наверное, аплодировала больше других,— смеется артист Татаринов.— Почему же?— спрашивает Лиза.— Да потому же…— загадочно говорит Татаринов.— Нет, все-таки почему?— Да именно потому…— смеется своими глуповатыми глазами Татаринов. Лиза закусывает губу. Она сейчас даст ему по морде. Она говорит: — Почему же тогда его здесь отпевали, а не в главном зале?— А как же конспирация?— незамедлительно отвечает Татаринов.— Да ну тебя…— Лиза вытягивает за цепочку нательный крестик, крутит его в пальцах.— Нет, я ничего такого не сказал,— оправдывается Татаринов.— Но когда он выезжал в загранку… Что называется, эпизодическая связь…— Ой, смотри, горячие калачи!— восклицает Лиза. По залу идет официант Эдик с подносом горячих калачей.</w:t>
      </w:r>
    </w:p>
    <w:p>
      <w:pPr>
        <w:pStyle w:val="Normal"/>
        <w:rPr/>
      </w:pPr>
      <w:r>
        <w:rPr/>
        <w:t>В своей просторной квартире на проспекте Кутузова Сюзи складывает вещи в раскрытые чемоданы. Сначала складывает свои, потом с заметной брезгливостью начинает паковать свитера и рубашки Стива. Стив неделю назад уехал на пушной аукцион в Хельсинки. Там он был официально уведомлен о том, что советские власти не желают его больше видеть в нашей стране. Стив незамедлительно позвонил Сюзи в Москву. Он сказал, что он ни в чем не  виноват, что он уже дал опровержение агентству Юнайтед Пресс. У Стива был взволнованный голос. Сюзи выслушала Стива молча. Перед своим отлетом из Москвы Сюзи мне позвонила. Мы встретились на Патриарших прудах. На нее оглядывались люди. Она была очень красивая.— Нет,— сказала она,— не в Нью-Йорк. Попробую устроиться в каком-нибудь тихом университете. Не знаю, получится ли. Славистам в Америке трудно.</w:t>
      </w:r>
    </w:p>
    <w:p>
      <w:pPr>
        <w:pStyle w:val="Normal"/>
        <w:rPr/>
      </w:pPr>
      <w:r>
        <w:rPr/>
        <w:t>На прощанье она дарит мне дорогой кашемировый шарф. Я насмешливо гляжу в ее серые грустные глаза: — Не хочется уезжать?— Она улыбается. Мне хочется крикнуть: — Сюзи, не уезжай!— На нас все оглядываются. Я любил Сюзи.</w:t>
      </w:r>
    </w:p>
    <w:p>
      <w:pPr>
        <w:pStyle w:val="Normal"/>
        <w:rPr/>
      </w:pPr>
      <w:r>
        <w:rPr/>
      </w:r>
    </w:p>
    <w:p>
      <w:pPr>
        <w:pStyle w:val="Normal"/>
        <w:rPr>
          <w:rStyle w:val="Kursiv"/>
        </w:rPr>
      </w:pPr>
      <w:r>
        <w:rPr>
          <w:rStyle w:val="Kursiv"/>
        </w:rPr>
        <w:t>1984 год</w:t>
      </w:r>
    </w:p>
    <w:p>
      <w:pPr>
        <w:pStyle w:val="Style11"/>
        <w:rPr/>
      </w:pPr>
      <w:r>
        <w:rPr/>
        <w:t>Виктор Ерофеев</w:t>
      </w:r>
    </w:p>
    <w:p>
      <w:pPr>
        <w:pStyle w:val="Greyline"/>
        <w:rPr/>
      </w:pPr>
      <w:r>
        <w:rPr/>
        <mc:AlternateContent>
          <mc:Choice Requires="wps">
            <w:drawing>
              <wp:inline distT="0" distB="0" distL="0" distR="0">
                <wp:extent cx="80645" cy="12700"/>
                <wp:effectExtent l="0" t="0" r="0" b="0"/>
                <wp:docPr id="2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арманный апокалипсис</w:t>
      </w:r>
    </w:p>
    <w:p>
      <w:pPr>
        <w:pStyle w:val="Normal"/>
        <w:rPr/>
      </w:pPr>
      <w:r>
        <w:rPr/>
      </w:r>
    </w:p>
    <w:p>
      <w:pPr>
        <w:pStyle w:val="Normal"/>
        <w:rPr/>
      </w:pPr>
      <w:r>
        <w:rPr/>
      </w:r>
    </w:p>
    <w:p>
      <w:pPr>
        <w:pStyle w:val="Normal"/>
        <w:rPr/>
      </w:pPr>
      <w:r>
        <w:rPr/>
      </w:r>
    </w:p>
    <w:p>
      <w:pPr>
        <w:pStyle w:val="Normal"/>
        <w:rPr/>
      </w:pPr>
      <w:r>
        <w:rPr/>
        <w:t>Я люблю работать ночами, как Сталин. На последнем издыхании молодости сижу и пишу. Меня мутит. Меня знобит. Завернувшись в плед, нахохлившись, преодолевая головокружение, ворочаю пером.</w:t>
      </w:r>
    </w:p>
    <w:p>
      <w:pPr>
        <w:pStyle w:val="Normal"/>
        <w:rPr/>
      </w:pPr>
      <w:r>
        <w:rPr/>
        <w:t>У моих сверстниц уже обмякают груди.</w:t>
      </w:r>
    </w:p>
    <w:p>
      <w:pPr>
        <w:pStyle w:val="Normal"/>
        <w:rPr/>
      </w:pPr>
      <w:r>
        <w:rPr/>
        <w:t>Под утро я позволяю себе не чистить зубы. В ванной голова кружится особенно нестерпимо. Пестрые полотенца разлетаются во все стороны. Зубная паста вызывает рвотный инстинкт. Но страшнее всего для меня мосты и туннели.</w:t>
      </w:r>
    </w:p>
    <w:p>
      <w:pPr>
        <w:pStyle w:val="Normal"/>
        <w:rPr/>
      </w:pPr>
      <w:r>
        <w:rPr/>
        <w:t>Я боюсь упасть в обморок, потерять сознание, но это только полдела, неловкость перед прохожими. Разгребая этот вздор, я вижу другое: гроб в церкви на Новокузнецкой, в нем не похожий на себя, распухший, словно помещенный за толстое стекло аквариума, знакомый мертвец. Жертва уличной духоты и обоюдопорочных страстей.</w:t>
      </w:r>
    </w:p>
    <w:p>
      <w:pPr>
        <w:pStyle w:val="Normal"/>
        <w:rPr/>
      </w:pPr>
      <w:r>
        <w:rPr/>
        <w:t>Я не готов к такой транспортировке. Это автопсихоаналитическое заключение не приносит мне утешения, но порождает вялую нежность к процессу жизни. Мнительность, шепчу я, не что иное, как патологическая форма бдительности. И снова: ни улыбки, ни облегчения. Слова потеряли свою силу.</w:t>
      </w:r>
    </w:p>
    <w:p>
      <w:pPr>
        <w:pStyle w:val="Normal"/>
        <w:rPr/>
      </w:pPr>
      <w:r>
        <w:rPr/>
        <w:t>Таков род моей жалобы.</w:t>
      </w:r>
    </w:p>
    <w:p>
      <w:pPr>
        <w:pStyle w:val="Normal"/>
        <w:rPr/>
      </w:pPr>
      <w:r>
        <w:rPr/>
        <w:t>На последнем издыхании молодости я сознаю, что Россия находится вовсе не в худшем своем виде и состоянии, лелею мечты, возлагаю надежды на отдаленное будущее, на непочатые силы, на прочее.</w:t>
      </w:r>
    </w:p>
    <w:p>
      <w:pPr>
        <w:pStyle w:val="Normal"/>
        <w:rPr/>
      </w:pPr>
      <w:r>
        <w:rPr/>
        <w:t>Мой Бирюков придерживается того же образа мысли. Однако он был куда более радикален, чем я, до случившихся здесь событий, то есть куда больше Чаадаев, нежели его автор. Меня смущает столь резкая постановка вопроса об империализме. Я боюсь, что, даже будучи в польском городе Данциге, в этом продувном коридоре, я бы не сносил за нее головы. Что же говорить обо мне, здешнем? Я думаю о Пушкине и о том, что написал бы он, не будь император у него главным цензором, и прихожу к выводу, что ничего бы хорошего не написал.</w:t>
      </w:r>
    </w:p>
    <w:p>
      <w:pPr>
        <w:pStyle w:val="Normal"/>
        <w:rPr/>
      </w:pPr>
      <w:r>
        <w:rPr/>
        <w:t>За вычетом нескольких стихотворений, весьма подлых по своей сути, он уместился бы в сосуде, который выдуло для него его время.</w:t>
      </w:r>
    </w:p>
    <w:p>
      <w:pPr>
        <w:pStyle w:val="Normal"/>
        <w:rPr/>
      </w:pPr>
      <w:r>
        <w:rPr/>
        <w:t>Но теперь все другое.</w:t>
      </w:r>
    </w:p>
    <w:p>
      <w:pPr>
        <w:pStyle w:val="Normal"/>
        <w:rPr/>
      </w:pPr>
      <w:r>
        <w:rPr/>
        <w:t>Входят девушки. Они не бритоголовы, но коротко пострижены. Они улыбаются, глядя на мертвого Бирюкова.</w:t>
      </w:r>
    </w:p>
    <w:p>
      <w:pPr>
        <w:pStyle w:val="Normal"/>
        <w:rPr/>
      </w:pPr>
      <w:r>
        <w:rPr/>
        <w:t>Финал: сообщения в газетах о самоубийстве.</w:t>
      </w:r>
    </w:p>
    <w:p>
      <w:pPr>
        <w:pStyle w:val="Normal"/>
        <w:rPr/>
      </w:pPr>
      <w:r>
        <w:rPr/>
        <w:t>Фотография плачущей жены Марты. Назовем ее лучше Кристиной. Плачущая Кристина. Интервью честного журналиста.</w:t>
      </w:r>
    </w:p>
    <w:p>
      <w:pPr>
        <w:pStyle w:val="Normal"/>
        <w:rPr/>
      </w:pPr>
      <w:r>
        <w:rPr/>
        <w:t>Честный журналист говорит, что он не верит в самоубийство, он прозрачно намекает, однако не отрицает подлинности почерка.</w:t>
      </w:r>
    </w:p>
    <w:p>
      <w:pPr>
        <w:pStyle w:val="Normal"/>
        <w:rPr/>
      </w:pPr>
      <w:r>
        <w:rPr/>
        <w:t>Его похитили!</w:t>
      </w:r>
    </w:p>
    <w:p>
      <w:pPr>
        <w:pStyle w:val="Normal"/>
        <w:rPr/>
      </w:pPr>
      <w:r>
        <w:rPr/>
        <w:t>Но кто?</w:t>
      </w:r>
    </w:p>
    <w:p>
      <w:pPr>
        <w:pStyle w:val="Normal"/>
        <w:rPr/>
      </w:pPr>
      <w:r>
        <w:rPr/>
        <w:t>Он предсказал распад.</w:t>
      </w:r>
    </w:p>
    <w:p>
      <w:pPr>
        <w:pStyle w:val="Normal"/>
        <w:rPr/>
      </w:pPr>
      <w:r>
        <w:rPr/>
        <w:t>За это его убили.</w:t>
      </w:r>
    </w:p>
    <w:p>
      <w:pPr>
        <w:pStyle w:val="Normal"/>
        <w:rPr/>
      </w:pPr>
      <w:r>
        <w:rPr/>
        <w:t>Несвежий Иосиф рассказывает, как они сидели на веранде.</w:t>
      </w:r>
    </w:p>
    <w:p>
      <w:pPr>
        <w:pStyle w:val="Normal"/>
        <w:rPr/>
      </w:pPr>
      <w:r>
        <w:rPr/>
        <w:t>Кристина выйдет замуж за честного журналиста.</w:t>
      </w:r>
    </w:p>
    <w:p>
      <w:pPr>
        <w:pStyle w:val="Normal"/>
        <w:rPr/>
      </w:pPr>
      <w:r>
        <w:rPr/>
        <w:t>—</w:t>
      </w:r>
      <w:r>
        <w:rPr>
          <w:rFonts w:eastAsia="Verdana"/>
        </w:rPr>
        <w:t xml:space="preserve"> </w:t>
      </w:r>
      <w:r>
        <w:rPr/>
        <w:t>Дайте мне осмотреться!</w:t>
      </w:r>
    </w:p>
    <w:p>
      <w:pPr>
        <w:pStyle w:val="Normal"/>
        <w:rPr/>
      </w:pPr>
      <w:r>
        <w:rPr/>
        <w:t>—</w:t>
      </w:r>
      <w:r>
        <w:rPr>
          <w:rFonts w:eastAsia="Verdana"/>
        </w:rPr>
        <w:t xml:space="preserve"> </w:t>
      </w:r>
      <w:r>
        <w:rPr/>
        <w:t>Можно подумать, что ты там не следил за событиями!</w:t>
      </w:r>
    </w:p>
    <w:p>
      <w:pPr>
        <w:pStyle w:val="Normal"/>
        <w:rPr/>
      </w:pPr>
      <w:r>
        <w:rPr/>
        <w:t>—</w:t>
      </w:r>
      <w:r>
        <w:rPr>
          <w:rFonts w:eastAsia="Verdana"/>
        </w:rPr>
        <w:t xml:space="preserve"> </w:t>
      </w:r>
      <w:r>
        <w:rPr/>
        <w:t>Честное слово, нет…</w:t>
      </w:r>
    </w:p>
    <w:p>
      <w:pPr>
        <w:pStyle w:val="Normal"/>
        <w:rPr/>
      </w:pPr>
      <w:r>
        <w:rPr/>
        <w:t>—</w:t>
      </w:r>
      <w:r>
        <w:rPr>
          <w:rFonts w:eastAsia="Verdana"/>
        </w:rPr>
        <w:t xml:space="preserve"> </w:t>
      </w:r>
      <w:r>
        <w:rPr/>
        <w:t>Конечно, они не верят. А он не врет. И так будет всегда.</w:t>
      </w:r>
    </w:p>
    <w:p>
      <w:pPr>
        <w:pStyle w:val="Normal"/>
        <w:rPr/>
      </w:pPr>
      <w:r>
        <w:rPr/>
        <w:t>—</w:t>
      </w:r>
      <w:r>
        <w:rPr>
          <w:rFonts w:eastAsia="Verdana"/>
        </w:rPr>
        <w:t xml:space="preserve"> </w:t>
      </w:r>
      <w:r>
        <w:rPr/>
        <w:t>Как вы себя чувствуете? Простите за некоторое насилие.</w:t>
      </w:r>
    </w:p>
    <w:p>
      <w:pPr>
        <w:pStyle w:val="Normal"/>
        <w:rPr/>
      </w:pPr>
      <w:r>
        <w:rPr/>
        <w:t>У каждого есть своя Москва, Москвы роятся, как весны и звезды, и вдруг он входит в нормальную жизнь, и все прекрасно, и он не находит себе места, потому как уж больно бессмысленно потеряны годы, десятилетия, рухнуло все: ему на голову. Он попадает в свою Москву, и слезы! горючие слезы!— он никогда не думал, что так можно плакать, но, идя по этому городу, разглядывая названия улиц, встречает уехавшего друга, и друг предупреждает его об опасности — и он сам знает, что есть какая-то невидимая грань, и перешагивает ее: если перешагнешь — погиб,— и он перешагивает эту грань и знает, что обречен, и начинается слежка; он вскакивает в такси и видит: слежка, и вдруг возникают морды из прежней жизни, и непонятно, то ли поблекла новая столица, то ли он уж снова в старой.</w:t>
      </w:r>
    </w:p>
    <w:p>
      <w:pPr>
        <w:pStyle w:val="Normal"/>
        <w:rPr/>
      </w:pPr>
      <w:r>
        <w:rPr/>
        <w:t>—</w:t>
      </w:r>
      <w:r>
        <w:rPr>
          <w:rFonts w:eastAsia="Verdana"/>
        </w:rPr>
        <w:t xml:space="preserve"> </w:t>
      </w:r>
      <w:r>
        <w:rPr/>
        <w:t>Я сначала еду в Петербург.</w:t>
      </w:r>
    </w:p>
    <w:p>
      <w:pPr>
        <w:pStyle w:val="Normal"/>
        <w:rPr/>
      </w:pPr>
      <w:r>
        <w:rPr/>
        <w:t>—</w:t>
      </w:r>
      <w:r>
        <w:rPr>
          <w:rFonts w:eastAsia="Verdana"/>
        </w:rPr>
        <w:t xml:space="preserve"> </w:t>
      </w:r>
      <w:r>
        <w:rPr/>
        <w:t>То есть назад?</w:t>
      </w:r>
    </w:p>
    <w:p>
      <w:pPr>
        <w:pStyle w:val="Normal"/>
        <w:rPr/>
      </w:pPr>
      <w:r>
        <w:rPr/>
        <w:t>—</w:t>
      </w:r>
      <w:r>
        <w:rPr>
          <w:rFonts w:eastAsia="Verdana"/>
        </w:rPr>
        <w:t xml:space="preserve"> </w:t>
      </w:r>
      <w:r>
        <w:rPr/>
        <w:t>Скорее в сторону… Далее морем. Так выйдет дешевле. Они тебя убьют.</w:t>
      </w:r>
    </w:p>
    <w:p>
      <w:pPr>
        <w:pStyle w:val="Normal"/>
        <w:rPr/>
      </w:pPr>
      <w:r>
        <w:rPr/>
        <w:t>—</w:t>
      </w:r>
      <w:r>
        <w:rPr>
          <w:rFonts w:eastAsia="Verdana"/>
        </w:rPr>
        <w:t xml:space="preserve"> </w:t>
      </w:r>
      <w:r>
        <w:rPr/>
        <w:t>Да за что?!</w:t>
      </w:r>
    </w:p>
    <w:p>
      <w:pPr>
        <w:pStyle w:val="Normal"/>
        <w:rPr/>
      </w:pPr>
      <w:r>
        <w:rPr/>
        <w:t>Нет, быть не может, ведь я сам всегда выступал за терпимость. Но все ж таки они все потеряли… Они потеряли-то что? Они приобрели — все!</w:t>
      </w:r>
    </w:p>
    <w:p>
      <w:pPr>
        <w:pStyle w:val="Normal"/>
        <w:rPr/>
      </w:pPr>
      <w:r>
        <w:rPr/>
        <w:t>—</w:t>
      </w:r>
      <w:r>
        <w:rPr>
          <w:rFonts w:eastAsia="Verdana"/>
        </w:rPr>
        <w:t xml:space="preserve"> </w:t>
      </w:r>
      <w:r>
        <w:rPr/>
        <w:t>Смотри,— сказал Иосиф.— Ты был у истоков.</w:t>
      </w:r>
    </w:p>
    <w:p>
      <w:pPr>
        <w:pStyle w:val="Normal"/>
        <w:rPr/>
      </w:pPr>
      <w:r>
        <w:rPr/>
        <w:t>Бирюков только рукой махнул и спросил шофера:</w:t>
      </w:r>
    </w:p>
    <w:p>
      <w:pPr>
        <w:pStyle w:val="Normal"/>
        <w:rPr/>
      </w:pPr>
      <w:r>
        <w:rPr/>
        <w:t>—</w:t>
      </w:r>
      <w:r>
        <w:rPr>
          <w:rFonts w:eastAsia="Verdana"/>
        </w:rPr>
        <w:t xml:space="preserve"> </w:t>
      </w:r>
      <w:r>
        <w:rPr/>
        <w:t>Неужели было лучше?</w:t>
      </w:r>
    </w:p>
    <w:p>
      <w:pPr>
        <w:pStyle w:val="Normal"/>
        <w:rPr/>
      </w:pPr>
      <w:r>
        <w:rPr/>
        <w:t>—</w:t>
      </w:r>
      <w:r>
        <w:rPr>
          <w:rFonts w:eastAsia="Verdana"/>
        </w:rPr>
        <w:t xml:space="preserve"> </w:t>
      </w:r>
      <w:r>
        <w:rPr/>
        <w:t>Был бардак, а теперь инфляция,— хмуро сказал шофер.</w:t>
      </w:r>
    </w:p>
    <w:p>
      <w:pPr>
        <w:pStyle w:val="Normal"/>
        <w:rPr/>
      </w:pPr>
      <w:r>
        <w:rPr/>
        <w:t>Тут он вспомнил, что денег-то нет, только старый червонец.</w:t>
      </w:r>
    </w:p>
    <w:p>
      <w:pPr>
        <w:pStyle w:val="Normal"/>
        <w:rPr/>
      </w:pPr>
      <w:r>
        <w:rPr/>
        <w:t>Запад опять просчитался. Нас не накормишь пепси-колой. Мы выше этого. Поскребите русского, и вы увидите татарина. Не поскребли.</w:t>
      </w:r>
    </w:p>
    <w:p>
      <w:pPr>
        <w:pStyle w:val="Normal"/>
        <w:rPr/>
      </w:pPr>
      <w:r>
        <w:rPr/>
        <w:t>—</w:t>
      </w:r>
      <w:r>
        <w:rPr>
          <w:rFonts w:eastAsia="Verdana"/>
        </w:rPr>
        <w:t xml:space="preserve"> </w:t>
      </w:r>
      <w:r>
        <w:rPr/>
        <w:t>Ваша личная ответственность велика. Вы глумились над Россией. Наши ребята не любят вас. Они готовы прихлопнуть вас, как муху. С трудом сдерживаю их порывы.</w:t>
      </w:r>
    </w:p>
    <w:p>
      <w:pPr>
        <w:pStyle w:val="Normal"/>
        <w:rPr/>
      </w:pPr>
      <w:r>
        <w:rPr/>
        <w:t>Нужно искупление.</w:t>
      </w:r>
    </w:p>
    <w:p>
      <w:pPr>
        <w:pStyle w:val="Normal"/>
        <w:rPr/>
      </w:pPr>
      <w:r>
        <w:rPr/>
        <w:t>—</w:t>
      </w:r>
      <w:r>
        <w:rPr>
          <w:rFonts w:eastAsia="Verdana"/>
        </w:rPr>
        <w:t xml:space="preserve"> </w:t>
      </w:r>
      <w:r>
        <w:rPr/>
        <w:t>Где же вы были, сударь, все это время?</w:t>
      </w:r>
    </w:p>
    <w:p>
      <w:pPr>
        <w:pStyle w:val="Normal"/>
        <w:rPr/>
      </w:pPr>
      <w:r>
        <w:rPr/>
        <w:t>—</w:t>
      </w:r>
      <w:r>
        <w:rPr>
          <w:rFonts w:eastAsia="Verdana"/>
        </w:rPr>
        <w:t xml:space="preserve"> </w:t>
      </w:r>
      <w:r>
        <w:rPr/>
        <w:t>Болел,— сказал я.— Однажды… короче, у меня были неприятности.</w:t>
      </w:r>
    </w:p>
    <w:p>
      <w:pPr>
        <w:pStyle w:val="Normal"/>
        <w:rPr/>
      </w:pPr>
      <w:r>
        <w:rPr/>
        <w:t>—</w:t>
      </w:r>
      <w:r>
        <w:rPr>
          <w:rFonts w:eastAsia="Verdana"/>
        </w:rPr>
        <w:t xml:space="preserve"> </w:t>
      </w:r>
      <w:r>
        <w:rPr/>
        <w:t>У всех тогда были неприятности,— сказал таксист,— но зато…</w:t>
      </w:r>
    </w:p>
    <w:p>
      <w:pPr>
        <w:pStyle w:val="Normal"/>
        <w:rPr/>
      </w:pPr>
      <w:r>
        <w:rPr/>
        <w:t>Он неодобрительно покосился на шляпу, в которой сидел Бирюков как дурак.</w:t>
      </w:r>
    </w:p>
    <w:p>
      <w:pPr>
        <w:pStyle w:val="Normal"/>
        <w:rPr/>
      </w:pPr>
      <w:r>
        <w:rPr/>
        <w:t>—</w:t>
      </w:r>
      <w:r>
        <w:rPr>
          <w:rFonts w:eastAsia="Verdana"/>
        </w:rPr>
        <w:t xml:space="preserve"> </w:t>
      </w:r>
      <w:r>
        <w:rPr/>
        <w:t>Горловые спазмы…— объяснял Бирюков.— Дышать стало невозможно… По утрам тошнота, нервный озноб… Головокружения…</w:t>
      </w:r>
    </w:p>
    <w:p>
      <w:pPr>
        <w:pStyle w:val="Normal"/>
        <w:rPr/>
      </w:pPr>
      <w:r>
        <w:rPr/>
        <w:t>Он шел к распахнутым воротам лечебницы. Гравий хрустел под ногами. Стояла осень. Женщины в голубых халатах скользили по парку.</w:t>
      </w:r>
    </w:p>
    <w:p>
      <w:pPr>
        <w:pStyle w:val="Normal"/>
        <w:rPr/>
      </w:pPr>
      <w:r>
        <w:rPr/>
        <w:t>Жена шла рядом и что-то радостно говорила, и все говорила, переживая конец своего пенелопства, очень бурно, возбужденно и радостно. Он вспомнил ее былую нервозность и блеск в глазах и затосковал.</w:t>
      </w:r>
    </w:p>
    <w:p>
      <w:pPr>
        <w:pStyle w:val="Normal"/>
        <w:rPr/>
      </w:pPr>
      <w:r>
        <w:rPr/>
        <w:t>—</w:t>
      </w:r>
      <w:r>
        <w:rPr>
          <w:rFonts w:eastAsia="Verdana"/>
        </w:rPr>
        <w:t xml:space="preserve"> </w:t>
      </w:r>
      <w:r>
        <w:rPr/>
        <w:t>У меня другие намерения. Я никогда не занимался политикой.</w:t>
      </w:r>
    </w:p>
    <w:p>
      <w:pPr>
        <w:pStyle w:val="Normal"/>
        <w:rPr/>
      </w:pPr>
      <w:r>
        <w:rPr/>
        <w:t>—</w:t>
      </w:r>
      <w:r>
        <w:rPr>
          <w:rFonts w:eastAsia="Verdana"/>
        </w:rPr>
        <w:t xml:space="preserve"> </w:t>
      </w:r>
      <w:r>
        <w:rPr/>
        <w:t>Ну-ну… Все зависит от того, что прикажете понимать, одним словом…</w:t>
      </w:r>
    </w:p>
    <w:p>
      <w:pPr>
        <w:pStyle w:val="Normal"/>
        <w:rPr/>
      </w:pPr>
      <w:r>
        <w:rPr/>
        <w:t>—</w:t>
      </w:r>
      <w:r>
        <w:rPr>
          <w:rFonts w:eastAsia="Verdana"/>
        </w:rPr>
        <w:t xml:space="preserve"> </w:t>
      </w:r>
      <w:r>
        <w:rPr/>
        <w:t>Милый вы мой, наружу рвется здоровое национальное религиозное чувство. Достоевский. Вы, кажется, ничего против Достоевского?</w:t>
      </w:r>
    </w:p>
    <w:p>
      <w:pPr>
        <w:pStyle w:val="Normal"/>
        <w:rPr/>
      </w:pPr>
      <w:r>
        <w:rPr/>
        <w:t>Россия. Ой! Чем больше думаешь о ней, тем меньше чувствуешь жизнь.</w:t>
      </w:r>
    </w:p>
    <w:p>
      <w:pPr>
        <w:pStyle w:val="Normal"/>
        <w:rPr/>
      </w:pPr>
      <w:r>
        <w:rPr/>
        <w:t>—</w:t>
      </w:r>
      <w:r>
        <w:rPr>
          <w:rFonts w:eastAsia="Verdana"/>
        </w:rPr>
        <w:t xml:space="preserve"> </w:t>
      </w:r>
      <w:r>
        <w:rPr/>
        <w:t>Все есть! Все! Но какие цены! Вы заправлялись? Знаете, почем литр бензина?</w:t>
      </w:r>
    </w:p>
    <w:p>
      <w:pPr>
        <w:pStyle w:val="Normal"/>
        <w:rPr/>
      </w:pPr>
      <w:r>
        <w:rPr/>
        <w:t>—</w:t>
      </w:r>
      <w:r>
        <w:rPr>
          <w:rFonts w:eastAsia="Verdana"/>
        </w:rPr>
        <w:t xml:space="preserve"> </w:t>
      </w:r>
      <w:r>
        <w:rPr/>
        <w:t>Ваша жена, Александр Николаевич, спит с журналистом, с тем самым евреем, который написал про вас книгу. Вы читали? Забавное и вредное жидовское сочинение.</w:t>
      </w:r>
    </w:p>
    <w:p>
      <w:pPr>
        <w:pStyle w:val="Normal"/>
        <w:rPr/>
      </w:pPr>
      <w:r>
        <w:rPr/>
        <w:t>Александр Николаевич поморщился.</w:t>
      </w:r>
    </w:p>
    <w:p>
      <w:pPr>
        <w:pStyle w:val="Normal"/>
        <w:rPr/>
      </w:pPr>
      <w:r>
        <w:rPr/>
        <w:t>—</w:t>
      </w:r>
      <w:r>
        <w:rPr>
          <w:rFonts w:eastAsia="Verdana"/>
        </w:rPr>
        <w:t xml:space="preserve"> </w:t>
      </w:r>
      <w:r>
        <w:rPr/>
        <w:t>Ах, простите, вас коробит мой примитивный анти, так сказать, семитизм! Вас всегда поддерживали евреи.</w:t>
      </w:r>
    </w:p>
    <w:p>
      <w:pPr>
        <w:pStyle w:val="Normal"/>
        <w:rPr/>
      </w:pPr>
      <w:r>
        <w:rPr/>
        <w:t>—</w:t>
      </w:r>
      <w:r>
        <w:rPr>
          <w:rFonts w:eastAsia="Verdana"/>
        </w:rPr>
        <w:t xml:space="preserve"> </w:t>
      </w:r>
      <w:r>
        <w:rPr/>
        <w:t>Не всегда,— уточнил Бирюков.</w:t>
      </w:r>
    </w:p>
    <w:p>
      <w:pPr>
        <w:pStyle w:val="Normal"/>
        <w:rPr>
          <w:lang w:val="de-DE"/>
        </w:rPr>
      </w:pPr>
      <w:r>
        <w:rPr>
          <w:rFonts w:eastAsia="Verdana"/>
          <w:lang w:val="de-DE"/>
        </w:rPr>
        <w:t xml:space="preserve"> </w:t>
      </w:r>
      <w:r>
        <w:rPr/>
        <w:t>—</w:t>
      </w:r>
      <w:r>
        <w:rPr>
          <w:rFonts w:eastAsia="Verdana"/>
        </w:rPr>
        <w:t xml:space="preserve"> </w:t>
      </w:r>
      <w:r>
        <w:rPr/>
        <w:t>Погоди. А что Прибалтика?</w:t>
      </w:r>
    </w:p>
    <w:p>
      <w:pPr>
        <w:pStyle w:val="Normal"/>
        <w:rPr/>
      </w:pPr>
      <w:r>
        <w:rPr/>
        <w:t>Иосиф присвистнул:</w:t>
      </w:r>
    </w:p>
    <w:p>
      <w:pPr>
        <w:pStyle w:val="Normal"/>
        <w:rPr/>
      </w:pPr>
      <w:r>
        <w:rPr/>
        <w:t>—</w:t>
      </w:r>
      <w:r>
        <w:rPr>
          <w:rFonts w:eastAsia="Verdana"/>
        </w:rPr>
        <w:t xml:space="preserve"> </w:t>
      </w:r>
      <w:r>
        <w:rPr/>
        <w:t>Фю-фю!</w:t>
      </w:r>
    </w:p>
    <w:p>
      <w:pPr>
        <w:pStyle w:val="Normal"/>
        <w:rPr/>
      </w:pPr>
      <w:r>
        <w:rPr/>
        <w:t>—</w:t>
      </w:r>
      <w:r>
        <w:rPr>
          <w:rFonts w:eastAsia="Verdana"/>
        </w:rPr>
        <w:t xml:space="preserve"> </w:t>
      </w:r>
      <w:r>
        <w:rPr/>
        <w:t>А Украина?— обеспокоился он.</w:t>
      </w:r>
    </w:p>
    <w:p>
      <w:pPr>
        <w:pStyle w:val="Normal"/>
        <w:rPr/>
      </w:pPr>
      <w:r>
        <w:rPr/>
        <w:t>—</w:t>
      </w:r>
      <w:r>
        <w:rPr>
          <w:rFonts w:eastAsia="Verdana"/>
        </w:rPr>
        <w:t xml:space="preserve"> </w:t>
      </w:r>
      <w:r>
        <w:rPr/>
        <w:t>И Украина фю-фю…</w:t>
      </w:r>
    </w:p>
    <w:p>
      <w:pPr>
        <w:pStyle w:val="Normal"/>
        <w:rPr/>
      </w:pPr>
      <w:r>
        <w:rPr/>
        <w:t>Он выходил из лечебницы. Стояла осень. Жена предлагает ему надеть шляпу. Он удивлен.— Видишь ли, сейчас в моде британская элегантность, никаких этих вагабондских штучек — надень шляпу, Саша!— Да я отродясь не</w:t>
      </w:r>
      <w:r>
        <w:rPr>
          <w:lang w:val="de-DE"/>
        </w:rPr>
        <w:t xml:space="preserve"> </w:t>
      </w:r>
      <w:r>
        <w:rPr/>
        <w:t>носил шляп!</w:t>
      </w:r>
    </w:p>
    <w:p>
      <w:pPr>
        <w:pStyle w:val="Normal"/>
        <w:rPr/>
      </w:pPr>
      <w:r>
        <w:rPr/>
        <w:t>Садятся в машину.— Откуда это у тебя такая машина?— Я написала о тебе книгу.— Обо</w:t>
      </w:r>
      <w:r>
        <w:rPr>
          <w:lang w:val="de-DE"/>
        </w:rPr>
        <w:t xml:space="preserve"> </w:t>
      </w:r>
      <w:r>
        <w:rPr/>
        <w:t>мне? Ты?</w:t>
      </w:r>
    </w:p>
    <w:p>
      <w:pPr>
        <w:pStyle w:val="Normal"/>
        <w:rPr/>
      </w:pPr>
      <w:r>
        <w:rPr/>
        <w:t>Он усомнился в ее способностях. При нем она всегда чувствовала себя ничтожеством.</w:t>
      </w:r>
    </w:p>
    <w:p>
      <w:pPr>
        <w:pStyle w:val="Normal"/>
        <w:rPr/>
      </w:pPr>
      <w:r>
        <w:rPr/>
        <w:t>—</w:t>
      </w:r>
      <w:r>
        <w:rPr>
          <w:rFonts w:eastAsia="Verdana"/>
        </w:rPr>
        <w:t xml:space="preserve"> </w:t>
      </w:r>
      <w:r>
        <w:rPr/>
        <w:t>Ну, с помощью одного журналиста.</w:t>
      </w:r>
    </w:p>
    <w:p>
      <w:pPr>
        <w:pStyle w:val="Normal"/>
        <w:rPr/>
      </w:pPr>
      <w:r>
        <w:rPr/>
        <w:t>—</w:t>
      </w:r>
      <w:r>
        <w:rPr>
          <w:rFonts w:eastAsia="Verdana"/>
        </w:rPr>
        <w:t xml:space="preserve"> </w:t>
      </w:r>
      <w:r>
        <w:rPr/>
        <w:t>Какого еще журналиста?</w:t>
      </w:r>
    </w:p>
    <w:p>
      <w:pPr>
        <w:pStyle w:val="Normal"/>
        <w:rPr/>
      </w:pPr>
      <w:r>
        <w:rPr/>
        <w:t>—</w:t>
      </w:r>
      <w:r>
        <w:rPr>
          <w:rFonts w:eastAsia="Verdana"/>
        </w:rPr>
        <w:t xml:space="preserve"> </w:t>
      </w:r>
      <w:r>
        <w:rPr/>
        <w:t>Он очень симпатичный человек.</w:t>
      </w:r>
    </w:p>
    <w:p>
      <w:pPr>
        <w:pStyle w:val="Normal"/>
        <w:rPr/>
      </w:pPr>
      <w:r>
        <w:rPr/>
        <w:t>—</w:t>
      </w:r>
      <w:r>
        <w:rPr>
          <w:rFonts w:eastAsia="Verdana"/>
        </w:rPr>
        <w:t xml:space="preserve"> </w:t>
      </w:r>
      <w:r>
        <w:rPr/>
        <w:t>Да?</w:t>
      </w:r>
    </w:p>
    <w:p>
      <w:pPr>
        <w:pStyle w:val="Normal"/>
        <w:rPr/>
      </w:pPr>
      <w:r>
        <w:rPr/>
        <w:t>—</w:t>
      </w:r>
      <w:r>
        <w:rPr>
          <w:rFonts w:eastAsia="Verdana"/>
        </w:rPr>
        <w:t xml:space="preserve"> </w:t>
      </w:r>
      <w:r>
        <w:rPr/>
        <w:t>А что?</w:t>
      </w:r>
    </w:p>
    <w:p>
      <w:pPr>
        <w:pStyle w:val="Normal"/>
        <w:rPr/>
      </w:pPr>
      <w:r>
        <w:rPr/>
        <w:t>—</w:t>
      </w:r>
      <w:r>
        <w:rPr>
          <w:rFonts w:eastAsia="Verdana"/>
        </w:rPr>
        <w:t xml:space="preserve"> </w:t>
      </w:r>
      <w:r>
        <w:rPr/>
        <w:t>Ничего.</w:t>
      </w:r>
    </w:p>
    <w:p>
      <w:pPr>
        <w:pStyle w:val="Normal"/>
        <w:rPr/>
      </w:pPr>
      <w:r>
        <w:rPr/>
        <w:t>—</w:t>
      </w:r>
      <w:r>
        <w:rPr>
          <w:rFonts w:eastAsia="Verdana"/>
        </w:rPr>
        <w:t xml:space="preserve"> </w:t>
      </w:r>
      <w:r>
        <w:rPr/>
        <w:t>Я всегда знала, что тебе все равно… Этот вечер мы проведем с тобой вдвоем — А сын? Где сын?— Он в лагере.— В каком еще лагере?— Здесь, под Москвой. Очень симпатичный такой спортивный лагерь. Он прекрасно играет в футбол.</w:t>
      </w:r>
    </w:p>
    <w:p>
      <w:pPr>
        <w:pStyle w:val="Normal"/>
        <w:rPr/>
      </w:pPr>
      <w:r>
        <w:rPr/>
        <w:t>—</w:t>
      </w:r>
      <w:r>
        <w:rPr>
          <w:rFonts w:eastAsia="Verdana"/>
        </w:rPr>
        <w:t xml:space="preserve"> </w:t>
      </w:r>
      <w:r>
        <w:rPr/>
        <w:t>В футбол?</w:t>
      </w:r>
    </w:p>
    <w:p>
      <w:pPr>
        <w:pStyle w:val="Normal"/>
        <w:rPr/>
      </w:pPr>
      <w:r>
        <w:rPr/>
        <w:t>—</w:t>
      </w:r>
      <w:r>
        <w:rPr>
          <w:rFonts w:eastAsia="Verdana"/>
        </w:rPr>
        <w:t xml:space="preserve"> </w:t>
      </w:r>
      <w:r>
        <w:rPr/>
        <w:t>Это модно.</w:t>
      </w:r>
    </w:p>
    <w:p>
      <w:pPr>
        <w:pStyle w:val="Normal"/>
        <w:rPr/>
      </w:pPr>
      <w:r>
        <w:rPr/>
        <w:t>—</w:t>
      </w:r>
      <w:r>
        <w:rPr>
          <w:rFonts w:eastAsia="Verdana"/>
        </w:rPr>
        <w:t xml:space="preserve"> </w:t>
      </w:r>
      <w:r>
        <w:rPr/>
        <w:t>В футбол?!</w:t>
      </w:r>
    </w:p>
    <w:p>
      <w:pPr>
        <w:pStyle w:val="Normal"/>
        <w:rPr/>
      </w:pPr>
      <w:r>
        <w:rPr/>
        <w:t>По дороге они заезжают во французский магазин купить бутылку белого вина.</w:t>
      </w:r>
    </w:p>
    <w:p>
      <w:pPr>
        <w:pStyle w:val="Normal"/>
        <w:rPr/>
      </w:pPr>
      <w:r>
        <w:rPr/>
        <w:t>—</w:t>
      </w:r>
      <w:r>
        <w:rPr>
          <w:rFonts w:eastAsia="Verdana"/>
        </w:rPr>
        <w:t xml:space="preserve"> </w:t>
      </w:r>
      <w:r>
        <w:rPr/>
        <w:t>А на ужин твое любимое…</w:t>
      </w:r>
    </w:p>
    <w:p>
      <w:pPr>
        <w:pStyle w:val="Normal"/>
        <w:rPr/>
      </w:pPr>
      <w:r>
        <w:rPr/>
        <w:t>—</w:t>
      </w:r>
      <w:r>
        <w:rPr>
          <w:rFonts w:eastAsia="Verdana"/>
        </w:rPr>
        <w:t xml:space="preserve"> </w:t>
      </w:r>
      <w:r>
        <w:rPr/>
        <w:t>Пельмени?— спросил Бирюков.</w:t>
      </w:r>
    </w:p>
    <w:p>
      <w:pPr>
        <w:pStyle w:val="Normal"/>
        <w:rPr/>
      </w:pPr>
      <w:r>
        <w:rPr/>
        <w:t>—</w:t>
      </w:r>
      <w:r>
        <w:rPr>
          <w:rFonts w:eastAsia="Verdana"/>
        </w:rPr>
        <w:t xml:space="preserve"> </w:t>
      </w:r>
      <w:r>
        <w:rPr/>
        <w:t>Нет,— обиделась жена.— Лангусты.</w:t>
      </w:r>
    </w:p>
    <w:p>
      <w:pPr>
        <w:pStyle w:val="Normal"/>
        <w:rPr/>
      </w:pPr>
      <w:r>
        <w:rPr/>
        <w:t>—</w:t>
      </w:r>
      <w:r>
        <w:rPr>
          <w:rFonts w:eastAsia="Verdana"/>
        </w:rPr>
        <w:t xml:space="preserve"> </w:t>
      </w:r>
      <w:r>
        <w:rPr/>
        <w:t>О, лангусты!— изобразил из себя Бирюков.</w:t>
      </w:r>
    </w:p>
    <w:p>
      <w:pPr>
        <w:pStyle w:val="Normal"/>
        <w:rPr/>
      </w:pPr>
      <w:r>
        <w:rPr/>
        <w:t>Она входит в магазин — он видит ее через витрину — он видит ряды полок с винами — он видит, как она там порхает, и вылезает из машины, на цыпочках крадется прочь.</w:t>
      </w:r>
    </w:p>
    <w:p>
      <w:pPr>
        <w:pStyle w:val="Normal"/>
        <w:rPr/>
      </w:pPr>
      <w:r>
        <w:rPr/>
        <w:t>Подглядывать куда интереснее, чем смотреть. Подглядывание — это и есть сущность писательства истинного; смотрение — писательства дозволенного. Впрочем, это совершенно не так.</w:t>
      </w:r>
    </w:p>
    <w:p>
      <w:pPr>
        <w:pStyle w:val="Normal"/>
        <w:rPr/>
      </w:pPr>
      <w:r>
        <w:rPr/>
        <w:t>Она его ждет, пишет о нем книгу, готовится к встрече, посмотрите, как она прекрасно одета, у нее столько достоинств, только уже не первой молодости женщина, и ноги толстоваты, а он только и знает, что морщится. Мерзавец. Она ему всю жизнь отдала, чтобы он мог спокойно работать, она ему жизнь — она декабристка — а он? он что? он мерзавец.</w:t>
      </w:r>
    </w:p>
    <w:p>
      <w:pPr>
        <w:pStyle w:val="Normal"/>
        <w:rPr/>
      </w:pPr>
      <w:r>
        <w:rPr/>
        <w:t>В газетном киоске Бирюков рассмотрел сомнительный журнальчик с русскими буквами. Один мой знакомый поляк назвал русские буквы стульчиками. На этих стульчиках сидят апостолы русской литературы. Некоторые стульчики оказались электрическими.</w:t>
      </w:r>
    </w:p>
    <w:p>
      <w:pPr>
        <w:pStyle w:val="Normal"/>
        <w:rPr/>
      </w:pPr>
      <w:r>
        <w:rPr/>
        <w:t>Он идет дальше, на площадь, где вместо редкого для города лошадиного памятника стоит что-то такое конструктивистское, смутно знакомое по старым фотографиям. И там на углу есть книжный магазин.</w:t>
      </w:r>
    </w:p>
    <w:p>
      <w:pPr>
        <w:pStyle w:val="Normal"/>
        <w:rPr/>
      </w:pPr>
      <w:r>
        <w:rPr/>
        <w:t>Магазин пуст. На полках стоят книги. Он начинает плакать. Он смотрит на книги и начинает плакать горючими слезами.</w:t>
      </w:r>
    </w:p>
    <w:p>
      <w:pPr>
        <w:pStyle w:val="Normal"/>
        <w:rPr/>
      </w:pPr>
      <w:r>
        <w:rPr/>
        <w:t>—</w:t>
      </w:r>
      <w:r>
        <w:rPr>
          <w:rFonts w:eastAsia="Verdana"/>
        </w:rPr>
        <w:t xml:space="preserve"> </w:t>
      </w:r>
      <w:r>
        <w:rPr/>
        <w:t>Видите ли,— сказал Бирюков,— я никогда не был западником в том смысле, что желал превратить колхозника в голландского мельника. Я думал об европеизации страны только на уровне вещей, а не понятии.</w:t>
      </w:r>
    </w:p>
    <w:p>
      <w:pPr>
        <w:pStyle w:val="Normal"/>
        <w:rPr/>
      </w:pPr>
      <w:r>
        <w:rPr/>
        <w:t>Как быстро привыкаешь к нормальному! Как быстро перестаешь удивляться! Еще минуты две назад сомнительный журнальчик у Палашовского переулка, стопка книг… Теперь он даже не оглянулся. Нет, не совсем так. Он стремительно привыкал, но еще какое-то время существовала новизна и ощущение восторга, и удивление: за что так сильно мучились? Город вышел на улицы. Словно раньше он залегал по квартирам, баррикадировался, а теперь лопнул и распустился, перешел в разряд южных городов и запел веселые, с подвыванием, песенки.</w:t>
      </w:r>
    </w:p>
    <w:p>
      <w:pPr>
        <w:pStyle w:val="Normal"/>
        <w:rPr/>
      </w:pPr>
      <w:r>
        <w:rPr/>
        <w:t>Россия смертельно всем надоела своими проблемами. Вдруг случился такой момент, когда она растворилась в воздухе. И вдруг стало ее жалко.</w:t>
      </w:r>
    </w:p>
    <w:p>
      <w:pPr>
        <w:pStyle w:val="Normal"/>
        <w:rPr/>
      </w:pPr>
      <w:r>
        <w:rPr/>
        <w:t>Нет, не совсем так.</w:t>
      </w:r>
    </w:p>
    <w:p>
      <w:pPr>
        <w:pStyle w:val="Normal"/>
        <w:rPr/>
      </w:pPr>
      <w:r>
        <w:rPr/>
        <w:t>В конце концов, мы страдали больше всех, и стало быть, мы правы. Больше того, за нами истина. К тому же страдание приносит просветление. Однако страдание нужно одним только художникам, а страдание как фундамент общественной жизни делает нашу жизнь живописной.</w:t>
      </w:r>
    </w:p>
    <w:p>
      <w:pPr>
        <w:pStyle w:val="Normal"/>
        <w:rPr/>
      </w:pPr>
      <w:r>
        <w:rPr/>
        <w:t>Итак, Москва становится вполне цивилизованной столицей. Но народ недоволен. Здесь-то и выясняется, что никакой он не европейский. Только вот какой же? Не может быть, что никакой. Впрочем, почему же не может?</w:t>
      </w:r>
    </w:p>
    <w:p>
      <w:pPr>
        <w:pStyle w:val="Normal"/>
        <w:rPr/>
      </w:pPr>
      <w:r>
        <w:rPr/>
        <w:t>И вот с некоторых пор меня манит к себе католицизм. Я сопротивляюсь его чарам, Кристина, но в душе уже сделал ряд уступок. Начал с мелочей. Этот костел на задворках казенного дома столь же похож на Нотр-Дам, сколь не знаю — любое сравнение, не хочется сравнивать — я думал, отчего это Чаадаев так сух? Пишет Пушкину такие дружеские письма, а пламя</w:t>
      </w:r>
      <w:r>
        <w:rPr>
          <w:lang w:val="de-DE"/>
        </w:rPr>
        <w:t xml:space="preserve"> </w:t>
      </w:r>
      <w:r>
        <w:rPr/>
        <w:t>его сухое. Потом оказалось, что Чаадаев с рождения страдал атрофией полового чувства. Как оживился бы Фрейд при взгляде на этого сероглазого пациента с глумливо поджатыми губами! В письме Пушкина к нему куда меньше ума. Пушкин порой даже скор на примитивные объяснения. Духовенство, дескать, дурно, поскольку ему положено носить бороды и не пускают в хорошее общество. Звучит почти глупо. Но в том-то и сила Пушкина: он мог позволить себе быть неумным и пьянствовать с нянькой, которая попала в школьные учебники наравне с Павлом Корчагиным. Но на Рождество мы пришли в храм, нет, это было на Пасху — святить кулич и яйца. И меня привлекли какие-то мелочи: простоволосые женщины и девки в высоких (это был ранний апрель и лужи) сапогах и в вельветовых штанах, в сапоги заправленных, распиздяйки с густыми, вьющимися от здоровья волосами. И я подумал: а там все больше убогие, там на здоровье косо смотрят. Там много спрашивают, но, спросив, забывают, и еще меньше соответствуют. И еще мне понравилось, что здесь сидят на лавках и читают Евангелие, как в избе-читальне. И каждая старушка сидит особливо, а не кучей, и каждая старушка была в свое время распиздяйкой с густыми кудрями, и с челкой, и с гонором, и толпы нет, нет кучи, хотя все равно смердит, но по-иному, не от них, да и раньше туристически тоже нравились те храмы, что Наполеон угрожал унести на ладони, а на эти он только таращил глаза, а другой, менее великий француз, например, отборные гадости написал о Василии Блаженном, но я все-таки не решался сделать какой-нибудь решительный шаг и повесить прямой крест, без бордюра, и присягнуть католицизму, Кристина. И вообще там, в костеле, было культурно и не напряженно, не было чувства порога, как в русской церкви. И после этого православие — это все-таки Азия, и Москва — это тоже Азия, да и мы сами. И почему я — азиат московский — должен становиться европейцем?— и мне подумалось — не то чтобы измена предкам — нет, не знаю, что именно, но больше не пошел.</w:t>
      </w:r>
    </w:p>
    <w:p>
      <w:pPr>
        <w:pStyle w:val="Normal"/>
        <w:rPr/>
      </w:pPr>
      <w:r>
        <w:rPr/>
        <w:t>Но я вижу тут возможность объятий и приветственных криков по поводу.</w:t>
      </w:r>
    </w:p>
    <w:p>
      <w:pPr>
        <w:pStyle w:val="Normal"/>
        <w:rPr/>
      </w:pPr>
      <w:r>
        <w:rPr/>
        <w:t>Но я не люблю.</w:t>
      </w:r>
    </w:p>
    <w:p>
      <w:pPr>
        <w:pStyle w:val="Normal"/>
        <w:rPr>
          <w:lang w:val="de-DE"/>
        </w:rPr>
      </w:pPr>
      <w:r>
        <w:rPr/>
        <w:t>Нет, католицизм мне роднее.</w:t>
      </w:r>
    </w:p>
    <w:p>
      <w:pPr>
        <w:pStyle w:val="Normal"/>
        <w:rPr/>
      </w:pPr>
      <w:r>
        <w:rPr/>
        <w:t>А потом он понимает, что не создан для общественной деятельности. Ведь тогда нужно все время думать о благе народа.</w:t>
      </w:r>
    </w:p>
    <w:p>
      <w:pPr>
        <w:pStyle w:val="Normal"/>
        <w:rPr/>
      </w:pPr>
      <w:r>
        <w:rPr/>
        <w:t>Между мною и Чаадаевым есть некоторая разница. Во-первых я не страдаю запорами, во всяком случае до сих пор, а он страдал и высиживал свое письмо. Во-вторых, я все-таки не</w:t>
      </w:r>
      <w:r>
        <w:rPr>
          <w:lang w:val="de-DE"/>
        </w:rPr>
        <w:t xml:space="preserve"> </w:t>
      </w:r>
      <w:r>
        <w:rPr/>
        <w:t>так экзальтированно нервозен. В-третьих, я едва ли признаю столь имманентную роль Бога в судьбах истории как русской, так и нерусской. Наконец, у меня нет атрофии полового чувства. Но по части головокружений мы с ним схожи. Мания преследования налетала на меня, как волна. Я мог бы пойти по разному ведомству болезней.</w:t>
      </w:r>
    </w:p>
    <w:p>
      <w:pPr>
        <w:pStyle w:val="Normal"/>
        <w:rPr/>
      </w:pPr>
      <w:r>
        <w:rPr/>
        <w:t>Участь моя достойна зависти. Я никому не понравлюсь. Ни тем, ни этим. В этом есть что-то от Чаадаева, но Пушкин потому и не стал Чаадаевым, что он Пушкин, а не просто умный и тщеславный человек без полового чувства, пациент Фрейда, которого следует поймать в сачок и рассматривать, пока не надоест и не опротивеет. Я же люблю, Кристина, трахаться с бабами. Причем по пьянке могу отодрать даже такую срань, с которой даже механик моей машины или парикмахер моей головы даже рядом не лягут.</w:t>
      </w:r>
    </w:p>
    <w:p>
      <w:pPr>
        <w:pStyle w:val="Normal"/>
        <w:rPr/>
      </w:pPr>
      <w:r>
        <w:rPr/>
        <w:t>Все это Бирюков берет на себя и, как клоп, наполняется кровью. Он слишком поздно понимает, что взялся не за свое дело. И его убьют.</w:t>
      </w:r>
    </w:p>
    <w:p>
      <w:pPr>
        <w:pStyle w:val="Normal"/>
        <w:rPr/>
      </w:pPr>
      <w:r>
        <w:rPr/>
        <w:t>Причем убийство произойдет, как водится, в бане. Его сварят в кипятке.</w:t>
      </w:r>
    </w:p>
    <w:p>
      <w:pPr>
        <w:pStyle w:val="Normal"/>
        <w:rPr/>
      </w:pPr>
      <w:r>
        <w:rPr/>
        <w:t>Русская жизнь была настолько специфична, что вся ушла в ту плоскость, где и жизни-то нет, не осталось, осталась фикция, и я не наслаждался этой заменой, но приходил потихоньку в ужас.</w:t>
      </w:r>
    </w:p>
    <w:p>
      <w:pPr>
        <w:pStyle w:val="Normal"/>
        <w:rPr/>
      </w:pPr>
      <w:r>
        <w:rPr/>
        <w:t>Хохлы нам выплюнут Крым в лоб, как вишневую косточку, и у нас опять будет русская цветущая сакура.</w:t>
      </w:r>
    </w:p>
    <w:p>
      <w:pPr>
        <w:pStyle w:val="Normal"/>
        <w:rPr/>
      </w:pPr>
      <w:r>
        <w:rPr/>
        <w:t>Короче говоря, Бирюкова, если кто не понял, умыкают.</w:t>
      </w:r>
    </w:p>
    <w:p>
      <w:pPr>
        <w:pStyle w:val="Normal"/>
        <w:rPr/>
      </w:pPr>
      <w:r>
        <w:rPr/>
        <w:t>Слабость человека вообще, поделенная на слабости русского человека в особенности и помноженная на бессмертие души — вот она, вот что такое наша родина, Кристина!</w:t>
      </w:r>
    </w:p>
    <w:p>
      <w:pPr>
        <w:pStyle w:val="Normal"/>
        <w:rPr/>
      </w:pPr>
      <w:r>
        <w:rPr/>
        <w:t>Розанов приставал к умирающему Страхову со множеством гнусных вопросов. Страхов большей частью отмалчивался, потому что он умирал от рака десен и потому что не очень доверял Розанову, но Розанов настаивал, и тогда Страхов отвернулся совсем уже к стене, но Розанов грубо развернул умирающего Страхова к себе и спросил, какую эпитафию тот хотел бы иметь. Страхов, боясь, что Розанов сделает ему больно, хотя и без того ему было невмоготу, задумался и сказал:</w:t>
      </w:r>
    </w:p>
    <w:p>
      <w:pPr>
        <w:pStyle w:val="Normal"/>
        <w:rPr/>
      </w:pPr>
      <w:r>
        <w:rPr/>
        <w:t>—</w:t>
      </w:r>
      <w:r>
        <w:rPr>
          <w:rFonts w:eastAsia="Verdana"/>
        </w:rPr>
        <w:t xml:space="preserve"> </w:t>
      </w:r>
      <w:r>
        <w:rPr/>
        <w:t>Я хотел быть трезвым среди пьяных.</w:t>
      </w:r>
    </w:p>
    <w:p>
      <w:pPr>
        <w:pStyle w:val="Normal"/>
        <w:rPr/>
      </w:pPr>
      <w:r>
        <w:rPr/>
        <w:t>Это замечательные слова.</w:t>
      </w:r>
    </w:p>
    <w:p>
      <w:pPr>
        <w:pStyle w:val="Normal"/>
        <w:rPr/>
      </w:pPr>
      <w:r>
        <w:rPr/>
        <w:t>Услышав их, Розанов заплакал, а Страхов умер.</w:t>
      </w:r>
    </w:p>
    <w:p>
      <w:pPr>
        <w:pStyle w:val="Normal"/>
        <w:rPr/>
      </w:pPr>
      <w:r>
        <w:rPr/>
        <w:t>—</w:t>
      </w:r>
      <w:r>
        <w:rPr>
          <w:rFonts w:eastAsia="Verdana"/>
        </w:rPr>
        <w:t xml:space="preserve"> </w:t>
      </w:r>
      <w:r>
        <w:rPr/>
        <w:t>Ну, и какой выход вы видите, уважаемый Александр Николаевич?</w:t>
      </w:r>
    </w:p>
    <w:p>
      <w:pPr>
        <w:pStyle w:val="Normal"/>
        <w:rPr/>
      </w:pPr>
      <w:r>
        <w:rPr/>
        <w:t>—</w:t>
      </w:r>
      <w:r>
        <w:rPr>
          <w:rFonts w:eastAsia="Verdana"/>
        </w:rPr>
        <w:t xml:space="preserve"> </w:t>
      </w:r>
      <w:r>
        <w:rPr/>
        <w:t>Никакого,— встревоженно отозвался Бирюков.</w:t>
      </w:r>
    </w:p>
    <w:p>
      <w:pPr>
        <w:pStyle w:val="Normal"/>
        <w:rPr/>
      </w:pPr>
      <w:r>
        <w:rPr/>
        <w:t>Его сварили в кипятке.</w:t>
      </w:r>
    </w:p>
    <w:p>
      <w:pPr>
        <w:pStyle w:val="Normal"/>
        <w:rPr/>
      </w:pPr>
      <w:r>
        <w:rPr/>
        <w:t>Почему его сварили? Читатель думает, что его сварили, потому что он был вреден одной из партий, а он был вреден обеим, и они сговорились его убрать, чтобы он им не мешал собачиться. Но это не так.</w:t>
      </w:r>
    </w:p>
    <w:p>
      <w:pPr>
        <w:pStyle w:val="Normal"/>
        <w:rPr/>
      </w:pPr>
      <w:r>
        <w:rPr/>
        <w:t>—</w:t>
      </w:r>
      <w:r>
        <w:rPr>
          <w:rFonts w:eastAsia="Verdana"/>
        </w:rPr>
        <w:t xml:space="preserve"> </w:t>
      </w:r>
      <w:r>
        <w:rPr/>
        <w:t>Значит, границы по Курску?</w:t>
      </w:r>
    </w:p>
    <w:p>
      <w:pPr>
        <w:pStyle w:val="Normal"/>
        <w:rPr/>
      </w:pPr>
      <w:r>
        <w:rPr/>
        <w:t>—</w:t>
      </w:r>
      <w:r>
        <w:rPr>
          <w:rFonts w:eastAsia="Verdana"/>
        </w:rPr>
        <w:t xml:space="preserve"> </w:t>
      </w:r>
      <w:r>
        <w:rPr/>
        <w:t>А разве они по Курску?</w:t>
      </w:r>
    </w:p>
    <w:p>
      <w:pPr>
        <w:pStyle w:val="Normal"/>
        <w:rPr/>
      </w:pPr>
      <w:r>
        <w:rPr/>
        <w:t>—</w:t>
      </w:r>
      <w:r>
        <w:rPr>
          <w:rFonts w:eastAsia="Verdana"/>
        </w:rPr>
        <w:t xml:space="preserve"> </w:t>
      </w:r>
      <w:r>
        <w:rPr/>
        <w:t>А разве вы не знаете?</w:t>
      </w:r>
    </w:p>
    <w:p>
      <w:pPr>
        <w:pStyle w:val="Normal"/>
        <w:rPr/>
      </w:pPr>
      <w:r>
        <w:rPr/>
        <w:t>Между тем, Бирюков сидел в нервной клинике и не знал. Он не потому сидел в нервной клинике, что был сумасшедшим, а потому, что был нервным, и когда объявили, что Брежнев умер, он опять заболел на несколько лет. У него вся нервная система вышла наружу и выглядела, как кишки или как мировое древо, где все есть. И все это вышло наружу. У него так обострились нервы, что он вспомнил всего себя с самого детского возраста и понял, что жил рывками, думал урывками. Он вспомнил, как зачинали его его родители, в ту самую среду, утром, потому что отец вечерами работал, а утром иногда спал долго, и когда он проснулся, они зачали его, и мать была розова с утра, и он помнил ее розовый румянец, он все вспомнил и попал в нервную клинику, потому что лечиться ему нужно было, и сначала клиника была как клиника, не клиника, а дрянь, и он лежал в палате на семерых, в духоте, и у нянечек халаты были рваные и из-под халатов тянуло рыбой, и они его зачали в ту самую среду, он все помнил и очень разболелся.</w:t>
      </w:r>
    </w:p>
    <w:p>
      <w:pPr>
        <w:pStyle w:val="Normal"/>
        <w:rPr/>
      </w:pPr>
      <w:r>
        <w:rPr/>
        <w:t>—</w:t>
      </w:r>
      <w:r>
        <w:rPr>
          <w:rFonts w:eastAsia="Verdana"/>
        </w:rPr>
        <w:t xml:space="preserve"> </w:t>
      </w:r>
      <w:r>
        <w:rPr/>
        <w:t>А что вы предлагаете?— спросил Бирюков.</w:t>
      </w:r>
    </w:p>
    <w:p>
      <w:pPr>
        <w:pStyle w:val="Normal"/>
        <w:rPr/>
      </w:pPr>
      <w:r>
        <w:rPr/>
        <w:t>Я не знаю, что они со мной сделают. Чаадаев испугался. Когда все случилось, он заложил Надеждина, всех. Пушкин написал ему письмо. Вяземский тоже повел себя неприлично.</w:t>
      </w:r>
    </w:p>
    <w:p>
      <w:pPr>
        <w:pStyle w:val="Normal"/>
        <w:rPr/>
      </w:pPr>
      <w:r>
        <w:rPr/>
        <w:t>—</w:t>
      </w:r>
      <w:r>
        <w:rPr>
          <w:rFonts w:eastAsia="Verdana"/>
        </w:rPr>
        <w:t xml:space="preserve"> </w:t>
      </w:r>
      <w:r>
        <w:rPr/>
        <w:t>Собрать Россию в исторических границах,— был ответ.</w:t>
      </w:r>
    </w:p>
    <w:p>
      <w:pPr>
        <w:pStyle w:val="Normal"/>
        <w:rPr/>
      </w:pPr>
      <w:r>
        <w:rPr/>
        <w:t>Но однажды в клинике все переменилось: нянечки сняли рваные халаты и перестали пахнуть. Их всех повыгоняли. На их место пришли молоденькие девки в голубых халатах и больших дымчатых очках. Они были похожи на сов.</w:t>
      </w:r>
    </w:p>
    <w:p>
      <w:pPr>
        <w:pStyle w:val="Normal"/>
        <w:rPr/>
      </w:pPr>
      <w:r>
        <w:rPr/>
        <w:t>Бирюкову тогда было все равно. Он только хотел знать, что ждет его после смерти. Кого он ни спрашивал, никто не мог дать ему обнадеживающий ответ. Но однажды к нему в палату пришел новый директор клиники, датчанин по имени Карл Стиф — через ф,— который сказал, что он знает, что будет с Бирюковым после смерти, и, подмигнув, предложил Бирюкову тугую резиновую игрушку. Бирюков отказался со злобой.</w:t>
      </w:r>
    </w:p>
    <w:p>
      <w:pPr>
        <w:pStyle w:val="Normal"/>
        <w:rPr/>
      </w:pPr>
      <w:r>
        <w:rPr/>
        <w:t>На какой основе объединить Россию? На основе невозможности жить без нее?</w:t>
      </w:r>
    </w:p>
    <w:p>
      <w:pPr>
        <w:pStyle w:val="Normal"/>
        <w:rPr/>
      </w:pPr>
      <w:r>
        <w:rPr/>
        <w:t>—</w:t>
      </w:r>
      <w:r>
        <w:rPr>
          <w:rFonts w:eastAsia="Verdana"/>
        </w:rPr>
        <w:t xml:space="preserve"> </w:t>
      </w:r>
      <w:r>
        <w:rPr/>
        <w:t>Нет,— сказал Бирюков,— не хочу куклы. Дайте мне настоящее!</w:t>
      </w:r>
    </w:p>
    <w:p>
      <w:pPr>
        <w:pStyle w:val="Normal"/>
        <w:rPr/>
      </w:pPr>
      <w:r>
        <w:rPr/>
        <w:t>—</w:t>
      </w:r>
      <w:r>
        <w:rPr>
          <w:rFonts w:eastAsia="Verdana"/>
        </w:rPr>
        <w:t xml:space="preserve"> </w:t>
      </w:r>
      <w:r>
        <w:rPr/>
        <w:t>Бросьте! Финляндия прекрасно обходится без нас!</w:t>
      </w:r>
    </w:p>
    <w:p>
      <w:pPr>
        <w:pStyle w:val="Normal"/>
        <w:rPr/>
      </w:pPr>
      <w:r>
        <w:rPr/>
        <w:t>—</w:t>
      </w:r>
      <w:r>
        <w:rPr>
          <w:rFonts w:eastAsia="Verdana"/>
        </w:rPr>
        <w:t xml:space="preserve"> </w:t>
      </w:r>
      <w:r>
        <w:rPr/>
        <w:t>Это мы не обойдемся без них. А впрочем, обойдемся!</w:t>
      </w:r>
    </w:p>
    <w:p>
      <w:pPr>
        <w:pStyle w:val="Normal"/>
        <w:rPr/>
      </w:pPr>
      <w:r>
        <w:rPr/>
        <w:t>—</w:t>
      </w:r>
      <w:r>
        <w:rPr>
          <w:rFonts w:eastAsia="Verdana"/>
        </w:rPr>
        <w:t xml:space="preserve"> </w:t>
      </w:r>
      <w:r>
        <w:rPr/>
        <w:t>Стать второстепенной или третьестепенной страной, вроде Франции…</w:t>
      </w:r>
    </w:p>
    <w:p>
      <w:pPr>
        <w:pStyle w:val="Normal"/>
        <w:rPr/>
      </w:pPr>
      <w:r>
        <w:rPr/>
        <w:t>—</w:t>
      </w:r>
      <w:r>
        <w:rPr>
          <w:rFonts w:eastAsia="Verdana"/>
        </w:rPr>
        <w:t xml:space="preserve"> </w:t>
      </w:r>
      <w:r>
        <w:rPr/>
        <w:t>Да кто нам снова поверит? Мы зазовем в свои объятия и обманем.</w:t>
      </w:r>
    </w:p>
    <w:p>
      <w:pPr>
        <w:pStyle w:val="Normal"/>
        <w:rPr/>
      </w:pPr>
      <w:r>
        <w:rPr/>
        <w:t>К вечеру ему дали настоящее. Это была милая девушка, и Бирюков решил, что она в него влюблена. Но она не была в него влюблена, так призналась она ему, а просто зарабатывала на учебу в университете, и ему ее вписали в счет за клинику, которая к тому времени перешла к Стифу, как все куда-то переходило; дома запестрели вывесками, все наконец надели дубленки и джинсы, и цены подскочили, как температура при воспалении легких, и народ насупился. Вообще народу все это решительным образом не нравилось. Тогда стали ходить по квартирам некрасивые молодые люди и спрашивать: А чего вы хотите?— и был проведен референдум — и ничего не поняли, чего хотят.</w:t>
      </w:r>
    </w:p>
    <w:p>
      <w:pPr>
        <w:pStyle w:val="Normal"/>
        <w:rPr/>
      </w:pPr>
      <w:r>
        <w:rPr/>
        <w:t>—</w:t>
      </w:r>
      <w:r>
        <w:rPr>
          <w:rFonts w:eastAsia="Verdana"/>
        </w:rPr>
        <w:t xml:space="preserve"> </w:t>
      </w:r>
      <w:r>
        <w:rPr/>
        <w:t>Сама идея была неплоха и вполне национальна.</w:t>
      </w:r>
    </w:p>
    <w:p>
      <w:pPr>
        <w:pStyle w:val="Normal"/>
        <w:rPr/>
      </w:pPr>
      <w:r>
        <w:rPr/>
        <w:t>—</w:t>
      </w:r>
      <w:r>
        <w:rPr>
          <w:rFonts w:eastAsia="Verdana"/>
        </w:rPr>
        <w:t xml:space="preserve"> </w:t>
      </w:r>
      <w:r>
        <w:rPr/>
        <w:t>Насчет национальна — это точно,— согласился Бирюков.</w:t>
      </w:r>
    </w:p>
    <w:p>
      <w:pPr>
        <w:pStyle w:val="Normal"/>
        <w:rPr/>
      </w:pPr>
      <w:r>
        <w:rPr/>
        <w:t>—</w:t>
      </w:r>
      <w:r>
        <w:rPr>
          <w:rFonts w:eastAsia="Verdana"/>
        </w:rPr>
        <w:t xml:space="preserve"> </w:t>
      </w:r>
      <w:r>
        <w:rPr/>
        <w:t>Экономически неэффективна — вот беда.</w:t>
      </w:r>
    </w:p>
    <w:p>
      <w:pPr>
        <w:pStyle w:val="Normal"/>
        <w:rPr/>
      </w:pPr>
      <w:r>
        <w:rPr/>
        <w:t>—</w:t>
      </w:r>
      <w:r>
        <w:rPr>
          <w:rFonts w:eastAsia="Verdana"/>
        </w:rPr>
        <w:t xml:space="preserve"> </w:t>
      </w:r>
      <w:r>
        <w:rPr/>
        <w:t>А почему?</w:t>
      </w:r>
    </w:p>
    <w:p>
      <w:pPr>
        <w:pStyle w:val="Normal"/>
        <w:rPr/>
      </w:pPr>
      <w:r>
        <w:rPr/>
        <w:t>—</w:t>
      </w:r>
      <w:r>
        <w:rPr>
          <w:rFonts w:eastAsia="Verdana"/>
        </w:rPr>
        <w:t xml:space="preserve"> </w:t>
      </w:r>
      <w:r>
        <w:rPr/>
        <w:t>А кто ее знает… Неэффективна, и все тут.</w:t>
      </w:r>
    </w:p>
    <w:p>
      <w:pPr>
        <w:pStyle w:val="Normal"/>
        <w:rPr/>
      </w:pPr>
      <w:r>
        <w:rPr/>
        <w:t>—</w:t>
      </w:r>
      <w:r>
        <w:rPr>
          <w:rFonts w:eastAsia="Verdana"/>
        </w:rPr>
        <w:t xml:space="preserve"> </w:t>
      </w:r>
      <w:r>
        <w:rPr/>
        <w:t>А крови много пролилось?— деликатно поинтересовался Бирюков.</w:t>
      </w:r>
    </w:p>
    <w:p>
      <w:pPr>
        <w:pStyle w:val="Normal"/>
        <w:rPr/>
      </w:pPr>
      <w:r>
        <w:rPr/>
        <w:t>Помолчали. Покашляли.</w:t>
      </w:r>
    </w:p>
    <w:p>
      <w:pPr>
        <w:pStyle w:val="Normal"/>
        <w:rPr/>
      </w:pPr>
      <w:r>
        <w:rPr/>
        <w:t>—</w:t>
      </w:r>
      <w:r>
        <w:rPr>
          <w:rFonts w:eastAsia="Verdana"/>
        </w:rPr>
        <w:t xml:space="preserve"> </w:t>
      </w:r>
      <w:r>
        <w:rPr/>
        <w:t>Ну и пусть второстепенная!— сказал Бирюков.— Мы уже пожили в первостепенной. Живут же люди — ничего!</w:t>
      </w:r>
    </w:p>
    <w:p>
      <w:pPr>
        <w:pStyle w:val="Normal"/>
        <w:rPr/>
      </w:pPr>
      <w:r>
        <w:rPr/>
        <w:t>К нему подходит человек в книжном пустом магазине, когда он плачет над книгами, и он узнал: — Ося!</w:t>
      </w:r>
    </w:p>
    <w:p>
      <w:pPr>
        <w:pStyle w:val="Normal"/>
        <w:rPr/>
      </w:pPr>
      <w:r>
        <w:rPr/>
        <w:t>Ося стар. Он бородатый и довольно несвежий на вид. Они идут в ресторан на веранду. Да, я съем что-нибудь вроде бифштекса.</w:t>
      </w:r>
    </w:p>
    <w:p>
      <w:pPr>
        <w:pStyle w:val="Normal"/>
        <w:rPr/>
      </w:pPr>
      <w:r>
        <w:rPr/>
        <w:t>—</w:t>
      </w:r>
      <w:r>
        <w:rPr>
          <w:rFonts w:eastAsia="Verdana"/>
        </w:rPr>
        <w:t xml:space="preserve"> </w:t>
      </w:r>
      <w:r>
        <w:rPr/>
        <w:t>А выпить?</w:t>
      </w:r>
    </w:p>
    <w:p>
      <w:pPr>
        <w:pStyle w:val="Normal"/>
        <w:rPr/>
      </w:pPr>
      <w:r>
        <w:rPr/>
        <w:t>—</w:t>
      </w:r>
      <w:r>
        <w:rPr>
          <w:rFonts w:eastAsia="Verdana"/>
        </w:rPr>
        <w:t xml:space="preserve"> </w:t>
      </w:r>
      <w:r>
        <w:rPr/>
        <w:t>А что у вас — выпить?</w:t>
      </w:r>
    </w:p>
    <w:p>
      <w:pPr>
        <w:pStyle w:val="Normal"/>
        <w:rPr/>
      </w:pPr>
      <w:r>
        <w:rPr/>
        <w:t>—</w:t>
      </w:r>
      <w:r>
        <w:rPr>
          <w:rFonts w:eastAsia="Verdana"/>
        </w:rPr>
        <w:t xml:space="preserve"> </w:t>
      </w:r>
      <w:r>
        <w:rPr/>
        <w:t>Все!— осклабился официант. Бирюков внимательно посмотрел на него:</w:t>
      </w:r>
    </w:p>
    <w:p>
      <w:pPr>
        <w:pStyle w:val="Normal"/>
        <w:rPr/>
      </w:pPr>
      <w:r>
        <w:rPr/>
        <w:t>—</w:t>
      </w:r>
      <w:r>
        <w:rPr>
          <w:rFonts w:eastAsia="Verdana"/>
        </w:rPr>
        <w:t xml:space="preserve"> </w:t>
      </w:r>
      <w:r>
        <w:rPr/>
        <w:t>Принесите пива.</w:t>
      </w:r>
    </w:p>
    <w:p>
      <w:pPr>
        <w:pStyle w:val="Normal"/>
        <w:rPr/>
      </w:pPr>
      <w:r>
        <w:rPr/>
        <w:t>—</w:t>
      </w:r>
      <w:r>
        <w:rPr>
          <w:rFonts w:eastAsia="Verdana"/>
        </w:rPr>
        <w:t xml:space="preserve"> </w:t>
      </w:r>
      <w:r>
        <w:rPr/>
        <w:t>Два пива!— крикнул Иосиф.— Аперитив за мой счет, а обед пополам, идет?</w:t>
      </w:r>
    </w:p>
    <w:p>
      <w:pPr>
        <w:pStyle w:val="Normal"/>
        <w:rPr/>
      </w:pPr>
      <w:r>
        <w:rPr/>
        <w:t>—</w:t>
      </w:r>
      <w:r>
        <w:rPr>
          <w:rFonts w:eastAsia="Verdana"/>
        </w:rPr>
        <w:t xml:space="preserve"> </w:t>
      </w:r>
      <w:r>
        <w:rPr/>
        <w:t>Я не хочу обедать,— сказал Бирюков.</w:t>
      </w:r>
    </w:p>
    <w:p>
      <w:pPr>
        <w:pStyle w:val="Normal"/>
        <w:rPr/>
      </w:pPr>
      <w:r>
        <w:rPr/>
        <w:t>—</w:t>
      </w:r>
      <w:r>
        <w:rPr>
          <w:rFonts w:eastAsia="Verdana"/>
        </w:rPr>
        <w:t xml:space="preserve"> </w:t>
      </w:r>
      <w:r>
        <w:rPr/>
        <w:t>Я совершенно не знал, что тебя встречу. Я знал, что ты должен выйти, но не знал…</w:t>
      </w:r>
    </w:p>
    <w:p>
      <w:pPr>
        <w:pStyle w:val="Normal"/>
        <w:rPr/>
      </w:pPr>
      <w:r>
        <w:rPr/>
        <w:t>—</w:t>
      </w:r>
      <w:r>
        <w:rPr>
          <w:rFonts w:eastAsia="Verdana"/>
        </w:rPr>
        <w:t xml:space="preserve"> </w:t>
      </w:r>
      <w:r>
        <w:rPr/>
        <w:t>Ты давно вернулся?</w:t>
      </w:r>
    </w:p>
    <w:p>
      <w:pPr>
        <w:pStyle w:val="Normal"/>
        <w:rPr/>
      </w:pPr>
      <w:r>
        <w:rPr/>
        <w:t>—</w:t>
      </w:r>
      <w:r>
        <w:rPr>
          <w:rFonts w:eastAsia="Verdana"/>
        </w:rPr>
        <w:t xml:space="preserve"> </w:t>
      </w:r>
      <w:r>
        <w:rPr/>
        <w:t>Я уже назад собираюсь.</w:t>
      </w:r>
    </w:p>
    <w:p>
      <w:pPr>
        <w:pStyle w:val="Normal"/>
        <w:rPr/>
      </w:pPr>
      <w:r>
        <w:rPr/>
        <w:t>—</w:t>
      </w:r>
      <w:r>
        <w:rPr>
          <w:rFonts w:eastAsia="Verdana"/>
        </w:rPr>
        <w:t xml:space="preserve"> </w:t>
      </w:r>
      <w:r>
        <w:rPr/>
        <w:t>Назад?</w:t>
      </w:r>
    </w:p>
    <w:p>
      <w:pPr>
        <w:pStyle w:val="Normal"/>
        <w:rPr/>
      </w:pPr>
      <w:r>
        <w:rPr/>
        <w:t>—</w:t>
      </w:r>
      <w:r>
        <w:rPr>
          <w:rFonts w:eastAsia="Verdana"/>
        </w:rPr>
        <w:t xml:space="preserve"> </w:t>
      </w:r>
      <w:r>
        <w:rPr/>
        <w:t>А что тут делать?</w:t>
      </w:r>
    </w:p>
    <w:p>
      <w:pPr>
        <w:pStyle w:val="Normal"/>
        <w:rPr/>
      </w:pPr>
      <w:r>
        <w:rPr/>
        <w:t>—</w:t>
      </w:r>
      <w:r>
        <w:rPr>
          <w:rFonts w:eastAsia="Verdana"/>
        </w:rPr>
        <w:t xml:space="preserve"> </w:t>
      </w:r>
      <w:r>
        <w:rPr/>
        <w:t>Вот как?— рассеянно удивился Бирюков.</w:t>
      </w:r>
    </w:p>
    <w:p>
      <w:pPr>
        <w:pStyle w:val="Normal"/>
        <w:rPr/>
      </w:pPr>
      <w:r>
        <w:rPr/>
        <w:t>Зреет переворот. Западные демократии махнули рукой. Россия опять станет могучим государством. Молодежь бреет головы в знак траура по великой России. Нет, что-то мы, конечно, сохраним. Но только не этот расцвет жидовства. Скажите, Бирюков, вы этого хотели? Вы, мелкий растлитель великой нации!</w:t>
      </w:r>
    </w:p>
    <w:p>
      <w:pPr>
        <w:pStyle w:val="Normal"/>
        <w:rPr/>
      </w:pPr>
      <w:r>
        <w:rPr/>
        <w:t>Вы осуждены нашим судом, Бирюков. Вы присуждаетесь к смертной казни. Я расскажу вам, в чем будет она состоять. Вы погружаетесь в котел с ледяной водой. Он медленно нагревается. Вы испытываете сначала адский холод, затем начинаете согреваться, затем вы чувствуете себя роскошно, как в ванне или в бассейне, но температура плавно ползет все выше и выше. На поверхность воды поднимаются первые пузырьки. Наконец, вы варитесь в кипятке. Вы</w:t>
      </w:r>
      <w:r>
        <w:rPr>
          <w:lang w:val="de-DE"/>
        </w:rPr>
        <w:t xml:space="preserve"> </w:t>
      </w:r>
      <w:r>
        <w:rPr/>
        <w:t>вывариваетесь. Ваше мясо начисто отстает от костей. Вот такая вот казнь. Нравится?</w:t>
      </w:r>
    </w:p>
    <w:p>
      <w:pPr>
        <w:pStyle w:val="Normal"/>
        <w:rPr/>
      </w:pPr>
      <w:r>
        <w:rPr/>
        <w:t>Бирюкову захотелось обратно в лечебницу, под крыло старика Карла Стифа. Где-то по городу металась его жена, звонила в милицию. Бирюков мечтал отправиться в лечебницу, чтобы когда-нибудь потом снова выехать из нее, но выехать куда-нибудь не туда, не в это промежуточное измерение — в менее издевательскую плоскость бытия, а еще лучше домой, домой, в тесный кружок сохранившихся добрых друзей.</w:t>
      </w:r>
    </w:p>
    <w:p>
      <w:pPr>
        <w:pStyle w:val="Normal"/>
        <w:rPr/>
      </w:pPr>
      <w:r>
        <w:rPr/>
        <w:t>Окончание совершенно халтурно. Конечно, Бирюков испугался, сплоховал, полностью отступился. То есть он замыслил обмануть бритоголовых и со временем улизнуть в Южную Африку, где сохранялся апартеид.</w:t>
      </w:r>
    </w:p>
    <w:p>
      <w:pPr>
        <w:pStyle w:val="Normal"/>
        <w:rPr/>
      </w:pPr>
      <w:r>
        <w:rPr/>
        <w:t>—</w:t>
      </w:r>
      <w:r>
        <w:rPr>
          <w:rFonts w:eastAsia="Verdana"/>
        </w:rPr>
        <w:t xml:space="preserve"> </w:t>
      </w:r>
      <w:r>
        <w:rPr/>
        <w:t>Ладно,— сказал он примирительно.— Дайте мне подумать! Но где гарантии?</w:t>
      </w:r>
    </w:p>
    <w:p>
      <w:pPr>
        <w:pStyle w:val="Normal"/>
        <w:rPr/>
      </w:pPr>
      <w:r>
        <w:rPr/>
        <w:t>Они дали гарантии и с вежливым видом ушли.</w:t>
      </w:r>
    </w:p>
    <w:p>
      <w:pPr>
        <w:pStyle w:val="Normal"/>
        <w:rPr/>
      </w:pPr>
      <w:r>
        <w:rPr/>
        <w:t>Он думает. Когда они входят, он говорит: Я согласен.</w:t>
      </w:r>
    </w:p>
    <w:p>
      <w:pPr>
        <w:pStyle w:val="Normal"/>
        <w:rPr/>
      </w:pPr>
      <w:r>
        <w:rPr/>
        <w:t>Он пишет вроде бы даже не под диктовку:</w:t>
      </w:r>
    </w:p>
    <w:p>
      <w:pPr>
        <w:pStyle w:val="Normal"/>
        <w:rPr>
          <w:lang w:val="de-DE"/>
        </w:rPr>
      </w:pPr>
      <w:r>
        <w:rPr>
          <w:lang w:val="de-DE"/>
        </w:rPr>
      </w:r>
    </w:p>
    <w:p>
      <w:pPr>
        <w:pStyle w:val="Style13"/>
        <w:rPr/>
      </w:pPr>
      <w:r>
        <w:rPr/>
        <w:t>УВИДЕННОЕ МЕНЯ ПОТРЯСЛО. НЕ О ТОМ Я МЕЧТАЛ. ОТРЕКАЮСЬ ОТ СВОИХ СТАРЫХ ДОМЫСЛОВ. ДА ЗДРАВСТВУЕТ МОГУЧАЯ РОССИЯ! ДА ЗДРАВСТВУЕТ ДОБРОВОЛЬНЫЙ СОЮЗ НАРОДОВ!</w:t>
      </w:r>
    </w:p>
    <w:p>
      <w:pPr>
        <w:pStyle w:val="Normal"/>
        <w:rPr>
          <w:lang w:val="de-DE"/>
        </w:rPr>
      </w:pPr>
      <w:r>
        <w:rPr>
          <w:lang w:val="de-DE"/>
        </w:rPr>
      </w:r>
    </w:p>
    <w:p>
      <w:pPr>
        <w:pStyle w:val="Normal"/>
        <w:rPr/>
      </w:pPr>
      <w:r>
        <w:rPr/>
        <w:t>—</w:t>
      </w:r>
      <w:r>
        <w:rPr>
          <w:rFonts w:eastAsia="Verdana"/>
        </w:rPr>
        <w:t xml:space="preserve"> </w:t>
      </w:r>
      <w:r>
        <w:rPr/>
        <w:t>Ну и прекрасно!— улыбался, широко улыбался, в совершенном восторге улыбался и добавил беззлобно: Вот тут вот только подпишитесь, Александр Николаевич!</w:t>
      </w:r>
    </w:p>
    <w:p>
      <w:pPr>
        <w:pStyle w:val="Normal"/>
        <w:rPr/>
      </w:pPr>
      <w:r>
        <w:rPr/>
        <w:t>Александр Николаевич подписывается и утирает пот носовым платочком. Раздается выстрел. Входит много людей.</w:t>
      </w:r>
    </w:p>
    <w:p>
      <w:pPr>
        <w:pStyle w:val="Normal"/>
        <w:rPr/>
      </w:pPr>
      <w:r>
        <w:rPr/>
        <w:t>—</w:t>
      </w:r>
      <w:r>
        <w:rPr>
          <w:rFonts w:eastAsia="Verdana"/>
        </w:rPr>
        <w:t xml:space="preserve"> </w:t>
      </w:r>
      <w:r>
        <w:rPr/>
        <w:t>Будем считать это самоубийством. Предсмертную записку суньте ему в карман пиджака. Отпечатки пальцев на пистолете. Сделайте все, как полагается.</w:t>
      </w:r>
    </w:p>
    <w:p>
      <w:pPr>
        <w:pStyle w:val="Normal"/>
        <w:rPr/>
      </w:pPr>
      <w:r>
        <w:rPr/>
        <w:t>Трогает Бирюкова мыском ботинка.</w:t>
      </w:r>
    </w:p>
    <w:p>
      <w:pPr>
        <w:pStyle w:val="Normal"/>
        <w:rPr/>
      </w:pPr>
      <w:r>
        <w:rPr/>
        <w:t>—</w:t>
      </w:r>
      <w:r>
        <w:rPr>
          <w:rFonts w:eastAsia="Verdana"/>
        </w:rPr>
        <w:t xml:space="preserve"> </w:t>
      </w:r>
      <w:r>
        <w:rPr/>
        <w:t>Утихомирился, сволочь.</w:t>
      </w:r>
    </w:p>
    <w:p>
      <w:pPr>
        <w:pStyle w:val="Normal"/>
        <w:rPr/>
      </w:pPr>
      <w:r>
        <w:rPr/>
        <w:t>—</w:t>
      </w:r>
      <w:r>
        <w:rPr>
          <w:rFonts w:eastAsia="Verdana"/>
        </w:rPr>
        <w:t xml:space="preserve"> </w:t>
      </w:r>
      <w:r>
        <w:rPr/>
        <w:t>Жаль, помучить не удалось. Следы бы остались.</w:t>
      </w:r>
    </w:p>
    <w:p>
      <w:pPr>
        <w:pStyle w:val="Normal"/>
        <w:rPr/>
      </w:pPr>
      <w:r>
        <w:rPr/>
        <w:t>Бирюков лежал на полу, такой милый, с открытым ртом.</w:t>
      </w:r>
    </w:p>
    <w:p>
      <w:pPr>
        <w:pStyle w:val="Normal"/>
        <w:rPr/>
      </w:pPr>
      <w:r>
        <w:rPr/>
      </w:r>
    </w:p>
    <w:p>
      <w:pPr>
        <w:pStyle w:val="Normal"/>
        <w:rPr/>
      </w:pPr>
      <w:r>
        <w:rPr>
          <w:rStyle w:val="Kursiv"/>
        </w:rPr>
        <w:t>1984 год</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Виктор Ерофеев   |   </w:t>
    </w:r>
    <w:r>
      <w:rPr>
        <w:caps/>
      </w:rPr>
      <w:t>Жизнь с идиотом</w:t>
    </w:r>
    <w:r>
      <w:rPr/>
      <w:t xml:space="preserve">   |   рассказы   |   1978—1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numPr>
        <w:ilvl w:val="0"/>
        <w:numId w:val="1"/>
      </w:numPr>
      <w:ind w:left="709" w:hanging="0"/>
      <w:outlineLvl w:val="0"/>
    </w:pPr>
    <w:rPr>
      <w:rFonts w:cs="Arial"/>
      <w:bCs/>
      <w:color w:val="808080"/>
      <w:kern w:val="2"/>
      <w:sz w:val="40"/>
      <w:szCs w:val="32"/>
      <w:lang w:val="ru-RU"/>
    </w:rPr>
  </w:style>
  <w:style w:type="paragraph" w:styleId="Heading2">
    <w:name w:val="Heading 2"/>
    <w:basedOn w:val="Normal"/>
    <w:next w:val="Normal"/>
    <w:qFormat/>
    <w:pPr>
      <w:numPr>
        <w:ilvl w:val="1"/>
        <w:numId w:val="1"/>
      </w:numPr>
      <w:ind w:left="709" w:hanging="0"/>
      <w:outlineLvl w:val="1"/>
    </w:pPr>
    <w:rPr>
      <w:rFonts w:cs="Arial"/>
      <w:b/>
      <w:bCs/>
      <w:iCs/>
      <w:color w:val="808080"/>
      <w:sz w:val="24"/>
      <w:szCs w:val="28"/>
    </w:rPr>
  </w:style>
  <w:style w:type="paragraph" w:styleId="Heading3">
    <w:name w:val="Heading 3"/>
    <w:basedOn w:val="Normal"/>
    <w:next w:val="Normal"/>
    <w:qFormat/>
    <w:pPr>
      <w:numPr>
        <w:ilvl w:val="2"/>
        <w:numId w:val="1"/>
      </w:numPr>
      <w:ind w:left="709" w:hanging="0"/>
      <w:outlineLvl w:val="2"/>
    </w:pPr>
    <w:rPr>
      <w:rFonts w:cs="Arial"/>
      <w:b/>
      <w:bCs/>
      <w:caps/>
      <w:color w:val="808080"/>
      <w:szCs w:val="27"/>
      <w:lang w:val="ru-RU"/>
    </w:rPr>
  </w:style>
  <w:style w:type="paragraph" w:styleId="Heading4">
    <w:name w:val="Heading 4"/>
    <w:basedOn w:val="Normal"/>
    <w:next w:val="Normal"/>
    <w:qFormat/>
    <w:pPr>
      <w:keepNext w:val="true"/>
      <w:numPr>
        <w:ilvl w:val="3"/>
        <w:numId w:val="1"/>
      </w:numPr>
      <w:autoSpaceDE w:val="false"/>
      <w:ind w:left="709" w:hanging="0"/>
      <w:outlineLvl w:val="3"/>
    </w:pPr>
    <w:rPr>
      <w:b/>
      <w:bCs/>
      <w:color w:val="808080"/>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Verdana" w:hAnsi="Verdana" w:cs="Verdana"/>
      <w:strike w:val="false"/>
      <w:dstrike w:val="false"/>
      <w:color w:val="808080"/>
      <w:spacing w:val="0"/>
      <w:w w:val="100"/>
      <w:kern w:val="0"/>
      <w:position w:val="0"/>
      <w:sz w:val="16"/>
      <w:sz w:val="16"/>
      <w:szCs w:val="16"/>
      <w:vertAlign w:val="baseline"/>
    </w:rPr>
  </w:style>
  <w:style w:type="character" w:styleId="Kursiv">
    <w:name w:val="Kursiv"/>
    <w:basedOn w:val="AbsatzStandardschriftart"/>
    <w:qFormat/>
    <w:rPr>
      <w:rFonts w:ascii="Verdana" w:hAnsi="Verdana" w:cs="Verdana"/>
      <w:i/>
      <w:iCs/>
      <w:sz w:val="20"/>
    </w:rPr>
  </w:style>
  <w:style w:type="character" w:styleId="FootnoteCharacters">
    <w:name w:val="Footnote Characters"/>
    <w:basedOn w:val="AbsatzStandardschriftart"/>
    <w:qFormat/>
    <w:rPr>
      <w:rFonts w:ascii="Verdana" w:hAnsi="Verdana" w:cs="Verdana"/>
      <w:strike w:val="false"/>
      <w:dstrike w:val="false"/>
      <w:spacing w:val="0"/>
      <w:w w:val="100"/>
      <w:sz w:val="20"/>
      <w:szCs w:val="20"/>
      <w:vertAlign w:val="superscript"/>
    </w:rPr>
  </w:style>
  <w:style w:type="character" w:styleId="StrongEmphasis">
    <w:name w:val="Strong"/>
    <w:basedOn w:val="AbsatzStandardschriftart"/>
    <w:qFormat/>
    <w:rPr>
      <w:rFonts w:ascii="Verdana" w:hAnsi="Verdana" w:eastAsia="Verdana" w:cs="Verdana"/>
      <w:b/>
      <w:bCs/>
      <w:sz w:val="20"/>
    </w:rPr>
  </w:style>
  <w:style w:type="character" w:styleId="FuEndnotenberschriftZchn">
    <w:name w:val="Fuß/-Endnotenüberschrift Zchn"/>
    <w:basedOn w:val="AbsatzStandardschriftart"/>
    <w:qFormat/>
    <w:rPr>
      <w:rFonts w:ascii="Verdana" w:hAnsi="Verdana" w:cs="Arial"/>
      <w:color w:val="808080"/>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2"/>
      </w:numPr>
      <w:bidi w:val="0"/>
    </w:pPr>
    <w:rPr>
      <w:rFonts w:ascii="Verdana" w:hAnsi="Verdana" w:eastAsia="Times New Roman" w:cs="Arial"/>
      <w:b/>
      <w:color w:val="80808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left="709" w:hanging="0"/>
    </w:pPr>
    <w:rPr>
      <w:rFonts w:cs="Arial"/>
      <w:color w:val="808080"/>
      <w:sz w:val="16"/>
      <w:lang w:val="ru-RU"/>
    </w:rPr>
  </w:style>
  <w:style w:type="paragraph" w:styleId="Style10">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11">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2">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Style13">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14">
    <w:name w:val="примечание"/>
    <w:qFormat/>
    <w:pPr>
      <w:widowControl/>
      <w:bidi w:val="0"/>
      <w:jc w:val="both"/>
    </w:pPr>
    <w:rPr>
      <w:rFonts w:ascii="Verdana" w:hAnsi="Verdana" w:eastAsia="Times New Roman" w:cs="Arial"/>
      <w:i/>
      <w:color w:val="auto"/>
      <w:sz w:val="20"/>
      <w:szCs w:val="20"/>
      <w:lang w:val="ru-RU" w:bidi="ar-SA" w:eastAsia="zh-CN"/>
    </w:rPr>
  </w:style>
  <w:style w:type="paragraph" w:styleId="Style15">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16">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Endnote">
    <w:name w:val="Endnote Text"/>
    <w:basedOn w:val="Normal"/>
    <w:pPr>
      <w:autoSpaceDE w:val="false"/>
      <w:ind w:left="709" w:hanging="357"/>
    </w:pPr>
    <w:rPr>
      <w:rFonts w:cs="Arial"/>
      <w:color w:val="808080"/>
      <w:sz w:val="16"/>
      <w:lang w:val="ru-RU"/>
    </w:rPr>
  </w:style>
  <w:style w:type="paragraph" w:styleId="FuEndnotenberschrift">
    <w:name w:val="Fuß/-Endnotenüberschrift"/>
    <w:basedOn w:val="Normal"/>
    <w:next w:val="Normal"/>
    <w:qFormat/>
    <w:pPr>
      <w:autoSpaceDE w:val="false"/>
    </w:pPr>
    <w:rPr>
      <w:rFonts w:cs="Arial"/>
      <w:color w:val="808080"/>
      <w:sz w:val="16"/>
      <w:lang w:val="ru-RU"/>
    </w:rPr>
  </w:style>
  <w:style w:type="paragraph" w:styleId="Footnote">
    <w:name w:val="Footnote Text"/>
    <w:basedOn w:val="Normal"/>
    <w:pPr>
      <w:widowControl w:val="false"/>
      <w:autoSpaceDE w:val="false"/>
      <w:ind w:left="709" w:hanging="352"/>
    </w:pPr>
    <w:rPr>
      <w:rFonts w:cs="Arial"/>
      <w:color w:val="808080"/>
      <w:sz w:val="16"/>
    </w:rPr>
  </w:style>
  <w:style w:type="paragraph" w:styleId="Footer">
    <w:name w:val="Footer"/>
    <w:basedOn w:val="Normal"/>
    <w:pPr>
      <w:tabs>
        <w:tab w:val="clear" w:pos="708"/>
        <w:tab w:val="center" w:pos="4677" w:leader="none"/>
        <w:tab w:val="right" w:pos="9355" w:leader="none"/>
      </w:tabs>
      <w:autoSpaceDE w:val="false"/>
    </w:pPr>
    <w:rPr>
      <w:rFonts w:cs="Arial"/>
      <w:lang w:val="ru-RU"/>
    </w:rPr>
  </w:style>
  <w:style w:type="paragraph" w:styleId="Greyline">
    <w:name w:val="grey line"/>
    <w:basedOn w:val="Heading1"/>
    <w:qFormat/>
    <w:pPr>
      <w:numPr>
        <w:ilvl w:val="0"/>
        <w:numId w:val="0"/>
      </w:numPr>
      <w:ind w:left="0" w:hanging="0"/>
      <w:outlineLvl w:val="9"/>
    </w:pPr>
    <w:rPr>
      <w:color w:val="000000"/>
      <w:sz w:val="16"/>
    </w:rPr>
  </w:style>
  <w:style w:type="paragraph" w:styleId="Style17">
    <w:name w:val="подзаголовок"/>
    <w:basedOn w:val="Heading4"/>
    <w:qFormat/>
    <w:pPr>
      <w:numPr>
        <w:ilvl w:val="0"/>
        <w:numId w:val="0"/>
      </w:numPr>
      <w:ind w:left="709" w:hanging="0"/>
      <w:outlineLvl w:val="9"/>
    </w:pPr>
    <w:rPr>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23:00Z</dcterms:created>
  <dc:creator>Виктор Ерофеев</dc:creator>
  <dc:description/>
  <cp:keywords/>
  <dc:language>en-US</dc:language>
  <cp:lastModifiedBy>alexey</cp:lastModifiedBy>
  <dcterms:modified xsi:type="dcterms:W3CDTF">2006-09-14T19:50:00Z</dcterms:modified>
  <cp:revision>33</cp:revision>
  <dc:subject/>
  <dc:title>Жизнь с идиотом (рассказы, 1978—1990)</dc:title>
</cp:coreProperties>
</file>