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Fonts w:eastAsia="MS Mincho;ＭＳ 明朝"/>
        </w:rPr>
        <w:t>Виктор Владимирович Ерофеев</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1"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1"/>
        <w:tabs>
          <w:tab w:val="clear" w:pos="720"/>
          <w:tab w:val="left" w:pos="6751" w:leader="none"/>
        </w:tabs>
        <w:ind w:left="709" w:hanging="0"/>
        <w:rPr/>
      </w:pPr>
      <w:r>
        <w:rPr/>
        <w:t>Лабиринт Один</w:t>
        <w:tab/>
      </w:r>
    </w:p>
    <w:p>
      <w:pPr>
        <w:pStyle w:val="Normal"/>
        <w:rPr/>
      </w:pPr>
      <w:r>
        <w:rPr/>
      </w:r>
    </w:p>
    <w:p>
      <w:pPr>
        <w:pStyle w:val="Normal"/>
        <w:rPr/>
      </w:pPr>
      <w:r>
        <w:rPr/>
      </w:r>
    </w:p>
    <w:p>
      <w:pPr>
        <w:pStyle w:val="Normal"/>
        <w:rPr/>
      </w:pPr>
      <w:r>
        <w:rPr/>
      </w:r>
    </w:p>
    <w:p>
      <w:pPr>
        <w:pStyle w:val="Normal"/>
        <w:rPr>
          <w:rFonts w:eastAsia="MS Mincho;ＭＳ 明朝"/>
        </w:rPr>
      </w:pPr>
      <w:r>
        <w:rPr/>
        <w:drawing>
          <wp:inline distT="0" distB="0" distL="0" distR="0">
            <wp:extent cx="1905000"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9" r="-14" b="-9"/>
                    <a:stretch>
                      <a:fillRect/>
                    </a:stretch>
                  </pic:blipFill>
                  <pic:spPr bwMode="auto">
                    <a:xfrm>
                      <a:off x="0" y="0"/>
                      <a:ext cx="1905000" cy="2857500"/>
                    </a:xfrm>
                    <a:prstGeom prst="rect">
                      <a:avLst/>
                    </a:prstGeom>
                  </pic:spPr>
                </pic:pic>
              </a:graphicData>
            </a:graphic>
          </wp:inline>
        </w:drawing>
      </w:r>
    </w:p>
    <w:p>
      <w:pPr>
        <w:pStyle w:val="Index1"/>
        <w:rPr>
          <w:rFonts w:eastAsia="MS Mincho;ＭＳ 明朝"/>
        </w:rPr>
      </w:pPr>
      <w:r>
        <w:rPr>
          <w:rFonts w:eastAsia="MS Mincho;ＭＳ 明朝"/>
        </w:rPr>
        <w:t>содержание</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3"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Normal"/>
        <w:rPr>
          <w:color w:val="808080"/>
          <w:sz w:val="16"/>
        </w:rPr>
      </w:pPr>
      <w:r>
        <w:rPr>
          <w:color w:val="808080"/>
          <w:sz w:val="16"/>
        </w:rPr>
      </w:r>
    </w:p>
    <w:p>
      <w:pPr>
        <w:pStyle w:val="Normal"/>
        <w:rPr/>
      </w:pPr>
      <w:r>
        <w:rPr/>
      </w:r>
    </w:p>
    <w:p>
      <w:pPr>
        <w:pStyle w:val="Normal"/>
        <w:rPr/>
      </w:pPr>
      <w:r>
        <w:rPr/>
      </w:r>
    </w:p>
    <w:p>
      <w:pPr>
        <w:pStyle w:val="Heading3"/>
        <w:ind w:left="709" w:hanging="0"/>
        <w:rPr/>
      </w:pPr>
      <w:r>
        <w:rPr/>
        <w:t>Русский текст</w:t>
      </w:r>
    </w:p>
    <w:p>
      <w:pPr>
        <w:pStyle w:val="Normal"/>
        <w:rPr/>
      </w:pPr>
      <w:r>
        <w:rPr/>
      </w:r>
    </w:p>
    <w:p>
      <w:pPr>
        <w:pStyle w:val="Index2"/>
        <w:numPr>
          <w:ilvl w:val="0"/>
          <w:numId w:val="12"/>
        </w:numPr>
        <w:tabs>
          <w:tab w:val="clear" w:pos="720"/>
          <w:tab w:val="right" w:pos="9072" w:leader="none"/>
        </w:tabs>
        <w:rPr/>
      </w:pPr>
      <w:r>
        <w:rPr/>
        <w:t>На грани разрыва</w:t>
      </w:r>
    </w:p>
    <w:p>
      <w:pPr>
        <w:pStyle w:val="Index21"/>
        <w:rPr/>
      </w:pPr>
      <w:r>
        <w:rPr/>
        <w:t>(«Мелкий бес» Ф.Сологуба и русский реализм)</w:t>
        <w:tab/>
        <w:t>...............................1984</w:t>
      </w:r>
    </w:p>
    <w:p>
      <w:pPr>
        <w:pStyle w:val="Index2"/>
        <w:numPr>
          <w:ilvl w:val="0"/>
          <w:numId w:val="12"/>
        </w:numPr>
        <w:tabs>
          <w:tab w:val="clear" w:pos="720"/>
          <w:tab w:val="right" w:pos="9072" w:leader="none"/>
        </w:tabs>
        <w:rPr>
          <w:b w:val="false"/>
          <w:b w:val="false"/>
        </w:rPr>
      </w:pPr>
      <w:r>
        <w:rPr/>
        <w:t>В поисках потерянного рая</w:t>
      </w:r>
    </w:p>
    <w:p>
      <w:pPr>
        <w:pStyle w:val="Index21"/>
        <w:rPr/>
      </w:pPr>
      <w:r>
        <w:rPr/>
        <w:t>(Русский метароман В.Набокова)</w:t>
        <w:tab/>
        <w:t>..................................................1986</w:t>
      </w:r>
    </w:p>
    <w:p>
      <w:pPr>
        <w:pStyle w:val="Index2"/>
        <w:numPr>
          <w:ilvl w:val="0"/>
          <w:numId w:val="12"/>
        </w:numPr>
        <w:tabs>
          <w:tab w:val="clear" w:pos="720"/>
          <w:tab w:val="right" w:pos="9072" w:leader="none"/>
        </w:tabs>
        <w:rPr/>
      </w:pPr>
      <w:r>
        <w:rPr/>
        <w:t>Поэтика Добычина, или анализ забытого творчества</w:t>
        <w:tab/>
      </w:r>
      <w:r>
        <w:rPr>
          <w:b w:val="false"/>
        </w:rPr>
        <w:t>...............1985</w:t>
      </w:r>
    </w:p>
    <w:p>
      <w:pPr>
        <w:pStyle w:val="Index2"/>
        <w:numPr>
          <w:ilvl w:val="0"/>
          <w:numId w:val="12"/>
        </w:numPr>
        <w:tabs>
          <w:tab w:val="clear" w:pos="720"/>
          <w:tab w:val="right" w:pos="9072" w:leader="none"/>
        </w:tabs>
        <w:rPr/>
      </w:pPr>
      <w:r>
        <w:rPr/>
        <w:t>Поэта далеко заводит речь…</w:t>
      </w:r>
    </w:p>
    <w:p>
      <w:pPr>
        <w:pStyle w:val="Index21"/>
        <w:rPr/>
      </w:pPr>
      <w:r>
        <w:rPr/>
        <w:t>(Иосиф Бродский: свобода и одиночество)</w:t>
        <w:tab/>
        <w:t>.....................................1988</w:t>
      </w:r>
    </w:p>
    <w:p>
      <w:pPr>
        <w:pStyle w:val="Index2"/>
        <w:numPr>
          <w:ilvl w:val="0"/>
          <w:numId w:val="12"/>
        </w:numPr>
        <w:tabs>
          <w:tab w:val="clear" w:pos="720"/>
          <w:tab w:val="right" w:pos="9072" w:leader="none"/>
        </w:tabs>
        <w:rPr/>
      </w:pPr>
      <w:r>
        <w:rPr/>
        <w:t>Русские цветы зла</w:t>
        <w:tab/>
      </w:r>
      <w:r>
        <w:rPr>
          <w:b w:val="false"/>
        </w:rPr>
        <w:t>...................................................................1993</w:t>
      </w:r>
    </w:p>
    <w:p>
      <w:pPr>
        <w:pStyle w:val="Index2"/>
        <w:numPr>
          <w:ilvl w:val="0"/>
          <w:numId w:val="12"/>
        </w:numPr>
        <w:tabs>
          <w:tab w:val="clear" w:pos="720"/>
          <w:tab w:val="right" w:pos="9072" w:leader="none"/>
        </w:tabs>
        <w:rPr/>
      </w:pPr>
      <w:r>
        <w:rPr/>
        <w:t>Время рожать</w:t>
        <w:tab/>
      </w:r>
      <w:r>
        <w:rPr>
          <w:b w:val="false"/>
        </w:rPr>
        <w:t>.................................................................................</w:t>
      </w:r>
      <w:r>
        <w:rPr>
          <w:i/>
          <w:iCs/>
        </w:rPr>
        <w:t xml:space="preserve"> </w:t>
      </w:r>
    </w:p>
    <w:p>
      <w:pPr>
        <w:pStyle w:val="Normal"/>
        <w:rPr/>
      </w:pPr>
      <w:r>
        <w:rPr/>
      </w:r>
    </w:p>
    <w:p>
      <w:pPr>
        <w:pStyle w:val="Normal"/>
        <w:rPr/>
      </w:pPr>
      <w:r>
        <w:rPr/>
      </w:r>
    </w:p>
    <w:p>
      <w:pPr>
        <w:pStyle w:val="Normal"/>
        <w:rPr/>
      </w:pPr>
      <w:r>
        <w:rPr/>
      </w:r>
    </w:p>
    <w:p>
      <w:pPr>
        <w:pStyle w:val="Heading3"/>
        <w:ind w:left="709" w:hanging="0"/>
        <w:rPr/>
      </w:pPr>
      <w:r>
        <w:rPr/>
        <w:t>Мятежные слова</w:t>
      </w:r>
    </w:p>
    <w:p>
      <w:pPr>
        <w:pStyle w:val="Normal"/>
        <w:rPr/>
      </w:pPr>
      <w:r>
        <w:rPr/>
      </w:r>
    </w:p>
    <w:p>
      <w:pPr>
        <w:pStyle w:val="Index2"/>
        <w:numPr>
          <w:ilvl w:val="0"/>
          <w:numId w:val="12"/>
        </w:numPr>
        <w:tabs>
          <w:tab w:val="clear" w:pos="720"/>
          <w:tab w:val="right" w:pos="9072" w:leader="none"/>
        </w:tabs>
        <w:rPr/>
      </w:pPr>
      <w:r>
        <w:rPr/>
        <w:t>Рембо как Рембо</w:t>
        <w:tab/>
      </w:r>
      <w:r>
        <w:rPr>
          <w:b w:val="false"/>
        </w:rPr>
        <w:t>.......................................................................1995</w:t>
      </w:r>
    </w:p>
    <w:p>
      <w:pPr>
        <w:pStyle w:val="Index2"/>
        <w:numPr>
          <w:ilvl w:val="0"/>
          <w:numId w:val="12"/>
        </w:numPr>
        <w:tabs>
          <w:tab w:val="clear" w:pos="720"/>
          <w:tab w:val="right" w:pos="9072" w:leader="none"/>
        </w:tabs>
        <w:rPr/>
      </w:pPr>
      <w:r>
        <w:rPr/>
        <w:t>Борис Виан и «мерцающая эстетика»</w:t>
        <w:tab/>
      </w:r>
      <w:r>
        <w:rPr>
          <w:b w:val="false"/>
        </w:rPr>
        <w:t>..............................</w:t>
      </w:r>
      <w:r>
        <w:rPr>
          <w:b w:val="false"/>
          <w:iCs/>
        </w:rPr>
        <w:t>1978, 1995</w:t>
      </w:r>
    </w:p>
    <w:p>
      <w:pPr>
        <w:pStyle w:val="Index2"/>
        <w:numPr>
          <w:ilvl w:val="0"/>
          <w:numId w:val="12"/>
        </w:numPr>
        <w:tabs>
          <w:tab w:val="clear" w:pos="720"/>
          <w:tab w:val="right" w:pos="9072" w:leader="none"/>
        </w:tabs>
        <w:rPr/>
      </w:pPr>
      <w:r>
        <w:rPr/>
        <w:t>Путешествие Селина на край ночи</w:t>
        <w:tab/>
      </w:r>
      <w:r>
        <w:rPr>
          <w:b w:val="false"/>
        </w:rPr>
        <w:t>............................................1985</w:t>
      </w:r>
      <w:r>
        <w:rPr>
          <w:i/>
          <w:iCs/>
        </w:rPr>
        <w:t xml:space="preserve"> </w:t>
      </w:r>
    </w:p>
    <w:p>
      <w:pPr>
        <w:pStyle w:val="Index2"/>
        <w:numPr>
          <w:ilvl w:val="0"/>
          <w:numId w:val="12"/>
        </w:numPr>
        <w:tabs>
          <w:tab w:val="clear" w:pos="720"/>
          <w:tab w:val="right" w:pos="9072" w:leader="none"/>
        </w:tabs>
        <w:rPr/>
      </w:pPr>
      <w:r>
        <w:rPr/>
        <w:t>«Новый роман» и физиология писательства</w:t>
        <w:tab/>
      </w:r>
      <w:r>
        <w:rPr>
          <w:b w:val="false"/>
        </w:rPr>
        <w:t>....................</w:t>
      </w:r>
      <w:r>
        <w:rPr>
          <w:b w:val="false"/>
          <w:iCs/>
        </w:rPr>
        <w:t>1984, 1995</w:t>
      </w:r>
    </w:p>
    <w:p>
      <w:pPr>
        <w:pStyle w:val="Normal"/>
        <w:rPr/>
      </w:pPr>
      <w:r>
        <w:rPr/>
      </w:r>
    </w:p>
    <w:p>
      <w:pPr>
        <w:pStyle w:val="Normal"/>
        <w:rPr/>
      </w:pPr>
      <w:r>
        <w:rPr/>
      </w:r>
    </w:p>
    <w:p>
      <w:pPr>
        <w:pStyle w:val="Normal"/>
        <w:rPr/>
      </w:pPr>
      <w:r>
        <w:rPr/>
      </w:r>
    </w:p>
    <w:p>
      <w:pPr>
        <w:pStyle w:val="Heading3"/>
        <w:ind w:left="709" w:hanging="0"/>
        <w:rPr/>
      </w:pPr>
      <w:r>
        <w:rPr/>
        <w:t>Встречи культур</w:t>
      </w:r>
    </w:p>
    <w:p>
      <w:pPr>
        <w:pStyle w:val="Normal"/>
        <w:rPr/>
      </w:pPr>
      <w:r>
        <w:rPr/>
      </w:r>
    </w:p>
    <w:p>
      <w:pPr>
        <w:pStyle w:val="Index2"/>
        <w:numPr>
          <w:ilvl w:val="0"/>
          <w:numId w:val="12"/>
        </w:numPr>
        <w:tabs>
          <w:tab w:val="clear" w:pos="720"/>
          <w:tab w:val="right" w:pos="9072" w:leader="none"/>
        </w:tabs>
        <w:rPr/>
      </w:pPr>
      <w:r>
        <w:rPr/>
        <w:t>Пруст и Толстой</w:t>
        <w:tab/>
      </w:r>
      <w:r>
        <w:rPr>
          <w:b w:val="false"/>
        </w:rPr>
        <w:t>........................................................................1978</w:t>
      </w:r>
    </w:p>
    <w:p>
      <w:pPr>
        <w:pStyle w:val="Index2"/>
        <w:numPr>
          <w:ilvl w:val="0"/>
          <w:numId w:val="12"/>
        </w:numPr>
        <w:tabs>
          <w:tab w:val="clear" w:pos="720"/>
          <w:tab w:val="right" w:pos="9072" w:leader="none"/>
        </w:tabs>
        <w:rPr/>
      </w:pPr>
      <w:r>
        <w:rPr/>
        <w:t>До последнего предела чрезмерности</w:t>
      </w:r>
    </w:p>
    <w:p>
      <w:pPr>
        <w:pStyle w:val="Index21"/>
        <w:rPr/>
      </w:pPr>
      <w:r>
        <w:rPr/>
        <w:t>(Шоковая эстетика Гоголя и Флобера)</w:t>
        <w:tab/>
        <w:t>...........................................1983</w:t>
      </w:r>
    </w:p>
    <w:p>
      <w:pPr>
        <w:pStyle w:val="Index2"/>
        <w:numPr>
          <w:ilvl w:val="0"/>
          <w:numId w:val="12"/>
        </w:numPr>
        <w:tabs>
          <w:tab w:val="clear" w:pos="720"/>
          <w:tab w:val="right" w:pos="9072" w:leader="none"/>
        </w:tabs>
        <w:rPr>
          <w:b w:val="false"/>
          <w:b w:val="false"/>
        </w:rPr>
      </w:pPr>
      <w:r>
        <w:rPr/>
        <w:t>Ля Софи э дорме дежа</w:t>
      </w:r>
    </w:p>
    <w:p>
      <w:pPr>
        <w:pStyle w:val="Index21"/>
        <w:rPr/>
      </w:pPr>
      <w:r>
        <w:rPr/>
        <w:t>(Чехов — интеллигенция — Франция — Чехов)</w:t>
        <w:tab/>
        <w:t>...............................1995</w:t>
      </w:r>
    </w:p>
    <w:p>
      <w:pPr>
        <w:pStyle w:val="Index2"/>
        <w:numPr>
          <w:ilvl w:val="0"/>
          <w:numId w:val="12"/>
        </w:numPr>
        <w:tabs>
          <w:tab w:val="clear" w:pos="720"/>
          <w:tab w:val="right" w:pos="9072" w:leader="none"/>
        </w:tabs>
        <w:rPr/>
      </w:pPr>
      <w:r>
        <w:rPr/>
        <w:t>«Французский элемент» в творчестве Гоголя</w:t>
        <w:tab/>
      </w:r>
      <w:r>
        <w:rPr>
          <w:b w:val="false"/>
        </w:rPr>
        <w:t>.........................1980</w:t>
      </w:r>
    </w:p>
    <w:p>
      <w:pPr>
        <w:pStyle w:val="Index2"/>
        <w:numPr>
          <w:ilvl w:val="0"/>
          <w:numId w:val="12"/>
        </w:numPr>
        <w:tabs>
          <w:tab w:val="clear" w:pos="720"/>
          <w:tab w:val="right" w:pos="9072" w:leader="none"/>
        </w:tabs>
        <w:rPr/>
      </w:pPr>
      <w:r>
        <w:rPr/>
        <w:t>Поэтика и этика рассказа</w:t>
      </w:r>
    </w:p>
    <w:p>
      <w:pPr>
        <w:pStyle w:val="Index21"/>
        <w:rPr/>
      </w:pPr>
      <w:r>
        <w:rPr/>
        <w:t>(Стили Чехова и Мопассана)</w:t>
        <w:tab/>
        <w:t>........................................................1977</w:t>
      </w:r>
    </w:p>
    <w:p>
      <w:pPr>
        <w:pStyle w:val="Index2"/>
        <w:numPr>
          <w:ilvl w:val="0"/>
          <w:numId w:val="12"/>
        </w:numPr>
        <w:tabs>
          <w:tab w:val="clear" w:pos="720"/>
          <w:tab w:val="right" w:pos="9072" w:leader="none"/>
        </w:tabs>
        <w:rPr/>
      </w:pPr>
      <w:r>
        <w:rPr/>
        <w:t>Мистификация, и ужас, и любовь</w:t>
      </w:r>
    </w:p>
    <w:p>
      <w:pPr>
        <w:pStyle w:val="Index21"/>
        <w:rPr/>
      </w:pPr>
      <w:r>
        <w:rPr/>
        <w:t>(Китч-анализ китч-текста и судьбы человека)</w:t>
        <w:tab/>
        <w:t>.......................1988, 1996</w:t>
      </w:r>
    </w:p>
    <w:p>
      <w:pPr>
        <w:pStyle w:val="Index2"/>
        <w:numPr>
          <w:ilvl w:val="0"/>
          <w:numId w:val="12"/>
        </w:numPr>
        <w:tabs>
          <w:tab w:val="clear" w:pos="720"/>
          <w:tab w:val="right" w:pos="9072" w:leader="none"/>
        </w:tabs>
        <w:rPr/>
      </w:pPr>
      <w:r>
        <w:rPr/>
        <w:t>Молодой стиль</w:t>
        <w:tab/>
      </w:r>
      <w:r>
        <w:rPr>
          <w:b w:val="false"/>
        </w:rPr>
        <w:t>................................................................................</w:t>
      </w:r>
      <w:r>
        <w:br w:type="page"/>
      </w:r>
    </w:p>
    <w:p>
      <w:pPr>
        <w:pStyle w:val="Heading3"/>
        <w:keepNext w:val="false"/>
        <w:ind w:left="709" w:hanging="0"/>
        <w:rPr/>
      </w:pPr>
      <w:r>
        <w:rPr/>
        <w:t>Русский текст</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4"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Normal"/>
        <w:rPr>
          <w:color w:val="808080"/>
          <w:sz w:val="16"/>
        </w:rPr>
      </w:pPr>
      <w:r>
        <w:rPr>
          <w:color w:val="808080"/>
          <w:sz w:val="16"/>
        </w:rPr>
      </w:r>
    </w:p>
    <w:p>
      <w:pPr>
        <w:pStyle w:val="Normal"/>
        <w:rPr/>
      </w:pPr>
      <w:r>
        <w:rPr/>
      </w:r>
    </w:p>
    <w:p>
      <w:pPr>
        <w:pStyle w:val="Normal"/>
        <w:rPr/>
      </w:pPr>
      <w:r>
        <w:rPr/>
      </w:r>
    </w:p>
    <w:p>
      <w:pPr>
        <w:pStyle w:val="Style11"/>
        <w:rPr/>
      </w:pPr>
      <w:r>
        <w:rPr>
          <w:rFonts w:eastAsia="Verdana" w:cs="Verdana"/>
        </w:rPr>
        <w:t xml:space="preserve"> </w:t>
      </w:r>
      <w:r>
        <w:rPr/>
        <w:t>«Все произведения мировой литературы я делю на разрешенные и написанные без разрешения.</w:t>
      </w:r>
    </w:p>
    <w:p>
      <w:pPr>
        <w:pStyle w:val="Style11"/>
        <w:rPr/>
      </w:pPr>
      <w:r>
        <w:rPr/>
        <w:t>Первые — это мразь, вторые — ворованный воздух».</w:t>
      </w:r>
    </w:p>
    <w:p>
      <w:pPr>
        <w:pStyle w:val="Style11"/>
        <w:rPr/>
      </w:pPr>
      <w:r>
        <w:rPr/>
      </w:r>
    </w:p>
    <w:p>
      <w:pPr>
        <w:pStyle w:val="Style11"/>
        <w:rPr/>
      </w:pPr>
      <w:r>
        <w:rPr>
          <w:iCs/>
        </w:rPr>
        <w:t>из прозы одного немодного поэта</w:t>
      </w:r>
    </w:p>
    <w:p>
      <w:pPr>
        <w:pStyle w:val="Style10"/>
        <w:rPr/>
      </w:pPr>
      <w:r>
        <w:rPr>
          <w:rFonts w:eastAsia="MS Mincho;ＭＳ 明朝"/>
        </w:rPr>
        <w:t>Виктор Владимирович Ерофеев</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5"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На грани разрыва</w:t>
      </w:r>
    </w:p>
    <w:p>
      <w:pPr>
        <w:pStyle w:val="Berschrift4nichtfett"/>
        <w:rPr/>
      </w:pPr>
      <w:r>
        <w:rPr/>
        <w:t>«Мелкий бес» Ф.Сологуба и русский реализм</w:t>
      </w:r>
    </w:p>
    <w:p>
      <w:pPr>
        <w:pStyle w:val="Normal"/>
        <w:rPr/>
      </w:pPr>
      <w:r>
        <w:rPr/>
      </w:r>
    </w:p>
    <w:p>
      <w:pPr>
        <w:pStyle w:val="Normal"/>
        <w:rPr/>
      </w:pPr>
      <w:r>
        <w:rPr/>
      </w:r>
    </w:p>
    <w:p>
      <w:pPr>
        <w:pStyle w:val="Normal"/>
        <w:rPr/>
      </w:pPr>
      <w:r>
        <w:rPr/>
      </w:r>
    </w:p>
    <w:p>
      <w:pPr>
        <w:pStyle w:val="Normal"/>
        <w:rPr/>
      </w:pPr>
      <w:r>
        <w:rPr/>
        <w:t xml:space="preserve">Я рассматриваю «Мелкий бес» Федора Сологуба как </w:t>
      </w:r>
      <w:r>
        <w:rPr>
          <w:i/>
          <w:iCs/>
        </w:rPr>
        <w:t xml:space="preserve">пограничное произведение. </w:t>
      </w:r>
      <w:r>
        <w:rPr/>
        <w:t xml:space="preserve">Этот довольно небольшой по объему роман содержит в своем строении черты внутренней драмы, вызванной его противоречивым отношением к могучей традиции русской прозы </w:t>
      </w:r>
      <w:r>
        <w:rPr>
          <w:lang w:val="en-US"/>
        </w:rPr>
        <w:t>XIX</w:t>
      </w:r>
      <w:r>
        <w:rPr/>
        <w:t xml:space="preserve"> века, традиции всемирной значимости и поистине великих мастеров. Впрочем, нужно сразу сказать, момент отчуждения от традиции для автора романа не носил вполне осознанный характер. Напротив, Сологуб скорее чувствовал себя под сенью традиции. Вообще пограничные произведения, как правило, радикальнее своих создателей и, возможно, с особой наглядностью подтверждают правомерность известного добролюбовского различия того, «что </w:t>
      </w:r>
      <w:r>
        <w:rPr>
          <w:i/>
          <w:iCs/>
        </w:rPr>
        <w:t xml:space="preserve">хотел </w:t>
      </w:r>
      <w:r>
        <w:rPr/>
        <w:t xml:space="preserve">сказать автор», и того, «что </w:t>
      </w:r>
      <w:r>
        <w:rPr>
          <w:i/>
          <w:iCs/>
        </w:rPr>
        <w:t xml:space="preserve">сказалось </w:t>
      </w:r>
      <w:r>
        <w:rPr/>
        <w:t>им».</w:t>
      </w:r>
    </w:p>
    <w:p>
      <w:pPr>
        <w:pStyle w:val="Normal"/>
        <w:rPr/>
      </w:pPr>
      <w:r>
        <w:rPr/>
        <w:t>Разрыв с традицией не означает ее преодоления. Разумеется, «Мелкий бес» ни в коей мере не отменил великой традиции (да и ничто ее не отменит). Анализ пограничного произведения требует постановки вопроса о том, чем традиция не удовлетворяет эстетике данного произведения и чем оно, в свою очередь, противостоит эстетике предшествующей традиции. Новый элемент исследования в таком случае состоит в соотношении произведения не с одним или несколькими иными произведениями, но с художественной моделью самой традиции. «Мелкий бес» — это напряженный диалог с традицией реализма.</w:t>
      </w:r>
    </w:p>
    <w:p>
      <w:pPr>
        <w:pStyle w:val="Normal"/>
        <w:rPr/>
      </w:pPr>
      <w:r>
        <w:rPr/>
        <w:t>Чтобы выявить художественное своеобразие «Мелкого беса», напомним о некоторых фундаментальных чертах русского классического реализма. Выделим преимущественно те из них, которые, формируя «коллективный» образ истины золотого века русской прозы, переосмысляются или оспариваются, пародируются в романе Ф.Сологуба.</w:t>
      </w:r>
    </w:p>
    <w:p>
      <w:pPr>
        <w:pStyle w:val="Normal"/>
        <w:rPr/>
      </w:pPr>
      <w:r>
        <w:rPr/>
        <w:t xml:space="preserve">Русская классическая литература исповедует </w:t>
      </w:r>
      <w:r>
        <w:rPr>
          <w:i/>
          <w:iCs/>
        </w:rPr>
        <w:t xml:space="preserve">философию надежды. </w:t>
      </w:r>
      <w:r>
        <w:rPr/>
        <w:t>Это одна из наиболее важных категорий. Истины без надежды не существует. Русская литература объединена в своей уверенности в том, что будущее должно быть и будет лучше настоящего. Иными словами, она ориентирована на лучшее будущее. Эта надежда ни в коем случае не звучит легкомысленно, она зачастую скорее мучительна и требует от человека жертвенности и самоотдачи. Она редко соотносится со сроками жизни самого автора («Жаль только — жить в эту пору прекрасную…»). В несколько утрированном виде эту философию надежды выражает чеховский Вершинин:</w:t>
      </w:r>
    </w:p>
    <w:p>
      <w:pPr>
        <w:pStyle w:val="Normal"/>
        <w:rPr/>
      </w:pPr>
      <w:r>
        <w:rPr/>
      </w:r>
    </w:p>
    <w:p>
      <w:pPr>
        <w:pStyle w:val="Style5"/>
        <w:rPr/>
      </w:pPr>
      <w:r>
        <w:rPr/>
        <w:t>«Мне кажется, все на земле должно измениться мало-помалу и уже меняется на наших глазах. Через двести-триста, наконец, тысячу лет,— дело не в сроке,— настанет новая счастливая жизнь. Участвовать в этой жизни мы не будем, конечно, но мы для нее живем теперь, работаем, ну, страдаем, мы творим ее — и в этом одном цель нашего бытия и, если хотите, наше счастье».</w:t>
      </w:r>
    </w:p>
    <w:p>
      <w:pPr>
        <w:pStyle w:val="Normal"/>
        <w:rPr/>
      </w:pPr>
      <w:r>
        <w:rPr/>
      </w:r>
    </w:p>
    <w:p>
      <w:pPr>
        <w:pStyle w:val="Normal"/>
        <w:rPr/>
      </w:pPr>
      <w:r>
        <w:rPr/>
        <w:t xml:space="preserve">Новой жизни должен соответствовать новый герой. От Рахметова до Алеши Карамазова — таков диапазон поисков </w:t>
      </w:r>
      <w:r>
        <w:rPr>
          <w:i/>
          <w:iCs/>
        </w:rPr>
        <w:t>нового человека.</w:t>
      </w:r>
    </w:p>
    <w:p>
      <w:pPr>
        <w:pStyle w:val="Normal"/>
        <w:rPr/>
      </w:pPr>
      <w:r>
        <w:rPr/>
        <w:t>Русская реалистическая литература — это литература не только вопросов, но и ответов. Можно даже сказать, что для нее не существует неразрешимых вопросов. В духе философии надежды, чуждой отчаяния и неверия в «пору прекрасную», любой вопрос можно решить либо с помощью коренной трансформации общественных институций, либо — если берется метафизический план (Достоевский, Толстой) — с помощью обнаружения универсального смысла.</w:t>
      </w:r>
    </w:p>
    <w:p>
      <w:pPr>
        <w:pStyle w:val="Normal"/>
        <w:rPr/>
      </w:pPr>
      <w:r>
        <w:rPr/>
        <w:t xml:space="preserve">Философия надежды переплетена с понятием общественного прогресса. Справедливо подчеркивается </w:t>
      </w:r>
      <w:r>
        <w:rPr>
          <w:i/>
          <w:iCs/>
        </w:rPr>
        <w:t xml:space="preserve">социальный </w:t>
      </w:r>
      <w:r>
        <w:rPr/>
        <w:t>характер традиции. Русской литературе свойственно не только критическое отношение к вопиющей социальной действительности («критический реализм»), но ей столь же присущи и поиски социального идеала всеобщей справедливости.</w:t>
      </w:r>
    </w:p>
    <w:p>
      <w:pPr>
        <w:pStyle w:val="Normal"/>
        <w:rPr/>
      </w:pPr>
      <w:r>
        <w:rPr/>
        <w:t xml:space="preserve">Таким образом, истина, которая заключена в традиции, едина для всех. Русская литература всегда утверждала монизм истины и плюрализм лишь отклонений от нее. Эти отклонения нередко бывали соблазнительны (сточки зрения индивидуализма), и писатели описывали их не без некоторого сочувствия или симпатии (так повелось с «Онегина»), но когда речь заходила о приговоре, писатель решительным образом осуждал индивидуалистические заблуждения своего героя с позиций надиндивидуальной истины, единой для всех. Достоевский наиболее аргументировано позволил высказаться различным оппонентам, но его полифония существовала лишь на уровне отклонений. Истина сохранялась недробимой, хотя путь к ней был нелегкий. В целом истина для русской литературы имеет демократический, несословный характер. Перефразируя Достоевского, можно сказать, что если бы истина находилась </w:t>
      </w:r>
      <w:r>
        <w:rPr>
          <w:i/>
          <w:iCs/>
        </w:rPr>
        <w:t xml:space="preserve">вне </w:t>
      </w:r>
      <w:r>
        <w:rPr/>
        <w:t>народа, русская литература предпочла бы остаться скорее с народом, чем с истиной.</w:t>
      </w:r>
    </w:p>
    <w:p>
      <w:pPr>
        <w:pStyle w:val="Normal"/>
        <w:rPr/>
      </w:pPr>
      <w:r>
        <w:rPr/>
        <w:t>Философско-эстетический принцип триединства «истина — добро — красота» принадлежит не только русской традиции, однако в ней, дополняясь тождеством «истина — справедливость», он приобретает особую последовательность и смысл. Из этого триединства следует целый ряд выводов.</w:t>
      </w:r>
    </w:p>
    <w:p>
      <w:pPr>
        <w:pStyle w:val="Normal"/>
        <w:rPr/>
      </w:pPr>
      <w:r>
        <w:rPr/>
        <w:t xml:space="preserve">Истина немыслима </w:t>
      </w:r>
      <w:r>
        <w:rPr>
          <w:i/>
          <w:iCs/>
        </w:rPr>
        <w:t xml:space="preserve">вне </w:t>
      </w:r>
      <w:r>
        <w:rPr/>
        <w:t xml:space="preserve">добра. Русская традиция отличается активной проповедью добра. В ее модели мира зло никогда не торжествует, а если и одерживает некоторые временные победы, то они в конечном счете оказываются фиктивными и несостоятельными. Основная онтологическая «слабость» зла в том, что оно не самостоятельно, не изначально, а имеет те или иные причины, которые </w:t>
      </w:r>
      <w:r>
        <w:rPr>
          <w:i/>
          <w:iCs/>
        </w:rPr>
        <w:t xml:space="preserve">возможно </w:t>
      </w:r>
      <w:r>
        <w:rPr/>
        <w:t xml:space="preserve">устранить. В отличие от зла, добро самостоятельно и </w:t>
      </w:r>
      <w:r>
        <w:rPr>
          <w:i/>
          <w:iCs/>
        </w:rPr>
        <w:t xml:space="preserve">беспричинно. </w:t>
      </w:r>
      <w:r>
        <w:rPr/>
        <w:t>В результате зло онтологически бессильно перед добром, хотя вопрос о степени этого бессилия порождал жаркие споры.</w:t>
      </w:r>
    </w:p>
    <w:p>
      <w:pPr>
        <w:pStyle w:val="Normal"/>
        <w:rPr/>
      </w:pPr>
      <w:r>
        <w:rPr/>
        <w:t xml:space="preserve">Истина немыслима </w:t>
      </w:r>
      <w:r>
        <w:rPr>
          <w:i/>
          <w:iCs/>
        </w:rPr>
        <w:t xml:space="preserve">вне </w:t>
      </w:r>
      <w:r>
        <w:rPr/>
        <w:t xml:space="preserve">красоты. Но красота также немыслима </w:t>
      </w:r>
      <w:r>
        <w:rPr>
          <w:i/>
          <w:iCs/>
        </w:rPr>
        <w:t xml:space="preserve">вне </w:t>
      </w:r>
      <w:r>
        <w:rPr/>
        <w:t>истины, то есть красота не может быть самодостаточной. Она направлена на внеэстетические цели («красота спасет мир»). Связь красоты со злом порождает демоническую красоту. Элементы демонической красоты видны уже в Печорине, но особенно полно выражены в образе Ставрогина. Однако это не подлинная красота, а всего лишь обольстительная «маска», обман и в конечном счете уродство.</w:t>
      </w:r>
    </w:p>
    <w:p>
      <w:pPr>
        <w:pStyle w:val="Normal"/>
        <w:rPr/>
      </w:pPr>
      <w:r>
        <w:rPr/>
        <w:t xml:space="preserve">Русская традиция создает гармонический образ героя. Его внешний облик соответствует внутреннему содержанию. Показателен известный пример с Базаровым. В работе над романом, стремясь к более позитивной оценке Базарова, Тургенев «снял», «вымарал» угри с его лица. Положительный герой не может быть внешне отталкивающим, плюгавым, неприятным. Физические недостатки ни в коей мере не нейтральны, они свидетельствуют </w:t>
      </w:r>
      <w:r>
        <w:rPr>
          <w:i/>
          <w:iCs/>
        </w:rPr>
        <w:t xml:space="preserve">против </w:t>
      </w:r>
      <w:r>
        <w:rPr/>
        <w:t>героя (знаменитые уши Каренина). Но показателен также пример княжны Марьи. Она некрасива, но ее «некрасивое, болезненное лицо» преображено внутренним светом глаз, которые «были так хороши, что очень часто, несмотря на некрасивость всего лица, глаза эти делались привлекательнее красоты». Без этого «несмотря» Марья не была бы положительной героиней. «Привлекательнее красоты» — это конечное торжество внутреннего содержания над внешней формой характерно не только для княжны, но и для Тушина, Пьера Безухова, Хромоножки и других. Героини русского романа, как правило, наделены не яркой, эротической красотой, а «тихой» и «скромной». Более того, «очень красивые» женщины, с вызывающей красотой, чаще всего оказываются «хищницами».</w:t>
      </w:r>
    </w:p>
    <w:p>
      <w:pPr>
        <w:pStyle w:val="Normal"/>
        <w:rPr/>
      </w:pPr>
      <w:r>
        <w:rPr/>
      </w:r>
    </w:p>
    <w:p>
      <w:pPr>
        <w:pStyle w:val="Style5"/>
        <w:rPr/>
      </w:pPr>
      <w:r>
        <w:rPr/>
        <w:t xml:space="preserve">«Красота их возбуждала в нем,— </w:t>
      </w:r>
      <w:r>
        <w:rPr>
          <w:i w:val="false"/>
        </w:rPr>
        <w:t>пишет Чехов о Гурове</w:t>
      </w:r>
      <w:r>
        <w:rPr/>
        <w:t>,— ненависть, и кружева на их белье казались ему тогда похожими на чешую».</w:t>
      </w:r>
    </w:p>
    <w:p>
      <w:pPr>
        <w:pStyle w:val="Normal"/>
        <w:rPr/>
      </w:pPr>
      <w:r>
        <w:rPr/>
      </w:r>
    </w:p>
    <w:p>
      <w:pPr>
        <w:pStyle w:val="Normal"/>
        <w:rPr/>
      </w:pPr>
      <w:r>
        <w:rPr/>
        <w:t xml:space="preserve">В общем же для русской традиции характерен культ трепетного и нередко сострадательного отношения к женщине. В этом качестве женщины обладают некоей «охранной грамотой», отношение к ним гораздо более снисходительное, чем к мужчинам. Они очень редко (за исключением старых деспотических барынь и чрезмерно эмансипированных барышень — то есть уже </w:t>
      </w:r>
      <w:r>
        <w:rPr>
          <w:i/>
          <w:iCs/>
        </w:rPr>
        <w:t xml:space="preserve">как бы и не женщин) </w:t>
      </w:r>
      <w:r>
        <w:rPr/>
        <w:t>оказываются объектом разоблачения. Это почти что «священные животные». Здесь же отмечу любовь русской литературы к детям. Дети в русской реалистической литературе почти всегда прекрасны.</w:t>
      </w:r>
    </w:p>
    <w:p>
      <w:pPr>
        <w:pStyle w:val="Normal"/>
        <w:rPr/>
      </w:pPr>
      <w:r>
        <w:rPr/>
        <w:t>В русской традиции представление о красоте нерасторжимое целомудренностью. Предпочтение отдается духовной, платонической любви перед чувственностью, плотской, физической страстью. Последняя зачастую развенчивается, дискредитируется, пародируется. Я уже не говорю о философии «Крейцеровой сонаты». Эротика вынесена вообще за грань литературы, но даже «за гранью» она скорее иронична, чем эротична (Барков, «Гавриилиада», «юнкерские» поэмы Лермонтова). На фоне такой традиции умеренно сладострастный «Санин» мог действительно вызвать скандал.</w:t>
      </w:r>
    </w:p>
    <w:p>
      <w:pPr>
        <w:pStyle w:val="Normal"/>
        <w:rPr/>
      </w:pPr>
      <w:r>
        <w:rPr/>
        <w:t xml:space="preserve">Внешность героини, как правило, описана таким образом, что тело кажется «полуплотью». Трудно представить себе, что Сонечка Мармеладова — несчастная проститутка. Она торгует телом, которого нет. Другие, «инфернальные» женщины Достоевского (Настасья Филипповна, Грушенька) также обозначены лишь условно (отсюда при экранизации многие русские героини кажутся слишком </w:t>
      </w:r>
      <w:r>
        <w:rPr>
          <w:i/>
          <w:iCs/>
        </w:rPr>
        <w:t>плотскими</w:t>
      </w:r>
      <w:r>
        <w:rPr>
          <w:iCs/>
        </w:rPr>
        <w:t xml:space="preserve">). </w:t>
      </w:r>
      <w:r>
        <w:rPr/>
        <w:t>Чистота тургеневских женщин стала нарицательной. Русская литература — это литература преимущественно «первой любви».</w:t>
      </w:r>
    </w:p>
    <w:p>
      <w:pPr>
        <w:pStyle w:val="Normal"/>
        <w:rPr/>
      </w:pPr>
      <w:r>
        <w:rPr/>
        <w:t>Целомудренность в выражениях, отсутствие сальностей, грубости, сквернословия, атмосферы пикантности и двусмысленности (чего нельзя сказать, например, о французской литературе) — это также отличительные черты традиции.</w:t>
      </w:r>
    </w:p>
    <w:p>
      <w:pPr>
        <w:pStyle w:val="Normal"/>
        <w:rPr/>
      </w:pPr>
      <w:r>
        <w:rPr/>
        <w:t>Наконец, и это, пожалуй, самое главное: истина немыслима вне смысла. Иными словами, нелепость, хаотичность, беспорядочность жизни оцениваются в русской литературе как явления случайные, временные, неподлинные, обусловленные конкретными обстоятельствами общественного или психологического порядка. Эти обстоятельства могут и должны быть устранены, и с их устранением жизнь обретает утраченный смысл. Идея того, что человеческая жизнь полна непреходящего смысла, пронизывает всю русскую литературу и вновь обращает нас к философии надежды.</w:t>
      </w:r>
    </w:p>
    <w:p>
      <w:pPr>
        <w:pStyle w:val="Normal"/>
        <w:rPr/>
      </w:pPr>
      <w:r>
        <w:rPr/>
        <w:t xml:space="preserve">Итак, все части художественной модели мира, созданной русской литературой, соответствуют друг другу, находятся в </w:t>
      </w:r>
      <w:r>
        <w:rPr>
          <w:i/>
          <w:iCs/>
        </w:rPr>
        <w:t xml:space="preserve">гармоническом </w:t>
      </w:r>
      <w:r>
        <w:rPr/>
        <w:t xml:space="preserve">единстве. Очень важны буквально ощущаемые в каждой строке проекция в будущее, неудовлетворенность настоящим, требование перемен. В этой неудовлетворенности, в непримиримости по отношению к пороку — источник энергии революционного свойства, и недаром В.Розанов, будучи, в сущности, оппонентом именно этой революционной, преобразовательной миссии русской литературы, писал о том, что среди причин, породивших русскую революцию, «из слагающих «разложителей» (старой.— </w:t>
      </w:r>
      <w:r>
        <w:rPr>
          <w:i/>
          <w:iCs/>
        </w:rPr>
        <w:t>В.Е.</w:t>
      </w:r>
      <w:r>
        <w:rPr>
          <w:iCs/>
        </w:rPr>
        <w:t xml:space="preserve">) </w:t>
      </w:r>
      <w:r>
        <w:rPr/>
        <w:t>России» нет ни одной причины «нелитературного происхождения». Русская литература оказалась в самом деле не только союзницей русского освободительного движения, но и его моральной опорой. Именно поэтому она имела право говорить о негативных, нигилистических тенденциях, возникавших в этом широком движении («Бесы» Достоевского). Следует сказать еще и о том, что русская литература способствовала формированию определенного склада мышления, особого типа национального сознания, устремленного к идеальным образцам и сохранившего свою актуальность до наших дней.</w:t>
      </w:r>
    </w:p>
    <w:p>
      <w:pPr>
        <w:pStyle w:val="Normal"/>
        <w:rPr/>
      </w:pPr>
      <w:r>
        <w:rPr/>
        <w:t xml:space="preserve">Художественная модель мира, созданная реалистической традицией, охватывала самые разнообразные пласты бытия, давала ответы на самые существенные вопросы, связанные с общественным, национальным, индивидуальным и метафизическим планами. В этой модели, которая, в отличие от других моделей, порою трактуется как зеркало или окно в мир (тем самым забывается об ее избирательности и о том, что она имеет свои конструктивные особенности и системные характеристики), мы находим самые различные и порой противоположные друг другу точки зрения, споры, до сих пор будоражащие мысль и чувства миллионов читателей. Можно с уверенностью сказать, что русская литература </w:t>
      </w:r>
      <w:r>
        <w:rPr>
          <w:lang w:val="en-US"/>
        </w:rPr>
        <w:t>XIX</w:t>
      </w:r>
      <w:r>
        <w:rPr/>
        <w:t xml:space="preserve"> века является одним из наиболее богатых и важных культурных феноменов всей человеческой культуры в целом.</w:t>
      </w:r>
    </w:p>
    <w:p>
      <w:pPr>
        <w:pStyle w:val="Normal"/>
        <w:rPr/>
      </w:pPr>
      <w:r>
        <w:rPr/>
        <w:t>Тем не менее к концу века, в начале 90-х годов, возникает и начинает складываться в определенную группу литературное направление, которое ставит под сомнение некоторые положения, развитые традицией. Нас сейчас интересует не генезис русского символизма и его связи с новейшей французской литературой и немецкой философией того времени. Нам важно определить, где проходит линия разрыва страдицией, водораздел направлений. Отход от традиции знаменуется прежде всего расчленением традиции на «живые» и «мертвые» (отжившие, сточки зрения сторонников «нового искусства», свой век) элементы. Это расчленение не может произойти внутри системы; необходим «посторонний» взгляд.</w:t>
      </w:r>
    </w:p>
    <w:p>
      <w:pPr>
        <w:pStyle w:val="Normal"/>
        <w:rPr/>
      </w:pPr>
      <w:r>
        <w:rPr/>
        <w:t>Такой «посторонний» взгляд по отношению к традиции уже характерен для статьи Мережковского «О причинах упадка и о новых течениях современной русской литературы» (1893). Однако отечественная художественная практика той поры лишь в символистской поэзии соответствовала манифесту. Роман находился под влиянием традиции вплоть до «Мелкого беса» (1907).</w:t>
      </w:r>
      <w:r>
        <w:rPr>
          <w:rStyle w:val="FootnoteCharacters"/>
          <w:rStyle w:val="FootnoteAnchor"/>
        </w:rPr>
        <w:footnoteReference w:id="2"/>
      </w:r>
      <w:r>
        <w:rPr/>
        <w:t xml:space="preserve"> Здесь, уже в художественной практике, наметилось расчленение традиции на указанные элементы, соотношение которых и «перевернуло» роман.</w:t>
      </w:r>
    </w:p>
    <w:p>
      <w:pPr>
        <w:pStyle w:val="Normal"/>
        <w:rPr/>
      </w:pPr>
      <w:r>
        <w:rPr/>
        <w:t xml:space="preserve">Вместе с тем в известном смысле «Мелкий бес» опирается на реалистическую эстетику. Его связь с художественными системами Гоголя, Достоевского и Чехова несомненна. Влияние Толстого ощущается в самой экспозиции романа. Сологуб противопоставляет видимость — сущности. Видимость такова, что в описываемом городе «живут мирно и дружно. И даже весело. Но все это только казалось»,— предупреждает Сологуб, и читателю </w:t>
      </w:r>
      <w:r>
        <w:rPr>
          <w:i/>
          <w:iCs/>
        </w:rPr>
        <w:t xml:space="preserve">кажется, </w:t>
      </w:r>
      <w:r>
        <w:rPr/>
        <w:t>что сейчас произойдет аналогичное толстовскому разоблачение видимости, «срывание всех и всяческих масок».</w:t>
      </w:r>
    </w:p>
    <w:p>
      <w:pPr>
        <w:pStyle w:val="Normal"/>
        <w:rPr/>
      </w:pPr>
      <w:r>
        <w:rPr/>
        <w:t xml:space="preserve">Если попытаться кратко охарактеризовать содержание романа, то, прочитанный в традиции реалистической литературы, он производит впечатление произведения о нелепости русской провинциальной жизни конца прошлого века. Такое резюме ставит роман в ряд других реалистических произведений (в частности, многих рассказов Чехова). Но при более внимательном анализе романа можно заметить, что наше резюме слишком многословно, в нем встречаются явно факультативные слова, просящиеся в скобки, так что роман о нелепости (русской) (провинциальной) жизни (конца прошлого века) становится романом о </w:t>
      </w:r>
      <w:r>
        <w:rPr>
          <w:i/>
          <w:iCs/>
        </w:rPr>
        <w:t xml:space="preserve">нелепости жизни </w:t>
      </w:r>
      <w:r>
        <w:rPr/>
        <w:t xml:space="preserve">вообще, если под жизнью разуметь бытовую каждодневную </w:t>
      </w:r>
      <w:r>
        <w:rPr>
          <w:i/>
          <w:iCs/>
        </w:rPr>
        <w:t xml:space="preserve">земную </w:t>
      </w:r>
      <w:r>
        <w:rPr/>
        <w:t>реальность. В соответствии с этим трансформируется «миф» о главном герое, Передонове, которого критика порою не прочь поставить в одну шеренгу с Чичиковым, Обломовым, «человеком в футляре» и т.д.</w:t>
      </w:r>
    </w:p>
    <w:p>
      <w:pPr>
        <w:pStyle w:val="Normal"/>
        <w:rPr/>
      </w:pPr>
      <w:r>
        <w:rPr/>
        <w:t xml:space="preserve">Посмотрим, как происходит эта своеобразная «редукция». Отмечу еще раз тот факт, что показ нелепости, идиотизма какой-либо конкретной формы жизни соответствует традиции и даже является одной из социально-критических ее основ: если </w:t>
      </w:r>
      <w:r>
        <w:rPr>
          <w:i/>
          <w:iCs/>
        </w:rPr>
        <w:t xml:space="preserve">такая </w:t>
      </w:r>
      <w:r>
        <w:rPr/>
        <w:t>жизнь нелепа, то, следовательно, надо жить иначе, надо преображать жизнь — так проповедует традиция. В каком-то смысле Сологуб соглашается с этой проповедью. Но он не может принять ее целиком.</w:t>
      </w:r>
    </w:p>
    <w:p>
      <w:pPr>
        <w:pStyle w:val="Normal"/>
        <w:rPr/>
      </w:pPr>
      <w:r>
        <w:rPr/>
        <w:t>Автор романа не приемлет той жизни, о которой повествует.</w:t>
      </w:r>
      <w:r>
        <w:rPr>
          <w:rStyle w:val="FootnoteCharacters"/>
          <w:rStyle w:val="FootnoteAnchor"/>
        </w:rPr>
        <w:footnoteReference w:id="3"/>
      </w:r>
      <w:r>
        <w:rPr/>
        <w:t xml:space="preserve"> Это особенно видно в главах, которые в композиционном отношении почти повторяют прием «Мертвых душ» (посещение героем разных лиц с одной целью).</w:t>
      </w:r>
    </w:p>
    <w:p>
      <w:pPr>
        <w:pStyle w:val="Normal"/>
        <w:rPr/>
      </w:pPr>
      <w:r>
        <w:rPr/>
        <w:t>Передонов обходит влиятельных особ города. В описании этих визитов, в рассуждениях и манерах «отцов города» собрано множество признаков локального времени. Ведутся разговоры, в частности о воспитательном значении смертной казни, книге некоей г-жи Штевен, роли дворянства в обществе и т.д. Если суммировать оценки повествователя и принять во внимание его саркастично-иронический тон, то повествователь выходит достаточно «прогрессивной» фигурой. Но вместе с тем это, по сути дела, безнадежный, бесперспективный «прогрессизм».</w:t>
      </w:r>
    </w:p>
    <w:p>
      <w:pPr>
        <w:pStyle w:val="Normal"/>
        <w:rPr/>
      </w:pPr>
      <w:r>
        <w:rPr/>
        <w:t>Социальные изменения, желанные автору, приобретают утопический характер, причиной чему является мысль о неизменности «низкой» человеческой природы. Слова Передонова о будущей жизни через двести-триста лет пародируют чеховские мечты:</w:t>
      </w:r>
    </w:p>
    <w:p>
      <w:pPr>
        <w:pStyle w:val="Normal"/>
        <w:rPr/>
      </w:pPr>
      <w:r>
        <w:rPr/>
      </w:r>
    </w:p>
    <w:p>
      <w:pPr>
        <w:pStyle w:val="Style5"/>
        <w:rPr/>
      </w:pPr>
      <w:r>
        <w:rPr/>
        <w:t>«— Ты думаешь, через двести или триста лет люди будут работать?.. Нет, люди сами работать не будут… на все машины будут: повертел ручкой, как аристон, и готово. Да и вертеть долго скучно».</w:t>
      </w:r>
    </w:p>
    <w:p>
      <w:pPr>
        <w:pStyle w:val="Normal"/>
        <w:rPr/>
      </w:pPr>
      <w:r>
        <w:rPr/>
      </w:r>
    </w:p>
    <w:p>
      <w:pPr>
        <w:pStyle w:val="Normal"/>
        <w:rPr/>
      </w:pPr>
      <w:r>
        <w:rPr/>
        <w:t>Собеседник Передонова — Володин радостно подхватывает эти слова, но грустит о том, что «нас тогда уже не будет».</w:t>
      </w:r>
    </w:p>
    <w:p>
      <w:pPr>
        <w:pStyle w:val="Normal"/>
        <w:rPr/>
      </w:pPr>
      <w:r>
        <w:rPr/>
      </w:r>
    </w:p>
    <w:p>
      <w:pPr>
        <w:pStyle w:val="Style5"/>
        <w:rPr/>
      </w:pPr>
      <w:r>
        <w:rPr/>
        <w:t>«— Это тебя не будет, а я доживу»,— возражает Передонов.</w:t>
      </w:r>
    </w:p>
    <w:p>
      <w:pPr>
        <w:pStyle w:val="Style5"/>
        <w:rPr/>
      </w:pPr>
      <w:r>
        <w:rPr/>
        <w:t>«— Дай вам Бог,— весело сказал Володин,— двести лет прожить да триста на карачках проползать».</w:t>
      </w:r>
    </w:p>
    <w:p>
      <w:pPr>
        <w:pStyle w:val="Normal"/>
        <w:rPr/>
      </w:pPr>
      <w:r>
        <w:rPr/>
      </w:r>
    </w:p>
    <w:p>
      <w:pPr>
        <w:pStyle w:val="Normal"/>
        <w:rPr/>
      </w:pPr>
      <w:r>
        <w:rPr/>
        <w:t>Вся эта сцена — профанация философии надежды. Пелена нелепости заслоняет собою радужные мечты.</w:t>
      </w:r>
    </w:p>
    <w:p>
      <w:pPr>
        <w:pStyle w:val="Normal"/>
        <w:rPr/>
      </w:pPr>
      <w:r>
        <w:rPr/>
        <w:t xml:space="preserve">Декорации провинциального города, рассадника сплетен, слухов, клеветы и, можно добавить, дикости, имеют важное, но вовсе не принципиальное значение. В романе нет противопоставления «нашего города» иной форме существования, в частности, столичной жизни, столь яркого в «Трех сестрах» (кстати, любопытно отметить, что у Сологуба тоже </w:t>
      </w:r>
      <w:r>
        <w:rPr>
          <w:i/>
          <w:iCs/>
        </w:rPr>
        <w:t xml:space="preserve">три </w:t>
      </w:r>
      <w:r>
        <w:rPr/>
        <w:t xml:space="preserve">сестры). В чеховской пьесе провинция корчится от собственной нелепости, зато столичная далекая жизнь обретает некий загадочный смысл. Вопрос не в том, что Чехов разделяет мнение своих героинь относительно столицы, а в том, что у чеховских сестер сохраняется пусть иллюзорное, но достаточно отчетливое и играющее роль метафоры философии надежды противопоставление «подлинного» (принимающего образ столичной жизни) существования — «неподлинному», «данного» — «идеальному», к которому направлены помыслы. У Сологуба для героев не сохраняется подобного напряжения. Мир столицы, где живет мифическая княгиня, от которой зависит место инспектора для Передонова и куда сам герой ездит для встречи с ней, не носит характера противовеса (ср. также «Госпожу Бовари», где поездка Эммы не то чтобы в Париж, но даже в Руан оказывается праздником!). Столица остается призрачной, ирреальной, </w:t>
      </w:r>
      <w:r>
        <w:rPr>
          <w:i/>
          <w:iCs/>
        </w:rPr>
        <w:t xml:space="preserve">никакой. </w:t>
      </w:r>
      <w:r>
        <w:rPr/>
        <w:t xml:space="preserve">Можно сказать, что нет разницы, существует она или не существует. Людмила выписывает из Петербурга духи, но она к столице также равнодушна. Итак, город ничему не противопоставлен. Поэтому все, что творится в нем, получает значение </w:t>
      </w:r>
      <w:r>
        <w:rPr>
          <w:i/>
          <w:iCs/>
        </w:rPr>
        <w:t xml:space="preserve">нормы. </w:t>
      </w:r>
      <w:r>
        <w:rPr/>
        <w:t xml:space="preserve">Сравнивать не с чем. Володин с Передоновым заводят, правда, разговор о своих родных местах, но он немедленно превращается в бессмысленный гастрономический спор. Лишенный «малой родины», больше того, биографии (читатель лишь вскользь узнает о семье и прошлом Передонова), герой, наравне с другими персонажами, живет в городе, который воплощает собой обобщенную бытовую декорацию жизни, то есть становится символом реального мира. Таким образом, из романа изгоняется, если можно так выразиться, </w:t>
      </w:r>
      <w:r>
        <w:rPr>
          <w:i/>
          <w:iCs/>
        </w:rPr>
        <w:t xml:space="preserve">пространственная </w:t>
      </w:r>
      <w:r>
        <w:rPr/>
        <w:t>(а не только временная, обращенная к будущему) надежда.</w:t>
      </w:r>
    </w:p>
    <w:p>
      <w:pPr>
        <w:pStyle w:val="Normal"/>
        <w:rPr/>
      </w:pPr>
      <w:r>
        <w:rPr/>
        <w:t>И еще об одном уничтожении надежды. В каком-то смысле «Мелкий бес» можно рассматривать как роман о надежде Передонова, благодаря помощи Варвары, получить место инспектора. Хотя все мысли Передонова крутятся вокруг желанного места, его надежды равны нулю с самого начала. Ясно, что Варвара не способна добиться места для Передонова, но она рассчитывает выйти за него замуж, растравляя эти надежды (посредством подложных писем княгини). В результате роман о надежде превращается в роман о гнусном надувательстве. Надежда становится как бы тождественной обману.</w:t>
      </w:r>
    </w:p>
    <w:p>
      <w:pPr>
        <w:pStyle w:val="Normal"/>
        <w:rPr/>
      </w:pPr>
      <w:r>
        <w:rPr/>
        <w:t>В отличие от роли провинциальной среды, значение национального аспекта не столь однозначно. Роман богат национальной спецификой. Действие разворачивается в атмосфере, которая порождена веками национальной истории. Взаимоотношения между сословиями, людьми, их привычки, обряды, суеверия, наконец, язык — все это отмечено «местным колоритом», и «русский дух» романа не спутаешь ни с каким другим. В «Мелком бесе» Сологуб создал свой образ России, образ нелестный. Образ кондовой, тяжелой, неподвижной страны. В какой-то степени можно говорить о карикатуре. Образ России, созданный Сологубом,— это образ страны, у которой нет будущего, потому что в ней, по Сологубу, нет сил, способных к творческой деятельности. Автор сам употребил в предисловии к роману понятие «передоновщина», которое по аналогии с «обломовщиной» способно приобрести характер национального мифа. Но этот миф гораздо мрачнее не только «обломовщины», но и гоголевских «мертвых душ», ибо в поэме дан светлый образ России, преодолевающей наваждение («птица-тройка»). У Сологуба опять-таки нет противопоставления «данного» — «идеальному». Его образ России тождествен самому себе. И если в гоголевской поэме души мертвы и неподвижны, то у Сологуба вместо некрополя царство безумия. В нем верховодит недотыкомка. Она неистребима.</w:t>
      </w:r>
    </w:p>
    <w:p>
      <w:pPr>
        <w:pStyle w:val="Normal"/>
        <w:rPr/>
      </w:pPr>
      <w:r>
        <w:rPr/>
        <w:t xml:space="preserve">В этом отношении локальное время (90-е гг.) не имеет решающего значения. Роман несет черты не какого-то определенного времени, а </w:t>
      </w:r>
      <w:r>
        <w:rPr>
          <w:i/>
          <w:iCs/>
        </w:rPr>
        <w:t xml:space="preserve">безвременщины, </w:t>
      </w:r>
      <w:r>
        <w:rPr/>
        <w:t>понятия, характерного для различных периодов русской истории. В романе безвременщина торжествует над временем. Можно даже сказать, что, согласно концепции романа, безвременщина — это константа национальной истории.</w:t>
      </w:r>
    </w:p>
    <w:p>
      <w:pPr>
        <w:pStyle w:val="Normal"/>
        <w:rPr/>
      </w:pPr>
      <w:r>
        <w:rPr/>
        <w:t>Говоря о социальных истоках «передоновщины», можно также указать на то, что сологубовское решение этой проблемы отличается от традиционной критики реакционного мракобесия. Здесь перед нами есть параллель в лице «человека в футляре». Беликов порожден общественной несвободой. Достаточно рассеяться страху, отменить бюрократические порядки и авторитарный произвол, как Беликов исчезнет сам собой, растворится в воздухе. Недаром рассказ заканчивается призывом слушателя: «…Нет, больше жить так невозможно!» Как известно, в романе Сологуба обсуждается чеховский рассказ. Собственно, это несостоявшаяся беседа. Если в «Бедных людях» Девушкин читал гоголевскую «Шинель» и был оскорблен ею лично, то сологубовский Передонов (равно как и Володин) не только не читал «Человека в футляре», но даже не слышал о самом «господине Чехове».</w:t>
      </w:r>
    </w:p>
    <w:p>
      <w:pPr>
        <w:pStyle w:val="Normal"/>
        <w:rPr/>
      </w:pPr>
      <w:r>
        <w:rPr/>
        <w:t>Рассказ появился в период работы Сологуба над романом. Сологуб не мог не откликнуться на этот рассказ, герой которого оказался коллегой Передонова. Пройти мимо рассказа — значило молчаливо признать тематическое влияние Чехова. Сологуб выбирает иной путь: он «абсорбирует» рассказ, включает его в свое произведение с тем, чтобы преодолеть зависимость от него. Он даже указывает в диалоге номер «Русской мысли», в котором появился рассказ (кстати, указан неверный номер: «Человек в футляре» появился не в майской, а в июльской книжке «Русской мысли» за 1898 г.), однако не вступает в его обсуждение. Единственное суждение о рассказе принадлежит эмансипированной девице Адаменко: «Не правда ли, как метко?» Таким образом, в глазах Адаменко и ее младшего брата, как заметила 3.Минц в своем анализе «Мелкого беса», Передонов оказывается «двойником» Беликова.</w:t>
      </w:r>
      <w:r>
        <w:rPr>
          <w:rStyle w:val="FootnoteCharacters"/>
          <w:rStyle w:val="FootnoteAnchor"/>
        </w:rPr>
        <w:footnoteReference w:id="4"/>
      </w:r>
    </w:p>
    <w:p>
      <w:pPr>
        <w:pStyle w:val="Normal"/>
        <w:rPr/>
      </w:pPr>
      <w:r>
        <w:rPr/>
        <w:t xml:space="preserve">Впрочем, это весьма сомнительный двойник. Передонов гораздо более укоренен в бытии, нежели Беликов — фигура социальная, а не онтологическая. Передонова нельзя </w:t>
      </w:r>
      <w:r>
        <w:rPr>
          <w:i/>
          <w:iCs/>
        </w:rPr>
        <w:t xml:space="preserve">отменить </w:t>
      </w:r>
      <w:r>
        <w:rPr/>
        <w:t xml:space="preserve">декретом или реформой народного образования. Он так же, как Беликов, целиком и полностью стоит на стороне «порядка», и его так же волнует вопрос «как бы чего не вышло?», но это лишь одно из проявлений его фанаберии. В сущности, его бредовые честолюбивые помыслы, жажда власти и желание </w:t>
      </w:r>
      <w:r>
        <w:rPr>
          <w:i/>
          <w:iCs/>
        </w:rPr>
        <w:t xml:space="preserve">наслаждаться </w:t>
      </w:r>
      <w:r>
        <w:rPr/>
        <w:t xml:space="preserve">ею несвойственны Беликову: тот пугает и сам пугается и в конечном счете умирает как </w:t>
      </w:r>
      <w:r>
        <w:rPr>
          <w:i/>
          <w:iCs/>
        </w:rPr>
        <w:t xml:space="preserve">жертва </w:t>
      </w:r>
      <w:r>
        <w:rPr/>
        <w:t xml:space="preserve">всеобъемлющего страха. Он скорее инструмент произвола, исполнитель не своей воли, нежели сознательный тиран и деспот. Передонов, в отличие от него,— жестокий </w:t>
      </w:r>
      <w:r>
        <w:rPr>
          <w:i/>
          <w:iCs/>
        </w:rPr>
        <w:t xml:space="preserve">наслажденец, </w:t>
      </w:r>
      <w:r>
        <w:rPr/>
        <w:t>его садические страсти подчинены не социальному, а «карамазовскому» (имеется в виду старик Карамазов) началу.</w:t>
      </w:r>
    </w:p>
    <w:p>
      <w:pPr>
        <w:pStyle w:val="Normal"/>
        <w:rPr/>
      </w:pPr>
      <w:r>
        <w:rPr/>
        <w:t>Общественные корни «передоновщины» двояки. Они определены не только реакционным режимом, но и либеральным прошлым Передонова. Изображая его неверующим человеком, для которого обряды и таинства церкви «злое колдовство», направленное «к порабощению простого народа», Сологуб солидаризируется с Достоевским, с его критикой либерального сознания, которое, будучи лишенным метафизической основы, приобретает разрушительный, нигилистический характер, как показал автор «Бесов» (перекличка между названиями обоих романов получает идеологическое значение). Передонов впитал в себя утилитаристские идеи шестидесятничества:</w:t>
      </w:r>
    </w:p>
    <w:p>
      <w:pPr>
        <w:pStyle w:val="Normal"/>
        <w:rPr/>
      </w:pPr>
      <w:r>
        <w:rPr/>
      </w:r>
    </w:p>
    <w:p>
      <w:pPr>
        <w:pStyle w:val="Style5"/>
        <w:rPr/>
      </w:pPr>
      <w:r>
        <w:rPr/>
        <w:t>«…Всяким духам предпочитал он запах унавоженного поля, полезный, по его мнению, для здоровья».</w:t>
      </w:r>
    </w:p>
    <w:p>
      <w:pPr>
        <w:pStyle w:val="Normal"/>
        <w:rPr/>
      </w:pPr>
      <w:r>
        <w:rPr/>
      </w:r>
    </w:p>
    <w:p>
      <w:pPr>
        <w:pStyle w:val="Normal"/>
        <w:rPr/>
      </w:pPr>
      <w:r>
        <w:rPr/>
        <w:t>Но этот утилитаризм со временем разложился, так как не имел под собой никакой почвы. В результате «мысль о труде наводила на Передонова тоску и страх». Передонов — носитель либерально-интеллигентских «мифов», над которыми иронизирует Сологуб.</w:t>
      </w:r>
    </w:p>
    <w:p>
      <w:pPr>
        <w:pStyle w:val="Normal"/>
        <w:rPr/>
      </w:pPr>
      <w:r>
        <w:rPr/>
      </w:r>
    </w:p>
    <w:p>
      <w:pPr>
        <w:pStyle w:val="Style5"/>
        <w:rPr/>
      </w:pPr>
      <w:r>
        <w:rPr/>
        <w:t xml:space="preserve">«В каждом городе,— </w:t>
      </w:r>
      <w:r>
        <w:rPr>
          <w:i w:val="false"/>
        </w:rPr>
        <w:t>считает Передонов</w:t>
      </w:r>
      <w:r>
        <w:rPr/>
        <w:t>,— есть тайный жандармский унтер-офицер. Он в штатском, иногда служит, или торгует, или там еще что делает, а ночью, когда все спят, наденет голубой мундир да и шасть к жандармскому офицеру».</w:t>
      </w:r>
    </w:p>
    <w:p>
      <w:pPr>
        <w:pStyle w:val="Normal"/>
        <w:rPr/>
      </w:pPr>
      <w:r>
        <w:rPr/>
      </w:r>
    </w:p>
    <w:p>
      <w:pPr>
        <w:pStyle w:val="Normal"/>
        <w:rPr/>
      </w:pPr>
      <w:r>
        <w:rPr/>
        <w:t xml:space="preserve">Передонов числит себя «тайным (политическим.— </w:t>
      </w:r>
      <w:r>
        <w:rPr>
          <w:i/>
          <w:iCs/>
        </w:rPr>
        <w:t>В.Е.</w:t>
      </w:r>
      <w:r>
        <w:rPr>
          <w:iCs/>
        </w:rPr>
        <w:t>)</w:t>
      </w:r>
      <w:r>
        <w:rPr>
          <w:i/>
          <w:iCs/>
        </w:rPr>
        <w:t xml:space="preserve"> </w:t>
      </w:r>
      <w:r>
        <w:rPr/>
        <w:t>преступником», воображает, что «еще со студенческих лет состоит под полицейским надзором». Напротив, в противовес либеральной традиции образ самого жандармского подполковника Рубовского создан без особенной антипатии. Он «был скромен и молчалив, как могила, и никому не делал ненужных неприятностей». Сологуб даже подчеркивает, что Рубовский «любим в обществе», хотя отмечает и тот факт, что иные из бредовых доносов Передонова подполковник «оставлял, на случай чего».</w:t>
      </w:r>
    </w:p>
    <w:p>
      <w:pPr>
        <w:pStyle w:val="Normal"/>
        <w:rPr/>
      </w:pPr>
      <w:r>
        <w:rPr/>
        <w:t xml:space="preserve">Итак, Сологуб </w:t>
      </w:r>
      <w:r>
        <w:rPr>
          <w:i/>
          <w:iCs/>
        </w:rPr>
        <w:t xml:space="preserve">делит </w:t>
      </w:r>
      <w:r>
        <w:rPr/>
        <w:t>социальную ответственность за безумие Передонова (хотя это безумие невозможно объяснить одними социальными причинами) между мракобесным режимом, с одной стороны, и либерально-нигилистической идеологией — с другой. Такое разделение ответственности, по сути дела, ведет к выводу, что «все виноваты» и, стало быть, пласт социальной жизни вообще — ложь и порча. Его следует не изменять, а преодолевать, бежать от «неподлинности». Ложность и противоречивость «прогрессивных» устремлений воплощены в образе эмансипированной Адаменко: приветствуя «Человека в футляре» и возмущаясь Беликовым, она вместе с тем придумывает изысканные, «просвещенные» наказания для своего младшего брата.</w:t>
      </w:r>
    </w:p>
    <w:p>
      <w:pPr>
        <w:pStyle w:val="Normal"/>
        <w:rPr/>
      </w:pPr>
      <w:r>
        <w:rPr/>
        <w:t xml:space="preserve">Тема нелепости вещного мира особенно ярко выражена всеобъемлющим мотивом человеческой глупости. Сологуб создает свой собственный «город Глупов». Слово </w:t>
      </w:r>
      <w:r>
        <w:rPr>
          <w:i/>
          <w:iCs/>
        </w:rPr>
        <w:t xml:space="preserve">«глупый» </w:t>
      </w:r>
      <w:r>
        <w:rPr>
          <w:iCs/>
        </w:rPr>
        <w:t>—</w:t>
      </w:r>
      <w:r>
        <w:rPr>
          <w:i/>
          <w:iCs/>
        </w:rPr>
        <w:t xml:space="preserve"> </w:t>
      </w:r>
      <w:r>
        <w:rPr/>
        <w:t>одно из наиболее часто встречающихся в романе. Оно характеризует значительное количество персонажей и явлений:</w:t>
      </w:r>
    </w:p>
    <w:p>
      <w:pPr>
        <w:pStyle w:val="Normal"/>
        <w:rPr/>
      </w:pPr>
      <w:r>
        <w:rPr/>
      </w:r>
    </w:p>
    <w:p>
      <w:pPr>
        <w:pStyle w:val="Style5"/>
        <w:rPr/>
      </w:pPr>
      <w:r>
        <w:rPr>
          <w:iCs/>
        </w:rPr>
        <w:t>—</w:t>
      </w:r>
      <w:r>
        <w:rPr>
          <w:rFonts w:eastAsia="Verdana" w:cs="Verdana"/>
        </w:rPr>
        <w:t xml:space="preserve"> </w:t>
      </w:r>
      <w:r>
        <w:rPr/>
        <w:t>помещик Мурин «с глупой наружностью»;</w:t>
      </w:r>
    </w:p>
    <w:p>
      <w:pPr>
        <w:pStyle w:val="Style5"/>
        <w:rPr/>
      </w:pPr>
      <w:r>
        <w:rPr>
          <w:iCs/>
        </w:rPr>
        <w:t>—</w:t>
      </w:r>
      <w:r>
        <w:rPr>
          <w:rFonts w:eastAsia="Verdana" w:cs="Verdana"/>
        </w:rPr>
        <w:t xml:space="preserve"> </w:t>
      </w:r>
      <w:r>
        <w:rPr/>
        <w:t>«инспектор народных училищ, Сергей Потапович Богданов, старик с коричневым глупым лицом»;</w:t>
      </w:r>
    </w:p>
    <w:p>
      <w:pPr>
        <w:pStyle w:val="Style5"/>
        <w:rPr/>
      </w:pPr>
      <w:r>
        <w:rPr>
          <w:iCs/>
        </w:rPr>
        <w:t>—</w:t>
      </w:r>
      <w:r>
        <w:rPr>
          <w:rFonts w:eastAsia="Verdana" w:cs="Verdana"/>
        </w:rPr>
        <w:t xml:space="preserve"> </w:t>
      </w:r>
      <w:r>
        <w:rPr/>
        <w:t>Володин — «глупый молодой человек»;</w:t>
      </w:r>
    </w:p>
    <w:p>
      <w:pPr>
        <w:pStyle w:val="Style5"/>
        <w:rPr/>
      </w:pPr>
      <w:r>
        <w:rPr>
          <w:iCs/>
        </w:rPr>
        <w:t>—</w:t>
      </w:r>
      <w:r>
        <w:rPr>
          <w:rFonts w:eastAsia="Verdana" w:cs="Verdana"/>
        </w:rPr>
        <w:t xml:space="preserve"> </w:t>
      </w:r>
      <w:r>
        <w:rPr/>
        <w:t xml:space="preserve">дети Грушиной </w:t>
      </w:r>
      <w:r>
        <w:rPr>
          <w:iCs/>
        </w:rPr>
        <w:t>—</w:t>
      </w:r>
      <w:r>
        <w:rPr/>
        <w:t xml:space="preserve">  «глупые и злые»;</w:t>
      </w:r>
    </w:p>
    <w:p>
      <w:pPr>
        <w:pStyle w:val="Style5"/>
        <w:rPr/>
      </w:pPr>
      <w:r>
        <w:rPr>
          <w:iCs/>
        </w:rPr>
        <w:t>—</w:t>
      </w:r>
      <w:r>
        <w:rPr>
          <w:rFonts w:eastAsia="Verdana" w:cs="Verdana"/>
        </w:rPr>
        <w:t xml:space="preserve"> </w:t>
      </w:r>
      <w:r>
        <w:rPr/>
        <w:t>«глупый смех» Володина;</w:t>
      </w:r>
    </w:p>
    <w:p>
      <w:pPr>
        <w:pStyle w:val="Style5"/>
        <w:rPr/>
      </w:pPr>
      <w:r>
        <w:rPr>
          <w:iCs/>
        </w:rPr>
        <w:t>—</w:t>
      </w:r>
      <w:r>
        <w:rPr>
          <w:rFonts w:eastAsia="Verdana" w:cs="Verdana"/>
        </w:rPr>
        <w:t xml:space="preserve"> </w:t>
      </w:r>
      <w:r>
        <w:rPr/>
        <w:t>городской голова Скучаев «казался… просто глуповатым стариком»;</w:t>
      </w:r>
    </w:p>
    <w:p>
      <w:pPr>
        <w:pStyle w:val="Style5"/>
        <w:rPr/>
      </w:pPr>
      <w:r>
        <w:rPr>
          <w:iCs/>
        </w:rPr>
        <w:t>—</w:t>
      </w:r>
      <w:r>
        <w:rPr>
          <w:rFonts w:eastAsia="Verdana" w:cs="Verdana"/>
        </w:rPr>
        <w:t xml:space="preserve"> </w:t>
      </w:r>
      <w:r>
        <w:rPr/>
        <w:t>у исправника Миньчукова лицо «вожделеющее, усердное и глупое»;</w:t>
      </w:r>
    </w:p>
    <w:p>
      <w:pPr>
        <w:pStyle w:val="Style5"/>
        <w:rPr/>
      </w:pPr>
      <w:r>
        <w:rPr>
          <w:iCs/>
        </w:rPr>
        <w:t>—</w:t>
      </w:r>
      <w:r>
        <w:rPr>
          <w:rFonts w:eastAsia="Verdana" w:cs="Verdana"/>
        </w:rPr>
        <w:t xml:space="preserve"> </w:t>
      </w:r>
      <w:r>
        <w:rPr/>
        <w:t>идя свататься, Передонов и Володин имели «торжественный и более обыкновенного глупый вид»;</w:t>
      </w:r>
    </w:p>
    <w:p>
      <w:pPr>
        <w:pStyle w:val="Style5"/>
        <w:rPr/>
      </w:pPr>
      <w:r>
        <w:rPr>
          <w:iCs/>
        </w:rPr>
        <w:t>—</w:t>
      </w:r>
      <w:r>
        <w:rPr>
          <w:rFonts w:eastAsia="Verdana" w:cs="Verdana"/>
        </w:rPr>
        <w:t xml:space="preserve"> </w:t>
      </w:r>
      <w:r>
        <w:rPr/>
        <w:t>сестры Рутиловы распевают «глупые слова частушек» и т.д. и т.п.</w:t>
      </w:r>
    </w:p>
    <w:p>
      <w:pPr>
        <w:pStyle w:val="Normal"/>
        <w:rPr/>
      </w:pPr>
      <w:r>
        <w:rPr/>
      </w:r>
    </w:p>
    <w:p>
      <w:pPr>
        <w:pStyle w:val="Normal"/>
        <w:rPr/>
      </w:pPr>
      <w:r>
        <w:rPr/>
        <w:t>По отношению к самому Передонову повествователь постоянно использует еще более решительные определения — «тупой» и «угрюмый». Сологубовский город поистине славен своим идиотизмом; при этом его обитатели еще больше глупеют, веря всяким небылицам, так как «боятся» прослыть глупыми. Нагромождение глупости производит впечатление ее неискоренимости.</w:t>
      </w:r>
    </w:p>
    <w:p>
      <w:pPr>
        <w:pStyle w:val="Normal"/>
        <w:rPr/>
      </w:pPr>
      <w:r>
        <w:rPr/>
        <w:t xml:space="preserve">Неудивительно, что Передонова в этой вакханалии глупости с большим трудом и неохотой признают сумасшедшим. Его помешательство уже чувствуется на первых страницах, однако требуется финальное преступление, чтобы оно было признано очевидным. В мире, где царствует глупость, сумасшествие становится </w:t>
      </w:r>
      <w:r>
        <w:rPr>
          <w:i/>
          <w:iCs/>
        </w:rPr>
        <w:t xml:space="preserve">нормой. </w:t>
      </w:r>
      <w:r>
        <w:rPr/>
        <w:t>Передонова так и воспринимают герои романа — как нормального члена общества: с ним водят дружбу, ходят в гости, выпивают, играют на бильярде, более того, он — завидный жених, за него идет глухая борьба разных женщин. О Передонове-женихе свидетельствует гротескная сцена его сватовства к трем сестрам Рутиловым попеременно, причем даже Людмила, которой в романе отведено место наиболее очевидной антагонистки Передонова, воспринимает его сватовство хотя и с хохотом, однако как достаточно приемлемый акт. Иногда окружающим видно, что с Передоновым творится что-то неладное, но они относят его поведение на счет чудачества. «Нормальность» Передонова — это та самая гротескная основа, на которой строится роман. Разгадать душевную болезнь Передонова, обособить, изолировать его — значит положить конец наваждению, «перекрыть» русло романа, однако наваждение продолжается, роман — длится.</w:t>
      </w:r>
    </w:p>
    <w:p>
      <w:pPr>
        <w:pStyle w:val="Normal"/>
        <w:rPr/>
      </w:pPr>
      <w:r>
        <w:rPr/>
        <w:t xml:space="preserve">Сам подход к героям, их трактовка двоится, приобретая то гоголевские, то чеховские (отмеченные также и опытом Достоевского) черты. Но двойственность и зыбкость мира в романе достигаются в известной мере благодаря тому, что персонажи романа не являются ни мертвыми душами гоголевской поэмы (где единственной </w:t>
      </w:r>
      <w:r>
        <w:rPr>
          <w:i/>
          <w:iCs/>
        </w:rPr>
        <w:t xml:space="preserve">живой </w:t>
      </w:r>
      <w:r>
        <w:rPr/>
        <w:t>душой оказывается повествователь), ни живыми душами рассказов Чехова, где тонкое психологическое письмо способствует созданию образа полноценного, полнокровного человека. В чеховских рассказах почти недопустимы натяжки, так как они входят в противоречие с психологической сущностью повествования. Неслучайно история намечающегося романа между Варенькой — «Афродитой» и Беликовым — «Иудой» показалась некоторой части современников Чехова неправдоподобной.</w:t>
      </w:r>
      <w:r>
        <w:rPr>
          <w:rStyle w:val="FootnoteCharacters"/>
          <w:rStyle w:val="FootnoteAnchor"/>
        </w:rPr>
        <w:footnoteReference w:id="5"/>
      </w:r>
      <w:r>
        <w:rPr/>
        <w:t xml:space="preserve"> С другой стороны, нас вовсе не смущает то обстоятельство, что Чичикова путают с Наполеоном. В системе гоголевской фантастической прозы такой гротеск совершенно уместен. Вопрос о том, насколько гоголевского героя можно считать «человеком», проблематичен. Второй том «Мертвых душ» был априорно обречен на неудачу вследствие поэтики первого тома: в царстве масок живые люди разорвали бы самую фактуру поэмы масок.</w:t>
      </w:r>
    </w:p>
    <w:p>
      <w:pPr>
        <w:pStyle w:val="Normal"/>
        <w:rPr/>
      </w:pPr>
      <w:r>
        <w:rPr/>
        <w:t>Сологуб же намеренно идет на подобный разрыв, вводя в роман совершенно живые (психологические) образы Людмилы, Саши, его тетки, хозяйки Саши и другие. Что же касается иных героев, то чиновники, Володин, сам Передонов остаются как бы на полдороге между чеховскими и гоголевскими персонажами. Это полуживые-полумертвые души, своего рода недолюди (недооформленные, как и сама недотыкомка), с затемненным сознанием, как у Гоголя, но с некоторой способностью к осмысленному поведению, как у Чехова. Это промежуточное положение, порождающее межеумков, качественно изменяет семантику романа, так что она оказывается неоднозначной, двойственной. Возможно, именно ощущение этой двойственности, зыбкости, призрачности и дало возможность 3.Минц в указанной статье рассматривать роман Сологуба в качестве «неомифологического» текста.</w:t>
      </w:r>
      <w:r>
        <w:rPr>
          <w:rStyle w:val="FootnoteCharacters"/>
          <w:rStyle w:val="FootnoteAnchor"/>
        </w:rPr>
        <w:footnoteReference w:id="6"/>
      </w:r>
    </w:p>
    <w:p>
      <w:pPr>
        <w:pStyle w:val="Normal"/>
        <w:rPr/>
      </w:pPr>
      <w:r>
        <w:rPr/>
        <w:t xml:space="preserve">В персонажах «Мелкого беса» есть внутреннее несоответствие, они напоминают </w:t>
      </w:r>
      <w:r>
        <w:rPr>
          <w:i/>
          <w:iCs/>
        </w:rPr>
        <w:t xml:space="preserve">кентавров, </w:t>
      </w:r>
      <w:r>
        <w:rPr/>
        <w:t>и их двойственность особенно наглядно подчеркнута в образе Варвары: тело нимфы и порочное лицо пьяницы и сладострастницы.</w:t>
      </w:r>
    </w:p>
    <w:p>
      <w:pPr>
        <w:pStyle w:val="Normal"/>
        <w:rPr/>
      </w:pPr>
      <w:r>
        <w:rPr/>
        <w:t xml:space="preserve">Соединение несоединимого (во всяком случае, с точки зрения реалистической традиции) создает впечатление абсурда и нелепости. Такого впечатления не производят гоголевские герои (порожденные сатирической гиперболизацией какой-либо одной стороны человеческого характера). Они тождественны самим себе. В их мире не может быть трагедии. Когда прокурор от страха перед разоблачением умирает, его смерть весьма условна; он </w:t>
      </w:r>
      <w:r>
        <w:rPr>
          <w:i/>
          <w:iCs/>
        </w:rPr>
        <w:t xml:space="preserve">уже </w:t>
      </w:r>
      <w:r>
        <w:rPr/>
        <w:t xml:space="preserve">мертв, с самого начала, и сцена смерти производит скорее комический эффект. Диаметрально противоположный пример: смерть Ивана Ильича. Это смерть </w:t>
      </w:r>
      <w:r>
        <w:rPr>
          <w:i/>
          <w:iCs/>
        </w:rPr>
        <w:t xml:space="preserve">человека. </w:t>
      </w:r>
      <w:r>
        <w:rPr/>
        <w:t xml:space="preserve">Что же касается Сологуба, то насильственная смерть Володина оказывается как бы посередине: он априорно сакральная жертва (баран, агнец), но в то же время этот </w:t>
      </w:r>
      <w:r>
        <w:rPr>
          <w:i/>
          <w:iCs/>
        </w:rPr>
        <w:t xml:space="preserve">кентавр </w:t>
      </w:r>
      <w:r>
        <w:rPr/>
        <w:t>имеет и человеческие черты. Опять-таки двоящееся впечатление.</w:t>
      </w:r>
    </w:p>
    <w:p>
      <w:pPr>
        <w:pStyle w:val="Normal"/>
        <w:rPr/>
      </w:pPr>
      <w:r>
        <w:rPr/>
        <w:t>Призрачный, полуживой-полумертвый мир сологубовского романа соответствует находившимся вто время в процессе становления философско-эстетическим основам символистской прозы (в полной мере выявившимся в «Петербурге» Белого). В этом призрачном мире жизнь изменить невозможно. Из нее лишь можно совершить бегство в иную реальность.</w:t>
      </w:r>
    </w:p>
    <w:p>
      <w:pPr>
        <w:pStyle w:val="Normal"/>
        <w:rPr/>
      </w:pPr>
      <w:r>
        <w:rPr/>
        <w:t>Таким бегством в романе становится любовная связь между Людмилой и гимназистом Пыльниковым. При анализе этого пласта романа следует вновь вернуться к разговору о традиции русской литературы, подчеркивающей равенство людей перед истиной. Между тем бегство, которое предлагает Сологуб, предназначено только для избранных и, по сути дела, является запретным. Более того, эта запретность и составляет, по Сологубу, его «сладость». Это элитарное решение проблемы, чуждое демократическим принципам традиции вообще и Достоевскому с его критикой идеи человекобожия в частности.</w:t>
      </w:r>
    </w:p>
    <w:p>
      <w:pPr>
        <w:pStyle w:val="Normal"/>
        <w:rPr/>
      </w:pPr>
      <w:r>
        <w:rPr/>
        <w:t>Важно отметить роль повествователя в истории отношений Людмилы и Саши. Это явно заинтересованное лицо. В сценах любовных шалостей повествователь, словно сам становясь персонажем романа, принимает роль соглядатая, «жадно» подсматривающего сцены раздевания и переодевания Саши растлительницей «Людмилочкой», утверждающей, что «самый лучший возраст для мальчиков… четырнадцать-пятнадцать лет».</w:t>
      </w:r>
    </w:p>
    <w:p>
      <w:pPr>
        <w:pStyle w:val="Normal"/>
        <w:rPr/>
      </w:pPr>
      <w:r>
        <w:rPr/>
        <w:t>Представим себе «традиционного» повествователя. Как бы он поступил? Он бы нашел гневные слова для осуждения Людмилы и оплакал бы бедную совращенную «жертву». Не таков сологубовский повествователь, который то приходит в умиление и подсюсюкивает, то стыдится своего умиления и прячется за словами о веселости и невинности забав, однако запутывается в словах и в конечном счете выдает свои чувства. Повествователь настолько увлечен растлением юного «травести», что буквально теряет голову: Людмила оказывается лишь «дамой-ширмой» для прикрытия гомосексуальных страстей. Такого нецеломудренного повествователя не знала дотоле русская литература, совершенно однозначно относившаяся всегда к «противоестественным» страстям (впрочем, она и вовсе избегала описывать их, за исключением Достоевского: «Исповедь Ставрогина»).</w:t>
      </w:r>
    </w:p>
    <w:p>
      <w:pPr>
        <w:pStyle w:val="Normal"/>
        <w:rPr/>
      </w:pPr>
      <w:r>
        <w:rPr/>
        <w:t>Нарушены не только законы приличия, но также и собственно литературные законы. Нарушение дистанции ведет к тому, что эротическая ситуация перестает быть развернутой метафорой (метафорой бегства от пошлой жизни), а обретает черты прямолинейно выраженного сладострастия.</w:t>
      </w:r>
    </w:p>
    <w:p>
      <w:pPr>
        <w:pStyle w:val="Normal"/>
        <w:rPr/>
      </w:pPr>
      <w:r>
        <w:rPr/>
        <w:t>Акцент делается на запретности страсти и на том, что лишь запретная страсть способна принести истинное наслаждение. Вместе с тем эротизм в «Мелком бесе» обладает «освободительной» функцией, призывает к наслаждению и отражает близкую Мережковскому мысль об «освящении плоти», о «третьем завете», призванном объединить христианскую мораль с язычеством (язычница Людмила стыдливо признается в своей любви к «распятому»). Хотя проповедь эротизма носит некоторый пропагандистский характер, она обращена не к широкой публике, а к «своим», посвященным. Но «освобождение» невозможно, и в сцене с директором гимназии Хрипачом Людмила вынуждена скрывать истинную суть отношений с Сашей. Ни Хрипач, ни тетка Саши, встревоженная сплетнями, ее не поймут. Разрыв между языческой моралью Людмилы, которой сочувствует повествователь, и общепринятыми нормами поведения (позиция Хрипача) достаточно велик для того, чтобы попытаться его сократить за счет чистосердечных признаний. Приходится прибегать ко лжи.</w:t>
      </w:r>
    </w:p>
    <w:p>
      <w:pPr>
        <w:pStyle w:val="Normal"/>
        <w:rPr/>
      </w:pPr>
      <w:r>
        <w:rPr/>
        <w:t xml:space="preserve">Подобная атмосфера лжи фатальна, она существует во многих романах «для посвященных». Ее можно найти и в произведениях А.Жида и Д.-Г.Лоуренса, и в известном набоковском романе, герой которого вступает в «фиктивный» брак с матерью Лолиты, чтобы скрыть свое увлечение двенадцатилетней дочерью. Правда, здесь функция эротики, несмотря на откровенность ряда эротических сцен, метафорична. Отвергая моралистические расшифровки романа («я не читаю и не произвожу дидактической беллетристики») и утверждая (в противоположность тому, что сказано в «игровом» предисловии к роману), что его роман — это «вовсе не буксир, тащащий за собой барку морали», Набоков стоит на позициях не эротического, а </w:t>
      </w:r>
      <w:r>
        <w:rPr>
          <w:i/>
          <w:iCs/>
        </w:rPr>
        <w:t xml:space="preserve">эстетического </w:t>
      </w:r>
      <w:r>
        <w:rPr/>
        <w:t>наслажденчества:</w:t>
      </w:r>
    </w:p>
    <w:p>
      <w:pPr>
        <w:pStyle w:val="Normal"/>
        <w:rPr/>
      </w:pPr>
      <w:r>
        <w:rPr/>
      </w:r>
    </w:p>
    <w:p>
      <w:pPr>
        <w:pStyle w:val="Style5"/>
        <w:rPr/>
      </w:pPr>
      <w:r>
        <w:rPr/>
        <w:t>«Роман существует, только поскольку он доставляет мне то, что попросту назову эстетическим наслаждением».</w:t>
      </w:r>
    </w:p>
    <w:p>
      <w:pPr>
        <w:pStyle w:val="Normal"/>
        <w:rPr/>
      </w:pPr>
      <w:r>
        <w:rPr/>
      </w:r>
    </w:p>
    <w:p>
      <w:pPr>
        <w:pStyle w:val="Normal"/>
        <w:rPr/>
      </w:pPr>
      <w:r>
        <w:rPr/>
        <w:t>При этом он не утверждает новый идеал, ниспровергая «обывательское» влечение к зрелой женской красоте (которая, в его глазах, полна вульгарности), не добивается смены общепринятых представлений — он лишь повествует о своем неразрешимом эстетическом нонконформизме. Таким образом, здесь нет апологии язычества. Здесь апология «уединенного» эстетства.</w:t>
      </w:r>
    </w:p>
    <w:p>
      <w:pPr>
        <w:pStyle w:val="Normal"/>
        <w:rPr/>
      </w:pPr>
      <w:r>
        <w:rPr/>
        <w:t>Но самая исповедь наслажденчества (эротического или эстетического) находится в противоречии с традицией русской литературы, которая хотя и готова была допустить эпикурейские, гедонические элементы (прежде всего благодаря Пушкину), однако все-таки чуралась их и выводила на периферию, в то время как проповедовала непримиримость к наслажденчеству (Гоголь, Достоевский и особенно поздний Толстой), утверждала идеал жертвенности и служения сверхиндивидуальным (общественным и метафизическим) ценностям.</w:t>
      </w:r>
    </w:p>
    <w:p>
      <w:pPr>
        <w:pStyle w:val="Normal"/>
        <w:rPr/>
      </w:pPr>
      <w:r>
        <w:rPr/>
        <w:t>Эротическая тематика «Мелкого беса», которая интересует нас как критерий направленческого «сдвига» в сторону от традиции,— это разветвленная система, далеко не ограничивающаяся отношениями Людмилы и Саши. На первой же странице романа возникает мотив инцеста: Передонов и Варвара</w:t>
      </w:r>
    </w:p>
    <w:p>
      <w:pPr>
        <w:pStyle w:val="Normal"/>
        <w:rPr/>
      </w:pPr>
      <w:r>
        <w:rPr/>
      </w:r>
    </w:p>
    <w:p>
      <w:pPr>
        <w:pStyle w:val="Style5"/>
        <w:rPr/>
      </w:pPr>
      <w:r>
        <w:rPr/>
        <w:t>(«— Да как же ты на Варваре Дмитриевне женишься?— спросил краснолицый Фаластов: — ведь она же тебе сестра! Разве новый закон вышел, что и на сестрах венчаться можно?»),</w:t>
      </w:r>
    </w:p>
    <w:p>
      <w:pPr>
        <w:pStyle w:val="Normal"/>
        <w:rPr/>
      </w:pPr>
      <w:r>
        <w:rPr/>
      </w:r>
    </w:p>
    <w:p>
      <w:pPr>
        <w:pStyle w:val="Normal"/>
        <w:rPr/>
      </w:pPr>
      <w:r>
        <w:rPr/>
        <w:t>который звучит и далее, не подтвержденный, но и не опровергнутый. Мысли Передонова о княгине окрашены геронтофилией</w:t>
      </w:r>
    </w:p>
    <w:p>
      <w:pPr>
        <w:pStyle w:val="Normal"/>
        <w:rPr/>
      </w:pPr>
      <w:r>
        <w:rPr/>
      </w:r>
    </w:p>
    <w:p>
      <w:pPr>
        <w:pStyle w:val="Style5"/>
        <w:rPr/>
      </w:pPr>
      <w:r>
        <w:rPr/>
        <w:t>(«Чуть тепленькая, трупцем попахивает,— представлял себе Передонов и замирал от дикого сладострастия»).</w:t>
      </w:r>
    </w:p>
    <w:p>
      <w:pPr>
        <w:pStyle w:val="Normal"/>
        <w:rPr/>
      </w:pPr>
      <w:r>
        <w:rPr/>
      </w:r>
    </w:p>
    <w:p>
      <w:pPr>
        <w:pStyle w:val="Normal"/>
        <w:rPr/>
      </w:pPr>
      <w:r>
        <w:rPr/>
        <w:t>Интересно письмо Передонова, направленное княгине. Геронтофилия используется как предлог для пародии, связанной на этот раз не с преодолеваемой традицией, но со становящимся символизмом. Сологуб иронизирует над «символистской» любовью:</w:t>
      </w:r>
    </w:p>
    <w:p>
      <w:pPr>
        <w:pStyle w:val="Normal"/>
        <w:rPr/>
      </w:pPr>
      <w:r>
        <w:rPr/>
      </w:r>
    </w:p>
    <w:p>
      <w:pPr>
        <w:pStyle w:val="Style5"/>
        <w:rPr/>
      </w:pPr>
      <w:r>
        <w:rPr/>
        <w:t>«Я люблю вас, потому что вы — холодная и далекая… Я хочу иметь любовницу холодную и далекую. Приезжайте и соответствуйте».</w:t>
      </w:r>
    </w:p>
    <w:p>
      <w:pPr>
        <w:pStyle w:val="Normal"/>
        <w:rPr/>
      </w:pPr>
      <w:r>
        <w:rPr/>
      </w:r>
    </w:p>
    <w:p>
      <w:pPr>
        <w:pStyle w:val="Normal"/>
        <w:rPr/>
      </w:pPr>
      <w:r>
        <w:rPr/>
        <w:t>В этом повторе любимых символистских определений «холодная и далекая», неожиданном противопоставлении княгини — Варваре, которая «потеет», и в пародийном снижении: «соответствуйте» — видно отношение автора к новомодным штампам символизма.</w:t>
      </w:r>
    </w:p>
    <w:p>
      <w:pPr>
        <w:pStyle w:val="Normal"/>
        <w:rPr/>
      </w:pPr>
      <w:r>
        <w:rPr/>
        <w:t>Садистическими комплексами пронизаны отношения Людмилы и Саши</w:t>
      </w:r>
    </w:p>
    <w:p>
      <w:pPr>
        <w:pStyle w:val="Normal"/>
        <w:rPr/>
      </w:pPr>
      <w:r>
        <w:rPr/>
      </w:r>
    </w:p>
    <w:p>
      <w:pPr>
        <w:pStyle w:val="Style5"/>
        <w:rPr/>
      </w:pPr>
      <w:r>
        <w:rPr/>
        <w:t>(«Хотелось что-то сделать ей, милое или больное, нежное или стыдное — но что? Целовать ей ноги? Или бить ее, долго, сильно, длинными гибкими ветвями?» В снах Людмилы «ответ»: «Она сидела высоко, и нагие отроки перед нею поочередно бичевали друг друга. И когда положили на стол Сашу… и бичевали его, а он звонко смеялся и плакал,— она хохотала…»).</w:t>
      </w:r>
    </w:p>
    <w:p>
      <w:pPr>
        <w:pStyle w:val="Normal"/>
        <w:rPr/>
      </w:pPr>
      <w:r>
        <w:rPr/>
      </w:r>
    </w:p>
    <w:p>
      <w:pPr>
        <w:pStyle w:val="Normal"/>
        <w:rPr/>
      </w:pPr>
      <w:r>
        <w:rPr/>
        <w:t>До Сологуба в русской литературе садизм был социально-психологически мотивирован. Пользуясь своей властью и ненаказуемостью, «сильные» издевались над «униженными и оскорбленными». Сологуб «превратил» садизм из социального порока в человеческую страсть. Она имеет множество оттенков. Говоря о причинах влечения Передонова к Варваре, Сологуб отмечает:</w:t>
      </w:r>
    </w:p>
    <w:p>
      <w:pPr>
        <w:pStyle w:val="Normal"/>
        <w:rPr/>
      </w:pPr>
      <w:r>
        <w:rPr/>
      </w:r>
    </w:p>
    <w:p>
      <w:pPr>
        <w:pStyle w:val="Style5"/>
        <w:rPr/>
      </w:pPr>
      <w:r>
        <w:rPr/>
        <w:t>«Его тянуло к ней,— может быть, вследствие приятной для него привычки издеваться над нею».</w:t>
      </w:r>
    </w:p>
    <w:p>
      <w:pPr>
        <w:pStyle w:val="Normal"/>
        <w:rPr/>
      </w:pPr>
      <w:r>
        <w:rPr/>
      </w:r>
    </w:p>
    <w:p>
      <w:pPr>
        <w:pStyle w:val="Normal"/>
        <w:rPr/>
      </w:pPr>
      <w:r>
        <w:rPr/>
        <w:t>В романе многочисленны сцены издевательств, но особенно омерзительной персоной выглядит жена нотариуса Гудаевского, получающая удовольствие от порки собственного сына.</w:t>
      </w:r>
    </w:p>
    <w:p>
      <w:pPr>
        <w:pStyle w:val="Normal"/>
        <w:rPr/>
      </w:pPr>
      <w:r>
        <w:rPr/>
        <w:t xml:space="preserve">Вообще следует сказать о том, что Сологуб не «пожалел» своих героинь. Он создал целую галерею отвратительнейших женских образов: Варвара, Грушина (поддельщица писем и интриганка, чье тело покрыто блошиными укусами), пьяная хозяйка Передоновых Ершова, с которой Передонов пляшет дикий танец во дворе, Адаменко, Гудаевская, сводница Вершина, Преполовенская. Вместо преклонения перед русской женщиной, которое свойственно традиции, Сологуб изобразил своих женщин пьяными, бесстыжими, похотливыми, лживыми, злобными, кокетливыми </w:t>
      </w:r>
      <w:r>
        <w:rPr>
          <w:i/>
          <w:iCs/>
        </w:rPr>
        <w:t xml:space="preserve">дурами. </w:t>
      </w:r>
      <w:r>
        <w:rPr/>
        <w:t>На фоне традиции можно было бы Сологуба назвать женоненавистником, если бы его мужские персонажи не были столь же гадки.</w:t>
      </w:r>
    </w:p>
    <w:p>
      <w:pPr>
        <w:pStyle w:val="Normal"/>
        <w:rPr/>
      </w:pPr>
      <w:r>
        <w:rPr/>
        <w:t>Среди образов «нечистой силы», созданных русской литературой, сологубовская недотыкомка занимает особое место. Отечественного читателя невозможно удивить ведьмами, оборотнями и призраками. От «Гробовщика» и сказок Пушкина, «Вия» Гоголя до черта из «Братьев Карамазовых» и «Черного монаха» Чехова в русской литературе встречается немало «нечисти».</w:t>
      </w:r>
    </w:p>
    <w:p>
      <w:pPr>
        <w:pStyle w:val="Normal"/>
        <w:rPr/>
      </w:pPr>
      <w:r>
        <w:rPr/>
        <w:t xml:space="preserve">Однако «нечисть» носит либо фольклорный характер («Вий»), либо является элементом гротескной сатиры («Бобок»). Еще более распространена «нечисть» в функции </w:t>
      </w:r>
      <w:r>
        <w:rPr>
          <w:i/>
          <w:iCs/>
        </w:rPr>
        <w:t xml:space="preserve">объясняющей </w:t>
      </w:r>
      <w:r>
        <w:rPr/>
        <w:t xml:space="preserve">галлюцинации. Как черт Ивана, так и черный монах Коврина помогают авторам высветить героя изнутри, заставить говорить </w:t>
      </w:r>
      <w:r>
        <w:rPr>
          <w:i/>
          <w:iCs/>
        </w:rPr>
        <w:t xml:space="preserve">подкорку. </w:t>
      </w:r>
      <w:r>
        <w:rPr/>
        <w:t xml:space="preserve">Таким образом, «нечисть» — это прием, дающий возможность писателю сказать о герое полную правду, но самое существование «нечисти» не имеет объективного значения. Через черного монаха мы лучше познаем Коврина (размеры его тщеславия), но через Коврина не виден черный монах. Недотыкомка гораздо более объективный образ. Передонов скорее лишь </w:t>
      </w:r>
      <w:r>
        <w:rPr>
          <w:i/>
          <w:iCs/>
        </w:rPr>
        <w:t xml:space="preserve">медиум, </w:t>
      </w:r>
      <w:r>
        <w:rPr/>
        <w:t>способный в силу своего болезненного состояния увидеть ее, но это не означает, что болезненное состояние Передонова породило недотыкомку. Недотыкомка не столько свидетельствует о безумии Передонова, сколько о хаотической природе вещного мира. Она — символ этого хаоса и как таковой принадлежит миру, а не Передонову. Недотыкомка угрожает всем без исключения, и не случайно, что ее существование продолжено за рамками не только психического состояния Передонова, но и самого романа, и мы обнаруживаем ее двойника в известном стихотворении Сологуба, где она терзает самого автора.</w:t>
      </w:r>
    </w:p>
    <w:p>
      <w:pPr>
        <w:pStyle w:val="Normal"/>
        <w:rPr/>
      </w:pPr>
      <w:r>
        <w:rPr/>
        <w:t>Объективизация недотыкомки и делает ее «фигурой» исключительной в русской литературе.</w:t>
      </w:r>
    </w:p>
    <w:p>
      <w:pPr>
        <w:pStyle w:val="Normal"/>
        <w:rPr/>
      </w:pPr>
      <w:r>
        <w:rPr/>
        <w:t>В «Мелком бесе» Сологуб не претворяет жизнь в «сладостную легенду», но находит ей художественное соответствие в основном в грубой и бедной языковой фактуре, лишенной метафоричности, в нарочитой монотонности пейзажных и портретных характеристик. Скупость и лаконичность «Мелкого беса» позволили Белому сделать весьма любопытное замечание о том, что в романе ««гоголизм» Сологуба имеет тенденцию перекрасить себя в «пушкинизм»».</w:t>
      </w:r>
      <w:r>
        <w:rPr>
          <w:rStyle w:val="FootnoteCharacters"/>
          <w:rStyle w:val="FootnoteAnchor"/>
        </w:rPr>
        <w:footnoteReference w:id="7"/>
      </w:r>
      <w:r>
        <w:rPr/>
        <w:t xml:space="preserve"> Белый находил в стиле «Мелкого беса» выдержанность «квазипушкинской прозы».</w:t>
      </w:r>
      <w:r>
        <w:rPr>
          <w:rStyle w:val="FootnoteCharacters"/>
          <w:rStyle w:val="FootnoteAnchor"/>
        </w:rPr>
        <w:footnoteReference w:id="8"/>
      </w:r>
    </w:p>
    <w:p>
      <w:pPr>
        <w:pStyle w:val="Normal"/>
        <w:rPr/>
      </w:pPr>
      <w:r>
        <w:rPr/>
        <w:t xml:space="preserve">Роман строится на нескольких многократно повторяющихся определениях. Я уже отмечал роль слова </w:t>
      </w:r>
      <w:r>
        <w:rPr>
          <w:i/>
          <w:iCs/>
        </w:rPr>
        <w:t xml:space="preserve">глупый. </w:t>
      </w:r>
      <w:r>
        <w:rPr/>
        <w:t>Нагромождению глупости соответствует в романе обилие веселья. В романе много смеются, хохочут, хихикают, короче говоря, веселятся как могут. Даже жандармский подполковник Рубовский и тот с «веселыми» глазами. Но это веселье производит гнетущее впечатление, и его апофеозом становится бал-маскарад, едва не стоивший Пыльникову жизни. Это бессмысленное, нелепое веселье чревато катастрофой.</w:t>
      </w:r>
    </w:p>
    <w:p>
      <w:pPr>
        <w:pStyle w:val="Normal"/>
        <w:rPr/>
      </w:pPr>
      <w:r>
        <w:rPr/>
        <w:t xml:space="preserve">Но, может быть, повествователь оказывается фигурой, которая преодолевает описываемый им хаос? Отметим, что повествователь </w:t>
      </w:r>
      <w:r>
        <w:rPr>
          <w:i/>
          <w:iCs/>
        </w:rPr>
        <w:t xml:space="preserve">многолик, </w:t>
      </w:r>
      <w:r>
        <w:rPr/>
        <w:t>причем его лики с трудом совмещаются или не совмещаются вовсе. Он грубо ироничен и прямолинеен в оценке городского общества, порой остроумен и саркастичен</w:t>
      </w:r>
    </w:p>
    <w:p>
      <w:pPr>
        <w:pStyle w:val="Normal"/>
        <w:rPr/>
      </w:pPr>
      <w:r>
        <w:rPr/>
      </w:r>
    </w:p>
    <w:p>
      <w:pPr>
        <w:pStyle w:val="Style5"/>
        <w:rPr/>
      </w:pPr>
      <w:r>
        <w:rPr/>
        <w:t>(«Классный наставник — молодой человек до того либеральный, что не мог называть кота Ваською, а говорил: кот Василий»),</w:t>
      </w:r>
    </w:p>
    <w:p>
      <w:pPr>
        <w:pStyle w:val="Normal"/>
        <w:rPr/>
      </w:pPr>
      <w:r>
        <w:rPr/>
      </w:r>
    </w:p>
    <w:p>
      <w:pPr>
        <w:pStyle w:val="Normal"/>
        <w:rPr/>
      </w:pPr>
      <w:r>
        <w:rPr/>
        <w:t>порой угрюм. Его сравнения бывают чересчур контрастны</w:t>
      </w:r>
    </w:p>
    <w:p>
      <w:pPr>
        <w:pStyle w:val="Normal"/>
        <w:rPr/>
      </w:pPr>
      <w:r>
        <w:rPr/>
      </w:r>
    </w:p>
    <w:p>
      <w:pPr>
        <w:pStyle w:val="Style5"/>
        <w:rPr/>
      </w:pPr>
      <w:r>
        <w:rPr/>
        <w:t>(«Только сравнить: безумный, грубый, грязный Передонов — и веселая, светлая, нарядная, благоуханная Людмилочка»).</w:t>
      </w:r>
    </w:p>
    <w:p>
      <w:pPr>
        <w:pStyle w:val="Normal"/>
        <w:rPr/>
      </w:pPr>
      <w:r>
        <w:rPr/>
      </w:r>
    </w:p>
    <w:p>
      <w:pPr>
        <w:pStyle w:val="Normal"/>
        <w:rPr/>
      </w:pPr>
      <w:r>
        <w:rPr/>
        <w:t>О его «наслажденческой» роли певца эротической порки уже было сказано, но любопытно, что в своих оценках Передонова как «ходячего трупа», «нелепого совмещения неверия в живого Бога и Христа его с верою в колдовство» повествователь близок позиции ортодоксального христианина. В своих лирических отступлениях и комментариях, особенно во второй части романа, повествователь выражает себя как идеолог символизма, причем в таких случаях его речь нередко становится столь высокопарна, что невольно закрадывается мысль: Надсон был любимым поэтом не только Саши Пыльникова.</w:t>
      </w:r>
    </w:p>
    <w:p>
      <w:pPr>
        <w:pStyle w:val="Normal"/>
        <w:rPr/>
      </w:pPr>
      <w:r>
        <w:rPr/>
      </w:r>
    </w:p>
    <w:p>
      <w:pPr>
        <w:pStyle w:val="Style5"/>
        <w:rPr/>
      </w:pPr>
      <w:r>
        <w:rPr/>
        <w:t xml:space="preserve">«…Воистину,— </w:t>
      </w:r>
      <w:r>
        <w:rPr>
          <w:i w:val="false"/>
        </w:rPr>
        <w:t>патетически восклицает повествователь</w:t>
      </w:r>
      <w:r>
        <w:rPr/>
        <w:t>,— в нашем веке надлежит красоте быть попранной и поруганной».</w:t>
      </w:r>
    </w:p>
    <w:p>
      <w:pPr>
        <w:pStyle w:val="Normal"/>
        <w:rPr/>
      </w:pPr>
      <w:r>
        <w:rPr/>
      </w:r>
    </w:p>
    <w:p>
      <w:pPr>
        <w:pStyle w:val="Normal"/>
        <w:rPr/>
      </w:pPr>
      <w:r>
        <w:rPr/>
        <w:t>Не менее патетически он пишет о детях как о «вечных неустанных сосудах Божьей радости», однако реальные образы детей в романе мало соответствуют «неустанным сосудам»:</w:t>
      </w:r>
    </w:p>
    <w:p>
      <w:pPr>
        <w:pStyle w:val="Normal"/>
        <w:rPr/>
      </w:pPr>
      <w:r>
        <w:rPr/>
      </w:r>
    </w:p>
    <w:p>
      <w:pPr>
        <w:pStyle w:val="Style5"/>
        <w:rPr/>
      </w:pPr>
      <w:r>
        <w:rPr/>
        <w:t>«уже и на них налегла косность… на их внезапно тупеющие лица».</w:t>
      </w:r>
    </w:p>
    <w:p>
      <w:pPr>
        <w:pStyle w:val="Normal"/>
        <w:rPr/>
      </w:pPr>
      <w:r>
        <w:rPr/>
      </w:r>
    </w:p>
    <w:p>
      <w:pPr>
        <w:pStyle w:val="Normal"/>
        <w:rPr/>
      </w:pPr>
      <w:r>
        <w:rPr/>
        <w:t>Состоящий из разноцветных осколков, повествователь «Мелкого беса» сам воплощает собою хаос и в известной степени соответствует роману о вещном мире как мире хаоса. В этом его отличие от повествователя реалистической традиции, который, каким бы нейтральным он ни казался (повествователь Чехова), являет собой некую цельную фигуру, в своем сознании противостоит хаосу и открывает путь к надежде. Категория «надежды» в «Мелком бесе» заменена категорией неизбывной «тоски».</w:t>
      </w:r>
    </w:p>
    <w:p>
      <w:pPr>
        <w:pStyle w:val="Normal"/>
        <w:rPr/>
      </w:pPr>
      <w:r>
        <w:rPr/>
        <w:t xml:space="preserve">Сочинение Сологуба, разумеется, контрастно в сравнении, например, с рассказами Чехова, образчиком художественного совершенства. Но с точки зрения эстетики, имманентной «Мелкому бесу», роман о несовершенстве мира и должен был быть </w:t>
      </w:r>
      <w:r>
        <w:rPr>
          <w:i/>
          <w:iCs/>
        </w:rPr>
        <w:t xml:space="preserve">несовершенным. </w:t>
      </w:r>
      <w:r>
        <w:rPr/>
        <w:t xml:space="preserve">Вряд ли это вполне осознанный автором феномен — однако налицо связь с эстетикой позднейшего модернизма; эта связь не случайна, в исторической перспективе она обладала символическим характером, ставила роман на грань разрыва с богатой традицией, предвещая новые явления литературы </w:t>
      </w:r>
      <w:r>
        <w:rPr>
          <w:lang w:val="en-US"/>
        </w:rPr>
        <w:t>XX</w:t>
      </w:r>
      <w:r>
        <w:rPr/>
        <w:t xml:space="preserve"> века.</w:t>
      </w:r>
    </w:p>
    <w:p>
      <w:pPr>
        <w:pStyle w:val="Normal"/>
        <w:rPr/>
      </w:pPr>
      <w:r>
        <w:rPr/>
      </w:r>
    </w:p>
    <w:p>
      <w:pPr>
        <w:pStyle w:val="Normal"/>
        <w:rPr/>
      </w:pPr>
      <w:r>
        <w:rPr>
          <w:i/>
          <w:iCs/>
        </w:rPr>
        <w:t>1984 год</w:t>
      </w:r>
    </w:p>
    <w:p>
      <w:pPr>
        <w:pStyle w:val="Style10"/>
        <w:rPr>
          <w:rFonts w:eastAsia="MS Mincho;ＭＳ 明朝"/>
        </w:rPr>
      </w:pPr>
      <w:r>
        <w:rPr>
          <w:rFonts w:eastAsia="MS Mincho;ＭＳ 明朝"/>
        </w:rPr>
        <w:t>Виктор Владимирович Ерофеев</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6"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В поисках потерянного рая</w:t>
      </w:r>
    </w:p>
    <w:p>
      <w:pPr>
        <w:pStyle w:val="Berschrift4nichtfett"/>
        <w:rPr/>
      </w:pPr>
      <w:r>
        <w:rPr/>
        <w:t>русский метароман В.Набокова</w:t>
      </w:r>
    </w:p>
    <w:p>
      <w:pPr>
        <w:pStyle w:val="Normal"/>
        <w:rPr/>
      </w:pPr>
      <w:r>
        <w:rPr/>
      </w:r>
    </w:p>
    <w:p>
      <w:pPr>
        <w:pStyle w:val="Normal"/>
        <w:rPr/>
      </w:pPr>
      <w:r>
        <w:rPr/>
      </w:r>
    </w:p>
    <w:p>
      <w:pPr>
        <w:pStyle w:val="Normal"/>
        <w:rPr/>
      </w:pPr>
      <w:r>
        <w:rPr/>
      </w:r>
    </w:p>
    <w:p>
      <w:pPr>
        <w:pStyle w:val="Normal"/>
        <w:rPr/>
      </w:pPr>
      <w:r>
        <w:rPr/>
        <w:t xml:space="preserve">Набоковский недоброжелатель, ревнивый и ревностный приверженец славных традиций русского классического романа </w:t>
      </w:r>
      <w:r>
        <w:rPr>
          <w:lang w:val="en-US"/>
        </w:rPr>
        <w:t>XIX</w:t>
      </w:r>
      <w:r>
        <w:rPr/>
        <w:t xml:space="preserve"> века, прочтя с нарастающим раздражением набоковские сочинения, в конечном счете, напрягшись, найдет (угрюмый взор и помятый пиджак — в презрительных скобках отметил бы сам Набоков) тот неизбежный вид казни, которого, на его взгляд, сей сочинитель бесспорно заслуживает. Эта казнь, она же месть, сведется к тому, чтобы в духе ядовитого пасквиля, удачным прообразом коего явится та самая глава из романа «Дар» (четвертая по счету, стыдливо отвергнутая лучшим довоенным эмигрантским журналом «Современные записки»), где образ жизни и действий пламенного Чернышевского жестоким образом искажен, высмеян, если не сказать: оплеван,— изобразить, по праву ответного удара, образ жизни и творчества самого сочинителя, дерзнувшего… и т.д. Ничем, кроме лености и нерадивости казенного «критического» ума, в значительной мере именно его же лишенного, не объяснить того огорчительного обстоятельства, что эта казнь так и не совершилась.</w:t>
      </w:r>
      <w:r>
        <w:rPr>
          <w:rStyle w:val="FootnoteCharacters"/>
          <w:rStyle w:val="FootnoteAnchor"/>
        </w:rPr>
        <w:footnoteReference w:id="9"/>
      </w:r>
      <w:r>
        <w:rPr/>
        <w:t xml:space="preserve"> А ведь пересмеять пересмешника, убежденного в своей недосягаемости для критики, было бы занятием, во всяком случае, поучительным.</w:t>
      </w:r>
    </w:p>
    <w:p>
      <w:pPr>
        <w:pStyle w:val="Normal"/>
        <w:rPr/>
      </w:pPr>
      <w:r>
        <w:rPr/>
        <w:t xml:space="preserve">Вот он, виртуозно куражась, набрасывается на эстетические воззрения Николая Гавриловича, в </w:t>
      </w:r>
      <w:r>
        <w:rPr>
          <w:i/>
          <w:iCs/>
        </w:rPr>
        <w:t xml:space="preserve">буквальном </w:t>
      </w:r>
      <w:r>
        <w:rPr/>
        <w:t xml:space="preserve">смысле </w:t>
      </w:r>
      <w:r>
        <w:rPr>
          <w:i/>
          <w:iCs/>
        </w:rPr>
        <w:t xml:space="preserve">обнажая </w:t>
      </w:r>
      <w:r>
        <w:rPr/>
        <w:t>их корни</w:t>
      </w:r>
    </w:p>
    <w:p>
      <w:pPr>
        <w:pStyle w:val="Normal"/>
        <w:rPr/>
      </w:pPr>
      <w:r>
        <w:rPr/>
      </w:r>
    </w:p>
    <w:p>
      <w:pPr>
        <w:pStyle w:val="Style5"/>
        <w:rPr/>
      </w:pPr>
      <w:r>
        <w:rPr/>
        <w:t>(«…Сорная идея растет. Роскошь женских форм на картине уже намекает на роскошь в экономическом смысле. Понятие «фантазии» представляется Николаю Гавриловичу в виде прозрачной, но пышногрудой Сильфиды, которая без всякого корсета и почти нагая, играя легким покрывалом, прилетает к поэтически поэтизирующему поэту»);</w:t>
      </w:r>
    </w:p>
    <w:p>
      <w:pPr>
        <w:pStyle w:val="Normal"/>
        <w:rPr/>
      </w:pPr>
      <w:r>
        <w:rPr/>
      </w:r>
    </w:p>
    <w:p>
      <w:pPr>
        <w:pStyle w:val="Normal"/>
        <w:rPr/>
      </w:pPr>
      <w:r>
        <w:rPr/>
        <w:t>зубоскальствует, живописуя потешную, но не лишенную идейной подоплеки драку Чернышевского с Добролюбовым</w:t>
      </w:r>
    </w:p>
    <w:p>
      <w:pPr>
        <w:pStyle w:val="Normal"/>
        <w:rPr/>
      </w:pPr>
      <w:r>
        <w:rPr/>
      </w:r>
    </w:p>
    <w:p>
      <w:pPr>
        <w:pStyle w:val="Style5"/>
        <w:rPr/>
      </w:pPr>
      <w:r>
        <w:rPr/>
        <w:t>(«Долго боролись, оба вялые, тощие, потные,— шлепались об пол, о мебель,— все это молча, только слышно сопение; потом, тыкаясь друг в друга, оба искали под опрокинутыми стульями очки»);</w:t>
      </w:r>
    </w:p>
    <w:p>
      <w:pPr>
        <w:pStyle w:val="Normal"/>
        <w:rPr/>
      </w:pPr>
      <w:r>
        <w:rPr/>
      </w:r>
    </w:p>
    <w:p>
      <w:pPr>
        <w:pStyle w:val="Normal"/>
        <w:rPr/>
      </w:pPr>
      <w:r>
        <w:rPr/>
        <w:t>с удовольствием останавливается на физиологических особенностях, а также пикантных подробностях семейной жизни героя, не щадя ни мужа, ни жены; обнаруживает чудовищные стилистические промахи в романе «Что делать?»</w:t>
      </w:r>
    </w:p>
    <w:p>
      <w:pPr>
        <w:pStyle w:val="Normal"/>
        <w:rPr/>
      </w:pPr>
      <w:r>
        <w:rPr/>
      </w:r>
    </w:p>
    <w:p>
      <w:pPr>
        <w:pStyle w:val="Style5"/>
        <w:rPr/>
      </w:pPr>
      <w:r>
        <w:rPr/>
        <w:t>(«Долго они щупали бока одному из себя»),</w:t>
      </w:r>
    </w:p>
    <w:p>
      <w:pPr>
        <w:pStyle w:val="Normal"/>
        <w:rPr/>
      </w:pPr>
      <w:r>
        <w:rPr/>
      </w:r>
    </w:p>
    <w:p>
      <w:pPr>
        <w:pStyle w:val="Normal"/>
        <w:rPr/>
      </w:pPr>
      <w:r>
        <w:rPr/>
        <w:t>замечая при этом, что порой дело выглядит так, будто роман писал Зощенко; и если авторский тон все-таки чуть становится более сдержанным — начиная с гражданской казни,— а иногда даже проступает сочувствие (в обмен на удар по другому нелюбимому «персонажу»:</w:t>
      </w:r>
    </w:p>
    <w:p>
      <w:pPr>
        <w:pStyle w:val="Normal"/>
        <w:rPr/>
      </w:pPr>
      <w:r>
        <w:rPr/>
      </w:r>
    </w:p>
    <w:p>
      <w:pPr>
        <w:pStyle w:val="Style5"/>
        <w:rPr/>
      </w:pPr>
      <w:r>
        <w:rPr/>
        <w:t>«Никогда власти не дождались от него тех смиренно-просительных посланий, которые, например, унтер-офицер Достоевский обращал из Семипалатинска к сильным мира сего».</w:t>
      </w:r>
    </w:p>
    <w:p>
      <w:pPr>
        <w:pStyle w:val="Normal"/>
        <w:rPr/>
      </w:pPr>
      <w:r>
        <w:rPr/>
      </w:r>
    </w:p>
    <w:p>
      <w:pPr>
        <w:pStyle w:val="Normal"/>
        <w:rPr/>
      </w:pPr>
      <w:r>
        <w:rPr/>
        <w:t>—</w:t>
      </w:r>
      <w:r>
        <w:rPr>
          <w:rFonts w:eastAsia="Verdana" w:cs="Verdana"/>
        </w:rPr>
        <w:t xml:space="preserve"> </w:t>
      </w:r>
      <w:r>
        <w:rPr/>
        <w:t>Тебя бы самого в Семипалатинск!), то общее впечатление все равно остается однозначным: издевательство. Конечно, в «Даре» есть то оправдание, что фактически, или скорее напротив — фиктивно, работу о Чернышевском написал герой романа, но набоковская живость пера (даже не пожелал «загримироваться»!) выдает истинные намерения автора, более чем солидарного со своим героем.</w:t>
      </w:r>
    </w:p>
    <w:p>
      <w:pPr>
        <w:pStyle w:val="Normal"/>
        <w:rPr/>
      </w:pPr>
      <w:r>
        <w:rPr/>
        <w:t>Так вот, оскорбившись за Чернышевского или же просто задавшись целью сыграть в жанр памфлета, нетрудно подобную вивисекцию произвести и над самим Набоковым, показав, между прочим, что никто не огражден от трюизмов и стилистических промахов, особенно когда родной язык в эмиграции волей-неволей превращается в «ржавые» струны.</w:t>
      </w:r>
    </w:p>
    <w:p>
      <w:pPr>
        <w:pStyle w:val="Normal"/>
        <w:rPr/>
      </w:pPr>
      <w:r>
        <w:rPr/>
        <w:t xml:space="preserve">И, включившись в </w:t>
      </w:r>
      <w:r>
        <w:rPr>
          <w:i/>
          <w:iCs/>
        </w:rPr>
        <w:t xml:space="preserve">игру, </w:t>
      </w:r>
      <w:r>
        <w:rPr/>
        <w:t>запасшись автобиографической книгой Набокова «Другие берега», можно с небрежной усмешкой указать (беру наугад) на сомнительность кольцевой композиции и интонационный сбой, непростительный для стилиста, такой фразы о первой книжке набоковских стихов, как:</w:t>
      </w:r>
    </w:p>
    <w:p>
      <w:pPr>
        <w:pStyle w:val="Normal"/>
        <w:rPr/>
      </w:pPr>
      <w:r>
        <w:rPr/>
      </w:r>
    </w:p>
    <w:p>
      <w:pPr>
        <w:pStyle w:val="Style5"/>
        <w:rPr/>
      </w:pPr>
      <w:r>
        <w:rPr/>
        <w:t>«Ее по заслугам немедленно растерзали те немногие рецензенты, которые заметили ее»</w:t>
      </w:r>
    </w:p>
    <w:p>
      <w:pPr>
        <w:pStyle w:val="Normal"/>
        <w:rPr/>
      </w:pPr>
      <w:r>
        <w:rPr/>
      </w:r>
    </w:p>
    <w:p>
      <w:pPr>
        <w:pStyle w:val="Normal"/>
        <w:rPr/>
      </w:pPr>
      <w:r>
        <w:rPr/>
        <w:t>—</w:t>
      </w:r>
      <w:r>
        <w:rPr>
          <w:rFonts w:eastAsia="Verdana" w:cs="Verdana"/>
        </w:rPr>
        <w:t xml:space="preserve"> </w:t>
      </w:r>
      <w:r>
        <w:rPr/>
        <w:t>или же на доморощенную значительность некоторых философских откровений автора, не лишенных многозначительной доморощенности: «Спираль — одухотворение круга»; «Мир был создан в день отдыха» (переосмысление Библии в духе тонкого выпада против марксизма).</w:t>
      </w:r>
    </w:p>
    <w:p>
      <w:pPr>
        <w:pStyle w:val="Normal"/>
        <w:rPr/>
      </w:pPr>
      <w:r>
        <w:rPr/>
        <w:t xml:space="preserve">Философия отдыха, продолжим мы, водрузив Набокова на незавидное место героя памфлета, уходит корнями в блаженнейшее, оранжерейно-клубничное детство (в котором «прожорливое внимание» крохотного Владимира Владимировича сосредоточивалось не на «простой клубнике», а на особой, чуть ли не гоголевско-ноздревской «ананасной землянике»), и вот вся нищая, дикая, надрывно-тоскливая Россия заслоняется барским пространством угодий и парков, по которым, крутя в самозабвении педали, несется на английском велосипеде — их целый выводок, этих велосипедов,— упитанный и чувственный </w:t>
      </w:r>
      <w:r>
        <w:rPr>
          <w:i/>
          <w:iCs/>
        </w:rPr>
        <w:t xml:space="preserve">барчук, </w:t>
      </w:r>
      <w:r>
        <w:rPr/>
        <w:t xml:space="preserve">умеющий по-русски прочесть лишь одно только </w:t>
      </w:r>
      <w:r>
        <w:rPr>
          <w:i/>
          <w:iCs/>
        </w:rPr>
        <w:t xml:space="preserve">русское </w:t>
      </w:r>
      <w:r>
        <w:rPr/>
        <w:t>слово «какао» (не знал до школы русского алфавита; первым языком был английский; всю жизнь говорил по-русски со странным, птичьим выговором). С замиранием сердца раздвинув кусты, он глядит на другой берег «Других берегов»: на загорелые станы визжащих в святой простоте деревенских купальщиц («простая клубника»), на беседки, похожие на клети с соловьями, где познавал первые, в стиле «Мира искусства», любовные утехи («ананасная земляника»), на самого себя, с «рампеткой» идущего на бабочек (лейтмотив всей жизни и философии отдыха).</w:t>
      </w:r>
    </w:p>
    <w:p>
      <w:pPr>
        <w:pStyle w:val="Normal"/>
        <w:rPr/>
      </w:pPr>
      <w:r>
        <w:rPr/>
        <w:t>Затем, шахматным конем перемахнув через годы, приятно посвятить читателя в таинства шахматных задач, не жалея в «Других берегах» для этого места, но зато скупо, в приступе английской сдержанности, в двух строках, поведать об убийстве отца в берлинском либеральном собрании, оттенив при этом скорее его боксерские, нежели политические качества, что, впрочем, совершенно естественно, ибо в любовно-стихотворческом ударе (скверные, подражательные, под символистов, стихи и недовоплотившаяся по разным причинам — мешали и ночные комары — любовь) он пропустил русскую революцию (так ей и надо!), разочаровавшись в вероломном богоносце, из лакейской вылезшем прямо на площадь, в эмигрантской мышиной возне, так что политика, Большие Идеи и прочий вздор меня, милостивые государи, никогда не занимали, и потому, говоря о берлинской поре моей жизни (1922—1937), он ни слова не скажет («я» и «он» — фас и профиль набоковского героя в «Даре») ни о приходе Гитлера к власти, ни об условиях существования в нацистской Германии, которую, впрочем, он от души (трусовато сомневаясь до конца жизни в ее существовании) решительно ненавидел.</w:t>
      </w:r>
    </w:p>
    <w:p>
      <w:pPr>
        <w:pStyle w:val="Normal"/>
        <w:rPr/>
      </w:pPr>
      <w:r>
        <w:rPr/>
        <w:t>Между тем законная нелюбовь к немецким порядкам, сведшимся к середине 30-х годов к единому «новому порядку», изящнейшим образом подменяется у Владимира Владимировича патологической нелюбовью к европейским «туземцам» вообще, к немцам в особенности, и в этой ненависти нетрудно заметить ту самую компенсацию многообразных эмигрантских комплексов, о которой бы с удовольствием посудачила пресловутая «венская делегация» во главе с доктором Фрейдом, если бы Владимир Владимирович не захлопнул у него перед носом дверь (ведущую в набоковское творчество) и во всеуслышание не объявил бы шарлатаном.</w:t>
      </w:r>
    </w:p>
    <w:p>
      <w:pPr>
        <w:pStyle w:val="Normal"/>
        <w:rPr/>
      </w:pPr>
      <w:r>
        <w:rPr/>
      </w:r>
    </w:p>
    <w:p>
      <w:pPr>
        <w:pStyle w:val="Style5"/>
        <w:rPr/>
      </w:pPr>
      <w:r>
        <w:rPr/>
        <w:t>«Поближе к озеру в летние воскресенья,— возьмем тему «философии отдыха» в ее берлинской антитезе,— все кишело телами в разной стадии оголенности и загорелости. Только белки и некоторые гусеницы оставались в пальто. Сероногие женщины в исподнем белье сидели на жирном сером песке, мужчины, одетые в грязные от ила купальные трусики, гонялись друг за другом».</w:t>
      </w:r>
    </w:p>
    <w:p>
      <w:pPr>
        <w:pStyle w:val="Normal"/>
        <w:rPr/>
      </w:pPr>
      <w:r>
        <w:rPr/>
      </w:r>
    </w:p>
    <w:p>
      <w:pPr>
        <w:pStyle w:val="Normal"/>
        <w:rPr/>
      </w:pPr>
      <w:r>
        <w:rPr/>
        <w:t>Сам автор объясняет «брезгливость» подобных заметок постоянной боязнью, как бы «наш ребенок чем-нибудь не заразился» (ребенок выживет, станет оперным певцом, поет, кажется, до сих пор), однако общее отношение к «туземцам» как к «прозрачным, плоским фигурам из целлофана» объяснялось скорее мукой «безнадежной физической зависимости»:</w:t>
      </w:r>
    </w:p>
    <w:p>
      <w:pPr>
        <w:pStyle w:val="Normal"/>
        <w:rPr/>
      </w:pPr>
      <w:r>
        <w:rPr/>
      </w:r>
    </w:p>
    <w:p>
      <w:pPr>
        <w:pStyle w:val="Style5"/>
        <w:rPr/>
      </w:pPr>
      <w:r>
        <w:rPr/>
        <w:t>«…Призрачные нации, сквозь которые мы и русские музы скользили, вдруг отвратительно содрогались и отвердевали; студень превращался в бетон и ясно показывал нам, кто собственно бесплотный пленник, и кто жирный хан».</w:t>
      </w:r>
    </w:p>
    <w:p>
      <w:pPr>
        <w:pStyle w:val="Normal"/>
        <w:rPr/>
      </w:pPr>
      <w:r>
        <w:rPr/>
      </w:r>
    </w:p>
    <w:p>
      <w:pPr>
        <w:pStyle w:val="Normal"/>
        <w:rPr/>
      </w:pPr>
      <w:r>
        <w:rPr/>
        <w:t>Согласимся, что для барчука такая резкая перемена климата была болезненна. Однако в момент прозрения Набоков, рефлексируя по поводу своей невыносимой ностальгии, вдруг неожиданно удачно признается, что его любовь к России была не менее призрачной, чем «туземцы», так как он</w:t>
      </w:r>
    </w:p>
    <w:p>
      <w:pPr>
        <w:pStyle w:val="Normal"/>
        <w:rPr/>
      </w:pPr>
      <w:r>
        <w:rPr/>
      </w:r>
    </w:p>
    <w:p>
      <w:pPr>
        <w:pStyle w:val="Style5"/>
        <w:rPr/>
      </w:pPr>
      <w:r>
        <w:rPr/>
        <w:t>«был в состоянии человека, который, только что потеряв нетребовательную, нежно относящуюся старую родственницу, вдруг понимает, что из-за какой-то лености души, усыпленной дурманом житейского, он как-то не удосужился узнать покойную по-настоящему и никогда не высказывал своей, тогда мало осознанной, любви, которую теперь уже ничем нельзя было разрешить и облегчить».</w:t>
      </w:r>
    </w:p>
    <w:p>
      <w:pPr>
        <w:pStyle w:val="Normal"/>
        <w:rPr/>
      </w:pPr>
      <w:r>
        <w:rPr/>
      </w:r>
    </w:p>
    <w:p>
      <w:pPr>
        <w:pStyle w:val="Normal"/>
        <w:rPr/>
      </w:pPr>
      <w:r>
        <w:rPr/>
        <w:t>Что делать?</w:t>
      </w:r>
    </w:p>
    <w:p>
      <w:pPr>
        <w:pStyle w:val="Normal"/>
        <w:rPr/>
      </w:pPr>
      <w:r>
        <w:rPr/>
        <w:t>Вопрос обиженного персонажа из четвертой главы становится ныне вопросом самоуверенного автора, и он, без сомнения, справится с ним, обеспеченный надежной аристократически-купеческой (золотые мешки, золотые погоны и золото, много золота чистых, неподкупных душ) родословной, на которой автор подробно задерживается в третьей главе автобиографии, по-снобистски щеголяя славой своих предков (это вам не разночинец Чернышевский!), обеспеченный твердой верой в твердую валюту своего литературного дара, не только не склонную к инфляции, но, напротив, из года в год повышавшуюся в цене</w:t>
      </w:r>
    </w:p>
    <w:p>
      <w:pPr>
        <w:pStyle w:val="Normal"/>
        <w:rPr/>
      </w:pPr>
      <w:r>
        <w:rPr/>
      </w:r>
    </w:p>
    <w:p>
      <w:pPr>
        <w:pStyle w:val="Style5"/>
        <w:rPr/>
      </w:pPr>
      <w:r>
        <w:rPr/>
        <w:t>(«Я тогда еще не умел — как теперь отлично умею («отлично умею» — жаргон велосипедно-теннисного детства) — справляться с такими небесами; переплавлять их в нечто такое, что можно отдать читателю, пускай он замирает…»</w:t>
      </w:r>
    </w:p>
    <w:p>
      <w:pPr>
        <w:pStyle w:val="Normal"/>
        <w:rPr/>
      </w:pPr>
      <w:r>
        <w:rPr/>
      </w:r>
    </w:p>
    <w:p>
      <w:pPr>
        <w:pStyle w:val="Normal"/>
        <w:rPr/>
      </w:pPr>
      <w:r>
        <w:rPr/>
        <w:t>—</w:t>
      </w:r>
      <w:r>
        <w:rPr>
          <w:rFonts w:eastAsia="Verdana" w:cs="Verdana"/>
        </w:rPr>
        <w:t xml:space="preserve"> </w:t>
      </w:r>
      <w:r>
        <w:rPr/>
        <w:t>Разинь рот и замирай, дурень!), «отлично» расправляющийся с метафизикой:</w:t>
      </w:r>
    </w:p>
    <w:p>
      <w:pPr>
        <w:pStyle w:val="Normal"/>
        <w:rPr/>
      </w:pPr>
      <w:r>
        <w:rPr/>
      </w:r>
    </w:p>
    <w:p>
      <w:pPr>
        <w:pStyle w:val="Style5"/>
        <w:rPr/>
      </w:pPr>
      <w:r>
        <w:rPr/>
        <w:t xml:space="preserve">«Так как в метафизических вопросах я враг,— </w:t>
      </w:r>
      <w:r>
        <w:rPr>
          <w:i w:val="false"/>
        </w:rPr>
        <w:t>декларирует Набоков</w:t>
      </w:r>
      <w:r>
        <w:rPr/>
        <w:t xml:space="preserve">,— всяких объединений и не желаю участвовать в организованных экскурсиях по антропологическим парадизам </w:t>
      </w:r>
      <w:r>
        <w:rPr>
          <w:i w:val="false"/>
        </w:rPr>
        <w:t>(ах, как ловко прошелся по Церкви, вообще по церквам!)</w:t>
      </w:r>
      <w:r>
        <w:rPr/>
        <w:t xml:space="preserve">, мне приходится полагаться на свои слабые силы </w:t>
      </w:r>
      <w:r>
        <w:rPr>
          <w:i w:val="false"/>
        </w:rPr>
        <w:t>(не верьте, не верьте: силы у него сильные — это кокетство!)</w:t>
      </w:r>
      <w:r>
        <w:rPr/>
        <w:t>, когда думаю о лучших своих переживаниях…»</w:t>
      </w:r>
    </w:p>
    <w:p>
      <w:pPr>
        <w:pStyle w:val="Normal"/>
        <w:rPr/>
      </w:pPr>
      <w:r>
        <w:rPr/>
      </w:r>
    </w:p>
    <w:p>
      <w:pPr>
        <w:pStyle w:val="Normal"/>
        <w:rPr/>
      </w:pPr>
      <w:r>
        <w:rPr/>
        <w:t xml:space="preserve">Автобиографическая книга гения, пофилософствуем и мы в свой черед, обречена на неудачу в силу (в слабость) фатального одиночества гения, не находящего общей меры между собой и «другими» и потому вынужденного </w:t>
      </w:r>
      <w:r>
        <w:rPr>
          <w:i/>
          <w:iCs/>
        </w:rPr>
        <w:t xml:space="preserve">придумывать </w:t>
      </w:r>
      <w:r>
        <w:rPr/>
        <w:t>эту меру, что сказывается на общей фальшивости тона, то излишне доверительного, то сугубо презрительного. Завзятый единоличник — продукт гениальности и воспитания:</w:t>
      </w:r>
    </w:p>
    <w:p>
      <w:pPr>
        <w:pStyle w:val="Normal"/>
        <w:rPr/>
      </w:pPr>
      <w:r>
        <w:rPr/>
      </w:r>
    </w:p>
    <w:p>
      <w:pPr>
        <w:pStyle w:val="Style5"/>
        <w:rPr/>
      </w:pPr>
      <w:r>
        <w:rPr/>
        <w:t>«Был я трудный, своенравный, до прекрасной крайности избалованный ребенок»,—</w:t>
      </w:r>
    </w:p>
    <w:p>
      <w:pPr>
        <w:pStyle w:val="Normal"/>
        <w:rPr/>
      </w:pPr>
      <w:r>
        <w:rPr/>
      </w:r>
    </w:p>
    <w:p>
      <w:pPr>
        <w:pStyle w:val="Normal"/>
        <w:rPr/>
      </w:pPr>
      <w:r>
        <w:rPr/>
        <w:t>Владимир Владимирович не терпит душных человеческих объятий, немедленно переходя в воспоминаниях к злословию.</w:t>
      </w:r>
    </w:p>
    <w:p>
      <w:pPr>
        <w:pStyle w:val="Normal"/>
        <w:rPr/>
      </w:pPr>
      <w:r>
        <w:rPr/>
        <w:t>Сделав ласковый комплимент Гессену, который</w:t>
      </w:r>
    </w:p>
    <w:p>
      <w:pPr>
        <w:pStyle w:val="Normal"/>
        <w:rPr/>
      </w:pPr>
      <w:r>
        <w:rPr/>
      </w:r>
    </w:p>
    <w:p>
      <w:pPr>
        <w:pStyle w:val="Style5"/>
        <w:rPr/>
      </w:pPr>
      <w:r>
        <w:rPr/>
        <w:t>«с отеческим попустительством мне давал питать «Руль» незрелыми стихами»,</w:t>
      </w:r>
    </w:p>
    <w:p>
      <w:pPr>
        <w:pStyle w:val="Normal"/>
        <w:rPr/>
      </w:pPr>
      <w:r>
        <w:rPr/>
      </w:r>
    </w:p>
    <w:p>
      <w:pPr>
        <w:pStyle w:val="Normal"/>
        <w:rPr/>
      </w:pPr>
      <w:r>
        <w:rPr/>
        <w:t>Набоков оглядывается и обнаруживает, что в Париже дело с русской поэзией обстояло из рук вон плохо:</w:t>
      </w:r>
    </w:p>
    <w:p>
      <w:pPr>
        <w:pStyle w:val="Normal"/>
        <w:rPr/>
      </w:pPr>
      <w:r>
        <w:rPr/>
      </w:r>
    </w:p>
    <w:p>
      <w:pPr>
        <w:pStyle w:val="Style5"/>
        <w:rPr/>
      </w:pPr>
      <w:r>
        <w:rPr/>
        <w:t>«Почему-то выражения, свойственные французским почтальонам, казались нашим поэтам тонкостями парижского стиля»</w:t>
      </w:r>
    </w:p>
    <w:p>
      <w:pPr>
        <w:pStyle w:val="Normal"/>
        <w:rPr/>
      </w:pPr>
      <w:r>
        <w:rPr/>
      </w:r>
    </w:p>
    <w:p>
      <w:pPr>
        <w:pStyle w:val="Normal"/>
        <w:rPr/>
      </w:pPr>
      <w:r>
        <w:rPr/>
        <w:t>(еще бы, у них не было «международного» — словечко Набокова — детства!);</w:t>
      </w:r>
    </w:p>
    <w:p>
      <w:pPr>
        <w:pStyle w:val="Normal"/>
        <w:rPr/>
      </w:pPr>
      <w:r>
        <w:rPr/>
      </w:r>
    </w:p>
    <w:p>
      <w:pPr>
        <w:pStyle w:val="Style5"/>
        <w:rPr/>
      </w:pPr>
      <w:r>
        <w:rPr/>
        <w:t>«там не все могли сойти за Алеш Карамазовых» —</w:t>
      </w:r>
    </w:p>
    <w:p>
      <w:pPr>
        <w:pStyle w:val="Normal"/>
        <w:rPr/>
      </w:pPr>
      <w:r>
        <w:rPr/>
      </w:r>
    </w:p>
    <w:p>
      <w:pPr>
        <w:pStyle w:val="Normal"/>
        <w:rPr/>
      </w:pPr>
      <w:r>
        <w:rPr/>
        <w:t>редкий пример, когда наш автор без агрессивности сообщает о Достоевском или его персонаже; короче:</w:t>
      </w:r>
    </w:p>
    <w:p>
      <w:pPr>
        <w:pStyle w:val="Normal"/>
        <w:rPr/>
      </w:pPr>
      <w:r>
        <w:rPr/>
      </w:r>
    </w:p>
    <w:p>
      <w:pPr>
        <w:pStyle w:val="Style5"/>
        <w:rPr/>
      </w:pPr>
      <w:r>
        <w:rPr/>
        <w:t>«В этом мирке, где царили грусть и гнильца, от поэзии требовалось, чтобы она была чем-то соборным, круговым, каким-то коллективом тлеющих лириков, общим местом с наружным видом плеяды,— и меня туда не тянуло».</w:t>
      </w:r>
    </w:p>
    <w:p>
      <w:pPr>
        <w:pStyle w:val="Normal"/>
        <w:rPr/>
      </w:pPr>
      <w:r>
        <w:rPr/>
      </w:r>
    </w:p>
    <w:p>
      <w:pPr>
        <w:pStyle w:val="Normal"/>
        <w:rPr/>
      </w:pPr>
      <w:r>
        <w:rPr/>
        <w:t xml:space="preserve">«С писателями я видался мало»,— деловито сообщает Владимир Владимирович и, попутно покаявшись в том, что «слишком придирался к ученическим недостаткам Поплавского» (покаяние, поразительное непроясненностью отношения к этому поэту), далее загадочно сообщает о «странной лирической прогулке» с Цветаевой в 1923 году. В чем странность этой прогулки, он утаил, зато дал необходимый художественный штрих, указав, что она происходила «при сильном весеннем ветре» (при слабом ветре прогулка, должно быть, была бы менее странной, но важно скорее само указание на эту прогулку, благодаря которой Набоков как бы приобщается к высшему поэтическому свету: вот, гулял с Цветаевой…— представительствует не поэзия, а </w:t>
      </w:r>
      <w:r>
        <w:rPr>
          <w:i/>
          <w:iCs/>
        </w:rPr>
        <w:t xml:space="preserve">имя </w:t>
      </w:r>
      <w:r>
        <w:rPr/>
        <w:t>Цветаевой — позиция сноба в чистом виде).</w:t>
      </w:r>
    </w:p>
    <w:p>
      <w:pPr>
        <w:pStyle w:val="Normal"/>
        <w:rPr/>
      </w:pPr>
      <w:r>
        <w:rPr/>
        <w:t xml:space="preserve">От Цветаевой ход к Куприну, поднимающему в виде приветствия бутылку красного вина навстречу молодому гению; далее — к Ремизову, «необыкновенной наружностью напоминавшего мне шахматную ладью после несвоевременной рокировки» (образ настолько блестящий, что слепит глаза, и Ремизова не видно, виден только образ). При воспоминании об Алданове Набокова на миг охватывает чувство «душевного удобства» (приятное, диванное чувство). Неожиданно «партийной» похвалой одаривается Ю.Айхенвальд, «терзавший Брюсовых и Горьких в прошлом». Мелькают лица. Кто следующий? Ходасевич. Поэтический гений… презирая славу… обрушиваясь на продажность… нажил влиятельных врагов… Скрещенные худые ноги… Длинные пальцы… Ах, лучше бы не о худых ногах (как здесь не вспомнить Брюсова?), а хотя бы два слова о сущности «поэтического гения», с которым, есть такие сведения, он дружил (впрочем, не верю: </w:t>
      </w:r>
      <w:r>
        <w:rPr>
          <w:i/>
          <w:iCs/>
        </w:rPr>
        <w:t xml:space="preserve">дружащий </w:t>
      </w:r>
      <w:r>
        <w:rPr/>
        <w:t>Набоков так же невероятен, как играющий в теннис Чернышевский) и который — по его же словам — «еще не понят по-настоящему».</w:t>
      </w:r>
    </w:p>
    <w:p>
      <w:pPr>
        <w:pStyle w:val="Normal"/>
        <w:rPr/>
      </w:pPr>
      <w:r>
        <w:rPr/>
        <w:t xml:space="preserve">Конечная станция: Бунин. «Его болезненно занимали текучесть времени, старость, смерть»,— </w:t>
      </w:r>
      <w:r>
        <w:rPr>
          <w:i/>
          <w:iCs/>
        </w:rPr>
        <w:t xml:space="preserve">единственная </w:t>
      </w:r>
      <w:r>
        <w:rPr/>
        <w:t>мысль, несущая информацию, на фоне ладей, бутылок с красным вином, худых ног — но нет, не удержался: пошли в ресторан. Бунин пригласил. Для задушевной беседы. (Где встречались эти интонации? Что-то знакомое. Какой-то алмазный венец лезет не то в голову, не то на голову… Ученик ученика?) Пригласил, разумеется, зря:</w:t>
      </w:r>
    </w:p>
    <w:p>
      <w:pPr>
        <w:pStyle w:val="Normal"/>
        <w:rPr/>
      </w:pPr>
      <w:r>
        <w:rPr/>
      </w:r>
    </w:p>
    <w:p>
      <w:pPr>
        <w:pStyle w:val="Style5"/>
        <w:rPr/>
      </w:pPr>
      <w:r>
        <w:rPr/>
        <w:t>«К сожалению, я не терплю ресторанов, водочки, закусочек, музычки — и задушевных бесед».</w:t>
      </w:r>
    </w:p>
    <w:p>
      <w:pPr>
        <w:pStyle w:val="Normal"/>
        <w:rPr/>
      </w:pPr>
      <w:r>
        <w:rPr/>
      </w:r>
    </w:p>
    <w:p>
      <w:pPr>
        <w:pStyle w:val="Normal"/>
        <w:rPr/>
      </w:pPr>
      <w:r>
        <w:rPr/>
        <w:t xml:space="preserve">Бунин, не сразу это сообразив, был озадачен набоковским — нет, в те годы </w:t>
      </w:r>
      <w:r>
        <w:rPr>
          <w:i/>
          <w:iCs/>
        </w:rPr>
        <w:t xml:space="preserve">сирийским </w:t>
      </w:r>
      <w:r>
        <w:rPr/>
        <w:t xml:space="preserve">(каждый псевдоним претенциозен, но Сирин даст фору многим из них) — равнодушием к рябчику и раздражен сирийским отказом распахнуть душу: перед нами возникает видение раздраженного старого </w:t>
      </w:r>
      <w:r>
        <w:rPr>
          <w:i/>
          <w:iCs/>
        </w:rPr>
        <w:t xml:space="preserve">идиота, </w:t>
      </w:r>
      <w:r>
        <w:rPr/>
        <w:t>увенчанного Нобелевской премией кормящего молодого гения рябчиком, который эту дичь равнодушно трогает вилкой. «Вы умрете в страшных мучениях и совершенном одиночестве!» — вскричал Бунин. В ответ непроницаемый Сирин поковырял зубочисткой в развалинах своих зубов (плохими зубами наделены, подарок автора, многие набоковские герои; «обзавелся чудными фальшивыми зубами»,— радостно сообщает Набоков из Америки водном из малоинтересных в целом писем к сестре (изданных «Ардисом» отдельной книгой), в которых только однажды, вдруг:</w:t>
      </w:r>
    </w:p>
    <w:p>
      <w:pPr>
        <w:pStyle w:val="Normal"/>
        <w:rPr/>
      </w:pPr>
      <w:r>
        <w:rPr/>
      </w:r>
    </w:p>
    <w:p>
      <w:pPr>
        <w:pStyle w:val="Style5"/>
        <w:rPr/>
      </w:pPr>
      <w:r>
        <w:rPr/>
        <w:t>«Душка моя, как ни хочется прятаться в свою башенку из слоновой кости, есть вещи, которые язвят слишком глубоко, напр. немецкие мерзости, сжигание детей в печах,— детей, столь же упоительно забавных и любимых, как наши дети»).</w:t>
      </w:r>
    </w:p>
    <w:p>
      <w:pPr>
        <w:pStyle w:val="Normal"/>
        <w:rPr/>
      </w:pPr>
      <w:r>
        <w:rPr/>
      </w:r>
    </w:p>
    <w:p>
      <w:pPr>
        <w:pStyle w:val="Normal"/>
        <w:rPr/>
      </w:pPr>
      <w:r>
        <w:rPr/>
        <w:t>Свидание кончилось недоразумением с шарфом: общими усилиями они вытаскивали длинный шерстяной шарф Сирина, который девица-гардеробщица без злого умысла засунула в рукав бунинского пальто. Шарф выходил очень постепенно, неспешно, повествует Набоков, это было какое-то разматывание мумии, и мы долго вращались друг вокруг друга. Засим простились, и в общем до искусства мы с ним никогда и не договорились (не жди, читатель, понапрасну!), а теперь поздно, и герой — так заканчивается глава о русских писателях — выходит в очередной сад, и — мажорные интонации начинают нарастать — полыхают зарницы, затем он едет на очередную станцию… «Лолита» — читаем мы на псевдоклассическом фронтоне чудом сохранившегося в революцию здания вокзала, «Лолита» — курьез судьбы, неприкаянная, уже раз отправленная на помойку и вызволенная оттуда чудным ангелом-хранителем, адресатом посвящений,— верной женой, не пожелавшей повторения той небезызвестной гоголевской истории, неприкаянная рукопись крупноголового, нефотогеничного (почти ни одной удачной фотографии, судя по тем, что висели на стенах, стояли за стеклом в книжных шкафах в десятках московских квартир в 60—70-е гг….), умозрительного либертина, нашедшая свое счастье в порнографическом парижском издательстве «Олимпия-пресс» (пестрая, как цыганская юбка, обложка карманного двухтомника, увозимого контрабандой за Ла-Манш или за океан англоязычными туристами… я тоже, тайком,— в Москву…), чтобы затем, вслед за «Госпожой Бовари», став причиной судебного разбирательства, начать свое триумфальное шествие по всему миру, и звезды грозно и дивно горят на гробовом бархате (ах, мастер! мастер, племянник российского миллионера, наследник дядюшки Рукавишникова, не использовавший своих миллионов по причине революции, но по этому конкретному поводу никогда в обиде на нее не бывший, через сквозную нищету 20-30-х и американскую бедность 40-х гг. пришедший к богатству, которое скромно сложила к его ногам эта маленькая испорченная американская девочка), и чем-то горьковатым пахнет с полей, и в бесконечном отзывчивом отдалении нашей молодости отпевают ночь петухи. Скоро вылетят бабочки!</w:t>
      </w:r>
    </w:p>
    <w:p>
      <w:pPr>
        <w:pStyle w:val="Normal"/>
        <w:rPr/>
      </w:pPr>
      <w:r>
        <w:rPr/>
        <w:t xml:space="preserve">Если люди у нашего автора нередко низводятся до статуса насекомого, подтверждая не только Кафку, но и концепцию Ортеги-и-Гасета относительно «дегуманизации» искусства в </w:t>
      </w:r>
      <w:r>
        <w:rPr>
          <w:lang w:val="en-US"/>
        </w:rPr>
        <w:t>XX</w:t>
      </w:r>
      <w:r>
        <w:rPr/>
        <w:t xml:space="preserve"> веке, то, напротив, насекомые, всякие куколки и в особенности, конечно, бабочки занимают почетные места, ими кишит партер набоковского театра, по которому на велосипеде… с «рампеткой»… Книга заканчивается словами:</w:t>
      </w:r>
    </w:p>
    <w:p>
      <w:pPr>
        <w:pStyle w:val="Normal"/>
        <w:rPr/>
      </w:pPr>
      <w:r>
        <w:rPr/>
      </w:r>
    </w:p>
    <w:p>
      <w:pPr>
        <w:pStyle w:val="Style5"/>
        <w:rPr/>
      </w:pPr>
      <w:r>
        <w:rPr/>
        <w:t>«Однажды увиденное не может быть возвращено в хаос никогда».</w:t>
      </w:r>
    </w:p>
    <w:p>
      <w:pPr>
        <w:pStyle w:val="Normal"/>
        <w:rPr/>
      </w:pPr>
      <w:r>
        <w:rPr/>
      </w:r>
    </w:p>
    <w:p>
      <w:pPr>
        <w:pStyle w:val="Normal"/>
        <w:rPr/>
      </w:pPr>
      <w:r>
        <w:rPr/>
        <w:t>Сомнительно, но все равно: аминь.</w:t>
      </w:r>
    </w:p>
    <w:p>
      <w:pPr>
        <w:pStyle w:val="Normal"/>
        <w:rPr/>
      </w:pPr>
      <w:r>
        <w:rPr/>
      </w:r>
    </w:p>
    <w:p>
      <w:pPr>
        <w:pStyle w:val="Normal"/>
        <w:rPr/>
      </w:pPr>
      <w:r>
        <w:rPr/>
      </w:r>
    </w:p>
    <w:p>
      <w:pPr>
        <w:pStyle w:val="Normal"/>
        <w:rPr/>
      </w:pPr>
      <w:r>
        <w:rPr/>
        <w:t>Сравним два образа. Нерадивый, нескладный, непородистый саратовский разночинец, властитель дум, бездарный литератор, обманутый муж, около пяти лет возившийся с фантастической идеей перпетуум-мобиле, «клоповоняющий» господин, написавший в своем юношеском дневнике: «Политическая литература — высшая литература» — автор «Что делать?». С другой стороны — складный, породистый, чистоплотный, не желающий принципиально быть властителем дум скептик, любимый муж и счастливый отец, виртуозный стилист, автор «Лолиты».</w:t>
      </w:r>
    </w:p>
    <w:p>
      <w:pPr>
        <w:pStyle w:val="Normal"/>
        <w:rPr/>
      </w:pPr>
      <w:r>
        <w:rPr/>
        <w:t>Два антагониста, два полюса, два памфлета.</w:t>
      </w:r>
    </w:p>
    <w:p>
      <w:pPr>
        <w:pStyle w:val="Normal"/>
        <w:rPr/>
      </w:pPr>
      <w:r>
        <w:rPr/>
        <w:t>Почему же «чистый» вышел не лучше «нечистого»? Логика жанра? Не знаю, я не люблю памфлетов…</w:t>
      </w:r>
    </w:p>
    <w:p>
      <w:pPr>
        <w:pStyle w:val="Normal"/>
        <w:rPr/>
      </w:pPr>
      <w:r>
        <w:rPr/>
      </w:r>
    </w:p>
    <w:p>
      <w:pPr>
        <w:pStyle w:val="Style5"/>
        <w:rPr/>
      </w:pPr>
      <w:r>
        <w:rPr/>
        <w:t>«Спустя недели две после выхода «Жизни Чернышевского» отозвалось первое, бесхитростное эхо» —</w:t>
      </w:r>
    </w:p>
    <w:p>
      <w:pPr>
        <w:pStyle w:val="Normal"/>
        <w:rPr/>
      </w:pPr>
      <w:r>
        <w:rPr/>
      </w:r>
    </w:p>
    <w:p>
      <w:pPr>
        <w:pStyle w:val="Normal"/>
        <w:rPr/>
      </w:pPr>
      <w:r>
        <w:rPr/>
        <w:t xml:space="preserve">так начинается пятая глава «Дара», в которой Набоков </w:t>
      </w:r>
      <w:r>
        <w:rPr>
          <w:i/>
          <w:iCs/>
        </w:rPr>
        <w:t xml:space="preserve">изображает </w:t>
      </w:r>
      <w:r>
        <w:rPr/>
        <w:t>шесть печатных отзывов на вымышленную книгу, и эти вымышленные отзывы в своей совокупности выглядят замечательной пародией на литературно-критический жанр, не потому, впрочем, что они шаржированы, а потому, что правдоподобны.</w:t>
      </w:r>
    </w:p>
    <w:p>
      <w:pPr>
        <w:pStyle w:val="Normal"/>
        <w:rPr/>
      </w:pPr>
      <w:r>
        <w:rPr/>
        <w:t xml:space="preserve">Можно вообразить веер откликов (карточный веер: король, дама, валет…) и на мой набросок </w:t>
      </w:r>
      <w:r>
        <w:rPr>
          <w:i/>
          <w:iCs/>
        </w:rPr>
        <w:t xml:space="preserve">антинабоковского </w:t>
      </w:r>
      <w:r>
        <w:rPr/>
        <w:t>памфлета. Есть целый спектр мнений о Набокове.</w:t>
      </w:r>
    </w:p>
    <w:p>
      <w:pPr>
        <w:pStyle w:val="Normal"/>
        <w:rPr/>
      </w:pPr>
      <w:r>
        <w:rPr/>
        <w:t>Я слышу осиный гул либерального хора, недовольного самой постановкой вопроса, упрекающего автора в передергивании, в негодной и дурно политически пахнущей попытке очернительства, в нежелании разобраться в подлинной драме писателя, не по своей воле потерявшего Родину и героически сохранившего единственное не отнятое у него достояние: русский язык, который в его творчестве доведен до чарующей виртуозности. Набоков, звучит либеральный голос, дорог нам как живая сила противостояния пошлости и явленному хамству мира, его поиски живой души пробуждают нас от спячки и нравственной лени, его язык вступает в гордое противостояние дубовому, выморочному, извращенному языку газетных передовиц и ложно-оптимистических выкриков, его лирический герой (он же повествователь набоковских романов) видит в образе бабочки отлетевшую красоту мира, а его разоренное дворянское гнездо — символ насилия и поругания.</w:t>
      </w:r>
    </w:p>
    <w:p>
      <w:pPr>
        <w:pStyle w:val="Normal"/>
        <w:rPr/>
      </w:pPr>
      <w:r>
        <w:rPr/>
        <w:t xml:space="preserve">Набоковская асоциальность, слышу я голос возмущенного молодого человека, в домашней библиотеке которого стоят в переплетах ксероксы всех ардисовских изданий писателя, вовсе не произвольная поза </w:t>
      </w:r>
      <w:r>
        <w:rPr>
          <w:i/>
          <w:iCs/>
        </w:rPr>
        <w:t xml:space="preserve">барчука </w:t>
      </w:r>
      <w:r>
        <w:rPr/>
        <w:t xml:space="preserve">(как можно назвать Набокова-труженика, Набокова-аскета и страдальца барчуком!), а точно выверенная позиция, его «бегство в эстетику» (сошлюсь на книгу П.Стегнера) куда более радикальный протест против безумства </w:t>
      </w:r>
      <w:r>
        <w:rPr>
          <w:lang w:val="en-US"/>
        </w:rPr>
        <w:t>XX</w:t>
      </w:r>
      <w:r>
        <w:rPr/>
        <w:t xml:space="preserve"> века, нежели политическая грызня, характерная для литературных кружков первой русской эмиграции, кружков, которые совершенно справедливо Набоков высмеивает и осуждает. Набоков — предвестник экологической революции, новых, невиданных доселе движений молодежи, которая на своих зеленых знаменах изобразит белую непорочную бабочку как символ уничтожаемой природы. Короче, в позиции автора антинабоковского памфлета сказывается застарелое сознание, готовое смотреть на мир лишь через призму социальной активности, озлобленное отсутствием нравственного стержня, который якобы не существует, но который на самом деле существует просто в ином, недоступном автору, измерении.</w:t>
      </w:r>
    </w:p>
    <w:p>
      <w:pPr>
        <w:pStyle w:val="Normal"/>
        <w:rPr/>
      </w:pPr>
      <w:r>
        <w:rPr/>
        <w:t>Какое отношение, раздастся голос высокопрофессионального коллеги, имеет набоковское творчество к личности писателя, слабого, как и все мы, грешные, человека? Набоков — гений, новатор, создатель новой модели русского романа, и нужно определить его новаторство, а не копаться в биографическом белье, не имеющем к делу никакого отношения.</w:t>
      </w:r>
    </w:p>
    <w:p>
      <w:pPr>
        <w:pStyle w:val="Normal"/>
        <w:rPr/>
      </w:pPr>
      <w:r>
        <w:rPr/>
        <w:t xml:space="preserve">А ведь он прав, этот автор памфлета, откликнется откуда-нибудь из глубинки голос честного русского читателя, заваленного изданиями Набокова. Он прав, высказав все то, что было у нас на уме. Набоков? Какое отношение этот «международный переросток», этот космополитический шаман имеет к русской литературе и русской речи? Одно невыносимое бабское (барское?) жеманство, мелкотемье, нравственная глухота и демонстративный отказ от общенациональных религиозных и моральных ценностей! Набоков — сухая ветвь, пересохшее русло реки, паразит на теле русской классики, главный порок которого (то есть паразита) заключается в отсутствии </w:t>
      </w:r>
      <w:r>
        <w:rPr>
          <w:i/>
          <w:iCs/>
        </w:rPr>
        <w:t xml:space="preserve">боли. </w:t>
      </w:r>
      <w:r>
        <w:rPr/>
        <w:t xml:space="preserve">Он боль подменил </w:t>
      </w:r>
      <w:r>
        <w:rPr>
          <w:i/>
          <w:iCs/>
        </w:rPr>
        <w:t xml:space="preserve">игрою, </w:t>
      </w:r>
      <w:r>
        <w:rPr/>
        <w:t>он распух от иронии, вообще не свойственной нашей словесности, патетической по своей сути, назвал пародию трамплином, который позволяет достичь вершины подлинных эмоций. Вздор! Так не скажет подлинный русский писатель. Пропагандировать Набокова даже косвенно, даже через антинабоковский памфлет, в котором тоже нет остроты боли,— занятие вредное и ничего, кроме вреда, не приносящее.</w:t>
      </w:r>
    </w:p>
    <w:p>
      <w:pPr>
        <w:pStyle w:val="Normal"/>
        <w:rPr/>
      </w:pPr>
      <w:r>
        <w:rPr/>
        <w:t xml:space="preserve">Нет, постойте!— набравшись смелости, возразит ему пламенный либерал. Возвращение в нашу литературу Набокова — это </w:t>
      </w:r>
      <w:r>
        <w:rPr>
          <w:i/>
          <w:iCs/>
        </w:rPr>
        <w:t xml:space="preserve">сакральный </w:t>
      </w:r>
      <w:r>
        <w:rPr/>
        <w:t>акт. Главная ошибка автора заключается в том, что он под маской объективности, вступаясь за честь Чернышевского, которого он, сразу видно, терпеть не может, предлагает судить о художественности в отрыве от судьбы писателя и книги. Страдание, изгнанничество сделали Набокова священной фигурой, по отношению к которой иронизировать непростительно.</w:t>
      </w:r>
    </w:p>
    <w:p>
      <w:pPr>
        <w:pStyle w:val="Normal"/>
        <w:rPr/>
      </w:pPr>
      <w:r>
        <w:rPr/>
        <w:t>То же самое можно сказать и о Чернышевском, замечу я. Сакрализация — в любом случае — дурная услуга, оказываемая писателю. Почему ныне некрасиво критиковать Гумилева за посредственные стихи, которых у него достаточно? Только по той причине, что его расстреляли?</w:t>
      </w:r>
    </w:p>
    <w:p>
      <w:pPr>
        <w:pStyle w:val="Normal"/>
        <w:rPr/>
      </w:pPr>
      <w:r>
        <w:rPr/>
        <w:t>А потому, что под видом критики «посредственных» стихов Гумилева и философской якобы слабости Набокова…</w:t>
      </w:r>
    </w:p>
    <w:p>
      <w:pPr>
        <w:pStyle w:val="Normal"/>
        <w:rPr/>
      </w:pPr>
      <w:r>
        <w:rPr/>
        <w:t>Он действительно небольшой философ, перебью я. Его непонимание Достоевского — свидетельство не расхождений в поэтике, а метафизического изъяна, связанного с гедонистическим мироощущением, раздражением наслажденца…</w:t>
      </w:r>
    </w:p>
    <w:p>
      <w:pPr>
        <w:pStyle w:val="Normal"/>
        <w:rPr/>
      </w:pPr>
      <w:r>
        <w:rPr/>
        <w:t>Минуточку, он — гуманист.</w:t>
      </w:r>
    </w:p>
    <w:p>
      <w:pPr>
        <w:pStyle w:val="Normal"/>
        <w:rPr/>
      </w:pPr>
      <w:r>
        <w:rPr/>
        <w:t xml:space="preserve">Вот как раз он </w:t>
      </w:r>
      <w:r>
        <w:rPr>
          <w:i/>
          <w:iCs/>
        </w:rPr>
        <w:t xml:space="preserve">не </w:t>
      </w:r>
      <w:r>
        <w:rPr/>
        <w:t>гуманист.</w:t>
      </w:r>
    </w:p>
    <w:p>
      <w:pPr>
        <w:pStyle w:val="Normal"/>
        <w:rPr/>
      </w:pPr>
      <w:r>
        <w:rPr/>
        <w:t>Да ваша собственная позиция куда более эстетская, чем у Набокова!</w:t>
      </w:r>
    </w:p>
    <w:p>
      <w:pPr>
        <w:pStyle w:val="Normal"/>
        <w:rPr/>
      </w:pPr>
      <w:r>
        <w:rPr/>
        <w:t>Нет, скажу я в свое оправдание. Нет. Но это вывих — считать книгу хорошей только на основании милицейского запрета на нее, таможенного списка, куда она включена как обязательная для изъятия. Я не говорю о Набокове. Не мне вставать в один ряд с его критиками, видящими в модернизме крах отечественной культуры. Я убежден, что элемент игры, введенный Набоковым в русский роман в таком масштабе, в котором он дотоле не значился, способствовал и будет способствовать расширению нашего «узкого» взгляда на мир, уничтожению манихейства и раскрепощению слова.</w:t>
      </w:r>
    </w:p>
    <w:p>
      <w:pPr>
        <w:pStyle w:val="Normal"/>
        <w:rPr/>
      </w:pPr>
      <w:r>
        <w:rPr/>
        <w:t xml:space="preserve">Я убежден и в том, что гордая, одинокая, независимая личность набоковского героя всегда послужит </w:t>
      </w:r>
      <w:r>
        <w:rPr>
          <w:i/>
          <w:iCs/>
        </w:rPr>
        <w:t xml:space="preserve">коррективом </w:t>
      </w:r>
      <w:r>
        <w:rPr/>
        <w:t>к излишне поспешным попыткам писателей отказаться отличной ответственности, записавшись на очередную организованную экскурсию в поисках коллективного «парадиза», что сдержанное набоковское «я», отчужденное от соборного сознания «мы» в русском реалистическом романе и от «мы» «железных батальонов рабочих», является примером воспитания собственного отношения к миру, умения трезво оценить самого себя и полагаться на собственные «слабые силы».</w:t>
      </w:r>
    </w:p>
    <w:p>
      <w:pPr>
        <w:pStyle w:val="Normal"/>
        <w:rPr/>
      </w:pPr>
      <w:r>
        <w:rPr/>
        <w:t>Набоковский роман, как я его понимаю,— это прежде всего роман воспитания «я», то есть вариант романа воспитания, однако это не значит, что нужно следовать во всем по пути этого воспитания.</w:t>
      </w:r>
    </w:p>
    <w:p>
      <w:pPr>
        <w:pStyle w:val="Normal"/>
        <w:rPr/>
      </w:pPr>
      <w:r>
        <w:rPr/>
        <w:t>И.Бродский сравнил Набокова с канатоходцем, Платонова — с покорителем Эвереста. В этом есть доля правды. Если литература — посредством слова — отражает подлинное состояние мира, то Набоков — это защитная реакция на состояние мира, в то время как Платонов в своих романах выразил онтологическое неблагополучие, отразившееся в коллективном бессознательном, и, предоставив право голоса бессознательному «мы», он дотронулся до дна проблемы.</w:t>
      </w:r>
    </w:p>
    <w:p>
      <w:pPr>
        <w:pStyle w:val="Normal"/>
        <w:rPr/>
      </w:pPr>
      <w:r>
        <w:rPr/>
        <w:t>«Мы» (вынесенное в название романа) у Замятина, «мы» покорителей будущего у Олеши в «Зависти», «мы» М.Булгакова — это, в сущности, «они», рассмотренные, исследованные со стороны критически мыслящих «я».</w:t>
      </w:r>
    </w:p>
    <w:p>
      <w:pPr>
        <w:pStyle w:val="Normal"/>
        <w:rPr/>
      </w:pPr>
      <w:r>
        <w:rPr/>
        <w:t xml:space="preserve">В той же самой традиции рассматривается «мы» у Набокова. Лишь с тем серьезным отличием, что его «я» не подвластно никаким искушениям, идущим от «мы», не испытывает к «мы» ни малейшей зависти (как у Олеши), ни малейшего желания определить отношения и по возможности найти «модус вивенди» (как у М.Булгакова). Сила же платоновского словотворчества состояла в том, что он нашел «безъязыкому» «мы» тот единственно возможный (и, вместе с тем, невозможный) язык, на котором оно, это «мы», не мычало, а </w:t>
      </w:r>
      <w:r>
        <w:rPr>
          <w:i/>
          <w:iCs/>
        </w:rPr>
        <w:t xml:space="preserve">самовыразилось. </w:t>
      </w:r>
      <w:r>
        <w:rPr/>
        <w:t xml:space="preserve">По степени сложности словесной задачи Платонов несопоставим с другими писателями, </w:t>
      </w:r>
      <w:r>
        <w:rPr>
          <w:i/>
          <w:iCs/>
        </w:rPr>
        <w:t xml:space="preserve">сторонними </w:t>
      </w:r>
      <w:r>
        <w:rPr/>
        <w:t>исследователями «мы».</w:t>
      </w:r>
    </w:p>
    <w:p>
      <w:pPr>
        <w:pStyle w:val="Normal"/>
        <w:rPr/>
      </w:pPr>
      <w:r>
        <w:rPr/>
        <w:t xml:space="preserve">Набоковская проза во многом опиралась на опыт символистскои прозы и прежде всего на опыт автора романа «Петербург» (одного из четырех главных произведений </w:t>
      </w:r>
      <w:r>
        <w:rPr>
          <w:lang w:val="en-US"/>
        </w:rPr>
        <w:t>XX</w:t>
      </w:r>
      <w:r>
        <w:rPr/>
        <w:t xml:space="preserve"> в., по определению Набокова, наряду с произведениями Джойса, Кафки и Пруста). Но символистский роман, особенно в его русском варианте, был романом «вертикального» поиска истины, то есть романом метафизическим. С другой стороны, он был романом индивидуалистическим, ибо жаждущее истины «я» искало «вертикальную» истину в одиночку, отвергая обыденную мораль «мы» и тем самым отвергая предшествующую традицию, когда «я» тосковало по соединению с «мы» и, если такого соединения не находило, было готово причислить себя к «лишним людям». Вообще авантюры повествовательного «я» в творчестве русских писателей </w:t>
      </w:r>
      <w:r>
        <w:rPr>
          <w:lang w:val="en-US"/>
        </w:rPr>
        <w:t>XIX</w:t>
      </w:r>
      <w:r>
        <w:rPr/>
        <w:t xml:space="preserve"> — начала </w:t>
      </w:r>
      <w:r>
        <w:rPr>
          <w:lang w:val="en-US"/>
        </w:rPr>
        <w:t>XX</w:t>
      </w:r>
      <w:r>
        <w:rPr/>
        <w:t xml:space="preserve"> века еще далеко не изученная тема. Можно только заметить, что после Достоевского и Толстого возникло два противоположных направления: одно тяготело к смыканию с «мы» (линия Горького и далее социалистического реализма в советской литературе), другое отражало разочарование по поводу соединения с «мы» (у А.Белого этот отрыв «я» от «мы» катастрофичен, и никакая теософия его не снимает).</w:t>
      </w:r>
    </w:p>
    <w:p>
      <w:pPr>
        <w:pStyle w:val="Normal"/>
        <w:rPr/>
      </w:pPr>
      <w:r>
        <w:rPr/>
        <w:t xml:space="preserve">В силу своего метафизического «сомнения» Набоков закрыл верхний этаж символистской прозы, то есть закрыл для своего «я» выходы не только в горизонтальную плоскость «мы», но и в вертикальную плоскость слияния в некое мистическое «мы» с мировой душой. Таким образом, набоковское «я» (и плеяда его романных двойников) оказалось в полном одиночестве, предельной изоляции, и, удержав в сознании символистскую идею неподлинности «здешнего» мира, условности его декораций, оно — волей-неволей,— не имея доступа в верхние этажи, должно было театрализовать этот мир декораций (в театрализации содержится момент преодоления и освобождения от неподлинного мира), причем «другой» в мире Набокова (кроме исключений, о которых ниже) также оказывается видимостью, призраком, наконец, </w:t>
      </w:r>
      <w:r>
        <w:rPr>
          <w:i/>
          <w:iCs/>
        </w:rPr>
        <w:t xml:space="preserve">вещью </w:t>
      </w:r>
      <w:r>
        <w:rPr/>
        <w:t>(тем самым подтверждается ортеговская концепция). Подобное абсолютно одинокое «я» становится невольным ницшеанцем, в тени близкой по времени ницшеанской традиции как непроизвольного ориентира, и тогда вырабатывается особый комплекс морали, в чем-то оппозиционный по отношению к предшествующей, христианской этике. Впрочем, это «ницшеанство» в известной степени ограничено не только воспитанием (вспомним комплекс ставрогинской порядочности, хотя это сравнение хромает из-за отсутствия в набоковском «я» воли к «преступлению»: в романе «Отчаяние» скорее проявлен интерес к игре в «идеальное» преступление), но и здравым смыслом, чувством юмора и самоиронией, которая, правда, у Набокова не всегда обнаруживается, что ослабляет самоанализ и позволяет оставаться в тени иным чертам его «я», которое считает, что знает себя досконально и уж во всяком случае лучше других.</w:t>
      </w:r>
    </w:p>
    <w:p>
      <w:pPr>
        <w:pStyle w:val="Normal"/>
        <w:rPr/>
      </w:pPr>
      <w:r>
        <w:rPr/>
        <w:t>Именно на этом основывается перманентная критика Набоковым фрейдизма, ибо представить себе, чтобы «венская делегация» лучше разбиралась в набоковском «я», чем он сам, невозможно, это выглядит для него оскорблением, отсюда и раздражительная реакция, выраженная как в предисловиях к романам, так и в самих текстах.</w:t>
      </w:r>
    </w:p>
    <w:p>
      <w:pPr>
        <w:pStyle w:val="Normal"/>
        <w:rPr/>
      </w:pPr>
      <w:r>
        <w:rPr/>
        <w:t xml:space="preserve">Стало быть, основным содержанием или, скажу иначе, </w:t>
      </w:r>
      <w:r>
        <w:rPr>
          <w:i/>
          <w:iCs/>
        </w:rPr>
        <w:t xml:space="preserve">онтологией </w:t>
      </w:r>
      <w:r>
        <w:rPr/>
        <w:t>набоковских романов являются авантюры «я» в призрачном мире декораций и поиски этим «я» такого состояния стабильности, которое дало бы ему возможность достойного продолжения существования.</w:t>
      </w:r>
    </w:p>
    <w:p>
      <w:pPr>
        <w:pStyle w:val="Normal"/>
        <w:rPr/>
      </w:pPr>
      <w:r>
        <w:rPr/>
        <w:t xml:space="preserve">Экзистенциальная устойчивость авторских намерений ведет к тому, что целый ряд романов писателя группируется в </w:t>
      </w:r>
      <w:r>
        <w:rPr>
          <w:i/>
          <w:iCs/>
        </w:rPr>
        <w:t xml:space="preserve">метароман, </w:t>
      </w:r>
      <w:r>
        <w:rPr/>
        <w:t xml:space="preserve">обладающий известной </w:t>
      </w:r>
      <w:r>
        <w:rPr>
          <w:i/>
          <w:iCs/>
        </w:rPr>
        <w:t xml:space="preserve">прафабулой, </w:t>
      </w:r>
      <w:r>
        <w:rPr/>
        <w:t>матрицируемой, репродуцируемой в каждом отдельном романе при необходимом разнообразии сюжетных ходов и романных развязок, предполагающих известную инвариантность решений одной и той же фабульной проблемы. Останавливаясь в этом эссе прежде всего на пяти довоенных набоковских романах, написанных по-русски, я отчасти упрощаю себе задачу и в то же время конкретизирую ее, ибо позднейшие англоязычные тексты писателя если и тяготеют, в силу экзистенциальной гравитации, к метароману, все-таки благодаря существованию в ином культурно-языковом контексте ведут себя более вольно и своенравно, хотя в глубине и остаются верными изначальной матрице.</w:t>
      </w:r>
    </w:p>
    <w:p>
      <w:pPr>
        <w:pStyle w:val="Normal"/>
        <w:rPr/>
      </w:pPr>
      <w:r>
        <w:rPr/>
        <w:t>Метароман Набокова как некое надроманное единство имеет в качестве своего формального предшественника в русской литературе, как это ни странно, метароманную структуру ненавистного Набокову Достоевского, ибо у Достоевского, начиная с «Преступления и наказания» и заканчивая «Братьями Карамазовыми», существует единая романная прафабула, порожденная проблемой соединения «я» с мировым смыслом.</w:t>
      </w:r>
    </w:p>
    <w:p>
      <w:pPr>
        <w:pStyle w:val="Normal"/>
        <w:rPr/>
      </w:pPr>
      <w:r>
        <w:rPr/>
      </w:r>
    </w:p>
    <w:p>
      <w:pPr>
        <w:pStyle w:val="Normal"/>
        <w:rPr/>
      </w:pPr>
      <w:r>
        <w:rPr/>
      </w:r>
    </w:p>
    <w:p>
      <w:pPr>
        <w:pStyle w:val="Normal"/>
        <w:rPr/>
      </w:pPr>
      <w:r>
        <w:rPr/>
        <w:t>Ключ к пониманию набоковского довоенного метаромана находится в «Других берегах» (русский текст которых датируется 1954 г.), где уже не вымышленный герой, а само автобиографическое «я» проходит через всю его фабулу, демонстрируя тем самым нерасторжимую связь между собой и «я» набоковских повествователей, и это как бы кладет предел размножению вымышленных двойников.</w:t>
      </w:r>
    </w:p>
    <w:p>
      <w:pPr>
        <w:pStyle w:val="Normal"/>
        <w:rPr/>
      </w:pPr>
      <w:r>
        <w:rPr/>
        <w:t>Несомненно, что опору авторского «я» на самое себя должно считать вынужденной мерой, обусловленной трезвым осознанием невозможности иного, более фундаментального выбора, жесткой ограниченностью своих метафизических способностей. В этом смысле Набоков предельно честен перед собой и читателем: он не вымышляет той реальности, которой не осязает, но пишет о том, что доступно его «земной природе», хотя такое положение — здесь есть, если хотите, ущербность бескрылости — его отнюдь не удовлетворяет.</w:t>
      </w:r>
    </w:p>
    <w:p>
      <w:pPr>
        <w:pStyle w:val="Normal"/>
        <w:rPr/>
      </w:pPr>
      <w:r>
        <w:rPr/>
      </w:r>
    </w:p>
    <w:p>
      <w:pPr>
        <w:pStyle w:val="Style5"/>
        <w:rPr/>
      </w:pPr>
      <w:r>
        <w:rPr/>
        <w:t xml:space="preserve">«Я готов,— говорит автор «Других берегов»,— перед своей же земной природой, ходить с грубой надписью под дождем, как обиженный приказчик </w:t>
      </w:r>
      <w:r>
        <w:rPr>
          <w:i w:val="false"/>
        </w:rPr>
        <w:t xml:space="preserve">(сравнение сильное! особенно для Набокова.— </w:t>
      </w:r>
      <w:r>
        <w:rPr>
          <w:i w:val="false"/>
          <w:iCs/>
        </w:rPr>
        <w:t>В.Е.).</w:t>
      </w:r>
      <w:r>
        <w:rPr>
          <w:iCs/>
        </w:rPr>
        <w:t xml:space="preserve"> </w:t>
      </w:r>
      <w:r>
        <w:rPr/>
        <w:t xml:space="preserve">Сколько раз я чуть не вывихивал разума, стараясь высмотреть малейший луч личного среди безличной тьмы по оба предела жизни! Я готов был стать единоверцем последнего шамана, только бы не отказаться от внутреннего убеждения, что себя я не вижу в вечности лишь из-за земного времени, глухой стеной окружающего жизнь. Я забирался мыслью в серую от звезд даль — но ладонь скользила все по той же совершенно непроницаемой глади. Кажется, кроме самоубийства, я перепробовал все выходы </w:t>
      </w:r>
      <w:r>
        <w:rPr>
          <w:i w:val="false"/>
        </w:rPr>
        <w:t xml:space="preserve">(герой «Защиты Лужина» попробует и этот выход.— </w:t>
      </w:r>
      <w:r>
        <w:rPr>
          <w:i w:val="false"/>
          <w:iCs/>
        </w:rPr>
        <w:t>В.Е.).</w:t>
      </w:r>
      <w:r>
        <w:rPr>
          <w:iCs/>
        </w:rPr>
        <w:t xml:space="preserve"> </w:t>
      </w:r>
      <w:r>
        <w:rPr/>
        <w:t>Я отказывался от своего лица, чтобы проникнуть заурядным привидением в мир, существовавший до меня. Я мирился с унизительным соседством романисток, лепечущих о разных йогах и атлантидах. Я терпел даже отчеты о медиумистических переживаниях каких-то английских полковников индийской службы, довольно ясно помнящих свои прежние воплощения под ивами Лхасы. В поисках ключей и разгадок я рылся в своих самых ранних снах…»</w:t>
      </w:r>
    </w:p>
    <w:p>
      <w:pPr>
        <w:pStyle w:val="Normal"/>
        <w:rPr/>
      </w:pPr>
      <w:r>
        <w:rPr/>
      </w:r>
    </w:p>
    <w:p>
      <w:pPr>
        <w:pStyle w:val="Normal"/>
        <w:rPr/>
      </w:pPr>
      <w:r>
        <w:rPr/>
        <w:t>Итак, Набоков готов был согласиться на самые невероятные унижения, дабы преодолеть свой агностицизм, даже на контакт с восточными религиями, что, в сущности, вообще поразительно, если иметь в виду его гипертрофированное личностное сознание.</w:t>
      </w:r>
    </w:p>
    <w:p>
      <w:pPr>
        <w:pStyle w:val="Normal"/>
        <w:rPr>
          <w:lang w:val="de-DE"/>
        </w:rPr>
      </w:pPr>
      <w:r>
        <w:rPr/>
        <w:t>Из всего этого ничего не вышло. Тогда,</w:t>
      </w:r>
    </w:p>
    <w:p>
      <w:pPr>
        <w:pStyle w:val="Normal"/>
        <w:rPr>
          <w:lang w:val="de-DE"/>
        </w:rPr>
      </w:pPr>
      <w:r>
        <w:rPr>
          <w:lang w:val="de-DE"/>
        </w:rPr>
      </w:r>
    </w:p>
    <w:p>
      <w:pPr>
        <w:pStyle w:val="Style5"/>
        <w:rPr/>
      </w:pPr>
      <w:r>
        <w:rPr/>
        <w:t>«не умея пробиться в свою вечность, я обратился к изучению ее пограничной полосы — моего младенчества».</w:t>
      </w:r>
    </w:p>
    <w:p>
      <w:pPr>
        <w:pStyle w:val="Normal"/>
        <w:rPr>
          <w:lang w:val="de-DE"/>
        </w:rPr>
      </w:pPr>
      <w:r>
        <w:rPr>
          <w:lang w:val="de-DE"/>
        </w:rPr>
      </w:r>
    </w:p>
    <w:p>
      <w:pPr>
        <w:pStyle w:val="Normal"/>
        <w:rPr/>
      </w:pPr>
      <w:r>
        <w:rPr/>
        <w:t>Младенчество — это предельное приближение к «другой» реальности, посильный выход из системы «земного времени». И младенчество, и раннее детство как пора чистого восприятия мира таят в себе «загадочно-болезненное блаженство», которое сохранилось у Набокова как память на всю последующую жизнь,</w:t>
      </w:r>
    </w:p>
    <w:p>
      <w:pPr>
        <w:pStyle w:val="Normal"/>
        <w:rPr/>
      </w:pPr>
      <w:r>
        <w:rPr/>
      </w:r>
    </w:p>
    <w:p>
      <w:pPr>
        <w:pStyle w:val="Style5"/>
        <w:rPr/>
      </w:pPr>
      <w:r>
        <w:rPr/>
        <w:t>«не изошло за полвека, если и ныне возвращаюсь к этим первичным чувствам.</w:t>
      </w:r>
      <w:r>
        <w:rPr>
          <w:rStyle w:val="FootnoteCharacters"/>
          <w:rStyle w:val="FootnoteAnchor"/>
        </w:rPr>
        <w:footnoteReference w:id="10"/>
      </w:r>
      <w:r>
        <w:rPr/>
        <w:t xml:space="preserve"> Они принадлежат гармонии моего совершеннейшего, счастливейшего детства — и в силу этой гармонии они с волшебной легкостью, сами по себе, без поэтического участия, откладываются в памяти сразу перебеленными черновиками».</w:t>
      </w:r>
    </w:p>
    <w:p>
      <w:pPr>
        <w:pStyle w:val="Normal"/>
        <w:rPr>
          <w:lang w:val="de-DE"/>
        </w:rPr>
      </w:pPr>
      <w:r>
        <w:rPr>
          <w:lang w:val="de-DE"/>
        </w:rPr>
      </w:r>
    </w:p>
    <w:p>
      <w:pPr>
        <w:pStyle w:val="Normal"/>
        <w:rPr/>
      </w:pPr>
      <w:r>
        <w:rPr/>
        <w:t xml:space="preserve">Отметя слово «гармония», редкое в словаре Набокова, войдем в его рай, не в тот оранжерейный (из лукавого памфлета), а в подлинный набоковский рай, который дал ему возможность болезненно ощутить свое позднейшее существование как </w:t>
      </w:r>
      <w:r>
        <w:rPr>
          <w:i/>
          <w:iCs/>
        </w:rPr>
        <w:t xml:space="preserve">изгнание </w:t>
      </w:r>
      <w:r>
        <w:rPr/>
        <w:t>в гораздо более широком, а главное, более глубоком смысле, чем эмиграция.</w:t>
      </w:r>
    </w:p>
    <w:p>
      <w:pPr>
        <w:pStyle w:val="Normal"/>
        <w:rPr/>
      </w:pPr>
      <w:r>
        <w:rPr/>
        <w:t xml:space="preserve">Изгнание из рая является, само по себе, мощной психической травмой; </w:t>
      </w:r>
      <w:r>
        <w:rPr>
          <w:i/>
          <w:iCs/>
        </w:rPr>
        <w:t xml:space="preserve">переживание </w:t>
      </w:r>
      <w:r>
        <w:rPr/>
        <w:t>ее и составляет прафабульную основу русскоязычных романов Набокова.</w:t>
      </w:r>
    </w:p>
    <w:p>
      <w:pPr>
        <w:pStyle w:val="Normal"/>
        <w:rPr/>
      </w:pPr>
      <w:r>
        <w:rPr/>
        <w:t xml:space="preserve">Изгнание неизбежно и неотвратимо — как «старение» Лолиты, превращающейся из нимфетки в </w:t>
      </w:r>
      <w:r>
        <w:rPr>
          <w:i/>
          <w:iCs/>
        </w:rPr>
        <w:t xml:space="preserve">обычную </w:t>
      </w:r>
      <w:r>
        <w:rPr/>
        <w:t>красивую женщину, и это «старение» обладает тем же смыслом утраты; изгнание из рая есть человеческая участь, но при этом и знак избранничества, ибо не всякий побывал в том раю. Набоков рассматривает рай — причем речь идет именно о земном рае — как изначальную норму; любое иное состояние — ее нарушение. Вот его представление о рае:</w:t>
      </w:r>
    </w:p>
    <w:p>
      <w:pPr>
        <w:pStyle w:val="Normal"/>
        <w:rPr/>
      </w:pPr>
      <w:r>
        <w:rPr/>
      </w:r>
    </w:p>
    <w:p>
      <w:pPr>
        <w:pStyle w:val="Style5"/>
        <w:rPr/>
      </w:pPr>
      <w:r>
        <w:rPr/>
        <w:t xml:space="preserve">«Ощущение предельной беззаботности, благоденствия, густого летнего тепла затопляет память и образует такую сверкающую действительность, что по сравнению с нею паркерово перо в моей руке, и самая рука с глянцем на уже веснушчатой коже, кажутся мне довольно аляповатым обманом. Зеркало насыщено июльским днем. Лиственная тень играет на белой с голубыми мельницами печке. Влетевший шмель, как шар на резинке, ударяется во все лепные углы потолка и удачно отскакивает обратно в окно. Все так, как должно быть </w:t>
      </w:r>
      <w:r>
        <w:rPr>
          <w:i w:val="false"/>
        </w:rPr>
        <w:t>(вот она —</w:t>
      </w:r>
      <w:r>
        <w:rPr/>
        <w:t xml:space="preserve"> </w:t>
      </w:r>
      <w:r>
        <w:rPr>
          <w:iCs/>
        </w:rPr>
        <w:t>норма!</w:t>
      </w:r>
      <w:r>
        <w:rPr>
          <w:i w:val="false"/>
          <w:iCs/>
        </w:rPr>
        <w:t>— В.Е.)</w:t>
      </w:r>
      <w:r>
        <w:rPr>
          <w:iCs/>
        </w:rPr>
        <w:t xml:space="preserve">, </w:t>
      </w:r>
      <w:r>
        <w:rPr/>
        <w:t>ничто никогда не изменится, никто никогда не умрет»</w:t>
      </w:r>
    </w:p>
    <w:p>
      <w:pPr>
        <w:pStyle w:val="Normal"/>
        <w:rPr/>
      </w:pPr>
      <w:r>
        <w:rPr/>
      </w:r>
    </w:p>
    <w:p>
      <w:pPr>
        <w:pStyle w:val="Normal"/>
        <w:rPr/>
      </w:pPr>
      <w:r>
        <w:rPr/>
        <w:t>(вот ощущение человека в земном раю; ощущение ошибочное, и осознание этой ошибочности имеет драматический характер).</w:t>
      </w:r>
    </w:p>
    <w:p>
      <w:pPr>
        <w:pStyle w:val="Normal"/>
        <w:rPr/>
      </w:pPr>
      <w:r>
        <w:rPr/>
        <w:t>Воспоминание о рае драматично и сладостно одновременно. Это расколотое надвое чувство, и проза Набокова, с ее особой чувственной фактурой, призвана не только отразить это чувство, но и преодолеть его антиномичность, тем самым превращаясь не просто в воспоминание, но и в обретение рая, доступное в акте творчества. Обретение рая я рассматриваю как глобальную творческую сверхзадачу Набокова, обеспечивающую метароман экзистенциальным и эстетическим значениями одновременно.</w:t>
      </w:r>
    </w:p>
    <w:p>
      <w:pPr>
        <w:pStyle w:val="Normal"/>
        <w:rPr/>
      </w:pPr>
      <w:r>
        <w:rPr/>
        <w:t>Набоковский рай трудно назвать языческим, несмотря на его чувственность, по причине того, что в нем есть парафраз христианской божественной иерархии, во всяком случае, ее элементы, связанные с существованием абсолютного авторитета в лице бога-отца или, вернее сказать, отца-бога, который, впрочем, выполняет функции не ветхозаветного карающего божества, но бога-любви, любимого и любящего, идеального существа, воплощающего в себе черты отцовской и сыновней ипостасей, ибо ему надлежит погибнуть насильственной смертью по какому-то неумолимому закону бытия (и его воскрешения будет с безумной надеждой ждать герой романа «Дар», и оно, в конце концов, произойдет в его сновидении).</w:t>
      </w:r>
    </w:p>
    <w:p>
      <w:pPr>
        <w:pStyle w:val="Normal"/>
        <w:rPr/>
      </w:pPr>
      <w:r>
        <w:rPr/>
        <w:t>Духовный контакт отца и сына равноположен душевной связи между сыном и матерью, сущность которой, у Набокова, заключена в любви и извечном женском фатализме</w:t>
      </w:r>
    </w:p>
    <w:p>
      <w:pPr>
        <w:pStyle w:val="Normal"/>
        <w:rPr/>
      </w:pPr>
      <w:r>
        <w:rPr/>
      </w:r>
    </w:p>
    <w:p>
      <w:pPr>
        <w:pStyle w:val="Style5"/>
        <w:rPr/>
      </w:pPr>
      <w:r>
        <w:rPr/>
        <w:t>(«Любить всей душой, а в остальном доверяться судьбе — таково было ее простое правило»).</w:t>
      </w:r>
    </w:p>
    <w:p>
      <w:pPr>
        <w:pStyle w:val="Normal"/>
        <w:rPr/>
      </w:pPr>
      <w:r>
        <w:rPr/>
      </w:r>
    </w:p>
    <w:p>
      <w:pPr>
        <w:pStyle w:val="Normal"/>
        <w:rPr/>
      </w:pPr>
      <w:r>
        <w:rPr/>
        <w:t>Не это ли «правило» заложено в основе «вечной женственности»? Связь с матерью проходит через годы и перерастает в необходимое за пределами рая (откуда выгнана и мать; отец никогда в метаромане Набокова не изгоняется из рая, поскольку он его творец) сообщничество.</w:t>
      </w:r>
    </w:p>
    <w:p>
      <w:pPr>
        <w:pStyle w:val="Normal"/>
        <w:rPr/>
      </w:pPr>
      <w:r>
        <w:rPr/>
        <w:t>Память об изначальном, идеальном состоянии мира является основой набоковской этики (память — это «длинная вечерняя тень истины», рассказ «Весна в Фиальте», 1938), отнюдь не нормативной, недогматической, укорененной скорее и ощущении, в чувстве, нежели в категорическом императиве. При внутренней ориентации набоковского «я» на воспоминание о земном рае его этика «работает» безукоризненно.</w:t>
      </w:r>
    </w:p>
    <w:p>
      <w:pPr>
        <w:pStyle w:val="Normal"/>
        <w:rPr/>
      </w:pPr>
      <w:r>
        <w:rPr/>
        <w:t>Потеря рая происходит не в одночасье, а в несколько этапов (появление «чужих» людей: воспитателей, гувернеров; казенное воспитание и т.д.), но вместе с тем буквально накануне изгнания в раю произойдет поистине «райская» встреча: это первая любовь, окрашенная в мифологически чистые тона:</w:t>
      </w:r>
    </w:p>
    <w:p>
      <w:pPr>
        <w:pStyle w:val="Normal"/>
        <w:rPr/>
      </w:pPr>
      <w:r>
        <w:rPr/>
      </w:r>
    </w:p>
    <w:p>
      <w:pPr>
        <w:pStyle w:val="Style5"/>
        <w:rPr/>
      </w:pPr>
      <w:r>
        <w:rPr/>
        <w:t>«В тот июльский день, когда я наконец увидел ее, стоящей совершенно неподвижно (двигались только зрачки) в изумрудном свете березовой рощи, она как бы зародилась среди пятен этих акварельных деревьев с беззвучной внезапностью и совершенством мифологического воплощения».</w:t>
      </w:r>
    </w:p>
    <w:p>
      <w:pPr>
        <w:pStyle w:val="Normal"/>
        <w:rPr/>
      </w:pPr>
      <w:r>
        <w:rPr/>
      </w:r>
    </w:p>
    <w:p>
      <w:pPr>
        <w:pStyle w:val="Normal"/>
        <w:rPr/>
      </w:pPr>
      <w:r>
        <w:rPr/>
        <w:t>Эта любовь, полудетский образ героини которой, подвергнувшись ряду метаморфоз, отзовется в Лолите (верность полудетскости в конечном счете будет верностью тому самому раю…), угасает, по вине героя «Других берегов», на пороге его «на редкость бездарной во всех смыслах юности», пронизанной модным цинизмом, заполненной мимолетными увлечениями, и, в результате, горечь изгнания оказывается двойной:</w:t>
      </w:r>
    </w:p>
    <w:p>
      <w:pPr>
        <w:pStyle w:val="Normal"/>
        <w:rPr/>
      </w:pPr>
      <w:r>
        <w:rPr/>
      </w:r>
    </w:p>
    <w:p>
      <w:pPr>
        <w:pStyle w:val="Style5"/>
        <w:rPr/>
      </w:pPr>
      <w:r>
        <w:rPr/>
        <w:t xml:space="preserve">«…Потеря родины оставалась для меня равнозначной потере возлюбленной, пока писание, довольно, впрочем, неудачной книги </w:t>
      </w:r>
      <w:r>
        <w:rPr>
          <w:i w:val="false"/>
        </w:rPr>
        <w:t>(«Машенька».—</w:t>
      </w:r>
      <w:r>
        <w:rPr/>
        <w:t xml:space="preserve"> </w:t>
      </w:r>
      <w:r>
        <w:rPr>
          <w:iCs/>
        </w:rPr>
        <w:t>В.Е.</w:t>
      </w:r>
      <w:r>
        <w:rPr>
          <w:i w:val="false"/>
          <w:iCs/>
        </w:rPr>
        <w:t xml:space="preserve">) </w:t>
      </w:r>
      <w:r>
        <w:rPr/>
        <w:t>не утолило томления».</w:t>
      </w:r>
    </w:p>
    <w:p>
      <w:pPr>
        <w:pStyle w:val="Normal"/>
        <w:rPr/>
      </w:pPr>
      <w:r>
        <w:rPr/>
      </w:r>
    </w:p>
    <w:p>
      <w:pPr>
        <w:pStyle w:val="Normal"/>
        <w:rPr/>
      </w:pPr>
      <w:r>
        <w:rPr/>
      </w:r>
    </w:p>
    <w:p>
      <w:pPr>
        <w:pStyle w:val="Normal"/>
        <w:rPr/>
      </w:pPr>
      <w:r>
        <w:rPr/>
        <w:t>«Машенька» (1926) — это первая романная попытка Набокова вернуть потерянный рай. В предисловии к английскому изданию романа он писал в 1970 году:</w:t>
      </w:r>
    </w:p>
    <w:p>
      <w:pPr>
        <w:pStyle w:val="Normal"/>
        <w:rPr/>
      </w:pPr>
      <w:r>
        <w:rPr/>
      </w:r>
    </w:p>
    <w:p>
      <w:pPr>
        <w:pStyle w:val="Style5"/>
        <w:rPr/>
      </w:pPr>
      <w:r>
        <w:rPr/>
        <w:t>«Хорошо известная склонность начинающего автора вторгаться в свою частную жизнь, выводя себя или своего представителя в первом романе, объясняется не столько соблазном готовой темы, сколько чувством облегчения, когда, отделавшись от самого себя, можешь перейти к более интересным предметам».</w:t>
      </w:r>
    </w:p>
    <w:p>
      <w:pPr>
        <w:pStyle w:val="Normal"/>
        <w:rPr/>
      </w:pPr>
      <w:r>
        <w:rPr/>
      </w:r>
    </w:p>
    <w:p>
      <w:pPr>
        <w:pStyle w:val="Normal"/>
        <w:rPr/>
      </w:pPr>
      <w:r>
        <w:rPr/>
        <w:t>Я не очень верю этим словам, ибо, за исключением «измены» своему метароману, коей явился роман «Король, дама, валет» (второй по счету, написанный в 1928 г.), развивающий немецкую тему, Набоков не спешил или, точнее, не смог отделаться от себя. Но меня интересуют сейчас несовпадения в судьбах «представителя» автора и его самого, не совпадения героинь</w:t>
      </w:r>
    </w:p>
    <w:p>
      <w:pPr>
        <w:pStyle w:val="Normal"/>
        <w:rPr/>
      </w:pPr>
      <w:r>
        <w:rPr/>
      </w:r>
    </w:p>
    <w:p>
      <w:pPr>
        <w:pStyle w:val="Style5"/>
        <w:rPr/>
      </w:pPr>
      <w:r>
        <w:rPr/>
        <w:t>(«Его Машенька и моя Тамара — сестры-близнецы; тут те же дедовские парковые аллеи; через обе книги</w:t>
      </w:r>
      <w:r>
        <w:rPr>
          <w:rStyle w:val="FootnoteCharacters"/>
          <w:rStyle w:val="FootnoteAnchor"/>
        </w:rPr>
        <w:footnoteReference w:id="11"/>
      </w:r>
      <w:r>
        <w:rPr>
          <w:vertAlign w:val="superscript"/>
        </w:rPr>
        <w:t xml:space="preserve"> </w:t>
      </w:r>
      <w:r>
        <w:rPr/>
        <w:t>протекает та же Оредежь…»).</w:t>
      </w:r>
    </w:p>
    <w:p>
      <w:pPr>
        <w:pStyle w:val="Normal"/>
        <w:rPr/>
      </w:pPr>
      <w:r>
        <w:rPr/>
      </w:r>
    </w:p>
    <w:p>
      <w:pPr>
        <w:pStyle w:val="Normal"/>
        <w:rPr/>
      </w:pPr>
      <w:r>
        <w:rPr/>
        <w:t>Меня интересует в «Машеньке» прежде всего завязь будущего метаромана. Именно здесь формируется его фабульная структура, ищущая сюжетного разрешения, и основные силовые линии конфликта метароманного «я» с «призрачным», но очень вязким миром.</w:t>
      </w:r>
    </w:p>
    <w:p>
      <w:pPr>
        <w:pStyle w:val="Normal"/>
        <w:rPr/>
      </w:pPr>
      <w:r>
        <w:rPr/>
        <w:t>Конфликт строится на контрасте исключительного и обыденного, подлинного и неподлинного, так что с самого начала перед Набоковым возникает проблема создания незаурядного героя и доказательства его незаурядности. В «Машеньке» эта проблема не находит исчерпывающего решения; исключительность постулируется, декларируется, но так до конца и не срастается с имманентным «я» героя.</w:t>
      </w:r>
    </w:p>
    <w:p>
      <w:pPr>
        <w:pStyle w:val="Normal"/>
        <w:rPr/>
      </w:pPr>
      <w:r>
        <w:rPr/>
        <w:t>В начальных строках романа включается набоковская ономастика:</w:t>
      </w:r>
    </w:p>
    <w:p>
      <w:pPr>
        <w:pStyle w:val="Normal"/>
        <w:rPr/>
      </w:pPr>
      <w:r>
        <w:rPr/>
      </w:r>
    </w:p>
    <w:p>
      <w:pPr>
        <w:pStyle w:val="Style5"/>
        <w:rPr/>
      </w:pPr>
      <w:r>
        <w:rPr/>
        <w:t>«— Лев Глево… Лев Глебович? Ну и имя у вас, батенька, язык вывихнуть можно…</w:t>
      </w:r>
    </w:p>
    <w:p>
      <w:pPr>
        <w:pStyle w:val="Style5"/>
        <w:rPr/>
      </w:pPr>
      <w:r>
        <w:rPr/>
        <w:t>—</w:t>
      </w:r>
      <w:r>
        <w:rPr>
          <w:rFonts w:eastAsia="Verdana" w:cs="Verdana"/>
        </w:rPr>
        <w:t xml:space="preserve"> </w:t>
      </w:r>
      <w:r>
        <w:rPr/>
        <w:t>Можно,— довольно холодно подтвердил Ганин…» —</w:t>
      </w:r>
    </w:p>
    <w:p>
      <w:pPr>
        <w:pStyle w:val="Normal"/>
        <w:rPr/>
      </w:pPr>
      <w:r>
        <w:rPr/>
      </w:r>
    </w:p>
    <w:p>
      <w:pPr>
        <w:pStyle w:val="Normal"/>
        <w:rPr/>
      </w:pPr>
      <w:r>
        <w:rPr/>
        <w:t>и сюжет романа реализует скрытую угрозу, заключенную в этом ответе. Антагонист продолжает:</w:t>
      </w:r>
    </w:p>
    <w:p>
      <w:pPr>
        <w:pStyle w:val="Normal"/>
        <w:rPr/>
      </w:pPr>
      <w:r>
        <w:rPr/>
      </w:r>
    </w:p>
    <w:p>
      <w:pPr>
        <w:pStyle w:val="Style5"/>
        <w:rPr/>
      </w:pPr>
      <w:r>
        <w:rPr/>
        <w:t>«Так вот: всякое имя обязывает. Лев и Глеб — сложное, редкое соединение. Оно от вас требует сухости, твердости, оригинальности».</w:t>
      </w:r>
    </w:p>
    <w:p>
      <w:pPr>
        <w:pStyle w:val="Normal"/>
        <w:rPr/>
      </w:pPr>
      <w:r>
        <w:rPr/>
      </w:r>
    </w:p>
    <w:p>
      <w:pPr>
        <w:pStyle w:val="Normal"/>
        <w:rPr/>
      </w:pPr>
      <w:r>
        <w:rPr/>
        <w:t>В этом словесном вздоре есть потаенный элемент истины.</w:t>
      </w:r>
    </w:p>
    <w:p>
      <w:pPr>
        <w:pStyle w:val="Normal"/>
        <w:rPr/>
      </w:pPr>
      <w:r>
        <w:rPr/>
        <w:t>Набоков пользуется сторонним взглядом на своего героя, чтобы подчеркнуть его «особенность». Содержательнице русского пансиона Ганин, живущий у нее,</w:t>
      </w:r>
    </w:p>
    <w:p>
      <w:pPr>
        <w:pStyle w:val="Normal"/>
        <w:rPr/>
      </w:pPr>
      <w:r>
        <w:rPr/>
      </w:r>
    </w:p>
    <w:p>
      <w:pPr>
        <w:pStyle w:val="Style5"/>
        <w:rPr/>
      </w:pPr>
      <w:r>
        <w:rPr/>
        <w:t>«казался вовсе не похожим на всех русских молодых людей, перебывавших у нее в пансионе».</w:t>
      </w:r>
    </w:p>
    <w:p>
      <w:pPr>
        <w:pStyle w:val="Normal"/>
        <w:rPr/>
      </w:pPr>
      <w:r>
        <w:rPr/>
      </w:r>
    </w:p>
    <w:p>
      <w:pPr>
        <w:pStyle w:val="Normal"/>
        <w:rPr/>
      </w:pPr>
      <w:r>
        <w:rPr/>
        <w:t>Но герой сам прекрасно знает о своей исключительности, состоящей прежде всего в том, что он носит в себе воспоминание о подлинном мире. Для него существуют изначальный рай, символом которого становятся «дедовские парковые аллеи» (при этом тема «идеальной» семьи в «Машеньке» опускается, хотя и подразумевается) и первая любовь — Машенька (такая же «мифологичная», как и Тамара; в социальном отношении обе — не ровня герою-принцу-избраннику, который на протяжении метаромана в разных своих ипостасях будет выбирать героиню более низкого социального происхождения, чем он сам).</w:t>
      </w:r>
    </w:p>
    <w:p>
      <w:pPr>
        <w:pStyle w:val="Normal"/>
        <w:rPr/>
      </w:pPr>
      <w:r>
        <w:rPr/>
        <w:t>Узнав о том, что Машенька жива, Ганин словно просыпается в своей берлинской берлоге:</w:t>
      </w:r>
    </w:p>
    <w:p>
      <w:pPr>
        <w:pStyle w:val="Normal"/>
        <w:rPr/>
      </w:pPr>
      <w:r>
        <w:rPr/>
      </w:r>
    </w:p>
    <w:p>
      <w:pPr>
        <w:pStyle w:val="Style5"/>
        <w:rPr/>
      </w:pPr>
      <w:r>
        <w:rPr/>
        <w:t>«Это было не просто воспоминание, а жизнь, гораздо действительнее, гораздо «интенсивнее» — как пишут в газетах,— чем жизнь его берлинской тени. Это был удивительный роман, развивающийся с подлинной, нежной осторожностью».</w:t>
      </w:r>
    </w:p>
    <w:p>
      <w:pPr>
        <w:pStyle w:val="Normal"/>
        <w:rPr/>
      </w:pPr>
      <w:r>
        <w:rPr/>
      </w:r>
    </w:p>
    <w:p>
      <w:pPr>
        <w:pStyle w:val="Normal"/>
        <w:rPr/>
      </w:pPr>
      <w:r>
        <w:rPr/>
        <w:t xml:space="preserve">В этом удивительном романе герой оказывается не на высоте положения, и, утратив </w:t>
      </w:r>
      <w:r>
        <w:rPr>
          <w:i/>
          <w:iCs/>
        </w:rPr>
        <w:t xml:space="preserve">рай </w:t>
      </w:r>
      <w:r>
        <w:rPr/>
        <w:t>(совмещение утраты родины и любви), он попадает в атмосферу пошлости (берлинская эмиграция), наиболее ярким воплощением которой становится его антагонист, антигерой Алферов (его двойниками будут населены последующие части метаромана), нынешний муж Машеньки.</w:t>
      </w:r>
    </w:p>
    <w:p>
      <w:pPr>
        <w:pStyle w:val="Normal"/>
        <w:rPr/>
      </w:pPr>
      <w:r>
        <w:rPr/>
        <w:t>Пошлость Алферова «густо» дана автором в первой же главе книги (она начинается со сцены в лифте: герой и антигерой застревают между этажами — «тоже, знаете,— символ…», как замечает Алферов). Все пошло в Алферове: слово</w:t>
      </w:r>
    </w:p>
    <w:p>
      <w:pPr>
        <w:pStyle w:val="Normal"/>
        <w:rPr/>
      </w:pPr>
      <w:r>
        <w:rPr/>
      </w:r>
    </w:p>
    <w:p>
      <w:pPr>
        <w:pStyle w:val="Style5"/>
        <w:rPr/>
      </w:pPr>
      <w:r>
        <w:rPr/>
        <w:t>(«бойкий и докучливый голос»,</w:t>
      </w:r>
    </w:p>
    <w:p>
      <w:pPr>
        <w:pStyle w:val="Normal"/>
        <w:rPr/>
      </w:pPr>
      <w:r>
        <w:rPr/>
      </w:r>
    </w:p>
    <w:p>
      <w:pPr>
        <w:pStyle w:val="Normal"/>
        <w:rPr/>
      </w:pPr>
      <w:r>
        <w:rPr/>
        <w:t>говорящий претенциозные банальности. К моменту написания «Машеньки» у Набокова уже готов ненавидимый им образ пошляка, который его преследовал и которого он преследовал всю жизнь.</w:t>
      </w:r>
    </w:p>
    <w:p>
      <w:pPr>
        <w:pStyle w:val="Normal"/>
        <w:rPr/>
      </w:pPr>
      <w:r>
        <w:rPr/>
      </w:r>
    </w:p>
    <w:p>
      <w:pPr>
        <w:pStyle w:val="Style5"/>
        <w:rPr/>
      </w:pPr>
      <w:r>
        <w:rPr/>
        <w:t xml:space="preserve">«Пошлость,— </w:t>
      </w:r>
      <w:r>
        <w:rPr>
          <w:i w:val="false"/>
        </w:rPr>
        <w:t>писал Набоков в позднейшей статье, посвященной пошлости</w:t>
      </w:r>
      <w:r>
        <w:rPr/>
        <w:t>,— включает в себя не только коллекцию готовых идей, но также и пользование стереотипами, клише, банальностями, выраженными в стертых словах».</w:t>
      </w:r>
      <w:r>
        <w:rPr>
          <w:rStyle w:val="FootnoteCharacters"/>
          <w:rStyle w:val="FootnoteAnchor"/>
        </w:rPr>
        <w:footnoteReference w:id="12"/>
      </w:r>
    </w:p>
    <w:p>
      <w:pPr>
        <w:pStyle w:val="Normal"/>
        <w:rPr/>
      </w:pPr>
      <w:r>
        <w:rPr/>
      </w:r>
    </w:p>
    <w:p>
      <w:pPr>
        <w:pStyle w:val="Normal"/>
        <w:rPr/>
      </w:pPr>
      <w:r>
        <w:rPr/>
        <w:t>Характеристикой пошлости у Набокова являются посредственность и конформизм, но пошляк, добавляет он, известен и другим: он псевдоидеалист, псевдосострадапец, псевдомудрец. Пошляк любит производить на других впечатление и любит, когда на него производят впечатление. Культ простоты и хорошего тона в старой России, считает Набоков, привел к точному определению пошлости. Гоголь, Толстой, Чехов</w:t>
      </w:r>
    </w:p>
    <w:p>
      <w:pPr>
        <w:pStyle w:val="Normal"/>
        <w:rPr/>
      </w:pPr>
      <w:r>
        <w:rPr/>
      </w:r>
    </w:p>
    <w:p>
      <w:pPr>
        <w:pStyle w:val="Style5"/>
        <w:rPr/>
      </w:pPr>
      <w:r>
        <w:rPr/>
        <w:t>«в поисках простой правды с легкостью обнаруживали пошлую сторону вещей, дрянные системы псевдомысли»</w:t>
      </w:r>
      <w:r>
        <w:rPr>
          <w:rStyle w:val="FootnoteCharacters"/>
          <w:rStyle w:val="FootnoteAnchor"/>
        </w:rPr>
        <w:footnoteReference w:id="13"/>
      </w:r>
      <w:r>
        <w:rPr/>
        <w:t>);</w:t>
      </w:r>
    </w:p>
    <w:p>
      <w:pPr>
        <w:pStyle w:val="Normal"/>
        <w:rPr/>
      </w:pPr>
      <w:r>
        <w:rPr/>
      </w:r>
    </w:p>
    <w:p>
      <w:pPr>
        <w:pStyle w:val="Normal"/>
        <w:rPr/>
      </w:pPr>
      <w:r>
        <w:rPr/>
        <w:t>запах</w:t>
      </w:r>
    </w:p>
    <w:p>
      <w:pPr>
        <w:pStyle w:val="Normal"/>
        <w:rPr/>
      </w:pPr>
      <w:r>
        <w:rPr/>
      </w:r>
    </w:p>
    <w:p>
      <w:pPr>
        <w:pStyle w:val="Style5"/>
        <w:rPr/>
      </w:pPr>
      <w:r>
        <w:rPr/>
        <w:t>(«теплый, вялый запашок не совсем здорового, пожилого мужчины»,—</w:t>
      </w:r>
    </w:p>
    <w:p>
      <w:pPr>
        <w:pStyle w:val="Normal"/>
        <w:rPr/>
      </w:pPr>
      <w:r>
        <w:rPr/>
      </w:r>
    </w:p>
    <w:p>
      <w:pPr>
        <w:pStyle w:val="Normal"/>
        <w:rPr/>
      </w:pPr>
      <w:r>
        <w:rPr/>
        <w:t xml:space="preserve">Ганин по контрасту здоров, молод; объединенный культ молодости и спорта отличают метароман Набокова от предшествующей, очень </w:t>
      </w:r>
      <w:r>
        <w:rPr>
          <w:i/>
          <w:iCs/>
        </w:rPr>
        <w:t xml:space="preserve">неспортивной </w:t>
      </w:r>
      <w:r>
        <w:rPr/>
        <w:t>русской литературы); наконец, вид</w:t>
      </w:r>
    </w:p>
    <w:p>
      <w:pPr>
        <w:pStyle w:val="Normal"/>
        <w:rPr/>
      </w:pPr>
      <w:r>
        <w:rPr/>
      </w:r>
    </w:p>
    <w:p>
      <w:pPr>
        <w:pStyle w:val="Style5"/>
        <w:rPr/>
      </w:pPr>
      <w:r>
        <w:rPr/>
        <w:t>(«было что-то лубочное, слащаво-евангельское в его чертах…»).</w:t>
      </w:r>
    </w:p>
    <w:p>
      <w:pPr>
        <w:pStyle w:val="Normal"/>
        <w:rPr/>
      </w:pPr>
      <w:r>
        <w:rPr/>
      </w:r>
    </w:p>
    <w:p>
      <w:pPr>
        <w:pStyle w:val="Normal"/>
        <w:rPr/>
      </w:pPr>
      <w:r>
        <w:rPr/>
        <w:t>Важным моментом фабулы нарождающегося метаромана становится любовная связь героя с псевдоизбранницей, малоприятную роль которой в «Машеньке» и грает Людмила, наделенная чертами сладострастной хищницы и полностью лишенная женской интуиции (хотя претендует на обладание ею).</w:t>
      </w:r>
    </w:p>
    <w:p>
      <w:pPr>
        <w:pStyle w:val="Normal"/>
        <w:rPr/>
      </w:pPr>
      <w:r>
        <w:rPr/>
        <w:t xml:space="preserve">Герой делает решительную попытку обрести потерянный рай: отказывается от псевдоизбранницы и собирается похитить Машеньку у Алферова. При этом для достижения своей цели герой вступает в известное противоречие с нормативной этикой (напаивает Алферова в ночь перед приездом Машеньки, переставляет стрелку будильника с тем, чтобы тот не смог ее встретить, а сам бросается на вокзал), и уже здесь, в «Машеньке», возникает далее развивающийся мотив </w:t>
      </w:r>
      <w:r>
        <w:rPr>
          <w:i/>
          <w:iCs/>
        </w:rPr>
        <w:t xml:space="preserve">недуэлеспособности </w:t>
      </w:r>
      <w:r>
        <w:rPr/>
        <w:t>антагониста, по отношению к которому герой может позволить себе совершить любое действие, не испытывая при этом ни малейшего угрызения совести и не признавая за ним права на удовлетворение оскорбленного чувства. В мире теней совесть героя спит.</w:t>
      </w:r>
    </w:p>
    <w:p>
      <w:pPr>
        <w:pStyle w:val="Normal"/>
        <w:rPr/>
      </w:pPr>
      <w:r>
        <w:rPr/>
        <w:t>В конечном же счете Панин оказывается «собакой на сене»: он тоже не встретит Машеньку, осознав в последний момент, что прошлое не возвратить, что</w:t>
      </w:r>
    </w:p>
    <w:p>
      <w:pPr>
        <w:pStyle w:val="Normal"/>
        <w:rPr/>
      </w:pPr>
      <w:r>
        <w:rPr/>
      </w:r>
    </w:p>
    <w:p>
      <w:pPr>
        <w:pStyle w:val="Style5"/>
        <w:rPr/>
      </w:pPr>
      <w:r>
        <w:rPr/>
        <w:t>«он до конца исчерпал воспоминанье, до конца насытился им, образ Машеньки остался… в доме теней (пансионе), который сам уже стал воспоминаньем».</w:t>
      </w:r>
    </w:p>
    <w:p>
      <w:pPr>
        <w:pStyle w:val="Normal"/>
        <w:rPr/>
      </w:pPr>
      <w:r>
        <w:rPr/>
      </w:r>
    </w:p>
    <w:p>
      <w:pPr>
        <w:pStyle w:val="Normal"/>
        <w:rPr/>
      </w:pPr>
      <w:r>
        <w:rPr/>
        <w:t>Переболев прошлым, герой отправляется на другой вокзал, уезжает в будущее. Концовка должна звучать оптимистично, но в этом оптимизме есть известная натужность, и первая попытка обрести потерянный рай в сюжетной развязке свелась к отказу от рая, исчерпанию воспоминания о возлюбленной,</w:t>
      </w:r>
    </w:p>
    <w:p>
      <w:pPr>
        <w:pStyle w:val="Normal"/>
        <w:rPr/>
      </w:pPr>
      <w:r>
        <w:rPr/>
      </w:r>
    </w:p>
    <w:p>
      <w:pPr>
        <w:pStyle w:val="Style5"/>
        <w:rPr/>
      </w:pPr>
      <w:r>
        <w:rPr/>
        <w:t>«и кроме этого образа, другой Машеньки нет, и быть не может».</w:t>
      </w:r>
    </w:p>
    <w:p>
      <w:pPr>
        <w:pStyle w:val="Normal"/>
        <w:rPr/>
      </w:pPr>
      <w:r>
        <w:rPr/>
      </w:r>
    </w:p>
    <w:p>
      <w:pPr>
        <w:pStyle w:val="Normal"/>
        <w:rPr/>
      </w:pPr>
      <w:r>
        <w:rPr/>
      </w:r>
    </w:p>
    <w:p>
      <w:pPr>
        <w:pStyle w:val="Normal"/>
        <w:rPr/>
      </w:pPr>
      <w:r>
        <w:rPr/>
        <w:t>Следующий роман в системе метаромана, «Защита Лужина» (1930), опровергает самим своим возникновением наивную ганинскую идею победоносного преодолевания прошлого. Здесь фабула метаромана разворачивается в глобальную метафору и приобретает аллегорический смысл, осуществляясь в истории жизни шахматного гения.</w:t>
      </w:r>
    </w:p>
    <w:p>
      <w:pPr>
        <w:pStyle w:val="Normal"/>
        <w:rPr/>
      </w:pPr>
      <w:r>
        <w:rPr/>
        <w:t>Если Ганин не похож на других, то Лужин — недосягаемый образец непохожести, абсолютизация творческого «я». Вместе с тем расстановка фигур в этом романе во многом повторяет «Машеньку», хотя разыгрываемая партия оказывается полным поражением «я» главного героя.</w:t>
      </w:r>
    </w:p>
    <w:p>
      <w:pPr>
        <w:pStyle w:val="Normal"/>
        <w:rPr/>
      </w:pPr>
      <w:r>
        <w:rPr/>
        <w:t>Героиня, не названная по имени (герой назван в романе по фамилии и обретает имя-отчество лишь в финальных строках романа, после своей физической смерти,— здесь продолжается игра Набокова в имена и их значимое отсутствие), оказывается избранницей героя после того, как раскрывается их заповедное душевное родство, имеющее значение для всего метаромана в целом:</w:t>
      </w:r>
    </w:p>
    <w:p>
      <w:pPr>
        <w:pStyle w:val="Normal"/>
        <w:rPr/>
      </w:pPr>
      <w:r>
        <w:rPr/>
      </w:r>
    </w:p>
    <w:p>
      <w:pPr>
        <w:pStyle w:val="Style5"/>
        <w:rPr>
          <w:iCs/>
        </w:rPr>
      </w:pPr>
      <w:r>
        <w:rPr/>
        <w:t xml:space="preserve">«Но до самого пленительного в ней никто еще не мог докопаться: это была таинственная способность души воспринимать в жизни только то, что когда-то привлекало и мучило в детстве, в ту пору, </w:t>
      </w:r>
      <w:r>
        <w:rPr>
          <w:iCs/>
          <w:u w:val="single"/>
        </w:rPr>
        <w:t>когда нюх души безошибочен</w:t>
      </w:r>
      <w:r>
        <w:rPr>
          <w:iCs/>
        </w:rPr>
        <w:t>…»</w:t>
      </w:r>
    </w:p>
    <w:p>
      <w:pPr>
        <w:pStyle w:val="Normal"/>
        <w:rPr>
          <w:iCs/>
        </w:rPr>
      </w:pPr>
      <w:r>
        <w:rPr>
          <w:iCs/>
        </w:rPr>
      </w:r>
    </w:p>
    <w:p>
      <w:pPr>
        <w:pStyle w:val="Normal"/>
        <w:rPr/>
      </w:pPr>
      <w:r>
        <w:rPr/>
        <w:t>Эта способность сопряжена у героини с женской жалостью, она готова «постоянно ощущать нестерпимую, нежную жалость к существу, живущему беспомощно и несчастно», но вот что любопытно: этим существом оказывается не забитый сицилийский крестьянин или английский безработный (пафос социального романа), а несчастное животное:</w:t>
      </w:r>
    </w:p>
    <w:p>
      <w:pPr>
        <w:pStyle w:val="Normal"/>
        <w:rPr/>
      </w:pPr>
      <w:r>
        <w:rPr/>
      </w:r>
    </w:p>
    <w:p>
      <w:pPr>
        <w:pStyle w:val="Style5"/>
        <w:rPr/>
      </w:pPr>
      <w:r>
        <w:rPr/>
        <w:t>«чувствовать за тысячу верст, как в какой-нибудь Сицилии грубо колотят тонконогого осленка с мохнатым брюхом».</w:t>
      </w:r>
    </w:p>
    <w:p>
      <w:pPr>
        <w:pStyle w:val="Normal"/>
        <w:rPr/>
      </w:pPr>
      <w:r>
        <w:rPr/>
      </w:r>
    </w:p>
    <w:p>
      <w:pPr>
        <w:pStyle w:val="Normal"/>
        <w:rPr/>
      </w:pPr>
      <w:r>
        <w:rPr/>
        <w:t xml:space="preserve">В этом </w:t>
      </w:r>
      <w:r>
        <w:rPr>
          <w:i/>
          <w:iCs/>
        </w:rPr>
        <w:t xml:space="preserve">весь </w:t>
      </w:r>
      <w:r>
        <w:rPr/>
        <w:t>Набоков.</w:t>
      </w:r>
    </w:p>
    <w:p>
      <w:pPr>
        <w:pStyle w:val="Normal"/>
        <w:rPr/>
      </w:pPr>
      <w:r>
        <w:rPr/>
        <w:t>Роман начинается на этот раз с изгнания героя из детского рая, символом чего становится обращение к нему по фамилии:</w:t>
      </w:r>
    </w:p>
    <w:p>
      <w:pPr>
        <w:pStyle w:val="Normal"/>
        <w:rPr/>
      </w:pPr>
      <w:r>
        <w:rPr/>
      </w:r>
    </w:p>
    <w:p>
      <w:pPr>
        <w:pStyle w:val="Style5"/>
        <w:rPr/>
      </w:pPr>
      <w:r>
        <w:rPr/>
        <w:t>«Больше всего его поразило то, что с понедельника он будет Лужиным».</w:t>
      </w:r>
    </w:p>
    <w:p>
      <w:pPr>
        <w:pStyle w:val="Normal"/>
        <w:rPr/>
      </w:pPr>
      <w:r>
        <w:rPr/>
      </w:r>
    </w:p>
    <w:p>
      <w:pPr>
        <w:pStyle w:val="Normal"/>
        <w:rPr/>
      </w:pPr>
      <w:r>
        <w:rPr/>
        <w:t>Изгнанием стал переезд из усадьбы в город, где ждет Лужина школа, и вот зреет его беспомощный бунт (ибо «невозможно перенести то, что сейчас будет»), состоящий в бегстве со станции в рай детства:</w:t>
      </w:r>
    </w:p>
    <w:p>
      <w:pPr>
        <w:pStyle w:val="Normal"/>
        <w:rPr/>
      </w:pPr>
      <w:r>
        <w:rPr/>
      </w:r>
    </w:p>
    <w:p>
      <w:pPr>
        <w:pStyle w:val="Style5"/>
        <w:rPr/>
      </w:pPr>
      <w:r>
        <w:rPr/>
        <w:t>«Он дошел, словно гуляя, до конца платформы и вдруг задвигался очень быстро, сбежал по ступеням,— битая тропинка, садик начальника станции, забор, калитка, елки,— дальше овражек и сразу густой лес».</w:t>
      </w:r>
    </w:p>
    <w:p>
      <w:pPr>
        <w:pStyle w:val="Normal"/>
        <w:rPr/>
      </w:pPr>
      <w:r>
        <w:rPr/>
      </w:r>
    </w:p>
    <w:p>
      <w:pPr>
        <w:pStyle w:val="Normal"/>
        <w:rPr/>
      </w:pPr>
      <w:r>
        <w:rPr/>
        <w:t>Фамилия — это невыносимая объективизация «я», насилие над личностью, закабаление. Вместо рая детства герою предлагается</w:t>
      </w:r>
    </w:p>
    <w:p>
      <w:pPr>
        <w:pStyle w:val="Normal"/>
        <w:rPr/>
      </w:pPr>
      <w:r>
        <w:rPr/>
      </w:r>
    </w:p>
    <w:p>
      <w:pPr>
        <w:pStyle w:val="Style5"/>
        <w:rPr/>
      </w:pPr>
      <w:r>
        <w:rPr/>
        <w:t>«нечто, отвратительное своей новизной и неизвестностью, невозможный, неприемлемый мир…».</w:t>
      </w:r>
    </w:p>
    <w:p>
      <w:pPr>
        <w:pStyle w:val="Normal"/>
        <w:rPr/>
      </w:pPr>
      <w:r>
        <w:rPr/>
      </w:r>
    </w:p>
    <w:p>
      <w:pPr>
        <w:pStyle w:val="Normal"/>
        <w:rPr/>
      </w:pPr>
      <w:r>
        <w:rPr/>
        <w:t>И словно в отместку за то, что именно отец объявляет Лужину приговор об изгнании из рая</w:t>
      </w:r>
    </w:p>
    <w:p>
      <w:pPr>
        <w:pStyle w:val="Normal"/>
        <w:rPr/>
      </w:pPr>
      <w:r>
        <w:rPr/>
      </w:r>
    </w:p>
    <w:p>
      <w:pPr>
        <w:pStyle w:val="Style5"/>
        <w:rPr/>
      </w:pPr>
      <w:r>
        <w:rPr/>
        <w:t>(«Обошлось. Принял спокойно. Ух… Прямо гора с плеч»),</w:t>
      </w:r>
    </w:p>
    <w:p>
      <w:pPr>
        <w:pStyle w:val="Normal"/>
        <w:rPr/>
      </w:pPr>
      <w:r>
        <w:rPr/>
      </w:r>
    </w:p>
    <w:p>
      <w:pPr>
        <w:pStyle w:val="Normal"/>
        <w:rPr/>
      </w:pPr>
      <w:r>
        <w:rPr/>
        <w:t xml:space="preserve">в отместку за непонимание Лужин-старший наделен ироническими чертами сниженного «полубога»: </w:t>
      </w:r>
      <w:r>
        <w:rPr>
          <w:i/>
          <w:iCs/>
        </w:rPr>
        <w:t xml:space="preserve">знаменитого </w:t>
      </w:r>
      <w:r>
        <w:rPr/>
        <w:t>(все последующие отцы в метаромане также знамениты) детского писателя, автора слащавых книжонок для пай-мальчиков. Снижение образа отца — единственно возможное приближение к образу Отца (создать совершеннейший образ — вот творческая головоломка!); ироническая нота отчуждает автора от автобиографической реальности, властно заявляющей о себе.</w:t>
      </w:r>
    </w:p>
    <w:p>
      <w:pPr>
        <w:pStyle w:val="Normal"/>
        <w:rPr/>
      </w:pPr>
      <w:r>
        <w:rPr/>
        <w:t>Найденный на чердаке и вновь выдворенный из рая, Лужин только тогда находит успокоение, когда погружается в свой, обособленный и неприступный мир шахмат (творческая компенсация потери детского рая). В этом мире он призван сыграть роль чудака и гения (устойчивая ассоциация с поэтическим гением). Шахматы прочитываются как аллегория, и в этом отношении — несмотря на точность и правдоподобие описанных шахматных баталий — в романе ощущается подмена, ибо в шахматный мир введена фигура иного творческого калибра, отчего роман приходит в состояние перманентной нестабильности; и он подвержен «осыпям» смысла, как любое аллегорическое произведение.</w:t>
      </w:r>
    </w:p>
    <w:p>
      <w:pPr>
        <w:pStyle w:val="Normal"/>
        <w:rPr/>
      </w:pPr>
      <w:r>
        <w:rPr/>
        <w:t>Шахматная игра — соревнование двух противников — с неожиданной болезненностью вводит в набоковский мир тему творческой конкуренции, соперничества; герой оказывается в уязвимом положении, его теснят с пьедестала, на котором, по логике вещей, он должен пребывать один. Конкурентом Лужина — дуэлеспособным конкурентом — становится итальянец Турати, «представитель новейшего течения в шахматах»:</w:t>
      </w:r>
    </w:p>
    <w:p>
      <w:pPr>
        <w:pStyle w:val="Normal"/>
        <w:rPr/>
      </w:pPr>
      <w:r>
        <w:rPr/>
      </w:r>
    </w:p>
    <w:p>
      <w:pPr>
        <w:pStyle w:val="Style5"/>
        <w:rPr>
          <w:iCs/>
        </w:rPr>
      </w:pPr>
      <w:r>
        <w:rPr>
          <w:i w:val="false"/>
        </w:rPr>
        <w:t xml:space="preserve">«Уже однажды Лужин с ним встретился и </w:t>
      </w:r>
      <w:r>
        <w:rPr>
          <w:iCs/>
        </w:rPr>
        <w:t>проиграл…»</w:t>
      </w:r>
    </w:p>
    <w:p>
      <w:pPr>
        <w:pStyle w:val="Normal"/>
        <w:rPr>
          <w:iCs/>
        </w:rPr>
      </w:pPr>
      <w:r>
        <w:rPr>
          <w:iCs/>
        </w:rPr>
      </w:r>
    </w:p>
    <w:p>
      <w:pPr>
        <w:pStyle w:val="Normal"/>
        <w:rPr/>
      </w:pPr>
      <w:r>
        <w:rPr/>
        <w:t xml:space="preserve">(курсив мой.— </w:t>
      </w:r>
      <w:r>
        <w:rPr>
          <w:i/>
          <w:iCs/>
        </w:rPr>
        <w:t xml:space="preserve">В.Е.). </w:t>
      </w:r>
      <w:r>
        <w:rPr/>
        <w:t>Этот момент поражения совокупного героя метаромана в наиболее откровенной форме выражен именно здесь, в «Защите Лужина», но возможность невыносимого для гордого «я» проигрыша от себе подобного имплицитно присутствует в последующих вариантах метаромана; отработанный вариант не повторяется, но отзывается в любой точке метаромана, подчеркивая его надроманное единство; каждый следующий герой сохраняет память о проигрыше предшественника. Существует, таким образом, некая подспудная, подсознательная часть метаромана, не объяснимая без его сквозного прочтения.</w:t>
      </w:r>
    </w:p>
    <w:p>
      <w:pPr>
        <w:pStyle w:val="Normal"/>
        <w:rPr/>
      </w:pPr>
      <w:r>
        <w:rPr/>
        <w:t>Возникновение более сильного и одаренного соперника-двойника поражает «я» в самую сердцевину, лишает жизнь героя смысла, нарушает тот порядок вещей, который позволяет герою самоидентифицироваться. Двойник куда опаснее антагониста:</w:t>
      </w:r>
    </w:p>
    <w:p>
      <w:pPr>
        <w:pStyle w:val="Normal"/>
        <w:rPr/>
      </w:pPr>
      <w:r>
        <w:rPr/>
      </w:r>
    </w:p>
    <w:p>
      <w:pPr>
        <w:pStyle w:val="Style5"/>
        <w:rPr/>
      </w:pPr>
      <w:r>
        <w:rPr/>
        <w:t>«…Этот проигрыш был ему особенно неприятен потому, что Турати, по темпераменту своему, по манере игры, по склонности к фантастической дислокации, был игрок его родственного склада, но только пошедший дальше. Игра Лужина, в ранней его юности так поражавшая знатоков невиданной дерзостью и пренебрежением основными как будто законами шахмат, казалась теперь чуть-чуть старомодной перед блистательной крайностью Турати».</w:t>
      </w:r>
    </w:p>
    <w:p>
      <w:pPr>
        <w:pStyle w:val="Normal"/>
        <w:rPr/>
      </w:pPr>
      <w:r>
        <w:rPr/>
      </w:r>
    </w:p>
    <w:p>
      <w:pPr>
        <w:pStyle w:val="Normal"/>
        <w:rPr/>
      </w:pPr>
      <w:r>
        <w:rPr/>
        <w:t>Здесь, словно не удовлетворившись шахматной аллегорией, и так имеющей прозрачный смысл художественной конкуренции, Набоков повторяется, рождая психологически очень значимый плеоназм:</w:t>
      </w:r>
    </w:p>
    <w:p>
      <w:pPr>
        <w:pStyle w:val="Normal"/>
        <w:rPr/>
      </w:pPr>
      <w:r>
        <w:rPr/>
      </w:r>
    </w:p>
    <w:p>
      <w:pPr>
        <w:pStyle w:val="Style5"/>
        <w:rPr/>
      </w:pPr>
      <w:r>
        <w:rPr/>
        <w:t>«Лужин попал в то положение, в каком бывает художник, который, в начале поприща усвоив новейшее в искусстве и временно поразив оригинальностью приемов, вдруг замечает, как незаметно произошла перемена вокруг него, что другие, неведомо откуда взявшись, оставили его позади в тех приемах, в которых он недавно был первым, и тогда он чувствует себя обкраденным, видит в обогнавших его смельчаках только неблагодарных подражателей и редко понимает, что он сам виноват, застывший в своем искусстве, бывшем новым когда-то, но с тех пор не пошедшем вперед».</w:t>
      </w:r>
    </w:p>
    <w:p>
      <w:pPr>
        <w:pStyle w:val="Normal"/>
        <w:rPr/>
      </w:pPr>
      <w:r>
        <w:rPr/>
      </w:r>
    </w:p>
    <w:p>
      <w:pPr>
        <w:pStyle w:val="Normal"/>
        <w:rPr/>
      </w:pPr>
      <w:r>
        <w:rPr/>
        <w:t>Вот что в действительности волнует самого Набокова, причем тридцатилетний автор «Защиты Лужина» оказывается как бы в серединном положении: еще молодой, он скорее мог бы судить о своих учителях как об отставших, но, уже чувствующий себя мастером, он опасается подобной участи и готовится предусмотреть ее, вырабатывая идею «защиты Лужина» — победный вариант игры с «представителями новейшего течения». Однако Набоков трезв в отношении возможностей своей «защиты»: Лужин, досконально разработавший систему обороны, не смог применить ее в турнире с Турати, потому что Турати сделал неожиданный ход (в данном случае неважно, был ли его ход «традиционным» или «новаторским»). Иными словами, защита, выработанная Лужиным, пропала даром: подлинно новый гений наносит своему учителю удар неожиданного свойства, преисполненный чудовищной неблагодарности.</w:t>
      </w:r>
    </w:p>
    <w:p>
      <w:pPr>
        <w:pStyle w:val="Normal"/>
        <w:rPr/>
      </w:pPr>
      <w:r>
        <w:rPr/>
        <w:t>По сравнению с этим ударом конфликт гения с пошлостью отступает на второй план. Гений заводит Лужина столь далеко, что в состоянии «беспамятства» он видит в пошлости нечто прямо противоположное ей: мир райского детства. В романе пошлость собрана и олицетворена в Ее родителях, которые яростно сопротивляются браку дочери с Лужиным, но тот плохо разбирается в их неприязни, а при посещении «пресловутой квартиры» будущего тестя Лужин попросту обознался:</w:t>
      </w:r>
    </w:p>
    <w:p>
      <w:pPr>
        <w:pStyle w:val="Normal"/>
        <w:rPr/>
      </w:pPr>
      <w:r>
        <w:rPr/>
      </w:r>
    </w:p>
    <w:p>
      <w:pPr>
        <w:pStyle w:val="Style5"/>
        <w:rPr/>
      </w:pPr>
      <w:r>
        <w:rPr/>
        <w:t xml:space="preserve">«Больше десяти лет он не был в русском доме, и, попав теперь в дом, где, как на выставке, бойко подавалась цветистая Россия, он ощутил </w:t>
      </w:r>
      <w:r>
        <w:rPr>
          <w:iCs/>
          <w:u w:val="single"/>
        </w:rPr>
        <w:t>детскую</w:t>
      </w:r>
      <w:r>
        <w:rPr>
          <w:iCs/>
        </w:rPr>
        <w:t xml:space="preserve"> </w:t>
      </w:r>
      <w:r>
        <w:rPr/>
        <w:t>радость, желание захлопать в ладоши,— никогда в жизни ему не было так легко и уютно».</w:t>
      </w:r>
    </w:p>
    <w:p>
      <w:pPr>
        <w:pStyle w:val="Normal"/>
        <w:rPr/>
      </w:pPr>
      <w:r>
        <w:rPr/>
      </w:r>
    </w:p>
    <w:p>
      <w:pPr>
        <w:pStyle w:val="Normal"/>
        <w:rPr/>
      </w:pPr>
      <w:r>
        <w:rPr/>
        <w:t xml:space="preserve">«Обознание» Лужина — сильный набоковский ход, поражающий читателя своей оправданной неожиданностью, после чего, однако, автор делает (если говорить в терминах самого шахматного романа) куда более слабый ход, представляя поведение Лужина в квартире тестя как поведение </w:t>
      </w:r>
      <w:r>
        <w:rPr>
          <w:i/>
          <w:iCs/>
        </w:rPr>
        <w:t xml:space="preserve">стандартного </w:t>
      </w:r>
      <w:r>
        <w:rPr/>
        <w:t>гения: что-то с увлечением рассказывает о шахматах, углубляясь в подробности, в то время как тесть ничего не смыслит в шахматах (знакомый вариант несветскости гения, разработанный многократно, тем же «антагонистом» Набокова Достоевским в «Идиоте», где Мышкин — гений человеколюбия), и в конце концов пытается совершенно неприлично уединиться с невестой в ее комнате</w:t>
      </w:r>
    </w:p>
    <w:p>
      <w:pPr>
        <w:pStyle w:val="Normal"/>
        <w:rPr/>
      </w:pPr>
      <w:r>
        <w:rPr/>
      </w:r>
    </w:p>
    <w:p>
      <w:pPr>
        <w:pStyle w:val="Style5"/>
        <w:rPr/>
      </w:pPr>
      <w:r>
        <w:rPr/>
        <w:t>(«— Пойдем к вам в комнату,— хрипло шепнул Лужин невесте, и она прикусила губу и сделала большие глаза…»).</w:t>
      </w:r>
    </w:p>
    <w:p>
      <w:pPr>
        <w:pStyle w:val="Normal"/>
        <w:rPr/>
      </w:pPr>
      <w:r>
        <w:rPr/>
      </w:r>
    </w:p>
    <w:p>
      <w:pPr>
        <w:pStyle w:val="Normal"/>
        <w:rPr/>
      </w:pPr>
      <w:r>
        <w:rPr/>
        <w:t>В результате Лужин оказывается раздавленным собственной гениальностью: переутомление, нервное истощение, сумасшествие — расплата за жизнь вне всяческих правил. Когда же наступает выздоровление, Лужин вновь оказывается в мире детства:</w:t>
      </w:r>
    </w:p>
    <w:p>
      <w:pPr>
        <w:pStyle w:val="Normal"/>
        <w:rPr/>
      </w:pPr>
      <w:r>
        <w:rPr/>
      </w:r>
    </w:p>
    <w:p>
      <w:pPr>
        <w:pStyle w:val="Style5"/>
        <w:rPr/>
      </w:pPr>
      <w:r>
        <w:rPr/>
        <w:t>«И вдруг что-то лучисто лопнуло, мрак разорвался и остался только в виде тающей теневой рамы, посреди которой было сияющее голубое окно. В этой голубизне блестела мелкая, желтая листва…»</w:t>
      </w:r>
    </w:p>
    <w:p>
      <w:pPr>
        <w:pStyle w:val="Normal"/>
        <w:rPr/>
      </w:pPr>
      <w:r>
        <w:rPr/>
      </w:r>
    </w:p>
    <w:p>
      <w:pPr>
        <w:pStyle w:val="Normal"/>
        <w:rPr/>
      </w:pPr>
      <w:r>
        <w:rPr/>
        <w:t>и т.д.</w:t>
      </w:r>
    </w:p>
    <w:p>
      <w:pPr>
        <w:pStyle w:val="Normal"/>
        <w:rPr/>
      </w:pPr>
      <w:r>
        <w:rPr/>
      </w:r>
    </w:p>
    <w:p>
      <w:pPr>
        <w:pStyle w:val="Style5"/>
        <w:rPr/>
      </w:pPr>
      <w:r>
        <w:rPr/>
        <w:t>«— По-видимому, я попал домой,— в раздумий проговорил Лужин…»</w:t>
      </w:r>
    </w:p>
    <w:p>
      <w:pPr>
        <w:pStyle w:val="Normal"/>
        <w:rPr/>
      </w:pPr>
      <w:r>
        <w:rPr/>
      </w:r>
    </w:p>
    <w:p>
      <w:pPr>
        <w:pStyle w:val="Normal"/>
        <w:rPr/>
      </w:pPr>
      <w:r>
        <w:rPr/>
        <w:t xml:space="preserve">Таким образом, </w:t>
      </w:r>
      <w:r>
        <w:rPr>
          <w:i/>
          <w:iCs/>
        </w:rPr>
        <w:t xml:space="preserve">произошла рокировка: </w:t>
      </w:r>
      <w:r>
        <w:rPr/>
        <w:t>гений рокируется с детством, детство — с гением, и если уж продолжать это сравнение, то рокировка произошла и в самом метаромане, по сравнению с его предшественником, символистским романом: король метафизики, рокируясь с ладьей эстетики, уходит в угол, а ладья выходит в центр доски.</w:t>
      </w:r>
    </w:p>
    <w:p>
      <w:pPr>
        <w:pStyle w:val="Normal"/>
        <w:rPr/>
      </w:pPr>
      <w:r>
        <w:rPr/>
        <w:t>Мысль Лужина</w:t>
      </w:r>
    </w:p>
    <w:p>
      <w:pPr>
        <w:pStyle w:val="Normal"/>
        <w:rPr/>
      </w:pPr>
      <w:r>
        <w:rPr/>
      </w:r>
    </w:p>
    <w:p>
      <w:pPr>
        <w:pStyle w:val="Style5"/>
        <w:rPr/>
      </w:pPr>
      <w:r>
        <w:rPr/>
        <w:t xml:space="preserve">«возвращалась снова и снова к области его детства </w:t>
      </w:r>
      <w:r>
        <w:rPr>
          <w:i w:val="false"/>
        </w:rPr>
        <w:t xml:space="preserve">(вот тоже не очень удачный оборот, замечу в скобках.— </w:t>
      </w:r>
      <w:r>
        <w:rPr>
          <w:iCs/>
        </w:rPr>
        <w:t>В.Е.</w:t>
      </w:r>
      <w:r>
        <w:rPr>
          <w:i w:val="false"/>
          <w:iCs/>
        </w:rPr>
        <w:t>)</w:t>
      </w:r>
      <w:r>
        <w:rPr>
          <w:iCs/>
        </w:rPr>
        <w:t xml:space="preserve">… </w:t>
      </w:r>
      <w:r>
        <w:rPr/>
        <w:t>Дошкольное, дошахматное детство, о котором он прежде никогда не думал, отстраняя его с легким содроганием, чтобы не найти в нем дремлющих ужасов, унизительных обид, оказывалось ныне удивительно безопасным местом, где можно было совершить приятные, не лишенные пронзительной прелести экскурсии».</w:t>
      </w:r>
    </w:p>
    <w:p>
      <w:pPr>
        <w:pStyle w:val="Normal"/>
        <w:rPr/>
      </w:pPr>
      <w:r>
        <w:rPr/>
      </w:r>
    </w:p>
    <w:p>
      <w:pPr>
        <w:pStyle w:val="Style5"/>
        <w:rPr/>
      </w:pPr>
      <w:r>
        <w:rPr/>
        <w:t xml:space="preserve">«…Свет детства,— </w:t>
      </w:r>
      <w:r>
        <w:rPr>
          <w:i w:val="false"/>
        </w:rPr>
        <w:t>продолжает Набоков</w:t>
      </w:r>
      <w:r>
        <w:rPr/>
        <w:t>,— непосредственно соединялся с нынешним светом, выливался в образ его невесты».</w:t>
      </w:r>
    </w:p>
    <w:p>
      <w:pPr>
        <w:pStyle w:val="Normal"/>
        <w:rPr/>
      </w:pPr>
      <w:r>
        <w:rPr/>
      </w:r>
    </w:p>
    <w:p>
      <w:pPr>
        <w:pStyle w:val="Normal"/>
        <w:rPr/>
      </w:pPr>
      <w:r>
        <w:rPr/>
        <w:t>Именно в этом месте метаромана возникает мысль о том, что обретение потерянного рая возможно в любви, особенно если возлюбленных соединяет отношение к детству как к поре, «когда нюх души безошибочен». Вместе с тем «подлинное равноправие» существует между влюбленными только на уровне разговора о садах (воспоминания о садах, виденных в детстве); в иных случаях Она признает его превосходство, добровольно покоряется его гению и преклоняется:</w:t>
      </w:r>
    </w:p>
    <w:p>
      <w:pPr>
        <w:pStyle w:val="Normal"/>
        <w:rPr/>
      </w:pPr>
      <w:r>
        <w:rPr/>
      </w:r>
    </w:p>
    <w:p>
      <w:pPr>
        <w:pStyle w:val="Style5"/>
        <w:rPr/>
      </w:pPr>
      <w:r>
        <w:rPr/>
        <w:t>«…Она чувствовала в нем призрак какой-то просвещенности, недостающей ей самой…»</w:t>
      </w:r>
    </w:p>
    <w:p>
      <w:pPr>
        <w:pStyle w:val="Normal"/>
        <w:rPr/>
      </w:pPr>
      <w:r>
        <w:rPr/>
      </w:r>
    </w:p>
    <w:p>
      <w:pPr>
        <w:pStyle w:val="Normal"/>
        <w:rPr/>
      </w:pPr>
      <w:r>
        <w:rPr/>
        <w:t xml:space="preserve">И тем не менее нормальная, даже счастливая семейная жизнь оказывается не для «я» героя мета-романа (продленность сюжета в семейную жизнь, перспектива семейного благополучия, намеченная в «Защите Лужина» как возможный вариант судьбы, не свойственны метароману в целом). И дело, конечно, не втом, что Она разочаровалась (он преспокойно заснул и прохрапел всю брачную ночь — опять-таки стандартное поведение гения, фатально делающего </w:t>
      </w:r>
      <w:r>
        <w:rPr>
          <w:i/>
          <w:iCs/>
        </w:rPr>
        <w:t>не то,—</w:t>
      </w:r>
      <w:r>
        <w:rPr/>
        <w:t xml:space="preserve"> детскость гения </w:t>
      </w:r>
      <w:r>
        <w:rPr>
          <w:lang w:val="en-US"/>
        </w:rPr>
        <w:t>par</w:t>
      </w:r>
      <w:r>
        <w:rPr/>
        <w:t xml:space="preserve"> </w:t>
      </w:r>
      <w:r>
        <w:rPr>
          <w:lang w:val="en-US"/>
        </w:rPr>
        <w:t>excellence</w:t>
      </w:r>
      <w:r>
        <w:rPr/>
        <w:t>), а в том, что Лужина семейное счастье не удовлетворяло (все-таки замена рая семейным счастьем, в которое перерастает любовь, в набоковском метаромане оказывается недостаточной), а поскольку шахматы были запрещены, судьба сама навязала ему новую «партию», делая все, чтобы подтолкнуть его взяться за шахматы (эта тема ходов судьбы — одна из любимых набоковских тем («Весна в Фиальте» и многое др.) — в романе не может получиться достаточно достоверной и доказательной по причине жанра, ибо игру судьбы воспринимаешь как игру сюжета, так что Набокову нужно было ждать «Других берегов», чтобы по-настоящему прорваться к любимой теме и удовлетворить свою страсть). И тогда, протестуя против явного издевательства судьбы, Лужин кончает жизнь самоубийством.</w:t>
      </w:r>
    </w:p>
    <w:p>
      <w:pPr>
        <w:pStyle w:val="Normal"/>
        <w:rPr/>
      </w:pPr>
      <w:r>
        <w:rPr/>
        <w:t>В злобных шалостях судьбы обезумевшего Лужина есть некий частный момент, уводящий от основной линии метаромана, однако ясно, что «я» его героя должно быть сильнее своей судьбы, и единственно, чем может Лужин утвердить свое «я» в момент насилия над собой,— это самоубийство.</w:t>
      </w:r>
    </w:p>
    <w:p>
      <w:pPr>
        <w:pStyle w:val="Normal"/>
        <w:rPr/>
      </w:pPr>
      <w:r>
        <w:rPr/>
      </w:r>
    </w:p>
    <w:p>
      <w:pPr>
        <w:pStyle w:val="Normal"/>
        <w:rPr/>
      </w:pPr>
      <w:r>
        <w:rPr/>
      </w:r>
    </w:p>
    <w:p>
      <w:pPr>
        <w:pStyle w:val="Normal"/>
        <w:rPr/>
      </w:pPr>
      <w:r>
        <w:rPr/>
        <w:t>Путь героя в «Подвиге» (1932) во многом близок пути его двойников, но здесь ослабление исключительности неоперившегося «я» значительным образом влияет на человеческую сущность героя. В этом романе мы имеем дело с новой разновидностью метароманного «я»; оно во многом куда привлекательнее своих двойников. Это роман о поисках «я» самого себя, наиболее человечный роман Набокова.</w:t>
      </w:r>
    </w:p>
    <w:p>
      <w:pPr>
        <w:pStyle w:val="Normal"/>
        <w:rPr/>
      </w:pPr>
      <w:r>
        <w:rPr/>
        <w:t>Герой ощущает свое избранничество, но здесь оно предоставлено ему прежде всего как части России:</w:t>
      </w:r>
    </w:p>
    <w:p>
      <w:pPr>
        <w:pStyle w:val="Normal"/>
        <w:rPr/>
      </w:pPr>
      <w:r>
        <w:rPr/>
      </w:r>
    </w:p>
    <w:p>
      <w:pPr>
        <w:pStyle w:val="Style5"/>
        <w:rPr/>
      </w:pPr>
      <w:r>
        <w:rPr/>
        <w:t>«То, что он родом из далекой северной страны, давно приобрело оттенок обольстительной тайны. Вольным заморским гостем он разгуливал по бусурманским базарам,— все было очень занимательно и пестро, но где бы он ни бывал, ничто не могло в нем ослабить удивительное ощущение избранности. Таких слов, таких понятий и образов, какие создала Россия, не было в других странах,— и часто он доходил до косноязычия, до нервного смеха, пытаясь объяснить иноземцу, что такое «оскомина» или «пошлость». Ему льстила влюбленность англичан в Чехова, влюбленность немцев в Достоевского».</w:t>
      </w:r>
    </w:p>
    <w:p>
      <w:pPr>
        <w:pStyle w:val="Normal"/>
        <w:rPr/>
      </w:pPr>
      <w:r>
        <w:rPr/>
      </w:r>
    </w:p>
    <w:p>
      <w:pPr>
        <w:pStyle w:val="Normal"/>
        <w:rPr/>
      </w:pPr>
      <w:r>
        <w:rPr/>
        <w:t>Здесь, в этом эксплицитно «русофильском» пассаже (уникальном для метаромана скорее только своей эксплицитностью, чем по сути дела), гордость за неповторимую родину приводит набоковского героя даже к симпатии по отношению к Достоевскому как соплеменнику, и этот момент гордости тем более запоминается, что в русском детстве герой получил безупречное англофильское воспитание, прошел курс учтивости, сдержанности и даже бесчувственности. Софья Дмитриевна, мать Мартына, находила русскую сказку</w:t>
      </w:r>
    </w:p>
    <w:p>
      <w:pPr>
        <w:pStyle w:val="Normal"/>
        <w:rPr/>
      </w:pPr>
      <w:r>
        <w:rPr/>
      </w:r>
    </w:p>
    <w:p>
      <w:pPr>
        <w:pStyle w:val="Style5"/>
        <w:rPr/>
      </w:pPr>
      <w:r>
        <w:rPr/>
        <w:t>«аляповатой, злой и убогой, русскую песню — бессмысленной, русскую загадку — дурацкой и плохо верила в пушкинскую няню, говоря, что поэт ее сам выдумал вместе с ее побасками, спицами и тоской».</w:t>
      </w:r>
    </w:p>
    <w:p>
      <w:pPr>
        <w:pStyle w:val="Normal"/>
        <w:rPr/>
      </w:pPr>
      <w:r>
        <w:rPr/>
      </w:r>
    </w:p>
    <w:p>
      <w:pPr>
        <w:pStyle w:val="Normal"/>
        <w:rPr/>
      </w:pPr>
      <w:r>
        <w:rPr/>
        <w:t>В России европеец, Мартын в Европе оказался совершеннейшим русским, и этот парадокс также характерен для «я» метароманного героя во всех его вариантах, поскольку отражает неизбывный конфликт героя со средой, всегдашнюю его обособленность и отличность.</w:t>
      </w:r>
    </w:p>
    <w:p>
      <w:pPr>
        <w:pStyle w:val="Normal"/>
        <w:rPr/>
      </w:pPr>
      <w:r>
        <w:rPr/>
        <w:t>Англофильское детство стало и в «Подвиге» тем раем, той начальной точкой отсчета, которая определила дальнейший путь героя. Однако в этом романе Набоков предпочел выбрать рай с трещинкой, приведшей к семейной драме.</w:t>
      </w:r>
    </w:p>
    <w:p>
      <w:pPr>
        <w:pStyle w:val="Normal"/>
        <w:rPr/>
      </w:pPr>
      <w:r>
        <w:rPr/>
      </w:r>
    </w:p>
    <w:p>
      <w:pPr>
        <w:pStyle w:val="Style5"/>
        <w:rPr/>
      </w:pPr>
      <w:r>
        <w:rPr/>
        <w:t>«Отец Мартына врачевал накожные болезни, был знаменит»,—</w:t>
      </w:r>
    </w:p>
    <w:p>
      <w:pPr>
        <w:pStyle w:val="Normal"/>
        <w:rPr/>
      </w:pPr>
      <w:r>
        <w:rPr/>
      </w:r>
    </w:p>
    <w:p>
      <w:pPr>
        <w:pStyle w:val="Normal"/>
        <w:rPr/>
      </w:pPr>
      <w:r>
        <w:rPr/>
        <w:t>сообщает Набоков, при этом, однако, как и в «Защите Лужина», снижая образ отца, изображает его неустанным бабником, в результате чего случился развод. Напротив, образ матери описан с нежной гордостью:</w:t>
      </w:r>
    </w:p>
    <w:p>
      <w:pPr>
        <w:pStyle w:val="Normal"/>
        <w:rPr/>
      </w:pPr>
      <w:r>
        <w:rPr/>
      </w:r>
    </w:p>
    <w:p>
      <w:pPr>
        <w:pStyle w:val="Style5"/>
        <w:rPr/>
      </w:pPr>
      <w:r>
        <w:rPr/>
        <w:t>«Это была розовая, веснушчатая, моложавая женщина… Еще недавно она сильно и ловко играла в теннис…» —</w:t>
      </w:r>
    </w:p>
    <w:p>
      <w:pPr>
        <w:pStyle w:val="Normal"/>
        <w:rPr/>
      </w:pPr>
      <w:r>
        <w:rPr/>
      </w:r>
    </w:p>
    <w:p>
      <w:pPr>
        <w:pStyle w:val="Normal"/>
        <w:rPr/>
      </w:pPr>
      <w:r>
        <w:rPr/>
        <w:t>важное для Набокова добавление. Эта веселая, спортивная женщина, столь непохожая на русских страдалиц, которыми богата русская литература, читала сыну английские книги с картинками, и маленького Мартына волновала мысль о сходстве между акварелью на стене и картинкой в книжке (речь шла в книжке о картине, изображающей тропинку в лесу и висящей прямо над кроватью мальчика, который однажды, как был, в ночной рубашке, перебрался с постели в картину, на тропинку, уходящую в глубь леса). Этот образ неосторожной потери «постельного» рая тревожил Мартына и позже, в юности, когда он спрашивал себя,</w:t>
      </w:r>
    </w:p>
    <w:p>
      <w:pPr>
        <w:pStyle w:val="Normal"/>
        <w:rPr/>
      </w:pPr>
      <w:r>
        <w:rPr/>
      </w:r>
    </w:p>
    <w:p>
      <w:pPr>
        <w:pStyle w:val="Style5"/>
        <w:rPr/>
      </w:pPr>
      <w:r>
        <w:rPr/>
        <w:t>«не случилось ли и впрямь так, что с изголовья кровати он однажды прыгнул в картину, и не было ли это началом того счастливого и мучительного путешествия, которым обернулась вся его жизнь».</w:t>
      </w:r>
    </w:p>
    <w:p>
      <w:pPr>
        <w:pStyle w:val="Normal"/>
        <w:rPr/>
      </w:pPr>
      <w:r>
        <w:rPr/>
      </w:r>
    </w:p>
    <w:p>
      <w:pPr>
        <w:pStyle w:val="Normal"/>
        <w:rPr/>
      </w:pPr>
      <w:r>
        <w:rPr/>
        <w:t xml:space="preserve">Здесь можно сомневаться в слове «счастливое», скорее это дань известному </w:t>
      </w:r>
      <w:r>
        <w:rPr>
          <w:i/>
          <w:iCs/>
        </w:rPr>
        <w:t xml:space="preserve">спортивному </w:t>
      </w:r>
      <w:r>
        <w:rPr/>
        <w:t>оптимизму героя, но любопытно отметить, что уход из рая осуществился не в подлинную жизнь, а в картину (искусственное измерение, имеющее лишь видимость жизни).</w:t>
      </w:r>
    </w:p>
    <w:p>
      <w:pPr>
        <w:pStyle w:val="Normal"/>
        <w:rPr/>
      </w:pPr>
      <w:r>
        <w:rPr/>
        <w:t>Смерть отца во время революции, «которого он любил мало», потрясла и Мартына, и Софью Дмитриевну (род занятий отца — накожные болезни — так и остался лишь наклейкой, ничем не оправданной, наложенной впопыхах, для отчуждения от подлинной реальности). Размышление об этой смерти привело автора к редчайшему в метаромане случаю определения метафизического кредо героя, привитого, что важно, его матерью:</w:t>
      </w:r>
    </w:p>
    <w:p>
      <w:pPr>
        <w:pStyle w:val="Normal"/>
        <w:rPr/>
      </w:pPr>
      <w:r>
        <w:rPr/>
      </w:r>
    </w:p>
    <w:p>
      <w:pPr>
        <w:pStyle w:val="Style5"/>
        <w:rPr/>
      </w:pPr>
      <w:r>
        <w:rPr/>
        <w:t xml:space="preserve">«Была некая сила, в которую она крепко верила, столь же похожая на Бога, сколь похожи на никогда не виданного человека его дом, его теплица и пасека, далекий голос его, случайно услышанный ночью в поле… Эта сила не вязалась с церковью, никаких грехов не отпускала и не карала,— но просто было иногда стыдно перед деревом, облаком, собакой, стыдно перед воздухом, так же бережливо и свято несущим дурное слово, как и доброе </w:t>
      </w:r>
      <w:r>
        <w:rPr>
          <w:i w:val="false"/>
        </w:rPr>
        <w:t>(замечательная особенность: отсутствие человека в этом перечне.—</w:t>
      </w:r>
      <w:r>
        <w:rPr/>
        <w:t xml:space="preserve"> </w:t>
      </w:r>
      <w:r>
        <w:rPr>
          <w:iCs/>
        </w:rPr>
        <w:t>В.</w:t>
      </w:r>
      <w:r>
        <w:rPr/>
        <w:t>Е.</w:t>
      </w:r>
      <w:r>
        <w:rPr>
          <w:i w:val="false"/>
        </w:rPr>
        <w:t>)</w:t>
      </w:r>
      <w:r>
        <w:rPr/>
        <w:t>… С Мартыном она никогда прямо не говорила о вещах этого порядка, но всегда чувствовала, что все другое, о чем они говорят, создает для Мартына, через ее голос и любовь, такое же ощущение Бога, как то, что живет в ней самой».</w:t>
      </w:r>
    </w:p>
    <w:p>
      <w:pPr>
        <w:pStyle w:val="Normal"/>
        <w:rPr/>
      </w:pPr>
      <w:r>
        <w:rPr/>
      </w:r>
    </w:p>
    <w:p>
      <w:pPr>
        <w:pStyle w:val="Normal"/>
        <w:rPr/>
      </w:pPr>
      <w:r>
        <w:rPr/>
        <w:t>Такое кредо, при всей его сдержанности и туманности, остается свидетельством метафизических рефлексий Набокова. В галактике его метаромана подобного рода рефлексии не кочуют из романа в роман, как у Достоевского, но вместе с тем, выраженные в одном месте, сохраняют свое значение для всего метаромана в целом.</w:t>
      </w:r>
    </w:p>
    <w:p>
      <w:pPr>
        <w:pStyle w:val="Normal"/>
        <w:rPr/>
      </w:pPr>
      <w:r>
        <w:rPr/>
        <w:t xml:space="preserve">Вообще целостность структуры набоковского метаромана наводит на мысль о том, что только изучение метаромана как системы позволяет создать адекватное представление о каждом романе в отдельности, и речь идет не о знании каждого романа в школярском смысле, а об изучении особой системы художественной </w:t>
      </w:r>
      <w:r>
        <w:rPr>
          <w:i/>
          <w:iCs/>
        </w:rPr>
        <w:t xml:space="preserve">экономии, </w:t>
      </w:r>
      <w:r>
        <w:rPr/>
        <w:t>которая распространяется на все творчество писателя (у Набокова это только очевиднее, чем у других).</w:t>
      </w:r>
    </w:p>
    <w:p>
      <w:pPr>
        <w:pStyle w:val="Normal"/>
        <w:rPr/>
      </w:pPr>
      <w:r>
        <w:rPr/>
        <w:t xml:space="preserve">Во всяком случае, </w:t>
      </w:r>
      <w:r>
        <w:rPr>
          <w:i/>
          <w:iCs/>
        </w:rPr>
        <w:t xml:space="preserve">ощущение Бога, </w:t>
      </w:r>
      <w:r>
        <w:rPr/>
        <w:t>как оно передано в «Подвиге», очень важно для понимания того, как «функционирует» в метаромане набоковская этика. Связь веры с любовью к матери, передача веры через материнскую любовь превращает веру в смутное, но устойчивое, через всю жизнь длящееся чувство.</w:t>
      </w:r>
    </w:p>
    <w:p>
      <w:pPr>
        <w:pStyle w:val="Normal"/>
        <w:rPr/>
      </w:pPr>
      <w:r>
        <w:rPr/>
        <w:t>Утрата рая (так сказать, окончательная) в «Подвиге» обозначена двумя вехами: смертью отца и революцией, и вот уже новый мир — в первые же дни отъезда в эмиграцию — открывает широкие объятья для братания с пошлостью.</w:t>
      </w:r>
    </w:p>
    <w:p>
      <w:pPr>
        <w:pStyle w:val="Normal"/>
        <w:rPr/>
      </w:pPr>
      <w:r>
        <w:rPr/>
        <w:t>На палубе грузового парохода, увозящего мать и сына в эмиграцию («двойник» реального судна, на котором выехала из России семья Набоковых), Мартын знакомится с Аллой, и в романе начинает звучать, перекликаясь с «Машенькой», тема псевдоизбранницы:</w:t>
      </w:r>
    </w:p>
    <w:p>
      <w:pPr>
        <w:pStyle w:val="Normal"/>
        <w:rPr/>
      </w:pPr>
      <w:r>
        <w:rPr/>
      </w:r>
    </w:p>
    <w:p>
      <w:pPr>
        <w:pStyle w:val="Style5"/>
        <w:rPr/>
      </w:pPr>
      <w:r>
        <w:rPr/>
        <w:t>«Ей было двадцать пять лет, ее звали Аллой, она писала стихи — три вещи, которые, казалось бы, не могут не сделать женщины пленительной».</w:t>
      </w:r>
    </w:p>
    <w:p>
      <w:pPr>
        <w:pStyle w:val="Normal"/>
        <w:rPr/>
      </w:pPr>
      <w:r>
        <w:rPr/>
      </w:r>
    </w:p>
    <w:p>
      <w:pPr>
        <w:pStyle w:val="Normal"/>
        <w:rPr/>
      </w:pPr>
      <w:r>
        <w:rPr/>
        <w:t>Эта женщина, в которую влюбляется Мартын со всем своим юношеским пылом, призывает героя «заглянуть в рай», но сквозь миражи чувственного рая (псевдорая, естественно) проступают черты безвкусицы и дурного тона, роднящие Аллу с ее фантастически пошлым мужем, одним из наиболее могучих апостолов пошлости в набоковском творчестве:</w:t>
      </w:r>
    </w:p>
    <w:p>
      <w:pPr>
        <w:pStyle w:val="Normal"/>
        <w:rPr/>
      </w:pPr>
      <w:r>
        <w:rPr/>
      </w:r>
    </w:p>
    <w:p>
      <w:pPr>
        <w:pStyle w:val="Style5"/>
        <w:rPr/>
      </w:pPr>
      <w:r>
        <w:rPr/>
        <w:t>«Раздеваясь, Черносвистов вяло почесывался, во все нёбо зевал… Через некоторое время, уже в темноте, раздавался его голос, всегда одна и та же фраза: «Главное, молодой человек, прошу вас не портить воздух». Бреясь по утрам, он неизменно говорил: «Мазь для лица Прыщемор. В вашем возрасте необходимо…»»</w:t>
      </w:r>
    </w:p>
    <w:p>
      <w:pPr>
        <w:pStyle w:val="Normal"/>
        <w:rPr/>
      </w:pPr>
      <w:r>
        <w:rPr/>
      </w:r>
    </w:p>
    <w:p>
      <w:pPr>
        <w:pStyle w:val="Normal"/>
        <w:rPr/>
      </w:pPr>
      <w:r>
        <w:rPr/>
        <w:t>Другую — европейскую — разновидность пошлости Мартын обнаружит в новом, швейцарском, муже матери, Генрихе; это станет крайне болезненным для сына жизненным поражением матери (выйти замуж за пошлость!), и ей останется только мечтать о том, что Россия вдруг</w:t>
      </w:r>
    </w:p>
    <w:p>
      <w:pPr>
        <w:pStyle w:val="Normal"/>
        <w:rPr/>
      </w:pPr>
      <w:r>
        <w:rPr/>
      </w:r>
    </w:p>
    <w:p>
      <w:pPr>
        <w:pStyle w:val="Style5"/>
        <w:rPr/>
      </w:pPr>
      <w:r>
        <w:rPr/>
        <w:t>«стряхнет дурной сон, полосатый шлагбаум поднимется, и все вернутся, займут прежние свои места,— и Боже мой, как подросли деревья, как уменьшился дом, какая грусть и счастье, как пахнет земля…».</w:t>
      </w:r>
    </w:p>
    <w:p>
      <w:pPr>
        <w:pStyle w:val="Normal"/>
        <w:rPr/>
      </w:pPr>
      <w:r>
        <w:rPr/>
      </w:r>
    </w:p>
    <w:p>
      <w:pPr>
        <w:pStyle w:val="Normal"/>
        <w:rPr/>
      </w:pPr>
      <w:r>
        <w:rPr/>
        <w:t>Подлинная избранница героя — Соня — в этом романе ставит под сомнение значимость самого избранника:</w:t>
      </w:r>
    </w:p>
    <w:p>
      <w:pPr>
        <w:pStyle w:val="Normal"/>
        <w:rPr/>
      </w:pPr>
      <w:r>
        <w:rPr/>
      </w:r>
    </w:p>
    <w:p>
      <w:pPr>
        <w:pStyle w:val="Style5"/>
        <w:rPr/>
      </w:pPr>
      <w:r>
        <w:rPr/>
        <w:t>«У него есть по крайней мере талант,— сказала она,— а ты — ничто, просто путешествующий барчук».</w:t>
      </w:r>
    </w:p>
    <w:p>
      <w:pPr>
        <w:pStyle w:val="Normal"/>
        <w:rPr/>
      </w:pPr>
      <w:r>
        <w:rPr/>
      </w:r>
    </w:p>
    <w:p>
      <w:pPr>
        <w:pStyle w:val="Normal"/>
        <w:rPr/>
      </w:pPr>
      <w:r>
        <w:rPr/>
        <w:t>Это ложное, но прекрасно стимулирующее сюжетную интригу заявление. И у того, у кого она находила литературный талант, таланта нет (повод для Набокова выставить бездарного коллегу-эмигранта в гротескном виде; повод для Мартынова злорадства), и сам Мартын представляет собой далеко не только барчука. Но последнее следует доказать, и, по-юношески уязвленный, герой стремится выказать свою пока еще не различимую другими исключительность, ошибается, колеблется, сомневается в себе, и этот подкожный страх, что «я» может не состояться, снимает с Мартына глянец самоуверенности, в целом свойственный набоковскому герою метаромана.</w:t>
      </w:r>
    </w:p>
    <w:p>
      <w:pPr>
        <w:pStyle w:val="Normal"/>
        <w:rPr/>
      </w:pPr>
      <w:r>
        <w:rPr/>
        <w:t>Правда, момент тайного торжества над английским приятелем Дарвином, который поначалу куда значительнее Мартына и которого Мартын в конечном счете перерастает, свидетельствует о том, что дух соперничества и желание быть повсюду первым сохраняется и здесь, указывая на какие-то подспудные комплексы честолюбивого героя, однако метароман обогащается в «Подвиге» достоверной и трогательной картиной не всегда ловкого, а подчас комического юношеского самоутверждения, мечтой о подвиге.</w:t>
      </w:r>
    </w:p>
    <w:p>
      <w:pPr>
        <w:pStyle w:val="Normal"/>
        <w:rPr/>
      </w:pPr>
      <w:r>
        <w:rPr/>
        <w:t>Мартын поклялся себе (тема отказа от «мы» — константа метаромана), что</w:t>
      </w:r>
    </w:p>
    <w:p>
      <w:pPr>
        <w:pStyle w:val="Normal"/>
        <w:rPr/>
      </w:pPr>
      <w:r>
        <w:rPr/>
      </w:r>
    </w:p>
    <w:p>
      <w:pPr>
        <w:pStyle w:val="Style5"/>
        <w:rPr/>
      </w:pPr>
      <w:r>
        <w:rPr/>
        <w:t>«никогда сам не будет состоять ни в одной партии, не будет присутствовать ни на одном заседании, никогда не будет тем персонажем, которому предоставляется слово или который закрывает прения и чувствует при этом все восторги гражданственности».</w:t>
      </w:r>
    </w:p>
    <w:p>
      <w:pPr>
        <w:pStyle w:val="Normal"/>
        <w:rPr/>
      </w:pPr>
      <w:r>
        <w:rPr/>
      </w:r>
    </w:p>
    <w:p>
      <w:pPr>
        <w:pStyle w:val="Normal"/>
        <w:rPr/>
      </w:pPr>
      <w:r>
        <w:rPr/>
        <w:t>Вместе с тем этот индивидуалист, так же, кстати, как и Ганин, в глубине души считает себя «спасителем» России. (Крайний индивидуализм набоковского героя роднит его с героем американского романа, вплоть до персонажей массовой литературы, которые — в одиночку, при благосклонном внимании своих нареченных — могут восторжествовать над бесчисленными полчищами врагов. Набоков без особого труда вписывается в американскую индивидуалистическую культуру). Он принимает решение единолично отправиться в Россию. И вот возникает сладостное юношеское видение: близорукая, но очень любимая избранница осознала, кто талантлив, а кто нет, и зарыдала,</w:t>
      </w:r>
    </w:p>
    <w:p>
      <w:pPr>
        <w:pStyle w:val="Normal"/>
        <w:rPr/>
      </w:pPr>
      <w:r>
        <w:rPr/>
      </w:r>
    </w:p>
    <w:p>
      <w:pPr>
        <w:pStyle w:val="Style5"/>
        <w:rPr/>
      </w:pPr>
      <w:r>
        <w:rPr/>
        <w:t>«упершись локтями в колени и опустив на ладони лицо. Потом — разогнулась, громко всхлипнула, словно задохнувшись, переглотнула и вперемежку с рыданиями закричала: «Его убьют, Боже мой, ведь его убьют…»»</w:t>
      </w:r>
    </w:p>
    <w:p>
      <w:pPr>
        <w:pStyle w:val="Normal"/>
        <w:rPr/>
      </w:pPr>
      <w:r>
        <w:rPr/>
      </w:r>
    </w:p>
    <w:p>
      <w:pPr>
        <w:pStyle w:val="Normal"/>
        <w:rPr/>
      </w:pPr>
      <w:r>
        <w:rPr/>
        <w:t>Отец героини недоумевает по поводу поступка Мартына, но произносит заповедное слово, вынесенное в название книги:</w:t>
      </w:r>
    </w:p>
    <w:p>
      <w:pPr>
        <w:pStyle w:val="Normal"/>
        <w:rPr/>
      </w:pPr>
      <w:r>
        <w:rPr/>
      </w:r>
    </w:p>
    <w:p>
      <w:pPr>
        <w:pStyle w:val="Style5"/>
        <w:rPr/>
      </w:pPr>
      <w:r>
        <w:rPr/>
        <w:t>«Я никак не могу понять, как молодой человек, довольно далекий от русских вопросов, скорее, знаете, иностранной складки, мог оказаться способен на… подвиг, если хотите».</w:t>
      </w:r>
    </w:p>
    <w:p>
      <w:pPr>
        <w:pStyle w:val="Normal"/>
        <w:rPr/>
      </w:pPr>
      <w:r>
        <w:rPr/>
      </w:r>
    </w:p>
    <w:p>
      <w:pPr>
        <w:pStyle w:val="Normal"/>
        <w:rPr/>
      </w:pPr>
      <w:r>
        <w:rPr/>
        <w:t>В чем сущность этого подвига — понять на самом деле невозможно, но зато можно представить себе, что он будет носить характер восстановления (уместнее сказать: «реставрации») детского рая с одновременным обретением и невесты. Поступок безумный, романтический, возможно, савинковско-террористический, но смысл его заложен не в политической конкретике, а в доказательстве избранничества героя. Как и лужинское самоубийство, подвиг Мартына (в сущности, то же самоубийство) обретает значение вызова собственной судьбе.</w:t>
      </w:r>
    </w:p>
    <w:p>
      <w:pPr>
        <w:pStyle w:val="Normal"/>
        <w:rPr/>
      </w:pPr>
      <w:r>
        <w:rPr/>
      </w:r>
    </w:p>
    <w:p>
      <w:pPr>
        <w:pStyle w:val="Normal"/>
        <w:rPr/>
      </w:pPr>
      <w:r>
        <w:rPr/>
      </w:r>
    </w:p>
    <w:p>
      <w:pPr>
        <w:pStyle w:val="Normal"/>
        <w:rPr/>
      </w:pPr>
      <w:r>
        <w:rPr/>
        <w:t>В романе «Дар» (1937), пустившись вновь в знакомый и неизменный фабульный путь, Набоков, словно собравшись с духом, окончательно уверовав в свой талант, изобразил уже не редуцированный, как ранее, а полноценный и многогранный образ рая, поселив в него впервые идеального отца вместе с идеальной матерью, создав мир особого «волшебства»:</w:t>
      </w:r>
    </w:p>
    <w:p>
      <w:pPr>
        <w:pStyle w:val="Normal"/>
        <w:rPr/>
      </w:pPr>
      <w:r>
        <w:rPr/>
      </w:r>
    </w:p>
    <w:p>
      <w:pPr>
        <w:pStyle w:val="Style5"/>
        <w:rPr/>
      </w:pPr>
      <w:r>
        <w:rPr/>
        <w:t xml:space="preserve">«Как бы то ни было,— </w:t>
      </w:r>
      <w:r>
        <w:rPr>
          <w:i w:val="false"/>
        </w:rPr>
        <w:t>звучит голос героя книги Годунова-Чердынцева</w:t>
      </w:r>
      <w:r>
        <w:rPr/>
        <w:t>,— но я убежден ныне, что тогда наша жизнь была действительно проникнута каким-то волшебством, неизвестным в других семьях. От бесед с отцом, от мечтаний в его отсутствие, от соседства тысяч книг, полных рисунков животных, от драгоценных отливов коллекций, от карт, от всей этой геральдики природы и кабалистики латинских имен жизнь приобретала такую колдовскую легкость, что казалось — вот сейчас тронусь в путь. Оттуда я и теперь занимаю крылья».</w:t>
      </w:r>
    </w:p>
    <w:p>
      <w:pPr>
        <w:pStyle w:val="Normal"/>
        <w:rPr/>
      </w:pPr>
      <w:r>
        <w:rPr/>
      </w:r>
    </w:p>
    <w:p>
      <w:pPr>
        <w:pStyle w:val="Normal"/>
        <w:rPr/>
      </w:pPr>
      <w:r>
        <w:rPr/>
        <w:t>На этот раз герой максимально приближен к автору, в творческом смысле фактически идентифицируясь с ним: его стихи суть стихи самого Набокова (правда, в самом жесте передачи стихов герою содержится скрытый элемент отчуждения от своей поэзии), а его памфлет о Чернышевском — продукт также набоковской мысли.</w:t>
      </w:r>
    </w:p>
    <w:p>
      <w:pPr>
        <w:pStyle w:val="Normal"/>
        <w:rPr/>
      </w:pPr>
      <w:r>
        <w:rPr/>
        <w:t>Детский рай описан подробно и обстоятельно, кроме того, волшебство детства становится предметом поэзии героя (в которой, как ни относись — я считаю ее вполне посредственной,— звучит искренняя благодарность России: «Благодарю тебя, Россия…»), а также отражено в автокомментариях к этим стихам — так что достигается интенсивная плотность воспоминания. Причем само воспоминание о рае (в стихах) воспринимается героем-поэтом как приближение к потерянному раю — творческий процесс осмысляется как эстетическое измерение возвращения, и в этом тоже поэт совпадает с Набоковым, отныне ведающим, что творит.</w:t>
      </w:r>
    </w:p>
    <w:p>
      <w:pPr>
        <w:pStyle w:val="Normal"/>
        <w:rPr/>
      </w:pPr>
      <w:r>
        <w:rPr/>
        <w:t>Образ отца — великого энтомолога, носителя какой-то своей, неведомой окружающим тайны, который «знает кое-что такое, чего не знает никто»,— это даже не положительный, как принято говорить, а совершенный образ, предмет благоговения и восхищения. Именно отец преподает сыну урок глобального отказа от «мы», уезжая в далекие экспедиции «в тревожней шее время, когда крошились границы России», туда, где «запашок эпохи почти не чувствовался». Он не умер (как умер «накожный» врач), а легендарно пропал без вести, оставив семье свободу бесконечного ожидания, отворив дверь в надежду и отчаянье одновременно. Так возникает тема «воскрешения» (отца и вместе с ним рая), напряженного переживания чуда, которое реализуется, однако, лишь в призрачном измерении сна:</w:t>
      </w:r>
    </w:p>
    <w:p>
      <w:pPr>
        <w:pStyle w:val="Normal"/>
        <w:rPr/>
      </w:pPr>
      <w:r>
        <w:rPr/>
      </w:r>
    </w:p>
    <w:p>
      <w:pPr>
        <w:pStyle w:val="Style5"/>
        <w:rPr/>
      </w:pPr>
      <w:r>
        <w:rPr/>
        <w:t xml:space="preserve">«Застонав, всхлипнув, Федор шагнул к нему, и в сборном ощущении шерстяной куртки, больших ладоней, нежных уколов подстриженных усов наросло блаженно-счастливое, живое, не перестающее расти, огромное, как рай </w:t>
      </w:r>
      <w:r>
        <w:rPr>
          <w:i w:val="false"/>
        </w:rPr>
        <w:t>(отметим это ключевое слово также как нечто противоположное эдипову комплексу.—</w:t>
      </w:r>
      <w:r>
        <w:rPr/>
        <w:t xml:space="preserve"> </w:t>
      </w:r>
      <w:r>
        <w:rPr>
          <w:iCs/>
        </w:rPr>
        <w:t>В.Е.</w:t>
      </w:r>
      <w:r>
        <w:rPr>
          <w:i w:val="false"/>
          <w:iCs/>
        </w:rPr>
        <w:t>)</w:t>
      </w:r>
      <w:r>
        <w:rPr>
          <w:iCs/>
        </w:rPr>
        <w:t xml:space="preserve">, </w:t>
      </w:r>
      <w:r>
        <w:rPr/>
        <w:t>тепло, в котором его ледяное сердце растаяло и растворилось».</w:t>
      </w:r>
    </w:p>
    <w:p>
      <w:pPr>
        <w:pStyle w:val="Normal"/>
        <w:rPr/>
      </w:pPr>
      <w:r>
        <w:rPr/>
      </w:r>
    </w:p>
    <w:p>
      <w:pPr>
        <w:pStyle w:val="Normal"/>
        <w:rPr/>
      </w:pPr>
      <w:r>
        <w:rPr/>
        <w:t>Отметим здесь же и сквозной мотив метаромана: «ледяное сердце», которое славится своей ироничностью, сдержанностью, нелюбовью к сентиментальным всплескам, но которое, однако, мечтает «растаять и раствориться». Вот только климат на дворе неподходящий, и пора таяния наступает только во сне, наяву— никогда.</w:t>
      </w:r>
    </w:p>
    <w:p>
      <w:pPr>
        <w:pStyle w:val="Normal"/>
        <w:rPr/>
      </w:pPr>
      <w:r>
        <w:rPr/>
        <w:t>Эмоциональное состояние, в котором пребывает герой в начале романа, я бы охарактеризовал как панику, охватившую талант в болезненном становлении. Герой с тяжелым отвращением думает о стихах, «по сей день им написанных», и страстно ищет</w:t>
      </w:r>
    </w:p>
    <w:p>
      <w:pPr>
        <w:pStyle w:val="Normal"/>
        <w:rPr/>
      </w:pPr>
      <w:r>
        <w:rPr/>
      </w:r>
    </w:p>
    <w:p>
      <w:pPr>
        <w:pStyle w:val="Style5"/>
        <w:rPr/>
      </w:pPr>
      <w:r>
        <w:rPr/>
        <w:t>«создания чего-то нового, еще неизвестного, настоящего, полностью отвечающего дару, который он как бремя чувствовал в себе».</w:t>
      </w:r>
    </w:p>
    <w:p>
      <w:pPr>
        <w:pStyle w:val="Normal"/>
        <w:rPr/>
      </w:pPr>
      <w:r>
        <w:rPr/>
      </w:r>
    </w:p>
    <w:p>
      <w:pPr>
        <w:pStyle w:val="Normal"/>
        <w:rPr/>
      </w:pPr>
      <w:r>
        <w:rPr/>
        <w:t>Герой мечется в поисках той единственной книги, которую он должен написать, отвергая по ходу дела проекты книг, возникающие в его голове или навязываемые ему различными доброхотами. Таким образом, в романе возникает редкая в литературе тема плюралистического «автотематизма» (книг в книге): рассмотрение вариантов и отказ сразу от многих из них или же критический анализ сделанного — здесь и уже вышедший сборник стихов, и разнообразные комментарии к нему; подготовительная работа над книгой о молодом самоубийце (с объяснением, почему она не будет написана); несостоявшаяся книга об отце; эмбрион «Лолиты», дар пошлейшего отчима невесты:</w:t>
      </w:r>
    </w:p>
    <w:p>
      <w:pPr>
        <w:pStyle w:val="Normal"/>
        <w:rPr/>
      </w:pPr>
      <w:r>
        <w:rPr/>
      </w:r>
    </w:p>
    <w:p>
      <w:pPr>
        <w:pStyle w:val="Style5"/>
        <w:rPr/>
      </w:pPr>
      <w:r>
        <w:rPr/>
        <w:t xml:space="preserve">«Старый пес знакомится со вдовицей,— </w:t>
      </w:r>
      <w:r>
        <w:rPr>
          <w:i w:val="false"/>
        </w:rPr>
        <w:t>подбрасывает сюжет этот отчим</w:t>
      </w:r>
      <w:r>
        <w:rPr/>
        <w:t>,— а у нее дочка, совсем еще девочка,— знаете, когда еще ничего не оформилось, а уже ходит так, что с ума сойти»;</w:t>
      </w:r>
    </w:p>
    <w:p>
      <w:pPr>
        <w:pStyle w:val="Normal"/>
        <w:rPr/>
      </w:pPr>
      <w:r>
        <w:rPr/>
      </w:r>
    </w:p>
    <w:p>
      <w:pPr>
        <w:pStyle w:val="Normal"/>
        <w:rPr/>
      </w:pPr>
      <w:r>
        <w:rPr/>
        <w:t xml:space="preserve">наконец, реализовавшийся «Чернышевский» («упражнение в стрельбе», по оценке самого Годунова-Чердынцева); пристрастные критические оценки русской литературы </w:t>
      </w:r>
      <w:r>
        <w:rPr>
          <w:lang w:val="en-US"/>
        </w:rPr>
        <w:t>XIX</w:t>
      </w:r>
      <w:r>
        <w:rPr/>
        <w:t xml:space="preserve"> века; характеристика поэтического авангарда начала </w:t>
      </w:r>
      <w:r>
        <w:rPr>
          <w:lang w:val="en-US"/>
        </w:rPr>
        <w:t>XX</w:t>
      </w:r>
      <w:r>
        <w:rPr/>
        <w:t xml:space="preserve"> века.</w:t>
      </w:r>
    </w:p>
    <w:p>
      <w:pPr>
        <w:pStyle w:val="Normal"/>
        <w:rPr/>
      </w:pPr>
      <w:r>
        <w:rPr/>
        <w:t>Герой разрывается между категоричностью собственных оценок (книги, люди оцениваются беспощадно), самомнением и одновременно сомнением в себе. Его самомнение отдает дурным вкусом: вместо того чтобы тратить время «на скверное преподавание чужих языков», он готов преподавать, по его утверждению,</w:t>
      </w:r>
    </w:p>
    <w:p>
      <w:pPr>
        <w:pStyle w:val="Normal"/>
        <w:rPr/>
      </w:pPr>
      <w:r>
        <w:rPr/>
      </w:r>
    </w:p>
    <w:p>
      <w:pPr>
        <w:pStyle w:val="Style5"/>
        <w:rPr/>
      </w:pPr>
      <w:r>
        <w:rPr/>
        <w:t>«то таинственнейшее и изысканнейшее, что он, один из десяти тысяч, ста тысяч, может быть, даже миллиона людей, мог преподавать: многоплановость мышления…».</w:t>
      </w:r>
    </w:p>
    <w:p>
      <w:pPr>
        <w:pStyle w:val="Normal"/>
        <w:rPr/>
      </w:pPr>
      <w:r>
        <w:rPr/>
      </w:r>
    </w:p>
    <w:p>
      <w:pPr>
        <w:pStyle w:val="Normal"/>
        <w:rPr/>
      </w:pPr>
      <w:r>
        <w:rPr/>
        <w:t>Однако</w:t>
      </w:r>
    </w:p>
    <w:p>
      <w:pPr>
        <w:pStyle w:val="Normal"/>
        <w:rPr/>
      </w:pPr>
      <w:r>
        <w:rPr/>
      </w:r>
    </w:p>
    <w:p>
      <w:pPr>
        <w:pStyle w:val="Style5"/>
        <w:rPr/>
      </w:pPr>
      <w:r>
        <w:rPr/>
        <w:t>«он находил забавным себя же опровергать: все это пустяки, тень пустяков, заносчивые мечтания. Я просто бедный молодой россиянин, распродающий излишек барского воспитания, а в свободное время пописывающий стихи, вот и все мое маленькое бессмертие».</w:t>
      </w:r>
    </w:p>
    <w:p>
      <w:pPr>
        <w:pStyle w:val="Normal"/>
        <w:rPr/>
      </w:pPr>
      <w:r>
        <w:rPr/>
      </w:r>
    </w:p>
    <w:p>
      <w:pPr>
        <w:pStyle w:val="Normal"/>
        <w:rPr/>
      </w:pPr>
      <w:r>
        <w:rPr/>
        <w:t>Такое расщепление сознания — доселе не столь очевидное — составляет внутреннюю драму той части метаромана, герой которой, при всей своей рефлексии, не может избавиться от целого сонма комплексов.</w:t>
      </w:r>
    </w:p>
    <w:p>
      <w:pPr>
        <w:pStyle w:val="Normal"/>
        <w:rPr/>
      </w:pPr>
      <w:r>
        <w:rPr/>
        <w:t>Это особенно видно в его сложном отношении к сопернику, поэту Кончееву. Если Лужину даже не приходит в голову завязать контакт с итальянцем Турати, то Годунов-Чердынцев мечтает о дружбе с поэтом, ищет — вот новость — диалога с «ты». Однако идеальная модель дружбы, как вытекает из романа, может осуществляться только в воображении; в реальной жизни либо происходит обмен ничего незначащими словами, либо же наблюдается приступ ревнивого чувства:</w:t>
      </w:r>
    </w:p>
    <w:p>
      <w:pPr>
        <w:pStyle w:val="Normal"/>
        <w:rPr/>
      </w:pPr>
      <w:r>
        <w:rPr/>
      </w:r>
    </w:p>
    <w:p>
      <w:pPr>
        <w:pStyle w:val="Style5"/>
        <w:rPr/>
      </w:pPr>
      <w:r>
        <w:rPr/>
        <w:t>«Глядя на сутулую… фигуру этого неприятно тихого человека… в присутствии которого он, страдая, волнуясь и безнадежно скликая собственные на помощь стихи, чувствовал себя лишь его современником,— глядя на это молодое, рязанское, едва ли не простоватое, даже старомодно-простоватое лицо… Федор Константинович сначала было приуныл…»</w:t>
      </w:r>
    </w:p>
    <w:p>
      <w:pPr>
        <w:pStyle w:val="Normal"/>
        <w:rPr/>
      </w:pPr>
      <w:r>
        <w:rPr/>
      </w:r>
    </w:p>
    <w:p>
      <w:pPr>
        <w:pStyle w:val="Normal"/>
        <w:rPr/>
      </w:pPr>
      <w:r>
        <w:rPr/>
        <w:t>Во-первых, «двойник» разрушил привычно аристократический стереотип гения, созданный героем; во-вторых, он вызвал целую бурю сальеризма: от чьей-то резко критической статьи о стихах Кончеева он получает «острое, почти физическое удовольствие», хотя и осознает, что принимает участие в дурном деле, заключая с этим критиком «завистливый союз», но все же «ему стало досадно, что о нем так никто не пишет». Он грезит о том, чтобы воображаемый друг-соперник произнес:</w:t>
      </w:r>
    </w:p>
    <w:p>
      <w:pPr>
        <w:pStyle w:val="Normal"/>
        <w:rPr/>
      </w:pPr>
      <w:r>
        <w:rPr/>
      </w:r>
    </w:p>
    <w:p>
      <w:pPr>
        <w:pStyle w:val="Style5"/>
        <w:rPr/>
      </w:pPr>
      <w:r>
        <w:rPr/>
        <w:t>«Итак, я читал сборник ваших очень замечательных стихов. Собственно, это только модели ваших же будущих романов»,—</w:t>
      </w:r>
    </w:p>
    <w:p>
      <w:pPr>
        <w:pStyle w:val="Normal"/>
        <w:rPr/>
      </w:pPr>
      <w:r>
        <w:rPr/>
      </w:r>
    </w:p>
    <w:p>
      <w:pPr>
        <w:pStyle w:val="Normal"/>
        <w:rPr/>
      </w:pPr>
      <w:r>
        <w:rPr/>
        <w:t>а тот почему-то медлит. Не медлит лишь его будущая возлюбленная, Зина, которая просит, не без робости, у него автограф, и он видит в ее руке свой сборничек стихов,</w:t>
      </w:r>
    </w:p>
    <w:p>
      <w:pPr>
        <w:pStyle w:val="Normal"/>
        <w:rPr/>
      </w:pPr>
      <w:r>
        <w:rPr/>
      </w:r>
    </w:p>
    <w:p>
      <w:pPr>
        <w:pStyle w:val="Style5"/>
        <w:rPr/>
      </w:pPr>
      <w:r>
        <w:rPr/>
        <w:t>«приятно,— в приливе самовлюбленности отмечает он,— потрепанный, приятно размягченный двухлетним пользованием».</w:t>
      </w:r>
    </w:p>
    <w:p>
      <w:pPr>
        <w:pStyle w:val="Normal"/>
        <w:rPr/>
      </w:pPr>
      <w:r>
        <w:rPr/>
      </w:r>
    </w:p>
    <w:p>
      <w:pPr>
        <w:pStyle w:val="Normal"/>
        <w:rPr/>
      </w:pPr>
      <w:r>
        <w:rPr/>
        <w:t>Я выписываю эту цитату из «приятно» потрепанного многими читателями своего экземпляра ардисовского «Дара» и думаю о превратностях литературной судьбы, но что-то удерживает меня от умиления.</w:t>
      </w:r>
    </w:p>
    <w:p>
      <w:pPr>
        <w:pStyle w:val="Normal"/>
        <w:rPr/>
      </w:pPr>
      <w:r>
        <w:rPr/>
        <w:t>Наконец герой берется писать книгу о Чернышевском, задаваясь вопросом о том, отчего это в России</w:t>
      </w:r>
    </w:p>
    <w:p>
      <w:pPr>
        <w:pStyle w:val="Normal"/>
        <w:rPr/>
      </w:pPr>
      <w:r>
        <w:rPr/>
      </w:r>
    </w:p>
    <w:p>
      <w:pPr>
        <w:pStyle w:val="Style5"/>
        <w:rPr/>
      </w:pPr>
      <w:r>
        <w:rPr/>
        <w:t>«все сделалось таким плохоньким, корявым, серым»</w:t>
      </w:r>
    </w:p>
    <w:p>
      <w:pPr>
        <w:pStyle w:val="Normal"/>
        <w:rPr/>
      </w:pPr>
      <w:r>
        <w:rPr/>
      </w:r>
    </w:p>
    <w:p>
      <w:pPr>
        <w:pStyle w:val="Normal"/>
        <w:rPr/>
      </w:pPr>
      <w:r>
        <w:rPr/>
        <w:t>и не таился ли в традиционном стремлении «к свету» роковой порок. Однако подлинная цель этого эссе — не понять свое «анти-я» (анти по всем параметрам: происхождение, свойства характера, взгляды на жизнь), а высмеять его и разоблачить как псевдогероя (спаситель России разоблачает губителя России), утверждаясь в качестве истинного героя за счет этого разоблачения.</w:t>
      </w:r>
    </w:p>
    <w:p>
      <w:pPr>
        <w:pStyle w:val="Normal"/>
        <w:rPr/>
      </w:pPr>
      <w:r>
        <w:rPr/>
        <w:t>Вот почему в эссе торжествует глумливый тон, а те действительно любопытные мысли, которые посещали Годунова-Чердынцева во время работы над книгой, не нашли в ней места; например, эта:</w:t>
      </w:r>
    </w:p>
    <w:p>
      <w:pPr>
        <w:pStyle w:val="Normal"/>
        <w:rPr/>
      </w:pPr>
      <w:r>
        <w:rPr/>
      </w:r>
    </w:p>
    <w:p>
      <w:pPr>
        <w:pStyle w:val="Style5"/>
        <w:rPr/>
      </w:pPr>
      <w:r>
        <w:rPr/>
        <w:t>«А с другой стороны он понемножку начинал понимать, что такие люди, как Чернышевский, при всех их смешных и страшных промахах, были, как ни верти, действительными героями в своей борьбе с государственным порядком вещей, еще более тлетворным и пошлым, чем их литературно-критические домыслы, и что либералы или славянофилы, рисковавшие меньшим, стоили тем самым меньше этих железных забияк».</w:t>
      </w:r>
    </w:p>
    <w:p>
      <w:pPr>
        <w:pStyle w:val="Normal"/>
        <w:rPr/>
      </w:pPr>
      <w:r>
        <w:rPr/>
      </w:r>
    </w:p>
    <w:p>
      <w:pPr>
        <w:pStyle w:val="Normal"/>
        <w:rPr/>
      </w:pPr>
      <w:r>
        <w:rPr/>
        <w:t>К концу романа герой одерживает победы на всех фронтах. Соперник Кончеев признает его дар и пишет восторженную рецензию на «Чернышевского»:</w:t>
      </w:r>
    </w:p>
    <w:p>
      <w:pPr>
        <w:pStyle w:val="Normal"/>
        <w:rPr/>
      </w:pPr>
      <w:r>
        <w:rPr/>
      </w:r>
    </w:p>
    <w:p>
      <w:pPr>
        <w:pStyle w:val="Style5"/>
        <w:rPr/>
      </w:pPr>
      <w:r>
        <w:rPr/>
        <w:t>«Прелесть этого сказочно-остроумного сочинения…»</w:t>
      </w:r>
    </w:p>
    <w:p>
      <w:pPr>
        <w:pStyle w:val="Normal"/>
        <w:rPr/>
      </w:pPr>
      <w:r>
        <w:rPr/>
      </w:r>
    </w:p>
    <w:p>
      <w:pPr>
        <w:pStyle w:val="Normal"/>
        <w:rPr/>
      </w:pPr>
      <w:r>
        <w:rPr/>
        <w:t>Самолюбие героя удовлетворено, несмотря на «претензии к себе»,— это позволительная черта критически мыслящей личности; так и должно быть — он уверен в том, что в следующей книге недостатков «не будет»; избранница стремительно завоевана и подчинена общей идее (любит то, что любит герой, и ненавидит соответственно); отец воскрешен (пусть только во сне, но сам сон приносит катарсис воскрешения); месиво пошлости (эмигрантская колония, немцы-туземцы</w:t>
      </w:r>
      <w:r>
        <w:rPr>
          <w:rStyle w:val="FootnoteCharacters"/>
          <w:rStyle w:val="FootnoteAnchor"/>
        </w:rPr>
        <w:footnoteReference w:id="14"/>
      </w:r>
      <w:r>
        <w:rPr/>
        <w:t>), которое удручало героя, преодолено в осмеянии — «счастливейший», в сущности, финал, полное торжество «я» героя, даже возвращение в Россию ему гарантировано:</w:t>
      </w:r>
    </w:p>
    <w:p>
      <w:pPr>
        <w:pStyle w:val="Normal"/>
        <w:rPr/>
      </w:pPr>
      <w:r>
        <w:rPr/>
      </w:r>
    </w:p>
    <w:p>
      <w:pPr>
        <w:pStyle w:val="Style5"/>
        <w:rPr/>
      </w:pPr>
      <w:r>
        <w:rPr/>
        <w:t>«Мне-то, конечно, легче, чем другому, жить без России, потому что я наверное знаю, что вернусь… буду жить там в своих книгах».</w:t>
      </w:r>
    </w:p>
    <w:p>
      <w:pPr>
        <w:pStyle w:val="Normal"/>
        <w:rPr/>
      </w:pPr>
      <w:r>
        <w:rPr/>
      </w:r>
    </w:p>
    <w:p>
      <w:pPr>
        <w:pStyle w:val="Normal"/>
        <w:rPr/>
      </w:pPr>
      <w:r>
        <w:rPr/>
        <w:t>Итог: «я здоров, счастлив». Чего же боле?</w:t>
      </w:r>
    </w:p>
    <w:p>
      <w:pPr>
        <w:pStyle w:val="Normal"/>
        <w:rPr/>
      </w:pPr>
      <w:r>
        <w:rPr/>
        <w:t>В «Даре», единственный раз на протяжении всего метаромана, мы встречаемся с удовлетворительным исходом поисков рая, и этот исход несколько раздражает своей концепцией счастья.</w:t>
      </w:r>
    </w:p>
    <w:p>
      <w:pPr>
        <w:pStyle w:val="Normal"/>
        <w:rPr/>
      </w:pPr>
      <w:r>
        <w:rPr/>
        <w:t>В торжествующем герое содержатся все слабости эгоцентрического «я». Оно оказывается самодостаточным и потому не нуждается ни в сострадании, ни в любви читателя. Оно только и занимается, это признает Годунов-Чердынцев, «обходом самого себя».</w:t>
      </w:r>
    </w:p>
    <w:p>
      <w:pPr>
        <w:pStyle w:val="Normal"/>
        <w:rPr/>
      </w:pPr>
      <w:r>
        <w:rPr/>
        <w:t>Вот ключевой парадокс набоковского метаромана: его герой слабее в своей силе, сильнее в своих слабостях.</w:t>
      </w:r>
    </w:p>
    <w:p>
      <w:pPr>
        <w:pStyle w:val="Normal"/>
        <w:rPr/>
      </w:pPr>
      <w:r>
        <w:rPr/>
        <w:t xml:space="preserve">Набоковский герой хорош прежде всего в защите, в обороне (применим спортивные термины, столь любезные автору), в мучительный момент выживания, в противоборстве. Тогда в нем проявляется завидный стоицизм, сопротивление всем подлостям тоталитаризма, отказ от любой формы коллаборационизма, независимость духа и суждений, достойная защита своих идеалов, связанных с неразрушаемыми </w:t>
      </w:r>
      <w:r>
        <w:rPr>
          <w:i/>
          <w:iCs/>
        </w:rPr>
        <w:t>устоями детства.</w:t>
      </w:r>
    </w:p>
    <w:p>
      <w:pPr>
        <w:pStyle w:val="Normal"/>
        <w:rPr/>
      </w:pPr>
      <w:r>
        <w:rPr/>
        <w:t>Именно потому русский метароман Набокова читается лучше всего тогда, когда общественная ситуация выглядит безвыходной. Пора же общественного подъема едва ли способствует его актуализации, а у нас, как водится, вышло недоразумение: в застойное время он — столь нужный!— был запрещен; теперь разрешен, но насколько он — я беру здесь только социальный аспект — нужен?</w:t>
      </w:r>
    </w:p>
    <w:p>
      <w:pPr>
        <w:pStyle w:val="Normal"/>
        <w:rPr/>
      </w:pPr>
      <w:r>
        <w:rPr/>
        <w:t>Герой Набокова слаб в момент успеха, когда вместо трагического «я», воспринимающего жизнь как чужбину, учащегося и учащего презрению, «я» стремится к экспансии, становится бойко и бодро рассуждающим, гедонистическим, загорелым, здоровым и счастливым, наделенным похотью тщеславия (размышления о будущем трепете читателя, узнавшего о трогательной дружбе Кончеева и Годунова-Чердынцева,— тема, достойная Гоголя). Его победа оказывается пирровой. Концепция индивидуализма, судя по опыту героя метаромана, замечательно работает лишь в драматических условиях, не переживая своей победы. Иными словами, обретение рая в метаромане Набокова является лишь иллюзией обретения, на самом деле становясь его окончательной утратой, в то время как в бесплодных поисках потерянного рая страждущая душа обретает достоинство.</w:t>
      </w:r>
    </w:p>
    <w:p>
      <w:pPr>
        <w:pStyle w:val="Normal"/>
        <w:rPr/>
      </w:pPr>
      <w:r>
        <w:rPr/>
        <w:t xml:space="preserve">В своем </w:t>
      </w:r>
      <w:r>
        <w:rPr>
          <w:i/>
          <w:iCs/>
        </w:rPr>
        <w:t xml:space="preserve">положительном </w:t>
      </w:r>
      <w:r>
        <w:rPr/>
        <w:t>творчестве герой Набокова может лишь самовыразиться (я=я), и здесь становится заметной общая слабость литературы, построенной на принципе самовыражения, без опоры на онтологическую реальность, без опоры на то, что выходит за пределы «земного рая». Это не сильная сторона набоковского метаромана; невольно испытываешь кризис доверия к его герою. Я не разделяю распространенного мнения (оно бытует в устной форме, в основном среди нашей интеллигенции), что «Дар» — лучший довоенный роман писателя.</w:t>
      </w:r>
    </w:p>
    <w:p>
      <w:pPr>
        <w:pStyle w:val="Normal"/>
        <w:rPr/>
      </w:pPr>
      <w:r>
        <w:rPr/>
      </w:r>
    </w:p>
    <w:p>
      <w:pPr>
        <w:pStyle w:val="Normal"/>
        <w:rPr/>
      </w:pPr>
      <w:r>
        <w:rPr/>
      </w:r>
    </w:p>
    <w:p>
      <w:pPr>
        <w:pStyle w:val="Normal"/>
        <w:rPr/>
      </w:pPr>
      <w:r>
        <w:rPr/>
        <w:t>В последний раз, в последний путь (каламбур в духе самого Набокова) по канве метароманной фабулы отправляется герой «Приглашения на казнь» (1938).</w:t>
      </w:r>
    </w:p>
    <w:p>
      <w:pPr>
        <w:pStyle w:val="Normal"/>
        <w:rPr/>
      </w:pPr>
      <w:r>
        <w:rPr/>
      </w:r>
    </w:p>
    <w:p>
      <w:pPr>
        <w:pStyle w:val="Style5"/>
        <w:rPr/>
      </w:pPr>
      <w:r>
        <w:rPr/>
        <w:t>«Сообразно с законом, Цинциннату Ц. объявили смертный приговор шепотом» —</w:t>
      </w:r>
    </w:p>
    <w:p>
      <w:pPr>
        <w:pStyle w:val="Normal"/>
        <w:rPr/>
      </w:pPr>
      <w:r>
        <w:rPr/>
      </w:r>
    </w:p>
    <w:p>
      <w:pPr>
        <w:pStyle w:val="Normal"/>
        <w:rPr/>
      </w:pPr>
      <w:r>
        <w:rPr/>
        <w:t>вот знаменитое начало этого романа, герой которого повинен в «гносеологическом» преступлении, в «некоторой своей особости» и желании эту «особость» скрыть:</w:t>
      </w:r>
    </w:p>
    <w:p>
      <w:pPr>
        <w:pStyle w:val="Normal"/>
        <w:rPr/>
      </w:pPr>
      <w:r>
        <w:rPr/>
      </w:r>
    </w:p>
    <w:p>
      <w:pPr>
        <w:pStyle w:val="Style5"/>
        <w:rPr/>
      </w:pPr>
      <w:r>
        <w:rPr/>
        <w:t>«Чужих лучей не пропуская, а потому, в состоянии покоя, производя диковинное впечатление одинокого темного препятствия в этом мире прозрачных друг для дружки душ, он научился все-таки притворяться сквозистым, для чего прибегал к сложной системе как бы оптических обманов, но стоило на мгновение забыться, не совсем так внимательно следить за собой, за поворотами хитро освещенных плоскостей души, как сразу поднималась тревога».</w:t>
      </w:r>
    </w:p>
    <w:p>
      <w:pPr>
        <w:pStyle w:val="Normal"/>
        <w:rPr/>
      </w:pPr>
      <w:r>
        <w:rPr/>
      </w:r>
    </w:p>
    <w:p>
      <w:pPr>
        <w:pStyle w:val="Normal"/>
        <w:rPr/>
      </w:pPr>
      <w:r>
        <w:rPr/>
        <w:t>Здесь мы вновь имеем дело с редуцированной фабулой, причем в «Приглашении на казнь» она редуцирована еще более радикально, чем в «Защите Лужина», и эта редукция ведет не к аллегории, а к притче.</w:t>
      </w:r>
    </w:p>
    <w:p>
      <w:pPr>
        <w:pStyle w:val="Normal"/>
        <w:rPr/>
      </w:pPr>
      <w:r>
        <w:rPr/>
        <w:t>В отличие от всех своих метароманных предшественников Цинциннат Ц. лишен счастливого детства. Он не наследник, а сирота. Но существуют четыре момента, благодаря которым он ощущает свою принадлежность к потерянному раю.</w:t>
      </w:r>
    </w:p>
    <w:p>
      <w:pPr>
        <w:pStyle w:val="Normal"/>
        <w:rPr/>
      </w:pPr>
      <w:r>
        <w:rPr/>
        <w:t>Во-первых, связь с прошлым, в котором не было всеобщей прозрачности. Потерянный рай отнесен в отдаленное прошлое, о котором ностальгически думает Цинциннат (напоминая скорее героя романа Оруэлла «1984», чем всех своих предшественников), рассматривая в камере смертников старинные журналы:</w:t>
      </w:r>
    </w:p>
    <w:p>
      <w:pPr>
        <w:pStyle w:val="Normal"/>
        <w:rPr/>
      </w:pPr>
      <w:r>
        <w:rPr/>
      </w:r>
    </w:p>
    <w:p>
      <w:pPr>
        <w:pStyle w:val="Style5"/>
        <w:rPr/>
      </w:pPr>
      <w:r>
        <w:rPr/>
        <w:t>«То был далекий мир, где самые простые предметы сверкали молодостью и врожденной наглостью, обусловленной тем преклонением, которым окружался труд, шедший на их выделку…»</w:t>
      </w:r>
    </w:p>
    <w:p>
      <w:pPr>
        <w:pStyle w:val="Normal"/>
        <w:rPr/>
      </w:pPr>
      <w:r>
        <w:rPr/>
      </w:r>
    </w:p>
    <w:p>
      <w:pPr>
        <w:pStyle w:val="Normal"/>
        <w:rPr/>
      </w:pPr>
      <w:r>
        <w:rPr/>
        <w:t xml:space="preserve">Во-вторых, связь с </w:t>
      </w:r>
      <w:r>
        <w:rPr>
          <w:i/>
          <w:iCs/>
        </w:rPr>
        <w:t xml:space="preserve">там </w:t>
      </w:r>
      <w:r>
        <w:rPr/>
        <w:t>(аналог «других берегов»), связь с природой, всегдашней союзницей набоковского героя:</w:t>
      </w:r>
    </w:p>
    <w:p>
      <w:pPr>
        <w:pStyle w:val="Normal"/>
        <w:rPr/>
      </w:pPr>
      <w:r>
        <w:rPr/>
      </w:r>
    </w:p>
    <w:p>
      <w:pPr>
        <w:pStyle w:val="Style5"/>
        <w:rPr/>
      </w:pPr>
      <w:r>
        <w:rPr/>
        <w:t>«Изредка наплыв благоухания говорил о близости Тамариных Садов. Как он знал эти сады!.. Зеленое, муравчатое Там, тамошние холмы, томление прудов, там-там далекого оркестра…»</w:t>
      </w:r>
    </w:p>
    <w:p>
      <w:pPr>
        <w:pStyle w:val="Normal"/>
        <w:rPr/>
      </w:pPr>
      <w:r>
        <w:rPr/>
      </w:r>
    </w:p>
    <w:p>
      <w:pPr>
        <w:pStyle w:val="Normal"/>
        <w:rPr/>
      </w:pPr>
      <w:r>
        <w:rPr/>
        <w:t>В-третьих, таинственный отец, «безвестный прохожий», «бродяга», «беглец», который «сжигается живьем»,— короче, таинственная личность, о которой мать Цинцинната говорит, опуская лицо:</w:t>
      </w:r>
    </w:p>
    <w:p>
      <w:pPr>
        <w:pStyle w:val="Normal"/>
        <w:rPr/>
      </w:pPr>
      <w:r>
        <w:rPr/>
        <w:t>«Он тоже, как вы, Цинциннат…» — намек на фамильную «непрозрачность».</w:t>
      </w:r>
    </w:p>
    <w:p>
      <w:pPr>
        <w:pStyle w:val="Normal"/>
        <w:rPr/>
      </w:pPr>
      <w:r>
        <w:rPr/>
        <w:t>Но если отец — «беглец», то мать — порождение «нового» времени; сила зла калечит драгоценный образ:</w:t>
      </w:r>
    </w:p>
    <w:p>
      <w:pPr>
        <w:pStyle w:val="Normal"/>
        <w:rPr/>
      </w:pPr>
      <w:r>
        <w:rPr/>
      </w:r>
    </w:p>
    <w:p>
      <w:pPr>
        <w:pStyle w:val="Style5"/>
        <w:rPr/>
      </w:pPr>
      <w:r>
        <w:rPr/>
        <w:t>«Нет, вы все-таки только пародия,— прошептал Цинциннат»,</w:t>
      </w:r>
    </w:p>
    <w:p>
      <w:pPr>
        <w:pStyle w:val="Normal"/>
        <w:rPr/>
      </w:pPr>
      <w:r>
        <w:rPr/>
      </w:r>
    </w:p>
    <w:p>
      <w:pPr>
        <w:pStyle w:val="Normal"/>
        <w:rPr/>
      </w:pPr>
      <w:r>
        <w:rPr/>
        <w:t>однако в выражении глаз Цецилии Ц. он на мгновение увидел</w:t>
      </w:r>
    </w:p>
    <w:p>
      <w:pPr>
        <w:pStyle w:val="Normal"/>
        <w:rPr/>
      </w:pPr>
      <w:r>
        <w:rPr/>
      </w:r>
    </w:p>
    <w:p>
      <w:pPr>
        <w:pStyle w:val="Style5"/>
        <w:rPr/>
      </w:pPr>
      <w:r>
        <w:rPr/>
        <w:t>«настоящее, несомненное (в этом мире, где все было под сомнением), словно завернулся краешек этой ужасной жизни, и сверкнула подкладка».</w:t>
      </w:r>
    </w:p>
    <w:p>
      <w:pPr>
        <w:pStyle w:val="Normal"/>
        <w:rPr/>
      </w:pPr>
      <w:r>
        <w:rPr/>
      </w:r>
    </w:p>
    <w:p>
      <w:pPr>
        <w:pStyle w:val="Normal"/>
        <w:rPr/>
      </w:pPr>
      <w:r>
        <w:rPr/>
        <w:t>В-четвертых, мир снов:</w:t>
      </w:r>
    </w:p>
    <w:p>
      <w:pPr>
        <w:pStyle w:val="Normal"/>
        <w:rPr/>
      </w:pPr>
      <w:r>
        <w:rPr/>
      </w:r>
    </w:p>
    <w:p>
      <w:pPr>
        <w:pStyle w:val="Style5"/>
        <w:rPr/>
      </w:pPr>
      <w:r>
        <w:rPr/>
        <w:t>«В снах моих мир облагорожен, одухотворен…»</w:t>
      </w:r>
    </w:p>
    <w:p>
      <w:pPr>
        <w:pStyle w:val="Normal"/>
        <w:rPr/>
      </w:pPr>
      <w:r>
        <w:rPr/>
      </w:r>
    </w:p>
    <w:p>
      <w:pPr>
        <w:pStyle w:val="Normal"/>
        <w:rPr/>
      </w:pPr>
      <w:r>
        <w:rPr/>
        <w:t xml:space="preserve">Тема избранницы исказилась в «Приглашении на казнь» темой предательства, торжествующего в романе. Марфинька как невеста ассоциируется Цинциннатом с </w:t>
      </w:r>
      <w:r>
        <w:rPr>
          <w:i/>
          <w:iCs/>
        </w:rPr>
        <w:t xml:space="preserve">там </w:t>
      </w:r>
      <w:r>
        <w:rPr/>
        <w:t>Тамариных Садов:</w:t>
      </w:r>
    </w:p>
    <w:p>
      <w:pPr>
        <w:pStyle w:val="Normal"/>
        <w:rPr/>
      </w:pPr>
      <w:r>
        <w:rPr/>
      </w:r>
    </w:p>
    <w:p>
      <w:pPr>
        <w:pStyle w:val="Style5"/>
        <w:rPr/>
      </w:pPr>
      <w:r>
        <w:rPr/>
        <w:t>«Там, когда Марфинька была невестой и боялась лягушек, майских жуков…»;</w:t>
      </w:r>
    </w:p>
    <w:p>
      <w:pPr>
        <w:pStyle w:val="Normal"/>
        <w:rPr/>
      </w:pPr>
      <w:r>
        <w:rPr/>
      </w:r>
    </w:p>
    <w:p>
      <w:pPr>
        <w:pStyle w:val="Normal"/>
        <w:rPr/>
      </w:pPr>
      <w:r>
        <w:rPr/>
        <w:t>с ней связаны «упоительные блуждания» по этим садам (сад — аналог рая у Набокова), но затем началась катастрофа:</w:t>
      </w:r>
    </w:p>
    <w:p>
      <w:pPr>
        <w:pStyle w:val="Normal"/>
        <w:rPr/>
      </w:pPr>
      <w:r>
        <w:rPr/>
      </w:r>
    </w:p>
    <w:p>
      <w:pPr>
        <w:pStyle w:val="Style5"/>
        <w:rPr/>
      </w:pPr>
      <w:r>
        <w:rPr/>
        <w:t>«Между тем Марфинька в первый же год брака стала ему изменять, с кем попало и где попало. Обыкновенно, когда Цинциннат приходил домой, она, с какой-то сытой улыбочкой прижимая к шее пухлый подбородок, как бы журя себя, глядя исподлобья честными карими глазами, говорила низким голубиным голоском: «А Марфинька нынче опять это делала»».</w:t>
      </w:r>
    </w:p>
    <w:p>
      <w:pPr>
        <w:pStyle w:val="Normal"/>
        <w:rPr/>
      </w:pPr>
      <w:r>
        <w:rPr/>
      </w:r>
    </w:p>
    <w:p>
      <w:pPr>
        <w:pStyle w:val="Normal"/>
        <w:rPr>
          <w:i/>
          <w:i/>
          <w:iCs/>
        </w:rPr>
      </w:pPr>
      <w:r>
        <w:rPr/>
        <w:t xml:space="preserve">Если Мартыну чувство ревности давало импульс к борьбе с соперником, в которой мужало его «я», то Цинцинната Ц. ревность ведет прямиком в </w:t>
      </w:r>
      <w:r>
        <w:rPr>
          <w:i/>
          <w:iCs/>
        </w:rPr>
        <w:t>ад</w:t>
      </w:r>
      <w:r>
        <w:rPr>
          <w:iCs/>
        </w:rPr>
        <w:t>:</w:t>
      </w:r>
    </w:p>
    <w:p>
      <w:pPr>
        <w:pStyle w:val="Normal"/>
        <w:rPr>
          <w:i/>
          <w:i/>
          <w:iCs/>
        </w:rPr>
      </w:pPr>
      <w:r>
        <w:rPr>
          <w:i/>
          <w:iCs/>
        </w:rPr>
      </w:r>
    </w:p>
    <w:p>
      <w:pPr>
        <w:pStyle w:val="Style5"/>
        <w:rPr/>
      </w:pPr>
      <w:r>
        <w:rPr/>
        <w:t>«Вечная пытка: говорить за обедом с тем или другим ее любовником, казаться веселым, щелкать орехи, приговаривать, смертельно бояться нагнуться, чтобы случайно под столом не увидеть нижней части чудовища…— четырехногое нечто, свивающееся, бешеное… Я опустился в ад за оброненной салфеткой».</w:t>
      </w:r>
    </w:p>
    <w:p>
      <w:pPr>
        <w:pStyle w:val="Normal"/>
        <w:rPr/>
      </w:pPr>
      <w:r>
        <w:rPr/>
      </w:r>
    </w:p>
    <w:p>
      <w:pPr>
        <w:pStyle w:val="Normal"/>
        <w:rPr/>
      </w:pPr>
      <w:r>
        <w:rPr/>
        <w:t xml:space="preserve">Тем не менее, несмотря на предательства, Цинциннат неистово любит жену, стремится сказать ей </w:t>
      </w:r>
      <w:r>
        <w:rPr>
          <w:i/>
          <w:iCs/>
        </w:rPr>
        <w:t xml:space="preserve">два слова </w:t>
      </w:r>
      <w:r>
        <w:rPr/>
        <w:t xml:space="preserve">наедине в камере, пишет письмо, чтобы до нее дошло, что его убьют, и чтобы она испугалась, и она испугалась — </w:t>
      </w:r>
      <w:r>
        <w:rPr>
          <w:i/>
          <w:iCs/>
        </w:rPr>
        <w:t xml:space="preserve">оказаться его соучастницей. </w:t>
      </w:r>
      <w:r>
        <w:rPr/>
        <w:t>Но насколько подлинней эта бессмысленная любовь любви Годунова-Чердынцева и его всепонимающей «соратницы» Зины, ибо этот разрыв между чувством и смыслом подан в «Приглашении на казнь» как знак неизбывной муки земного существования, как порождение человеческой слабости и беспомощности.</w:t>
      </w:r>
    </w:p>
    <w:p>
      <w:pPr>
        <w:pStyle w:val="Normal"/>
        <w:rPr/>
      </w:pPr>
      <w:r>
        <w:rPr/>
        <w:t>Мир пошлости в этом романе оформился в тоталитарное измерение, приобрел орудия изощренных пыток, репрессивный аппарат. Теперь не герой, задираясь, играет с пошлостью, а пошлость играете героем, как с игрушкой, крутит, вертит им и уничтожает. Роли поменялись. Из победителя пошлости, знатока и разоблачителя противника герой превращается в побежденного, и в таком униженном положении — отодвинутый от рая временем и сиротством — он приглашается к покаянию:</w:t>
      </w:r>
    </w:p>
    <w:p>
      <w:pPr>
        <w:pStyle w:val="Normal"/>
        <w:rPr/>
      </w:pPr>
      <w:r>
        <w:rPr/>
      </w:r>
    </w:p>
    <w:p>
      <w:pPr>
        <w:pStyle w:val="Style5"/>
        <w:rPr/>
      </w:pPr>
      <w:r>
        <w:rPr/>
        <w:t>«Покайся, Цинциннатик,— предлагает ему остряк-шурин, и то же самое предложит ему и Марфинька.— Ну сделай одолжение. Авось еще простят? А? Подумай, как это неприятно, когда башку рубят. Что тебе стоит? Ну, покайся,— не будь остолопом».</w:t>
      </w:r>
    </w:p>
    <w:p>
      <w:pPr>
        <w:pStyle w:val="Normal"/>
        <w:rPr/>
      </w:pPr>
      <w:r>
        <w:rPr/>
      </w:r>
    </w:p>
    <w:p>
      <w:pPr>
        <w:pStyle w:val="Normal"/>
        <w:rPr/>
      </w:pPr>
      <w:r>
        <w:rPr/>
        <w:t>И здесь вдруг впервые и единственный раз в творчестве Набокова наступает крах стиля. Цинциннат лепечет, оговаривается, путается в словах, мир плывет перед глазами смертника, возникает косноязычие:</w:t>
      </w:r>
    </w:p>
    <w:p>
      <w:pPr>
        <w:pStyle w:val="Normal"/>
        <w:rPr/>
      </w:pPr>
      <w:r>
        <w:rPr/>
      </w:r>
    </w:p>
    <w:p>
      <w:pPr>
        <w:pStyle w:val="Style5"/>
        <w:rPr/>
      </w:pPr>
      <w:r>
        <w:rPr/>
        <w:t xml:space="preserve">«У меня лучшая часть слов в бегах,— </w:t>
      </w:r>
      <w:r>
        <w:rPr>
          <w:i w:val="false"/>
        </w:rPr>
        <w:t>признается Цинциннат Ц. в своих записях</w:t>
      </w:r>
      <w:r>
        <w:rPr/>
        <w:t>,— и не откликаются на трубу, а другие — калеки».</w:t>
      </w:r>
    </w:p>
    <w:p>
      <w:pPr>
        <w:pStyle w:val="Normal"/>
        <w:rPr/>
      </w:pPr>
      <w:r>
        <w:rPr/>
      </w:r>
    </w:p>
    <w:p>
      <w:pPr>
        <w:pStyle w:val="Normal"/>
        <w:rPr/>
      </w:pPr>
      <w:r>
        <w:rPr/>
        <w:t xml:space="preserve">Вот этот мир слов-калек, который до того использовался Набоковым только для передачи пошлых мыслей пошлых людей, в «Приглашении на казнь» становится единственно возможным средством самовыражения человека, над которым навис топор, и именно здесь, в выборе слов-калек, Набоков сближается с теми чуждыми ему направлениями в литературе, которые </w:t>
      </w:r>
      <w:r>
        <w:rPr>
          <w:i/>
          <w:iCs/>
        </w:rPr>
        <w:t xml:space="preserve">взрывают </w:t>
      </w:r>
      <w:r>
        <w:rPr/>
        <w:t>стиль как негодное средство. Ибо что такое стиль в экзистенциальном измерении? Стиль — это не просто человек, как утверждает формула Бюффона, но человек, нашедший в своем слове общую меру между собой и миром, то есть человек, подчинивший и одомашнивший мир. Но когда нет общей меры, как ее нет в «Записках из подполья» или у обэриутов, то тогда стиль стремится к самоуничтожению, порождая стиль-калеку, обрывочный, рваный суррогат стиля, который отражает не приобретение мира, а потерю его.</w:t>
      </w:r>
    </w:p>
    <w:p>
      <w:pPr>
        <w:pStyle w:val="Normal"/>
        <w:rPr/>
      </w:pPr>
      <w:r>
        <w:rPr/>
        <w:t>Когда нет спасения, нет спасения и в слове. Все опустошено. Спаситель, роющий спасительный туннель, оказывается не кем иным, как препошлейшим месье Пьером, который отрубит герою голову. Вместо друга-соперника Кончеева другом героя в «Приглашении на казнь» прикидывается палач.</w:t>
      </w:r>
    </w:p>
    <w:p>
      <w:pPr>
        <w:pStyle w:val="Normal"/>
        <w:rPr/>
      </w:pPr>
      <w:r>
        <w:rPr/>
      </w:r>
    </w:p>
    <w:p>
      <w:pPr>
        <w:pStyle w:val="Style5"/>
        <w:rPr/>
      </w:pPr>
      <w:r>
        <w:rPr/>
        <w:t xml:space="preserve">«Все сошлось,— </w:t>
      </w:r>
      <w:r>
        <w:rPr>
          <w:i w:val="false"/>
        </w:rPr>
        <w:t>констатирует Цинциннат в нетвердых словах</w:t>
      </w:r>
      <w:r>
        <w:rPr/>
        <w:t>,— то есть все обмануло — все это театральное, жалкое,— посулы ветреницы, влажный взгляд матери, стук за стеной, доброхотство соседа, наконец — холмы, подернувшиеся смертельной сыпью… Все обмануло, сойдясь, все. Вот тупик тутошней жизни,— и не в ее тесных пределах надо было искать спасения. Странно, что я искал спасения…»</w:t>
      </w:r>
    </w:p>
    <w:p>
      <w:pPr>
        <w:pStyle w:val="Normal"/>
        <w:rPr/>
      </w:pPr>
      <w:r>
        <w:rPr/>
      </w:r>
    </w:p>
    <w:p>
      <w:pPr>
        <w:pStyle w:val="Normal"/>
        <w:rPr/>
      </w:pPr>
      <w:r>
        <w:rPr/>
        <w:t>Герой оказывается в предельном состоянии одиночества:</w:t>
      </w:r>
    </w:p>
    <w:p>
      <w:pPr>
        <w:pStyle w:val="Normal"/>
        <w:rPr/>
      </w:pPr>
      <w:r>
        <w:rPr/>
      </w:r>
    </w:p>
    <w:p>
      <w:pPr>
        <w:pStyle w:val="Style5"/>
        <w:rPr/>
      </w:pPr>
      <w:r>
        <w:rPr/>
        <w:t>«Нет в мире ни одного человека, говорящего на моем языке».</w:t>
      </w:r>
    </w:p>
    <w:p>
      <w:pPr>
        <w:pStyle w:val="Normal"/>
        <w:rPr/>
      </w:pPr>
      <w:r>
        <w:rPr/>
      </w:r>
    </w:p>
    <w:p>
      <w:pPr>
        <w:pStyle w:val="Normal"/>
        <w:rPr/>
      </w:pPr>
      <w:r>
        <w:rPr/>
        <w:t>По-прежнему, как и всегда, остается единственная опора на собственное «я»:</w:t>
      </w:r>
    </w:p>
    <w:p>
      <w:pPr>
        <w:pStyle w:val="Normal"/>
        <w:rPr/>
      </w:pPr>
      <w:r>
        <w:rPr/>
      </w:r>
    </w:p>
    <w:p>
      <w:pPr>
        <w:pStyle w:val="Style5"/>
        <w:rPr/>
      </w:pPr>
      <w:r>
        <w:rPr/>
        <w:t>«Я дохожу путем постепенного разоблачения до последней, неделимой, твердой, сияющей точки, и эта точка говорит: я есмь!.. и мне довольно этой точки — собственно, больше ничего не надо».</w:t>
      </w:r>
    </w:p>
    <w:p>
      <w:pPr>
        <w:pStyle w:val="Normal"/>
        <w:rPr/>
      </w:pPr>
      <w:r>
        <w:rPr/>
      </w:r>
    </w:p>
    <w:p>
      <w:pPr>
        <w:pStyle w:val="Normal"/>
        <w:rPr/>
      </w:pPr>
      <w:r>
        <w:rPr/>
        <w:t>Но, поскольку речь здесь идет о невыносимом страдании, сил на самолюбование больше нет:</w:t>
      </w:r>
    </w:p>
    <w:p>
      <w:pPr>
        <w:pStyle w:val="Normal"/>
        <w:rPr/>
      </w:pPr>
      <w:r>
        <w:rPr/>
      </w:r>
    </w:p>
    <w:p>
      <w:pPr>
        <w:pStyle w:val="Style5"/>
        <w:rPr/>
      </w:pPr>
      <w:r>
        <w:rPr/>
        <w:t xml:space="preserve">«Я не облизываюсь над своей личностью, не затеваю со своей душой жаркой возни в темной комнате». «Как мне страшно,— </w:t>
      </w:r>
      <w:r>
        <w:rPr>
          <w:i w:val="false"/>
        </w:rPr>
        <w:t>доносится до нас голос героя:</w:t>
      </w:r>
      <w:r>
        <w:rPr/>
        <w:t xml:space="preserve"> — Как мне тошно. Но меня у меня не отнимет никто».</w:t>
      </w:r>
    </w:p>
    <w:p>
      <w:pPr>
        <w:pStyle w:val="Normal"/>
        <w:rPr/>
      </w:pPr>
      <w:r>
        <w:rPr/>
      </w:r>
    </w:p>
    <w:p>
      <w:pPr>
        <w:pStyle w:val="Normal"/>
        <w:rPr/>
      </w:pPr>
      <w:r>
        <w:rPr/>
        <w:t xml:space="preserve">Эта вера в свое «я» оказывается сильнее топора. Когда Цинциннату на плахе, при скоплении народа, отрубили голову, </w:t>
      </w:r>
      <w:r>
        <w:rPr>
          <w:i/>
          <w:iCs/>
        </w:rPr>
        <w:t>он подумал</w:t>
      </w:r>
      <w:r>
        <w:rPr>
          <w:iCs/>
        </w:rPr>
        <w:t>:</w:t>
      </w:r>
    </w:p>
    <w:p>
      <w:pPr>
        <w:pStyle w:val="Normal"/>
        <w:rPr/>
      </w:pPr>
      <w:r>
        <w:rPr/>
      </w:r>
    </w:p>
    <w:p>
      <w:pPr>
        <w:pStyle w:val="Style5"/>
        <w:rPr/>
      </w:pPr>
      <w:r>
        <w:rPr/>
        <w:t>«Зачем я тут? отчего так лежу?» — и, задав себе этот простой вопрос, он отвечал тем, что привстал и осмотрелся…</w:t>
      </w:r>
    </w:p>
    <w:p>
      <w:pPr>
        <w:pStyle w:val="Style5"/>
        <w:rPr/>
      </w:pPr>
      <w:r>
        <w:rPr/>
        <w:t>…</w:t>
      </w:r>
      <w:r>
        <w:rPr/>
        <w:t>Зрители были совсем, совсем прозрачны, и уже никуда не годились, и все подавались куда-то, шарахаясь,— только задние нарисованные ряды оставались на месте… Все расползалось. Все падало. Винтовой вихрь забирал и крутил пыль, тряпки, крашеные щепки, мелкие обломки позлащенного гипса, картонные кирпичи, афиши; летела сухая мгла; и Цинциннат пошел среди пыли и падших вещей и трепетавших полотен, направляясь в ту сторону, где, судя по голосам, стояли существа, подобные ему».</w:t>
      </w:r>
    </w:p>
    <w:p>
      <w:pPr>
        <w:pStyle w:val="Normal"/>
        <w:rPr/>
      </w:pPr>
      <w:r>
        <w:rPr/>
      </w:r>
    </w:p>
    <w:p>
      <w:pPr>
        <w:pStyle w:val="Normal"/>
        <w:rPr/>
      </w:pPr>
      <w:r>
        <w:rPr/>
        <w:t xml:space="preserve">Этот метафизический финал романа, он же финал всего русского метаромана (его «буквальное» продолжение уже немыслимо, и выход Набокова в другой язык был, в известной степени, освобождением от затянувшей его в свои сети фабулы, от навязчивого сюжета), производит революцию в системе набоковских ценностей явно определившимся стремлением к «мы». У героя «Приглашения на казнь» нет соперника — соперники в экстремальной ситуации тоталитаризма перевелись,— а его интерес к тому, нет ли в тюрьме, кроме него, других заключенных, свидетельствует о возрастающем интересе к </w:t>
      </w:r>
      <w:r>
        <w:rPr>
          <w:i/>
          <w:iCs/>
        </w:rPr>
        <w:t xml:space="preserve">сообщникам, </w:t>
      </w:r>
      <w:r>
        <w:rPr/>
        <w:t xml:space="preserve">невозможным в этом мире, но горячо желанным, где-то </w:t>
      </w:r>
      <w:r>
        <w:rPr>
          <w:i/>
          <w:iCs/>
        </w:rPr>
        <w:t xml:space="preserve">там </w:t>
      </w:r>
      <w:r>
        <w:rPr/>
        <w:t>существующим.</w:t>
      </w:r>
    </w:p>
    <w:p>
      <w:pPr>
        <w:pStyle w:val="Normal"/>
        <w:rPr/>
      </w:pPr>
      <w:r>
        <w:rPr/>
        <w:t>«Вы — не я, вот в чем непоправимое несчастье» — эти слова Цинцинната распространяются на весь метароман, но вместо томления духа и поисков «сладкого» рая в «Приглашении на казнь» проступает подлинное, не обузданное стилем страдание, настоящая боль.</w:t>
      </w:r>
    </w:p>
    <w:p>
      <w:pPr>
        <w:pStyle w:val="Normal"/>
        <w:rPr/>
      </w:pPr>
      <w:r>
        <w:rPr/>
        <w:t>Итак, «я» набоковского метагероя обретает истинную человеческую силу в момент слабости, сомнения в себе, любовной неудачи (Мартын), нервного перенапряжения (Лужин) и — бледнеет, меркнет, дурнеет и дуреет в момент славы и самоутверждения (Федор Константинович Годунов-Чердынцев — вот это разросшееся «я», чью экспансию удачно и непроизвольно передает расползшееся чуть ли не на целую строку претенциозное имя героя).</w:t>
      </w:r>
    </w:p>
    <w:p>
      <w:pPr>
        <w:pStyle w:val="Normal"/>
        <w:rPr/>
      </w:pPr>
      <w:r>
        <w:rPr/>
        <w:t>Что же касается героини, то и здесь, когда она является лишь «лунным» отражением героя, его «женским» всепонимающим двойником, не создается необходимого напряжения, и Марфинька торжествует над Зиной.</w:t>
      </w:r>
    </w:p>
    <w:p>
      <w:pPr>
        <w:pStyle w:val="Normal"/>
        <w:rPr/>
      </w:pPr>
      <w:r>
        <w:rPr/>
        <w:t>В момент успеха самодостаточное «я» метагероя вытесняет любое эмоциональное отношение к нему, кроме чувства преклонения (так смотрят на кумиров поклонники). В момент же страдания «я» метагероя становится действительно героическим, питаясь теми соками, которые дало ему его блаженное детство, не разрушаясь, ибо оно неспособно к разрушению (лучше топор, чем измена собственному «я»,— этическая аксиома метаромана).</w:t>
      </w:r>
    </w:p>
    <w:p>
      <w:pPr>
        <w:pStyle w:val="Normal"/>
        <w:rPr/>
      </w:pPr>
      <w:r>
        <w:rPr/>
        <w:t xml:space="preserve">В результате «я» метаромана дробится и множится, это — спутники, вращающиеся вокруг той планеты, которую можно назвать набоковским, авторским «я» (описание этой планеты — в «Других берегах»). Множественность «я» объясняется тем, что ни одна из его масок не исчерпывает глобального конфликта между «я» и миром. Этот конфликт становится жизненно важным предметом исследования автора, который видит мир в ипостаси мира-чужбины, иными словами, возникает </w:t>
      </w:r>
      <w:r>
        <w:rPr>
          <w:i/>
          <w:iCs/>
        </w:rPr>
        <w:t xml:space="preserve">герой в изгнании, </w:t>
      </w:r>
      <w:r>
        <w:rPr/>
        <w:t>и форма эмиграции оказывается лишь вынужденной метафорой глобального изгнанничества человека, его утраты «земного рая».</w:t>
      </w:r>
    </w:p>
    <w:p>
      <w:pPr>
        <w:pStyle w:val="Normal"/>
        <w:rPr/>
      </w:pPr>
      <w:r>
        <w:rPr/>
        <w:t xml:space="preserve">Именно потому Набоков возвысился не только в эмигрантской литературе, но возвысился и </w:t>
      </w:r>
      <w:r>
        <w:rPr>
          <w:i/>
          <w:iCs/>
        </w:rPr>
        <w:t xml:space="preserve">над </w:t>
      </w:r>
      <w:r>
        <w:rPr/>
        <w:t>эмигрантской литературой, что тема изгнанничества получила в его творчестве универсальный и экзистенциальный характер.</w:t>
      </w:r>
    </w:p>
    <w:p>
      <w:pPr>
        <w:pStyle w:val="Normal"/>
        <w:rPr/>
      </w:pPr>
      <w:r>
        <w:rPr/>
        <w:t xml:space="preserve">Презрение «я» к тому неподлинному миру, в который это «я» </w:t>
      </w:r>
      <w:r>
        <w:rPr>
          <w:i/>
          <w:iCs/>
        </w:rPr>
        <w:t xml:space="preserve">выгнано, </w:t>
      </w:r>
      <w:r>
        <w:rPr/>
        <w:t>по сути дела, редуцировало мир, набор аляповатых бутафорских декораций. Нарастающее из романа в роман ощущение бутафорности мира связывает Набокова с символистским романом (А.Белый, Ф.Сологуб), но Набоков одновременно и разрывает с ним, так как метафизический уровень переосмыслен им в категориях «земного рая», то есть предельной, но здешней реальности.</w:t>
      </w:r>
    </w:p>
    <w:p>
      <w:pPr>
        <w:pStyle w:val="Normal"/>
        <w:rPr/>
      </w:pPr>
      <w:r>
        <w:rPr/>
        <w:t>Призрачность мира, сгущаясь в «Приглашении на казнь», обретает наконец такую тоталитарную реальность, с которой «непрозрачный» герой не может совладать, становясь ее физической жертвой, но сохраняя неделимость своего «я» в организованной набоковской этикой системе сопротивления.</w:t>
      </w:r>
    </w:p>
    <w:p>
      <w:pPr>
        <w:pStyle w:val="Normal"/>
        <w:rPr/>
      </w:pPr>
      <w:r>
        <w:rPr/>
        <w:t xml:space="preserve">И хотя в противоборстве с тоталитарной реальностью «я» теряет самое дорогое — </w:t>
      </w:r>
      <w:r>
        <w:rPr>
          <w:i/>
          <w:iCs/>
        </w:rPr>
        <w:t xml:space="preserve">дар слова, </w:t>
      </w:r>
      <w:r>
        <w:rPr/>
        <w:t>впадает в косноязычие,— именно на пределе возможного возникает онтологическое прозрение.</w:t>
      </w:r>
    </w:p>
    <w:p>
      <w:pPr>
        <w:pStyle w:val="Normal"/>
        <w:rPr/>
      </w:pPr>
      <w:r>
        <w:rPr/>
        <w:t>Метароман, таким образом, завершается неожиданным взрывом системы его же ценностей, и этот взрыв разворачивает Набокова к русской литературной традиции.</w:t>
      </w:r>
    </w:p>
    <w:p>
      <w:pPr>
        <w:pStyle w:val="Normal"/>
        <w:rPr/>
      </w:pPr>
      <w:r>
        <w:rPr/>
        <w:t>Цинциннат Ц. — не творец, в отличие от Годунова-Чердынцева, но безвестный учитель дефективных детей — эта ипостась набоковского героя имеет кардинальное значение, и не будь «Приглашения на казнь», метароман потерял бы важное измерение в поисках потерянного рая. Поиски «мы», в сторону которых устремляется обезглавленный Цинциннат,— поиски «существ, подобных ему».</w:t>
      </w:r>
    </w:p>
    <w:p>
      <w:pPr>
        <w:pStyle w:val="Normal"/>
        <w:rPr/>
      </w:pPr>
      <w:r>
        <w:rPr/>
      </w:r>
    </w:p>
    <w:p>
      <w:pPr>
        <w:pStyle w:val="Normal"/>
        <w:rPr/>
      </w:pPr>
      <w:r>
        <w:rPr>
          <w:i/>
          <w:iCs/>
        </w:rPr>
        <w:t>1986</w:t>
      </w:r>
      <w:r>
        <w:rPr>
          <w:i/>
          <w:iCs/>
          <w:lang w:val="de-DE"/>
        </w:rPr>
        <w:t xml:space="preserve"> год</w:t>
      </w:r>
    </w:p>
    <w:p>
      <w:pPr>
        <w:pStyle w:val="Style10"/>
        <w:rPr>
          <w:rFonts w:eastAsia="MS Mincho;ＭＳ 明朝"/>
        </w:rPr>
      </w:pPr>
      <w:r>
        <w:rPr>
          <w:rFonts w:eastAsia="MS Mincho;ＭＳ 明朝"/>
        </w:rPr>
        <w:t>Виктор Владимирович Ерофеев</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7"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оэтика Добычина, или Анализ забытого творчества</w:t>
      </w:r>
    </w:p>
    <w:p>
      <w:pPr>
        <w:pStyle w:val="Normal"/>
        <w:rPr/>
      </w:pPr>
      <w:r>
        <w:rPr/>
      </w:r>
    </w:p>
    <w:p>
      <w:pPr>
        <w:pStyle w:val="Normal"/>
        <w:rPr/>
      </w:pPr>
      <w:r>
        <w:rPr/>
      </w:r>
    </w:p>
    <w:p>
      <w:pPr>
        <w:pStyle w:val="Normal"/>
        <w:rPr/>
      </w:pPr>
      <w:r>
        <w:rPr/>
      </w:r>
    </w:p>
    <w:p>
      <w:pPr>
        <w:pStyle w:val="Normal"/>
        <w:rPr/>
      </w:pPr>
      <w:r>
        <w:rPr/>
        <w:t>Подавляющее большинство литературных текстов, написанных в разных странах, в разных жанрах, в разные эпохи, обречено на забвение. Историю литературы, однако, представляет не это огромное кладбище, а небольшое количество произведений, которые оказались жизнеспособными, смогли пережить свое время. Каковы принципы естественного литературного отбора?</w:t>
      </w:r>
    </w:p>
    <w:p>
      <w:pPr>
        <w:pStyle w:val="Normal"/>
        <w:rPr/>
      </w:pPr>
      <w:r>
        <w:rPr/>
        <w:t>Почти всегда, за редчайшими исключениями, мы оказываемся беспомощными в оценке будущей жизни произведения. Кто в 20—30-е годы, при всем том, что существовало понятие «гамбургского счета» в литературе, мог определить посмертную судьбу платоновских рассказов, поставить Платонова выше таких популярных в ту пору и безусловно талантливых писателей, как Бабель и Пильняк? Кто мог предвидеть еще полвека назад, что в 70-е годы будут раскопаны и перепечатаны большими тиражами самые «мелкие», затерявшиеся в газетных подвалах фельетоны М.Булгакова? Приходится констатировать, что критика, при всем своем современном научном обеспечении, продолжает быть крепкой именно задним умом, что она скорее идет за оценкой, вынесенной временем, чем руководствуется своими специфическими критериями. Гораздо лучше обстоит дело с ретроспективным анализом, доказывающим гениальность того или иного произведения, выдержавшего испытание временем, то есть доказательством по сути дела уже доказанного.</w:t>
      </w:r>
    </w:p>
    <w:p>
      <w:pPr>
        <w:pStyle w:val="Normal"/>
        <w:rPr/>
      </w:pPr>
      <w:r>
        <w:rPr/>
        <w:t>Литературно-критическая мысль, возможно, и не создана для каких-либо достоверных пророчеств. Возможно, в том и заключается таинство литературы, что она открыта прошлому, а не будущему, не прогнозируется и что сам писатель всегда находится в сомнении относительно значимости своего творчества для последующих поколений. Связанная инерцией эстетических представлений, литературно-критическая мысль далеко не всегда может выработать верный подход к современным произведениям. Это, видимо, объясняется тем, что действительно новое произведение искусства смещает устоявшиеся эстетические представления радикальным образом, причем не в линейной плоскости, а создавая новое эстетическое измерение.</w:t>
      </w:r>
    </w:p>
    <w:p>
      <w:pPr>
        <w:pStyle w:val="Normal"/>
        <w:rPr/>
      </w:pPr>
      <w:r>
        <w:rPr/>
        <w:t>Рассматривая процесс забвения литературного произведения, мы наблюдаем его превращение из литературного факта в факт исторического свидетельства, чаще всего ограниченного значения. Этот предел разложения произведения можно считать его «историческим» скелетом.</w:t>
      </w:r>
    </w:p>
    <w:p>
      <w:pPr>
        <w:pStyle w:val="Normal"/>
        <w:rPr/>
      </w:pPr>
      <w:r>
        <w:rPr/>
        <w:t>Есть принципиальная разница между справедливо и несправедливо забытыми произведениями. Первые как раз выражают собой идею линейной преемственности, подражательной прилежности, идею примитивного представления об эстетическом развитии. Нет никакой возможности, да и не нужно стремиться сократить непроизвольный поток подобной литературы, хотя она часто развращает читательский вкус и наносит вред эстетическим представлениям эпохи, порою настолько значительный, что диву даешься: как еще может сохраняться, откуда берется та надвременная оценка, которая в конечном счете разоблачит и развенчает посредственность.</w:t>
      </w:r>
    </w:p>
    <w:p>
      <w:pPr>
        <w:pStyle w:val="Normal"/>
        <w:rPr/>
      </w:pPr>
      <w:r>
        <w:rPr/>
        <w:t xml:space="preserve">Несправедливо забытое произведение, может быть, только потому и следует считать </w:t>
      </w:r>
      <w:r>
        <w:rPr>
          <w:i/>
          <w:iCs/>
        </w:rPr>
        <w:t xml:space="preserve">несправедливо </w:t>
      </w:r>
      <w:r>
        <w:rPr/>
        <w:t xml:space="preserve">забытым, что оно в свое время выпало из </w:t>
      </w:r>
      <w:r>
        <w:rPr>
          <w:i/>
          <w:iCs/>
        </w:rPr>
        <w:t xml:space="preserve">инерционных </w:t>
      </w:r>
      <w:r>
        <w:rPr/>
        <w:t xml:space="preserve">представлений нормативной эстетики. Его возрождение связано, как правило, с </w:t>
      </w:r>
      <w:r>
        <w:rPr>
          <w:i/>
          <w:iCs/>
        </w:rPr>
        <w:t xml:space="preserve">переоценкой ценностей, </w:t>
      </w:r>
      <w:r>
        <w:rPr/>
        <w:t>с коренной ломкой эстетических представлений. Возрождение или, можно сказать, воскрешение забытого произведения зачастую становится функциональным, то есть текст вызывается из небытия как участник современного спора, как аргумент для подтверждения идей нового литературного направления. Так, романтики, разрывая с нормативной эстетикой классицизма, открыли для себя Шекспира. Неканоничность, сточки зрения классицизма, Шекспира или (если взять другой пример) подозрительная, с той же точки зрения, «незавершенность», фрагментарность Паскаля — все это оказывается не недостатком, а достоинством в новой аксиологии.</w:t>
      </w:r>
    </w:p>
    <w:p>
      <w:pPr>
        <w:pStyle w:val="Normal"/>
        <w:rPr/>
      </w:pPr>
      <w:r>
        <w:rPr/>
        <w:t>Несправедливо забытое произведение либо отчуждено сознательно своим временем, торжественно предано проклятию и похоронено с хулой, как это случилось с Садом, либо же забыто невольно, бессознательно, по случайности, ошибке, стечению неблагоприятных обстоятельств. Если произведение забыто сознательно, его воскрешение зачастую содержит элемент литературного скандала, борьбы страстей.</w:t>
      </w:r>
    </w:p>
    <w:p>
      <w:pPr>
        <w:pStyle w:val="Normal"/>
        <w:rPr/>
      </w:pPr>
      <w:r>
        <w:rPr/>
        <w:t>При воскрешении забытого произведения объективность суждений часто нарушается. Недавнему «покойнику» приписываются качества, которыми он не обладает, он обретает значение современника, коим не является. Нередко происходит искажение исторической перспективы, и в таком случае требуется достаточно много времени, чтобы найти вновь открытому произведению подлинное место в истории литературы. Случай с романом М.Булгакова «Мастер и Маргарита» дает достаточно материала для понимания такого рода эксцессов. Быть может, это не был типичный случай открытия текста, поскольку он не был забыт, а скорее просто не существовал в читательском сознании, однако если говорить в целом о прозе Булгакова, то она была в основном забыта. Когда роман извлекается через много лет после его написания на яркий свет посмертной славы, любое отрицательное мнение о нем ставит высказавшего его критика в ложное положение. Эйфория возрождения произведения не способствует адекватной оценке.</w:t>
      </w:r>
    </w:p>
    <w:p>
      <w:pPr>
        <w:pStyle w:val="Normal"/>
        <w:rPr/>
      </w:pPr>
      <w:r>
        <w:rPr/>
      </w:r>
    </w:p>
    <w:p>
      <w:pPr>
        <w:pStyle w:val="Normal"/>
        <w:rPr/>
      </w:pPr>
      <w:r>
        <w:rPr/>
      </w:r>
    </w:p>
    <w:p>
      <w:pPr>
        <w:pStyle w:val="Normal"/>
        <w:rPr/>
      </w:pPr>
      <w:r>
        <w:rPr/>
        <w:t>Однако для конкретного анализа забытого произведения возьмем другой пример, который кажется убедительным по ряду соображений. Во-первых, это действительно прочно забытое произведение забытого автора, имя которого еще вчера было известно лишь узкому кругу специалистов по советской литературе довоенного периода. Во-вторых, это произведение обладает серьезными литературными достоинствами, так что это пример несправедливо забытого текста. В-третьих, оно написано сравнительно недавно, и потому литературный контекст не нуждается в дополнительном анализе, который способен увести нас далеко в сторону. Наконец, это произведение переиздано, так что его анализ, возможно, не пропадет даром. Речь идет о центральном произведении в творчестве русского советского писателя Леонида Ивановича Добычина (1896—1936), романе «Город Эн», опубликованном в издательстве «Советский писатель» в 1935 году.</w:t>
      </w:r>
    </w:p>
    <w:p>
      <w:pPr>
        <w:pStyle w:val="Normal"/>
        <w:rPr/>
      </w:pPr>
      <w:r>
        <w:rPr/>
        <w:t>Через год Добычин покончил жизнь самоубийством.</w:t>
      </w:r>
    </w:p>
    <w:p>
      <w:pPr>
        <w:pStyle w:val="Normal"/>
        <w:rPr/>
      </w:pPr>
      <w:r>
        <w:rPr/>
        <w:t xml:space="preserve">О Л.Добычине известно немного, но образ, складывающийся из обрывочных сведений, создается яркий, привлекательный. Это образ </w:t>
      </w:r>
      <w:r>
        <w:rPr>
          <w:i/>
          <w:iCs/>
        </w:rPr>
        <w:t xml:space="preserve">настоящего писателя: </w:t>
      </w:r>
      <w:r>
        <w:rPr/>
        <w:t>требовательного к себе, последовательного, бескомпромиссного. Судя по мемуарам современников (в частности, В.Каверина), Добычин, что называется, знал себе цену и весьма критически относился к творчеству многих собратьев по перу. Его саркастического ума побаивались писатели Ленинграда, где он прожил последние годы жизни. Из литературы того времени Добычин выделял прозу Тынянова и Зощенко, хотя к последнему у него были свои «придирки». Судя по тем же воспоминаниям, Добычин довольно скептически относился к прозе Бабеля, считая ее «парфюмерной». Эта оценка позволяет почувствовать его отношение к роли формы в произведении, вопросу, игравшему большую роль в литературных дискуссиях 20-х годов. «Орнаментализм», свойственный прозе целого ряда писателей той поры (Пильняк, Замятин и др.), по всей видимости, не удовлетворял Добыч и на своей внешней эффектностью, и действительно, в исторической перспективе именно это качество прозы 20-х годов, после яркой вспышки интереса к нему, стало быстро устаревать как стилистический прием: на нем лежит печать времени, не позволяющая произведениям, написанным в этой манере, существовать независимо от него (то же можно сказать и о поэзии; от этой «печати времени» в конце жизни мучился Пастернак). Не пошел Добычин и путем зощенковского сказа, и, хотя у меня нет сведений о его непосредственном отношении к сказу, можно, однако, предположить, что сказ казался Добычину прямолинейным приемом, отчуждающим автора от рассказчика таким образом, что автор оказывался в высокой, «чистой» позиции, а рассказчик — в «нечистой».</w:t>
      </w:r>
    </w:p>
    <w:p>
      <w:pPr>
        <w:pStyle w:val="Normal"/>
        <w:rPr/>
      </w:pPr>
      <w:r>
        <w:rPr/>
        <w:t>Добычин прожил весьма короткую жизнь и написал сравнительно немного: два сборника рассказов и маленький роман — вот, собственно, и все, не считая архивных материалов. Его писательская «скупость» нуждается в расшифровке. По всей видимости, она связана с профессиональной требовательностью к себе, но не исключена и дополнительная интерпретация: Добычин был писателем одной темы, и он настойчиво искал ее развития, что было не просто.</w:t>
      </w:r>
    </w:p>
    <w:p>
      <w:pPr>
        <w:pStyle w:val="Normal"/>
        <w:rPr/>
      </w:pPr>
      <w:r>
        <w:rPr/>
        <w:t>Об этой теме он заявил уже в своем литературном дебюте, который выглядел обещающим. В 1924 году в журнале «Русский современник», издававшемся при ближайшем участии Горького и зарекомендовавшем себя высоким уровнем печатавшихся в нем материалов, Добычин опубликовал рассказ «Встречи с Лиз», который начинался так:</w:t>
      </w:r>
    </w:p>
    <w:p>
      <w:pPr>
        <w:pStyle w:val="Normal"/>
        <w:rPr>
          <w:lang w:val="de-DE"/>
        </w:rPr>
      </w:pPr>
      <w:r>
        <w:rPr>
          <w:lang w:val="de-DE"/>
        </w:rPr>
      </w:r>
    </w:p>
    <w:p>
      <w:pPr>
        <w:pStyle w:val="Style5"/>
        <w:rPr/>
      </w:pPr>
      <w:r>
        <w:rPr/>
        <w:t>«Шевеля на ходу плечами, высоко подняв голову, с победоносной улыбкой на лиловом от пудры лице, Лиз Курицына свернула из улицы Германской Революции в улицу Третьего Интернационала. С каждым шагом поворачивая туловище то направо, то налево, она размахивала, как кадилом, плетеным веревочным мешком, в который был втиснут голубой таз с желтыми цветами. Кукин молодцевато шел за ней до бани. Там она остановилась, повернулась, торжествующе взглянула направо и налево и вспорхнула на крыльцо. Дверь хлопнула. Торговка, сидя на котелках с горячими углями, предложила Кукину моченых яблок. Не взглянув на них, он, радостный, спустился на реку.</w:t>
      </w:r>
    </w:p>
    <w:p>
      <w:pPr>
        <w:pStyle w:val="Style5"/>
        <w:rPr/>
      </w:pPr>
      <w:r>
        <w:rPr/>
        <w:t>—</w:t>
      </w:r>
      <w:r>
        <w:rPr>
          <w:rFonts w:eastAsia="Verdana" w:cs="Verdana"/>
        </w:rPr>
        <w:t xml:space="preserve"> </w:t>
      </w:r>
      <w:r>
        <w:rPr/>
        <w:t>Пожалуй,— мечтал он,— теперь уже разделась. Ах, черт возьми!»</w:t>
      </w:r>
    </w:p>
    <w:p>
      <w:pPr>
        <w:pStyle w:val="Normal"/>
        <w:rPr>
          <w:lang w:val="de-DE"/>
        </w:rPr>
      </w:pPr>
      <w:r>
        <w:rPr>
          <w:lang w:val="de-DE"/>
        </w:rPr>
      </w:r>
    </w:p>
    <w:p>
      <w:pPr>
        <w:pStyle w:val="Normal"/>
        <w:rPr/>
      </w:pPr>
      <w:r>
        <w:rPr/>
        <w:t xml:space="preserve">В этой дебютной экспозиции Добычин ясно заявил о своих писательских намерениях. Он пишет о </w:t>
      </w:r>
      <w:r>
        <w:rPr>
          <w:color w:val="FF0000"/>
        </w:rPr>
        <w:t>по</w:t>
      </w:r>
      <w:r>
        <w:rPr/>
        <w:t>революционном захолустье, где улицы с прогнившими домиками уже торжественно переименованы, где в клубе штрафного батальона ставится «антирелигиозная» пьеса, где романтический герой Кукин идет в библиотеку, чтобы взять «что-нибудь революционное», но смысл этих преобразований, по мысли Добычина, остается внешним, не затрагивает основ сознания, которое оперирует старыми, вековечными понятиями (моченые яблоки торговок, голубой таз с желтыми цветами, сравнение авоськи с кадилом — все это не случайно; все это не только приметы быта, но и непоколебимые, розановские устои жизни). «Революционность» Кукина объясняется жаждой продвинуться по службе и интересом, который он с примитивным нежным цинизмом испытывает к профсоюзной деятельнице Фишкиной. Эта «раздвоенность» Кукина между объектами его интереса — кокетливой Лиз, с которой он так никогда и не познакомился, и активисткой Фишкиной, ради которой он «готов сочувствовать» низшим классам,— характерна вообще для атмосферы рассказов Добычина, где сошлись два мира со своими укладами: церквами, кадилами и — революционными маршами, но не для героического противостояния, как казалось рьяным утопистам, а для оппортунистического сожительства. Экспрессионистская поэтика ранних рассказов Добычина питается живописным контрастом двух миров, который разрешается всеобщим маскарадом, «переодеванием». Обыватель, чувствуя силу власти, рад обрядиться в новые одежды, с удовольствием усваивает новый лексикон, подражает манерам времени, но в душе мечтает о том, что Лиз, «пожалуй, уже разделась». Позиция Добычина может сойти за изображение гримас нэпа, примелькавшееся в литературе «попутчиков» той поры, однако в этом маскараде автор видит нечто большее, чем гримасы. Его нарастающий конфликт со временем связан с «невозмутимостью» повествователя-наблюдателя, который, однако, с внутренним напряжением, завуалированным иронией, следит за процессом перерождения обывателя в «нового человека».</w:t>
      </w:r>
    </w:p>
    <w:p>
      <w:pPr>
        <w:pStyle w:val="Normal"/>
        <w:rPr/>
      </w:pPr>
      <w:r>
        <w:rPr/>
        <w:t>Сомнения, охватывающие писателя, как это ни странно на первый взгляд, проявляются в том значении, которое имеет в его творчестве стихия воды: уже в дебютной композиции возникает образ бани и реки. Водяная стихия многозначна: она обнажает не только тела, но и души. Эта стихия заманчива и опасна. Степень этой опасности разномасштабна: от бани у Лиз образовались «нарывы на спине», (в газетах было напечатано ее письмо, озаглавленное «Наши бани»; здесь, безусловно, социально обозначенная игра понятий: чистый — грязный), в реке в конце рассказа Лиз утонула (из обывательского разговора: «Знаете ее обыкновение повертеть хвостом перед мужчинами. Заплыла за поворот, чтобы мужчины видели…»).</w:t>
      </w:r>
    </w:p>
    <w:p>
      <w:pPr>
        <w:pStyle w:val="Normal"/>
        <w:rPr/>
      </w:pPr>
      <w:r>
        <w:rPr/>
        <w:t>Так в стихии воды соединились у Добычина эротика как торжествующая витальная сила (раздевание, подглядывание, «повертеть хвостом перед мужчинами») и смерть:</w:t>
      </w:r>
    </w:p>
    <w:p>
      <w:pPr>
        <w:pStyle w:val="Normal"/>
        <w:rPr>
          <w:lang w:val="de-DE"/>
        </w:rPr>
      </w:pPr>
      <w:r>
        <w:rPr>
          <w:lang w:val="de-DE"/>
        </w:rPr>
      </w:r>
    </w:p>
    <w:p>
      <w:pPr>
        <w:pStyle w:val="Style5"/>
        <w:rPr/>
      </w:pPr>
      <w:r>
        <w:rPr/>
        <w:t>«Гаврилова сидела на крыльце. Увидя, что идут, поднялась и ушла в дом: она недавно бросилась в колодец и теперь — стыдилась»</w:t>
      </w:r>
    </w:p>
    <w:p>
      <w:pPr>
        <w:pStyle w:val="Normal"/>
        <w:rPr/>
      </w:pPr>
      <w:r>
        <w:rPr/>
      </w:r>
    </w:p>
    <w:p>
      <w:pPr>
        <w:pStyle w:val="Normal"/>
        <w:rPr/>
      </w:pPr>
      <w:r>
        <w:rPr/>
        <w:t>(рассказ «Старухи в местечке»).</w:t>
      </w:r>
    </w:p>
    <w:p>
      <w:pPr>
        <w:pStyle w:val="Normal"/>
        <w:rPr/>
      </w:pPr>
      <w:r>
        <w:rPr/>
        <w:t>Водяная стихия неявно, но определенно противостоит стихии огня, революционному пламени, стихии преобразования. Вода заливает весь этот огонь.</w:t>
      </w:r>
    </w:p>
    <w:p>
      <w:pPr>
        <w:pStyle w:val="Normal"/>
        <w:rPr/>
      </w:pPr>
      <w:r>
        <w:rPr/>
        <w:t>Стихия воды навязчива. Рассказ «Ерыгин» (в скобках скажу, что рассказы Добычина в основном названы по имени или фамилии героев: «Козлова», «Ерыгин», «Савина», «Лидия», «Сорокина», «Лешка», «Конопатчикова» — таков почти полный состав первой книжки Добычина «Встречи с Лиз», вышедшей в 1927 г.,— роль имени у Добычина огромна, непонятно даже, герой ли представляет свое имя или же имя представляет героя; фамилии — «говорящие», хотя не так откровенно, как у Гоголя,— они создают атмосферу тоски и уродства жизни; в этом смысле они поистине онтологичны), так вот рассказ «Ерыгин» также начинается у воды:</w:t>
      </w:r>
    </w:p>
    <w:p>
      <w:pPr>
        <w:pStyle w:val="Normal"/>
        <w:rPr>
          <w:lang w:val="de-DE"/>
        </w:rPr>
      </w:pPr>
      <w:r>
        <w:rPr>
          <w:lang w:val="de-DE"/>
        </w:rPr>
      </w:r>
    </w:p>
    <w:p>
      <w:pPr>
        <w:pStyle w:val="Style5"/>
        <w:rPr/>
      </w:pPr>
      <w:r>
        <w:rPr/>
        <w:t>«Ерыгин, лежа на боку, сгибал и выгибал ногу. Ее волоса чертили песок. Затрещал барабан. Пионеры с пятью флагами возвращались из леса. Ерыгин поленился снова идти в воду и стер с себя песчинки ладонями».</w:t>
      </w:r>
    </w:p>
    <w:p>
      <w:pPr>
        <w:pStyle w:val="Normal"/>
        <w:rPr>
          <w:lang w:val="de-DE"/>
        </w:rPr>
      </w:pPr>
      <w:r>
        <w:rPr>
          <w:lang w:val="de-DE"/>
        </w:rPr>
      </w:r>
    </w:p>
    <w:p>
      <w:pPr>
        <w:pStyle w:val="Normal"/>
        <w:rPr/>
      </w:pPr>
      <w:r>
        <w:rPr/>
        <w:t>Ерыгин похож на Кукина (вообще у Добычина «взаимозаменяемые» персонажи; это не типы, а некая эманация общего духа), только он метит выше: не в романтические герои, а в писатели. Его поддерживают, хотя рассказы его откровенно халтурны. Здесь редкий случай обнажения позиции самого Добычина, который не скрывает своего сарказма по отношению к литературному обывательскому оппортунизму:</w:t>
      </w:r>
    </w:p>
    <w:p>
      <w:pPr>
        <w:pStyle w:val="Normal"/>
        <w:rPr/>
      </w:pPr>
      <w:r>
        <w:rPr/>
      </w:r>
    </w:p>
    <w:p>
      <w:pPr>
        <w:pStyle w:val="Style5"/>
        <w:rPr/>
      </w:pPr>
      <w:r>
        <w:rPr/>
        <w:t>«Интеллигентка Гадова играет на рояле,— пересказывает Добычин рассказ Ерыгина.— Товарищ Ленинградов, ответственный работник, влюбляется. Ездит к Гадовой на вороном коне, слушает трели и пьет чай. Зовет ее в РКП(б), она — ни да, ни нет. В чем дело? Вот Гадова выходит кормить кур. Товарищ Ленинградов заглядывает в ящики и открывает заговор. Мужественно преодолевает он свою любовь. Губернская курортная комиссия посылает его в Крым. Суд приговаривает заговорщиков к высшей мере наказания и ходатайствует о ее замене строгой изоляцией: «Советская власть не мстит»».</w:t>
      </w:r>
    </w:p>
    <w:p>
      <w:pPr>
        <w:pStyle w:val="Normal"/>
        <w:rPr/>
      </w:pPr>
      <w:r>
        <w:rPr/>
      </w:r>
    </w:p>
    <w:p>
      <w:pPr>
        <w:pStyle w:val="Normal"/>
        <w:rPr/>
      </w:pPr>
      <w:r>
        <w:rPr/>
        <w:t>На выход сборника «Встречи с Лиз» откликнулся сочувственной рецензией известный литературовед Н.Степанов. Он же в журнале «Звезда» (1927, №11) рассмотрел рассказы Добычина с точки зрения</w:t>
      </w:r>
    </w:p>
    <w:p>
      <w:pPr>
        <w:pStyle w:val="Normal"/>
        <w:rPr/>
      </w:pPr>
      <w:r>
        <w:rPr/>
      </w:r>
    </w:p>
    <w:p>
      <w:pPr>
        <w:pStyle w:val="Style5"/>
        <w:rPr/>
      </w:pPr>
      <w:r>
        <w:rPr/>
        <w:t>«проблемы бытописания, одной из важнейших проблем, стоящих перед современной прозой».</w:t>
      </w:r>
    </w:p>
    <w:p>
      <w:pPr>
        <w:pStyle w:val="Normal"/>
        <w:rPr/>
      </w:pPr>
      <w:r>
        <w:rPr/>
      </w:r>
    </w:p>
    <w:p>
      <w:pPr>
        <w:pStyle w:val="Normal"/>
        <w:rPr/>
      </w:pPr>
      <w:r>
        <w:rPr/>
        <w:t>Критик находит оригинальность рассказов в «их стилистической манере», видит в них</w:t>
      </w:r>
    </w:p>
    <w:p>
      <w:pPr>
        <w:pStyle w:val="Normal"/>
        <w:rPr/>
      </w:pPr>
      <w:r>
        <w:rPr/>
      </w:r>
    </w:p>
    <w:p>
      <w:pPr>
        <w:pStyle w:val="Style5"/>
        <w:rPr/>
      </w:pPr>
      <w:r>
        <w:rPr/>
        <w:t>«обрывки хроники, где случайные и, казалось, ненужные подробности (убедительные своей бытовой «фотографичностью») дают почти бессюжетные «картины» провинциальной жизни».</w:t>
      </w:r>
    </w:p>
    <w:p>
      <w:pPr>
        <w:pStyle w:val="Normal"/>
        <w:rPr/>
      </w:pPr>
      <w:r>
        <w:rPr/>
      </w:r>
    </w:p>
    <w:p>
      <w:pPr>
        <w:pStyle w:val="Normal"/>
        <w:rPr/>
      </w:pPr>
      <w:r>
        <w:rPr/>
        <w:t xml:space="preserve">В качестве стилистической особенности Добычина Н.Степанов выделяет почти «беспредметность», недоговоренность, отсутствие каких-либо переходов от одного момента повествования к другому, иллюзию объективности «случайных записей» и отмечает, что «события, люди и вещи у него уравнены». У Н.Степанова точные наблюдения, но он несколько суженно толкует прозу Добычина в ключе «бытописания». Для Добычина быт, очевидно, лишь отправная точка философского осмысления жизни, в которой много, по его идее, нелепости, бреда. «События, люди и вещи» уравнены Добычиным не в бытовом, а в экзистенциальном измерении. Именно с этой точки зрения становятся понятными такие верно выделенные категории добычинской поэтики, как бессюжетность и своеобразный композиционный монтаж рассказов: события в них не связываются воедино, но как бы наталкиваются друг на друга, </w:t>
      </w:r>
      <w:r>
        <w:rPr>
          <w:i/>
          <w:iCs/>
        </w:rPr>
        <w:t xml:space="preserve">наезжают, </w:t>
      </w:r>
      <w:r>
        <w:rPr/>
        <w:t>создавая эффект их общей необязательности.</w:t>
      </w:r>
    </w:p>
    <w:p>
      <w:pPr>
        <w:pStyle w:val="Normal"/>
        <w:rPr/>
      </w:pPr>
      <w:r>
        <w:rPr/>
        <w:t>Новый писатель оказался непростым орешком для критики. Н.Степанов обманулся добычинским псевдобытописательством. Другие критики увидели в прозе Добычина тяжбу с эпохой. В 1931 году, в связи с публикацией второго сборника рассказов — «Портрет», О.Резник писал в «Литературной газете» (1931, №10), в рецензии под названием «Позорная книга»:</w:t>
      </w:r>
    </w:p>
    <w:p>
      <w:pPr>
        <w:pStyle w:val="Normal"/>
        <w:rPr/>
      </w:pPr>
      <w:r>
        <w:rPr/>
      </w:r>
    </w:p>
    <w:p>
      <w:pPr>
        <w:pStyle w:val="Style5"/>
        <w:rPr/>
      </w:pPr>
      <w:r>
        <w:rPr/>
        <w:t>«…Увечные герои и утопленники наводняют книгу… Конечно же, речь идет об обывателях, мещанах, остатках и объедках мелкобуржуазного мира, но, по Добычину, мир заполнен исключительно зловонием, копотью и смрадом, составляющим печать эпохи…»</w:t>
      </w:r>
    </w:p>
    <w:p>
      <w:pPr>
        <w:pStyle w:val="Normal"/>
        <w:rPr/>
      </w:pPr>
      <w:r>
        <w:rPr/>
      </w:r>
    </w:p>
    <w:p>
      <w:pPr>
        <w:pStyle w:val="Normal"/>
        <w:rPr/>
      </w:pPr>
      <w:r>
        <w:rPr/>
        <w:t>Сборник «Портрет» больше чем наполовину состоит из рассказов предыдущего сборника, причем два старых рассказа здесь появляются под новыми названиями («Сорокина» становится «Дорианом Греем»; «Лешка» — «Матросом»). Из впервые напечатанных рассказов есть две-три малозначительные зарисовки, рассказ «Хиромантия» отчасти повторяет «Встречи с Лиз», однако в последних рассказах сборника («Пожалуйста», «Сад» и особенно «Портрет») чувствуется действительно нечто новое по сравнению с прошлой книгой.</w:t>
      </w:r>
    </w:p>
    <w:p>
      <w:pPr>
        <w:pStyle w:val="Normal"/>
        <w:rPr/>
      </w:pPr>
      <w:r>
        <w:rPr/>
        <w:t>Повествование теперь строится не по статическому принципу контраста, а по динамической модели контрапункта. Событие, стало быть, не «случается», а «длится», варьируется, развивается вперемежку с другими событиями.</w:t>
      </w:r>
    </w:p>
    <w:p>
      <w:pPr>
        <w:pStyle w:val="Normal"/>
        <w:rPr/>
      </w:pPr>
      <w:r>
        <w:rPr/>
        <w:t>В рассказе «Пожалуйста» тема болезни и смерти козы соседствует и переплетается с темой сватовства. Само же сватовство гротескно монтируется с темой времени. Добычин предлагает свой вариант лозунга «Время — вперед!», который в его рассказе развивает будущий жених — «в котиковой шапке и в коричневом пальто с барашковым воротником»:</w:t>
      </w:r>
    </w:p>
    <w:p>
      <w:pPr>
        <w:pStyle w:val="Normal"/>
        <w:rPr/>
      </w:pPr>
      <w:r>
        <w:rPr/>
      </w:r>
    </w:p>
    <w:p>
      <w:pPr>
        <w:pStyle w:val="Style5"/>
        <w:rPr/>
      </w:pPr>
      <w:r>
        <w:rPr/>
        <w:t>«— Время мчится,— удивлялся гость.— Весна не за горами. Мы ужеразучиваем майский гимн.</w:t>
      </w:r>
    </w:p>
    <w:p>
      <w:pPr>
        <w:pStyle w:val="Normal"/>
        <w:rPr/>
      </w:pPr>
      <w:r>
        <w:rPr/>
      </w:r>
    </w:p>
    <w:p>
      <w:pPr>
        <w:pStyle w:val="Style6"/>
        <w:rPr/>
      </w:pPr>
      <w:r>
        <w:rPr/>
        <w:t>сестры,—</w:t>
      </w:r>
    </w:p>
    <w:p>
      <w:pPr>
        <w:pStyle w:val="Normal"/>
        <w:rPr/>
      </w:pPr>
      <w:r>
        <w:rPr/>
      </w:r>
    </w:p>
    <w:p>
      <w:pPr>
        <w:pStyle w:val="Style5"/>
        <w:rPr/>
      </w:pPr>
      <w:r>
        <w:rPr/>
        <w:t>посмотрев на Селезневу, неожиданно запел он, взмахивая ложкой. Гостья подтолкнула Селезневу, просияв.</w:t>
      </w:r>
    </w:p>
    <w:p>
      <w:pPr>
        <w:pStyle w:val="Normal"/>
        <w:rPr/>
      </w:pPr>
      <w:r>
        <w:rPr/>
      </w:r>
    </w:p>
    <w:p>
      <w:pPr>
        <w:pStyle w:val="Style6"/>
        <w:rPr/>
      </w:pPr>
      <w:r>
        <w:rPr/>
        <w:t>наденьте венчальные платья,</w:t>
      </w:r>
    </w:p>
    <w:p>
      <w:pPr>
        <w:pStyle w:val="Style6"/>
        <w:rPr/>
      </w:pPr>
      <w:r>
        <w:rPr/>
        <w:t>путь свой усыпьте гирляндами роз…»</w:t>
      </w:r>
    </w:p>
    <w:p>
      <w:pPr>
        <w:pStyle w:val="Normal"/>
        <w:rPr/>
      </w:pPr>
      <w:r>
        <w:rPr/>
      </w:r>
    </w:p>
    <w:p>
      <w:pPr>
        <w:pStyle w:val="Normal"/>
        <w:rPr/>
      </w:pPr>
      <w:r>
        <w:rPr/>
        <w:t>Все это еще пока — дурная самодеятельность. Селезнева в растерянности. Она из вежливости поддакивает, но</w:t>
      </w:r>
    </w:p>
    <w:p>
      <w:pPr>
        <w:pStyle w:val="Normal"/>
        <w:rPr/>
      </w:pPr>
      <w:r>
        <w:rPr/>
      </w:r>
    </w:p>
    <w:p>
      <w:pPr>
        <w:pStyle w:val="Style5"/>
        <w:rPr/>
      </w:pPr>
      <w:r>
        <w:rPr/>
        <w:t>«гость не нравился ей. Песня ей казалась глупой.</w:t>
      </w:r>
    </w:p>
    <w:p>
      <w:pPr>
        <w:pStyle w:val="Style5"/>
        <w:rPr/>
      </w:pPr>
      <w:r>
        <w:rPr/>
        <w:t>—</w:t>
      </w:r>
      <w:r>
        <w:rPr>
          <w:rFonts w:eastAsia="Verdana" w:cs="Verdana"/>
        </w:rPr>
        <w:t xml:space="preserve"> </w:t>
      </w:r>
      <w:r>
        <w:rPr/>
        <w:t>До свиданья,— распростились наконец».</w:t>
      </w:r>
    </w:p>
    <w:p>
      <w:pPr>
        <w:pStyle w:val="Normal"/>
        <w:rPr/>
      </w:pPr>
      <w:r>
        <w:rPr/>
      </w:r>
    </w:p>
    <w:p>
      <w:pPr>
        <w:pStyle w:val="Normal"/>
        <w:rPr/>
      </w:pPr>
      <w:r>
        <w:rPr/>
        <w:t>Коза у Селезневой умерла — жених нагрянул снова. Видно, он учительствует:</w:t>
      </w:r>
    </w:p>
    <w:p>
      <w:pPr>
        <w:pStyle w:val="Normal"/>
        <w:rPr/>
      </w:pPr>
      <w:r>
        <w:rPr/>
      </w:r>
    </w:p>
    <w:p>
      <w:pPr>
        <w:pStyle w:val="Style5"/>
        <w:rPr/>
      </w:pPr>
      <w:r>
        <w:rPr/>
        <w:t>«в школу рановато, дай-ка, думаю…»;</w:t>
      </w:r>
    </w:p>
    <w:p>
      <w:pPr>
        <w:pStyle w:val="Normal"/>
        <w:rPr/>
      </w:pPr>
      <w:r>
        <w:rPr/>
      </w:r>
    </w:p>
    <w:p>
      <w:pPr>
        <w:pStyle w:val="Normal"/>
        <w:rPr/>
      </w:pPr>
      <w:r>
        <w:rPr/>
        <w:t>видно, за ним будущее, и, наверное, он добьется своего, сломает сопротивление, восторжествует:</w:t>
      </w:r>
    </w:p>
    <w:p>
      <w:pPr>
        <w:pStyle w:val="Normal"/>
        <w:rPr/>
      </w:pPr>
      <w:r>
        <w:rPr/>
      </w:r>
    </w:p>
    <w:p>
      <w:pPr>
        <w:pStyle w:val="Style5"/>
        <w:rPr/>
      </w:pPr>
      <w:r>
        <w:rPr/>
        <w:t>«— Ну, что же,— оттопырил гость усы: — Не буду вас задерживать. Я, вот, хочу прислать к вам женщину: поговорить.</w:t>
      </w:r>
    </w:p>
    <w:p>
      <w:pPr>
        <w:pStyle w:val="Style5"/>
        <w:rPr/>
      </w:pPr>
      <w:r>
        <w:rPr/>
        <w:t>—</w:t>
      </w:r>
      <w:r>
        <w:rPr>
          <w:rFonts w:eastAsia="Verdana" w:cs="Verdana"/>
        </w:rPr>
        <w:t xml:space="preserve"> </w:t>
      </w:r>
      <w:r>
        <w:rPr/>
        <w:t>Пожалуйста,— сказала Селезнева».</w:t>
      </w:r>
    </w:p>
    <w:p>
      <w:pPr>
        <w:pStyle w:val="Normal"/>
        <w:rPr/>
      </w:pPr>
      <w:r>
        <w:rPr/>
      </w:r>
    </w:p>
    <w:p>
      <w:pPr>
        <w:pStyle w:val="Normal"/>
        <w:rPr/>
      </w:pPr>
      <w:r>
        <w:rPr/>
        <w:t>«Сад» заполнен неологизмами эпохи — они как бы сами по себе и составляют содержание рассказа: делегатки, профуполномоченный, окрэспеэс, работпрос, медсантруд, пенсионерка, отсекр, корэмбеит, конартдив, оссенобоз, волейбольщики и, наконец, культотдельша, которая требует от купальщиков, плещущихся в темноте,— и снова стихия воды!— «чтобы все были в трусах». И посреди этого слова-сада стоит поэтесса Липец, чьи стихи были напечатаны в сегодняшней газете:</w:t>
      </w:r>
    </w:p>
    <w:p>
      <w:pPr>
        <w:pStyle w:val="Normal"/>
        <w:rPr/>
      </w:pPr>
      <w:r>
        <w:rPr/>
      </w:r>
    </w:p>
    <w:p>
      <w:pPr>
        <w:pStyle w:val="Style6"/>
        <w:rPr/>
      </w:pPr>
      <w:r>
        <w:rPr/>
        <w:t>гудками встречен день. Трудящиеся…</w:t>
      </w:r>
    </w:p>
    <w:p>
      <w:pPr>
        <w:pStyle w:val="Normal"/>
        <w:rPr/>
      </w:pPr>
      <w:r>
        <w:rPr/>
      </w:r>
    </w:p>
    <w:p>
      <w:pPr>
        <w:pStyle w:val="Normal"/>
        <w:rPr/>
      </w:pPr>
      <w:r>
        <w:rPr/>
        <w:t>«Портрет», в сущности, уже не рассказ, а подготовка к роману. Впервые от объективного повествования Добычин переходит к повествованию от «я» героя, причем в «Портрете» это девичье «я», то есть подростковый взгляд, неизбежно остраненный и свойственный будущему роману.</w:t>
      </w:r>
    </w:p>
    <w:p>
      <w:pPr>
        <w:pStyle w:val="Normal"/>
        <w:rPr/>
      </w:pPr>
      <w:r>
        <w:rPr/>
      </w:r>
    </w:p>
    <w:p>
      <w:pPr>
        <w:pStyle w:val="Style5"/>
        <w:rPr/>
      </w:pPr>
      <w:r>
        <w:rPr/>
        <w:t>«— Вы чуждая,— сказала Прозорова,— элементка,— но вы мне нравитесь.</w:t>
      </w:r>
    </w:p>
    <w:p>
      <w:pPr>
        <w:pStyle w:val="Style5"/>
        <w:rPr/>
      </w:pPr>
      <w:r>
        <w:rPr/>
        <w:t>—</w:t>
      </w:r>
      <w:r>
        <w:rPr>
          <w:rFonts w:eastAsia="Verdana" w:cs="Verdana"/>
        </w:rPr>
        <w:t xml:space="preserve"> </w:t>
      </w:r>
      <w:r>
        <w:rPr/>
        <w:t>Я рада,— благодарила я».</w:t>
      </w:r>
    </w:p>
    <w:p>
      <w:pPr>
        <w:pStyle w:val="Normal"/>
        <w:rPr/>
      </w:pPr>
      <w:r>
        <w:rPr/>
      </w:r>
    </w:p>
    <w:p>
      <w:pPr>
        <w:pStyle w:val="Normal"/>
        <w:rPr/>
      </w:pPr>
      <w:r>
        <w:rPr/>
        <w:t>Нетрудно понять злобу О.Резника: у Добычина получил в 1931 году право на голос «чуждый элемент», да еще милый, да еще по-девичьи влюбленный, не кто-нибудь, а дочь врача.</w:t>
      </w:r>
    </w:p>
    <w:p>
      <w:pPr>
        <w:pStyle w:val="Normal"/>
        <w:rPr/>
      </w:pPr>
      <w:r>
        <w:rPr/>
        <w:t>Эпоха отменила все чудеса, чтобы самой стать чудом. Даже магия обязана быть научной. Как не вспомнить М.Булгакова, читая в «Портрете»:</w:t>
      </w:r>
    </w:p>
    <w:p>
      <w:pPr>
        <w:pStyle w:val="Normal"/>
        <w:rPr/>
      </w:pPr>
      <w:r>
        <w:rPr/>
      </w:r>
    </w:p>
    <w:p>
      <w:pPr>
        <w:pStyle w:val="Style5"/>
        <w:rPr/>
      </w:pPr>
      <w:r>
        <w:rPr/>
        <w:t>«Али-Вали отрезал себе голову. Он положил ее на блюдо и, звеня браслетами, пронес ее между рядами, улыбающуюся.</w:t>
      </w:r>
    </w:p>
    <w:p>
      <w:pPr>
        <w:pStyle w:val="Style5"/>
        <w:rPr/>
      </w:pPr>
      <w:r>
        <w:rPr/>
        <w:t>—</w:t>
      </w:r>
      <w:r>
        <w:rPr>
          <w:rFonts w:eastAsia="Verdana" w:cs="Verdana"/>
        </w:rPr>
        <w:t xml:space="preserve"> </w:t>
      </w:r>
      <w:r>
        <w:rPr/>
        <w:t>Не чудо, а наука,— пояснил он: — Чудес нет».</w:t>
      </w:r>
    </w:p>
    <w:p>
      <w:pPr>
        <w:pStyle w:val="Normal"/>
        <w:rPr/>
      </w:pPr>
      <w:r>
        <w:rPr/>
      </w:r>
    </w:p>
    <w:p>
      <w:pPr>
        <w:pStyle w:val="Normal"/>
        <w:rPr/>
      </w:pPr>
      <w:r>
        <w:rPr/>
        <w:t xml:space="preserve">О.Резник свел конфликт Добычина с миром к конфликту с эпохой. Ему показалось, что «зловоние, копоть и смрад» составляют у Добычина именно «печать эпохи»… Добычин, в самом деле, шел против течения. Он не только не скрывал своих сомнений, но, по сути дела, ставил сомнение в центр своих философских раздумий. Он думал, что оправдается честностью: его «беспристрастный» взгляд </w:t>
      </w:r>
      <w:r>
        <w:rPr>
          <w:i/>
          <w:iCs/>
        </w:rPr>
        <w:t xml:space="preserve">послужит эпохе, </w:t>
      </w:r>
      <w:r>
        <w:rPr/>
        <w:t>явится как бы предостережением против излишне оптимистического представления о человеческой природе. Но эпоха была охвачена энтузиазмом жизненного переустройства. На этом фоне Добычин действительно выглядел белой вороной; его спокойная бестенденциозность казапась пределом пессимизма и негативной тенденциозности. Стилистические нюансы не играли никакой роли. Добычин был решительно вытеснен в маргинальный пласт «несвоевременной литературы».</w:t>
      </w:r>
    </w:p>
    <w:p>
      <w:pPr>
        <w:pStyle w:val="Normal"/>
        <w:rPr/>
      </w:pPr>
      <w:r>
        <w:rPr/>
        <w:t>Но он не сразу сдался. Он не перестал писать и даже печататься, о чем свидетельствует его роман «Город Эн».</w:t>
      </w:r>
    </w:p>
    <w:p>
      <w:pPr>
        <w:pStyle w:val="Normal"/>
        <w:rPr/>
      </w:pPr>
      <w:r>
        <w:rPr/>
        <w:t>Не исключено, что «Город Эн» был последним «формалистическим», с точки зрения официозной критики, романом, проскочившим в печать буквально накануне начала повсеместной борьбы с «формалистами» (известнейшая статья «Сумбур вместо музыки» появилась в «Правде» в январе 1936 г.). Неудивительно, что реакция на свежий образчик «формализма» была особенно уничтожающей и уничижающей:</w:t>
      </w:r>
    </w:p>
    <w:p>
      <w:pPr>
        <w:pStyle w:val="Normal"/>
        <w:rPr/>
      </w:pPr>
      <w:r>
        <w:rPr/>
      </w:r>
    </w:p>
    <w:p>
      <w:pPr>
        <w:pStyle w:val="Style5"/>
        <w:rPr/>
      </w:pPr>
      <w:r>
        <w:rPr/>
        <w:t xml:space="preserve">«Неприятный, надуманный стиль расцветает на благодатной для этого почве — натуралистической, безразлично поданной семейной хронике рассказчика…— </w:t>
      </w:r>
      <w:r>
        <w:rPr>
          <w:i w:val="false"/>
        </w:rPr>
        <w:t>писала Е.Поволоцкая</w:t>
      </w:r>
      <w:r>
        <w:rPr/>
        <w:t>.— Вывод ясен: «Город Эн» — вещь сугубо формалистичная, бездумная и никчемная. Формализм тут законно сочетается с натурализмом»</w:t>
      </w:r>
    </w:p>
    <w:p>
      <w:pPr>
        <w:pStyle w:val="Normal"/>
        <w:rPr/>
      </w:pPr>
      <w:r>
        <w:rPr/>
      </w:r>
    </w:p>
    <w:p>
      <w:pPr>
        <w:pStyle w:val="Normal"/>
        <w:rPr/>
      </w:pPr>
      <w:r>
        <w:rPr/>
        <w:t>(«Литературное обозрение», 1936, №5).</w:t>
      </w:r>
    </w:p>
    <w:p>
      <w:pPr>
        <w:pStyle w:val="Normal"/>
        <w:rPr/>
      </w:pPr>
      <w:r>
        <w:rPr/>
        <w:t>В романе Добычин снял конфликт двух миров и обратился к старому миру. Живописность конфликта его более не увлекала, и дело объяснялось, видимо, не только внешними обстоятельствами, но и внутренними причинами: Добычин хотел углубиться в сущность экзистенциальной проблемы.</w:t>
      </w:r>
    </w:p>
    <w:p>
      <w:pPr>
        <w:pStyle w:val="Normal"/>
        <w:rPr/>
      </w:pPr>
      <w:r>
        <w:rPr/>
        <w:t>Добычин написал автобиографическое произведение, в котором довел до определенной чистоты (с точки зрения поэтики) идею «нейтрального письма». «Нейтральное письмо» — редкий случай в русской литературе, гордящейся своей нравственной «тенденциозностью».</w:t>
      </w:r>
    </w:p>
    <w:p>
      <w:pPr>
        <w:pStyle w:val="Normal"/>
        <w:rPr/>
      </w:pPr>
      <w:r>
        <w:rPr/>
        <w:t xml:space="preserve">У Добычина много русских предшественников, писавших на тему провинциальной жизни. Он называет в романе Гоголя и Чехова, причем повествователь отмечает, что, когда он прочел чеховскую «Степь», ему показалось, будто он сам ее написал. О гоголевских героях постоянно вспоминается в романе, само название которого заимствовано из «Мертвых душ». Добычинская связь с Джойсом, о которой говорила враждебная Добычину критика середины 30-х годов, нуждается в дополнительном рассмотрении; скорее всего Добычин сопоставлялся с Джойсом по общему негативному признаку — как не надо писать. Более отчетлива связь с «Мелким бесом» Сологуба; хотя «Город Эн» полностью лишен символистского уровня, взгляд Добычина на человеческую природу и на возможности ее трансформации сопоставим с сологубовским. Во всяком случае, если у Чехова нравственная оценка событий скрыта </w:t>
      </w:r>
      <w:r>
        <w:rPr>
          <w:i/>
          <w:iCs/>
        </w:rPr>
        <w:t xml:space="preserve">под </w:t>
      </w:r>
      <w:r>
        <w:rPr/>
        <w:t>объективным слоем повествования (такое сокрытие дает на самом деле большой моральный эффект, так как читатель будто выводит эту оценку сам, без помощи автора), то у Сологуба эта оценка вообще смазана тем, что жизнь изменить нельзя; от нее можно лишь сбежать в иное измерение.</w:t>
      </w:r>
    </w:p>
    <w:p>
      <w:pPr>
        <w:pStyle w:val="Normal"/>
        <w:rPr/>
      </w:pPr>
      <w:r>
        <w:rPr/>
        <w:t xml:space="preserve">У Добычина такого измерения нет: жизнь тождественна самой себе, от нее не сбежишь. В результате провинция Добычина оказывается большим, чем просто провинция: это образ «человеческой комедии», в которой концы не сходятся с концами, реакции людей на события неадекватны (мелочь часто становится важнее серьезной вещи, происходит нарушение законов аксиологии, которые проза </w:t>
      </w:r>
      <w:r>
        <w:rPr>
          <w:lang w:val="en-US"/>
        </w:rPr>
        <w:t>XIX</w:t>
      </w:r>
      <w:r>
        <w:rPr/>
        <w:t xml:space="preserve"> в. свято чтила).</w:t>
      </w:r>
    </w:p>
    <w:p>
      <w:pPr>
        <w:pStyle w:val="Normal"/>
        <w:rPr/>
      </w:pPr>
      <w:r>
        <w:rPr/>
        <w:t>Повествование ведется от «я» и внешне отражает процесс превращения мальчика в юношу, который рассказывает о небольшом городке в западной части России (знакомый писателю по детству многонациональный город Двинск), но сама природа этого «я» нуждается в уточнении. В отличие от «обличительного» произведения, где герой противостоит обывательской среде и в конечном счете срывает с нее маску, повествователь Добыч и на говорит о городе Эн с чувством полной сопричастности к его жизни. Он не противостоит быту, не возмущен его уродством, а напротив, радостно включен в эту, как ему кажется, живописную, полную событий и происшествий жизнь. Он — маленький веселый солдатик обывательской армии, который бойко рапортует об интригах и сплетнях. У него есть свое «мировоззрение», совпадающее с моральной нормой, он негодует против нарушений этой нормы, расшаркивается перед взрослыми и умиляется своим мечтам. Он мечтает о дружбе с сыновьями Манилова.</w:t>
      </w:r>
    </w:p>
    <w:p>
      <w:pPr>
        <w:pStyle w:val="Normal"/>
        <w:rPr/>
      </w:pPr>
      <w:r>
        <w:rPr/>
        <w:t>Но, в сущности, этот рапорт столь же бойкий, сколь и несвязный. Кем был тот «страшный мальчик», состроивший ужасную рожу юному герою книги и так перепугавший его? Сержем, с которым он затем подружился, или кем-нибудь другим? За что убили инженера Карманова? Герой то возмущается мнением приятеля</w:t>
      </w:r>
    </w:p>
    <w:p>
      <w:pPr>
        <w:pStyle w:val="Normal"/>
        <w:rPr/>
      </w:pPr>
      <w:r>
        <w:rPr/>
      </w:r>
    </w:p>
    <w:p>
      <w:pPr>
        <w:pStyle w:val="Style5"/>
        <w:rPr/>
      </w:pPr>
      <w:r>
        <w:rPr/>
        <w:t>(«Без причины,— между прочим,— сказал он,— его не убили бы.— Я, возмущенный, старался не слушать его…»),</w:t>
      </w:r>
    </w:p>
    <w:p>
      <w:pPr>
        <w:pStyle w:val="Normal"/>
        <w:rPr/>
      </w:pPr>
      <w:r>
        <w:rPr/>
      </w:r>
    </w:p>
    <w:p>
      <w:pPr>
        <w:pStyle w:val="Normal"/>
        <w:rPr/>
      </w:pPr>
      <w:r>
        <w:rPr/>
        <w:t>то сам присоединяется к этой версии в беседе с новой знакомой</w:t>
      </w:r>
    </w:p>
    <w:p>
      <w:pPr>
        <w:pStyle w:val="Normal"/>
        <w:rPr/>
      </w:pPr>
      <w:r>
        <w:rPr/>
      </w:r>
    </w:p>
    <w:p>
      <w:pPr>
        <w:pStyle w:val="Style5"/>
        <w:rPr/>
      </w:pPr>
      <w:r>
        <w:rPr/>
        <w:t>(«Побеседуемте,— предложила она мне, и я рассказал ей, как был убит инженер.— Без причины,— сказал я,— конечно, его не убили бы»).</w:t>
      </w:r>
    </w:p>
    <w:p>
      <w:pPr>
        <w:pStyle w:val="Normal"/>
        <w:rPr/>
      </w:pPr>
      <w:r>
        <w:rPr/>
      </w:r>
    </w:p>
    <w:p>
      <w:pPr>
        <w:pStyle w:val="Normal"/>
        <w:rPr/>
      </w:pPr>
      <w:r>
        <w:rPr/>
        <w:t>Здесь Добычин как бы подхватывает центральную для прустовской эпопеи мысль о множественности и релятивности истин, находящихся в зависимости от субъективного переживания. Даже в мелочах («страшный мальчик») трудно разобраться. Мир, казалось бы, прост и одновременно бесконечно сложен. Он пребывает в вечном календарном движении (Добычин постоянно подчеркивает смену времен года — это не только лейтмотив обывательских разговоров, но и тема мирового круговорота), в нерасчлененном, «слипшемся» виде, и из него не выйти. Добычин, видимо, сомневался в том же, в чем до него сомневался и Сологуб:</w:t>
      </w:r>
    </w:p>
    <w:p>
      <w:pPr>
        <w:pStyle w:val="Normal"/>
        <w:rPr/>
      </w:pPr>
      <w:r>
        <w:rPr/>
      </w:r>
    </w:p>
    <w:p>
      <w:pPr>
        <w:pStyle w:val="Style5"/>
        <w:rPr/>
      </w:pPr>
      <w:r>
        <w:rPr/>
        <w:t>«Я поверил бы в издыхание старого мира, если бы изменилась не только форма правления, но и форма мироощущения, не только строй внешней жизни, но и строй души. А этого как раз и нет нигде и ни в чем».</w:t>
      </w:r>
    </w:p>
    <w:p>
      <w:pPr>
        <w:pStyle w:val="Normal"/>
        <w:rPr/>
      </w:pPr>
      <w:r>
        <w:rPr/>
      </w:r>
    </w:p>
    <w:p>
      <w:pPr>
        <w:pStyle w:val="Normal"/>
        <w:rPr/>
      </w:pPr>
      <w:r>
        <w:rPr/>
        <w:t>Ненужные детали в своем нагромождении вырастают до ощущения ненужности самой жизни. Ненужная деталь (характерная и для поэтики Чехова) выходит на первый план, сбивает героя с толку. Вот он собрался рассказать о книге Мопассана, но уехал в Турцию:</w:t>
      </w:r>
    </w:p>
    <w:p>
      <w:pPr>
        <w:pStyle w:val="Normal"/>
        <w:rPr/>
      </w:pPr>
      <w:r>
        <w:rPr/>
      </w:r>
    </w:p>
    <w:p>
      <w:pPr>
        <w:pStyle w:val="Style5"/>
        <w:rPr/>
      </w:pPr>
      <w:r>
        <w:rPr/>
        <w:t>«Она называлась «Юн ви». Переплет ее был обернут газетой, в которой напечатано было, что вот, наконец-то, и в Турции нет уже абсолютизма и можно сказать, что теперь все державы Европы — конституционные».</w:t>
      </w:r>
    </w:p>
    <w:p>
      <w:pPr>
        <w:pStyle w:val="Normal"/>
        <w:rPr/>
      </w:pPr>
      <w:r>
        <w:rPr/>
      </w:r>
    </w:p>
    <w:p>
      <w:pPr>
        <w:pStyle w:val="Normal"/>
        <w:rPr/>
      </w:pPr>
      <w:r>
        <w:rPr/>
        <w:t>Ненужные детали отодвигают в сторону исторические события: годовщины, революцию 1905 года, войну с японцами.</w:t>
      </w:r>
    </w:p>
    <w:p>
      <w:pPr>
        <w:pStyle w:val="Normal"/>
        <w:rPr/>
      </w:pPr>
      <w:r>
        <w:rPr/>
      </w:r>
    </w:p>
    <w:p>
      <w:pPr>
        <w:pStyle w:val="Style5"/>
        <w:rPr/>
      </w:pPr>
      <w:r>
        <w:rPr/>
        <w:t>«Надо больше есть риса,— говорила теперь за обедом маман,— и тогда будешь сильным. Японцы едят один рис — и смотри, как они побеждают нас».</w:t>
      </w:r>
    </w:p>
    <w:p>
      <w:pPr>
        <w:pStyle w:val="Normal"/>
        <w:rPr/>
      </w:pPr>
      <w:r>
        <w:rPr/>
      </w:r>
    </w:p>
    <w:p>
      <w:pPr>
        <w:pStyle w:val="Normal"/>
        <w:rPr/>
      </w:pPr>
      <w:r>
        <w:rPr/>
        <w:t>Так история оказывается годной лишь для стимулирования аппетита.</w:t>
      </w:r>
    </w:p>
    <w:p>
      <w:pPr>
        <w:pStyle w:val="Normal"/>
        <w:rPr/>
      </w:pPr>
      <w:r>
        <w:rPr/>
        <w:t>Трагедии в этом мире отсутствуют. Смерть отца обрастает описанием всевозможных не относящихся к делу подробностей. Там, где русская литература видела тему, достойную пера Толстого, у Добычина мелкое происшествие:</w:t>
      </w:r>
    </w:p>
    <w:p>
      <w:pPr>
        <w:pStyle w:val="Normal"/>
        <w:rPr/>
      </w:pPr>
      <w:r>
        <w:rPr/>
      </w:r>
    </w:p>
    <w:p>
      <w:pPr>
        <w:pStyle w:val="Style5"/>
        <w:rPr/>
      </w:pPr>
      <w:r>
        <w:rPr/>
        <w:t>«Я подслушал кое-что, когда дамы, сияющие, обнявшись, удалились к маман. Оказалось, что Ольги Кусковой уже нет в живых. Она плохо понимала свое положение, и инженерша принуждена была с ней обстоятельно поговорить. А она показала себя недотрогой. Отправилась на железнодорожную насыпь, накинула полотняный мешок себе на голову и, устроившись на рельсах, дала переехать себя пассажирскому поезду».</w:t>
      </w:r>
    </w:p>
    <w:p>
      <w:pPr>
        <w:pStyle w:val="Normal"/>
        <w:rPr/>
      </w:pPr>
      <w:r>
        <w:rPr/>
      </w:r>
    </w:p>
    <w:p>
      <w:pPr>
        <w:pStyle w:val="Normal"/>
        <w:rPr/>
      </w:pPr>
      <w:r>
        <w:rPr/>
        <w:t>Здесь повествование ведется в зоне голоса той самой инженерши, которая была «принуждена» поговорить с Кусковой, и вновь — добычинский интерес к деталям: полотняный мешок, пассажирский поезд — трагедия тонет в «литературных» подробностях.</w:t>
      </w:r>
    </w:p>
    <w:p>
      <w:pPr>
        <w:pStyle w:val="Normal"/>
        <w:rPr/>
      </w:pPr>
      <w:r>
        <w:rPr/>
        <w:t>Сам же голос лирического героя не только отражает другие голоса, но и внутренне не стабилен. Он пронизан потаенной иронией автора; иногда в языковом отношении текст выглядит как карикатура на язык:</w:t>
      </w:r>
    </w:p>
    <w:p>
      <w:pPr>
        <w:pStyle w:val="Normal"/>
        <w:rPr/>
      </w:pPr>
      <w:r>
        <w:rPr/>
      </w:r>
    </w:p>
    <w:p>
      <w:pPr>
        <w:pStyle w:val="Style5"/>
        <w:rPr/>
      </w:pPr>
      <w:r>
        <w:rPr/>
        <w:t>«Когда это было готово, А.Л. показала нам это…» —</w:t>
      </w:r>
    </w:p>
    <w:p>
      <w:pPr>
        <w:pStyle w:val="Normal"/>
        <w:rPr/>
      </w:pPr>
      <w:r>
        <w:rPr/>
      </w:r>
    </w:p>
    <w:p>
      <w:pPr>
        <w:pStyle w:val="Normal"/>
        <w:rPr/>
      </w:pPr>
      <w:r>
        <w:rPr/>
        <w:t xml:space="preserve">и эта ирония как бы убивает саму лирическую суть героя, но в то же время это очень «деликатное» убийство: в отличие от сказа, где герой саморазоблачается в языке, здесь создан эффект </w:t>
      </w:r>
      <w:r>
        <w:rPr>
          <w:i/>
          <w:iCs/>
        </w:rPr>
        <w:t xml:space="preserve">мерцающей </w:t>
      </w:r>
      <w:r>
        <w:rPr/>
        <w:t>иронии.</w:t>
      </w:r>
    </w:p>
    <w:p>
      <w:pPr>
        <w:pStyle w:val="Normal"/>
        <w:rPr/>
      </w:pPr>
      <w:r>
        <w:rPr/>
        <w:t xml:space="preserve">И как бы в ритме мерцания иронии возникает образ </w:t>
      </w:r>
      <w:r>
        <w:rPr>
          <w:i/>
          <w:iCs/>
        </w:rPr>
        <w:t xml:space="preserve">мерцающего </w:t>
      </w:r>
      <w:r>
        <w:rPr/>
        <w:t xml:space="preserve">повествования. То автор делает шаг в сторону своего героя, и тот вдруг оживает в роли его автобиографического двойника, то отступает, не предупредив,— и герой превращается в механическую фигурку. Эти стилистические колебания отражают некую подспудную динамику самой жизни. При этом важно отметить, что ирония не находит своего разрешения. Возникает ощущение достаточно ироничной прозы, позволяющей понять отношение автора к описываемому миру, и достаточно нейтрального повествования, позволяющего этому миру самораскрыться. Если взять внетекстовую позицию Добычина, то видно, что автор и судит, и не судит эту жизнь; его </w:t>
      </w:r>
      <w:r>
        <w:rPr>
          <w:i/>
          <w:iCs/>
        </w:rPr>
        <w:t xml:space="preserve">метапозиция </w:t>
      </w:r>
      <w:r>
        <w:rPr/>
        <w:t>двойственна, поскольку он видит в этой жизни и некую норму, и ее отсутствие.</w:t>
      </w:r>
    </w:p>
    <w:p>
      <w:pPr>
        <w:pStyle w:val="Normal"/>
        <w:rPr/>
      </w:pPr>
      <w:r>
        <w:rPr/>
        <w:t>Такое повествование может продолжаться бесконечно, увязая все в новых и в новых подробностях; не удивительно, что Добычин прибегает к условному финалу. Выясняется вдруг, что герой близорук. Эта близорукость в финале как бы объясняет конструктивный принцип повествования (все смазано) и превращается в метафору ограниченного мировосприятия героя. На последней странице книги он видит вечером, что</w:t>
      </w:r>
    </w:p>
    <w:p>
      <w:pPr>
        <w:pStyle w:val="Normal"/>
        <w:rPr/>
      </w:pPr>
      <w:r>
        <w:rPr/>
      </w:r>
    </w:p>
    <w:p>
      <w:pPr>
        <w:pStyle w:val="Style5"/>
        <w:rPr/>
      </w:pPr>
      <w:r>
        <w:rPr/>
        <w:t>«звезд очень много и что у них есть лучи».</w:t>
      </w:r>
    </w:p>
    <w:p>
      <w:pPr>
        <w:pStyle w:val="Normal"/>
        <w:rPr/>
      </w:pPr>
      <w:r>
        <w:rPr/>
      </w:r>
    </w:p>
    <w:p>
      <w:pPr>
        <w:pStyle w:val="Normal"/>
        <w:rPr/>
      </w:pPr>
      <w:r>
        <w:rPr/>
        <w:t>Эти лучи звезд должны восприниматься как маленькие лучики надежды в «темном царстве», но не исключено, что в них, как и в метафоре близорукости, есть скрытая пародия на «литературность»:</w:t>
      </w:r>
    </w:p>
    <w:p>
      <w:pPr>
        <w:pStyle w:val="Normal"/>
        <w:rPr/>
      </w:pPr>
      <w:r>
        <w:rPr/>
      </w:r>
    </w:p>
    <w:p>
      <w:pPr>
        <w:pStyle w:val="Style5"/>
        <w:rPr/>
      </w:pPr>
      <w:r>
        <w:rPr/>
        <w:t>«Я стал думать о том, что до этого все, что я видел, я видел неправильно».</w:t>
      </w:r>
    </w:p>
    <w:p>
      <w:pPr>
        <w:pStyle w:val="Normal"/>
        <w:rPr/>
      </w:pPr>
      <w:r>
        <w:rPr/>
      </w:r>
    </w:p>
    <w:p>
      <w:pPr>
        <w:pStyle w:val="Normal"/>
        <w:rPr/>
      </w:pPr>
      <w:r>
        <w:rPr/>
        <w:t>Это еще одна ироническая «волна», на этот раз пародия на характерный для эпохи мотив «самокритики».</w:t>
      </w:r>
    </w:p>
    <w:p>
      <w:pPr>
        <w:pStyle w:val="Normal"/>
        <w:rPr/>
      </w:pPr>
      <w:r>
        <w:rPr/>
        <w:t>Н.Степанов, успевший откликнуться на выход добычинской книги достаточно положительной рецензией («Литературный современник», 1936, №2), отнесся к «самокритике» серьезно и возразил повествователю:</w:t>
      </w:r>
    </w:p>
    <w:p>
      <w:pPr>
        <w:pStyle w:val="Normal"/>
        <w:rPr/>
      </w:pPr>
      <w:r>
        <w:rPr/>
      </w:r>
    </w:p>
    <w:p>
      <w:pPr>
        <w:pStyle w:val="Style5"/>
        <w:rPr/>
      </w:pPr>
      <w:r>
        <w:rPr/>
        <w:t>«Нет, герой повести Добычина видел «правильно», несмотря на свою близорукость».</w:t>
      </w:r>
    </w:p>
    <w:p>
      <w:pPr>
        <w:pStyle w:val="Normal"/>
        <w:rPr/>
      </w:pPr>
      <w:r>
        <w:rPr/>
      </w:r>
    </w:p>
    <w:p>
      <w:pPr>
        <w:pStyle w:val="Normal"/>
        <w:rPr/>
      </w:pPr>
      <w:r>
        <w:rPr/>
        <w:t>Критик попал в ловушку, расставленную писателем, но у него были самые благие намерения. Он «спасал» Добычина, находя в его романе показ измельчания</w:t>
      </w:r>
    </w:p>
    <w:p>
      <w:pPr>
        <w:pStyle w:val="Normal"/>
        <w:rPr/>
      </w:pPr>
      <w:r>
        <w:rPr/>
      </w:r>
    </w:p>
    <w:p>
      <w:pPr>
        <w:pStyle w:val="Style5"/>
        <w:rPr/>
      </w:pPr>
      <w:r>
        <w:rPr/>
        <w:t>«предреволюционной интеллигенции, мертвящую тупость провинции».</w:t>
      </w:r>
    </w:p>
    <w:p>
      <w:pPr>
        <w:pStyle w:val="Normal"/>
        <w:rPr/>
      </w:pPr>
      <w:r>
        <w:rPr/>
      </w:r>
    </w:p>
    <w:p>
      <w:pPr>
        <w:pStyle w:val="Normal"/>
        <w:rPr/>
      </w:pPr>
      <w:r>
        <w:rPr/>
        <w:t>Одновременно он проницательно отмечал, что</w:t>
      </w:r>
    </w:p>
    <w:p>
      <w:pPr>
        <w:pStyle w:val="Normal"/>
        <w:rPr/>
      </w:pPr>
      <w:r>
        <w:rPr/>
      </w:r>
    </w:p>
    <w:p>
      <w:pPr>
        <w:pStyle w:val="Style5"/>
        <w:rPr/>
      </w:pPr>
      <w:r>
        <w:rPr/>
        <w:t>«деталь, мелкие, казалось бы, второстепенные штрихи — Добычин возводит в систему, они составляют основу его художественной манеры… Добычин боится всякой аффектации, назойливости, «тенденции»».</w:t>
      </w:r>
    </w:p>
    <w:p>
      <w:pPr>
        <w:pStyle w:val="Normal"/>
        <w:rPr/>
      </w:pPr>
      <w:r>
        <w:rPr/>
      </w:r>
    </w:p>
    <w:p>
      <w:pPr>
        <w:pStyle w:val="Normal"/>
        <w:rPr/>
      </w:pPr>
      <w:r>
        <w:rPr/>
        <w:t>Но постепенно тон критика меняется:</w:t>
      </w:r>
    </w:p>
    <w:p>
      <w:pPr>
        <w:pStyle w:val="Normal"/>
        <w:rPr/>
      </w:pPr>
      <w:r>
        <w:rPr/>
      </w:r>
    </w:p>
    <w:p>
      <w:pPr>
        <w:pStyle w:val="Style5"/>
        <w:rPr/>
      </w:pPr>
      <w:r>
        <w:rPr/>
        <w:t>«Иронический скептицизм Добычина индивидуалистичен, его ирония съедает без остатка изображаемое им: вещи и объекты действительности теряют свое реальное соотношение, становясь равноценными, вернее, одинаково неясными, в том выхолощенном мире, который изображен у Добычина».</w:t>
      </w:r>
    </w:p>
    <w:p>
      <w:pPr>
        <w:pStyle w:val="Normal"/>
        <w:rPr/>
      </w:pPr>
      <w:r>
        <w:rPr/>
      </w:r>
    </w:p>
    <w:p>
      <w:pPr>
        <w:pStyle w:val="Normal"/>
        <w:rPr/>
      </w:pPr>
      <w:r>
        <w:rPr/>
        <w:t xml:space="preserve">Причисляя книгу Добычина к ряду книг «экспериментальных», рассчитанных на узкий круг «любителей», Н.Степанов стремился сохранить для Добычина место в </w:t>
      </w:r>
      <w:r>
        <w:rPr>
          <w:i/>
          <w:iCs/>
        </w:rPr>
        <w:t xml:space="preserve">маргинальной </w:t>
      </w:r>
      <w:r>
        <w:rPr/>
        <w:t>литературе, прикрыть его именем «экспериментатора», однако был вынужден добавить, что в «экспериментаторности» Добычина «слишком много — от формалистических ухищрений и объективизма».</w:t>
      </w:r>
    </w:p>
    <w:p>
      <w:pPr>
        <w:pStyle w:val="Normal"/>
        <w:rPr/>
      </w:pPr>
      <w:r>
        <w:rPr/>
        <w:t>Но Добычина уже ничто не могло «прикрыть». Труд поставить все точки над «</w:t>
      </w:r>
      <w:r>
        <w:rPr>
          <w:lang w:val="en-US"/>
        </w:rPr>
        <w:t>i</w:t>
      </w:r>
      <w:r>
        <w:rPr/>
        <w:t>» взяли на себя Алексей Толстой, приехавший специально из Москвы, чтобы заклеймить Добычина как «позор» для всей ленинградской писательской организации, и литературовед Н.Берковский, который заявил на собрании в Союзе писателей, где «разбиралось» творчество Добычина:</w:t>
      </w:r>
    </w:p>
    <w:p>
      <w:pPr>
        <w:pStyle w:val="Normal"/>
        <w:rPr/>
      </w:pPr>
      <w:r>
        <w:rPr/>
      </w:r>
    </w:p>
    <w:p>
      <w:pPr>
        <w:pStyle w:val="Style5"/>
        <w:rPr/>
      </w:pPr>
      <w:r>
        <w:rPr/>
        <w:t>«Беда Добычина в том, что вот этот город Двинск 1905 года увиден двинскими глазами, изображен с позиций двинского мировоззрения… Этот профиль добычинской прозы — это, конечно, профиль смерти».</w:t>
      </w:r>
    </w:p>
    <w:p>
      <w:pPr>
        <w:pStyle w:val="Normal"/>
        <w:rPr/>
      </w:pPr>
      <w:r>
        <w:rPr/>
      </w:r>
    </w:p>
    <w:p>
      <w:pPr>
        <w:pStyle w:val="Normal"/>
        <w:rPr/>
      </w:pPr>
      <w:r>
        <w:rPr/>
        <w:t>Добычин и тут пошел против течения. Он поднялся на трибуну и кратко, со спокойной дерзостью отверг предъявленные ему обвинения. Как было отмечено в отчете о собрании, опубликованном в «Литературном Ленинграде» (20.</w:t>
      </w:r>
      <w:r>
        <w:rPr>
          <w:lang w:val="en-US"/>
        </w:rPr>
        <w:t>lll</w:t>
      </w:r>
      <w:r>
        <w:rPr/>
        <w:t>.1936), он сказал</w:t>
      </w:r>
    </w:p>
    <w:p>
      <w:pPr>
        <w:pStyle w:val="Normal"/>
        <w:rPr/>
      </w:pPr>
      <w:r>
        <w:rPr/>
      </w:r>
    </w:p>
    <w:p>
      <w:pPr>
        <w:pStyle w:val="Style5"/>
        <w:rPr/>
      </w:pPr>
      <w:r>
        <w:rPr/>
        <w:t>«несколько маловразумительных слов о прискорбии, с которым он слышит утверждение, что его книгу считают идейно враждебной».</w:t>
      </w:r>
    </w:p>
    <w:p>
      <w:pPr>
        <w:pStyle w:val="Normal"/>
        <w:rPr/>
      </w:pPr>
      <w:r>
        <w:rPr/>
      </w:r>
    </w:p>
    <w:p>
      <w:pPr>
        <w:pStyle w:val="Normal"/>
        <w:rPr/>
      </w:pPr>
      <w:r>
        <w:rPr/>
        <w:t>Спустя некоторое время после писательского собрания Добычин исчез. Друзья подняли тревогу. В квартире, где он жил, все было нетронутым, нашли его паспорт: версии об аресте или переезде в другой город исключались.</w:t>
      </w:r>
    </w:p>
    <w:p>
      <w:pPr>
        <w:pStyle w:val="Normal"/>
        <w:rPr/>
      </w:pPr>
      <w:r>
        <w:rPr/>
        <w:t>Стихия воды оказалась в конечном счете роковой не только для героев Добычина, но и для него самого: через несколько месяцев после исчезновения писателя его тело было выловлено в Неве.</w:t>
      </w:r>
    </w:p>
    <w:p>
      <w:pPr>
        <w:pStyle w:val="Normal"/>
        <w:rPr/>
      </w:pPr>
      <w:r>
        <w:rPr/>
        <w:t>Читая Добычина, понимаешь, что он — как и Лиз — в своих произведениях «заплыл за поворот». Но не из кокетства, не из расчета на успех, а потому, что был настоящий писатель. Писательство — это и есть «заплыв за поворот», предприятие рискованное; все прочее, как сказал Верлен,— литература.</w:t>
      </w:r>
    </w:p>
    <w:p>
      <w:pPr>
        <w:pStyle w:val="Normal"/>
        <w:rPr/>
      </w:pPr>
      <w:r>
        <w:rPr/>
        <w:t>Эпоха выполнила, как грозилась, многие свои обязательства. Конфликт Добычина с требованиями времени привел к насильственному забвению его «нейтрального письма». Добычина прокляли, разоблачили как гомосексуалиста и классового врага, растоптали, забыли.</w:t>
      </w:r>
    </w:p>
    <w:p>
      <w:pPr>
        <w:pStyle w:val="Normal"/>
        <w:rPr/>
      </w:pPr>
      <w:r>
        <w:rPr/>
        <w:t>Теперь он воскрес.</w:t>
      </w:r>
    </w:p>
    <w:p>
      <w:pPr>
        <w:pStyle w:val="Normal"/>
        <w:rPr/>
      </w:pPr>
      <w:r>
        <w:rPr/>
      </w:r>
    </w:p>
    <w:p>
      <w:pPr>
        <w:pStyle w:val="Style5"/>
        <w:rPr/>
      </w:pPr>
      <w:r>
        <w:rPr/>
        <w:t>«Приняв от всех приветствия и с каждым гостем выпив, именинница сейчас же ошалела и весь вечер просидела молча, хлопая глазами и то вздергивая голову и озираясь, то опять роняя ее».</w:t>
      </w:r>
    </w:p>
    <w:p>
      <w:pPr>
        <w:pStyle w:val="Normal"/>
        <w:rPr/>
      </w:pPr>
      <w:r>
        <w:rPr/>
      </w:r>
    </w:p>
    <w:p>
      <w:pPr>
        <w:pStyle w:val="Normal"/>
        <w:rPr/>
      </w:pPr>
      <w:r>
        <w:rPr/>
        <w:t>Недавно в архивах нашли и опубликовали его предсмертную повесть «Шуркина родня», откуда я взял цитату. Эта повесть написана не с «белых» или «красных» позиций. Она написана писателем, который понял, что в России исторически произошло необратимое обесценивание человеческой жизни. Оно породило революцию. Вместе с ней оно породило детей вроде Шурки, которые с младенческих лет способны на все:</w:t>
      </w:r>
    </w:p>
    <w:p>
      <w:pPr>
        <w:pStyle w:val="Normal"/>
        <w:rPr/>
      </w:pPr>
      <w:r>
        <w:rPr/>
      </w:r>
    </w:p>
    <w:p>
      <w:pPr>
        <w:pStyle w:val="Style5"/>
        <w:rPr/>
      </w:pPr>
      <w:r>
        <w:rPr/>
        <w:t>«Пешеходы, перекинув башмаки через плечо, шли сбоку по тропинке. Шурка их оглядывал, прикидывая, что с них можно снять, если убить их».</w:t>
      </w:r>
    </w:p>
    <w:p>
      <w:pPr>
        <w:pStyle w:val="Normal"/>
        <w:rPr/>
      </w:pPr>
      <w:r>
        <w:rPr/>
      </w:r>
    </w:p>
    <w:p>
      <w:pPr>
        <w:pStyle w:val="Normal"/>
        <w:rPr/>
      </w:pPr>
      <w:r>
        <w:rPr/>
        <w:t>Однажды ему с другом подвернулся лежащий на снегу пьяный. Они сняли с него обувь, а в пустые карманы шинели насыпали, чтобы было смешнее, снегу.</w:t>
      </w:r>
    </w:p>
    <w:p>
      <w:pPr>
        <w:pStyle w:val="Normal"/>
        <w:rPr/>
      </w:pPr>
      <w:r>
        <w:rPr/>
      </w:r>
    </w:p>
    <w:p>
      <w:pPr>
        <w:pStyle w:val="Style5"/>
        <w:rPr/>
      </w:pPr>
      <w:r>
        <w:rPr/>
        <w:t>«Шурка посмеялся.— Убивать не будем?— глядя на Егорку снизу вверх, спросил он.— Нет,— сказал Егорка,— не из-за чего,— и Шурка с ним согласился».</w:t>
      </w:r>
    </w:p>
    <w:p>
      <w:pPr>
        <w:pStyle w:val="Normal"/>
        <w:rPr/>
      </w:pPr>
      <w:r>
        <w:rPr/>
      </w:r>
    </w:p>
    <w:p>
      <w:pPr>
        <w:pStyle w:val="Normal"/>
        <w:rPr/>
      </w:pPr>
      <w:r>
        <w:rPr/>
        <w:t>В Шуркиной деревне никто не заметил большевистской революции, ни один человек. Казалось, она всегда была в России и всегда будет. «Шуркина родня» — не только литературный шедевр. Это мягко оформленный жестокий приговор. Остается только догадаться, чему и кому.</w:t>
      </w:r>
    </w:p>
    <w:p>
      <w:pPr>
        <w:pStyle w:val="Normal"/>
        <w:rPr/>
      </w:pPr>
      <w:r>
        <w:rPr>
          <w:i/>
          <w:iCs/>
        </w:rPr>
        <w:t xml:space="preserve">Именинница, </w:t>
      </w:r>
      <w:r>
        <w:rPr/>
        <w:t>несомненно, одарила нас всех своим отборным потомством.</w:t>
      </w:r>
    </w:p>
    <w:p>
      <w:pPr>
        <w:pStyle w:val="Normal"/>
        <w:rPr/>
      </w:pPr>
      <w:r>
        <w:rPr/>
      </w:r>
    </w:p>
    <w:p>
      <w:pPr>
        <w:pStyle w:val="Normal"/>
        <w:rPr/>
      </w:pPr>
      <w:r>
        <w:rPr>
          <w:i/>
          <w:iCs/>
        </w:rPr>
        <w:t>1985 год</w:t>
      </w:r>
    </w:p>
    <w:p>
      <w:pPr>
        <w:pStyle w:val="Style10"/>
        <w:rPr>
          <w:rFonts w:eastAsia="MS Mincho;ＭＳ 明朝"/>
        </w:rPr>
      </w:pPr>
      <w:r>
        <w:rPr>
          <w:rFonts w:eastAsia="MS Mincho;ＭＳ 明朝"/>
        </w:rPr>
        <w:t>Виктор Владимирович Ерофеев</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8"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оэта далеко заводит речь…</w:t>
      </w:r>
    </w:p>
    <w:p>
      <w:pPr>
        <w:pStyle w:val="Berschrift4nichtfett"/>
        <w:rPr/>
      </w:pPr>
      <w:r>
        <w:rPr/>
        <w:t>Иосиф Бродский: свобода и одиночество</w:t>
      </w:r>
    </w:p>
    <w:p>
      <w:pPr>
        <w:pStyle w:val="Normal"/>
        <w:rPr/>
      </w:pPr>
      <w:r>
        <w:rPr/>
      </w:r>
    </w:p>
    <w:p>
      <w:pPr>
        <w:pStyle w:val="Normal"/>
        <w:rPr/>
      </w:pPr>
      <w:r>
        <w:rPr/>
      </w:r>
    </w:p>
    <w:p>
      <w:pPr>
        <w:pStyle w:val="Normal"/>
        <w:rPr/>
      </w:pPr>
      <w:r>
        <w:rPr/>
      </w:r>
    </w:p>
    <w:p>
      <w:pPr>
        <w:pStyle w:val="Normal"/>
        <w:rPr/>
      </w:pPr>
      <w:r>
        <w:rPr/>
        <w:t>Слово как будущее культуры, реализующееся в ее настоящем, как предмет веры агностика, озирающегося в опустевшем пантеоне, словно пассажир в опустевшей электричке,— такова «философия слова» у Бродского. Он боготворит язык в духе неоклассической поэтической контрреформации, корни которой лежат в поэзии, с одной стороны, Элиота и Паунда, с другой — русских акмеистов:</w:t>
      </w:r>
    </w:p>
    <w:p>
      <w:pPr>
        <w:pStyle w:val="Normal"/>
        <w:rPr/>
      </w:pPr>
      <w:r>
        <w:rPr/>
      </w:r>
    </w:p>
    <w:p>
      <w:pPr>
        <w:pStyle w:val="Style5"/>
        <w:rPr/>
      </w:pPr>
      <w:r>
        <w:rPr/>
        <w:t>«…Порой с помощью одного слова, одной рифмы пишущему стихотворение удается оказаться там, где до него никто не бывал,— и дальше, может быть, чем он сам бы желал».</w:t>
      </w:r>
      <w:r>
        <w:rPr>
          <w:rStyle w:val="FootnoteCharacters"/>
          <w:rStyle w:val="FootnoteAnchor"/>
        </w:rPr>
        <w:footnoteReference w:id="15"/>
      </w:r>
    </w:p>
    <w:p>
      <w:pPr>
        <w:pStyle w:val="Normal"/>
        <w:rPr/>
      </w:pPr>
      <w:r>
        <w:rPr/>
      </w:r>
    </w:p>
    <w:p>
      <w:pPr>
        <w:pStyle w:val="Normal"/>
        <w:rPr/>
      </w:pPr>
      <w:r>
        <w:rPr/>
        <w:t>В случае с Бродским эмиграция не просто географическое понятие. Поэт пишет на двух языках, отчетливо осознает «дневную» и «ночную» диалектику двуязычия («После того, как я целый день «варюсь» в английском, русский необходим мне для восстановления сил и здоровья»,— здесь можно прибавить: как сон), и его стихи, написанные в эмиграции, существуют одновременно в русской и английской словесных оболочках, на страницах русскоязычных книг и, параллельно, американских поэтических журналов. Смысл этого параллелизма, наверное, не в том, что, будучи наследником двух поэтических традиций, поэт совмещает в себе две поэтические культуры. Его авторские переводы — не механический жест, а момент раскрытия и узнавания англо-американского творческого наследства, так что современная американская словесность видит в Бродском не столько поэта-пришельца, сколько своего продолжателя.</w:t>
      </w:r>
    </w:p>
    <w:p>
      <w:pPr>
        <w:pStyle w:val="Normal"/>
        <w:rPr/>
      </w:pPr>
      <w:r>
        <w:rPr/>
        <w:t>В книге эссе «Меньше, чем единица»</w:t>
      </w:r>
      <w:r>
        <w:rPr>
          <w:rStyle w:val="FootnoteCharacters"/>
          <w:rStyle w:val="FootnoteAnchor"/>
        </w:rPr>
        <w:footnoteReference w:id="16"/>
      </w:r>
      <w:r>
        <w:rPr/>
        <w:t xml:space="preserve"> Бродский приобщает американского читателя к миру русской поэзии. В своих же русских стихах поэт парит над американским ландшафтом:</w:t>
      </w:r>
    </w:p>
    <w:p>
      <w:pPr>
        <w:pStyle w:val="Normal"/>
        <w:rPr/>
      </w:pPr>
      <w:r>
        <w:rPr/>
      </w:r>
    </w:p>
    <w:p>
      <w:pPr>
        <w:pStyle w:val="Style6"/>
        <w:rPr/>
      </w:pPr>
      <w:r>
        <w:rPr/>
        <w:t>Северо-западный ветер его поднимает над</w:t>
      </w:r>
    </w:p>
    <w:p>
      <w:pPr>
        <w:pStyle w:val="Style6"/>
        <w:rPr/>
      </w:pPr>
      <w:r>
        <w:rPr/>
        <w:t>сизой, лиловой, пунцовой, алой</w:t>
      </w:r>
    </w:p>
    <w:p>
      <w:pPr>
        <w:pStyle w:val="Style6"/>
        <w:rPr/>
      </w:pPr>
      <w:r>
        <w:rPr/>
        <w:t>долиной Коннектикута. Он уже</w:t>
      </w:r>
    </w:p>
    <w:p>
      <w:pPr>
        <w:pStyle w:val="Style6"/>
        <w:rPr/>
      </w:pPr>
      <w:r>
        <w:rPr/>
        <w:t>не видит лакомый променад</w:t>
      </w:r>
    </w:p>
    <w:p>
      <w:pPr>
        <w:pStyle w:val="Style6"/>
        <w:rPr/>
      </w:pPr>
      <w:r>
        <w:rPr/>
        <w:t>курицы подвору обветшалой</w:t>
      </w:r>
    </w:p>
    <w:p>
      <w:pPr>
        <w:pStyle w:val="Style6"/>
        <w:rPr/>
      </w:pPr>
      <w:r>
        <w:rPr/>
        <w:t>фермы, суслика на меже.</w:t>
      </w:r>
    </w:p>
    <w:p>
      <w:pPr>
        <w:pStyle w:val="Style6"/>
        <w:rPr/>
      </w:pPr>
      <w:r>
        <w:rPr/>
      </w:r>
    </w:p>
    <w:p>
      <w:pPr>
        <w:pStyle w:val="Style6"/>
        <w:rPr/>
      </w:pPr>
      <w:r>
        <w:rPr/>
        <w:t>На воздушном потоке распластанный, одинок,</w:t>
      </w:r>
    </w:p>
    <w:p>
      <w:pPr>
        <w:pStyle w:val="Style6"/>
        <w:rPr/>
      </w:pPr>
      <w:r>
        <w:rPr/>
        <w:t>все, что он видит — гряду покатых</w:t>
      </w:r>
    </w:p>
    <w:p>
      <w:pPr>
        <w:pStyle w:val="Style6"/>
        <w:rPr/>
      </w:pPr>
      <w:r>
        <w:rPr/>
        <w:t>холмов и серебро реки,</w:t>
      </w:r>
    </w:p>
    <w:p>
      <w:pPr>
        <w:pStyle w:val="Style6"/>
        <w:rPr/>
      </w:pPr>
      <w:r>
        <w:rPr/>
        <w:t>вьющейся точно живой клинок,</w:t>
      </w:r>
    </w:p>
    <w:p>
      <w:pPr>
        <w:pStyle w:val="Style6"/>
        <w:rPr/>
      </w:pPr>
      <w:r>
        <w:rPr/>
        <w:t>сталь в зазубринах перекатов,</w:t>
      </w:r>
    </w:p>
    <w:p>
      <w:pPr>
        <w:pStyle w:val="Style6"/>
        <w:rPr/>
      </w:pPr>
      <w:r>
        <w:rPr/>
        <w:t>схожие с бисером городки</w:t>
      </w:r>
    </w:p>
    <w:p>
      <w:pPr>
        <w:pStyle w:val="Style6"/>
        <w:rPr/>
      </w:pPr>
      <w:r>
        <w:rPr/>
      </w:r>
    </w:p>
    <w:p>
      <w:pPr>
        <w:pStyle w:val="Style6"/>
        <w:rPr/>
      </w:pPr>
      <w:r>
        <w:rPr/>
        <w:t>Новой Англии…</w:t>
      </w:r>
    </w:p>
    <w:p>
      <w:pPr>
        <w:pStyle w:val="Normal"/>
        <w:rPr/>
      </w:pPr>
      <w:r>
        <w:rPr/>
      </w:r>
    </w:p>
    <w:p>
      <w:pPr>
        <w:pStyle w:val="Normal"/>
        <w:rPr/>
      </w:pPr>
      <w:r>
        <w:rPr/>
        <w:t>Этот полет одинокого сильного ястреба, держащего курс на юг, к Рио-Гранде, на пороге зимы, прослежен, казалось бы, американским глазом, но смущает финальная строка стихотворения: детвора, завидев первый снег, кричит по-английски: «Зима, зима!» На каком же языке ей кричать в США, как не по-английски? Последняя строка взрывает герметичность американского мира, вселяет подозрение, что здесь не обошлось без мистификаторской мимикрии, разрушенной напоследок намеренно и наверняка.</w:t>
      </w:r>
    </w:p>
    <w:p>
      <w:pPr>
        <w:pStyle w:val="Normal"/>
        <w:rPr/>
      </w:pPr>
      <w:r>
        <w:rPr/>
        <w:t>В декорациях американского неба вдруг возникает черная языковая дыра, не менее страшная, чем осенний крик птицы, чей образ, и без того нагруженный тяжестью разнородного смысла, в виду той дыры приобретает новое, четвертое измерение, куда и устремляется ястреб:</w:t>
      </w:r>
    </w:p>
    <w:p>
      <w:pPr>
        <w:pStyle w:val="Normal"/>
        <w:rPr/>
      </w:pPr>
      <w:r>
        <w:rPr/>
      </w:r>
    </w:p>
    <w:p>
      <w:pPr>
        <w:pStyle w:val="Style6"/>
        <w:rPr/>
      </w:pPr>
      <w:r>
        <w:rPr/>
        <w:tab/>
        <w:tab/>
        <w:t>…Все выше. В ионосферу.</w:t>
      </w:r>
    </w:p>
    <w:p>
      <w:pPr>
        <w:pStyle w:val="Style6"/>
        <w:rPr/>
      </w:pPr>
      <w:r>
        <w:rPr/>
        <w:t>В астрономически объективный ад</w:t>
      </w:r>
    </w:p>
    <w:p>
      <w:pPr>
        <w:pStyle w:val="Style6"/>
        <w:rPr/>
      </w:pPr>
      <w:r>
        <w:rPr/>
        <w:t>птиц, где отсутствует кислород,</w:t>
      </w:r>
    </w:p>
    <w:p>
      <w:pPr>
        <w:pStyle w:val="Style6"/>
        <w:rPr/>
      </w:pPr>
      <w:r>
        <w:rPr/>
        <w:t>где вместо проса — крупа далеких</w:t>
      </w:r>
    </w:p>
    <w:p>
      <w:pPr>
        <w:pStyle w:val="Style6"/>
        <w:rPr/>
      </w:pPr>
      <w:r>
        <w:rPr/>
        <w:t>звезд. Что для двуногих высь,</w:t>
      </w:r>
    </w:p>
    <w:p>
      <w:pPr>
        <w:pStyle w:val="Style6"/>
        <w:rPr/>
      </w:pPr>
      <w:r>
        <w:rPr/>
        <w:t>то для пернатых наоборот.</w:t>
      </w:r>
    </w:p>
    <w:p>
      <w:pPr>
        <w:pStyle w:val="Style6"/>
        <w:rPr/>
      </w:pPr>
      <w:r>
        <w:rPr/>
        <w:t>Не мозжечком, но в мешочках легких</w:t>
      </w:r>
    </w:p>
    <w:p>
      <w:pPr>
        <w:pStyle w:val="Style6"/>
        <w:rPr/>
      </w:pPr>
      <w:r>
        <w:rPr/>
        <w:t>он догадывается: не спастись.</w:t>
      </w:r>
    </w:p>
    <w:p>
      <w:pPr>
        <w:pStyle w:val="Normal"/>
        <w:rPr/>
      </w:pPr>
      <w:r>
        <w:rPr/>
      </w:r>
    </w:p>
    <w:p>
      <w:pPr>
        <w:pStyle w:val="Normal"/>
        <w:rPr/>
      </w:pPr>
      <w:r>
        <w:rPr/>
        <w:t xml:space="preserve">Бывают программные стихи, но не бывает программных криков, так что я удержусь от банальных определений, замечу только, что этот крик эхом отозвался </w:t>
      </w:r>
      <w:r>
        <w:rPr>
          <w:i/>
          <w:iCs/>
        </w:rPr>
        <w:t xml:space="preserve">во всех углах сборника </w:t>
      </w:r>
      <w:r>
        <w:rPr/>
        <w:t>стихов Бродского «Урания» (1987).</w:t>
      </w:r>
    </w:p>
    <w:p>
      <w:pPr>
        <w:pStyle w:val="Normal"/>
        <w:rPr/>
      </w:pPr>
      <w:r>
        <w:rPr/>
        <w:t xml:space="preserve">Как отзывается эхом и слово </w:t>
      </w:r>
      <w:r>
        <w:rPr>
          <w:i/>
          <w:iCs/>
        </w:rPr>
        <w:t xml:space="preserve">одинок. </w:t>
      </w:r>
      <w:r>
        <w:rPr/>
        <w:t>Здесь, я вижу, открывается перспектива дешевого злорадства. Но если это эхо свести к эмигрантскому синдрому, выйдет глупость. Стоит ли говорить о том, что Бродский, один из самых молодых нобелевских лауреатов, не нуждается в лицемерном или в нелицемерном сочувствии, его судьба в американском изгнании — в отличие от многих — сложилась на редкость благополучно, и дело даже не втом, что, обласканный вниманием интеллектуальных кругов, он жил безбедно и вольно, читая лекции по литературе в различных американских университетах, а в том, что его творческая судьба не прерывалась, она логическим образом развивалась.</w:t>
      </w:r>
    </w:p>
    <w:p>
      <w:pPr>
        <w:pStyle w:val="Normal"/>
        <w:rPr/>
      </w:pPr>
      <w:r>
        <w:rPr/>
        <w:t>И если развитие вело поэта все дальше к одиночеству, то это было им же самим предсказанное и неизбежное одиночество, причина коего таилась не столько в исходе политической тяжбы с не распознавшим его талант государством (случай в России распространенный, почти хрестоматийный), сколько в поэтическом кредо Бродского, его экзистенциальной позиции.</w:t>
      </w:r>
    </w:p>
    <w:p>
      <w:pPr>
        <w:pStyle w:val="Normal"/>
        <w:rPr/>
      </w:pPr>
      <w:r>
        <w:rPr/>
        <w:t>Простая, жестокая мысль о том, что свобода художника обретается ценой одиночества, а, если перефразировать Брехта, абсолютная свобода стоит абсолютного одиночества, приходит на ум, когда читаешь стихи из «Урании»:</w:t>
      </w:r>
    </w:p>
    <w:p>
      <w:pPr>
        <w:pStyle w:val="Normal"/>
        <w:rPr/>
      </w:pPr>
      <w:r>
        <w:rPr/>
      </w:r>
    </w:p>
    <w:p>
      <w:pPr>
        <w:pStyle w:val="Style6"/>
        <w:rPr/>
      </w:pPr>
      <w:r>
        <w:rPr/>
        <w:t>Вечер. Развалины геометрии.</w:t>
      </w:r>
    </w:p>
    <w:p>
      <w:pPr>
        <w:pStyle w:val="Style6"/>
        <w:rPr/>
      </w:pPr>
      <w:r>
        <w:rPr/>
        <w:t>Точка, оставшаяся от угла.</w:t>
      </w:r>
    </w:p>
    <w:p>
      <w:pPr>
        <w:pStyle w:val="Style6"/>
        <w:rPr/>
      </w:pPr>
      <w:r>
        <w:rPr/>
        <w:t>Вообще: чем дальше, тем беспредметнее.</w:t>
      </w:r>
    </w:p>
    <w:p>
      <w:pPr>
        <w:pStyle w:val="Style6"/>
        <w:rPr/>
      </w:pPr>
      <w:r>
        <w:rPr/>
        <w:t>Так раздеваются догола.</w:t>
      </w:r>
    </w:p>
    <w:p>
      <w:pPr>
        <w:pStyle w:val="Style6"/>
        <w:rPr/>
      </w:pPr>
      <w:r>
        <w:rPr/>
        <w:t>Но останавливаются. И заросли</w:t>
      </w:r>
    </w:p>
    <w:p>
      <w:pPr>
        <w:pStyle w:val="Style6"/>
        <w:rPr/>
      </w:pPr>
      <w:r>
        <w:rPr/>
        <w:t>скрывают дальнейшее, как печать</w:t>
      </w:r>
    </w:p>
    <w:p>
      <w:pPr>
        <w:pStyle w:val="Style6"/>
        <w:rPr/>
      </w:pPr>
      <w:r>
        <w:rPr/>
        <w:t>содержанье послания…</w:t>
      </w:r>
    </w:p>
    <w:p>
      <w:pPr>
        <w:pStyle w:val="Normal"/>
        <w:rPr/>
      </w:pPr>
      <w:r>
        <w:rPr/>
      </w:r>
    </w:p>
    <w:p>
      <w:pPr>
        <w:pStyle w:val="Normal"/>
        <w:rPr/>
      </w:pPr>
      <w:r>
        <w:rPr/>
        <w:t>Одиночество, в глазах обывателя, вещь не менее стыдная, чем голое тело. Чем дальше, тем прозрачнее становится воздух стихов Бродского, тени удлиняются, оказываясь куда длиннее человеческих фигур, которые к тому же все чаще оборачиваются мраморными изваяниями, не приспособленными для диалога.</w:t>
      </w:r>
    </w:p>
    <w:p>
      <w:pPr>
        <w:pStyle w:val="Normal"/>
        <w:rPr/>
      </w:pPr>
      <w:r>
        <w:rPr/>
        <w:t xml:space="preserve">Римская империя — тот поэтический мир, который молодой Бродский воскресил живою страстью противоборства поэта и тирана-барана (устойчивая и несколько легкомысленная рифма разных стихов),— на глазах, за ненадобностью, превращается в </w:t>
      </w:r>
      <w:r>
        <w:rPr>
          <w:i/>
          <w:iCs/>
        </w:rPr>
        <w:t xml:space="preserve">собственные </w:t>
      </w:r>
      <w:r>
        <w:rPr/>
        <w:t xml:space="preserve">руины. Ниспровергать некого; дружить, яростно споря,— зачем? Друзья, возлюбленные из стихов перебираются в посвящения. Это плата за ястребиный полет, который — как видно в том же сборнике «Урания» — может принимать и более умиротворенные формы путешествий, когда гулкие шаги туристического «я» раздаются в различных местах Европы, Америки, отдаваясь в читательском сознании скукой неразделенного переживания. Склонность к длиннотам, свойственная Бродскому, толкающая мысль вращаться по кругу (комплекс латентного резонера), приобретает другое значение. Мысль круто разворачивается к воспоминанию (причем воспоминание о любви уравновешивается любовью к воспоминанию) и сладостно вязнет в нем, в том месиве человеческой жизни, где не было ни свободы, ни одиночества, где было все несовершенно, но зато </w:t>
      </w:r>
      <w:r>
        <w:rPr>
          <w:i/>
          <w:iCs/>
        </w:rPr>
        <w:t xml:space="preserve">было: </w:t>
      </w:r>
      <w:r>
        <w:rPr/>
        <w:t>длинноты превращаются в признания:</w:t>
      </w:r>
    </w:p>
    <w:p>
      <w:pPr>
        <w:pStyle w:val="Normal"/>
        <w:rPr/>
      </w:pPr>
      <w:r>
        <w:rPr/>
      </w:r>
    </w:p>
    <w:p>
      <w:pPr>
        <w:pStyle w:val="Style6"/>
        <w:rPr/>
      </w:pPr>
      <w:r>
        <w:rPr/>
        <w:t>Мне нечего сказать ни греку, ни варягу.</w:t>
      </w:r>
    </w:p>
    <w:p>
      <w:pPr>
        <w:pStyle w:val="Style6"/>
        <w:rPr/>
      </w:pPr>
      <w:r>
        <w:rPr/>
        <w:t>Зане не знаю я, в какую землю лягу.</w:t>
      </w:r>
    </w:p>
    <w:p>
      <w:pPr>
        <w:pStyle w:val="Style6"/>
        <w:rPr/>
      </w:pPr>
      <w:r>
        <w:rPr/>
        <w:t>Скрипи, скрипи, перо! переводи бумагу.</w:t>
      </w:r>
    </w:p>
    <w:p>
      <w:pPr>
        <w:pStyle w:val="Normal"/>
        <w:rPr/>
      </w:pPr>
      <w:r>
        <w:rPr/>
      </w:r>
    </w:p>
    <w:p>
      <w:pPr>
        <w:pStyle w:val="Normal"/>
        <w:rPr/>
      </w:pPr>
      <w:r>
        <w:rPr/>
        <w:t xml:space="preserve">В сущности, это не так, это только «часть речи» — уступка отчаянию; ведь именно «так раздеваются догола». Однако, как мы уже знаем; спохватываются, «останавливаются». Движение начинается в другую сторону. Мы словно оказываемся в некой геометрической фигуре, в поле сильных разнонаправленных эмоций. Отчаяние сменяется любовью, это особый вид любви, дань давней философской традиции, </w:t>
      </w:r>
      <w:r>
        <w:rPr>
          <w:lang w:val="en-US"/>
        </w:rPr>
        <w:t>amor</w:t>
      </w:r>
      <w:r>
        <w:rPr/>
        <w:t xml:space="preserve"> </w:t>
      </w:r>
      <w:r>
        <w:rPr>
          <w:lang w:val="en-US"/>
        </w:rPr>
        <w:t>fati</w:t>
      </w:r>
      <w:r>
        <w:rPr/>
        <w:t>, стоическая позиция, с блеском использованная Львом Шестовым (любимый философ поэта), позиция, совмещающая любовь и отчаяние, на полпути от отчаяния к любви. В сорокалетний свой юбилей, уже в Америке, Бродский писал:</w:t>
      </w:r>
    </w:p>
    <w:p>
      <w:pPr>
        <w:pStyle w:val="Normal"/>
        <w:rPr/>
      </w:pPr>
      <w:r>
        <w:rPr/>
      </w:r>
    </w:p>
    <w:p>
      <w:pPr>
        <w:pStyle w:val="Style6"/>
        <w:rPr/>
      </w:pPr>
      <w:r>
        <w:rPr/>
        <w:t>Что сказать мне о жизни? Что оказалась длинной.</w:t>
      </w:r>
    </w:p>
    <w:p>
      <w:pPr>
        <w:pStyle w:val="Style6"/>
        <w:rPr/>
      </w:pPr>
      <w:r>
        <w:rPr/>
        <w:t>Только с горем я чувствую солидарность.</w:t>
      </w:r>
    </w:p>
    <w:p>
      <w:pPr>
        <w:pStyle w:val="Style6"/>
        <w:rPr/>
      </w:pPr>
      <w:r>
        <w:rPr/>
        <w:t>Но пока мне рот не забили глиной,</w:t>
      </w:r>
    </w:p>
    <w:p>
      <w:pPr>
        <w:pStyle w:val="Style6"/>
        <w:rPr/>
      </w:pPr>
      <w:r>
        <w:rPr/>
        <w:t>из него раздаваться будет лишь благодарность.</w:t>
      </w:r>
    </w:p>
    <w:p>
      <w:pPr>
        <w:pStyle w:val="Normal"/>
        <w:rPr/>
      </w:pPr>
      <w:r>
        <w:rPr/>
      </w:r>
    </w:p>
    <w:p>
      <w:pPr>
        <w:pStyle w:val="Normal"/>
        <w:rPr/>
      </w:pPr>
      <w:r>
        <w:rPr/>
        <w:t xml:space="preserve">Но и это лишь часть предполагаемой фигуры. Поэтический мир Бродского, по сути дела, оказывается квадратным. Сторонами </w:t>
      </w:r>
      <w:r>
        <w:rPr>
          <w:i/>
          <w:iCs/>
        </w:rPr>
        <w:t xml:space="preserve">квадрата </w:t>
      </w:r>
      <w:r>
        <w:rPr/>
        <w:t>служат: отчаяние, любовь, здравый смысл и ирония.</w:t>
      </w:r>
    </w:p>
    <w:p>
      <w:pPr>
        <w:pStyle w:val="Normal"/>
        <w:rPr/>
      </w:pPr>
      <w:r>
        <w:rPr/>
        <w:t>Бродский изначально умный поэт, то есть поэт, нашедший удельный вес времени в поэтическом хозяйстве вечности. Оттого он быстро преодолел «детскую болезнь» современной ему московско-ленинградской поэзии, так называемое «шестидесятничество», основной пафос которого определялся… впрочем, Бродский отдал этому пафосу мимолетную дань, хотя бы в ранних, весьма банальных стихах о памятнике:</w:t>
      </w:r>
    </w:p>
    <w:p>
      <w:pPr>
        <w:pStyle w:val="Normal"/>
        <w:rPr/>
      </w:pPr>
      <w:r>
        <w:rPr/>
      </w:r>
    </w:p>
    <w:p>
      <w:pPr>
        <w:pStyle w:val="Style6"/>
        <w:rPr/>
      </w:pPr>
      <w:r>
        <w:rPr/>
        <w:t>Поставим памятник</w:t>
      </w:r>
    </w:p>
    <w:p>
      <w:pPr>
        <w:pStyle w:val="Style6"/>
        <w:rPr/>
      </w:pPr>
      <w:r>
        <w:rPr/>
        <w:t>в конце длинной городской улицы…</w:t>
      </w:r>
    </w:p>
    <w:p>
      <w:pPr>
        <w:pStyle w:val="Style6"/>
        <w:rPr/>
      </w:pPr>
      <w:r>
        <w:rPr/>
      </w:r>
    </w:p>
    <w:p>
      <w:pPr>
        <w:pStyle w:val="Style6"/>
        <w:rPr/>
      </w:pPr>
      <w:r>
        <w:rPr/>
        <w:t>У подножья пьедестала — ручаюсь —</w:t>
      </w:r>
    </w:p>
    <w:p>
      <w:pPr>
        <w:pStyle w:val="Style6"/>
        <w:rPr/>
      </w:pPr>
      <w:r>
        <w:rPr/>
        <w:t>каждое утро будут появляться</w:t>
      </w:r>
    </w:p>
    <w:p>
      <w:pPr>
        <w:pStyle w:val="Style6"/>
        <w:rPr/>
      </w:pPr>
      <w:r>
        <w:rPr/>
        <w:t>цветы…</w:t>
      </w:r>
    </w:p>
    <w:p>
      <w:pPr>
        <w:pStyle w:val="Normal"/>
        <w:rPr/>
      </w:pPr>
      <w:r>
        <w:rPr/>
      </w:r>
    </w:p>
    <w:p>
      <w:pPr>
        <w:pStyle w:val="Normal"/>
        <w:rPr/>
      </w:pPr>
      <w:r>
        <w:rPr/>
        <w:t>И т.д., и т.п. Короче, «поставим памятник лжи». Говоря о подобном умозрении и своей Нобелевской речи, Бродский заметил, что</w:t>
      </w:r>
    </w:p>
    <w:p>
      <w:pPr>
        <w:pStyle w:val="Normal"/>
        <w:rPr/>
      </w:pPr>
      <w:r>
        <w:rPr/>
      </w:r>
    </w:p>
    <w:p>
      <w:pPr>
        <w:pStyle w:val="Style5"/>
        <w:rPr/>
      </w:pPr>
      <w:r>
        <w:rPr/>
        <w:t>«недостаток разговоров об очевидном в том, что они развращают сознание своей легкостью, своим легко обретаемым ощущением правоты. В этом их соблазн, сходный по своей природе с соблазном социального реформатора, зло это порождающего».</w:t>
      </w:r>
    </w:p>
    <w:p>
      <w:pPr>
        <w:pStyle w:val="Normal"/>
        <w:rPr/>
      </w:pPr>
      <w:r>
        <w:rPr/>
      </w:r>
    </w:p>
    <w:p>
      <w:pPr>
        <w:pStyle w:val="Normal"/>
        <w:rPr/>
      </w:pPr>
      <w:r>
        <w:rPr/>
        <w:t>Подобные стихи о памятнике с легкостью обеспечивали поэту репутацию смутьяна, и Бродский в конце 50-х годов явно ценил эту репутацию — назвать его политической девственницей было бы несуразно. Но куда сильнее и своевольнее прорывалась в поэзии юного Бродского тема экзистенциального отчаяния, захватывая попутно темы расставаний, разлук, потерь и старения, оформляясь в элегический жанр, смешиваясь с темой абсурдности жизни и смотрящей из всех щелей смерти:</w:t>
      </w:r>
    </w:p>
    <w:p>
      <w:pPr>
        <w:pStyle w:val="Normal"/>
        <w:rPr/>
      </w:pPr>
      <w:r>
        <w:rPr/>
      </w:r>
    </w:p>
    <w:p>
      <w:pPr>
        <w:pStyle w:val="Style6"/>
        <w:keepNext w:val="true"/>
        <w:rPr/>
      </w:pPr>
      <w:r>
        <w:rPr/>
        <w:t>Смерть — это все машины,</w:t>
      </w:r>
    </w:p>
    <w:p>
      <w:pPr>
        <w:pStyle w:val="Style6"/>
        <w:keepNext w:val="true"/>
        <w:rPr/>
      </w:pPr>
      <w:r>
        <w:rPr/>
        <w:t>это тюрьма и сад.</w:t>
      </w:r>
    </w:p>
    <w:p>
      <w:pPr>
        <w:pStyle w:val="Style6"/>
        <w:rPr/>
      </w:pPr>
      <w:r>
        <w:rPr/>
        <w:t>Смерть — это все мужчины,</w:t>
      </w:r>
    </w:p>
    <w:p>
      <w:pPr>
        <w:pStyle w:val="Style6"/>
        <w:rPr/>
      </w:pPr>
      <w:r>
        <w:rPr/>
        <w:t>галстуки их висят.</w:t>
      </w:r>
    </w:p>
    <w:p>
      <w:pPr>
        <w:pStyle w:val="Style6"/>
        <w:rPr/>
      </w:pPr>
      <w:r>
        <w:rPr/>
        <w:t>Смерть — это стекла в бане,</w:t>
      </w:r>
    </w:p>
    <w:p>
      <w:pPr>
        <w:pStyle w:val="Style6"/>
        <w:rPr/>
      </w:pPr>
      <w:r>
        <w:rPr/>
        <w:t>в церкви, в домах — подряд!</w:t>
      </w:r>
    </w:p>
    <w:p>
      <w:pPr>
        <w:pStyle w:val="Style6"/>
        <w:rPr/>
      </w:pPr>
      <w:r>
        <w:rPr/>
        <w:t>Смерть — это все, что с нами —</w:t>
      </w:r>
    </w:p>
    <w:p>
      <w:pPr>
        <w:pStyle w:val="Style6"/>
        <w:rPr/>
      </w:pPr>
      <w:r>
        <w:rPr/>
        <w:t>ибо они — не узрят.</w:t>
      </w:r>
    </w:p>
    <w:p>
      <w:pPr>
        <w:pStyle w:val="Normal"/>
        <w:rPr/>
      </w:pPr>
      <w:r>
        <w:rPr/>
      </w:r>
    </w:p>
    <w:p>
      <w:pPr>
        <w:pStyle w:val="Normal"/>
        <w:rPr/>
      </w:pPr>
      <w:r>
        <w:rPr/>
        <w:t xml:space="preserve">Такой </w:t>
      </w:r>
      <w:r>
        <w:rPr>
          <w:i/>
          <w:iCs/>
        </w:rPr>
        <w:t xml:space="preserve">бурный </w:t>
      </w:r>
      <w:r>
        <w:rPr/>
        <w:t xml:space="preserve">«пессимизм» в сочетании с фрондой был чреват общественным скандалом, который не преминул разразиться. В 1964 году двадцатичетырехлетнего поэта судили в Ленинграде за тунеядство. Есть замечательный документ эпохи, эпохи борьбы с абстракционизмом и литературной «оттепелью». Это статья «Окололитературный трутень», созданная в </w:t>
      </w:r>
      <w:r>
        <w:rPr>
          <w:i/>
          <w:iCs/>
        </w:rPr>
        <w:t xml:space="preserve">прекрасном стиле </w:t>
      </w:r>
      <w:r>
        <w:rPr/>
        <w:t>не столь отдаленной поры:</w:t>
      </w:r>
    </w:p>
    <w:p>
      <w:pPr>
        <w:pStyle w:val="Normal"/>
        <w:rPr/>
      </w:pPr>
      <w:r>
        <w:rPr/>
      </w:r>
    </w:p>
    <w:p>
      <w:pPr>
        <w:pStyle w:val="Style5"/>
        <w:rPr/>
      </w:pPr>
      <w:r>
        <w:rPr/>
        <w:t>«Несколько лет назад в окололитературных кругах Ленинграда появился молодой человек, именовавший себя стихотворцем. На нем были вельветовые штаны, в руках — неизменный портфель, набитый бумагами…»</w:t>
      </w:r>
    </w:p>
    <w:p>
      <w:pPr>
        <w:pStyle w:val="Normal"/>
        <w:rPr/>
      </w:pPr>
      <w:r>
        <w:rPr/>
      </w:r>
    </w:p>
    <w:p>
      <w:pPr>
        <w:pStyle w:val="Normal"/>
        <w:rPr/>
      </w:pPr>
      <w:r>
        <w:rPr/>
        <w:t>От вельветовых штанов, в представлении авторов статьи, до измены родине оставался только один шаг, и путем подтасовки вырванных из контекста цитат, обвинений в наглости, порнографии, нелегальных встречах с иностранцами, наконец, в желании угнать самолет за границу авторы пытались доказать, что этот шаг уже сделан. Но поскольку политические обвинения оставались голословными, акцент был все-таки сделан на тунеядстве:</w:t>
      </w:r>
    </w:p>
    <w:p>
      <w:pPr>
        <w:pStyle w:val="Normal"/>
        <w:rPr/>
      </w:pPr>
      <w:r>
        <w:rPr/>
      </w:r>
    </w:p>
    <w:p>
      <w:pPr>
        <w:pStyle w:val="Style5"/>
        <w:rPr/>
      </w:pPr>
      <w:r>
        <w:rPr/>
        <w:t>«Надо перестать нянчиться с окололитературным тунеядцем. Такому, как Бродский, не место в Ленинграде».</w:t>
      </w:r>
    </w:p>
    <w:p>
      <w:pPr>
        <w:pStyle w:val="Normal"/>
        <w:rPr/>
      </w:pPr>
      <w:r>
        <w:rPr/>
      </w:r>
    </w:p>
    <w:p>
      <w:pPr>
        <w:pStyle w:val="Style6"/>
        <w:rPr/>
      </w:pPr>
      <w:r>
        <w:rPr/>
        <w:t>Но пока мне рот не забили глиной,</w:t>
      </w:r>
    </w:p>
    <w:p>
      <w:pPr>
        <w:pStyle w:val="Style6"/>
        <w:rPr/>
      </w:pPr>
      <w:r>
        <w:rPr/>
        <w:t>из него раздаваться будет лишь благодарность.</w:t>
      </w:r>
    </w:p>
    <w:p>
      <w:pPr>
        <w:pStyle w:val="Normal"/>
        <w:rPr/>
      </w:pPr>
      <w:r>
        <w:rPr/>
      </w:r>
    </w:p>
    <w:p>
      <w:pPr>
        <w:pStyle w:val="Normal"/>
        <w:rPr/>
      </w:pPr>
      <w:r>
        <w:rPr/>
        <w:t xml:space="preserve">Ну, разумеется: гонения на поэта, которого высоко ставила Ахматова, за которого вступилась, переживала, обеспечили ему необычную судьбу, и такая судьба — нелегкая, опасная, но все-таки не слишком страшная (всего полтора года северной ссылки!), мучительная (не печатали, не признавали — зато признала Ахматова) — </w:t>
      </w:r>
      <w:r>
        <w:rPr>
          <w:i/>
          <w:iCs/>
        </w:rPr>
        <w:t xml:space="preserve">нормальная </w:t>
      </w:r>
      <w:r>
        <w:rPr/>
        <w:t>русская поэтическая судьба, за нее только благодарят.</w:t>
      </w:r>
    </w:p>
    <w:p>
      <w:pPr>
        <w:pStyle w:val="Normal"/>
        <w:rPr/>
      </w:pPr>
      <w:r>
        <w:rPr/>
        <w:t>Суд — каким бы гнусным он ни был — в метафизическом измерении жизни предоставил Бродскому право быть поэтом, ибо поэт, как известно, это взаимосвязь стихов и судьбы, и достойный ответ Бродского на вопрос судьи Савельевой о том, кто зачислил его в ряды поэтов: «Я думаю, что это… от Бога»,— явился достойным вторжением поэта в свою собственную судьбу.</w:t>
      </w:r>
    </w:p>
    <w:p>
      <w:pPr>
        <w:pStyle w:val="Normal"/>
        <w:rPr/>
      </w:pPr>
      <w:r>
        <w:rPr/>
        <w:t xml:space="preserve">Роль страдания в поэтической судьбе — </w:t>
      </w:r>
      <w:r>
        <w:rPr>
          <w:i/>
          <w:iCs/>
        </w:rPr>
        <w:t xml:space="preserve">запретная </w:t>
      </w:r>
      <w:r>
        <w:rPr>
          <w:iCs/>
        </w:rPr>
        <w:t>тема,</w:t>
      </w:r>
      <w:r>
        <w:rPr>
          <w:i/>
          <w:iCs/>
        </w:rPr>
        <w:t xml:space="preserve"> </w:t>
      </w:r>
      <w:r>
        <w:rPr/>
        <w:t>поскольку грань между оправданием насилия по отношению к своемыслию и пониманием необходимости страдания слишком неопределенна, хотя речь идет о разных измерениях. Во всяком случае, нелепо со сладостным мазохизмом ожидать страдания как оформления творческой судьбы; страдание не выбирается, а выбирает.</w:t>
      </w:r>
    </w:p>
    <w:p>
      <w:pPr>
        <w:pStyle w:val="Normal"/>
        <w:rPr/>
      </w:pPr>
      <w:r>
        <w:rPr/>
        <w:t>Выступая с Нобелевской речью (т.е. в жанре, где трудно удержаться от замаскированного кокетства), Бродский назвал в качестве своих учителей пятерых поэтов: Мандельштама, Цветаеву, Фроста, Ахматову, Одена:</w:t>
      </w:r>
    </w:p>
    <w:p>
      <w:pPr>
        <w:pStyle w:val="Normal"/>
        <w:rPr/>
      </w:pPr>
      <w:r>
        <w:rPr/>
      </w:r>
    </w:p>
    <w:p>
      <w:pPr>
        <w:pStyle w:val="Style5"/>
        <w:rPr/>
      </w:pPr>
      <w:r>
        <w:rPr/>
        <w:t>«Эти тени смущают меня постоянно, смущают меня и сегодня. Во всяком случае, они не поощряют меня к красноречию. В лучшие свои минуты я кажусь себе как бы их суммой — но всегда меньшей, чем любая из них в отдельности».</w:t>
      </w:r>
    </w:p>
    <w:p>
      <w:pPr>
        <w:pStyle w:val="Normal"/>
        <w:rPr/>
      </w:pPr>
      <w:r>
        <w:rPr/>
      </w:r>
    </w:p>
    <w:p>
      <w:pPr>
        <w:pStyle w:val="Normal"/>
        <w:rPr/>
      </w:pPr>
      <w:r>
        <w:rPr/>
        <w:t xml:space="preserve">Список учителей Бродского можно расширить. В него войдут и русские поэты </w:t>
      </w:r>
      <w:r>
        <w:rPr>
          <w:lang w:val="en-US"/>
        </w:rPr>
        <w:t>XVIII</w:t>
      </w:r>
      <w:r>
        <w:rPr/>
        <w:t xml:space="preserve"> века, прежде всего Державин, и Баратынский, чье представление о Музе, обладающей «лица необщим выраженьем», близко Бродскому, и обэриуты, и английские поэты-метафизики </w:t>
      </w:r>
      <w:r>
        <w:rPr>
          <w:lang w:val="en-US"/>
        </w:rPr>
        <w:t>XVII</w:t>
      </w:r>
      <w:r>
        <w:rPr/>
        <w:t xml:space="preserve"> века, особенно Джон Донн, и Т.-С.Элиот. У англо-американцев, как пишет Бродский в эссе об Одене, он учился «сдержанности» в выражении поэтических чувств, «универсальному значению и тревожной примеси абсурда». Короче, по мнению Бродского:</w:t>
      </w:r>
    </w:p>
    <w:p>
      <w:pPr>
        <w:pStyle w:val="Normal"/>
        <w:rPr/>
      </w:pPr>
      <w:r>
        <w:rPr/>
      </w:r>
    </w:p>
    <w:p>
      <w:pPr>
        <w:pStyle w:val="Style5"/>
        <w:rPr/>
      </w:pPr>
      <w:r>
        <w:rPr/>
        <w:t>«Поэт крадет направо и налево, и при этом не испытывает ни малейшего чувства вины».</w:t>
      </w:r>
    </w:p>
    <w:p>
      <w:pPr>
        <w:pStyle w:val="Normal"/>
        <w:rPr/>
      </w:pPr>
      <w:r>
        <w:rPr/>
      </w:r>
    </w:p>
    <w:p>
      <w:pPr>
        <w:pStyle w:val="Normal"/>
        <w:rPr/>
      </w:pPr>
      <w:r>
        <w:rPr/>
        <w:t>Но ясно, что результат этих «краж» только тогда становится поэтически ценным, когда преобразуется в собственное видение мира.</w:t>
      </w:r>
    </w:p>
    <w:p>
      <w:pPr>
        <w:pStyle w:val="Normal"/>
        <w:rPr/>
      </w:pPr>
      <w:r>
        <w:rPr/>
      </w:r>
    </w:p>
    <w:p>
      <w:pPr>
        <w:pStyle w:val="Style5"/>
        <w:rPr/>
      </w:pPr>
      <w:r>
        <w:rPr/>
        <w:t xml:space="preserve">«Служенье Муз прежде всего тем и ужасно,— </w:t>
      </w:r>
      <w:r>
        <w:rPr>
          <w:i w:val="false"/>
        </w:rPr>
        <w:t>считает поэт</w:t>
      </w:r>
      <w:r>
        <w:rPr/>
        <w:t>,— что не терпит повторения: ни метафоры, ни сюжета, ни приема… Чем чаще поэт делает этот следующий шаг, тем в более изолированном положении он оказывается. Метод исключения в конечном счете обычно оборачивается против того, кто этим методом злоупотребляет».</w:t>
      </w:r>
    </w:p>
    <w:p>
      <w:pPr>
        <w:pStyle w:val="Normal"/>
        <w:rPr/>
      </w:pPr>
      <w:r>
        <w:rPr/>
      </w:r>
    </w:p>
    <w:p>
      <w:pPr>
        <w:pStyle w:val="Normal"/>
        <w:rPr/>
      </w:pPr>
      <w:r>
        <w:rPr/>
        <w:t>Иными словами, злоупотребление методом становится для Бродского единственно возможной формой употребления метода, зло же скапливается не в стихах, а в судьбе, расширяя до безграничности пространство одиночества.</w:t>
      </w:r>
    </w:p>
    <w:p>
      <w:pPr>
        <w:pStyle w:val="Normal"/>
        <w:rPr/>
      </w:pPr>
      <w:r>
        <w:rPr/>
        <w:t xml:space="preserve">Если поэзия современников и сверстников Бродского, вошедших в литературу в начале 60-х годов, развивалась в двух направлениях: в сторону авангардистской эстетики (или же ее выхолощенного эпигонством подобия) и в сторону архаизации речи (в обоих случаях — бегство от нормативной речи, чаще всего инстинктивного свойства), то Бродский попытался осознанно соединить, казалось бы, несоединимые вещи: он скрестил авангард (с его новыми ритмами, рифмами, строфикой, неологизмами, варваризмами, вульгаризмами и т.д.) с классицистическим подходом (величественные периоды в духе </w:t>
      </w:r>
      <w:r>
        <w:rPr>
          <w:lang w:val="en-US"/>
        </w:rPr>
        <w:t>XVIII</w:t>
      </w:r>
      <w:r>
        <w:rPr/>
        <w:t xml:space="preserve"> в., тяжеловесность, неспешность и формальная безупречность), скрестил мир абсурда с миром порядка. Эти скрещения позволили поэту преодолеть зависимость от культурной традиции, обрести право беседовать с ней </w:t>
      </w:r>
      <w:r>
        <w:rPr>
          <w:i/>
          <w:iCs/>
        </w:rPr>
        <w:t xml:space="preserve">на равных, </w:t>
      </w:r>
      <w:r>
        <w:rPr/>
        <w:t xml:space="preserve">вырваться из кабалы книжности (книжность — бич «культурных» поэтов, стоящих перед культурой преклонив колени, с умильно-сакральным выражением на лице), сознавая при том, что культура стала частью жизни и, следовательно, требует соответственного отражения (представлять себе, что культура — одно, жизнь — иное и только жизнь заслуживает отражения,— ошибка, как правило, тех </w:t>
      </w:r>
      <w:r>
        <w:rPr>
          <w:i/>
          <w:iCs/>
        </w:rPr>
        <w:t xml:space="preserve">полуобразованных </w:t>
      </w:r>
      <w:r>
        <w:rPr/>
        <w:t xml:space="preserve">поэтов, кто культуру воспринимает как нечто внешнее, то есть неорганично). Бродский преодолел книжность, используя прием «одомашнивания» культуры; здесь футуристическая традиция отношения к культуре как к музею использованных приемов сошлась с </w:t>
      </w:r>
      <w:r>
        <w:rPr>
          <w:i/>
          <w:iCs/>
        </w:rPr>
        <w:t xml:space="preserve">интимным переживанием </w:t>
      </w:r>
      <w:r>
        <w:rPr/>
        <w:t>культуры (розановское отношение к литературе как к собственным штанам).</w:t>
      </w:r>
    </w:p>
    <w:p>
      <w:pPr>
        <w:pStyle w:val="Normal"/>
        <w:rPr/>
      </w:pPr>
      <w:r>
        <w:rPr/>
        <w:t xml:space="preserve">Привкус абсурда, усвоенного Бродским у экзистенциальной философии, англо-американских поэтов, а кроме того, у обэриутов, содействовал разложению не только «чистого» отчаяния, но и других сторон </w:t>
      </w:r>
      <w:r>
        <w:rPr>
          <w:i/>
          <w:iCs/>
        </w:rPr>
        <w:t>эмоционального квадрата.</w:t>
      </w:r>
    </w:p>
    <w:p>
      <w:pPr>
        <w:pStyle w:val="Normal"/>
        <w:rPr/>
      </w:pPr>
      <w:r>
        <w:rPr/>
        <w:t>Любовь — мощный двигатель поэзии Бродского, порою кажущийся намеренно форсированным: «Я любил тебя больше, чем ангелов и самого…» — в своем первоначальном виде восходит к уроку Одена:</w:t>
      </w:r>
    </w:p>
    <w:p>
      <w:pPr>
        <w:pStyle w:val="Normal"/>
        <w:rPr/>
      </w:pPr>
      <w:r>
        <w:rPr/>
      </w:r>
    </w:p>
    <w:p>
      <w:pPr>
        <w:pStyle w:val="Style6"/>
        <w:rPr>
          <w:lang w:val="en-GB"/>
        </w:rPr>
      </w:pPr>
      <w:r>
        <w:rPr>
          <w:lang w:val="en-US"/>
        </w:rPr>
        <w:t>If equal affection cannot be</w:t>
      </w:r>
    </w:p>
    <w:p>
      <w:pPr>
        <w:pStyle w:val="Style6"/>
        <w:rPr>
          <w:lang w:val="en-GB"/>
        </w:rPr>
      </w:pPr>
      <w:r>
        <w:rPr>
          <w:lang w:val="en-US"/>
        </w:rPr>
        <w:t>Let the more loving one be me.</w:t>
      </w:r>
      <w:r>
        <w:rPr>
          <w:rStyle w:val="FootnoteCharacters"/>
          <w:rStyle w:val="FootnoteAnchor"/>
          <w:lang w:val="en-US"/>
        </w:rPr>
        <w:footnoteReference w:id="17"/>
      </w:r>
    </w:p>
    <w:p>
      <w:pPr>
        <w:pStyle w:val="Normal"/>
        <w:rPr>
          <w:lang w:val="en-GB"/>
        </w:rPr>
      </w:pPr>
      <w:r>
        <w:rPr>
          <w:lang w:val="en-GB"/>
        </w:rPr>
      </w:r>
    </w:p>
    <w:p>
      <w:pPr>
        <w:pStyle w:val="Normal"/>
        <w:rPr/>
      </w:pPr>
      <w:r>
        <w:rPr/>
        <w:t>Но чистота чувства у Бродского — редкость. Обычно любовь, как я уже говорил, переплетается с отчаянием и тревогой (из ранних стихов:</w:t>
      </w:r>
    </w:p>
    <w:p>
      <w:pPr>
        <w:pStyle w:val="Normal"/>
        <w:rPr/>
      </w:pPr>
      <w:r>
        <w:rPr/>
      </w:r>
    </w:p>
    <w:p>
      <w:pPr>
        <w:pStyle w:val="Style6"/>
        <w:rPr/>
      </w:pPr>
      <w:r>
        <w:rPr/>
        <w:t>«Ни страны, ни погоста</w:t>
      </w:r>
    </w:p>
    <w:p>
      <w:pPr>
        <w:pStyle w:val="Style6"/>
        <w:rPr/>
      </w:pPr>
      <w:r>
        <w:rPr/>
        <w:t>не хочу выбирать.</w:t>
      </w:r>
    </w:p>
    <w:p>
      <w:pPr>
        <w:pStyle w:val="Style6"/>
        <w:rPr/>
      </w:pPr>
      <w:r>
        <w:rPr/>
        <w:t>На Васильевский остров</w:t>
      </w:r>
    </w:p>
    <w:p>
      <w:pPr>
        <w:pStyle w:val="Style6"/>
        <w:rPr/>
      </w:pPr>
      <w:r>
        <w:rPr/>
        <w:t>я приду умирать»),</w:t>
      </w:r>
    </w:p>
    <w:p>
      <w:pPr>
        <w:pStyle w:val="Normal"/>
        <w:rPr/>
      </w:pPr>
      <w:r>
        <w:rPr/>
      </w:r>
    </w:p>
    <w:p>
      <w:pPr>
        <w:pStyle w:val="Normal"/>
        <w:rPr/>
      </w:pPr>
      <w:r>
        <w:rPr/>
        <w:t>образуя синкретический образ любви к возлюбленной, родине, несовершенному миру, року и т.д. Или же любовь начинает порою смешиваться — здесь включаются абсурд и недостаточность веры в абсолютные ценности — с циническим чувством.</w:t>
      </w:r>
    </w:p>
    <w:p>
      <w:pPr>
        <w:pStyle w:val="Normal"/>
        <w:rPr/>
      </w:pPr>
      <w:r>
        <w:rPr/>
        <w:t>Этот момент объективизируется в эпатаже, «дразнений гусей», свидетельствуя о пустоте пантеона — примете современного мира. В результате любовная трагедия может обернуться фарсом, изложенным бойким пятистопным ямбом:</w:t>
      </w:r>
    </w:p>
    <w:p>
      <w:pPr>
        <w:pStyle w:val="Normal"/>
        <w:rPr/>
      </w:pPr>
      <w:r>
        <w:rPr/>
      </w:r>
    </w:p>
    <w:p>
      <w:pPr>
        <w:pStyle w:val="Style6"/>
        <w:rPr/>
      </w:pPr>
      <w:r>
        <w:rPr/>
        <w:t>Петров женат был на ее сестре,</w:t>
      </w:r>
    </w:p>
    <w:p>
      <w:pPr>
        <w:pStyle w:val="Style6"/>
        <w:rPr/>
      </w:pPr>
      <w:r>
        <w:rPr/>
        <w:t>но он любил свояченицу; в этом</w:t>
      </w:r>
    </w:p>
    <w:p>
      <w:pPr>
        <w:pStyle w:val="Style6"/>
        <w:rPr/>
      </w:pPr>
      <w:r>
        <w:rPr/>
        <w:t>сознавшись ей, он позапрошлым летом,</w:t>
      </w:r>
    </w:p>
    <w:p>
      <w:pPr>
        <w:pStyle w:val="Style6"/>
        <w:rPr/>
      </w:pPr>
      <w:r>
        <w:rPr/>
        <w:t>поехав в отпуск, утонул в Днестре.</w:t>
      </w:r>
    </w:p>
    <w:p>
      <w:pPr>
        <w:pStyle w:val="Style6"/>
        <w:rPr/>
      </w:pPr>
      <w:r>
        <w:rPr/>
      </w:r>
    </w:p>
    <w:p>
      <w:pPr>
        <w:pStyle w:val="Style6"/>
        <w:rPr>
          <w:iCs/>
        </w:rPr>
      </w:pPr>
      <w:r>
        <w:rPr>
          <w:iCs/>
        </w:rPr>
        <w:t>(«Чаепитие»)</w:t>
      </w:r>
    </w:p>
    <w:p>
      <w:pPr>
        <w:pStyle w:val="Normal"/>
        <w:rPr/>
      </w:pPr>
      <w:r>
        <w:rPr/>
      </w:r>
    </w:p>
    <w:p>
      <w:pPr>
        <w:pStyle w:val="Normal"/>
        <w:rPr/>
      </w:pPr>
      <w:r>
        <w:rPr/>
        <w:t>Фарс разлагает любовь — особенно тогда, когда она слаба,— на составные, чреватые игривой метафорой, элементы:</w:t>
      </w:r>
    </w:p>
    <w:p>
      <w:pPr>
        <w:pStyle w:val="Style6"/>
        <w:rPr/>
      </w:pPr>
      <w:r>
        <w:rPr/>
      </w:r>
    </w:p>
    <w:p>
      <w:pPr>
        <w:pStyle w:val="Style6"/>
        <w:rPr/>
      </w:pPr>
      <w:r>
        <w:rPr/>
        <w:t>Сдав все свои экзамены, она</w:t>
      </w:r>
    </w:p>
    <w:p>
      <w:pPr>
        <w:pStyle w:val="Style6"/>
        <w:rPr/>
      </w:pPr>
      <w:r>
        <w:rPr/>
        <w:t>к себе в субботу пригласила друга;</w:t>
      </w:r>
    </w:p>
    <w:p>
      <w:pPr>
        <w:pStyle w:val="Style6"/>
        <w:rPr/>
      </w:pPr>
      <w:r>
        <w:rPr/>
        <w:t>был вечер, и закупорена туго</w:t>
      </w:r>
    </w:p>
    <w:p>
      <w:pPr>
        <w:pStyle w:val="Style6"/>
        <w:rPr/>
      </w:pPr>
      <w:r>
        <w:rPr/>
        <w:t>была бутылка красного вина.</w:t>
      </w:r>
    </w:p>
    <w:p>
      <w:pPr>
        <w:pStyle w:val="Style6"/>
        <w:rPr/>
      </w:pPr>
      <w:r>
        <w:rPr/>
      </w:r>
    </w:p>
    <w:p>
      <w:pPr>
        <w:pStyle w:val="Style6"/>
        <w:rPr>
          <w:iCs/>
        </w:rPr>
      </w:pPr>
      <w:r>
        <w:rPr>
          <w:iCs/>
        </w:rPr>
        <w:t>(«Дебют»)</w:t>
      </w:r>
    </w:p>
    <w:p>
      <w:pPr>
        <w:pStyle w:val="Normal"/>
        <w:rPr/>
      </w:pPr>
      <w:r>
        <w:rPr/>
      </w:r>
    </w:p>
    <w:p>
      <w:pPr>
        <w:pStyle w:val="Normal"/>
        <w:rPr/>
      </w:pPr>
      <w:r>
        <w:rPr/>
        <w:t>Однако мужской «раздевающий» взгляд редко доминирует, находясь в связанном состоянии, обогащаясь, нейтрализуясь или преображаясь благодаря иронии.</w:t>
      </w:r>
    </w:p>
    <w:p>
      <w:pPr>
        <w:pStyle w:val="Normal"/>
        <w:rPr/>
      </w:pPr>
      <w:r>
        <w:rPr/>
      </w:r>
    </w:p>
    <w:p>
      <w:pPr>
        <w:pStyle w:val="Normal"/>
        <w:rPr/>
      </w:pPr>
      <w:r>
        <w:rPr/>
      </w:r>
    </w:p>
    <w:p>
      <w:pPr>
        <w:pStyle w:val="Normal"/>
        <w:rPr/>
      </w:pPr>
      <w:r>
        <w:rPr/>
        <w:t xml:space="preserve">Ирония в поэзии Бродского непосредственным образом сопряжена со здравым смыслом. Я бы даже мог назвать поэзию Бродского поэзией здравого смысла, так велик в ней момент сдержанности, самоотчуждения, «постороннего» взгляда. Такое определение может показаться вялым и малопоэтичным, во всяком случае недемоничным, что в </w:t>
      </w:r>
      <w:r>
        <w:rPr>
          <w:lang w:val="en-US"/>
        </w:rPr>
        <w:t>XX</w:t>
      </w:r>
      <w:r>
        <w:rPr/>
        <w:t xml:space="preserve"> веке звучит чуть ли не оскорблением. Но, вспоминая свою первую встречу с Оденом, Бродский приводит такое его суждение о Чехове:</w:t>
      </w:r>
    </w:p>
    <w:p>
      <w:pPr>
        <w:pStyle w:val="Normal"/>
        <w:rPr/>
      </w:pPr>
      <w:r>
        <w:rPr/>
      </w:r>
    </w:p>
    <w:p>
      <w:pPr>
        <w:pStyle w:val="Style6"/>
        <w:rPr/>
      </w:pPr>
      <w:r>
        <w:rPr/>
        <w:t>«Лучший русский писатель — Чехов.</w:t>
      </w:r>
    </w:p>
    <w:p>
      <w:pPr>
        <w:pStyle w:val="Style6"/>
        <w:rPr/>
      </w:pPr>
      <w:r>
        <w:rPr/>
        <w:t>—</w:t>
      </w:r>
      <w:r>
        <w:rPr>
          <w:rFonts w:eastAsia="Verdana" w:cs="Verdana"/>
        </w:rPr>
        <w:t xml:space="preserve"> </w:t>
      </w:r>
      <w:r>
        <w:rPr/>
        <w:t>Почему?</w:t>
      </w:r>
    </w:p>
    <w:p>
      <w:pPr>
        <w:pStyle w:val="Style6"/>
        <w:rPr/>
      </w:pPr>
      <w:r>
        <w:rPr/>
        <w:t>—</w:t>
      </w:r>
      <w:r>
        <w:rPr>
          <w:rFonts w:eastAsia="Verdana" w:cs="Verdana"/>
        </w:rPr>
        <w:t xml:space="preserve"> </w:t>
      </w:r>
      <w:r>
        <w:rPr/>
        <w:t>Он — единственный из ваших людей, у кого был здравый смысл».</w:t>
      </w:r>
    </w:p>
    <w:p>
      <w:pPr>
        <w:pStyle w:val="Normal"/>
        <w:rPr/>
      </w:pPr>
      <w:r>
        <w:rPr/>
      </w:r>
    </w:p>
    <w:p>
      <w:pPr>
        <w:pStyle w:val="Normal"/>
        <w:rPr/>
      </w:pPr>
      <w:r>
        <w:rPr/>
        <w:t>Слова умирающего Н.Страхова — «Я хотел быть трезвым среди пьяных» — можно применить к поэзии Бродского. Именно трезвость и здравый смысл удержали Бродского от метафизической экзальтации, не допустили мистического запанибратства. Его стихотворение «Разговор с небожителем», в сущности, оказалось «абортированным» откровением, осталось монологом:</w:t>
      </w:r>
    </w:p>
    <w:p>
      <w:pPr>
        <w:pStyle w:val="Normal"/>
        <w:rPr/>
      </w:pPr>
      <w:r>
        <w:rPr/>
      </w:r>
    </w:p>
    <w:p>
      <w:pPr>
        <w:pStyle w:val="Style6"/>
        <w:rPr/>
      </w:pPr>
      <w:r>
        <w:rPr/>
        <w:tab/>
        <w:tab/>
        <w:t>Не стану ждать</w:t>
      </w:r>
    </w:p>
    <w:p>
      <w:pPr>
        <w:pStyle w:val="Style6"/>
        <w:rPr/>
      </w:pPr>
      <w:r>
        <w:rPr/>
        <w:t>твоих ответов, Ангел, поелику</w:t>
      </w:r>
    </w:p>
    <w:p>
      <w:pPr>
        <w:pStyle w:val="Style6"/>
        <w:rPr/>
      </w:pPr>
      <w:r>
        <w:rPr/>
        <w:t>столь плохо представляемому лику,</w:t>
      </w:r>
    </w:p>
    <w:p>
      <w:pPr>
        <w:pStyle w:val="Style6"/>
        <w:keepNext w:val="true"/>
        <w:rPr/>
      </w:pPr>
      <w:r>
        <w:rPr/>
        <w:tab/>
        <w:tab/>
        <w:t>как твой, под стать,</w:t>
      </w:r>
    </w:p>
    <w:p>
      <w:pPr>
        <w:pStyle w:val="Style6"/>
        <w:keepNext w:val="true"/>
        <w:rPr/>
      </w:pPr>
      <w:r>
        <w:rPr/>
        <w:tab/>
        <w:tab/>
        <w:t>должно быть, лишь</w:t>
      </w:r>
    </w:p>
    <w:p>
      <w:pPr>
        <w:pStyle w:val="Style6"/>
        <w:keepNext w:val="true"/>
        <w:rPr/>
      </w:pPr>
      <w:r>
        <w:rPr/>
        <w:t>молчанье…</w:t>
      </w:r>
    </w:p>
    <w:p>
      <w:pPr>
        <w:pStyle w:val="Normal"/>
        <w:rPr/>
      </w:pPr>
      <w:r>
        <w:rPr/>
      </w:r>
    </w:p>
    <w:p>
      <w:pPr>
        <w:pStyle w:val="Normal"/>
        <w:rPr/>
      </w:pPr>
      <w:r>
        <w:rPr/>
        <w:t>Позиция здравого смысла определяет цикл стихов Бродского на темы Римской империи, созданный прежде всего не для каких-либо аллюзий, но для того, чтобы показать устойчивость и «усталое» постоянство мира, что близко идеям автора «Улисса». В политическом измерении здравый смысл заставляет Бродского занять «постутопическую» позицию, увидеть в катаклизмах века борьбу не добра со злом, а меньшего зла с большим и выразить, в результате, свой скептицизм по отношению к политическим движениям в целом.</w:t>
      </w:r>
    </w:p>
    <w:p>
      <w:pPr>
        <w:pStyle w:val="Normal"/>
        <w:rPr/>
      </w:pPr>
      <w:r>
        <w:rPr/>
      </w:r>
    </w:p>
    <w:p>
      <w:pPr>
        <w:pStyle w:val="Style5"/>
        <w:rPr/>
      </w:pPr>
      <w:r>
        <w:rPr/>
        <w:t xml:space="preserve">«Я не верю в политические движения,— </w:t>
      </w:r>
      <w:r>
        <w:rPr>
          <w:i w:val="false"/>
        </w:rPr>
        <w:t>утверждал поэт по приезде в США</w:t>
      </w:r>
      <w:r>
        <w:rPr/>
        <w:t>,— я верю в личные движения, в движения души — когда человек смотрит на самого себя и устыжается так, что производит какое-то изменение — внутри себя, не вовне».</w:t>
      </w:r>
    </w:p>
    <w:p>
      <w:pPr>
        <w:pStyle w:val="Normal"/>
        <w:rPr/>
      </w:pPr>
      <w:r>
        <w:rPr/>
      </w:r>
    </w:p>
    <w:p>
      <w:pPr>
        <w:pStyle w:val="Normal"/>
        <w:rPr/>
      </w:pPr>
      <w:r>
        <w:rPr/>
        <w:t>Бродский сочувственно относится к идее непротивленчества, делая акцент на внутреннем самосовершенствовании, отчуждаясь, однако, от максимализма толстовства. Впрочем, последовательного аполитизма не получается, и в Нобелевской речи поэт высказался решительно:</w:t>
      </w:r>
    </w:p>
    <w:p>
      <w:pPr>
        <w:pStyle w:val="Normal"/>
        <w:rPr/>
      </w:pPr>
      <w:r>
        <w:rPr/>
      </w:r>
    </w:p>
    <w:p>
      <w:pPr>
        <w:pStyle w:val="Style5"/>
        <w:rPr/>
      </w:pPr>
      <w:r>
        <w:rPr/>
        <w:t>«…По крайней мере, до тех пор, пока государство позволяет себе вмешиваться в дела литературы, литература имеет право вмешиваться в дела государства».</w:t>
      </w:r>
    </w:p>
    <w:p>
      <w:pPr>
        <w:pStyle w:val="Normal"/>
        <w:rPr/>
      </w:pPr>
      <w:r>
        <w:rPr/>
      </w:r>
    </w:p>
    <w:p>
      <w:pPr>
        <w:pStyle w:val="Normal"/>
        <w:rPr/>
      </w:pPr>
      <w:r>
        <w:rPr/>
        <w:t>Включенный в поэтику, здравый смысл зачастую переплетается с иронией и самоиронией, позволяющей поэту как снимать эмоциональное напряжение, так и вести диалог с культурой на разных содержательных уровнях, с различными целями. Один из наиболее показательных примеров иронического диалога находим в поэме «Двадцать сонетов к Марии Стюарт» (1974), особенно в той ее части, где Бродский предлагает свою версию пушкинской темы и где особенно отчетливо видны все стороны его эмоционального квадрата:</w:t>
      </w:r>
    </w:p>
    <w:p>
      <w:pPr>
        <w:pStyle w:val="Normal"/>
        <w:rPr/>
      </w:pPr>
      <w:r>
        <w:rPr/>
      </w:r>
    </w:p>
    <w:p>
      <w:pPr>
        <w:pStyle w:val="Style6"/>
        <w:rPr/>
      </w:pPr>
      <w:r>
        <w:rPr/>
        <w:t>Я вас любил. Любовь еще (возможно,</w:t>
      </w:r>
    </w:p>
    <w:p>
      <w:pPr>
        <w:pStyle w:val="Style6"/>
        <w:rPr/>
      </w:pPr>
      <w:r>
        <w:rPr/>
        <w:t>что просто боль) сверлит мои мозги.</w:t>
      </w:r>
    </w:p>
    <w:p>
      <w:pPr>
        <w:pStyle w:val="Style6"/>
        <w:rPr/>
      </w:pPr>
      <w:r>
        <w:rPr/>
        <w:t>Все разлетелось к черту на куски.</w:t>
      </w:r>
    </w:p>
    <w:p>
      <w:pPr>
        <w:pStyle w:val="Style6"/>
        <w:rPr/>
      </w:pPr>
      <w:r>
        <w:rPr/>
        <w:t>Я застрелиться пробовал, но сложно</w:t>
      </w:r>
    </w:p>
    <w:p>
      <w:pPr>
        <w:pStyle w:val="Style6"/>
        <w:rPr/>
      </w:pPr>
      <w:r>
        <w:rPr/>
        <w:t>с оружием. И далее, виски:</w:t>
      </w:r>
    </w:p>
    <w:p>
      <w:pPr>
        <w:pStyle w:val="Style6"/>
        <w:rPr/>
      </w:pPr>
      <w:r>
        <w:rPr/>
        <w:t>в который вдарить? Портила не дрожь, но</w:t>
      </w:r>
    </w:p>
    <w:p>
      <w:pPr>
        <w:pStyle w:val="Style6"/>
        <w:rPr/>
      </w:pPr>
      <w:r>
        <w:rPr/>
        <w:t>задумчивость. Черт! Все не по-людски!</w:t>
      </w:r>
    </w:p>
    <w:p>
      <w:pPr>
        <w:pStyle w:val="Style6"/>
        <w:rPr/>
      </w:pPr>
      <w:r>
        <w:rPr/>
        <w:t>Я вас любил так сильно, безнадежно,</w:t>
      </w:r>
    </w:p>
    <w:p>
      <w:pPr>
        <w:pStyle w:val="Style6"/>
        <w:rPr/>
      </w:pPr>
      <w:r>
        <w:rPr/>
        <w:t>как дай вам Бог другими — но не даст!</w:t>
      </w:r>
    </w:p>
    <w:p>
      <w:pPr>
        <w:pStyle w:val="Style6"/>
        <w:rPr/>
      </w:pPr>
      <w:r>
        <w:rPr/>
        <w:t>Он, будучи на многое горазд,</w:t>
      </w:r>
    </w:p>
    <w:p>
      <w:pPr>
        <w:pStyle w:val="Style6"/>
        <w:rPr/>
      </w:pPr>
      <w:r>
        <w:rPr/>
        <w:t>не сотворит — по Пармениду — дважды</w:t>
      </w:r>
    </w:p>
    <w:p>
      <w:pPr>
        <w:pStyle w:val="Style6"/>
        <w:rPr/>
      </w:pPr>
      <w:r>
        <w:rPr/>
        <w:t>сей жар в крови, ширококостный хруст,</w:t>
      </w:r>
    </w:p>
    <w:p>
      <w:pPr>
        <w:pStyle w:val="Style6"/>
        <w:rPr/>
      </w:pPr>
      <w:r>
        <w:rPr/>
        <w:t>чтоб пломбы в пасти плавились от жажды</w:t>
      </w:r>
    </w:p>
    <w:p>
      <w:pPr>
        <w:pStyle w:val="Style6"/>
        <w:rPr/>
      </w:pPr>
      <w:r>
        <w:rPr/>
        <w:t>коснуться — «бюст» зачеркиваю — уст!</w:t>
      </w:r>
    </w:p>
    <w:p>
      <w:pPr>
        <w:pStyle w:val="Normal"/>
        <w:rPr/>
      </w:pPr>
      <w:r>
        <w:rPr/>
      </w:r>
    </w:p>
    <w:p>
      <w:pPr>
        <w:pStyle w:val="Normal"/>
        <w:rPr/>
      </w:pPr>
      <w:r>
        <w:rPr/>
        <w:t>Эмоциональный квадрат Бродского был бы достаточно непрочной, ломкой фигурой, если бы не существовало веры Бродского в слово.</w:t>
      </w:r>
    </w:p>
    <w:p>
      <w:pPr>
        <w:pStyle w:val="Normal"/>
        <w:rPr/>
      </w:pPr>
      <w:r>
        <w:rPr/>
        <w:t>Именно такая вера может рассматриваться как абсолют в поэтическом сознании Бродского.</w:t>
      </w:r>
    </w:p>
    <w:p>
      <w:pPr>
        <w:pStyle w:val="Normal"/>
        <w:rPr/>
      </w:pPr>
      <w:r>
        <w:rPr/>
        <w:t>В 1965 году он сформулировал свое кредо, остающееся в силе по сей день. В стихотворении «Одной поэтессе» он писал:</w:t>
      </w:r>
    </w:p>
    <w:p>
      <w:pPr>
        <w:pStyle w:val="Normal"/>
        <w:rPr/>
      </w:pPr>
      <w:r>
        <w:rPr/>
      </w:r>
    </w:p>
    <w:p>
      <w:pPr>
        <w:pStyle w:val="Style6"/>
        <w:rPr/>
      </w:pPr>
      <w:r>
        <w:rPr/>
        <w:t>Я заражен нормальным классицизмом.</w:t>
      </w:r>
    </w:p>
    <w:p>
      <w:pPr>
        <w:pStyle w:val="Style6"/>
        <w:rPr/>
      </w:pPr>
      <w:r>
        <w:rPr/>
        <w:t>А вы, мой друг, заражены сарказмом…</w:t>
      </w:r>
    </w:p>
    <w:p>
      <w:pPr>
        <w:pStyle w:val="Normal"/>
        <w:rPr/>
      </w:pPr>
      <w:r>
        <w:rPr/>
      </w:r>
    </w:p>
    <w:p>
      <w:pPr>
        <w:pStyle w:val="Normal"/>
        <w:rPr/>
      </w:pPr>
      <w:r>
        <w:rPr/>
        <w:t>Бродский обнаруживает три вида поэзии:</w:t>
      </w:r>
    </w:p>
    <w:p>
      <w:pPr>
        <w:pStyle w:val="Normal"/>
        <w:rPr/>
      </w:pPr>
      <w:r>
        <w:rPr/>
      </w:r>
    </w:p>
    <w:p>
      <w:pPr>
        <w:pStyle w:val="Style6"/>
        <w:rPr/>
      </w:pPr>
      <w:r>
        <w:rPr/>
        <w:t>Один певец подготовляет рапорт.</w:t>
      </w:r>
    </w:p>
    <w:p>
      <w:pPr>
        <w:pStyle w:val="Style6"/>
        <w:rPr/>
      </w:pPr>
      <w:r>
        <w:rPr/>
        <w:t>Другой рождает приглушенный ропот.</w:t>
      </w:r>
    </w:p>
    <w:p>
      <w:pPr>
        <w:pStyle w:val="Style6"/>
        <w:rPr/>
      </w:pPr>
      <w:r>
        <w:rPr/>
        <w:t>А третий знает, что он сам лишь рупор.</w:t>
      </w:r>
    </w:p>
    <w:p>
      <w:pPr>
        <w:pStyle w:val="Style6"/>
        <w:rPr/>
      </w:pPr>
      <w:r>
        <w:rPr/>
        <w:t>И он срывает все цветы родства.</w:t>
      </w:r>
    </w:p>
    <w:p>
      <w:pPr>
        <w:pStyle w:val="Normal"/>
        <w:rPr/>
      </w:pPr>
      <w:r>
        <w:rPr/>
      </w:r>
    </w:p>
    <w:p>
      <w:pPr>
        <w:pStyle w:val="Normal"/>
        <w:rPr/>
      </w:pPr>
      <w:r>
        <w:rPr/>
        <w:t>Если «рапорт» относится к псевдопоэзии, то «ропот» — отличительный знак гражданственной лирики, вознесенной в России на пьедестал, однако именно третья, медиумная, позиция близка Бродскому, который, через отрицание сарказма, объясняет ее значимость:</w:t>
      </w:r>
    </w:p>
    <w:p>
      <w:pPr>
        <w:pStyle w:val="Normal"/>
        <w:rPr/>
      </w:pPr>
      <w:r>
        <w:rPr/>
      </w:r>
    </w:p>
    <w:p>
      <w:pPr>
        <w:pStyle w:val="Style6"/>
        <w:rPr/>
      </w:pPr>
      <w:r>
        <w:rPr/>
        <w:t>И скажет смерть, что не поспеть сарказму</w:t>
      </w:r>
    </w:p>
    <w:p>
      <w:pPr>
        <w:pStyle w:val="Style6"/>
        <w:rPr/>
      </w:pPr>
      <w:r>
        <w:rPr/>
        <w:t>за силой жизни. Проницая призму,</w:t>
      </w:r>
    </w:p>
    <w:p>
      <w:pPr>
        <w:pStyle w:val="Style6"/>
        <w:rPr/>
      </w:pPr>
      <w:r>
        <w:rPr/>
        <w:t>способен он лишь увеличить плазму.</w:t>
      </w:r>
    </w:p>
    <w:p>
      <w:pPr>
        <w:pStyle w:val="Style6"/>
        <w:rPr/>
      </w:pPr>
      <w:r>
        <w:rPr/>
        <w:t>Ему, увы, не озарить ядра.</w:t>
      </w:r>
    </w:p>
    <w:p>
      <w:pPr>
        <w:pStyle w:val="Normal"/>
        <w:rPr/>
      </w:pPr>
      <w:r>
        <w:rPr/>
      </w:r>
    </w:p>
    <w:p>
      <w:pPr>
        <w:pStyle w:val="Normal"/>
        <w:rPr/>
      </w:pPr>
      <w:r>
        <w:rPr/>
        <w:t>В книге «Меньше, чем единица», где по разным эссе рассеяны мысли Бродского о собственной поэтике, дано и другое объяснение «нормальному классицизму»: человек, долго живший в архитектурных ансамблях Петербурга,</w:t>
      </w:r>
    </w:p>
    <w:p>
      <w:pPr>
        <w:pStyle w:val="Normal"/>
        <w:rPr/>
      </w:pPr>
      <w:r>
        <w:rPr/>
      </w:r>
    </w:p>
    <w:p>
      <w:pPr>
        <w:pStyle w:val="Style5"/>
        <w:rPr/>
      </w:pPr>
      <w:r>
        <w:rPr/>
        <w:t>«склонен связывать добродетель с пропорциональностью. Это старая греческая мысль, но, будучи перенесена под северные небеса, она обретает несколько воинствующий характер и заставляет художника, мягко говоря, чрезвычайно заботиться о форме. Такое влияние особенно очевидно в отношении русской, или, по месту рождения, петербургской поэзии. Ибо в течение двух с половиной столетий эта школа, от Ломоносова и Державина до Пушкина и его плеяды (Баратынский, Вяземский, Дельвиг), и далее до акмеистов в этом столетии (Ахматова, Мандельштам) существовала под тем же знаком, под которым и была зачата: под знаком классицизма».</w:t>
      </w:r>
    </w:p>
    <w:p>
      <w:pPr>
        <w:pStyle w:val="Normal"/>
        <w:rPr/>
      </w:pPr>
      <w:r>
        <w:rPr/>
      </w:r>
    </w:p>
    <w:p>
      <w:pPr>
        <w:pStyle w:val="Normal"/>
        <w:rPr/>
      </w:pPr>
      <w:r>
        <w:rPr/>
        <w:t>Впрочем, с экзистенциальной точки зрения, вера в слово может быть поставлена под сомнение. Будь Бродский верным учеником Киркегора и Шестова, у него было бы два пути. Либо, в конечном счете, замкнуться в молчании, поскольку отчаяние парализует самую возможность коммуникации, попросту делая ее бессмысленной. Либо совершить «скачок» (если пользоваться терминологией Камю, исследовавшего подобный казус именно у Киркегора и Шестова) и в глубине отчаяния найти источник веры.</w:t>
      </w:r>
    </w:p>
    <w:p>
      <w:pPr>
        <w:pStyle w:val="Normal"/>
        <w:rPr/>
      </w:pPr>
      <w:r>
        <w:rPr/>
        <w:t>Бродский решает дилемму как поэт. Молчание, естественно, не соответствует природе поэтического таланта. Что касается «скачка», то Бродский сознается в недостаточности своих метафизических возможностей.</w:t>
      </w:r>
    </w:p>
    <w:p>
      <w:pPr>
        <w:pStyle w:val="Normal"/>
        <w:rPr/>
      </w:pPr>
      <w:r>
        <w:rPr/>
        <w:t>Поэтому он придает слову значение абсолюта, мимоходом ссылаясь на первую строку Евангелия от Иоанна: «В начале было Слово…» — впрочем, роль ссылки здесь скорее метафорическая. Бродский возвел слово в абсолют, исходя главным образом из своих юношеских представлений о культуре (отразившихся в эссе «Меньше, чем единица», где он писал, обобщая опыт своего послевоенного поколения:</w:t>
      </w:r>
    </w:p>
    <w:p>
      <w:pPr>
        <w:pStyle w:val="Normal"/>
        <w:rPr/>
      </w:pPr>
      <w:r>
        <w:rPr/>
      </w:r>
    </w:p>
    <w:p>
      <w:pPr>
        <w:pStyle w:val="Style5"/>
        <w:rPr/>
      </w:pPr>
      <w:r>
        <w:rPr/>
        <w:t>«Книги… держали нас в своей абсолютной власти. Диккенс был более реален, чем Сталин или Берия… Книги становились первой и единственной реальностью в то время, как самая реальность рассматривалась как бессмыслица или помеха»</w:t>
      </w:r>
      <w:r>
        <w:rPr>
          <w:i w:val="false"/>
        </w:rPr>
        <w:t>),</w:t>
      </w:r>
    </w:p>
    <w:p>
      <w:pPr>
        <w:pStyle w:val="Normal"/>
        <w:rPr/>
      </w:pPr>
      <w:r>
        <w:rPr/>
      </w:r>
    </w:p>
    <w:p>
      <w:pPr>
        <w:pStyle w:val="Normal"/>
        <w:rPr/>
      </w:pPr>
      <w:r>
        <w:rPr/>
        <w:t>затем дополненных опытом поэта:</w:t>
      </w:r>
    </w:p>
    <w:p>
      <w:pPr>
        <w:pStyle w:val="Normal"/>
        <w:rPr/>
      </w:pPr>
      <w:r>
        <w:rPr/>
      </w:r>
    </w:p>
    <w:p>
      <w:pPr>
        <w:pStyle w:val="Style5"/>
        <w:rPr/>
      </w:pPr>
      <w:r>
        <w:rPr/>
        <w:t>«…Слова и то, как они звучат, важнее для поэта, нежели идеи и убеждения. Когда дело идет к стихотворению, в начале по-прежнему стоит слово».</w:t>
      </w:r>
    </w:p>
    <w:p>
      <w:pPr>
        <w:pStyle w:val="Normal"/>
        <w:rPr/>
      </w:pPr>
      <w:r>
        <w:rPr/>
      </w:r>
    </w:p>
    <w:p>
      <w:pPr>
        <w:pStyle w:val="Normal"/>
        <w:rPr/>
      </w:pPr>
      <w:r>
        <w:rPr/>
        <w:t>Этот вывод, по дурной традиции, можно было бы отнести к формализму, не имей он противоположного значения. По логике Бродского, вступая в поэзию по каким угодно соображениям, поэт в результате отдает себя во власть языка, который определяет прошлое, настоящее и будущее культуры, то есть является ее главным хранителем. Язык, выступая как некая совокупность коллективной памяти, диктует поэту его место и его роль в тот самый момент культуры, который совпадает с моментом его жизни. В этом смысле поэт несвободен — эта несвобода не только не вызывает у Бродского бунтарской реакции, но охотно им принимается, поскольку в конце концов оказывается лишь мнимой несвободой. Определив инструментальность поэта, язык дает ему силы, каких у него иначе не могло бы быть, ведет его куда дальше, чем он бы шел сам, по своему произволу, и свобода — здесь парадоксальным образом возникает формула Маркса — превращается именно в осознанную необходимость служения языку.</w:t>
      </w:r>
    </w:p>
    <w:p>
      <w:pPr>
        <w:pStyle w:val="Normal"/>
        <w:rPr/>
      </w:pPr>
      <w:r>
        <w:rPr/>
      </w:r>
    </w:p>
    <w:p>
      <w:pPr>
        <w:pStyle w:val="Style5"/>
        <w:rPr/>
      </w:pPr>
      <w:r>
        <w:rPr/>
        <w:t xml:space="preserve">«Сколь бы драматичен ни был непосредственный опыт человека, он всегда перекрывается опытом инструмента,— </w:t>
      </w:r>
      <w:r>
        <w:rPr>
          <w:i w:val="false"/>
        </w:rPr>
        <w:t>пишет Бродский в эссе о Марине Цветаевой.</w:t>
      </w:r>
      <w:r>
        <w:rPr/>
        <w:t>— Поэт же есть комбинация инструмента с человеком в одном лице, с постоянным преобладанием первого над вторым. Ощущение этого преобладания ответственно за тембр, осознание его — за судьбу».</w:t>
      </w:r>
    </w:p>
    <w:p>
      <w:pPr>
        <w:pStyle w:val="Normal"/>
        <w:rPr/>
      </w:pPr>
      <w:r>
        <w:rPr/>
      </w:r>
    </w:p>
    <w:p>
      <w:pPr>
        <w:pStyle w:val="Normal"/>
        <w:rPr/>
      </w:pPr>
      <w:r>
        <w:rPr/>
        <w:t>Стихи Бродского, в своей совокупности, представляют собой гимн слову, все пишется во славу его:</w:t>
      </w:r>
    </w:p>
    <w:p>
      <w:pPr>
        <w:pStyle w:val="Normal"/>
        <w:rPr/>
      </w:pPr>
      <w:r>
        <w:rPr/>
      </w:r>
    </w:p>
    <w:p>
      <w:pPr>
        <w:pStyle w:val="Style6"/>
        <w:rPr/>
      </w:pPr>
      <w:r>
        <w:rPr/>
        <w:t>Слушай, дружина, враги и братие!</w:t>
      </w:r>
    </w:p>
    <w:p>
      <w:pPr>
        <w:pStyle w:val="Style6"/>
        <w:rPr/>
      </w:pPr>
      <w:r>
        <w:rPr/>
        <w:t>Все, что творил я, творил не ради я</w:t>
      </w:r>
    </w:p>
    <w:p>
      <w:pPr>
        <w:pStyle w:val="Style6"/>
        <w:rPr/>
      </w:pPr>
      <w:r>
        <w:rPr/>
        <w:t>славы в эпоху кино и радио,</w:t>
      </w:r>
    </w:p>
    <w:p>
      <w:pPr>
        <w:pStyle w:val="Style6"/>
        <w:rPr/>
      </w:pPr>
      <w:r>
        <w:rPr/>
        <w:t>но ради речи родной, словесности.</w:t>
      </w:r>
    </w:p>
    <w:p>
      <w:pPr>
        <w:pStyle w:val="Style6"/>
        <w:rPr/>
      </w:pPr>
      <w:r>
        <w:rPr/>
        <w:t>За каковое раденье-жречество</w:t>
      </w:r>
    </w:p>
    <w:p>
      <w:pPr>
        <w:pStyle w:val="Style6"/>
        <w:rPr/>
      </w:pPr>
      <w:r>
        <w:rPr/>
        <w:t>(сказано ж доктору: сам пусть лечится),</w:t>
      </w:r>
    </w:p>
    <w:p>
      <w:pPr>
        <w:pStyle w:val="Style6"/>
        <w:rPr/>
      </w:pPr>
      <w:r>
        <w:rPr/>
        <w:t>чаши лишившись в пиру Отечества,</w:t>
      </w:r>
    </w:p>
    <w:p>
      <w:pPr>
        <w:pStyle w:val="Style6"/>
        <w:rPr/>
      </w:pPr>
      <w:r>
        <w:rPr/>
        <w:t>ныне стою в незнакомой местности.</w:t>
      </w:r>
    </w:p>
    <w:p>
      <w:pPr>
        <w:pStyle w:val="Normal"/>
        <w:rPr/>
      </w:pPr>
      <w:r>
        <w:rPr/>
      </w:r>
    </w:p>
    <w:p>
      <w:pPr>
        <w:pStyle w:val="Normal"/>
        <w:rPr/>
      </w:pPr>
      <w:r>
        <w:rPr/>
        <w:t xml:space="preserve">Именно вера в слово вводит Бродского в классическую эстетику, сохраняет его экзистенциальное право быть поэтом, не чувствующим абсурдности своего положения, подозревать за культурой серьезный и неразгаданный смысл и, что тоже важно, сдерживать капризы своенравного лирического «я», иначе его — в рамках эмоционального квадрата — начинает швырять во все стороны: от любовного безумства к ироническому признанию, от утверждения своей гениальности к утверждению собственного ничтожества. Такая </w:t>
      </w:r>
      <w:r>
        <w:rPr>
          <w:i/>
          <w:iCs/>
        </w:rPr>
        <w:t xml:space="preserve">качка </w:t>
      </w:r>
      <w:r>
        <w:rPr/>
        <w:t>не может не приводить к парадоксам, способным озадачить критику, к которой, как выясняется из сборника эссе, Бродский не питает особой любви, так как она слишком удалена от подлинного творчества, чтобы оценивать его адекватно.</w:t>
      </w:r>
    </w:p>
    <w:p>
      <w:pPr>
        <w:pStyle w:val="Normal"/>
        <w:rPr/>
      </w:pPr>
      <w:r>
        <w:rPr/>
        <w:t xml:space="preserve">Мнения самого Бродского о литературе часто пристрастны и спорны, но не лишены внутренней логики. Об этом можно судить, в частности, по негативным суждениям о Толстом, которому Бродский — словно по традиции места жительства, по следам Мережковского — предпочитает Достоевского. В </w:t>
      </w:r>
      <w:r>
        <w:rPr>
          <w:lang w:val="en-US"/>
        </w:rPr>
        <w:t>XX</w:t>
      </w:r>
      <w:r>
        <w:rPr/>
        <w:t xml:space="preserve"> веке особенно высоко Бродский ставит прозу Платонова, верно отмечая, что он</w:t>
      </w:r>
    </w:p>
    <w:p>
      <w:pPr>
        <w:pStyle w:val="Normal"/>
        <w:rPr/>
      </w:pPr>
      <w:r>
        <w:rPr/>
      </w:r>
    </w:p>
    <w:p>
      <w:pPr>
        <w:pStyle w:val="Style5"/>
        <w:rPr/>
      </w:pPr>
      <w:r>
        <w:rPr/>
        <w:t>«подчинил себя языку эпохи, увидев в нем такие бездны, заглянув в которые однажды, он уже более не мог скользить по литературной поверхности, занимаясь хитросплетениями сюжета, типографскими изысками и стилистическими кружевами».</w:t>
      </w:r>
    </w:p>
    <w:p>
      <w:pPr>
        <w:pStyle w:val="Normal"/>
        <w:rPr/>
      </w:pPr>
      <w:r>
        <w:rPr/>
      </w:r>
    </w:p>
    <w:p>
      <w:pPr>
        <w:pStyle w:val="Normal"/>
        <w:rPr/>
      </w:pPr>
      <w:r>
        <w:rPr/>
        <w:t>Не следует приуменьшать скептицизма изгнанника, но он не распространяется, при всем том, на веру Бродского в русскую культуру. Он отстаивал ее достоинство, например, в полемике с чешским писателем, живущим на Западе, Миланом Кундерой, создателем теории среднеевропейской культуры, повернутой будто бы спиной к иррациональной, надсадной культуре России (представленной у него прежде всего Достоевским).</w:t>
      </w:r>
    </w:p>
    <w:p>
      <w:pPr>
        <w:pStyle w:val="Normal"/>
        <w:rPr/>
      </w:pPr>
      <w:r>
        <w:rPr/>
      </w:r>
    </w:p>
    <w:p>
      <w:pPr>
        <w:pStyle w:val="Style5"/>
        <w:rPr/>
      </w:pPr>
      <w:r>
        <w:rPr/>
        <w:t xml:space="preserve">«Сущность подавляющего числа романов Достоевского,— </w:t>
      </w:r>
      <w:r>
        <w:rPr>
          <w:i w:val="false"/>
        </w:rPr>
        <w:t>возражал Бродский (доступно и незатейливо)</w:t>
      </w:r>
      <w:r>
        <w:rPr/>
        <w:t>,— состоит в борьбе за человеческую душу, ибо писатель предполагал, что человек является существом духовным».</w:t>
      </w:r>
    </w:p>
    <w:p>
      <w:pPr>
        <w:pStyle w:val="Normal"/>
        <w:rPr/>
      </w:pPr>
      <w:r>
        <w:rPr/>
      </w:r>
    </w:p>
    <w:p>
      <w:pPr>
        <w:pStyle w:val="Normal"/>
        <w:rPr/>
      </w:pPr>
      <w:r>
        <w:rPr/>
        <w:t>Бродскому также принадлежат слова об «огромной культуре» России, сказанные им в 80-е годы:</w:t>
      </w:r>
    </w:p>
    <w:p>
      <w:pPr>
        <w:pStyle w:val="Normal"/>
        <w:rPr/>
      </w:pPr>
      <w:r>
        <w:rPr/>
      </w:r>
    </w:p>
    <w:p>
      <w:pPr>
        <w:pStyle w:val="Style5"/>
        <w:rPr/>
      </w:pPr>
      <w:r>
        <w:rPr/>
        <w:t>«Россия — страна с огромными ресурсами, с невероятными человеческими возможностями. И какой бы отток культуры, интеллигенции из нее ни происходил, она рано или поздно из своих недр что-нибудь эдакое выдаст и всех удивит. Это, если угодно, количественный эффект. Это просто огромная страна, огромная культура. А в том, что касается литературы,— один из самых грандиозных языков. И поэтому совершенно неизбежно, что в недрах этого языка будут возникать явления, которые нас будут сводить с ума. Независимо оттого, где будет находиться человек, говорящий или пишущий на этом языке».</w:t>
      </w:r>
    </w:p>
    <w:p>
      <w:pPr>
        <w:pStyle w:val="Normal"/>
        <w:rPr/>
      </w:pPr>
      <w:r>
        <w:rPr/>
      </w:r>
    </w:p>
    <w:p>
      <w:pPr>
        <w:pStyle w:val="Normal"/>
        <w:rPr/>
      </w:pPr>
      <w:r>
        <w:rPr/>
        <w:t>Единственным долгом поэта перед обществом Бродский считает долг «писать хорошо». В сущности, даже не столько перед обществом, сколько перед мировой культурой. Задача поэта — найти свое место в культуре и соответствовать ему.</w:t>
      </w:r>
    </w:p>
    <w:p>
      <w:pPr>
        <w:pStyle w:val="Normal"/>
        <w:rPr/>
      </w:pPr>
      <w:r>
        <w:rPr/>
        <w:t>Но найти свое место в культуре — не значит получить пожизненный мандат. Эстетика здравого смысла хороша для пьяной эпохи; когда время трезвеет, она начинает тяготеть к резонерству. Этому способствует и положение литературного генерала, в которого постоянно рискует превратиться бывший рыжий ленинградец в вельветовых штанах, брезгливо оценивающий и переоценивающий литературные дарования. Возникает движение к поэзии когда-то осмеянного «рапорта» — рапорта о собственной особо выдающейся судьбе.</w:t>
      </w:r>
    </w:p>
    <w:p>
      <w:pPr>
        <w:pStyle w:val="Normal"/>
        <w:rPr/>
      </w:pPr>
      <w:r>
        <w:rPr/>
        <w:t>Стихотворение «Осенний крик ястреба» — это попытка поэта разобраться в своем настоящем положении. Необходимо удержаться на высоте, найти смысл в одиночестве и свободе, превратить их в катализатор поэзии, избежать банальности и самоповтора. Сложность еще и в том, что — если обыграть слова самого Бродского — сумма двух культур, американской и русской, для языкового состояния поэта может оказаться меньше каждого из слагаемых.</w:t>
      </w:r>
    </w:p>
    <w:p>
      <w:pPr>
        <w:pStyle w:val="Normal"/>
        <w:rPr/>
      </w:pPr>
      <w:r>
        <w:rPr/>
        <w:t>Утрата связи с живым, меняющимся русским языком не может пройти бесследно; это плата за судьбу, которая, через страдания, муки и фанаберии поэта, предоставляет ему право почувствовать себя в полной мере инструментом языка в тот момент, когда «личный» язык оказывается не в обычном состоянии данности, а в положении ускользающей ценности, и осенний крик ястреба приобретает болезненную пронзительность.</w:t>
      </w:r>
    </w:p>
    <w:p>
      <w:pPr>
        <w:pStyle w:val="Normal"/>
        <w:rPr/>
      </w:pPr>
      <w:r>
        <w:rPr/>
      </w:r>
    </w:p>
    <w:p>
      <w:pPr>
        <w:pStyle w:val="Normal"/>
        <w:rPr/>
      </w:pPr>
      <w:r>
        <w:rPr>
          <w:i/>
          <w:iCs/>
        </w:rPr>
        <w:t>1988 год</w:t>
      </w:r>
    </w:p>
    <w:p>
      <w:pPr>
        <w:pStyle w:val="Style10"/>
        <w:rPr>
          <w:rFonts w:eastAsia="MS Mincho;ＭＳ 明朝"/>
        </w:rPr>
      </w:pPr>
      <w:r>
        <w:rPr>
          <w:rFonts w:eastAsia="MS Mincho;ＭＳ 明朝"/>
        </w:rPr>
        <w:t>Виктор Владимирович Ерофеев</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9"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Русские цветы зла</w:t>
      </w:r>
    </w:p>
    <w:p>
      <w:pPr>
        <w:pStyle w:val="Normal"/>
        <w:rPr/>
      </w:pPr>
      <w:r>
        <w:rPr/>
      </w:r>
    </w:p>
    <w:p>
      <w:pPr>
        <w:pStyle w:val="Normal"/>
        <w:rPr/>
      </w:pPr>
      <w:r>
        <w:rPr/>
      </w:r>
    </w:p>
    <w:p>
      <w:pPr>
        <w:pStyle w:val="Normal"/>
        <w:rPr/>
      </w:pPr>
      <w:r>
        <w:rPr/>
      </w:r>
    </w:p>
    <w:p>
      <w:pPr>
        <w:pStyle w:val="Normal"/>
        <w:rPr/>
      </w:pPr>
      <w:r>
        <w:rPr/>
        <w:t xml:space="preserve">Последняя четверть </w:t>
      </w:r>
      <w:r>
        <w:rPr>
          <w:lang w:val="en-US"/>
        </w:rPr>
        <w:t>XX</w:t>
      </w:r>
      <w:r>
        <w:rPr/>
        <w:t xml:space="preserve"> века в русской литературе определилась </w:t>
      </w:r>
      <w:r>
        <w:rPr>
          <w:i/>
          <w:iCs/>
        </w:rPr>
        <w:t xml:space="preserve">властью зла. </w:t>
      </w:r>
      <w:r>
        <w:rPr/>
        <w:t xml:space="preserve">Вспомнив Бодлера, можно сказать, что современная литературная Россия нарвала целый букет </w:t>
      </w:r>
      <w:r>
        <w:rPr>
          <w:lang w:val="en-US"/>
        </w:rPr>
        <w:t>fleurs</w:t>
      </w:r>
      <w:r>
        <w:rPr/>
        <w:t xml:space="preserve"> </w:t>
      </w:r>
      <w:r>
        <w:rPr>
          <w:lang w:val="en-US"/>
        </w:rPr>
        <w:t>du</w:t>
      </w:r>
      <w:r>
        <w:rPr/>
        <w:t xml:space="preserve"> </w:t>
      </w:r>
      <w:r>
        <w:rPr>
          <w:lang w:val="en-US"/>
        </w:rPr>
        <w:t>mal</w:t>
      </w:r>
      <w:r>
        <w:rPr/>
        <w:t>. Ни в коем случае я не рассматриваю отдельных авторов лишь в качестве элементов моей икебаны, достаточно убежденный и их самозначимости. Однако сквозь непохожие и порою враждебные друг другу тексты проступает любопытный архетекст.</w:t>
      </w:r>
    </w:p>
    <w:p>
      <w:pPr>
        <w:pStyle w:val="Normal"/>
        <w:rPr/>
      </w:pPr>
      <w:r>
        <w:rPr/>
        <w:t xml:space="preserve">Он не просто дает представление о том, что делается сейчас в русской литературе. Об этом пусть позаботятся ученые слависты. Важнее, что сумма текстов складывается в роман о странствиях русской души. Поскольку русская душа </w:t>
      </w:r>
      <w:r>
        <w:rPr>
          <w:i/>
          <w:iCs/>
        </w:rPr>
        <w:t xml:space="preserve">крутилась </w:t>
      </w:r>
      <w:r>
        <w:rPr/>
        <w:t>в последнее время немало, ее опыт выходит далеко за границы «славянских» интересов, превращая повествование в авантюрный и дерзкий сюжет.</w:t>
      </w:r>
    </w:p>
    <w:p>
      <w:pPr>
        <w:pStyle w:val="Normal"/>
        <w:rPr/>
      </w:pPr>
      <w:r>
        <w:rPr/>
        <w:t>Когда-то сталинские писатели мечтали создать единый текст советской литературы. Современные писатели пародируют их мечту. Если коллективный разум советской литературы телеоцентричен, то в новой литературе цветы зла растут сорняками, как попало.</w:t>
      </w:r>
    </w:p>
    <w:p>
      <w:pPr>
        <w:pStyle w:val="Normal"/>
        <w:rPr/>
      </w:pPr>
      <w:r>
        <w:rPr/>
        <w:t>Базаров, герой романа «Отцы и дети», был нигилистом, скандализировавшим общественную нравственность, однако его ключевая фраза звучала как надежда:</w:t>
      </w:r>
    </w:p>
    <w:p>
      <w:pPr>
        <w:pStyle w:val="Normal"/>
        <w:rPr>
          <w:lang w:val="de-DE"/>
        </w:rPr>
      </w:pPr>
      <w:r>
        <w:rPr>
          <w:lang w:val="de-DE"/>
        </w:rPr>
      </w:r>
    </w:p>
    <w:p>
      <w:pPr>
        <w:pStyle w:val="Style5"/>
        <w:rPr>
          <w:lang w:val="de-DE"/>
        </w:rPr>
      </w:pPr>
      <w:r>
        <w:rPr/>
        <w:t>«Человек хорош, обстоятельства плохи».</w:t>
      </w:r>
    </w:p>
    <w:p>
      <w:pPr>
        <w:pStyle w:val="Normal"/>
        <w:rPr>
          <w:lang w:val="de-DE"/>
        </w:rPr>
      </w:pPr>
      <w:r>
        <w:rPr>
          <w:lang w:val="de-DE"/>
        </w:rPr>
      </w:r>
    </w:p>
    <w:p>
      <w:pPr>
        <w:pStyle w:val="Normal"/>
        <w:rPr/>
      </w:pPr>
      <w:r>
        <w:rPr/>
        <w:t xml:space="preserve">Я бы поставил эту фразу эпиграфом к великой русской литературе. Основным пафосом ее значительной части было спасение человека и человечества. Это неподъемная задача, и русская литература настолько </w:t>
      </w:r>
      <w:r>
        <w:rPr>
          <w:i/>
          <w:iCs/>
        </w:rPr>
        <w:t xml:space="preserve">блестяще </w:t>
      </w:r>
      <w:r>
        <w:rPr/>
        <w:t>не справилась с ней, что обеспечила себе мировой успех.</w:t>
      </w:r>
    </w:p>
    <w:p>
      <w:pPr>
        <w:pStyle w:val="Normal"/>
        <w:rPr/>
      </w:pPr>
      <w:r>
        <w:rPr/>
        <w:t>Обстоятельства русской жизни всегда были плачевны и неестественны. Отчаянная борьба писателей с ними во многом заслоняла собой вопрос о сущности человеческой природы. На углубленную философскую антропологию не оставалось сил. В итоге, при всем богатстве русской литературы, с ее уникальными психологическими портретами, стилистическим многообразием, религиозными поисками, ее общее мировоззренческое кредо в основном сводилось к философии надежды, к выражению оптимистической веры в возможность перемен, призванных обеспечить человеку достойное существование.</w:t>
      </w:r>
    </w:p>
    <w:p>
      <w:pPr>
        <w:pStyle w:val="Normal"/>
        <w:rPr/>
      </w:pPr>
      <w:r>
        <w:rPr/>
        <w:t xml:space="preserve">Недаром проницательный </w:t>
      </w:r>
      <w:r>
        <w:rPr>
          <w:i/>
          <w:iCs/>
        </w:rPr>
        <w:t xml:space="preserve">маргинальный </w:t>
      </w:r>
      <w:r>
        <w:rPr/>
        <w:t xml:space="preserve">философ второй половины </w:t>
      </w:r>
      <w:r>
        <w:rPr>
          <w:lang w:val="en-US"/>
        </w:rPr>
        <w:t>XIX</w:t>
      </w:r>
      <w:r>
        <w:rPr/>
        <w:t xml:space="preserve"> века Константин Леонтьев говорил о </w:t>
      </w:r>
      <w:r>
        <w:rPr>
          <w:i/>
          <w:iCs/>
        </w:rPr>
        <w:t xml:space="preserve">розовом </w:t>
      </w:r>
      <w:r>
        <w:rPr/>
        <w:t xml:space="preserve">христианстве Достоевского, а также Толстого, почти полностью лишенного метафизической сути, но зато решительно развернутого в сторону гуманистических доктрин, напоминавших французских просветителей. Русская классическая литература замечательно учила тому, как оставаться </w:t>
      </w:r>
      <w:r>
        <w:rPr>
          <w:i/>
          <w:iCs/>
        </w:rPr>
        <w:t xml:space="preserve">человеком </w:t>
      </w:r>
      <w:r>
        <w:rPr/>
        <w:t xml:space="preserve">в невыносимых, экстремальных положениях, не предавать ни себя, ни других; эта проповедь до сих пор имеет универсальное образовательное значение. Мысль Набокова о том, что Достоевский — писатель для подростков, формирующий молодое сознание, приложима в какой-то степени и ко многим другим русским писателям. Но если для Запада опыт русской литературы стал только частью общего литературного знания, и его инъекция, бесспорно, благотворна, то русское культурное общество в свое время получило такую дозу литературного проповедничества, что в конечном счете стало страдать чем-то наподобие моральной гипертонии, или </w:t>
      </w:r>
      <w:r>
        <w:rPr>
          <w:i/>
          <w:iCs/>
        </w:rPr>
        <w:t xml:space="preserve">гиперморалистической </w:t>
      </w:r>
      <w:r>
        <w:rPr/>
        <w:t>болезнью.</w:t>
      </w:r>
    </w:p>
    <w:p>
      <w:pPr>
        <w:pStyle w:val="Normal"/>
        <w:rPr/>
      </w:pPr>
      <w:r>
        <w:rPr/>
        <w:t xml:space="preserve">Правда, в начале </w:t>
      </w:r>
      <w:r>
        <w:rPr>
          <w:lang w:val="en-US"/>
        </w:rPr>
        <w:t>XX</w:t>
      </w:r>
      <w:r>
        <w:rPr/>
        <w:t xml:space="preserve"> века в русской культуре произошел серьезный разрыв с традицией. Он отразился в философии (например, коллективный сборник «Вехи», описавший национальные стереотипы </w:t>
      </w:r>
      <w:r>
        <w:rPr>
          <w:i/>
          <w:iCs/>
        </w:rPr>
        <w:t xml:space="preserve">прогрессивного </w:t>
      </w:r>
      <w:r>
        <w:rPr/>
        <w:t>сознания), в изобразительном искусстве русского авангарда, а также в литературе «серебряного века». Длившийся около двадцати лет, богатый именами и стилистическими школами, «серебряный век», с точки зрения традиционной ментальности, представлял собой декаданс, однако его значение во многом определилось отказом от предшествующей антропологии. Пожалуй, наиболее скандальным произведением той поры оказался небольшой роман Федора Сологуба «Мелкий бес». Его постулат: зло имеет не социальный смысл, а широко и привольно разлито в человеческой душе. Философии надежды здесь нечего делать.</w:t>
      </w:r>
    </w:p>
    <w:p>
      <w:pPr>
        <w:pStyle w:val="Normal"/>
        <w:rPr/>
      </w:pPr>
      <w:r>
        <w:rPr/>
        <w:t>Однако русская литература не захотела расставаться с оптимистической иллюзией. Она потянулась за народническим беллетристом Владимиром Короленко с его крылатыми словами:</w:t>
      </w:r>
    </w:p>
    <w:p>
      <w:pPr>
        <w:pStyle w:val="Normal"/>
        <w:rPr>
          <w:lang w:val="de-DE"/>
        </w:rPr>
      </w:pPr>
      <w:r>
        <w:rPr>
          <w:lang w:val="de-DE"/>
        </w:rPr>
      </w:r>
    </w:p>
    <w:p>
      <w:pPr>
        <w:pStyle w:val="Style5"/>
        <w:rPr/>
      </w:pPr>
      <w:r>
        <w:rPr/>
        <w:t>«Человек создан для счастья, как птица для полета»,</w:t>
      </w:r>
    </w:p>
    <w:p>
      <w:pPr>
        <w:pStyle w:val="Normal"/>
        <w:rPr>
          <w:lang w:val="de-DE"/>
        </w:rPr>
      </w:pPr>
      <w:r>
        <w:rPr>
          <w:lang w:val="de-DE"/>
        </w:rPr>
      </w:r>
    </w:p>
    <w:p>
      <w:pPr>
        <w:pStyle w:val="Normal"/>
        <w:rPr>
          <w:lang w:val="de-DE"/>
        </w:rPr>
      </w:pPr>
      <w:r>
        <w:rPr/>
        <w:t>за Горьким, возвестившим:</w:t>
      </w:r>
    </w:p>
    <w:p>
      <w:pPr>
        <w:pStyle w:val="Normal"/>
        <w:rPr>
          <w:lang w:val="de-DE"/>
        </w:rPr>
      </w:pPr>
      <w:r>
        <w:rPr>
          <w:lang w:val="de-DE"/>
        </w:rPr>
      </w:r>
    </w:p>
    <w:p>
      <w:pPr>
        <w:pStyle w:val="Style5"/>
        <w:rPr>
          <w:lang w:val="de-DE"/>
        </w:rPr>
      </w:pPr>
      <w:r>
        <w:rPr/>
        <w:t>«Человек — это звучит гордо».</w:t>
      </w:r>
    </w:p>
    <w:p>
      <w:pPr>
        <w:pStyle w:val="Normal"/>
        <w:rPr>
          <w:lang w:val="de-DE"/>
        </w:rPr>
      </w:pPr>
      <w:r>
        <w:rPr>
          <w:lang w:val="de-DE"/>
        </w:rPr>
      </w:r>
    </w:p>
    <w:p>
      <w:pPr>
        <w:pStyle w:val="Normal"/>
        <w:rPr/>
      </w:pPr>
      <w:r>
        <w:rPr/>
        <w:t>Оба высказывания легли в фундамент социалистического реализма.</w:t>
      </w:r>
    </w:p>
    <w:p>
      <w:pPr>
        <w:pStyle w:val="Normal"/>
        <w:rPr/>
      </w:pPr>
      <w:r>
        <w:rPr/>
        <w:t xml:space="preserve">Смешивая </w:t>
      </w:r>
      <w:r>
        <w:rPr>
          <w:i/>
          <w:iCs/>
        </w:rPr>
        <w:t xml:space="preserve">гуманизм </w:t>
      </w:r>
      <w:r>
        <w:rPr/>
        <w:t xml:space="preserve">как «пракоммунистическую» философскую доктрину Ренессанса с непосредственным человеколюбием (то есть «добровольной» любовью человека к человеку), советские идеологи выставляли каждого, кто сомневался в гуманизме, как врага человечества. Такой подлог породил в советской культуре то, что Андрей Платонов назвал </w:t>
      </w:r>
      <w:r>
        <w:rPr>
          <w:i/>
          <w:iCs/>
        </w:rPr>
        <w:t xml:space="preserve">оргией гуманизма. </w:t>
      </w:r>
      <w:r>
        <w:rPr/>
        <w:t xml:space="preserve">Впоследствии эти </w:t>
      </w:r>
      <w:r>
        <w:rPr>
          <w:i/>
          <w:iCs/>
        </w:rPr>
        <w:t xml:space="preserve">оргии </w:t>
      </w:r>
      <w:r>
        <w:rPr/>
        <w:t xml:space="preserve">превратились в литературу лжи и позора с такими наворотами бреда и графомании, которые явили собой </w:t>
      </w:r>
      <w:r>
        <w:rPr>
          <w:i/>
          <w:iCs/>
        </w:rPr>
        <w:t xml:space="preserve">непревзойденные </w:t>
      </w:r>
      <w:r>
        <w:rPr/>
        <w:t>образцы китча.</w:t>
      </w:r>
    </w:p>
    <w:p>
      <w:pPr>
        <w:pStyle w:val="Normal"/>
        <w:rPr/>
      </w:pPr>
      <w:r>
        <w:rPr/>
        <w:t>С другой стороны, с самого своего зарождения нонконформистская литература, от замятинского романа «Мы» через бултаковские сатирические повести и «Мастера и Маргариту», роман «Доктор Живаго» и так далее, вплоть до корпуса солженицынских сочинений, говорила о достойном сопротивлении тирании, о поруганных человеческих ценностях.</w:t>
      </w:r>
    </w:p>
    <w:p>
      <w:pPr>
        <w:pStyle w:val="Normal"/>
        <w:rPr/>
      </w:pPr>
      <w:r>
        <w:rPr/>
        <w:t>Советская и антисоветская литература состязались в гуманистических прыжках. Между тем именно при советской власти человек, то есть субъект гуманизма, показал, на что он способен. Продемонстрировав чудеса подлости, предательства, приспособленчества, низости, садизма, распада и вырождения, он, выяснилось, способен на все.</w:t>
      </w:r>
    </w:p>
    <w:p>
      <w:pPr>
        <w:pStyle w:val="Normal"/>
        <w:rPr/>
      </w:pPr>
      <w:r>
        <w:rPr/>
        <w:t>Сталинская комедия, разворачивавшаяся на гигантской сцене Евразии, в этом смысле была поучительна, и непредвзятый зритель мог выйти после ее окончания с самыми пессимистическими представлениями о человеческой природе. Однако когда наиболее блистательная ее часть завершилась в 1953 году со смертью автора и режиссера, оставшиеся в живых зрители поспешили все зло свалить на «культ личности», засвидетельствовав, ко всему прочему, человеческую неспособность к анализу.</w:t>
      </w:r>
    </w:p>
    <w:p>
      <w:pPr>
        <w:pStyle w:val="Normal"/>
        <w:rPr/>
      </w:pPr>
      <w:r>
        <w:rPr/>
        <w:t xml:space="preserve">Столкновение казенного и либерального гуманизма сформировало философию хрущевской «оттепели», которая основывалась на «возвращении» к </w:t>
      </w:r>
      <w:r>
        <w:rPr>
          <w:i/>
          <w:iCs/>
        </w:rPr>
        <w:t xml:space="preserve">подлинным </w:t>
      </w:r>
      <w:r>
        <w:rPr/>
        <w:t>гуманистическим нормам. «Тепло добра» стало тематической доминантой целого поколения поэтов и прозаиков 60-х годов (Евгений Евтушенко, Булат Окуджава, Василий Аксенов, Фазиль Искандер, Андрей Битов, Владимир Войнович, Георгий Владимов и др.), впоследствии именуемого «шестидесятниками».</w:t>
      </w:r>
    </w:p>
    <w:p>
      <w:pPr>
        <w:pStyle w:val="Normal"/>
        <w:rPr/>
      </w:pPr>
      <w:r>
        <w:rPr/>
        <w:t>С их точки зрения, критика гуманизма была недопустимой роскошью, мешающей борьбе с лицемерным режимом, возможности привести его к желаемой модели «с человеческим лицом».</w:t>
      </w:r>
    </w:p>
    <w:p>
      <w:pPr>
        <w:pStyle w:val="Normal"/>
        <w:rPr/>
      </w:pPr>
      <w:r>
        <w:rPr/>
        <w:t>В конце 80-х годов история советской литературы оборвалась. Причина ее смерти насильственна, внелитературна. Советская литература была</w:t>
      </w:r>
      <w:r>
        <w:rPr>
          <w:lang w:val="de-DE"/>
        </w:rPr>
        <w:t xml:space="preserve"> </w:t>
      </w:r>
      <w:r>
        <w:rPr/>
        <w:t>оранжерейным цветком социалистической государственности. Как только в оранжерее перестали топить, цветок завял, потом засох. Симметричный ей цветок литературы сопротивления также захирел; они были связаны единой корневой системой.</w:t>
      </w:r>
    </w:p>
    <w:p>
      <w:pPr>
        <w:pStyle w:val="Normal"/>
        <w:rPr/>
      </w:pPr>
      <w:r>
        <w:rPr/>
        <w:t>В результате все смешалось. Писатели остались без литературы.</w:t>
      </w:r>
    </w:p>
    <w:p>
      <w:pPr>
        <w:pStyle w:val="Normal"/>
        <w:rPr/>
      </w:pPr>
      <w:r>
        <w:rPr/>
        <w:t xml:space="preserve">Однако не все. Еще в оранжерейные времена стала складываться литература — позже критика назвала ее </w:t>
      </w:r>
      <w:r>
        <w:rPr>
          <w:i/>
          <w:iCs/>
        </w:rPr>
        <w:t xml:space="preserve">другой литературой </w:t>
      </w:r>
      <w:r>
        <w:rPr/>
        <w:t xml:space="preserve">— вне основной проповеднической линии. Политически </w:t>
      </w:r>
      <w:r>
        <w:rPr>
          <w:i/>
          <w:iCs/>
        </w:rPr>
        <w:t xml:space="preserve">другая литература </w:t>
      </w:r>
      <w:r>
        <w:rPr/>
        <w:t xml:space="preserve">была «неясной», что вызывало недоверие к ней у противостоящих идеологических лагерей. Конечно, она не страдала советизмом, но скорее была </w:t>
      </w:r>
      <w:r>
        <w:rPr>
          <w:i/>
          <w:iCs/>
        </w:rPr>
        <w:t xml:space="preserve">асоветской, </w:t>
      </w:r>
      <w:r>
        <w:rPr/>
        <w:t>нежели антисоветской. Она сдержанно относилась к диссидентской литературе; та ей казалась идейной изнанкой конформистской словесности при заметной общности эстетических критериев.</w:t>
      </w:r>
    </w:p>
    <w:p>
      <w:pPr>
        <w:pStyle w:val="Normal"/>
        <w:rPr/>
      </w:pPr>
      <w:r>
        <w:rPr>
          <w:i/>
          <w:iCs/>
        </w:rPr>
        <w:t xml:space="preserve">Другая литература </w:t>
      </w:r>
      <w:r>
        <w:rPr/>
        <w:t>училась у странной (с точки зрения русского интеллигентного сознания) смеси учителей: Гоголя и маркизаде Сада, декадентов начала века и сюрреалистов, мистиков и группы «Битлз», Андрея Платонова и никому не ведомого Леонида Добычина, Набокова и Борхеса. Она любила Паунда и заумь обэриутов, боевики Голливуда, поп-арт и блатные песни, сталинские небоскребы и западный постмодерн.</w:t>
      </w:r>
    </w:p>
    <w:p>
      <w:pPr>
        <w:pStyle w:val="Normal"/>
        <w:rPr/>
      </w:pPr>
      <w:r>
        <w:rPr/>
        <w:t>Потеря общей идеи высвобождает энергию, необходимую для свободного путешествия. Рожденная в диалектической игре потерь и приобретений, новая русская литература выпорхнула из клети. Острота переживания свободы заложена в сущности ее существования.</w:t>
      </w:r>
    </w:p>
    <w:p>
      <w:pPr>
        <w:pStyle w:val="Normal"/>
        <w:rPr/>
      </w:pPr>
      <w:r>
        <w:rPr/>
        <w:t>Отправная точка путешествия — ад. Две точки отсчета: Солженицын и Шаламов. Солженицын нашел возможным воспеть в ГУЛАГе русскую душу (Иван Денисович). Шаламов («Колымские рассказы») показал предел, за которым разрушается всякая душа. Это было новым, или, во всяком случае, так это прочитывалось. Он показал, что страдания не возвышают людей (линия Достоевского), а делают их безразличными, стирается даже разница между жертвами и палачами: они готовы поменяться местами.</w:t>
      </w:r>
    </w:p>
    <w:p>
      <w:pPr>
        <w:pStyle w:val="Normal"/>
        <w:rPr/>
      </w:pPr>
      <w:r>
        <w:rPr/>
        <w:t xml:space="preserve">Рассказы Варлама Шаламова, проведшего в тюрьмах и лагерях семнадцать лет, написаны не Орфеем, спустившимся в ад, а Плутоном, поднявшимся из ада и осознавшим «иллюзорность и тяжесть надежды». Эта </w:t>
      </w:r>
      <w:r>
        <w:rPr>
          <w:i/>
          <w:iCs/>
        </w:rPr>
        <w:t xml:space="preserve">смена вех </w:t>
      </w:r>
      <w:r>
        <w:rPr/>
        <w:t xml:space="preserve">стала для </w:t>
      </w:r>
      <w:r>
        <w:rPr>
          <w:i/>
          <w:iCs/>
        </w:rPr>
        <w:t xml:space="preserve">другой литературы </w:t>
      </w:r>
      <w:r>
        <w:rPr/>
        <w:t>принципиальной.</w:t>
      </w:r>
    </w:p>
    <w:p>
      <w:pPr>
        <w:pStyle w:val="Normal"/>
        <w:rPr/>
      </w:pPr>
      <w:r>
        <w:rPr/>
        <w:t>Как и герой рассказа «Тифозный карантин», Шаламов</w:t>
      </w:r>
    </w:p>
    <w:p>
      <w:pPr>
        <w:pStyle w:val="Normal"/>
        <w:rPr>
          <w:lang w:val="de-DE"/>
        </w:rPr>
      </w:pPr>
      <w:r>
        <w:rPr>
          <w:lang w:val="de-DE"/>
        </w:rPr>
      </w:r>
    </w:p>
    <w:p>
      <w:pPr>
        <w:pStyle w:val="Style5"/>
        <w:rPr/>
      </w:pPr>
      <w:r>
        <w:rPr/>
        <w:t>«был представителем мертвецов. И его знания, знания мертвого человека, не могли им, еще живым, пригодиться».</w:t>
      </w:r>
    </w:p>
    <w:p>
      <w:pPr>
        <w:pStyle w:val="Normal"/>
        <w:rPr/>
      </w:pPr>
      <w:r>
        <w:rPr/>
      </w:r>
    </w:p>
    <w:p>
      <w:pPr>
        <w:pStyle w:val="Normal"/>
        <w:rPr/>
      </w:pPr>
      <w:r>
        <w:rPr/>
        <w:t>Мертвец все видит по-мертвецки, что становится предпосылкой для остраненной прозы, не свойственной эмоционально горячей русской литературе:</w:t>
      </w:r>
    </w:p>
    <w:p>
      <w:pPr>
        <w:pStyle w:val="Normal"/>
        <w:rPr>
          <w:lang w:val="de-DE"/>
        </w:rPr>
      </w:pPr>
      <w:r>
        <w:rPr>
          <w:lang w:val="de-DE"/>
        </w:rPr>
      </w:r>
    </w:p>
    <w:p>
      <w:pPr>
        <w:pStyle w:val="Style5"/>
        <w:rPr/>
      </w:pPr>
      <w:r>
        <w:rPr/>
        <w:t>«Думал ли он тогда о семье? Нет. О свободе? Нет. Читал ли он на память стихи? Нет. Вспоминал ли прошлое? Нет. Он жил только равнодушной злобой».</w:t>
      </w:r>
    </w:p>
    <w:p>
      <w:pPr>
        <w:pStyle w:val="Normal"/>
        <w:rPr>
          <w:lang w:val="de-DE"/>
        </w:rPr>
      </w:pPr>
      <w:r>
        <w:rPr>
          <w:lang w:val="de-DE"/>
        </w:rPr>
      </w:r>
    </w:p>
    <w:p>
      <w:pPr>
        <w:pStyle w:val="Normal"/>
        <w:rPr/>
      </w:pPr>
      <w:r>
        <w:rPr/>
        <w:t>Шаламовский ГУЛАГ стал скорее метафорой бытия, нежели политической реальности. Какое-то время такое отношение к человеку оставалось маргинальным. В хрущевскую «оттепель» возобновился традиционный спор между западниками и славянофилами. Противостояние литературных партий определило проблему внутренней разорванности русской культуры. Но, несмотря на разногласия, каждая партия думала об общем благе.</w:t>
      </w:r>
    </w:p>
    <w:p>
      <w:pPr>
        <w:pStyle w:val="Normal"/>
        <w:rPr/>
      </w:pPr>
      <w:r>
        <w:rPr/>
        <w:t xml:space="preserve">Литература конца века исчерпала коллективистские возможности. Она уходит от общепринятых ценностей к маргинальным, от канона к апокрифу, распадается на части. С середины 70-х годов началась эра невиданных доселе сомнений не только в </w:t>
      </w:r>
      <w:r>
        <w:rPr>
          <w:i/>
          <w:iCs/>
        </w:rPr>
        <w:t xml:space="preserve">новом </w:t>
      </w:r>
      <w:r>
        <w:rPr/>
        <w:t>человеке, но и в человеке вообще. Новая русская литература засомневалась во всем без исключения: в любви, детях, вере, церкви, культуре, красоте, благородстве, материнстве, народной мудрости (крушение народнических иллюзий, которые не рассеялись в интеллигенции за время существования советской власти), а позднее и в Западе. Ее скептицизм со временем возрастал. Это двойная реакция на дикую русскую действительность и чрезмерный морализм русской культуры.</w:t>
      </w:r>
    </w:p>
    <w:p>
      <w:pPr>
        <w:pStyle w:val="Normal"/>
        <w:rPr/>
      </w:pPr>
      <w:r>
        <w:rPr/>
        <w:t xml:space="preserve">Разрушилась хорошо охранявшаяся в классической литературе стена (хотя в лучших вещах она была более условной, нежели берлинская) между агентами жизни и смерти (положительными и отрицательными героями). Каждый может неожиданно и немотивированно стать носителем разрушительного начала; обратное движение затруднено. Любое чувство, не тронутое злом, ставится под сомнение. Идет заигрывание со злом, многие ведущие писатели либо заглядываются на зло, завороженные его силой и </w:t>
      </w:r>
      <w:r>
        <w:rPr>
          <w:i/>
          <w:iCs/>
        </w:rPr>
        <w:t xml:space="preserve">художественностью, </w:t>
      </w:r>
      <w:r>
        <w:rPr/>
        <w:t>либо становятся его заложниками. В социалистическом реализме некоторые из них находят черты грубого очарования, в его архитектурных формах им видятся истинные онтологические модели. Красота сменяется выразительными картинами безобразия. Развивается эстетика эпатажа и шока. Растет интерес к «грязному» слову, мату как детонатору текста. Новая литература колеблется между «черным» отчаянием и вполне циничным равнодушием.</w:t>
      </w:r>
    </w:p>
    <w:p>
      <w:pPr>
        <w:pStyle w:val="Normal"/>
        <w:rPr/>
      </w:pPr>
      <w:r>
        <w:rPr/>
        <w:t>В литературе, некогда пахнувшей полевыми цветами и сеном, возникают новые запахи, это вонь. Все смердит: смерть, секс, старость, плохая пища, быт. Темы насилия, садической агрессии, разбитых судеб выходят на первый план. Быстро растет количество убийств, изнасилований, совращений, абортов, пыток, сцен, описывающих различные формы унижения (армия, тюрьма, хулиганы), сексуальных отклонений. Отменяется вера в разум, увеличивается роль несчастных случаев, случая вообще. Писателей все меньше интересует профессиональная жизнь героев, которые, как правило, остаются без определенных занятий и связной биографии. Многие герои либо безумны, либо умственно неполноценны. На место психологической прозы приходит психопатологическая. Уже не ГУЛАГ, а сама распадающаяся Россия становится метафорой жизни.</w:t>
      </w:r>
    </w:p>
    <w:p>
      <w:pPr>
        <w:pStyle w:val="Normal"/>
        <w:rPr/>
      </w:pPr>
      <w:r>
        <w:rPr/>
        <w:t xml:space="preserve">То, что Россия — «большая зона», продолжение ГУЛАГа с его безжалостными законами,— видно в прозе Виктора Астафьева. Вовлеченность писателей во зло имеет различные степени. Есть попытки его локализовать, объяснить деградацию внешними причинами, списать на большевиков, евреев. Как одного из вождей </w:t>
      </w:r>
      <w:r>
        <w:rPr>
          <w:i/>
          <w:iCs/>
        </w:rPr>
        <w:t xml:space="preserve">деревенской прозы, </w:t>
      </w:r>
      <w:r>
        <w:rPr/>
        <w:t xml:space="preserve">Астафьева душит злоба: он люто ненавидит городскую культуру, «совращенную» Западом, символом которого становятся </w:t>
      </w:r>
      <w:r>
        <w:rPr>
          <w:i/>
          <w:iCs/>
        </w:rPr>
        <w:t xml:space="preserve">развратные </w:t>
      </w:r>
      <w:r>
        <w:rPr/>
        <w:t xml:space="preserve">танцы, зловеще описанные в рассказе «Людочка». Однако Астафьев предоставил злу такую свободу самовыражения, что перспективы борьбы с ним плачевны. Патриархальный мир деревни почти полностью уничтожен, надежда на его спасительную функцию минимальна. Даже священный в русской литературе образ матери, живущей в деревне и призванной быть хранительницей устоев, создан Астафьевым без сочувствия. Покорность несчастной судьбе доминирует; создается атмосфера почти восточного фатализма; насильственная смерть выглядит не менее естественной, чем на войне или в опасных кварталах Нью-Йорка. Самоубийство героини запрограммировано самой композицией рассказа. Однако </w:t>
      </w:r>
      <w:r>
        <w:rPr>
          <w:i/>
          <w:iCs/>
        </w:rPr>
        <w:t xml:space="preserve">деревенская литература </w:t>
      </w:r>
      <w:r>
        <w:rPr/>
        <w:t>не может не выдвинуть положительного героя, народного мстителя. Он должен расправиться с тем отвратительным хулиганом, который довел героиню до самоубийства. Сцена самовольной расправы — достаточно сомнительная победа добра — вызывает у автора предельное удовлетворение. Георгий Победоносец убил гадину. Сквозь повествование проглядывает трогательная душа самого автора, но злобные ноты бессилия, звучащие у Астафьева, свидетельствуют в целом о поражении моралистической пропаганды.</w:t>
      </w:r>
    </w:p>
    <w:p>
      <w:pPr>
        <w:pStyle w:val="Normal"/>
        <w:rPr/>
      </w:pPr>
      <w:r>
        <w:rPr/>
        <w:t xml:space="preserve">И если она еще уместна в произведениях писателей, связанных с общим духом «шестидесятничества», то у «черной овцы» «шестидесятничества» Фридриха Горенштейна уже почти нет никакой надежды на положительного героя. Им вынужден стать сам повествователь, с трудом справляющийся с брезгливым чувством к жизни, идейный дубликат карающего Антихриста. Именно с такой точки зрения описан один день старухи </w:t>
      </w:r>
      <w:r>
        <w:rPr>
          <w:i/>
          <w:iCs/>
        </w:rPr>
        <w:t xml:space="preserve">Авдотьюшки </w:t>
      </w:r>
      <w:r>
        <w:rPr/>
        <w:t xml:space="preserve">в рассказе «С кошелочкой», где уменьшительно-ласкательная форма имени не больше, чем сарказм, не допускающий жалости. Вина в равной степени ложится как на предмет, так и на субъект изображения. Мир не лучше и не хуже героини: они достойны друг друга. Сквозной для русской литературы тип </w:t>
      </w:r>
      <w:r>
        <w:rPr>
          <w:i/>
          <w:iCs/>
        </w:rPr>
        <w:t xml:space="preserve">маленького человека, </w:t>
      </w:r>
      <w:r>
        <w:rPr/>
        <w:t>которого требуется защитить, превращается в корыстную и гнусную старуху, подобно насекомому ползающую по жизни в поисках пищи.</w:t>
      </w:r>
    </w:p>
    <w:p>
      <w:pPr>
        <w:pStyle w:val="Normal"/>
        <w:rPr/>
      </w:pPr>
      <w:r>
        <w:rPr/>
        <w:t xml:space="preserve">Находясь на стыке двух литературных поколений, Горенштейн, а вместе с ним Людмила Петрушевская и ряд других писателей разрываются между уверенностью «шестидесятников» в том, что пороки социально мотивированы (их тексты социально воспалены, в них есть сильный пафос разоблачительства), и безнадежностью </w:t>
      </w:r>
      <w:r>
        <w:rPr>
          <w:i/>
          <w:iCs/>
        </w:rPr>
        <w:t xml:space="preserve">другой литературы, </w:t>
      </w:r>
      <w:r>
        <w:rPr/>
        <w:t xml:space="preserve">параллельно которой они начинают подозревать и самую человеческую природу, переходя в разряд </w:t>
      </w:r>
      <w:r>
        <w:rPr>
          <w:i/>
          <w:iCs/>
        </w:rPr>
        <w:t xml:space="preserve">беспомощных </w:t>
      </w:r>
      <w:r>
        <w:rPr/>
        <w:t>наблюдателей, удивленных «возможностями» зла: зависть, старческий маразм, отсутствие человеческой коммуникации, национальные распри.</w:t>
      </w:r>
    </w:p>
    <w:p>
      <w:pPr>
        <w:pStyle w:val="Normal"/>
        <w:rPr/>
      </w:pPr>
      <w:r>
        <w:rPr/>
        <w:t xml:space="preserve">Деградация мира уже не знает гуманистических пределов, мир по-ортеговски </w:t>
      </w:r>
      <w:r>
        <w:rPr>
          <w:i/>
          <w:iCs/>
        </w:rPr>
        <w:t>дегуманизируется</w:t>
      </w:r>
      <w:r>
        <w:rPr>
          <w:iCs/>
        </w:rPr>
        <w:t>.</w:t>
      </w:r>
      <w:r>
        <w:rPr>
          <w:i/>
          <w:iCs/>
        </w:rPr>
        <w:t xml:space="preserve"> </w:t>
      </w:r>
      <w:r>
        <w:rPr/>
        <w:t>В самом писательстве обнаруживается род болезни, опасной для окружающих, что еще более подрывает верования в созидательные способности человека. Однако сомнения не распространяются наличность самого повествователя, он допускает насмешку надо всем, кроме себя.</w:t>
      </w:r>
    </w:p>
    <w:p>
      <w:pPr>
        <w:pStyle w:val="Normal"/>
        <w:rPr/>
      </w:pPr>
      <w:r>
        <w:rPr/>
        <w:t xml:space="preserve">Другое дело — Юрий Мамлеев. Его повествователь в одном из рассказов начинает с самоопределения, заимствованного у «подпольного» человека Достоевского: «Поганенький я все-таки человечишко». Главная героиня Мамлеева — смерть. Это всепоглощающая обсессия, восторг открытия табуированного сюжета (для марксизма проблемы смерти не существовало), черная дыра, куда всасываются любые мысли. Смерть становится единственной реальной связью между бытием и сознанием. Мамлеевский текст не отвечает на вопрос о том, что порождает эту связь: несчастное советское (российское) бытие, провоцирующее мысль об онтологическом неблагополучии, или же несчастное автономное сознание, воспаленное смертью до такой степени, что оно допускает неблаговидную форму бытия. Скорее всего важен не вопрос, а результат: смерть разрушает гуманистические конструкции. Остается лишь дикий испуганный </w:t>
      </w:r>
      <w:r>
        <w:rPr>
          <w:i/>
          <w:iCs/>
        </w:rPr>
        <w:t xml:space="preserve">визг </w:t>
      </w:r>
      <w:r>
        <w:rPr/>
        <w:t xml:space="preserve">мамлеевских персонажей (глагол </w:t>
      </w:r>
      <w:r>
        <w:rPr>
          <w:i/>
          <w:iCs/>
        </w:rPr>
        <w:t xml:space="preserve">визжать </w:t>
      </w:r>
      <w:r>
        <w:rPr/>
        <w:t xml:space="preserve">— основной мамлеевский глагол), которые хотят спастись от навязчивой мысли о неминуемой смерти в грязной пивной, сектах, сексе, галлюцинациях, убийствах — ничего не помогает. Может помочь только тупость. Разнообразие «патологических» ужасов в консервативном письме, близком реалистической прозе </w:t>
      </w:r>
      <w:r>
        <w:rPr>
          <w:lang w:val="en-US"/>
        </w:rPr>
        <w:t>XIX</w:t>
      </w:r>
      <w:r>
        <w:rPr/>
        <w:t xml:space="preserve"> века и прежде всего Достоевского, грозит, однако, вылиться в тематическое однообразие, дойти до грани самопародии.</w:t>
      </w:r>
    </w:p>
    <w:p>
      <w:pPr>
        <w:pStyle w:val="Normal"/>
        <w:rPr/>
      </w:pPr>
      <w:r>
        <w:rPr/>
        <w:t xml:space="preserve">У Саши Соколова все ужасы призваны раствориться в самом «нетленном» повествовании. Таково назначение лирического героя, автобиографического двойника. В рассказе «Тревожная куколка» чувствуется его уверенность в правильности своего выбора. В социальном же смысле он принадлежит </w:t>
      </w:r>
      <w:r>
        <w:rPr>
          <w:i/>
          <w:iCs/>
        </w:rPr>
        <w:t xml:space="preserve">к лишним людям, </w:t>
      </w:r>
      <w:r>
        <w:rPr/>
        <w:t xml:space="preserve">над которыми глумятся «тупые, бескрылые препараторы в алых косоворотках». Помимо коммунистических косовороток, возникают бабочки, мотыльки, прочий красочный и весьма жеманный жизненный бал-маскарад, на котором высказываются мысли о свободе и счастье. Костюмы нужны, чтобы скрыть банальность авторских идей, но главное — метафоры и усложненный синтаксис. Важна оболочка. В лице Саши Соколова современная литература пробует возможности эстетизма как формы нравственного сопротивления. Намечается гавань, куда готова скрыться русская душа, измученная злом: набоковская альтернатива </w:t>
      </w:r>
      <w:r>
        <w:rPr>
          <w:i/>
          <w:iCs/>
        </w:rPr>
        <w:t xml:space="preserve">совершенного </w:t>
      </w:r>
      <w:r>
        <w:rPr/>
        <w:t>стиля, который заслоняет собой действительность все больше и больше, до предела, до манифеста, объявляющего о том, что единственный субъект, достойный веры,— авторское Я, в костюме тревожной куколки или без него.</w:t>
      </w:r>
    </w:p>
    <w:p>
      <w:pPr>
        <w:pStyle w:val="Normal"/>
        <w:rPr/>
      </w:pPr>
      <w:r>
        <w:rPr/>
        <w:t>Впрочем, чаще на смену «Я знаю, что делать» приходит «ничего не поделаешь». У ленинградских писателей Сергея Довлатова и Валерия Попова (их судьбы различны, один умер в эмиграции в Нью-Йорке, другой стал влиятельной литературной фигурой родного города — но русская литература едина, она не делится на эмигрантскую и метропольную — после 1985 г. это уже тривиальное утверждение) такая идея освещена мягким, чуть ли не чеховским юмором. Война со злом давно закончилась его окончательной победой, но жить-то надо.</w:t>
      </w:r>
    </w:p>
    <w:p>
      <w:pPr>
        <w:pStyle w:val="Normal"/>
        <w:rPr/>
      </w:pPr>
      <w:r>
        <w:rPr/>
        <w:t xml:space="preserve">Повествователь Валерия Попова вступает со злом в неизбежный, этически вечно ущербный контакт оккупированного с оккупантом. Более того, в нем пробуждается зависть. Он бы тоже хотел так славно переступать через обязательства и законы, как его «злые» герои, ему тоже хочется быть </w:t>
      </w:r>
      <w:r>
        <w:rPr>
          <w:i/>
        </w:rPr>
        <w:t>хозяином</w:t>
      </w:r>
      <w:r>
        <w:rPr/>
        <w:t xml:space="preserve"> </w:t>
      </w:r>
      <w:r>
        <w:rPr>
          <w:i/>
          <w:iCs/>
        </w:rPr>
        <w:t xml:space="preserve">жизни, </w:t>
      </w:r>
      <w:r>
        <w:rPr/>
        <w:t xml:space="preserve">но не хватает смелости, мешает интеллигентность. Такая позиция не до конца у Попова отрефлектирована, но обозначена. Это не столько социальный оппортунизм, сколько литературно-метафизический, подразумевающий автономную любовь к рассказыванию интересных историй (вариант идеи </w:t>
      </w:r>
      <w:r>
        <w:rPr>
          <w:i/>
          <w:iCs/>
        </w:rPr>
        <w:t xml:space="preserve">искусства для искусства), </w:t>
      </w:r>
      <w:r>
        <w:rPr/>
        <w:t xml:space="preserve">нейтрализацию морального пафоса и, как следствие, отмену </w:t>
      </w:r>
      <w:r>
        <w:rPr>
          <w:i/>
          <w:iCs/>
        </w:rPr>
        <w:t>спасения.</w:t>
      </w:r>
    </w:p>
    <w:p>
      <w:pPr>
        <w:pStyle w:val="Normal"/>
        <w:rPr/>
      </w:pPr>
      <w:r>
        <w:rPr/>
        <w:t xml:space="preserve">Тему оппортунизма развивает Сергей Довлатов, который уже окончательно превращает описываемую реальность в театр абсурда и вовсе ослабляет, до нулевой степени, морализаторскую роль повествователя, выдвигая на первый план </w:t>
      </w:r>
      <w:r>
        <w:rPr>
          <w:i/>
          <w:iCs/>
        </w:rPr>
        <w:t xml:space="preserve">компромисс, </w:t>
      </w:r>
      <w:r>
        <w:rPr/>
        <w:t xml:space="preserve">который сознательно выносится им в заглавие цикла. Жизнь в отечестве обладает удивительным комизмом. Довлатов не способен ее изменить, но способен описать, и само описание становится преодолением реальности, превращения гадости в чистый предмет стиля. Чем нелепей, тем смешней. В отличие от </w:t>
      </w:r>
      <w:r>
        <w:rPr>
          <w:i/>
          <w:iCs/>
        </w:rPr>
        <w:t xml:space="preserve">светлого, </w:t>
      </w:r>
      <w:r>
        <w:rPr/>
        <w:t xml:space="preserve">лирического двойника Саши Соколова или </w:t>
      </w:r>
      <w:r>
        <w:rPr>
          <w:i/>
          <w:iCs/>
        </w:rPr>
        <w:t xml:space="preserve">темного, </w:t>
      </w:r>
      <w:r>
        <w:rPr/>
        <w:t>мутного повествователя Мамлеева довлатовский повествователь не лучше и не хуже других, он как все. Он знает, что в стране, само название СССР которой лживо, все построено на обмане, но он сам в нем участвует. Он шизофренически двоится, выступая как журналист, пишущий о «человеке, обреченном на счастье», чекистах и «стройках коммунизма», и как частное лицо, недовольное режимом, любитель женщин, находчивый пьяница. От внешних и внутренних несоответствий можно получать кайф. В результате вместо спасения — спасительный цинизм. Он превращает Довлатова в ключевую для новой русской литературы фигуру, делает популярным среди широкого читателя. Цинизм приносит облегчение, смягчает психологические трудности перехода от тоталитаризма к рынку; читатель получает долгожданную индульгенцию; его больше не приглашают к подвигам.</w:t>
      </w:r>
    </w:p>
    <w:p>
      <w:pPr>
        <w:pStyle w:val="Normal"/>
        <w:rPr/>
      </w:pPr>
      <w:r>
        <w:rPr/>
        <w:t>Цинизм достигает виртуозности у Эдуарда Лимонова. Его герой признается:</w:t>
      </w:r>
    </w:p>
    <w:p>
      <w:pPr>
        <w:pStyle w:val="Normal"/>
        <w:rPr/>
      </w:pPr>
      <w:r>
        <w:rPr/>
      </w:r>
    </w:p>
    <w:p>
      <w:pPr>
        <w:pStyle w:val="Style5"/>
        <w:rPr/>
      </w:pPr>
      <w:r>
        <w:rPr/>
        <w:t>«Я — особый тип. Страх мне знаком, как всем, но я всегда рвусь нарушать запреты».</w:t>
      </w:r>
    </w:p>
    <w:p>
      <w:pPr>
        <w:pStyle w:val="Normal"/>
        <w:rPr/>
      </w:pPr>
      <w:r>
        <w:rPr/>
      </w:r>
    </w:p>
    <w:p>
      <w:pPr>
        <w:pStyle w:val="Normal"/>
        <w:rPr/>
      </w:pPr>
      <w:r>
        <w:rPr/>
        <w:t xml:space="preserve">Для него интересны патология или внезапная откровенность, какое-то происшествие, что-то выпадающее из нормы, которая становится общим врагом </w:t>
      </w:r>
      <w:r>
        <w:rPr>
          <w:i/>
          <w:iCs/>
        </w:rPr>
        <w:t xml:space="preserve">другой литературы. </w:t>
      </w:r>
      <w:r>
        <w:rPr/>
        <w:t xml:space="preserve">Все решают ситуация, инстинкты, биологическое поле, каприз. Побеждает сильнейший. Он же и развлекается. Старая идея сверхчеловека ловко упакована в сознание маленького сентименталиста, любящего пиво, женщин и колбасу. Герой Лимонова не способен ни на что и одновременно способен на все. В зависимости от положения звезд и нервного состояния. Типично хулиганская ментальность, дразнящая воображение, особенно в России. Можно спокойно отойти от отвергнувшей героя певицы из бара, можно всадить в нее нож. Все меняется в одну секунду. Вчера авангардист, сегодня националист. Непредсказуемость — суть цинизма. Неустойчивый баланс провинциальных комплексов и мегаломании нарушается в 90-е годы за счет политизации героя. Убедившись в скуке западной жизни, он выбирает поруганный коммунистический идеал как вызов, как способ идти против течения, заставить о себе говорить. Активный вынос литературного персонажа в жизнь — явление очень русское; литературные герои порождали кучу последователей. Лимоновский герой породил своего автора. Началась игра реального Лимонова с реальным злом, игра с кровью. Ее хочет «заговорить» группа </w:t>
      </w:r>
      <w:r>
        <w:rPr>
          <w:i/>
          <w:iCs/>
        </w:rPr>
        <w:t xml:space="preserve">юродствующих </w:t>
      </w:r>
      <w:r>
        <w:rPr/>
        <w:t>писателей: Венекдикт Ерофеев, Вячеслав Пьецух, Евгений Попов. Каждый из них по-своему затемняет свою мировоззренческую позицию. В советские времена затемнение служило политической маскировкой, самозащитой (или трактовалось как таковое), но по сути своей оно отражало отказ от рационалистических ответов на проклятые вопросы бытия, полемически яркое бессилие объяснить мир.</w:t>
      </w:r>
    </w:p>
    <w:p>
      <w:pPr>
        <w:pStyle w:val="Normal"/>
        <w:rPr/>
      </w:pPr>
      <w:r>
        <w:rPr/>
        <w:t>Венедикт Ерофеев предложил русской прозе особый биологический ритм алкоголической исповеди. Возник эффект национальной подлинности. Алкоголик — ласковая, застенчивая, трепетная душа — оказался трезвее трезвого мира. Венедикт нащупал серьезную для русской культуры тему «несерьезного», «наплевательского» отношения к жизни, уходящего корнями в религиозное прошлое юродивых и скоморохов. Он предложил и национальное решение: «природный» цикл запоя и похмелья как отказ от навязанных народу идеологических календарей, свой тип наркотического путешествия, ставшего благой вестью о несовместимости советизма и русской души.</w:t>
      </w:r>
    </w:p>
    <w:p>
      <w:pPr>
        <w:pStyle w:val="Normal"/>
        <w:rPr/>
      </w:pPr>
      <w:r>
        <w:rPr/>
        <w:t xml:space="preserve">Рассказ «Розанов глазами эксцентрика» дает возможность понять томление послесталинской культуры по литературным и религиозным образцам. Изобразив знаменательную встречу русской независимой культуры 60—70-х годов с «серебряным веком», автор представил ее как единственную «надежду» для собравшегося травиться современного интеллигента, разочарованного в прописных истинах рационализма. Непредвиденное, но долгожданное общение с головокружительными парадоксами Розанова расставило все по своим местам. Оказавшись подпольным, </w:t>
      </w:r>
      <w:r>
        <w:rPr>
          <w:i/>
          <w:iCs/>
        </w:rPr>
        <w:t xml:space="preserve">стыдливым морализмом, юродство </w:t>
      </w:r>
      <w:r>
        <w:rPr/>
        <w:t xml:space="preserve">дало полугерою-полуавтору (такие кентавры распространены в </w:t>
      </w:r>
      <w:r>
        <w:rPr>
          <w:i/>
          <w:iCs/>
        </w:rPr>
        <w:t xml:space="preserve">другой литературе) </w:t>
      </w:r>
      <w:r>
        <w:rPr/>
        <w:t xml:space="preserve">силы для продолжения жизни, для проклятия </w:t>
      </w:r>
      <w:r>
        <w:rPr>
          <w:i/>
          <w:iCs/>
        </w:rPr>
        <w:t xml:space="preserve">властей предержащих, </w:t>
      </w:r>
      <w:r>
        <w:rPr/>
        <w:t xml:space="preserve">помогло обрести уверенность в правоте особого сплава самоуничижения и национальной гордости, почувствовать себя сопричастным </w:t>
      </w:r>
      <w:r>
        <w:rPr>
          <w:i/>
          <w:iCs/>
        </w:rPr>
        <w:t>созвездиям.</w:t>
      </w:r>
    </w:p>
    <w:p>
      <w:pPr>
        <w:pStyle w:val="Normal"/>
        <w:rPr/>
      </w:pPr>
      <w:r>
        <w:rPr/>
        <w:t xml:space="preserve">Как бы ни был несчастен, грязен и неблагообразен русский человек, он убежден, что в нем есть что-то особенное, недоступное другим народам. «В русской душе есть все»,— с оттенком </w:t>
      </w:r>
      <w:r>
        <w:rPr>
          <w:i/>
          <w:iCs/>
        </w:rPr>
        <w:t xml:space="preserve">юродства </w:t>
      </w:r>
      <w:r>
        <w:rPr/>
        <w:t>утверждает Вечеслав Пьецух. Это тип примиряющего писателя, для него худой мир лучше доброй войны. Добродушный, не желающий вдаваться в натуралистические подробности, Пьецух предпочитает карнавализировать зло, топя насилие в поэтике народной сказки (рассказ «Центрально-Ермолаевская война»). Он играете неувядаемыми стереотипами русской архаики, национальной склонностью к мифологическому мышлению. Это попытка чудесным образом заколдовать зло, рассказать о нем в шутовской манере, незаметно подменить добром, перековать мечи на орала. Но стоит всмотреться в «центрально-ермолаевскую войну», противостояние двух деревень, как в глаза лезут глупость, пытки, нелепости, и финал превращается в невольную пародию насчастливый конец именно из-за своей очаровательной сказочности.</w:t>
      </w:r>
    </w:p>
    <w:p>
      <w:pPr>
        <w:pStyle w:val="Normal"/>
        <w:rPr/>
      </w:pPr>
      <w:r>
        <w:rPr>
          <w:i/>
          <w:iCs/>
        </w:rPr>
        <w:t xml:space="preserve">Юродствующее </w:t>
      </w:r>
      <w:r>
        <w:rPr/>
        <w:t xml:space="preserve">слово Евгения Попова более скорбно, хотя внешне красочно и полно шутовства. Писатель также стремится к миролюбивому исходу, но этому выходцу из Сибири не удается прийти к согласию. Генетически близкий </w:t>
      </w:r>
      <w:r>
        <w:rPr>
          <w:i/>
          <w:iCs/>
        </w:rPr>
        <w:t xml:space="preserve">деревенской прозе, </w:t>
      </w:r>
      <w:r>
        <w:rPr/>
        <w:t xml:space="preserve">Попов ушел от нее, фактически поменяв лишь одну букву: деревенские чудаки в его рассказах превратились в </w:t>
      </w:r>
      <w:r>
        <w:rPr>
          <w:i/>
          <w:iCs/>
        </w:rPr>
        <w:t xml:space="preserve">мудаков. </w:t>
      </w:r>
      <w:r>
        <w:rPr/>
        <w:t>Матерное понятие приобрело метафизическое измерение. Попов пытается прояснить ход описываемых событий, но запутывается, виляет, валяет дурака, неспособный справиться с потоком жизни, в котором всплывают истории о том, как</w:t>
      </w:r>
    </w:p>
    <w:p>
      <w:pPr>
        <w:pStyle w:val="Normal"/>
        <w:rPr/>
      </w:pPr>
      <w:r>
        <w:rPr/>
      </w:r>
    </w:p>
    <w:p>
      <w:pPr>
        <w:pStyle w:val="Style5"/>
        <w:rPr/>
      </w:pPr>
      <w:r>
        <w:rPr/>
        <w:t>«поймали детей, подвесили в лесу, изрезали ножами и собрали кровь в колбы».</w:t>
      </w:r>
    </w:p>
    <w:p>
      <w:pPr>
        <w:pStyle w:val="Normal"/>
        <w:rPr/>
      </w:pPr>
      <w:r>
        <w:rPr/>
      </w:r>
    </w:p>
    <w:p>
      <w:pPr>
        <w:pStyle w:val="Normal"/>
        <w:rPr/>
      </w:pPr>
      <w:r>
        <w:rPr/>
        <w:t>Зачем?</w:t>
      </w:r>
    </w:p>
    <w:p>
      <w:pPr>
        <w:pStyle w:val="Normal"/>
        <w:rPr/>
      </w:pPr>
      <w:r>
        <w:rPr/>
      </w:r>
    </w:p>
    <w:p>
      <w:pPr>
        <w:pStyle w:val="Style5"/>
        <w:rPr/>
      </w:pPr>
      <w:r>
        <w:rPr/>
        <w:t>«А затем, чтоб сдавать на станцию ее переливания, получая за это громадные деньги».</w:t>
      </w:r>
    </w:p>
    <w:p>
      <w:pPr>
        <w:pStyle w:val="Normal"/>
        <w:rPr/>
      </w:pPr>
      <w:r>
        <w:rPr/>
      </w:r>
    </w:p>
    <w:p>
      <w:pPr>
        <w:pStyle w:val="Normal"/>
        <w:rPr/>
      </w:pPr>
      <w:r>
        <w:rPr/>
        <w:t>Отказываясь от окончательного знания о мире, Попов оставляет невнятные, недописанные места, которые дают возможность либо домыслить за него и тем самым расширить сюжет, либо упрекнуть его в трусливом агностицизме. Порой затемнение не достигает нужного эффекта, распространяясь на области банального знания (тогда по отношению к своему читателю повествователь оказывается в слабой позиции), но иногда оно совпадает с метафизическими загадками.</w:t>
      </w:r>
    </w:p>
    <w:p>
      <w:pPr>
        <w:pStyle w:val="Normal"/>
        <w:rPr/>
      </w:pPr>
      <w:r>
        <w:rPr/>
        <w:t xml:space="preserve">Как и другие писатели, склонные к </w:t>
      </w:r>
      <w:r>
        <w:rPr>
          <w:i/>
          <w:iCs/>
        </w:rPr>
        <w:t xml:space="preserve">юродству, </w:t>
      </w:r>
      <w:r>
        <w:rPr/>
        <w:t>Попов замечательным образом и часто совсем ненароком показывает неевропейскость русского характера, непоследовательность, неопределенность воззрений и поступков, связанных с запутанностью аксиологической структуры русского мира. Западный читатель может вздохнуть с облегчением: он не живет в России, где так низко ценится человеческая жизнь и так много дикости. Дело, впрочем, не в России. Смысл новой русской литературы не в разоблачении страны, а в показе того, что под тонким культурным покровом человек оказывается неуправляемым животным. Русский пример просто порой убедительнее прочих.</w:t>
      </w:r>
    </w:p>
    <w:p>
      <w:pPr>
        <w:pStyle w:val="Normal"/>
        <w:rPr/>
      </w:pPr>
      <w:r>
        <w:rPr/>
        <w:t xml:space="preserve">О некоторых преимуществах культурного «отставания» России можно судить по творчеству Евгения Харитонова. Он основал русскую современную гей-культуру в 70-е годы, когда гомосексуализм еще активно считался уголовным преступлением. Первооткрывательство и самазапретность темы подсказали писателю пластичный, </w:t>
      </w:r>
      <w:r>
        <w:rPr>
          <w:i/>
          <w:iCs/>
        </w:rPr>
        <w:t xml:space="preserve">страдательный </w:t>
      </w:r>
      <w:r>
        <w:rPr/>
        <w:t xml:space="preserve">стиль, благодаря которому он стал одним из лучших писателей своего поколения. Возникло </w:t>
      </w:r>
      <w:r>
        <w:rPr>
          <w:i/>
          <w:iCs/>
        </w:rPr>
        <w:t xml:space="preserve">новое письмо </w:t>
      </w:r>
      <w:r>
        <w:rPr/>
        <w:t>о любви (со времен Тургенева такой чистой любви не знала русская литература): страстное, затравленное, застенчивое, задыхающееся, по внутреннему напряжению предынфарктное. Писатель так и умер: от разрыва сердца, на московской улице, не дожив до широкой известности. Теперь крепчающая гей-пресса прославляет Харитонова, он классик, его имя превращается в пароль.</w:t>
      </w:r>
    </w:p>
    <w:p>
      <w:pPr>
        <w:pStyle w:val="Normal"/>
        <w:rPr/>
      </w:pPr>
      <w:r>
        <w:rPr/>
        <w:t xml:space="preserve">Параллельно Харитонову возникает женская проза, откровенная, но в основном далекая от феминистской идеологии, к которой, например, Татьяна Толстая не скрывает свой враждебности. </w:t>
      </w:r>
      <w:r>
        <w:rPr>
          <w:lang w:val="en-US"/>
        </w:rPr>
        <w:t>B</w:t>
      </w:r>
      <w:r>
        <w:rPr/>
        <w:t xml:space="preserve"> </w:t>
      </w:r>
      <w:r>
        <w:rPr>
          <w:lang w:val="en-US"/>
        </w:rPr>
        <w:t>ee</w:t>
      </w:r>
      <w:r>
        <w:rPr/>
        <w:t xml:space="preserve"> рассказах по-мужски мощная энергия традиционного письма насмешливо контрастирует с описанием несчастных, бессмысленных судеб. Она готова приласкать и ободрить своих неудачливых героев, но отдает себе отчет в том, что помочь, а тем более спасти их трудно, почти невозможно. Побеждают другие, хитрые, злые, недоверчивые, выигрывают хищники, но это не значит, что хищники правы, просто в жизни нет ни справедливости, ни логики, а есть какая-то пульсация, мимолетные сны, жалко, и ничего не поделаешь, и хотя нет совсем хороших, зато есть совсем плохие, есть более хорошие и менее хорошие, и это надо показать, чтобы отличать одно от другого. Зачем? Вопрос повисает в воздухе, тем более что форма письма стимулирует авторское гурманство, желание заполнить пространство листа наиболее сочными, лупоглазыми, выразительными словами. Живость слова в рассказах Толстой, впрочем, несколько подозрительна, напоминает свежий вид хорошо сделанных деревьев, выставленных в американских интерьерах. Возможно, это не так, несовременный культурный контекст неумолимо превращает живую зелень в искусную стилизацию.</w:t>
      </w:r>
    </w:p>
    <w:p>
      <w:pPr>
        <w:pStyle w:val="Normal"/>
        <w:rPr/>
      </w:pPr>
      <w:r>
        <w:rPr/>
        <w:t xml:space="preserve">Идея Анатолия Гаврилова создать положительного героя, офицера-ракетчика с большими карьерными амбициями, в рассказе «История майора Симинькова» скорее похожа на задание для соцреалистического писателя. Однако стилизиро-ванное под пушкинское, нейтральное повествование писателя противостоит как бывшей официозной литературе пропагандистского жанра, так и обличительной литературе, призванной ужаснуть читателя мерзостями армейской жизни. Принимая как данность ее уставные условности, Гаврилов прослеживает человеческую страсть к самоутверждению. То, что герой не достигает высоких ступеней, проистекает не из ошибки, а по воли голого случая, чистого анекдота, сводящих на нет все созидательные усилия и стремительно направляющих героя на дно. Никто не виноват; именно это вызывает синдром жути, который парализирует активное вмешательство в жизнь, приводит писателя к национальной идее преимущества </w:t>
      </w:r>
      <w:r>
        <w:rPr>
          <w:i/>
          <w:iCs/>
        </w:rPr>
        <w:t xml:space="preserve">созерцательной </w:t>
      </w:r>
      <w:r>
        <w:rPr/>
        <w:t>позиции.</w:t>
      </w:r>
    </w:p>
    <w:p>
      <w:pPr>
        <w:pStyle w:val="Normal"/>
        <w:rPr/>
      </w:pPr>
      <w:r>
        <w:rPr/>
      </w:r>
    </w:p>
    <w:p>
      <w:pPr>
        <w:pStyle w:val="Normal"/>
        <w:rPr/>
      </w:pPr>
      <w:r>
        <w:rPr/>
      </w:r>
    </w:p>
    <w:p>
      <w:pPr>
        <w:pStyle w:val="Normal"/>
        <w:rPr/>
      </w:pPr>
      <w:r>
        <w:rPr/>
        <w:t xml:space="preserve">Стилизация — признак словесного неблагополучия. </w:t>
      </w:r>
      <w:r>
        <w:rPr>
          <w:i/>
          <w:iCs/>
        </w:rPr>
        <w:t xml:space="preserve">Другой литературе </w:t>
      </w:r>
      <w:r>
        <w:rPr/>
        <w:t>приходится иметь дело с мертвым словом. Его можно старательно разукрасить, но трудно реанимировать. Русское слово советского периода, многократно оказавшись добычей ложных идеалов, фальшивых восторгов, обещаний и лозунгов, дошло до 70-х годов уже дискредитированным словом-мумией, словом-призраком.</w:t>
      </w:r>
    </w:p>
    <w:p>
      <w:pPr>
        <w:pStyle w:val="Normal"/>
        <w:rPr/>
      </w:pPr>
      <w:r>
        <w:rPr/>
        <w:t>У Андрея Синявского возникает желание произвести ревизию, инвентаризацию слова, вернуться к азам. Синявский, казалось бы, близок Ионеско, устраивая в рассказе «Золотой шнурок» парад мертвого учебного слова, способного выразить прежде всего абсурдность жизни. Однако в его случае возвращение к учебнику скорее призвано оживить слово, при помощи простых синтаксических конструкций наладить его коммуникацию с шумом жизни.</w:t>
      </w:r>
    </w:p>
    <w:p>
      <w:pPr>
        <w:pStyle w:val="Normal"/>
        <w:rPr/>
      </w:pPr>
      <w:r>
        <w:rPr/>
      </w:r>
    </w:p>
    <w:p>
      <w:pPr>
        <w:pStyle w:val="Style5"/>
        <w:rPr/>
      </w:pPr>
      <w:r>
        <w:rPr/>
        <w:t>«— Думаете ли вы возвратиться в Россию?</w:t>
      </w:r>
    </w:p>
    <w:p>
      <w:pPr>
        <w:pStyle w:val="Style5"/>
        <w:rPr/>
      </w:pPr>
      <w:r>
        <w:rPr/>
        <w:t>—</w:t>
      </w:r>
      <w:r>
        <w:rPr>
          <w:rFonts w:eastAsia="Verdana" w:cs="Verdana"/>
        </w:rPr>
        <w:t xml:space="preserve"> </w:t>
      </w:r>
      <w:r>
        <w:rPr/>
        <w:t>Нет, я этого не думаю»,—</w:t>
      </w:r>
    </w:p>
    <w:p>
      <w:pPr>
        <w:pStyle w:val="Normal"/>
        <w:rPr/>
      </w:pPr>
      <w:r>
        <w:rPr/>
      </w:r>
    </w:p>
    <w:p>
      <w:pPr>
        <w:pStyle w:val="Normal"/>
        <w:rPr/>
      </w:pPr>
      <w:r>
        <w:rPr/>
        <w:t>это уже слова рождающейся исповеди, однако предпринятая реанимация не заканчивается успехом, сам автор понимает «тупиковое» состояние прозы.</w:t>
      </w:r>
    </w:p>
    <w:p>
      <w:pPr>
        <w:pStyle w:val="Normal"/>
        <w:rPr/>
      </w:pPr>
      <w:r>
        <w:rPr/>
        <w:t>Убитый язык не лечится. Но то, что Синявский осознает как литературовед, московский концептуализм преподносит как последнее слово искусства. В радикальном крыле авангардизма (Пригов, Рубинштейн, Сорокин) в последние годы коммунистического режима зародилась субкультура московского концептуализма со своими законами, публикой, семиотикой, ритуалами подпольных вернисажей, обсуждений, скандальных хепенингов, личными отношениями — это была часть жизни моего поколения, о которой нельзя не вспомнить без ностальгии.</w:t>
      </w:r>
    </w:p>
    <w:p>
      <w:pPr>
        <w:pStyle w:val="Normal"/>
        <w:rPr/>
      </w:pPr>
      <w:r>
        <w:rPr/>
        <w:t>Московский концептуализм — герметичный, бескомпромиссный, ироничный и высокомерный — совмещает в себе полное отчуждение от слова и полное отчаяние, скрытое за текстом. Начав с подражания соцарту в живописи, трансформировав эстетику соцреализма в форму социальной драмы, он на первых порах прочитывался как протест, был близок художественному диссидентству своим дидактическим заданием. Однако поле игры расширялось, превращалось в самостоятельную стихию, напрямую не связанную с политическим вызовом. Более того, постепенно эстетика соцреализма стала восприниматься как нечто национально устойчивое, определяющее, экзистенциально отталкивающее и значимое. К заявлениям самих концептуалистов, постоянно работающих в имидже, нужно подходить как к перманентной литературной игре, однако их претензия на подведение итогов в культуре вполне серьезна.</w:t>
      </w:r>
    </w:p>
    <w:p>
      <w:pPr>
        <w:pStyle w:val="Normal"/>
        <w:rPr/>
      </w:pPr>
      <w:r>
        <w:rPr/>
        <w:t>Отношение к слову-проститутке, способному ублажить любое сознание, от тоталитарного до либерального, призывает концептуалистов к бдительности. Под концептуалистским конвоем слово направляется на принудительные работы вполне мазохического свойства: ему предлагается заниматься саморазрушением и самобичеванием. Никакой амнистии не предвидится. Такое брутальное отношение к слову обычно с трудом воспринимается на Западе, где расхожим выражением недоверия к социализированному слову является оруэлловский новояз. Хотя концептуализм отрицает жизненное приложение собственного слова и настаивает на интертекстуальности, оно прочитывается как подозрение к жизни, с ее утомительной повторяемостью, исчерпанностью ходов, что непосредственно связывает концептуализм с литературой зла.</w:t>
      </w:r>
    </w:p>
    <w:p>
      <w:pPr>
        <w:pStyle w:val="Normal"/>
        <w:rPr/>
      </w:pPr>
      <w:r>
        <w:rPr/>
        <w:t>Утверждая себя как персонажный автор, работающий с готовыми конструкциями и способный воспроизвести любой тип письма, Дмитрий Пригов доводит до поэтического абсурда ряды идеологических клише и понятий, в основном специфически советского типа, играясь с политическими, национальными, моральными табу. Звезда современной поэзии, он обозначает своими текстами мертвые зоны русско-советской культуры, вызывая в аудитории освобождающий смех и тем самым способствуя регенерации смысла. Быстрое увядание некоторых его текстов объясняется изменчивостью политической конъюнктуры.</w:t>
      </w:r>
    </w:p>
    <w:p>
      <w:pPr>
        <w:pStyle w:val="Normal"/>
        <w:rPr/>
      </w:pPr>
      <w:r>
        <w:rPr/>
        <w:t>Лев Рубинштейн создал самостоятельную версию фрагментарного письма, построенную на контрапункте. Фрагмент заключает односложное, часто тупое высказывание с различным смысловым и эмоциональным содержанием, с различной степенью авторской отстраненности, от нулевой информации до попытки автобиографии, приравненной на уровне текста к единице высказывания. Юмористический эффект достигается в узнаваемости фрагмента, оголенного, вырванного из стереотипного контекста. Экзистенциальный коэффициент такого текста достаточно высок, но крайне печален.</w:t>
      </w:r>
    </w:p>
    <w:p>
      <w:pPr>
        <w:pStyle w:val="Normal"/>
        <w:rPr/>
      </w:pPr>
      <w:r>
        <w:rPr/>
        <w:t>Принципиально отказываясь от звания писателя, Владимир Сорокин вместе с тем готов принять корону ведущего монстра новой русской литературы, а также ее небожителя. Строя тексты на отбросах социалистического реализма, он взрывает их неожиданным сломом повествования, матом, предельным сгущением текста-концентрата, состоящего из сексуальной патологии, тотального насилия, вплоть до каннибализма и некрофилии. Под коркой текста обнаруживается словесный хаос и бред. Мертвое слово фосфоресцирует словесной ворожбой, шаманством, мистическими глоссолалиями, глухо намекающими на существование запредельных миров. Тексты Сорокина похожи на мясо, из которого вытекла кровь и которое кишит червями. Это блюдо, приготовленное разочарованным романтиком, мстящим миру за его онтологическое неблаголепие, вызывает у читателя рвотный инстинкт, эстетический шок. Впрочем, ограниченность меню, повторяемость приема (ср. с Мамлеевым, которого в известной степени можно назвать учителем Сорокина) постепенно ослабляет первоначальное впечатление.</w:t>
      </w:r>
    </w:p>
    <w:p>
      <w:pPr>
        <w:pStyle w:val="Normal"/>
        <w:rPr/>
      </w:pPr>
      <w:r>
        <w:rPr/>
        <w:t xml:space="preserve">В более молодом поколении писателей, настойчиво подражающих образцам литературы зла, ослабляется, однако, напряжение самого переживания зла. Возникает вторичный стиль, </w:t>
      </w:r>
      <w:r>
        <w:rPr>
          <w:i/>
          <w:iCs/>
        </w:rPr>
        <w:t xml:space="preserve">чернуха, </w:t>
      </w:r>
      <w:r>
        <w:rPr/>
        <w:t xml:space="preserve">жизненные ужасы и патология воспринимаются скорее как забава, литературный прием, как уже проверенная возможность поиграть в острые ощущения. Все меньше интереса к бывшим политическим конфронтациям. Герои сопротивления и былые коммунистические вожди сливаются, воспринимаются как поп-герои из комикса. Игорь Яркевич сводит прошлые битвы к ярмарке тщеславия. Его альтернатина: Солженицын </w:t>
      </w:r>
      <w:r>
        <w:rPr>
          <w:i/>
          <w:iCs/>
        </w:rPr>
        <w:t xml:space="preserve">или я, </w:t>
      </w:r>
      <w:r>
        <w:rPr/>
        <w:t>бедный онанист,— решается на уровне не столько буффонады, сколько десакрализации роли современного писателя, который уже не так болезненно, как концептуалисты, относится к деградации языка, поскольку она все-таки не отменила литературу.</w:t>
      </w:r>
    </w:p>
    <w:p>
      <w:pPr>
        <w:pStyle w:val="Normal"/>
        <w:rPr/>
      </w:pPr>
      <w:r>
        <w:rPr/>
        <w:t>Юлия Кисина предлагает поверить в иное, психоделическое слово, истинность которого нет смысла принимать или опровергать, как и любую наркотическую галлюцинацию:</w:t>
      </w:r>
    </w:p>
    <w:p>
      <w:pPr>
        <w:pStyle w:val="Normal"/>
        <w:rPr/>
      </w:pPr>
      <w:r>
        <w:rPr/>
      </w:r>
    </w:p>
    <w:p>
      <w:pPr>
        <w:pStyle w:val="Style5"/>
        <w:rPr/>
      </w:pPr>
      <w:r>
        <w:rPr/>
        <w:t>«Все было необычайно ярко. Непонятным образом накатилась синяя волна. Пробежал кто-то не узнанный мной, но до боли знакомый».</w:t>
      </w:r>
    </w:p>
    <w:p>
      <w:pPr>
        <w:pStyle w:val="Normal"/>
        <w:rPr/>
      </w:pPr>
      <w:r>
        <w:rPr/>
      </w:r>
    </w:p>
    <w:p>
      <w:pPr>
        <w:pStyle w:val="Normal"/>
        <w:rPr/>
      </w:pPr>
      <w:r>
        <w:rPr/>
        <w:t>Как в «Алисе в стране чудес», все позволено и ничто не обязательно, кроме рассвобожденной пульсирующей энергии видения. Героиню</w:t>
      </w:r>
    </w:p>
    <w:p>
      <w:pPr>
        <w:pStyle w:val="Normal"/>
        <w:rPr/>
      </w:pPr>
      <w:r>
        <w:rPr/>
      </w:r>
    </w:p>
    <w:p>
      <w:pPr>
        <w:pStyle w:val="Style5"/>
        <w:rPr/>
      </w:pPr>
      <w:r>
        <w:rPr/>
        <w:t>«стали посещать странные миры, то есть она западала в эти миры»,</w:t>
      </w:r>
    </w:p>
    <w:p>
      <w:pPr>
        <w:pStyle w:val="Normal"/>
        <w:rPr/>
      </w:pPr>
      <w:r>
        <w:rPr/>
      </w:r>
    </w:p>
    <w:p>
      <w:pPr>
        <w:pStyle w:val="Normal"/>
        <w:rPr/>
      </w:pPr>
      <w:r>
        <w:rPr/>
        <w:t>где мелькают Гитлер, крушения поездов, поцелуи. Любопытно, однако, что в момент прекрасных посещений она совершала в реальности кровавые преступления. В результате,</w:t>
      </w:r>
    </w:p>
    <w:p>
      <w:pPr>
        <w:pStyle w:val="Normal"/>
        <w:rPr/>
      </w:pPr>
      <w:r>
        <w:rPr/>
      </w:r>
    </w:p>
    <w:p>
      <w:pPr>
        <w:pStyle w:val="Style5"/>
        <w:rPr/>
      </w:pPr>
      <w:r>
        <w:rPr/>
        <w:t>«она долго умоляла эксперта написать ложное заключение о том, что она совершенно психически здорова, чтобы попасть под расстрельную статью».</w:t>
      </w:r>
    </w:p>
    <w:p>
      <w:pPr>
        <w:pStyle w:val="Normal"/>
        <w:rPr/>
      </w:pPr>
      <w:r>
        <w:rPr/>
      </w:r>
    </w:p>
    <w:p>
      <w:pPr>
        <w:pStyle w:val="Normal"/>
        <w:rPr/>
      </w:pPr>
      <w:r>
        <w:rPr/>
        <w:t>Она добилась своего. Ее расстреляли. За психоделические удовольствия в любом случае нужно платить.</w:t>
      </w:r>
    </w:p>
    <w:p>
      <w:pPr>
        <w:pStyle w:val="Normal"/>
        <w:rPr/>
      </w:pPr>
      <w:r>
        <w:rPr/>
      </w:r>
    </w:p>
    <w:p>
      <w:pPr>
        <w:pStyle w:val="Normal"/>
        <w:rPr/>
      </w:pPr>
      <w:r>
        <w:rPr/>
      </w:r>
    </w:p>
    <w:p>
      <w:pPr>
        <w:pStyle w:val="Normal"/>
        <w:rPr/>
      </w:pPr>
      <w:r>
        <w:rPr/>
        <w:t xml:space="preserve">Как бы то ни было, русская литература конца </w:t>
      </w:r>
      <w:r>
        <w:rPr>
          <w:lang w:val="en-US"/>
        </w:rPr>
        <w:t>XX</w:t>
      </w:r>
      <w:r>
        <w:rPr/>
        <w:t xml:space="preserve"> века накопила огромное знание о зле. Мое поколение стало рупором зла, приняло его в себя, предоставило ему огромные возможности самовыражения. Это решение было подсознательным. Так получилось. Но так было нужно. В том, что никто не вынашивал стратегический план раскрытия зла, заключена сила этой литературы. Сместилась четкость оппозиций: жизнь переходит в смерть, везение в невезение, смех в слезы. Смешались мужчины и женщины. Уже не разобрать их «минимальных» различий. Возникла тяга к маргинальным сексуальным явлениям, извращениям, святотатству. Казалось бы, </w:t>
      </w:r>
      <w:r>
        <w:rPr>
          <w:i/>
          <w:iCs/>
        </w:rPr>
        <w:t xml:space="preserve">сатанизм </w:t>
      </w:r>
      <w:r>
        <w:rPr/>
        <w:t>захватил литературу (о чем говорит «нравственная» критика). На самом деле маятник качнулся в сторону от безжизненного, абстрактного гуманизма, гиперморалистический крен был выправлен. В русскую литературу вписана яркая страница зла. В итоге русский классический роман уже никогда не будет учебником жизни, истиной в последней инстанции. Внесены зубодробительные коррективы. Чтобы выразить силу зла, в русскую литературу пришло поколение далеко неслабых писателей.</w:t>
      </w:r>
    </w:p>
    <w:p>
      <w:pPr>
        <w:pStyle w:val="Normal"/>
        <w:rPr/>
      </w:pPr>
      <w:r>
        <w:rPr/>
        <w:t>Итак, зло самовыразилось. Литература зла сделала свое дело. Онтологический рынок зла затоваривается, бокал до краев наполнился черной жидкостью.</w:t>
      </w:r>
    </w:p>
    <w:p>
      <w:pPr>
        <w:pStyle w:val="Normal"/>
        <w:rPr/>
      </w:pPr>
      <w:r>
        <w:rPr/>
        <w:t>Что дальше?</w:t>
      </w:r>
    </w:p>
    <w:p>
      <w:pPr>
        <w:pStyle w:val="Normal"/>
        <w:rPr/>
      </w:pPr>
      <w:r>
        <w:rPr/>
      </w:r>
    </w:p>
    <w:p>
      <w:pPr>
        <w:pStyle w:val="Normal"/>
        <w:rPr/>
      </w:pPr>
      <w:r>
        <w:rPr>
          <w:i/>
          <w:iCs/>
        </w:rPr>
        <w:t>1993 год</w:t>
      </w:r>
    </w:p>
    <w:p>
      <w:pPr>
        <w:pStyle w:val="Style10"/>
        <w:rPr>
          <w:rFonts w:eastAsia="MS Mincho;ＭＳ 明朝"/>
        </w:rPr>
      </w:pPr>
      <w:r>
        <w:rPr>
          <w:rFonts w:eastAsia="MS Mincho;ＭＳ 明朝"/>
        </w:rPr>
        <w:t>Виктор Владимирович Ерофеев</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10"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Время рожать</w:t>
      </w:r>
    </w:p>
    <w:p>
      <w:pPr>
        <w:pStyle w:val="Normal"/>
        <w:rPr/>
      </w:pPr>
      <w:r>
        <w:rPr/>
      </w:r>
    </w:p>
    <w:p>
      <w:pPr>
        <w:pStyle w:val="Normal"/>
        <w:rPr/>
      </w:pPr>
      <w:r>
        <w:rPr/>
      </w:r>
    </w:p>
    <w:p>
      <w:pPr>
        <w:pStyle w:val="Normal"/>
        <w:rPr/>
      </w:pPr>
      <w:r>
        <w:rPr/>
      </w:r>
    </w:p>
    <w:p>
      <w:pPr>
        <w:pStyle w:val="Style11"/>
        <w:rPr/>
      </w:pPr>
      <w:r>
        <w:rPr/>
        <w:t>«А знаете, я хочу жать, рожь жать.</w:t>
      </w:r>
    </w:p>
    <w:p>
      <w:pPr>
        <w:pStyle w:val="Style11"/>
        <w:rPr/>
      </w:pPr>
      <w:r>
        <w:rPr/>
        <w:t>Я за вас выйду, а вы станьте мужиком,</w:t>
      </w:r>
    </w:p>
    <w:p>
      <w:pPr>
        <w:pStyle w:val="Style11"/>
        <w:rPr/>
      </w:pPr>
      <w:r>
        <w:rPr/>
        <w:t>настоящим мужиком».</w:t>
      </w:r>
    </w:p>
    <w:p>
      <w:pPr>
        <w:pStyle w:val="Style11"/>
        <w:rPr/>
      </w:pPr>
      <w:r>
        <w:rPr/>
      </w:r>
    </w:p>
    <w:p>
      <w:pPr>
        <w:pStyle w:val="Style11"/>
        <w:rPr>
          <w:iCs/>
        </w:rPr>
      </w:pPr>
      <w:r>
        <w:rPr>
          <w:iCs/>
        </w:rPr>
        <w:t>Ф.М.Достоевский,</w:t>
      </w:r>
    </w:p>
    <w:p>
      <w:pPr>
        <w:pStyle w:val="Style11"/>
        <w:rPr/>
      </w:pPr>
      <w:r>
        <w:rPr>
          <w:iCs/>
        </w:rPr>
        <w:t>«Братья Карамазовы»</w:t>
      </w:r>
    </w:p>
    <w:p>
      <w:pPr>
        <w:pStyle w:val="Normal"/>
        <w:rPr/>
      </w:pPr>
      <w:r>
        <w:rPr/>
      </w:r>
    </w:p>
    <w:p>
      <w:pPr>
        <w:pStyle w:val="Normal"/>
        <w:rPr/>
      </w:pPr>
      <w:r>
        <w:rPr/>
      </w:r>
    </w:p>
    <w:p>
      <w:pPr>
        <w:pStyle w:val="Normal"/>
        <w:rPr/>
      </w:pPr>
      <w:r>
        <w:rPr/>
      </w:r>
    </w:p>
    <w:p>
      <w:pPr>
        <w:pStyle w:val="Normal"/>
        <w:rPr/>
      </w:pPr>
      <w:r>
        <w:rPr/>
        <w:t>В русской литературе открывается бабский век. В небе много шаров и улыбок. Десант спущен. Летит большое количество женщин. Всякое было — такого не было. Народ дивится. Парашютистки. Летят авторы и героини. Девочки, подсматривающие в щелочку за собственной жизнью, девочки, пишущие матерные рассказы, девочки, жалеющие советских ветеранов войны, и — старые собирательницы пустых бутылок, любящие голышом полежать на высоком склоне Ростовской набережной, а на ночь укрыться в вытрезвителе. Летят железнодорожные проводницы морских животных, летят журналистки глянцевых журналов, знающие состав спермы. Летят граненные плафоны сталинской вторичной роскоши. Летит дочь генерала в</w:t>
      </w:r>
      <w:r>
        <w:rPr>
          <w:lang w:val="de-DE"/>
        </w:rPr>
        <w:t xml:space="preserve"> </w:t>
      </w:r>
      <w:r>
        <w:rPr/>
        <w:t>черном маленьком платье. Летят капитанши милиции, Зойки-помойки, двойные агентши ментовки и мафии, летят киллерши, спасающие друзей детства, заказанных им же самим. Летят с небес костлявые телеса наркоманки Вики Самореззз, летят в летных шлемах Марлен Дитрих и Микки-Маус, не признающие друг друга как два культурных антипода. Летят девицы, рассуждающие о факирах, сестры милосердия, работающие в метро, и вегиетарианки, которым в прошлой жизни отрубили голову. Падает камнем портрет девочки-фигуристки на ажурных коньках: с испуганным, почтительным видом она склонилась над божьей коровкой, сидящей на кончике ее платья. В дома влетают освобожденные нуворишские души с нежным женским профилем. Все хотят писать о женщинах. Сами женщины хотят писать.</w:t>
      </w:r>
    </w:p>
    <w:p>
      <w:pPr>
        <w:pStyle w:val="Normal"/>
        <w:rPr/>
      </w:pPr>
      <w:r>
        <w:rPr/>
        <w:t>Россия по-прежнему остается уникальной литературной страной, где состав общественных ценностей во многом определяется писательским видением мира. Динамику России лучше всего наблюдать по художественным текстам. Молодые писатели — первое за всю историю России поколение свободных людей, без государственной и внутренней цензуры, распевающих себе под нос случайные рекламные песенки. Новая литература не верит в «счастливые» социальные изменения и моральный пафос, в отличие от либеральной литературы 60-х годов. Ей надоели бесконечное разочарование в человеке и мире, анализ зла (литература андеграунда 70—80-х годов). Под внутренними органами она подразумевает печень и почки. Вместо концептуальных пародий на социалистический реализм она балдеет от его «большого стиля». Общее лицо нового поколения стремится сохранить здоровый вид. О чем же тогда писать? Неудивительно, что они летят. Так, с какими целями десант? Где место приземления?</w:t>
      </w:r>
    </w:p>
    <w:p>
      <w:pPr>
        <w:pStyle w:val="Normal"/>
        <w:rPr/>
      </w:pPr>
      <w:r>
        <w:rPr/>
        <w:t>Последние новости. Дистанция между полами принимает космическое измерение. У соседа по коммуналке прозрение, обеспеченное анализом:</w:t>
      </w:r>
    </w:p>
    <w:p>
      <w:pPr>
        <w:pStyle w:val="Normal"/>
        <w:rPr>
          <w:lang w:val="de-DE"/>
        </w:rPr>
      </w:pPr>
      <w:r>
        <w:rPr>
          <w:lang w:val="de-DE"/>
        </w:rPr>
      </w:r>
    </w:p>
    <w:p>
      <w:pPr>
        <w:pStyle w:val="Style5"/>
        <w:rPr/>
      </w:pPr>
      <w:r>
        <w:rPr/>
        <w:t>«Ты — инопланетянка!— Он маханул стакан, резко выдохнул, сморщился и пригнул мою голову, занюхивая макушкой».</w:t>
      </w:r>
    </w:p>
    <w:p>
      <w:pPr>
        <w:pStyle w:val="Normal"/>
        <w:rPr/>
      </w:pPr>
      <w:r>
        <w:rPr/>
      </w:r>
    </w:p>
    <w:p>
      <w:pPr>
        <w:pStyle w:val="Normal"/>
        <w:rPr>
          <w:lang w:val="de-DE"/>
        </w:rPr>
      </w:pPr>
      <w:r>
        <w:rPr/>
        <w:t>Доводы:</w:t>
      </w:r>
    </w:p>
    <w:p>
      <w:pPr>
        <w:pStyle w:val="Normal"/>
        <w:rPr>
          <w:lang w:val="de-DE"/>
        </w:rPr>
      </w:pPr>
      <w:r>
        <w:rPr>
          <w:lang w:val="de-DE"/>
        </w:rPr>
      </w:r>
    </w:p>
    <w:p>
      <w:pPr>
        <w:pStyle w:val="Style5"/>
        <w:rPr/>
      </w:pPr>
      <w:r>
        <w:rPr/>
        <w:t>«Вот и пьешь ты не как люди. Кто с тобой начинал, спились, а ты как в первый раз всегда — блюешь, и к курению не привыкла… И глаза у тебя чересчур смотрят: наблюдаешь, как камера съемочная… Ты от нас информацию им передаешь» (М.Шарапова).</w:t>
      </w:r>
    </w:p>
    <w:p>
      <w:pPr>
        <w:pStyle w:val="Normal"/>
        <w:rPr>
          <w:lang w:val="de-DE"/>
        </w:rPr>
      </w:pPr>
      <w:r>
        <w:rPr>
          <w:lang w:val="de-DE"/>
        </w:rPr>
      </w:r>
    </w:p>
    <w:p>
      <w:pPr>
        <w:pStyle w:val="Style5"/>
        <w:rPr/>
      </w:pPr>
      <w:r>
        <w:rPr/>
        <w:t xml:space="preserve">«Меня сделали на совесть,— сообщает участница десанта, направленная на обслуживание метафизики московского метро.— В моей секретной инструкции предстоящая мне сейчас процедура носит название долгое и преднамеренно бессмысленное — «оказание первой помощи при несчастных случаях в метро»». </w:t>
      </w:r>
    </w:p>
    <w:p>
      <w:pPr>
        <w:pStyle w:val="Normal"/>
        <w:rPr/>
      </w:pPr>
      <w:r>
        <w:rPr/>
      </w:r>
    </w:p>
    <w:p>
      <w:pPr>
        <w:pStyle w:val="Normal"/>
        <w:rPr/>
      </w:pPr>
      <w:r>
        <w:rPr/>
        <w:t>Героиня Яны Вишневской принимает «роды», как на служебном жаргоне именуется скоропостижная смерть.</w:t>
      </w:r>
    </w:p>
    <w:p>
      <w:pPr>
        <w:pStyle w:val="Normal"/>
        <w:rPr/>
      </w:pPr>
      <w:r>
        <w:rPr/>
        <w:t>Маргарита Шарапова в другом рассказе указывает точку приземления:</w:t>
      </w:r>
    </w:p>
    <w:p>
      <w:pPr>
        <w:pStyle w:val="Normal"/>
        <w:rPr/>
      </w:pPr>
      <w:r>
        <w:rPr/>
      </w:r>
    </w:p>
    <w:p>
      <w:pPr>
        <w:pStyle w:val="Style5"/>
        <w:rPr/>
      </w:pPr>
      <w:r>
        <w:rPr/>
        <w:t>«Мы потерялись где-то в середине России».</w:t>
      </w:r>
    </w:p>
    <w:p>
      <w:pPr>
        <w:pStyle w:val="Normal"/>
        <w:rPr/>
      </w:pPr>
      <w:r>
        <w:rPr/>
      </w:r>
    </w:p>
    <w:p>
      <w:pPr>
        <w:pStyle w:val="Normal"/>
        <w:rPr/>
      </w:pPr>
      <w:r>
        <w:rPr/>
        <w:t>Кажется, это общее место падения.</w:t>
      </w:r>
    </w:p>
    <w:p>
      <w:pPr>
        <w:pStyle w:val="Normal"/>
        <w:rPr/>
      </w:pPr>
      <w:r>
        <w:rPr/>
      </w:r>
    </w:p>
    <w:p>
      <w:pPr>
        <w:pStyle w:val="Style5"/>
        <w:rPr/>
      </w:pPr>
      <w:r>
        <w:rPr/>
        <w:t>«Есть в Приуралье деревня Алпатовка,— рассказывает Александр Селин.— …Рядом с Алпатовкой темный лес. Жуткий такой… В течение всех пятисот лет существования Алпатовки в этом лесу постоянно пропадали люди».</w:t>
      </w:r>
    </w:p>
    <w:p>
      <w:pPr>
        <w:pStyle w:val="Normal"/>
        <w:rPr/>
      </w:pPr>
      <w:r>
        <w:rPr/>
      </w:r>
    </w:p>
    <w:p>
      <w:pPr>
        <w:pStyle w:val="Style5"/>
        <w:rPr/>
      </w:pPr>
      <w:r>
        <w:rPr/>
        <w:t>—</w:t>
      </w:r>
      <w:r>
        <w:rPr>
          <w:rFonts w:eastAsia="Verdana" w:cs="Verdana"/>
        </w:rPr>
        <w:t xml:space="preserve"> </w:t>
      </w:r>
      <w:r>
        <w:rPr/>
        <w:t>«В нашем лесу всякое возможно,— говорит местный.— Он ведь как живой! Главное, это уметь почувствовать. Вовремя догадаться, что и когда лес поглотить должен… Сообразить и самому первому это самое лесу и отдать»…</w:t>
      </w:r>
    </w:p>
    <w:p>
      <w:pPr>
        <w:pStyle w:val="Normal"/>
        <w:rPr/>
      </w:pPr>
      <w:r>
        <w:rPr/>
      </w:r>
    </w:p>
    <w:p>
      <w:pPr>
        <w:pStyle w:val="Normal"/>
        <w:rPr/>
      </w:pPr>
      <w:r>
        <w:rPr/>
        <w:t>Россия — страна затоваренных метафор. Бюст Ленина, скромно выглядывающий сбоку из-за занавеса, полностью увит орхидеями. Жизнь еще слишком дика, чтобы ее образумить. Но ее нужно, скорее, по-женски вобрать в себя, чем отвергнуть. Это не столько расхожий фатализм, сколько попытка организовать материю посредством беспокойства. Самоограничение молодецкой и прочей удали как философия существования, сознательная оппозиция столь любимому в русской литературе нетерпению, идет параллельно защите, жизни:</w:t>
      </w:r>
    </w:p>
    <w:p>
      <w:pPr>
        <w:pStyle w:val="Normal"/>
        <w:rPr/>
      </w:pPr>
      <w:r>
        <w:rPr/>
      </w:r>
    </w:p>
    <w:p>
      <w:pPr>
        <w:pStyle w:val="Style5"/>
        <w:rPr/>
      </w:pPr>
      <w:r>
        <w:rPr/>
        <w:t>«Не было алкоголя, никаких табачных изделий,— констатирует в своем рассказе Павел Пепперштейн,— а также никаких наркотиков — все участники оргии должны были быть трезвыми, чтобы не повредить эффекту оргаистической свежести».</w:t>
      </w:r>
    </w:p>
    <w:p>
      <w:pPr>
        <w:pStyle w:val="Normal"/>
        <w:rPr/>
      </w:pPr>
      <w:r>
        <w:rPr/>
      </w:r>
    </w:p>
    <w:p>
      <w:pPr>
        <w:pStyle w:val="Normal"/>
        <w:rPr/>
      </w:pPr>
      <w:r>
        <w:rPr/>
        <w:t>В отличие от прошлых времен,</w:t>
      </w:r>
    </w:p>
    <w:p>
      <w:pPr>
        <w:pStyle w:val="Normal"/>
        <w:rPr/>
      </w:pPr>
      <w:r>
        <w:rPr/>
      </w:r>
    </w:p>
    <w:p>
      <w:pPr>
        <w:pStyle w:val="Style5"/>
        <w:rPr/>
      </w:pPr>
      <w:r>
        <w:rPr/>
        <w:t>«оргия,— продолжает он,— началась в восемь часов утра».</w:t>
      </w:r>
    </w:p>
    <w:p>
      <w:pPr>
        <w:pStyle w:val="Normal"/>
        <w:rPr/>
      </w:pPr>
      <w:r>
        <w:rPr/>
      </w:r>
    </w:p>
    <w:p>
      <w:pPr>
        <w:pStyle w:val="Normal"/>
        <w:rPr/>
      </w:pPr>
      <w:r>
        <w:rPr/>
        <w:t>Стрелки переводятся на утреннее время — время рацио, но, что важнее, разборок больше не предвидится: чем бы она ни была, «оргия всем понравилась».</w:t>
      </w:r>
    </w:p>
    <w:p>
      <w:pPr>
        <w:pStyle w:val="Normal"/>
        <w:rPr/>
      </w:pPr>
      <w:r>
        <w:rPr/>
        <w:t>В подземных течениях новой русской словесности, именуемой здесь для краткости новым текстом, заметно постепенное ослабление так бешено бившей в ХХ веке эротической стихии, выдавливание ее в порнографическую конкретику до лучших времен, что, видимо, вообще будет свойственно наступившему столетию и за границами России, в Европе. Это станет стилистическим знаком времени. На словесный эротический сигнал звучит насмешливый ответ героини Шараповой:</w:t>
      </w:r>
    </w:p>
    <w:p>
      <w:pPr>
        <w:pStyle w:val="Normal"/>
        <w:rPr/>
      </w:pPr>
      <w:r>
        <w:rPr/>
      </w:r>
    </w:p>
    <w:p>
      <w:pPr>
        <w:pStyle w:val="Style5"/>
        <w:rPr/>
      </w:pPr>
      <w:r>
        <w:rPr/>
        <w:t>«Развел камасутры какие-то».</w:t>
      </w:r>
    </w:p>
    <w:p>
      <w:pPr>
        <w:pStyle w:val="Normal"/>
        <w:rPr/>
      </w:pPr>
      <w:r>
        <w:rPr/>
      </w:r>
    </w:p>
    <w:p>
      <w:pPr>
        <w:pStyle w:val="Normal"/>
        <w:rPr/>
      </w:pPr>
      <w:r>
        <w:rPr/>
        <w:t>Женский элемент противопоставляет насилию эротического действия не целомудренность или скромность мифологемной тургеневской девушки, но перекодирование страсти на жизнетворчество. Более того — на послушание.</w:t>
      </w:r>
    </w:p>
    <w:p>
      <w:pPr>
        <w:pStyle w:val="Normal"/>
        <w:rPr/>
      </w:pPr>
      <w:r>
        <w:rPr/>
      </w:r>
    </w:p>
    <w:p>
      <w:pPr>
        <w:pStyle w:val="Style5"/>
        <w:rPr/>
      </w:pPr>
      <w:r>
        <w:rPr/>
        <w:t>«Все, что могу я — это послушание. Наблюдение закономерностей. Сходных черт. Немного зависти. И самая малость надежды» (Яна Вишневская).</w:t>
      </w:r>
    </w:p>
    <w:p>
      <w:pPr>
        <w:pStyle w:val="Normal"/>
        <w:rPr/>
      </w:pPr>
      <w:r>
        <w:rPr/>
      </w:r>
    </w:p>
    <w:p>
      <w:pPr>
        <w:pStyle w:val="Normal"/>
        <w:rPr/>
      </w:pPr>
      <w:r>
        <w:rPr/>
        <w:t>Дело не в «зеленых» материях, не в «красных книгах» и не в смертоносных болезнях, а в остывании самого эпицентра наслаждения.</w:t>
      </w:r>
    </w:p>
    <w:p>
      <w:pPr>
        <w:pStyle w:val="Normal"/>
        <w:rPr/>
      </w:pPr>
      <w:r>
        <w:rPr/>
        <w:t xml:space="preserve">Возможно, на месте метафизического опустошения напишут новые имена, и если «охота за душами», как видно из сборника, заботит молодого российского писателя, то это скорее недовольство общенациональной антропологией, застывшей и поныне на уровне западного Просвещения, игра воображения, наконец, ясновидение ребенка из зазеркального рассказа Зинаиды Китайцевой «Транзит Глории Мунди», чем повторение наскучивших уроков американизированого </w:t>
      </w:r>
      <w:r>
        <w:rPr>
          <w:lang w:val="en-US"/>
        </w:rPr>
        <w:t>New</w:t>
      </w:r>
      <w:r>
        <w:rPr/>
        <w:t xml:space="preserve"> </w:t>
      </w:r>
      <w:r>
        <w:rPr>
          <w:lang w:val="en-US"/>
        </w:rPr>
        <w:t>Age</w:t>
      </w:r>
      <w:r>
        <w:rPr/>
        <w:t>'</w:t>
      </w:r>
      <w:r>
        <w:rPr>
          <w:lang w:val="en-US"/>
        </w:rPr>
        <w:t>a</w:t>
      </w:r>
      <w:r>
        <w:rPr/>
        <w:t>. Впрочем, становится значимой опора на знание. У Яны Вишневской эмпирический опыт отслеживания. Она по-своему любуется моментом смерти, поскольку — акушерка души.</w:t>
      </w:r>
    </w:p>
    <w:p>
      <w:pPr>
        <w:pStyle w:val="Normal"/>
        <w:rPr/>
      </w:pPr>
      <w:r>
        <w:rPr/>
      </w:r>
    </w:p>
    <w:p>
      <w:pPr>
        <w:pStyle w:val="Style5"/>
        <w:rPr/>
      </w:pPr>
      <w:r>
        <w:rPr/>
        <w:t xml:space="preserve">«Ее голова,— </w:t>
      </w:r>
      <w:r>
        <w:rPr>
          <w:i w:val="false"/>
        </w:rPr>
        <w:t>пишет она об умирающей</w:t>
      </w:r>
      <w:r>
        <w:rPr/>
        <w:t>,— лопается, как гнилой персик, и членистоногая, прозрачная, сверкающая всеми цветами спектра, непостижимая тварь выбирается наружу».</w:t>
      </w:r>
    </w:p>
    <w:p>
      <w:pPr>
        <w:pStyle w:val="Normal"/>
        <w:rPr/>
      </w:pPr>
      <w:r>
        <w:rPr/>
      </w:r>
    </w:p>
    <w:p>
      <w:pPr>
        <w:pStyle w:val="Normal"/>
        <w:rPr/>
      </w:pPr>
      <w:r>
        <w:rPr/>
        <w:t>Зеваки при этом закидывают головы вверх — «это вам скажет каждый практик».</w:t>
      </w:r>
    </w:p>
    <w:p>
      <w:pPr>
        <w:pStyle w:val="Normal"/>
        <w:rPr/>
      </w:pPr>
      <w:r>
        <w:rPr/>
        <w:t>Расширение зоны созерцания, предлагаемое женским десантом, а также упор на социально-потребительское «</w:t>
      </w:r>
      <w:r>
        <w:rPr>
          <w:lang w:val="en-US"/>
        </w:rPr>
        <w:t>more</w:t>
      </w:r>
      <w:r>
        <w:rPr/>
        <w:t>!», только внешне противореча самоограничению, отражает реальность российских свобод. Литература «больших идей» отмирает за отсутствием главного двигателя среднерусской словесности: идеи освобождения. Человек переведен на частные пути и повенчан со смертью. Общее разжижение европейской культуры, распространившись и в наших краях, ее настоятельная авангардистская идиотичность как способ выживания, ставит вопрос о новых выпадениях из культуры, которые все чаще ассоциируются с авангардом. Но в авангарде есть та же наивность, как в дружбе Маяковского с высокими чинами ГПУ. Он их считал «святыми людьми». Те времена давно прошли.</w:t>
      </w:r>
    </w:p>
    <w:p>
      <w:pPr>
        <w:pStyle w:val="Normal"/>
        <w:rPr/>
      </w:pPr>
      <w:r>
        <w:rPr/>
        <w:t>Профетизм составителя, оказавшегося перед сотнями текстов молодых авторов, был сведен к тематической энергетике отдельного текста. Я исходил из убеждения, что имя — если вырастет — поддержит юную репутацию качественного «в себе» произведения. Демонстрация нового текста, который в антологии представлен скорее не знаковыми именами, а знаковыми импульсами, как ни странно, получает некоторые архаические черты иллюстративности. Занятие литературой становится снова модным.</w:t>
      </w:r>
    </w:p>
    <w:p>
      <w:pPr>
        <w:pStyle w:val="Normal"/>
        <w:rPr/>
      </w:pPr>
      <w:r>
        <w:rPr/>
        <w:t>Мичуринский подход к жизни преобладал в русской литературе в течение 200 лет. Писателям нужно было вывести новую породу не только людей, но и самой жизни в целом, улучшить ее параметры, отрубить ненужные ветви. Работа селекционера. Как в анекдоте, писатель — бодрый, бородатый — в конечном счете падал с клубники и разбивался насмерть.</w:t>
      </w:r>
    </w:p>
    <w:p>
      <w:pPr>
        <w:pStyle w:val="Normal"/>
        <w:rPr/>
      </w:pPr>
      <w:r>
        <w:rPr/>
        <w:t>Обычная жизнь, «жизнь как жизнь», находилась под подозрением, обвиненная в мещанстве:</w:t>
      </w:r>
    </w:p>
    <w:p>
      <w:pPr>
        <w:pStyle w:val="Normal"/>
        <w:rPr/>
      </w:pPr>
      <w:r>
        <w:rPr/>
        <w:t>—</w:t>
      </w:r>
      <w:r>
        <w:rPr>
          <w:rFonts w:eastAsia="Verdana" w:cs="Verdana"/>
        </w:rPr>
        <w:t xml:space="preserve"> </w:t>
      </w:r>
      <w:r>
        <w:rPr/>
        <w:t>Пшла вон!</w:t>
      </w:r>
    </w:p>
    <w:p>
      <w:pPr>
        <w:pStyle w:val="Normal"/>
        <w:rPr/>
      </w:pPr>
      <w:r>
        <w:rPr/>
        <w:t xml:space="preserve">Женский десант летит вниз не с тем, чтобы повысить удои коров. Это — не нимфоманки, готовые признаться во всем. Женская тема спускается сверху как тема «заботы». Видимо, других десантов уже не будет, если этот не справится с сохранением жизни. Здесь нет эстетского азарта. Между означаемым и означающим в новом тексте объявлен внемодернистский альянс; желательно договориться до восстановления хотя бы кичеобразного доверия к «искреннему» слову. Это не просто новая смотровая площадка или перераспределение гендерных ролей. Это не переворот. Речь не идет о захвате власти, надвигающемся матриархате. Скорее всего, это связано с тем, что русский язык утратил контроль над словом «жизнь». Так сложилось, он выдал этому слову бесконечное количество полномочий, куда больше, чем европейские языки. Что такое какой-нибудь захудалый </w:t>
      </w:r>
      <w:r>
        <w:rPr>
          <w:lang w:val="en-US"/>
        </w:rPr>
        <w:t>life</w:t>
      </w:r>
      <w:r>
        <w:rPr/>
        <w:t xml:space="preserve">, фотографический слепок регламента, в масштабе разлива нашенской экзистенции? Каждый считал себя вправе употреблять слово «жизнь», как заблагорассудится, притом, что ссылка на него казалась сакральной. Его оглушительное значение привело к тому, что вместе со словом девальвировалось понятие. Продвинутая культура в конце </w:t>
      </w:r>
      <w:r>
        <w:rPr>
          <w:lang w:val="en-US"/>
        </w:rPr>
        <w:t>XX</w:t>
      </w:r>
      <w:r>
        <w:rPr/>
        <w:t xml:space="preserve"> века выразила жизни свое «фе».</w:t>
      </w:r>
    </w:p>
    <w:p>
      <w:pPr>
        <w:pStyle w:val="Normal"/>
        <w:rPr/>
      </w:pPr>
      <w:r>
        <w:rPr/>
        <w:t xml:space="preserve">Тогда и начался спонтанный бунт. Он зародился на уровне ощущений. Русская свобода, какой бы приплющенной национальной придурью она ни была, способствует восстановлению элементарного порядка вещей. Экономический кризис — ноль в сравнении с кризисом жизни. Но не дай Бог начать с нравоучений. Между трех основных позиций, заявленных ныне в русской культуре: моралистического пафоса неосолженицынского толка, «говноедства» постмодернизма и отстраненного эстетизма, кайфующего на текстах дурных детективов, отыскивается четвертая: замирение. Родильный дом — не место воинствующих дискуссий. Современная культура хочет рожать. В своей подсознанке она уже выносила это желание. Ей бы и примириться с дедушками-шестидесятниками. Все черненькие, все прыгают. Ей все относительно нравится, даже в обиженном коммунизме она способна найти что-то милое и пришить Зюганову «стрекозиные крылья». Она разворачивается к бытийственному комформизму — табу для европейских радикалов </w:t>
      </w:r>
      <w:r>
        <w:rPr>
          <w:lang w:val="en-US"/>
        </w:rPr>
        <w:t>XX</w:t>
      </w:r>
      <w:r>
        <w:rPr/>
        <w:t xml:space="preserve"> века. Ей и радикалы относительно милы. Она с радикалами пропоет срамную песню против Льва Толстого, как Соня Купряшина. С другой стороны, купряшинское дно — свой собственный призыв к опрощению, осознанная жизненная стратегия, очень русская по сути, отказ от вранья: «Не ссы в компот!» Но это устаревающая позиция, компоты </w:t>
      </w:r>
      <w:r>
        <w:rPr>
          <w:lang w:val="en-US"/>
        </w:rPr>
        <w:t>self</w:t>
      </w:r>
      <w:r>
        <w:rPr/>
        <w:t>-</w:t>
      </w:r>
      <w:r>
        <w:rPr>
          <w:lang w:val="en-US"/>
        </w:rPr>
        <w:t>made</w:t>
      </w:r>
      <w:r>
        <w:rPr/>
        <w:t xml:space="preserve"> </w:t>
      </w:r>
      <w:r>
        <w:rPr>
          <w:lang w:val="en-US"/>
        </w:rPr>
        <w:t>women</w:t>
      </w:r>
      <w:r>
        <w:rPr/>
        <w:t xml:space="preserve"> нового текста уже стесняются кушать, 90-е годы пронеслись в воспаленном бреду стёба, смены кумиров, обмена акмеистов на Хармса, языковой революции, вытекшей из лагерной зоны, наркотических упражнений, триумфа давным-давно бывших фарцовщиков. Впрочем, новое слово, которое сначала приобрело лишь хватательное значение «дай!», делает поразительные успехи, учит русский язык активизму и двинулось в гору, дойдя до отметки «средний класс». Новый текст застыл на старте попой вверх перед вербализацией новой России, которая до тех пор будет иметь кличку «новой», пока не станет вербализованной.</w:t>
      </w:r>
    </w:p>
    <w:p>
      <w:pPr>
        <w:pStyle w:val="Normal"/>
        <w:rPr/>
      </w:pPr>
      <w:r>
        <w:rPr/>
        <w:t>Рано начавшая писать и зачерпнувшая немало проституточной чернухи Купряшина напишет «Один день Серафимы Генриховны» (названный скорее небрежно, чем пародийно) в знак примирения. Фарш жизни неделим надобро и зло. Серафима Генриховна продеградировала до основания, это и воспринимается как завидный идеал. Здесь достаточно много своей идеологии, связанной с традицией — надо жить по продуманным схемам, по прожитым мыслям. Но после «аквариума» вытрезвителя Серафима готова почти на индийские омовения: на рассвете</w:t>
      </w:r>
    </w:p>
    <w:p>
      <w:pPr>
        <w:pStyle w:val="Normal"/>
        <w:rPr/>
      </w:pPr>
      <w:r>
        <w:rPr/>
      </w:r>
    </w:p>
    <w:p>
      <w:pPr>
        <w:pStyle w:val="Style5"/>
        <w:rPr/>
      </w:pPr>
      <w:r>
        <w:rPr/>
        <w:t>«она зачерпнула воды из Москва-реки и попила»… «Потом она села на нижнюю ступеньку и помыла ноги в воде, тщательно протерев их после юбкой».</w:t>
      </w:r>
    </w:p>
    <w:p>
      <w:pPr>
        <w:pStyle w:val="Normal"/>
        <w:rPr/>
      </w:pPr>
      <w:r>
        <w:rPr/>
      </w:r>
    </w:p>
    <w:p>
      <w:pPr>
        <w:pStyle w:val="Normal"/>
        <w:rPr/>
      </w:pPr>
      <w:r>
        <w:rPr/>
        <w:t>Жизнь слишком засрана, чтобы медлить мириться с тем, что «правильно» и что «грамотно». Ключевые слова русского неоконсерватизма. Сможет ли новый текст рожать, покажет вскрытие. Мобилизованы батальоны рожениц. Выяснилось: не хватает женщин.</w:t>
      </w:r>
    </w:p>
    <w:p>
      <w:pPr>
        <w:pStyle w:val="Normal"/>
        <w:rPr/>
      </w:pPr>
      <w:r>
        <w:rPr/>
        <w:t>В новом тексте вдруг все «женское» стало интересным. Интерес распространяется не только на женщин, но и на становящиеся и на распадающиеся организмы, нелюбезные в целом русской литературе: на девочек, на старух. Женщины из мелочей, плюс мелочности, создали Бога детали. Привлекает каждая «трещинка», каждый раскрученный крем против морщин, всякое психологическое состояние.</w:t>
      </w:r>
    </w:p>
    <w:p>
      <w:pPr>
        <w:pStyle w:val="Normal"/>
        <w:rPr/>
      </w:pPr>
      <w:r>
        <w:rPr/>
        <w:t>Из объекта культуры, которым они являлись, женщины становятся ее субъектом. Раньше ими восторгались, выносили им приговоры, бросали под поезд, все делалось за них. Их роль в русской прозе маргинальна. Ни одна не стала Достоевским. Культовые имена русских поэтесс — при всех их достижениях — невозможно связать с онтологическими открытиями. (Правда, была, вне поэтов, Блаватская.) В лучшем случае, они были внеисторичны. Большой мемуарный суд, который женщины-жены впоследствии сотворили, был судом над мужской историей. Они объявили себя ее жертвами. Это был необходимый внеисторизм, его не хватало России. Но альтернативы, кроме своего курсива, они не предложили. Они были во многом несправедливы, потому что находились в другом измерении. Мужской взгляд был всегда объемнее, мужчина владел ситуацией. Но к концу века женщины сохранились лучше. Коллективная вина пала на мужчин.</w:t>
      </w:r>
    </w:p>
    <w:p>
      <w:pPr>
        <w:pStyle w:val="Normal"/>
        <w:rPr/>
      </w:pPr>
      <w:r>
        <w:rPr/>
        <w:t>От кого рожать?</w:t>
      </w:r>
    </w:p>
    <w:p>
      <w:pPr>
        <w:pStyle w:val="Normal"/>
        <w:rPr/>
      </w:pPr>
      <w:r>
        <w:rPr/>
        <w:t>Антиномия «женщина — мужчина» выстраивается в новом тексте как антиномия «ищущая — нашедший», «видящая — невидящий», «становящаяся — остановившийся». Волнующейся, перебирающей разные возможности, трепетной молодой героине противостоит устойчивый, буреющий/забуревший герой среднего возраста.</w:t>
      </w:r>
    </w:p>
    <w:p>
      <w:pPr>
        <w:pStyle w:val="Normal"/>
        <w:rPr/>
      </w:pPr>
      <w:r>
        <w:rPr/>
      </w:r>
    </w:p>
    <w:p>
      <w:pPr>
        <w:pStyle w:val="Style5"/>
        <w:rPr/>
      </w:pPr>
      <w:r>
        <w:rPr/>
        <w:t xml:space="preserve">«Это,— </w:t>
      </w:r>
      <w:r>
        <w:rPr>
          <w:i w:val="false"/>
        </w:rPr>
        <w:t>но мнению Виктории Фоминой</w:t>
      </w:r>
      <w:r>
        <w:rPr/>
        <w:t>,— нормальный, земной, настоящий мужик. Человек интересной судьбы. Только непросветленный».</w:t>
      </w:r>
    </w:p>
    <w:p>
      <w:pPr>
        <w:pStyle w:val="Normal"/>
        <w:rPr/>
      </w:pPr>
      <w:r>
        <w:rPr/>
      </w:r>
    </w:p>
    <w:p>
      <w:pPr>
        <w:pStyle w:val="Normal"/>
        <w:rPr/>
      </w:pPr>
      <w:r>
        <w:rPr/>
        <w:t>В ее рассказе «Мраморное мясо» мужское дело палачей на скотобойне конкретно разведено с женской долей навеки сплотиться с жертвой. После убийства «нового русского» его душа у Максима Павлова,</w:t>
      </w:r>
    </w:p>
    <w:p>
      <w:pPr>
        <w:pStyle w:val="Normal"/>
        <w:rPr/>
      </w:pPr>
      <w:r>
        <w:rPr/>
      </w:r>
    </w:p>
    <w:p>
      <w:pPr>
        <w:pStyle w:val="Style5"/>
        <w:rPr/>
      </w:pPr>
      <w:r>
        <w:rPr/>
        <w:t>«ошалев от свободы, летала по поднебесью и резвилась, как дитя».</w:t>
      </w:r>
    </w:p>
    <w:p>
      <w:pPr>
        <w:pStyle w:val="Style5"/>
        <w:rPr/>
      </w:pPr>
      <w:r>
        <w:rPr/>
      </w:r>
    </w:p>
    <w:p>
      <w:pPr>
        <w:pStyle w:val="Style5"/>
        <w:rPr/>
      </w:pPr>
      <w:r>
        <w:rPr/>
        <w:t>—</w:t>
      </w:r>
      <w:r>
        <w:rPr>
          <w:rFonts w:eastAsia="Verdana" w:cs="Verdana"/>
        </w:rPr>
        <w:t xml:space="preserve"> </w:t>
      </w:r>
      <w:r>
        <w:rPr/>
        <w:t>«Когда я в последний раз его покидала, там оставалась одна вонь…»</w:t>
      </w:r>
    </w:p>
    <w:p>
      <w:pPr>
        <w:pStyle w:val="Normal"/>
        <w:rPr/>
      </w:pPr>
      <w:r>
        <w:rPr/>
      </w:r>
    </w:p>
    <w:p>
      <w:pPr>
        <w:pStyle w:val="Normal"/>
        <w:rPr/>
      </w:pPr>
      <w:r>
        <w:rPr/>
        <w:t>Это не только отчет о несостоявшихся героях. Традиционный дневниковый персонаж Бонифация в «Заметах сердца» резко занижает свои потребности. «Я все время думаю о женщинах»,— с постыдной банальностью исповедуется он, перебиваясь признанием, что «еще я очень люблю какать». Ну, что ж, какой дальше! Дневник превращается в самоутвердительное саморазоблачение. Хорошо, что герой — трус. Он ненавидит деньги, потому что у него их нет. На скорую руку написанный кодекс поведения частного человека, с приветом от Розанова, говорит об испарении содержания.</w:t>
      </w:r>
    </w:p>
    <w:p>
      <w:pPr>
        <w:pStyle w:val="Normal"/>
        <w:rPr/>
      </w:pPr>
      <w:r>
        <w:rPr/>
        <w:t xml:space="preserve">«Непросветленность» толкуется каждым автором по-своему, в зависимости от модных философских увлечений, но ясно, что это даже не осуждение — род отчаяния. Нет мужиков. Они ничего не хотят понимать. Если и понимают, в них нет скорости мысли, они вяловаты, как у Муляровой, невменяемы, как у Шараповой, заторможенны, как у Китайцевой, или из другого теста, как у Гостевой. Короче, не герои. Жалкие существа, за которых еще надо, что очень обидно, особенно Фоминой и Гостевой, духовным невестам припозднившегося в России Карлоса Кастанеды, драться для достижения личного счастья. Обе хотят выправить свои судьбы не столько «практиками», сколько подвигом самоусовершенствования. Но есть внутренние сложности. «Мы» кончилось — «я» раздулось до бесконечности, готовое обессмертить себя в любой плоскости между Непалом, Москвой, Лондоном и Лос-Анджелесом. Надо только вообразить себя многозначительной, как это делает героиня Гостевой, и шарашить текст с той частотой испражнения, на которую хватает сердцебиения. Однако в рассказе «Хранитель» эта напыщенная многозначительность удачно разбивается о конкретную ситуацию: состязание вроде бы родственных энергий героини и емкого литератора-буддиста («хранителя» как своих небесных чердаков, так и своих многочисленных любовниц) позволяют автору неожиданно увидеть </w:t>
      </w:r>
      <w:r>
        <w:rPr>
          <w:i/>
          <w:iCs/>
        </w:rPr>
        <w:t xml:space="preserve">механизм любви </w:t>
      </w:r>
      <w:r>
        <w:rPr/>
        <w:t>третьего (единственно ценностного, хотя и менее продвинутого) персонажа — несчастной подруги, которая «болтается между нами». В общем две суки и одна дура. Хороший литературный расклад.</w:t>
      </w:r>
    </w:p>
    <w:p>
      <w:pPr>
        <w:pStyle w:val="Normal"/>
        <w:rPr/>
      </w:pPr>
      <w:r>
        <w:rPr/>
        <w:t>Мужчины поддакивают: бабы, вы лучше. У Аркадия Пастернака Сонька-помойка — «вся, как выстрел в мир», на фоне провинциальной грязи и серости она — «удар по глазам», ни один мужской персонаж близко не похож по характеру. Больше того, мужчины перестают быть характерами, это привилегия женщин. В героинях достоинство — неоднозначность, они многолики. У Ефима Свекличного дочь генерала в одном абзаце оказывается всем чем угодно, почти космическим мифом, диалектическим единством противоположностей, а, главное, живым человеком.</w:t>
      </w:r>
    </w:p>
    <w:p>
      <w:pPr>
        <w:pStyle w:val="Normal"/>
        <w:rPr/>
      </w:pPr>
      <w:r>
        <w:rPr/>
        <w:t>Конечно, находятся исключения, какой-нибудь эксцентричный папа у Александры Даниловой, да и то тоже жалкий в своих выходках, черных сатиновых трусах и уже рано умерший или — совсем еще мальчик со спичками у Екатерины Садур. Но здесь уже генная инженерия зла. Данилову и Садур приятно иметь в антологии из соображений читательского комфорта; в обеих устойчивый антиагрессивный синдром. За несложной фактурой повествования мелькает теплая авторская «тварь», что мила терпеливому читателю.</w:t>
      </w:r>
    </w:p>
    <w:p>
      <w:pPr>
        <w:pStyle w:val="Normal"/>
        <w:rPr/>
      </w:pPr>
      <w:r>
        <w:rPr/>
        <w:t>В русской литературе прервалась героическая пора мужчин. Базаровы отдыхают. Последний выхлоп — дискурс нарядного бандита. Его прикид — попугайские перья сленга, и соответственно насмешливо он назван Попугайцевым (бабы стали насмешницами, нашли управу на русский фаллос):</w:t>
      </w:r>
    </w:p>
    <w:p>
      <w:pPr>
        <w:pStyle w:val="Normal"/>
        <w:rPr/>
      </w:pPr>
      <w:r>
        <w:rPr/>
      </w:r>
    </w:p>
    <w:p>
      <w:pPr>
        <w:pStyle w:val="Style5"/>
        <w:rPr/>
      </w:pPr>
      <w:r>
        <w:rPr/>
        <w:t>«— Ну че на тракторе? Ты, блин, прям, как в букваре!— откликнулся Попугайцев.— Я б космонавтом вот был бы. Запилят тебя прям по самое не балуйся, ты там кувыркаешься в невесомости, а в окошках — звезды и Земля чисто как фишка! И по телеку — Попугайцев в жопу в космосе» («Транзит Глории Мунди»).</w:t>
      </w:r>
    </w:p>
    <w:p>
      <w:pPr>
        <w:pStyle w:val="Normal"/>
        <w:rPr/>
      </w:pPr>
      <w:r>
        <w:rPr/>
      </w:r>
    </w:p>
    <w:p>
      <w:pPr>
        <w:pStyle w:val="Style5"/>
        <w:rPr/>
      </w:pPr>
      <w:r>
        <w:rPr/>
        <w:t>«И мамаша его тоже прекрасна с провисшим своим животом. С пиздою порванной. С затычкой кровавой. С рассказами о вздохах младенца. С тонким голоском и сочащимся соском».—</w:t>
      </w:r>
    </w:p>
    <w:p>
      <w:pPr>
        <w:pStyle w:val="Normal"/>
        <w:rPr/>
      </w:pPr>
      <w:r>
        <w:rPr/>
      </w:r>
    </w:p>
    <w:p>
      <w:pPr>
        <w:pStyle w:val="Normal"/>
        <w:rPr/>
      </w:pPr>
      <w:r>
        <w:rPr/>
        <w:t xml:space="preserve">Это уже из Марины Сазоновой. Она, пожалуй, круче Китайцевой по чувству современного молодежного ритма, словесной хватке, напору, </w:t>
      </w:r>
      <w:r>
        <w:rPr>
          <w:i/>
          <w:iCs/>
        </w:rPr>
        <w:t xml:space="preserve">легкой зигзагообразности мыслей и образа </w:t>
      </w:r>
      <w:r>
        <w:rPr/>
        <w:t>(основной примете нарождающейся прозы), и ритмизованность ее текста не столько от Андрея Белого, сколько от ощущения синкоп идущего века. Действительно — время рожать.</w:t>
      </w:r>
    </w:p>
    <w:p>
      <w:pPr>
        <w:pStyle w:val="Normal"/>
        <w:rPr/>
      </w:pPr>
      <w:r>
        <w:rPr/>
        <w:t xml:space="preserve">В рассказе Игоря Мартынова «Лонгомай…» герой тиражирует решительные «молодежные» действия, понятые как «попытки бегства», лишь для того, чтобы расписаться в несостоятельности. Единственный мужской поступок во всей антологии — целенамеренное убийство «нового русского» как класса у Максима Павлова, социальный фантазм-заказ целой постсоветской эпохи — заканчивается сентиментальной кислятиной влюбленности в душу убитого. Мужчины становятся интересны только тогда, когда в них есть безумие ущербности. У Пепперштейна </w:t>
      </w:r>
      <w:r>
        <w:rPr>
          <w:i/>
          <w:iCs/>
        </w:rPr>
        <w:t xml:space="preserve">ущербный </w:t>
      </w:r>
      <w:r>
        <w:rPr/>
        <w:t xml:space="preserve">самоубийца чудом (вовсе не чудом) не умер — перед ним прошелестел прекрасно-отвратительный образ Гитлера, все стало </w:t>
      </w:r>
      <w:r>
        <w:rPr>
          <w:lang w:val="en-US"/>
        </w:rPr>
        <w:t>d</w:t>
      </w:r>
      <w:r>
        <w:rPr/>
        <w:t>é</w:t>
      </w:r>
      <w:r>
        <w:rPr>
          <w:lang w:val="en-US"/>
        </w:rPr>
        <w:t>j</w:t>
      </w:r>
      <w:r>
        <w:rPr/>
        <w:t xml:space="preserve">à </w:t>
      </w:r>
      <w:r>
        <w:rPr>
          <w:lang w:val="en-US"/>
        </w:rPr>
        <w:t>vu</w:t>
      </w:r>
      <w:r>
        <w:rPr/>
        <w:t>, самоубийцу ловко взял за яйца инстинкт самосохранения. У Ширянова наркоман проецирует мысли на экран телевизора, но электронный колосс ущербен. Вика Самореззз готова его любить даже в состоянии «рабыни», а он так трусливо боится кичевых отношений «двух любящих сердец», так дорожит своей «неприкаянностью», что в ответ лишь мочится ей в рот.</w:t>
      </w:r>
    </w:p>
    <w:p>
      <w:pPr>
        <w:pStyle w:val="Normal"/>
        <w:rPr/>
      </w:pPr>
      <w:r>
        <w:rPr/>
        <w:t>Могутинский герой из «Груди победителя» вроде бы супермен, но потому и парадоксален рассказ, что супермен жалок и агрессивен в своей жалкости.</w:t>
      </w:r>
    </w:p>
    <w:p>
      <w:pPr>
        <w:pStyle w:val="Normal"/>
        <w:rPr/>
      </w:pPr>
      <w:r>
        <w:rPr/>
      </w:r>
    </w:p>
    <w:p>
      <w:pPr>
        <w:pStyle w:val="Style5"/>
        <w:rPr/>
      </w:pPr>
      <w:r>
        <w:rPr/>
        <w:t>«Всегда приятно, когда умирают известные люди! Я в таких случаях всегда думаю: ну вот, одним говнюком-конкурентом стало меньше!»</w:t>
      </w:r>
    </w:p>
    <w:p>
      <w:pPr>
        <w:pStyle w:val="Normal"/>
        <w:rPr/>
      </w:pPr>
      <w:r>
        <w:rPr/>
      </w:r>
    </w:p>
    <w:p>
      <w:pPr>
        <w:pStyle w:val="Normal"/>
        <w:rPr/>
      </w:pPr>
      <w:r>
        <w:rPr/>
        <w:t>В сущности, та же мысль зарыта в тексте Гостевой, а здесь — поскольку «не знаю, как другие, а я пишу спермой» — откровенно. Могутин, не хуже Гостевой, демонстрирует основной инстинкт своего персонажа: он</w:t>
      </w:r>
    </w:p>
    <w:p>
      <w:pPr>
        <w:pStyle w:val="Normal"/>
        <w:rPr/>
      </w:pPr>
      <w:r>
        <w:rPr/>
      </w:r>
    </w:p>
    <w:p>
      <w:pPr>
        <w:pStyle w:val="Style5"/>
        <w:rPr/>
      </w:pPr>
      <w:r>
        <w:rPr/>
        <w:t>«ненавидел и презирал их всех и хотел только одного: чтобы эти задроченные ублюдки и ничтожества, эти благополучные свиньи, не познавшие остроту и страдание жизни, короновали меня, сделали меня своим божеством…».</w:t>
      </w:r>
    </w:p>
    <w:p>
      <w:pPr>
        <w:pStyle w:val="Normal"/>
        <w:rPr/>
      </w:pPr>
      <w:r>
        <w:rPr/>
      </w:r>
    </w:p>
    <w:p>
      <w:pPr>
        <w:pStyle w:val="Normal"/>
        <w:rPr/>
      </w:pPr>
      <w:r>
        <w:rPr/>
        <w:t>Текст отражает водоворот гомосексуальной темы в России на переломе 80—90-х годов, который быстро кончился по случаю нежданной российской толерантности (точнее, вульгарного русского похуизма). Вместо «голубой» партизанщины вышел урок стиля: линия «злого мальчика» в русской литературе, которой придерживался Лимонов. Могутин разрабатывает любезную Западу тему поэта-</w:t>
      </w:r>
      <w:r>
        <w:rPr>
          <w:lang w:val="en-US"/>
        </w:rPr>
        <w:t>troublemaker</w:t>
      </w:r>
      <w:r>
        <w:rPr/>
        <w:t>'</w:t>
      </w:r>
      <w:r>
        <w:rPr>
          <w:lang w:val="en-US"/>
        </w:rPr>
        <w:t>a</w:t>
      </w:r>
      <w:r>
        <w:rPr/>
        <w:t>, новейшего Рембо, в чьих глазах ничего, кроме «жестокости и отчаяния». Необходимый довесок в общепоколенческой стратегии. Из мальчика-пая «со сраной скрипкой», в очках, он превращается, чтобы состояться, в картинного монстра:</w:t>
      </w:r>
    </w:p>
    <w:p>
      <w:pPr>
        <w:pStyle w:val="Normal"/>
        <w:rPr/>
      </w:pPr>
      <w:r>
        <w:rPr/>
      </w:r>
    </w:p>
    <w:p>
      <w:pPr>
        <w:pStyle w:val="Style5"/>
        <w:rPr/>
      </w:pPr>
      <w:r>
        <w:rPr/>
        <w:t>«Я насрал на все законы природы и жизни».</w:t>
      </w:r>
    </w:p>
    <w:p>
      <w:pPr>
        <w:pStyle w:val="Normal"/>
        <w:rPr/>
      </w:pPr>
      <w:r>
        <w:rPr/>
      </w:r>
    </w:p>
    <w:p>
      <w:pPr>
        <w:pStyle w:val="Normal"/>
        <w:rPr/>
      </w:pPr>
      <w:r>
        <w:rPr/>
        <w:t>Бунтарский канон недоверия к жизни, желание ее продавить, назваться «агрессором» тянут, однако, не на полнокровное злодейство, а на самоутверждение за счет предполагаемого шока, которого автор/герой ждет с мольбой эксгибициониста (надеюсь, читатель будет хотя бы немного шокирован).</w:t>
      </w:r>
    </w:p>
    <w:p>
      <w:pPr>
        <w:pStyle w:val="Normal"/>
        <w:rPr/>
      </w:pPr>
      <w:r>
        <w:rPr/>
        <w:t>Традиционное повествование дуэта Белобров/Попов о Лаврентии Зайцеве — то школьное повторение, что мать понятно чему. Командировочный герой сошел из советского вагона в новую жизнь. Он сохранил набор неискоренимых привычек. Не Зайцев, а какой-то вечный Черномырдин с баяном. Чем нынешний Уссурийск отличается от вчерашнего, вопрос, но факт, что командировочный до сих пор способен предложить жениться случайной девушке, которая, как любая русская девушка,</w:t>
      </w:r>
    </w:p>
    <w:p>
      <w:pPr>
        <w:pStyle w:val="Normal"/>
        <w:rPr/>
      </w:pPr>
      <w:r>
        <w:rPr/>
      </w:r>
    </w:p>
    <w:p>
      <w:pPr>
        <w:pStyle w:val="Style5"/>
        <w:rPr/>
      </w:pPr>
      <w:r>
        <w:rPr/>
        <w:t>«пожаловалась, что в этом небольшом дальневосточном городе ее мало кто понимает».</w:t>
      </w:r>
    </w:p>
    <w:p>
      <w:pPr>
        <w:pStyle w:val="Normal"/>
        <w:rPr/>
      </w:pPr>
      <w:r>
        <w:rPr/>
      </w:r>
    </w:p>
    <w:p>
      <w:pPr>
        <w:pStyle w:val="Normal"/>
        <w:rPr/>
      </w:pPr>
      <w:r>
        <w:rPr/>
        <w:t>Рассказ оправдан не минималистскими устремлениями авторов, а той самой скукой жизни, над описанием которой думал Платонов.</w:t>
      </w:r>
    </w:p>
    <w:p>
      <w:pPr>
        <w:pStyle w:val="Normal"/>
        <w:rPr/>
      </w:pPr>
      <w:r>
        <w:rPr/>
        <w:t>У Могутина действие происходит в небоскребном канадском Пиздепропащенске, у Белоброва/Попова — в дальневосточных облезлых пенатах, стили разные, герои противоположны, но там и здесь наблюдается мужской срыв.</w:t>
      </w:r>
    </w:p>
    <w:p>
      <w:pPr>
        <w:pStyle w:val="Normal"/>
        <w:rPr/>
      </w:pPr>
      <w:r>
        <w:rPr/>
        <w:t>Современные русские женщины быстро прошли стадию освобождения от табу. Обсудили достоинства мужчин, отчитались, попробовали наркотики, научились нежно ругаться матом, поцеловались со своими парикмахершами в сиськи или еще как-либо лесбийски отметились — они сравнялись с мужчинами, не этим стали интересны. Прошел период раскрепощения, необходимый, но еще не достаточный. Девочек из рассказа Кутинова «Рай» уже не смутишь сценой траха. Они подсматривают, чтобы хохотать. Их враг — пожилой вохровец. Чтобы его обезвредить, надо ударить «в плохо застегнутую ширинку». Победа. Мир первоначально освоен и нестрашен. «Ведь мы же не боимся? Ведь нам же нечего бояться? Ведь нас не победить? И так будет всегда?» — звучит как вопросник-манифест.</w:t>
      </w:r>
    </w:p>
    <w:p>
      <w:pPr>
        <w:pStyle w:val="Normal"/>
        <w:rPr/>
      </w:pPr>
      <w:r>
        <w:rPr/>
        <w:t>Женя Д. у Муляровой — журналистка, пишущая о сексе с мужчиной в чулках, но «она хочет секса с мужчиной без чулок». Ее хроника двух дней — тоже вроде манифеста. Она</w:t>
      </w:r>
    </w:p>
    <w:p>
      <w:pPr>
        <w:pStyle w:val="Normal"/>
        <w:rPr/>
      </w:pPr>
      <w:r>
        <w:rPr/>
      </w:r>
    </w:p>
    <w:p>
      <w:pPr>
        <w:pStyle w:val="Style5"/>
        <w:rPr/>
      </w:pPr>
      <w:r>
        <w:rPr/>
        <w:t>«ждет от жизни шоу с обязательным катарсисом в конце».</w:t>
      </w:r>
    </w:p>
    <w:p>
      <w:pPr>
        <w:pStyle w:val="Normal"/>
        <w:rPr/>
      </w:pPr>
      <w:r>
        <w:rPr/>
      </w:r>
    </w:p>
    <w:p>
      <w:pPr>
        <w:pStyle w:val="Normal"/>
        <w:rPr/>
      </w:pPr>
      <w:r>
        <w:rPr/>
        <w:t>Вместо традиционного русского нытья она</w:t>
      </w:r>
    </w:p>
    <w:p>
      <w:pPr>
        <w:pStyle w:val="Normal"/>
        <w:rPr/>
      </w:pPr>
      <w:r>
        <w:rPr/>
      </w:r>
    </w:p>
    <w:p>
      <w:pPr>
        <w:pStyle w:val="Style5"/>
        <w:rPr/>
      </w:pPr>
      <w:r>
        <w:rPr/>
        <w:t>«считает, что это случается с ней чаще, чем она заслуживает».</w:t>
      </w:r>
    </w:p>
    <w:p>
      <w:pPr>
        <w:pStyle w:val="Normal"/>
        <w:rPr/>
      </w:pPr>
      <w:r>
        <w:rPr/>
      </w:r>
    </w:p>
    <w:p>
      <w:pPr>
        <w:pStyle w:val="Normal"/>
        <w:rPr/>
      </w:pPr>
      <w:r>
        <w:rPr/>
        <w:t>Она настроена на позитив. И на самоидентификацию. В русскую литературу входит десант маленьких женских Монтеней, предлагающих азбуку самоописания и самопознания. Текст Муляровой непредставим в России еще десять лет назад. Дело не в раскрепощении, а в степени рефлексии над раскрепощением. Но это только кануны. Молодая москвичка Женя Д., казалось бы, переигрывает свою западную коллегу (немку, француженку…) по раскрепощению. У нее действительно «жизнь бьет ключом». Легкость бытия — как модель существования — делает новую московскую жизнь (с другими городами, понятно, хуже) не просто подобной Западу, но на свой манер привлекательной. Русской героине противен социальный статус, у нее меньше неврозов, она менее труслива. Ей остается лишь лучше владеть ножом и вилкой. Но Запад в рассказе Свекличного сбивает с ног осмелевшую дочь генерала, приехавшую в Париж из Москвы. У Запада не только старые деньги; он заполнил все клетки «морского боя», пронизан всевозможными «опытами».</w:t>
      </w:r>
    </w:p>
    <w:p>
      <w:pPr>
        <w:pStyle w:val="Normal"/>
        <w:rPr/>
      </w:pPr>
      <w:r>
        <w:rPr/>
        <w:t>Русские героини стали сильнее, когда научились снимать конфликты, искать примирения, иронизировать, получать удовольствие от жизни. Они стали классно танцевать. Они увидели жизнь как хрупкий ствол дерева. Жалеть — и Шарапова жалеет морских животных. В рассказе «Сады» героиня, транспортирующая замученных пересылкой моржей, выпускает их на остановке из поезда — в местное болото, они там наверное не выживут, но хоть на минутку оторвутся. Ерунда. Выживут. Потому что это уже не быль, а содержание ее мечты. Героини Муляровой и А.Пастернака хотят сохранить чужую жизнь, рискуя собственной. Женские персонажи стали обретать самостоятельное значение, когда нащупали свою тендерную задачу: «забота», вознесясь от кухни к Хайдеггеру, преобразилась в онтологическую роль. Им захотелось защищать. Им — вместе с их авторами — захотелось срубать агрессивность. В других поколениях общественно возбужденные, сами по себе агрессивные, мужеподобные в стиле, культурном поведении, писательницы добивались своего места под солнцем, но не находили конструктивной роли. Они были обличителями.</w:t>
      </w:r>
    </w:p>
    <w:p>
      <w:pPr>
        <w:pStyle w:val="Normal"/>
        <w:rPr/>
      </w:pPr>
      <w:r>
        <w:rPr/>
        <w:t>Мужчины привели культуру к ее завершению. Закончились экстремальные стили. Как всякая экстремальность, они враждебны рождению. Мужчины написали черные квадраты, разнообразные поминки по Финнигану. Уперлись в предел под названием человеческий удел. Последними к пределу подошли в России московские концептуалисты. Постояли, пожали плечами. Они никогда не интересовались простыми формами жизни. Смешно сказать, но никто из них даже не выучился водить машину. Они хотели стилевой дисциплинированности. Лучшие утонули в чернухе, не ими изготовленной, рассказав предварительно, как они обосрались. Но слушателей их рассказов набиралось все меньше и меньше. Остались лишь игровые варианты концептуальной классики. Ну, вроде Пепперштейна.</w:t>
      </w:r>
    </w:p>
    <w:p>
      <w:pPr>
        <w:pStyle w:val="Normal"/>
        <w:rPr/>
      </w:pPr>
      <w:r>
        <w:rPr/>
        <w:t>Нужно просто отойти от стены. Пространство небольшое, хотелось бы иметь больше, но все-таки не клетка. Отойдите от стены. Не бейтесь головой об стену. Пробовали тут всякие — ничего не получается. Но можно зато полетать. Как сделали женщины. Или сделать вид, что летишь. При помощи всяких приспособлений. Восточных или даже сделанных в России. С западными приспособлениями не полетаешь. Но и тут новый текст не настаивает на отсутствии возможности, как сделали бы раньше. Не летается, но зато там психология. Там Фрейд, Юнг, Фромм. Достаточно. Не требуйте всего. Это нежелание конфликтовать с другими культурами заметно в новом тексте. Он, конечно, еще поделен пополам между толерантностью и шоком от склоки. Он выполз из слишком конфликтной культуры. Он вылез из распрей. Культивирование чинов, званий, обойм привело к дикой агрессивности русской писательской среды. К истерическим выяснениям отношений. Когда стало нестрашно, неденежно и даже непрестижно быть писателем, когда во главе рынка оказались не те, кого назначили, а премии получили не те, кто отличился, и критики не справились с простым заданием литературного гостеприимства, писательские рожи совсем перекосились.</w:t>
      </w:r>
    </w:p>
    <w:p>
      <w:pPr>
        <w:pStyle w:val="Normal"/>
        <w:rPr/>
      </w:pPr>
      <w:r>
        <w:rPr/>
        <w:t>Новый текст усвоил: конфликт неприличен. Он не хочет никакой политики. Не потому что неразборчив, а — «противно». На удивление мало отсылок к предыдущим слоям прозы. Складывается, однако, впечатление, что многие из этих слоев, включая отказ от навязчивого гуманизма, усвоены без внутреннего цитирования. Новый текст не начинает «от яйца». Он запрофаммирован на выбор. Декларативные же признания в любви выглядят скорее читательскими, чем писательскими вензелями. Устраиваются показы культурных моделей. На подиуме Марлен Дитрих и Микки-Маус, но оба тотема не устраивают девушку в однополом белье, вскормленную на раздельном питании, из рассказа Китайцевой «Смерть Микки-Мауса». Хочется, как полагается в России, третьего. Невиданного. Абсолютного. Вместе с тем, милого. «Пробиваться будем по одиночке». Китайцева просто более требовательна, чем другие. Может быть, идеологичнее прочих. Головоломка для тех, кто не хочет вникнуть. Добычинские ориентиры нейтрализма. Это свойство скорее излишне амбициозного ума, чем представленной ситуации.</w:t>
      </w:r>
    </w:p>
    <w:p>
      <w:pPr>
        <w:pStyle w:val="Normal"/>
        <w:rPr/>
      </w:pPr>
      <w:r>
        <w:rPr/>
        <w:t>Свекличный также моделируют действительность. Но, в отличие от Китайцевой, осознает оставленность языка. Не только в плане его эмигрантского вырождения. Рассказ Свекличного, по существу, не о планетарном фантазме инцеста, а о языковой драме неодушевленного времени. У него сильная подстава собственного «я», на которую неспособен чрезмерно уважающий себя ремесленник. Он показал, что «другие» имеют больше измерений, чем о них принято думать. Все остальное — провокации еще молодого человека, предпочитающего Москву приютившему его Западу. Возможно, он единственный в антологии, кто добился паритета между женскими и мужскими персонажами, заявив о закате эротических времен. Что понимать под таким заявлением, наверное, выяснится из его будущих произведений, если они последуют.</w:t>
      </w:r>
    </w:p>
    <w:p>
      <w:pPr>
        <w:pStyle w:val="Normal"/>
        <w:rPr/>
      </w:pPr>
      <w:r>
        <w:rPr/>
        <w:t>Все было бы ничего, если бы не Россия. Россия в новом тексте откладывается в сторону, поскольку с ней ясно, как никогда, ее пока изменить нельзя. Диагноз — параноидальный бред. Можно ли вылечить? Никто не берется делать прогнозов. Болезнь затянулась.</w:t>
      </w:r>
    </w:p>
    <w:p>
      <w:pPr>
        <w:pStyle w:val="Normal"/>
        <w:rPr/>
      </w:pPr>
      <w:r>
        <w:rPr/>
      </w:r>
    </w:p>
    <w:p>
      <w:pPr>
        <w:pStyle w:val="Style5"/>
        <w:rPr/>
      </w:pPr>
      <w:r>
        <w:rPr/>
        <w:t>«Друзья или враги мы с Германией и с этим ебаным кайзером, для меня и для русских совершенно безразлично. Россия будет жить!» —</w:t>
      </w:r>
    </w:p>
    <w:p>
      <w:pPr>
        <w:pStyle w:val="Normal"/>
        <w:rPr/>
      </w:pPr>
      <w:r>
        <w:rPr/>
      </w:r>
    </w:p>
    <w:p>
      <w:pPr>
        <w:pStyle w:val="Normal"/>
        <w:rPr/>
      </w:pPr>
      <w:r>
        <w:rPr/>
        <w:t>утверждает герой рассказа Сони Купряшиной Лев Толстой. Антон Никитин мог бы добавить:</w:t>
      </w:r>
    </w:p>
    <w:p>
      <w:pPr>
        <w:pStyle w:val="Normal"/>
        <w:rPr/>
      </w:pPr>
      <w:r>
        <w:rPr/>
      </w:r>
    </w:p>
    <w:p>
      <w:pPr>
        <w:pStyle w:val="Style5"/>
        <w:rPr/>
      </w:pPr>
      <w:r>
        <w:rPr/>
        <w:t>«Пили, сидя на ящиках из-под яблок, молча, как всегда».</w:t>
      </w:r>
    </w:p>
    <w:p>
      <w:pPr>
        <w:pStyle w:val="Normal"/>
        <w:rPr/>
      </w:pPr>
      <w:r>
        <w:rPr/>
      </w:r>
    </w:p>
    <w:p>
      <w:pPr>
        <w:pStyle w:val="Normal"/>
        <w:rPr/>
      </w:pPr>
      <w:r>
        <w:rPr/>
        <w:t>Герои взаимозаменяемы. Толстой равен «давлению в котлах». История все еще как расплавленная лава, не успокоится, по-прежнему непонятно, кто убил царевича Дмитрия. С другой стороны, Россия как гособразование все больше становится омертвелым панцирем. Ее стараются не замечать: «Историю оставили нераспутанной…». Все слиплось.</w:t>
      </w:r>
    </w:p>
    <w:p>
      <w:pPr>
        <w:pStyle w:val="Normal"/>
        <w:rPr/>
      </w:pPr>
      <w:r>
        <w:rPr/>
        <w:t>Люди живут, обдирясь о Россию, они уже больше никакие не славянофилы, им бы хотелось, чтобы все устаканилось. С толпой определились. С большевиками тоже.</w:t>
      </w:r>
    </w:p>
    <w:p>
      <w:pPr>
        <w:pStyle w:val="Normal"/>
        <w:rPr/>
      </w:pPr>
      <w:r>
        <w:rPr/>
      </w:r>
    </w:p>
    <w:p>
      <w:pPr>
        <w:pStyle w:val="Style5"/>
        <w:rPr/>
      </w:pPr>
      <w:r>
        <w:rPr/>
        <w:t>«Ухнуло, заголосило — на дворе мужичье вскрыло погреб, пили прямо из бочек».</w:t>
      </w:r>
    </w:p>
    <w:p>
      <w:pPr>
        <w:pStyle w:val="Normal"/>
        <w:rPr/>
      </w:pPr>
      <w:r>
        <w:rPr/>
      </w:r>
    </w:p>
    <w:p>
      <w:pPr>
        <w:pStyle w:val="Normal"/>
        <w:rPr/>
      </w:pPr>
      <w:r>
        <w:rPr/>
        <w:t>Закончилась эйфория пьянства. Алкоголик понизился в должности. Вместо пророка он стал больным, немытым человеком с тухлым дыханием. Его жалко, но лучше от него держаться на расстоянии. Провинциальное пространство заплыло сказкой. Зачарованная, очарованная Русь обернулась у Селина серым волком. Все куда-то пропадают, и если понятно почему, то непонятно зачем. Смешно, но уже надоело смеяться.</w:t>
      </w:r>
    </w:p>
    <w:p>
      <w:pPr>
        <w:pStyle w:val="Normal"/>
        <w:rPr/>
      </w:pPr>
      <w:r>
        <w:rPr/>
        <w:t>Россия оставила за собой кучу следов, идя по которым, можно дойти до ощущения своей ненадобности. Мартынов в небольшом рассказе о цирковых слонах в Праге расстрелял всю гордость советской империи. Русские, оказалось, уже никому не нужны и еще долго не будут востребованы. Остается фрустрация бывшего империалиста. Время империи кончилось. Русские стали неинтересны настолько, что готовы даже покапризничать. «</w:t>
      </w:r>
      <w:r>
        <w:rPr>
          <w:lang w:val="en-US"/>
        </w:rPr>
        <w:t>The</w:t>
      </w:r>
      <w:r>
        <w:rPr/>
        <w:t xml:space="preserve"> </w:t>
      </w:r>
      <w:r>
        <w:rPr>
          <w:lang w:val="en-US"/>
        </w:rPr>
        <w:t>Russian</w:t>
      </w:r>
      <w:r>
        <w:rPr/>
        <w:t xml:space="preserve"> сам себе страшен»,— слоган дня. На приглашение датчанок по-первобытному согреться на вокзале следует ссылка на Киркегора. Русский верит в него больше других. Он фетишист культуры, для него значимы все подробности, вплоть до его же случайной возлюбленной, ставшей референтом Президента. Русский — сентиментален. Он трижды обойдет площадь, где когда-то стояла новогодняя елка. Русских приучили к уважению культурных традиций, не внедрив смысл.</w:t>
      </w:r>
    </w:p>
    <w:p>
      <w:pPr>
        <w:pStyle w:val="Normal"/>
        <w:rPr/>
      </w:pPr>
      <w:r>
        <w:rPr/>
        <w:t>В чумной стране бродят несколько десятков тысяч разумных существ. Авторы и лирические герои нового текста из их числа. Одни острят из последних сил, другие — отмахиваются, третьи хотят жить в иных измерениях. Некоторые срываются, уходя в наркоту. Но в целом преобладает желание жить без экстремы. Выделяется некоторая секреция русского веселия. Это уже не водка. И не безумие. До будущих родов — игра в жизнь. Дальше не видно. Вот, собственно, что выработала свободная русская культура, не затертая ни идеологией, ни обсессиями метафизики. Смена ролей, точек зрения, разнообразие одежд. Видимо, это вызов. Но не очень вызывающий.</w:t>
      </w:r>
    </w:p>
    <w:p>
      <w:pPr>
        <w:pStyle w:val="Normal"/>
        <w:rPr/>
      </w:pPr>
      <w:r>
        <w:rPr/>
        <w:t xml:space="preserve">Русские всегда поражали мир своими литературными страстями. Теперь, кажется, одних страстей не хватает. Слова Гамлета, славящие союз «крови и разума», лучше всего подходят к молодой русской прозе. Именно это делает ее свободной, остроумной, вменяемой. Она входит в </w:t>
      </w:r>
      <w:r>
        <w:rPr>
          <w:lang w:val="en-US"/>
        </w:rPr>
        <w:t>XXI</w:t>
      </w:r>
      <w:r>
        <w:rPr/>
        <w:t xml:space="preserve"> век с ощущением, что, как пишет Анастасия Гостева,</w:t>
      </w:r>
    </w:p>
    <w:p>
      <w:pPr>
        <w:pStyle w:val="Normal"/>
        <w:rPr/>
      </w:pPr>
      <w:r>
        <w:rPr/>
      </w:r>
    </w:p>
    <w:p>
      <w:pPr>
        <w:pStyle w:val="Style5"/>
        <w:rPr/>
      </w:pPr>
      <w:r>
        <w:rPr/>
        <w:t>«все только начинается, что все впереди и сейчас произойдет какой-то взрыв».</w:t>
      </w:r>
    </w:p>
    <w:p>
      <w:pPr>
        <w:pStyle w:val="Normal"/>
        <w:rPr/>
      </w:pPr>
      <w:r>
        <w:rPr/>
      </w:r>
    </w:p>
    <w:p>
      <w:pPr>
        <w:pStyle w:val="Normal"/>
        <w:rPr/>
      </w:pPr>
      <w:r>
        <w:rPr/>
        <w:t>Этот взрыв предвещает радикальный сдвиг русской ментальности в сторону самосохранения. Групповой портрет поколения в полете на фоне тоски по оседлости.</w:t>
      </w:r>
      <w:r>
        <w:br w:type="page"/>
      </w:r>
    </w:p>
    <w:p>
      <w:pPr>
        <w:pStyle w:val="Heading3"/>
        <w:ind w:left="709" w:hanging="0"/>
        <w:rPr/>
      </w:pPr>
      <w:r>
        <w:rPr/>
        <w:t>Мятежные слова</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11"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Normal"/>
        <w:rPr>
          <w:color w:val="808080"/>
          <w:sz w:val="16"/>
        </w:rPr>
      </w:pPr>
      <w:r>
        <w:rPr>
          <w:color w:val="808080"/>
          <w:sz w:val="16"/>
        </w:rPr>
      </w:r>
    </w:p>
    <w:p>
      <w:pPr>
        <w:pStyle w:val="Style10"/>
        <w:rPr>
          <w:rFonts w:eastAsia="MS Mincho;ＭＳ 明朝"/>
        </w:rPr>
      </w:pPr>
      <w:r>
        <w:rPr>
          <w:rFonts w:eastAsia="MS Mincho;ＭＳ 明朝"/>
        </w:rPr>
        <w:t>Виктор Владимирович Ерофеев</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12"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Рембо как Рембо</w:t>
      </w:r>
    </w:p>
    <w:p>
      <w:pPr>
        <w:pStyle w:val="Normal"/>
        <w:rPr/>
      </w:pPr>
      <w:r>
        <w:rPr/>
      </w:r>
    </w:p>
    <w:p>
      <w:pPr>
        <w:pStyle w:val="Normal"/>
        <w:rPr/>
      </w:pPr>
      <w:r>
        <w:rPr/>
      </w:r>
    </w:p>
    <w:p>
      <w:pPr>
        <w:pStyle w:val="Normal"/>
        <w:rPr/>
      </w:pPr>
      <w:r>
        <w:rPr/>
      </w:r>
    </w:p>
    <w:p>
      <w:pPr>
        <w:pStyle w:val="Normal"/>
        <w:rPr/>
      </w:pPr>
      <w:r>
        <w:rPr/>
        <w:t xml:space="preserve">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всего четыре года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Интеллигенция дует на холодное молок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мальчик-пай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показал нее время суток одновременно, </w:t>
      </w:r>
      <w:r>
        <w:rPr>
          <w:lang w:val="en-US"/>
        </w:rPr>
        <w:t>puis</w:t>
      </w:r>
      <w:r>
        <w:rPr/>
        <w:t xml:space="preserve"> взял и остановился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пещь в себе Рембо Рембо Рембо Рембо Рембо Рембо Рембо Рембо Рембо Рембо Рембо Рембо Стихи Рембо устарели, особенно в русских переводах, то слишком сухих и бесцветных, то слишком страстных и взвинченных. Варианты настолько разнятся, что начинаешь сомневаться не только в том, что они являются переводами одного текста, но и в самих принципах переводческой работы, этого тяжелого вдохновения по требованию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неумное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В больничной книге в записи о смерти Рембо обозначили рыбой. Это была не насмешка или недоразумение, а сущая правда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одноклеточное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Еще несколько таких мероприятий, и литературу можно сдать в архив. От нее отшатнутся даже самые терпеливые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оо Рсмоо Рембо Рембо Рембо Рембо Рембо Рембс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Он проживает десятки и сотни человеческих жизней, и ему все равно мал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Коммуна оказалась говном, парижские баррикады скорее предупреждение, чем обещание, но Рембо был прав, когда пошел к коммунарам, и никакой русский опыт не отнимет у него правоту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От него не дождешься политической мудрости экономиста, философа, журналиста. Он всех этих господ посылает на хуй. Он всегда ошибается с точки зрения благонамеренного гражданина, проделывающего в жизни веселый путь от юношеского либерализма к старческому консерватизму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Путешествия для него наркотик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w:t>
      </w:r>
      <w:r>
        <w:rPr>
          <w:rFonts w:cs="Courier New"/>
        </w:rPr>
        <w:t xml:space="preserve"> </w:t>
      </w:r>
      <w:r>
        <w:rPr/>
        <w:t>Рембо</w:t>
      </w:r>
      <w:r>
        <w:rPr>
          <w:rFonts w:cs="Courier New"/>
        </w:rPr>
        <w:t xml:space="preserve"> </w:t>
      </w:r>
      <w:r>
        <w:rPr/>
        <w:t>Рембо</w:t>
      </w:r>
      <w:r>
        <w:rPr>
          <w:rFonts w:cs="Courier New"/>
        </w:rPr>
        <w:t xml:space="preserve"> </w:t>
      </w:r>
      <w:r>
        <w:rPr/>
        <w:t>Рембо</w:t>
      </w:r>
      <w:r>
        <w:rPr>
          <w:rFonts w:cs="Courier New"/>
        </w:rPr>
        <w:t xml:space="preserve"> </w:t>
      </w:r>
      <w:r>
        <w:rPr/>
        <w:t>Рембо</w:t>
      </w:r>
      <w:r>
        <w:rPr>
          <w:rFonts w:cs="Courier New"/>
        </w:rPr>
        <w:t xml:space="preserve"> </w:t>
      </w:r>
      <w:r>
        <w:rPr/>
        <w:t>Рембо</w:t>
      </w:r>
      <w:r>
        <w:rPr>
          <w:rFonts w:cs="Courier New"/>
        </w:rPr>
        <w:t xml:space="preserve"> </w:t>
      </w:r>
      <w:r>
        <w:rPr/>
        <w:t xml:space="preserve">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w:t>
      </w:r>
      <w:r>
        <w:rPr>
          <w:lang w:val="en-US"/>
        </w:rPr>
        <w:t>Gor</w:t>
      </w:r>
      <w:r>
        <w:rPr/>
        <w:t>ą</w:t>
      </w:r>
      <w:r>
        <w:rPr>
          <w:lang w:val="en-US"/>
        </w:rPr>
        <w:t>co</w:t>
      </w:r>
      <w:r>
        <w:rPr/>
        <w:t xml:space="preserve"> </w:t>
      </w:r>
      <w:r>
        <w:rPr>
          <w:lang w:val="en-US"/>
        </w:rPr>
        <w:t>Jestem</w:t>
      </w:r>
      <w:r>
        <w:rPr/>
        <w:t xml:space="preserve"> </w:t>
      </w:r>
      <w:r>
        <w:rPr>
          <w:lang w:val="en-US"/>
        </w:rPr>
        <w:t>spocona</w:t>
      </w:r>
      <w:r>
        <w:rPr>
          <w:rStyle w:val="FootnoteCharacters"/>
          <w:rStyle w:val="FootnoteAnchor"/>
          <w:lang w:val="en-US"/>
        </w:rPr>
        <w:footnoteReference w:id="18"/>
      </w:r>
      <w:r>
        <w:rPr/>
        <w:t xml:space="preserve"> Рембо Рембо Рембо Рембо Рембо Рембо Рембо Рембо Рембо Рембо Рембо Рембо Рембо Рембо Рембо Рембо Рембо Рембо Рембо Рембо Рембо</w:t>
      </w:r>
      <w:r>
        <w:rPr>
          <w:rFonts w:cs="Courier New"/>
        </w:rPr>
        <w:t xml:space="preserve"> </w:t>
      </w:r>
      <w:r>
        <w:rPr/>
        <w:t>Рембо</w:t>
      </w:r>
      <w:r>
        <w:rPr>
          <w:rFonts w:cs="Courier New"/>
        </w:rPr>
        <w:t xml:space="preserve"> </w:t>
      </w:r>
      <w:r>
        <w:rPr/>
        <w:t>Рембо</w:t>
      </w:r>
      <w:r>
        <w:rPr>
          <w:rFonts w:cs="Courier New"/>
        </w:rPr>
        <w:t xml:space="preserve"> </w:t>
      </w:r>
      <w:r>
        <w:rPr/>
        <w:t>Рембо</w:t>
      </w:r>
      <w:r>
        <w:rPr>
          <w:rFonts w:cs="Courier New"/>
        </w:rPr>
        <w:t xml:space="preserve"> </w:t>
      </w:r>
      <w:r>
        <w:rPr/>
        <w:t>Рембо</w:t>
      </w:r>
      <w:r>
        <w:rPr>
          <w:rFonts w:cs="Courier New"/>
        </w:rPr>
        <w:t xml:space="preserve"> </w:t>
      </w:r>
      <w:r>
        <w:rPr/>
        <w:t>Рембо</w:t>
      </w:r>
      <w:r>
        <w:rPr>
          <w:rFonts w:cs="Courier New"/>
        </w:rPr>
        <w:t xml:space="preserve"> </w:t>
      </w:r>
      <w:r>
        <w:rPr/>
        <w:t>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Утопию нельзя упаковать в безвредную, пластмассовую социал-демократическую упаковку западноевропейского образца. Безынициативную рабочую массу вряд ли стоит снова когда-либо фетишизировать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абочий — синоним бездарности. Крестьянин — тоже не герой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нажья воля к сближению Рембо Рембо Рембо Рембо Рембо Рембо Рембо Рембо Рембо Рембо Рембо Рембо Рембо Рембо Рембо Рембо Рембо Рембо Рембо Рембо Рембо Рембо Рембо Рембо Рембо Наги могут превратиться и в Рембо. Тогда он вступает в любовные отношения как с женщинами, так и мужчинами. Его дети чрезвычайно нежны, так как имеют водяную сущность нага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Мы подходим к порогу знания, которое оказывается недоказуемым. Остается только вера; все остальное — ухищрения испуганного ума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Интеллигенция дует на холодное молок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В гимназии Рембо снискал расположение своих наставников тем, что с легкостью необыкновенной писал гладкие латинские стихи. Пай-мальчик, богобоязненный, заикающийся от застенчивости, стал человеком на редкость благополучной судьбы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Большевик сакрализировал их роль и даже несколько развратил своим истеричным вниманием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Мы были комментаторами чужих открытий, робкими и забитыми обывателями культуры. Ориентированные на чужие смыслы, обособленные, изолированные, мы смотрели через стену на настоящую жизнь и получали странную форму удовольствия: это был театр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бесчувственное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Все это для убогих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Рембо Хванчкара Рембо Рембо Рембо Рембо Рембо Рембо Рембо Рембо Рембо Рембо Рембо Рембо Рембо Рембо Рембо Рембо Рембо Хванчкара Хванчкара Хванчкара Рембо Рембо Рембо Рембо Рембо Рембо Рембо Рембо Рембо Рембо Рембо Рембо Рембо Рембо Рембо Рембо Рембо Рембо Рембо Рембо Рембо Рембо Рембо Рембо Абсолют Бог есть любовь Рембо Рембо Рембо Рембо Рембо Рембо Рембо Рембо Рембо Рембо</w:t>
      </w:r>
    </w:p>
    <w:p>
      <w:pPr>
        <w:pStyle w:val="Normal"/>
        <w:rPr/>
      </w:pPr>
      <w:r>
        <w:rPr/>
      </w:r>
    </w:p>
    <w:p>
      <w:pPr>
        <w:pStyle w:val="Normal"/>
        <w:rPr/>
      </w:pPr>
      <w:r>
        <w:rPr>
          <w:i/>
          <w:iCs/>
        </w:rPr>
        <w:t>1995 год</w:t>
      </w:r>
    </w:p>
    <w:p>
      <w:pPr>
        <w:pStyle w:val="Style10"/>
        <w:rPr>
          <w:rFonts w:eastAsia="MS Mincho;ＭＳ 明朝"/>
        </w:rPr>
      </w:pPr>
      <w:r>
        <w:rPr>
          <w:rFonts w:eastAsia="MS Mincho;ＭＳ 明朝"/>
        </w:rPr>
        <w:t>Виктор Владимирович Ерофеев</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13"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Борис Виан и «мерцающая эстетика»</w:t>
      </w:r>
    </w:p>
    <w:p>
      <w:pPr>
        <w:pStyle w:val="Normal"/>
        <w:rPr/>
      </w:pPr>
      <w:r>
        <w:rPr/>
      </w:r>
    </w:p>
    <w:p>
      <w:pPr>
        <w:pStyle w:val="Normal"/>
        <w:rPr/>
      </w:pPr>
      <w:r>
        <w:rPr/>
      </w:r>
    </w:p>
    <w:p>
      <w:pPr>
        <w:pStyle w:val="Normal"/>
        <w:rPr/>
      </w:pPr>
      <w:r>
        <w:rPr/>
      </w:r>
    </w:p>
    <w:p>
      <w:pPr>
        <w:pStyle w:val="Normal"/>
        <w:rPr/>
      </w:pPr>
      <w:r>
        <w:rPr/>
        <w:t xml:space="preserve">С Борисом Вианом связана странная для французского писателя середины </w:t>
      </w:r>
      <w:r>
        <w:rPr>
          <w:lang w:val="en-US"/>
        </w:rPr>
        <w:t>XX</w:t>
      </w:r>
      <w:r>
        <w:rPr/>
        <w:t xml:space="preserve"> века история: критика «просмотрела» Виана, будто его и вовсе не было, спохватилась лишь тогда, когда его не стало. Слепота критики тем более поразительна, что, в отличие, скажем, от Кафки, тоже умершего в безвестности, Виан опубликовал при жизни все свои произведения, которые впоследствии принесли их создателю запоздалый бурный успех.</w:t>
      </w:r>
    </w:p>
    <w:p>
      <w:pPr>
        <w:pStyle w:val="Normal"/>
        <w:rPr/>
      </w:pPr>
      <w:r>
        <w:rPr/>
        <w:t xml:space="preserve">Может быть, он жил скромно и незаметно, бесплотной тенью промелькнул через жизнь? Но Виан меньше всего был похож на отшельника. Кроме того, этого безвестного писателя хоронил в июне 1959 года «весь Париж»: у его могилы собрались популярные актеры, певцы, музыканты, культурная элита французской столицы. На лицах парижских знаменитостей, как свидетельствуют фотографии, отражалась искренняя печаль, однако не будет преувеличением сказать, что большинство людей все-таки не знали, кого они хоронят. Газеты, известившие о смерти Виана, даже не упомянули о нем как об авторе романов и новелл. В 1959 году хоронили «принца» богемного квартала Сен-Жермен-де-Пре, знаменитого джазового трубача послевоенных лет, любимца молодежи, полуночников и не менее знаменитого литературного </w:t>
      </w:r>
      <w:r>
        <w:rPr>
          <w:i/>
          <w:iCs/>
        </w:rPr>
        <w:t xml:space="preserve">мистификатора, </w:t>
      </w:r>
      <w:r>
        <w:rPr/>
        <w:t>если не сказать скандалиста.</w:t>
      </w:r>
    </w:p>
    <w:p>
      <w:pPr>
        <w:pStyle w:val="Normal"/>
        <w:rPr/>
      </w:pPr>
      <w:r>
        <w:rPr/>
        <w:t>Виан был настоящий «человек-оркестр». Он обладал литературным и музыкальным дарованиями, писал стихи, прозу, пьесы, сценарии, статьи, сочинял музыку, пел песни собственного сочинения, играл в кино. Виан находился в центре французской культурной жизни, был достаточно честолюбив и энергичен, умел «пробивать» свои произведения в издательствах; сделал все возможное, чтобы прославиться, но прославился отнюдь не на главном направлении своего таланта, потому что время его еще не настало.</w:t>
      </w:r>
    </w:p>
    <w:p>
      <w:pPr>
        <w:pStyle w:val="Normal"/>
        <w:rPr/>
      </w:pPr>
      <w:r>
        <w:rPr/>
        <w:t>Для того чтобы разобраться, почему оно не настало при жизни Виана, нужно сначала обратиться ко времени, когда он жил и творил.</w:t>
      </w:r>
    </w:p>
    <w:p>
      <w:pPr>
        <w:pStyle w:val="Normal"/>
        <w:rPr/>
      </w:pPr>
      <w:r>
        <w:rPr/>
        <w:t>Борис Виан родился в 1920 году в богатом парижском пригороде. Доходы отца от фабрики бронзовых художественных изделий были настолько велики, что он мог позволить себе и вовсе не заниматься делами. Мать будущего писателя играла на фортепьяно и пела, но на сцене не выступала, в ее кругу это не было принято. Семья, постепенно увеличиваясь (у Бориса было два брата и сестра), счастливо прожила до 1929 года, когда мировой экономический кризис в момент обесценил бронзовые безделушки. Отец Виана пошел работать, большой дом стали сдавать, но настоящей нужды семья никогда не знала. Борис прекрасно и легко учился, и все у него было бы хорошо, если бы в 1932 году после инфекционного заболевания он не стал страдать сердечной болезнью, которая в конце концов и свела его в могилу, но которой он всю жизнь не желал поддаваться. Болезнь, безусловно, способствовала тому, что в мировоззрении Виана, отразившемся затем в его творчестве, возник элемент фатализма, тем самым предопределив серьезный разрыв с умонастроениями ведущих идеологов его времени, и в частности Сартра, утверждавшего, что человек «берет ответственность» за свою судьбу.</w:t>
      </w:r>
    </w:p>
    <w:p>
      <w:pPr>
        <w:pStyle w:val="Normal"/>
        <w:rPr/>
      </w:pPr>
      <w:r>
        <w:rPr/>
        <w:t>В 1939 году Виан поступает в Высшую техническую школу и через три года заканчивает ее, но по своей инженерной профессии работает считанные месяцы, тяготясь — и это тоже тема его жизни и творчества — подневольным трудом. Студенчество Виана совпадает со временем военной катастрофы и немецкой оккупации Франции, однако семья Вианов была настолько аполитична и равнодушна к общественным и национальным проблемам, что не отозвалась на события, замкнувшись на себе. Юный Виан, по позднейшему признанию самого писателя, испытывал «самое полное безразличие к тяжелым насущным проблемам дня».</w:t>
      </w:r>
    </w:p>
    <w:p>
      <w:pPr>
        <w:pStyle w:val="Normal"/>
        <w:rPr/>
      </w:pPr>
      <w:r>
        <w:rPr/>
        <w:t>В военные годы Виан знакомится с Жаком Лустало, который сильно повлиял на формирование его характера. Выведенный в ряде новелл Виана под кличкой «Майор», Лустало любил превращать жизнь, невзирая на неблагоприятные обстоятельства, в непрерывный спектакль, увлекался и увлекал Виана всевозможными мистификациями. В эти же годы Виан начинает писать. Сначала это стихи (существует рукописный экземпляр его «Ста сонетов»), затем — проза. Первоначально Виан тесно связывает сочинительство с домашним бытом и кругом близких ему людей, с юмором и легкой иронией описывает подробности их существования. Одновременно он увлекается джазом, принимает участие в любительских джаз-оркестрах. Его выступления носят полулегальный характер, поскольку оккупанты, во-первых, косо смотрели на увеселительные собрания и вечеринки, а во-вторых, считали негритянский американский джаз идеологически враждебной музыкой.</w:t>
      </w:r>
    </w:p>
    <w:p>
      <w:pPr>
        <w:pStyle w:val="Normal"/>
        <w:rPr/>
      </w:pPr>
      <w:r>
        <w:rPr/>
        <w:t>Освобождение Франции совпало с выходом как литературного, так и музыкального творчества Виана за рамки любительского искусства. Правда, «домашние» основы литературного сочинительства Виана чувствуются не только в первом его романе «Попрыгунчик и планктон» (1943), рассчитанном на людей, посвященных в мир его семейных реалий, но и в дальнейшем, хотя и не так откровенно, Виан любил выводить в своих произведениях как друзей, так и недругов, описывать «домашние» места (в частности, виллу Вианов в Нормандии). Даже в последнем по времени произведении Виана, пьесе «Строители империи», характер одного из главных действующих лиц напоминает отца Виана. «Домашние» корни литературного творчества Виана определили некоторые особенности его эстетики, и прежде всего юмор, ибо узнаваемость прототипов у него рассчитана на юмористическое восприятие.</w:t>
      </w:r>
    </w:p>
    <w:p>
      <w:pPr>
        <w:pStyle w:val="Normal"/>
        <w:rPr/>
      </w:pPr>
      <w:r>
        <w:rPr/>
        <w:t>Популярность американской культуры в освобожденной Франции выразилась не только в увлечении публики джазом, но и в интересе к труднодоступной во время оккупации американский литературе. Вчерашние культурные табу были особенно привлекательны. Интерес к американской литературе касался как мастеров прозы (Фолкнер, Хемингуэй), так и массовой беллетристики, которая привлекала французского читателя хорошо закрученным, острым сюжетом, суперменами и достаточно откровенными описаниями сексуальных и жестоких сцен. В марте — мае 1946 года Виан стремительно написал роман «Пена дней» и отнес в издательство «Галлимар». Пока решалась судьба романа, Виан на спор с одним издателем написал чисто «американский» роман, скрывшись за именем вымышленного американского автора. Это был не просто забавный розыгрыш с целью заработать деньги, но и сложная стилистическая задача. Виан с блеском решил ее, не подозревая, однако, что с литературой так не шутят и она мстит подобным шутникам.</w:t>
      </w:r>
    </w:p>
    <w:p>
      <w:pPr>
        <w:pStyle w:val="Normal"/>
        <w:rPr/>
      </w:pPr>
      <w:r>
        <w:rPr/>
        <w:t>Виан сочинил так называемый «черный роман» под названием «Я приду плюнуть на ваши могилы». В основе романа история жестокой мести «белого негра» (то есть метиса с ярко выраженными чертами белого человека) Ли Андерсона за линчевание и убийство его младшего брата с темной кожей, который посмел ухаживать за белой женщиной. В отместку Андерсон соблазняет двух юных дочерей богатого плантатора и затем, поведав им историю брата, умерщвляет сестренок. Герой уходит живым от преследования полиции. Вот такой роман под именем Вернона Салливена появляется на прилавках парижских книжных магазинов в ноябре 1946 года, и, наверное, этот роман спокойно бы канул в Лету, разделив судьбу американских «оригиналов», если бы в феврале следующего года бдительный председатель французского общества «Морального и общественного действия» не подал на автора (точнее сказать, на переводчика, коим значился Борис Виан) в суд за оскорбление общественной нравственности. Судебный процесс, который затронул болезненную не только для Америки, но и Франции тему расизма, вызвал большой интерес общественности и, не нанеся Виану морального вреда, принес ему косвенно большую материальную выгоду: роман «Я приду плюнуть на ваши могилы» был распродан в количестве 120.000 экземпляров, что дало возможность автору безбедно прожить несколько лет.</w:t>
      </w:r>
    </w:p>
    <w:p>
      <w:pPr>
        <w:pStyle w:val="Normal"/>
        <w:rPr/>
      </w:pPr>
      <w:r>
        <w:rPr/>
        <w:t>На этом тема Вернона Салливена не закрывается. Вдохновленный скандальным успехом, Виан пишет один за другим три романа под именем Салливена, но достичь первоначального успеха Виану не удается, хотя роман «У всех мертвецов кожа одинакова» разошелся в количестве 40.000 экземпляров. Далее Салливен «исчезает» на многие годы, чтобы возникнуть с неожиданным трагизмом. В 1959 году независимо от Виана была сделана французская экранизация романа «Я приду плюнуть на ваши могилы». Виан не одобрял экранизации, считал ее дешевым коммерческим трюком, но все-таки пошел на просмотр фильма. Во время просмотра Виан умер.</w:t>
      </w:r>
    </w:p>
    <w:p>
      <w:pPr>
        <w:pStyle w:val="Normal"/>
        <w:rPr/>
      </w:pPr>
      <w:r>
        <w:rPr/>
        <w:t>Так Салливен сначала обогатил Виана, а затем принял участие в заговоре против его жизни. Роковое имя оказалось в конечном счете ширмой, которая закрыла Виана от читательской публики, но было бы слишком наивно только этой причиной объяснять прижизненный писательский неуспех самого Виана.</w:t>
      </w:r>
    </w:p>
    <w:p>
      <w:pPr>
        <w:pStyle w:val="Normal"/>
        <w:rPr/>
      </w:pPr>
      <w:r>
        <w:rPr/>
        <w:t>Продемонстрировав незаурядные качества стилизатора и затем отбросив маску Салливена, Виан, казалось бы, должен был привлечь к себе внимание издателей и читателей. В какой-то момент так и представлялось. В 1947 году «Галлимар» издал «Пену дней», и роман оказался в числе двух книг, отобранных жюри новосозданной литературной премии Плеяды для окончательного выбора. Роман Виана всемерно поддерживал Р.Кено, который был, пожалуй, единственным крупным французским автором, с самого начала разобравшимся в таланте молодого писателя. Однако большинство членов жюри отклонило кандидатуру Виана. Эта неудача, которую писатель болезненно переживал, тем более что премии была удостоена явно второстепенная книга, стала поворотным пунктом в литературной карьере Виана. Начиная с этого момента издательский интерес к его собственному творчеству неизменно падает, и дело доходит до того, что крупные издательства вообще отказываются от публикации его произведений. Изданные незначительными издательствами, произведения Виана годами пылятся на задних полках книжных магазинов. Но Виан не складывал оружие. В 1948 году он написал роман «Красная трава», а в 1951 году — последний роман «Сердцедёр». Хотя романы пишутся на небольшом временном «пятачке» (1946—1951), они очень разные, и каждый достаточно интересен, но я остановлюсь на «Пене дней» как эстетическом открытии.</w:t>
      </w:r>
    </w:p>
    <w:p>
      <w:pPr>
        <w:pStyle w:val="Normal"/>
        <w:rPr/>
      </w:pPr>
      <w:r>
        <w:rPr/>
        <w:t>Р.Кено назвал «Пену дней» «самым проникновенным из современных романов о любви». По поводу этого романа сам Виан говорил в год смерти:</w:t>
      </w:r>
    </w:p>
    <w:p>
      <w:pPr>
        <w:pStyle w:val="Normal"/>
        <w:rPr>
          <w:lang w:val="de-DE"/>
        </w:rPr>
      </w:pPr>
      <w:r>
        <w:rPr>
          <w:lang w:val="de-DE"/>
        </w:rPr>
      </w:r>
    </w:p>
    <w:p>
      <w:pPr>
        <w:pStyle w:val="Style5"/>
        <w:rPr/>
      </w:pPr>
      <w:r>
        <w:rPr/>
        <w:t>«Я хотел написать роман, сюжет которого заключается в одной фразе: мужчина любит женщину, она заболевает и умирает».</w:t>
      </w:r>
    </w:p>
    <w:p>
      <w:pPr>
        <w:pStyle w:val="Normal"/>
        <w:rPr>
          <w:lang w:val="de-DE"/>
        </w:rPr>
      </w:pPr>
      <w:r>
        <w:rPr>
          <w:lang w:val="de-DE"/>
        </w:rPr>
      </w:r>
    </w:p>
    <w:p>
      <w:pPr>
        <w:pStyle w:val="Normal"/>
        <w:rPr/>
      </w:pPr>
      <w:r>
        <w:rPr/>
        <w:t>В сюжете «Пены дней», в самом деле, нет ничего необычного (можно даже сказать, он банален), необычно другое: взаимоотношения романа со временем, когда он был написан, и сама форма воплощения бесхитростного сюжета.</w:t>
      </w:r>
    </w:p>
    <w:p>
      <w:pPr>
        <w:pStyle w:val="Normal"/>
        <w:rPr/>
      </w:pPr>
      <w:r>
        <w:rPr/>
        <w:t>Было явно не время писать о проникновенной любви двух очаровательных молодых существ, Колена и Хлои, которые, кажется, вообще лишены способности «наблюдать» время. Европа лежала в развалинах. Послепобедная эйфория быстро сменялась тревогой и горечью. Мир приближался к «холодной войне». Европейская интеллигенция стремилась осмыслить причины происшедшей катастрофы и не допустить новой. Показательны послевоенные творческие планы А.Камю. После освобождения Франции он мечтал написать «веселый роман», но вскоре склоняется к мысли о том, чтобы создать хронику-притчу эпидемии чумы и предупредить о возможности рецидивов.</w:t>
      </w:r>
    </w:p>
    <w:p>
      <w:pPr>
        <w:pStyle w:val="Normal"/>
        <w:rPr/>
      </w:pPr>
      <w:r>
        <w:rPr/>
        <w:t>Виан в «Пене дней» совершенно очевидно пошел против течения. Он как бы подхватил замысел Камю написать «веселый роман», бросив откровенный и непосредственный вызов времени и реальности. Вопрос обращения с действительностью решается в романе очень просто. Когда во время свадебного путешествия в большом белом лимузине Колену и Хлое стало</w:t>
      </w:r>
    </w:p>
    <w:p>
      <w:pPr>
        <w:pStyle w:val="Normal"/>
        <w:rPr>
          <w:lang w:val="de-DE"/>
        </w:rPr>
      </w:pPr>
      <w:r>
        <w:rPr>
          <w:lang w:val="de-DE"/>
        </w:rPr>
      </w:r>
    </w:p>
    <w:p>
      <w:pPr>
        <w:pStyle w:val="Style5"/>
        <w:rPr/>
      </w:pPr>
      <w:r>
        <w:rPr/>
        <w:t>«как-то не по себе от проносящегося мимо пейзажа»</w:t>
      </w:r>
    </w:p>
    <w:p>
      <w:pPr>
        <w:pStyle w:val="Normal"/>
        <w:rPr>
          <w:lang w:val="de-DE"/>
        </w:rPr>
      </w:pPr>
      <w:r>
        <w:rPr>
          <w:lang w:val="de-DE"/>
        </w:rPr>
      </w:r>
    </w:p>
    <w:p>
      <w:pPr>
        <w:pStyle w:val="Normal"/>
        <w:rPr/>
      </w:pPr>
      <w:r>
        <w:rPr/>
        <w:t>и Хлоя сказала:</w:t>
      </w:r>
    </w:p>
    <w:p>
      <w:pPr>
        <w:pStyle w:val="Normal"/>
        <w:rPr/>
      </w:pPr>
      <w:r>
        <w:rPr/>
      </w:r>
    </w:p>
    <w:p>
      <w:pPr>
        <w:pStyle w:val="Style5"/>
        <w:rPr/>
      </w:pPr>
      <w:r>
        <w:rPr/>
        <w:t>«Ненавижу этот тусклый свет, эту мглу»,—</w:t>
      </w:r>
    </w:p>
    <w:p>
      <w:pPr>
        <w:pStyle w:val="Normal"/>
        <w:rPr>
          <w:lang w:val="de-DE"/>
        </w:rPr>
      </w:pPr>
      <w:r>
        <w:rPr>
          <w:lang w:val="de-DE"/>
        </w:rPr>
      </w:r>
    </w:p>
    <w:p>
      <w:pPr>
        <w:pStyle w:val="Normal"/>
        <w:rPr>
          <w:lang w:val="de-DE"/>
        </w:rPr>
      </w:pPr>
      <w:r>
        <w:rPr/>
        <w:t>то Колен</w:t>
      </w:r>
    </w:p>
    <w:p>
      <w:pPr>
        <w:pStyle w:val="Normal"/>
        <w:rPr>
          <w:lang w:val="de-DE"/>
        </w:rPr>
      </w:pPr>
      <w:r>
        <w:rPr>
          <w:lang w:val="de-DE"/>
        </w:rPr>
      </w:r>
    </w:p>
    <w:p>
      <w:pPr>
        <w:pStyle w:val="Style5"/>
        <w:rPr/>
      </w:pPr>
      <w:r>
        <w:rPr/>
        <w:t>«нажал на зеленые, синие, желтые и красные кнопки, и разноцветные фильтры заменили автомобильные стекла. Теперь Колен и Хлоя оказались словно внутри радуги, и цветные тени плясали по белому меху сиденья…»</w:t>
      </w:r>
    </w:p>
    <w:p>
      <w:pPr>
        <w:pStyle w:val="Normal"/>
        <w:rPr>
          <w:lang w:val="de-DE"/>
        </w:rPr>
      </w:pPr>
      <w:r>
        <w:rPr>
          <w:lang w:val="de-DE"/>
        </w:rPr>
      </w:r>
    </w:p>
    <w:p>
      <w:pPr>
        <w:pStyle w:val="Normal"/>
        <w:rPr/>
      </w:pPr>
      <w:r>
        <w:rPr/>
        <w:t>Подобный эскапизм отражает философию романа, который со всеми своими шуточками-прибауточками, неологизмами и наплевательским отношением к злобе дня содержал в себе вызов общему направлению европейской, и в частности французской, литературы. Критика не заметила этого вызова, не обратила на него внимания, по всей видимости потому, что отнесла роман априори к жанру «несерьезной» литературы, отнеслась к нему как к игрушке и шалости создателя романа «Я приду плюнуть на ваши могилы», очередной забаве мистификатора (напомним, что «Пена дней» была опубликована позднее «американского» романа, хотя написана раньше него). На самом деле «Пена дней» была не менее скандальна, чем мистификация, только скандал носил более тонкий, мировоззренческий характер и не вспыхнул потому, что критика до него не докопалась. В основе романа лежит утверждение главного героя:</w:t>
      </w:r>
    </w:p>
    <w:p>
      <w:pPr>
        <w:pStyle w:val="Normal"/>
        <w:rPr/>
      </w:pPr>
      <w:r>
        <w:rPr/>
      </w:r>
    </w:p>
    <w:p>
      <w:pPr>
        <w:pStyle w:val="Style5"/>
        <w:rPr/>
      </w:pPr>
      <w:r>
        <w:rPr/>
        <w:t>«…В жизни меня интересует не счастье всех людей, а счастье каждого в отдельности»,—</w:t>
      </w:r>
    </w:p>
    <w:p>
      <w:pPr>
        <w:pStyle w:val="Normal"/>
        <w:rPr/>
      </w:pPr>
      <w:r>
        <w:rPr/>
      </w:r>
    </w:p>
    <w:p>
      <w:pPr>
        <w:pStyle w:val="Normal"/>
        <w:rPr/>
      </w:pPr>
      <w:r>
        <w:rPr/>
        <w:t>что перекликается со словами Виана из предисловия к книге:</w:t>
      </w:r>
    </w:p>
    <w:p>
      <w:pPr>
        <w:pStyle w:val="Normal"/>
        <w:rPr>
          <w:lang w:val="de-DE"/>
        </w:rPr>
      </w:pPr>
      <w:r>
        <w:rPr>
          <w:lang w:val="de-DE"/>
        </w:rPr>
      </w:r>
    </w:p>
    <w:p>
      <w:pPr>
        <w:pStyle w:val="Style5"/>
        <w:rPr/>
      </w:pPr>
      <w:r>
        <w:rPr/>
        <w:t>«И в самом деле, кажется, будто массы ошибаются, а индивиды всегда правы».</w:t>
      </w:r>
    </w:p>
    <w:p>
      <w:pPr>
        <w:pStyle w:val="Normal"/>
        <w:rPr>
          <w:lang w:val="de-DE"/>
        </w:rPr>
      </w:pPr>
      <w:r>
        <w:rPr>
          <w:lang w:val="de-DE"/>
        </w:rPr>
      </w:r>
    </w:p>
    <w:p>
      <w:pPr>
        <w:pStyle w:val="Normal"/>
        <w:rPr/>
      </w:pPr>
      <w:r>
        <w:rPr/>
        <w:t>Мысль о счастье каждого человека в отдельности напоминает идею моралистов об индивидуальном самосовершенствовании, с той, однако, существенной разницей, что вместо совершенствования здесь выдвинута идея удовольствия.</w:t>
      </w:r>
    </w:p>
    <w:p>
      <w:pPr>
        <w:pStyle w:val="Normal"/>
        <w:rPr/>
      </w:pPr>
      <w:r>
        <w:rPr/>
        <w:t>В полуголодной Европе 1946 года Виан повествует об изысканных яствах, которые готовит Колену его повар и наперсник по развлечениям, о немыслимых напитках, которые приготовляет сложный музыкально-питейный аппарат «пианоктейль», сам по себе представляющий чудо в стране, где продажа спиртного была строго ограничена. Это роман-мечта о счастливой жизни, молочных реках с кисельными берегами, мир-сказка, готовый осуществить любые сокровенные желания героя (он только подумал о любви, как тут же появилась Хлоя), мир-дитя, категорически не желающий взрослеть и заниматься взрослыми проблемами.</w:t>
      </w:r>
    </w:p>
    <w:p>
      <w:pPr>
        <w:pStyle w:val="Normal"/>
        <w:rPr/>
      </w:pPr>
      <w:r>
        <w:rPr/>
        <w:t>Само представление о счастье связано в романе не только с любовью, которая рисуется веселым и легким чувством, но также с праздностью, гурманством, путешествиями, комфортом и прочими удовольствиями. Это представление о счастье не требует от человека ничего, кроме богатства и молодости. Колен и представляет собой богатого молодого человека, то есть это, с точки зрения автора, идеальный герой. Остальные пять героев имеют лишь один пропуск в страну идиллии — молодость, и потому в той или иной степени они ущербны: им приходится соприкасаться с реальностью, однако психологическое измерение не имеет большого значения, отчего герои романа, в сущности, взаимозаменяемы.</w:t>
      </w:r>
    </w:p>
    <w:p>
      <w:pPr>
        <w:pStyle w:val="Normal"/>
        <w:rPr/>
      </w:pPr>
      <w:r>
        <w:rPr/>
        <w:t>Счастью в романе мешают две основные вещи: человеческая природа и человеческое общество. Человеческая природа фатально несовершенна. С этой стороны приходится ожидать самых жестоких ударов. Именно в силу фатализма «веселый роман» на глазах превращается в трагедию. В самый разгар свадебного путешествия Хлоя заболевает смертельной болезнью: у нее в легком вырастает злокачественный цветок (метафора рака или туберкулеза).</w:t>
      </w:r>
    </w:p>
    <w:p>
      <w:pPr>
        <w:pStyle w:val="Normal"/>
        <w:rPr/>
      </w:pPr>
      <w:r>
        <w:rPr/>
        <w:t>Тема неизбежности человеческой трагедии сближает роман с модным в ту пору экзистенциализмом, и не случайно именно в журнале Сартра «</w:t>
      </w:r>
      <w:r>
        <w:rPr>
          <w:lang w:val="en-US"/>
        </w:rPr>
        <w:t>Le</w:t>
      </w:r>
      <w:r>
        <w:rPr/>
        <w:t xml:space="preserve"> </w:t>
      </w:r>
      <w:r>
        <w:rPr>
          <w:lang w:val="en-US"/>
        </w:rPr>
        <w:t>Temps</w:t>
      </w:r>
      <w:r>
        <w:rPr/>
        <w:t xml:space="preserve"> </w:t>
      </w:r>
      <w:r>
        <w:rPr>
          <w:lang w:val="en-US"/>
        </w:rPr>
        <w:t>moderne</w:t>
      </w:r>
      <w:r>
        <w:rPr/>
        <w:t>» впервые печатались главы из «Пены дней», романа, который Сартр приветствовал. Виан также участвовал в критическом отделе «</w:t>
      </w:r>
      <w:r>
        <w:rPr>
          <w:lang w:val="en-US"/>
        </w:rPr>
        <w:t>Le</w:t>
      </w:r>
      <w:r>
        <w:rPr/>
        <w:t xml:space="preserve"> </w:t>
      </w:r>
      <w:r>
        <w:rPr>
          <w:lang w:val="en-US"/>
        </w:rPr>
        <w:t>Temps</w:t>
      </w:r>
      <w:r>
        <w:rPr/>
        <w:t xml:space="preserve"> </w:t>
      </w:r>
      <w:r>
        <w:rPr>
          <w:lang w:val="en-US"/>
        </w:rPr>
        <w:t>moderne</w:t>
      </w:r>
      <w:r>
        <w:rPr/>
        <w:t>», но расходился с Сартром по целому ряду вопросов. Сартр разоблачал счастье как коварную иллюзию, мешающую рассмотреть подлинный трагизм жизни, в то время как Виан скорее был склонен допустить, что основной жизненный трагизм связан именное мимолетностью и утратой счастья. Виан вывел Сартра в романе под именем модного философа Жан-Соля Партра, от лекций которого молодежь приходит в восторг, но в романе высмеян, разумеется, не сам экзистенциализм, а мода на него, причем шутка вовсе не зла. Впоследствии Виан перестает сотрудничать с «</w:t>
      </w:r>
      <w:r>
        <w:rPr>
          <w:lang w:val="en-US"/>
        </w:rPr>
        <w:t>Le</w:t>
      </w:r>
      <w:r>
        <w:rPr/>
        <w:t xml:space="preserve"> </w:t>
      </w:r>
      <w:r>
        <w:rPr>
          <w:lang w:val="en-US"/>
        </w:rPr>
        <w:t>Temps</w:t>
      </w:r>
      <w:r>
        <w:rPr/>
        <w:t xml:space="preserve"> </w:t>
      </w:r>
      <w:r>
        <w:rPr>
          <w:lang w:val="en-US"/>
        </w:rPr>
        <w:t>moderne</w:t>
      </w:r>
      <w:r>
        <w:rPr/>
        <w:t>» и в романе «Сердцедёр» выразит свое отрицательное отношение к позиции экзистенциалистских радикалов из этого журнала.</w:t>
      </w:r>
    </w:p>
    <w:p>
      <w:pPr>
        <w:pStyle w:val="Normal"/>
        <w:rPr/>
      </w:pPr>
      <w:r>
        <w:rPr/>
        <w:t>Помимо человеческой природы, счастью мешает мир взрослых, эквивалент фальшивой, неподлинной социальной реальности. Мир взрослых, который показан в романе отстранений, с позиции молодых, которые всегда правы, обладает системой ложных ценностей. Это «чужой» мир, по отношению к которому все возможно, ибо нет связи между ним и «своим», молодежным миром. Иначе говоря, возникает чисто мифологическое противопоставление, абсолютный антагонизм, порождающий предельное напряжение. К ложным ценностям «чужого» мира относятся прежде всего труд, порядок и религия.</w:t>
      </w:r>
    </w:p>
    <w:p>
      <w:pPr>
        <w:pStyle w:val="Normal"/>
        <w:rPr/>
      </w:pPr>
      <w:r>
        <w:rPr/>
        <w:t>Позиция Виана в отношении труда, безусловно, отличается от «прогрессистских» взглядов на труд. Для Виана всякий нетворческий труд отвратителен. Он хочет не освободить труд, а освободиться от труда. Показательна мимолетная встреча Колена и Хлои с рабочими медных рудников. В приводимой цитате обратим, помимо всего прочего, внимание на то, как Виан стилизует в духе социального романа «портрет рабочих». В этом портрете нет непосредственной иронии, но, включенный в контекст «лоскутного» романа, состоящего из стилизации различных эстетических систем, портрет утрачивает серьезность, становится в значительной степени лишь упражнением в стиле:</w:t>
      </w:r>
    </w:p>
    <w:p>
      <w:pPr>
        <w:pStyle w:val="Normal"/>
        <w:rPr>
          <w:lang w:val="de-DE"/>
        </w:rPr>
      </w:pPr>
      <w:r>
        <w:rPr>
          <w:lang w:val="de-DE"/>
        </w:rPr>
      </w:r>
    </w:p>
    <w:p>
      <w:pPr>
        <w:pStyle w:val="Style5"/>
        <w:rPr/>
      </w:pPr>
      <w:r>
        <w:rPr/>
        <w:t>«Несколько рабочих остановились, чтобы поглядеть на проезжающую машину. Их взгляды не выражали ничего, кроме презрения и, пожалуй, насмешки. Это были широкоплечие, сильные люди, и вид у них был невозмутимый.</w:t>
      </w:r>
    </w:p>
    <w:p>
      <w:pPr>
        <w:pStyle w:val="Style5"/>
        <w:rPr/>
      </w:pPr>
      <w:r>
        <w:rPr/>
        <w:t>—</w:t>
      </w:r>
      <w:r>
        <w:rPr>
          <w:rFonts w:eastAsia="Verdana" w:cs="Verdana"/>
        </w:rPr>
        <w:t xml:space="preserve"> </w:t>
      </w:r>
      <w:r>
        <w:rPr/>
        <w:t>Они нас ненавидят,— сказала Хлоя.— Поедем скорее».</w:t>
      </w:r>
    </w:p>
    <w:p>
      <w:pPr>
        <w:pStyle w:val="Normal"/>
        <w:rPr>
          <w:lang w:val="de-DE"/>
        </w:rPr>
      </w:pPr>
      <w:r>
        <w:rPr>
          <w:lang w:val="de-DE"/>
        </w:rPr>
      </w:r>
    </w:p>
    <w:p>
      <w:pPr>
        <w:pStyle w:val="Normal"/>
        <w:rPr/>
      </w:pPr>
      <w:r>
        <w:rPr/>
        <w:t>Хлоя, видимо, недалека от истины. Размышляя позже об этой встрече, Колен упрекает рабочих в том, что они живут и поступают неправильно:</w:t>
      </w:r>
    </w:p>
    <w:p>
      <w:pPr>
        <w:pStyle w:val="Normal"/>
        <w:rPr>
          <w:lang w:val="de-DE"/>
        </w:rPr>
      </w:pPr>
      <w:r>
        <w:rPr>
          <w:lang w:val="de-DE"/>
        </w:rPr>
      </w:r>
    </w:p>
    <w:p>
      <w:pPr>
        <w:pStyle w:val="Style5"/>
        <w:rPr/>
      </w:pPr>
      <w:r>
        <w:rPr/>
        <w:t>«…Они работают, чтобы жить, вместо того чтобы работать над созданием машин, которые дали бы им возможность жить, не работая».</w:t>
      </w:r>
    </w:p>
    <w:p>
      <w:pPr>
        <w:pStyle w:val="Normal"/>
        <w:rPr>
          <w:lang w:val="de-DE"/>
        </w:rPr>
      </w:pPr>
      <w:r>
        <w:rPr>
          <w:lang w:val="de-DE"/>
        </w:rPr>
      </w:r>
    </w:p>
    <w:p>
      <w:pPr>
        <w:pStyle w:val="Normal"/>
        <w:rPr/>
      </w:pPr>
      <w:r>
        <w:rPr/>
        <w:t>Колен убежден, что рабочие — глупые, ведь они согласны с теми, кто утверждает, что</w:t>
      </w:r>
    </w:p>
    <w:p>
      <w:pPr>
        <w:pStyle w:val="Normal"/>
        <w:rPr>
          <w:lang w:val="de-DE"/>
        </w:rPr>
      </w:pPr>
      <w:r>
        <w:rPr>
          <w:lang w:val="de-DE"/>
        </w:rPr>
      </w:r>
    </w:p>
    <w:p>
      <w:pPr>
        <w:pStyle w:val="Style5"/>
        <w:rPr/>
      </w:pPr>
      <w:r>
        <w:rPr/>
        <w:t>«труд священен, работать хорошо — это благородно, труд превыше всего и только трудящиеся имеют право на все».</w:t>
      </w:r>
    </w:p>
    <w:p>
      <w:pPr>
        <w:pStyle w:val="Normal"/>
        <w:rPr>
          <w:lang w:val="de-DE"/>
        </w:rPr>
      </w:pPr>
      <w:r>
        <w:rPr>
          <w:lang w:val="de-DE"/>
        </w:rPr>
      </w:r>
    </w:p>
    <w:p>
      <w:pPr>
        <w:pStyle w:val="Normal"/>
        <w:rPr/>
      </w:pPr>
      <w:r>
        <w:rPr/>
        <w:t>Позицию Колена поддерживают и другие молодые персонажи, в частности, его друг, американизированный подросток Шик (в английской транскрипции — Чик), коллекционер рукописей и первоизданий Партра, который прямо заявляет:</w:t>
      </w:r>
    </w:p>
    <w:p>
      <w:pPr>
        <w:pStyle w:val="Normal"/>
        <w:rPr>
          <w:lang w:val="de-DE"/>
        </w:rPr>
      </w:pPr>
      <w:r>
        <w:rPr>
          <w:lang w:val="de-DE"/>
        </w:rPr>
      </w:r>
    </w:p>
    <w:p>
      <w:pPr>
        <w:pStyle w:val="Style5"/>
        <w:rPr/>
      </w:pPr>
      <w:r>
        <w:rPr/>
        <w:t>«Я… не люблю работать».</w:t>
      </w:r>
    </w:p>
    <w:p>
      <w:pPr>
        <w:pStyle w:val="Normal"/>
        <w:rPr>
          <w:lang w:val="de-DE"/>
        </w:rPr>
      </w:pPr>
      <w:r>
        <w:rPr>
          <w:lang w:val="de-DE"/>
        </w:rPr>
      </w:r>
    </w:p>
    <w:p>
      <w:pPr>
        <w:pStyle w:val="Normal"/>
        <w:rPr/>
      </w:pPr>
      <w:r>
        <w:rPr/>
        <w:t>Тема труда связана у Виана с темой социального порядка. Слово «порядок» в послевоенной Европе имело совершенно определенные ассоциации и не могло не звучать одиозно. Однако Виан отвергает вообще всякий порядок, причем речь скорее идет не о продуманном анархизме, а о богемной установке, достаточно безответственной и элитарной, которую можно сформулировать так:</w:t>
      </w:r>
    </w:p>
    <w:p>
      <w:pPr>
        <w:pStyle w:val="Normal"/>
        <w:rPr/>
      </w:pPr>
      <w:r>
        <w:rPr/>
      </w:r>
    </w:p>
    <w:p>
      <w:pPr>
        <w:pStyle w:val="Style5"/>
        <w:rPr/>
      </w:pPr>
      <w:r>
        <w:rPr/>
        <w:t>«Неважно, что будет, если все последуют моему примеру, потому что все и так не последуют (они глупы), важно, что я выражаю свою точку зрения».</w:t>
      </w:r>
    </w:p>
    <w:p>
      <w:pPr>
        <w:pStyle w:val="Normal"/>
        <w:rPr/>
      </w:pPr>
      <w:r>
        <w:rPr/>
      </w:r>
    </w:p>
    <w:p>
      <w:pPr>
        <w:pStyle w:val="Normal"/>
        <w:rPr/>
      </w:pPr>
      <w:r>
        <w:rPr/>
        <w:t>Если принять такую точку зрения, то особенно ненавистными институтами становятся армия и полиция. Именно на них нападает Виан и в «Пене дней», и в других произведениях. Когда Хлоя заболела, Колен был вынужден пойти работать, чтобы платить за ее лечение. Из объявления Колен узнал, что требуются мужчины от двадцати до тридцати лет для работы на оборону. Эта работа в буквальном смысле высасывает из человека жизненные соки, к тридцати годам он становится развалиной, поскольку</w:t>
      </w:r>
    </w:p>
    <w:p>
      <w:pPr>
        <w:pStyle w:val="Normal"/>
        <w:rPr>
          <w:lang w:val="de-DE"/>
        </w:rPr>
      </w:pPr>
      <w:r>
        <w:rPr>
          <w:lang w:val="de-DE"/>
        </w:rPr>
      </w:r>
    </w:p>
    <w:p>
      <w:pPr>
        <w:pStyle w:val="Style5"/>
        <w:rPr/>
      </w:pPr>
      <w:r>
        <w:rPr/>
        <w:t>«для укрепления обороны страны требуются материалы наивысшего качества. Чтобы стволы винтовок росли правильно, без искривлений, им необходимо тепло человеческого тела…».</w:t>
      </w:r>
    </w:p>
    <w:p>
      <w:pPr>
        <w:pStyle w:val="Normal"/>
        <w:rPr/>
      </w:pPr>
      <w:r>
        <w:rPr/>
      </w:r>
    </w:p>
    <w:p>
      <w:pPr>
        <w:pStyle w:val="Normal"/>
        <w:rPr>
          <w:lang w:val="de-DE"/>
        </w:rPr>
      </w:pPr>
      <w:r>
        <w:rPr/>
        <w:t>Знакомясь с этим фантастическим производством, Колен замечает, что оно не только вредно, но и бессмысленно с военной точки зрения: к винтовкам не производятся патроны соответствующего калибра и т.д. Колен тем не менее поступает на работу, но оказывается в профессиональном отношении негодным: он «выращивает» винтовочные стволы, из которых — в нарушение всяких стандартов — расцветают белые розы. Пацифизм Колена заключен, таким образом, в самой его натуре.</w:t>
      </w:r>
    </w:p>
    <w:p>
      <w:pPr>
        <w:pStyle w:val="Normal"/>
        <w:rPr/>
      </w:pPr>
      <w:r>
        <w:rPr/>
        <w:t>Этот пацифизм сродни пацифизму самого Виана, направлен по всем без исключения азимутам и не различает противников, что через год после окончания войны с нацизмом выглядело как проявление крайнего индивидуализма. Такой «абсолютный» пацифизм нашел свое выражение в песнях Виана (в частности, в песне «Дезертир», которая была запрещена для исполнения на радио в течение всей алжирской войны), а также в драматургии, пьесах «Всеобщая живодерня» (1947) и «Полдник генералов» (1951). В первой пьесе действие разворачивается в Нормандии в день высадки союзников, однако, как пишет Виан в предисловии к пьесе,</w:t>
      </w:r>
    </w:p>
    <w:p>
      <w:pPr>
        <w:pStyle w:val="Normal"/>
        <w:rPr/>
      </w:pPr>
      <w:r>
        <w:rPr/>
      </w:r>
    </w:p>
    <w:p>
      <w:pPr>
        <w:pStyle w:val="Style5"/>
        <w:rPr/>
      </w:pPr>
      <w:r>
        <w:rPr/>
        <w:t>«это событие имеет второстепенное значение для героя пьесы, отца: его проблема состоит в том, чтобы решить, выдавать ли дочь замуж за немца, с которым она спит уже четыре года».</w:t>
      </w:r>
    </w:p>
    <w:p>
      <w:pPr>
        <w:pStyle w:val="Normal"/>
        <w:rPr/>
      </w:pPr>
      <w:r>
        <w:rPr/>
      </w:r>
    </w:p>
    <w:p>
      <w:pPr>
        <w:pStyle w:val="Normal"/>
        <w:rPr>
          <w:lang w:val="de-DE"/>
        </w:rPr>
      </w:pPr>
      <w:r>
        <w:rPr/>
        <w:t>В том же предисловии Виан со всей определенностью утверждает свою пацифистскую позицию.</w:t>
      </w:r>
    </w:p>
    <w:p>
      <w:pPr>
        <w:pStyle w:val="Normal"/>
        <w:rPr>
          <w:lang w:val="de-DE"/>
        </w:rPr>
      </w:pPr>
      <w:r>
        <w:rPr>
          <w:lang w:val="de-DE"/>
        </w:rPr>
      </w:r>
    </w:p>
    <w:p>
      <w:pPr>
        <w:pStyle w:val="Style5"/>
        <w:rPr/>
      </w:pPr>
      <w:r>
        <w:rPr/>
        <w:t xml:space="preserve">«Я сожалею,— </w:t>
      </w:r>
      <w:r>
        <w:rPr>
          <w:i w:val="false"/>
        </w:rPr>
        <w:t>пишет Виан</w:t>
      </w:r>
      <w:r>
        <w:rPr/>
        <w:t>,— что принадлежу к тем, кого война не вдохновляет ни на патриотические размышления, ни на воинственные движения подбородком, ни на смертоносный энтузиазм, ни на горестное и смущенное добродушие, ни на неожиданную жалость — она не вызывает во мне ничего, кроме отчаянной, всеобъемлющей злости, направленной против нелепости сражений, которые, будучи порожденными словесными баталиями, убивают, однако, живых людей».</w:t>
      </w:r>
    </w:p>
    <w:p>
      <w:pPr>
        <w:pStyle w:val="Normal"/>
        <w:rPr>
          <w:lang w:val="de-DE"/>
        </w:rPr>
      </w:pPr>
      <w:r>
        <w:rPr>
          <w:lang w:val="de-DE"/>
        </w:rPr>
      </w:r>
    </w:p>
    <w:p>
      <w:pPr>
        <w:pStyle w:val="Normal"/>
        <w:rPr/>
      </w:pPr>
      <w:r>
        <w:rPr/>
        <w:t>Неудивительно, что представление «Всеобщей живодерни» в 1950 году вызвало критические отзывы со стороны левой интеллигенции, поскольку, как заметила Э.Триоле, для Виана, не желающего делать различия между идеями, за которые воюют армии разных стран, «все — чепуха».</w:t>
      </w:r>
    </w:p>
    <w:p>
      <w:pPr>
        <w:pStyle w:val="Normal"/>
        <w:rPr/>
      </w:pPr>
      <w:r>
        <w:rPr/>
        <w:t>Наиболее ярким пацифистским произведением Виана был рассказ «Мурашки», давший название сборнику рассказов, вышедшему в 1949 году и в то время совершенно не замеченному критикой. В рассказе, написанном от имени американского солдата, высадившегося в Нормандии, противник вовсе не обозначен, цель войны не определена, но зато подчеркнута ее чудовищность и нелепость для «живых людей». Рассказ заканчивается тем, что солдат наступает на мину и оказывается в безвыходном положении (мина взорвется, если убрать ногу). Пацифизм Виана отчуждал писателя от обоих политических лагерей, как левого, так и правого, превращал его в одинокую фигуру. Критика, которая после войны была особенно политизирована и главное свое внимание сосредоточивала на содержании, проходила мимо этой фигуры.</w:t>
      </w:r>
    </w:p>
    <w:p>
      <w:pPr>
        <w:pStyle w:val="Normal"/>
        <w:rPr/>
      </w:pPr>
      <w:r>
        <w:rPr/>
        <w:t>Ответственными за «всеобщую живодерню» Виан выставляет генералов (пьеса «Полдник генералов»), по своему усмотрению, но всегда с удивительной тупостью решающих судьбы своей страны (эта пьеса носила, кстати, пророческий характер: чтобы исправить пошатнувшееся экономическое положение, ее герои принимают решение объявить войну Алжиру). Не менее одиозны фигуры полицейских в творчестве Виана. Это они убили в «Пене дней» Шика, который не мог расплатиться с кредиторами; они же бесчинствуют на страницах рассказа «Прилежные ученики», посвященного ядовитому описанию того, как «прилежно» полицейские изучают садизм.</w:t>
      </w:r>
    </w:p>
    <w:p>
      <w:pPr>
        <w:pStyle w:val="Normal"/>
        <w:rPr/>
      </w:pPr>
      <w:r>
        <w:rPr/>
        <w:t>Существует, однако, не только социальный, но и метафизический порядок, против него также выступает Борис Виан. В отношении к религии Виан очевидно сближается с атеизмом Сартра и других французских экзистенциалистов. Его протест в первую очередь обращен против церкви и ее служителей, которые выведены в «Пене дней» как гнуснейшие шарлатаны и вымогатели. Когда Хлоя умерла, Колен, уже к тому времени окончательно разорившийся, приходит в церковь просить священника устроить для Хлои приличные похороны в долг, что дает священнику повод вдоволь поиздеваться над несчастным вдовцом. Но дело не только в моральных качествах священнослужителей; виноваты не только они, но и сам предмет культа. Богоборчество Колена, возмутившегося несправедливостью смерти Хлои, отразилось в сцене его беседы с Христом.</w:t>
      </w:r>
    </w:p>
    <w:p>
      <w:pPr>
        <w:pStyle w:val="Normal"/>
        <w:rPr>
          <w:lang w:val="de-DE"/>
        </w:rPr>
      </w:pPr>
      <w:r>
        <w:rPr>
          <w:lang w:val="de-DE"/>
        </w:rPr>
      </w:r>
    </w:p>
    <w:p>
      <w:pPr>
        <w:pStyle w:val="Style5"/>
        <w:rPr/>
      </w:pPr>
      <w:r>
        <w:rPr/>
        <w:t>«Колен стоял перед алтарем… Перед ним на стене висел крест с распятым Иисусом. Вид у Иисуса был скучающий, тогда Колен спросил его:</w:t>
      </w:r>
    </w:p>
    <w:p>
      <w:pPr>
        <w:pStyle w:val="Style5"/>
        <w:rPr/>
      </w:pPr>
      <w:r>
        <w:rPr/>
        <w:t>—</w:t>
      </w:r>
      <w:r>
        <w:rPr>
          <w:rFonts w:eastAsia="Verdana" w:cs="Verdana"/>
        </w:rPr>
        <w:t xml:space="preserve"> </w:t>
      </w:r>
      <w:r>
        <w:rPr/>
        <w:t>Почему Хлоя умерла?</w:t>
      </w:r>
    </w:p>
    <w:p>
      <w:pPr>
        <w:pStyle w:val="Style5"/>
        <w:rPr/>
      </w:pPr>
      <w:r>
        <w:rPr/>
        <w:t>—</w:t>
      </w:r>
      <w:r>
        <w:rPr>
          <w:rFonts w:eastAsia="Verdana" w:cs="Verdana"/>
        </w:rPr>
        <w:t xml:space="preserve"> </w:t>
      </w:r>
      <w:r>
        <w:rPr/>
        <w:t>Мы к этому не имеем никакого отношения,— ответил Иисус.— Не поговорить ли нам о чем-нибудь другом?..</w:t>
      </w:r>
    </w:p>
    <w:p>
      <w:pPr>
        <w:pStyle w:val="Style5"/>
        <w:rPr/>
      </w:pPr>
      <w:r>
        <w:rPr/>
        <w:t>Колен снова посмотрел вверх. Грудь Иисуса мерно и неторопливо вздымалась, лицо дышало покоем, глаза были закрыты. Колен услышал, как из его ноздрей вырывается довольное посапывание, словно мурлыканье сытого кота».</w:t>
      </w:r>
    </w:p>
    <w:p>
      <w:pPr>
        <w:pStyle w:val="Normal"/>
        <w:rPr>
          <w:lang w:val="de-DE"/>
        </w:rPr>
      </w:pPr>
      <w:r>
        <w:rPr>
          <w:lang w:val="de-DE"/>
        </w:rPr>
      </w:r>
    </w:p>
    <w:p>
      <w:pPr>
        <w:pStyle w:val="Normal"/>
        <w:rPr/>
      </w:pPr>
      <w:r>
        <w:rPr/>
        <w:t>Отвергая ценности «взрослого» мира, Виан вместе с тем не предлагает его изменить, лучше вообще от него отвернуться, то есть выбирает эскапизм:</w:t>
      </w:r>
    </w:p>
    <w:p>
      <w:pPr>
        <w:pStyle w:val="Normal"/>
        <w:rPr>
          <w:lang w:val="de-DE"/>
        </w:rPr>
      </w:pPr>
      <w:r>
        <w:rPr>
          <w:lang w:val="de-DE"/>
        </w:rPr>
      </w:r>
    </w:p>
    <w:p>
      <w:pPr>
        <w:pStyle w:val="Style5"/>
        <w:rPr/>
      </w:pPr>
      <w:r>
        <w:rPr/>
        <w:t>«…Я хотел бы затеряться, как иголка в стоге сена,— мечтает один из героев романа, близкий по духу самому автору,— и пахнет хорошо, и никто меня там не достанет…»</w:t>
      </w:r>
    </w:p>
    <w:p>
      <w:pPr>
        <w:pStyle w:val="Normal"/>
        <w:rPr/>
      </w:pPr>
      <w:r>
        <w:rPr/>
      </w:r>
    </w:p>
    <w:p>
      <w:pPr>
        <w:pStyle w:val="Normal"/>
        <w:rPr/>
      </w:pPr>
      <w:r>
        <w:rPr/>
        <w:t>Все три решительных «нет», сказанных автором «Пены дней» труду, порядку и религии, удивительным образом совпали с умонастроениями французской молодежи 60-х годов, которая открыла в Виане (особенно авторе «Пены дней») своего предвестника и пророка. Элитарный негативизм Виана, его разделение общества на «своих» и «чужих» пришлись по душе не желающим взрослеть подросткам, «реалистам, требующим невозможного». И Виан, и его последователи были безнадежными утопистами, которые, впрочем, догадывались о своем утопизме и потому компенсировали свою социальную несостоятельность изрядной долей иронии. Студенческий бунт 60-х годов способствовал невероятной популярности Виана: газеты и журналы печатали о нем статьи, в университетах по его творчеству защищались диссертации, были изданы неоконченные произведения Виана (в частности, ранний роман «Волнения в Анденах»). Такая популярность продолжалась до середины 70-х годов. Тираж «Пены дней» достиг миллиона экземпляров. В трудах по истории новейшей литературы во Франции Виан занимал место современного классика. Однако в конце 70-х годов популярность Виана, безусловно в связи с изменением общественного климата в стране, падает. Любопытно отметить, что в исследовании начала 80-х годов «Литература во Франции после 1968 года», где внимательным образом прослеживаются идейно-эстетические направления новейшей литературы и анализируется, какие писатели и почему популярны в читательской среде, имя Бориса Виана упоминается лишь однажды. Причем показательно, в каком контексте он назван. Речь идет не о мировоззренческом влиянии Виана на современную литературу, а о его интересе к пародии, который находит отклик в творчестве писателей конца 70-х—80-х годов.</w:t>
      </w:r>
    </w:p>
    <w:p>
      <w:pPr>
        <w:pStyle w:val="Normal"/>
        <w:rPr/>
      </w:pPr>
      <w:r>
        <w:rPr/>
        <w:t xml:space="preserve">Роль пародии в творчестве Виана и особенно в «Пене дней» действительно весьма значительна и разнообразна. В этом смысле Виан принадлежит к семье великих пародистов от Рабле до Джойса, причем роль национальной традиции, которая включает в </w:t>
      </w:r>
      <w:r>
        <w:rPr>
          <w:lang w:val="en-US"/>
        </w:rPr>
        <w:t>XX</w:t>
      </w:r>
      <w:r>
        <w:rPr/>
        <w:t xml:space="preserve"> веке А.Жарри и Р.Кено, особенно чувствуется в его творчестве. В «Пене дней» Виан, словно бабочка, порхает от одного стиля к другому, не задерживаясь ни на одном, и создает таким образом особую атмосферу разностилья. Отечественный исследователь справедливо отмечает, что</w:t>
      </w:r>
    </w:p>
    <w:p>
      <w:pPr>
        <w:pStyle w:val="Normal"/>
        <w:rPr/>
      </w:pPr>
      <w:r>
        <w:rPr/>
      </w:r>
    </w:p>
    <w:p>
      <w:pPr>
        <w:pStyle w:val="Style5"/>
        <w:rPr/>
      </w:pPr>
      <w:r>
        <w:rPr/>
        <w:t>«пародийная игра Виана имеет не случайный или эпизодический, а тотальный и целенаправленный характер… Ворис Виан пародирует все, что превратилось или только может превратиться в клише,— канонические формы ренессансной лирики и кодифицированную стилевую манеру классицистов, подчеркнутую исповедальность поэтов-романтиков и нарочитую приземлен ность писателей-натуралистов, «классическую ясность» парнасцев и суггестию символистов, но с особой охотой, естественно,— современную ему литературу… он пародирует, наконец, целые жанры»</w:t>
      </w:r>
      <w:r>
        <w:rPr>
          <w:rStyle w:val="FootnoteCharacters"/>
          <w:rStyle w:val="FootnoteAnchor"/>
        </w:rPr>
        <w:footnoteReference w:id="19"/>
      </w:r>
      <w:r>
        <w:rPr/>
        <w:t>,</w:t>
      </w:r>
    </w:p>
    <w:p>
      <w:pPr>
        <w:pStyle w:val="Normal"/>
        <w:rPr/>
      </w:pPr>
      <w:r>
        <w:rPr/>
      </w:r>
    </w:p>
    <w:p>
      <w:pPr>
        <w:pStyle w:val="Normal"/>
        <w:rPr/>
      </w:pPr>
      <w:r>
        <w:rPr/>
        <w:t>от романов «розовой серии» и трогательного «рождественского рассказа» до детектива, комикса и мультфильма.</w:t>
      </w:r>
    </w:p>
    <w:p>
      <w:pPr>
        <w:pStyle w:val="Normal"/>
        <w:rPr/>
      </w:pPr>
      <w:r>
        <w:rPr/>
        <w:t xml:space="preserve">Вряд ли, однако, как думает тот же исследователь, смысл пародии Виана связан с желанием обозначить зазор, существующий между реальностью и литературой. Игра со стилями ведет к созданию определенного метастиля не для того, чтобы разоблачить условность того или иного жанра (которая, в сущности, ясна), а для того, чтобы прорваться к изображению реальности в ситуации откровенного признания условности любых литературных приемов. Так, трагедия в романе возникает не непосредственно, а через игру в трагедию, через серьезность несерьезного (значение пародии) и несерьезность серьезного (похороны Хлои неотличимы от «черной» игры в похороны — и, в сущности, уже нет разницы, игра это или нет, поскольку игра принимает суггестивный характер и захватывает читателя). Игра в трагедию, которая выглядит то игрой (и потому окончательно не разрушает «веселую» основу романа), то, напротив, трагедией, вызывающей читательское чувство сопереживания,— вот основа художественной новизны «Пены дней», в которой использован принцип </w:t>
      </w:r>
      <w:r>
        <w:rPr>
          <w:i/>
          <w:iCs/>
        </w:rPr>
        <w:t xml:space="preserve">«мерцающей эстетики», </w:t>
      </w:r>
      <w:r>
        <w:rPr/>
        <w:t>получивший развитие в последующей литературе постмодернизма.</w:t>
      </w:r>
    </w:p>
    <w:p>
      <w:pPr>
        <w:pStyle w:val="Normal"/>
        <w:rPr/>
      </w:pPr>
      <w:r>
        <w:rPr>
          <w:i/>
          <w:iCs/>
        </w:rPr>
        <w:t xml:space="preserve">«Мерцающая эстетика» </w:t>
      </w:r>
      <w:r>
        <w:rPr/>
        <w:t xml:space="preserve">— термин, который я ввожу и оборот для литературного исследования и </w:t>
      </w:r>
      <w:r>
        <w:rPr>
          <w:i/>
          <w:iCs/>
        </w:rPr>
        <w:t xml:space="preserve">самоисследования. </w:t>
      </w:r>
      <w:r>
        <w:rPr/>
        <w:t xml:space="preserve">Это конструктивный принцип преодоления распространенного в новейшей словесности представления о ней самой как сумме формальных ходов (в результате чего суггестивная литература разоблачается как сокрытие ее глобальной условности). С другой стороны, </w:t>
      </w:r>
      <w:r>
        <w:rPr>
          <w:i/>
          <w:iCs/>
        </w:rPr>
        <w:t xml:space="preserve">«мерцающая эстетика» </w:t>
      </w:r>
      <w:r>
        <w:rPr/>
        <w:t xml:space="preserve">отрицает претензии традиционной эстетики </w:t>
      </w:r>
      <w:r>
        <w:rPr>
          <w:lang w:val="en-US"/>
        </w:rPr>
        <w:t>XIX</w:t>
      </w:r>
      <w:r>
        <w:rPr/>
        <w:t xml:space="preserve"> века на право жизнеподобного отражения реального мира. Эти претензии тем более иллюзорны, что представления о реальности часто сводятся к самым поверхностным, в частности, социально окрашенным понятиям о ней (не допускающим ни метафизического уровня тайны, ни демонического уровня хаоса).</w:t>
      </w:r>
    </w:p>
    <w:p>
      <w:pPr>
        <w:pStyle w:val="Normal"/>
        <w:rPr/>
      </w:pPr>
      <w:r>
        <w:rPr/>
        <w:t xml:space="preserve">По сути дела, </w:t>
      </w:r>
      <w:r>
        <w:rPr>
          <w:i/>
          <w:iCs/>
        </w:rPr>
        <w:t xml:space="preserve">«мерцающая эстетика» </w:t>
      </w:r>
      <w:r>
        <w:rPr/>
        <w:t xml:space="preserve">не что иное, как форма выживания литературы в современном культурном контексте. Изношенность литературных приемов, индивидуальных стилей, словесных конструкций ставит под сомнение любые попытки спонтанного сочинительства. Идея </w:t>
      </w:r>
      <w:r>
        <w:rPr>
          <w:i/>
          <w:iCs/>
        </w:rPr>
        <w:t xml:space="preserve">«мерцающей эстетики» </w:t>
      </w:r>
      <w:r>
        <w:rPr/>
        <w:t>спасительно подложна в такой же степени, в какой подложен большой желтый шар, который заменяет утятам их убитую на болоте мать. Они плавают вокруг него в счастливом неведении своего сиротства. Надувная мачеха дает им ощущение «психической» стабильности, но остается шаром, то есть сознательным обманом.</w:t>
      </w:r>
    </w:p>
    <w:p>
      <w:pPr>
        <w:pStyle w:val="Normal"/>
        <w:rPr/>
      </w:pPr>
      <w:r>
        <w:rPr/>
        <w:t xml:space="preserve">Смысл метафоры заключается в том, что читатель ждет от литературы суггестивного эффекта, который заложен в ее природе и является возбудителем читательской рецепции. Вместе с тем этот эффект разоблачен, то есть фактически убит, по причине обнажения литературных приемов в системе, например, авангардистской эстетики. </w:t>
      </w:r>
      <w:r>
        <w:rPr>
          <w:i/>
          <w:iCs/>
        </w:rPr>
        <w:t xml:space="preserve">«Мерцающая эстетика» </w:t>
      </w:r>
      <w:r>
        <w:rPr/>
        <w:t>как антиавангардистская и антитрадиционная доктрина выдает шар за утку и утку за шар, точно зная, что шар не утка. Живой утки больше не будет, но шар-симулякр в меру своих имитационных возможностей обеспечивает жизнедеятельность литературы. Ревнители реалистических формообразований могут быть опечалены подобной махинацией, однако от их сожалений мало толку. Они судят со стороны и не видят главного.</w:t>
      </w:r>
    </w:p>
    <w:p>
      <w:pPr>
        <w:pStyle w:val="Normal"/>
        <w:rPr/>
      </w:pPr>
      <w:r>
        <w:rPr/>
        <w:t>Писатель новейшего времени ищет продолжения литературы в сочетании ясного осмысления ее игровой основы и эмоционального воздействия на читателя. В этом отношении «игра в трагедию» и «трагедия игры» у Бориса Виана приобретают актуальное значение.</w:t>
      </w:r>
    </w:p>
    <w:p>
      <w:pPr>
        <w:pStyle w:val="Normal"/>
        <w:rPr/>
      </w:pPr>
      <w:r>
        <w:rPr/>
        <w:t>Игровой момент в «Пене дней» обусловлен не только стилистическими, но и словесными играми. Обилие каламбуров, неологизмов, буквальное толкование идиоматических выражений придают роману «несерьезный» характер. То же самое можно сказать об игровом, фантастическом вещном мире «Пены дней», который теснее связан с человеческими эмоциями, нежели в традиционной прозе. Когда Хлоя заболевает, квартира, в которой живут молодожены, начинает уменьшаться, скукоживаться. Говорящая мышка — элемент поэтики мультфильма,— не выдержав страданий Колена, кончает самоубийством.</w:t>
      </w:r>
    </w:p>
    <w:p>
      <w:pPr>
        <w:pStyle w:val="Normal"/>
        <w:rPr/>
      </w:pPr>
      <w:r>
        <w:rPr/>
        <w:t xml:space="preserve">Такой </w:t>
      </w:r>
      <w:r>
        <w:rPr>
          <w:i/>
          <w:iCs/>
        </w:rPr>
        <w:t xml:space="preserve">нежности </w:t>
      </w:r>
      <w:r>
        <w:rPr/>
        <w:t>мира противостоит жестокость человеческого поведения, причем жестоки бывают не только полицейские, но и сами герои. Правда, здесь как раз лучше всего видно расщепление «игры в трагедию» на игру и трагедию.</w:t>
      </w:r>
    </w:p>
    <w:p>
      <w:pPr>
        <w:pStyle w:val="Normal"/>
        <w:rPr/>
      </w:pPr>
      <w:r>
        <w:rPr/>
        <w:t>Узнав об обмороке Хлои, Колен убивает ленивого служителя катка, который не торопится открыть ему кабинку:</w:t>
      </w:r>
    </w:p>
    <w:p>
      <w:pPr>
        <w:pStyle w:val="Normal"/>
        <w:rPr/>
      </w:pPr>
      <w:r>
        <w:rPr/>
      </w:r>
    </w:p>
    <w:p>
      <w:pPr>
        <w:pStyle w:val="Style5"/>
        <w:rPr/>
      </w:pPr>
      <w:r>
        <w:rPr/>
        <w:t>«Тогда он, озверев, с размаху нанес ему удар коньком в подбородок, и голова служителя, оторвавшись, угодила прямо в воздухозаборное отверстие вентиляционной системы, обслуживающей холодильную установку».</w:t>
      </w:r>
    </w:p>
    <w:p>
      <w:pPr>
        <w:pStyle w:val="Normal"/>
        <w:rPr/>
      </w:pPr>
      <w:r>
        <w:rPr/>
      </w:r>
    </w:p>
    <w:p>
      <w:pPr>
        <w:pStyle w:val="Normal"/>
        <w:rPr/>
      </w:pPr>
      <w:r>
        <w:rPr/>
        <w:t>Эти подробности относительно места, куда залетела оторванная голова, смешат французского читателя, но оставляют в недоумении русского, которому видится не забавный баскетбол, а кровь и ужас насилия.</w:t>
      </w:r>
    </w:p>
    <w:p>
      <w:pPr>
        <w:pStyle w:val="Normal"/>
        <w:rPr/>
      </w:pPr>
      <w:r>
        <w:rPr/>
        <w:t xml:space="preserve">Здесь обнаруживается разница, кстати сказать, совершенно не исследованная в литературоведении, между пределом юмористического в русской и французской литературных традициях. Русский роман абсолютно не выносит унижения, а тем более уничтожения человеческого тела и личности. Превращение человеческого лица в предмет насмешки считается нарушением гуманистического кодекса и морально осуждается. Только в четко маркированном сатирическом направлении допускается «редукция» человека с назидательной целью, его превращение </w:t>
      </w:r>
      <w:r>
        <w:rPr>
          <w:iCs/>
        </w:rPr>
        <w:t xml:space="preserve">в </w:t>
      </w:r>
      <w:r>
        <w:rPr/>
        <w:t xml:space="preserve">«мертвую </w:t>
      </w:r>
      <w:r>
        <w:rPr>
          <w:iCs/>
        </w:rPr>
        <w:t xml:space="preserve">душу», </w:t>
      </w:r>
      <w:r>
        <w:rPr/>
        <w:t xml:space="preserve">по отношению </w:t>
      </w:r>
      <w:r>
        <w:rPr>
          <w:iCs/>
        </w:rPr>
        <w:t xml:space="preserve">к </w:t>
      </w:r>
      <w:r>
        <w:rPr/>
        <w:t>которой все позволено. Человек в русском романе не должен быть объектом, в этом моральный пафос всей литературы о «маленьком человеке». Во французской литературе человек гораздо легче уподобляется манекену. Его можно шутя убить, как три мушкетера шутя расправляются со своими противниками. В русской традиции убийство никогда не принимает шуточного характера.</w:t>
      </w:r>
      <w:r>
        <w:rPr>
          <w:rStyle w:val="FootnoteCharacters"/>
          <w:rStyle w:val="FootnoteAnchor"/>
        </w:rPr>
        <w:footnoteReference w:id="20"/>
      </w:r>
      <w:r>
        <w:rPr/>
        <w:t xml:space="preserve"> Оторванная голова конферансье в «Мастере и Маргарите» скорее отрезвляет развеселившегося читателя, чем поощряет его смех.</w:t>
      </w:r>
    </w:p>
    <w:p>
      <w:pPr>
        <w:pStyle w:val="Normal"/>
        <w:rPr/>
      </w:pPr>
      <w:r>
        <w:rPr/>
        <w:t>В мире, поделенном на «своих» и «чужих», убийство «чужих» — игра и шутка, их не жалко.</w:t>
      </w:r>
    </w:p>
    <w:p>
      <w:pPr>
        <w:pStyle w:val="Normal"/>
        <w:rPr/>
      </w:pPr>
      <w:r>
        <w:rPr/>
      </w:r>
    </w:p>
    <w:p>
      <w:pPr>
        <w:pStyle w:val="Style5"/>
        <w:rPr/>
      </w:pPr>
      <w:r>
        <w:rPr/>
        <w:t>«Жан-Соль Партр был мертв, и чай его остывал» —</w:t>
      </w:r>
    </w:p>
    <w:p>
      <w:pPr>
        <w:pStyle w:val="Normal"/>
        <w:rPr/>
      </w:pPr>
      <w:r>
        <w:rPr/>
      </w:r>
    </w:p>
    <w:p>
      <w:pPr>
        <w:pStyle w:val="Normal"/>
        <w:rPr/>
      </w:pPr>
      <w:r>
        <w:rPr/>
        <w:t>так повествуется о насильственной смерти философа, в то время как смерть «своего» Шика описана трагически:</w:t>
      </w:r>
    </w:p>
    <w:p>
      <w:pPr>
        <w:pStyle w:val="Normal"/>
        <w:rPr/>
      </w:pPr>
      <w:r>
        <w:rPr/>
      </w:r>
    </w:p>
    <w:p>
      <w:pPr>
        <w:pStyle w:val="Style5"/>
        <w:rPr/>
      </w:pPr>
      <w:r>
        <w:rPr/>
        <w:t>«Кровь булькала у него в гортани, голова склонялась все ниже и ниже. Он уже не стискивал живот, а бесцельно взмахнул окровавленными руками, словно пытаясь опереться о воздух, и ничком упал на пол».</w:t>
      </w:r>
    </w:p>
    <w:p>
      <w:pPr>
        <w:pStyle w:val="Normal"/>
        <w:rPr/>
      </w:pPr>
      <w:r>
        <w:rPr/>
      </w:r>
    </w:p>
    <w:p>
      <w:pPr>
        <w:pStyle w:val="Normal"/>
        <w:rPr/>
      </w:pPr>
      <w:r>
        <w:rPr/>
        <w:t>Мир «Пены дней» в творчестве Виана оказался уникальным. Поэтика ювенильного романа в последующих произведениях писателя постепенно распадается, герои взрослеют и обременяются заботами, которые в «Пене дней» казались «чужими». На смену играм идет стилистически куда более традиционный роман, оставляющий большое место размышлениям и самоанализу героев. Правда, фантастический элемент полностью не исчезает, но трансформируется, приобретая солидный притчевый характер.</w:t>
      </w:r>
    </w:p>
    <w:p>
      <w:pPr>
        <w:pStyle w:val="Normal"/>
        <w:rPr/>
      </w:pPr>
      <w:r>
        <w:rPr/>
        <w:t>…</w:t>
      </w:r>
      <w:r>
        <w:rPr/>
        <w:t>Мне близок Виан — стилист и стилизатор, создавший в «Пене дней» на основе монтажа различных стилей свой собственный метастиль, отразивший пестроту, разнообразие и в то же время фундаментальную условность всевозможных художественных решений.</w:t>
      </w:r>
    </w:p>
    <w:p>
      <w:pPr>
        <w:pStyle w:val="Normal"/>
        <w:rPr/>
      </w:pPr>
      <w:r>
        <w:rPr/>
      </w:r>
    </w:p>
    <w:p>
      <w:pPr>
        <w:pStyle w:val="Normal"/>
        <w:rPr/>
      </w:pPr>
      <w:r>
        <w:rPr>
          <w:i/>
          <w:iCs/>
        </w:rPr>
        <w:t>1978, 1995 гг.</w:t>
      </w:r>
    </w:p>
    <w:p>
      <w:pPr>
        <w:pStyle w:val="Style10"/>
        <w:rPr>
          <w:rFonts w:eastAsia="MS Mincho;ＭＳ 明朝"/>
        </w:rPr>
      </w:pPr>
      <w:r>
        <w:rPr>
          <w:rFonts w:eastAsia="MS Mincho;ＭＳ 明朝"/>
        </w:rPr>
        <w:t>Виктор Владимирович Ерофеев</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14"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утешествие</w:t>
      </w:r>
      <w:r>
        <w:rPr>
          <w:rFonts w:cs="Courier New"/>
        </w:rPr>
        <w:t xml:space="preserve"> </w:t>
      </w:r>
      <w:r>
        <w:rPr/>
        <w:t>Селина</w:t>
      </w:r>
      <w:r>
        <w:rPr>
          <w:rFonts w:cs="Courier New"/>
        </w:rPr>
        <w:t xml:space="preserve"> </w:t>
      </w:r>
      <w:r>
        <w:rPr/>
        <w:t>на</w:t>
      </w:r>
      <w:r>
        <w:rPr>
          <w:rFonts w:cs="Courier New"/>
        </w:rPr>
        <w:t xml:space="preserve"> </w:t>
      </w:r>
      <w:r>
        <w:rPr/>
        <w:t>край</w:t>
      </w:r>
      <w:r>
        <w:rPr>
          <w:rFonts w:cs="Courier New"/>
        </w:rPr>
        <w:t xml:space="preserve"> </w:t>
      </w:r>
      <w:r>
        <w:rPr/>
        <w:t>ночи</w:t>
      </w:r>
    </w:p>
    <w:p>
      <w:pPr>
        <w:pStyle w:val="Normal"/>
        <w:rPr/>
      </w:pPr>
      <w:r>
        <w:rPr/>
      </w:r>
    </w:p>
    <w:p>
      <w:pPr>
        <w:pStyle w:val="Normal"/>
        <w:rPr/>
      </w:pPr>
      <w:r>
        <w:rPr/>
      </w:r>
    </w:p>
    <w:p>
      <w:pPr>
        <w:pStyle w:val="Normal"/>
        <w:rPr/>
      </w:pPr>
      <w:r>
        <w:rPr/>
      </w:r>
    </w:p>
    <w:p>
      <w:pPr>
        <w:pStyle w:val="Normal"/>
        <w:rPr/>
      </w:pPr>
      <w:r>
        <w:rPr/>
        <w:t>Что такое Селин, как не последний по времени, крупнейший, всамделишный, не буря в стакане дистиллированной воды, скандал во французской литературе?</w:t>
      </w:r>
    </w:p>
    <w:p>
      <w:pPr>
        <w:pStyle w:val="Normal"/>
        <w:rPr/>
      </w:pPr>
      <w:r>
        <w:rPr/>
        <w:t>В западной словесности настала унылая пора «репрессивной толерантности». Когда все позволено, о скандале можно только грезить. Селин — недосягаемый идеал литературного тщеславия. Фигура почти что мифическая.</w:t>
      </w:r>
    </w:p>
    <w:p>
      <w:pPr>
        <w:pStyle w:val="Normal"/>
        <w:rPr>
          <w:lang w:val="de-DE"/>
        </w:rPr>
      </w:pPr>
      <w:r>
        <w:rPr>
          <w:lang w:val="de-DE"/>
        </w:rPr>
      </w:r>
    </w:p>
    <w:p>
      <w:pPr>
        <w:pStyle w:val="Style5"/>
        <w:rPr/>
      </w:pPr>
      <w:r>
        <w:rPr/>
        <w:t xml:space="preserve">«Кто не восхищается Селином?— </w:t>
      </w:r>
      <w:r>
        <w:rPr>
          <w:i w:val="false"/>
        </w:rPr>
        <w:t>пишет историк новейшей французской литературы Жак Бреннер</w:t>
      </w:r>
      <w:r>
        <w:rPr/>
        <w:t>.— Ни у кого из французских писателей в настоящее время нет более прочной литературной репутации, чем у него».</w:t>
      </w:r>
    </w:p>
    <w:p>
      <w:pPr>
        <w:pStyle w:val="Normal"/>
        <w:rPr>
          <w:lang w:val="de-DE"/>
        </w:rPr>
      </w:pPr>
      <w:r>
        <w:rPr>
          <w:lang w:val="de-DE"/>
        </w:rPr>
      </w:r>
    </w:p>
    <w:p>
      <w:pPr>
        <w:pStyle w:val="Normal"/>
        <w:rPr/>
      </w:pPr>
      <w:r>
        <w:rPr/>
        <w:t xml:space="preserve">С мнением Ж.Бреннера, считающего, что только Марсель Пруст способен оспаривать у Селина «первое место» среди французских писателей </w:t>
      </w:r>
      <w:r>
        <w:rPr>
          <w:lang w:val="en-US"/>
        </w:rPr>
        <w:t>XX</w:t>
      </w:r>
      <w:r>
        <w:rPr/>
        <w:t xml:space="preserve"> века, соглашаются многие исследователи литературы. Однако они явно не способны прийти к единому или по крайней мере схожему выводу, </w:t>
      </w:r>
      <w:r>
        <w:rPr>
          <w:i/>
          <w:iCs/>
        </w:rPr>
        <w:t xml:space="preserve">почему </w:t>
      </w:r>
      <w:r>
        <w:rPr/>
        <w:t>Селин занял такое особое положение.</w:t>
      </w:r>
    </w:p>
    <w:p>
      <w:pPr>
        <w:pStyle w:val="Normal"/>
        <w:rPr>
          <w:lang w:val="de-DE"/>
        </w:rPr>
      </w:pPr>
      <w:r>
        <w:rPr>
          <w:lang w:val="de-DE"/>
        </w:rPr>
      </w:r>
    </w:p>
    <w:p>
      <w:pPr>
        <w:pStyle w:val="Style5"/>
        <w:rPr/>
      </w:pPr>
      <w:r>
        <w:rPr/>
        <w:t xml:space="preserve">«С тех пор как критики вновь принялись читать его добрый десяток лет тому назад,— </w:t>
      </w:r>
      <w:r>
        <w:rPr>
          <w:i w:val="false"/>
        </w:rPr>
        <w:t>писала в 1984 году исследовательница творчества Селина Мари-Кристин Беллоста</w:t>
      </w:r>
      <w:r>
        <w:rPr/>
        <w:t>,— многие видят в нем самого значительного писателя, изобразившего болезни нашей современной цивилизации. Остается задаться вопросом, что же хорошего мы видим в нем, раз «компрометируем себя» (как говорил Жан-Луи Бори</w:t>
      </w:r>
      <w:r>
        <w:rPr>
          <w:rStyle w:val="FootnoteCharacters"/>
          <w:rStyle w:val="FootnoteAnchor"/>
        </w:rPr>
        <w:footnoteReference w:id="21"/>
      </w:r>
      <w:r>
        <w:rPr/>
        <w:t>) обращением к нему. Порожден ли наш интерес — на основании формулы: литература прежде всего!— поразительным соответствием его языка содержанию его книг, его скрипучему смеху? Или же этот интерес вызван тем, что он был очарован злом, которое необходимо понять, чтобы уберечься от него? Или же дело в том, что индивидуальность его голоса мстит нам за рассудочность нас опекающей цивилизации? Или его религиозное и садомазохистское мировоззрение, когда историческое становление видится как неизлечимая болезнь, создает почву для некой системы безответственности, дающей нам премилое оправдание лености мысли? Или же, наконец, все дело в том, что, описав историю как механизм, которым мы не способны управлять, он предоставил литературное алиби тем, кто стыдливо отказывается от осознанно критического взгляда на общество?»</w:t>
      </w:r>
    </w:p>
    <w:p>
      <w:pPr>
        <w:pStyle w:val="Normal"/>
        <w:rPr>
          <w:lang w:val="de-DE"/>
        </w:rPr>
      </w:pPr>
      <w:r>
        <w:rPr>
          <w:lang w:val="de-DE"/>
        </w:rPr>
      </w:r>
    </w:p>
    <w:p>
      <w:pPr>
        <w:pStyle w:val="Normal"/>
        <w:rPr/>
      </w:pPr>
      <w:r>
        <w:rPr/>
        <w:t>В чем же все-таки загадка Селина? Он несомненно показатель критической ситуации, когда слава повенчана с бесчестием и определенная часть французских читателей испытывает, как пишут авторы исследования «Литература во Франции после 1968 года», «тревожащее пристрастие скорее к предателям, чем к героям».</w:t>
      </w:r>
      <w:r>
        <w:rPr>
          <w:rStyle w:val="FootnoteCharacters"/>
          <w:rStyle w:val="FootnoteAnchor"/>
        </w:rPr>
        <w:footnoteReference w:id="22"/>
      </w:r>
    </w:p>
    <w:p>
      <w:pPr>
        <w:pStyle w:val="Normal"/>
        <w:rPr/>
      </w:pPr>
      <w:r>
        <w:rPr/>
        <w:t xml:space="preserve">Литературный путь Луи-Фердинанда Селина (1894—1961) стал яркой парадигмой опасного пути индивидуалистического сознания в </w:t>
      </w:r>
      <w:r>
        <w:rPr>
          <w:lang w:val="en-US"/>
        </w:rPr>
        <w:t>XX</w:t>
      </w:r>
      <w:r>
        <w:rPr/>
        <w:t xml:space="preserve"> веке, равнодушного к тому, что лежит вне сферы его интересов, желаний и удовольствий. Селин с удивительной ясностью — сам едва ли подозревая о том, что делает, высветлив социальное зло изнутри,— показал метаморфозу такого сознания в решающий момент исторического выбора, когда мечущееся, анархиствующее «я» в страхе перед уничтожением бросается в сторону расовой ненависти, мизантропии, тоталитаризма. Своей жизнью и своей прозой Селин посягнул на союз морали и эстетики, на принцип, выразившийся в пушкинской оппозиции гения и злодейства.</w:t>
      </w:r>
    </w:p>
    <w:p>
      <w:pPr>
        <w:pStyle w:val="Normal"/>
        <w:rPr/>
      </w:pPr>
      <w:r>
        <w:rPr/>
        <w:t>Вместе с тем Селин совершил стилистическую революцию, которая оказала и продолжает оказывать огромное влияние на французскую (и не только) литературу. Он писал так, что слова, словно спирт, проникали немедленно в кровь читателя, горячили, разрывали внутренности. Без Селина современная литература была бы иной.</w:t>
      </w:r>
    </w:p>
    <w:p>
      <w:pPr>
        <w:pStyle w:val="Normal"/>
        <w:rPr/>
      </w:pPr>
      <w:r>
        <w:rPr/>
        <w:t>Через четверть века после смерти Селина во Франции произошла посмертная реабилитация писателя, перешедшая в мифологизацию. Такой феномен нетрудно психологически объяснить, но миф скорее затемняет его образ, архетипический в смысле постижения природы зла, которое, как пишет М.-К. Беллоста, «является единственным сюжетом его книг».</w:t>
      </w:r>
    </w:p>
    <w:p>
      <w:pPr>
        <w:pStyle w:val="Normal"/>
        <w:rPr/>
      </w:pPr>
      <w:r>
        <w:rPr/>
        <w:t>Чтобы разобраться в явлении, которое представляет собой Селин, и в причинах его триумфального «воскрешения», обратимся сначала ко времени, когда Луи Детуш, «доктор для бедных», врачующий в пригороде Парижа, превратился в литературную знаменитость, автора сенсационного романа «Путешествие на край ночи».</w:t>
      </w:r>
    </w:p>
    <w:p>
      <w:pPr>
        <w:pStyle w:val="Normal"/>
        <w:rPr/>
      </w:pPr>
      <w:r>
        <w:rPr/>
        <w:t>У доктора Детуша была образцовая биография. Он — герой и инвалид первой мировой войны. В декабрьском номере «Иллюстре насьональ» за 1914 год на первой странице скачет на коне с саблей наголо молодой гусар Детуш. Он мог бы стать украшением любого общества ветеранов. Он получил военную медаль и всю жизнь страдал от ранения в руку.</w:t>
      </w:r>
    </w:p>
    <w:p>
      <w:pPr>
        <w:pStyle w:val="Normal"/>
        <w:rPr/>
      </w:pPr>
      <w:r>
        <w:rPr/>
        <w:t>Демобилизовавшись по инвалидности, Детуш много путешествовал по свету, меняя профессии, пока в 1920 году не посвятил себя медицине. В 1924 году он выпустил свою первую книгу, основанную на диссертации и озаглавленную «Жизнь и творчество Филиппа-Игнация Цеммельвайса (1818—1865)», венгерского гинеколога. Книга получила одобрительные отзывы в медицинских и даже литературных кругах. Ее приветствовал Ромен Роллан.</w:t>
      </w:r>
    </w:p>
    <w:p>
      <w:pPr>
        <w:pStyle w:val="Normal"/>
        <w:rPr/>
      </w:pPr>
      <w:r>
        <w:rPr/>
        <w:t>С 1928 года, работая преимущественно по ночам, Детуш пишет роман.</w:t>
      </w:r>
    </w:p>
    <w:p>
      <w:pPr>
        <w:pStyle w:val="Normal"/>
        <w:rPr/>
      </w:pPr>
      <w:r>
        <w:rPr/>
      </w:r>
    </w:p>
    <w:p>
      <w:pPr>
        <w:pStyle w:val="Style5"/>
        <w:rPr/>
      </w:pPr>
      <w:r>
        <w:rPr/>
        <w:t>«Мне бы лучше было стать психиатром!.. Но я знал Эжена Даби… Он только что добился огромного успеха своим романом «Гостиница «Север»»… Я подумал: «Я написал бы не хуже. С помощью романа я бы смог заплатить за квартиру». И вот я засел за него, ища язык, стиль, чтобы он был непосредственный, насыщенный чувством…» —</w:t>
      </w:r>
    </w:p>
    <w:p>
      <w:pPr>
        <w:pStyle w:val="Normal"/>
        <w:rPr/>
      </w:pPr>
      <w:r>
        <w:rPr/>
      </w:r>
    </w:p>
    <w:p>
      <w:pPr>
        <w:pStyle w:val="Normal"/>
        <w:rPr/>
      </w:pPr>
      <w:r>
        <w:rPr/>
        <w:t>так на закате дней, не без старческого кокетства, писатель вспоминал о работе над романом «Путешествие на край ночи», который — под псевдонимом Селин — он публикует в октябре 1932 года.</w:t>
      </w:r>
    </w:p>
    <w:p>
      <w:pPr>
        <w:pStyle w:val="Normal"/>
        <w:rPr/>
      </w:pPr>
      <w:r>
        <w:rPr/>
        <w:t>Роман становится сенсацией всего десятилетия. В 1934 году он переводится на русский язык Эльзой Триоле, но по ее сокращенному переводу приходится порою лишь догадываться о литературных достоинствах книги. Между тем они действительно поразительны.</w:t>
      </w:r>
    </w:p>
    <w:p>
      <w:pPr>
        <w:pStyle w:val="Normal"/>
        <w:rPr/>
      </w:pPr>
      <w:r>
        <w:rPr/>
        <w:t>Хотя Селин написал немало произведений, «Путешествие на край ночи» так и осталось его главной книгой. В ней дано апокалиптическое видение современного мира, абсурдного, циничного, похотливого, чреватого уничтожением и смертью. Жизнь — «дорога гниения», долгая агония; смерть — единственная правда и реальность среди фантомов.</w:t>
      </w:r>
    </w:p>
    <w:p>
      <w:pPr>
        <w:pStyle w:val="Normal"/>
        <w:rPr/>
      </w:pPr>
      <w:r>
        <w:rPr/>
        <w:t>С чего началось «путешествие» главного героя книги Бардамю, от имени которого ведется повествование, что побудило его вывернуть мир наизнанку и показать его гнилое нутро?</w:t>
      </w:r>
    </w:p>
    <w:p>
      <w:pPr>
        <w:pStyle w:val="Normal"/>
        <w:rPr/>
      </w:pPr>
      <w:r>
        <w:rPr/>
        <w:t>Мировая война 14-го года — первый этап «путешествия», определивший философию героя. Все врут: на фронте, в тылу, в речах и разговорах, ничто не может оправдать бессмысленную бойню, горы разлагающихся трупов.</w:t>
      </w:r>
    </w:p>
    <w:p>
      <w:pPr>
        <w:pStyle w:val="Normal"/>
        <w:rPr/>
      </w:pPr>
      <w:r>
        <w:rPr/>
      </w:r>
    </w:p>
    <w:p>
      <w:pPr>
        <w:pStyle w:val="Style5"/>
        <w:rPr/>
      </w:pPr>
      <w:r>
        <w:rPr/>
        <w:t>«Почему стреляют немцы? Сколько я ни старался вспомнить, я ничего худого этим немцам не сделал».</w:t>
      </w:r>
    </w:p>
    <w:p>
      <w:pPr>
        <w:pStyle w:val="Normal"/>
        <w:rPr/>
      </w:pPr>
      <w:r>
        <w:rPr/>
      </w:r>
    </w:p>
    <w:p>
      <w:pPr>
        <w:pStyle w:val="Normal"/>
        <w:rPr/>
      </w:pPr>
      <w:r>
        <w:rPr/>
        <w:t xml:space="preserve">Но простодушие героя, заключенное в этих словах, быстро улетучивается. Селин показал удел простодушия в </w:t>
      </w:r>
      <w:r>
        <w:rPr>
          <w:lang w:val="en-US"/>
        </w:rPr>
        <w:t>XX</w:t>
      </w:r>
      <w:r>
        <w:rPr/>
        <w:t xml:space="preserve"> веке: оно перерождается в цинизм. Чтобы подчеркнуть, что эволюция Бардамю не исключение, а общее правило, Селин вводит в повествование двойника Бардамю — Робинзона, которого в конечном счете начинают посещать раскольниковские мысли об убиистце старухи ради наживы. Как относится к этому проекту Бардамю?</w:t>
      </w:r>
    </w:p>
    <w:p>
      <w:pPr>
        <w:pStyle w:val="Normal"/>
        <w:rPr/>
      </w:pPr>
      <w:r>
        <w:rPr/>
      </w:r>
    </w:p>
    <w:p>
      <w:pPr>
        <w:pStyle w:val="Style5"/>
        <w:rPr/>
      </w:pPr>
      <w:r>
        <w:rPr/>
        <w:t>«Все стало еще немного грустней, и только. Все, что можно сказать в таких случаях, чтобы разбудить людей, ничего не стоит. Разве жизнь с ними ласкова? Почему и кого же они станут жалеть? Зачем? Жалеть других? Но спускался ли кто-нибудь в ад, чтобы заменить собой другого?».</w:t>
      </w:r>
    </w:p>
    <w:p>
      <w:pPr>
        <w:pStyle w:val="Normal"/>
        <w:rPr/>
      </w:pPr>
      <w:r>
        <w:rPr/>
      </w:r>
    </w:p>
    <w:p>
      <w:pPr>
        <w:pStyle w:val="Normal"/>
        <w:rPr/>
      </w:pPr>
      <w:r>
        <w:rPr/>
        <w:t>Вместе с тем:</w:t>
      </w:r>
    </w:p>
    <w:p>
      <w:pPr>
        <w:pStyle w:val="Normal"/>
        <w:rPr/>
      </w:pPr>
      <w:r>
        <w:rPr/>
      </w:r>
    </w:p>
    <w:p>
      <w:pPr>
        <w:pStyle w:val="Style5"/>
        <w:rPr/>
      </w:pPr>
      <w:r>
        <w:rPr/>
        <w:t>«Стремление убивать, которое внезапно появилось и Робинзоне, показалось мне даже в некотором роде шагом вперед по сравнению с тем, что представляли собой другие люди, всегда наполовину злобные, наполовину доброжелательные, всегда скучные вследствие неопределенности своих стремлений. Несомненно, что, углубляясь в ночь вслед за Робинзоном, я все-таки кой-чему научился».</w:t>
      </w:r>
    </w:p>
    <w:p>
      <w:pPr>
        <w:pStyle w:val="Normal"/>
        <w:rPr/>
      </w:pPr>
      <w:r>
        <w:rPr/>
      </w:r>
    </w:p>
    <w:p>
      <w:pPr>
        <w:pStyle w:val="Normal"/>
        <w:rPr/>
      </w:pPr>
      <w:r>
        <w:rPr/>
        <w:t>Углубление в ночь совершается в книге в четыре этапа. Опыт войны сделал Бардамю убежденным трусом. На трусости зиждется его антимилитаризм, не лишенный, впрочем, патетики и причудливо переплетающийся с неверием в будущее:</w:t>
      </w:r>
    </w:p>
    <w:p>
      <w:pPr>
        <w:pStyle w:val="Normal"/>
        <w:rPr/>
      </w:pPr>
      <w:r>
        <w:rPr/>
      </w:r>
    </w:p>
    <w:p>
      <w:pPr>
        <w:pStyle w:val="Style5"/>
        <w:rPr/>
      </w:pPr>
      <w:r>
        <w:rPr/>
        <w:t>«Можете ли вы, например, Лола, вспомнить хоть одно имя солдата, убитого во время Столетней войны?.. Для вас это безымянные, ненужные люди, они вам более чужды, чем последний атом этого пресс-папье перед вами, чем то, что вы оставляете по утрам в уборной. Вот видите, Лола, значит, они умирали зря! Абсолютно зря, кретины этакие!.. Хотите пари, что через десять тысяч лет эта война, которая сейчас нам кажется замечательной, будет совершенно забыта?.. Я не верю в будущее, Лола».</w:t>
      </w:r>
    </w:p>
    <w:p>
      <w:pPr>
        <w:pStyle w:val="Normal"/>
        <w:rPr/>
      </w:pPr>
      <w:r>
        <w:rPr/>
      </w:r>
    </w:p>
    <w:p>
      <w:pPr>
        <w:pStyle w:val="Normal"/>
        <w:rPr/>
      </w:pPr>
      <w:r>
        <w:rPr/>
        <w:t>Второй этап «путешествия» — колониальная «французская» Африка, откуда Бардамю вновь вынес ощущение ада, в котором он уравнял в своей ненависти и одуревших от жары, хинина, наживы, распрей колонизаторов, и покорных нищих туземцев.</w:t>
      </w:r>
    </w:p>
    <w:p>
      <w:pPr>
        <w:pStyle w:val="Normal"/>
        <w:rPr/>
      </w:pPr>
      <w:r>
        <w:rPr/>
        <w:t>Далее — Америка, мечта разбогатеть и новый каскад неудач, изнурительная работа на заводе Форда и знаменательное предупреждение заводского врача:</w:t>
      </w:r>
    </w:p>
    <w:p>
      <w:pPr>
        <w:pStyle w:val="Normal"/>
        <w:rPr/>
      </w:pPr>
      <w:r>
        <w:rPr/>
      </w:r>
    </w:p>
    <w:p>
      <w:pPr>
        <w:pStyle w:val="Style5"/>
        <w:rPr/>
      </w:pPr>
      <w:r>
        <w:rPr/>
        <w:t>«Нам не нужны на заводе люди с воображением. Нам нужны шимпанзе. Еще один совет. Никогда не говорите здесь о своих способностях. Думать на заводе будут за вас другие, мой друг! Советую вам это запомнить».</w:t>
      </w:r>
    </w:p>
    <w:p>
      <w:pPr>
        <w:pStyle w:val="Normal"/>
        <w:rPr/>
      </w:pPr>
      <w:r>
        <w:rPr/>
      </w:r>
    </w:p>
    <w:p>
      <w:pPr>
        <w:pStyle w:val="Normal"/>
        <w:rPr/>
      </w:pPr>
      <w:r>
        <w:rPr/>
        <w:t>Наконец, Бардамю словно выбросило на берег в парижском пригороде, где так же, как и сам автор, он лечит бедняков — существ подозрительных, мелочных, жестоких, неблагородных. Зачем соседи повествователя сладострастно мучают свою десятилетнюю дочь? Зачем профессор Парапин подглядывает из окна кафе за школьницами, «наизусть» выучив их ноги? Показав извращенные страсти, Селин не щадит никого, кроме детей. Единственная надежда — это малыш Бебер, к которому привязывается Бардамю:</w:t>
      </w:r>
    </w:p>
    <w:p>
      <w:pPr>
        <w:pStyle w:val="Normal"/>
        <w:rPr/>
      </w:pPr>
      <w:r>
        <w:rPr/>
      </w:r>
    </w:p>
    <w:p>
      <w:pPr>
        <w:pStyle w:val="Style5"/>
        <w:rPr/>
      </w:pPr>
      <w:r>
        <w:rPr/>
        <w:t>«Уж если обязательно надо любить кого-нибудь, лучше любить детей: с ними меньше риска, чем со взрослыми, по крайней мере находишь извинение в надежде, что они будут не такие хамы, как мы».</w:t>
      </w:r>
    </w:p>
    <w:p>
      <w:pPr>
        <w:pStyle w:val="Normal"/>
        <w:rPr/>
      </w:pPr>
      <w:r>
        <w:rPr/>
      </w:r>
    </w:p>
    <w:p>
      <w:pPr>
        <w:pStyle w:val="Normal"/>
        <w:rPr/>
      </w:pPr>
      <w:r>
        <w:rPr/>
        <w:t>Но у Бебера не будет будущего — он умрет от тифа; погибнет от пули ревнивой любовницы и несостоявшийся убийца Робинзон, и, равнодушно держа умирающего друга за руку, Бардамю будет рассуждать о себе,</w:t>
      </w:r>
    </w:p>
    <w:p>
      <w:pPr>
        <w:pStyle w:val="Normal"/>
        <w:rPr/>
      </w:pPr>
      <w:r>
        <w:rPr/>
      </w:r>
    </w:p>
    <w:p>
      <w:pPr>
        <w:pStyle w:val="Style5"/>
        <w:rPr/>
      </w:pPr>
      <w:r>
        <w:rPr/>
        <w:t>«которому недоставало того, что делает человека больше его собственной жизни: любви к чужой жизни. Этого во мне не было, вернее было так мало, что не стоило и показывать… Не было во мне человечности».</w:t>
      </w:r>
    </w:p>
    <w:p>
      <w:pPr>
        <w:pStyle w:val="Normal"/>
        <w:rPr/>
      </w:pPr>
      <w:r>
        <w:rPr/>
      </w:r>
    </w:p>
    <w:p>
      <w:pPr>
        <w:pStyle w:val="Normal"/>
        <w:rPr/>
      </w:pPr>
      <w:r>
        <w:rPr/>
        <w:t>Это уже похоже на приговор.</w:t>
      </w:r>
    </w:p>
    <w:p>
      <w:pPr>
        <w:pStyle w:val="Normal"/>
        <w:rPr/>
      </w:pPr>
      <w:r>
        <w:rPr/>
        <w:t>Поскольку речь шла о западном мире, апокалиптическое видение Селина можно было толковать в социальном духе, что и делали у нас в 30-е годы, видя в Селине критика капитализма, милитаризма, колониализма. В предисловии к русскому переводу книги И.Анисимов объявил тогда, что</w:t>
      </w:r>
    </w:p>
    <w:p>
      <w:pPr>
        <w:pStyle w:val="Normal"/>
        <w:rPr/>
      </w:pPr>
      <w:r>
        <w:rPr/>
      </w:r>
    </w:p>
    <w:p>
      <w:pPr>
        <w:pStyle w:val="Style5"/>
        <w:rPr/>
      </w:pPr>
      <w:r>
        <w:rPr/>
        <w:t>«эта книга, взращенная капитализмом, идущим к гибели, пропитанная запахом тления, вместе с тем заключает в себе огромную разрушительную силу».</w:t>
      </w:r>
    </w:p>
    <w:p>
      <w:pPr>
        <w:pStyle w:val="Normal"/>
        <w:rPr/>
      </w:pPr>
      <w:r>
        <w:rPr/>
      </w:r>
    </w:p>
    <w:p>
      <w:pPr>
        <w:pStyle w:val="Normal"/>
        <w:rPr/>
      </w:pPr>
      <w:r>
        <w:rPr/>
        <w:t>Однако против чего восстает Селин — против природы человека или против общественных обстоятельств, коверкающих эту природу? То, что Селин — разоблачитель, ясно. Не ясно только, разоблачитель чего. Ответ остается двойственным, вводит в заблуждение, допускает различные толкования. Возможно, в этом отчасти и состояла интригующая загадочность книги.</w:t>
      </w:r>
    </w:p>
    <w:p>
      <w:pPr>
        <w:pStyle w:val="Normal"/>
        <w:rPr/>
      </w:pPr>
      <w:r>
        <w:rPr/>
        <w:t>Разорванной картине мира, подошедшего «к самому краю», соответствует язык Селина.</w:t>
      </w:r>
    </w:p>
    <w:p>
      <w:pPr>
        <w:pStyle w:val="Normal"/>
        <w:rPr/>
      </w:pPr>
      <w:r>
        <w:rPr/>
        <w:t>Это был преобразованный в художественную прозу разговорный язык улицы, полный арготизмов, непечатных, но напечатанных Селином ругательств, неологизмов, выражающий непосредственное волнение и страсть повествователя. Этот язык разрывал с традицией «прекрасного» французского языка, хотя сам Селин впоследствии был недоволен глубиной разрыва, находя, что в романе все еще достаточно «медленно разматывающихся фраз» в духе Анатоля Франса и Поля Бурже. Мнения о книге разделились. Она вызвала восторг в левых кругах как образец социальной критики. Напротив, в благонамеренных кругах французской интеллигенции роман был воспринят как плевок, пощечина, оскорбление и порнография.</w:t>
      </w:r>
    </w:p>
    <w:p>
      <w:pPr>
        <w:pStyle w:val="Normal"/>
        <w:rPr/>
      </w:pPr>
      <w:r>
        <w:rPr/>
        <w:t>Однако главное влияние роман Селина оказывал по-над социальным уровнем, формируя экзистенциалистский тип романа и прежде всего непривычного экзистенциалистского героя, которым оказывается «молодой человек без коллективной значимости… просто индивид». Эти слова Селина из пьесы «Церковь» (которую можно рассматривать как некий набросок к «Путешествию на край ночи») молодой Сартр берет в качестве эпиграфа к своему роману «Тошнота». Герой этого романа, Рокантен, равно и Мерсо из «Постороннего» Камю являются младшими братьями Бардамю.</w:t>
      </w:r>
    </w:p>
    <w:p>
      <w:pPr>
        <w:pStyle w:val="Normal"/>
        <w:rPr/>
      </w:pPr>
      <w:r>
        <w:rPr/>
        <w:t>Окрыленный успехом «Путешествия на край ночи», Селин садится за новый роман, который в 1936 году выходит в свет под названием «Смерть в кредит». Восторгов критики на этот раз несколько меньше. В самой же книге проницательные читатели, и в частности Сартр, вдруг обнаруживают презрение к «маленькому человеку», которое в предыдущем романе заслонено презрением и ненавистью к миру, терзающему «маленького человека». Иными словами, здесь меньше вольнолюбивого анархизма, чем ядовитых пассажей относительно духовной тщеты человека.</w:t>
      </w:r>
    </w:p>
    <w:p>
      <w:pPr>
        <w:pStyle w:val="Normal"/>
        <w:rPr/>
      </w:pPr>
      <w:r>
        <w:rPr/>
        <w:t xml:space="preserve">Важным формальным новшеством, по сравнению с «Путешествием…», становится отказ автора от вымышленного повествователя. Возникает герой, максимально приближенный к самому автору, заимствующий его второе имя, Фердинанд. Стиль произведения еще больше приближается к спонтанной разговорной интонации. Становится характерным большое количество многоточий. Между фразами возникают пропуски, лакуны, создающие впечатление, с одной стороны, недоговоренности, отрывочности, дискретности, с другой — </w:t>
      </w:r>
      <w:r>
        <w:rPr>
          <w:i/>
          <w:iCs/>
        </w:rPr>
        <w:t xml:space="preserve">воздушности </w:t>
      </w:r>
      <w:r>
        <w:rPr/>
        <w:t>стиля, который сам Селин называл «дырявым, кружевным». Свои многоточия автор сравнивал с пуантилизмом постимпрессиониста Сера.</w:t>
      </w:r>
    </w:p>
    <w:p>
      <w:pPr>
        <w:pStyle w:val="Normal"/>
        <w:rPr/>
      </w:pPr>
      <w:r>
        <w:rPr/>
        <w:t xml:space="preserve">В том же 1936 году Селин отправляется в Советский Союз. Поводом служит его желание получить деньги за русский перевод «Путешествия…». Селин пробыл в СССР два месяца и возвратился, по свидетельству друзей, довольный тем, как его принимали. Однако в результате этого путешествия им был написан памфлет «Меа </w:t>
      </w:r>
      <w:r>
        <w:rPr>
          <w:lang w:val="en-US"/>
        </w:rPr>
        <w:t>culpa</w:t>
      </w:r>
      <w:r>
        <w:rPr/>
        <w:t>»</w:t>
      </w:r>
      <w:r>
        <w:rPr>
          <w:rStyle w:val="FootnoteCharacters"/>
          <w:rStyle w:val="FootnoteAnchor"/>
        </w:rPr>
        <w:footnoteReference w:id="23"/>
      </w:r>
      <w:r>
        <w:rPr/>
        <w:t xml:space="preserve"> (1937), в котором, мастерски «дыряво» описав поблекшие от социализма красоты Ленинграда, Селин оспаривал возможность социального усовершенствования по причине, которая кроется в самом человеке. Селин называет его «подлинным незнакомцем всех возможных и невозможных обществ», исходя из убеждения, что «человек настолько же человечен, насколько курица умеет летать»:</w:t>
      </w:r>
    </w:p>
    <w:p>
      <w:pPr>
        <w:pStyle w:val="Normal"/>
        <w:rPr/>
      </w:pPr>
      <w:r>
        <w:rPr/>
      </w:r>
    </w:p>
    <w:p>
      <w:pPr>
        <w:pStyle w:val="Style5"/>
        <w:rPr/>
      </w:pPr>
      <w:r>
        <w:rPr/>
        <w:t>«В каком бы положении он ни был, стоял ли на ногах, или на четвереньках, или еще как-нибудь, у человека, как в воздухе, так и на земле, всего-навсего один тиран: он сам! И других никогда не будет…»</w:t>
      </w:r>
    </w:p>
    <w:p>
      <w:pPr>
        <w:pStyle w:val="Normal"/>
        <w:rPr/>
      </w:pPr>
      <w:r>
        <w:rPr/>
      </w:r>
    </w:p>
    <w:p>
      <w:pPr>
        <w:pStyle w:val="Normal"/>
        <w:rPr/>
      </w:pPr>
      <w:r>
        <w:rPr/>
        <w:t>Поэтому же Селин отрицает и классовый антагонизм:</w:t>
      </w:r>
    </w:p>
    <w:p>
      <w:pPr>
        <w:pStyle w:val="Normal"/>
        <w:rPr/>
      </w:pPr>
      <w:r>
        <w:rPr/>
      </w:r>
    </w:p>
    <w:p>
      <w:pPr>
        <w:pStyle w:val="Style5"/>
        <w:rPr/>
      </w:pPr>
      <w:r>
        <w:rPr/>
        <w:t>«Две такие различные расы! Хозяева? Рабочие? Это стопроцентная выдумка. Это вопрос везения и наследства. Отмените их! Вы увидите, что они одинаковые…»</w:t>
      </w:r>
    </w:p>
    <w:p>
      <w:pPr>
        <w:pStyle w:val="Normal"/>
        <w:rPr/>
      </w:pPr>
      <w:r>
        <w:rPr/>
      </w:r>
    </w:p>
    <w:p>
      <w:pPr>
        <w:pStyle w:val="Normal"/>
        <w:rPr/>
      </w:pPr>
      <w:r>
        <w:rPr/>
        <w:t>Он называет «огромной ложью» стремление к счастью, поскольку в существовании нет счастья, а есть большие или меньшие несчастья.</w:t>
      </w:r>
    </w:p>
    <w:p>
      <w:pPr>
        <w:pStyle w:val="Normal"/>
        <w:rPr/>
      </w:pPr>
      <w:r>
        <w:rPr/>
      </w:r>
    </w:p>
    <w:p>
      <w:pPr>
        <w:pStyle w:val="Style5"/>
        <w:rPr/>
      </w:pPr>
      <w:r>
        <w:rPr/>
        <w:t>«Об этих вещах никогда не говорят,— заключает Селин свой памфлет.— Однако настоящая революция была бы революцией Признаний, великим очищением».</w:t>
      </w:r>
    </w:p>
    <w:p>
      <w:pPr>
        <w:pStyle w:val="Normal"/>
        <w:rPr/>
      </w:pPr>
      <w:r>
        <w:rPr/>
      </w:r>
    </w:p>
    <w:p>
      <w:pPr>
        <w:pStyle w:val="Normal"/>
        <w:rPr/>
      </w:pPr>
      <w:r>
        <w:rPr/>
        <w:t>Отцы церкви, по мнению автора, были искуснее социалистов: они считали человека «мусором» и ничего не обещали ему, кроме загробного спасения. Селин согласен насчет «мусора», но не верит и в потустороннее спасение.</w:t>
      </w:r>
    </w:p>
    <w:p>
      <w:pPr>
        <w:pStyle w:val="Normal"/>
        <w:rPr/>
      </w:pPr>
      <w:r>
        <w:rPr/>
        <w:t>Последующие памфлеты отдаляют Селина от всех порядочных людей. Они настолько одиозны, что у некоторых читателей возникает подозрение: уж не дурачит ли их Селин и не представляют ли памфлеты собою пародию, неуместную грубую шутку. Такого мнения придерживался А.Жид, который писал:</w:t>
      </w:r>
    </w:p>
    <w:p>
      <w:pPr>
        <w:pStyle w:val="Normal"/>
        <w:rPr/>
      </w:pPr>
      <w:r>
        <w:rPr/>
      </w:r>
    </w:p>
    <w:p>
      <w:pPr>
        <w:pStyle w:val="Style5"/>
        <w:rPr/>
      </w:pPr>
      <w:r>
        <w:rPr/>
        <w:t>«Ну а если это не шутка, тогда Селин полный псих».</w:t>
      </w:r>
    </w:p>
    <w:p>
      <w:pPr>
        <w:pStyle w:val="Normal"/>
        <w:rPr/>
      </w:pPr>
      <w:r>
        <w:rPr/>
      </w:r>
    </w:p>
    <w:p>
      <w:pPr>
        <w:pStyle w:val="Normal"/>
        <w:rPr/>
      </w:pPr>
      <w:r>
        <w:rPr/>
        <w:t>Однако Селин и не думал шутить.</w:t>
      </w:r>
    </w:p>
    <w:p>
      <w:pPr>
        <w:pStyle w:val="Normal"/>
        <w:rPr/>
      </w:pPr>
      <w:r>
        <w:rPr/>
        <w:t>Путь духовно близкого Селину героя в крайне правый лагерь, смыкающийся с фашизмом, предсказал Максим Горький в речи на Первом съезде советских писателей:</w:t>
      </w:r>
    </w:p>
    <w:p>
      <w:pPr>
        <w:pStyle w:val="Normal"/>
        <w:rPr/>
      </w:pPr>
      <w:r>
        <w:rPr/>
      </w:r>
    </w:p>
    <w:p>
      <w:pPr>
        <w:pStyle w:val="Style5"/>
        <w:rPr/>
      </w:pPr>
      <w:r>
        <w:rPr/>
        <w:t>«Литератор современного Запада… потерял свою тень, эмигрируя из действительности в нигилизм отчаяния, как это явствует из книги Луи Селина «Путешествие на край ночи»; Бардамю, герой этой книги, потерял родину, презирает людей… равнодушен ко всем преступлениям и, не имея никаких данных «примкнуть» к революционному пролетариату, вполне созрел для принятия фашизма».</w:t>
      </w:r>
    </w:p>
    <w:p>
      <w:pPr>
        <w:pStyle w:val="Normal"/>
        <w:rPr/>
      </w:pPr>
      <w:r>
        <w:rPr/>
      </w:r>
    </w:p>
    <w:p>
      <w:pPr>
        <w:pStyle w:val="Normal"/>
        <w:rPr/>
      </w:pPr>
      <w:r>
        <w:rPr/>
        <w:t>Селин не был единственным французским писателем, ушедшим от анархизма в сторону фашизма. Подобную эволюцию проделал и Дрие ла Рошель, ставший в годы оккупации активным коллаборационистом.</w:t>
      </w:r>
    </w:p>
    <w:p>
      <w:pPr>
        <w:pStyle w:val="Normal"/>
        <w:rPr/>
      </w:pPr>
      <w:r>
        <w:rPr/>
        <w:t>В какой-то момент эти писатели заколебались перед выбором, куда пойти: налево или направо? Сама необходимость выбора была продиктована скорее не сиюминутными политическими соображениями, а душевным состоянием. Нельзя вечно пребывать «на краю ночи», жить, как говорил Достоевский, бунтом. Требовалась какая-то прочная опора вместо отчаяния. Писатели истосковались по вере. Показательно свидетельство Дрие ла Рошеля:</w:t>
      </w:r>
    </w:p>
    <w:p>
      <w:pPr>
        <w:pStyle w:val="Normal"/>
        <w:rPr/>
      </w:pPr>
      <w:r>
        <w:rPr/>
      </w:r>
    </w:p>
    <w:p>
      <w:pPr>
        <w:pStyle w:val="Style5"/>
        <w:rPr/>
      </w:pPr>
      <w:r>
        <w:rPr/>
        <w:t xml:space="preserve">«В чем твоя вера, какова твоя концепция мира?— </w:t>
      </w:r>
      <w:r>
        <w:rPr>
          <w:i w:val="false"/>
        </w:rPr>
        <w:t>вопрошает он в те годы своего аргентинского корреспондента.</w:t>
      </w:r>
      <w:r>
        <w:rPr/>
        <w:t>— Тебе будет, наверно, затруднительно это выразить. А мне? Единственно, кто прав,— это великие страшные скептики, такие, как Джойс, Валери, Жид. Если я не стану социалистом, коммунистом, я подохну… Единственные, кто говорит четко,— это коммунисты, прочие вязнут в идеализме… Но я слишком поздно прихожу к социализму, как Жид. Беда, черт возьми, в том, что для того, чтобы стать коммунистом, нужно быть материалистом, а к этому нет возможности прийти. Утверждать материю — значит в какой-то степени утверждать бытие. А как раз в этом и состоит моя болезнь, что я не могу утверждать ни бытия, ни своей личности. И вот почему мои романы так плохи, когда они не негативны. Единственно хорошие вещи сегодня негативны (включая Лоуренса)… Прочти «Путешествие на край ночи» Селина. Мы больны, как больны наши предметы, сделанные на конвейере… А тогда, когда мы искренни, мы кричим: — Дерьмо!».</w:t>
      </w:r>
    </w:p>
    <w:p>
      <w:pPr>
        <w:pStyle w:val="Normal"/>
        <w:rPr/>
      </w:pPr>
      <w:r>
        <w:rPr/>
      </w:r>
    </w:p>
    <w:p>
      <w:pPr>
        <w:pStyle w:val="Normal"/>
        <w:rPr/>
      </w:pPr>
      <w:r>
        <w:rPr/>
        <w:t xml:space="preserve">Селин тоже не смог стать социалистом, потому что был не в состоянии </w:t>
      </w:r>
      <w:r>
        <w:rPr>
          <w:i/>
          <w:iCs/>
        </w:rPr>
        <w:t xml:space="preserve">поверить </w:t>
      </w:r>
      <w:r>
        <w:rPr/>
        <w:t>в материю и человека. Он считал, что</w:t>
      </w:r>
    </w:p>
    <w:p>
      <w:pPr>
        <w:pStyle w:val="Normal"/>
        <w:rPr/>
      </w:pPr>
      <w:r>
        <w:rPr/>
      </w:r>
    </w:p>
    <w:p>
      <w:pPr>
        <w:pStyle w:val="Style5"/>
        <w:rPr/>
      </w:pPr>
      <w:r>
        <w:rPr/>
        <w:t>«социализм — это вопрос качества души. Социалистом приходят в мир, им не становятся».</w:t>
      </w:r>
    </w:p>
    <w:p>
      <w:pPr>
        <w:pStyle w:val="Normal"/>
        <w:rPr/>
      </w:pPr>
      <w:r>
        <w:rPr/>
      </w:r>
    </w:p>
    <w:p>
      <w:pPr>
        <w:pStyle w:val="Normal"/>
        <w:rPr/>
      </w:pPr>
      <w:r>
        <w:rPr/>
        <w:t xml:space="preserve">Но Селин, как и все европейцы 30-х годов, безусловно, чувствовал приближение новой войны. Селин не мог стать социалистом, но он был убежденным пацифистом, испытавшим на своей шкуре «прелести» войны. В конечном счете пацифизм и становится единственной его опорой. Нужно всеми силами предотвратить войну, и Селин принимает участие в борьбе за мир, но с </w:t>
      </w:r>
      <w:r>
        <w:rPr>
          <w:i/>
          <w:iCs/>
        </w:rPr>
        <w:t xml:space="preserve">обратной </w:t>
      </w:r>
      <w:r>
        <w:rPr/>
        <w:t>стороны. В основу своего пацифизма он положил расовую теорию.</w:t>
      </w:r>
    </w:p>
    <w:p>
      <w:pPr>
        <w:pStyle w:val="Normal"/>
        <w:rPr/>
      </w:pPr>
      <w:r>
        <w:rPr/>
        <w:t>В «Путешествии на край ночи» Селин отозвался о расе и о французах весьма категорично:</w:t>
      </w:r>
    </w:p>
    <w:p>
      <w:pPr>
        <w:pStyle w:val="Normal"/>
        <w:rPr/>
      </w:pPr>
      <w:r>
        <w:rPr/>
      </w:r>
    </w:p>
    <w:p>
      <w:pPr>
        <w:pStyle w:val="Style5"/>
        <w:rPr/>
      </w:pPr>
      <w:r>
        <w:rPr/>
        <w:t>«То, что ты называешь расой,— это просто большая куча изъеденных молью, гнойноглазых, вшивых субъектов вроде меня. Вот что такое Франция и французы!»</w:t>
      </w:r>
    </w:p>
    <w:p>
      <w:pPr>
        <w:pStyle w:val="Normal"/>
        <w:rPr/>
      </w:pPr>
      <w:r>
        <w:rPr/>
      </w:r>
    </w:p>
    <w:p>
      <w:pPr>
        <w:pStyle w:val="Normal"/>
        <w:rPr/>
      </w:pPr>
      <w:r>
        <w:rPr/>
        <w:t>Но в конце 30-х годов Селин встает на защиту арийской расы, этой, по его словам, уязвимой «грунтовки», на которую насильственно хотят наложить другие цвета. Селин возлагает ответственность за разжигание новой войны на евреев. Из гонимого респектабельной публикой анархиста Селин сам превращается в гонителя. В послевоенном интервью он признавался, что был антисемитом</w:t>
      </w:r>
    </w:p>
    <w:p>
      <w:pPr>
        <w:pStyle w:val="Normal"/>
        <w:rPr/>
      </w:pPr>
      <w:r>
        <w:rPr/>
      </w:r>
    </w:p>
    <w:p>
      <w:pPr>
        <w:pStyle w:val="Style5"/>
        <w:rPr/>
      </w:pPr>
      <w:r>
        <w:rPr/>
        <w:t>«в той степени, в которой считал, что семиты подталкивают нас к войне».</w:t>
      </w:r>
    </w:p>
    <w:p>
      <w:pPr>
        <w:pStyle w:val="Normal"/>
        <w:rPr/>
      </w:pPr>
      <w:r>
        <w:rPr/>
      </w:r>
    </w:p>
    <w:p>
      <w:pPr>
        <w:pStyle w:val="Normal"/>
        <w:rPr/>
      </w:pPr>
      <w:r>
        <w:rPr/>
        <w:t>Селин излагает свою позицию в памфлете «Резня из-за пустяков» (1937):</w:t>
      </w:r>
    </w:p>
    <w:p>
      <w:pPr>
        <w:pStyle w:val="Normal"/>
        <w:rPr/>
      </w:pPr>
      <w:r>
        <w:rPr/>
      </w:r>
    </w:p>
    <w:p>
      <w:pPr>
        <w:pStyle w:val="Style5"/>
        <w:rPr/>
      </w:pPr>
      <w:r>
        <w:rPr/>
        <w:t>«Я не желаю воевать за Гитлера, это я вам говорю, но я не желаю воевать и против него, за евреев… Это евреи, и только они, толкают нас к пулеметам… Гитлер, он не любит евреев, я тоже их не люблю… И нечего волноваться из-за ерунды… Это не преступление, если они вас отталкивают… Я их сам отталкиваю!.. Евреи в Иерусалиме, немножко пониже, на Нигере, мне не мешают! они совершенно мне там не мешают!.. Я бы им отдал все Конго! всю бы Африку отдал им!.. Либерия, я знаю, это их негритянская республика, она ужасно похожа на Москву. До такой степени, что вы не поверите…»</w:t>
      </w:r>
    </w:p>
    <w:p>
      <w:pPr>
        <w:pStyle w:val="Normal"/>
        <w:rPr/>
      </w:pPr>
      <w:r>
        <w:rPr/>
      </w:r>
    </w:p>
    <w:p>
      <w:pPr>
        <w:pStyle w:val="Normal"/>
        <w:rPr/>
      </w:pPr>
      <w:r>
        <w:rPr/>
        <w:t>Все это похоже на параноический бред, который до сих пор стараются скрыть от читателей наследники Селина, запрещая переиздание памфлетов. Но «полный псих» продолжал упорствовать. Он уповает на силу. Он рассматривает нацистский вермахт (вплоть до начала войны) в качестве гаранта европейской безопасности.</w:t>
      </w:r>
    </w:p>
    <w:p>
      <w:pPr>
        <w:pStyle w:val="Normal"/>
        <w:rPr/>
      </w:pPr>
      <w:r>
        <w:rPr/>
        <w:t>Вслед за «Резней из-за пустяков» (в самом названии уже содержится выпад против врагов нацизма) он публикует «Школу трупов» (1938). Памфлет подвергается преследованию за клевету; на его тираж налагается арест. Однако при немецкой оккупации Селин переиздает его и тогда же пишет памфлет «Переполох» (1941).</w:t>
      </w:r>
    </w:p>
    <w:p>
      <w:pPr>
        <w:pStyle w:val="Normal"/>
        <w:rPr/>
      </w:pPr>
      <w:r>
        <w:rPr/>
        <w:t>Поведение Селина при оккупации многократно анализировалось не только французской критикой, но и французским правосудием для определения вовлеченности его в коллаборационизм.</w:t>
      </w:r>
    </w:p>
    <w:p>
      <w:pPr>
        <w:pStyle w:val="Normal"/>
        <w:rPr/>
      </w:pPr>
      <w:r>
        <w:rPr/>
        <w:t>В момент объявления войны Селин хотел вступить добровольцем во французскую армию в качестве врача, но был признан негодным для службы по состоянию здоровья. При наступлении вермахта на Париж Селин, вместе с диспансером, где работал, эвакуировался в Ла-Рошель, но затем, после подписания перемирия, возвратился назад.</w:t>
      </w:r>
    </w:p>
    <w:p>
      <w:pPr>
        <w:pStyle w:val="Normal"/>
        <w:rPr/>
      </w:pPr>
      <w:r>
        <w:rPr/>
        <w:t>Есть две крайние точки в оценке Селина во время войны. В первые послевоенные годы он подвергался уничтожающей критике. Сартр в «Портрете антисемита» (1945) прямо писал, что Селин «был куплен» нацистами. Столь же резко высказывался Р.Вайян в статье «Мы не пощадили бы больше Селина» (1950), обвиняя его в дружеской близости к идеологам коллаборационизма.</w:t>
      </w:r>
    </w:p>
    <w:p>
      <w:pPr>
        <w:pStyle w:val="Normal"/>
        <w:rPr/>
      </w:pPr>
      <w:r>
        <w:rPr/>
        <w:t>Защитники Селина (публикасмешанная: среди них были как бывшие коллаборационисты, так и «левые» поклонники таланта Селина) в этой связи ссылались на слова Талейрана:</w:t>
      </w:r>
    </w:p>
    <w:p>
      <w:pPr>
        <w:pStyle w:val="Normal"/>
        <w:rPr/>
      </w:pPr>
      <w:r>
        <w:rPr/>
      </w:r>
    </w:p>
    <w:p>
      <w:pPr>
        <w:pStyle w:val="Style5"/>
        <w:rPr/>
      </w:pPr>
      <w:r>
        <w:rPr/>
        <w:t>«Все, что преувеличено, становится незначительным».</w:t>
      </w:r>
    </w:p>
    <w:p>
      <w:pPr>
        <w:pStyle w:val="Normal"/>
        <w:rPr/>
      </w:pPr>
      <w:r>
        <w:rPr/>
      </w:r>
    </w:p>
    <w:p>
      <w:pPr>
        <w:pStyle w:val="Normal"/>
        <w:rPr/>
      </w:pPr>
      <w:r>
        <w:rPr/>
        <w:t>Даже некоторые деятели Сопротивления утверждали, что «Селин нас не предал», и вступали в полемику с линией Сартра—Вайяна. Они старались найти благородные черты в поведении Селина в эти годы. Так, в хронике его жизни, опубликованной в 1962 году в первом томе его Собрания сочинений, можно прочесть, что в 1943 году квартира, находящаяся этажом ниже квартиры Селина, была</w:t>
      </w:r>
    </w:p>
    <w:p>
      <w:pPr>
        <w:pStyle w:val="Normal"/>
        <w:rPr/>
      </w:pPr>
      <w:r>
        <w:rPr/>
      </w:r>
    </w:p>
    <w:p>
      <w:pPr>
        <w:pStyle w:val="Style5"/>
        <w:rPr/>
      </w:pPr>
      <w:r>
        <w:rPr/>
        <w:t>«местом собраний деятелей Сопротивления, а главное, в ней скрывались подпольщики. Для доктора Детуша это не было тайной, и однажды он даже лечил человека, которого пытало гестапо».</w:t>
      </w:r>
    </w:p>
    <w:p>
      <w:pPr>
        <w:pStyle w:val="Normal"/>
        <w:rPr/>
      </w:pPr>
      <w:r>
        <w:rPr/>
      </w:r>
    </w:p>
    <w:p>
      <w:pPr>
        <w:pStyle w:val="Normal"/>
        <w:rPr/>
      </w:pPr>
      <w:r>
        <w:rPr/>
        <w:t>Однако доктор, великодушно не выдавший подпольщиков, известен и менее благовидными поступками. В 1942 году он дает согласие на посещение Берлина в составе делегации французских врачей, и там, по некоторым свидетельствам, выступает перед депортированными французскими рабочими в защиту немецко-французского сотрудничества. Отношение Селина к коллаборационизму явствует из его заявления, опубликованного в пронемецкой газете «Эмансипасьон насьональ» (21.11.1941):</w:t>
      </w:r>
    </w:p>
    <w:p>
      <w:pPr>
        <w:pStyle w:val="Normal"/>
        <w:rPr/>
      </w:pPr>
      <w:r>
        <w:rPr/>
      </w:r>
    </w:p>
    <w:p>
      <w:pPr>
        <w:pStyle w:val="Style5"/>
        <w:rPr/>
      </w:pPr>
      <w:r>
        <w:rPr/>
        <w:t>«Чтобы стать коллаборационистом, я не ждал, пока Комендатура вывесит свой флаг в Крийоне».</w:t>
      </w:r>
    </w:p>
    <w:p>
      <w:pPr>
        <w:pStyle w:val="Normal"/>
        <w:rPr/>
      </w:pPr>
      <w:r>
        <w:rPr/>
      </w:r>
    </w:p>
    <w:p>
      <w:pPr>
        <w:pStyle w:val="Normal"/>
        <w:rPr/>
      </w:pPr>
      <w:r>
        <w:rPr/>
        <w:t>В 1950 году в парижской газете «Комба» было опубликовано в качестве документа письмо Селина от 21.10.1941 года секретарю Института еврейских исследований и проблем по поводу проведенной институтом антиеврейской выставки в Париже. В этом письме Селин жалуется на то, что его памфлеты не фигурируют среди экспонатов:</w:t>
      </w:r>
    </w:p>
    <w:p>
      <w:pPr>
        <w:pStyle w:val="Normal"/>
        <w:rPr/>
      </w:pPr>
      <w:r>
        <w:rPr/>
      </w:r>
    </w:p>
    <w:p>
      <w:pPr>
        <w:pStyle w:val="Style5"/>
        <w:rPr/>
      </w:pPr>
      <w:r>
        <w:rPr/>
        <w:t>«Но при посещении вашей выставки я был поражен и немного раздосадован тем, что на стендах нет ни «Резни из-за пустяков», ни «Школы трупов»…»</w:t>
      </w:r>
    </w:p>
    <w:p>
      <w:pPr>
        <w:pStyle w:val="Normal"/>
        <w:rPr/>
      </w:pPr>
      <w:r>
        <w:rPr/>
      </w:r>
    </w:p>
    <w:p>
      <w:pPr>
        <w:pStyle w:val="Normal"/>
        <w:rPr/>
      </w:pPr>
      <w:r>
        <w:rPr/>
        <w:t>Известен также его призыв к объединению различных антиеврейских группировок:</w:t>
      </w:r>
    </w:p>
    <w:p>
      <w:pPr>
        <w:pStyle w:val="Normal"/>
        <w:rPr/>
      </w:pPr>
      <w:r>
        <w:rPr/>
      </w:r>
    </w:p>
    <w:p>
      <w:pPr>
        <w:pStyle w:val="Style5"/>
        <w:rPr/>
      </w:pPr>
      <w:r>
        <w:rPr/>
        <w:t>«Антиеврей первого призыва, я замечаю порой, что меня не то чтобы обходят некоторые новые люди, но у них есть концепции, совершенно отличающиеся от моих, по еврейской проблеме. Вот почему необходимо, чтобы мы встретились».</w:t>
      </w:r>
    </w:p>
    <w:p>
      <w:pPr>
        <w:pStyle w:val="Normal"/>
        <w:rPr/>
      </w:pPr>
      <w:r>
        <w:rPr/>
      </w:r>
    </w:p>
    <w:p>
      <w:pPr>
        <w:pStyle w:val="Normal"/>
        <w:rPr/>
      </w:pPr>
      <w:r>
        <w:rPr/>
        <w:t>Таким образом, даже если учесть, что время от времени Селин позволял себе антинемецкие, «пораженческие» высказывания (в узком кругу), редко публиковался в коллаборационистских изданиях и не ходил в германское посольство, тем не менее он едва ли имел основание писать впоследствии, что во время оккупации был</w:t>
      </w:r>
    </w:p>
    <w:p>
      <w:pPr>
        <w:pStyle w:val="Normal"/>
        <w:rPr/>
      </w:pPr>
      <w:r>
        <w:rPr/>
      </w:r>
    </w:p>
    <w:p>
      <w:pPr>
        <w:pStyle w:val="Style5"/>
        <w:rPr/>
      </w:pPr>
      <w:r>
        <w:rPr/>
        <w:t>«единственным, пожалуй, писателем с именем, который остался строго, ревностно, непримиримо именно писателем и не кем иным, как писателем».</w:t>
      </w:r>
    </w:p>
    <w:p>
      <w:pPr>
        <w:pStyle w:val="Normal"/>
        <w:rPr/>
      </w:pPr>
      <w:r>
        <w:rPr/>
      </w:r>
    </w:p>
    <w:p>
      <w:pPr>
        <w:pStyle w:val="Normal"/>
        <w:rPr/>
      </w:pPr>
      <w:r>
        <w:rPr/>
        <w:t>Еще более одиозно звучат его слова:</w:t>
      </w:r>
    </w:p>
    <w:p>
      <w:pPr>
        <w:pStyle w:val="Normal"/>
        <w:rPr/>
      </w:pPr>
      <w:r>
        <w:rPr/>
      </w:r>
    </w:p>
    <w:p>
      <w:pPr>
        <w:pStyle w:val="Style5"/>
        <w:rPr/>
      </w:pPr>
      <w:r>
        <w:rPr/>
        <w:t>«Евреи должны бы поставить мне памятник за то зло, которого я им не причинил, но которое мог бы причинить».</w:t>
      </w:r>
    </w:p>
    <w:p>
      <w:pPr>
        <w:pStyle w:val="Normal"/>
        <w:rPr/>
      </w:pPr>
      <w:r>
        <w:rPr/>
      </w:r>
    </w:p>
    <w:p>
      <w:pPr>
        <w:pStyle w:val="Normal"/>
        <w:rPr/>
      </w:pPr>
      <w:r>
        <w:rPr/>
        <w:t>Сущность позиции Селина, пожалуй, точнее всего определил французский писатель Р.Нимье:</w:t>
      </w:r>
    </w:p>
    <w:p>
      <w:pPr>
        <w:pStyle w:val="Normal"/>
        <w:rPr/>
      </w:pPr>
      <w:r>
        <w:rPr/>
      </w:r>
    </w:p>
    <w:p>
      <w:pPr>
        <w:pStyle w:val="Style5"/>
        <w:rPr/>
      </w:pPr>
      <w:r>
        <w:rPr/>
        <w:t>«Нельзя утверждать, будто Селин ответствен за лагеря. Он выразил, однако, страсти, которые вели к лагерям».</w:t>
      </w:r>
    </w:p>
    <w:p>
      <w:pPr>
        <w:pStyle w:val="Normal"/>
        <w:rPr/>
      </w:pPr>
      <w:r>
        <w:rPr/>
      </w:r>
    </w:p>
    <w:p>
      <w:pPr>
        <w:pStyle w:val="Normal"/>
        <w:rPr/>
      </w:pPr>
      <w:r>
        <w:rPr/>
        <w:t>Именно поэтому памятник Селину никто ставить не собирался. Напротив, лондонское радио, вещавшее на оккупированную Францию, неоднократно сообщало, что Селин приговорен к смертной казни.</w:t>
      </w:r>
    </w:p>
    <w:p>
      <w:pPr>
        <w:pStyle w:val="Normal"/>
        <w:rPr/>
      </w:pPr>
      <w:r>
        <w:rPr/>
        <w:t>С Селином даже стало опасно гулять или сидеть в кафе: каждую минуту он мог оказаться объектом террористического акта. И конечно, когда союзники высадились на берегах Нормандии, Селин имел все основания для беспокойства. В послевоенном интервью он жаловался, что, останься он в освобожденном (слова «освобожденный», «освобождение» Селин до конца своих дней брал в кавычки) Париже, его бы убили без суда и следствия. В июне 1944 года Селин вместе с женой решают ехать в Данию через Германию, в которой уже началась агония поражения.</w:t>
      </w:r>
    </w:p>
    <w:p>
      <w:pPr>
        <w:pStyle w:val="Normal"/>
        <w:rPr/>
      </w:pPr>
      <w:r>
        <w:rPr/>
        <w:t>Так открывается немецкая одиссея Селина, продолжавшаяся вплоть до марта 1945 года. В Германии Селин был встречен довольно недружелюбно (было не до него) и, несмотря на множество демаршей, никак не мог получить «аусвайс» для поездки в Данию. В ноябре 1944 года, исколесив пол-Германии, он отправился в Баварию, в местечко Зигмаринген, где пребывало вишистское «правительство в изгнании». Вместе с «правительством» в Зигмарингене жило около двух тысяч коллаборационистов, скрывавшихся от народной мести. В этой компании, в обстановке трагикомического фарса (над замком Зигмаринген развевается французский флаг, так как замок объявлен французской территорией; при замке имеется два «посольства»: немецкое и японское), Селин живет несколько месяцев и работает врачом. В конечном счете влиятельные друзья выхлопотали ему разрешение на выезд в Копенгаген, и на последнем поезде, под сильной бомбежкой союзников, но все же благополучно Селин добирается до «земли обетованной».</w:t>
      </w:r>
    </w:p>
    <w:p>
      <w:pPr>
        <w:pStyle w:val="Normal"/>
        <w:rPr/>
      </w:pPr>
      <w:r>
        <w:rPr/>
        <w:t>Почему Дания? Это был чисто финансовый вопрос. В Данию, по предположению Селина, были отосланы деньги за его опубликованные до войны книги. Однако «земля обетованная» вскоре разочаровала Селина. Никаких денег не оказалось. Далее, несмотря на то что после разгрома нацистов Селин жил в Копенгагене под вымышленной фамилией, от правосудия ему скрыться не удалось. В декабре 1945 года его арестовывает датская полиция и отправляет в тюрьму. Это одобрительно встречается левой французской печатью. Однако датчане отказываются выдать Селина французским властям и, в сущности, обходятся с ним довольно снисходительно. Четырнадцать месяцев он отсидел в сносных условиях (впоследствии он преувеличивал срок и жаловался на условия) и был выпущен на свободу под честное слово не покидать пределы Дании.</w:t>
      </w:r>
    </w:p>
    <w:p>
      <w:pPr>
        <w:pStyle w:val="Normal"/>
        <w:rPr/>
      </w:pPr>
      <w:r>
        <w:rPr/>
        <w:t>Датские годы жизни прошли для Селина в обстановке крайней бедности. Он уезжает из Копенгагена в рыбачий поселок Керсо на Балтийском море. Тем временем в Париже идет судебное разбирательство его дела. Издательства отказываются публиковать его произведения, печать именует его «мелким коллаборационистским дерьмом». В 1950 году Судебная палата Парижа заочно приговаривает Селина к одному году тюрьмы и штрафу в сумме пятидесяти тысяч франков. Однако в следующем году, не без влияния активизировавшихся друзей Селина, военный трибунал Парижа пересматривает приговор и амнистирует писателя. Селин получает возможность вернуться на родину.</w:t>
      </w:r>
    </w:p>
    <w:p>
      <w:pPr>
        <w:pStyle w:val="Normal"/>
        <w:rPr/>
      </w:pPr>
      <w:r>
        <w:rPr/>
        <w:t>Какую позицию занимал Селин в последние годы жизни, поселившись в пригороде Парижа, Медоне, и вновь занявшись врачебной практикой? Испытывал ли он чувство раскаяния?</w:t>
      </w:r>
    </w:p>
    <w:p>
      <w:pPr>
        <w:pStyle w:val="Normal"/>
        <w:rPr/>
      </w:pPr>
      <w:r>
        <w:rPr/>
        <w:t>Нет. Скорее он считал себя несправедливо обиженным, более жертвой, чем человеком, совершившим злонамеренные поступки. Самое большее, на что он оказался способен, это признать, как было сделано в интервью журналу «Экспресс» в 1957 году, что он «был идиотом». В другом интервью Селин говорит, что слишком много на себя взял, призывая выдворить евреев из Франции:</w:t>
      </w:r>
    </w:p>
    <w:p>
      <w:pPr>
        <w:pStyle w:val="Normal"/>
        <w:rPr/>
      </w:pPr>
      <w:r>
        <w:rPr/>
      </w:r>
    </w:p>
    <w:p>
      <w:pPr>
        <w:pStyle w:val="Style5"/>
        <w:rPr/>
      </w:pPr>
      <w:r>
        <w:rPr/>
        <w:t xml:space="preserve">«Я принял себя за Людовика </w:t>
      </w:r>
      <w:r>
        <w:rPr>
          <w:lang w:val="en-US"/>
        </w:rPr>
        <w:t>XV</w:t>
      </w:r>
      <w:r>
        <w:rPr/>
        <w:t xml:space="preserve"> или за Людовика </w:t>
      </w:r>
      <w:r>
        <w:rPr>
          <w:lang w:val="en-US"/>
        </w:rPr>
        <w:t>XIV</w:t>
      </w:r>
      <w:r>
        <w:rPr/>
        <w:t>, это, очевидно, глубокая ошибка. Между тем мне нужно было оставаться таким, каким я был, и просто-напросто молчать. Тогда я грешил из-за гордыни, тщеславия, по глупости. Мне нужно было бы помолчать… Это проблемы, которые были мне сильно не по плечу».</w:t>
      </w:r>
    </w:p>
    <w:p>
      <w:pPr>
        <w:pStyle w:val="Normal"/>
        <w:rPr/>
      </w:pPr>
      <w:r>
        <w:rPr/>
      </w:r>
    </w:p>
    <w:p>
      <w:pPr>
        <w:pStyle w:val="Normal"/>
        <w:rPr/>
      </w:pPr>
      <w:r>
        <w:rPr/>
        <w:t>О германской армии Селин говорил, что</w:t>
      </w:r>
    </w:p>
    <w:p>
      <w:pPr>
        <w:pStyle w:val="Normal"/>
        <w:rPr/>
      </w:pPr>
      <w:r>
        <w:rPr/>
      </w:r>
    </w:p>
    <w:p>
      <w:pPr>
        <w:pStyle w:val="Style5"/>
        <w:rPr/>
      </w:pPr>
      <w:r>
        <w:rPr/>
        <w:t xml:space="preserve">«если бы немцы не развязали войну и сохранили свою армию и если бы Германия была такой, какой она была </w:t>
      </w:r>
      <w:r>
        <w:rPr>
          <w:i w:val="false"/>
        </w:rPr>
        <w:t xml:space="preserve">(то есть, выходит, нацистской.— </w:t>
      </w:r>
      <w:r>
        <w:rPr>
          <w:iCs/>
        </w:rPr>
        <w:t>В.Е.</w:t>
      </w:r>
      <w:r>
        <w:rPr>
          <w:i w:val="false"/>
          <w:iCs/>
        </w:rPr>
        <w:t>)</w:t>
      </w:r>
      <w:r>
        <w:rPr>
          <w:iCs/>
        </w:rPr>
        <w:t xml:space="preserve">, </w:t>
      </w:r>
      <w:r>
        <w:rPr/>
        <w:t xml:space="preserve">то они </w:t>
      </w:r>
      <w:r>
        <w:rPr>
          <w:i w:val="false"/>
        </w:rPr>
        <w:t xml:space="preserve">(имеются в виду французы.— </w:t>
      </w:r>
      <w:r>
        <w:rPr>
          <w:iCs/>
        </w:rPr>
        <w:t>В.Е.</w:t>
      </w:r>
      <w:r>
        <w:rPr>
          <w:i w:val="false"/>
          <w:iCs/>
        </w:rPr>
        <w:t>)</w:t>
      </w:r>
      <w:r>
        <w:rPr>
          <w:iCs/>
        </w:rPr>
        <w:t xml:space="preserve"> </w:t>
      </w:r>
      <w:r>
        <w:rPr/>
        <w:t>без труда сохранили бы Алжир, не потеряли бы ни Суэцкого канала, ни Индокитая».</w:t>
      </w:r>
    </w:p>
    <w:p>
      <w:pPr>
        <w:pStyle w:val="Normal"/>
        <w:rPr/>
      </w:pPr>
      <w:r>
        <w:rPr/>
      </w:r>
    </w:p>
    <w:p>
      <w:pPr>
        <w:pStyle w:val="Normal"/>
        <w:rPr/>
      </w:pPr>
      <w:r>
        <w:rPr/>
        <w:t>В последние годы место евреев в мыслях Селина стала занимать желтая раса. Вплоть до последнего дня жизни Селин настойчиво предвещал китайскую оккупацию Франции. Он хотел, чтобы Франция сохранила свои колонии; он оставался колониалистом и расистом.</w:t>
      </w:r>
    </w:p>
    <w:p>
      <w:pPr>
        <w:pStyle w:val="Normal"/>
        <w:rPr/>
      </w:pPr>
      <w:r>
        <w:rPr/>
        <w:t>Селин навсегда остался и мизантропом. Американский исследователь творчества Селина Мильтон Хиндус, навестивший писателя в его датской деревне, был поражен как человеческими качествами Селина («Селин — это гадюка»; «единственная вещь, которая действительно интересует его,— это деньги»), так и его идеями, согласно которым «Гитлер был агентом британской разведки». В одном из интервью Селин говорил:</w:t>
      </w:r>
    </w:p>
    <w:p>
      <w:pPr>
        <w:pStyle w:val="Normal"/>
        <w:rPr/>
      </w:pPr>
      <w:r>
        <w:rPr/>
      </w:r>
    </w:p>
    <w:p>
      <w:pPr>
        <w:pStyle w:val="Style5"/>
        <w:rPr/>
      </w:pPr>
      <w:r>
        <w:rPr/>
        <w:t>«Люди — они тяжелые, они ужасно тяжелые. Тяжелые и тупые. Больше, чем злые и глупые, в целом они главным образом тяжелые и тупые».</w:t>
      </w:r>
    </w:p>
    <w:p>
      <w:pPr>
        <w:pStyle w:val="Normal"/>
        <w:rPr/>
      </w:pPr>
      <w:r>
        <w:rPr/>
      </w:r>
    </w:p>
    <w:p>
      <w:pPr>
        <w:pStyle w:val="Normal"/>
        <w:rPr/>
      </w:pPr>
      <w:r>
        <w:rPr/>
        <w:t>В атмосфере послевоенной Франции, когда Сопротивление еще не стало историей, никакие достоинства Селина как литератора не могли заставить забыть его политические грехи. Однако время мало-помалу работало на Селина. Уже в начале 50-х годов издательство «Галлимар» начинает с ним переговоры по поводу издания его книг.</w:t>
      </w:r>
    </w:p>
    <w:p>
      <w:pPr>
        <w:pStyle w:val="Normal"/>
        <w:rPr/>
      </w:pPr>
      <w:r>
        <w:rPr/>
        <w:t>Писатель ищет тему, чтобы вернуть себе читателя. Он обращается к своему бегству в Германию.</w:t>
      </w:r>
    </w:p>
    <w:p>
      <w:pPr>
        <w:pStyle w:val="Normal"/>
        <w:rPr/>
      </w:pPr>
      <w:r>
        <w:rPr/>
      </w:r>
    </w:p>
    <w:p>
      <w:pPr>
        <w:pStyle w:val="Style5"/>
        <w:rPr/>
      </w:pPr>
      <w:r>
        <w:rPr/>
        <w:t xml:space="preserve">«Я являюсь объектом своего рода запрета в течение уже ряда лет,— </w:t>
      </w:r>
      <w:r>
        <w:rPr>
          <w:i w:val="false"/>
        </w:rPr>
        <w:t>говорил Селин в 1957 году, объясняя, почему он написал роман «Из замка в замок»,</w:t>
      </w:r>
      <w:r>
        <w:rPr/>
        <w:t>— и, выпуская книгу… я говорю о Петене, о Лавале, я говорю о Зигмарингене, это момент истории Франции, хочешь не хочешь, может быть, печальный, о нем можно сожалеть, но это момент истории Франции, он существовал, и когда-нибудь о нем будут говорить в школе…».</w:t>
      </w:r>
    </w:p>
    <w:p>
      <w:pPr>
        <w:pStyle w:val="Normal"/>
        <w:rPr/>
      </w:pPr>
      <w:r>
        <w:rPr/>
      </w:r>
    </w:p>
    <w:p>
      <w:pPr>
        <w:pStyle w:val="Normal"/>
        <w:rPr/>
      </w:pPr>
      <w:r>
        <w:rPr/>
        <w:t>Среди произведений о второй мировой войне трилогия Селина, включающая романы «Из замка в замок» (1957), «Север» (1960) и «Ригодон» (издан посмертно в 1969 г.), занимает исключительное место.</w:t>
      </w:r>
    </w:p>
    <w:p>
      <w:pPr>
        <w:pStyle w:val="Normal"/>
        <w:rPr/>
      </w:pPr>
      <w:r>
        <w:rPr/>
        <w:t xml:space="preserve">Главное, что отличает трилогию, это точка зрения повествователя. Его позиция далека как от позиции победителя, освободителя Европы, сражавшегося за правое дело, так и от позиции побежденного, рассматривающего военную катастрофу с немецкой точки зрения. Автор оказался вне обоих станов. Однако он не стал и нейтральным созерцателем событий, выразителем отвлеченной модели нейтрализма. Он написал трилогию об агонии нацистской Германии конца 1944-го — первых месяцев 1945 года с позиции </w:t>
      </w:r>
      <w:r>
        <w:rPr>
          <w:i/>
          <w:iCs/>
        </w:rPr>
        <w:t xml:space="preserve">предателя, </w:t>
      </w:r>
      <w:r>
        <w:rPr/>
        <w:t>которым Селин, в сущности, и являлся. Именно это определило основную тональность книги: отчаяние и исторический пессимизм.</w:t>
      </w:r>
    </w:p>
    <w:p>
      <w:pPr>
        <w:pStyle w:val="Normal"/>
        <w:rPr/>
      </w:pPr>
      <w:r>
        <w:rPr/>
        <w:t>В отличие от побежденного, предатель не рассчитывает ни на какое снисхождение, по всем человеческим меркам он достоин не только наказания, но и презрения. В знаменательном диалоге (одно из центральных мест в первом романе трилогии), происшедшем между бывшим послом нацистской Германии в Париже, Отто Абецем, и повествователем, последний, превосходно ориентируясь в своем положении, настаивает на «маленькой разнице» между ними:</w:t>
      </w:r>
    </w:p>
    <w:p>
      <w:pPr>
        <w:pStyle w:val="Normal"/>
        <w:rPr/>
      </w:pPr>
      <w:r>
        <w:rPr/>
      </w:r>
    </w:p>
    <w:p>
      <w:pPr>
        <w:pStyle w:val="Style5"/>
        <w:rPr/>
      </w:pPr>
      <w:r>
        <w:rPr/>
        <w:t>«Однако ж, однако ж, господин Абец!.. есть маленькая разница!., вы как будто ее не замечаете!..</w:t>
      </w:r>
    </w:p>
    <w:p>
      <w:pPr>
        <w:pStyle w:val="Style5"/>
        <w:rPr/>
      </w:pPr>
      <w:r>
        <w:rPr/>
        <w:t>Ведь вы, Абец, даже архипобежденный, подчиненный, захваченный со всех сторон всевозможными победителями, вы все ж таки останетесь, черт вас побери, сознательным, преданным немцем, гордостью родины! совершенно законно завоеванным! в то время как я, бесноватый, я навсегда пребуду проклятым мерзким еретиком, по которому плачет веревка!., позор для братьев и сыновей!., на нервом же суку повесить его!., вы признаете разницу, господин Абец?»</w:t>
      </w:r>
    </w:p>
    <w:p>
      <w:pPr>
        <w:pStyle w:val="Normal"/>
        <w:rPr/>
      </w:pPr>
      <w:r>
        <w:rPr/>
      </w:r>
    </w:p>
    <w:p>
      <w:pPr>
        <w:pStyle w:val="Normal"/>
        <w:rPr/>
      </w:pPr>
      <w:r>
        <w:rPr/>
        <w:t xml:space="preserve">Итак, повествование в трилогии ведется от лица предателя, который носит фамилию автора, предельно приближен к нему по всем обстоятельствам жизни и образу мыслей, и вместе с тем это полноценный </w:t>
      </w:r>
      <w:r>
        <w:rPr>
          <w:i/>
          <w:iCs/>
        </w:rPr>
        <w:t xml:space="preserve">персонаж, </w:t>
      </w:r>
      <w:r>
        <w:rPr/>
        <w:t>который в трилогии создается и развивается соответственно имманентным законам художественного текста. Этот персонаж понимает, что он обречен, что единственной его надеждой остается бегство. И он бежит. Вот почему все повествование разворачивается вокруг темы бегства, которая, в свою очередь, порождает тему «сакральной» границы. Преодоление границы равносильно преображению: предатель, уходящий в нейтральную страну от возмездия, превращается в несчастного беженца-оборванца и счастливо теряется в чужой толпе.</w:t>
      </w:r>
    </w:p>
    <w:p>
      <w:pPr>
        <w:pStyle w:val="Normal"/>
        <w:rPr/>
      </w:pPr>
      <w:r>
        <w:rPr/>
        <w:t>Германия в трилогии — огромная западня (это основная метафорическая функция страны). Вокруг нее неумолимо сжимается круг обороны, союзники наступают с востока и запада, бомбят с воздуха. В этих апокалиптических условиях повествователь кружит по стране в поисках легального или же нелегального выезда из нее. Север выносится в заглавие второго романа как символ надежды, география пытается перехитрить историю.</w:t>
      </w:r>
    </w:p>
    <w:p>
      <w:pPr>
        <w:pStyle w:val="Normal"/>
        <w:rPr/>
      </w:pPr>
      <w:r>
        <w:rPr/>
        <w:t>Но тщетно. С самого начала трилогии читатель знает, что ждет Селина в Дании: четырнадцатимесячное заключение в Копенгагене за сотрудничество с немцами. С заранее объявленным концом, живописующим крушение надежд, повествование замыкается в рамках отчаяния.</w:t>
      </w:r>
    </w:p>
    <w:p>
      <w:pPr>
        <w:pStyle w:val="Normal"/>
        <w:rPr/>
      </w:pPr>
      <w:r>
        <w:rPr/>
        <w:t>Трилогия открывается долгим прологом, посвященным жизни Селина в 50-е годы, в нем есть место и актуальным политическим комментариям Селина; затем намеренно нестройное повествование резко направляется к финальной точке одиссеи Селина, в Копенгаген, к его аресту:</w:t>
      </w:r>
    </w:p>
    <w:p>
      <w:pPr>
        <w:pStyle w:val="Normal"/>
        <w:rPr/>
      </w:pPr>
      <w:r>
        <w:rPr/>
      </w:r>
    </w:p>
    <w:p>
      <w:pPr>
        <w:pStyle w:val="Style5"/>
        <w:rPr/>
      </w:pPr>
      <w:r>
        <w:rPr/>
        <w:t>«Все это не страшно! скажите мне… миллионы погибших были не более виновны, чем вы!., конечно!., поверьте, я думал об этом во время прогулок по городу… прогулок с «сильным сопровождением»… не однажды! двадцать! тридцать раз! через весь Копенгаген с востока на запад… в автобусе с частыми решетками, набитом полицейскими с автоматами… отнюдь не любителями побеседовать… «уголовные» и «политические» туристы ведут себя благоразумно, они в наручниках… от тюрьмы до прокуратуры… и обратно…»</w:t>
      </w:r>
    </w:p>
    <w:p>
      <w:pPr>
        <w:pStyle w:val="Normal"/>
        <w:rPr/>
      </w:pPr>
      <w:r>
        <w:rPr/>
      </w:r>
    </w:p>
    <w:p>
      <w:pPr>
        <w:pStyle w:val="Normal"/>
        <w:rPr/>
      </w:pPr>
      <w:r>
        <w:rPr/>
        <w:t>В этом образчике повествования проступают все стилистические приметы трилогии. Во-первых, позиция повествователя, субъективно осознанная им как «невинная». Во-вторых, юмор, не покидающий повествователя даже при описании самых мрачных событий. Этот юмор, превращающий заключенных в туристов и т.п., имеет все черты «черного юмора». В-третьих, «непоследовательность»: начал с вопроса о мере наказания (не страшная, с точки зрения читателя, мера), а кончил рассказом о «прогулке» в автобусе и уже больше к теме невинности-невиновности не обратился в течение многих страниц.</w:t>
      </w:r>
    </w:p>
    <w:p>
      <w:pPr>
        <w:pStyle w:val="Normal"/>
        <w:rPr/>
      </w:pPr>
      <w:r>
        <w:rPr/>
        <w:t>Особо следует отметить созданный Селином образ повествователя. «Добрый доктор», спасающий шведских детей, возникает уже в первом романе «Из замка в замок». Попав в исключительно «ненормальные» обстоятельства (непонятно, однако, каким образом и почему), доктор всегда стремится помочь: беременным женщинам, раненым солдатам, министрам в изгнании и т.д., всех их рассматривая как «больных» (здесь важна скрытая антиномия: здоровый доктор — больное окружение), всем поддакивая («ну конечно же! ну конечно!» — постоянный селиновский ответ, выражающий, в сущности, крайнюю степень цинизма и отчуждения: «Делайте все, что хотите, только отстаньте от меня!»), но в то же время холодным взглядом глядя на мир.</w:t>
      </w:r>
    </w:p>
    <w:p>
      <w:pPr>
        <w:pStyle w:val="Normal"/>
        <w:rPr/>
      </w:pPr>
      <w:r>
        <w:rPr/>
        <w:t>Отчаяние Селина нередко в трилогии оборачивается смехом; это горький смех человека, увидевшего нищету нацистской пропаганды, демагогической идеи «новой Европы». В Зигмарингене он вплотную сталкивается с создателями мифа о «новой Европе». Среди них — Отто Абец, проводник утопической идеи тысячелетнего немецко-французского союза, и Пьер Лаваль, такой же утопист, который накануне немецкого разгрома готов по-царски одарить Селина за его врачебные услуги. Селин ни много ни мало желает стать губернатором островов Сен-Пьер и Микелон в Атлантическом океане (однажды он их посетил до войны). Лаваля отнюдь не смущает подобная дикая просьба. «Обещано!., согласовано! договорено!» — восклицает Лаваль, приказывая секретарю записать свое решение.</w:t>
      </w:r>
    </w:p>
    <w:p>
      <w:pPr>
        <w:pStyle w:val="Normal"/>
        <w:rPr/>
      </w:pPr>
      <w:r>
        <w:rPr/>
      </w:r>
    </w:p>
    <w:p>
      <w:pPr>
        <w:pStyle w:val="Style5"/>
        <w:rPr/>
      </w:pPr>
      <w:r>
        <w:rPr/>
        <w:t xml:space="preserve">«Главное, я был назначен губернатором…— </w:t>
      </w:r>
      <w:r>
        <w:rPr>
          <w:i w:val="false"/>
        </w:rPr>
        <w:t>иронически завершает Селин свой рассказ о визите к Лавалю</w:t>
      </w:r>
      <w:r>
        <w:rPr/>
        <w:t>,— я до сих пор им являюсь!..».</w:t>
      </w:r>
    </w:p>
    <w:p>
      <w:pPr>
        <w:pStyle w:val="Normal"/>
        <w:rPr/>
      </w:pPr>
      <w:r>
        <w:rPr/>
      </w:r>
    </w:p>
    <w:p>
      <w:pPr>
        <w:pStyle w:val="Normal"/>
        <w:rPr/>
      </w:pPr>
      <w:r>
        <w:rPr/>
        <w:t>Но, отсмеявшись, Селин стремится представить этого идеолога коллаборационизма, расстрелянного по суду в 1945 году, миротворцем:</w:t>
      </w:r>
    </w:p>
    <w:p>
      <w:pPr>
        <w:pStyle w:val="Normal"/>
        <w:rPr/>
      </w:pPr>
      <w:r>
        <w:rPr/>
      </w:r>
    </w:p>
    <w:p>
      <w:pPr>
        <w:pStyle w:val="Style5"/>
        <w:rPr/>
      </w:pPr>
      <w:r>
        <w:rPr/>
        <w:t>«Лаваль был примиренец… Миротворец!., и патриот! и пацифист!., вокруг меня я повсюду вижу палачей… он не из их числа! он — нет! нет!., я ходил к нему домой, на его этаж в замке, в течение месяцев… Лаваль, знаете чего он хотел, он вовсе не любил Гитлера, он хотел столетнего мира…»</w:t>
      </w:r>
    </w:p>
    <w:p>
      <w:pPr>
        <w:pStyle w:val="Normal"/>
        <w:rPr/>
      </w:pPr>
      <w:r>
        <w:rPr/>
      </w:r>
    </w:p>
    <w:p>
      <w:pPr>
        <w:pStyle w:val="Normal"/>
        <w:rPr/>
      </w:pPr>
      <w:r>
        <w:rPr/>
        <w:t>И в качестве примера «миротворства» Лаваля Селин рассказывает о том, как Лаваль предотвратил на вокзале в Зигмарингене кровопролитие.</w:t>
      </w:r>
    </w:p>
    <w:p>
      <w:pPr>
        <w:pStyle w:val="Normal"/>
        <w:rPr/>
      </w:pPr>
      <w:r>
        <w:rPr/>
        <w:t xml:space="preserve">Но, защищая Лаваля, не самого ли себя защищает Селин? Что противопоставляет он безумному миру? Помимо «доброго доктора» — образы своих спутников: во-первых, любимого кота Бебера, путешествующего в лукошке. Селин вообще любил животных. Он посвятил </w:t>
      </w:r>
      <w:r>
        <w:rPr>
          <w:i/>
          <w:iCs/>
        </w:rPr>
        <w:t xml:space="preserve">животным </w:t>
      </w:r>
      <w:r>
        <w:rPr/>
        <w:t>свой роман «Ригодон». В трилогии Бебер — альтернатива людскому сумасшествию. Чуть сам не ставший жертвой нацистских законов, предписывавших уничтожать «породистых» и «непродуктивных» животных, Бебер — явно положительный герой трилогии, олицетворяющий здравый смысл, терпеливость и снисходительность. Вторая положительная героиня — Лили, жена Селина, танцовщица, которая, несмотря на апокалиптичность ситуации, не забывает свою профессию, всюду ищет возможность танцевать и давать уроки танцев. По контрасту с войной у нее вызывающе миролюбивая профессия.</w:t>
      </w:r>
    </w:p>
    <w:p>
      <w:pPr>
        <w:pStyle w:val="Normal"/>
        <w:rPr/>
      </w:pPr>
      <w:r>
        <w:rPr/>
        <w:t xml:space="preserve">Автобиографический роман создает трудноразрешимую проблему соотношения героя и прототипа, повествователя и автора. Даже самая «правдивая» автобиография включает в себя частицу вымысла. Селин в своей трилогии стремился решить эту проблему путем форсирования, гиперболизации вымысла. Он не желает быть рабом памяти и фактов, тем более что все равно подобный раб не может оставаться до конца верным. Селин стремится завязать с памятью </w:t>
      </w:r>
      <w:r>
        <w:rPr>
          <w:i/>
          <w:iCs/>
        </w:rPr>
        <w:t xml:space="preserve">обратные </w:t>
      </w:r>
      <w:r>
        <w:rPr/>
        <w:t>отношения: чтобы память стала «служанкой» стиля.</w:t>
      </w:r>
    </w:p>
    <w:p>
      <w:pPr>
        <w:pStyle w:val="Normal"/>
        <w:rPr/>
      </w:pPr>
      <w:r>
        <w:rPr/>
        <w:t xml:space="preserve">Для Селина сам процесс творчества оказывается самодостаточным, он — писатель </w:t>
      </w:r>
      <w:r>
        <w:rPr>
          <w:lang w:val="en-US"/>
        </w:rPr>
        <w:t>par</w:t>
      </w:r>
      <w:r>
        <w:rPr/>
        <w:t xml:space="preserve"> </w:t>
      </w:r>
      <w:r>
        <w:rPr>
          <w:lang w:val="en-US"/>
        </w:rPr>
        <w:t>excellence</w:t>
      </w:r>
      <w:r>
        <w:rPr/>
        <w:t xml:space="preserve">. Он хочет не только или даже не столько произнести защитительную речь, сколько найти </w:t>
      </w:r>
      <w:r>
        <w:rPr>
          <w:i/>
          <w:iCs/>
        </w:rPr>
        <w:t xml:space="preserve">музыку </w:t>
      </w:r>
      <w:r>
        <w:rPr/>
        <w:t>повествования, которая все вбирает в себя: и слезы, и смех; она преображает эмоции в чистый текст.</w:t>
      </w:r>
    </w:p>
    <w:p>
      <w:pPr>
        <w:pStyle w:val="Normal"/>
        <w:rPr/>
      </w:pPr>
      <w:r>
        <w:rPr/>
        <w:t xml:space="preserve">Одержимость Селина стилем выражается в его огромной работе над рукописью. Разговорный, </w:t>
      </w:r>
      <w:r>
        <w:rPr>
          <w:i/>
          <w:iCs/>
        </w:rPr>
        <w:t xml:space="preserve">легкий </w:t>
      </w:r>
      <w:r>
        <w:rPr/>
        <w:t>стиль повествования может породить ошибочное представление, будто Селин пишет легко и даже несколько небрежно, будто поток его слов вырывается импульсивно, под нажимом страстей и эмоций, и в таком неотрефлектированном, «непричесанном» виде попадает на бумагу. Это представление разрушается при анализе педантичной работы Селина над текстом, вызванной его стремлением закрепить на бумаге разговорный язык. Стиль Селина являет собой нечто совершенно противоположное автоматическому письму сюрреалистов. Селин писал, как правило, медленно, переписывал текст по четыре раза и более. Если в его тексте можно обнаружить «беспорядок», то это намеренный, что называется «ученый», беспорядок.</w:t>
      </w:r>
    </w:p>
    <w:p>
      <w:pPr>
        <w:pStyle w:val="Normal"/>
        <w:rPr/>
      </w:pPr>
      <w:r>
        <w:rPr/>
        <w:t xml:space="preserve">Селин считал, что область, принадлежавшая роману, существенно ограничивается в </w:t>
      </w:r>
      <w:r>
        <w:rPr>
          <w:lang w:val="en-US"/>
        </w:rPr>
        <w:t>XX</w:t>
      </w:r>
      <w:r>
        <w:rPr/>
        <w:t xml:space="preserve"> веке. Соответственно меняется его функция:</w:t>
      </w:r>
    </w:p>
    <w:p>
      <w:pPr>
        <w:pStyle w:val="Normal"/>
        <w:rPr/>
      </w:pPr>
      <w:r>
        <w:rPr/>
      </w:r>
    </w:p>
    <w:p>
      <w:pPr>
        <w:pStyle w:val="Style5"/>
        <w:rPr/>
      </w:pPr>
      <w:r>
        <w:rPr/>
        <w:t>«…Роман больше не имеет той миссии, которую имел раньше, он не является теперь органом информации. Во времена Бальзака по нему изучали жизнь деревенского лекаря; во времена Флобера в «Бовари» находили жизнь в адюльтере и т.д. и т.п. Теперь мы осведомлены обо всех этих делах, чрезвычайно хорошо осведомлены и через прессу, и через суды, и через телевидение, и через медико-социологические анкеты… Больше нет нужды во всем этом. Я думаю, что документальная и даже психологическая роль романа закончена, таково мое впечатление».</w:t>
      </w:r>
    </w:p>
    <w:p>
      <w:pPr>
        <w:pStyle w:val="Normal"/>
        <w:rPr/>
      </w:pPr>
      <w:r>
        <w:rPr/>
      </w:r>
    </w:p>
    <w:p>
      <w:pPr>
        <w:pStyle w:val="Normal"/>
        <w:rPr/>
      </w:pPr>
      <w:r>
        <w:rPr/>
        <w:t>Что остается роману?</w:t>
      </w:r>
    </w:p>
    <w:p>
      <w:pPr>
        <w:pStyle w:val="Normal"/>
        <w:rPr/>
      </w:pPr>
      <w:r>
        <w:rPr/>
      </w:r>
    </w:p>
    <w:p>
      <w:pPr>
        <w:pStyle w:val="Style5"/>
        <w:rPr/>
      </w:pPr>
      <w:r>
        <w:rPr/>
        <w:t>«Ему остается стиль и затем обстоятельства, в которых находится человек».</w:t>
      </w:r>
    </w:p>
    <w:p>
      <w:pPr>
        <w:pStyle w:val="Normal"/>
        <w:rPr/>
      </w:pPr>
      <w:r>
        <w:rPr/>
      </w:r>
    </w:p>
    <w:p>
      <w:pPr>
        <w:pStyle w:val="Normal"/>
        <w:rPr/>
      </w:pPr>
      <w:r>
        <w:rPr/>
        <w:t>В качестве примера Селин ссылается на Пруста, который принадлежал к высшему обществу и потому описывал это общество, все то, что он видел, включая мелкие драмы педерастии. По мнению Селина,</w:t>
      </w:r>
    </w:p>
    <w:p>
      <w:pPr>
        <w:pStyle w:val="Normal"/>
        <w:rPr/>
      </w:pPr>
      <w:r>
        <w:rPr/>
      </w:r>
    </w:p>
    <w:p>
      <w:pPr>
        <w:pStyle w:val="Style5"/>
        <w:rPr/>
      </w:pPr>
      <w:r>
        <w:rPr/>
        <w:t>«нужно поместиться на той линии, на которую вас ставит жизнь, и затем не сходить с нее, с тем чтобы собрать все, что есть, и преобразить в стиль».</w:t>
      </w:r>
    </w:p>
    <w:p>
      <w:pPr>
        <w:pStyle w:val="Normal"/>
        <w:rPr/>
      </w:pPr>
      <w:r>
        <w:rPr/>
      </w:r>
    </w:p>
    <w:p>
      <w:pPr>
        <w:pStyle w:val="Normal"/>
        <w:rPr/>
      </w:pPr>
      <w:r>
        <w:rPr/>
        <w:t xml:space="preserve">Слово </w:t>
      </w:r>
      <w:r>
        <w:rPr>
          <w:i/>
          <w:iCs/>
        </w:rPr>
        <w:t xml:space="preserve">преображение </w:t>
      </w:r>
      <w:r>
        <w:rPr/>
        <w:t>получает в этой связи ключевое значение. Преображение требует больших усилий, огромной работы. Стиль не имеет ничего общего с красноречием, с бурным потоком разговорной речи. Нужно, чтобы «красноречие держалось на бумаге». Ради 400 страниц печатного текста исписывается 80.000 страниц. Однако читатель не должен этого замечать. Он словно путешественник на корабле. То, что творится в трюмах, его не интересует. Он наслаждается морем, коктейлем, вальсом и свежим ветром.</w:t>
      </w:r>
    </w:p>
    <w:p>
      <w:pPr>
        <w:pStyle w:val="Normal"/>
        <w:rPr/>
      </w:pPr>
      <w:r>
        <w:rPr/>
        <w:t>Каждая эпоха имеет свой стиль или, вернее, несколько своих стилей. Они дряхлеют со временем, новое поколение писателей приходит со своими стилями, высмеивая стилистические гримасы стариков.</w:t>
      </w:r>
    </w:p>
    <w:p>
      <w:pPr>
        <w:pStyle w:val="Normal"/>
        <w:rPr/>
      </w:pPr>
      <w:r>
        <w:rPr/>
        <w:t>По мнению Селина, стиль</w:t>
      </w:r>
    </w:p>
    <w:p>
      <w:pPr>
        <w:pStyle w:val="Normal"/>
        <w:rPr/>
      </w:pPr>
      <w:r>
        <w:rPr/>
      </w:r>
    </w:p>
    <w:p>
      <w:pPr>
        <w:pStyle w:val="Style5"/>
        <w:rPr/>
      </w:pPr>
      <w:r>
        <w:rPr/>
        <w:t>«образуется тогда, когда фразы легонько выходят из их обычного значения, сходят, так сказать, с петель, передвигаются и заставляют читателя передвигать их смысл. Но очень легко! О, очень легко! Потому что если вы сделаете это с нажимом, выйдет ошибка, это будет ошибка».</w:t>
      </w:r>
    </w:p>
    <w:p>
      <w:pPr>
        <w:pStyle w:val="Normal"/>
        <w:rPr/>
      </w:pPr>
      <w:r>
        <w:rPr/>
      </w:r>
    </w:p>
    <w:p>
      <w:pPr>
        <w:pStyle w:val="Normal"/>
        <w:rPr/>
      </w:pPr>
      <w:r>
        <w:rPr/>
        <w:t>Перемещение смысла требует от писателя большой осторожности и чувствительности. Необходимо, чтобы фраза вращалась вокруг оси.</w:t>
      </w:r>
    </w:p>
    <w:p>
      <w:pPr>
        <w:pStyle w:val="Normal"/>
        <w:rPr/>
      </w:pPr>
      <w:r>
        <w:rPr/>
        <w:t>Имя этой оси — эмоция.</w:t>
      </w:r>
    </w:p>
    <w:p>
      <w:pPr>
        <w:pStyle w:val="Normal"/>
        <w:rPr/>
      </w:pPr>
      <w:r>
        <w:rPr/>
        <w:t>Это центральное понятие селиновской поэтики. В его основе лежит спор Селина с начальными строками Евангелия от Иоанна. В начале, по утверждению Селина, было не Слово, а эмоция. Слово пришло потом, чтобы заменить собой (или выразить) эмоцию, как галоп заменяется рысью.</w:t>
      </w:r>
    </w:p>
    <w:p>
      <w:pPr>
        <w:pStyle w:val="Normal"/>
        <w:rPr/>
      </w:pPr>
      <w:r>
        <w:rPr/>
        <w:t>Но эмоции в литературе (их нет, утверждает писатель, у холодного монстра кинематографа) не означают, что писатель призван описывать «великие чувства». Сентиментальность исключается:</w:t>
      </w:r>
    </w:p>
    <w:p>
      <w:pPr>
        <w:pStyle w:val="Normal"/>
        <w:rPr/>
      </w:pPr>
      <w:r>
        <w:rPr/>
      </w:r>
    </w:p>
    <w:p>
      <w:pPr>
        <w:pStyle w:val="Style5"/>
        <w:rPr/>
      </w:pPr>
      <w:r>
        <w:rPr/>
        <w:t>«Будучи писателем, следует иметь стыд».</w:t>
      </w:r>
    </w:p>
    <w:p>
      <w:pPr>
        <w:pStyle w:val="Normal"/>
        <w:rPr/>
      </w:pPr>
      <w:r>
        <w:rPr/>
      </w:r>
    </w:p>
    <w:p>
      <w:pPr>
        <w:pStyle w:val="Normal"/>
        <w:rPr/>
      </w:pPr>
      <w:r>
        <w:rPr/>
        <w:t>Самодостаточная любовная интрига изгоняется.</w:t>
      </w:r>
    </w:p>
    <w:p>
      <w:pPr>
        <w:pStyle w:val="Normal"/>
        <w:rPr/>
      </w:pPr>
      <w:r>
        <w:rPr/>
        <w:t>Эмоция толкает писателя к самовыражению. Здесь лучшей формой повествования становится повествование от первого лица, причем повествователь зачастую превращается в такую навязчивую фигуру, что ему приходится извиняться за свое ячество.</w:t>
      </w:r>
    </w:p>
    <w:p>
      <w:pPr>
        <w:pStyle w:val="Normal"/>
        <w:rPr/>
      </w:pPr>
      <w:r>
        <w:rPr/>
        <w:t xml:space="preserve">Выбор сюжета связан с силой эмоции. Пока эмоции горячи, живы в памяти, их следует фиксировать. В отличие от классической традиции, писатель, утверждал Селин, вовсе не должен быть холоден как лед в процессе письма. Эмоция преображает действительность, окрашивает ее в субъективные тона. «Колорист определенных фактов», Селин отказывается от объективного взгляда в пользу индивидуального зрения. В этом отказе содержится отход от классического реализма </w:t>
      </w:r>
      <w:r>
        <w:rPr>
          <w:lang w:val="en-US"/>
        </w:rPr>
        <w:t>XIX</w:t>
      </w:r>
      <w:r>
        <w:rPr/>
        <w:t xml:space="preserve"> века.</w:t>
      </w:r>
    </w:p>
    <w:p>
      <w:pPr>
        <w:pStyle w:val="Normal"/>
        <w:rPr/>
      </w:pPr>
      <w:r>
        <w:rPr/>
        <w:t xml:space="preserve">Оригинальность писателя, по Селину, состоит втом, чтобы найти «собственный эмоциональный ритм», создать свою </w:t>
      </w:r>
      <w:r>
        <w:rPr>
          <w:i/>
          <w:iCs/>
        </w:rPr>
        <w:t>музычку.</w:t>
      </w:r>
    </w:p>
    <w:p>
      <w:pPr>
        <w:pStyle w:val="Normal"/>
        <w:rPr/>
      </w:pPr>
      <w:r>
        <w:rPr/>
        <w:t>Помимо музыкальной метафоры Селин прибегает к другому сравнению. Он несколько раз обращается к образу стиля как метро. Есть два способа пересечь Париж, рассуждал Селин, обдумывая роман «Путешествие на край ночи». Один — наземный, в автомобиле, на велосипеде, пешком. Тогда постоянно сталкиваешься со всякого рода препятствиями, непрерывно останавливаешься. А есть другой способ путешествия: сесть в метро и ехать прямо к цели через самую интимность вещей. Но это может произойти только тогда, когда писатель не сходит с рельсов, а уверенность писателю в том, что он не сойдет с рельсов, дает ритм.</w:t>
      </w:r>
    </w:p>
    <w:p>
      <w:pPr>
        <w:pStyle w:val="Normal"/>
        <w:rPr/>
      </w:pPr>
      <w:r>
        <w:rPr/>
        <w:t>Что касается содержания, то Селин нередко сводил его к стилю, ссылаясь в основном на опыт художников-постимпрессионистов. Яблоко Сезанна, зеркало Ренуара, женщина Пикассо или хибара Вламинка — они являются стилем, который художник им придает.</w:t>
      </w:r>
    </w:p>
    <w:p>
      <w:pPr>
        <w:pStyle w:val="Normal"/>
        <w:rPr/>
      </w:pPr>
      <w:r>
        <w:rPr/>
      </w:r>
    </w:p>
    <w:p>
      <w:pPr>
        <w:pStyle w:val="Style5"/>
        <w:rPr/>
      </w:pPr>
      <w:r>
        <w:rPr/>
        <w:t xml:space="preserve">«Мои книги,— </w:t>
      </w:r>
      <w:r>
        <w:rPr>
          <w:i w:val="false"/>
        </w:rPr>
        <w:t>считал Селин</w:t>
      </w:r>
      <w:r>
        <w:rPr/>
        <w:t>,— похожи больше на средневековый эпос. Они — песня, а вовсе не проза… Они находятся в предельном музыкально преображенном напряжении от первого до последнего слова, ни одного напрасного слога… Я пребываю постоянно в танце. Я не хожу пешком».</w:t>
      </w:r>
    </w:p>
    <w:p>
      <w:pPr>
        <w:pStyle w:val="Normal"/>
        <w:rPr/>
      </w:pPr>
      <w:r>
        <w:rPr/>
      </w:r>
    </w:p>
    <w:p>
      <w:pPr>
        <w:pStyle w:val="Normal"/>
        <w:rPr/>
      </w:pPr>
      <w:r>
        <w:rPr/>
        <w:t xml:space="preserve">Есть у Селина и некоторые мысли о </w:t>
      </w:r>
      <w:r>
        <w:rPr>
          <w:i/>
          <w:iCs/>
        </w:rPr>
        <w:t xml:space="preserve">преображении </w:t>
      </w:r>
      <w:r>
        <w:rPr/>
        <w:t>содержания: чтобы рассказать о себе, «необходимо очернять и очерняться». Откуда такое стремление к очернительству? Вероятно, это связано с идеей проникновения в самую интимность вещей, с метафизическим планом бытия. Путешественник на край ночи, Селин не мог не рассматривать жизнь как сплошную агонию.</w:t>
      </w:r>
    </w:p>
    <w:p>
      <w:pPr>
        <w:pStyle w:val="Normal"/>
        <w:rPr/>
      </w:pPr>
      <w:r>
        <w:rPr/>
        <w:t>С тем же метафизическим планом связан источник юмористического у Селина:</w:t>
      </w:r>
    </w:p>
    <w:p>
      <w:pPr>
        <w:pStyle w:val="Normal"/>
        <w:rPr/>
      </w:pPr>
      <w:r>
        <w:rPr/>
      </w:r>
    </w:p>
    <w:p>
      <w:pPr>
        <w:pStyle w:val="Style5"/>
        <w:rPr/>
      </w:pPr>
      <w:r>
        <w:rPr/>
        <w:t>«Каждый человек, который говорит со мной, в моих глазах мертвец; мертвец в отсрочке, если хотите, живущий случайно и один миг. Во мне самом живет смерть. И она меня смешит! Вот что не нужно забывать: мой танец смерти меня забавляет как огромный фарс… Поверьте мне: мир забавен, смерть забавна; вот почему мои книги забавны и в глубине души я весел».</w:t>
      </w:r>
    </w:p>
    <w:p>
      <w:pPr>
        <w:pStyle w:val="Normal"/>
        <w:rPr/>
      </w:pPr>
      <w:r>
        <w:rPr/>
      </w:r>
    </w:p>
    <w:p>
      <w:pPr>
        <w:pStyle w:val="Normal"/>
        <w:rPr/>
      </w:pPr>
      <w:r>
        <w:rPr/>
        <w:t>Селин никогда не приводил в порядок своих мыслей о поэтике, предпочитал выражаться метафорически, не боялся внутренних противоречий. Он не любил философствующих и морализирующих писателей, считал мораль прерогативой церкви, прерогативой писателя считал стиль.</w:t>
      </w:r>
    </w:p>
    <w:p>
      <w:pPr>
        <w:pStyle w:val="Normal"/>
        <w:rPr/>
      </w:pPr>
      <w:r>
        <w:rPr/>
        <w:t>Интересная оценка содержится в словах Р.Нимье о «Севере» (их можно отнести ко всему творчеству Селина):</w:t>
      </w:r>
    </w:p>
    <w:p>
      <w:pPr>
        <w:pStyle w:val="Normal"/>
        <w:rPr/>
      </w:pPr>
      <w:r>
        <w:rPr/>
      </w:r>
    </w:p>
    <w:p>
      <w:pPr>
        <w:pStyle w:val="Style5"/>
        <w:rPr/>
      </w:pPr>
      <w:r>
        <w:rPr/>
        <w:t>««Север» дает скорее урок стиля, чем урок морали. В самом деле, автор не дает советов. Вместо того, чтобы нападать на Армию, Религию, Семью… он постоянно говорит об очень серьезных вещах: смерти человека, его страхе, его трусости».</w:t>
      </w:r>
    </w:p>
    <w:p>
      <w:pPr>
        <w:pStyle w:val="Normal"/>
        <w:rPr/>
      </w:pPr>
      <w:r>
        <w:rPr/>
      </w:r>
    </w:p>
    <w:p>
      <w:pPr>
        <w:pStyle w:val="Normal"/>
        <w:rPr/>
      </w:pPr>
      <w:r>
        <w:rPr/>
        <w:t>Есть критики, готовые утверждать, что Селин намеренно отстаивал непопулярные, вызывающие праведное негодование взгляды, с тем чтобы попасть в «униженные и оскорбленные» и таким образом состояться как писатель. Сам писатель не отрицал такой мазохистской интерпретации:</w:t>
      </w:r>
    </w:p>
    <w:p>
      <w:pPr>
        <w:pStyle w:val="Normal"/>
        <w:rPr/>
      </w:pPr>
      <w:r>
        <w:rPr/>
      </w:r>
    </w:p>
    <w:p>
      <w:pPr>
        <w:pStyle w:val="Style5"/>
        <w:rPr/>
      </w:pPr>
      <w:r>
        <w:rPr/>
        <w:t>«И если признаться во всем, то, коли от меня отвернулись люди; коли возникла враждебность всего мира, я не убежден, что произошло это не добровольно. Именно чтобы не стать популярным… Я не хочу сказать, что я только этого и добивался, но добился. Если бы я хотел этого избежать, было бы очень легко это сделать, достаточно было молчать… Я мандарин, если хотите, бесчестия…»</w:t>
      </w:r>
    </w:p>
    <w:p>
      <w:pPr>
        <w:pStyle w:val="Normal"/>
        <w:rPr/>
      </w:pPr>
      <w:r>
        <w:rPr/>
      </w:r>
    </w:p>
    <w:p>
      <w:pPr>
        <w:pStyle w:val="Normal"/>
        <w:rPr/>
      </w:pPr>
      <w:r>
        <w:rPr/>
        <w:t>Что это дало ему как писателю?</w:t>
      </w:r>
    </w:p>
    <w:p>
      <w:pPr>
        <w:pStyle w:val="Normal"/>
        <w:rPr/>
      </w:pPr>
      <w:r>
        <w:rPr/>
      </w:r>
    </w:p>
    <w:p>
      <w:pPr>
        <w:pStyle w:val="Style5"/>
        <w:rPr/>
      </w:pPr>
      <w:r>
        <w:rPr/>
        <w:t xml:space="preserve">«Я одинок. Я в одиночестве, чтобы стать ближе к вещи,— </w:t>
      </w:r>
      <w:r>
        <w:rPr>
          <w:i w:val="false"/>
        </w:rPr>
        <w:t>утверждал Селин.</w:t>
      </w:r>
      <w:r>
        <w:rPr/>
        <w:t>— Я очень люблю объект. Сейчас больше занимаются личностью, чем вещью. Я тружусь над вещью в себе».</w:t>
      </w:r>
    </w:p>
    <w:p>
      <w:pPr>
        <w:pStyle w:val="Normal"/>
        <w:rPr/>
      </w:pPr>
      <w:r>
        <w:rPr/>
      </w:r>
    </w:p>
    <w:p>
      <w:pPr>
        <w:pStyle w:val="Normal"/>
        <w:rPr/>
      </w:pPr>
      <w:r>
        <w:rPr/>
        <w:t>Образ Селина приобрел форму литературного мифа о вечном бунтаре-одиночке, идущем наперекор всем, непонятом, затравленном, оплеванном пророке, последнем проклятом писателе, экстравагантной личности, эстете, тонком любителе женской красоты (особенно танцовщиц) и животных — собак и кошек.</w:t>
      </w:r>
    </w:p>
    <w:p>
      <w:pPr>
        <w:pStyle w:val="Normal"/>
        <w:rPr/>
      </w:pPr>
      <w:r>
        <w:rPr/>
        <w:t xml:space="preserve">Говоря об этом мифотворчестве, нужно отметить, что оно связано исключительно с литературным талантом, а не с политическими аберрациями Селина. Нынешнее поколение читателей, видимо, мало способна взволновать проблема оправдания Селина, хотя некоторые не прочь посмотреть «новыми глазами» на Сопротивление. Куда больше они заворожены его гением, чье </w:t>
      </w:r>
      <w:r>
        <w:rPr>
          <w:i/>
          <w:iCs/>
        </w:rPr>
        <w:t xml:space="preserve">злодейство </w:t>
      </w:r>
      <w:r>
        <w:rPr/>
        <w:t>определило характер творчества и создало феномен Селина.</w:t>
      </w:r>
    </w:p>
    <w:p>
      <w:pPr>
        <w:pStyle w:val="Normal"/>
        <w:rPr/>
      </w:pPr>
      <w:r>
        <w:rPr/>
        <w:t xml:space="preserve">Селин — злой гений, который освободил язык от риторики и жеманной велеречивости. Он нашел в слове знак </w:t>
      </w:r>
      <w:r>
        <w:rPr>
          <w:i/>
          <w:iCs/>
        </w:rPr>
        <w:t xml:space="preserve">чистой </w:t>
      </w:r>
      <w:r>
        <w:rPr/>
        <w:t>страсти. Селин — разорванная фигура, стало быть, уродливая. Нет надобности принижать его литературный талант ссылками на его одиозные пассажи. Одна сторона не должна заслонять собой другую. Нет надобности примирять противоречия Селина. Он как раз интересен гремучей смесью гения и злодейства.</w:t>
      </w:r>
    </w:p>
    <w:p>
      <w:pPr>
        <w:pStyle w:val="Normal"/>
        <w:rPr/>
      </w:pPr>
      <w:r>
        <w:rPr/>
      </w:r>
    </w:p>
    <w:p>
      <w:pPr>
        <w:pStyle w:val="Normal"/>
        <w:rPr/>
      </w:pPr>
      <w:r>
        <w:rPr>
          <w:i/>
          <w:iCs/>
        </w:rPr>
        <w:t>1985 год</w:t>
      </w:r>
    </w:p>
    <w:p>
      <w:pPr>
        <w:pStyle w:val="Style10"/>
        <w:rPr>
          <w:rFonts w:eastAsia="MS Mincho;ＭＳ 明朝"/>
        </w:rPr>
      </w:pPr>
      <w:r>
        <w:rPr>
          <w:rFonts w:eastAsia="MS Mincho;ＭＳ 明朝"/>
        </w:rPr>
        <w:t>Виктор Владимирович Ерофеев</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15"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Новый роман» и физиология писательства</w:t>
      </w:r>
    </w:p>
    <w:p>
      <w:pPr>
        <w:pStyle w:val="Normal"/>
        <w:rPr/>
      </w:pPr>
      <w:r>
        <w:rPr/>
      </w:r>
    </w:p>
    <w:p>
      <w:pPr>
        <w:pStyle w:val="Normal"/>
        <w:rPr/>
      </w:pPr>
      <w:r>
        <w:rPr/>
      </w:r>
    </w:p>
    <w:p>
      <w:pPr>
        <w:pStyle w:val="Normal"/>
        <w:rPr/>
      </w:pPr>
      <w:r>
        <w:rPr/>
      </w:r>
    </w:p>
    <w:p>
      <w:pPr>
        <w:pStyle w:val="Normal"/>
        <w:rPr/>
      </w:pPr>
      <w:r>
        <w:rPr/>
        <w:t xml:space="preserve">Ален Робб-Грийе с латинским выражением лица «ну, не скажи!» прислушивается к Натали Саррот, у которой русский профиль молодой бабушки, одутловатый Мишель Бютор с сигаретой в безвольно опущенных пальцах имеет вид «да ладно вам…», а лысый, крепенький Клод Симон смотрит на них сбоку, склонив голову,— неуловимая многозначительность, свойственная вообще писательским групповым фотографиям, о чем когда-то писал Мандельштам. Но ни одно лицо не имеет странной, пронзительной отчужденности гения. Похоже, что наши «черно-белые» друзья только что отобедали. Коллективный феномен литературной школы обедняет каждого из ее участников участием в «общем деле». Это писатели, склонные к теоретической вербализации своих достижений, словоохотливые исследователи, новаторы, звезды литературного бомонда. Критика любит возиться с подобными авторами, ругать или хвалить взахлеб. Они </w:t>
      </w:r>
      <w:r>
        <w:rPr>
          <w:i/>
          <w:iCs/>
        </w:rPr>
        <w:t xml:space="preserve">безопасны </w:t>
      </w:r>
      <w:r>
        <w:rPr/>
        <w:t>с точки зрения онтологии, они не дырявят плотную фактуру бытия, но они совершили свой маленький прорыв: расширили рамки романа.</w:t>
      </w:r>
    </w:p>
    <w:p>
      <w:pPr>
        <w:pStyle w:val="Normal"/>
        <w:rPr/>
      </w:pPr>
      <w:r>
        <w:rPr/>
        <w:t>Что нового можно сказать о французском «новом романе», кроме того, что он давно не нов? Впрочем, несмотря на прогнозы, он до сих пор не умер, он привлекает к себе внимание критиков, и мнение о нем (видимо, так будет и впредь) не единодушно. Он не умер, но и не убил, как опасались одни и жаждали другие, старый добрый роман с завязкой, развязкой, «историей», психологией, страстями и читательскими сопереживаниями.</w:t>
      </w:r>
    </w:p>
    <w:p>
      <w:pPr>
        <w:pStyle w:val="Normal"/>
        <w:rPr/>
      </w:pPr>
      <w:r>
        <w:rPr/>
        <w:t>Ныне «новый роман» остепенился, порастратил былую агрессивность, так и хочется продолжить: полысел, потучнел.</w:t>
      </w:r>
    </w:p>
    <w:p>
      <w:pPr>
        <w:pStyle w:val="Normal"/>
        <w:rPr/>
      </w:pPr>
      <w:r>
        <w:rPr/>
        <w:t>Повернувшись к его истокам, можно со спокойной совестью сказать, что «новый роман» с его страстью к литературному бунтарству был порожден, в конечном счете, не столько тягой к формальному экспериментаторству, сколько старомодной верой в возможности литературы, способной (согласно этой вере) адекватно отразить, а затем (почему бы и нет?) преобразить реальный мир.</w:t>
      </w:r>
    </w:p>
    <w:p>
      <w:pPr>
        <w:pStyle w:val="Normal"/>
        <w:rPr/>
      </w:pPr>
      <w:r>
        <w:rPr/>
        <w:t>Литературная школа возникает не как результат сговора и не на перекрестке различных влияний (одно из наиболее распространенных заблуждений историков литературы, подверженных мании влияний), а как предчувствие изменения погоды. Для таких предчувствий необходимы, по крайней мере, плохие, живо реагирующие сосуды. Группа болезненных людей стекается в одно место, в поликлинику или на бульвар, чтобы пожаловаться на головокружение и тошноту. Из этих жалоб впоследствии рождается литературный манифест. Случайное, как правило, название (от импрессионизма до постмодернизма) приходит вслед.</w:t>
      </w:r>
    </w:p>
    <w:p>
      <w:pPr>
        <w:pStyle w:val="Normal"/>
        <w:rPr/>
      </w:pPr>
      <w:r>
        <w:rPr/>
        <w:t>Точность попадания в «болезнь» обеспечивает даже среднему писателю нишу, которая чудесным образом сохраняет его в истории литературы. Напротив, писатель, не «переболевший» изменением погоды, остается до конца своих дней неприкаянной тенью, болтается между небом и землей и очень тоскует.</w:t>
      </w:r>
    </w:p>
    <w:p>
      <w:pPr>
        <w:pStyle w:val="Normal"/>
        <w:rPr/>
      </w:pPr>
      <w:r>
        <w:rPr/>
        <w:t>Вышеописанная «болезнь» ничего общего не имеет с литературной модой, которая лишь имитация «болезни», ревнивое желание «поболеть» заодно, вместе с другими поваляться в общей койке.</w:t>
      </w:r>
    </w:p>
    <w:p>
      <w:pPr>
        <w:pStyle w:val="Normal"/>
        <w:rPr/>
      </w:pPr>
      <w:r>
        <w:rPr/>
        <w:t>Когда погода вновь готова поменяться, писатель с собственной нишей оказывается в трудном, мучительном положении, и новое поколение «болящих» превращает его нишу в музей или могилу, что в данном случае синонимично. Однажды «заболевший» символизмом, писатель никогда не «заболеет» акмеизмом или соцреализмом и т.д. Он лишь способен на грамотное подражание. Дважды почувствовать изменение литературного климата не дано, пожалуй, никому.</w:t>
      </w:r>
    </w:p>
    <w:p>
      <w:pPr>
        <w:pStyle w:val="Normal"/>
        <w:rPr/>
      </w:pPr>
      <w:r>
        <w:rPr/>
        <w:t>Упреки, которые «новые романисты» обращали к «старым», сближали их больше, чем что бы то ни было. Как это часто бывает при литературной смене вех, «новые романисты» увидели в традиционной литературе лишь систему стереотипных приемов, которые, по их мнению, скорее скрывают, чем обнажают мир, обкрадывают его. Они упрекали своих предшественников, от Бальзака до Золя, в том, что их проза полна условностей.</w:t>
      </w:r>
    </w:p>
    <w:p>
      <w:pPr>
        <w:pStyle w:val="Normal"/>
        <w:rPr/>
      </w:pPr>
      <w:r>
        <w:rPr/>
        <w:t>Вместо борьбы с реализмом они, во всяком случае на первых порах, стремились творчески его развить.</w:t>
      </w:r>
    </w:p>
    <w:p>
      <w:pPr>
        <w:pStyle w:val="Normal"/>
        <w:rPr/>
      </w:pPr>
      <w:r>
        <w:rPr/>
      </w:r>
    </w:p>
    <w:p>
      <w:pPr>
        <w:pStyle w:val="Style5"/>
        <w:rPr/>
      </w:pPr>
      <w:r>
        <w:rPr/>
        <w:t xml:space="preserve">«Формальные поиски в романе,— </w:t>
      </w:r>
      <w:r>
        <w:rPr>
          <w:i w:val="false"/>
        </w:rPr>
        <w:t>писал Мишель Бютор в одной из ранних статей</w:t>
      </w:r>
      <w:r>
        <w:rPr/>
        <w:t>,— вместо того, чтобы противопоставить себя реализму, как воображает слишком близорукая критика, являются непреложным условием более продвинутого реализма».</w:t>
      </w:r>
    </w:p>
    <w:p>
      <w:pPr>
        <w:pStyle w:val="Normal"/>
        <w:rPr/>
      </w:pPr>
      <w:r>
        <w:rPr/>
      </w:r>
    </w:p>
    <w:p>
      <w:pPr>
        <w:pStyle w:val="Normal"/>
        <w:rPr/>
      </w:pPr>
      <w:r>
        <w:rPr/>
        <w:t>В процессе поисков особенно резкой критике подверглись понятия сюжета («истории»), персонажа и «точки зрения».</w:t>
      </w:r>
    </w:p>
    <w:p>
      <w:pPr>
        <w:pStyle w:val="Normal"/>
        <w:rPr/>
      </w:pPr>
      <w:r>
        <w:rPr/>
        <w:t xml:space="preserve">Персонаж — условная, вымышленная, «объективизированная» (в глазах «новых романистов») фигура, которая бесконечно сужает человека, деформирует его подлинность, уничтожает внутреннюю противоречивость, подвижность, пластичность и т.д. С другой стороны, персонаж есть образное отражение понятия о человеке в гуманистической философии. Уничтожение персонажа означает конец гуманитарного знания, конец </w:t>
      </w:r>
      <w:r>
        <w:rPr>
          <w:i/>
          <w:iCs/>
        </w:rPr>
        <w:t xml:space="preserve">человеческого </w:t>
      </w:r>
      <w:r>
        <w:rPr/>
        <w:t>образа человека, то есть, если снять завесу тавтологии, конец человека.</w:t>
      </w:r>
    </w:p>
    <w:p>
      <w:pPr>
        <w:pStyle w:val="Normal"/>
        <w:rPr/>
      </w:pPr>
      <w:r>
        <w:rPr/>
        <w:t>«История» — выдумка, с помощью которой романист скорее стремится совладать с композицией произведения, нежели соответствовать «правде жизни». В таком случае, как ни парадоксально, реалисты получили упрек в формализме. Еще Пруст одновременно и восхищался «структурой» толстовских романов, и сомневался в ее «адекватности».</w:t>
      </w:r>
      <w:r>
        <w:rPr>
          <w:rStyle w:val="FootnoteCharacters"/>
          <w:rStyle w:val="FootnoteAnchor"/>
        </w:rPr>
        <w:footnoteReference w:id="24"/>
      </w:r>
      <w:r>
        <w:rPr/>
        <w:t xml:space="preserve"> «Новые</w:t>
      </w:r>
      <w:r>
        <w:rPr>
          <w:lang w:val="de-DE"/>
        </w:rPr>
        <w:t xml:space="preserve"> </w:t>
      </w:r>
      <w:r>
        <w:rPr/>
        <w:t>романисты» постепенно усомнились и в Прусте. Реализм же действительно всегда пользовался «условными» приемами, поскольку относился к такой большой «условности», как сама литература, но его самосознание было нередко ограничено идеей зеркального эффекта.</w:t>
      </w:r>
    </w:p>
    <w:p>
      <w:pPr>
        <w:pStyle w:val="Normal"/>
        <w:rPr/>
      </w:pPr>
      <w:r>
        <w:rPr/>
        <w:t xml:space="preserve">«Точка зрения» повествования — также верность условности. В реализме она фиксирована, соблюден порядок знания и незнания повествователя и героев о происходящем. Как правило, автор знает все (взгляд сверху, «божественный» взгляд), но распределяет это тотальное знание порционно, и соответствии с взятыми на себя обязательствами по правдоподобию характеров и сцен. «Новые романисты» открыто высказались против подобных обязательств. Натали Саррот, в частности, предложила нарушить устойчивый порядок, создав свободно плавающую точку зрения в соответствии с формально-семантическими потребностями </w:t>
      </w:r>
      <w:r>
        <w:rPr>
          <w:i/>
          <w:iCs/>
        </w:rPr>
        <w:t xml:space="preserve">текста </w:t>
      </w:r>
      <w:r>
        <w:rPr/>
        <w:t>(повествования).</w:t>
      </w:r>
    </w:p>
    <w:p>
      <w:pPr>
        <w:pStyle w:val="Normal"/>
        <w:rPr/>
      </w:pPr>
      <w:r>
        <w:rPr/>
        <w:t>В «новом романе», как и в иных литературных школах новейшего времени, с самого начала переплелись два направления. Одно по традиции можно назвать «гуманистическим» (несмотря на кризис гуманизма), другое — формальным или игровым.</w:t>
      </w:r>
    </w:p>
    <w:p>
      <w:pPr>
        <w:pStyle w:val="Normal"/>
        <w:rPr/>
      </w:pPr>
      <w:r>
        <w:rPr/>
        <w:t>Первое отчетливее всего выразилось в творчестве Саррот. Игровой момент наиболее очевиден у Робб-Грийе, который воспринимает текст в качестве автономной, непосредственно не связанной с жизнью реальности.</w:t>
      </w:r>
    </w:p>
    <w:p>
      <w:pPr>
        <w:pStyle w:val="Normal"/>
        <w:rPr/>
      </w:pPr>
      <w:r>
        <w:rPr/>
        <w:t xml:space="preserve">Литература, как головной мозг, состоит из двух полушарий, взаимодействие которых нуждается в кропотливом анализе. Ясно, однако, что «гуманитарное» полушарие отвечает за контакт с человеческим миром, вто время как «игровое» оказывается банком памяти литературных приемов. В русской литературе, пожалуй, лишь Пушкин являл собой гармоничное единство литературного двоемирия, однако его пример отнюдь не </w:t>
      </w:r>
      <w:r>
        <w:rPr>
          <w:i/>
          <w:iCs/>
        </w:rPr>
        <w:t>наука</w:t>
      </w:r>
      <w:r>
        <w:rPr>
          <w:iCs/>
        </w:rPr>
        <w:t>;</w:t>
      </w:r>
      <w:r>
        <w:rPr>
          <w:i/>
          <w:iCs/>
        </w:rPr>
        <w:t xml:space="preserve"> </w:t>
      </w:r>
      <w:r>
        <w:rPr/>
        <w:t>гипертрофированное развитие одного из полушарий, их несогласованные действия скорее всего можно назвать литературной нормой.</w:t>
      </w:r>
    </w:p>
    <w:p>
      <w:pPr>
        <w:pStyle w:val="Normal"/>
        <w:rPr/>
      </w:pPr>
      <w:r>
        <w:rPr/>
        <w:t>Игровое слово глубже гуманитарного в силу своей «свободной», неангажированной природы, но оно также может стать объектом гуманитарной манипуляции. Об этом свидетельствует сам Робб-Грийе, оспаривая формалистическое прочтение своих романов:</w:t>
      </w:r>
    </w:p>
    <w:p>
      <w:pPr>
        <w:pStyle w:val="Normal"/>
        <w:rPr/>
      </w:pPr>
      <w:r>
        <w:rPr/>
      </w:r>
    </w:p>
    <w:p>
      <w:pPr>
        <w:pStyle w:val="Style5"/>
        <w:rPr/>
      </w:pPr>
      <w:r>
        <w:rPr/>
        <w:t>«Наше игровое слово создано не для того, чтобы нас защитить, оградить от мира, но, напротив, для того, чтобы поставить под вопрос нас самих и этот мир, изменить его посредством того, что можно назвать воображением».</w:t>
      </w:r>
    </w:p>
    <w:p>
      <w:pPr>
        <w:pStyle w:val="Normal"/>
        <w:rPr/>
      </w:pPr>
      <w:r>
        <w:rPr/>
      </w:r>
    </w:p>
    <w:p>
      <w:pPr>
        <w:pStyle w:val="Normal"/>
        <w:rPr/>
      </w:pPr>
      <w:r>
        <w:rPr/>
        <w:t>Всякая литературная школа ищет союзников вне литературы.</w:t>
      </w:r>
    </w:p>
    <w:p>
      <w:pPr>
        <w:pStyle w:val="Normal"/>
        <w:rPr/>
      </w:pPr>
      <w:r>
        <w:rPr/>
        <w:t>Так и «новые романисты» обратились к другим видам искусства в поисках новых изобразительных средств. В музыке они позаимствовали понятие вариации, в изобразительном искусстве особенно заинтересовались коллажем.</w:t>
      </w:r>
    </w:p>
    <w:p>
      <w:pPr>
        <w:pStyle w:val="Normal"/>
        <w:rPr/>
      </w:pPr>
      <w:r>
        <w:rPr/>
        <w:t>Новая эстетика всегда ведет к изменению отношений «писатель — читатель». От читателя требуется заново научиться или, вернее, переучиться читать</w:t>
      </w:r>
    </w:p>
    <w:p>
      <w:pPr>
        <w:pStyle w:val="Normal"/>
        <w:rPr/>
      </w:pPr>
      <w:r>
        <w:rPr/>
      </w:r>
    </w:p>
    <w:p>
      <w:pPr>
        <w:pStyle w:val="Style5"/>
        <w:rPr/>
      </w:pPr>
      <w:r>
        <w:rPr/>
        <w:t xml:space="preserve">(«Сначала нужно усвоить определенную грамматику,— </w:t>
      </w:r>
      <w:r>
        <w:rPr>
          <w:i w:val="false"/>
        </w:rPr>
        <w:t>полагает Бютор,</w:t>
      </w:r>
      <w:r>
        <w:rPr/>
        <w:t>— на протяжении первых страниц происходит обучение чтению»);</w:t>
      </w:r>
    </w:p>
    <w:p>
      <w:pPr>
        <w:pStyle w:val="Normal"/>
        <w:rPr/>
      </w:pPr>
      <w:r>
        <w:rPr/>
      </w:r>
    </w:p>
    <w:p>
      <w:pPr>
        <w:pStyle w:val="Normal"/>
        <w:rPr/>
      </w:pPr>
      <w:r>
        <w:rPr/>
        <w:t>он должен проникнуть внутрь повествования, изнутри постичь его мир, способствовать его возникновению и развитию.</w:t>
      </w:r>
    </w:p>
    <w:p>
      <w:pPr>
        <w:pStyle w:val="Normal"/>
        <w:rPr/>
      </w:pPr>
      <w:r>
        <w:rPr/>
        <w:t xml:space="preserve">Задача прочтения «нового романа» несравнимо более сложная, чем романа традиционного, поскольку здесь ни психологическое единство образа, ни развитие сюжета не могут служить путеводной звездой. Кроме того, модифицируется связь слов в повествовании, приближаясь к поэтическому тексту. Далекие по смыслу, но близкие по своей фонетике слова вступают порой в такие «сильные» взаимоотношения, что могут изменить движение повествования, увести русло романа в сторону. Это тоже включается в игровой элемент, который вносит коррективы в отношения слова и понятия, принятые втрадиционном повествовании, где «означающее» слово преданно льнет к «означаемому» понятию, тогда как здесь «означающие» могут выстроиться в автономные </w:t>
      </w:r>
      <w:r>
        <w:rPr>
          <w:i/>
          <w:iCs/>
        </w:rPr>
        <w:t xml:space="preserve">веселые </w:t>
      </w:r>
      <w:r>
        <w:rPr/>
        <w:t xml:space="preserve">группы, озорничая и кокетничая с оторопевшим читателем. Так через голову классического романа </w:t>
      </w:r>
      <w:r>
        <w:rPr>
          <w:lang w:val="en-US"/>
        </w:rPr>
        <w:t>XIX</w:t>
      </w:r>
      <w:r>
        <w:rPr/>
        <w:t xml:space="preserve"> века «новый роман» стремится связаться с игровой традицией Сервантеса, Стерна, интермедиями Шекспира.</w:t>
      </w:r>
    </w:p>
    <w:p>
      <w:pPr>
        <w:pStyle w:val="Normal"/>
        <w:rPr/>
      </w:pPr>
      <w:r>
        <w:rPr/>
        <w:t>Борясь с условностями старой школы, новая школа тут же нагромождает горы новых условностей. Движение к «новому реализму» привело «новый роман» скорее к неонатурализму, к раздроблению мира на множество микромиров, живущих самостоятельной жизнью. У Н.Саррот это дробление получило психологический уклон, определилось «дамскими» поисками выражения тайных, неуловимых движений души, которые она назвала «тропизмами». «Тропизмы» не замкнули текст писательницы (он не стал «вещью в себе»), поскольку они рождены преимущественно столкновением с внешней реальностью, однако «кубистическая» атомизация страсти, утрата «цельности» повествования ослабляет саму страсть, делает ее несколько вялой и «теоретической».</w:t>
      </w:r>
    </w:p>
    <w:p>
      <w:pPr>
        <w:pStyle w:val="Normal"/>
        <w:rPr/>
      </w:pPr>
      <w:r>
        <w:rPr/>
        <w:t>Хотя «новый роман» несводим к привычным формам повествования, при внимательном чтении в нем зачастую можно обнаружить следы и обломки привычных форм: расплывчатые, неясные пятна, которые когда-то именовались героями, и даже нечто похожее на интригу.</w:t>
      </w:r>
    </w:p>
    <w:p>
      <w:pPr>
        <w:pStyle w:val="Normal"/>
        <w:rPr/>
      </w:pPr>
      <w:r>
        <w:rPr/>
        <w:t>Французского читателя привлек к проблемам новой школы роман М.Бютора «Изменение», который получил в 1957 году одну из наиболее престижных премий года. Однако его расхождения с традиционным «письмом» были еще недостаточно значительны. Правда, уже и здесь чувствовалась более зыбкая, более «интровертная», нежели в реалистической прозе, основа романа.</w:t>
      </w:r>
    </w:p>
    <w:p>
      <w:pPr>
        <w:pStyle w:val="Normal"/>
        <w:rPr/>
      </w:pPr>
      <w:r>
        <w:rPr/>
        <w:t>Радикальное изменение обозначилось у А.Робб-Грийе. Его роман «В лабиринте» достоин своего названия и подобен хорошей головоломке. Первоначально в своей прозе Робб-Грийе выступил против «слишком человеческого» элемента в литературе, словно борясь с человеческим «засильем» в мире, против очеловечивания природы, за разделение между человеком и вещью, за самостоятельное значение вещного мира.</w:t>
      </w:r>
    </w:p>
    <w:p>
      <w:pPr>
        <w:pStyle w:val="Normal"/>
        <w:rPr/>
      </w:pPr>
      <w:r>
        <w:rPr/>
      </w:r>
    </w:p>
    <w:p>
      <w:pPr>
        <w:pStyle w:val="Style5"/>
        <w:rPr/>
      </w:pPr>
      <w:r>
        <w:rPr/>
        <w:t>«Писателю не удается взглянуть на мир освобожденными глазами»,—</w:t>
      </w:r>
    </w:p>
    <w:p>
      <w:pPr>
        <w:pStyle w:val="Normal"/>
        <w:rPr/>
      </w:pPr>
      <w:r>
        <w:rPr/>
      </w:r>
    </w:p>
    <w:p>
      <w:pPr>
        <w:pStyle w:val="Normal"/>
        <w:rPr/>
      </w:pPr>
      <w:r>
        <w:rPr/>
        <w:t>утверждал Робб-Грийе и создавал небольшие словесные «натюрморты», вообще обходясь без человеческого присутствия, оканчивая повествование в тот момент, когда традиционный рассказчик, обрисовав обстановку и расписавшись, приступал к сути дела.</w:t>
      </w:r>
    </w:p>
    <w:p>
      <w:pPr>
        <w:pStyle w:val="Normal"/>
        <w:rPr/>
      </w:pPr>
      <w:r>
        <w:rPr/>
        <w:t>В романе «В лабиринте» роль вещного мира по-прежнему значительна, но «человеческий элемент», вторгнувшись в него, вдруг занял основное внимание писателя, хотя ему и неважно, где кончается реальность и начинается зеркально ее отражающая «картина». Уровень условности не имеет значения точно так же, как в романах Кафки, где грань между сном и явью теряет свой смысл без ущерба для читательского восприятия. Однако освоившись, читатель замечает, что чем дольше длится повествование, тем отчетливее проступает за формальным планом модель человеческого существования: одиночество, разобщенность людей, судьба солдата разбитой армии — все это складывается в мотив поражения, причем этот мотив обладает более общим смыслом, чем просто военная катастрофа. Бессмысленное движение сложными целями, вымышленными задачами, нетвердыми ориентирами, многократно повторенное и отраженное — всякий раз по-своему и всякий раз навязчиво абсурдно — такой фаталистический кошмар скорее свидетельствует не о глобальной обособленности «нового романа» в послевоенной французской литературе, а о преемственности и модификации экзистенциалистского эксперимента. Не случайно, что основные «новые романы» — так или иначе романы о поражении.</w:t>
      </w:r>
    </w:p>
    <w:p>
      <w:pPr>
        <w:pStyle w:val="Normal"/>
        <w:rPr/>
      </w:pPr>
      <w:r>
        <w:rPr/>
        <w:t>Экзистенциалистское эхо слышится и у Бютора в романе «Изменение». Стремление поменять свой удел на иной, более счастливый, в конечном счете оказывается иллюзией. Дело не только в том, что «вы» (роман написан в необычной форме обращения к главному герою на «вы») — уже вросший в свой социальный круг «типчик», у которого нет сил из него выбраться. Просто-напросто от добра добра не ищут.</w:t>
      </w:r>
    </w:p>
    <w:p>
      <w:pPr>
        <w:pStyle w:val="Normal"/>
        <w:rPr/>
      </w:pPr>
      <w:r>
        <w:rPr/>
        <w:t>Вывод, который делает бюторовский герой-путешественник, подъезжая к Вечному городу — Риму, удивительным образом схож с финалом сартровской «Тошноты». И там, и здесь выходом становится творчество:</w:t>
      </w:r>
    </w:p>
    <w:p>
      <w:pPr>
        <w:pStyle w:val="Normal"/>
        <w:rPr/>
      </w:pPr>
      <w:r>
        <w:rPr/>
      </w:r>
    </w:p>
    <w:p>
      <w:pPr>
        <w:pStyle w:val="Style5"/>
        <w:rPr/>
      </w:pPr>
      <w:r>
        <w:rPr/>
        <w:t>«Я должен написать книгу; только так я смогу заполнить возникшую пустоту, свободы выбора у меня нет, поезд мчит меня к конечной остановке, я связан по рукам и ногам, обречен катиться по этим рельсам.</w:t>
      </w:r>
    </w:p>
    <w:p>
      <w:pPr>
        <w:pStyle w:val="Style5"/>
        <w:rPr/>
      </w:pPr>
      <w:r>
        <w:rPr/>
        <w:t xml:space="preserve">А значит, я по-прежнему буду бессмысленно тянуть лямку у Скабелли ради детей, ради Андриетты, ради самого себя, буду по-прежнему жить на площади Пантеона, номер пятнадцать — напрасно было думать, что мне удастся оттуда выбраться; а главное — и это я знаю — приехав сюда </w:t>
      </w:r>
      <w:r>
        <w:rPr>
          <w:i w:val="false"/>
        </w:rPr>
        <w:t xml:space="preserve">(то есть в Рим.— </w:t>
      </w:r>
      <w:r>
        <w:rPr>
          <w:iCs/>
        </w:rPr>
        <w:t>В.Е.</w:t>
      </w:r>
      <w:r>
        <w:rPr>
          <w:i w:val="false"/>
          <w:iCs/>
        </w:rPr>
        <w:t>)</w:t>
      </w:r>
      <w:r>
        <w:rPr>
          <w:iCs/>
        </w:rPr>
        <w:t xml:space="preserve"> </w:t>
      </w:r>
      <w:r>
        <w:rPr/>
        <w:t>снова, я не смогу отказаться от встречи с Сесиль».</w:t>
      </w:r>
    </w:p>
    <w:p>
      <w:pPr>
        <w:pStyle w:val="Normal"/>
        <w:rPr/>
      </w:pPr>
      <w:r>
        <w:rPr/>
      </w:r>
    </w:p>
    <w:p>
      <w:pPr>
        <w:pStyle w:val="Normal"/>
        <w:rPr/>
      </w:pPr>
      <w:r>
        <w:rPr/>
        <w:t>Стоило ли весь этот «новый роман» городить вокруг банального адюльтера? Наверно, стоило, поскольку любовь к Сесиль также обречена на умирание, что понимают и сам герой, и его любовница:</w:t>
      </w:r>
    </w:p>
    <w:p>
      <w:pPr>
        <w:pStyle w:val="Normal"/>
        <w:rPr/>
      </w:pPr>
      <w:r>
        <w:rPr/>
      </w:r>
    </w:p>
    <w:p>
      <w:pPr>
        <w:pStyle w:val="Style5"/>
        <w:rPr/>
      </w:pPr>
      <w:r>
        <w:rPr/>
        <w:t>«…Тропинка нашей любви не ведет никуда, и по мере того как мы будем стареть, она обречена затеряться в зыбучих песках времени».</w:t>
      </w:r>
    </w:p>
    <w:p>
      <w:pPr>
        <w:pStyle w:val="Normal"/>
        <w:rPr/>
      </w:pPr>
      <w:r>
        <w:rPr/>
      </w:r>
    </w:p>
    <w:p>
      <w:pPr>
        <w:pStyle w:val="Normal"/>
        <w:rPr/>
      </w:pPr>
      <w:r>
        <w:rPr/>
        <w:t xml:space="preserve">«В зыбучих песках времени». Ну, почему </w:t>
      </w:r>
      <w:r>
        <w:rPr>
          <w:i/>
          <w:iCs/>
        </w:rPr>
        <w:t xml:space="preserve">они </w:t>
      </w:r>
      <w:r>
        <w:rPr/>
        <w:t>так безнадежно плохо пишут?</w:t>
      </w:r>
    </w:p>
    <w:p>
      <w:pPr>
        <w:pStyle w:val="Normal"/>
        <w:rPr/>
      </w:pPr>
      <w:r>
        <w:rPr/>
        <w:t>Гибелью солдата, то есть высшей мерой его личного поражения, заканчивается роман «В лабиринте». Сходный мотив поражения доминирует в романе Клода Симона «Дороги Фландрии», с отчетливой фолкнеровской темой любви и смерти, воспоминания и войны, причем разгром 1940 года перекликается с операциями Севера против Юга. Здесь терпят поражение и на скачках, и в любви, и на войне. «Новый роман» хотел стать столь же антивоенным, сколь и жестоким.</w:t>
      </w:r>
    </w:p>
    <w:p>
      <w:pPr>
        <w:pStyle w:val="Normal"/>
        <w:rPr/>
      </w:pPr>
      <w:r>
        <w:rPr/>
        <w:t>В романе «История» К.Симон сравнил свою технику со старой, оборванной в разных местах кинолентой, смотря которую невозможно понять, каким образом так случилось, что, скажем, бандит, только что торжествовавший победу, в следующий момент валяется на земле, неясно кем плененный или убитый. К.Симон видит смысл в «ошеломляющей разорванности» повествования. Киноленту можно восстановить, но автор не хочет: фрагментарность повествования для него не только литературная форма, но и философская позиция, позиция «предпоследних истин».</w:t>
      </w:r>
    </w:p>
    <w:p>
      <w:pPr>
        <w:pStyle w:val="Normal"/>
        <w:rPr/>
      </w:pPr>
      <w:r>
        <w:rPr/>
        <w:t xml:space="preserve">«Ошеломляющая разорванность» повествования как бы дублирует «разорванность» самого сознания, которое тщетно стремится (по мнению «новых романистов») к цельности, или, вернее, оно достигает его за счет самообмана, «склеивая» реальность согласно своим понятиям, утешаясь и довольствуясь «целостностью» как победой над хаосом бытия. По всей видимости, аналогичный пример онтологического самообмана демонстрирует роман </w:t>
      </w:r>
      <w:r>
        <w:rPr>
          <w:lang w:val="en-US"/>
        </w:rPr>
        <w:t>XIX</w:t>
      </w:r>
      <w:r>
        <w:rPr/>
        <w:t xml:space="preserve"> века, находящий каждому герою свое место, каждому преступлению — свое наказание, то есть соединяя естественное развитие мира с высшим моральным надзором над событиями, на правах божественной силы, так что надзор совершается таким образом, что он кажется само собой разумеющимся, закономерным.</w:t>
      </w:r>
    </w:p>
    <w:p>
      <w:pPr>
        <w:pStyle w:val="Normal"/>
        <w:rPr/>
      </w:pPr>
      <w:r>
        <w:rPr/>
        <w:t>Вслед за экзистенциалистами утрачивая веру в моральное вознаграждение, «новые романисты», однако, в противоположность Сартру, не считают, что проза должна быть так же прозрачна, как стекло, и что любая ее замутненность способна лишь замутнить истину. Напротив, «новый роман» искал письмо, адекватное, как думалось его создателям, туману мироздания.</w:t>
      </w:r>
    </w:p>
    <w:p>
      <w:pPr>
        <w:pStyle w:val="Normal"/>
        <w:rPr/>
      </w:pPr>
      <w:r>
        <w:rPr/>
        <w:t>Находки, впрочем, оказались менее ценными, чем предпринятые поиски. Возьмем роман Н.Саррот «Вы слышите их?» — пример гуманитарной прозы «нового романа». В книге воссоздается атмосфера майских волнений 1968 года во Франции. Саррот нередко удивляется, что она, некогда смело выступавшая против Бальзака, порой прочитывается «по-бальзаковски». В ее романах находят типы честолюбцев, скряг, лицемеров. Удивление Саррот по поводу подобного прочтения само по себе достаточно удивительно, поскольку писательница, оставшись верной психологическому принципу в литературе, волей-неволей сползает к реализму, несмотря на свои «тропизмы».</w:t>
      </w:r>
    </w:p>
    <w:p>
      <w:pPr>
        <w:pStyle w:val="Normal"/>
        <w:rPr/>
      </w:pPr>
      <w:r>
        <w:rPr/>
        <w:t>В романе «Вы слышите их?» изображен извечный конфликт поколений, помноженный на конфликт эстетический. Саррот создала распространенный во Франции (особенно в Париже) образ зажиточного эстета, пустослова и сноба, любителя пофилософствовать после обеда. Ему противопоставлены его дети или, вернее, их смех: отец — и дети с их «очистительным» разрушительством, невинной жестокостью, наивным максимализмом. Их коллективный портрет, или коллаж, получился, может быть, и удачным, но «новый роман» тут ни при чем. Обыкновенная, среднелитературная жвачка, причем с привкусом социальной справедливости.</w:t>
      </w:r>
    </w:p>
    <w:p>
      <w:pPr>
        <w:pStyle w:val="Normal"/>
        <w:rPr/>
      </w:pPr>
      <w:r>
        <w:rPr/>
        <w:t>Роман Саррот кончается тем, что отца больше нет. «Бедный папа…» — бормочут дети. И почему-то папу становится жалко при всех его замашках сноба, осмеянного безжалостным молодым смехом, который убивает родителей не потому, что они плохи, а потому, что отжили свое. Смех становится знаком смены поколений, стиля жизни. Над ними, смеющимися, в свою очередь, также посмеются. Их также со вздохом вспомнят: «Бедный папа…» — когда будет слишком поздно.</w:t>
      </w:r>
    </w:p>
    <w:p>
      <w:pPr>
        <w:pStyle w:val="Normal"/>
        <w:rPr/>
      </w:pPr>
      <w:r>
        <w:rPr/>
        <w:t>То же в литературе. Бедный реализм… Бедный «новый роман»… Литературные поколения начинаются безжалостным молодым смехом, продолжаются ностальгическим вздохом по осмеянной литературной школе, выходящей в тираж, кончаются собственным гниением. Правда банальности.</w:t>
      </w:r>
    </w:p>
    <w:p>
      <w:pPr>
        <w:pStyle w:val="Normal"/>
        <w:rPr/>
      </w:pPr>
      <w:r>
        <w:rPr/>
        <w:t>Читатель — если он не из пугливых и не боится прослыть глупцом,— прочтя (не раз завязнув в тексте) и отложив «новый роман», может, разумеется, задаться вопросом: оправдывают ли средства цель? «Новый роман» никогда не был популярен среди широкой публики в силу своей усложненности. Но аргумент ли это против него? Вопрос лишь в том, действительно ли усложненность «нового романа» приносит свои золотые плоды?</w:t>
      </w:r>
    </w:p>
    <w:p>
      <w:pPr>
        <w:pStyle w:val="Normal"/>
        <w:rPr/>
      </w:pPr>
      <w:r>
        <w:rPr/>
        <w:t>«Новые романисты» с редкой чувствительностью отреагировали на агонию, исчерпанность реализма как направления, которое больше не соответствует знаниям века. Реализм выполнил свое предназначение, и он никуда не денется — останется в литературе навсегда. Более того, возможны рецидивы реализма и в будущем, поскольку он представляет собой большой соблазн для тех писателей, кто верит (или верит в то, что он верит) в психологический детерминизм как доминанту художественной модели мира. Но энтропия реализма несомненна.</w:t>
      </w:r>
    </w:p>
    <w:p>
      <w:pPr>
        <w:pStyle w:val="Normal"/>
        <w:rPr/>
      </w:pPr>
      <w:r>
        <w:rPr/>
        <w:t xml:space="preserve">Осталось только уговорить читателя. Реализм развратил его своей читабельностью. Модернисты, включая «новый роман», пошли на сужение читательского круга во имя литературной истины, как они ее понимали. Если читатель не сдается — его уничтожают. Постмодернизм предпочел вернуться к занимательности. Занимательность — не идеал и не цель, но отмахнуться от нее нельзя. Это необходимый релятивизм, означающий, что литературной истины не существует. Если и есть возможность говорить об истине, то лишь применительно к нейтрализации содержания. Когда текст превращается в чистое повествование, он достигает своей главной цели: вписывается в бытие на правах его составной части. Со своими «жанровыми» картинами так когда-то вписался Вермеер. Он весь начисто растворился в стиле. Он исчез, у него не «торчат уши», он «пропал» как художник. Это самый большой скандал в истории живописи. Ведь только Всевышний растворяется в своем Творении. Но это метафизическое дополнение к разговору останется голословным </w:t>
      </w:r>
      <w:r>
        <w:rPr>
          <w:lang w:val="en-US"/>
        </w:rPr>
        <w:t>par</w:t>
      </w:r>
      <w:r>
        <w:rPr/>
        <w:t xml:space="preserve"> </w:t>
      </w:r>
      <w:r>
        <w:rPr>
          <w:lang w:val="en-US"/>
        </w:rPr>
        <w:t>excellence</w:t>
      </w:r>
      <w:r>
        <w:rPr/>
        <w:t>. Вернемся к теме.</w:t>
      </w:r>
    </w:p>
    <w:p>
      <w:pPr>
        <w:pStyle w:val="Normal"/>
        <w:rPr/>
      </w:pPr>
      <w:r>
        <w:rPr/>
        <w:t xml:space="preserve">Или — нет. Еще немного о Вермеере. Немая сцена в нью-йоркской студии радио «Свобода»: на вопрос, что мне больше всего понравилось в Америке, я ответил — Вермеер. Штатный журналист замер у микрофона, оглянулся на коллег, решили: издевается. Вермеер перетянул Америку, оказался для меня сильнее страны, закупившей его картины, вывесившей их в лучших музеях. Америка гордилась </w:t>
      </w:r>
      <w:r>
        <w:rPr>
          <w:i/>
          <w:iCs/>
        </w:rPr>
        <w:t xml:space="preserve">своими </w:t>
      </w:r>
      <w:r>
        <w:rPr/>
        <w:t>вермеерами, которые были противоположностью Америки.</w:t>
      </w:r>
    </w:p>
    <w:p>
      <w:pPr>
        <w:pStyle w:val="Normal"/>
        <w:rPr/>
      </w:pPr>
      <w:r>
        <w:rPr/>
        <w:t>Небольшие, немногочисленные.</w:t>
      </w:r>
    </w:p>
    <w:p>
      <w:pPr>
        <w:pStyle w:val="Normal"/>
        <w:rPr/>
      </w:pPr>
      <w:r>
        <w:rPr/>
        <w:t>Вермеер ничего не хотел сказать. Вермеер никак не старится. И не молодится. У Джотто тоже есть что-то подобное: грань канона и своеволия — нейтрализующая и то, и другое. Но у Вермеера нет, в сущности, даже этой грани. Что для него канон? Что своеволие и дерзость?</w:t>
      </w:r>
    </w:p>
    <w:p>
      <w:pPr>
        <w:pStyle w:val="Normal"/>
        <w:rPr/>
      </w:pPr>
      <w:r>
        <w:rPr/>
        <w:t xml:space="preserve">Да и что такое сам Вермеер? С какой-то кучей детей. О Вермеере ничего не хочется знать, а если хочется — то все быстро выветривается, вся его жизнь. Он — не запоминающаяся личность. Остается только ощущение входа в пейзажно-натюр-мортно-жанровый голландский зал. Картины висят, одна за другой: выписанные, добротные, никакие, </w:t>
      </w:r>
      <w:r>
        <w:rPr>
          <w:i/>
          <w:iCs/>
        </w:rPr>
        <w:t xml:space="preserve">мертвенькие </w:t>
      </w:r>
      <w:r>
        <w:rPr/>
        <w:t>— и рядом, на противоположной стенке,— Вермеер, со своим телохранителем — недремлющим маятником, защитником американского капитала,— и — все другое. Но это не значит, что они ожили, заиграли красками, подмигнули, обрадовались твоему взгляду, расцвели. Им плевать на тебя как на зрителя. Но им не истерично на тебя плевать, а — никак, и даже не то, что они равнодушны к тебе — это тоже вроде бы отношение, а они сами по себе, безотносительно, а ты — сам по себе. Хочешь — смотри, хочешь — не смотри.</w:t>
      </w:r>
    </w:p>
    <w:p>
      <w:pPr>
        <w:pStyle w:val="Normal"/>
        <w:rPr/>
      </w:pPr>
      <w:r>
        <w:rPr/>
        <w:t>Вот Рембрандт — это целая лекция, разработанная аксиология, Толстой в объятьях Достоевского, созревание, череда мыслей, бессонница, бестолочь экскурсовода.</w:t>
      </w:r>
    </w:p>
    <w:p>
      <w:pPr>
        <w:pStyle w:val="Normal"/>
        <w:rPr/>
      </w:pPr>
      <w:r>
        <w:rPr/>
        <w:t>А Вермеер — одна тавтология. Я сказал о том, что он растворился в стиле — и это тоже неправда. У Вермеера и стиля-то нет в нормальном смысле этого слова, и гармонии нет итальянской, и красоты человеческой у него нет, не обозначена, и пустоты у него нет, и наполненности тоже нет. Но и чувство меры тоже не показатель. Колорист? А кто из великих не колорист? Но Вермеер даже и не великий, это Леонардо и Рембрандт — великие, а он кто — мастер? медиум? промокашка?</w:t>
      </w:r>
    </w:p>
    <w:p>
      <w:pPr>
        <w:pStyle w:val="Normal"/>
        <w:rPr/>
      </w:pPr>
      <w:r>
        <w:rPr/>
        <w:t>Бог с ним.</w:t>
      </w:r>
    </w:p>
    <w:p>
      <w:pPr>
        <w:pStyle w:val="Normal"/>
        <w:rPr/>
      </w:pPr>
      <w:r>
        <w:rPr/>
        <w:t xml:space="preserve">А на вопрос: «Что вас заставило писать?» — я отвечаю в духе Вермеера: </w:t>
      </w:r>
      <w:r>
        <w:rPr>
          <w:i/>
          <w:iCs/>
        </w:rPr>
        <w:t xml:space="preserve">ничего. </w:t>
      </w:r>
      <w:r>
        <w:rPr/>
        <w:t>Меня ничто не заставило писать. Просто дело в том, что еще в глубоком детстве было движение смыслов и образов, которые меня бомбардировали, как в физике… Это захватывало, и я совершенно не думал, что это имеет отношение к бумаге. Потом выяснилось, что имеет…</w:t>
      </w:r>
    </w:p>
    <w:p>
      <w:pPr>
        <w:pStyle w:val="Normal"/>
        <w:rPr/>
      </w:pPr>
      <w:r>
        <w:rPr/>
        <w:t>Симона де Бовуар, писательница с облегченным, непосредственным контактом с читателем, изначально настроенная на читательскую волну, с присущей ей прямотой утверждала, что константой «нового романа» является скука. Я тоже думаю, что «новый роман» не лишен элемента занудства. Интеллектуализация чтения ослабляет роль «возвышающего обмана», и в конечном счете «новый роман» вступает в конфликт не только с реализмом, наработавшим схему контакта посредством занимательного сюжета, но и с самим механизмом читательского восприятия. Загнать читателя в угол, объявив его дураком, несложно. Сложнее держать читателя в уме как элемент литературной игры. Сломать механизм общения с читателем — значит навредить литературе.</w:t>
      </w:r>
    </w:p>
    <w:p>
      <w:pPr>
        <w:pStyle w:val="Normal"/>
        <w:rPr/>
      </w:pPr>
      <w:r>
        <w:rPr/>
        <w:t>Общественная сила писателя — во власти над читателем. От читателя нельзя только требовать, грозя ему обвинением в тупости и старомодности, нельзя его постоянно держать по стойке «смирно!», не давая расслабиться. Ясно, что читателям нужно делать поблажки. Писателю необходимо подпустить читателя поближе, не спугнуть. Вместе с тем встреча с читателем не сулит ничего хорошего. Это всегда разочарование, даже если читатель полон восторгов и похвал. Почему?</w:t>
      </w:r>
    </w:p>
    <w:p>
      <w:pPr>
        <w:pStyle w:val="Normal"/>
        <w:rPr/>
      </w:pPr>
      <w:r>
        <w:rPr/>
        <w:t>Писатель, если он писатель, а не трибун и публицист, пишет по той же причине, по которой он испражняется. Физиология письма является его внутренним делом, потребностью его «я».</w:t>
      </w:r>
    </w:p>
    <w:p>
      <w:pPr>
        <w:pStyle w:val="Normal"/>
        <w:rPr/>
      </w:pPr>
      <w:r>
        <w:rPr/>
        <w:t>Писательство — это секреция избыточного воображения, которая освобождает писателя от психических перегрузок. Писатель никогда не достигает полнейшего освобождения: шлаки возникают заново, травмы не рассасываются, сексуальная энергия бьет через край, смерть не остановить.</w:t>
      </w:r>
    </w:p>
    <w:p>
      <w:pPr>
        <w:pStyle w:val="Normal"/>
        <w:rPr/>
      </w:pPr>
      <w:r>
        <w:rPr/>
        <w:t>Литература есть форма яростного, беспомощного протеста, взлом и выверт, акт насилия в чистом виде. Вместе с тем идеалом литературы всегда был и остается Вермеер. Без письма писатель гниет, гибнет от психического отравления.</w:t>
      </w:r>
    </w:p>
    <w:p>
      <w:pPr>
        <w:pStyle w:val="Normal"/>
        <w:rPr/>
      </w:pPr>
      <w:r>
        <w:rPr/>
        <w:t>Я не верю в качество текста тех отшельников, которые пишут в стол десятилетиями. Их труд, как правило, хил, стиль недоразвит, это литературные трупы. Писатель отчуждается от своего текста в акте публикации. Это необходимый акт. Читателя желательно купить и продать. Нет идеального читателя. Но и отсутствие читателя — не идеал.</w:t>
      </w:r>
    </w:p>
    <w:p>
      <w:pPr>
        <w:pStyle w:val="Normal"/>
        <w:rPr/>
      </w:pPr>
      <w:r>
        <w:rPr/>
        <w:t>Читатель нужен, слава нужна, все нужно, но главное: чтобы текли фекалии…</w:t>
      </w:r>
    </w:p>
    <w:p>
      <w:pPr>
        <w:pStyle w:val="Normal"/>
        <w:rPr/>
      </w:pPr>
      <w:r>
        <w:rPr/>
        <w:t>Потребность поделиться, показать свои «испражнения» — одно из наиболее загадочных свойств писателя. Казалось бы, если ты хочешь освободиться от шлаков, при чем тут читатель? К чему свидетель? Однако писатель разворачивается к читателю в поисках любви и власти. Слава, в сущности, и есть кульминация их успешного, «сладостного» соединения. Мечта об этом соединении входит в состав писательства и пребывает в писателе до конца. Когда наступает момент разочарования?</w:t>
      </w:r>
    </w:p>
    <w:p>
      <w:pPr>
        <w:pStyle w:val="Normal"/>
        <w:rPr/>
      </w:pPr>
      <w:r>
        <w:rPr/>
        <w:t xml:space="preserve">Продукт письма предлагается читателю и потому обеспечивает себе рынок, что читатель не имеет возможности «испражняться» самостоятельно, ему нужна помощь. Читатель освобождается при чтении. В этом смысле оба занятия — писательство и читательство — схожи. Писатель сначала поражается тому, что он кому-то интересен (непонимание своей общественной функции, удивление по поводу того, что он агент «испражнения»), затем он поражается тому, что читатель его не хочет понимать. Читатель прочитывает (сканирует с листа) </w:t>
      </w:r>
      <w:r>
        <w:rPr>
          <w:i/>
          <w:iCs/>
        </w:rPr>
        <w:t xml:space="preserve">не то. </w:t>
      </w:r>
      <w:r>
        <w:rPr/>
        <w:t xml:space="preserve">Его субъективный опыт, его способность к восприятию отнюдь не конгениальна писательскому видению мира. В космологии это определяется взаимоотношением творца и твари. Читатель невольно упрощает, опошляет, опредмечивает, наконец, просто не врубается. Вместо понимания — одни взаимные претензии. Короче, совместного </w:t>
      </w:r>
      <w:r>
        <w:rPr>
          <w:i/>
          <w:iCs/>
        </w:rPr>
        <w:t xml:space="preserve">облегчения </w:t>
      </w:r>
      <w:r>
        <w:rPr/>
        <w:t xml:space="preserve">не происходит. Массовый читатель — это и есть та косная масса, которая рассматривает культуру как самоповтор, линейное развитие, не терпящее отклонений в сторону, наконец, как развлечение, которое обслуживает его инстинкты. Такого читателя может </w:t>
      </w:r>
      <w:r>
        <w:rPr>
          <w:i/>
          <w:iCs/>
        </w:rPr>
        <w:t xml:space="preserve">обезвредить </w:t>
      </w:r>
      <w:r>
        <w:rPr/>
        <w:t>только писательское признание. В этом польза славы.</w:t>
      </w:r>
    </w:p>
    <w:p>
      <w:pPr>
        <w:pStyle w:val="Normal"/>
        <w:rPr/>
      </w:pPr>
      <w:r>
        <w:rPr/>
        <w:t>Нынешнее торжество маскультуры, в центре которой залег поп-герой с гротескными кулаками, по своей величине способными соперничать лишь с грудями героини,— закономерная реакция на рафинированный эзотеризм интеллектуализованной прозы, в какой-то мере оттолкнувшей читателя от «серьезной» литературы. К тому же, не только реализм, но и рынок развращает его. «Если я покупаю книгу, значит, она существует» — вот лозунг современного книжного дела.</w:t>
      </w:r>
    </w:p>
    <w:p>
      <w:pPr>
        <w:pStyle w:val="Normal"/>
        <w:rPr/>
      </w:pPr>
      <w:r>
        <w:rPr/>
        <w:t>Постмодерн постарался исправить положение. Возможно, именно благодаря ему писательские полки до сих пор остались сыты, читательские овцы — целы. Я не убежден, однако, что это надолго.</w:t>
      </w:r>
    </w:p>
    <w:p>
      <w:pPr>
        <w:pStyle w:val="Normal"/>
        <w:rPr/>
      </w:pPr>
      <w:r>
        <w:rPr/>
        <w:t xml:space="preserve">Что же касается «новых романистов», то их </w:t>
      </w:r>
      <w:r>
        <w:rPr>
          <w:lang w:val="en-US"/>
        </w:rPr>
        <w:t>message</w:t>
      </w:r>
      <w:r>
        <w:rPr/>
        <w:t xml:space="preserve"> в конечном счете расслоился. Они объявили о поражении человека, но </w:t>
      </w:r>
      <w:r>
        <w:rPr>
          <w:i/>
          <w:iCs/>
        </w:rPr>
        <w:t xml:space="preserve">по-человечески </w:t>
      </w:r>
      <w:r>
        <w:rPr/>
        <w:t>пожалели его. Даже будучи «безжалостными» к своим читателям, они в большинстве произведений сохранили гуманитарную направленность. В сущности, они «озабочены» человеческим уделом и местом человека в мире. И если мир им неуютен, то потому, что они все-таки принимают сторону человека. Французский критик Жерар Женнет верно заметил, что это</w:t>
      </w:r>
    </w:p>
    <w:p>
      <w:pPr>
        <w:pStyle w:val="Normal"/>
        <w:rPr/>
      </w:pPr>
      <w:r>
        <w:rPr/>
      </w:r>
    </w:p>
    <w:p>
      <w:pPr>
        <w:pStyle w:val="Style5"/>
        <w:rPr/>
      </w:pPr>
      <w:r>
        <w:rPr/>
        <w:t>«показательная болезнь литературы, осажденной миром, которого она не может ни принять, ни отвергнуть».</w:t>
      </w:r>
    </w:p>
    <w:p>
      <w:pPr>
        <w:pStyle w:val="Normal"/>
        <w:rPr/>
      </w:pPr>
      <w:r>
        <w:rPr/>
      </w:r>
    </w:p>
    <w:p>
      <w:pPr>
        <w:pStyle w:val="Normal"/>
        <w:rPr/>
      </w:pPr>
      <w:r>
        <w:rPr>
          <w:i/>
          <w:iCs/>
        </w:rPr>
        <w:t>1984, 1995 гг.</w:t>
      </w:r>
      <w:r>
        <w:br w:type="page"/>
      </w:r>
    </w:p>
    <w:p>
      <w:pPr>
        <w:pStyle w:val="Heading3"/>
        <w:ind w:left="709" w:hanging="0"/>
        <w:rPr/>
      </w:pPr>
      <w:r>
        <w:rPr/>
        <w:t>Встречи культур</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16"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Style10"/>
        <w:rPr>
          <w:rFonts w:eastAsia="MS Mincho;ＭＳ 明朝"/>
        </w:rPr>
      </w:pPr>
      <w:r>
        <w:rPr>
          <w:rFonts w:eastAsia="MS Mincho;ＭＳ 明朝"/>
        </w:rPr>
        <w:t>Виктор Владимирович Ерофеев</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17"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руст и Толстой</w:t>
      </w:r>
    </w:p>
    <w:p>
      <w:pPr>
        <w:pStyle w:val="Normal"/>
        <w:rPr/>
      </w:pPr>
      <w:r>
        <w:rPr/>
      </w:r>
    </w:p>
    <w:p>
      <w:pPr>
        <w:pStyle w:val="Normal"/>
        <w:rPr/>
      </w:pPr>
      <w:r>
        <w:rPr/>
      </w:r>
    </w:p>
    <w:p>
      <w:pPr>
        <w:pStyle w:val="Normal"/>
        <w:rPr/>
      </w:pPr>
      <w:r>
        <w:rPr/>
      </w:r>
    </w:p>
    <w:p>
      <w:pPr>
        <w:pStyle w:val="Normal"/>
        <w:rPr/>
      </w:pPr>
      <w:r>
        <w:rPr/>
        <w:t xml:space="preserve">В литературоведении меня интригует область неторопливо созревающих тем. Для обращения к ним необходима временная дистанция, благоприятствующая обретению в достаточной мере объективного взгляда на </w:t>
      </w:r>
      <w:r>
        <w:rPr>
          <w:i/>
          <w:iCs/>
        </w:rPr>
        <w:t xml:space="preserve">выходящие из ряда вон </w:t>
      </w:r>
      <w:r>
        <w:rPr/>
        <w:t>литературные явления, которые в момент своего почти всегда неожиданного возникновения вызывают у современников чувство растерянности и озадаченности. Как правило, начинается довольно болезненный процесс адаптации, классификации явления, приходят ученики, подражатели, продолжатели, которые еще более все запутывают, невольно или намеренно, критику бросает то в жар восторгов, то в холод отчуждения.</w:t>
      </w:r>
    </w:p>
    <w:p>
      <w:pPr>
        <w:pStyle w:val="Normal"/>
        <w:rPr/>
      </w:pPr>
      <w:r>
        <w:rPr/>
        <w:t>Марсель Пруст проходил через такой болезненный этап главным образом после своей смерти, не имея, естественно, возможности выразить к нему свое отношение. Этот этап затянулся на несколько десятилетий. Затянулись и споры, с ним связанные.</w:t>
      </w:r>
    </w:p>
    <w:p>
      <w:pPr>
        <w:pStyle w:val="Normal"/>
        <w:rPr/>
      </w:pPr>
      <w:r>
        <w:rPr/>
        <w:t xml:space="preserve">Пруст оказался между двух огней. Для приверженцев литературного авангарда, которые первоначально находили в нем своего предшественника, он оказался, в конечном счете, слишком «старомодным» романистом; для последователей устоявшихся традиций реалистического романа </w:t>
      </w:r>
      <w:r>
        <w:rPr>
          <w:lang w:val="en-US"/>
        </w:rPr>
        <w:t>XIX</w:t>
      </w:r>
      <w:r>
        <w:rPr/>
        <w:t xml:space="preserve"> века — слишком «новаторским». Не претендуя на исчерпывающий анализ эстетики Пруста, попробуем тем не менее найти ее некоторые доминанты, обратившись к мало изученной теме прустовского отношения к Толстому.</w:t>
      </w:r>
    </w:p>
    <w:p>
      <w:pPr>
        <w:pStyle w:val="Normal"/>
        <w:rPr/>
      </w:pPr>
      <w:r>
        <w:rPr/>
        <w:t>Что связывает Пруста с Толстым? В чем их принципиальное различие?</w:t>
      </w:r>
    </w:p>
    <w:p>
      <w:pPr>
        <w:pStyle w:val="Normal"/>
        <w:rPr/>
      </w:pPr>
      <w:r>
        <w:rPr/>
        <w:t>Среди писателей, которые вошли в духовный мир Марселя Пруста, среди любимых прустовских писателей, вечных его спутников, Толстой занимает особое, в достаточной мере привилегированное и в то же время не совсем определенное место.</w:t>
      </w:r>
    </w:p>
    <w:p>
      <w:pPr>
        <w:pStyle w:val="Normal"/>
        <w:rPr/>
      </w:pPr>
      <w:r>
        <w:rPr/>
        <w:t>Известно, что Пруст не был в критике дилетантом. Он придавал высокое значение призванию критика, которое безусловно было его собственным призванием. Невозможно разделить Пруста-критика и Пруста-прозаика. В книге «Против Сент-Бёва», в основу которой положен методологический спор с крупным французским критиком прошлого века, критические и прозаические главы, сменяясь, дополняют друг друга. Однако подлинный синтез осуществляется Прустом в его основном романе: литературно-критические суждения, споры, наблюдения растворяются в широком художественном потоке для того, чтобы обогатить и, быть может, расшифровать его.</w:t>
      </w:r>
    </w:p>
    <w:p>
      <w:pPr>
        <w:pStyle w:val="Normal"/>
        <w:rPr/>
      </w:pPr>
      <w:r>
        <w:rPr/>
        <w:t>Видимо, не будет преувеличением сказать, что как из знаменитой чашки чая с бисквитным пирожным «мадлен» выплыл весь Комбре, так из критических статей Пруста выплыла его эстетика. Писатель преклонялся перед классическим наследием, хотя внутренней робости перед ним не испытывал. Пруст не противопоставлял себя реалистическому направлению, а, напротив, ориентировался на него или, точнее, оглядывался как на гавань, из которой он выходил.</w:t>
      </w:r>
    </w:p>
    <w:p>
      <w:pPr>
        <w:pStyle w:val="Normal"/>
        <w:rPr/>
      </w:pPr>
      <w:r>
        <w:rPr/>
        <w:t>Суждения Пруста о Толстом нужно рассматривать как в общем контексте его эстетических воззрений, так и на фоне высказываний Пруста о других писателях. Последнее объясняется тем, что Пруст почти всегда строил разговор о Толстом на сопоставлении (противопоставлении) его творчества с творчеством того или иного романиста.</w:t>
      </w:r>
    </w:p>
    <w:p>
      <w:pPr>
        <w:pStyle w:val="Normal"/>
        <w:rPr/>
      </w:pPr>
      <w:r>
        <w:rPr/>
        <w:t>Таким романистом был, в частности, Бальзак. Отношение Пруста к Бальзаку противоречиво, неровно, пристрастно. Оно напоминает скорее родственные, внутрисемейные отношения, нежели чисто интеллектуальные, эстетические. Это сложное смешение чувства любви и антагонизма. Здесь следует быть готовым ко всему, ибо поворот мысли во многом определен чувством,— к восторгам, упрекам, несправедливости, ссоре, даже скандалу, иронии, нежности. Пруст знал Бальзака глубоко, «насквозь»: романы, переписку, личную жизнь. Он мог наизусть читать большие пассажи из «Человеческой комедии» (кстати сказать, он знал, по некоторым свидетельствам, также наизусть отрывки из французских переводов произведений Толстого и Достоевского</w:t>
      </w:r>
      <w:r>
        <w:rPr>
          <w:rStyle w:val="FootnoteCharacters"/>
          <w:rStyle w:val="FootnoteAnchor"/>
        </w:rPr>
        <w:footnoteReference w:id="25"/>
      </w:r>
      <w:r>
        <w:rPr/>
        <w:t>). Фигура Бальзака господствует в книге «Против Сент-Бёва». Но Пруст не в силах скрыть своего раздражения, вызванного литературными и человеческими недостатками Бальзака. Он находит у него вульгарность чувств, мелочное тщеславие, желание превратить литературное творчество в орудие карьеры, наконец, стилистическую безвкусицу:</w:t>
      </w:r>
    </w:p>
    <w:p>
      <w:pPr>
        <w:pStyle w:val="Normal"/>
        <w:rPr/>
      </w:pPr>
      <w:r>
        <w:rPr/>
      </w:r>
    </w:p>
    <w:p>
      <w:pPr>
        <w:pStyle w:val="Style5"/>
        <w:rPr/>
      </w:pPr>
      <w:r>
        <w:rPr/>
        <w:t>«Я уже не говорю о вульгарности его языка. Она столь глубока, что ведет к компрометации словаря, заставляет его употреблять такие выражения, которые были бы неуместны даже в самой небрежной беседе».</w:t>
      </w:r>
      <w:r>
        <w:rPr>
          <w:rStyle w:val="FootnoteCharacters"/>
          <w:rStyle w:val="FootnoteAnchor"/>
        </w:rPr>
        <w:footnoteReference w:id="26"/>
      </w:r>
    </w:p>
    <w:p>
      <w:pPr>
        <w:pStyle w:val="Normal"/>
        <w:rPr/>
      </w:pPr>
      <w:r>
        <w:rPr/>
      </w:r>
    </w:p>
    <w:p>
      <w:pPr>
        <w:pStyle w:val="Normal"/>
        <w:rPr/>
      </w:pPr>
      <w:r>
        <w:rPr/>
        <w:t>Однако заключение обвинительного акта находится в неожиданном противоречии с его содержанием:</w:t>
      </w:r>
    </w:p>
    <w:p>
      <w:pPr>
        <w:pStyle w:val="Normal"/>
        <w:rPr/>
      </w:pPr>
      <w:r>
        <w:rPr/>
      </w:r>
    </w:p>
    <w:p>
      <w:pPr>
        <w:pStyle w:val="Style5"/>
        <w:rPr/>
      </w:pPr>
      <w:r>
        <w:rPr/>
        <w:t>«Возможно, именно эта вульгарность является причиной, которая придает силу его полотнам».</w:t>
      </w:r>
      <w:r>
        <w:rPr>
          <w:rStyle w:val="FootnoteCharacters"/>
          <w:rStyle w:val="FootnoteAnchor"/>
        </w:rPr>
        <w:footnoteReference w:id="27"/>
      </w:r>
    </w:p>
    <w:p>
      <w:pPr>
        <w:pStyle w:val="Normal"/>
        <w:rPr/>
      </w:pPr>
      <w:r>
        <w:rPr/>
      </w:r>
    </w:p>
    <w:p>
      <w:pPr>
        <w:pStyle w:val="Normal"/>
        <w:rPr/>
      </w:pPr>
      <w:r>
        <w:rPr/>
        <w:t>Любовь Пруста к Бальзаку — это в самом деле «тяжелый крест»; чтобы лучше выразить ее сущность, Пруст прибегает к сравнению с любовью к Толстому:</w:t>
      </w:r>
    </w:p>
    <w:p>
      <w:pPr>
        <w:pStyle w:val="Normal"/>
        <w:rPr/>
      </w:pPr>
      <w:r>
        <w:rPr/>
      </w:r>
    </w:p>
    <w:p>
      <w:pPr>
        <w:pStyle w:val="Style5"/>
        <w:rPr/>
      </w:pPr>
      <w:r>
        <w:rPr/>
        <w:t>«Любить Бальзака! Сент-Бёв, который так любил определять то, что именуется любовью, получил бы хорошую пищу для размышлений. Ибо есть писатели, которых любишь, подчиняясь им, от Толстого получаешь истину, как от того, кто больше и сильнее, чем ты сам. Что до Бальзака, то вся его вульгарность известна, и она поначалу нас часто отталкивает; затем начинаешь его любить, и тогда улыбаешься всей его наивности, которая так хорошо его выражает; его любишь с той небольшой долей иронии, которая смешивается с нежностью; знаешь его недостатки, неприглядные стороны, но любишь их, потому что они принадлежат ему».</w:t>
      </w:r>
      <w:r>
        <w:rPr>
          <w:rStyle w:val="FootnoteCharacters"/>
          <w:rStyle w:val="FootnoteAnchor"/>
        </w:rPr>
        <w:footnoteReference w:id="28"/>
      </w:r>
    </w:p>
    <w:p>
      <w:pPr>
        <w:pStyle w:val="Normal"/>
        <w:rPr/>
      </w:pPr>
      <w:r>
        <w:rPr/>
      </w:r>
    </w:p>
    <w:p>
      <w:pPr>
        <w:pStyle w:val="Normal"/>
        <w:rPr/>
      </w:pPr>
      <w:r>
        <w:rPr/>
        <w:t xml:space="preserve">Хотя Пруст — младший современник Толстого (ему было около сорока лет, когда умер Толстой), однако складывается впечатление, что Толстой для Пруста уже не существует в человеческом времени, а пребывает в вечности, на Олимпе. Любовь к Толстому имеет у него религиозные черты; сравнение с любовью к Богу напрашивается совершенно невольно, так как речь идет о «подчинении», об «истине», о признании недосягаемости образца, который «больше и сильнее, чем ты сам». Такая любовь требует восхищения, преклонения, быть может, даже экстаза, но в ней с самого начала заложен элемент отчуждения, ибо она не допускает свободного, живого </w:t>
      </w:r>
      <w:r>
        <w:rPr>
          <w:i/>
          <w:iCs/>
        </w:rPr>
        <w:t>диалога.</w:t>
      </w:r>
    </w:p>
    <w:p>
      <w:pPr>
        <w:pStyle w:val="Normal"/>
        <w:rPr/>
      </w:pPr>
      <w:r>
        <w:rPr/>
        <w:t>Напротив того, Бальзак, умерший почти полвека назад (в 1850 г.), воспринимается в прустовской оценке как человек, находящийся где-то совсем рядом, на расстоянии вытянутой руки. Этот оптический обман, очевидно, вызван тем, что Пруст включен в ту культурную систему, для которой Бальзак — предмет непрекращающихся споров — продолжал быть современником, в которой он еще не приобрел статус классика. Именно в этой системе Пруст стремится найти свое место, сказать свое слово, рождающееся в противоборстве с чужим, но близким словом других писателей, родственных ему по культуре, и потому так напряженны, так изменчивы его отношения не только с Бальзаком, но и со Стендалем и Флобером. Толстой же, принадлежащий к весьма далекой для Пруста культуре, был «над схваткой».</w:t>
      </w:r>
    </w:p>
    <w:p>
      <w:pPr>
        <w:pStyle w:val="Normal"/>
        <w:rPr/>
      </w:pPr>
      <w:r>
        <w:rPr/>
        <w:t>С сопоставления Бальзака с Толстым начинается небольшая статья Пруста о Толстом, которая, к сожалению, не поддается датировке. Она была опубликована после смерти писателя.</w:t>
      </w:r>
    </w:p>
    <w:p>
      <w:pPr>
        <w:pStyle w:val="Normal"/>
        <w:rPr/>
      </w:pPr>
      <w:r>
        <w:rPr/>
      </w:r>
    </w:p>
    <w:p>
      <w:pPr>
        <w:pStyle w:val="Style5"/>
        <w:rPr/>
      </w:pPr>
      <w:r>
        <w:rPr/>
        <w:t xml:space="preserve">«Ныне Бальзака ставят выше Толстого,— </w:t>
      </w:r>
      <w:r>
        <w:rPr>
          <w:i w:val="false"/>
        </w:rPr>
        <w:t>пишет Пруст.</w:t>
      </w:r>
      <w:r>
        <w:rPr/>
        <w:t xml:space="preserve">— Это безумие. Творчество Бальзака антипатично, грубо, полно смехотворных вещей; человечество предстает в нем перед судом профессионального литератора, жаждущего создать великую книгу; у Толстого — перед судом невозмутимого </w:t>
      </w:r>
      <w:r>
        <w:rPr>
          <w:i w:val="false"/>
        </w:rPr>
        <w:t>(</w:t>
      </w:r>
      <w:r>
        <w:rPr>
          <w:i w:val="false"/>
          <w:lang w:val="en-US"/>
        </w:rPr>
        <w:t>serein</w:t>
      </w:r>
      <w:r>
        <w:rPr>
          <w:i w:val="false"/>
        </w:rPr>
        <w:t xml:space="preserve">.— </w:t>
      </w:r>
      <w:r>
        <w:rPr>
          <w:iCs/>
        </w:rPr>
        <w:t>В.Е.</w:t>
      </w:r>
      <w:r>
        <w:rPr>
          <w:i w:val="false"/>
          <w:iCs/>
        </w:rPr>
        <w:t>)</w:t>
      </w:r>
      <w:r>
        <w:rPr>
          <w:iCs/>
        </w:rPr>
        <w:t xml:space="preserve"> </w:t>
      </w:r>
      <w:r>
        <w:rPr/>
        <w:t>Бога. Бальзаку удается создать впечатление значительности, у Толстого все естественным образом значительнее, как помет слона рядом с пометом козы».</w:t>
      </w:r>
      <w:r>
        <w:rPr>
          <w:rStyle w:val="FootnoteCharacters"/>
          <w:rStyle w:val="FootnoteAnchor"/>
        </w:rPr>
        <w:footnoteReference w:id="29"/>
      </w:r>
    </w:p>
    <w:p>
      <w:pPr>
        <w:pStyle w:val="Normal"/>
        <w:rPr/>
      </w:pPr>
      <w:r>
        <w:rPr/>
      </w:r>
    </w:p>
    <w:p>
      <w:pPr>
        <w:pStyle w:val="Normal"/>
        <w:rPr/>
      </w:pPr>
      <w:r>
        <w:rPr/>
        <w:t>В этом высказывании прежде всего поражают вообще несвойственные Прусту резкость тона и грубость языка, особенно выразившиеся в вульгарном сравнении. Бальзак унижается совершенно сознательно, сопоставление с Толстым для него убийственно. Трудно определить конкретные причины прустовской вспышки гнева, но тем не менее можно предположить, что она порождена принципиальным неприятием бальзаковской позиции «профессионального литератора», которая, по мысли Пруста, предполагает суетное тщеславие и корыстное отношение к литературе как рычагу для самоутверждения. Пруст видит у Бальзака не только результат творческого усилия, но и само «антипатичное» усилие, которое накладывает определенную печать на результат. Выбор Толстого, никогда не принадлежавшего к клану профессиональных литераторов и подчеркивавшего эту свою непринадлежность, у Пруста на редкость точный.</w:t>
      </w:r>
    </w:p>
    <w:p>
      <w:pPr>
        <w:pStyle w:val="Normal"/>
        <w:rPr/>
      </w:pPr>
      <w:r>
        <w:rPr/>
        <w:t>Определяя Толстого как «невозмутимого Бога», Пруст не только еще раз подтверждает «религиозность» своего чувства к Толстому, но и стремится определить конструктивный принцип толстовской поэтики.</w:t>
      </w:r>
    </w:p>
    <w:p>
      <w:pPr>
        <w:pStyle w:val="Normal"/>
        <w:rPr/>
      </w:pPr>
      <w:r>
        <w:rPr/>
        <w:t>«Невозмутимость», которая в контексте прустовского высказывания противостоит главным образом тщеславной «жажде создать великую книгу»,— идеал самого Пруста, его программа.</w:t>
      </w:r>
    </w:p>
    <w:p>
      <w:pPr>
        <w:pStyle w:val="Normal"/>
        <w:rPr/>
      </w:pPr>
      <w:r>
        <w:rPr/>
        <w:t>Пруст восхищается возможностями «божественного» взгляда Толстого, благодаря чему создается ощущение огромного пространственного и временного охвата.</w:t>
      </w:r>
    </w:p>
    <w:p>
      <w:pPr>
        <w:pStyle w:val="Normal"/>
        <w:rPr/>
      </w:pPr>
      <w:r>
        <w:rPr/>
      </w:r>
    </w:p>
    <w:p>
      <w:pPr>
        <w:pStyle w:val="Style5"/>
        <w:rPr/>
      </w:pPr>
      <w:r>
        <w:rPr/>
        <w:t xml:space="preserve">«Кажется,— </w:t>
      </w:r>
      <w:r>
        <w:rPr>
          <w:i w:val="false"/>
        </w:rPr>
        <w:t>пишет он,</w:t>
      </w:r>
      <w:r>
        <w:rPr/>
        <w:t>— что вся зеленая степь, предназначенная для сенокоса, целое лето лежат между двумя разговорами Вронского».</w:t>
      </w:r>
      <w:r>
        <w:rPr>
          <w:rStyle w:val="FootnoteCharacters"/>
          <w:rStyle w:val="FootnoteAnchor"/>
        </w:rPr>
        <w:footnoteReference w:id="30"/>
      </w:r>
    </w:p>
    <w:p>
      <w:pPr>
        <w:pStyle w:val="Normal"/>
        <w:rPr/>
      </w:pPr>
      <w:r>
        <w:rPr/>
      </w:r>
    </w:p>
    <w:p>
      <w:pPr>
        <w:pStyle w:val="Normal"/>
        <w:rPr/>
      </w:pPr>
      <w:r>
        <w:rPr/>
        <w:t>Он упоминает об эпизодах охоты, скачек, катания на коньках в «Анне Карениной» как о своих любимых эпизодах.</w:t>
      </w:r>
    </w:p>
    <w:p>
      <w:pPr>
        <w:pStyle w:val="Normal"/>
        <w:rPr/>
      </w:pPr>
      <w:r>
        <w:rPr/>
        <w:t>Но в восхищении Толстым, которое испытывает Пруст, есть предел, дальше которого он не идет. В отличие, скажем, от своего современника и соотечественника Роже Мартен дю Гара, которого так захватывает и подчиняет себе поэтика Толстого, что его собственное творчество формируется под сильным толстовским влиянием, Пруст, полностью отдающий себе отчет в грандиозных возможностях толстовского метода, сознательно и последовательно жертвует ими, теряет их безвозвратно ради собственной поэтики, которая не допускает «божественного» всеобъемлющего взгляда. Смысл этой жертвы Пруст раскрывает в последней части своего романа, в «Обретенном времени», когда рассказчик, обнаруживая в себе призвание романиста и рассуждая о своей будущей книге, замечает:</w:t>
      </w:r>
    </w:p>
    <w:p>
      <w:pPr>
        <w:pStyle w:val="Normal"/>
        <w:rPr/>
      </w:pPr>
      <w:r>
        <w:rPr/>
      </w:r>
    </w:p>
    <w:p>
      <w:pPr>
        <w:pStyle w:val="Normal"/>
        <w:rPr/>
      </w:pPr>
      <w:r>
        <w:rPr/>
        <w:t>«Это будет, вероятно, такая же длинная книга, как «Сказки тысячи и одной ночи», но совершенно иная. Конечно, когда любишь какое-нибудь произведение, то возникает желание сделать нечто совершенно подобное, однако необходимо пожертвовать минутной любовью, перестать думать о своих пристрастиях, а думать об истине, которую не интересуют ваши вкусы и которая возбраняет вам о них помышлять. И только тогда, когда ты следуешь за нею, возможно порою встретить то, что ты потерял, и написать, позабыв о них, «Арабские сказки» или «Мемуары» Сен-Симона другой эпохи».</w:t>
      </w:r>
      <w:r>
        <w:rPr>
          <w:rStyle w:val="FootnoteCharacters"/>
          <w:rStyle w:val="FootnoteAnchor"/>
        </w:rPr>
        <w:footnoteReference w:id="31"/>
      </w:r>
      <w:r>
        <w:rPr/>
        <w:t xml:space="preserve"> Прустовская любовь к Толстому подчинена этому общему правилу.</w:t>
      </w:r>
    </w:p>
    <w:p>
      <w:pPr>
        <w:pStyle w:val="Normal"/>
        <w:rPr/>
      </w:pPr>
      <w:r>
        <w:rPr/>
        <w:t xml:space="preserve">Но что за </w:t>
      </w:r>
      <w:r>
        <w:rPr>
          <w:i/>
          <w:iCs/>
        </w:rPr>
        <w:t xml:space="preserve">истина </w:t>
      </w:r>
      <w:r>
        <w:rPr/>
        <w:t>заставила Пруста отказаться от «божественной» позиции по отношению к своим персонажам или, условно говоря, от толстовской «правды»?</w:t>
      </w:r>
    </w:p>
    <w:p>
      <w:pPr>
        <w:pStyle w:val="Normal"/>
        <w:rPr/>
      </w:pPr>
      <w:r>
        <w:rPr/>
        <w:t>Попробуем выделить главный аспект проблемы: функцию памяти в творчестве обоих писателей.</w:t>
      </w:r>
    </w:p>
    <w:p>
      <w:pPr>
        <w:pStyle w:val="Normal"/>
        <w:rPr/>
      </w:pPr>
      <w:r>
        <w:rPr/>
        <w:t>Установка художественного сознания на воспоминание — вот, пожалуй, та существенная общая черта, которую можно найти у Толстого и Пруста.</w:t>
      </w:r>
    </w:p>
    <w:p>
      <w:pPr>
        <w:pStyle w:val="Normal"/>
        <w:rPr/>
      </w:pPr>
      <w:r>
        <w:rPr/>
        <w:t>О роли воспоминания у Толстого Б.Эйхенбаум писал:</w:t>
      </w:r>
    </w:p>
    <w:p>
      <w:pPr>
        <w:pStyle w:val="Normal"/>
        <w:rPr/>
      </w:pPr>
      <w:r>
        <w:rPr/>
      </w:r>
    </w:p>
    <w:p>
      <w:pPr>
        <w:pStyle w:val="Style5"/>
        <w:rPr/>
      </w:pPr>
      <w:r>
        <w:rPr>
          <w:iCs/>
        </w:rPr>
        <w:t>«</w:t>
      </w:r>
      <w:r>
        <w:rPr>
          <w:iCs/>
          <w:u w:val="single"/>
        </w:rPr>
        <w:t>Воспоминание</w:t>
      </w:r>
      <w:r>
        <w:rPr>
          <w:iCs/>
        </w:rPr>
        <w:t xml:space="preserve"> </w:t>
      </w:r>
      <w:r>
        <w:rPr/>
        <w:t>для него — основной творческий процесс, захватывающий не только «картины», но и мысли… Недаром Толстой так любил стихотворение Пушкина «Воспоминание», недаром начал с «Истории вчерашнего дня» и перешел к «Детству» — к воспоминаниям. И недаром, наконец, все его вещи более или менее «автобиографичны» — вплоть до «Декабристов». Чисто исторической вещи, как задуманный им роман из эпохи Петра Великого, Толстой не мог написать, потому что «воспоминание» было тут ни при чем. «Война и мир» осуществилась потому, что военным фоном была Крымская кампания, а семейным — яснополянская жизнь».</w:t>
      </w:r>
      <w:r>
        <w:rPr>
          <w:rStyle w:val="FootnoteCharacters"/>
          <w:rStyle w:val="FootnoteAnchor"/>
        </w:rPr>
        <w:footnoteReference w:id="32"/>
      </w:r>
    </w:p>
    <w:p>
      <w:pPr>
        <w:pStyle w:val="Normal"/>
        <w:rPr/>
      </w:pPr>
      <w:r>
        <w:rPr/>
      </w:r>
    </w:p>
    <w:p>
      <w:pPr>
        <w:pStyle w:val="Normal"/>
        <w:rPr/>
      </w:pPr>
      <w:r>
        <w:rPr/>
        <w:t>В 1903—1905 годах Толстой предпринял попытку написать свои «Воспоминания». В тексте он привел строки стихотворения Пушкина:</w:t>
      </w:r>
    </w:p>
    <w:p>
      <w:pPr>
        <w:pStyle w:val="Normal"/>
        <w:rPr/>
      </w:pPr>
      <w:r>
        <w:rPr/>
      </w:r>
    </w:p>
    <w:p>
      <w:pPr>
        <w:pStyle w:val="Style6"/>
        <w:rPr/>
      </w:pPr>
      <w:r>
        <w:rPr/>
        <w:t>И, с отвращением читая жизнь мою,</w:t>
      </w:r>
    </w:p>
    <w:p>
      <w:pPr>
        <w:pStyle w:val="Style6"/>
        <w:rPr/>
      </w:pPr>
      <w:r>
        <w:rPr/>
        <w:t>Я трепещу и проклинаю,</w:t>
      </w:r>
    </w:p>
    <w:p>
      <w:pPr>
        <w:pStyle w:val="Style6"/>
        <w:rPr/>
      </w:pPr>
      <w:r>
        <w:rPr/>
        <w:t>И горько жалуюсь, и горько слезы лью,</w:t>
      </w:r>
    </w:p>
    <w:p>
      <w:pPr>
        <w:pStyle w:val="Style6"/>
        <w:rPr/>
      </w:pPr>
      <w:r>
        <w:rPr/>
        <w:t>Но строк печальных не смываю.</w:t>
      </w:r>
    </w:p>
    <w:p>
      <w:pPr>
        <w:pStyle w:val="Normal"/>
        <w:rPr/>
      </w:pPr>
      <w:r>
        <w:rPr/>
      </w:r>
    </w:p>
    <w:p>
      <w:pPr>
        <w:pStyle w:val="Style5"/>
        <w:rPr/>
      </w:pPr>
      <w:r>
        <w:rPr/>
        <w:t xml:space="preserve">«В последней строке,— </w:t>
      </w:r>
      <w:r>
        <w:rPr>
          <w:i w:val="false"/>
        </w:rPr>
        <w:t>писал Толстой,</w:t>
      </w:r>
      <w:r>
        <w:rPr/>
        <w:t>— я только изменил бы так,— вместо «строк печальных…» поставил бы: «строк постыдных не смываю»».</w:t>
      </w:r>
      <w:r>
        <w:rPr>
          <w:rStyle w:val="FootnoteCharacters"/>
          <w:rStyle w:val="FootnoteAnchor"/>
        </w:rPr>
        <w:footnoteReference w:id="33"/>
      </w:r>
    </w:p>
    <w:p>
      <w:pPr>
        <w:pStyle w:val="Normal"/>
        <w:rPr/>
      </w:pPr>
      <w:r>
        <w:rPr/>
      </w:r>
    </w:p>
    <w:p>
      <w:pPr>
        <w:pStyle w:val="Normal"/>
        <w:rPr/>
      </w:pPr>
      <w:r>
        <w:rPr/>
        <w:t>Потребность Толстого в таком изменении пушкинской строки свидетельствует о том, что для него воспоминание предполагает не только восстановление прошлого, но и — что самое важное — нравственную его оценку. Этот принцип пронизывает всю творческую жизнь Толстого; с годами меняется лишь, возрастая, мера раскаяния и покаяния.</w:t>
      </w:r>
    </w:p>
    <w:p>
      <w:pPr>
        <w:pStyle w:val="Normal"/>
        <w:rPr/>
      </w:pPr>
      <w:r>
        <w:rPr/>
        <w:t>Закончив «Детство» и намереваясь продолжать роман, охватывающий четыре «эпохи» развития человека, Толстой делает в дневнике следующую запись:</w:t>
      </w:r>
    </w:p>
    <w:p>
      <w:pPr>
        <w:pStyle w:val="Normal"/>
        <w:rPr/>
      </w:pPr>
      <w:r>
        <w:rPr/>
      </w:r>
    </w:p>
    <w:p>
      <w:pPr>
        <w:pStyle w:val="Style5"/>
        <w:rPr/>
      </w:pPr>
      <w:r>
        <w:rPr/>
        <w:t>«4 эпохи жизни составят мой роман до Тифлиса. Я могу писать про него, потому что он далеко от меня. И как роман человека умного, чувствительного и заблудившегося, он будет поучителен» (46, 150—151).</w:t>
      </w:r>
    </w:p>
    <w:p>
      <w:pPr>
        <w:pStyle w:val="Normal"/>
        <w:rPr/>
      </w:pPr>
      <w:r>
        <w:rPr/>
      </w:r>
    </w:p>
    <w:p>
      <w:pPr>
        <w:pStyle w:val="Normal"/>
        <w:rPr/>
      </w:pPr>
      <w:r>
        <w:rPr/>
        <w:t>Здесь важны две мысли. Во-первых, написание романа оправдывается тем, что он «будет поучителен», то есть налицо моральное оправдание. Во-вторых, существенна потребность в дистанции:</w:t>
      </w:r>
    </w:p>
    <w:p>
      <w:pPr>
        <w:pStyle w:val="Normal"/>
        <w:rPr/>
      </w:pPr>
      <w:r>
        <w:rPr/>
      </w:r>
    </w:p>
    <w:p>
      <w:pPr>
        <w:pStyle w:val="Style5"/>
        <w:rPr/>
      </w:pPr>
      <w:r>
        <w:rPr/>
        <w:t>«Я могу писать про него, потому что он далеко от меня».</w:t>
      </w:r>
    </w:p>
    <w:p>
      <w:pPr>
        <w:pStyle w:val="Normal"/>
        <w:rPr/>
      </w:pPr>
      <w:r>
        <w:rPr/>
      </w:r>
    </w:p>
    <w:p>
      <w:pPr>
        <w:pStyle w:val="Normal"/>
        <w:rPr/>
      </w:pPr>
      <w:r>
        <w:rPr/>
        <w:t>Дистанция обладает временным и этическим значениями. Строго говоря, «я» толстовского героя трилогии — которая по формальным приметам мнимо автобиографического повествования в творчестве Толстого наиболее близка прустовскому роману — настолько отличается от «я» рассказчика, что это уже скорее не «я», а «он». Такое отчуждение можно рассматривать как следствие морального кризиса, который, как бы расколов «я» надвое, разразился во временном промежутке, отделяющем время, о котором повествуется в трилогии, от времени, в котором она пишется (условно говоря, Николаем Иртеньевым). Трилогия в какой-то мере рождается в осмыслении кризиса.</w:t>
      </w:r>
    </w:p>
    <w:p>
      <w:pPr>
        <w:pStyle w:val="Normal"/>
        <w:rPr/>
      </w:pPr>
      <w:r>
        <w:rPr/>
        <w:t>Но Толстой не удовлетворяется степенью объективизации, которая достигается в повествовании от первого лица. В дальнейшем он отдает предпочтение объективной форме повествования, позволяющей ему свободно входить в сознание всех своих персонажей и иметь априорное знание цельной и полной истины о них на каждом этапе их морально-психологической эволюции.</w:t>
      </w:r>
    </w:p>
    <w:p>
      <w:pPr>
        <w:pStyle w:val="Normal"/>
        <w:rPr/>
      </w:pPr>
      <w:r>
        <w:rPr/>
        <w:t>Пруст представляет себе Толстого как «невозмутимого Бога», но больше правды в словах Б.Эйхенбаума, который считает, что начиная с «Севастопольских рассказов»</w:t>
      </w:r>
    </w:p>
    <w:p>
      <w:pPr>
        <w:pStyle w:val="Normal"/>
        <w:rPr/>
      </w:pPr>
      <w:r>
        <w:rPr/>
      </w:r>
    </w:p>
    <w:p>
      <w:pPr>
        <w:pStyle w:val="Style5"/>
        <w:rPr/>
      </w:pPr>
      <w:r>
        <w:rPr/>
        <w:t>«Толстой ведет себя со своими персонажами как властитель, как деспот — он заставляет их думать, он слышит все, что они думают, он подвергает их пытке, пока они не скажут всего, и это потому, что он — над ними, он страшен им, он имеет право видеть их насквозь».</w:t>
      </w:r>
      <w:r>
        <w:rPr>
          <w:rStyle w:val="FootnoteCharacters"/>
          <w:rStyle w:val="FootnoteAnchor"/>
        </w:rPr>
        <w:footnoteReference w:id="34"/>
      </w:r>
    </w:p>
    <w:p>
      <w:pPr>
        <w:pStyle w:val="Normal"/>
        <w:rPr/>
      </w:pPr>
      <w:r>
        <w:rPr/>
      </w:r>
    </w:p>
    <w:p>
      <w:pPr>
        <w:pStyle w:val="Normal"/>
        <w:rPr/>
      </w:pPr>
      <w:r>
        <w:rPr/>
        <w:t>Такая позиция автора еще более укрепляется в больших толстовских романах.</w:t>
      </w:r>
    </w:p>
    <w:p>
      <w:pPr>
        <w:pStyle w:val="Normal"/>
        <w:rPr/>
      </w:pPr>
      <w:r>
        <w:rPr/>
        <w:t>Итак, говоря о художественной памяти Толстого, следует подчеркнуть в ней значение нравственной памяти, которая служит ему оправданием желания взяться за перо, хотя нельзя упускать из виду, что как желание писать не сводится к оправданию, так и беспредельный по широте художественный мир Толстого не сводится к задаче однозначного нравоучительства.</w:t>
      </w:r>
    </w:p>
    <w:p>
      <w:pPr>
        <w:pStyle w:val="Normal"/>
        <w:rPr/>
      </w:pPr>
      <w:r>
        <w:rPr/>
        <w:t>О роли памяти у Пруста можно сказать лаконично:</w:t>
      </w:r>
    </w:p>
    <w:p>
      <w:pPr>
        <w:pStyle w:val="Normal"/>
        <w:rPr/>
      </w:pPr>
      <w:r>
        <w:rPr/>
      </w:r>
    </w:p>
    <w:p>
      <w:pPr>
        <w:pStyle w:val="Style5"/>
        <w:rPr/>
      </w:pPr>
      <w:r>
        <w:rPr/>
        <w:t>«Я вспоминаю — значит; я существую».</w:t>
      </w:r>
    </w:p>
    <w:p>
      <w:pPr>
        <w:pStyle w:val="Normal"/>
        <w:rPr/>
      </w:pPr>
      <w:r>
        <w:rPr/>
      </w:r>
    </w:p>
    <w:p>
      <w:pPr>
        <w:pStyle w:val="Normal"/>
        <w:rPr/>
      </w:pPr>
      <w:r>
        <w:rPr/>
        <w:t>Основная характеристика прустовской памяти — непроизвольность. Воспоминание — плод счастливой случайности:</w:t>
      </w:r>
    </w:p>
    <w:p>
      <w:pPr>
        <w:pStyle w:val="Normal"/>
        <w:rPr/>
      </w:pPr>
      <w:r>
        <w:rPr/>
      </w:r>
    </w:p>
    <w:p>
      <w:pPr>
        <w:pStyle w:val="Style5"/>
        <w:rPr/>
      </w:pPr>
      <w:r>
        <w:rPr/>
        <w:t xml:space="preserve">«Пытаться воскресить его </w:t>
      </w:r>
      <w:r>
        <w:rPr>
          <w:i w:val="false"/>
        </w:rPr>
        <w:t xml:space="preserve">(то есть прошлое.— </w:t>
      </w:r>
      <w:r>
        <w:rPr>
          <w:iCs/>
        </w:rPr>
        <w:t>В.Е.</w:t>
      </w:r>
      <w:r>
        <w:rPr>
          <w:i w:val="false"/>
          <w:iCs/>
        </w:rPr>
        <w:t>)</w:t>
      </w:r>
      <w:r>
        <w:rPr>
          <w:iCs/>
        </w:rPr>
        <w:t xml:space="preserve"> </w:t>
      </w:r>
      <w:r>
        <w:rPr/>
        <w:t>— напрасный труд, все усилия нашего сознания тщетны. Прошлое находится вне пределов его досягаемости, в какой-нибудь вещи (в том ощущении, какое мы от нее получаем), там, где мы меньше всего ожидали его обнаружить. Найдем ли мы эту вещь при жизни или так и не найдем — это чистая случайность».</w:t>
      </w:r>
      <w:r>
        <w:rPr>
          <w:rStyle w:val="FootnoteCharacters"/>
          <w:rStyle w:val="FootnoteAnchor"/>
        </w:rPr>
        <w:footnoteReference w:id="35"/>
      </w:r>
    </w:p>
    <w:p>
      <w:pPr>
        <w:pStyle w:val="Normal"/>
        <w:rPr/>
      </w:pPr>
      <w:r>
        <w:rPr/>
      </w:r>
    </w:p>
    <w:p>
      <w:pPr>
        <w:pStyle w:val="Normal"/>
        <w:rPr/>
      </w:pPr>
      <w:r>
        <w:rPr/>
        <w:t>Если Толстой, особенно поздний Толстой, болезненно переживает многие свои воспоминания</w:t>
      </w:r>
    </w:p>
    <w:p>
      <w:pPr>
        <w:pStyle w:val="Normal"/>
        <w:rPr/>
      </w:pPr>
      <w:r>
        <w:rPr/>
      </w:r>
    </w:p>
    <w:p>
      <w:pPr>
        <w:pStyle w:val="Style5"/>
        <w:rPr/>
      </w:pPr>
      <w:r>
        <w:rPr/>
        <w:t>(«Я теперь испытываю муки ада: вспоминаю всю мерзость своей прежней жизни, и воспоминания эти не оставляют меня и отравляют жизнь» — 34, 346),</w:t>
      </w:r>
    </w:p>
    <w:p>
      <w:pPr>
        <w:pStyle w:val="Normal"/>
        <w:rPr/>
      </w:pPr>
      <w:r>
        <w:rPr/>
      </w:r>
    </w:p>
    <w:p>
      <w:pPr>
        <w:pStyle w:val="Normal"/>
        <w:rPr/>
      </w:pPr>
      <w:r>
        <w:rPr/>
        <w:t>то Пруст смакует их, как гурман смакует неожиданно предложенное ему редкое старое вино. В воспоминании Пруст восстанавливает потерянный, прежний взгляд на мир, но не с тем, чтобы подвергнуть его моральному суду, а для того, чтобы насладиться его свежестью и своеобразием. Опытное знание, судя по Прусту, ведет не только к приобретениям, но и к невосполнимым потерям. Есть некое печальное равновесие между приобретениями и потерями; первое впечатление может оказаться достовернее последующих, приближение к истине — удалением от нее. Пруст не отрицает существования объективной истины, но признается в сложности ее познания:</w:t>
      </w:r>
    </w:p>
    <w:p>
      <w:pPr>
        <w:pStyle w:val="Normal"/>
        <w:rPr/>
      </w:pPr>
      <w:r>
        <w:rPr/>
      </w:r>
    </w:p>
    <w:p>
      <w:pPr>
        <w:pStyle w:val="Style5"/>
        <w:rPr/>
      </w:pPr>
      <w:r>
        <w:rPr/>
        <w:t>«Что касается объективной истины… то я затрудняюсь ее высказать».</w:t>
      </w:r>
      <w:r>
        <w:rPr>
          <w:rStyle w:val="FootnoteCharacters"/>
          <w:rStyle w:val="FootnoteAnchor"/>
        </w:rPr>
        <w:footnoteReference w:id="36"/>
      </w:r>
    </w:p>
    <w:p>
      <w:pPr>
        <w:pStyle w:val="Normal"/>
        <w:rPr/>
      </w:pPr>
      <w:r>
        <w:rPr/>
      </w:r>
    </w:p>
    <w:p>
      <w:pPr>
        <w:pStyle w:val="Normal"/>
        <w:rPr/>
      </w:pPr>
      <w:r>
        <w:rPr/>
        <w:t>Пруст основывает свой роман на этом «затруднении». Вместо цельной истины он создает мозаичную картину «мгновенных», часто несовместимых друг с другом истин (воспоминания множат их) и как художник вдохновляется их живописной контрастностью. Вездесущность «божественного» взгляда Пруст заменяет чрезвычайной, болезненной чувствительностью героя (раскрытой на первых же страницах романа, когда герой невольно добивается ее признания со стороны родителей). Эта замена сознательно неудовлетворительна, и Пруст отстаивает свое право на ошибку, на объективную неточность предельно точно выраженного субъективного впечатления. Пруст создает образы своих персонажей исходя из того, что</w:t>
      </w:r>
    </w:p>
    <w:p>
      <w:pPr>
        <w:pStyle w:val="Normal"/>
        <w:rPr/>
      </w:pPr>
      <w:r>
        <w:rPr/>
      </w:r>
    </w:p>
    <w:p>
      <w:pPr>
        <w:pStyle w:val="Style5"/>
        <w:rPr/>
      </w:pPr>
      <w:r>
        <w:rPr/>
        <w:t>«человек, в отличие от того, что я ранее думал, не предстает перед нашим взглядом ясным и неподвижным, наделенным достоинствами и недостатками… это тень, в которую мы не можем проникнуть, по отношению к которой не существует прямого знания, о которой мы создаем различные представления на основании слов и даже действий, но как слова, так и действия снабжают нас лишь недостаточными и, кроме того, противоречивыми сведениями».</w:t>
      </w:r>
      <w:r>
        <w:rPr>
          <w:rStyle w:val="FootnoteCharacters"/>
          <w:rStyle w:val="FootnoteAnchor"/>
        </w:rPr>
        <w:footnoteReference w:id="37"/>
      </w:r>
    </w:p>
    <w:p>
      <w:pPr>
        <w:pStyle w:val="Normal"/>
        <w:rPr/>
      </w:pPr>
      <w:r>
        <w:rPr/>
      </w:r>
    </w:p>
    <w:p>
      <w:pPr>
        <w:pStyle w:val="Normal"/>
        <w:rPr/>
      </w:pPr>
      <w:r>
        <w:rPr/>
        <w:t>Если Толстой объективизирует, о чем говорилось выше, повествование от первого лица и создает в «Детстве» небольшую галерею объективных портретов, сущность которых заключена в формуле «он был…» (см., например, главу с характерным названием: «Что за человек был мой отец?»), то Пруст уже в раннем романе «Жан Сантейль» (писавшемся на рубеже веков и оставшемся неоконченным) субъективизирует повествование от третьего лица, воссоздавая, как отмечал советский ученый Л.Г.Андреев,</w:t>
      </w:r>
    </w:p>
    <w:p>
      <w:pPr>
        <w:pStyle w:val="Normal"/>
        <w:rPr/>
      </w:pPr>
      <w:r>
        <w:rPr/>
      </w:r>
    </w:p>
    <w:p>
      <w:pPr>
        <w:pStyle w:val="Style5"/>
        <w:rPr/>
      </w:pPr>
      <w:r>
        <w:rPr/>
        <w:t>«так подробно, детально и заинтересованно внутренний мир Жана, что ощущается созревающая потребность в иной форме повествования, открыто субъективной».</w:t>
      </w:r>
      <w:r>
        <w:rPr>
          <w:rStyle w:val="FootnoteCharacters"/>
          <w:rStyle w:val="FootnoteAnchor"/>
        </w:rPr>
        <w:footnoteReference w:id="38"/>
      </w:r>
    </w:p>
    <w:p>
      <w:pPr>
        <w:pStyle w:val="Normal"/>
        <w:rPr/>
      </w:pPr>
      <w:r>
        <w:rPr/>
      </w:r>
    </w:p>
    <w:p>
      <w:pPr>
        <w:pStyle w:val="Normal"/>
        <w:rPr/>
      </w:pPr>
      <w:r>
        <w:rPr/>
        <w:t>Пруст не только не скрывал своей «слабости» (сомнение и познаваемости объективной истины), но в своей творческой эволюции шел навстречу ей. Возможно, скрыв «затруднение», Пруст обеспечил бы себе право на твердую нравственную оценку персонажей, населяющих его художественный мир, но он отверг эту возможность как лицемерие, предпочтя остаться моральным в своем творческом «имморализме». Он не хотел уподобляться своему же персонажу, писателю Берготу, внутренний нравственный конфликт которого он раскрыл в отрывке, не вошедшем в текст романа «В поисках утраченного времени»:</w:t>
      </w:r>
    </w:p>
    <w:p>
      <w:pPr>
        <w:pStyle w:val="Normal"/>
        <w:rPr/>
      </w:pPr>
      <w:r>
        <w:rPr/>
      </w:r>
    </w:p>
    <w:p>
      <w:pPr>
        <w:pStyle w:val="Style5"/>
        <w:rPr/>
      </w:pPr>
      <w:r>
        <w:rPr/>
        <w:t>«Его творчество, куда более нравственное, чем того требовали законы чистого искусства, было так поглощено мыслью о добродетели, грехе, угрызениях совести, что в самых простых вещах ему виделась смертоносная печаль, а в череде дней — пропасть. Жизнь же его была настолько безнравственна, настолько подчинена злу и греху, что он, ни во что не ставя или отбрасывая от себя угрызения совести, был способен на поступки, от которых бы воздержались менее тонкие люди. И те, кто… любили его книги и знали его жизнь, могли поистине найти нечто комическое, совершенно свойственное, как они полагали, нашему времени, в сопоставлении некоторых возвышенных слов, преисполненных такой изысканной и строгой морали, что на их фоне жизнь самых великих добродетельных людей могла показаться грубой и недостаточно нравственной, с некоторыми известными действиями, с некоторыми скандальными происшествиями его жизни».</w:t>
      </w:r>
      <w:r>
        <w:rPr>
          <w:rStyle w:val="FootnoteCharacters"/>
          <w:rStyle w:val="FootnoteAnchor"/>
        </w:rPr>
        <w:footnoteReference w:id="39"/>
      </w:r>
    </w:p>
    <w:p>
      <w:pPr>
        <w:pStyle w:val="Normal"/>
        <w:rPr/>
      </w:pPr>
      <w:r>
        <w:rPr/>
      </w:r>
    </w:p>
    <w:p>
      <w:pPr>
        <w:pStyle w:val="Normal"/>
        <w:rPr/>
      </w:pPr>
      <w:r>
        <w:rPr/>
        <w:t>Следует, однако, подчеркнуть, что Пруст вовсе не догматик творческого «имморализма». Его изображение деградации аристократии, как это неоднократно отмечалось в критике, нельзя счесть морально нейтральным.</w:t>
      </w:r>
    </w:p>
    <w:p>
      <w:pPr>
        <w:pStyle w:val="Normal"/>
        <w:rPr/>
      </w:pPr>
      <w:r>
        <w:rPr/>
        <w:t>Микрокосм великосветских салонов «Войны и мира», «Анны Карениной» и прустовского романа типологически схожи. Это работа практически с одним и тем же материалом. Можно говорить о некоторой «сословной» близости Толстого и Пруста. В детстве их герои живут в дружелюбном, обжитом пространстве (усадьба, сад, окрестности), в идеальной семье (хотя образ отца как в «Детстве», так и у Пруста менее идеален, нежели образ матери — нежный и бесплотный у обоих писателей), среди преданных семье людей (ср. образы Натальи Саввишны и Франсуазы), как бы в центре мира (отсюда прустовские направления: в сторону Свана, в сторону Германтов), живут как у Христа за пазухой, но им суждено утратить уютную стабильность их положения. Как прустовский, так и толстовские герои проходят испытание великосветской жизнью и в конечном счете разочаровываются в ней.</w:t>
      </w:r>
    </w:p>
    <w:p>
      <w:pPr>
        <w:pStyle w:val="Normal"/>
        <w:rPr/>
      </w:pPr>
      <w:r>
        <w:rPr/>
        <w:t>При всем том существует определенное различие в точке зрения Толстого и Пруста на аристократию. На это, в частности, обращает внимание французская исследовательница Б.Моран в своей статье «Аристократия у Пруста». По ее мнению, Пруст смотрел на аристократию (на «сторону Германтов») преимущественно со «стороны Свана» (то есть с точки зрения богатой буржуазии). В силу этого ему особенно удались образы «перебежчиков» — они выражают собой глубокую внутреннюю правду самого Пруста в той мере, в какой стремятся интегрироваться в мир, к которому не принадлежат по рождению.</w:t>
      </w:r>
    </w:p>
    <w:p>
      <w:pPr>
        <w:pStyle w:val="Normal"/>
        <w:rPr/>
      </w:pPr>
      <w:r>
        <w:rPr/>
      </w:r>
    </w:p>
    <w:p>
      <w:pPr>
        <w:pStyle w:val="Style5"/>
        <w:rPr/>
      </w:pPr>
      <w:r>
        <w:rPr/>
        <w:t xml:space="preserve">«Мир Германтов навсегда останется для него </w:t>
      </w:r>
      <w:r>
        <w:rPr>
          <w:i w:val="false"/>
        </w:rPr>
        <w:t xml:space="preserve">(Пруста.— </w:t>
      </w:r>
      <w:r>
        <w:rPr>
          <w:iCs/>
        </w:rPr>
        <w:t>В.Е.</w:t>
      </w:r>
      <w:r>
        <w:rPr>
          <w:i w:val="false"/>
          <w:iCs/>
        </w:rPr>
        <w:t>)</w:t>
      </w:r>
      <w:r>
        <w:rPr>
          <w:iCs/>
        </w:rPr>
        <w:t xml:space="preserve"> </w:t>
      </w:r>
      <w:r>
        <w:rPr/>
        <w:t>экзотической землей, страной, которую он исследует, но гражданином которой он никогда не станет… Только Толстой, принадлежаший к аристократии и в то же время морально независимый от нее, мог создать совершенно достоверную во всей ее сложности картину аристократической жизни».</w:t>
      </w:r>
      <w:r>
        <w:rPr>
          <w:rStyle w:val="FootnoteCharacters"/>
          <w:rStyle w:val="FootnoteAnchor"/>
        </w:rPr>
        <w:footnoteReference w:id="40"/>
      </w:r>
    </w:p>
    <w:p>
      <w:pPr>
        <w:pStyle w:val="Normal"/>
        <w:rPr/>
      </w:pPr>
      <w:r>
        <w:rPr/>
      </w:r>
    </w:p>
    <w:p>
      <w:pPr>
        <w:pStyle w:val="Normal"/>
        <w:rPr/>
      </w:pPr>
      <w:r>
        <w:rPr/>
        <w:t>На мой взгляд, Б.Моран излишне настаивает на биографическом моменте (художнику вовсе не обязательно принадлежать к аристократии по рождению, чтобы описывать ее изнутри), однако она права в том, что Толстой в отличие от Пруста был «морально независим» от аристократии. Именно благодаря этому его критика аристократии была сильнее и глубже, чем у Пруста.</w:t>
      </w:r>
    </w:p>
    <w:p>
      <w:pPr>
        <w:pStyle w:val="Normal"/>
        <w:rPr/>
      </w:pPr>
      <w:r>
        <w:rPr/>
        <w:t>Если Пруст не остается морально нейтральным, то, очевидно, следует говорить о некоем нравственном аналоге его непроизвольной памяти, который можно условно назвать «непроизвольной моралью». Л.Я.Гинзбург справедливо писала о том, что</w:t>
      </w:r>
    </w:p>
    <w:p>
      <w:pPr>
        <w:pStyle w:val="Normal"/>
        <w:rPr/>
      </w:pPr>
      <w:r>
        <w:rPr/>
      </w:r>
    </w:p>
    <w:p>
      <w:pPr>
        <w:pStyle w:val="Style5"/>
        <w:rPr/>
      </w:pPr>
      <w:r>
        <w:rPr/>
        <w:t>«в пределах своего мировоззрения Пруст не мог обосновать объективно свое изображение зла и добра»,</w:t>
      </w:r>
    </w:p>
    <w:p>
      <w:pPr>
        <w:pStyle w:val="Normal"/>
        <w:rPr/>
      </w:pPr>
      <w:r>
        <w:rPr/>
      </w:r>
    </w:p>
    <w:p>
      <w:pPr>
        <w:pStyle w:val="Normal"/>
        <w:rPr/>
      </w:pPr>
      <w:r>
        <w:rPr/>
        <w:t>но, продолжала она,</w:t>
      </w:r>
    </w:p>
    <w:p>
      <w:pPr>
        <w:pStyle w:val="Normal"/>
        <w:rPr/>
      </w:pPr>
      <w:r>
        <w:rPr/>
      </w:r>
    </w:p>
    <w:p>
      <w:pPr>
        <w:pStyle w:val="Style5"/>
        <w:rPr/>
      </w:pPr>
      <w:r>
        <w:rPr/>
        <w:t>«он сделал другое — ввел в роман страну блаженного детства, потерянный рай Комбре и две фигуры — бабушку и мать, воплощение доброты, чистоты, преданности, душевной тонкости и умственного изящества. Два эти образа предназначены заменить в романе логическую обязательность существующего в нем нравственного критерия. Их присутствие служит мерой оценки, в художественном произведении неизбежной».</w:t>
      </w:r>
      <w:r>
        <w:rPr>
          <w:rStyle w:val="FootnoteCharacters"/>
          <w:rStyle w:val="FootnoteAnchor"/>
        </w:rPr>
        <w:footnoteReference w:id="41"/>
      </w:r>
    </w:p>
    <w:p>
      <w:pPr>
        <w:pStyle w:val="Normal"/>
        <w:rPr/>
      </w:pPr>
      <w:r>
        <w:rPr/>
      </w:r>
    </w:p>
    <w:p>
      <w:pPr>
        <w:pStyle w:val="Normal"/>
        <w:rPr/>
      </w:pPr>
      <w:r>
        <w:rPr/>
        <w:t>Не сохранял Пруст и эстетического нейтралитета. Активно участвуя в литературной борьбе своего времени, он выступал против эстетических концепций как натурализма, так и символизма. Причем и в том и в другом случае эстетика Толстого выдвигалась им в качестве образца.</w:t>
      </w:r>
    </w:p>
    <w:p>
      <w:pPr>
        <w:pStyle w:val="Normal"/>
        <w:rPr/>
      </w:pPr>
      <w:r>
        <w:rPr/>
        <w:t>Так, в статье «Против неясности», критикуя преднамеренную «темноту» символистской поэзии, он писал:</w:t>
      </w:r>
    </w:p>
    <w:p>
      <w:pPr>
        <w:pStyle w:val="Normal"/>
        <w:rPr/>
      </w:pPr>
      <w:r>
        <w:rPr/>
      </w:r>
    </w:p>
    <w:p>
      <w:pPr>
        <w:pStyle w:val="Style5"/>
        <w:rPr/>
      </w:pPr>
      <w:r>
        <w:rPr/>
        <w:t xml:space="preserve">«Пренебрегая «происшествиями времени и пространства» для того, чтобы нам показать лишь вечные истины, он </w:t>
      </w:r>
      <w:r>
        <w:rPr>
          <w:i w:val="false"/>
        </w:rPr>
        <w:t>(то есть символизм.—</w:t>
      </w:r>
      <w:r>
        <w:rPr/>
        <w:t xml:space="preserve"> </w:t>
      </w:r>
      <w:r>
        <w:rPr>
          <w:iCs/>
        </w:rPr>
        <w:t>В.Е.</w:t>
      </w:r>
      <w:r>
        <w:rPr>
          <w:i w:val="false"/>
          <w:iCs/>
        </w:rPr>
        <w:t>)</w:t>
      </w:r>
      <w:r>
        <w:rPr>
          <w:iCs/>
        </w:rPr>
        <w:t xml:space="preserve"> </w:t>
      </w:r>
      <w:r>
        <w:rPr/>
        <w:t>забывает о том законе жизни, по которому достижение универсального или вечного закона возможно только в индивидуальном. В произведениях, как и в жизни, герои, какой бы общий закон они ни выражали собой, должны быть совершенно индивидуальны».</w:t>
      </w:r>
      <w:r>
        <w:rPr>
          <w:rStyle w:val="FootnoteCharacters"/>
          <w:rStyle w:val="FootnoteAnchor"/>
        </w:rPr>
        <w:footnoteReference w:id="42"/>
      </w:r>
    </w:p>
    <w:p>
      <w:pPr>
        <w:pStyle w:val="Normal"/>
        <w:rPr/>
      </w:pPr>
      <w:r>
        <w:rPr/>
      </w:r>
    </w:p>
    <w:p>
      <w:pPr>
        <w:pStyle w:val="Normal"/>
        <w:rPr/>
      </w:pPr>
      <w:r>
        <w:rPr/>
        <w:t>И как на пример, подтверждающий его слова, Пруст ссылается на роман «Война и мир».</w:t>
      </w:r>
    </w:p>
    <w:p>
      <w:pPr>
        <w:pStyle w:val="Normal"/>
        <w:rPr/>
      </w:pPr>
      <w:r>
        <w:rPr/>
        <w:t>В той же статье Пруст высказывает весьма важную для понимания его эстетики мысль о том, что</w:t>
      </w:r>
    </w:p>
    <w:p>
      <w:pPr>
        <w:pStyle w:val="Normal"/>
        <w:rPr/>
      </w:pPr>
      <w:r>
        <w:rPr/>
      </w:r>
    </w:p>
    <w:p>
      <w:pPr>
        <w:pStyle w:val="Style5"/>
        <w:rPr/>
      </w:pPr>
      <w:r>
        <w:rPr/>
        <w:t>«романист, нашпиговывающий свой роман философией, которая не будет иметь никакой цены в глазах философа, равно как и в глазах литератора, совершает опаснейшую ошибку… Если литератор и поэт действительно могут так же глубоко проникнуть в реальность вещей, как и метафизик, то благодаря другому пути… «Макбет» — по-своему — является философией, но не потому что в нем есть философский метод, а потому что он обладает спонтанной мощью».</w:t>
      </w:r>
      <w:r>
        <w:rPr>
          <w:rStyle w:val="FootnoteCharacters"/>
          <w:rStyle w:val="FootnoteAnchor"/>
        </w:rPr>
        <w:footnoteReference w:id="43"/>
      </w:r>
    </w:p>
    <w:p>
      <w:pPr>
        <w:pStyle w:val="Normal"/>
        <w:rPr/>
      </w:pPr>
      <w:r>
        <w:rPr/>
      </w:r>
    </w:p>
    <w:p>
      <w:pPr>
        <w:pStyle w:val="Normal"/>
        <w:rPr/>
      </w:pPr>
      <w:r>
        <w:rPr/>
        <w:t>Однако, высказываясь против романов, «нашпигованных философией», Пруст, с другой стороны, выступает против романов, написанных в русле гонкуровской, натуралистической традиции, построенных на наблюдениях, на интриге и не проникающих в реальность вещей. Именно как скрытую полемику со школой натурализма, которой Пруст противопоставляет реалистический метод Толстого, следует рассматривать прустовские слова о Толстом:</w:t>
      </w:r>
    </w:p>
    <w:p>
      <w:pPr>
        <w:pStyle w:val="Normal"/>
        <w:rPr/>
      </w:pPr>
      <w:r>
        <w:rPr/>
      </w:r>
    </w:p>
    <w:p>
      <w:pPr>
        <w:pStyle w:val="Style5"/>
        <w:rPr/>
      </w:pPr>
      <w:r>
        <w:rPr/>
        <w:t>«В основе его творчества находится не наблюдение, а интеллектуальная конструкция. Каждая черта, казалось бы, рожденная наблюдением, на самом деле представляет собой лишь оболочку, доказательство, пример закона, открытого писателем, закона рационального или иррационального. И впечатление жизненной мощи проистекает именно оттого, что все это не есть итог наблюдения, но что каждый жест, каждое слово, каждое действие есть лишь выражение закона, и мы словно движемся  среди множества различных законов».</w:t>
      </w:r>
      <w:r>
        <w:rPr>
          <w:rStyle w:val="FootnoteCharacters"/>
          <w:rStyle w:val="FootnoteAnchor"/>
        </w:rPr>
        <w:footnoteReference w:id="44"/>
      </w:r>
    </w:p>
    <w:p>
      <w:pPr>
        <w:pStyle w:val="Normal"/>
        <w:rPr/>
      </w:pPr>
      <w:r>
        <w:rPr/>
      </w:r>
    </w:p>
    <w:p>
      <w:pPr>
        <w:pStyle w:val="Normal"/>
        <w:rPr/>
      </w:pPr>
      <w:r>
        <w:rPr/>
        <w:t>В этом высказывании некоторые выражения нуждаются в объяснении, например, «интеллектуальная конструкция». Следует помнить о том, что в начале века во Франции Толстой подвергался критике, в частности со стороны знаменитого в ту пору писателя П.Бурже, за нестройность композиции, хаотичность его романов, за то, что в них отсутствует «конструкция». Пруст вставал на защиту Толстого.</w:t>
      </w:r>
    </w:p>
    <w:p>
      <w:pPr>
        <w:pStyle w:val="Normal"/>
        <w:rPr/>
      </w:pPr>
      <w:r>
        <w:rPr/>
      </w:r>
    </w:p>
    <w:p>
      <w:pPr>
        <w:pStyle w:val="Style5"/>
        <w:rPr/>
      </w:pPr>
      <w:r>
        <w:rPr/>
        <w:t xml:space="preserve">«Бедный Толстой,— </w:t>
      </w:r>
      <w:r>
        <w:rPr>
          <w:i w:val="false"/>
        </w:rPr>
        <w:t>иронически писал он,</w:t>
      </w:r>
      <w:r>
        <w:rPr/>
        <w:t>— какие глупости пишут о нем. Даже ученые глупости, вроде тех, которые г-н Б[урже] напечатал в «Деба»».</w:t>
      </w:r>
      <w:r>
        <w:rPr>
          <w:rStyle w:val="FootnoteCharacters"/>
          <w:rStyle w:val="FootnoteAnchor"/>
        </w:rPr>
        <w:footnoteReference w:id="45"/>
      </w:r>
    </w:p>
    <w:p>
      <w:pPr>
        <w:pStyle w:val="Normal"/>
        <w:rPr/>
      </w:pPr>
      <w:r>
        <w:rPr/>
      </w:r>
    </w:p>
    <w:p>
      <w:pPr>
        <w:pStyle w:val="Normal"/>
        <w:rPr/>
      </w:pPr>
      <w:r>
        <w:rPr/>
        <w:t>Если учесть, что свой роман Пруст также рассматривал как «конструкцию»</w:t>
      </w:r>
      <w:r>
        <w:rPr>
          <w:rStyle w:val="FootnoteCharacters"/>
          <w:rStyle w:val="FootnoteAnchor"/>
        </w:rPr>
        <w:footnoteReference w:id="46"/>
      </w:r>
      <w:r>
        <w:rPr/>
        <w:t>, то, независимо от того, насколько точно прустовское определение толстовского творчества, можно предположить, что Пруст по крайней мере субъективно стремился следовать за Толстым. «Законы» Пруста отличались, как я уже говорил, от «законов» Толстого, однако это не означает, что Пруст их оспаривал; он лишь замечал, что</w:t>
      </w:r>
    </w:p>
    <w:p>
      <w:pPr>
        <w:pStyle w:val="Normal"/>
        <w:rPr/>
      </w:pPr>
      <w:r>
        <w:rPr/>
      </w:r>
    </w:p>
    <w:p>
      <w:pPr>
        <w:pStyle w:val="Style5"/>
        <w:rPr/>
      </w:pPr>
      <w:r>
        <w:rPr/>
        <w:t>«так как истинность этих законов познана Толстым благодаря той внутренней власти, которую они имеют над его мыслью,— некоторые из них остаются необъяснимыми для нас».</w:t>
      </w:r>
      <w:r>
        <w:rPr>
          <w:rStyle w:val="FootnoteCharacters"/>
          <w:rStyle w:val="FootnoteAnchor"/>
        </w:rPr>
        <w:footnoteReference w:id="47"/>
      </w:r>
    </w:p>
    <w:p>
      <w:pPr>
        <w:pStyle w:val="Normal"/>
        <w:rPr/>
      </w:pPr>
      <w:r>
        <w:rPr/>
      </w:r>
    </w:p>
    <w:p>
      <w:pPr>
        <w:pStyle w:val="Normal"/>
        <w:rPr/>
      </w:pPr>
      <w:r>
        <w:rPr/>
        <w:t>Иными словами, Пруст воспринимал «законы» Толстого не как объективную, а как субъективную, принадлежащую Толстому истину. Тем самым, не подвергая ни малейшему сомнению совершенство художественной модели мира, созданной Толстым, и восхищаясь ею, Пруст сохранял за собой возможность создания иной модели, адекватно выражающей его собственное представление об истине.</w:t>
      </w:r>
    </w:p>
    <w:p>
      <w:pPr>
        <w:pStyle w:val="Normal"/>
        <w:rPr/>
      </w:pPr>
      <w:r>
        <w:rPr/>
        <w:t>Толстой как художник был для Пруста вне критики, но с политической и философской публицистикой Толстого Пруст вступал в спор. Примером этого служит его статья «Патриотизм и христианский дух», которая явилась реакцией на острую критику патриотизма в работе Толстого «Христианство и патриотизм».</w:t>
      </w:r>
    </w:p>
    <w:p>
      <w:pPr>
        <w:pStyle w:val="Normal"/>
        <w:rPr/>
      </w:pPr>
      <w:r>
        <w:rPr/>
        <w:t>Многие аспекты этого спора обусловлены исторической ситуацией и имеют ограниченный интерес. Нелюбопытны основные черты «конфронтации».</w:t>
      </w:r>
    </w:p>
    <w:p>
      <w:pPr>
        <w:pStyle w:val="Normal"/>
        <w:rPr/>
      </w:pPr>
      <w:r>
        <w:rPr/>
        <w:t>Статья начинается с высокой оценки общей деятельности Толстого как моралиста.</w:t>
      </w:r>
    </w:p>
    <w:p>
      <w:pPr>
        <w:pStyle w:val="Normal"/>
        <w:rPr/>
      </w:pPr>
      <w:r>
        <w:rPr/>
      </w:r>
    </w:p>
    <w:p>
      <w:pPr>
        <w:pStyle w:val="Style5"/>
        <w:rPr/>
      </w:pPr>
      <w:r>
        <w:rPr/>
        <w:t xml:space="preserve">«Возможно, что ныне,— </w:t>
      </w:r>
      <w:r>
        <w:rPr>
          <w:i w:val="false"/>
        </w:rPr>
        <w:t>пишет Пруст,</w:t>
      </w:r>
      <w:r>
        <w:rPr/>
        <w:t>— Толстой больше, чем кто бы то ни было, способен выразить правду и волю к добру. На ложь и всеобщее зло он отвечает столь же резко, как это сделал бы Сократ».</w:t>
      </w:r>
      <w:r>
        <w:rPr>
          <w:rStyle w:val="FootnoteCharacters"/>
          <w:rStyle w:val="FootnoteAnchor"/>
        </w:rPr>
        <w:footnoteReference w:id="48"/>
      </w:r>
    </w:p>
    <w:p>
      <w:pPr>
        <w:pStyle w:val="Normal"/>
        <w:rPr/>
      </w:pPr>
      <w:r>
        <w:rPr/>
      </w:r>
    </w:p>
    <w:p>
      <w:pPr>
        <w:pStyle w:val="Normal"/>
        <w:rPr/>
      </w:pPr>
      <w:r>
        <w:rPr/>
        <w:t>Однако Пруст не скрывает своего удивления перед толстовской оценкой патриотизма как безнравственной и противоречивой идеи. Пруст утверждает, что патриотизм, как и «родственные чувства», подчиняет «эгоистические инстинкты альтруистическим».</w:t>
      </w:r>
      <w:r>
        <w:rPr>
          <w:rStyle w:val="FootnoteCharacters"/>
          <w:rStyle w:val="FootnoteAnchor"/>
        </w:rPr>
        <w:footnoteReference w:id="49"/>
      </w:r>
    </w:p>
    <w:p>
      <w:pPr>
        <w:pStyle w:val="Normal"/>
        <w:rPr/>
      </w:pPr>
      <w:r>
        <w:rPr/>
        <w:t xml:space="preserve">Сочувственно отзываясь о моралистической деятельности Толстого, Пруст однако явно разочарован тем, что поздний Толстой отказывался от искусства в пользу морали. С точки зрения Пруста, более счастливое решение вопроса о соотношении морали и красоты предложил Джон Рёскин, один из наиболее любимых Прустом мыслителей </w:t>
      </w:r>
      <w:r>
        <w:rPr>
          <w:lang w:val="en-US"/>
        </w:rPr>
        <w:t>XIX</w:t>
      </w:r>
      <w:r>
        <w:rPr/>
        <w:t xml:space="preserve"> века, о котором он много писал, которого переводил и ставил наравне с Толстым по влиянию на современную Прусту европейскую культуру. В статье, написанной по поводу смерти Рёскина, Пруст отмечал:</w:t>
      </w:r>
    </w:p>
    <w:p>
      <w:pPr>
        <w:pStyle w:val="Normal"/>
        <w:rPr/>
      </w:pPr>
      <w:r>
        <w:rPr/>
      </w:r>
    </w:p>
    <w:p>
      <w:pPr>
        <w:pStyle w:val="Style5"/>
        <w:rPr/>
      </w:pPr>
      <w:r>
        <w:rPr/>
        <w:t>«На днях боялись за жизнь Толстого; несчастья не случилось; но мир понес не менее большую потерю: умер Рёскин… Властитель совести своего времени… Рёскин… был вместе с тем наставником его вкуса, прививавшим времени ту красоту, которую Толстой отвергает во имя морали и которую Рёскин опоэтизировал так же, как и саму мораль».</w:t>
      </w:r>
      <w:r>
        <w:rPr>
          <w:rStyle w:val="FootnoteCharacters"/>
          <w:rStyle w:val="FootnoteAnchor"/>
        </w:rPr>
        <w:footnoteReference w:id="50"/>
      </w:r>
    </w:p>
    <w:p>
      <w:pPr>
        <w:pStyle w:val="Normal"/>
        <w:rPr/>
      </w:pPr>
      <w:r>
        <w:rPr/>
      </w:r>
    </w:p>
    <w:p>
      <w:pPr>
        <w:pStyle w:val="Normal"/>
        <w:rPr/>
      </w:pPr>
      <w:r>
        <w:rPr/>
        <w:t>Вместе с тем в статье «Толстой» Пруст отмечал общую черту Толстого и Рёскина, которую он находил в сочетании «высокого ума» с остроумием, ссылаясь в качестве примера на шуточные замечания Рёскина о своей собаке и на шутки Толстого, которые, по его мнению, составляют «фон начала» «Анны Карениной».</w:t>
      </w:r>
      <w:r>
        <w:rPr>
          <w:rStyle w:val="FootnoteCharacters"/>
          <w:rStyle w:val="FootnoteAnchor"/>
        </w:rPr>
        <w:footnoteReference w:id="51"/>
      </w:r>
    </w:p>
    <w:p>
      <w:pPr>
        <w:pStyle w:val="Normal"/>
        <w:rPr/>
      </w:pPr>
      <w:r>
        <w:rPr/>
        <w:t>И был еще один писатель, который в сознании Пруста не только сопоставлялся, но и конкурировал с Толстым. Он принадлежал к культуре, законы развития и общий смысл которой были, безусловно, гораздо менее ясны Прусту, нежели движение английской культуры, культуры Шекспира и Рёскина. Пруст как бы выхватил эту фигуру из темной глубины ее культуры, изолировал, оторвал от корней. Даже в таком виде она производила на него ошеломляющее впечатление. По сути дела, повторялась история с Толстым. Ничего удивительного: речь идет о соотечественнике Толстого — Достоевском.</w:t>
      </w:r>
    </w:p>
    <w:p>
      <w:pPr>
        <w:pStyle w:val="Normal"/>
        <w:rPr/>
      </w:pPr>
      <w:r>
        <w:rPr/>
        <w:t>В «Пленнице» Пруст посвятил беседам о Достоевском немало страниц. Толстой и Достоевский пошли в круг писателей, на примере которых Пруст стремился доказать свою любимую, преследовавшую его всю жизнь мысль о том, что писатель, сколько бы книгой ни писал, по существу, пишет одну книгу, что произведения его, как полотна Вермеера, представляют собой «фрагменты одного мира».</w:t>
      </w:r>
    </w:p>
    <w:p>
      <w:pPr>
        <w:pStyle w:val="Normal"/>
        <w:rPr/>
      </w:pPr>
      <w:r>
        <w:rPr/>
        <w:t>В мире Достоевского Пруста привлекала, в частности, повторяемость женских образов и отношений внутри женской «пары» (Настасья Филипповна — Аглая; Грушенька — Катерина Ивановна); он полагал, что женский образ у Достоевского «остается одинаковым во всех произведениях»</w:t>
      </w:r>
      <w:r>
        <w:rPr>
          <w:rStyle w:val="FootnoteCharacters"/>
          <w:rStyle w:val="FootnoteAnchor"/>
        </w:rPr>
        <w:footnoteReference w:id="52"/>
      </w:r>
      <w:r>
        <w:rPr/>
        <w:t xml:space="preserve"> писателя, неся в себе новую и сложную красоту — одну из наиболее ярких и уникальных черт этого мира. Повторения происходят не только в рамках творчества писателя, но и в рамках одного романа, особенно если роман большой (для самого Пруста повторение, лейтмотив, составляет важную структурную опору повествования); прустовский рассказчик готов показать это также и в «Войне и мире» и начинает говорить об «одной сцене в карете», но собеседница неожиданно перебивает его, возможно, потому, что на самом деле у Пруста не был готов пример. В статье о Толстом упоминается сцена в карете — как общая для двух романов, «Войны и мира» и «Анны Карениной». Приведу целиком то место статьи, в котором Пруст говорит о повторениях у Толстого и связи их с жизненным воспоминанием автора:</w:t>
      </w:r>
    </w:p>
    <w:p>
      <w:pPr>
        <w:pStyle w:val="Normal"/>
        <w:rPr/>
      </w:pPr>
      <w:r>
        <w:rPr/>
      </w:r>
    </w:p>
    <w:p>
      <w:pPr>
        <w:pStyle w:val="Style5"/>
        <w:rPr/>
      </w:pPr>
      <w:r>
        <w:rPr/>
        <w:t xml:space="preserve">«В своем творчестве, которое кажется неисчерпаемым, Толстой, однако, как нам думается, повторялся, имея в распоряжении лишь несколько мотивов, которые, принимая новые обличия, переходили из романа в роман. Разве неподвижные звезды в небе, которые замечает Левин,— в какой-то степени не то же самое, что комета, которую видит Пьер, или огромное небо над головой князя Андрея? Более того, Левин, который сначала оттеснен Вронским, а затем обретает любовь Кити, напоминает нам о том, как Наташа бросила князя Андрея ради брата Пьера </w:t>
      </w:r>
      <w:r>
        <w:rPr>
          <w:i w:val="false"/>
        </w:rPr>
        <w:t xml:space="preserve">(имеется в виду брат жены Пьера.— </w:t>
      </w:r>
      <w:r>
        <w:rPr>
          <w:iCs/>
        </w:rPr>
        <w:t>В.Е.</w:t>
      </w:r>
      <w:r>
        <w:rPr>
          <w:i w:val="false"/>
          <w:iCs/>
        </w:rPr>
        <w:t>)</w:t>
      </w:r>
      <w:r>
        <w:rPr>
          <w:iCs/>
        </w:rPr>
        <w:t xml:space="preserve">, </w:t>
      </w:r>
      <w:r>
        <w:rPr/>
        <w:t>а потом вернулась к нему. А Кити, проезжающая в карете, и Наташа, которая едет в карете по дорогам войны,— не лежит ли в основе того и другого одно и то же воспоминание?».</w:t>
      </w:r>
      <w:r>
        <w:rPr>
          <w:rStyle w:val="FootnoteCharacters"/>
          <w:rStyle w:val="FootnoteAnchor"/>
        </w:rPr>
        <w:footnoteReference w:id="53"/>
      </w:r>
    </w:p>
    <w:p>
      <w:pPr>
        <w:pStyle w:val="Normal"/>
        <w:rPr/>
      </w:pPr>
      <w:r>
        <w:rPr/>
      </w:r>
    </w:p>
    <w:p>
      <w:pPr>
        <w:pStyle w:val="Normal"/>
        <w:rPr/>
      </w:pPr>
      <w:r>
        <w:rPr/>
        <w:t>Может возникнуть впечатление, что Пруст несколько ограничивает возможности творческого воображения Толстого, имеющего «в распоряжении лишь несколько мотивов». Но так как «мотив» для Пруста связан с «воспоминанием», то прустовское «ограничение» объясняется, очевидно, не тем, что Пруст стремится умалить толстовское воображение, а тем, что он в известной мере бессознательно накладывает свой жестко ограниченный тяжелой болезнью жизненный опыт на несравненно более разнообразный опыт Толстого. Толстой богат воспоминаниями; он «транжирит» их в своем творчестве, в то время как Пруст, вынужденный «рантье», живущий старыми запасами памяти, выжимает из воспоминания все жизненные его соки, прежде чем расстается с ним в своем творчестве.</w:t>
      </w:r>
    </w:p>
    <w:p>
      <w:pPr>
        <w:pStyle w:val="Normal"/>
        <w:rPr/>
      </w:pPr>
      <w:r>
        <w:rPr/>
        <w:t>В книге «О психологической прозе» Л.Я.Гинзбург, ставя вопрос о том, как соотносится творчество Пруста с творчеством Толстого и Достоевского, высказывает такое мнение:</w:t>
      </w:r>
    </w:p>
    <w:p>
      <w:pPr>
        <w:pStyle w:val="Normal"/>
        <w:rPr/>
      </w:pPr>
      <w:r>
        <w:rPr/>
      </w:r>
    </w:p>
    <w:p>
      <w:pPr>
        <w:pStyle w:val="Style5"/>
        <w:rPr/>
      </w:pPr>
      <w:r>
        <w:rPr/>
        <w:t>«Пруст, разумеется, не похож на Толстого, но без Толстого, вероятно, многое в прустовском анализе было бы невозможно. Мысль Пруста часто обращалась к Достоевскому… но структурно Пруст ближе к Толстому, то есть к принципу объясняющей, аналитической прозы».</w:t>
      </w:r>
      <w:r>
        <w:rPr>
          <w:rStyle w:val="FootnoteCharacters"/>
          <w:rStyle w:val="FootnoteAnchor"/>
        </w:rPr>
        <w:footnoteReference w:id="54"/>
      </w:r>
    </w:p>
    <w:p>
      <w:pPr>
        <w:pStyle w:val="Normal"/>
        <w:rPr/>
      </w:pPr>
      <w:r>
        <w:rPr/>
      </w:r>
    </w:p>
    <w:p>
      <w:pPr>
        <w:pStyle w:val="Normal"/>
        <w:rPr/>
      </w:pPr>
      <w:r>
        <w:rPr/>
        <w:t>Это в целом справедливое определение хотелось бы дополнить. Очевидно, Пруст по-разному относился к Толстому и Достоевскому. В Толстом он видел «бога», творца совершенной «конструкции». Но, может быть, именно потому, что «конструкция» Толстого была совершенна и не нуждалась ни в добавлениях, ни в улучшении, Пруст не стремился войти внутрь ее, сохраняя по отношению к ней посторонний взгляд безграничного восхищения. Напротив того, художественный мир Достоевского Пруст подвергнул пристрастному анализу изнутри. Пруст многое не принимал в Достоевском. Он говорил о «поглощенности» Достоевского убийством, из-за чего Достоевский оставался для него «очень чужим».</w:t>
      </w:r>
    </w:p>
    <w:p>
      <w:pPr>
        <w:pStyle w:val="Normal"/>
        <w:rPr/>
      </w:pPr>
      <w:r>
        <w:rPr/>
      </w:r>
    </w:p>
    <w:p>
      <w:pPr>
        <w:pStyle w:val="Style5"/>
        <w:rPr/>
      </w:pPr>
      <w:r>
        <w:rPr/>
        <w:t>«У Достоевского,— говорит прустовский рассказчик,— я нахожу исключительно глубокие кладези, но они прорыты в изолированных друг от друга местах человеческой души».</w:t>
      </w:r>
      <w:r>
        <w:rPr>
          <w:rStyle w:val="FootnoteCharacters"/>
          <w:rStyle w:val="FootnoteAnchor"/>
        </w:rPr>
        <w:footnoteReference w:id="55"/>
      </w:r>
    </w:p>
    <w:p>
      <w:pPr>
        <w:pStyle w:val="Normal"/>
        <w:rPr/>
      </w:pPr>
      <w:r>
        <w:rPr/>
      </w:r>
    </w:p>
    <w:p>
      <w:pPr>
        <w:pStyle w:val="Normal"/>
        <w:rPr/>
      </w:pPr>
      <w:r>
        <w:rPr/>
        <w:t>Это, конечно, не суждение о «боге»; «бог» не роет изолированных кладезей. Но ведь сам Пруст рыл именно такие кладези. Достоевский, как мне думается, взволновал Пруста «несовершенством» своего мира, отразившим несовершенство и иррациональность (как полагал Пруст) реальной действительности, а также затрудненностью доступа к истине. Прусту очень близко то, как Достоевский «представляет своих персонажей»:</w:t>
      </w:r>
    </w:p>
    <w:p>
      <w:pPr>
        <w:pStyle w:val="Normal"/>
        <w:rPr/>
      </w:pPr>
      <w:r>
        <w:rPr/>
      </w:r>
    </w:p>
    <w:p>
      <w:pPr>
        <w:pStyle w:val="Style5"/>
        <w:rPr/>
      </w:pPr>
      <w:r>
        <w:rPr/>
        <w:t xml:space="preserve">«Их действия кажутся нам такими же обманчивыми, как и эффекты Эльстира </w:t>
      </w:r>
      <w:r>
        <w:rPr>
          <w:i w:val="false"/>
        </w:rPr>
        <w:t xml:space="preserve">(художника-импрессиониста, одного из персонажей прустовского романа.— </w:t>
      </w:r>
      <w:r>
        <w:rPr>
          <w:iCs/>
        </w:rPr>
        <w:t>В.Е.</w:t>
      </w:r>
      <w:r>
        <w:rPr>
          <w:i w:val="false"/>
          <w:iCs/>
        </w:rPr>
        <w:t>)</w:t>
      </w:r>
      <w:r>
        <w:rPr>
          <w:iCs/>
        </w:rPr>
        <w:t xml:space="preserve">, </w:t>
      </w:r>
      <w:r>
        <w:rPr/>
        <w:t>у которого море как бы пребывает в небе. И мы оказываемся в полном удивлении, когда узнаем, что, скажем, этот скрытный человек в глубине души прекрасен, или наоборот».</w:t>
      </w:r>
      <w:r>
        <w:rPr>
          <w:rStyle w:val="FootnoteCharacters"/>
          <w:rStyle w:val="FootnoteAnchor"/>
        </w:rPr>
        <w:footnoteReference w:id="56"/>
      </w:r>
    </w:p>
    <w:p>
      <w:pPr>
        <w:pStyle w:val="Normal"/>
        <w:rPr/>
      </w:pPr>
      <w:r>
        <w:rPr/>
      </w:r>
    </w:p>
    <w:p>
      <w:pPr>
        <w:pStyle w:val="Normal"/>
        <w:rPr/>
      </w:pPr>
      <w:r>
        <w:rPr/>
        <w:t>Он также восторгается композиционными приемами Достоевского. В качестве примера Пруст приводит</w:t>
      </w:r>
    </w:p>
    <w:p>
      <w:pPr>
        <w:pStyle w:val="Normal"/>
        <w:rPr/>
      </w:pPr>
      <w:r>
        <w:rPr/>
      </w:r>
    </w:p>
    <w:p>
      <w:pPr>
        <w:pStyle w:val="Style5"/>
        <w:rPr/>
      </w:pPr>
      <w:r>
        <w:rPr/>
        <w:t>«скульптурный и простой мотив, достойный лучших произведений античного искусства… мотив преступления отца Карамазова, надругавшегося над несчастной сумасшедшей женщиной, и таинственного, животного, необъяснимого поведения матери, которая, выбранная судьбой в качестве орудия мщения, повинуясь темному материнскому инстинкту и, быть может, противоречивому чувству злобы и влечения к насильнику, рожает в имении отца Карамазова. Таков первый эпизод, таинственный, великий, торжественный, как создание Женшины в скульптурах Орвието. И как ответ на него — второй эпизод, происшедший более двадцати лет спустя, убийство отца Карамазова, обесчестившее семью Карамазовых, сыном той сумасшедшей, Смердяковым, и вслед за этим действие, столь же таинственное, скульптурное и необъяснимое, столь же преисполненное темной и естественной красоты, как и роды в саду отца Карамазова: Смердяков вешается, совершив свое преступление».</w:t>
      </w:r>
      <w:r>
        <w:rPr>
          <w:rStyle w:val="FootnoteCharacters"/>
          <w:rStyle w:val="FootnoteAnchor"/>
        </w:rPr>
        <w:footnoteReference w:id="57"/>
      </w:r>
    </w:p>
    <w:p>
      <w:pPr>
        <w:pStyle w:val="Normal"/>
        <w:rPr/>
      </w:pPr>
      <w:r>
        <w:rPr/>
      </w:r>
    </w:p>
    <w:p>
      <w:pPr>
        <w:pStyle w:val="Normal"/>
        <w:rPr/>
      </w:pPr>
      <w:r>
        <w:rPr/>
        <w:t xml:space="preserve">Я привел этот пассаж не только для того, чтобы показать своеобразную, глубокую и изящную мысль Пруста о композиции «Братьев Карамазовых». Пассаж интересен еще и тем, что непосредственно после него, буквально в следующей фразе, следует высказывание о Толстом как о писателе, который «во многом ему (то есть Достоевскому.— </w:t>
      </w:r>
      <w:r>
        <w:rPr>
          <w:i/>
          <w:iCs/>
        </w:rPr>
        <w:t xml:space="preserve">В.Е.) </w:t>
      </w:r>
      <w:r>
        <w:rPr/>
        <w:t>подражал». И, развивая свою мысль, рассказчик продолжает:</w:t>
      </w:r>
    </w:p>
    <w:p>
      <w:pPr>
        <w:pStyle w:val="Normal"/>
        <w:rPr/>
      </w:pPr>
      <w:r>
        <w:rPr/>
      </w:r>
    </w:p>
    <w:p>
      <w:pPr>
        <w:pStyle w:val="Style5"/>
        <w:rPr/>
      </w:pPr>
      <w:r>
        <w:rPr/>
        <w:t>«У Достоевского есть в концентрированной, сжатой, «пробормоченной» форме то, что будет развернуто у Толстого. Есть в Достоевском угрюмость ранних примитивистов, которая будет просветлена у последователей».</w:t>
      </w:r>
      <w:r>
        <w:rPr>
          <w:rStyle w:val="FootnoteCharacters"/>
          <w:rStyle w:val="FootnoteAnchor"/>
        </w:rPr>
        <w:footnoteReference w:id="58"/>
      </w:r>
    </w:p>
    <w:p>
      <w:pPr>
        <w:pStyle w:val="Normal"/>
        <w:rPr/>
      </w:pPr>
      <w:r>
        <w:rPr/>
      </w:r>
    </w:p>
    <w:p>
      <w:pPr>
        <w:pStyle w:val="Normal"/>
        <w:rPr/>
      </w:pPr>
      <w:r>
        <w:rPr/>
        <w:t>Это весьма «темное» место в прустовском романе (следует отметить, что Пруст не правил «Пленницу»; она вышла уже после его смерти). Неожиданный «выпад» против Толстого — превратившегося в один миг в «подражателя» и одного из «последователей» Достоевского — приводит исследователей во вполне понятное недоумение.</w:t>
      </w:r>
      <w:r>
        <w:rPr>
          <w:rStyle w:val="FootnoteCharacters"/>
          <w:rStyle w:val="FootnoteAnchor"/>
        </w:rPr>
        <w:footnoteReference w:id="59"/>
      </w:r>
      <w:r>
        <w:rPr/>
        <w:t xml:space="preserve"> Правда, Пруст огражден романной формой, и непосредственную ответственность за высказывание несет рассказчик. От рассказчика нельзя потребовать доказательств. Но важны не доказательства (их невозможно представить: «выпад» против Толстого абсурден хотя бы с точки зрения хронологии; я уже не говорю о том, что предшествующие высказывания о Достоевском скорее подчеркивают отличие Достоевского от Толстого, нежели дают основание «заподозрить» Толстого в подражании), а — намек на прустовский выбор. Косвенным образом Пруст как бы подтверждает предпочтение, которое он отдает Достоевскому перед Толстым, в письме к Ж.Кокто:</w:t>
      </w:r>
    </w:p>
    <w:p>
      <w:pPr>
        <w:pStyle w:val="Normal"/>
        <w:rPr/>
      </w:pPr>
      <w:r>
        <w:rPr/>
      </w:r>
    </w:p>
    <w:p>
      <w:pPr>
        <w:pStyle w:val="Style5"/>
        <w:rPr/>
      </w:pPr>
      <w:r>
        <w:rPr/>
        <w:t>«Я убежден, что в такой книге, как «Война и мир», можно «протянуться» (хотя я предпочитаю концентрацию, даже если речь идет о длинной книге)».</w:t>
      </w:r>
      <w:r>
        <w:rPr>
          <w:rStyle w:val="FootnoteCharacters"/>
          <w:rStyle w:val="FootnoteAnchor"/>
        </w:rPr>
        <w:footnoteReference w:id="60"/>
      </w:r>
    </w:p>
    <w:p>
      <w:pPr>
        <w:pStyle w:val="Normal"/>
        <w:rPr/>
      </w:pPr>
      <w:r>
        <w:rPr/>
      </w:r>
    </w:p>
    <w:p>
      <w:pPr>
        <w:pStyle w:val="Normal"/>
        <w:rPr/>
      </w:pPr>
      <w:r>
        <w:rPr/>
        <w:t>В начале века проблема «Толстой и Достоевский» нередко решалась в духе: или—или. Достаточно вспомнить книгу Д.Мережковского или слова А.Жида:</w:t>
      </w:r>
    </w:p>
    <w:p>
      <w:pPr>
        <w:pStyle w:val="Normal"/>
        <w:rPr/>
      </w:pPr>
      <w:r>
        <w:rPr/>
      </w:r>
    </w:p>
    <w:p>
      <w:pPr>
        <w:pStyle w:val="Style5"/>
        <w:rPr/>
      </w:pPr>
      <w:r>
        <w:rPr/>
        <w:t>«Огромная фигура Толстого все еще заслоняет горизонт; но — подобно тому как в горах мы, удаляясь, замечаем, что над ближайшей к нам вершиной вырастает вершина более высокая, которую скрывала от нас соседняя гора,— некоторым передовым умам уже, быть может, становится заметно, как за великаном Толстым показывается и растет фигура Достоевского».</w:t>
      </w:r>
      <w:r>
        <w:rPr>
          <w:rStyle w:val="FootnoteCharacters"/>
          <w:rStyle w:val="FootnoteAnchor"/>
        </w:rPr>
        <w:footnoteReference w:id="61"/>
      </w:r>
    </w:p>
    <w:p>
      <w:pPr>
        <w:pStyle w:val="Normal"/>
        <w:rPr/>
      </w:pPr>
      <w:r>
        <w:rPr/>
      </w:r>
    </w:p>
    <w:p>
      <w:pPr>
        <w:pStyle w:val="Normal"/>
        <w:rPr/>
      </w:pPr>
      <w:r>
        <w:rPr/>
        <w:t>Я не думаю, что «темное» место прустовского романа следует считать последним словом Пруста о Толстом и Достоевском и, опираясь на него, делать какие-либо ответственные выводы о выборе Пруста. Скорее можно предположить, что Пруст как раз не сказал, не успел сказать последнего слова.</w:t>
      </w:r>
    </w:p>
    <w:p>
      <w:pPr>
        <w:pStyle w:val="Normal"/>
        <w:rPr/>
      </w:pPr>
      <w:r>
        <w:rPr/>
        <w:t>Приходится считаться с тем фактом, что творческая жизнь писателя не является совершенной «конструкцией»; она нередко обрывается на невнятном полуслове.</w:t>
      </w:r>
    </w:p>
    <w:p>
      <w:pPr>
        <w:pStyle w:val="Normal"/>
        <w:rPr/>
      </w:pPr>
      <w:r>
        <w:rPr/>
      </w:r>
    </w:p>
    <w:p>
      <w:pPr>
        <w:pStyle w:val="Normal"/>
        <w:rPr/>
      </w:pPr>
      <w:r>
        <w:rPr>
          <w:i/>
          <w:iCs/>
        </w:rPr>
        <w:t>1978 год</w:t>
      </w:r>
    </w:p>
    <w:p>
      <w:pPr>
        <w:pStyle w:val="Style10"/>
        <w:rPr>
          <w:rFonts w:eastAsia="MS Mincho;ＭＳ 明朝"/>
        </w:rPr>
      </w:pPr>
      <w:r>
        <w:rPr>
          <w:rFonts w:eastAsia="MS Mincho;ＭＳ 明朝"/>
        </w:rPr>
        <w:t>Виктор Владимирович Ерофеев</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18"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До последнего предела чрезмерности</w:t>
      </w:r>
    </w:p>
    <w:p>
      <w:pPr>
        <w:pStyle w:val="Berschrift4nichtfett"/>
        <w:rPr/>
      </w:pPr>
      <w:r>
        <w:rPr/>
        <w:t>шоковая эстетика Гоголя и Флобера</w:t>
      </w:r>
    </w:p>
    <w:p>
      <w:pPr>
        <w:pStyle w:val="Normal"/>
        <w:rPr/>
      </w:pPr>
      <w:r>
        <w:rPr/>
      </w:r>
    </w:p>
    <w:p>
      <w:pPr>
        <w:pStyle w:val="Normal"/>
        <w:rPr/>
      </w:pPr>
      <w:r>
        <w:rPr/>
      </w:r>
    </w:p>
    <w:p>
      <w:pPr>
        <w:pStyle w:val="Normal"/>
        <w:rPr/>
      </w:pPr>
      <w:r>
        <w:rPr/>
      </w:r>
    </w:p>
    <w:p>
      <w:pPr>
        <w:pStyle w:val="Normal"/>
        <w:rPr/>
      </w:pPr>
      <w:r>
        <w:rPr/>
        <w:t xml:space="preserve">Во французской литературе </w:t>
      </w:r>
      <w:r>
        <w:rPr>
          <w:lang w:val="en-US"/>
        </w:rPr>
        <w:t>XIX</w:t>
      </w:r>
      <w:r>
        <w:rPr/>
        <w:t xml:space="preserve"> века есть свой роман о «мертвых душах», который по энергетике стиля, масштабности, юмору едва ли уступает русскому «оригиналу». Его название — «Госпожа Бовари».</w:t>
      </w:r>
    </w:p>
    <w:p>
      <w:pPr>
        <w:pStyle w:val="Normal"/>
        <w:rPr/>
      </w:pPr>
      <w:r>
        <w:rPr/>
        <w:t>Конечно, все великие книги схожи в главном (каждая — художественное открытие), как бы они друг от друга ни отличались. Вот почему любую можно сравнить с любой. Во многих случаях это будет небесполезно, возникнет определенное «магнитное поле», порожденное силой притяжения и отталкивания, совершится некий компаративистский акт. Вместе с тем существует дурная бесконечность сопоставлений, связанная с их очевидной необязательностью. Речь прежде всего идет о произведениях, написанных совершенно независимо друг от друга. Там, где нет возможности зафиксировать факты влияния, открывается простор для исследовательской фантазии.</w:t>
      </w:r>
    </w:p>
    <w:p>
      <w:pPr>
        <w:pStyle w:val="Normal"/>
        <w:rPr>
          <w:lang w:val="de-DE"/>
        </w:rPr>
      </w:pPr>
      <w:r>
        <w:rPr/>
        <w:t>Сопоставление Флобера с Гоголем относится к области литературоведческой фантастики. Флобер как писатель развивался абсолютно независимо от Гоголя, что для французской литературы было скорее не исключением, а общим правилом. Многие французские писатели высоко отзывались о Гоголе, начиная с Проспера Мериме.</w:t>
      </w:r>
    </w:p>
    <w:p>
      <w:pPr>
        <w:pStyle w:val="Normal"/>
        <w:rPr>
          <w:lang w:val="de-DE"/>
        </w:rPr>
      </w:pPr>
      <w:r>
        <w:rPr>
          <w:lang w:val="de-DE"/>
        </w:rPr>
      </w:r>
    </w:p>
    <w:p>
      <w:pPr>
        <w:pStyle w:val="Style5"/>
        <w:rPr/>
      </w:pPr>
      <w:r>
        <w:rPr/>
        <w:t>«Наш Мериме сравнивал Гоголя с английскими юмористами»,—</w:t>
      </w:r>
    </w:p>
    <w:p>
      <w:pPr>
        <w:pStyle w:val="Normal"/>
        <w:rPr/>
      </w:pPr>
      <w:r>
        <w:rPr/>
      </w:r>
    </w:p>
    <w:p>
      <w:pPr>
        <w:pStyle w:val="Normal"/>
        <w:rPr/>
      </w:pPr>
      <w:r>
        <w:rPr/>
        <w:t>говорил известный исследователь русской литературы Мелькиорде Вогюэ, который, в свою очередь, полагал, что</w:t>
      </w:r>
    </w:p>
    <w:p>
      <w:pPr>
        <w:pStyle w:val="Normal"/>
        <w:rPr/>
      </w:pPr>
      <w:r>
        <w:rPr/>
      </w:r>
    </w:p>
    <w:p>
      <w:pPr>
        <w:pStyle w:val="Style5"/>
        <w:rPr/>
      </w:pPr>
      <w:r>
        <w:rPr/>
        <w:t>«его следует ставить выше, недалеко от бессмертного Сервантеса».</w:t>
      </w:r>
    </w:p>
    <w:p>
      <w:pPr>
        <w:pStyle w:val="Normal"/>
        <w:rPr/>
      </w:pPr>
      <w:r>
        <w:rPr/>
      </w:r>
    </w:p>
    <w:p>
      <w:pPr>
        <w:pStyle w:val="Normal"/>
        <w:rPr/>
      </w:pPr>
      <w:r>
        <w:rPr/>
        <w:t>Вместе с тем, в отличие от Достоевского, Толстого или Чехова, Гоголь практически не оказывал сколько-нибудь заметного влияния на французскую литературу вплоть до появления сюрреализма (хотя многократно во Франции переиздавался).</w:t>
      </w:r>
    </w:p>
    <w:p>
      <w:pPr>
        <w:pStyle w:val="Normal"/>
        <w:rPr/>
      </w:pPr>
      <w:r>
        <w:rPr/>
        <w:t>Различие эстетики Флобера и Гоголя в силу своей очевидности никогда не требовало доказательств. Очевидность, впрочем, в данном случае нуждается в некоторых уточнениях. Я имею в виду место этих двух писателей в национальной литературе, а еще более конкретно — общность предмета их изображения. Он не мог не стать общим на определенном этапе развития как русской, так и французской литератур, связанном с переходом от романтической эстетики к реалистической. Таким образом, в подобном сопоставлении Флобер и Гоголь представляют не только самих себя, но и традицию соответствующей литературы.</w:t>
      </w:r>
    </w:p>
    <w:p>
      <w:pPr>
        <w:pStyle w:val="Normal"/>
        <w:rPr/>
      </w:pPr>
      <w:r>
        <w:rPr/>
        <w:t xml:space="preserve">Под общим предметом изображения я подразумеваю обыденную жизнь или, точнее сказать, </w:t>
      </w:r>
      <w:r>
        <w:rPr>
          <w:i/>
          <w:iCs/>
        </w:rPr>
        <w:t xml:space="preserve">обыденность </w:t>
      </w:r>
      <w:r>
        <w:rPr/>
        <w:t>жизни. Эта обыденность особенно сгущается на периферии. Автономное, замкнутое пространство маленького города и его окрестностей как раз и составляет место действия и «Мертвых душ», и «Госпожи Бовари». Место конкретно и одновременно символично. Как губернский город Гоголя, так и флоберовский Ионвиль символизируют смысл (бессмыслицу) жизни.</w:t>
      </w:r>
    </w:p>
    <w:p>
      <w:pPr>
        <w:pStyle w:val="Normal"/>
        <w:rPr/>
      </w:pPr>
      <w:r>
        <w:rPr/>
        <w:t xml:space="preserve">Обыденность особенно подчеркивается характерной для обоих произведений </w:t>
      </w:r>
      <w:r>
        <w:rPr>
          <w:i/>
          <w:iCs/>
        </w:rPr>
        <w:t xml:space="preserve">внутренней полемичностью </w:t>
      </w:r>
      <w:r>
        <w:rPr/>
        <w:t>по отношению к романтическому миросозерцанию. Основной пафос полемики — развенчание романтического героя и выдвижение на его место героя с псевдоромантической мечтой, сильной, но отнюдь не возвышенной страстью. Флобер ставил своей задачей</w:t>
      </w:r>
    </w:p>
    <w:p>
      <w:pPr>
        <w:pStyle w:val="Normal"/>
        <w:rPr/>
      </w:pPr>
      <w:r>
        <w:rPr/>
      </w:r>
    </w:p>
    <w:p>
      <w:pPr>
        <w:pStyle w:val="Style5"/>
        <w:rPr/>
      </w:pPr>
      <w:r>
        <w:rPr/>
        <w:t>«передать пошлость точно и в то же время просто».</w:t>
      </w:r>
    </w:p>
    <w:p>
      <w:pPr>
        <w:pStyle w:val="Normal"/>
        <w:rPr/>
      </w:pPr>
      <w:r>
        <w:rPr/>
      </w:r>
    </w:p>
    <w:p>
      <w:pPr>
        <w:pStyle w:val="Normal"/>
        <w:rPr/>
      </w:pPr>
      <w:r>
        <w:rPr/>
        <w:t>Гоголю, со своей стороны,</w:t>
      </w:r>
    </w:p>
    <w:p>
      <w:pPr>
        <w:pStyle w:val="Normal"/>
        <w:rPr/>
      </w:pPr>
      <w:r>
        <w:rPr/>
      </w:r>
    </w:p>
    <w:p>
      <w:pPr>
        <w:pStyle w:val="Style5"/>
        <w:rPr/>
      </w:pPr>
      <w:r>
        <w:rPr/>
        <w:t>«хотелось попробовать, что скажет вообще русский человек, если его попотчуешь его же собственной пошлостью».</w:t>
      </w:r>
    </w:p>
    <w:p>
      <w:pPr>
        <w:pStyle w:val="Normal"/>
        <w:rPr/>
      </w:pPr>
      <w:r>
        <w:rPr/>
      </w:r>
    </w:p>
    <w:p>
      <w:pPr>
        <w:pStyle w:val="Normal"/>
        <w:rPr/>
      </w:pPr>
      <w:r>
        <w:rPr/>
        <w:t>Оба говорят о пошлости, но уже на уровне замысла их позиции не идентичны. Гоголь ждет реакции («что скажут?»); Флобер больше внимания уделяет самой «передаче». Вместе с тем организация материала в этих произведениях имеет общие черты.</w:t>
      </w:r>
    </w:p>
    <w:p>
      <w:pPr>
        <w:pStyle w:val="Normal"/>
        <w:rPr/>
      </w:pPr>
      <w:r>
        <w:rPr/>
        <w:t>Прежде всего два главных героя обоих произведений весьма отчетливо противостоят всем основным персонажам. Отмечу их наиболее общую черту: одиночество. Ни у Чичикова, ни у Эммы нет ни любящих родителей, ни верных друзей, ни преданных слуг — никого, с кем они могли бы быть до конца откровенны, на кого могли рассчитывать в момент опасности. Одиночество связано с их непохожестью на других; они не такие, как все, но они это не афишируют, они носят свои тайны в самих себе.</w:t>
      </w:r>
    </w:p>
    <w:p>
      <w:pPr>
        <w:pStyle w:val="Normal"/>
        <w:rPr/>
      </w:pPr>
      <w:r>
        <w:rPr/>
        <w:t>Что же отличает их от окружающих? Они не удовлетворены жизнью, тогда как остальные — удовлетворены. Это, пожалуй, главное. Они стремятся к изменению своего положения, хотят радикально изменить свою жизнь. Вот почему они нестабильны и непоседливы. Их доминирующее внутреннее состояние, имеющее и чисто внешнее выражение,— движение. Сколько верст исколесил Чичиков в «Мертвых душах»? Но разве меньшие расстояния преодолевает Эмма: пешком, в дилижансе, в седле? Причем они инициаторы этого бесконечного движения; раз двинувшись в путь, они никогда не остановятся сами — скорее воля автора, чем воля героев, обрывает в какой-то момент их движение.</w:t>
      </w:r>
    </w:p>
    <w:p>
      <w:pPr>
        <w:pStyle w:val="Normal"/>
        <w:rPr/>
      </w:pPr>
      <w:r>
        <w:rPr/>
        <w:t>Этим героям противостоят либо совершенно инертные, неподвижные персонажи (взять, например, Коробочку), либо суетящиеся исключительно по своей склонности к суете (Ноздрев, Оме). Их умственная неподвижность во многом объясняется самодовольством. Флобер постоянно подчеркивает самовлюбленность, «несокрушимую самоуверенность» аптекаря, которая, кстати сказать, «пленяла сельчан». Полон самодовольства и податный инспектор Бине, и местный нотариус Гильомен, и Родольф, и в известной мере Шарль Бовари. Никто не желает никаких изменений. Есть постоянный и смутный страх, что все может измениться к худшему: страх чиновников перед новой властью, страх Оме перед законом,— а если же рассуждают о нововведениях, то это не больше, чем пустое сотрясение воздуха (Манилов, Оме).</w:t>
      </w:r>
    </w:p>
    <w:p>
      <w:pPr>
        <w:pStyle w:val="Normal"/>
        <w:rPr/>
      </w:pPr>
      <w:r>
        <w:rPr/>
        <w:t>Устанавливается, следовательно, мертвая зыбь. Ничто не шелохнется в душе этих персонажей. Это поистине «мертвые души». Молодость некоторых героев еще подразумевает какую-то жизнь. Плюшкин и Леон — пусть и вялый, но тому пример. Но затем происходит угасание, неумолимая энтропия. Другие мертвы с самого начала.</w:t>
      </w:r>
    </w:p>
    <w:p>
      <w:pPr>
        <w:pStyle w:val="Normal"/>
        <w:rPr/>
      </w:pPr>
      <w:r>
        <w:rPr/>
        <w:t>Что отличает эти «живые трупы»? Важной особенностью их действий является повторяемость, механистичность — залог комизма. Они — автоматы. Символичен Бине со своим токарным станком, на котором он вытачивает целыми днями совершенно бесполезные изделия. Кроме того, их действия предсказуемы: Собакевич непременно должен отдавить кому-то ногу; Ноздрев напьется, подерется, кого-то предаст, в конце концов этот «исторический человек» будете позором выведен вон; Плюшкин вечно будет подозревать слуг в воровстве и т.д. Примерно то же самое можно сказать о персонажах Флобера. Родольф будет как заведенный соблазнять женщин сладкими речами; Оме — нести «прогрессивный» вздор; Шарль — дремать за ужином и ласкать жену в положенные часы.</w:t>
      </w:r>
    </w:p>
    <w:p>
      <w:pPr>
        <w:pStyle w:val="Normal"/>
        <w:rPr/>
      </w:pPr>
      <w:r>
        <w:rPr/>
        <w:t>Иными словами, персонажи обоих произведений похожи на шкафы с настежь распахнутыми дверцами; в них не сохранилось никакой тайны. Кроме того, у них нет ни малейшей свободы воли. Собакевич в городе — такой же, как в деревне. Он бесконечно репродуцируется, точно так же, как репродуцируются Ноздрев, Коробочка, Манилов, чиновники. Никакое действие не сулит никакой новизны, есть только новизна обстоятельств. Эти механические куклы одновременно интригуют и ужасают читателя своим человекоподобием, с одной стороны, своей мертвенностью — с другой.</w:t>
      </w:r>
    </w:p>
    <w:p>
      <w:pPr>
        <w:pStyle w:val="Normal"/>
        <w:rPr/>
      </w:pPr>
      <w:r>
        <w:rPr/>
        <w:t>Противостоящий «мертвому царству» активный главный герой, тем не менее не оказывается в нем «лучом света». Но в обоих произведениях происходит одно и то же: объективно неприятный (ая) главный (ая) герой (иня) вызывает субъективную читательскую симпатию. Чичиков хоть и дрянь, но он душка. Звук его фамилии, как колокольчик, раздается во всех углах российской словесности. От одного имени Эммы Бовари на глаза читателя навертываются слезы. Этот парадокс не ограничивается, разумеется, лишь героями двух этих книг (достаточно назвать Ставрогина из «Бесов» — случай еще более запутанный), и объяснить его непросто. По поводу Чичикова Ю.Манн высказал предположение, что</w:t>
      </w:r>
    </w:p>
    <w:p>
      <w:pPr>
        <w:pStyle w:val="Normal"/>
        <w:rPr/>
      </w:pPr>
      <w:r>
        <w:rPr/>
      </w:r>
    </w:p>
    <w:p>
      <w:pPr>
        <w:pStyle w:val="Style5"/>
        <w:rPr/>
      </w:pPr>
      <w:r>
        <w:rPr/>
        <w:t>«дань симпатии, которую невольно платишь Чичикову, приоткрывает в нем связь с древней традицией пикаро».</w:t>
      </w:r>
    </w:p>
    <w:p>
      <w:pPr>
        <w:pStyle w:val="Normal"/>
        <w:rPr/>
      </w:pPr>
      <w:r>
        <w:rPr/>
      </w:r>
    </w:p>
    <w:p>
      <w:pPr>
        <w:pStyle w:val="Normal"/>
        <w:rPr/>
      </w:pPr>
      <w:r>
        <w:rPr/>
        <w:t>Эта дань симпатии</w:t>
      </w:r>
    </w:p>
    <w:p>
      <w:pPr>
        <w:pStyle w:val="Normal"/>
        <w:rPr/>
      </w:pPr>
      <w:r>
        <w:rPr/>
      </w:r>
    </w:p>
    <w:p>
      <w:pPr>
        <w:pStyle w:val="Style5"/>
        <w:rPr/>
      </w:pPr>
      <w:r>
        <w:rPr/>
        <w:t xml:space="preserve">«коренится в его </w:t>
      </w:r>
      <w:r>
        <w:rPr>
          <w:i w:val="false"/>
        </w:rPr>
        <w:t xml:space="preserve">(то есть, пикаро.— </w:t>
      </w:r>
      <w:r>
        <w:rPr>
          <w:iCs/>
        </w:rPr>
        <w:t>В.Е.</w:t>
      </w:r>
      <w:r>
        <w:rPr>
          <w:i w:val="false"/>
          <w:iCs/>
        </w:rPr>
        <w:t>)</w:t>
      </w:r>
      <w:r>
        <w:rPr>
          <w:iCs/>
        </w:rPr>
        <w:t xml:space="preserve"> </w:t>
      </w:r>
      <w:r>
        <w:rPr/>
        <w:t>неодолимой жизненной силе, хитроумии, постоянной готовности начать все сначала, умении приноровиться к любым обстоятельствам»,</w:t>
      </w:r>
    </w:p>
    <w:p>
      <w:pPr>
        <w:pStyle w:val="Normal"/>
        <w:rPr/>
      </w:pPr>
      <w:r>
        <w:rPr/>
      </w:r>
    </w:p>
    <w:p>
      <w:pPr>
        <w:pStyle w:val="Normal"/>
        <w:rPr/>
      </w:pPr>
      <w:r>
        <w:rPr/>
        <w:t>однако</w:t>
      </w:r>
    </w:p>
    <w:p>
      <w:pPr>
        <w:pStyle w:val="Normal"/>
        <w:rPr/>
      </w:pPr>
      <w:r>
        <w:rPr/>
      </w:r>
    </w:p>
    <w:p>
      <w:pPr>
        <w:pStyle w:val="Style5"/>
        <w:rPr/>
      </w:pPr>
      <w:r>
        <w:rPr/>
        <w:t>«психологическая реакция, пробуждаемая гоголевским персонажем, не сводится к простому сочувствию или несочувствию и предполагает более сложный комплекс чувств».</w:t>
      </w:r>
      <w:r>
        <w:rPr>
          <w:rStyle w:val="FootnoteCharacters"/>
          <w:rStyle w:val="FootnoteAnchor"/>
        </w:rPr>
        <w:footnoteReference w:id="62"/>
      </w:r>
    </w:p>
    <w:p>
      <w:pPr>
        <w:pStyle w:val="Normal"/>
        <w:rPr/>
      </w:pPr>
      <w:r>
        <w:rPr/>
      </w:r>
    </w:p>
    <w:p>
      <w:pPr>
        <w:pStyle w:val="Normal"/>
        <w:rPr/>
      </w:pPr>
      <w:r>
        <w:rPr/>
        <w:t>Словно предвосхищая такую реакцию, Гоголь обращается к читателям:</w:t>
      </w:r>
    </w:p>
    <w:p>
      <w:pPr>
        <w:pStyle w:val="Normal"/>
        <w:rPr/>
      </w:pPr>
      <w:r>
        <w:rPr/>
      </w:r>
    </w:p>
    <w:p>
      <w:pPr>
        <w:pStyle w:val="Style5"/>
        <w:rPr/>
      </w:pPr>
      <w:r>
        <w:rPr/>
        <w:t>«А кто из вас, полный христианского смиренья… углубит во внутрь собственной души сей тяжелый запрос: «А нет ли и во мне какой-нибудь части Чичикова?»»</w:t>
      </w:r>
    </w:p>
    <w:p>
      <w:pPr>
        <w:pStyle w:val="Normal"/>
        <w:rPr/>
      </w:pPr>
      <w:r>
        <w:rPr/>
      </w:r>
    </w:p>
    <w:p>
      <w:pPr>
        <w:pStyle w:val="Normal"/>
        <w:rPr/>
      </w:pPr>
      <w:r>
        <w:rPr/>
        <w:t xml:space="preserve">Гоголь считает это, отмечу, </w:t>
      </w:r>
      <w:r>
        <w:rPr>
          <w:i/>
          <w:iCs/>
        </w:rPr>
        <w:t>тяжелым запросом.</w:t>
      </w:r>
    </w:p>
    <w:p>
      <w:pPr>
        <w:pStyle w:val="Normal"/>
        <w:rPr/>
      </w:pPr>
      <w:r>
        <w:rPr/>
        <w:t>«Госпожа Бовари — это я»,— сказал Флобер, отнюдь не поэтизируя при этом человеческие свойства Эммы. Эгоизм — общая характеристика для обоих наших героев. Ради успеха Чичиков готов преступить даже закон, правда, он нарушает его в области вопиющего государственного беззакония: узаконенного рабства. Эмма нарушает гораздо более «священные» законы. Она не только неверная жена, но и дурная мать. Более того, она лжива, похотлива, не слишком умна, и тем не менее она притягивает к себе читателя, который в конечном счете переживает ее смерть как трагедию. Сочувствовать же обманутому Шарлю столь же, кажется, невозможно, сколь невозможно не сочувствовать Дымову в чеховской «Попрыгунье».</w:t>
      </w:r>
    </w:p>
    <w:p>
      <w:pPr>
        <w:pStyle w:val="Normal"/>
        <w:rPr/>
      </w:pPr>
      <w:r>
        <w:rPr/>
        <w:t>Оба героя мечтают о счастье. В какой-то момент они оба почти у цели. Если бы не была случайно разоблачена чичиковская афера с брабантскими кружевами, ему бы не нужно было разъезжать по России в погоне за мертвыми душами. Если бы Эмма смогла уехать с Родольфом в Италию, она бы, возможно, нашла свое скромное счастье. Но героям фатальным образом не везет, не потому, что они хуже других, а потому, что сделаны из другого теста. Они игроки, их жизнь — авантюра, азартная игра, и они расплачиваются за эту игру по-крупному: жизнью или потерей свободы. Может быть, именно поэтому читатель принимает их сторону, начинает видеть события с их точки зрения; человеческое несовершенство такого героя отступает на задний план: читатель уважает его за степень, за масштабность риска, и в этом смысле герой не только выше своего окружения, но и выше самого столь отчаянно не рискующего читателя.</w:t>
      </w:r>
    </w:p>
    <w:p>
      <w:pPr>
        <w:pStyle w:val="Normal"/>
        <w:rPr/>
      </w:pPr>
      <w:r>
        <w:rPr/>
        <w:t>Мы говорим о близости этих двух героев, но достаточно представить их вместе, рядом, чтобы понять, что они равномерны, что их существование протекает в различных плоскостях художественного бытия. Если искать формулу их различия, то она такова: гоголевские герои «Мертвых душ», включая Чичикова, представляют собою человекообразных монстров, похожих на людей, но людьми окончательно не становящихся. Сам Гоголь называл их «чудовищами» и утверждал, что «все это карикатура и моя собственная выдумка». Его изумило, что Пушкин при слушании поэмы этого не заметил, отнес «чудовищ» на счет самой России: «Боже, как грустна наша Россия!» Из этого восклицания Гоголь сделал вывод, что необходимо смягчить тягостное впечатление, и как будто решил разбавить излишне концентрированный раствор «чудовищности». Но восклицание Пушкина не лишено смысла. Гоголевские герои действительно явили собой квинтэссенцию пороков русской жизни — общественных, национальных, человеческих,— которые приняли антропоморфный вид. Их чудовищность была пропорциональна скорее имперской чудовищности, нежели собственно человеческой. Вот почему возглас Пушкина относится к России, а не к человеку, не к его природе, и чудовищность эта была отнюдь не злодейского, романтического свойства: это были не злодеи, а ничтожества. Так была реалистически изображена чудовищность ничтожества, пошлости.</w:t>
      </w:r>
    </w:p>
    <w:p>
      <w:pPr>
        <w:pStyle w:val="Normal"/>
        <w:rPr/>
      </w:pPr>
      <w:r>
        <w:rPr/>
        <w:t>Со своей стороны, Флобер в «Госпоже Бовари» также изобразил всю чудовищность ничтожества, дотоле не изображенную во французской литературе. Но он подошел к этой теме иначе, и здесь он гораздо ближе к Толстому и Чехову, нежели к Гоголю.</w:t>
      </w:r>
    </w:p>
    <w:p>
      <w:pPr>
        <w:pStyle w:val="Normal"/>
        <w:rPr/>
      </w:pPr>
      <w:r>
        <w:rPr/>
        <w:t>Если у Гоголя монстры похожи на людей, то у Флобера люди похожи на монстров.</w:t>
      </w:r>
    </w:p>
    <w:p>
      <w:pPr>
        <w:pStyle w:val="Normal"/>
        <w:rPr/>
      </w:pPr>
      <w:r>
        <w:rPr/>
        <w:t>В гоголевской поэме нет места для трагедии. Даже смерть приобретает комический отгенок. Это видно на примере «бедного прокурора». Слухи о Чичикове</w:t>
      </w:r>
    </w:p>
    <w:p>
      <w:pPr>
        <w:pStyle w:val="Normal"/>
        <w:rPr/>
      </w:pPr>
      <w:r>
        <w:rPr/>
      </w:r>
    </w:p>
    <w:p>
      <w:pPr>
        <w:pStyle w:val="Style5"/>
        <w:rPr/>
      </w:pPr>
      <w:r>
        <w:rPr/>
        <w:t>«подействовали на него до такой степени, что он, пришедши домой, стал думать, думать и вдруг, как говорится, ни с того ни с другого умер. Параличом ли его или чем другим прихватило, только он как сидел, так и хлопнулся со стула навзничь. Вскрикнули, как водится, всплеснув руками: «Ах, Боже мой!» — послали за доктором, чтобы пустить кровь, но увидели, что прокурор был уже одно бездушное тело. Тогда только с соболезнованием узнали, что у покойника была точно душа, хотя он по скромности своей никогда ее не показывал».</w:t>
      </w:r>
    </w:p>
    <w:p>
      <w:pPr>
        <w:pStyle w:val="Normal"/>
        <w:rPr/>
      </w:pPr>
      <w:r>
        <w:rPr/>
      </w:r>
    </w:p>
    <w:p>
      <w:pPr>
        <w:pStyle w:val="Normal"/>
        <w:rPr/>
      </w:pPr>
      <w:r>
        <w:rPr/>
        <w:t>Далее Гоголь отмечает, что</w:t>
      </w:r>
    </w:p>
    <w:p>
      <w:pPr>
        <w:pStyle w:val="Normal"/>
        <w:rPr/>
      </w:pPr>
      <w:r>
        <w:rPr/>
      </w:r>
    </w:p>
    <w:p>
      <w:pPr>
        <w:pStyle w:val="Style5"/>
        <w:rPr/>
      </w:pPr>
      <w:r>
        <w:rPr/>
        <w:t>«появленье смерти так же было страшно в малом, как страшно оно в великом человеке»,</w:t>
      </w:r>
    </w:p>
    <w:p>
      <w:pPr>
        <w:pStyle w:val="Normal"/>
        <w:rPr/>
      </w:pPr>
      <w:r>
        <w:rPr/>
      </w:r>
    </w:p>
    <w:p>
      <w:pPr>
        <w:pStyle w:val="Normal"/>
        <w:rPr/>
      </w:pPr>
      <w:r>
        <w:rPr/>
        <w:t>но это утверждение словно намеренно противоречит вышесказанному, поскольку о смерти сообщено легкомысленно-ироническим тоном: «хлопнулся со стула, навзничь» — это будто о кукле или насекомом; «как водится, всплеснув руками» — то есть произошло нечто обыденное; «прихватило», «одно бездушное тело» — выражения также иронические. Ничего страшного нет в этом покойнике, который</w:t>
      </w:r>
    </w:p>
    <w:p>
      <w:pPr>
        <w:pStyle w:val="Normal"/>
        <w:rPr/>
      </w:pPr>
      <w:r>
        <w:rPr/>
      </w:r>
    </w:p>
    <w:p>
      <w:pPr>
        <w:pStyle w:val="Style5"/>
        <w:rPr/>
      </w:pPr>
      <w:r>
        <w:rPr/>
        <w:t>«теперь лежал на столе, левый глаз уже не мигал вовсе, но бровь одна все еще была приподнята с каким-то вопросительным выражением. О чем покойник спрашивал, зачем он умер и зачем жил, об этом один Бог ведает».</w:t>
      </w:r>
    </w:p>
    <w:p>
      <w:pPr>
        <w:pStyle w:val="Normal"/>
        <w:rPr/>
      </w:pPr>
      <w:r>
        <w:rPr/>
      </w:r>
    </w:p>
    <w:p>
      <w:pPr>
        <w:pStyle w:val="Normal"/>
        <w:rPr/>
      </w:pPr>
      <w:r>
        <w:rPr/>
        <w:t>И дальше, когда Чичиков встречает погребальную процессию, он рассуждает о том, что</w:t>
      </w:r>
    </w:p>
    <w:p>
      <w:pPr>
        <w:pStyle w:val="Normal"/>
        <w:rPr/>
      </w:pPr>
      <w:r>
        <w:rPr/>
      </w:r>
    </w:p>
    <w:p>
      <w:pPr>
        <w:pStyle w:val="Style5"/>
        <w:rPr/>
      </w:pPr>
      <w:r>
        <w:rPr/>
        <w:t xml:space="preserve">«если разобрать хорошенько дело, так на поверку у тебя </w:t>
      </w:r>
      <w:r>
        <w:rPr>
          <w:i w:val="false"/>
        </w:rPr>
        <w:t xml:space="preserve">(прокурора.— </w:t>
      </w:r>
      <w:r>
        <w:rPr>
          <w:iCs/>
        </w:rPr>
        <w:t>В.Е.</w:t>
      </w:r>
      <w:r>
        <w:rPr>
          <w:i w:val="false"/>
          <w:iCs/>
        </w:rPr>
        <w:t>)</w:t>
      </w:r>
      <w:r>
        <w:rPr>
          <w:iCs/>
        </w:rPr>
        <w:t xml:space="preserve"> </w:t>
      </w:r>
      <w:r>
        <w:rPr/>
        <w:t>всего только и было, что густые брови»,</w:t>
      </w:r>
    </w:p>
    <w:p>
      <w:pPr>
        <w:pStyle w:val="Normal"/>
        <w:rPr/>
      </w:pPr>
      <w:r>
        <w:rPr/>
      </w:r>
    </w:p>
    <w:p>
      <w:pPr>
        <w:pStyle w:val="Normal"/>
        <w:rPr/>
      </w:pPr>
      <w:r>
        <w:rPr/>
        <w:t>и даже радуется встрече с процессией, потому что,</w:t>
      </w:r>
    </w:p>
    <w:p>
      <w:pPr>
        <w:pStyle w:val="Normal"/>
        <w:rPr/>
      </w:pPr>
      <w:r>
        <w:rPr/>
      </w:r>
    </w:p>
    <w:p>
      <w:pPr>
        <w:pStyle w:val="Style5"/>
        <w:rPr/>
      </w:pPr>
      <w:r>
        <w:rPr/>
        <w:t>«говорят, значит счастие, если встретишь покойника».</w:t>
      </w:r>
    </w:p>
    <w:p>
      <w:pPr>
        <w:pStyle w:val="Normal"/>
        <w:rPr/>
      </w:pPr>
      <w:r>
        <w:rPr/>
      </w:r>
    </w:p>
    <w:p>
      <w:pPr>
        <w:pStyle w:val="Normal"/>
        <w:rPr/>
      </w:pPr>
      <w:r>
        <w:rPr/>
        <w:t>У Флобера смерть Эммы описана в совершенно иной тональности. Это — трагедия, которой сопутствует подробно описанная агония, с судорогами, болями, рвотой и т.д., затем вопли Шарля. Дано жуткое описание мертвой Эммы:</w:t>
      </w:r>
    </w:p>
    <w:p>
      <w:pPr>
        <w:pStyle w:val="Normal"/>
        <w:rPr/>
      </w:pPr>
      <w:r>
        <w:rPr/>
      </w:r>
    </w:p>
    <w:p>
      <w:pPr>
        <w:pStyle w:val="Style5"/>
        <w:rPr/>
      </w:pPr>
      <w:r>
        <w:rPr/>
        <w:t>«Голова Эммы склонилась к правому плечу. В нижней части лица черной дырой зиял приоткрытый уголок рта. Большие пальцы были пригнуты к ладоням, ресницы точно посыпаны белой пылью, а глаза подернула мутная пленка, похожая на тонкую паутину. Между грудью и коленями одеяло повисло, а от колен поднималось к ступням. И показалось Шарлю, что Эмму давит какая-то страшная тяжесть, какой-то непомерный груз».</w:t>
      </w:r>
    </w:p>
    <w:p>
      <w:pPr>
        <w:pStyle w:val="Normal"/>
        <w:rPr/>
      </w:pPr>
      <w:r>
        <w:rPr/>
      </w:r>
    </w:p>
    <w:p>
      <w:pPr>
        <w:pStyle w:val="Normal"/>
        <w:rPr/>
      </w:pPr>
      <w:r>
        <w:rPr/>
        <w:t>Если сравнить это описание с «густыми бровями» прокурора, то станет более очевидна человеческая значимость флоберовской героини, подчеркнутая автором столь же решительно, сколь решительно подчеркивается Гоголем человеческая незначительность прокурора. Разумеется, после подобного описания Эммы разговор Оме с аббатом, происходящий в комнате покойницы и переходящий в бурный псевдофилософский спор, кажется верхом человеческой бестактности, бесчувственности, душевной тупости.</w:t>
      </w:r>
    </w:p>
    <w:p>
      <w:pPr>
        <w:pStyle w:val="Normal"/>
        <w:rPr/>
      </w:pPr>
      <w:r>
        <w:rPr/>
        <w:t xml:space="preserve">И тем не менее трудно сказать, </w:t>
      </w:r>
      <w:r>
        <w:rPr>
          <w:i/>
          <w:iCs/>
        </w:rPr>
        <w:t xml:space="preserve">что </w:t>
      </w:r>
      <w:r>
        <w:rPr/>
        <w:t>оставляет более гнетущее в конце концов впечатление — физиологически достоверное описание трупа или сведение человека к одним только «густым бровям». Ведь отсутствие, невозможность трагедии — это в какой-то степени еще большая трагедия, чем самая трагедия…</w:t>
      </w:r>
    </w:p>
    <w:p>
      <w:pPr>
        <w:pStyle w:val="Normal"/>
        <w:rPr/>
      </w:pPr>
      <w:r>
        <w:rPr/>
        <w:t>Любовь не более знакома гоголевским героям, чем сочувствие и соболезнование. Супружеские отношения между Маниловыми, которые</w:t>
      </w:r>
    </w:p>
    <w:p>
      <w:pPr>
        <w:pStyle w:val="Normal"/>
        <w:rPr/>
      </w:pPr>
      <w:r>
        <w:rPr/>
      </w:r>
    </w:p>
    <w:p>
      <w:pPr>
        <w:pStyle w:val="Style5"/>
        <w:rPr/>
      </w:pPr>
      <w:r>
        <w:rPr/>
        <w:t>«весьма часто, сидя на диване, вдруг, совершенно неизвестно из каких причин, один, оставивши свою трубку, а другая работу… запечатлевали друг другу такой томный и длинный поцелуй, что в продолжение его можно бы легко выкурить маленькую соломенную сигарку»,</w:t>
      </w:r>
    </w:p>
    <w:p>
      <w:pPr>
        <w:pStyle w:val="Normal"/>
        <w:rPr/>
      </w:pPr>
      <w:r>
        <w:rPr/>
      </w:r>
    </w:p>
    <w:p>
      <w:pPr>
        <w:pStyle w:val="Normal"/>
        <w:rPr/>
      </w:pPr>
      <w:r>
        <w:rPr/>
        <w:t>или между Собакевичем и его худощавой женой, которая,</w:t>
      </w:r>
    </w:p>
    <w:p>
      <w:pPr>
        <w:pStyle w:val="Normal"/>
        <w:rPr/>
      </w:pPr>
      <w:r>
        <w:rPr/>
      </w:r>
    </w:p>
    <w:p>
      <w:pPr>
        <w:pStyle w:val="Style5"/>
        <w:rPr/>
      </w:pPr>
      <w:r>
        <w:rPr/>
        <w:t>«выслушав в постели сообщение мужа о его знакомстве с Чичиковым, отвечала «Гм!» и толкнула его ногою»,</w:t>
      </w:r>
    </w:p>
    <w:p>
      <w:pPr>
        <w:pStyle w:val="Normal"/>
        <w:rPr/>
      </w:pPr>
      <w:r>
        <w:rPr/>
      </w:r>
    </w:p>
    <w:p>
      <w:pPr>
        <w:pStyle w:val="Normal"/>
        <w:rPr/>
      </w:pPr>
      <w:r>
        <w:rPr/>
        <w:t>носят карикатурный характер. Влюбленный в губернаторскую дочку Чичиков представляет собой нелепое зрелище, предмет насмешек повествователя. Несовместимость любви с «личностью» гоголевского персонажа очевидна. Флоберовский роман — о любви. Эмме знакомы глубокие чувства, они обуревают ее, причиняют страдания. Вспомним муки, которые испытывает Эмма после того, как ее бросает Родольф. Дело едва не кончилось самоубийством. Эмме потребовалось много недель, чтобы прийти в себя. Ни Чичикову, ставшему на несколько минут «поэтом» на балу, когда он увидел институтку, ни другим персонажам «Мертвых душ» подобные переживания не грозят. И опять-таки (как и в отношении смерти) неспособность испытывать переживания страшнее, быть может, чем сами болезненные переживания. Правда, и в «Госпоже Бовари» встречаются персонажи, которые неспособны на живые чувства. Таков объект пылкой любви Эммы — Родольф, освоивший механизм соблазнения; таковы многие соседи Эммы, которые стали свидетелями ее катастрофы, но ничего не сделали, чтобы ей помочь; таков, наконец, торговец Лере.</w:t>
      </w:r>
    </w:p>
    <w:p>
      <w:pPr>
        <w:pStyle w:val="Normal"/>
        <w:rPr/>
      </w:pPr>
      <w:r>
        <w:rPr/>
        <w:t>Казалось бы, процесс человеческой деградации у Гоголя, изображающего чудовищность пошлости и ничтожества, зашел гораздо дальше и привел к более радикальным выводам, чем у Флобера. У него люди уже перестали быть людьми, стали куклами, но персонажи Гоголя никогда и не задумывались автором как живые люди. Нужно постоянно держать в уме слово «карикатура».</w:t>
      </w:r>
    </w:p>
    <w:p>
      <w:pPr>
        <w:pStyle w:val="Normal"/>
        <w:rPr/>
      </w:pPr>
      <w:r>
        <w:rPr/>
        <w:t>Вспомним слова Пушкина о гоголевском даре, которые приводит сам Гоголь:</w:t>
      </w:r>
    </w:p>
    <w:p>
      <w:pPr>
        <w:pStyle w:val="Normal"/>
        <w:rPr/>
      </w:pPr>
      <w:r>
        <w:rPr/>
      </w:r>
    </w:p>
    <w:p>
      <w:pPr>
        <w:pStyle w:val="Style5"/>
        <w:rPr/>
      </w:pPr>
      <w:r>
        <w:rPr/>
        <w:t>«Он мне говорил всегда, что еще ни у одного писателя не было этого дара выставлять так ярко пошлость жизни, уметь очертить в такой силе пошлость пошлого человека, чтобы та мелочь, которая ускользает от глаз, мелькнула бы крупно в глаза всем».</w:t>
      </w:r>
    </w:p>
    <w:p>
      <w:pPr>
        <w:pStyle w:val="Normal"/>
        <w:rPr/>
      </w:pPr>
      <w:r>
        <w:rPr/>
      </w:r>
    </w:p>
    <w:p>
      <w:pPr>
        <w:pStyle w:val="Normal"/>
        <w:rPr/>
      </w:pPr>
      <w:r>
        <w:rPr/>
        <w:t>Примерно то же самое можно сказать и о даре автора «Госпожи Бовари». Весь вопрос в том, как используется этот дар. Здесь две национальные традиции изображения пошлости, истоки которых как раз и находятся в творчестве Гоголя и Флобера, в значительной мере расходятся. Французская традиция выбирает, как правило, путь объективной констатации, беспристрастности. Все ограничивается жестом разведения рук, выражающим и горечь, и беспомощность.</w:t>
      </w:r>
    </w:p>
    <w:p>
      <w:pPr>
        <w:pStyle w:val="Normal"/>
        <w:rPr/>
      </w:pPr>
      <w:r>
        <w:rPr/>
        <w:t>Русская традиция, начиная с Гоголя, верила в возможность исправления мира, и потому учительствовала, проповедовала, боролась.</w:t>
      </w:r>
    </w:p>
    <w:p>
      <w:pPr>
        <w:pStyle w:val="Normal"/>
        <w:rPr/>
      </w:pPr>
      <w:r>
        <w:rPr/>
        <w:t>Гоголь создал в «Мертвых душах» атмосферу сверхпошлости, архиничтожества. Он гиперболизировал пороки с той же силой, с какой в романтическом «Тарасе Бульбе» героизировал подвиги своих соплеменников. В каком-то смысле персонажи «Мертвых душ» не менее «героические», нежели персонажи «Тараса Бульбы», изменен только знак и вместо исторического полотна дана обыденная действительность. В этой гиперболизации пошлости есть своего рода переосмысленный элемент романтической поэтики. Но Гоголь не удовлетворяется показом пошлости. Он смешит, предупреждая. Роль повествователя становится чрезвычайно активной. Знаменитые «лирические отступления» приобретают значение вдохновенного призыва и проповеди.</w:t>
      </w:r>
    </w:p>
    <w:p>
      <w:pPr>
        <w:pStyle w:val="Normal"/>
        <w:rPr/>
      </w:pPr>
      <w:r>
        <w:rPr/>
        <w:t>Приведу наиболее хрестоматийное отступление, которое, может быть, потому и стало хрестоматийным (подхваченным, распропагандированным и замученным российским «литературным» проповедничеством), что в нем звучит прямой призыв к читателям (в нем же — зародыш грядущего кризиса гоголевской поэтики, раздавленной в «Выбранных местах из переписки с друзьями» поучительством). Еще не закончив описания встречи Чичикова с Плюшкиным, Гоголь восклицает:</w:t>
      </w:r>
    </w:p>
    <w:p>
      <w:pPr>
        <w:pStyle w:val="Normal"/>
        <w:rPr/>
      </w:pPr>
      <w:r>
        <w:rPr/>
      </w:r>
    </w:p>
    <w:p>
      <w:pPr>
        <w:pStyle w:val="Style5"/>
        <w:rPr/>
      </w:pPr>
      <w:r>
        <w:rPr/>
        <w:t>«И до такой ничтожности, мелочности, гадости мог снизойти человек! мог так измениться! И похоже это на правду? Все похоже на правду, все может статься с человеком. Нынешний же пламенный юноша отскочил бы с ужасом, если бы показали ему его же портрет в старости. Забирайте же с собою в путь, выходя из мягких юношеских лет в суровое ожесточающее мужество, забирайте с собою все человеческие движения, не оставляйте их на дороге, не подымете потом!»</w:t>
      </w:r>
    </w:p>
    <w:p>
      <w:pPr>
        <w:pStyle w:val="Normal"/>
        <w:rPr/>
      </w:pPr>
      <w:r>
        <w:rPr/>
      </w:r>
    </w:p>
    <w:p>
      <w:pPr>
        <w:pStyle w:val="Normal"/>
        <w:rPr/>
      </w:pPr>
      <w:r>
        <w:rPr/>
        <w:t xml:space="preserve">Гоголь стремится найти объяснение каждому изображенному пороку: там неправильное воспитание, здесь извращенное представление о жизненных ценностях, склонность к приобретательству и т.д. Мало того, Гоголь намечает перспективу искоренения зла, Флобер такой перспективы не видит. Для Гоголя его герои и их поведение несут отпечаток </w:t>
      </w:r>
      <w:r>
        <w:rPr>
          <w:i/>
          <w:iCs/>
        </w:rPr>
        <w:t>патологии</w:t>
      </w:r>
      <w:r>
        <w:rPr>
          <w:iCs/>
        </w:rPr>
        <w:t>;</w:t>
      </w:r>
      <w:r>
        <w:rPr>
          <w:i/>
          <w:iCs/>
        </w:rPr>
        <w:t xml:space="preserve"> для </w:t>
      </w:r>
      <w:r>
        <w:rPr/>
        <w:t xml:space="preserve">Флобера — ничтожество, пошлость оказываются </w:t>
      </w:r>
      <w:r>
        <w:rPr>
          <w:i/>
          <w:iCs/>
        </w:rPr>
        <w:t xml:space="preserve">нормой. </w:t>
      </w:r>
      <w:r>
        <w:rPr/>
        <w:t>Функции повествователя в «Госпоже Бовари» гораздо более ограничены, нежели в «Мертвых душах», однако повествователь время от времени находит для себя возможность достаточно незаметно высказать собственные суждения.</w:t>
      </w:r>
    </w:p>
    <w:p>
      <w:pPr>
        <w:pStyle w:val="Normal"/>
        <w:rPr/>
      </w:pPr>
      <w:r>
        <w:rPr/>
        <w:t>Так, комментируя переезд супругов Бовари в Ионвиль, Флобер пишет, что</w:t>
      </w:r>
    </w:p>
    <w:p>
      <w:pPr>
        <w:pStyle w:val="Normal"/>
        <w:rPr/>
      </w:pPr>
      <w:r>
        <w:rPr/>
      </w:r>
    </w:p>
    <w:p>
      <w:pPr>
        <w:pStyle w:val="Style5"/>
        <w:rPr/>
      </w:pPr>
      <w:r>
        <w:rPr/>
        <w:t>«Эмма не допускала мысли, что и в новой обстановке все останется как было…».</w:t>
      </w:r>
    </w:p>
    <w:p>
      <w:pPr>
        <w:pStyle w:val="Normal"/>
        <w:rPr/>
      </w:pPr>
      <w:r>
        <w:rPr/>
      </w:r>
    </w:p>
    <w:p>
      <w:pPr>
        <w:pStyle w:val="Normal"/>
        <w:rPr/>
      </w:pPr>
      <w:r>
        <w:rPr/>
        <w:t>Эмма не допускала, но сам повествователь не только допускает, но и знает, что смена обстановки не приносит существенной перемены. В другом месте, описывая ссоры Эммы с Леоном, Флобер пишет, что,</w:t>
      </w:r>
    </w:p>
    <w:p>
      <w:pPr>
        <w:pStyle w:val="Normal"/>
        <w:rPr/>
      </w:pPr>
      <w:r>
        <w:rPr/>
      </w:r>
    </w:p>
    <w:p>
      <w:pPr>
        <w:pStyle w:val="Style5"/>
        <w:rPr/>
      </w:pPr>
      <w:r>
        <w:rPr/>
        <w:t xml:space="preserve">«несколько успокоившись, она поняла, что была к нему несправедлива. Но,— </w:t>
      </w:r>
      <w:r>
        <w:rPr>
          <w:i w:val="false"/>
        </w:rPr>
        <w:t>продолжает Флобер,</w:t>
      </w:r>
      <w:r>
        <w:rPr/>
        <w:t>— когда мы черним любимого человека, то это до известной степени отдаляет нас от него. До идолов дотрагиваться нельзя — позолота пристает к пальцам».</w:t>
      </w:r>
    </w:p>
    <w:p>
      <w:pPr>
        <w:pStyle w:val="Normal"/>
        <w:rPr/>
      </w:pPr>
      <w:r>
        <w:rPr/>
      </w:r>
    </w:p>
    <w:p>
      <w:pPr>
        <w:pStyle w:val="Normal"/>
        <w:rPr/>
      </w:pPr>
      <w:r>
        <w:rPr/>
        <w:t>Или размышление о человеческой речи:</w:t>
      </w:r>
    </w:p>
    <w:p>
      <w:pPr>
        <w:pStyle w:val="Normal"/>
        <w:rPr/>
      </w:pPr>
      <w:r>
        <w:rPr/>
      </w:r>
    </w:p>
    <w:p>
      <w:pPr>
        <w:pStyle w:val="Style5"/>
        <w:rPr/>
      </w:pPr>
      <w:r>
        <w:rPr/>
        <w:t>«…Никто …до сих пор не сумел найти точные слова для выражения своих чаяний, замыслов, горестей, ибо человеческая речь подобна треснутому котлу, и когда нам хочется растрогать своей музыкой звезды, у нас получается собачий вальс»</w:t>
      </w:r>
    </w:p>
    <w:p>
      <w:pPr>
        <w:pStyle w:val="Normal"/>
        <w:rPr/>
      </w:pPr>
      <w:r>
        <w:rPr/>
      </w:r>
    </w:p>
    <w:p>
      <w:pPr>
        <w:pStyle w:val="Normal"/>
        <w:rPr/>
      </w:pPr>
      <w:r>
        <w:rPr/>
        <w:t xml:space="preserve">(«трещина в котле» — это, по сути дела, трещина между «обозначаемым» и «обозначающим», предвосхищающая модернистскую эстетику </w:t>
      </w:r>
      <w:r>
        <w:rPr>
          <w:lang w:val="en-US"/>
        </w:rPr>
        <w:t>XX</w:t>
      </w:r>
      <w:r>
        <w:rPr/>
        <w:t xml:space="preserve"> в.).</w:t>
      </w:r>
    </w:p>
    <w:p>
      <w:pPr>
        <w:pStyle w:val="Normal"/>
        <w:rPr/>
      </w:pPr>
      <w:r>
        <w:rPr/>
        <w:t>Флоберовские рассуждения скорее расхолаживают читателя, нежели ободряют, зовут на борьбу с пошлостью жизни. В них важной особенностью является момент обобщения, которое достигается автором благодаря использованию местоимения «мы». Флобер неустанно напоминает, что разница между «нами» и Эммой не существенна, это разница положений, но не удела.</w:t>
      </w:r>
    </w:p>
    <w:p>
      <w:pPr>
        <w:pStyle w:val="Normal"/>
        <w:rPr/>
      </w:pPr>
      <w:r>
        <w:rPr/>
        <w:t>Флобер высмеивает человеческую ничтожность не с тем, чтобы ее изжить, а для того, чтобы показать ее значение в человеческой жизни, ее роль, которая всячески умалялась романтической литературой.</w:t>
      </w:r>
    </w:p>
    <w:p>
      <w:pPr>
        <w:pStyle w:val="Normal"/>
        <w:rPr/>
      </w:pPr>
      <w:r>
        <w:rPr/>
        <w:t>Пошлость принимает различные формы. Это прекрасно видно по гоголевским помещикам, городским чиновникам и дамам. Причем пошлость почти не маскируется под какие-то высокие идеи. Она не прячется, а напротив, выпирает, лезет в глаза. Маскируется разве что Чичиков, да и то не для того, чтобы скрыть свои цели, скорее — нелегальные средства.</w:t>
      </w:r>
    </w:p>
    <w:p>
      <w:pPr>
        <w:pStyle w:val="Normal"/>
        <w:rPr/>
      </w:pPr>
      <w:r>
        <w:rPr/>
        <w:t>У Флобера, напротив, мы встречаемся с различными видами маскировки. Комизм Флобера в связи с этим имеет функцию распознания и разоблачительства.</w:t>
      </w:r>
    </w:p>
    <w:p>
      <w:pPr>
        <w:pStyle w:val="Normal"/>
        <w:rPr/>
      </w:pPr>
      <w:r>
        <w:rPr/>
        <w:t>Смех Флобера прежде всего обращен против «прогрессивного» аптекаря Оме. Вся линия Оме в романе пронизана сатирой. «Передовая» философская и гражданская позиция аптекаря, основанная на «бессмертных принципах восемьдесят девятого года», постоянно приходит в вопиющее противоречие с жизненной философией персонажа, основанной на самых низменных принципах накопительства. Оме компрометирует «бессмертные принципы» своей привязанностью к ним, и Флобер отнюдь не против подобной компрометации. Дело не только в том, что эти принципы выродились в «готовые идеи», то есть пропитались пошлостью; они с самого начала, возможно, в своем первозданном виде заключали весьма иллюзорную, во всяком случае для автора, идею улучшения человеческой природы. Приверженность Оме прогрессивным принципам как бы косвенно свидетельствует о том, что сами по себе эти принципы ничего изменить не в состоянии. В Оме есть своеобразная «маниловщина». Помните удивительные имена сыновей Манилова: Фемистоклюс и Алкид? Оме также</w:t>
      </w:r>
    </w:p>
    <w:p>
      <w:pPr>
        <w:pStyle w:val="Normal"/>
        <w:rPr/>
      </w:pPr>
      <w:r>
        <w:rPr/>
      </w:r>
    </w:p>
    <w:p>
      <w:pPr>
        <w:pStyle w:val="Style5"/>
        <w:rPr/>
      </w:pPr>
      <w:r>
        <w:rPr/>
        <w:t>«предпочитал имена, напоминавшие о каком-нибудь великом человеке, славном подвиге или же благородной идее. Так, Наполеон представлял в его семействе славу, Франклин — свободу; Ирма знаменовала, должно быть, уступку романтизму, Аталия же являла собою дань непревзойденному шедевру французской сцены».</w:t>
      </w:r>
    </w:p>
    <w:p>
      <w:pPr>
        <w:pStyle w:val="Normal"/>
        <w:rPr/>
      </w:pPr>
      <w:r>
        <w:rPr/>
      </w:r>
    </w:p>
    <w:p>
      <w:pPr>
        <w:pStyle w:val="Normal"/>
        <w:rPr/>
      </w:pPr>
      <w:r>
        <w:rPr/>
        <w:t>Наряду с Оме развенчивается Родольф, на словах романтический любовник, шепчущий на ухо Эмме зажигательные слова, но рассуждающий о ней с позиций самого откровенного цинизма. Юмористична сцена сельскохозяйственной выставки, где автор сталкивает посредством новаторского для того времени монтажа слова официозной речи и пылкие признания Родольфа, обращенные к Эмме.</w:t>
      </w:r>
    </w:p>
    <w:p>
      <w:pPr>
        <w:pStyle w:val="Normal"/>
        <w:rPr/>
      </w:pPr>
      <w:r>
        <w:rPr/>
        <w:t>Много юмористических деталей в портретах Леона и Шарля Бовари, забавны реплики Шарля при слушании оперы. Нередко подтрунивает автор и над самой Эммой, над ее литературными вкусами:</w:t>
      </w:r>
    </w:p>
    <w:p>
      <w:pPr>
        <w:pStyle w:val="Normal"/>
        <w:rPr/>
      </w:pPr>
      <w:r>
        <w:rPr/>
      </w:r>
    </w:p>
    <w:p>
      <w:pPr>
        <w:pStyle w:val="Style5"/>
        <w:rPr/>
      </w:pPr>
      <w:r>
        <w:rPr/>
        <w:t>«Я ненавижу пошлых героев и сдержанность в проявлении чувств — этого и в жизни довольно»,—</w:t>
      </w:r>
    </w:p>
    <w:p>
      <w:pPr>
        <w:pStyle w:val="Normal"/>
        <w:rPr/>
      </w:pPr>
      <w:r>
        <w:rPr/>
      </w:r>
    </w:p>
    <w:p>
      <w:pPr>
        <w:pStyle w:val="Normal"/>
        <w:rPr/>
      </w:pPr>
      <w:r>
        <w:rPr/>
        <w:t>говорит Эмма, словно высказывая свое мнение о романе «Госпожа Бовари». Замечательна по своему юмору сцена в соборе, когда Эмма с Леоном спасаются бегством от привратника, который пытается за небольшую мзду рассказать им историю собора.</w:t>
      </w:r>
    </w:p>
    <w:p>
      <w:pPr>
        <w:pStyle w:val="Normal"/>
        <w:rPr/>
      </w:pPr>
      <w:r>
        <w:rPr/>
        <w:t>Поистине гоголевский юмор присутствует в сцене, где речь идет о сбежавшей от Эммы собаке. Эмму утешают со всех сторон, рассказывая</w:t>
      </w:r>
    </w:p>
    <w:p>
      <w:pPr>
        <w:pStyle w:val="Normal"/>
        <w:rPr/>
      </w:pPr>
      <w:r>
        <w:rPr/>
      </w:r>
    </w:p>
    <w:p>
      <w:pPr>
        <w:pStyle w:val="Style5"/>
        <w:rPr/>
      </w:pPr>
      <w:r>
        <w:rPr/>
        <w:t>«ей всякие истории про собак, которые пропадали, но много лет спустя все-таки отыскивали хозяев».</w:t>
      </w:r>
    </w:p>
    <w:p>
      <w:pPr>
        <w:pStyle w:val="Normal"/>
        <w:rPr/>
      </w:pPr>
      <w:r>
        <w:rPr/>
      </w:r>
    </w:p>
    <w:p>
      <w:pPr>
        <w:pStyle w:val="Normal"/>
        <w:rPr/>
      </w:pPr>
      <w:r>
        <w:rPr/>
        <w:t>Лере, будущий губитель Эммы, здесь на полном серьезе</w:t>
      </w:r>
    </w:p>
    <w:p>
      <w:pPr>
        <w:pStyle w:val="Normal"/>
        <w:rPr/>
      </w:pPr>
      <w:r>
        <w:rPr/>
      </w:r>
    </w:p>
    <w:p>
      <w:pPr>
        <w:pStyle w:val="Style5"/>
        <w:rPr/>
      </w:pPr>
      <w:r>
        <w:rPr/>
        <w:t>«утверждал, что чья-то собака вернулась в Париж из Константинополя. Другая пробежала по прямой линии пятьдесят миль и переплыла четыре реки. У отца г-на Лере был пудель, который пропадал двенадцать лет и вдруг как-то вечером, когда отец шел в город поужинать, прыгнул ему на спину».</w:t>
      </w:r>
    </w:p>
    <w:p>
      <w:pPr>
        <w:pStyle w:val="Normal"/>
        <w:rPr/>
      </w:pPr>
      <w:r>
        <w:rPr/>
      </w:r>
    </w:p>
    <w:p>
      <w:pPr>
        <w:pStyle w:val="Normal"/>
        <w:rPr/>
      </w:pPr>
      <w:r>
        <w:rPr/>
        <w:t>Эти небылицы Лере, отчасти напоминающие ноздревские россказни, в целом не свойственны для эстетики Флобера. Его смех, как правило, не носит примиряющего характера, это смех разоблачителя иллюзий, призывающего трезво взглянуть на жизнь. Такой смех стынет на губах, его отнюдь не назовешь веселым.</w:t>
      </w:r>
    </w:p>
    <w:p>
      <w:pPr>
        <w:pStyle w:val="Normal"/>
        <w:rPr/>
      </w:pPr>
      <w:r>
        <w:rPr/>
      </w:r>
    </w:p>
    <w:p>
      <w:pPr>
        <w:pStyle w:val="Style5"/>
        <w:rPr/>
      </w:pPr>
      <w:r>
        <w:rPr/>
        <w:t xml:space="preserve">«О достоинстве книги можно судить по силе тумака, который от нее получаешь,— </w:t>
      </w:r>
      <w:r>
        <w:rPr>
          <w:i w:val="false"/>
        </w:rPr>
        <w:t>писал Флобер в одном из своих писем,</w:t>
      </w:r>
      <w:r>
        <w:rPr/>
        <w:t>— и по количеству времени, какое нужно, чтобы прийти в себя. Поэтому великие мастера доводят идею до последнего предела чрезмерности».</w:t>
      </w:r>
    </w:p>
    <w:p>
      <w:pPr>
        <w:pStyle w:val="Normal"/>
        <w:rPr/>
      </w:pPr>
      <w:r>
        <w:rPr/>
      </w:r>
    </w:p>
    <w:p>
      <w:pPr>
        <w:pStyle w:val="Normal"/>
        <w:rPr/>
      </w:pPr>
      <w:r>
        <w:rPr/>
        <w:t xml:space="preserve">Такая </w:t>
      </w:r>
      <w:r>
        <w:rPr>
          <w:i/>
          <w:iCs/>
        </w:rPr>
        <w:t xml:space="preserve">шоковая эстетика </w:t>
      </w:r>
      <w:r>
        <w:rPr/>
        <w:t>характерна и для Гоголя. И в случае с «Мертвыми душами», и в случае с «Госпожой Бовари» «сила тумака» была колоссальна. Роман Флобера, как известно, подвергался судебным преследованиям «за безнравственность». «Мертвые души», по свидетельству самого Гоголя,</w:t>
      </w:r>
    </w:p>
    <w:p>
      <w:pPr>
        <w:pStyle w:val="Normal"/>
        <w:rPr/>
      </w:pPr>
      <w:r>
        <w:rPr/>
      </w:r>
    </w:p>
    <w:p>
      <w:pPr>
        <w:pStyle w:val="Style5"/>
        <w:rPr/>
      </w:pPr>
      <w:r>
        <w:rPr/>
        <w:t>«испугали Россию и произвели… шум внутри ее».</w:t>
      </w:r>
    </w:p>
    <w:p>
      <w:pPr>
        <w:pStyle w:val="Normal"/>
        <w:rPr/>
      </w:pPr>
      <w:r>
        <w:rPr/>
      </w:r>
    </w:p>
    <w:p>
      <w:pPr>
        <w:pStyle w:val="Normal"/>
        <w:rPr/>
      </w:pPr>
      <w:r>
        <w:rPr/>
        <w:t>Но Гоголь был убежден в том, что этот испуг пойдет на пользу России.</w:t>
      </w:r>
    </w:p>
    <w:p>
      <w:pPr>
        <w:pStyle w:val="Normal"/>
        <w:rPr/>
      </w:pPr>
      <w:r>
        <w:rPr/>
      </w:r>
    </w:p>
    <w:p>
      <w:pPr>
        <w:pStyle w:val="Style5"/>
        <w:rPr/>
      </w:pPr>
      <w:r>
        <w:rPr/>
        <w:t xml:space="preserve">«…Пошлость всего вместе испугала читателя,— </w:t>
      </w:r>
      <w:r>
        <w:rPr>
          <w:i w:val="false"/>
        </w:rPr>
        <w:t>пишет Гоголь в «Выбранных местах…»</w:t>
      </w:r>
      <w:r>
        <w:rPr/>
        <w:t>.— Испугало их то, что один за другим следуют у меня герои один пошлее другого, что нет ни одного утешительного явления, что негде даже приотдохнуть или дух перевести бедному читателю… Русского читателя испугала его ничтожность более, нежели все его пороки и недостатки. Явление замечательное! Испуг прекрасный!»</w:t>
      </w:r>
    </w:p>
    <w:p>
      <w:pPr>
        <w:pStyle w:val="Normal"/>
        <w:rPr/>
      </w:pPr>
      <w:r>
        <w:rPr/>
      </w:r>
    </w:p>
    <w:p>
      <w:pPr>
        <w:pStyle w:val="Normal"/>
        <w:rPr/>
      </w:pPr>
      <w:r>
        <w:rPr/>
        <w:t>Гоголь считал, что</w:t>
      </w:r>
    </w:p>
    <w:p>
      <w:pPr>
        <w:pStyle w:val="Normal"/>
        <w:rPr/>
      </w:pPr>
      <w:r>
        <w:rPr/>
      </w:r>
    </w:p>
    <w:p>
      <w:pPr>
        <w:pStyle w:val="Style5"/>
        <w:rPr/>
      </w:pPr>
      <w:r>
        <w:rPr/>
        <w:t>«в ком такое сильное отвращение от ничтожного, в том, верно, заключено все то, что противоположно ничтожному».</w:t>
      </w:r>
    </w:p>
    <w:p>
      <w:pPr>
        <w:pStyle w:val="Normal"/>
        <w:rPr/>
      </w:pPr>
      <w:r>
        <w:rPr/>
      </w:r>
    </w:p>
    <w:p>
      <w:pPr>
        <w:pStyle w:val="Normal"/>
        <w:rPr/>
      </w:pPr>
      <w:r>
        <w:rPr/>
        <w:t>Моральная проповедь — одна из наиболее характерных черт русской литературы. Французский реализм предпочел идти иным путем. Он разоблачал иллюзии и высмеивал человеческую ничтожность, пошлость и глупость, но он оставался почти всегда верным убеждению, что ничтожность, пошлость и глупость являются не патологией, а печальной нормой человеческой жизни. Русский классический реализм никогда не мог примириться с этой мыслью.</w:t>
      </w:r>
    </w:p>
    <w:p>
      <w:pPr>
        <w:pStyle w:val="Normal"/>
        <w:rPr/>
      </w:pPr>
      <w:r>
        <w:rPr/>
      </w:r>
    </w:p>
    <w:p>
      <w:pPr>
        <w:pStyle w:val="Normal"/>
        <w:rPr/>
      </w:pPr>
      <w:r>
        <w:rPr>
          <w:i/>
          <w:iCs/>
        </w:rPr>
        <w:t>1983 год</w:t>
      </w:r>
    </w:p>
    <w:p>
      <w:pPr>
        <w:pStyle w:val="Style10"/>
        <w:rPr>
          <w:rFonts w:eastAsia="MS Mincho;ＭＳ 明朝"/>
        </w:rPr>
      </w:pPr>
      <w:r>
        <w:rPr>
          <w:rFonts w:eastAsia="MS Mincho;ＭＳ 明朝"/>
        </w:rPr>
        <w:t>Виктор Владимирович Ерофеев</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19"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Ля Софи э дорме дежа</w:t>
      </w:r>
    </w:p>
    <w:p>
      <w:pPr>
        <w:pStyle w:val="Berschrift4nichtfett"/>
        <w:rPr/>
      </w:pPr>
      <w:r>
        <w:rPr/>
        <w:t>Чехов — интеллигенция — Франция — Чехов</w:t>
      </w:r>
    </w:p>
    <w:p>
      <w:pPr>
        <w:pStyle w:val="Normal"/>
        <w:rPr/>
      </w:pPr>
      <w:r>
        <w:rPr/>
      </w:r>
    </w:p>
    <w:p>
      <w:pPr>
        <w:pStyle w:val="Normal"/>
        <w:rPr/>
      </w:pPr>
      <w:r>
        <w:rPr/>
      </w:r>
    </w:p>
    <w:p>
      <w:pPr>
        <w:pStyle w:val="Normal"/>
        <w:rPr/>
      </w:pPr>
      <w:r>
        <w:rPr/>
      </w:r>
    </w:p>
    <w:p>
      <w:pPr>
        <w:pStyle w:val="Heading4"/>
        <w:ind w:left="709" w:hanging="0"/>
        <w:rPr/>
      </w:pPr>
      <w:r>
        <w:rPr>
          <w:b w:val="false"/>
        </w:rPr>
        <w:t>1.</w:t>
      </w:r>
      <w:r>
        <w:rPr/>
        <w:t xml:space="preserve"> Порча текста</w:t>
      </w:r>
    </w:p>
    <w:p>
      <w:pPr>
        <w:pStyle w:val="Normal"/>
        <w:rPr/>
      </w:pPr>
      <w:r>
        <w:rPr/>
      </w:r>
    </w:p>
    <w:p>
      <w:pPr>
        <w:pStyle w:val="Normal"/>
        <w:rPr/>
      </w:pPr>
      <w:r>
        <w:rPr/>
        <w:t>—</w:t>
      </w:r>
      <w:r>
        <w:rPr>
          <w:rFonts w:eastAsia="Verdana" w:cs="Verdana"/>
        </w:rPr>
        <w:t xml:space="preserve"> </w:t>
      </w:r>
      <w:r>
        <w:rPr/>
        <w:t>Москва — это город, которому придется еще много страдать,— сказал Ярцев, глядя на Алексеевский монастырь, и неожиданно запел:</w:t>
      </w:r>
    </w:p>
    <w:p>
      <w:pPr>
        <w:pStyle w:val="Normal"/>
        <w:rPr/>
      </w:pPr>
      <w:r>
        <w:rPr/>
      </w:r>
    </w:p>
    <w:p>
      <w:pPr>
        <w:pStyle w:val="Style6"/>
        <w:rPr/>
      </w:pPr>
      <w:r>
        <w:rPr/>
        <w:t>Холодок бежит за ворот,</w:t>
      </w:r>
    </w:p>
    <w:p>
      <w:pPr>
        <w:pStyle w:val="Style6"/>
        <w:rPr/>
      </w:pPr>
      <w:r>
        <w:rPr/>
        <w:t>Шум на улицах сильней.</w:t>
      </w:r>
    </w:p>
    <w:p>
      <w:pPr>
        <w:pStyle w:val="Style6"/>
        <w:rPr/>
      </w:pPr>
      <w:r>
        <w:rPr/>
        <w:t>С добрым утром, милый город,</w:t>
      </w:r>
    </w:p>
    <w:p>
      <w:pPr>
        <w:pStyle w:val="Style6"/>
        <w:rPr/>
      </w:pPr>
      <w:r>
        <w:rPr/>
        <w:t>Сердце Родины моей!..</w:t>
      </w:r>
    </w:p>
    <w:p>
      <w:pPr>
        <w:pStyle w:val="Normal"/>
        <w:rPr/>
      </w:pPr>
      <w:r>
        <w:rPr/>
      </w:r>
    </w:p>
    <w:p>
      <w:pPr>
        <w:pStyle w:val="Normal"/>
        <w:rPr/>
      </w:pPr>
      <w:r>
        <w:rPr/>
        <w:t>—</w:t>
      </w:r>
      <w:r>
        <w:rPr>
          <w:rFonts w:eastAsia="Verdana" w:cs="Verdana"/>
        </w:rPr>
        <w:t xml:space="preserve"> </w:t>
      </w:r>
      <w:r>
        <w:rPr/>
        <w:t>Что это вам пришло в голову?</w:t>
      </w:r>
    </w:p>
    <w:p>
      <w:pPr>
        <w:pStyle w:val="Normal"/>
        <w:rPr/>
      </w:pPr>
      <w:r>
        <w:rPr/>
        <w:t>—</w:t>
      </w:r>
      <w:r>
        <w:rPr>
          <w:rFonts w:eastAsia="Verdana" w:cs="Verdana"/>
        </w:rPr>
        <w:t xml:space="preserve"> </w:t>
      </w:r>
      <w:r>
        <w:rPr/>
        <w:t>Так. Люблю Москву.</w:t>
      </w:r>
    </w:p>
    <w:p>
      <w:pPr>
        <w:pStyle w:val="Normal"/>
        <w:rPr/>
      </w:pPr>
      <w:r>
        <w:rPr/>
        <w:t xml:space="preserve">Чехов — нашей юности полет… Мы — интеллигенция. Чехов такой же, как мы, только немножко лучше. Чтобы понять русское </w:t>
      </w:r>
      <w:r>
        <w:rPr>
          <w:i/>
          <w:iCs/>
        </w:rPr>
        <w:t xml:space="preserve">интеллигентское </w:t>
      </w:r>
      <w:r>
        <w:rPr/>
        <w:t xml:space="preserve">сознание, </w:t>
      </w:r>
      <w:r>
        <w:rPr>
          <w:i/>
          <w:iCs/>
        </w:rPr>
        <w:t xml:space="preserve">нашу норму, </w:t>
      </w:r>
      <w:r>
        <w:rPr/>
        <w:t xml:space="preserve">читайте Чехова. Чехов — пророческие будни русской ментальности. Пушкин, Лермонтов, Гоголь, Достоевский, Толстой — все это </w:t>
      </w:r>
      <w:r>
        <w:rPr>
          <w:i/>
          <w:iCs/>
        </w:rPr>
        <w:t xml:space="preserve">экстрема. </w:t>
      </w:r>
      <w:r>
        <w:rPr/>
        <w:t>Мы не можем быть Гоголем, да и не очень хочется, но Чеховым можно стать, если постараться.</w:t>
      </w:r>
    </w:p>
    <w:p>
      <w:pPr>
        <w:pStyle w:val="Normal"/>
        <w:rPr/>
      </w:pPr>
      <w:r>
        <w:rPr/>
      </w:r>
    </w:p>
    <w:p>
      <w:pPr>
        <w:pStyle w:val="Style5"/>
        <w:rPr/>
      </w:pPr>
      <w:r>
        <w:rPr/>
        <w:t>«И Ярцев, и Костя родились в Москве и обожали ее, и относились почему-то враждебно к другим городам; они были убеждены, что Москва — замечательный город, а Россия — замечательная страна. В Крыму, на Кавказе и за границей им было скучно, неуютно, неудобно, и свою серенькую московскую погоду они находили самой приятной и здоровой. Дни, когда в окна стучит холодный дождь и рано наступают сумерки, и стены домов и церквей принимают бурый, печальный цвет, и когда, выходя на улицу, не знаешь, что надеть,— такие дни приятно возбуждали их».</w:t>
      </w:r>
    </w:p>
    <w:p>
      <w:pPr>
        <w:pStyle w:val="Normal"/>
        <w:rPr/>
      </w:pPr>
      <w:r>
        <w:rPr/>
      </w:r>
    </w:p>
    <w:p>
      <w:pPr>
        <w:pStyle w:val="Normal"/>
        <w:rPr/>
      </w:pPr>
      <w:r>
        <w:rPr/>
        <w:t xml:space="preserve">И после Чехова — тоже одни мечтания: декаданс, модернизм, символизм, патологический Сологуб, бесноватый Белый, авангард, акмеизм, </w:t>
      </w:r>
      <w:r>
        <w:rPr>
          <w:i/>
          <w:iCs/>
        </w:rPr>
        <w:t xml:space="preserve">словесная метель </w:t>
      </w:r>
      <w:r>
        <w:rPr/>
        <w:t>20-х годов, все эти Замятины, Пильняки, и — большая мечта соцреализма. То холодно, то горячо, только ровного света и тепла нет. И никто не посмотрит на русскую историю взвешенно.</w:t>
      </w:r>
    </w:p>
    <w:p>
      <w:pPr>
        <w:pStyle w:val="Normal"/>
        <w:rPr/>
      </w:pPr>
      <w:r>
        <w:rPr/>
      </w:r>
    </w:p>
    <w:p>
      <w:pPr>
        <w:pStyle w:val="Style5"/>
        <w:rPr/>
      </w:pPr>
      <w:r>
        <w:rPr/>
        <w:t>«— В самом деле, хорошо бы написать историческую пьесу,— сказал Ярцев,— но, знаете, без Ляпуновых и без Годуновых, а из времен Ярослава или Мономаха… Я ненавижу русские исторические пьесы все, кроме монолога Пимена. Когда имеешь дело с каким-нибудь историческим источником и когда читаешь даже учебник русской истории, то кажется, что в России все необыкновенно талантливо, даровито и интересно, но когда я смотрю в театре историческую пьесу, то русская жизнь начинает казаться мне бездарной, нездоровой, не оригинальной».</w:t>
      </w:r>
    </w:p>
    <w:p>
      <w:pPr>
        <w:pStyle w:val="Normal"/>
        <w:rPr/>
      </w:pPr>
      <w:r>
        <w:rPr/>
      </w:r>
    </w:p>
    <w:p>
      <w:pPr>
        <w:pStyle w:val="Normal"/>
        <w:rPr/>
      </w:pPr>
      <w:r>
        <w:rPr/>
        <w:t>Мы — против крайностей. Нам смешны те, кто пишет статьи под названием «Русская душа» с таким, с позволения сказать, содержанием:</w:t>
      </w:r>
    </w:p>
    <w:p>
      <w:pPr>
        <w:pStyle w:val="Normal"/>
        <w:rPr/>
      </w:pPr>
      <w:r>
        <w:rPr/>
      </w:r>
    </w:p>
    <w:p>
      <w:pPr>
        <w:pStyle w:val="Style5"/>
        <w:rPr/>
      </w:pPr>
      <w:r>
        <w:rPr/>
        <w:t>«…Интеллигентный человек имеет право не верить в сверхъестественное, но он обязан скрывать это свое неверие, чтобы не производить соблазна и не колебать в людях веры; без веры нет идеализма, а идеализму предопределено спасти Европу и указать человечеству настоящий путь».</w:t>
      </w:r>
    </w:p>
    <w:p>
      <w:pPr>
        <w:pStyle w:val="Normal"/>
        <w:rPr/>
      </w:pPr>
      <w:r>
        <w:rPr/>
      </w:r>
    </w:p>
    <w:p>
      <w:pPr>
        <w:pStyle w:val="Style5"/>
        <w:rPr/>
      </w:pPr>
      <w:r>
        <w:rPr/>
        <w:t>«— Но тут ты не пишешь, от чего надо спасти Европу,— сказал Лаптев…</w:t>
      </w:r>
    </w:p>
    <w:p>
      <w:pPr>
        <w:pStyle w:val="Style5"/>
        <w:rPr/>
      </w:pPr>
      <w:r>
        <w:rPr/>
        <w:t>Помолчали минуту. Федор вздохнул и сказал:</w:t>
      </w:r>
    </w:p>
    <w:p>
      <w:pPr>
        <w:pStyle w:val="Style5"/>
        <w:rPr/>
      </w:pPr>
      <w:r>
        <w:rPr/>
        <w:t>—</w:t>
      </w:r>
      <w:r>
        <w:rPr>
          <w:rFonts w:eastAsia="Verdana" w:cs="Verdana"/>
        </w:rPr>
        <w:t xml:space="preserve"> </w:t>
      </w:r>
      <w:r>
        <w:rPr/>
        <w:t>Глубоко, бесконечно жаль, что мы с тобой разно мыслим. Ах, Алеша, Алеша, брат мой милый! Мы с тобой люди русские, православные, широкие люди; к лицу ли нам все эти немецкие и жидовские идеишки? Ведь мы не прохвосты какие-нибудь, а представители именитого купеческого рода».</w:t>
      </w:r>
    </w:p>
    <w:p>
      <w:pPr>
        <w:pStyle w:val="Normal"/>
        <w:rPr/>
      </w:pPr>
      <w:r>
        <w:rPr/>
      </w:r>
    </w:p>
    <w:p>
      <w:pPr>
        <w:pStyle w:val="Normal"/>
        <w:rPr/>
      </w:pPr>
      <w:r>
        <w:rPr/>
        <w:t>Да, конечно! Хотя с другой стороны — нет! Кому, как не нам, знать о том, что азиатчина — погибель для России. Все мы «московские Гамлеты» с одинаковой жалобой:</w:t>
      </w:r>
    </w:p>
    <w:p>
      <w:pPr>
        <w:pStyle w:val="Normal"/>
        <w:rPr/>
      </w:pPr>
      <w:r>
        <w:rPr/>
      </w:r>
    </w:p>
    <w:p>
      <w:pPr>
        <w:pStyle w:val="Style5"/>
        <w:rPr/>
      </w:pPr>
      <w:r>
        <w:rPr/>
        <w:t xml:space="preserve">«А между тем, ведь я мог бы учиться и знать все, если бы я совлек с себя </w:t>
      </w:r>
      <w:r>
        <w:rPr>
          <w:iCs/>
          <w:u w:val="single"/>
        </w:rPr>
        <w:t>азията</w:t>
      </w:r>
      <w:r>
        <w:rPr>
          <w:iCs/>
        </w:rPr>
        <w:t xml:space="preserve"> </w:t>
      </w:r>
      <w:r>
        <w:rPr>
          <w:i w:val="false"/>
        </w:rPr>
        <w:t xml:space="preserve">(здесь и далее в цитатах курсив мой.— </w:t>
      </w:r>
      <w:r>
        <w:rPr>
          <w:iCs/>
        </w:rPr>
        <w:t>В.Е</w:t>
      </w:r>
      <w:r>
        <w:rPr>
          <w:i w:val="false"/>
          <w:iCs/>
        </w:rPr>
        <w:t>)</w:t>
      </w:r>
      <w:r>
        <w:rPr>
          <w:iCs/>
        </w:rPr>
        <w:t xml:space="preserve">, </w:t>
      </w:r>
      <w:r>
        <w:rPr/>
        <w:t>то мог бы изучить и полюбить европейскую культуру, торговлю, ремесла, сельское хозяйство, литературу, музыку, живопись, архитектуру, гигиену: я мог бы строить в Москве отличные мостовые, торговать с Китаем и Персией, уменьшать процент смертности, бороться с невежеством, развратом и со всякою мерзостью…»</w:t>
      </w:r>
    </w:p>
    <w:p>
      <w:pPr>
        <w:pStyle w:val="Normal"/>
        <w:rPr/>
      </w:pPr>
      <w:r>
        <w:rPr/>
      </w:r>
    </w:p>
    <w:p>
      <w:pPr>
        <w:pStyle w:val="Style5"/>
        <w:rPr/>
      </w:pPr>
      <w:r>
        <w:rPr/>
        <w:t xml:space="preserve">«— Мы темень!— </w:t>
      </w:r>
      <w:r>
        <w:rPr>
          <w:i w:val="false"/>
        </w:rPr>
        <w:t>доносится из другого рассказа.</w:t>
      </w:r>
      <w:r>
        <w:rPr/>
        <w:t>— Видим, что вывеска написана, а что она, какой смысл обозначает, нам и невдомек… Носом больше понимаем… Ежели водкой пахнет, то значит — кабак, ежели дегтем, то лавка…»</w:t>
      </w:r>
    </w:p>
    <w:p>
      <w:pPr>
        <w:pStyle w:val="Normal"/>
        <w:rPr/>
      </w:pPr>
      <w:r>
        <w:rPr/>
      </w:r>
    </w:p>
    <w:p>
      <w:pPr>
        <w:pStyle w:val="Normal"/>
        <w:rPr/>
      </w:pPr>
      <w:r>
        <w:rPr/>
        <w:t xml:space="preserve">Так кто кого родил? Интеллигенция — Чехова или Чехов — интеллигенцию? Он нас родил, а мы его родили — взаимородились. Нас только на время занавесили красной тряпкой. Мы никогда не были </w:t>
      </w:r>
      <w:r>
        <w:rPr>
          <w:i/>
          <w:iCs/>
        </w:rPr>
        <w:t xml:space="preserve">идеологическими </w:t>
      </w:r>
      <w:r>
        <w:rPr/>
        <w:t>людьми — это выдумка Достоевского. Но мы тоже иногда любим поспорить, потосковать.</w:t>
      </w:r>
    </w:p>
    <w:p>
      <w:pPr>
        <w:pStyle w:val="Normal"/>
        <w:rPr/>
      </w:pPr>
      <w:r>
        <w:rPr/>
      </w:r>
    </w:p>
    <w:p>
      <w:pPr>
        <w:pStyle w:val="Normal"/>
        <w:rPr/>
      </w:pPr>
      <w:r>
        <w:rPr/>
      </w:r>
    </w:p>
    <w:p>
      <w:pPr>
        <w:pStyle w:val="Normal"/>
        <w:rPr/>
      </w:pPr>
      <w:r>
        <w:rPr/>
      </w:r>
    </w:p>
    <w:p>
      <w:pPr>
        <w:pStyle w:val="Heading4"/>
        <w:ind w:left="709" w:hanging="0"/>
        <w:rPr/>
      </w:pPr>
      <w:r>
        <w:rPr>
          <w:b w:val="false"/>
        </w:rPr>
        <w:t>2.</w:t>
      </w:r>
      <w:r>
        <w:rPr/>
        <w:t xml:space="preserve"> Смерть иностранца</w:t>
      </w:r>
    </w:p>
    <w:p>
      <w:pPr>
        <w:pStyle w:val="Normal"/>
        <w:rPr/>
      </w:pPr>
      <w:r>
        <w:rPr/>
      </w:r>
    </w:p>
    <w:p>
      <w:pPr>
        <w:pStyle w:val="Normal"/>
        <w:rPr/>
      </w:pPr>
      <w:r>
        <w:rPr/>
        <w:t>Мне кажется, французскую культуру у нас насаждали отнюдь не французы. Европу мы приглашали в одну дверь, выталкивали — в другую. От фонвизинского «Бригадира» через весь девятнадцатый век наша литература боролась с французским засилием.</w:t>
      </w:r>
    </w:p>
    <w:p>
      <w:pPr>
        <w:pStyle w:val="Normal"/>
        <w:rPr/>
      </w:pPr>
      <w:r>
        <w:rPr/>
        <w:t>Мне кажется, если у Гоголя французы — черти, то у молодого Чехова французы — дураки. Чем провинились французы перед Антошей Чехонте? Что они ему сделали?</w:t>
      </w:r>
    </w:p>
    <w:p>
      <w:pPr>
        <w:pStyle w:val="Normal"/>
        <w:rPr/>
      </w:pPr>
      <w:r>
        <w:rPr/>
        <w:t>Валери писал о пошлости текста, начинающегося словами:</w:t>
      </w:r>
    </w:p>
    <w:p>
      <w:pPr>
        <w:pStyle w:val="Normal"/>
        <w:rPr>
          <w:lang w:val="de-DE"/>
        </w:rPr>
      </w:pPr>
      <w:r>
        <w:rPr>
          <w:lang w:val="de-DE"/>
        </w:rPr>
      </w:r>
    </w:p>
    <w:p>
      <w:pPr>
        <w:pStyle w:val="Style5"/>
        <w:rPr/>
      </w:pPr>
      <w:r>
        <w:rPr/>
        <w:t>«Графиня вышла в пять часов».</w:t>
      </w:r>
    </w:p>
    <w:p>
      <w:pPr>
        <w:pStyle w:val="Normal"/>
        <w:rPr>
          <w:lang w:val="de-DE"/>
        </w:rPr>
      </w:pPr>
      <w:r>
        <w:rPr>
          <w:lang w:val="de-DE"/>
        </w:rPr>
      </w:r>
    </w:p>
    <w:p>
      <w:pPr>
        <w:pStyle w:val="Normal"/>
        <w:rPr/>
      </w:pPr>
      <w:r>
        <w:rPr/>
        <w:t>Мне кажется, русский текст, начинающийся словами:</w:t>
      </w:r>
    </w:p>
    <w:p>
      <w:pPr>
        <w:pStyle w:val="Normal"/>
        <w:rPr>
          <w:lang w:val="de-DE"/>
        </w:rPr>
      </w:pPr>
      <w:r>
        <w:rPr>
          <w:lang w:val="de-DE"/>
        </w:rPr>
      </w:r>
    </w:p>
    <w:p>
      <w:pPr>
        <w:pStyle w:val="Style5"/>
        <w:rPr/>
      </w:pPr>
      <w:r>
        <w:rPr>
          <w:iCs/>
        </w:rPr>
        <w:t>«</w:t>
      </w:r>
      <w:r>
        <w:rPr>
          <w:iCs/>
          <w:u w:val="single"/>
        </w:rPr>
        <w:t>Жан</w:t>
      </w:r>
      <w:r>
        <w:rPr>
          <w:iCs/>
        </w:rPr>
        <w:t xml:space="preserve"> </w:t>
      </w:r>
      <w:r>
        <w:rPr/>
        <w:t>вышел в пять часов»,—</w:t>
      </w:r>
    </w:p>
    <w:p>
      <w:pPr>
        <w:pStyle w:val="Normal"/>
        <w:rPr>
          <w:lang w:val="de-DE"/>
        </w:rPr>
      </w:pPr>
      <w:r>
        <w:rPr>
          <w:lang w:val="de-DE"/>
        </w:rPr>
      </w:r>
    </w:p>
    <w:p>
      <w:pPr>
        <w:pStyle w:val="Normal"/>
        <w:rPr/>
      </w:pPr>
      <w:r>
        <w:rPr/>
        <w:t xml:space="preserve">будет непременно гадким. После Пушкина (который в традиции классицизма воспринимал своих иностранных персонажей как мировых героев, их поди назови иностранцами) все иностранцы были карикатурны (у Пушкина, впрочем, тоже: в «Дубровском»), «Жан вышел…» — уже карикатура. Наша литература </w:t>
      </w:r>
      <w:r>
        <w:rPr>
          <w:i/>
          <w:iCs/>
        </w:rPr>
        <w:t xml:space="preserve">не переваривает </w:t>
      </w:r>
      <w:r>
        <w:rPr/>
        <w:t>иностранных имен. Они для нее — человеческая пародия.</w:t>
      </w:r>
    </w:p>
    <w:p>
      <w:pPr>
        <w:pStyle w:val="Normal"/>
        <w:rPr/>
      </w:pPr>
      <w:r>
        <w:rPr/>
        <w:t>Мне кажется, наша литература настолько загоняет иностранный характер в стереотип национального поведения, что определение национальности становится более значимым, нежели характер любого иностранного героя. «Жан» никогда не оправдается, у него нет алиби, он всегда иностранец, при любых обстоятельствах, в каждом своем поступке. «Жан» отчужден раз и навсегда. Он — другой. «Жан» в нашей литературе недостоин имени человека. В «Жане» нет души, это кукла. Он может быть иногда описан по-человечески, но даже в самом добром, сентиментальном, со слезой описании сквозит удивление:</w:t>
      </w:r>
    </w:p>
    <w:p>
      <w:pPr>
        <w:pStyle w:val="Normal"/>
        <w:rPr>
          <w:lang w:val="de-DE"/>
        </w:rPr>
      </w:pPr>
      <w:r>
        <w:rPr>
          <w:lang w:val="de-DE"/>
        </w:rPr>
      </w:r>
    </w:p>
    <w:p>
      <w:pPr>
        <w:pStyle w:val="Style5"/>
        <w:rPr>
          <w:lang w:val="de-DE"/>
        </w:rPr>
      </w:pPr>
      <w:r>
        <w:rPr/>
        <w:t xml:space="preserve">«Смотри-ка, он </w:t>
      </w:r>
      <w:r>
        <w:rPr>
          <w:iCs/>
          <w:u w:val="single"/>
        </w:rPr>
        <w:t>почти</w:t>
      </w:r>
      <w:r>
        <w:rPr>
          <w:iCs/>
        </w:rPr>
        <w:t xml:space="preserve"> </w:t>
      </w:r>
      <w:r>
        <w:rPr/>
        <w:t>такой же, как мы».</w:t>
      </w:r>
    </w:p>
    <w:p>
      <w:pPr>
        <w:pStyle w:val="Normal"/>
        <w:rPr>
          <w:lang w:val="de-DE"/>
        </w:rPr>
      </w:pPr>
      <w:r>
        <w:rPr>
          <w:lang w:val="de-DE"/>
        </w:rPr>
      </w:r>
    </w:p>
    <w:p>
      <w:pPr>
        <w:pStyle w:val="Normal"/>
        <w:rPr/>
      </w:pPr>
      <w:r>
        <w:rPr/>
        <w:t>«Жан» порой хорош на запасных ролях, но в герои ему не пробиться. Наполеон всегда хуже «Жана»-гувернанта.</w:t>
      </w:r>
    </w:p>
    <w:p>
      <w:pPr>
        <w:pStyle w:val="Normal"/>
        <w:rPr/>
      </w:pPr>
      <w:r>
        <w:rPr/>
        <w:t>А вам не кажется, что пресс отчуждения, который русская литература накладывает на иностранных героев, говорит о какой-то внутренней несвободе при всей той свободе, которая вроде бы традиционно ею исповедуется? «Жан» всегда остается угрозой, а угрозу надо либо уничтожить, либо высмеять, в любом случае, нейтрализовать.</w:t>
      </w:r>
    </w:p>
    <w:p>
      <w:pPr>
        <w:pStyle w:val="Normal"/>
        <w:rPr/>
      </w:pPr>
      <w:r>
        <w:rPr/>
        <w:t>Мне кажется, смерть иностранца — не трагедия, а фарс, забавная история. Проследить, как ослабляется гуманистическое чувство по отношению к иностранцу, значит установить меру ненастоящности иностранца. Чеховский «бессрочно отпускной рядовой» Гусев знает, кого спасать:</w:t>
      </w:r>
    </w:p>
    <w:p>
      <w:pPr>
        <w:pStyle w:val="Normal"/>
        <w:rPr/>
      </w:pPr>
      <w:r>
        <w:rPr/>
      </w:r>
    </w:p>
    <w:p>
      <w:pPr>
        <w:pStyle w:val="Style5"/>
        <w:rPr/>
      </w:pPr>
      <w:r>
        <w:rPr/>
        <w:t>«— Крещеный упал бы сейчас в воду — упал бы и я за ним. Немца или манзу не стал бы спасать, а за крещеным полез бы».</w:t>
      </w:r>
    </w:p>
    <w:p>
      <w:pPr>
        <w:pStyle w:val="Normal"/>
        <w:rPr/>
      </w:pPr>
      <w:r>
        <w:rPr/>
      </w:r>
    </w:p>
    <w:p>
      <w:pPr>
        <w:pStyle w:val="Normal"/>
        <w:rPr/>
      </w:pPr>
      <w:r>
        <w:rPr/>
        <w:t>Поистине садомазохистский взрыв страстей вызывает это глубокое, подспудное отчуждение от «манзы», тревожно-сладостное, ни с чем ни сравнимое ощущение кольца иностранной блокады.</w:t>
      </w:r>
    </w:p>
    <w:p>
      <w:pPr>
        <w:pStyle w:val="Normal"/>
        <w:rPr/>
      </w:pPr>
      <w:r>
        <w:rPr/>
        <w:t>Мне кажется, межнациональная тема в русской литературе — самая срамная тема.</w:t>
      </w:r>
    </w:p>
    <w:p>
      <w:pPr>
        <w:pStyle w:val="Normal"/>
        <w:rPr/>
      </w:pPr>
      <w:r>
        <w:rPr/>
      </w:r>
    </w:p>
    <w:p>
      <w:pPr>
        <w:pStyle w:val="Normal"/>
        <w:rPr/>
      </w:pPr>
      <w:r>
        <w:rPr/>
      </w:r>
    </w:p>
    <w:p>
      <w:pPr>
        <w:pStyle w:val="Normal"/>
        <w:rPr/>
      </w:pPr>
      <w:r>
        <w:rPr/>
      </w:r>
    </w:p>
    <w:p>
      <w:pPr>
        <w:pStyle w:val="Heading4"/>
        <w:ind w:left="709" w:hanging="0"/>
        <w:rPr/>
      </w:pPr>
      <w:r>
        <w:rPr>
          <w:b w:val="false"/>
        </w:rPr>
        <w:t>3.</w:t>
      </w:r>
      <w:r>
        <w:rPr/>
        <w:t xml:space="preserve"> Отрицательный клоун</w:t>
      </w:r>
    </w:p>
    <w:p>
      <w:pPr>
        <w:pStyle w:val="Normal"/>
        <w:rPr/>
      </w:pPr>
      <w:r>
        <w:rPr/>
      </w:r>
    </w:p>
    <w:p>
      <w:pPr>
        <w:pStyle w:val="Normal"/>
        <w:rPr/>
      </w:pPr>
      <w:r>
        <w:rPr/>
        <w:t xml:space="preserve">Чехонте играет с </w:t>
      </w:r>
      <w:r>
        <w:rPr>
          <w:i/>
          <w:iCs/>
        </w:rPr>
        <w:t xml:space="preserve">французом, </w:t>
      </w:r>
      <w:r>
        <w:rPr/>
        <w:t xml:space="preserve">как кошка с мышкой. Его юмор предопределен «народной» ксенофобией. Он не ставит ее под сомнение, но поощряет и дополняет своими наблюдениями, становясь ее </w:t>
      </w:r>
      <w:r>
        <w:rPr>
          <w:i/>
          <w:iCs/>
        </w:rPr>
        <w:t xml:space="preserve">аморфным </w:t>
      </w:r>
      <w:r>
        <w:rPr/>
        <w:t>носителем. Как выразитель общего настроения он интересен не как субъект, а как объект.</w:t>
      </w:r>
    </w:p>
    <w:p>
      <w:pPr>
        <w:pStyle w:val="Normal"/>
        <w:rPr/>
      </w:pPr>
      <w:r>
        <w:rPr/>
        <w:t>Герой рассказа «Глупый француз» — французский клоун Генри Пуркуа. Клоуны — положительные герои в мировой литературе, их образы строятся на контрасте. Клоун у Чехонте — знак отчуждения, сигнал к недоверию. Клоун понят и взят дословно как клоун, без психологического слома; он дурачится, потому что дурашлив. Его «говорящая» фамилия Пуркуа (Почему) превращает его в амебу.</w:t>
      </w:r>
    </w:p>
    <w:p>
      <w:pPr>
        <w:pStyle w:val="Normal"/>
        <w:rPr/>
      </w:pPr>
      <w:r>
        <w:rPr/>
        <w:t>Итак, Генри Пуркуа зашел в московский трактир позавтракать, заказал «консоме» и занялся наблюдением публики.</w:t>
      </w:r>
    </w:p>
    <w:p>
      <w:pPr>
        <w:pStyle w:val="Normal"/>
        <w:rPr/>
      </w:pPr>
      <w:r>
        <w:rPr/>
      </w:r>
    </w:p>
    <w:p>
      <w:pPr>
        <w:pStyle w:val="Style5"/>
        <w:rPr/>
      </w:pPr>
      <w:r>
        <w:rPr/>
        <w:t>«Как, однако, много подают в русских ресторанах!— подумал француз, глядя, как сосед поливает свои блины маслом.— Пять блинов! Разве один человек может съесть так много теста?»</w:t>
      </w:r>
    </w:p>
    <w:p>
      <w:pPr>
        <w:pStyle w:val="Normal"/>
        <w:rPr/>
      </w:pPr>
      <w:r>
        <w:rPr/>
      </w:r>
    </w:p>
    <w:p>
      <w:pPr>
        <w:pStyle w:val="Normal"/>
        <w:rPr/>
      </w:pPr>
      <w:r>
        <w:rPr/>
        <w:t>Первая мысль клоуна — преодолеть свое удивление (снять психическое напряжение) сравнением с чем-то родным:</w:t>
      </w:r>
    </w:p>
    <w:p>
      <w:pPr>
        <w:pStyle w:val="Normal"/>
        <w:rPr/>
      </w:pPr>
      <w:r>
        <w:rPr/>
      </w:r>
    </w:p>
    <w:p>
      <w:pPr>
        <w:pStyle w:val="Style5"/>
        <w:rPr/>
      </w:pPr>
      <w:r>
        <w:rPr/>
        <w:t>«Впрочем, такие феномены не составляют редкости… У меня у самого в Бретани был дядя Франсуа, который на пари съедал дне тарелки супу и пять бараньих котлет…»</w:t>
      </w:r>
    </w:p>
    <w:p>
      <w:pPr>
        <w:pStyle w:val="Normal"/>
        <w:rPr/>
      </w:pPr>
      <w:r>
        <w:rPr/>
      </w:r>
    </w:p>
    <w:p>
      <w:pPr>
        <w:pStyle w:val="Normal"/>
        <w:rPr/>
      </w:pPr>
      <w:r>
        <w:rPr/>
        <w:t xml:space="preserve">Но русский сосед ест явно больше дяди Франсуа. В голову клоуна закрадывается </w:t>
      </w:r>
      <w:r>
        <w:rPr>
          <w:i/>
          <w:iCs/>
        </w:rPr>
        <w:t xml:space="preserve">смешная </w:t>
      </w:r>
      <w:r>
        <w:rPr/>
        <w:t>мысль, что сосед путем обжорства хочет покончить с собой:</w:t>
      </w:r>
    </w:p>
    <w:p>
      <w:pPr>
        <w:pStyle w:val="Normal"/>
        <w:rPr/>
      </w:pPr>
      <w:r>
        <w:rPr/>
      </w:r>
    </w:p>
    <w:p>
      <w:pPr>
        <w:pStyle w:val="Style5"/>
        <w:rPr/>
      </w:pPr>
      <w:r>
        <w:rPr/>
        <w:t>«Нельзя безнаказано съесть такую массу! Да, да, он хочет умереть. Это видно по его грустному лицу. И неужели прислуге не кажется подозрительным, что он так много ест?»</w:t>
      </w:r>
    </w:p>
    <w:p>
      <w:pPr>
        <w:pStyle w:val="Normal"/>
        <w:rPr/>
      </w:pPr>
      <w:r>
        <w:rPr/>
      </w:r>
    </w:p>
    <w:p>
      <w:pPr>
        <w:pStyle w:val="Normal"/>
        <w:rPr/>
      </w:pPr>
      <w:r>
        <w:rPr/>
        <w:t xml:space="preserve">Эта </w:t>
      </w:r>
      <w:r>
        <w:rPr>
          <w:i/>
          <w:iCs/>
        </w:rPr>
        <w:t xml:space="preserve">дважды </w:t>
      </w:r>
      <w:r>
        <w:rPr/>
        <w:t>смешная мысль — успех Чехонте: смешно и то, что можно покончить с собой путем обжорства, и то, что подобная мысль приходит в голову французу, дезавуируя его как глупого человека.</w:t>
      </w:r>
    </w:p>
    <w:p>
      <w:pPr>
        <w:pStyle w:val="Normal"/>
        <w:rPr/>
      </w:pPr>
      <w:r>
        <w:rPr/>
        <w:t>Пуркуа подозвал полового — тот ничего не понял. Клоун утвердился в своем, очевидно, устойчивом мнении о русских:</w:t>
      </w:r>
    </w:p>
    <w:p>
      <w:pPr>
        <w:pStyle w:val="Normal"/>
        <w:rPr/>
      </w:pPr>
      <w:r>
        <w:rPr/>
      </w:r>
    </w:p>
    <w:p>
      <w:pPr>
        <w:pStyle w:val="Style5"/>
        <w:rPr/>
      </w:pPr>
      <w:r>
        <w:rPr/>
        <w:t>«Дикари!— возмутился про себя француз.— Они еще рады, что за столом сидит сумасшедший, самоубийца, который может съесть на лишний рубль!»</w:t>
      </w:r>
    </w:p>
    <w:p>
      <w:pPr>
        <w:pStyle w:val="Normal"/>
        <w:rPr/>
      </w:pPr>
      <w:r>
        <w:rPr/>
      </w:r>
    </w:p>
    <w:p>
      <w:pPr>
        <w:pStyle w:val="Normal"/>
        <w:rPr/>
      </w:pPr>
      <w:r>
        <w:rPr/>
        <w:t>Слово «дикари», казалось бы, сюда плохо подходит. Но в отношении русских любая странность поведения определяется дикостью, варварством, «татарщиной», и слово «дикари» должно постоянно пребывать на губах у француза, срываться первым.</w:t>
      </w:r>
    </w:p>
    <w:p>
      <w:pPr>
        <w:pStyle w:val="Normal"/>
        <w:rPr/>
      </w:pPr>
      <w:r>
        <w:rPr/>
        <w:t>Теперь от того, что дальше произойдет, может пострадать национальная гордость. Если француз окажется прав, рассказ для русского уха перестанет быть смешным, потому что восторжествует чужая точка зрения. Заранее ясно, что этого не произойдет. Зато посрамление глупого француза добавит к смеху приятное чувство превосходства, на что Чехов идет, интуитивно следуя желанию найти интимный контакт с читателем для авторского господства над ним.</w:t>
      </w:r>
    </w:p>
    <w:p>
      <w:pPr>
        <w:pStyle w:val="Normal"/>
        <w:rPr/>
      </w:pPr>
      <w:r>
        <w:rPr/>
        <w:t>Пуркуа пытается завести разговор с русским обжорой.</w:t>
      </w:r>
    </w:p>
    <w:p>
      <w:pPr>
        <w:pStyle w:val="Normal"/>
        <w:rPr/>
      </w:pPr>
      <w:r>
        <w:rPr/>
      </w:r>
    </w:p>
    <w:p>
      <w:pPr>
        <w:pStyle w:val="Style5"/>
        <w:rPr/>
      </w:pPr>
      <w:r>
        <w:rPr/>
        <w:t xml:space="preserve">«— Послушайте, </w:t>
      </w:r>
      <w:r>
        <w:rPr>
          <w:lang w:val="en-US"/>
        </w:rPr>
        <w:t>monsieur</w:t>
      </w:r>
      <w:r>
        <w:rPr/>
        <w:t>,— обратился он к нему тихим, вкрадчивым голосом.— Я не имею чести быть знаком с вами, но, тем не менее, верьте, я друг ваш… Не могу ли я вам помочь чем-нибудь? Вспомните, вы еще молоды… у вас жена, дети…</w:t>
      </w:r>
    </w:p>
    <w:p>
      <w:pPr>
        <w:pStyle w:val="Style5"/>
        <w:rPr/>
      </w:pPr>
      <w:r>
        <w:rPr/>
        <w:t>—</w:t>
      </w:r>
      <w:r>
        <w:rPr>
          <w:rFonts w:eastAsia="Verdana" w:cs="Verdana"/>
        </w:rPr>
        <w:t xml:space="preserve"> </w:t>
      </w:r>
      <w:r>
        <w:rPr/>
        <w:t>Я вас не понимаю!— замотал головой сосед, тараща на француза глаза.</w:t>
      </w:r>
    </w:p>
    <w:p>
      <w:pPr>
        <w:pStyle w:val="Style5"/>
        <w:rPr/>
      </w:pPr>
      <w:r>
        <w:rPr/>
        <w:t>—</w:t>
      </w:r>
      <w:r>
        <w:rPr>
          <w:rFonts w:eastAsia="Verdana" w:cs="Verdana"/>
        </w:rPr>
        <w:t xml:space="preserve"> </w:t>
      </w:r>
      <w:r>
        <w:rPr/>
        <w:t xml:space="preserve">Ах, зачем скрытничать, </w:t>
      </w:r>
      <w:r>
        <w:rPr>
          <w:lang w:val="en-US"/>
        </w:rPr>
        <w:t>monsieur</w:t>
      </w:r>
      <w:r>
        <w:rPr/>
        <w:t xml:space="preserve">? Ведь </w:t>
      </w:r>
      <w:r>
        <w:rPr>
          <w:iCs/>
        </w:rPr>
        <w:t xml:space="preserve">я </w:t>
      </w:r>
      <w:r>
        <w:rPr/>
        <w:t>отлично вижу! Вы так много едите, что… трудно не подозревать…</w:t>
      </w:r>
    </w:p>
    <w:p>
      <w:pPr>
        <w:pStyle w:val="Style5"/>
        <w:rPr/>
      </w:pPr>
      <w:r>
        <w:rPr/>
        <w:t>—</w:t>
      </w:r>
      <w:r>
        <w:rPr>
          <w:rFonts w:eastAsia="Verdana" w:cs="Verdana"/>
        </w:rPr>
        <w:t xml:space="preserve"> </w:t>
      </w:r>
      <w:r>
        <w:rPr/>
        <w:t>Я много ем?!— удивился сосед.— Я?! Полноте… И вовсе я много не ем! Поглядите, ем, как все!</w:t>
      </w:r>
    </w:p>
    <w:p>
      <w:pPr>
        <w:pStyle w:val="Style5"/>
        <w:rPr/>
      </w:pPr>
      <w:r>
        <w:rPr/>
        <w:t>Пуркуа поглядел вокруг себя и ужаснулся. За столами люди поедали горы блинов, семгу, икру… «О, страна чудес!— думал Пуркуа, выходя из ресторана.— Не только климат, но даже желудки делают у них чудеса! О страна, чудная страна!».</w:t>
      </w:r>
    </w:p>
    <w:p>
      <w:pPr>
        <w:pStyle w:val="Normal"/>
        <w:rPr/>
      </w:pPr>
      <w:r>
        <w:rPr/>
      </w:r>
    </w:p>
    <w:p>
      <w:pPr>
        <w:pStyle w:val="Normal"/>
        <w:rPr/>
      </w:pPr>
      <w:r>
        <w:rPr/>
        <w:t xml:space="preserve">Француз признал себя побежденным. Устройство русских желудков превратило Россию в исключительную, самобытную страну. Почему все-таки француз — </w:t>
      </w:r>
      <w:r>
        <w:rPr>
          <w:i/>
          <w:iCs/>
        </w:rPr>
        <w:t>глупый</w:t>
      </w:r>
      <w:r>
        <w:rPr>
          <w:iCs/>
        </w:rPr>
        <w:t>?</w:t>
      </w:r>
      <w:r>
        <w:rPr>
          <w:i/>
          <w:iCs/>
        </w:rPr>
        <w:t xml:space="preserve"> </w:t>
      </w:r>
      <w:r>
        <w:rPr/>
        <w:t>Ведь обжираться — в самом деле вредно, да и грех. Обжираются действительно дикари. Мысль о самоубийстве (по крайней мере, с точки зрения современной медицины) вовсе не глупа. Так почему в жестких, узких рамках рассказа победили русские богатыри, обжоры? Откуда в считанные секунды они оказались в моральном превосходстве? Что, собственно, произошло? Почему француз со своим «консоме» так жалко выглядит на фоне блинов, семги и икры?</w:t>
      </w:r>
    </w:p>
    <w:p>
      <w:pPr>
        <w:pStyle w:val="Normal"/>
        <w:rPr/>
      </w:pPr>
      <w:r>
        <w:rPr/>
        <w:t>Дело во внутренней установке. В рассказе неожиданно сильно включается русская неприязнь к умеренности («умеренность и аккуратность» развенчаны еще Грибоедовым). С точки зрения русского подсознания француз нарушает все приличия. Рассказ ориентирован на русского читателя и на его подсознание, которое однозначно самооправдание и полагает себя самым лучшим подсознанием в мире, а главное, единственно правильным. Более того, речь идет о национальной норме, не подлежащей вообще обсуждению. Ее нарушение есть вызов и сюжет. Француз глуп, потому что он вне нормы, а значит, вне подлинной жизни, и единственное, что он может сделать,— это сдаться, на радость русским, на радость своим врагам, воевавшим с ним в 1812 году. Этот рассказ — Бородинская битва в миниатюре.</w:t>
      </w:r>
    </w:p>
    <w:p>
      <w:pPr>
        <w:pStyle w:val="Normal"/>
        <w:rPr/>
      </w:pPr>
      <w:r>
        <w:rPr/>
        <w:t>Но молодой Чехов обо всем этом даже не догадывается. Подсознательное «понимаешь-понимаешь» срабатывает безукоризненно и отваливает в сторону. Замечательный пример работы национального подсознания на уровне текста. Понятно, что называется, без слов. Не надо даже выводить в сознание.</w:t>
      </w:r>
    </w:p>
    <w:p>
      <w:pPr>
        <w:pStyle w:val="Normal"/>
        <w:rPr/>
      </w:pPr>
      <w:r>
        <w:rPr/>
      </w:r>
    </w:p>
    <w:p>
      <w:pPr>
        <w:pStyle w:val="Normal"/>
        <w:rPr/>
      </w:pPr>
      <w:r>
        <w:rPr/>
      </w:r>
    </w:p>
    <w:p>
      <w:pPr>
        <w:pStyle w:val="Normal"/>
        <w:rPr/>
      </w:pPr>
      <w:r>
        <w:rPr/>
      </w:r>
    </w:p>
    <w:p>
      <w:pPr>
        <w:pStyle w:val="Heading4"/>
        <w:ind w:left="709" w:hanging="0"/>
        <w:rPr/>
      </w:pPr>
      <w:r>
        <w:rPr>
          <w:b w:val="false"/>
        </w:rPr>
        <w:t>4.</w:t>
      </w:r>
      <w:r>
        <w:rPr/>
        <w:t xml:space="preserve"> Шампунь и русское хамство</w:t>
      </w:r>
    </w:p>
    <w:p>
      <w:pPr>
        <w:pStyle w:val="Normal"/>
        <w:rPr/>
      </w:pPr>
      <w:r>
        <w:rPr/>
      </w:r>
    </w:p>
    <w:p>
      <w:pPr>
        <w:pStyle w:val="Normal"/>
        <w:rPr/>
      </w:pPr>
      <w:r>
        <w:rPr/>
        <w:t>В еще одном раннем рассказе, «На чужбине», посвященном выяснению русско-французских отношений, герои немедленно оказываются в неравноправном положении.</w:t>
      </w:r>
    </w:p>
    <w:p>
      <w:pPr>
        <w:pStyle w:val="Normal"/>
        <w:rPr/>
      </w:pPr>
      <w:r>
        <w:rPr/>
      </w:r>
    </w:p>
    <w:p>
      <w:pPr>
        <w:pStyle w:val="Style5"/>
        <w:rPr/>
      </w:pPr>
      <w:r>
        <w:rPr/>
        <w:t>«Помещик Камышев сидит у себя в столовой за роскошно сервированным столом и медленно завтракает. С ним разделяет трапезу чистенький, гладко выбритый старик французик, м-р Шампунь».</w:t>
      </w:r>
    </w:p>
    <w:p>
      <w:pPr>
        <w:pStyle w:val="Normal"/>
        <w:rPr/>
      </w:pPr>
      <w:r>
        <w:rPr/>
      </w:r>
    </w:p>
    <w:p>
      <w:pPr>
        <w:pStyle w:val="Normal"/>
        <w:rPr/>
      </w:pPr>
      <w:r>
        <w:rPr/>
        <w:t>Речь идет не только о социальном неравенстве, но и неравенстве фамилий. Нейтральный «Камышев» заведомо лучше идиотического «Шампуня».</w:t>
      </w:r>
    </w:p>
    <w:p>
      <w:pPr>
        <w:pStyle w:val="Normal"/>
        <w:rPr/>
      </w:pPr>
      <w:r>
        <w:rPr/>
      </w:r>
    </w:p>
    <w:p>
      <w:pPr>
        <w:pStyle w:val="Style5"/>
        <w:rPr/>
      </w:pPr>
      <w:r>
        <w:rPr/>
        <w:t xml:space="preserve">«Этот Шампунь был когда-то у Камышева гувернером, учил его детей манерам, хорошему произношению и танцам </w:t>
      </w:r>
      <w:r>
        <w:rPr>
          <w:i w:val="false"/>
        </w:rPr>
        <w:t xml:space="preserve">(вот зачем нужны французы!— </w:t>
      </w:r>
      <w:r>
        <w:rPr>
          <w:iCs/>
        </w:rPr>
        <w:t>В.Е.</w:t>
      </w:r>
      <w:r>
        <w:rPr>
          <w:i w:val="false"/>
          <w:iCs/>
        </w:rPr>
        <w:t>)</w:t>
      </w:r>
      <w:r>
        <w:rPr>
          <w:iCs/>
        </w:rPr>
        <w:t xml:space="preserve">, </w:t>
      </w:r>
      <w:r>
        <w:rPr/>
        <w:t xml:space="preserve">потом же, когда дети Камышева выросли и стали поручиками, Шампунь остался чем-то вроде бонны мужского пола </w:t>
      </w:r>
      <w:r>
        <w:rPr>
          <w:i w:val="false"/>
        </w:rPr>
        <w:t xml:space="preserve">(очень обидное определение, построенное на смешении полов.— </w:t>
      </w:r>
      <w:r>
        <w:rPr>
          <w:iCs/>
        </w:rPr>
        <w:t>В.Е.</w:t>
      </w:r>
      <w:r>
        <w:rPr>
          <w:i w:val="false"/>
          <w:iCs/>
        </w:rPr>
        <w:t>)</w:t>
      </w:r>
      <w:r>
        <w:rPr>
          <w:iCs/>
        </w:rPr>
        <w:t xml:space="preserve">. </w:t>
      </w:r>
      <w:r>
        <w:rPr/>
        <w:t>Обязанности бывшего гувернера не сложны. Он должен прилично одеваться, пахнуть духами, выслушивать праздную болтовню Камышева, есть, пить, спать — больше, кажется, ничего. За это он получает стол, комнату и неопределенное жалованье».</w:t>
      </w:r>
    </w:p>
    <w:p>
      <w:pPr>
        <w:pStyle w:val="Normal"/>
        <w:rPr/>
      </w:pPr>
      <w:r>
        <w:rPr/>
      </w:r>
    </w:p>
    <w:p>
      <w:pPr>
        <w:pStyle w:val="Normal"/>
        <w:rPr/>
      </w:pPr>
      <w:r>
        <w:rPr/>
        <w:t>(Но не только за это. Француз должен терпеть явно садистское к себе отношение.)</w:t>
      </w:r>
    </w:p>
    <w:p>
      <w:pPr>
        <w:pStyle w:val="Normal"/>
        <w:rPr/>
      </w:pPr>
      <w:r>
        <w:rPr/>
        <w:t>Начав с критики «слабой» французской горчицы, Камышев взрывается:</w:t>
      </w:r>
    </w:p>
    <w:p>
      <w:pPr>
        <w:pStyle w:val="Normal"/>
        <w:rPr/>
      </w:pPr>
      <w:r>
        <w:rPr/>
      </w:r>
    </w:p>
    <w:p>
      <w:pPr>
        <w:pStyle w:val="Style5"/>
        <w:rPr/>
      </w:pPr>
      <w:r>
        <w:rPr/>
        <w:t>«А французу что ни подай — все съест: и лягушку, и крысу, и тараканов… брр! Вам, например, эта ветчина не нравится, потому что она русская, а подай вам жареное стекло и скажи, что оно французское, вы станете есть и причмокивать… По-вашему, все русское скверно».</w:t>
      </w:r>
    </w:p>
    <w:p>
      <w:pPr>
        <w:pStyle w:val="Normal"/>
        <w:rPr/>
      </w:pPr>
      <w:r>
        <w:rPr/>
      </w:r>
    </w:p>
    <w:p>
      <w:pPr>
        <w:pStyle w:val="Normal"/>
        <w:rPr/>
      </w:pPr>
      <w:r>
        <w:rPr/>
        <w:t xml:space="preserve">Зачем Камышев пристает к французу? По сути дела, разворачивается традиционный спор, </w:t>
      </w:r>
      <w:r>
        <w:rPr>
          <w:i/>
          <w:iCs/>
        </w:rPr>
        <w:t xml:space="preserve">что </w:t>
      </w:r>
      <w:r>
        <w:rPr/>
        <w:t>лучше, Россия или Европа. Французы считают, что все русское скверно, но скверными (по логике помещика) должны выйти они сами (неразборчивы в еде, неискренни и т.д.). Чехонте, кажется, пока хранит нейтралитет. Камышев продолжает наступать.</w:t>
      </w:r>
    </w:p>
    <w:p>
      <w:pPr>
        <w:pStyle w:val="Normal"/>
        <w:rPr/>
      </w:pPr>
      <w:r>
        <w:rPr/>
      </w:r>
    </w:p>
    <w:p>
      <w:pPr>
        <w:pStyle w:val="Style5"/>
        <w:rPr/>
      </w:pPr>
      <w:r>
        <w:rPr/>
        <w:t xml:space="preserve">«— Русское скверно, а французское — о, сэ трэ жоли! По-вашему, лучше и страны нет, как Франция, а по-моему… ну, что такое Франция, говоря по совести? </w:t>
      </w:r>
      <w:r>
        <w:rPr>
          <w:i w:val="false"/>
        </w:rPr>
        <w:t xml:space="preserve">(Замечательное русское хамство. Чехонте реагирует на него болезненно. Камышев теряет положительные очки, хотя и не у всех.— </w:t>
      </w:r>
      <w:r>
        <w:rPr>
          <w:iCs/>
        </w:rPr>
        <w:t>В.Е.</w:t>
      </w:r>
      <w:r>
        <w:rPr>
          <w:i w:val="false"/>
          <w:iCs/>
        </w:rPr>
        <w:t>)</w:t>
      </w:r>
      <w:r>
        <w:rPr>
          <w:iCs/>
        </w:rPr>
        <w:t xml:space="preserve">. </w:t>
      </w:r>
      <w:r>
        <w:rPr/>
        <w:t>Кусочек земли! Пошли туда нашего исправника, так он через месяц же перевода запросит: повернуться негде! Вашу Францию всю в один день объездить можно, а у нас выйдешь за ворота — конца-краю не видно! Едешь, едешь…»</w:t>
      </w:r>
    </w:p>
    <w:p>
      <w:pPr>
        <w:pStyle w:val="Normal"/>
        <w:rPr/>
      </w:pPr>
      <w:r>
        <w:rPr/>
      </w:r>
    </w:p>
    <w:p>
      <w:pPr>
        <w:pStyle w:val="Normal"/>
        <w:rPr/>
      </w:pPr>
      <w:r>
        <w:rPr/>
        <w:t>(Русское пространство — предмет гордости.)</w:t>
      </w:r>
    </w:p>
    <w:p>
      <w:pPr>
        <w:pStyle w:val="Normal"/>
        <w:rPr/>
      </w:pPr>
      <w:r>
        <w:rPr/>
        <w:t>Камышев не возражает, что французы — «умный народ» (в узком смысле эрудиции и цивилизации):</w:t>
      </w:r>
    </w:p>
    <w:p>
      <w:pPr>
        <w:pStyle w:val="Normal"/>
        <w:rPr/>
      </w:pPr>
      <w:r>
        <w:rPr/>
      </w:r>
    </w:p>
    <w:p>
      <w:pPr>
        <w:pStyle w:val="Style5"/>
        <w:rPr/>
      </w:pPr>
      <w:r>
        <w:rPr/>
        <w:t xml:space="preserve">«Согласен, французы все ученые, манерные… Француз никогда не позволит себе невежества: вовремя даме стул подаст, раков не станет есть вилкой, не плюнет на стол, но… нет того духу! Духу того в нем нет! Я не могу только вам объяснить, но, как бы это выразиться, во французе не хватает чего-то такого… этакого </w:t>
      </w:r>
      <w:r>
        <w:rPr>
          <w:i w:val="false"/>
        </w:rPr>
        <w:t xml:space="preserve">(говорящий шевелит пальцами.— </w:t>
      </w:r>
      <w:r>
        <w:rPr>
          <w:iCs/>
        </w:rPr>
        <w:t>В.Е.</w:t>
      </w:r>
      <w:r>
        <w:rPr>
          <w:i w:val="false"/>
          <w:iCs/>
        </w:rPr>
        <w:t>)</w:t>
      </w:r>
      <w:r>
        <w:rPr>
          <w:iCs/>
        </w:rPr>
        <w:t xml:space="preserve">… </w:t>
      </w:r>
      <w:r>
        <w:rPr/>
        <w:t xml:space="preserve">чего-то такого… юридического </w:t>
      </w:r>
      <w:r>
        <w:rPr>
          <w:i w:val="false"/>
        </w:rPr>
        <w:t xml:space="preserve">(подобралось не к месту несмешное слово.— </w:t>
      </w:r>
      <w:r>
        <w:rPr>
          <w:iCs/>
        </w:rPr>
        <w:t>В.Е.</w:t>
      </w:r>
      <w:r>
        <w:rPr>
          <w:i w:val="false"/>
          <w:iCs/>
        </w:rPr>
        <w:t>)</w:t>
      </w:r>
      <w:r>
        <w:rPr>
          <w:iCs/>
        </w:rPr>
        <w:t xml:space="preserve">. Я, </w:t>
      </w:r>
      <w:r>
        <w:rPr/>
        <w:t xml:space="preserve">помню, читал где-то </w:t>
      </w:r>
      <w:r>
        <w:rPr>
          <w:i w:val="false"/>
        </w:rPr>
        <w:t xml:space="preserve">(видимо, у славянофилов.— </w:t>
      </w:r>
      <w:r>
        <w:rPr>
          <w:iCs/>
        </w:rPr>
        <w:t>В.Е.</w:t>
      </w:r>
      <w:r>
        <w:rPr>
          <w:i w:val="false"/>
          <w:iCs/>
        </w:rPr>
        <w:t>)</w:t>
      </w:r>
      <w:r>
        <w:rPr>
          <w:iCs/>
        </w:rPr>
        <w:t xml:space="preserve">, </w:t>
      </w:r>
      <w:r>
        <w:rPr/>
        <w:t xml:space="preserve">что у вас у всех ум приобретенный, из книг, а у нас ум врожденный. Если русского обучить как следует наукам </w:t>
      </w:r>
      <w:r>
        <w:rPr>
          <w:i w:val="false"/>
        </w:rPr>
        <w:t xml:space="preserve">(тема несчастных русских обстоятельств.— </w:t>
      </w:r>
      <w:r>
        <w:rPr>
          <w:iCs/>
        </w:rPr>
        <w:t>В.Е.</w:t>
      </w:r>
      <w:r>
        <w:rPr>
          <w:i w:val="false"/>
          <w:iCs/>
        </w:rPr>
        <w:t>)</w:t>
      </w:r>
      <w:r>
        <w:rPr>
          <w:iCs/>
        </w:rPr>
        <w:t xml:space="preserve">, </w:t>
      </w:r>
      <w:r>
        <w:rPr/>
        <w:t>то никакой ваш профессор не сравняется».</w:t>
      </w:r>
    </w:p>
    <w:p>
      <w:pPr>
        <w:pStyle w:val="Normal"/>
        <w:rPr/>
      </w:pPr>
      <w:r>
        <w:rPr/>
      </w:r>
    </w:p>
    <w:p>
      <w:pPr>
        <w:pStyle w:val="Normal"/>
        <w:rPr/>
      </w:pPr>
      <w:r>
        <w:rPr/>
        <w:t xml:space="preserve">Стереотипные аргументы. Француз предпочитает не спорить, но морщится от этого пока еще легкого садизма, построенного наунижении его национальной гордости. «Нечего морщиться, правду говорю!» — кричит русский помещик. Можно ли принять сторону </w:t>
      </w:r>
      <w:r>
        <w:rPr>
          <w:i/>
          <w:iCs/>
        </w:rPr>
        <w:t xml:space="preserve">оскорбленного </w:t>
      </w:r>
      <w:r>
        <w:rPr/>
        <w:t xml:space="preserve">Шампуня? Но может ли </w:t>
      </w:r>
      <w:r>
        <w:rPr>
          <w:i/>
          <w:iCs/>
        </w:rPr>
        <w:t xml:space="preserve">Шампунь </w:t>
      </w:r>
      <w:r>
        <w:rPr/>
        <w:t>быть оскорбленным? Зачем весь этот разговор? Молодой Чехов вкладывает в Камышева все заветные идеи славянофилов, но — достаточно отчужденно.</w:t>
      </w:r>
    </w:p>
    <w:p>
      <w:pPr>
        <w:pStyle w:val="Normal"/>
        <w:rPr/>
      </w:pPr>
      <w:r>
        <w:rPr/>
        <w:t>Критика Камышева тем временем нарастает, обращается к французской «безнравственности», основной славянофильской теме:</w:t>
      </w:r>
    </w:p>
    <w:p>
      <w:pPr>
        <w:pStyle w:val="Normal"/>
        <w:rPr/>
      </w:pPr>
      <w:r>
        <w:rPr/>
      </w:r>
    </w:p>
    <w:p>
      <w:pPr>
        <w:pStyle w:val="Style5"/>
        <w:rPr/>
      </w:pPr>
      <w:r>
        <w:rPr/>
        <w:t>«Вообще… не нравятся мне французы!.. Безнравственный народ! Наружностью словно как бы и на людей походят, а живут как собаки… Взять хоть, например, брак. У нас коли женился, так прилепись к жене и никаких разговоров, а у вас черт знает что. Муж целый день в кафе сидит, а жена напустит полный дом французов и давай с ними канканировать».</w:t>
      </w:r>
    </w:p>
    <w:p>
      <w:pPr>
        <w:pStyle w:val="Normal"/>
        <w:rPr/>
      </w:pPr>
      <w:r>
        <w:rPr/>
      </w:r>
    </w:p>
    <w:p>
      <w:pPr>
        <w:pStyle w:val="Normal"/>
        <w:rPr/>
      </w:pPr>
      <w:r>
        <w:rPr/>
        <w:t>На протестующий возглас француза:</w:t>
      </w:r>
    </w:p>
    <w:p>
      <w:pPr>
        <w:pStyle w:val="Normal"/>
        <w:rPr/>
      </w:pPr>
      <w:r>
        <w:rPr/>
      </w:r>
    </w:p>
    <w:p>
      <w:pPr>
        <w:pStyle w:val="Style5"/>
        <w:rPr/>
      </w:pPr>
      <w:r>
        <w:rPr/>
        <w:t>«Во Франции семейный принцип стоит очень высоко!» —</w:t>
      </w:r>
    </w:p>
    <w:p>
      <w:pPr>
        <w:pStyle w:val="Normal"/>
        <w:rPr/>
      </w:pPr>
      <w:r>
        <w:rPr/>
      </w:r>
    </w:p>
    <w:p>
      <w:pPr>
        <w:pStyle w:val="Normal"/>
        <w:rPr/>
      </w:pPr>
      <w:r>
        <w:rPr/>
        <w:t>Камышев возражает:</w:t>
      </w:r>
    </w:p>
    <w:p>
      <w:pPr>
        <w:pStyle w:val="Normal"/>
        <w:rPr/>
      </w:pPr>
      <w:r>
        <w:rPr/>
      </w:r>
    </w:p>
    <w:p>
      <w:pPr>
        <w:pStyle w:val="Style5"/>
        <w:rPr/>
      </w:pPr>
      <w:r>
        <w:rPr/>
        <w:t>«Знаем мы этот принцип! А вам стыдно защищать. Надо беспристрастно: свиньи, так и есть свиньи… Спасибо немцам за то, что побили… Ей-Богу, спасибо. Дай Бог им здоровья…»</w:t>
      </w:r>
    </w:p>
    <w:p>
      <w:pPr>
        <w:pStyle w:val="Normal"/>
        <w:rPr/>
      </w:pPr>
      <w:r>
        <w:rPr/>
      </w:r>
    </w:p>
    <w:p>
      <w:pPr>
        <w:pStyle w:val="Normal"/>
        <w:rPr/>
      </w:pPr>
      <w:r>
        <w:rPr/>
        <w:t>Русское хамство выходит из границ, француз не выдерживает, «вскакивая и сверкая глазами»:</w:t>
      </w:r>
    </w:p>
    <w:p>
      <w:pPr>
        <w:pStyle w:val="Normal"/>
        <w:rPr/>
      </w:pPr>
      <w:r>
        <w:rPr/>
      </w:r>
    </w:p>
    <w:p>
      <w:pPr>
        <w:pStyle w:val="Style5"/>
        <w:rPr/>
      </w:pPr>
      <w:r>
        <w:rPr/>
        <w:t>«Если вы ненавидите французов, то зачем вы меня держите?»</w:t>
      </w:r>
    </w:p>
    <w:p>
      <w:pPr>
        <w:pStyle w:val="Normal"/>
        <w:rPr/>
      </w:pPr>
      <w:r>
        <w:rPr/>
      </w:r>
    </w:p>
    <w:p>
      <w:pPr>
        <w:pStyle w:val="Normal"/>
        <w:rPr/>
      </w:pPr>
      <w:r>
        <w:rPr/>
        <w:t>(Это уже может быть обращено не только к помещику, но и ко всей России.) Сделав рукой трагический жест,</w:t>
      </w:r>
    </w:p>
    <w:p>
      <w:pPr>
        <w:pStyle w:val="Normal"/>
        <w:rPr/>
      </w:pPr>
      <w:r>
        <w:rPr/>
      </w:r>
    </w:p>
    <w:p>
      <w:pPr>
        <w:pStyle w:val="Style5"/>
        <w:rPr/>
      </w:pPr>
      <w:r>
        <w:rPr/>
        <w:t>«француз манерно бросает на стол салфетку и с достоинством выходит»…</w:t>
      </w:r>
    </w:p>
    <w:p>
      <w:pPr>
        <w:pStyle w:val="Normal"/>
        <w:rPr/>
      </w:pPr>
      <w:r>
        <w:rPr/>
      </w:r>
    </w:p>
    <w:p>
      <w:pPr>
        <w:pStyle w:val="Normal"/>
        <w:rPr/>
      </w:pPr>
      <w:r>
        <w:rPr/>
        <w:t>Здесь начинает проигрывать француз. И трагический жест, и манерное бросание салфетки — не в его пользу. Он лишается спонтанности чувства. Шампунь собирает чемодан. Узнав о сборах, Камышев, утративший собеседника, восклицает: «Экая дурында, прости Господи!..» Он идет к французу, стращает его арестом. Без паспорта, который будто бы потерял Камышев, француз не успеет и пяти верст проехать, как его сцапают. Француз пугается. Наступает момент примирения:</w:t>
      </w:r>
    </w:p>
    <w:p>
      <w:pPr>
        <w:pStyle w:val="Normal"/>
        <w:rPr/>
      </w:pPr>
      <w:r>
        <w:rPr/>
      </w:r>
    </w:p>
    <w:p>
      <w:pPr>
        <w:pStyle w:val="Style5"/>
        <w:rPr/>
      </w:pPr>
      <w:r>
        <w:rPr/>
        <w:t xml:space="preserve">«Дорогой мой!— </w:t>
      </w:r>
      <w:r>
        <w:rPr>
          <w:iCs/>
          <w:u w:val="single"/>
        </w:rPr>
        <w:t>взвизгивает</w:t>
      </w:r>
      <w:r>
        <w:rPr>
          <w:iCs/>
        </w:rPr>
        <w:t xml:space="preserve"> </w:t>
      </w:r>
      <w:r>
        <w:rPr/>
        <w:t xml:space="preserve">Шампунь </w:t>
      </w:r>
      <w:r>
        <w:rPr>
          <w:i w:val="false"/>
        </w:rPr>
        <w:t xml:space="preserve">(так не взвизгивает любезный автору герой.— </w:t>
      </w:r>
      <w:r>
        <w:rPr>
          <w:iCs/>
        </w:rPr>
        <w:t>В.Е.</w:t>
      </w:r>
      <w:r>
        <w:rPr>
          <w:i w:val="false"/>
          <w:iCs/>
        </w:rPr>
        <w:t>)</w:t>
      </w:r>
      <w:r>
        <w:rPr>
          <w:iCs/>
        </w:rPr>
        <w:t xml:space="preserve">, </w:t>
      </w:r>
      <w:r>
        <w:rPr/>
        <w:t>успокоенный тоном Камышева.— Клянусь вам, я привязан к России, к вам и вашим детям… Оставить вас для меня так же тяжело, как умереть! Но каждое ваше слово режет мне сердце!»</w:t>
      </w:r>
    </w:p>
    <w:p>
      <w:pPr>
        <w:pStyle w:val="Normal"/>
        <w:rPr/>
      </w:pPr>
      <w:r>
        <w:rPr/>
      </w:r>
    </w:p>
    <w:p>
      <w:pPr>
        <w:pStyle w:val="Normal"/>
        <w:rPr/>
      </w:pPr>
      <w:r>
        <w:rPr/>
        <w:t>Замечателен ответ Камышева:</w:t>
      </w:r>
    </w:p>
    <w:p>
      <w:pPr>
        <w:pStyle w:val="Normal"/>
        <w:rPr/>
      </w:pPr>
      <w:r>
        <w:rPr/>
      </w:r>
    </w:p>
    <w:p>
      <w:pPr>
        <w:pStyle w:val="Style5"/>
        <w:rPr/>
      </w:pPr>
      <w:r>
        <w:rPr/>
        <w:t>«Ах, чудак! Если я французов ругаю, так вам-то с какой стати обижаться? Чудак, право! Берите пример вот с Лазаря Исакича, арендатора… Я его и так, и этак, и жидом, и парком, и свинячье ухо из полы делаю, и за пейсы хватаю… не обижается же!»</w:t>
      </w:r>
    </w:p>
    <w:p>
      <w:pPr>
        <w:pStyle w:val="Normal"/>
        <w:rPr/>
      </w:pPr>
      <w:r>
        <w:rPr/>
      </w:r>
    </w:p>
    <w:p>
      <w:pPr>
        <w:pStyle w:val="Normal"/>
        <w:rPr/>
      </w:pPr>
      <w:r>
        <w:rPr/>
        <w:t>Они отправляются обедать.</w:t>
      </w:r>
    </w:p>
    <w:p>
      <w:pPr>
        <w:pStyle w:val="Normal"/>
        <w:rPr/>
      </w:pPr>
      <w:r>
        <w:rPr/>
      </w:r>
    </w:p>
    <w:p>
      <w:pPr>
        <w:pStyle w:val="Style5"/>
        <w:rPr/>
      </w:pPr>
      <w:r>
        <w:rPr/>
        <w:t>«Первое блюдо съедается молча, после второго начинается та же история, и таким образом страдания Шампуня не имеют конца».</w:t>
      </w:r>
    </w:p>
    <w:p>
      <w:pPr>
        <w:pStyle w:val="Normal"/>
        <w:rPr/>
      </w:pPr>
      <w:r>
        <w:rPr/>
      </w:r>
    </w:p>
    <w:p>
      <w:pPr>
        <w:pStyle w:val="Normal"/>
        <w:rPr/>
      </w:pPr>
      <w:r>
        <w:rPr/>
        <w:t xml:space="preserve">Ничья. Все аргументы давно превратились в фарс, и задевает только личное, перемешанное с национальным; аргументация на излете, после десятилетий споров все остается на своих местах, и поскольку кончилась героическая эпоха противостояния и стало </w:t>
      </w:r>
      <w:r>
        <w:rPr>
          <w:i/>
          <w:iCs/>
        </w:rPr>
        <w:t xml:space="preserve">скучно, </w:t>
      </w:r>
      <w:r>
        <w:rPr/>
        <w:t>то пора садиться за стол и вновь обедать, и заниматься словесным садизмом (от той же скуки), а по субботам ходить в баню. От скуки у Чехова рождаются женщины (по крайней мере, интерес к ним).</w:t>
      </w:r>
    </w:p>
    <w:p>
      <w:pPr>
        <w:pStyle w:val="Normal"/>
        <w:rPr/>
      </w:pPr>
      <w:r>
        <w:rPr/>
        <w:t>Женщины — спасительная тема, она отвлекает от безысходной идеологии; очевидно, именное легкой чеховской руки вводится антиномия: человек — женщина.</w:t>
      </w:r>
    </w:p>
    <w:p>
      <w:pPr>
        <w:pStyle w:val="Normal"/>
        <w:rPr/>
      </w:pPr>
      <w:r>
        <w:rPr/>
      </w:r>
    </w:p>
    <w:p>
      <w:pPr>
        <w:pStyle w:val="Style5"/>
        <w:rPr/>
      </w:pPr>
      <w:r>
        <w:rPr/>
        <w:t xml:space="preserve">«…Неужели я, культурный </w:t>
      </w:r>
      <w:r>
        <w:rPr>
          <w:iCs/>
          <w:u w:val="single"/>
        </w:rPr>
        <w:t>человек</w:t>
      </w:r>
      <w:r>
        <w:rPr>
          <w:iCs/>
        </w:rPr>
        <w:t xml:space="preserve">, </w:t>
      </w:r>
      <w:r>
        <w:rPr/>
        <w:t xml:space="preserve">одаренный сложной духовной организацией, должен объяснять свое сильное влечение к </w:t>
      </w:r>
      <w:r>
        <w:rPr>
          <w:iCs/>
          <w:u w:val="single"/>
        </w:rPr>
        <w:t>женщине</w:t>
      </w:r>
      <w:r>
        <w:rPr>
          <w:iCs/>
        </w:rPr>
        <w:t xml:space="preserve"> </w:t>
      </w:r>
      <w:r>
        <w:rPr/>
        <w:t>только тем, что формы тела у нее иные, чем у меня?»</w:t>
      </w:r>
    </w:p>
    <w:p>
      <w:pPr>
        <w:pStyle w:val="Normal"/>
        <w:rPr/>
      </w:pPr>
      <w:r>
        <w:rPr/>
      </w:r>
    </w:p>
    <w:p>
      <w:pPr>
        <w:pStyle w:val="Normal"/>
        <w:rPr/>
      </w:pPr>
      <w:r>
        <w:rPr/>
      </w:r>
    </w:p>
    <w:p>
      <w:pPr>
        <w:pStyle w:val="Normal"/>
        <w:rPr/>
      </w:pPr>
      <w:r>
        <w:rPr/>
      </w:r>
    </w:p>
    <w:p>
      <w:pPr>
        <w:pStyle w:val="Heading4"/>
        <w:ind w:left="709" w:hanging="0"/>
        <w:rPr/>
      </w:pPr>
      <w:r>
        <w:rPr>
          <w:b w:val="false"/>
        </w:rPr>
        <w:t>5.</w:t>
      </w:r>
      <w:r>
        <w:rPr/>
        <w:t xml:space="preserve"> О вещах довольно неприятных</w:t>
      </w:r>
    </w:p>
    <w:p>
      <w:pPr>
        <w:pStyle w:val="Normal"/>
        <w:rPr/>
      </w:pPr>
      <w:r>
        <w:rPr/>
      </w:r>
    </w:p>
    <w:p>
      <w:pPr>
        <w:pStyle w:val="Normal"/>
        <w:rPr/>
      </w:pPr>
      <w:r>
        <w:rPr/>
        <w:t>По поводу бани Восьмеркин сказал:</w:t>
      </w:r>
    </w:p>
    <w:p>
      <w:pPr>
        <w:pStyle w:val="Normal"/>
        <w:rPr/>
      </w:pPr>
      <w:r>
        <w:rPr/>
      </w:r>
    </w:p>
    <w:p>
      <w:pPr>
        <w:pStyle w:val="Style5"/>
        <w:rPr/>
      </w:pPr>
      <w:r>
        <w:rPr/>
        <w:t>«Только русский человек и мог выдумать баню! За один час на верхней полочке столько переживешь, чего итальянцу или немцу в сто лет не пережить».</w:t>
      </w:r>
    </w:p>
    <w:p>
      <w:pPr>
        <w:pStyle w:val="Normal"/>
        <w:rPr/>
      </w:pPr>
      <w:r>
        <w:rPr/>
      </w:r>
    </w:p>
    <w:p>
      <w:pPr>
        <w:pStyle w:val="Normal"/>
        <w:rPr/>
      </w:pPr>
      <w:r>
        <w:rPr/>
        <w:t>Перед нами западник и славянофил в интерпретации молодого Чехова:</w:t>
      </w:r>
    </w:p>
    <w:p>
      <w:pPr>
        <w:pStyle w:val="Normal"/>
        <w:rPr/>
      </w:pPr>
      <w:r>
        <w:rPr/>
      </w:r>
    </w:p>
    <w:p>
      <w:pPr>
        <w:pStyle w:val="Style5"/>
        <w:rPr/>
      </w:pPr>
      <w:r>
        <w:rPr/>
        <w:t>«Алексей Федорович Восьмеркин водил по своей усадьбе приехавшего к нему погостить брата — магистра и показывал ему свое хозяйство… В людской обедали… Мужики и бабы сидели за длинным столом и большими ложками ели гороховую похлебку. Увидев господ, они перестали жевать и поднялись…</w:t>
      </w:r>
    </w:p>
    <w:p>
      <w:pPr>
        <w:pStyle w:val="Style5"/>
        <w:rPr/>
      </w:pPr>
      <w:r>
        <w:rPr/>
        <w:t>—</w:t>
      </w:r>
      <w:r>
        <w:rPr>
          <w:rFonts w:eastAsia="Verdana" w:cs="Verdana"/>
        </w:rPr>
        <w:t xml:space="preserve"> </w:t>
      </w:r>
      <w:r>
        <w:rPr/>
        <w:t>Вот они! Русь, братец ты мой! Настоящая Русь! Народ на подбор! И что за народ! Какому, прости Господи, скоту немцу или французу сравняться? Супротив нашего все то свиньи, тля!</w:t>
      </w:r>
    </w:p>
    <w:p>
      <w:pPr>
        <w:pStyle w:val="Style5"/>
        <w:rPr/>
      </w:pPr>
      <w:r>
        <w:rPr/>
        <w:t>—</w:t>
      </w:r>
      <w:r>
        <w:rPr>
          <w:rFonts w:eastAsia="Verdana" w:cs="Verdana"/>
        </w:rPr>
        <w:t xml:space="preserve"> </w:t>
      </w:r>
      <w:r>
        <w:rPr/>
        <w:t>Ну не говори…— залепетал магистр, закуривая для чистоты воздуха сигару.— У всякого народа свое историческое прошлое… свое будущее…</w:t>
      </w:r>
    </w:p>
    <w:p>
      <w:pPr>
        <w:pStyle w:val="Style5"/>
        <w:rPr/>
      </w:pPr>
      <w:r>
        <w:rPr/>
        <w:t>—</w:t>
      </w:r>
      <w:r>
        <w:rPr>
          <w:rFonts w:eastAsia="Verdana" w:cs="Verdana"/>
        </w:rPr>
        <w:t xml:space="preserve"> </w:t>
      </w:r>
      <w:r>
        <w:rPr/>
        <w:t>Ты западник! Разве ты понимаешь? Вот то-то и жаль, что вы, ученые, чужое выучили, а своего знать не хотите! Вы презираете, чуждаетесь! А я читал и согласен: интеллигенция протухла, а ежели в ком еще искать идеалов, так только вот в них, вот в этих лодырях…</w:t>
      </w:r>
    </w:p>
    <w:p>
      <w:pPr>
        <w:pStyle w:val="Style5"/>
        <w:rPr/>
      </w:pPr>
      <w:r>
        <w:rPr/>
        <w:t>Восьмеркин подошел к пастуху Фильке и потряс его за плечо. Филька ухмыльнулся и издал звук «гы-ы»…</w:t>
      </w:r>
    </w:p>
    <w:p>
      <w:pPr>
        <w:pStyle w:val="Style5"/>
        <w:rPr/>
      </w:pPr>
      <w:r>
        <w:rPr/>
        <w:t>—</w:t>
      </w:r>
      <w:r>
        <w:rPr>
          <w:rFonts w:eastAsia="Verdana" w:cs="Verdana"/>
        </w:rPr>
        <w:t xml:space="preserve"> </w:t>
      </w:r>
      <w:r>
        <w:rPr/>
        <w:t>А сколько в нем силы-то этой нравственной таится! Сколько таится! Этой силы на десяток вас, интеллигентов, хватит… Дерзай, Филька! Бди! Не отступай от своего! Крепко держись! Ежели кто будет говорить тебе что-нибудь, совращать, то плюй, не слушай… Ты сильнее, лучше! Мы тебе подражать должны!..</w:t>
      </w:r>
    </w:p>
    <w:p>
      <w:pPr>
        <w:pStyle w:val="Style5"/>
        <w:rPr/>
      </w:pPr>
      <w:r>
        <w:rPr/>
        <w:t>—</w:t>
      </w:r>
      <w:r>
        <w:rPr>
          <w:rFonts w:eastAsia="Verdana" w:cs="Verdana"/>
        </w:rPr>
        <w:t xml:space="preserve"> </w:t>
      </w:r>
      <w:r>
        <w:rPr/>
        <w:t>А погляди-ка на Дуняшку! Дуняшка, пошла сюда!</w:t>
      </w:r>
    </w:p>
    <w:p>
      <w:pPr>
        <w:pStyle w:val="Style5"/>
        <w:rPr/>
      </w:pPr>
      <w:r>
        <w:rPr/>
        <w:t>Скотница Дуняша, весноватая, с вздернутым носом, застыдилась и зацарапала стол ногтем…</w:t>
      </w:r>
    </w:p>
    <w:p>
      <w:pPr>
        <w:pStyle w:val="Style5"/>
        <w:rPr/>
      </w:pPr>
      <w:r>
        <w:rPr/>
        <w:t>—</w:t>
      </w:r>
      <w:r>
        <w:rPr>
          <w:rFonts w:eastAsia="Verdana" w:cs="Verdana"/>
        </w:rPr>
        <w:t xml:space="preserve"> </w:t>
      </w:r>
      <w:r>
        <w:rPr/>
        <w:t>А мы, отщепенцы, отбросы, осмеливаемся еще считать себя выше и лучше!— негодовал плаксивым голосом Восьмеркин, выходя с братом из людской.— Что мы? Кто мы? Ни идеалов, ни науки, ни труда… Ты слышишь, они хохочут? Это они над нами!.. И они правы! Чуют фальшь! Тысячу раз правы и… и… А видал Дуняшку? Ше-ельма девчонка! Ужо, погоди, после обеда я позову ее…»</w:t>
      </w:r>
    </w:p>
    <w:p>
      <w:pPr>
        <w:pStyle w:val="Normal"/>
        <w:rPr/>
      </w:pPr>
      <w:r>
        <w:rPr/>
      </w:r>
    </w:p>
    <w:p>
      <w:pPr>
        <w:pStyle w:val="Normal"/>
        <w:rPr/>
      </w:pPr>
      <w:r>
        <w:rPr/>
        <w:t>Дуняшка выходит на первый план. За ней уже видна дама с собачкой. Идеология прогорела на низших этажах юмористической поэтики, ничего не прибавив к привычным спорам, кроме запахов людской и скуки.</w:t>
      </w:r>
    </w:p>
    <w:p>
      <w:pPr>
        <w:pStyle w:val="Normal"/>
        <w:rPr/>
      </w:pPr>
      <w:r>
        <w:rPr/>
        <w:t xml:space="preserve">Но Франция сохранится до конца, и если с Дуняшей понятно, </w:t>
      </w:r>
      <w:r>
        <w:rPr>
          <w:i/>
          <w:iCs/>
        </w:rPr>
        <w:t xml:space="preserve">что делать </w:t>
      </w:r>
      <w:r>
        <w:rPr/>
        <w:t>после обеда, то с Францией непонятно, она так и зависнет, неприспособленная, неприкаянная, отчужденная.</w:t>
      </w:r>
    </w:p>
    <w:p>
      <w:pPr>
        <w:pStyle w:val="Normal"/>
        <w:rPr/>
      </w:pPr>
      <w:r>
        <w:rPr/>
        <w:t>Отчужденный образ француза возникает в рассказе «Неприятная история». В этом странном рассказе (еще В.В.Виноградов заметил, что у главного героя рассказа Жиркова одно имя и отчество в начале рассказа и другое в финале) русская дама, к которой на свидание спешит герой, имеет французского мужа, г-на Буазо.</w:t>
      </w:r>
    </w:p>
    <w:p>
      <w:pPr>
        <w:pStyle w:val="Normal"/>
        <w:rPr/>
      </w:pPr>
      <w:r>
        <w:rPr/>
      </w:r>
    </w:p>
    <w:p>
      <w:pPr>
        <w:pStyle w:val="Style5"/>
        <w:rPr/>
      </w:pPr>
      <w:r>
        <w:rPr/>
        <w:t xml:space="preserve">«Судя по фотографии, которую видел Жирков, это был дюжинный буржуа лет сорока, с усатой франко-солдатской рожей, глядя на которую почему-то так и хочется потрепать за усы и бородку </w:t>
      </w:r>
      <w:r>
        <w:rPr>
          <w:lang w:val="en-US"/>
        </w:rPr>
        <w:t>a</w:t>
      </w:r>
      <w:r>
        <w:rPr/>
        <w:t xml:space="preserve"> </w:t>
      </w:r>
      <w:r>
        <w:rPr>
          <w:lang w:val="en-US"/>
        </w:rPr>
        <w:t>la</w:t>
      </w:r>
      <w:r>
        <w:rPr/>
        <w:t xml:space="preserve"> </w:t>
      </w:r>
      <w:r>
        <w:rPr>
          <w:lang w:val="en-US"/>
        </w:rPr>
        <w:t>Napoleon</w:t>
      </w:r>
      <w:r>
        <w:rPr/>
        <w:t xml:space="preserve"> и спросить: «Ну, что новенького, г. сержант?»»</w:t>
      </w:r>
    </w:p>
    <w:p>
      <w:pPr>
        <w:pStyle w:val="Normal"/>
        <w:rPr/>
      </w:pPr>
      <w:r>
        <w:rPr/>
      </w:r>
    </w:p>
    <w:p>
      <w:pPr>
        <w:pStyle w:val="Normal"/>
        <w:rPr/>
      </w:pPr>
      <w:r>
        <w:rPr/>
        <w:t>Кому это хочется потрепать за бороденку? Жиркову? Рассказчику? Чехову?— Всем нам. Есть заговор, на уровне взаимного национального согласия против «франко-солдатской рожи» (мы — это мы, а он — француз), но об этом как-то не принято думать, а тем более говорить.</w:t>
      </w:r>
    </w:p>
    <w:p>
      <w:pPr>
        <w:pStyle w:val="Normal"/>
        <w:rPr/>
      </w:pPr>
      <w:r>
        <w:rPr/>
        <w:t xml:space="preserve">Буазо с сердитым лицом все время пьет красное вино, ругает русскую погоду, комаров, а когда его жена берет Жиркова под руку и они отправляются в спальню, никаких возражений от француза не поступает. Что доказывает русская жена француза, демонстративно уходя от него в спальню с русским любовником? В чем причина этого </w:t>
      </w:r>
      <w:r>
        <w:rPr>
          <w:i/>
          <w:iCs/>
        </w:rPr>
        <w:t xml:space="preserve">нестандартного </w:t>
      </w:r>
      <w:r>
        <w:rPr/>
        <w:t xml:space="preserve">поведения? По-видимому, в том, чтобы доставить читателю </w:t>
      </w:r>
      <w:r>
        <w:rPr>
          <w:i/>
          <w:iCs/>
        </w:rPr>
        <w:t xml:space="preserve">национальное удовлетворение. </w:t>
      </w:r>
      <w:r>
        <w:rPr/>
        <w:t xml:space="preserve">Оно принадлежит, разумеется, подсознанию и не выводится из него на поверхность. Француз несостоятелен как муж (усы есть, мужчины нет) — не это ли юмористическое противоречие между общепринятыми представлениями о французских мужчинах (они все отменные любовники) и повествованием? </w:t>
      </w:r>
      <w:r>
        <w:rPr>
          <w:i/>
          <w:iCs/>
        </w:rPr>
        <w:t xml:space="preserve">Сладость </w:t>
      </w:r>
      <w:r>
        <w:rPr/>
        <w:t>противоречия в том, что, несмотря на семейное положение, русские сильнее связаны между собой, чем с французом. Француз может быть мужем, но он не может быть достойным соперником — он по сути своей жалок.</w:t>
      </w:r>
    </w:p>
    <w:p>
      <w:pPr>
        <w:pStyle w:val="Normal"/>
        <w:rPr/>
      </w:pPr>
      <w:r>
        <w:rPr/>
        <w:t xml:space="preserve">И еще о вещах довольно неприятных. Чехов активно </w:t>
      </w:r>
      <w:r>
        <w:rPr>
          <w:i/>
          <w:iCs/>
        </w:rPr>
        <w:t xml:space="preserve">использует </w:t>
      </w:r>
      <w:r>
        <w:rPr/>
        <w:t>французов для создания картины психологического отчуждения. Впрочем, не только французов. Опять-таки — стереотип русского подсознания. Располневший Ионыч видится обывателям «жирным поляком». Концентрируется множество обид. Это уже не Чехонте. Чехов стал Чеховым, когда у него «включилось» самосознание. Акт письма перестал быть «автоматическим», стал осмысленным. Возникла обратная связь между письмом и сознанием. Но эта связь оказалась недостаточной для преодоления стереотипов. Они только приобрели более изысканный вид. В рассказе «Володя» перед самоубийством героя возникает образ отчужденного мира, рождающий неприятные впечатления.</w:t>
      </w:r>
    </w:p>
    <w:p>
      <w:pPr>
        <w:pStyle w:val="Normal"/>
        <w:rPr/>
      </w:pPr>
      <w:r>
        <w:rPr/>
        <w:t>Заграница — преддверие смерти. Сначала возникает Ментона. От Ментоны — к французу — Харону, Августину Михайлычу, чья характеристика получает значение запредельной кошмарной галлюцинации:</w:t>
      </w:r>
    </w:p>
    <w:p>
      <w:pPr>
        <w:pStyle w:val="Normal"/>
        <w:rPr/>
      </w:pPr>
      <w:r>
        <w:rPr/>
      </w:r>
    </w:p>
    <w:p>
      <w:pPr>
        <w:pStyle w:val="Style5"/>
        <w:rPr/>
      </w:pPr>
      <w:r>
        <w:rPr/>
        <w:t>«…Пожилой, очень толстый француз, служивший на парфюмерной фабрике. Он положил свою крепкую вонючую сигару на видное место, надел шляпу и вышел».</w:t>
      </w:r>
    </w:p>
    <w:p>
      <w:pPr>
        <w:pStyle w:val="Normal"/>
        <w:rPr/>
      </w:pPr>
      <w:r>
        <w:rPr/>
      </w:r>
    </w:p>
    <w:p>
      <w:pPr>
        <w:pStyle w:val="Normal"/>
        <w:rPr/>
      </w:pPr>
      <w:r>
        <w:rPr/>
        <w:t xml:space="preserve">Затем как тема жизни возникают образы двух девочек-англичанок, бегущих по пляжу в Биаррице,— преднабоковский образ. И снова, когда герой уже выстрелил себе в рот, возникает образ, связанный с Ментоной,— кстати сказать, может быть, единственный раз Чехов заглянул в то, что сейчас называется </w:t>
      </w:r>
      <w:r>
        <w:rPr>
          <w:lang w:val="en-US"/>
        </w:rPr>
        <w:t>life</w:t>
      </w:r>
      <w:r>
        <w:rPr/>
        <w:t xml:space="preserve"> </w:t>
      </w:r>
      <w:r>
        <w:rPr>
          <w:lang w:val="en-US"/>
        </w:rPr>
        <w:t>after</w:t>
      </w:r>
      <w:r>
        <w:rPr/>
        <w:t xml:space="preserve"> </w:t>
      </w:r>
      <w:r>
        <w:rPr>
          <w:lang w:val="en-US"/>
        </w:rPr>
        <w:t>life</w:t>
      </w:r>
      <w:r>
        <w:rPr/>
        <w:t>:</w:t>
      </w:r>
    </w:p>
    <w:p>
      <w:pPr>
        <w:pStyle w:val="Normal"/>
        <w:rPr/>
      </w:pPr>
      <w:r>
        <w:rPr/>
      </w:r>
    </w:p>
    <w:p>
      <w:pPr>
        <w:pStyle w:val="Style5"/>
        <w:rPr/>
      </w:pPr>
      <w:r>
        <w:rPr/>
        <w:t>«Затем он увидел, как его покойный отец в цилиндре с широкой черной лентой, носивший в Ментоне траур по какой-то даме, вдруг схватил его обеими руками, и они оба полетели в какую-то очень черную, глубокую пропасть. Потом все смешалось и исчезло».</w:t>
      </w:r>
    </w:p>
    <w:p>
      <w:pPr>
        <w:pStyle w:val="Normal"/>
        <w:rPr/>
      </w:pPr>
      <w:r>
        <w:rPr/>
      </w:r>
    </w:p>
    <w:p>
      <w:pPr>
        <w:pStyle w:val="Normal"/>
        <w:rPr/>
      </w:pPr>
      <w:r>
        <w:rPr/>
        <w:t xml:space="preserve">Отчуждение посредством </w:t>
      </w:r>
      <w:r>
        <w:rPr>
          <w:i/>
          <w:iCs/>
        </w:rPr>
        <w:t xml:space="preserve">иностранной </w:t>
      </w:r>
      <w:r>
        <w:rPr/>
        <w:t>фамилии виртуозно использовано в «Даме с собачкой». Немецкая фамилия мужа Анны Сергеевны лишает его права на читательское сочувствие почти механически и априорно (с добавлением лишь незначительных подробностей психологического свойства). Во всяком случае, «психология» слабее фамилии. Анна Сергеевна с немцем изменила себе. Изменив немцу, она вернулась в себя.</w:t>
      </w:r>
    </w:p>
    <w:p>
      <w:pPr>
        <w:pStyle w:val="Normal"/>
        <w:rPr/>
      </w:pPr>
      <w:r>
        <w:rPr/>
      </w:r>
    </w:p>
    <w:p>
      <w:pPr>
        <w:pStyle w:val="Normal"/>
        <w:rPr/>
      </w:pPr>
      <w:r>
        <w:rPr/>
      </w:r>
    </w:p>
    <w:p>
      <w:pPr>
        <w:pStyle w:val="Normal"/>
        <w:rPr/>
      </w:pPr>
      <w:r>
        <w:rPr/>
      </w:r>
    </w:p>
    <w:p>
      <w:pPr>
        <w:pStyle w:val="Heading4"/>
        <w:ind w:left="709" w:hanging="0"/>
        <w:rPr/>
      </w:pPr>
      <w:r>
        <w:rPr>
          <w:b w:val="false"/>
        </w:rPr>
        <w:t>6.</w:t>
      </w:r>
      <w:r>
        <w:rPr/>
        <w:t xml:space="preserve"> Язык-монстр</w:t>
      </w:r>
    </w:p>
    <w:p>
      <w:pPr>
        <w:pStyle w:val="Normal"/>
        <w:rPr/>
      </w:pPr>
      <w:r>
        <w:rPr/>
      </w:r>
    </w:p>
    <w:p>
      <w:pPr>
        <w:pStyle w:val="Normal"/>
        <w:rPr/>
      </w:pPr>
      <w:r>
        <w:rPr/>
        <w:t xml:space="preserve">Все больше становясь Чеховым, Чехов поляризирует свое отношение к Европе, возникает расколотый образ, который, так никогда и не найдя высшего примирения, станет моделью </w:t>
      </w:r>
      <w:r>
        <w:rPr>
          <w:i/>
          <w:iCs/>
        </w:rPr>
        <w:t xml:space="preserve">нашего, </w:t>
      </w:r>
      <w:r>
        <w:rPr/>
        <w:t>интеллигентского взгляда на Европу, неустойчивого, ненадежного (на него нельзя положиться — подведет), капризного, подверженного минутным настроениям, подвижного, как ртуть.</w:t>
      </w:r>
    </w:p>
    <w:p>
      <w:pPr>
        <w:pStyle w:val="Normal"/>
        <w:rPr/>
      </w:pPr>
      <w:r>
        <w:rPr/>
        <w:t>Ясно, однако, что зрелый Чехов постепенно отдаляется от инстинктивной «народной» ксенофобии, иронически смотрит на нее. В «Дуэли» Самойленко, не соглашаясь с фон Кореном, мечтающим «обезвредить» Лаевского, утверждает…</w:t>
      </w:r>
    </w:p>
    <w:p>
      <w:pPr>
        <w:pStyle w:val="Normal"/>
        <w:rPr/>
      </w:pPr>
      <w:r>
        <w:rPr/>
      </w:r>
    </w:p>
    <w:p>
      <w:pPr>
        <w:pStyle w:val="Style5"/>
        <w:rPr/>
      </w:pPr>
      <w:r>
        <w:rPr/>
        <w:t>«— Если людей топить и вешать…— то к черту твою цивилизацию, к черту человечество! К черту! Вот что я тебе скажу: ты ученейший, величайшего ума человек и гордость отечества, но тебя немцы испортили. Да, немцы! Немцы!</w:t>
      </w:r>
    </w:p>
    <w:p>
      <w:pPr>
        <w:pStyle w:val="Style5"/>
        <w:rPr/>
      </w:pPr>
      <w:r>
        <w:rPr/>
        <w:t>Самойленко с тех пор, как уехал из Дерпта, в котором учился медицине, редко видел немцев и не прочел ни одной немецкой книги, но, по его мнению, все зло в политике и науке происходило от немцев. Откуда у него взялось такое мнение, он и сам не мог сказать, но держался его крепко.</w:t>
      </w:r>
    </w:p>
    <w:p>
      <w:pPr>
        <w:pStyle w:val="Style5"/>
        <w:rPr/>
      </w:pPr>
      <w:r>
        <w:rPr/>
        <w:t>—</w:t>
      </w:r>
      <w:r>
        <w:rPr>
          <w:rFonts w:eastAsia="Verdana" w:cs="Verdana"/>
        </w:rPr>
        <w:t xml:space="preserve"> </w:t>
      </w:r>
      <w:r>
        <w:rPr/>
        <w:t>Да, немцы!— повторил он еще раз.— Пойдемте чай пить».</w:t>
      </w:r>
    </w:p>
    <w:p>
      <w:pPr>
        <w:pStyle w:val="Normal"/>
        <w:rPr/>
      </w:pPr>
      <w:r>
        <w:rPr/>
      </w:r>
    </w:p>
    <w:p>
      <w:pPr>
        <w:pStyle w:val="Normal"/>
        <w:rPr/>
      </w:pPr>
      <w:r>
        <w:rPr/>
        <w:t>Чехов интуитивно движется к русско-французскому согласию. Мечтая покинуть Надежду Федоровну и уехать с Кавказа в Петербург, Лаевский представляет себе,</w:t>
      </w:r>
    </w:p>
    <w:p>
      <w:pPr>
        <w:pStyle w:val="Normal"/>
        <w:rPr/>
      </w:pPr>
      <w:r>
        <w:rPr/>
      </w:r>
    </w:p>
    <w:p>
      <w:pPr>
        <w:pStyle w:val="Style5"/>
        <w:rPr/>
      </w:pPr>
      <w:r>
        <w:rPr/>
        <w:t xml:space="preserve">«как он садится на пароход и потом завтракает, пьет холодное пиво, разговаривает на палубе с дамами, потом в Севастополе садится на поезд и едет. Здравствуй, свобода! Станции мелькают одна за другой, воздух становится все холоднее и жестче, вот березы и ели, вот Курск, Москва… В буфетах щи, баранина с кашей, осетрина, пиво, </w:t>
      </w:r>
      <w:r>
        <w:rPr>
          <w:iCs/>
          <w:u w:val="single"/>
        </w:rPr>
        <w:t>одним словом, не азиатчина, а Россия, настоящая Россия</w:t>
      </w:r>
      <w:r>
        <w:rPr>
          <w:iCs/>
        </w:rPr>
        <w:t xml:space="preserve">. </w:t>
      </w:r>
      <w:r>
        <w:rPr/>
        <w:t xml:space="preserve">Пассажиры в поезде говорят о торговле, новых певцах, о </w:t>
      </w:r>
      <w:r>
        <w:rPr>
          <w:iCs/>
          <w:u w:val="single"/>
        </w:rPr>
        <w:t>франко-русских симпатиях: всюду чувствуется живая, культурная, интеллигентная, бодрая жизнь.</w:t>
      </w:r>
      <w:r>
        <w:rPr>
          <w:iCs/>
        </w:rPr>
        <w:t xml:space="preserve"> </w:t>
      </w:r>
      <w:r>
        <w:rPr/>
        <w:t>Скорей, скорей! Вот, наконец, Невский, Большая Морская, а вот Ковенский переулок, где он жил когда-то со студентами, вот милое, серое небо, моросящий дождик, мокрые извозчики…».</w:t>
      </w:r>
    </w:p>
    <w:p>
      <w:pPr>
        <w:pStyle w:val="Normal"/>
        <w:rPr/>
      </w:pPr>
      <w:r>
        <w:rPr/>
      </w:r>
    </w:p>
    <w:p>
      <w:pPr>
        <w:pStyle w:val="Normal"/>
        <w:rPr/>
      </w:pPr>
      <w:r>
        <w:rPr/>
        <w:t>Конечно, это субъективный взгляд с Кавказа, «где бродят голодные турки и ленивые абхазцы», и, тем не менее, русская жизнь характеризуется именно франко-русскими политическими симпатиями, живостью, культурностью, интеллигентностью, наконец — кто бы мог предположить!— даже бодростью, а чеховское описание Петербурга похоже на парижские пейзажи Писарро.</w:t>
      </w:r>
    </w:p>
    <w:p>
      <w:pPr>
        <w:pStyle w:val="Normal"/>
        <w:rPr/>
      </w:pPr>
      <w:r>
        <w:rPr/>
        <w:t xml:space="preserve">Позиция Чехова постоянно колеблется, из рассказа в рассказ. Он оказывается между двух стульев: понимает узость идеи русского европейца, но все-таки для него Россия — не Азия. Интеллигентная Россия чеховских рассказов порой ближе к Европе, нежели даже к самой себе. Для </w:t>
      </w:r>
      <w:r>
        <w:rPr>
          <w:i/>
          <w:iCs/>
        </w:rPr>
        <w:t xml:space="preserve">нас </w:t>
      </w:r>
      <w:r>
        <w:rPr/>
        <w:t>с Францией связано праздничное настроение. Когда Кирилин стал ухаживать за Надеждой Федоровной, и она отдалась ему,</w:t>
      </w:r>
    </w:p>
    <w:p>
      <w:pPr>
        <w:pStyle w:val="Normal"/>
        <w:rPr/>
      </w:pPr>
      <w:r>
        <w:rPr/>
      </w:r>
    </w:p>
    <w:p>
      <w:pPr>
        <w:pStyle w:val="Style5"/>
        <w:rPr/>
      </w:pPr>
      <w:r>
        <w:rPr/>
        <w:t xml:space="preserve">«иностранные пароходы и люди в белом напоминали ей почему-то огромную залу; вместе с французским говором зазвенели у нее в ушах звуки вальса, и грудь ее задрожала от беспричинной радости. </w:t>
      </w:r>
      <w:r>
        <w:rPr>
          <w:iCs/>
          <w:u w:val="single"/>
        </w:rPr>
        <w:t>Ей захотелось танцевать и говорить по-французски</w:t>
      </w:r>
      <w:r>
        <w:rPr>
          <w:iCs/>
        </w:rPr>
        <w:t>».</w:t>
      </w:r>
    </w:p>
    <w:p>
      <w:pPr>
        <w:pStyle w:val="Normal"/>
        <w:rPr/>
      </w:pPr>
      <w:r>
        <w:rPr/>
      </w:r>
    </w:p>
    <w:p>
      <w:pPr>
        <w:pStyle w:val="Normal"/>
        <w:rPr/>
      </w:pPr>
      <w:r>
        <w:rPr/>
        <w:t xml:space="preserve">И </w:t>
      </w:r>
      <w:r>
        <w:rPr>
          <w:i/>
          <w:iCs/>
        </w:rPr>
        <w:t xml:space="preserve">наша </w:t>
      </w:r>
      <w:r>
        <w:rPr/>
        <w:t>мама — туда же. Сама</w:t>
      </w:r>
    </w:p>
    <w:p>
      <w:pPr>
        <w:pStyle w:val="Normal"/>
        <w:rPr/>
      </w:pPr>
      <w:r>
        <w:rPr/>
      </w:r>
    </w:p>
    <w:p>
      <w:pPr>
        <w:pStyle w:val="Style5"/>
        <w:rPr/>
      </w:pPr>
      <w:r>
        <w:rPr/>
        <w:t xml:space="preserve">«одевалась всегда по последней моде и всегда возилась с Аней и одевала ее изящно, как куклу, и научила ее </w:t>
      </w:r>
      <w:r>
        <w:rPr>
          <w:iCs/>
          <w:u w:val="single"/>
        </w:rPr>
        <w:t>говорить по-французски и превосходно танцевать мазурку</w:t>
      </w:r>
      <w:r>
        <w:rPr>
          <w:iCs/>
        </w:rPr>
        <w:t>».</w:t>
      </w:r>
    </w:p>
    <w:p>
      <w:pPr>
        <w:pStyle w:val="Normal"/>
        <w:rPr/>
      </w:pPr>
      <w:r>
        <w:rPr/>
      </w:r>
    </w:p>
    <w:p>
      <w:pPr>
        <w:pStyle w:val="Normal"/>
        <w:rPr/>
      </w:pPr>
      <w:r>
        <w:rPr/>
        <w:t>Да, но стоит только открыть рот… Французский язык у Чехова совершенно безобразен. Это бешеный волапюк. Трудно найти хоть одну грамматически правильную фразу. Любая фраза, написанная Чеховым по-французски, начиная с первых рассказов и кончая «Вишневым садом», выворочена наизнанку, с внутренней задачей или дискредитировать персонаж, или создать какую-то взрывную ситуацию.</w:t>
      </w:r>
    </w:p>
    <w:p>
      <w:pPr>
        <w:pStyle w:val="Normal"/>
        <w:rPr/>
      </w:pPr>
      <w:r>
        <w:rPr/>
        <w:t>«Ля Софи э дорме дежа»,— говорит Наталья из «Трех сестер». Испорченная фраза с элементарнейшими грамматическими ошибками (к имени собственному, в частности, приставлен артикль) уничтожает Наталью так же решительно, как и «говорящие» фамилии раннего Чехова. Автор ведет беспроигрышную игру.</w:t>
      </w:r>
    </w:p>
    <w:p>
      <w:pPr>
        <w:pStyle w:val="Normal"/>
        <w:rPr/>
      </w:pPr>
      <w:r>
        <w:rPr/>
        <w:t>Однако почему благодаря коверканью именно французского языка достигается такой эффект? Чеховские персонажи, которые делают вид, что говорят по-французски (погоня за ложным идеалом), хотят продать себя подороже, привстать на цыпочки. Но вместо повыше получается резко пониже. Плохой французский язык оказывается знаком душевного непотребства, неподлинности, дешевки.</w:t>
      </w:r>
    </w:p>
    <w:p>
      <w:pPr>
        <w:pStyle w:val="Normal"/>
        <w:rPr/>
      </w:pPr>
      <w:r>
        <w:rPr/>
        <w:t>Есть еще один уровень. Вопрос снова уходит в загадку национального подсознания. Приятно унизить французский язык. Приятно над ним поглумиться. Плохой (или хороший) английский или немецкий никому не мешает. А французский — царапает. Французский язык — паспорт в лучшую цивилизацию, которая на самом деле хуже, дурнее нашей, неподлинней, без будущего, и ее хочется развенчать.</w:t>
      </w:r>
    </w:p>
    <w:p>
      <w:pPr>
        <w:pStyle w:val="Normal"/>
        <w:rPr/>
      </w:pPr>
      <w:r>
        <w:rPr/>
        <w:t>Если Чехов иронизирует над плохим французским, значит ли это, что в идеале необходимо говорить по-французски так, как герои «Войны и мира»? Опять-таки у Чехова это не прояснено.</w:t>
      </w:r>
    </w:p>
    <w:p>
      <w:pPr>
        <w:pStyle w:val="Normal"/>
        <w:rPr/>
      </w:pPr>
      <w:r>
        <w:rPr/>
        <w:t xml:space="preserve">Иронизирует ли он с позиций носителя </w:t>
      </w:r>
      <w:r>
        <w:rPr>
          <w:i/>
          <w:iCs/>
        </w:rPr>
        <w:t xml:space="preserve">хорошего </w:t>
      </w:r>
      <w:r>
        <w:rPr/>
        <w:t xml:space="preserve">французского языка, с аристократической позиции? У него что, в голове осколки аристократического сознания, для которого французский язык обладает эксклюзивными правами элитности? Но откуда! Речь скорее идет о скрытой обиде: ведь не говорят же французские парвеню между собой по-русски ради шика. Почему же </w:t>
      </w:r>
      <w:r>
        <w:rPr>
          <w:i/>
          <w:iCs/>
        </w:rPr>
        <w:t xml:space="preserve">мы </w:t>
      </w:r>
      <w:r>
        <w:rPr/>
        <w:t xml:space="preserve">должны? С этим надо бороться, хотя бы под знаменем очищения языка (так сами французы борются с </w:t>
      </w:r>
      <w:r>
        <w:rPr>
          <w:lang w:val="en-US"/>
        </w:rPr>
        <w:t>franglais</w:t>
      </w:r>
      <w:r>
        <w:rPr/>
        <w:t xml:space="preserve">, американизмами), но обиды здесь все-таки больше, чем пуризма. Идея этой борьбы, которую возглавил Николай </w:t>
      </w:r>
      <w:r>
        <w:rPr>
          <w:lang w:val="de-DE"/>
        </w:rPr>
        <w:t>I</w:t>
      </w:r>
      <w:r>
        <w:rPr/>
        <w:t xml:space="preserve"> и которую подхватила великая русская литература, сидит у Чехова либо в сознании, либо в подсознании — определить невозможно, граница колеблется. Но раз борьба, то французский язык </w:t>
      </w:r>
      <w:r>
        <w:rPr>
          <w:i/>
          <w:iCs/>
        </w:rPr>
        <w:t xml:space="preserve">враждебен, </w:t>
      </w:r>
      <w:r>
        <w:rPr/>
        <w:t>и его надо высмеять, заодно с Натальей. Коверкая французский язык, мы его оскорбляем. Такое оскорбление, которое наносится языку, на самом деле смешно и юмористично только тогда, когда находится в контексте чеховского рассказа, в зоне его обаяния. Вне этой зоны сознательно искаженный язык не столько даже пленок в сторону Парижа, сколько монстр, множащий мировое безобразие.</w:t>
      </w:r>
    </w:p>
    <w:p>
      <w:pPr>
        <w:pStyle w:val="Normal"/>
        <w:rPr/>
      </w:pPr>
      <w:r>
        <w:rPr/>
      </w:r>
    </w:p>
    <w:p>
      <w:pPr>
        <w:pStyle w:val="Normal"/>
        <w:rPr/>
      </w:pPr>
      <w:r>
        <w:rPr/>
      </w:r>
    </w:p>
    <w:p>
      <w:pPr>
        <w:pStyle w:val="Normal"/>
        <w:rPr/>
      </w:pPr>
      <w:r>
        <w:rPr/>
      </w:r>
    </w:p>
    <w:p>
      <w:pPr>
        <w:pStyle w:val="Heading4"/>
        <w:ind w:left="709" w:hanging="0"/>
        <w:rPr/>
      </w:pPr>
      <w:r>
        <w:rPr>
          <w:b w:val="false"/>
        </w:rPr>
        <w:t>7.</w:t>
      </w:r>
      <w:r>
        <w:rPr/>
        <w:t xml:space="preserve"> </w:t>
      </w:r>
      <w:r>
        <w:rPr>
          <w:lang w:val="en-US"/>
        </w:rPr>
        <w:t>Vive</w:t>
      </w:r>
      <w:r>
        <w:rPr/>
        <w:t xml:space="preserve"> </w:t>
      </w:r>
      <w:r>
        <w:rPr>
          <w:lang w:val="en-US"/>
        </w:rPr>
        <w:t>la</w:t>
      </w:r>
      <w:r>
        <w:rPr/>
        <w:t xml:space="preserve"> </w:t>
      </w:r>
      <w:r>
        <w:rPr>
          <w:lang w:val="en-US"/>
        </w:rPr>
        <w:t>France</w:t>
      </w:r>
      <w:r>
        <w:rPr/>
        <w:t>!</w:t>
      </w:r>
    </w:p>
    <w:p>
      <w:pPr>
        <w:pStyle w:val="Normal"/>
        <w:rPr/>
      </w:pPr>
      <w:r>
        <w:rPr/>
      </w:r>
    </w:p>
    <w:p>
      <w:pPr>
        <w:pStyle w:val="Normal"/>
        <w:rPr/>
      </w:pPr>
      <w:r>
        <w:rPr/>
        <w:t>Николай Степанович, старый профессор из «Скучной истории», терпеть не может низкопоклонства перед Европой со стороны своего помощника, «ученого тупицы» Петра Игнатьевича:</w:t>
      </w:r>
    </w:p>
    <w:p>
      <w:pPr>
        <w:pStyle w:val="Normal"/>
        <w:rPr/>
      </w:pPr>
      <w:r>
        <w:rPr/>
      </w:r>
    </w:p>
    <w:p>
      <w:pPr>
        <w:pStyle w:val="Style5"/>
        <w:rPr/>
      </w:pPr>
      <w:r>
        <w:rPr/>
        <w:t>«Когда он начинает, по обычаю, превозносить немецких ученых, я уж не подшучиваю добродушно, как прежде, а угрюмо бормочу:</w:t>
      </w:r>
    </w:p>
    <w:p>
      <w:pPr>
        <w:pStyle w:val="Style5"/>
        <w:rPr/>
      </w:pPr>
      <w:r>
        <w:rPr/>
        <w:t>—</w:t>
      </w:r>
      <w:r>
        <w:rPr>
          <w:rFonts w:eastAsia="Verdana" w:cs="Verdana"/>
        </w:rPr>
        <w:t xml:space="preserve"> </w:t>
      </w:r>
      <w:r>
        <w:rPr/>
        <w:t>Ослы ваши немцы…»</w:t>
      </w:r>
    </w:p>
    <w:p>
      <w:pPr>
        <w:pStyle w:val="Normal"/>
        <w:rPr/>
      </w:pPr>
      <w:r>
        <w:rPr/>
      </w:r>
    </w:p>
    <w:p>
      <w:pPr>
        <w:pStyle w:val="Normal"/>
        <w:rPr/>
      </w:pPr>
      <w:r>
        <w:rPr/>
        <w:t>Но он понимает нелепость своего возмущения:</w:t>
      </w:r>
    </w:p>
    <w:p>
      <w:pPr>
        <w:pStyle w:val="Normal"/>
        <w:rPr/>
      </w:pPr>
      <w:r>
        <w:rPr/>
      </w:r>
    </w:p>
    <w:p>
      <w:pPr>
        <w:pStyle w:val="Style5"/>
        <w:rPr/>
      </w:pPr>
      <w:r>
        <w:rPr/>
        <w:t>«Это похоже на то, как покойный профессор Никита Крылов, купаясь однажды с Пироговым в Ревеле и рассердившись на воду, которая была очень холодна, выбранился: «Подлецы немцы!»»</w:t>
      </w:r>
    </w:p>
    <w:p>
      <w:pPr>
        <w:pStyle w:val="Normal"/>
        <w:rPr/>
      </w:pPr>
      <w:r>
        <w:rPr/>
      </w:r>
    </w:p>
    <w:p>
      <w:pPr>
        <w:pStyle w:val="Normal"/>
        <w:rPr/>
      </w:pPr>
      <w:r>
        <w:rPr/>
        <w:t>В той же «Скучной истории» речь идет о Франции как о стране свободы:</w:t>
      </w:r>
    </w:p>
    <w:p>
      <w:pPr>
        <w:pStyle w:val="Normal"/>
        <w:rPr/>
      </w:pPr>
      <w:r>
        <w:rPr/>
      </w:r>
    </w:p>
    <w:p>
      <w:pPr>
        <w:pStyle w:val="Style5"/>
        <w:rPr/>
      </w:pPr>
      <w:r>
        <w:rPr/>
        <w:t>«В полдень я встаю и сажусь по привычке за свой стол, но уж не работаю, а развлекаю себя французскими книжками в желтых обложках, которые присылает мне Катя. Конечно, было бы патриотичнее читать русских авторов, но, признаться, я не питаю к ним особенного расположения… Я не скажу, чтобы французские книжки были и талантливы, и умны, и благородны. И они не удовлетворяют меня. Но они не так скучны, как русские, и в них не редкость найти главный элемент творчества — чувство личной свободы, чего нет у русских авторов».</w:t>
      </w:r>
    </w:p>
    <w:p>
      <w:pPr>
        <w:pStyle w:val="Normal"/>
        <w:rPr/>
      </w:pPr>
      <w:r>
        <w:rPr/>
      </w:r>
    </w:p>
    <w:p>
      <w:pPr>
        <w:pStyle w:val="Normal"/>
        <w:rPr/>
      </w:pPr>
      <w:r>
        <w:rPr/>
        <w:t xml:space="preserve">Французская литература и Франция как страна свободы являются для Чехова символом. Он достаточно ординарный, этот символ, если не сказать банальный. Он не продуман, не отрефлектирован самостоятельно, индивидуально. Он взят в наем в качестве одного из элементов общего русского </w:t>
      </w:r>
      <w:r>
        <w:rPr>
          <w:i/>
          <w:iCs/>
        </w:rPr>
        <w:t xml:space="preserve">сознания-подсознания. </w:t>
      </w:r>
      <w:r>
        <w:rPr/>
        <w:t>Преимущества европейского, культурного, цивилизованного, комфортабельного существования перед нищей и «немытой» страной несомненны. Но вторая, вечная сторона вопроса заключена в том, что русский человек не довольствуется «душой» Европы.</w:t>
      </w:r>
    </w:p>
    <w:p>
      <w:pPr>
        <w:pStyle w:val="Normal"/>
        <w:rPr/>
      </w:pPr>
      <w:r>
        <w:rPr/>
        <w:t>В рассказе «Ариадна», значительная часть которого происходит в Италии, Шамохин беседуете рассказчиком:</w:t>
      </w:r>
    </w:p>
    <w:p>
      <w:pPr>
        <w:pStyle w:val="Normal"/>
        <w:rPr/>
      </w:pPr>
      <w:r>
        <w:rPr/>
      </w:r>
    </w:p>
    <w:p>
      <w:pPr>
        <w:pStyle w:val="Style5"/>
        <w:rPr/>
      </w:pPr>
      <w:r>
        <w:rPr/>
        <w:t>«Когда сойдутся немцы или англичане, то говорят о ценах на шерсть, об урожае, о своих личных дедах; но почему-то когда сходимся мы, русские, то говорим только о женщинах и высоких материях. Но главное — о женщинах».</w:t>
      </w:r>
    </w:p>
    <w:p>
      <w:pPr>
        <w:pStyle w:val="Normal"/>
        <w:rPr/>
      </w:pPr>
      <w:r>
        <w:rPr/>
      </w:r>
    </w:p>
    <w:p>
      <w:pPr>
        <w:pStyle w:val="Normal"/>
        <w:rPr/>
      </w:pPr>
      <w:r>
        <w:rPr/>
        <w:t>И далее:</w:t>
      </w:r>
    </w:p>
    <w:p>
      <w:pPr>
        <w:pStyle w:val="Normal"/>
        <w:rPr/>
      </w:pPr>
      <w:r>
        <w:rPr/>
      </w:r>
    </w:p>
    <w:p>
      <w:pPr>
        <w:pStyle w:val="Style5"/>
        <w:rPr/>
      </w:pPr>
      <w:r>
        <w:rPr/>
        <w:t>«Эти постоянные разговоры о женщинах какой-нибудь философ средней руки, вроде Макса Нордау, объяснил бы эротическим помешательством или тем, что мы крепостники и прочее, я же на это дело смотрю иначе. Повторяю: мы неудовлетворены, потому что мы идеалисты…</w:t>
      </w:r>
    </w:p>
    <w:p>
      <w:pPr>
        <w:pStyle w:val="Style5"/>
        <w:rPr/>
      </w:pPr>
      <w:r>
        <w:rPr/>
        <w:t xml:space="preserve">Пока Шамохин говорил, я заметил, что русский язык и русская обстановка доставляли ему большое удовольствие. Это оттого, вероятно, что за границей он сильно соскучился по родине. </w:t>
      </w:r>
      <w:r>
        <w:rPr>
          <w:iCs/>
          <w:u w:val="single"/>
        </w:rPr>
        <w:t>Хваля русских и приписывая им редкий идеализм, он не отзывался дурно об иностранцах и это располагало в его пользу</w:t>
      </w:r>
      <w:r>
        <w:rPr>
          <w:iCs/>
        </w:rPr>
        <w:t>».</w:t>
      </w:r>
    </w:p>
    <w:p>
      <w:pPr>
        <w:pStyle w:val="Normal"/>
        <w:rPr/>
      </w:pPr>
      <w:r>
        <w:rPr/>
      </w:r>
    </w:p>
    <w:p>
      <w:pPr>
        <w:pStyle w:val="Normal"/>
        <w:rPr/>
      </w:pPr>
      <w:r>
        <w:rPr/>
        <w:t xml:space="preserve">Располагало, конечно, потому, что </w:t>
      </w:r>
      <w:r>
        <w:rPr>
          <w:i/>
          <w:iCs/>
        </w:rPr>
        <w:t xml:space="preserve">так — </w:t>
      </w:r>
      <w:r>
        <w:rPr/>
        <w:t xml:space="preserve">по-интеллигентски. И вместе с тем: не то что в Европе — плохо, но настоящее все-таки в России, </w:t>
      </w:r>
      <w:r>
        <w:rPr>
          <w:i/>
          <w:iCs/>
        </w:rPr>
        <w:t>дома</w:t>
      </w:r>
      <w:r>
        <w:rPr>
          <w:iCs/>
        </w:rPr>
        <w:t xml:space="preserve">, а </w:t>
      </w:r>
      <w:r>
        <w:rPr/>
        <w:t>в Европе — ну что? какие-то декорации.</w:t>
      </w:r>
    </w:p>
    <w:p>
      <w:pPr>
        <w:pStyle w:val="Normal"/>
        <w:rPr/>
      </w:pPr>
      <w:r>
        <w:rPr/>
        <w:t>Постепенно, к концу жизни, у Чехова выстроилась довольно мрачная национальная концепция. Россия — гиблое место, в России ничего не получится. Руби сад или не руби — это место так и останется гиблым. Сквозь патриотизм Раневской просматривается безнадежный взгляд на Россию. Мысль о культурном бессилии России вводится в рассказы позднего Чехова.</w:t>
      </w:r>
    </w:p>
    <w:p>
      <w:pPr>
        <w:pStyle w:val="Normal"/>
        <w:rPr/>
      </w:pPr>
      <w:r>
        <w:rPr/>
      </w:r>
    </w:p>
    <w:p>
      <w:pPr>
        <w:pStyle w:val="Style5"/>
        <w:rPr/>
      </w:pPr>
      <w:r>
        <w:rPr/>
        <w:t xml:space="preserve">«Культурная жизнь у нас еще не начиналась,— </w:t>
      </w:r>
      <w:r>
        <w:rPr>
          <w:i w:val="false"/>
        </w:rPr>
        <w:t>рассуждает интеллигентный доктор из рассказа «Моя жизнь».</w:t>
      </w:r>
      <w:r>
        <w:rPr/>
        <w:t>— Старики утешают себя, что если теперь нет ничего, то было что-то в сороковых или шестидесятых годах; это — старики, мы же с вами молоды, наших мозгов еще не тронул марасмуссенилис, мы не можем утешать себя такими иллюзиями. Начало Руси было в 862 году, а начала культурной Руси, я так понимаю, еще не было».</w:t>
      </w:r>
    </w:p>
    <w:p>
      <w:pPr>
        <w:pStyle w:val="Normal"/>
        <w:rPr/>
      </w:pPr>
      <w:r>
        <w:rPr/>
      </w:r>
    </w:p>
    <w:p>
      <w:pPr>
        <w:pStyle w:val="Normal"/>
        <w:rPr/>
      </w:pPr>
      <w:r>
        <w:rPr/>
        <w:t>А что, если… России и Франции нужно объединиться и вместе сыграть особую роль. Возможно, здесь тоже сильно подсознание: влиятельные враги должны объединиться для господства над миром. В рассказе «Тина» еврейская соблазнительница Сусанна Моисеевна рассуждает следующим образом:</w:t>
      </w:r>
    </w:p>
    <w:p>
      <w:pPr>
        <w:pStyle w:val="Normal"/>
        <w:rPr/>
      </w:pPr>
      <w:r>
        <w:rPr/>
      </w:r>
    </w:p>
    <w:p>
      <w:pPr>
        <w:pStyle w:val="Style5"/>
        <w:rPr/>
      </w:pPr>
      <w:r>
        <w:rPr/>
        <w:t xml:space="preserve">«После евреев никого я так не люблю, как русских и французов. Я плохо училась в гимназии и истории не знаю, но мне кажется, что </w:t>
      </w:r>
      <w:r>
        <w:rPr>
          <w:iCs/>
          <w:u w:val="single"/>
        </w:rPr>
        <w:t>судьба земли находится в руках у этих двух народов</w:t>
      </w:r>
      <w:r>
        <w:rPr>
          <w:iCs/>
        </w:rPr>
        <w:t xml:space="preserve">. </w:t>
      </w:r>
      <w:r>
        <w:rPr/>
        <w:t xml:space="preserve">Я долго жила за границей, даже в Мадриде прожила полгода, нагляделась на публику и вынесла такое утверждение, что, </w:t>
      </w:r>
      <w:r>
        <w:rPr>
          <w:iCs/>
          <w:u w:val="single"/>
        </w:rPr>
        <w:t>кроме русских и французов, нет ни одного порядочного народа</w:t>
      </w:r>
      <w:r>
        <w:rPr>
          <w:iCs/>
        </w:rPr>
        <w:t xml:space="preserve">. </w:t>
      </w:r>
      <w:r>
        <w:rPr/>
        <w:t>Возьмите вы языки. Немецкий язык лошадиный, английский — глупее ничего нельзя себе представить: файт, фит, фюит. Итальянский приятен, только когда говорят на нем медленно, если же послушать итальянских чечеток, то получается тот же еврейский жаргон. А поляки? Боже мой, Господи, нет противнее языка».</w:t>
      </w:r>
    </w:p>
    <w:p>
      <w:pPr>
        <w:pStyle w:val="Normal"/>
        <w:rPr/>
      </w:pPr>
      <w:r>
        <w:rPr/>
      </w:r>
    </w:p>
    <w:p>
      <w:pPr>
        <w:pStyle w:val="Normal"/>
        <w:rPr/>
      </w:pPr>
      <w:r>
        <w:rPr/>
        <w:t xml:space="preserve">Кстати, кто несет ответственность за эти </w:t>
      </w:r>
      <w:r>
        <w:rPr>
          <w:i/>
          <w:iCs/>
        </w:rPr>
        <w:t xml:space="preserve">обидные </w:t>
      </w:r>
      <w:r>
        <w:rPr/>
        <w:t xml:space="preserve">языковые определения? Только ли Сусанна Моисеевна? За этими оценками такое </w:t>
      </w:r>
      <w:r>
        <w:rPr>
          <w:i/>
          <w:iCs/>
        </w:rPr>
        <w:t xml:space="preserve">аморфное </w:t>
      </w:r>
      <w:r>
        <w:rPr/>
        <w:t xml:space="preserve">авторское сознание, что не понятно, насколько автор сочувствует речам персонажа; скорее, впрочем, сочувствует, нежели осуждает… Сусанна Моисеевна едва ли, однако, может добиться того, что ее точка зрения на русско-французский союз станет доминирующей в чеховском творчестве. В конце концов, Францию </w:t>
      </w:r>
      <w:r>
        <w:rPr>
          <w:i/>
          <w:iCs/>
        </w:rPr>
        <w:t xml:space="preserve">сильно </w:t>
      </w:r>
      <w:r>
        <w:rPr/>
        <w:t>любят только лакеи. Они ее любят лакейской любовью. Единственный чеховский персонаж, кто во всеуслышание крикнул: «</w:t>
      </w:r>
      <w:r>
        <w:rPr>
          <w:lang w:val="en-US"/>
        </w:rPr>
        <w:t>Vive</w:t>
      </w:r>
      <w:r>
        <w:rPr/>
        <w:t xml:space="preserve"> </w:t>
      </w:r>
      <w:r>
        <w:rPr>
          <w:lang w:val="en-US"/>
        </w:rPr>
        <w:t>la</w:t>
      </w:r>
      <w:r>
        <w:rPr/>
        <w:t xml:space="preserve"> </w:t>
      </w:r>
      <w:r>
        <w:rPr>
          <w:lang w:val="en-US"/>
        </w:rPr>
        <w:t>France</w:t>
      </w:r>
      <w:r>
        <w:rPr/>
        <w:t>!» — лакей Яша из «Вишневого сада». Любовь к Франции, подсознательно,— это лакейство.</w:t>
      </w:r>
    </w:p>
    <w:p>
      <w:pPr>
        <w:pStyle w:val="Normal"/>
        <w:rPr/>
      </w:pPr>
      <w:r>
        <w:rPr/>
        <w:t xml:space="preserve">Строка «у советских собственная гордость» — лишь редуцированная известной идеологией идея собственно русской гордости: на чужеземцев смотрим свысока. Рационального объяснения этому нет и не может быть. Это — внутреннее, невыразимое ощущение своего превосходства (с перемигиванием, иронией, </w:t>
      </w:r>
      <w:r>
        <w:rPr>
          <w:i/>
          <w:iCs/>
        </w:rPr>
        <w:t xml:space="preserve">умозрительным </w:t>
      </w:r>
      <w:r>
        <w:rPr/>
        <w:t>похлопыванием по плечу) и исключительного предназначения (предназначение гиблого места — но оно вмиг перестанет быть гиблым, если найдется спаситель России, которую нужно расколдовать,— вечная сказка), своей ни с чем не сравнимой духовности.</w:t>
      </w:r>
    </w:p>
    <w:p>
      <w:pPr>
        <w:pStyle w:val="Normal"/>
        <w:rPr/>
      </w:pPr>
      <w:r>
        <w:rPr/>
      </w:r>
    </w:p>
    <w:p>
      <w:pPr>
        <w:pStyle w:val="Style6"/>
        <w:rPr/>
      </w:pPr>
      <w:r>
        <w:rPr/>
        <w:t>Будет, будет счастье, счастье на века!..</w:t>
      </w:r>
    </w:p>
    <w:p>
      <w:pPr>
        <w:pStyle w:val="Normal"/>
        <w:rPr/>
      </w:pPr>
      <w:r>
        <w:rPr/>
      </w:r>
    </w:p>
    <w:p>
      <w:pPr>
        <w:pStyle w:val="Normal"/>
        <w:rPr>
          <w:i/>
          <w:i/>
          <w:iCs/>
        </w:rPr>
      </w:pPr>
      <w:r>
        <w:rPr/>
        <w:t xml:space="preserve">В чеховском подходе к французам (вообще к иностранцам) есть темнота </w:t>
      </w:r>
      <w:r>
        <w:rPr>
          <w:i/>
          <w:iCs/>
        </w:rPr>
        <w:t xml:space="preserve">сознания-подсознания, </w:t>
      </w:r>
      <w:r>
        <w:rPr/>
        <w:t xml:space="preserve">граничащая с шизофренией. Стереотипы русского мышления затормаживают чеховскую свободу (выдавить раба до конца не удалось). Чехов, бесспорно, не подвержен слепой вере в Россию, но он </w:t>
      </w:r>
      <w:r>
        <w:rPr>
          <w:i/>
          <w:iCs/>
        </w:rPr>
        <w:t xml:space="preserve">тоже </w:t>
      </w:r>
      <w:r>
        <w:rPr/>
        <w:t xml:space="preserve">заражен идеей исключительности, и его умеренная форма зараженности — </w:t>
      </w:r>
      <w:r>
        <w:rPr>
          <w:i/>
          <w:iCs/>
        </w:rPr>
        <w:t>наша общая интеллигентская мера</w:t>
      </w:r>
    </w:p>
    <w:p>
      <w:pPr>
        <w:pStyle w:val="Normal"/>
        <w:rPr>
          <w:i/>
          <w:i/>
          <w:iCs/>
        </w:rPr>
      </w:pPr>
      <w:r>
        <w:rPr>
          <w:i/>
          <w:iCs/>
        </w:rPr>
      </w:r>
    </w:p>
    <w:p>
      <w:pPr>
        <w:pStyle w:val="Style5"/>
        <w:rPr/>
      </w:pPr>
      <w:r>
        <w:rPr/>
        <w:t>(«Я не могу только вам объяснить, но, как бы это выразиться, во французе не хватает чего-то такого… этакого…»).</w:t>
      </w:r>
    </w:p>
    <w:p>
      <w:pPr>
        <w:pStyle w:val="Normal"/>
        <w:rPr/>
      </w:pPr>
      <w:r>
        <w:rPr/>
      </w:r>
    </w:p>
    <w:p>
      <w:pPr>
        <w:pStyle w:val="Style6"/>
        <w:rPr/>
      </w:pPr>
      <w:r>
        <w:rPr/>
        <w:t>Утро красит нежным светом</w:t>
      </w:r>
    </w:p>
    <w:p>
      <w:pPr>
        <w:pStyle w:val="Style6"/>
        <w:rPr/>
      </w:pPr>
      <w:r>
        <w:rPr/>
        <w:t>Стены древнего Кремля…</w:t>
      </w:r>
    </w:p>
    <w:p>
      <w:pPr>
        <w:pStyle w:val="Normal"/>
        <w:rPr/>
      </w:pPr>
      <w:r>
        <w:rPr/>
      </w:r>
    </w:p>
    <w:p>
      <w:pPr>
        <w:pStyle w:val="Normal"/>
        <w:rPr/>
      </w:pPr>
      <w:r>
        <w:rPr/>
        <w:t>По утрам собаки превращаются в петухов.</w:t>
      </w:r>
    </w:p>
    <w:p>
      <w:pPr>
        <w:pStyle w:val="Normal"/>
        <w:rPr/>
      </w:pPr>
      <w:r>
        <w:rPr/>
      </w:r>
    </w:p>
    <w:p>
      <w:pPr>
        <w:pStyle w:val="Normal"/>
        <w:rPr/>
      </w:pPr>
      <w:r>
        <w:rPr>
          <w:i/>
          <w:iCs/>
        </w:rPr>
        <w:t>1995 год</w:t>
      </w:r>
    </w:p>
    <w:p>
      <w:pPr>
        <w:pStyle w:val="Style10"/>
        <w:rPr>
          <w:rFonts w:eastAsia="MS Mincho;ＭＳ 明朝"/>
        </w:rPr>
      </w:pPr>
      <w:r>
        <w:rPr>
          <w:rFonts w:eastAsia="MS Mincho;ＭＳ 明朝"/>
        </w:rPr>
        <w:t>Виктор Владимирович Ерофеев</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20"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rFonts w:eastAsia="Verdana" w:cs="Verdana"/>
        </w:rPr>
        <w:t xml:space="preserve"> </w:t>
      </w:r>
      <w:r>
        <w:rPr/>
        <w:t>«Французский элемент» в творчестве Гоголя</w:t>
      </w:r>
    </w:p>
    <w:p>
      <w:pPr>
        <w:pStyle w:val="Normal"/>
        <w:rPr/>
      </w:pPr>
      <w:r>
        <w:rPr/>
      </w:r>
    </w:p>
    <w:p>
      <w:pPr>
        <w:pStyle w:val="Normal"/>
        <w:rPr/>
      </w:pPr>
      <w:r>
        <w:rPr/>
      </w:r>
    </w:p>
    <w:p>
      <w:pPr>
        <w:pStyle w:val="Normal"/>
        <w:rPr/>
      </w:pPr>
      <w:r>
        <w:rPr/>
      </w:r>
    </w:p>
    <w:p>
      <w:pPr>
        <w:pStyle w:val="Style11"/>
        <w:rPr/>
      </w:pPr>
      <w:r>
        <w:rPr/>
        <w:t>«…Но не сошлась италиянская природа с французским элементом.»</w:t>
      </w:r>
    </w:p>
    <w:p>
      <w:pPr>
        <w:pStyle w:val="Style11"/>
        <w:rPr>
          <w:iCs/>
        </w:rPr>
      </w:pPr>
      <w:r>
        <w:rPr>
          <w:iCs/>
        </w:rPr>
      </w:r>
    </w:p>
    <w:p>
      <w:pPr>
        <w:pStyle w:val="Style11"/>
        <w:rPr>
          <w:iCs/>
        </w:rPr>
      </w:pPr>
      <w:r>
        <w:rPr>
          <w:iCs/>
        </w:rPr>
        <w:t>Гоголь,</w:t>
      </w:r>
    </w:p>
    <w:p>
      <w:pPr>
        <w:pStyle w:val="Style11"/>
        <w:rPr>
          <w:iCs/>
        </w:rPr>
      </w:pPr>
      <w:r>
        <w:rPr>
          <w:iCs/>
        </w:rPr>
        <w:t>Рим</w:t>
      </w:r>
    </w:p>
    <w:p>
      <w:pPr>
        <w:pStyle w:val="Normal"/>
        <w:rPr/>
      </w:pPr>
      <w:r>
        <w:rPr/>
      </w:r>
    </w:p>
    <w:p>
      <w:pPr>
        <w:pStyle w:val="Normal"/>
        <w:rPr/>
      </w:pPr>
      <w:r>
        <w:rPr/>
      </w:r>
    </w:p>
    <w:p>
      <w:pPr>
        <w:pStyle w:val="Normal"/>
        <w:rPr/>
      </w:pPr>
      <w:r>
        <w:rPr/>
      </w:r>
    </w:p>
    <w:p>
      <w:pPr>
        <w:pStyle w:val="Normal"/>
        <w:rPr/>
      </w:pPr>
      <w:r>
        <w:rPr/>
        <w:t>Присутствие французов в «Мертвых душах» на первый взгляд почти незримо, неуловимо, малозаметно и, уж во всяком случае, периферийно, однако, в сущности, это не так. Независимо оттого, что в поэме нет мало-мальски значительных образов французов, что они ютятся «на задворках» поэмы, затерянные в могучем потоке гоголевского словоизвержения, и всплывают лишь от случая к случаю, где-нибудь в подчиненном предложении, в служебной роли материала для развернутого сравнения, дополнительного мазка, оттеняющего портреты центральных персонажей, юмористической подробности, мелкой песчинки в мире гоголевского смеха,— независимо от этого функция «французского элемента» оказывается достаточно значимой для того, чтобы стать предметом анализа.</w:t>
      </w:r>
    </w:p>
    <w:p>
      <w:pPr>
        <w:pStyle w:val="Normal"/>
        <w:rPr/>
      </w:pPr>
      <w:r>
        <w:rPr/>
        <w:t xml:space="preserve">Французы в творчестве Гоголя возникли не на пустом месте. Место же это, скажем прямо, с самого начала было «заколдованным». Там водилась нечистая сила. Французы представляют собой </w:t>
      </w:r>
      <w:r>
        <w:rPr>
          <w:i/>
          <w:iCs/>
        </w:rPr>
        <w:t xml:space="preserve">третье </w:t>
      </w:r>
      <w:r>
        <w:rPr/>
        <w:t>поколение той силы, которой они обязаны своим рождением в системе мифопоэтической символики.</w:t>
      </w:r>
    </w:p>
    <w:p>
      <w:pPr>
        <w:pStyle w:val="Normal"/>
        <w:rPr/>
      </w:pPr>
      <w:r>
        <w:rPr/>
        <w:t>Вкратце рассмотрим их генеалогию.</w:t>
      </w:r>
    </w:p>
    <w:p>
      <w:pPr>
        <w:pStyle w:val="Normal"/>
        <w:rPr/>
      </w:pPr>
      <w:r>
        <w:rPr>
          <w:i/>
          <w:iCs/>
        </w:rPr>
        <w:t xml:space="preserve">Первое </w:t>
      </w:r>
      <w:r>
        <w:rPr/>
        <w:t>поколение, с которым мы встречаемся преимущественно в «Вечерах на хуторе близ Диканьки», имеет ярко выраженный фантастический характер, крепко связано с традициями народной культуры и демонично по своему определению: это — черти, ведьмы и прочая фольклорная нечисть.</w:t>
      </w:r>
    </w:p>
    <w:p>
      <w:pPr>
        <w:pStyle w:val="Normal"/>
        <w:rPr/>
      </w:pPr>
      <w:r>
        <w:rPr/>
        <w:t>В автономном, самодостаточном и полноценном малоросском мире первых гоголевских произведений, где, в сущности, все «свои» и конфликты носят внутренний, «домашний» характер, нечисть — это то «чужое», странное, непостижимое и роковое, что привносит в «домашний» конфликт элемент некоторой драмы. Черти — это острая приправа, без которой «Вечера…» показались бы пресными.</w:t>
      </w:r>
    </w:p>
    <w:p>
      <w:pPr>
        <w:pStyle w:val="Normal"/>
        <w:rPr/>
      </w:pPr>
      <w:r>
        <w:rPr/>
        <w:t xml:space="preserve">Однако в гуще этого мира глухо, а затем более явственно начинает звучать тема, которая ведет к возникновению </w:t>
      </w:r>
      <w:r>
        <w:rPr>
          <w:i/>
          <w:iCs/>
        </w:rPr>
        <w:t xml:space="preserve">второго </w:t>
      </w:r>
      <w:r>
        <w:rPr/>
        <w:t>поколения нечистой силы. Эта тема развивается по мере того, как ослабляется герметичность «домашнего мира», зарождается желание рассказчика сравнить, сопоставить его с иным, внешним миром. Именно в сравнениях в первой части «Вечеров…» возникает образ «польского шляхтича». В повести «Вечер накануне Ивана Купала» степень иронического отчуждения еще слаба и неопределенна:</w:t>
      </w:r>
    </w:p>
    <w:p>
      <w:pPr>
        <w:pStyle w:val="Normal"/>
        <w:rPr/>
      </w:pPr>
      <w:r>
        <w:rPr/>
      </w:r>
    </w:p>
    <w:p>
      <w:pPr>
        <w:pStyle w:val="Style5"/>
        <w:rPr/>
      </w:pPr>
      <w:r>
        <w:rPr/>
        <w:t xml:space="preserve">«Вот уже в ясный морозный день красногрудый снегирь, словно щеголеватый польский шляхтич…» </w:t>
      </w:r>
      <w:r>
        <w:rPr>
          <w:i w:val="false"/>
        </w:rPr>
        <w:t>(1, 48</w:t>
      </w:r>
      <w:r>
        <w:rPr>
          <w:rStyle w:val="FootnoteCharacters"/>
          <w:rStyle w:val="FootnoteAnchor"/>
          <w:i/>
        </w:rPr>
        <w:footnoteReference w:id="63"/>
      </w:r>
      <w:r>
        <w:rPr>
          <w:i w:val="false"/>
        </w:rPr>
        <w:t>).</w:t>
      </w:r>
    </w:p>
    <w:p>
      <w:pPr>
        <w:pStyle w:val="Normal"/>
        <w:rPr/>
      </w:pPr>
      <w:r>
        <w:rPr/>
      </w:r>
    </w:p>
    <w:p>
      <w:pPr>
        <w:pStyle w:val="Normal"/>
        <w:rPr/>
      </w:pPr>
      <w:r>
        <w:rPr/>
        <w:t>Однако в «Пропавшей грамоте» отчуждение явно нарастает:</w:t>
      </w:r>
    </w:p>
    <w:p>
      <w:pPr>
        <w:pStyle w:val="Normal"/>
        <w:rPr/>
      </w:pPr>
      <w:r>
        <w:rPr/>
      </w:r>
    </w:p>
    <w:p>
      <w:pPr>
        <w:pStyle w:val="Style5"/>
        <w:rPr/>
      </w:pPr>
      <w:r>
        <w:rPr/>
        <w:t xml:space="preserve">«На другом берегу горит огонь и, кажется, вот-вот готовится погаснуть, и снова отсвечивается в речке, вздрагивавшей, как польский шляхтич в козачьих лапах» </w:t>
      </w:r>
      <w:r>
        <w:rPr>
          <w:i w:val="false"/>
        </w:rPr>
        <w:t>(1, 85).</w:t>
      </w:r>
    </w:p>
    <w:p>
      <w:pPr>
        <w:pStyle w:val="Normal"/>
        <w:rPr/>
      </w:pPr>
      <w:r>
        <w:rPr/>
      </w:r>
    </w:p>
    <w:p>
      <w:pPr>
        <w:pStyle w:val="Normal"/>
        <w:rPr/>
      </w:pPr>
      <w:r>
        <w:rPr/>
        <w:t>Повесть, открывшая вторую часть «Вечеров…»,— «Ночь перед Рождеством» — «домашний мир» разорвала: кузнец Вакула летит на черте «на край света», в Петербург. При этом сам образ черта трансформируется — он вдруг совмещается с образом чужеземца, «немца»:</w:t>
      </w:r>
    </w:p>
    <w:p>
      <w:pPr>
        <w:pStyle w:val="Normal"/>
        <w:rPr/>
      </w:pPr>
      <w:r>
        <w:rPr/>
      </w:r>
    </w:p>
    <w:p>
      <w:pPr>
        <w:pStyle w:val="Style5"/>
        <w:rPr/>
      </w:pPr>
      <w:r>
        <w:rPr/>
        <w:t xml:space="preserve">«Вдруг с другой стороны показалось другое пятнышко… Спереди совершенно «немец»: узенькая, беспрестанно вертевшаяся и нюхавшая все, что ни попадалось, мордочка оканчивалась, как и у наших свиней, кругленьким «пятачком…» </w:t>
      </w:r>
      <w:r>
        <w:rPr>
          <w:i w:val="false"/>
        </w:rPr>
        <w:t>(6, 107).</w:t>
      </w:r>
    </w:p>
    <w:p>
      <w:pPr>
        <w:pStyle w:val="Normal"/>
        <w:rPr/>
      </w:pPr>
      <w:r>
        <w:rPr/>
      </w:r>
    </w:p>
    <w:p>
      <w:pPr>
        <w:pStyle w:val="Normal"/>
        <w:rPr/>
      </w:pPr>
      <w:r>
        <w:rPr/>
        <w:t>Здесь впервые возникает ряд: черт — «немец» — свинья,— но ряд еще непрочный, он держится на намеренно шутовском отказе рассказчика от полной мотивации: черт похож на «немца» своей вертлявостью (этот мотив «вертлявости» «немца» затем разовьется) и «узенькой» (без характерных широких скул) мордочкой, но главное все же в том, что у него «кругленький пятачок». Какой же это «немец»? Для сравнения достаточно вспомнить булгаковского Воланда, который на Патриарших прудах действительно, с точки зрения Берлиоза и Бездомного, выглядит совершеннейшим «немцем». Булгаковское сравнение исчерпывающе мотивируется одеждой, манерами, акцентом Воланда. В контексте романа смысл мотивированного сравнения в том, что нельзя сказать наверняка, что опаснее для Берлиоза и Бездомного: встреча с чертом или иностранцем. У Гоголя, разумеется, сравнение с «немцем» скорее развенчивает, снижает образ черта; черт низводится до «немца» и еще дальше — до свиньи. Чем менее мотивированно, тем более уничижающе. Для всех членов ряда, впрочем, кроме свиньи. (Ср. близкий случай в «Пропавшей грамоте»:</w:t>
      </w:r>
    </w:p>
    <w:p>
      <w:pPr>
        <w:pStyle w:val="Normal"/>
        <w:rPr/>
      </w:pPr>
      <w:r>
        <w:rPr/>
      </w:r>
    </w:p>
    <w:p>
      <w:pPr>
        <w:pStyle w:val="Style5"/>
        <w:rPr/>
      </w:pPr>
      <w:r>
        <w:rPr/>
        <w:t xml:space="preserve">«На деда, несмотря на весь страх, смех напал, когда увидел, как черти с собачьими мордами, на </w:t>
      </w:r>
      <w:r>
        <w:rPr>
          <w:iCs/>
        </w:rPr>
        <w:t xml:space="preserve">немецких ножках, </w:t>
      </w:r>
      <w:r>
        <w:rPr/>
        <w:t xml:space="preserve">вертя хвостами, увивались около ведьм, будто парни около красных девушек…» </w:t>
      </w:r>
      <w:r>
        <w:rPr>
          <w:i w:val="false"/>
        </w:rPr>
        <w:t>(1, 86).</w:t>
      </w:r>
    </w:p>
    <w:p>
      <w:pPr>
        <w:pStyle w:val="Normal"/>
        <w:rPr/>
      </w:pPr>
      <w:r>
        <w:rPr/>
      </w:r>
    </w:p>
    <w:p>
      <w:pPr>
        <w:pStyle w:val="Normal"/>
        <w:rPr/>
      </w:pPr>
      <w:r>
        <w:rPr/>
        <w:t>Здесь «немец» — пока еще недифференцированное понятие; он весьма абстрактен; это любой чужеземец. Сноска в «Ночи перед Рождеством» объясняет, что именно имел в виду повествователь, сравнивая черта с «немцем»:</w:t>
      </w:r>
    </w:p>
    <w:p>
      <w:pPr>
        <w:pStyle w:val="Normal"/>
        <w:rPr/>
      </w:pPr>
      <w:r>
        <w:rPr/>
      </w:r>
    </w:p>
    <w:p>
      <w:pPr>
        <w:pStyle w:val="Style5"/>
        <w:rPr/>
      </w:pPr>
      <w:r>
        <w:rPr/>
        <w:t xml:space="preserve">«Немцем называют у нас всякого, кто только из чужой земли, хоть будь он француз, или цесарец, или швед — все немец» </w:t>
      </w:r>
      <w:r>
        <w:rPr>
          <w:i w:val="false"/>
        </w:rPr>
        <w:t>(1,97).</w:t>
      </w:r>
    </w:p>
    <w:p>
      <w:pPr>
        <w:pStyle w:val="Normal"/>
        <w:rPr/>
      </w:pPr>
      <w:r>
        <w:rPr/>
      </w:r>
    </w:p>
    <w:p>
      <w:pPr>
        <w:pStyle w:val="Normal"/>
        <w:rPr/>
      </w:pPr>
      <w:r>
        <w:rPr/>
        <w:t>Дифференциация начинается тогда, когда в творчестве Гоголя раздались границы:</w:t>
      </w:r>
    </w:p>
    <w:p>
      <w:pPr>
        <w:pStyle w:val="Normal"/>
        <w:rPr/>
      </w:pPr>
      <w:r>
        <w:rPr/>
      </w:r>
    </w:p>
    <w:p>
      <w:pPr>
        <w:pStyle w:val="Style5"/>
        <w:rPr/>
      </w:pPr>
      <w:r>
        <w:rPr/>
        <w:t xml:space="preserve">«…Вдруг стало видно далеко во все концы света» </w:t>
      </w:r>
      <w:r>
        <w:rPr>
          <w:i w:val="false"/>
        </w:rPr>
        <w:t>(1, 72).</w:t>
      </w:r>
    </w:p>
    <w:p>
      <w:pPr>
        <w:pStyle w:val="Normal"/>
        <w:rPr/>
      </w:pPr>
      <w:r>
        <w:rPr/>
      </w:r>
    </w:p>
    <w:p>
      <w:pPr>
        <w:pStyle w:val="Normal"/>
        <w:rPr/>
      </w:pPr>
      <w:r>
        <w:rPr/>
        <w:t>Это не просто чудо, случившееся в «Страшной мести», но выход Гоголя за пределы «домашнего мира» Малороссии.</w:t>
      </w:r>
    </w:p>
    <w:p>
      <w:pPr>
        <w:pStyle w:val="Normal"/>
        <w:rPr/>
      </w:pPr>
      <w:r>
        <w:rPr/>
        <w:t xml:space="preserve">Ему сопутствует новый этап сближения черта с иноземцем — </w:t>
      </w:r>
      <w:r>
        <w:rPr>
          <w:i/>
          <w:iCs/>
        </w:rPr>
        <w:t xml:space="preserve">сговор. </w:t>
      </w:r>
      <w:r>
        <w:rPr/>
        <w:t>Нечистая сила и иноземцы объединяются против Украины. Колдун, отец Катерины, закован в железные цепи. Но</w:t>
      </w:r>
    </w:p>
    <w:p>
      <w:pPr>
        <w:pStyle w:val="Normal"/>
        <w:rPr/>
      </w:pPr>
      <w:r>
        <w:rPr/>
      </w:r>
    </w:p>
    <w:p>
      <w:pPr>
        <w:pStyle w:val="Style5"/>
        <w:rPr/>
      </w:pPr>
      <w:r>
        <w:rPr/>
        <w:t xml:space="preserve">«не за колдовство и не за богопротивные дела сидит в глубоком подвале колдун. Им судия Бог. Сидит он за тайное предательство, за </w:t>
      </w:r>
      <w:r>
        <w:rPr>
          <w:iCs/>
          <w:u w:val="single"/>
        </w:rPr>
        <w:t>сговоры</w:t>
      </w:r>
      <w:r>
        <w:rPr>
          <w:iCs/>
        </w:rPr>
        <w:t xml:space="preserve"> </w:t>
      </w:r>
      <w:r>
        <w:rPr/>
        <w:t xml:space="preserve">с врагами православной русской земли, продать католикам украинский народ и выжечь христианские церкви» </w:t>
      </w:r>
      <w:r>
        <w:rPr>
          <w:i w:val="false"/>
        </w:rPr>
        <w:t>(1, 157).</w:t>
      </w:r>
    </w:p>
    <w:p>
      <w:pPr>
        <w:pStyle w:val="Normal"/>
        <w:rPr/>
      </w:pPr>
      <w:r>
        <w:rPr/>
      </w:r>
    </w:p>
    <w:p>
      <w:pPr>
        <w:pStyle w:val="Normal"/>
        <w:rPr/>
      </w:pPr>
      <w:r>
        <w:rPr/>
        <w:t>Заметим, что «православная русская земля» и «украинский народ» представляют собой нерасторжимое понятие. Это больше, чем союзники; это братья по вере («москаль» в ироническом значении встречается только в самых ранних вещах Гоголя; затем исчезает и само слово, и ирония по отношению к русским). Им противостоят реальные исторические противники Украины — турки, крымцы, ляхи. Метафизический враг человечества (колдун) вступает в союз именно с ними. Иностранцы делятся на врагов, с которыми можно разговаривать лишь языком оружия, и тех, кто не представляет непосредственной угрозы. Последние, по контрасту с врагами, описаны «дружески». Таков взгляд повествователя «Страшной мести» на «венгерский народ», который</w:t>
      </w:r>
    </w:p>
    <w:p>
      <w:pPr>
        <w:pStyle w:val="Normal"/>
        <w:rPr/>
      </w:pPr>
      <w:r>
        <w:rPr/>
      </w:r>
    </w:p>
    <w:p>
      <w:pPr>
        <w:pStyle w:val="Style5"/>
        <w:rPr/>
      </w:pPr>
      <w:r>
        <w:rPr/>
        <w:t xml:space="preserve">«ездит на конях, рубится и пьет не хуже козака; а за конную сбрую и дорогие кафтаны не скупится вынимать из кармана червонцы» </w:t>
      </w:r>
      <w:r>
        <w:rPr>
          <w:i w:val="false"/>
        </w:rPr>
        <w:t>(1,168).</w:t>
      </w:r>
    </w:p>
    <w:p>
      <w:pPr>
        <w:pStyle w:val="Normal"/>
        <w:rPr/>
      </w:pPr>
      <w:r>
        <w:rPr/>
      </w:r>
    </w:p>
    <w:p>
      <w:pPr>
        <w:pStyle w:val="Normal"/>
        <w:rPr/>
      </w:pPr>
      <w:r>
        <w:rPr/>
        <w:t>Добрым словом помянут в повести</w:t>
      </w:r>
    </w:p>
    <w:p>
      <w:pPr>
        <w:pStyle w:val="Normal"/>
        <w:rPr/>
      </w:pPr>
      <w:r>
        <w:rPr/>
      </w:r>
    </w:p>
    <w:p>
      <w:pPr>
        <w:pStyle w:val="Style5"/>
        <w:rPr/>
      </w:pPr>
      <w:r>
        <w:rPr/>
        <w:t xml:space="preserve">«славный народ шведский» </w:t>
      </w:r>
      <w:r>
        <w:rPr>
          <w:i w:val="false"/>
        </w:rPr>
        <w:t>(1,158).</w:t>
      </w:r>
    </w:p>
    <w:p>
      <w:pPr>
        <w:pStyle w:val="Normal"/>
        <w:rPr/>
      </w:pPr>
      <w:r>
        <w:rPr/>
      </w:r>
    </w:p>
    <w:p>
      <w:pPr>
        <w:pStyle w:val="Normal"/>
        <w:rPr/>
      </w:pPr>
      <w:r>
        <w:rPr/>
        <w:t>Короче,</w:t>
      </w:r>
    </w:p>
    <w:p>
      <w:pPr>
        <w:pStyle w:val="Normal"/>
        <w:rPr/>
      </w:pPr>
      <w:r>
        <w:rPr/>
      </w:r>
    </w:p>
    <w:p>
      <w:pPr>
        <w:pStyle w:val="Style5"/>
        <w:rPr/>
      </w:pPr>
      <w:r>
        <w:rPr/>
        <w:t xml:space="preserve">«козак чует, где друг, где недруг» </w:t>
      </w:r>
      <w:r>
        <w:rPr>
          <w:i w:val="false"/>
        </w:rPr>
        <w:t>(1, 163).</w:t>
      </w:r>
    </w:p>
    <w:p>
      <w:pPr>
        <w:pStyle w:val="Normal"/>
        <w:rPr/>
      </w:pPr>
      <w:r>
        <w:rPr/>
      </w:r>
    </w:p>
    <w:p>
      <w:pPr>
        <w:pStyle w:val="Normal"/>
        <w:rPr/>
      </w:pPr>
      <w:r>
        <w:rPr/>
        <w:t>Основным недругом в «Страшной мести» выступают поляки. Союз с нечистой силой не проходит для них даром. Они сами приобретают демонические очертания. Если первоначально черт — «немец», то теперь уже «немец», то есть в данном случае поляк, становится чертом. В восьмой главе, где описывается гульба ляхов на пограничной дороге, их кутеж напоминает бесовские игрища из «Пропавшей грамоты»; те и другие беснуются, режутся в карты, танцуют немыслимые танцы:</w:t>
      </w:r>
    </w:p>
    <w:p>
      <w:pPr>
        <w:pStyle w:val="Normal"/>
        <w:rPr/>
      </w:pPr>
      <w:r>
        <w:rPr/>
      </w:r>
    </w:p>
    <w:p>
      <w:pPr>
        <w:pStyle w:val="Style6"/>
        <w:rPr/>
      </w:pPr>
      <w:r>
        <w:rPr/>
        <w:t>«Пропавшая грамота»</w:t>
      </w:r>
    </w:p>
    <w:p>
      <w:pPr>
        <w:pStyle w:val="Style6"/>
        <w:rPr/>
      </w:pPr>
      <w:r>
        <w:rPr/>
      </w:r>
    </w:p>
    <w:p>
      <w:pPr>
        <w:pStyle w:val="Style6"/>
        <w:rPr/>
      </w:pPr>
      <w:r>
        <w:rPr/>
        <w:t>«И все, сколько ни было их там,</w:t>
      </w:r>
    </w:p>
    <w:p>
      <w:pPr>
        <w:pStyle w:val="Style6"/>
        <w:rPr/>
      </w:pPr>
      <w:r>
        <w:rPr/>
        <w:t>как хмельные, отплясывали</w:t>
      </w:r>
    </w:p>
    <w:p>
      <w:pPr>
        <w:pStyle w:val="Style6"/>
        <w:rPr/>
      </w:pPr>
      <w:r>
        <w:rPr/>
        <w:t xml:space="preserve">какого-то чертовского тропака» </w:t>
      </w:r>
      <w:r>
        <w:rPr>
          <w:i w:val="false"/>
        </w:rPr>
        <w:t>(1,86).</w:t>
      </w:r>
    </w:p>
    <w:p>
      <w:pPr>
        <w:pStyle w:val="Style6"/>
        <w:rPr/>
      </w:pPr>
      <w:r>
        <w:rPr/>
      </w:r>
    </w:p>
    <w:p>
      <w:pPr>
        <w:pStyle w:val="Style6"/>
        <w:rPr/>
      </w:pPr>
      <w:r>
        <w:rPr/>
        <w:t>«Страшная месть»</w:t>
      </w:r>
    </w:p>
    <w:p>
      <w:pPr>
        <w:pStyle w:val="Style6"/>
        <w:rPr/>
      </w:pPr>
      <w:r>
        <w:rPr/>
      </w:r>
    </w:p>
    <w:p>
      <w:pPr>
        <w:pStyle w:val="Style6"/>
        <w:rPr/>
      </w:pPr>
      <w:r>
        <w:rPr/>
        <w:t>«Паны беснуются и отпускают</w:t>
      </w:r>
    </w:p>
    <w:p>
      <w:pPr>
        <w:pStyle w:val="Style6"/>
        <w:rPr/>
      </w:pPr>
      <w:r>
        <w:rPr/>
        <w:t>шутки: хватают за бороду жида,</w:t>
      </w:r>
    </w:p>
    <w:p>
      <w:pPr>
        <w:pStyle w:val="Style6"/>
        <w:rPr/>
      </w:pPr>
      <w:r>
        <w:rPr/>
        <w:t>малюют ему на нечестивом лбу</w:t>
      </w:r>
    </w:p>
    <w:p>
      <w:pPr>
        <w:pStyle w:val="Style6"/>
        <w:rPr/>
      </w:pPr>
      <w:r>
        <w:rPr/>
        <w:t>крест; стреляют в баб холостыми</w:t>
      </w:r>
    </w:p>
    <w:p>
      <w:pPr>
        <w:pStyle w:val="Style6"/>
        <w:rPr/>
      </w:pPr>
      <w:r>
        <w:rPr/>
        <w:t>зарядами и танцуют краковяк</w:t>
      </w:r>
    </w:p>
    <w:p>
      <w:pPr>
        <w:pStyle w:val="Style6"/>
        <w:rPr/>
      </w:pPr>
      <w:r>
        <w:rPr/>
        <w:t xml:space="preserve">с нечестивым попом своим» </w:t>
      </w:r>
      <w:r>
        <w:rPr>
          <w:i w:val="false"/>
        </w:rPr>
        <w:t>(1,161).</w:t>
      </w:r>
    </w:p>
    <w:p>
      <w:pPr>
        <w:pStyle w:val="Normal"/>
        <w:rPr/>
      </w:pPr>
      <w:r>
        <w:rPr/>
      </w:r>
    </w:p>
    <w:p>
      <w:pPr>
        <w:pStyle w:val="Normal"/>
        <w:rPr/>
      </w:pPr>
      <w:r>
        <w:rPr/>
        <w:t>Роль поляков и чертей схожа — сбить с толку, обмануть, завоевать, закабалить православный народ. И те и другие выступают как носители злой воли, абсолютного зла. Роль же евреев у раннего Гоголя, как, к примеру, в приведенном отрывке из «Страшной мести», последовательно амбивалентна. Они вечные жертвы (хватают за бороду именно «жида») и вместе с тем вечные нечестивцы («нечестивый лоб»), которые могут помочь герою (за деньги), а могут — и продать.</w:t>
      </w:r>
    </w:p>
    <w:p>
      <w:pPr>
        <w:pStyle w:val="Normal"/>
        <w:rPr/>
      </w:pPr>
      <w:r>
        <w:rPr/>
        <w:t>Перенесение демонических черт на врага превращает врага в «нелюдя», не допускает по отношению к нему ни жалости, ни снисхождения; с подобным врагом не может быть примирения без компромиссов с собственной душой, борьба с ним приобретает священный характер. Так возникает синкретический, неразложимый на элементы, недоступный трезвому, объективному анализу образ врага, по своей природе близкий архаическому сознанию.</w:t>
      </w:r>
    </w:p>
    <w:p>
      <w:pPr>
        <w:pStyle w:val="Normal"/>
        <w:rPr/>
      </w:pPr>
      <w:r>
        <w:rPr/>
        <w:t xml:space="preserve">Разумеется, Гоголь </w:t>
      </w:r>
      <w:r>
        <w:rPr>
          <w:i/>
          <w:iCs/>
        </w:rPr>
        <w:t xml:space="preserve">стилизует </w:t>
      </w:r>
      <w:r>
        <w:rPr/>
        <w:t xml:space="preserve">подобный образ исходя из задач своей поэтики, и благодаря стилизации образ получает </w:t>
      </w:r>
      <w:r>
        <w:rPr>
          <w:i/>
          <w:iCs/>
        </w:rPr>
        <w:t xml:space="preserve">мерцающий </w:t>
      </w:r>
      <w:r>
        <w:rPr/>
        <w:t xml:space="preserve">характер, ускользает от однозначного определения, делается невероятным; в нем есть нечто подобное гиперболическому утверждению о том, что «редкая птица долетит до середины Днепра». Сточки зрения здравого смысла утверждение абсурдно, но с точки зрения поэтики этого утверждения не менее абсурдным выглядит и сам здравый смысл. В отличие от «редкой птицы», романтический образ нечестивого ляха в исторической ситуации 30-х годов, когда создавались гоголевские «Вечера…», после трагических польских событий, мог приобрести гораздо более однозначный, политически «благонадежный» (ср. с пушкинским печально верноподданническим противопоставлением «кичливого ляха» и «верного росса» в стихотворении «Клеветникам России») и, по сути дела, великодержавный характер, утратить свое романтическое </w:t>
      </w:r>
      <w:r>
        <w:rPr>
          <w:i/>
          <w:iCs/>
        </w:rPr>
        <w:t xml:space="preserve">мерцание. </w:t>
      </w:r>
      <w:r>
        <w:rPr/>
        <w:t>Это нужно иметь в виду, когда разговор пойдет о французах.</w:t>
      </w:r>
    </w:p>
    <w:p>
      <w:pPr>
        <w:pStyle w:val="Normal"/>
        <w:rPr/>
      </w:pPr>
      <w:r>
        <w:rPr/>
        <w:t>Прослеживая эволюцию гоголевской фантастики, видишь, что, когда в произведениях Гоголя действительность освободилась от носителя фантастики, фантастика тем не менее сохранилась: она</w:t>
      </w:r>
    </w:p>
    <w:p>
      <w:pPr>
        <w:pStyle w:val="Normal"/>
        <w:rPr/>
      </w:pPr>
      <w:r>
        <w:rPr/>
      </w:r>
    </w:p>
    <w:p>
      <w:pPr>
        <w:pStyle w:val="Style5"/>
        <w:rPr/>
      </w:pPr>
      <w:r>
        <w:rPr/>
        <w:t>«ушла в быт, в вещи, в поведение людей и в их способ мыслить и говорить».</w:t>
      </w:r>
    </w:p>
    <w:p>
      <w:pPr>
        <w:pStyle w:val="Normal"/>
        <w:rPr/>
      </w:pPr>
      <w:r>
        <w:rPr/>
      </w:r>
    </w:p>
    <w:p>
      <w:pPr>
        <w:pStyle w:val="Normal"/>
        <w:rPr/>
      </w:pPr>
      <w:r>
        <w:rPr/>
        <w:t>Фантастика «ушла в стиль».</w:t>
      </w:r>
      <w:r>
        <w:rPr>
          <w:rStyle w:val="FootnoteCharacters"/>
          <w:rStyle w:val="FootnoteAnchor"/>
        </w:rPr>
        <w:footnoteReference w:id="64"/>
      </w:r>
      <w:r>
        <w:rPr/>
        <w:t xml:space="preserve"> Нечисть исчезла с поверхности, но вместе с тем она нашла себе пристанище в характерах нечестивых персонажей, вошла в их кровь и плоть. В свое время Д.С.Мережковский верно почувствовал, что в «Мертвых душах» скрывается черт, но он ошибся, обнаружив его в Чичикове, придав его сделкам мистический смысл, которого в них не было. Какой же Чичиков черт? Он всего лишь крупный, хотя далеко не всегда ловкий, мошенник. Черт по своей натуре — соблазнитель, искуситель, губитель человеческих душ. Чичиков же представляет собой скорее лицо соблазненное. Но не будем забегать вперед.</w:t>
      </w:r>
    </w:p>
    <w:p>
      <w:pPr>
        <w:pStyle w:val="Normal"/>
        <w:rPr/>
      </w:pPr>
      <w:r>
        <w:rPr/>
        <w:t xml:space="preserve">Итак, в «Страшной мести» в результате сговора метафизической и исторической нечисти возникает второе поколение демонической силы, олицетворением которой становятся ляхи. В «Тарасе Бульбе», где действительность освобождена от фантастического элемента, второе поколение действует уже совершенно самостоятельно, но сохраняя в себе генетические черты первого. Это не значит, что они на одно лицо, но их роли в произведении имеют большое сходство. К примеру, прекрасная полячка, очаровавшая Андрия, по своей функции </w:t>
      </w:r>
      <w:r>
        <w:rPr>
          <w:i/>
          <w:iCs/>
        </w:rPr>
        <w:t xml:space="preserve">губительницы </w:t>
      </w:r>
      <w:r>
        <w:rPr/>
        <w:t>героя близка панночке-ведьме из «Вия».</w:t>
      </w:r>
    </w:p>
    <w:p>
      <w:pPr>
        <w:pStyle w:val="Normal"/>
        <w:rPr/>
      </w:pPr>
      <w:r>
        <w:rPr/>
        <w:t>В «Тарасе Бульбе» отчетливо проведена национальная оппозиция по признаку «свой» — «чужой». Гоголь зорко подмечал национальные особенности разных народов, но при этом его «компаративистский» взгляд никогда не был беспристрастным. Он целиком, безраздельно принимал сторону «своих». У «своих» он, естественно, видит недостатки; его запорожцы далеко не идеальны, но он поэтизирует их слабости (грубость, пристрастие к вину и т.д.) таким образом, что слабости не заслоняют, а скорее даже подчеркивают чистую, добрую их натуру. Напротив, у «чужих», у ляхов, пороки являются эманацией их душевной скверны; их души неизлечимо больны; они обречены. Вот почему у них не может быть положительных качеств; их достоинства — лишь видимость; они кичатся качествами, которыми не обладают, это только внешняя форма. Но стоит изменить знак, превратить «чужих» в «наших», как это делает Андрий, влекомый любовью к полячке,— и возникает совсем иная картина, которую искусно создает Гоголь, живописуя путь Андрия в осажденном городе. Тогда раскрывается вся глубина человеческих страданий «чужих», но перемена знака равносильна предательству, наказуемому смертью.</w:t>
      </w:r>
    </w:p>
    <w:p>
      <w:pPr>
        <w:pStyle w:val="Normal"/>
        <w:rPr/>
      </w:pPr>
      <w:r>
        <w:rPr/>
        <w:t>Несмотря на то, что ляхи в «Тарасе Бульбе» представляют собой активное начало зла, они вместе с тем являются примером совращенной нации. Иными словами, они являются не породителями абсолютного зла, а лишь его «добросовестными» отражениями, и хотя на первый взгляд эта разница незаметна, однако она реальна. Из-за этого в позиции второго поколения демонической силы есть некоторая изначальная ущербность.</w:t>
      </w:r>
    </w:p>
    <w:p>
      <w:pPr>
        <w:pStyle w:val="Normal"/>
        <w:rPr/>
      </w:pPr>
      <w:r>
        <w:rPr/>
        <w:t>В отношении Малороссии поляки применяют не только силу. Они обольщают также своими нравами:</w:t>
      </w:r>
    </w:p>
    <w:p>
      <w:pPr>
        <w:pStyle w:val="Normal"/>
        <w:rPr/>
      </w:pPr>
      <w:r>
        <w:rPr/>
      </w:r>
    </w:p>
    <w:p>
      <w:pPr>
        <w:pStyle w:val="Style5"/>
        <w:rPr/>
      </w:pPr>
      <w:r>
        <w:rPr/>
        <w:t xml:space="preserve">«Тогда влияние Польши начинало уже сказываться на русском дворянстве. Многие перенимали уже польские обычаи, заводили роскошь… Тарасу было это не по сердцу. Он любил простую жизнь козаков и перессорился с теми из своих товарищей, которые были наклонны к варшавской стороне, называя их холопьями польских панов» </w:t>
      </w:r>
      <w:r>
        <w:rPr>
          <w:i w:val="false"/>
        </w:rPr>
        <w:t>(2, 36).</w:t>
      </w:r>
    </w:p>
    <w:p>
      <w:pPr>
        <w:pStyle w:val="Normal"/>
        <w:rPr/>
      </w:pPr>
      <w:r>
        <w:rPr/>
      </w:r>
    </w:p>
    <w:p>
      <w:pPr>
        <w:pStyle w:val="Normal"/>
        <w:rPr/>
      </w:pPr>
      <w:r>
        <w:rPr/>
        <w:t>Однако не сама Польша заводила эти обычаи; она лишь переняла их из Западной Европы. Она, подражательница, не может не быть ущербна в своем подражательстве.</w:t>
      </w:r>
    </w:p>
    <w:p>
      <w:pPr>
        <w:pStyle w:val="Normal"/>
        <w:rPr/>
      </w:pPr>
      <w:r>
        <w:rPr/>
        <w:t>Описывая неудачную попытку Тараса, переодетого</w:t>
      </w:r>
    </w:p>
    <w:p>
      <w:pPr>
        <w:pStyle w:val="Normal"/>
        <w:rPr/>
      </w:pPr>
      <w:r>
        <w:rPr/>
      </w:r>
    </w:p>
    <w:p>
      <w:pPr>
        <w:pStyle w:val="Style5"/>
        <w:rPr/>
      </w:pPr>
      <w:r>
        <w:rPr/>
        <w:t>«иностранным графом, приехавшим из немецкой земли»,</w:t>
      </w:r>
    </w:p>
    <w:p>
      <w:pPr>
        <w:pStyle w:val="Normal"/>
        <w:rPr/>
      </w:pPr>
      <w:r>
        <w:rPr/>
      </w:r>
    </w:p>
    <w:p>
      <w:pPr>
        <w:pStyle w:val="Normal"/>
        <w:rPr/>
      </w:pPr>
      <w:r>
        <w:rPr/>
        <w:t>проникнуть в варшавскую тюрьму, где томился Остап перед казнью, Гоголь отмечает:</w:t>
      </w:r>
    </w:p>
    <w:p>
      <w:pPr>
        <w:pStyle w:val="Normal"/>
        <w:rPr/>
      </w:pPr>
      <w:r>
        <w:rPr/>
      </w:r>
    </w:p>
    <w:p>
      <w:pPr>
        <w:pStyle w:val="Style5"/>
        <w:rPr/>
      </w:pPr>
      <w:r>
        <w:rPr/>
        <w:t xml:space="preserve">«Появление иностранных графов и баронов было в Польше довольно обыкновенно: они часто были завлекаемы единственно любопытством посмотреть </w:t>
      </w:r>
      <w:r>
        <w:rPr>
          <w:iCs/>
          <w:u w:val="single"/>
        </w:rPr>
        <w:t>этот почти полуазиатский угол Европы</w:t>
      </w:r>
      <w:r>
        <w:rPr>
          <w:iCs/>
        </w:rPr>
        <w:t xml:space="preserve">: </w:t>
      </w:r>
      <w:r>
        <w:rPr/>
        <w:t xml:space="preserve">Московию и Украину они почитали уже находящимися в Азии» </w:t>
      </w:r>
      <w:r>
        <w:rPr>
          <w:i w:val="false"/>
        </w:rPr>
        <w:t>(2, 135).</w:t>
      </w:r>
    </w:p>
    <w:p>
      <w:pPr>
        <w:pStyle w:val="Normal"/>
        <w:rPr/>
      </w:pPr>
      <w:r>
        <w:rPr/>
      </w:r>
    </w:p>
    <w:p>
      <w:pPr>
        <w:pStyle w:val="Normal"/>
        <w:rPr/>
      </w:pPr>
      <w:r>
        <w:rPr/>
        <w:t>Таким образом, если из России Польша виделась вполне европейской державой, то из Европы она казалась (и до сих пор кажется) «почти полу азиатским углом».</w:t>
      </w:r>
    </w:p>
    <w:p>
      <w:pPr>
        <w:pStyle w:val="Normal"/>
        <w:rPr/>
      </w:pPr>
      <w:r>
        <w:rPr/>
        <w:t>Поляки по отношению к Европе чувствовали себя не совсем полноценными. Во всяком случае, попытка хитроумного Янкеля провести Тараса в тюрьму в графской одежде построена именно на «низкопоклонстве» поляков перед «настоящей» Европой; не будь Тарас столь непосредственным в своих эмоциях, стражник распахнул бы перед ним двери тюрьмы.</w:t>
      </w:r>
    </w:p>
    <w:p>
      <w:pPr>
        <w:pStyle w:val="Normal"/>
        <w:rPr/>
      </w:pPr>
      <w:r>
        <w:rPr/>
        <w:t>«Соблазненная» Европой Польша в свой черед соблазняет Малороссию, и если Польша превращается в пример того, что может представлять собою соблазненная и погубленная, утратившая свое достоинство страна, то для Малороссии и России этот пример должен стать предостережением, ибо у них есть еще надежда сохранить свою самобытность, противостоять чужеземному влиянию. Этот выводу Гоголя имел не только исторический, но и актуальный смысл.</w:t>
      </w:r>
    </w:p>
    <w:p>
      <w:pPr>
        <w:pStyle w:val="Normal"/>
        <w:rPr/>
      </w:pPr>
      <w:r>
        <w:rPr/>
        <w:t xml:space="preserve">В «Тарасе Бульбе» не получила развития тема истинного законодателя европейского уклада жизни, однако намек на эту тему существует. В защите осажденного козаками города деятельное участие принимает </w:t>
      </w:r>
      <w:r>
        <w:rPr>
          <w:i/>
          <w:iCs/>
        </w:rPr>
        <w:t xml:space="preserve">французский инженер. </w:t>
      </w:r>
      <w:r>
        <w:rPr/>
        <w:t>Он исполняет роль, как бы сейчас сказали, военного советника. Наблюдая с городской башни за успешными действиями козаков, француз считает себя вправе беспристрастно и даже с известным восхищением оценивать их боевую тактику и «при всех» заявляет:</w:t>
      </w:r>
    </w:p>
    <w:p>
      <w:pPr>
        <w:pStyle w:val="Normal"/>
        <w:rPr/>
      </w:pPr>
      <w:r>
        <w:rPr/>
      </w:r>
    </w:p>
    <w:p>
      <w:pPr>
        <w:pStyle w:val="Style5"/>
        <w:rPr/>
      </w:pPr>
      <w:r>
        <w:rPr/>
        <w:t>«Вот бравые молодцы-запорожцы! Вот как нужно биться и в других землях».</w:t>
      </w:r>
    </w:p>
    <w:p>
      <w:pPr>
        <w:pStyle w:val="Normal"/>
        <w:rPr/>
      </w:pPr>
      <w:r>
        <w:rPr/>
      </w:r>
    </w:p>
    <w:p>
      <w:pPr>
        <w:pStyle w:val="Normal"/>
        <w:rPr/>
      </w:pPr>
      <w:r>
        <w:rPr/>
        <w:t>На какой-то момент француз превращен повествователем в арбитра ратного спора между поляками и запорожцами, и его свидетельство тем более ценно для повествователя, что, во-первых, это свидетельство мастера своего дела и, во-вторых, сам он находится во враждебном запорожцам лагере.</w:t>
      </w:r>
      <w:r>
        <w:rPr>
          <w:rStyle w:val="FootnoteCharacters"/>
          <w:rStyle w:val="FootnoteAnchor"/>
        </w:rPr>
        <w:footnoteReference w:id="65"/>
      </w:r>
      <w:r>
        <w:rPr/>
        <w:t xml:space="preserve"> Однако незамедлительно после похвал француз «дал совет» повернуть польские пушки на козацкий табор. Выстрелы, произведенные поляками, были настолько неточны, что «при виде такого неискусства» французский инженер «ухватил себя за волосы» и «сам принялся наводить пушки» (2, 114).</w:t>
      </w:r>
    </w:p>
    <w:p>
      <w:pPr>
        <w:pStyle w:val="Normal"/>
        <w:rPr/>
      </w:pPr>
      <w:r>
        <w:rPr/>
      </w:r>
    </w:p>
    <w:p>
      <w:pPr>
        <w:pStyle w:val="Style5"/>
        <w:rPr/>
      </w:pPr>
      <w:r>
        <w:rPr/>
        <w:t xml:space="preserve">«…Иноземный капитан </w:t>
      </w:r>
      <w:r>
        <w:rPr>
          <w:i w:val="false"/>
        </w:rPr>
        <w:t xml:space="preserve">(французский инженер.— </w:t>
      </w:r>
      <w:r>
        <w:rPr>
          <w:iCs/>
        </w:rPr>
        <w:t>В.Е.</w:t>
      </w:r>
      <w:r>
        <w:rPr>
          <w:i w:val="false"/>
          <w:iCs/>
        </w:rPr>
        <w:t>)</w:t>
      </w:r>
      <w:r>
        <w:rPr>
          <w:iCs/>
        </w:rPr>
        <w:t xml:space="preserve"> </w:t>
      </w:r>
      <w:r>
        <w:rPr/>
        <w:t>сам взял в руку фитиль, чтобы выпалить из величайшей пушки, которой никто из козаков не видывал дотоле».</w:t>
      </w:r>
    </w:p>
    <w:p>
      <w:pPr>
        <w:pStyle w:val="Normal"/>
        <w:rPr/>
      </w:pPr>
      <w:r>
        <w:rPr/>
      </w:r>
    </w:p>
    <w:p>
      <w:pPr>
        <w:pStyle w:val="Normal"/>
        <w:rPr/>
      </w:pPr>
      <w:r>
        <w:rPr/>
        <w:t>Здесь звучит мотив превосходства иноземной техники, мотив драматический, поскольку превосходство это имеет роковые для запорожцев последствия (ср. с юмористической формой этого мотива, звучавшего в «Майской ночи…»:</w:t>
      </w:r>
    </w:p>
    <w:p>
      <w:pPr>
        <w:pStyle w:val="Normal"/>
        <w:rPr/>
      </w:pPr>
      <w:r>
        <w:rPr/>
      </w:r>
    </w:p>
    <w:p>
      <w:pPr>
        <w:pStyle w:val="Style5"/>
        <w:rPr/>
      </w:pPr>
      <w:r>
        <w:rPr/>
        <w:t xml:space="preserve">«Слышал ли ты, что повыдумывали проклятые немцы? Скоро, говорят, будут курить не дровами, как все честные христиане, а каким-то </w:t>
      </w:r>
      <w:r>
        <w:rPr>
          <w:iCs/>
        </w:rPr>
        <w:t xml:space="preserve">чертовским </w:t>
      </w:r>
      <w:r>
        <w:rPr/>
        <w:t>паром».</w:t>
      </w:r>
      <w:r>
        <w:rPr>
          <w:i w:val="false"/>
        </w:rPr>
        <w:t>— 1, 64).</w:t>
      </w:r>
    </w:p>
    <w:p>
      <w:pPr>
        <w:pStyle w:val="Normal"/>
        <w:rPr/>
      </w:pPr>
      <w:r>
        <w:rPr/>
      </w:r>
    </w:p>
    <w:p>
      <w:pPr>
        <w:pStyle w:val="Normal"/>
        <w:rPr/>
      </w:pPr>
      <w:r>
        <w:rPr/>
        <w:t>«Французский» выстрел явился поворотным моментом в битве:</w:t>
      </w:r>
    </w:p>
    <w:p>
      <w:pPr>
        <w:pStyle w:val="Normal"/>
        <w:rPr/>
      </w:pPr>
      <w:r>
        <w:rPr/>
      </w:r>
    </w:p>
    <w:p>
      <w:pPr>
        <w:pStyle w:val="Style5"/>
        <w:rPr/>
      </w:pPr>
      <w:r>
        <w:rPr/>
        <w:t xml:space="preserve">«И как грянула она </w:t>
      </w:r>
      <w:r>
        <w:rPr>
          <w:i w:val="false"/>
        </w:rPr>
        <w:t xml:space="preserve">(пушка.— </w:t>
      </w:r>
      <w:r>
        <w:rPr>
          <w:iCs/>
        </w:rPr>
        <w:t>В.Е.</w:t>
      </w:r>
      <w:r>
        <w:rPr>
          <w:i w:val="false"/>
          <w:iCs/>
        </w:rPr>
        <w:t>)</w:t>
      </w:r>
      <w:r>
        <w:rPr>
          <w:iCs/>
        </w:rPr>
        <w:t xml:space="preserve">, </w:t>
      </w:r>
      <w:r>
        <w:rPr/>
        <w:t xml:space="preserve">а за ней следом три другие, четырехкратно потрясши глухоответную землю,— много нанесли они горя! Не по одному козаку взрыдает старая мать, ударяя себя костистыми руками в дряблые перси» </w:t>
      </w:r>
      <w:r>
        <w:rPr>
          <w:i w:val="false"/>
        </w:rPr>
        <w:t>(2, 114).</w:t>
      </w:r>
    </w:p>
    <w:p>
      <w:pPr>
        <w:pStyle w:val="Normal"/>
        <w:rPr/>
      </w:pPr>
      <w:r>
        <w:rPr/>
      </w:r>
    </w:p>
    <w:p>
      <w:pPr>
        <w:pStyle w:val="Normal"/>
        <w:rPr/>
      </w:pPr>
      <w:r>
        <w:rPr/>
        <w:t>Этот выстрел предопределил разгром запорожцев, а вместе с этим и последующее сюжетное развитие повести, связанное с ранением Тараса и пленением Остапа. Далее «французские инженеры» способствуют закреплению военной победы. Янкель рассказывает Тарасу о том, что поляки</w:t>
      </w:r>
    </w:p>
    <w:p>
      <w:pPr>
        <w:pStyle w:val="Normal"/>
        <w:rPr/>
      </w:pPr>
      <w:r>
        <w:rPr/>
      </w:r>
    </w:p>
    <w:p>
      <w:pPr>
        <w:pStyle w:val="Style5"/>
        <w:rPr/>
      </w:pPr>
      <w:r>
        <w:rPr/>
        <w:t>«теперь стоят возле крепости и замка; из неметчины приехали французские инженеры».</w:t>
      </w:r>
    </w:p>
    <w:p>
      <w:pPr>
        <w:pStyle w:val="Normal"/>
        <w:rPr/>
      </w:pPr>
      <w:r>
        <w:rPr/>
      </w:r>
    </w:p>
    <w:p>
      <w:pPr>
        <w:pStyle w:val="Normal"/>
        <w:rPr/>
      </w:pPr>
      <w:r>
        <w:rPr/>
        <w:t>Таким образом, без военной помощи со стороны французов едва ли возможной была бы победа поляков. Фигура французского инженера в этой связи приобретает символический характер.</w:t>
      </w:r>
    </w:p>
    <w:p>
      <w:pPr>
        <w:pStyle w:val="Normal"/>
        <w:rPr/>
      </w:pPr>
      <w:r>
        <w:rPr/>
        <w:t>Иными словами, уже в такой «малоросской» по своей сущности повести, как «Тарас Бульба», заводится третье поколение демонической силы, имеющее самодостаточную, независимую от внешних влияний природу первого (метафизического) поколения и захватническую функцию второго (исторического) поколения. В таком виде выступают у Гоголя французы.</w:t>
      </w:r>
    </w:p>
    <w:p>
      <w:pPr>
        <w:pStyle w:val="Normal"/>
        <w:rPr/>
      </w:pPr>
      <w:r>
        <w:rPr/>
        <w:t>Переход от Польши к Франции, от второго поколения демонической силы к третьему, совершается параллельно переходу Гоголя от украинской тематики к русской. То, что Польша представляла для Украины, теперь для России представляет Франция. Значение, казалось бы, одно, лишь увеличен масштаб. Однако значение тоже незаметно меняется. Ляхи были историческими врагами; французы же — угроза актуальная. Поэтому следует предположить, что эмоции по отношению к этой угрозе могут быть у повествователя гораздо более непосредственными, нежели к врагам давно минувших дней, более достоверными, менее стилизованными. С обращением Гоголя к российской действительности поляки почти полностью исчезают со страниц его произведений. Белинский писал, что в «Мертвых душах» Гоголь</w:t>
      </w:r>
    </w:p>
    <w:p>
      <w:pPr>
        <w:pStyle w:val="Normal"/>
        <w:rPr/>
      </w:pPr>
      <w:r>
        <w:rPr/>
      </w:r>
    </w:p>
    <w:p>
      <w:pPr>
        <w:pStyle w:val="Style5"/>
        <w:rPr/>
      </w:pPr>
      <w:r>
        <w:rPr/>
        <w:t>«совершенно отрешился от малороссийского элемента и стал русским национальным поэтом во всем пространстве этого слова».</w:t>
      </w:r>
      <w:r>
        <w:rPr>
          <w:rStyle w:val="FootnoteCharacters"/>
          <w:rStyle w:val="FootnoteAnchor"/>
        </w:rPr>
        <w:footnoteReference w:id="66"/>
      </w:r>
    </w:p>
    <w:p>
      <w:pPr>
        <w:pStyle w:val="Normal"/>
        <w:rPr/>
      </w:pPr>
      <w:r>
        <w:rPr/>
      </w:r>
    </w:p>
    <w:p>
      <w:pPr>
        <w:pStyle w:val="Normal"/>
        <w:rPr/>
      </w:pPr>
      <w:r>
        <w:rPr/>
        <w:t>Соответственно этому роль демонической силы в «Мертвых душах» переложена на французов, на ее третье и, так сказать, современное Гоголю поколение.</w:t>
      </w:r>
    </w:p>
    <w:p>
      <w:pPr>
        <w:pStyle w:val="Normal"/>
        <w:rPr/>
      </w:pPr>
      <w:r>
        <w:rPr/>
        <w:t>В поэме Гоголь показывает два диаметрально противоположных отношения русских к французам, и эти отношения скорее не сталкиваются, не враждуют, а уживаются вместе, сосуществуют параллельно.</w:t>
      </w:r>
    </w:p>
    <w:p>
      <w:pPr>
        <w:pStyle w:val="Normal"/>
        <w:rPr/>
      </w:pPr>
      <w:r>
        <w:rPr/>
        <w:t>С одной стороны, очевидная нелюбовь к Франции как следствие нашествия французов на Россию и сопутствующее нелюбви тревожное чувство по поводу гипотетического повторения этого нашествия. Эта тревога выражена уже в «Старосветских помещиках» — повести, весьма удаленной от политической злобы дня. Говоря о гостях, посещавших Афанасия Ивановича и Пульхерию Ивановну, Гоголь пишет, что</w:t>
      </w:r>
    </w:p>
    <w:p>
      <w:pPr>
        <w:pStyle w:val="Normal"/>
        <w:rPr/>
      </w:pPr>
      <w:r>
        <w:rPr/>
      </w:r>
    </w:p>
    <w:p>
      <w:pPr>
        <w:pStyle w:val="Style5"/>
        <w:rPr/>
      </w:pPr>
      <w:r>
        <w:rPr/>
        <w:t xml:space="preserve">«гость, тоже весьма редко выезжавший из своей деревни, часто с значительным видом и таинственным выражением лица выводил свои догадки и рассказывал, что француз тайно согласился с англичанином выпустить опять на Россию Бонапарта…» </w:t>
      </w:r>
      <w:r>
        <w:rPr>
          <w:i w:val="false"/>
        </w:rPr>
        <w:t>(2, 18).</w:t>
      </w:r>
    </w:p>
    <w:p>
      <w:pPr>
        <w:pStyle w:val="Normal"/>
        <w:rPr/>
      </w:pPr>
      <w:r>
        <w:rPr/>
      </w:r>
    </w:p>
    <w:p>
      <w:pPr>
        <w:pStyle w:val="Normal"/>
        <w:rPr/>
      </w:pPr>
      <w:r>
        <w:rPr/>
        <w:t>Так же и в болезненном сознании Поприщина Франция постоянно рисуется как «самая неблагополучная держава» (3, 182). В «Мертвых душах» автор уточняет, что вся история с Чичиковым происходила «вскоре после достославного изгнания французов»:</w:t>
      </w:r>
    </w:p>
    <w:p>
      <w:pPr>
        <w:pStyle w:val="Normal"/>
        <w:rPr/>
      </w:pPr>
      <w:r>
        <w:rPr/>
      </w:r>
    </w:p>
    <w:p>
      <w:pPr>
        <w:pStyle w:val="Style5"/>
        <w:rPr/>
      </w:pPr>
      <w:r>
        <w:rPr/>
        <w:t>«В это время все наши помещики, чиновники, купцы, сидельцы и всякий грамотный и даже неграмотный народ сделались, по крайней мере, на целые восемь лет заклятыми политиками»</w:t>
      </w:r>
    </w:p>
    <w:p>
      <w:pPr>
        <w:pStyle w:val="Normal"/>
        <w:rPr/>
      </w:pPr>
      <w:r>
        <w:rPr/>
      </w:r>
    </w:p>
    <w:p>
      <w:pPr>
        <w:pStyle w:val="Normal"/>
        <w:rPr/>
      </w:pPr>
      <w:r>
        <w:rPr/>
        <w:t>и в основном разговоры велись о том,</w:t>
      </w:r>
    </w:p>
    <w:p>
      <w:pPr>
        <w:pStyle w:val="Normal"/>
        <w:rPr/>
      </w:pPr>
      <w:r>
        <w:rPr/>
      </w:r>
    </w:p>
    <w:p>
      <w:pPr>
        <w:pStyle w:val="Style5"/>
        <w:rPr/>
      </w:pPr>
      <w:r>
        <w:rPr/>
        <w:t xml:space="preserve">«не выпустили ли опять Наполеона из острова» </w:t>
      </w:r>
      <w:r>
        <w:rPr>
          <w:i w:val="false"/>
        </w:rPr>
        <w:t>(5, 206—207).</w:t>
      </w:r>
    </w:p>
    <w:p>
      <w:pPr>
        <w:pStyle w:val="Normal"/>
        <w:rPr/>
      </w:pPr>
      <w:r>
        <w:rPr/>
      </w:r>
    </w:p>
    <w:p>
      <w:pPr>
        <w:pStyle w:val="Normal"/>
        <w:rPr/>
      </w:pPr>
      <w:r>
        <w:rPr/>
        <w:t>Эта угроза в чересчур «рысистом» воображении чиновников города Н. «реализовалась». На Россию вновь двинулся Наполеон — им оказался Чичиков. Все, как в догадках старосветских помещиков: англичане выпустили Наполеона</w:t>
      </w:r>
    </w:p>
    <w:p>
      <w:pPr>
        <w:pStyle w:val="Normal"/>
        <w:rPr/>
      </w:pPr>
      <w:r>
        <w:rPr/>
      </w:r>
    </w:p>
    <w:p>
      <w:pPr>
        <w:pStyle w:val="Style5"/>
        <w:rPr/>
      </w:pPr>
      <w:r>
        <w:rPr/>
        <w:t xml:space="preserve">«с острова Елены, и вот он теперь и пробирается в Россию будто бы Чичиков, а на самом деле вовсе не Чичиков» </w:t>
      </w:r>
      <w:r>
        <w:rPr>
          <w:i w:val="false"/>
        </w:rPr>
        <w:t>(5, 206).</w:t>
      </w:r>
    </w:p>
    <w:p>
      <w:pPr>
        <w:pStyle w:val="Normal"/>
        <w:rPr/>
      </w:pPr>
      <w:r>
        <w:rPr/>
      </w:r>
    </w:p>
    <w:p>
      <w:pPr>
        <w:pStyle w:val="Normal"/>
        <w:rPr/>
      </w:pPr>
      <w:r>
        <w:rPr/>
        <w:t>Почему Чичиков зачислен в Наполеоны? Потому что Наполеон — это сущий антихрист, то есть апофеоз страха, предел, до которого может дойти воображение насмерть перепуганного человека. Наполеон — метафора и эталон зла.</w:t>
      </w:r>
    </w:p>
    <w:p>
      <w:pPr>
        <w:pStyle w:val="Normal"/>
        <w:rPr/>
      </w:pPr>
      <w:r>
        <w:rPr/>
        <w:t>В момент паники чиновники прибегают к аналогиям кампании 1812 года. Сам Чичиков при этом разлетается в клочья, разрывается, растаскивается в противоположные стороны: из однорукого, одноглазого капитана Копейкина, героя, ставшего разбойником, он оборачивается Наполеоном, разбойником, ставшим прославленным героем.</w:t>
      </w:r>
    </w:p>
    <w:p>
      <w:pPr>
        <w:pStyle w:val="Normal"/>
        <w:rPr/>
      </w:pPr>
      <w:r>
        <w:rPr/>
        <w:t>Наполеон — это образ Франции как военного супостата России. Но победоносная кампания оказалась бессильной искоренить в России иное отношение к Франции — преклонение перед ней.</w:t>
      </w:r>
    </w:p>
    <w:p>
      <w:pPr>
        <w:pStyle w:val="Normal"/>
        <w:rPr/>
      </w:pPr>
      <w:r>
        <w:rPr/>
        <w:t>Если «достославное изгнание французов», осуществленное военной силой, оказалось успешным, то это не значит, что враг отказался от своих захватнических планов. Французский бес применил гораздо более изысканную тактику проникновения, просачивания в русскую жизнь. Он задумал поработить Россию не путем непосредственной интервенции, а путем мирного соблазнения, добровольного подчинения России французским вкусам, модам, обычаям.</w:t>
      </w:r>
    </w:p>
    <w:p>
      <w:pPr>
        <w:pStyle w:val="Normal"/>
        <w:rPr/>
      </w:pPr>
      <w:r>
        <w:rPr/>
        <w:t>Такая тактика принесла французам известные победы. И фактически именно этой новой, мирной «кампании» Гоголь объявляет войну. Он поднимает тревогу по поводу того, что против тайной французской экспансии просвещенное русское общество оказалось бессильно и чуть ли нес восторгом готово сдаться на милость победителя.</w:t>
      </w:r>
    </w:p>
    <w:p>
      <w:pPr>
        <w:pStyle w:val="Normal"/>
        <w:rPr/>
      </w:pPr>
      <w:r>
        <w:rPr/>
        <w:t>Гоголь находится с французами в состоянии войны (это касается не только «Мертвых душ», но, пожалуй, и всех прочих произведений, написанных на материале российской действительности). Правда, французская экспансия представляет собой лишь часть европейской, однако по значимости влияния на Россию Франция безусловно опережала другие европейские страны и потому, в глазах писателя, была особенно опасна. В борьбе с европейскими влияниями Гоголь поступает как опытный военный стратег. Он стремится разобщить противников, играя на их национальных особенностях. Прежде всего он проводит свою собственную демаркацию Европы, очерчивая круг неприятелей. Из Европы, по прихоти Гоголя, выводится, например, Италия. Этот вывод осуществлен из-за особого пристрастия к ней («Нет лучше участи как умереть в Риме»,— писал Гоголь Плетневу). Так же за рамками Европы оказываются Греция и Испания. Скандинавия в расчет не берется. В результате Европа сосредотачивается в основном в границах Франции, Англии и Германии, но и эти страны оцениваются неравнозначно. Если в двух последних Гоголь изредка готов отмечать нечто положительное и в его произведениях мы найдем добродушные, доброжелательные отзывы об успехах английской техники («в Англии очень усовершенствована механика» — 5, 205) или о немецкой аккуратности, то о Франции — либо ничего, либо ничего хорошего.</w:t>
      </w:r>
      <w:r>
        <w:rPr>
          <w:rStyle w:val="FootnoteCharacters"/>
          <w:rStyle w:val="FootnoteAnchor"/>
        </w:rPr>
        <w:footnoteReference w:id="67"/>
      </w:r>
      <w:r>
        <w:rPr/>
        <w:t xml:space="preserve"> Достаточно в этой связи вспомнить знаменитое отступление в поэме о связи языка с характером народа. Сравниваются четыре языка: английский, немецкий, французский и русский. Мнение Гоголя об английском языке весьма лестно:</w:t>
      </w:r>
    </w:p>
    <w:p>
      <w:pPr>
        <w:pStyle w:val="Normal"/>
        <w:rPr/>
      </w:pPr>
      <w:r>
        <w:rPr/>
      </w:r>
    </w:p>
    <w:p>
      <w:pPr>
        <w:pStyle w:val="Style5"/>
        <w:rPr/>
      </w:pPr>
      <w:r>
        <w:rPr/>
        <w:t>«…Сердцеведением и мудрым познанием жизни отзовется слово британца».</w:t>
      </w:r>
    </w:p>
    <w:p>
      <w:pPr>
        <w:pStyle w:val="Normal"/>
        <w:rPr/>
      </w:pPr>
      <w:r>
        <w:rPr/>
      </w:r>
    </w:p>
    <w:p>
      <w:pPr>
        <w:pStyle w:val="Normal"/>
        <w:rPr/>
      </w:pPr>
      <w:r>
        <w:rPr/>
        <w:t>О немецком языке сказано куда более двусмысленно, хотя и не без некоторого уважения:</w:t>
      </w:r>
    </w:p>
    <w:p>
      <w:pPr>
        <w:pStyle w:val="Normal"/>
        <w:rPr/>
      </w:pPr>
      <w:r>
        <w:rPr/>
      </w:r>
    </w:p>
    <w:p>
      <w:pPr>
        <w:pStyle w:val="Style5"/>
        <w:rPr/>
      </w:pPr>
      <w:r>
        <w:rPr/>
        <w:t>«…Затейливо придумает свое, не всякому доступное умно-худощавое слово немец».</w:t>
      </w:r>
    </w:p>
    <w:p>
      <w:pPr>
        <w:pStyle w:val="Normal"/>
        <w:rPr/>
      </w:pPr>
      <w:r>
        <w:rPr/>
      </w:r>
    </w:p>
    <w:p>
      <w:pPr>
        <w:pStyle w:val="Normal"/>
        <w:rPr/>
      </w:pPr>
      <w:r>
        <w:rPr/>
        <w:t>Зато французской речи отпущен заведомо сомнительный комплимент:</w:t>
      </w:r>
    </w:p>
    <w:p>
      <w:pPr>
        <w:pStyle w:val="Normal"/>
        <w:rPr/>
      </w:pPr>
      <w:r>
        <w:rPr/>
      </w:r>
    </w:p>
    <w:p>
      <w:pPr>
        <w:pStyle w:val="Style5"/>
        <w:rPr/>
      </w:pPr>
      <w:r>
        <w:rPr/>
        <w:t>«…Легким щуголем блеснет и разлетится недолговечное слово француза».</w:t>
      </w:r>
    </w:p>
    <w:p>
      <w:pPr>
        <w:pStyle w:val="Style5"/>
        <w:rPr/>
      </w:pPr>
      <w:r>
        <w:rPr/>
      </w:r>
    </w:p>
    <w:p>
      <w:pPr>
        <w:pStyle w:val="Normal"/>
        <w:rPr/>
      </w:pPr>
      <w:r>
        <w:rPr/>
        <w:t>Какой контраст с русским словом, которое вырывается</w:t>
      </w:r>
    </w:p>
    <w:p>
      <w:pPr>
        <w:pStyle w:val="Normal"/>
        <w:rPr/>
      </w:pPr>
      <w:r>
        <w:rPr/>
      </w:r>
    </w:p>
    <w:p>
      <w:pPr>
        <w:pStyle w:val="Style5"/>
        <w:rPr/>
      </w:pPr>
      <w:r>
        <w:rPr/>
        <w:t xml:space="preserve">«из-под самого сердца»! </w:t>
      </w:r>
      <w:r>
        <w:rPr>
          <w:i w:val="false"/>
        </w:rPr>
        <w:t>(5, 109).</w:t>
      </w:r>
    </w:p>
    <w:p>
      <w:pPr>
        <w:pStyle w:val="Normal"/>
        <w:rPr/>
      </w:pPr>
      <w:r>
        <w:rPr/>
      </w:r>
    </w:p>
    <w:p>
      <w:pPr>
        <w:pStyle w:val="Normal"/>
        <w:rPr/>
      </w:pPr>
      <w:r>
        <w:rPr/>
        <w:t>Предельное отчуждение «французского слона» от русского составляет часть общей стратегии. Борьба с собирательным образом французов, воплотивших в себе основные европейские «пороки», ведется в мифопоэтическом ключе, посредством выделения заимствованных в народной культуре различий между «своим» и «чужим», причем сфера «своего» определяется не только территорией и верой, но и такими основополагающими для мифопоэтического образа категориями, как пища, одежда, язык.</w:t>
      </w:r>
    </w:p>
    <w:p>
      <w:pPr>
        <w:pStyle w:val="Normal"/>
        <w:rPr/>
      </w:pPr>
      <w:r>
        <w:rPr/>
        <w:t>Это, разумеется, не значит, что всю ответственность за то, что дурно в России, Гоголь перекладывает на французов, объясняет их тлетворным влиянием. Парадокс «Мертвых душ» в том, что свои — нехороши и чужие — тоже нехороши, но не так же, однако, как свои, а иначе, на каком-то более фундаментальном уровне онтологии.</w:t>
      </w:r>
    </w:p>
    <w:p>
      <w:pPr>
        <w:pStyle w:val="Normal"/>
        <w:rPr/>
      </w:pPr>
      <w:r>
        <w:rPr/>
        <w:t>Большинство персонажей «Мертвых душ» не являются жертвами непосредственного французского влияния и, за исключением одного Кошкарева из второго тома, не представляют собой носителей, активных проповедников европейских идей и понятий. Более того, эти персонажи заключают в себе если не типично национальные пороки, как Обломов, то во всяком случае такие пороки, которые при всем их общечеловеческом, универсальном характере приняли весьма отчетливые национальные очертания.</w:t>
      </w:r>
    </w:p>
    <w:p>
      <w:pPr>
        <w:pStyle w:val="Normal"/>
        <w:rPr/>
      </w:pPr>
      <w:r>
        <w:rPr/>
        <w:t>Вместе с тем почти каждый портрет знаменитой галереи помещиков не обошелся без испытания «французским элементом». Если главной характеристикой героя всякий раз оказывается его отношение к чичиковскому предложению продать мертвые души, то параллельно этому, на более отдаленном плане, рассматривается его отношение к «французскому элементу», что становится дополнительным штрихом к его общей характеристике.</w:t>
      </w:r>
    </w:p>
    <w:p>
      <w:pPr>
        <w:pStyle w:val="Normal"/>
        <w:rPr/>
      </w:pPr>
      <w:r>
        <w:rPr/>
        <w:t>В главе о Манилове Гоголь в иронической интонации рассуждает о «хорошем воспитании», которое получают в женских пансионах. В них учат, что три главных предмета составляют основу человеческих добродетелей. Среди них — французский язык, «необходимый для счастия семейственной жизни». В «Женитьбе» вопрос о знании французского языка также играет весьма существенную роль. Гоголь подытожил свои размышления о плодах европейского воспитания для русских в горьких словах господина А. из «Театрального разъезда…»:</w:t>
      </w:r>
    </w:p>
    <w:p>
      <w:pPr>
        <w:pStyle w:val="Normal"/>
        <w:rPr/>
      </w:pPr>
      <w:r>
        <w:rPr/>
      </w:r>
    </w:p>
    <w:p>
      <w:pPr>
        <w:pStyle w:val="Style5"/>
        <w:rPr/>
      </w:pPr>
      <w:r>
        <w:rPr/>
        <w:t xml:space="preserve">«…Как гордыми сделало нас европейское наше воспитание, как </w:t>
      </w:r>
      <w:r>
        <w:rPr>
          <w:iCs/>
          <w:u w:val="single"/>
        </w:rPr>
        <w:t>скрыло нас от самих себя</w:t>
      </w:r>
      <w:r>
        <w:rPr>
          <w:iCs/>
        </w:rPr>
        <w:t xml:space="preserve">, </w:t>
      </w:r>
      <w:r>
        <w:rPr/>
        <w:t xml:space="preserve">как свысока и с каким презрением глядим мы на тех, которые не получили подобной нам наружной полировки…» </w:t>
      </w:r>
      <w:r>
        <w:rPr>
          <w:i w:val="false"/>
        </w:rPr>
        <w:t>(4, 235).</w:t>
      </w:r>
    </w:p>
    <w:p>
      <w:pPr>
        <w:pStyle w:val="Normal"/>
        <w:rPr/>
      </w:pPr>
      <w:r>
        <w:rPr/>
      </w:r>
    </w:p>
    <w:p>
      <w:pPr>
        <w:pStyle w:val="Normal"/>
        <w:rPr/>
      </w:pPr>
      <w:r>
        <w:rPr/>
        <w:t>В дальнейшем в поэме Гоголь трижды обращается к тому, какую роль играет французский язык в русском обществе.</w:t>
      </w:r>
    </w:p>
    <w:p>
      <w:pPr>
        <w:pStyle w:val="Normal"/>
        <w:rPr/>
      </w:pPr>
      <w:r>
        <w:rPr/>
        <w:t>Говоря о дамах города И., которые</w:t>
      </w:r>
    </w:p>
    <w:p>
      <w:pPr>
        <w:pStyle w:val="Normal"/>
        <w:rPr/>
      </w:pPr>
      <w:r>
        <w:rPr/>
      </w:r>
    </w:p>
    <w:p>
      <w:pPr>
        <w:pStyle w:val="Style5"/>
        <w:rPr/>
      </w:pPr>
      <w:r>
        <w:rPr/>
        <w:t>«отличались, подобно многим петербургским, необыкновенной осторожностью и приличием в словах и выражениях»,</w:t>
      </w:r>
    </w:p>
    <w:p>
      <w:pPr>
        <w:pStyle w:val="Normal"/>
        <w:rPr/>
      </w:pPr>
      <w:r>
        <w:rPr/>
      </w:r>
    </w:p>
    <w:p>
      <w:pPr>
        <w:pStyle w:val="Normal"/>
        <w:rPr/>
      </w:pPr>
      <w:r>
        <w:rPr/>
        <w:t>Гоголь замечает:</w:t>
      </w:r>
    </w:p>
    <w:p>
      <w:pPr>
        <w:pStyle w:val="Normal"/>
        <w:rPr/>
      </w:pPr>
      <w:r>
        <w:rPr/>
      </w:r>
    </w:p>
    <w:p>
      <w:pPr>
        <w:pStyle w:val="Style5"/>
        <w:rPr/>
      </w:pPr>
      <w:r>
        <w:rPr/>
        <w:t xml:space="preserve">«Чтоб еще более облагородить русский язык, половина почти слов была выброшена вовсе из разговора, и потому весьма часто было нужно прибегать к французскому языку, зато уж там, по-французски, другое дело, там позволялись такие слова, которые были гораздо пожестче упомянутых» </w:t>
      </w:r>
      <w:r>
        <w:rPr>
          <w:i w:val="false"/>
        </w:rPr>
        <w:t>(5, 158).</w:t>
      </w:r>
    </w:p>
    <w:p>
      <w:pPr>
        <w:pStyle w:val="Normal"/>
        <w:rPr/>
      </w:pPr>
      <w:r>
        <w:rPr/>
      </w:r>
    </w:p>
    <w:p>
      <w:pPr>
        <w:pStyle w:val="Normal"/>
        <w:rPr/>
      </w:pPr>
      <w:r>
        <w:rPr/>
        <w:t>Гоголь затрагивает достаточно общую лингвистическую проблему — барьер непристойности на чужом языке преодолевается гораздо проще, чем на своем собственном,— но дело, очевидно, не в этом: французский язык выставляется здесь в качестве языка-совратителя, заманивающего дам в грех, является как бы средством, инструментом греха, то есть выполняет бесовскую функцию.</w:t>
      </w:r>
    </w:p>
    <w:p>
      <w:pPr>
        <w:pStyle w:val="Normal"/>
        <w:rPr/>
      </w:pPr>
      <w:r>
        <w:rPr/>
        <w:t xml:space="preserve">Далее, передавая внутренний монолог Чичикова о женщинах, Гоголь называет их «галантерной половиной человеческого рода» и просит у читателя прощение за «словцо, подмеченное на улице» (5, 164). Это уродливое «словцо» французского происхождения, подмеченное на русской улице, позволяет автору высказать весьма ответственную мысль о </w:t>
      </w:r>
      <w:r>
        <w:rPr>
          <w:i/>
          <w:iCs/>
        </w:rPr>
        <w:t xml:space="preserve">лингвистическом </w:t>
      </w:r>
      <w:r>
        <w:rPr/>
        <w:t>положении писателя на Руси:</w:t>
      </w:r>
    </w:p>
    <w:p>
      <w:pPr>
        <w:pStyle w:val="Normal"/>
        <w:rPr/>
      </w:pPr>
      <w:r>
        <w:rPr/>
      </w:r>
    </w:p>
    <w:p>
      <w:pPr>
        <w:pStyle w:val="Style5"/>
        <w:rPr/>
      </w:pPr>
      <w:r>
        <w:rPr/>
        <w:t xml:space="preserve">«Впрочем, если слово из улицы попало в книгу, не писатель виноват, виноваты читатели, и прежде всего читатели высшего общества: от них первых не услышать ни одного порядочного русского слова, а французскими, немецкими и английскими они, пожалуй, наделят в таком количестве, что и не захочешь… а вот только русским ничем не наделят, разве из патриотизма выстроят для себя на даче избу в русском вкусе» </w:t>
      </w:r>
      <w:r>
        <w:rPr>
          <w:i w:val="false"/>
        </w:rPr>
        <w:t>(5, 164).</w:t>
      </w:r>
    </w:p>
    <w:p>
      <w:pPr>
        <w:pStyle w:val="Normal"/>
        <w:rPr/>
      </w:pPr>
      <w:r>
        <w:rPr/>
      </w:r>
    </w:p>
    <w:p>
      <w:pPr>
        <w:pStyle w:val="Normal"/>
        <w:rPr/>
      </w:pPr>
      <w:r>
        <w:rPr/>
        <w:t>Однако эти самые читатели требуют от писателя,</w:t>
      </w:r>
    </w:p>
    <w:p>
      <w:pPr>
        <w:pStyle w:val="Normal"/>
        <w:rPr/>
      </w:pPr>
      <w:r>
        <w:rPr/>
      </w:r>
    </w:p>
    <w:p>
      <w:pPr>
        <w:pStyle w:val="Style5"/>
        <w:rPr/>
      </w:pPr>
      <w:r>
        <w:rPr/>
        <w:t xml:space="preserve">«чтобы все было написано языком самым строгим, очищенным и благородным, словом, хотят, чтобы русский язык сам собою опустился вдруг с облаков, обработанный как следует, и сел бы им прямо на язык…» </w:t>
      </w:r>
      <w:r>
        <w:rPr>
          <w:i w:val="false"/>
        </w:rPr>
        <w:t>(там же).</w:t>
      </w:r>
    </w:p>
    <w:p>
      <w:pPr>
        <w:pStyle w:val="Normal"/>
        <w:rPr/>
      </w:pPr>
      <w:r>
        <w:rPr/>
      </w:r>
    </w:p>
    <w:p>
      <w:pPr>
        <w:pStyle w:val="Normal"/>
        <w:rPr/>
      </w:pPr>
      <w:r>
        <w:rPr/>
        <w:t xml:space="preserve">Раздражение Гоголя против засилия французского языка в еще большей степени проявляется в его комментарии к беседе двух городских дам — Софьи Ивановны и Анны Григорьевны. Употребив в передаче прямой речи исковерканный французский оборот, который в поэме транскрибируется кириллицей для демонстрации неверной орфоэпии — «сконапель истоар» (то есть: се </w:t>
      </w:r>
      <w:r>
        <w:rPr>
          <w:lang w:val="en-US"/>
        </w:rPr>
        <w:t>qu</w:t>
      </w:r>
      <w:r>
        <w:rPr/>
        <w:t>'</w:t>
      </w:r>
      <w:r>
        <w:rPr>
          <w:lang w:val="en-US"/>
        </w:rPr>
        <w:t>on</w:t>
      </w:r>
      <w:r>
        <w:rPr/>
        <w:t xml:space="preserve"> </w:t>
      </w:r>
      <w:r>
        <w:rPr>
          <w:lang w:val="en-US"/>
        </w:rPr>
        <w:t>appelle</w:t>
      </w:r>
      <w:r>
        <w:rPr/>
        <w:t xml:space="preserve"> </w:t>
      </w:r>
      <w:r>
        <w:rPr>
          <w:lang w:val="en-US"/>
        </w:rPr>
        <w:t>histoire</w:t>
      </w:r>
      <w:r>
        <w:rPr/>
        <w:t xml:space="preserve">; причем следовало бы произносить не «истоар», а </w:t>
      </w:r>
      <w:r>
        <w:rPr>
          <w:i/>
          <w:iCs/>
        </w:rPr>
        <w:t xml:space="preserve">«истуар»), </w:t>
      </w:r>
      <w:r>
        <w:rPr/>
        <w:t>Гоголь решительно отказывается продолжать по-французски:</w:t>
      </w:r>
    </w:p>
    <w:p>
      <w:pPr>
        <w:pStyle w:val="Normal"/>
        <w:rPr/>
      </w:pPr>
      <w:r>
        <w:rPr/>
      </w:r>
    </w:p>
    <w:p>
      <w:pPr>
        <w:pStyle w:val="Style5"/>
        <w:rPr/>
      </w:pPr>
      <w:r>
        <w:rPr/>
        <w:t xml:space="preserve">«Не мешает заметить,— </w:t>
      </w:r>
      <w:r>
        <w:rPr>
          <w:i w:val="false"/>
        </w:rPr>
        <w:t>пишет он,</w:t>
      </w:r>
      <w:r>
        <w:rPr/>
        <w:t>— что в разговор обеих дам вмешивалось очень много иностранных слов и целиком длинные французские фразы».</w:t>
      </w:r>
    </w:p>
    <w:p>
      <w:pPr>
        <w:pStyle w:val="Normal"/>
        <w:rPr/>
      </w:pPr>
      <w:r>
        <w:rPr/>
      </w:r>
    </w:p>
    <w:p>
      <w:pPr>
        <w:pStyle w:val="Normal"/>
        <w:rPr/>
      </w:pPr>
      <w:r>
        <w:rPr/>
        <w:t>Звучит откровенный сарказм:</w:t>
      </w:r>
    </w:p>
    <w:p>
      <w:pPr>
        <w:pStyle w:val="Normal"/>
        <w:rPr/>
      </w:pPr>
      <w:r>
        <w:rPr/>
      </w:r>
    </w:p>
    <w:p>
      <w:pPr>
        <w:pStyle w:val="Style5"/>
        <w:rPr/>
      </w:pPr>
      <w:r>
        <w:rPr/>
        <w:t xml:space="preserve">«Но как ни исполнен автор благоговения к тем </w:t>
      </w:r>
      <w:r>
        <w:rPr>
          <w:iCs/>
          <w:u w:val="single"/>
        </w:rPr>
        <w:t>спасительным пользам, которые приносит французский язык России</w:t>
      </w:r>
      <w:r>
        <w:rPr>
          <w:iCs/>
        </w:rPr>
        <w:t xml:space="preserve">, </w:t>
      </w:r>
      <w:r>
        <w:rPr/>
        <w:t xml:space="preserve">как ни исполнен благоговения к похвальному обычаю нашего высшего общества, изъясняющегося на нем во все часы дня, конечно, из глубокого чувства любви к отчизне, но при всем том никак не решается внести фразу какого бы то ни было чуждого языка в сию русскую свою поэму. Итак, станем продолжать по-русски» </w:t>
      </w:r>
      <w:r>
        <w:rPr>
          <w:i w:val="false"/>
        </w:rPr>
        <w:t>(5, 182).</w:t>
      </w:r>
    </w:p>
    <w:p>
      <w:pPr>
        <w:pStyle w:val="Normal"/>
        <w:rPr/>
      </w:pPr>
      <w:r>
        <w:rPr/>
      </w:r>
    </w:p>
    <w:p>
      <w:pPr>
        <w:pStyle w:val="Normal"/>
        <w:rPr/>
      </w:pPr>
      <w:r>
        <w:rPr/>
        <w:t xml:space="preserve">Из этой фразы с перевернутым смыслом следует, что французский язык опять-таки выступает в демонической функции языка-губителя, языка, наносящего вред России. Отказ Гоголя продолжать по-французски являет собой авторский </w:t>
      </w:r>
      <w:r>
        <w:rPr>
          <w:i/>
          <w:iCs/>
        </w:rPr>
        <w:t xml:space="preserve">бунт </w:t>
      </w:r>
      <w:r>
        <w:rPr/>
        <w:t xml:space="preserve">против чуждого, </w:t>
      </w:r>
      <w:r>
        <w:rPr>
          <w:i/>
          <w:iCs/>
        </w:rPr>
        <w:t xml:space="preserve">враждебного </w:t>
      </w:r>
      <w:r>
        <w:rPr/>
        <w:t>языка, выражаться на котором — значит потворствовать врагу, признавать свою зависимость от него, сдавать свои позиции. Интересно отметить, что в «Тарасе Бульбе» также отсутствуют элементы «вражеской» речи: нет ни полонизмов, ни стилизации польской речи, характерной при описании некоторыми другими русскими писателями польской среды.</w:t>
      </w:r>
    </w:p>
    <w:p>
      <w:pPr>
        <w:pStyle w:val="Normal"/>
        <w:rPr/>
      </w:pPr>
      <w:r>
        <w:rPr/>
        <w:t>Но вернемся к главе о Манилове.</w:t>
      </w:r>
    </w:p>
    <w:p>
      <w:pPr>
        <w:pStyle w:val="Normal"/>
        <w:rPr/>
      </w:pPr>
      <w:r>
        <w:rPr/>
        <w:t>Для демонстрации способностей своего старшего сына Фемистоклюса, которого отец загодя прочит в посланники, Манилов первым делом задает ему вопрос:</w:t>
      </w:r>
    </w:p>
    <w:p>
      <w:pPr>
        <w:pStyle w:val="Normal"/>
        <w:rPr/>
      </w:pPr>
      <w:r>
        <w:rPr/>
      </w:r>
    </w:p>
    <w:p>
      <w:pPr>
        <w:pStyle w:val="Style5"/>
        <w:rPr/>
      </w:pPr>
      <w:r>
        <w:rPr/>
        <w:t>«Фемистоклюс, скажи мне, какой лучший город во Франции?»</w:t>
      </w:r>
    </w:p>
    <w:p>
      <w:pPr>
        <w:pStyle w:val="Normal"/>
        <w:rPr/>
      </w:pPr>
      <w:r>
        <w:rPr/>
      </w:r>
    </w:p>
    <w:p>
      <w:pPr>
        <w:pStyle w:val="Normal"/>
        <w:rPr/>
      </w:pPr>
      <w:r>
        <w:rPr/>
        <w:t>Фемистоклюс успешно отвечает — Париж. Второй вопрос касается лучшего «нашего» города, и в самой последовательности вопросов и ответов выстраивается определенная иерархия ценностей: сначала Париж, потом Петербург, далее Москва. Эта иерархия вновь подчеркивается на балу у губернатора, где дамы были одеты таким образом, что</w:t>
      </w:r>
    </w:p>
    <w:p>
      <w:pPr>
        <w:pStyle w:val="Normal"/>
        <w:rPr/>
      </w:pPr>
      <w:r>
        <w:rPr/>
      </w:r>
    </w:p>
    <w:p>
      <w:pPr>
        <w:pStyle w:val="Style5"/>
        <w:rPr/>
      </w:pPr>
      <w:r>
        <w:rPr/>
        <w:t>«как будто на всем было написано: нет, это не губерния, это столица, это сам Париж!» (5, 163).</w:t>
      </w:r>
    </w:p>
    <w:p>
      <w:pPr>
        <w:pStyle w:val="Normal"/>
        <w:rPr/>
      </w:pPr>
      <w:r>
        <w:rPr/>
      </w:r>
    </w:p>
    <w:p>
      <w:pPr>
        <w:pStyle w:val="Normal"/>
        <w:rPr/>
      </w:pPr>
      <w:r>
        <w:rPr/>
        <w:t>Во втором томе портной, шьющий Чичикову фрак,</w:t>
      </w:r>
    </w:p>
    <w:p>
      <w:pPr>
        <w:pStyle w:val="Normal"/>
        <w:rPr/>
      </w:pPr>
      <w:r>
        <w:rPr/>
      </w:r>
    </w:p>
    <w:p>
      <w:pPr>
        <w:pStyle w:val="Style5"/>
        <w:rPr/>
      </w:pPr>
      <w:r>
        <w:rPr/>
        <w:t>«был из Петербурга и на вывеске выставил: иностранец из Лондона и Парижа».</w:t>
      </w:r>
    </w:p>
    <w:p>
      <w:pPr>
        <w:pStyle w:val="Normal"/>
        <w:rPr/>
      </w:pPr>
      <w:r>
        <w:rPr/>
      </w:r>
    </w:p>
    <w:p>
      <w:pPr>
        <w:pStyle w:val="Normal"/>
        <w:rPr/>
      </w:pPr>
      <w:r>
        <w:rPr/>
        <w:t>Своей вывеской, пишет Гоголь, он</w:t>
      </w:r>
    </w:p>
    <w:p>
      <w:pPr>
        <w:pStyle w:val="Normal"/>
        <w:rPr/>
      </w:pPr>
      <w:r>
        <w:rPr/>
      </w:r>
    </w:p>
    <w:p>
      <w:pPr>
        <w:pStyle w:val="Style5"/>
        <w:rPr/>
      </w:pPr>
      <w:r>
        <w:rPr/>
        <w:t xml:space="preserve">«хотел заткнуть глотку всем другим портным» </w:t>
      </w:r>
      <w:r>
        <w:rPr>
          <w:i w:val="false"/>
        </w:rPr>
        <w:t>(5, 349).</w:t>
      </w:r>
    </w:p>
    <w:p>
      <w:pPr>
        <w:pStyle w:val="Normal"/>
        <w:rPr/>
      </w:pPr>
      <w:r>
        <w:rPr/>
      </w:r>
    </w:p>
    <w:p>
      <w:pPr>
        <w:pStyle w:val="Normal"/>
        <w:rPr/>
      </w:pPr>
      <w:r>
        <w:rPr/>
        <w:t>Так эта иерархия ценностей прослеживается на протяжении всей поэмы. И не только в ней. Хлестаков хвастал тем, что суп ему доставляется не откуда-то, а прямиком из Парижа.</w:t>
      </w:r>
    </w:p>
    <w:p>
      <w:pPr>
        <w:pStyle w:val="Normal"/>
        <w:rPr/>
      </w:pPr>
      <w:r>
        <w:rPr/>
        <w:t xml:space="preserve">Париж — центр мира, </w:t>
      </w:r>
      <w:r>
        <w:rPr>
          <w:i/>
          <w:iCs/>
        </w:rPr>
        <w:t xml:space="preserve">эталон всего. </w:t>
      </w:r>
      <w:r>
        <w:rPr/>
        <w:t>На Париж ориентируются, за ним поспешают, поспешают и все-таки фатальным образом от него отстают. На том же балу у губернатора, несмотря на весь блеск,</w:t>
      </w:r>
    </w:p>
    <w:p>
      <w:pPr>
        <w:pStyle w:val="Normal"/>
        <w:rPr/>
      </w:pPr>
      <w:r>
        <w:rPr/>
      </w:r>
    </w:p>
    <w:p>
      <w:pPr>
        <w:pStyle w:val="Style5"/>
        <w:rPr/>
      </w:pPr>
      <w:r>
        <w:rPr/>
        <w:t>«местами вдруг высовывался какой-нибудь невиданный землею чепец или даже какое-то чуть не павлинье перо в противность всем модам по собственному вкусу. Но уж без этого нельзя, таково свойство губернского города: где-нибудь уж он непременно оборвется» (5, 163).</w:t>
      </w:r>
    </w:p>
    <w:p>
      <w:pPr>
        <w:pStyle w:val="Normal"/>
        <w:rPr/>
      </w:pPr>
      <w:r>
        <w:rPr/>
      </w:r>
    </w:p>
    <w:p>
      <w:pPr>
        <w:pStyle w:val="Normal"/>
        <w:rPr/>
      </w:pPr>
      <w:r>
        <w:rPr/>
        <w:t>Гоголь с улыбкой отмечает отставание, конфузы подражания, поскольку для него, должно быть, беда не в том, что подражают плохо; хуже было бы, если б подражали лучше. Тогда бы призрак «офранцуживания» приобрел реальные очертания.</w:t>
      </w:r>
    </w:p>
    <w:p>
      <w:pPr>
        <w:pStyle w:val="Normal"/>
        <w:rPr/>
      </w:pPr>
      <w:r>
        <w:rPr/>
        <w:t>Но хотя подражание из рук вон плохо (что многократно подчеркивалось в русской литературе не только Гоголем, но и Пушкиным, Грибоедовым, Достоевским и др.), однако сам факт подражания налицо; существует устремление к чужому идеалу, существует убеждение в том, что центр находится не в своем отечестве, а вынесен за его пределы, и, стало быть, все свое, исконное, воспринимается скорее как помеха на пути достижения чужеземного образца.</w:t>
      </w:r>
    </w:p>
    <w:p>
      <w:pPr>
        <w:pStyle w:val="Normal"/>
        <w:rPr/>
      </w:pPr>
      <w:r>
        <w:rPr/>
        <w:t>Неудивительно поэтому, что Гоголь, по словам Белинского, бросал «косые взгляды на Париж». Есть нечто знаменательное в том, что часть поэмы написана им именно в Париже, в самом «логове врага». В «Мертвых душах» прямых выпадов против Парижа как центра враждебной цивилизации нет. Зато они в избытке встречаются в отрывке «Рим», который писался параллельно «Мертвым душам» и в каком-то смысле позволяет прояснить отношение автора поэмы к «французскому элементу».</w:t>
      </w:r>
    </w:p>
    <w:p>
      <w:pPr>
        <w:pStyle w:val="Normal"/>
        <w:rPr/>
      </w:pPr>
      <w:r>
        <w:rPr/>
        <w:t xml:space="preserve">Образ Парижа в отрывке выстроен по контрасту не только с вечным Римом, но и с первым, поверхностным впечатлением о Париже. Первое же впечатление в основном соответствует тому перманентному взгляду на Париж, который бросало русское просвещенное общество. Это Париж, очаровывающий путешественника. Однако, даже описывая первое сильное впечатление молодого итальянского князя, въезжающего в Париж, Гоголь использует приемы отчуждения, строя свое описание таким образом, что восторженные чувства князя не прорываются к читателю непосредственным образом, а встречают преграды из иронии и критического отношения повествователя. Гоголь был безусловно прав, когда утверждал, что в «Риме» он не может быть «одного мнения» со своим героем. С самого начала повествователь не лучше, а гораздо </w:t>
      </w:r>
      <w:r>
        <w:rPr>
          <w:i/>
          <w:iCs/>
        </w:rPr>
        <w:t xml:space="preserve">хуже </w:t>
      </w:r>
      <w:r>
        <w:rPr/>
        <w:t>героя относится к Парижу, ревниво встречает самые невинные его восторги. Достаточно взять фразу:</w:t>
      </w:r>
    </w:p>
    <w:p>
      <w:pPr>
        <w:pStyle w:val="Normal"/>
        <w:rPr/>
      </w:pPr>
      <w:r>
        <w:rPr/>
      </w:r>
    </w:p>
    <w:p>
      <w:pPr>
        <w:pStyle w:val="Style5"/>
        <w:rPr/>
      </w:pPr>
      <w:r>
        <w:rPr/>
        <w:t>«И вот он в Париже, бессвязно объятый его чудовищной наружностью, пораженный движением, блеском улиц, беспорядком крыш, гущиной труб, безархитектурными сплоченными массами домов, облепленных тесной лоскутностью магазинов, безобразием нагих неприслоненных боковых стен…»</w:t>
      </w:r>
    </w:p>
    <w:p>
      <w:pPr>
        <w:pStyle w:val="Normal"/>
        <w:rPr/>
      </w:pPr>
      <w:r>
        <w:rPr/>
      </w:r>
    </w:p>
    <w:p>
      <w:pPr>
        <w:pStyle w:val="Normal"/>
        <w:rPr/>
      </w:pPr>
      <w:r>
        <w:rPr/>
        <w:t>Чего здесь больше? Восторгов итальянца или противоборствующего им отчужденного взгляда повествователя? Кто видит «чудовищную наружность», «безархитектурные сплоченные массы домов», «безобразие нагих неприслоненных боковых стен»? По сути дела, только «блеск улиц» является похвалой Парижу, которая тонет в его «чудовищной наружности».</w:t>
      </w:r>
    </w:p>
    <w:p>
      <w:pPr>
        <w:pStyle w:val="Normal"/>
        <w:rPr/>
      </w:pPr>
      <w:r>
        <w:rPr/>
        <w:t>Так подан Париж при въезде князя. Но Гоголь спешит покончить даже с этими сомнительными комплиментами Парижу как «размену и ярмарке Европы». Ему не терпится перейти к осуждению, перескочить через четыре года жизни князя в Париже, добраться до момента его разочарования. Это разочарование описано подробно, обстоятельно, с большой силой гоголевского сочувствия взглядам князя, симпатией к его новому направлению. Париж предстал «страшным царством слов вместо дел» (3,195).</w:t>
      </w:r>
    </w:p>
    <w:p>
      <w:pPr>
        <w:pStyle w:val="Normal"/>
        <w:rPr/>
      </w:pPr>
      <w:r>
        <w:rPr/>
      </w:r>
    </w:p>
    <w:p>
      <w:pPr>
        <w:pStyle w:val="Style5"/>
        <w:rPr/>
      </w:pPr>
      <w:r>
        <w:rPr/>
        <w:t xml:space="preserve">«В движении торговли, ума, везде, во всем видел он только напряженное усилие и стремление к новости. Один силился пред другим во что бы то ни стало взять верх, хотя бы на одну минуту… Странностью неслыханных страстей, уродливостью исключений из человеческой природы силились повести и романы овладеть читателем. Все, казалось, нагло навязывалось и напрашивалось само без зазыва, как непотребная женщина, ловящая человека ночью на улице…» </w:t>
      </w:r>
      <w:r>
        <w:rPr>
          <w:i w:val="false"/>
        </w:rPr>
        <w:t>(3, 195—196).</w:t>
      </w:r>
    </w:p>
    <w:p>
      <w:pPr>
        <w:pStyle w:val="Normal"/>
        <w:rPr/>
      </w:pPr>
      <w:r>
        <w:rPr/>
      </w:r>
    </w:p>
    <w:p>
      <w:pPr>
        <w:pStyle w:val="Normal"/>
        <w:rPr/>
      </w:pPr>
      <w:r>
        <w:rPr/>
        <w:t xml:space="preserve">Заметим попутно, что речь идет о французской литературе после революции 1830 года (поскольку в тексте есть упоминание об этих событиях), стало быть, о периоде, когда выходили в свет такие книги, как «Собор Парижской богоматери» (1831) Виктора Гюго, «Хроника царствования Карла </w:t>
      </w:r>
      <w:r>
        <w:rPr>
          <w:lang w:val="en-US"/>
        </w:rPr>
        <w:t>IX</w:t>
      </w:r>
      <w:r>
        <w:rPr/>
        <w:t>» (1829) Проспера Мериме, «Красное и черное» (1830) Стендаля, когда публиковались первые романы «Человеческой комедии» Бальзака. Все это прошло мимо князя, несмотря на четырехлетнее пребывание, точно так же как проглядел он и французский театр, увидев в нем лишь «живой, ветреный, как сам француз», водевиль, но не заметив, скажем, громовых баталий между романтиками и традиционалистами вокруг постановки пьесы Гюго «Эрнани» (1830).</w:t>
      </w:r>
    </w:p>
    <w:p>
      <w:pPr>
        <w:pStyle w:val="Normal"/>
        <w:rPr/>
      </w:pPr>
      <w:r>
        <w:rPr/>
        <w:t>Но не споры вокруг «Эрнани» нужны были Гоголю в «Риме». Он стремился к приговору, зная, что и без него найдутся те, кто с восторгом опишет новинки парижской сцены, с придыханием расскажет о прочих успехах Парижа. И вот приговор:</w:t>
      </w:r>
    </w:p>
    <w:p>
      <w:pPr>
        <w:pStyle w:val="Normal"/>
        <w:rPr/>
      </w:pPr>
      <w:r>
        <w:rPr/>
      </w:r>
    </w:p>
    <w:p>
      <w:pPr>
        <w:pStyle w:val="Style5"/>
        <w:rPr/>
      </w:pPr>
      <w:r>
        <w:rPr/>
        <w:t xml:space="preserve">«И увидел он наконец, что, при всех своих блестящих чертах, при благородных порывах, при рыцарских вспышках, вся нация была что-то бледное, несовершенное, легкий водевиль, ею же порожденный. Не почила на ней величественно-степенная идея. Везде намеки на мысли, и нет самых мыслей; везде полу страсти, и нет страстей, все не окончено, все наметано, наброшено с быстрой руки; вся нация — блестящая виньетка, а не картина великого мастера» </w:t>
      </w:r>
      <w:r>
        <w:rPr>
          <w:i w:val="false"/>
        </w:rPr>
        <w:t>(3,197).</w:t>
      </w:r>
    </w:p>
    <w:p>
      <w:pPr>
        <w:pStyle w:val="Normal"/>
        <w:rPr/>
      </w:pPr>
      <w:r>
        <w:rPr/>
      </w:r>
    </w:p>
    <w:p>
      <w:pPr>
        <w:pStyle w:val="Normal"/>
        <w:rPr/>
      </w:pPr>
      <w:r>
        <w:rPr/>
        <w:t>Приговор резкий, пристрастный, тенденциозный. Гоголь намеренно полемичен. Он создал отталкивающий образ Франции не потому, что Франция такова, а скорее потому, что его отталкивала ее роль в отношении стран, желающих следовать за ней по пятам. Это функциональный образ Франции, не Франция-для-себя, которая, в сущности, Гоголя не интересует, а Франция-для-России, которая в отрывке соответствует Франции-для-Италии, шире: Франции-для-не-Европы. Это Франция, развернутая в сторону России с тем, чтобы стать ей предупреждением, это мощный удар по Франции-эталону, дискредитация противника.</w:t>
      </w:r>
    </w:p>
    <w:p>
      <w:pPr>
        <w:pStyle w:val="Normal"/>
        <w:rPr/>
      </w:pPr>
      <w:r>
        <w:rPr/>
        <w:t>И столь же характерно, при состоянии войны, обращение Гоголя к великим предкам Франции для демонстрации того, какая пропасть выросла между прошлым величием и нынешней нищетой.</w:t>
      </w:r>
    </w:p>
    <w:p>
      <w:pPr>
        <w:pStyle w:val="Normal"/>
        <w:rPr/>
      </w:pPr>
      <w:r>
        <w:rPr/>
      </w:r>
    </w:p>
    <w:p>
      <w:pPr>
        <w:pStyle w:val="Style5"/>
        <w:rPr/>
      </w:pPr>
      <w:r>
        <w:rPr/>
        <w:t>«О, Мольер, великий Мольер! Ты, который так обширно и в такой полноте развил свои характеры…» —</w:t>
      </w:r>
    </w:p>
    <w:p>
      <w:pPr>
        <w:pStyle w:val="Normal"/>
        <w:rPr/>
      </w:pPr>
      <w:r>
        <w:rPr/>
      </w:r>
    </w:p>
    <w:p>
      <w:pPr>
        <w:pStyle w:val="Normal"/>
        <w:rPr/>
      </w:pPr>
      <w:r>
        <w:rPr/>
        <w:t>восклицает Гоголь в «Петербургских записках 1836 года». Раньше — Мольер, а теперь</w:t>
      </w:r>
    </w:p>
    <w:p>
      <w:pPr>
        <w:pStyle w:val="Normal"/>
        <w:rPr/>
      </w:pPr>
      <w:r>
        <w:rPr/>
      </w:r>
    </w:p>
    <w:p>
      <w:pPr>
        <w:pStyle w:val="Style5"/>
        <w:rPr/>
      </w:pPr>
      <w:r>
        <w:rPr/>
        <w:t xml:space="preserve">«Дюма, Дюканж и другие стали всемирными законодателями!..» </w:t>
      </w:r>
      <w:r>
        <w:rPr>
          <w:i w:val="false"/>
        </w:rPr>
        <w:t>(6, 112).</w:t>
      </w:r>
    </w:p>
    <w:p>
      <w:pPr>
        <w:pStyle w:val="Normal"/>
        <w:rPr/>
      </w:pPr>
      <w:r>
        <w:rPr/>
      </w:r>
    </w:p>
    <w:p>
      <w:pPr>
        <w:pStyle w:val="Normal"/>
        <w:rPr/>
      </w:pPr>
      <w:r>
        <w:rPr/>
        <w:t>Чтобы успешно воевать, нужно, как известно, показать нравственное вырождение противника.</w:t>
      </w:r>
    </w:p>
    <w:p>
      <w:pPr>
        <w:pStyle w:val="Normal"/>
        <w:rPr/>
      </w:pPr>
      <w:r>
        <w:rPr/>
        <w:t>Рассмотрим следующие за Маниловым персонажи поэмы.</w:t>
      </w:r>
    </w:p>
    <w:p>
      <w:pPr>
        <w:pStyle w:val="Normal"/>
        <w:rPr/>
      </w:pPr>
      <w:r>
        <w:rPr/>
        <w:t>Коробочка, которая далека от всякой иностранщины, ни словом не обмолвилась о французах в своем разговоре с Чичиковым, и единственно, что можно воспринять как некое отношение Коробочки к французам,— это то, что на картинах, висящих у нее в доме,</w:t>
      </w:r>
    </w:p>
    <w:p>
      <w:pPr>
        <w:pStyle w:val="Normal"/>
        <w:rPr/>
      </w:pPr>
      <w:r>
        <w:rPr/>
      </w:r>
    </w:p>
    <w:p>
      <w:pPr>
        <w:pStyle w:val="Style5"/>
        <w:rPr/>
      </w:pPr>
      <w:r>
        <w:rPr/>
        <w:t>«не всё были птицы: между ними висел портрет Кутузова…».</w:t>
      </w:r>
    </w:p>
    <w:p>
      <w:pPr>
        <w:pStyle w:val="Normal"/>
        <w:rPr/>
      </w:pPr>
      <w:r>
        <w:rPr/>
      </w:r>
    </w:p>
    <w:p>
      <w:pPr>
        <w:pStyle w:val="Normal"/>
        <w:rPr/>
      </w:pPr>
      <w:r>
        <w:rPr/>
        <w:t xml:space="preserve">В известном смысле портрет Кутузова в доме богобоязненной Коробочки, которая испугалась необыкновенно, когда Чичиков «посулил ей черта», можно рассматривать как </w:t>
      </w:r>
      <w:r>
        <w:rPr>
          <w:i/>
          <w:iCs/>
        </w:rPr>
        <w:t xml:space="preserve">икону, </w:t>
      </w:r>
      <w:r>
        <w:rPr/>
        <w:t>выставленную против чужеземной нечистой силы, во славу национального героя-избавителя, своего рода Георгия Победоносца.</w:t>
      </w:r>
    </w:p>
    <w:p>
      <w:pPr>
        <w:pStyle w:val="Normal"/>
        <w:rPr/>
      </w:pPr>
      <w:r>
        <w:rPr/>
        <w:t>Между тем в главе о Коробочке Гоголь дважды заводит речь о французах. Рассуждая о том, велика ли пропасть, отделяющая Коробочку от</w:t>
      </w:r>
    </w:p>
    <w:p>
      <w:pPr>
        <w:pStyle w:val="Normal"/>
        <w:rPr/>
      </w:pPr>
      <w:r>
        <w:rPr/>
      </w:r>
    </w:p>
    <w:p>
      <w:pPr>
        <w:pStyle w:val="Style5"/>
        <w:rPr/>
      </w:pPr>
      <w:r>
        <w:rPr/>
        <w:t xml:space="preserve">«сестры ее, недосягаемо огражденной стенами аристократического дома», Гоголь упоминает среди тем «остроумно-светского визита, где ей </w:t>
      </w:r>
      <w:r>
        <w:rPr>
          <w:i w:val="false"/>
        </w:rPr>
        <w:t xml:space="preserve">(сестре Коробочки.— </w:t>
      </w:r>
      <w:r>
        <w:rPr>
          <w:iCs/>
        </w:rPr>
        <w:t>В.Е.</w:t>
      </w:r>
      <w:r>
        <w:rPr>
          <w:i w:val="false"/>
          <w:iCs/>
        </w:rPr>
        <w:t>)</w:t>
      </w:r>
      <w:r>
        <w:rPr>
          <w:iCs/>
        </w:rPr>
        <w:t xml:space="preserve"> </w:t>
      </w:r>
      <w:r>
        <w:rPr/>
        <w:t xml:space="preserve">предстанет поле блеснуть умом… мысли не о том, что делается в ее доме и в ее поместьях, запутанных и расстроенных, благодаря незнанью хозяйственного дела, а о том, какой политический переворот готовится во Франции, какое направление принял модный католицизм» </w:t>
      </w:r>
      <w:r>
        <w:rPr>
          <w:i w:val="false"/>
        </w:rPr>
        <w:t>(5, 58).</w:t>
      </w:r>
    </w:p>
    <w:p>
      <w:pPr>
        <w:pStyle w:val="Normal"/>
        <w:rPr/>
      </w:pPr>
      <w:r>
        <w:rPr/>
      </w:r>
    </w:p>
    <w:p>
      <w:pPr>
        <w:pStyle w:val="Normal"/>
        <w:rPr>
          <w:i/>
          <w:i/>
          <w:iCs/>
        </w:rPr>
      </w:pPr>
      <w:r>
        <w:rPr/>
        <w:t>Здесь опять-таки отмечена губительная роль Франции, которая отвлекает людей от насущных дел, порождает фантастические интересы.</w:t>
      </w:r>
    </w:p>
    <w:p>
      <w:pPr>
        <w:pStyle w:val="Normal"/>
        <w:rPr/>
      </w:pPr>
      <w:r>
        <w:rPr/>
        <w:t>В той же главе, несколько ранее, сообщая, что Чичиков говорил с Коробочкой с большей свободой, нежели с Маниловым, Гоголь высказывает свою знаменитую мысль о том, что</w:t>
      </w:r>
    </w:p>
    <w:p>
      <w:pPr>
        <w:pStyle w:val="Normal"/>
        <w:rPr/>
      </w:pPr>
      <w:r>
        <w:rPr/>
      </w:r>
    </w:p>
    <w:p>
      <w:pPr>
        <w:pStyle w:val="Style5"/>
        <w:rPr/>
      </w:pPr>
      <w:r>
        <w:rPr/>
        <w:t xml:space="preserve">«у нас на Руси, если не угнались еще кой в чем другом за иностранцами, то далеко перегнали их в умении обращаться. Перечислить нельзя всех оттенков и тонкостей нашего обращения. Француз или немец век не смекнет и не поймет всех его особенностей и различий; он почти тем же голосом и тем же языком станет говорить и с миллионщиком, и с мелким табачным торгашом, хотя…» </w:t>
      </w:r>
      <w:r>
        <w:rPr>
          <w:i w:val="false"/>
        </w:rPr>
        <w:t>— и тут Гоголь спохватывается, как бы француз (вместе с немцем) не вышел у него в идеализированном виде, и добавляет:</w:t>
      </w:r>
      <w:r>
        <w:rPr/>
        <w:t xml:space="preserve"> «…конечно, в душе поподличает в меру перед первым».</w:t>
      </w:r>
    </w:p>
    <w:p>
      <w:pPr>
        <w:pStyle w:val="Normal"/>
        <w:rPr/>
      </w:pPr>
      <w:r>
        <w:rPr/>
      </w:r>
    </w:p>
    <w:p>
      <w:pPr>
        <w:pStyle w:val="Normal"/>
        <w:rPr/>
      </w:pPr>
      <w:r>
        <w:rPr/>
        <w:t>Французская тема вновь звучит в эпизоде с Ноздревым. Здесь на первый план выходит бессознательно выработанное у Ноздрева представление о французском эталоне. Французское — самое лучшее, и прежде всего вино, но особый шик, которым обладает штабс-ротмистр Поцелуев и который приводит Ноздрева в восторг, состоит в том, чтобы уметь «одомашнивать» иностранные понятия, быть с ними, так сказать, на фамильярной ноге. Поцелуев «бордо называет просто бурдашкой». Сам же Ноздрев воздвигает некий немыслимый эталон эталона, его высшую, головокружительную степень и при этом запросто ей соответствует:</w:t>
      </w:r>
    </w:p>
    <w:p>
      <w:pPr>
        <w:pStyle w:val="Normal"/>
        <w:rPr/>
      </w:pPr>
      <w:r>
        <w:rPr/>
      </w:r>
    </w:p>
    <w:p>
      <w:pPr>
        <w:pStyle w:val="Style5"/>
        <w:rPr/>
      </w:pPr>
      <w:r>
        <w:rPr/>
        <w:t>«Шампанское у нас было такое,— что пред ним губернаторское? просто квас. Вообрази, не клико, а какое-то клико-матрадура, это значит, двойное клико. И еще достал одну бутылочку французского под названием: бон-бон.— Запах? розетка и все, что хочешь».</w:t>
      </w:r>
    </w:p>
    <w:p>
      <w:pPr>
        <w:pStyle w:val="Normal"/>
        <w:rPr/>
      </w:pPr>
      <w:r>
        <w:rPr/>
      </w:r>
    </w:p>
    <w:p>
      <w:pPr>
        <w:pStyle w:val="Normal"/>
        <w:rPr/>
      </w:pPr>
      <w:r>
        <w:rPr/>
        <w:t>Ноздрев также с восторгом повествует о «волоките Кувшинникове», который подсаживается к красотке и</w:t>
      </w:r>
    </w:p>
    <w:p>
      <w:pPr>
        <w:pStyle w:val="Normal"/>
        <w:rPr/>
      </w:pPr>
      <w:r>
        <w:rPr/>
      </w:r>
    </w:p>
    <w:p>
      <w:pPr>
        <w:pStyle w:val="Style5"/>
        <w:rPr/>
      </w:pPr>
      <w:r>
        <w:rPr/>
        <w:t>«на французском языке подпускает ей такие комплименты…».</w:t>
      </w:r>
    </w:p>
    <w:p>
      <w:pPr>
        <w:pStyle w:val="Normal"/>
        <w:rPr/>
      </w:pPr>
      <w:r>
        <w:rPr/>
      </w:r>
    </w:p>
    <w:p>
      <w:pPr>
        <w:pStyle w:val="Normal"/>
        <w:rPr/>
      </w:pPr>
      <w:r>
        <w:rPr/>
        <w:t>Следующий в череде помещиков, Собакевич, дает Ноздреву как бы заочный отпор. Собакевич решительным образом не одобряет французскую гастрономию.</w:t>
      </w:r>
    </w:p>
    <w:p>
      <w:pPr>
        <w:pStyle w:val="Normal"/>
        <w:rPr/>
      </w:pPr>
      <w:r>
        <w:rPr/>
        <w:t>Пищевой код играет существенную роль в структуре мифопоэтического образа. В «Страшной мести» колдун отказывается есть «христианскую» пищу и вместо водки тянет из фляжки «какую-то черную воду» (кофе, по остроумной догадке Андрея Белого). У Гоголя постфантастического периода мифопоэтический образ намеренно идеологизируется, приобретает черты ксенофобии. Франция становится диктатором гастрономических вкусов, завоевывает Россию через желудок. Французский ресторан как предмет мечты фигурирует в «Портрете». Став обладателем золотых червонцев, Чартков посещает французский ресторан,</w:t>
      </w:r>
    </w:p>
    <w:p>
      <w:pPr>
        <w:pStyle w:val="Normal"/>
        <w:rPr/>
      </w:pPr>
      <w:r>
        <w:rPr/>
      </w:r>
    </w:p>
    <w:p>
      <w:pPr>
        <w:pStyle w:val="Style5"/>
        <w:rPr/>
      </w:pPr>
      <w:r>
        <w:rPr/>
        <w:t xml:space="preserve">«о котором доселе слышал такие же неясные слухи, как о китайском государстве» </w:t>
      </w:r>
      <w:r>
        <w:rPr>
          <w:i w:val="false"/>
        </w:rPr>
        <w:t>(3, 85).</w:t>
      </w:r>
    </w:p>
    <w:p>
      <w:pPr>
        <w:pStyle w:val="Normal"/>
        <w:rPr/>
      </w:pPr>
      <w:r>
        <w:rPr/>
      </w:r>
    </w:p>
    <w:p>
      <w:pPr>
        <w:pStyle w:val="Normal"/>
        <w:rPr/>
      </w:pPr>
      <w:r>
        <w:rPr/>
        <w:t>В истории капитана Копейкина, рассказанной почтмейстером, дан «романтический» образ петербургского французского ресторана, мимо которого проходит голодный инвалид.</w:t>
      </w:r>
    </w:p>
    <w:p>
      <w:pPr>
        <w:pStyle w:val="Normal"/>
        <w:rPr/>
      </w:pPr>
      <w:r>
        <w:rPr/>
        <w:t>Всем этим возвышенным представлениям противостоит резко сниженное представление — Собакевича. Критикуя стол у губернатора, он утверждает:</w:t>
      </w:r>
    </w:p>
    <w:p>
      <w:pPr>
        <w:pStyle w:val="Normal"/>
        <w:rPr/>
      </w:pPr>
      <w:r>
        <w:rPr/>
      </w:r>
    </w:p>
    <w:p>
      <w:pPr>
        <w:pStyle w:val="Style5"/>
        <w:rPr/>
      </w:pPr>
      <w:r>
        <w:rPr/>
        <w:t>«Ведь я знаю, что они на рынке покупают. Купит вон тот каналья повар, что выучился у француза, кота, обдерет его да и подаст на стол вместо зайца».</w:t>
      </w:r>
    </w:p>
    <w:p>
      <w:pPr>
        <w:pStyle w:val="Normal"/>
        <w:rPr/>
      </w:pPr>
      <w:r>
        <w:rPr/>
      </w:r>
    </w:p>
    <w:p>
      <w:pPr>
        <w:pStyle w:val="Normal"/>
        <w:rPr/>
      </w:pPr>
      <w:r>
        <w:rPr/>
        <w:t>Здесь важен момент подлога: вместо зайца подается кот. Внешность пищи так же обманчива, как и самая сущность француза.</w:t>
      </w:r>
    </w:p>
    <w:p>
      <w:pPr>
        <w:pStyle w:val="Normal"/>
        <w:rPr/>
      </w:pPr>
      <w:r>
        <w:rPr/>
      </w:r>
    </w:p>
    <w:p>
      <w:pPr>
        <w:pStyle w:val="Style5"/>
        <w:rPr/>
      </w:pPr>
      <w:r>
        <w:rPr/>
        <w:t xml:space="preserve">«…Я гадостей не стану есть,— </w:t>
      </w:r>
      <w:r>
        <w:rPr>
          <w:i w:val="false"/>
        </w:rPr>
        <w:t>продолжает Собакевич.</w:t>
      </w:r>
      <w:r>
        <w:rPr/>
        <w:t>— Мне лягушку хоть сахаром облепи, не возьму ее в рот, и устрицы тоже не возьму: я знаю, на что устрица похожа».</w:t>
      </w:r>
    </w:p>
    <w:p>
      <w:pPr>
        <w:pStyle w:val="Normal"/>
        <w:rPr/>
      </w:pPr>
      <w:r>
        <w:rPr/>
      </w:r>
    </w:p>
    <w:p>
      <w:pPr>
        <w:pStyle w:val="Normal"/>
        <w:rPr/>
      </w:pPr>
      <w:r>
        <w:rPr/>
        <w:t>Тут же достается и иностранным докторам:</w:t>
      </w:r>
    </w:p>
    <w:p>
      <w:pPr>
        <w:pStyle w:val="Normal"/>
        <w:rPr/>
      </w:pPr>
      <w:r>
        <w:rPr/>
      </w:r>
    </w:p>
    <w:p>
      <w:pPr>
        <w:pStyle w:val="Style5"/>
        <w:rPr/>
      </w:pPr>
      <w:r>
        <w:rPr/>
        <w:t xml:space="preserve">«Это все выдумали доктора немцы да французы, я бы их перевешал за это! Выдумали диету, лечить голодом! Что у них немецкая жидкокостная натура, так они воображают, что и с русским желудком сладят!» </w:t>
      </w:r>
      <w:r>
        <w:rPr>
          <w:i w:val="false"/>
        </w:rPr>
        <w:t>(5, 98).</w:t>
      </w:r>
    </w:p>
    <w:p>
      <w:pPr>
        <w:pStyle w:val="Normal"/>
        <w:rPr/>
      </w:pPr>
      <w:r>
        <w:rPr/>
      </w:r>
    </w:p>
    <w:p>
      <w:pPr>
        <w:pStyle w:val="Normal"/>
        <w:rPr/>
      </w:pPr>
      <w:r>
        <w:rPr/>
        <w:t>Собакевич утрирует, доводит до абсурда мысли, которые, возможно, не столь чужды самому автору. Если Ноздрев возводит французский эталон, так сказать, в квадрат, то Собакевич, напротив, сокрушает его всею своею мощью.</w:t>
      </w:r>
    </w:p>
    <w:p>
      <w:pPr>
        <w:pStyle w:val="Normal"/>
        <w:rPr/>
      </w:pPr>
      <w:r>
        <w:rPr/>
        <w:t>С пищевым кодом связан и единственный более-менее развернутый образ француза, который возникает в поэме. Речь идет о шестой главе, посвященной Плюшкину. В истории «плюшкинского упадка» французы сыграли известную роль.</w:t>
      </w:r>
    </w:p>
    <w:p>
      <w:pPr>
        <w:pStyle w:val="Normal"/>
        <w:rPr/>
      </w:pPr>
      <w:r>
        <w:rPr/>
        <w:t>Описывая жизнь «прежнего» Плюшкина, Гоголь отмечает:</w:t>
      </w:r>
    </w:p>
    <w:p>
      <w:pPr>
        <w:pStyle w:val="Normal"/>
        <w:rPr/>
      </w:pPr>
      <w:r>
        <w:rPr/>
      </w:r>
    </w:p>
    <w:p>
      <w:pPr>
        <w:pStyle w:val="Style5"/>
        <w:rPr/>
      </w:pPr>
      <w:r>
        <w:rPr/>
        <w:t xml:space="preserve">«В доме были открыты все окна, антресоли были заняты квартирою учителя-француза, который славно брился и был большой стрелок; приносил всегда к обеду тетерок или уток, а иногда и одни воробьиные яйца, из которых заказывал себе яичницу, потому что больше в целом доме никто ее не ел» </w:t>
      </w:r>
      <w:r>
        <w:rPr>
          <w:i w:val="false"/>
        </w:rPr>
        <w:t>(5, 117).</w:t>
      </w:r>
    </w:p>
    <w:p>
      <w:pPr>
        <w:pStyle w:val="Normal"/>
        <w:rPr/>
      </w:pPr>
      <w:r>
        <w:rPr/>
      </w:r>
    </w:p>
    <w:p>
      <w:pPr>
        <w:pStyle w:val="Normal"/>
        <w:rPr/>
      </w:pPr>
      <w:r>
        <w:rPr/>
        <w:t>Образ учителя-француза играет в поэме роль, в какой-то степени аналогичную роли поручика из Рязани, который был «большой, по-видимому, охотник до сапогов», или молодого человека, обернувшегося на экипаж Чичикова, когда тот въезжал в город. Здесь так же достаточно подробное описание француза никак не обусловлено сюжетной ролью, ему отведенной, ролью, близкой к нулю.</w:t>
      </w:r>
    </w:p>
    <w:p>
      <w:pPr>
        <w:pStyle w:val="Normal"/>
        <w:rPr/>
      </w:pPr>
      <w:r>
        <w:rPr/>
        <w:t>Это специфическая черта гоголевской поэтики, которую выделял В.Набоков, находя, что она нужна для вождения читателя за нос.</w:t>
      </w:r>
      <w:r>
        <w:rPr>
          <w:rStyle w:val="FootnoteCharacters"/>
          <w:rStyle w:val="FootnoteAnchor"/>
        </w:rPr>
        <w:footnoteReference w:id="68"/>
      </w:r>
      <w:r>
        <w:rPr/>
        <w:t xml:space="preserve"> Характеристика учителя-француза являет собою пример алогизма: «славно брился и был большой стрелок» — сочетание разноплановых вещей, которые, кажется, умышленно никак не представляют француза как учителя: видать, он лучше брился, чем учил. Кроме того, эта характеристика в своей части «был большой стрелок» отчасти юмористически оспаривается, поскольку француз</w:t>
      </w:r>
    </w:p>
    <w:p>
      <w:pPr>
        <w:pStyle w:val="Normal"/>
        <w:rPr/>
      </w:pPr>
      <w:r>
        <w:rPr/>
      </w:r>
    </w:p>
    <w:p>
      <w:pPr>
        <w:pStyle w:val="Style5"/>
        <w:rPr/>
      </w:pPr>
      <w:r>
        <w:rPr/>
        <w:t xml:space="preserve">«приносил к обеду тетерок или уток, </w:t>
      </w:r>
      <w:r>
        <w:rPr>
          <w:iCs/>
        </w:rPr>
        <w:t xml:space="preserve">а </w:t>
      </w:r>
      <w:r>
        <w:rPr>
          <w:iCs/>
          <w:u w:val="single"/>
        </w:rPr>
        <w:t>иногда</w:t>
      </w:r>
      <w:r>
        <w:rPr>
          <w:iCs/>
        </w:rPr>
        <w:t xml:space="preserve"> </w:t>
      </w:r>
      <w:r>
        <w:rPr/>
        <w:t>и одни воробьиные яйца» —</w:t>
      </w:r>
    </w:p>
    <w:p>
      <w:pPr>
        <w:pStyle w:val="Normal"/>
        <w:rPr/>
      </w:pPr>
      <w:r>
        <w:rPr/>
      </w:r>
    </w:p>
    <w:p>
      <w:pPr>
        <w:pStyle w:val="Normal"/>
        <w:rPr/>
      </w:pPr>
      <w:r>
        <w:rPr/>
        <w:t>еще один пример алогизма. Вместе с тем дана значимая деталь: француз сам ест яичницу из воробьиных яиц,</w:t>
      </w:r>
    </w:p>
    <w:p>
      <w:pPr>
        <w:pStyle w:val="Normal"/>
        <w:rPr/>
      </w:pPr>
      <w:r>
        <w:rPr/>
      </w:r>
    </w:p>
    <w:p>
      <w:pPr>
        <w:pStyle w:val="Style5"/>
        <w:rPr/>
      </w:pPr>
      <w:r>
        <w:rPr/>
        <w:t>«потому что больше в целом доме никто ее не ел».</w:t>
      </w:r>
    </w:p>
    <w:p>
      <w:pPr>
        <w:pStyle w:val="Normal"/>
        <w:rPr/>
      </w:pPr>
      <w:r>
        <w:rPr/>
      </w:r>
    </w:p>
    <w:p>
      <w:pPr>
        <w:pStyle w:val="Normal"/>
        <w:rPr/>
      </w:pPr>
      <w:r>
        <w:rPr/>
        <w:t>Не ели, очевидно, из брезгливости. Но почему француз был охоч до такой яичницы, остается характерной для Гоголя загадкой: то ли француз был скуповат, то ли скуповат, прижимист был уже и сам «прежний» Плюшкин, кормивший француза не досыта, отчего тому приходилось сделаться «большим охотником» и добывать воробьиные яйца, то ли это было его французской причудой.</w:t>
      </w:r>
    </w:p>
    <w:p>
      <w:pPr>
        <w:pStyle w:val="Normal"/>
        <w:rPr/>
      </w:pPr>
      <w:r>
        <w:rPr/>
        <w:t>Образ мелькнул и исчез, но и в нем тем не менее аккумулировано несколько типичных гоголевских черт.</w:t>
      </w:r>
    </w:p>
    <w:p>
      <w:pPr>
        <w:pStyle w:val="Normal"/>
        <w:rPr/>
      </w:pPr>
      <w:r>
        <w:rPr/>
        <w:t>Учитель явил собой знак барской обстановки, богатого и широкого образа жизни, приобщенности «прежнего» Плюшкина к общепринятым представлениям о воспитании. Точно так же в «Коляске», повествуя о жизни Чертокуцкого (у него, как и у Чарткова, «черт» скрылся в фамилии), Гоголь пишет, что он</w:t>
      </w:r>
    </w:p>
    <w:p>
      <w:pPr>
        <w:pStyle w:val="Normal"/>
        <w:rPr/>
      </w:pPr>
      <w:r>
        <w:rPr/>
      </w:r>
    </w:p>
    <w:p>
      <w:pPr>
        <w:pStyle w:val="Style5"/>
        <w:rPr/>
      </w:pPr>
      <w:r>
        <w:rPr/>
        <w:t xml:space="preserve">«вообще вел себя по-барски, как выражаются в уездах и губерниях, женился на довольно хорошенькой, взял за нею двести душ приданого и несколько тысяч капиталу. Капитал был тотчас употреблен на шестерку действительно отличных лошадей, вызолоченные замки к дверям, ручную обезьянку для дома и француза-дворецкого» </w:t>
      </w:r>
      <w:r>
        <w:rPr>
          <w:i w:val="false"/>
        </w:rPr>
        <w:t>(3, 157).</w:t>
      </w:r>
    </w:p>
    <w:p>
      <w:pPr>
        <w:pStyle w:val="Normal"/>
        <w:rPr/>
      </w:pPr>
      <w:r>
        <w:rPr/>
      </w:r>
    </w:p>
    <w:p>
      <w:pPr>
        <w:pStyle w:val="Normal"/>
        <w:rPr/>
      </w:pPr>
      <w:r>
        <w:rPr/>
        <w:t>Здесь обезьяна приравнена к французу-дворецкому как деталь роскоши. Если иметь в виду, что в той же «Коляске» тамошний городничий называет свиней «французами» (опять тот же «нечистый» ряд: «немец» — свинья), то весь этот юмор невольно приобретает «антифранцузский» оттенок.</w:t>
      </w:r>
    </w:p>
    <w:p>
      <w:pPr>
        <w:pStyle w:val="Normal"/>
        <w:rPr/>
      </w:pPr>
      <w:r>
        <w:rPr/>
        <w:t>Непосредственно за описанием француза-учителя в поэме следует фраза:</w:t>
      </w:r>
    </w:p>
    <w:p>
      <w:pPr>
        <w:pStyle w:val="Normal"/>
        <w:rPr/>
      </w:pPr>
      <w:r>
        <w:rPr/>
      </w:r>
    </w:p>
    <w:p>
      <w:pPr>
        <w:pStyle w:val="Style5"/>
        <w:rPr/>
      </w:pPr>
      <w:r>
        <w:rPr/>
        <w:t xml:space="preserve">«На антресолях жила также его компатриотка, наставница двух девиц» </w:t>
      </w:r>
      <w:r>
        <w:rPr>
          <w:i w:val="false"/>
        </w:rPr>
        <w:t>(5, 117),</w:t>
      </w:r>
    </w:p>
    <w:p>
      <w:pPr>
        <w:pStyle w:val="Normal"/>
        <w:rPr/>
      </w:pPr>
      <w:r>
        <w:rPr/>
      </w:r>
    </w:p>
    <w:p>
      <w:pPr>
        <w:pStyle w:val="Normal"/>
        <w:rPr/>
      </w:pPr>
      <w:r>
        <w:rPr/>
        <w:t>дочерей Плюшкина. Эта «компатриотка» никак не описана, что несколько «несправедливо» (но вполне по-гоголевски!), поскольку она больше причастна к сюжету. В отличие от поедателя воробьиных яиц, который впоследствии был «отпущен», так как сыну Плюшкина пришла пора служить,</w:t>
      </w:r>
    </w:p>
    <w:p>
      <w:pPr>
        <w:pStyle w:val="Normal"/>
        <w:rPr/>
      </w:pPr>
      <w:r>
        <w:rPr/>
      </w:r>
    </w:p>
    <w:p>
      <w:pPr>
        <w:pStyle w:val="Style5"/>
        <w:rPr/>
      </w:pPr>
      <w:r>
        <w:rPr/>
        <w:t xml:space="preserve">«мадам была </w:t>
      </w:r>
      <w:r>
        <w:rPr>
          <w:iCs/>
          <w:u w:val="single"/>
        </w:rPr>
        <w:t>прогнана</w:t>
      </w:r>
      <w:r>
        <w:rPr>
          <w:iCs/>
        </w:rPr>
        <w:t xml:space="preserve">, </w:t>
      </w:r>
      <w:r>
        <w:rPr/>
        <w:t>потому что оказалась не безгрешною в похищении Александры Степановны»,</w:t>
      </w:r>
    </w:p>
    <w:p>
      <w:pPr>
        <w:pStyle w:val="Normal"/>
        <w:rPr/>
      </w:pPr>
      <w:r>
        <w:rPr/>
      </w:r>
    </w:p>
    <w:p>
      <w:pPr>
        <w:pStyle w:val="Normal"/>
        <w:rPr/>
      </w:pPr>
      <w:r>
        <w:rPr/>
        <w:t>старшей дочери, которая убежала со штабс-ротмистром. Но какова была роль француженки в похищении, Гоголь не сообщает.</w:t>
      </w:r>
    </w:p>
    <w:p>
      <w:pPr>
        <w:pStyle w:val="Normal"/>
        <w:rPr/>
      </w:pPr>
      <w:r>
        <w:rPr/>
        <w:t>Два этих француза мелькнули в ретроспективном плане поэмы. Что же касается французов, встречающихся в «Мертвых душах» в момент чичиковского путешествия, то единственным «живым» представителем нации выступает проскочивший в перечислении гостей на балу у губернатора некий француз Куку:</w:t>
      </w:r>
    </w:p>
    <w:p>
      <w:pPr>
        <w:pStyle w:val="Normal"/>
        <w:rPr/>
      </w:pPr>
      <w:r>
        <w:rPr/>
      </w:r>
    </w:p>
    <w:p>
      <w:pPr>
        <w:pStyle w:val="Style5"/>
        <w:rPr/>
      </w:pPr>
      <w:r>
        <w:rPr/>
        <w:t>«Галопад летел во всю пропалую: почтмейстерша, капитан-исправник, дама с голубым пером, дама с белым пером, грузинский князь Чипхайхилидзев, чиновник из Петербурга, чиновник из Москвы, француз Куку, Перхуновский, Беребендовский — все поднялось и понеслось…»</w:t>
      </w:r>
    </w:p>
    <w:p>
      <w:pPr>
        <w:pStyle w:val="Normal"/>
        <w:rPr/>
      </w:pPr>
      <w:r>
        <w:rPr/>
      </w:r>
    </w:p>
    <w:p>
      <w:pPr>
        <w:pStyle w:val="Normal"/>
        <w:rPr/>
      </w:pPr>
      <w:r>
        <w:rPr/>
        <w:t xml:space="preserve">Перечисление гостей напоминает «светскую хронику», своего рода отчет о бале, о тех, кто там был. В этом смысле «француз» звучит не менее престижно, нежели «чиновник из Петербурга», или «грузинекий князь»,— это почти что </w:t>
      </w:r>
      <w:r>
        <w:rPr>
          <w:i/>
          <w:iCs/>
        </w:rPr>
        <w:t xml:space="preserve">титул, </w:t>
      </w:r>
      <w:r>
        <w:rPr/>
        <w:t>во всяком случае, в масштабе губернского бала. И характерная черта: чтобы Чипхайхилидзев попал в этот список, ему нужно быть грузинским князем; Куку достаточно быть просто французом.</w:t>
      </w:r>
    </w:p>
    <w:p>
      <w:pPr>
        <w:pStyle w:val="Normal"/>
        <w:rPr/>
      </w:pPr>
      <w:r>
        <w:rPr/>
        <w:t>Среди помещиков-галломанов, как Манилов, Ноздрев и отчасти «прежний» Плюшкин, и помещиков, которым нетделадо Франции (Коробочка) или же которые критически взирают на европейское «просвещенье» (Собакевич, у которого, кстати, тоже висит портрет героя 1812 года, Багратиона), Чичиков занимает промежуточное положение, и оно колеблется в зависимости оттого, насколько Гоголь отчуждается от своего героя.</w:t>
      </w:r>
    </w:p>
    <w:p>
      <w:pPr>
        <w:pStyle w:val="Normal"/>
        <w:rPr/>
      </w:pPr>
      <w:r>
        <w:rPr/>
        <w:t>Когда автор вкладывает в уста Чичикова мысли, близкие своим, Чичиков отодвигается от Европы, вооружается по отношению к ней достаточно трезвым и ироническим взглядом. Примером служит рассуждение Чичикова о балах. Раздосадованный тем, что Ноздрев на балу разболтал о покупках мертвых душ, Чичиков всердцах проклинает балы:</w:t>
      </w:r>
    </w:p>
    <w:p>
      <w:pPr>
        <w:pStyle w:val="Normal"/>
        <w:rPr/>
      </w:pPr>
      <w:r>
        <w:rPr/>
      </w:r>
    </w:p>
    <w:p>
      <w:pPr>
        <w:pStyle w:val="Style5"/>
        <w:rPr/>
      </w:pPr>
      <w:r>
        <w:rPr/>
        <w:t xml:space="preserve">«…Дрянь бал, не в русском духе, не в русской натуре, черт знает что такое: взрослый, совершеннолетний вдруг выскочит весь в черном, общипанный, обтянутый, как чертик </w:t>
      </w:r>
      <w:r>
        <w:rPr>
          <w:i w:val="false"/>
        </w:rPr>
        <w:t xml:space="preserve">(вновь сравнение иностранщины с демонизмом, на этот раз по поводу одежды.— </w:t>
      </w:r>
      <w:r>
        <w:rPr>
          <w:iCs/>
        </w:rPr>
        <w:t>В.Е.</w:t>
      </w:r>
      <w:r>
        <w:rPr>
          <w:i w:val="false"/>
          <w:iCs/>
        </w:rPr>
        <w:t>)</w:t>
      </w:r>
      <w:r>
        <w:rPr>
          <w:iCs/>
        </w:rPr>
        <w:t xml:space="preserve">, </w:t>
      </w:r>
      <w:r>
        <w:rPr/>
        <w:t xml:space="preserve">и давай месить ногами… Все из обезьянства, все из обезьянства! Что француз в сорок лет такой же ребенок, каким был и в пятнадцать, так вот давай же и мы! Нет, право… после всякого бала, точно, как будто какой грех сделал; и вспоминать даже о нем не хочется» </w:t>
      </w:r>
      <w:r>
        <w:rPr>
          <w:i w:val="false"/>
        </w:rPr>
        <w:t>(5, 174—175).</w:t>
      </w:r>
    </w:p>
    <w:p>
      <w:pPr>
        <w:pStyle w:val="Normal"/>
        <w:rPr/>
      </w:pPr>
      <w:r>
        <w:rPr/>
      </w:r>
    </w:p>
    <w:p>
      <w:pPr>
        <w:pStyle w:val="Normal"/>
        <w:rPr/>
      </w:pPr>
      <w:r>
        <w:rPr/>
        <w:t>Но когда Чичиков предоставлен, условно говоря, самому себе, его тяга к европейскому «просвещенью» становится сильной. Готовясь к балу, он перед зеркалом репетирует весь свой набор «европейских» ухваток. Среди прочего</w:t>
      </w:r>
    </w:p>
    <w:p>
      <w:pPr>
        <w:pStyle w:val="Normal"/>
        <w:rPr/>
      </w:pPr>
      <w:r>
        <w:rPr/>
      </w:r>
    </w:p>
    <w:p>
      <w:pPr>
        <w:pStyle w:val="Style5"/>
        <w:rPr/>
      </w:pPr>
      <w:r>
        <w:rPr/>
        <w:t>«отпущено было в зеркало несколько поклонов в сопровождении неясных звуков, отчасти похожих на французские, хотя по-французски Чичиков не знал вовсе» (5, 160—161).</w:t>
      </w:r>
    </w:p>
    <w:p>
      <w:pPr>
        <w:pStyle w:val="Normal"/>
        <w:rPr/>
      </w:pPr>
      <w:r>
        <w:rPr/>
      </w:r>
    </w:p>
    <w:p>
      <w:pPr>
        <w:pStyle w:val="Normal"/>
        <w:rPr/>
      </w:pPr>
      <w:r>
        <w:rPr/>
        <w:t>Обратим внимание на его службу в таможне, находящуюся как бы на стыке двух миров. Таможенная служба</w:t>
      </w:r>
    </w:p>
    <w:p>
      <w:pPr>
        <w:pStyle w:val="Normal"/>
        <w:rPr/>
      </w:pPr>
      <w:r>
        <w:rPr/>
      </w:r>
    </w:p>
    <w:p>
      <w:pPr>
        <w:pStyle w:val="Style5"/>
        <w:rPr/>
      </w:pPr>
      <w:r>
        <w:rPr/>
        <w:t xml:space="preserve">«давно составляла тайный предмет его помышлений. Он видел, какими щегольскими заграничными вещицами заводились таможенные чиновники, какие фарфоры и батисты пересылали кумушкам, тетушкам и сестрам. Не раз давно уже он говорил со вздохом: «Вот бы куда перебраться: и граница близко, и просвещенные люди, а какими тонкими голландскими рубашками можно обзавестись!» Надобно прибавить, что при этом он подумывал еще об особенном сорте французского мыла, сообщавшего необыкновенную белизну коже и свежесть щекам; как оно называлось, Бог ведает, но, по его предположениям, непременно находилось на границе» </w:t>
      </w:r>
      <w:r>
        <w:rPr>
          <w:i w:val="false"/>
        </w:rPr>
        <w:t>(5, 236).</w:t>
      </w:r>
    </w:p>
    <w:p>
      <w:pPr>
        <w:pStyle w:val="Normal"/>
        <w:rPr/>
      </w:pPr>
      <w:r>
        <w:rPr/>
      </w:r>
    </w:p>
    <w:p>
      <w:pPr>
        <w:pStyle w:val="Normal"/>
        <w:rPr/>
      </w:pPr>
      <w:r>
        <w:rPr/>
        <w:t>Положение Чичикова на границе символично и в известной мере отражает его подлинное положение по отношению к Европе и России. К известной характеристике Чичикова, данной автором на первой странице поэмы:</w:t>
      </w:r>
    </w:p>
    <w:p>
      <w:pPr>
        <w:pStyle w:val="Normal"/>
        <w:rPr/>
      </w:pPr>
      <w:r>
        <w:rPr/>
      </w:r>
    </w:p>
    <w:p>
      <w:pPr>
        <w:pStyle w:val="Style5"/>
        <w:rPr/>
      </w:pPr>
      <w:r>
        <w:rPr/>
        <w:t xml:space="preserve">«Не красив, но и не дурной наружности, не слишком толст, не слишком тонок; нельзя сказать, чтобы стар, однако ж и не так, чтоб слишком молод» </w:t>
      </w:r>
      <w:r>
        <w:rPr>
          <w:i w:val="false"/>
        </w:rPr>
        <w:t>(5, 7),</w:t>
      </w:r>
    </w:p>
    <w:p>
      <w:pPr>
        <w:pStyle w:val="Normal"/>
        <w:rPr/>
      </w:pPr>
      <w:r>
        <w:rPr/>
      </w:r>
    </w:p>
    <w:p>
      <w:pPr>
        <w:pStyle w:val="Normal"/>
        <w:rPr/>
      </w:pPr>
      <w:r>
        <w:rPr/>
        <w:t>можно добавить, что Чичиков по манере одеваться, держать себя в обществе также не слишком русский, однако ж и не слишком европеец (даже французского не знает!).</w:t>
      </w:r>
    </w:p>
    <w:p>
      <w:pPr>
        <w:pStyle w:val="Normal"/>
        <w:rPr/>
      </w:pPr>
      <w:r>
        <w:rPr/>
        <w:t xml:space="preserve">По своей инициативности, бережливости, терпению, целенаправленности он принадлежит европейской цивилизации, веку меркантилизма и предпринимательства. Он </w:t>
      </w:r>
      <w:r>
        <w:rPr>
          <w:i/>
          <w:iCs/>
        </w:rPr>
        <w:t xml:space="preserve">жертва тех </w:t>
      </w:r>
      <w:r>
        <w:rPr/>
        <w:t>потребностей, которые ненавидел Тарас Бульба, усматривая именно в них вредоносное чужеземное влияние.</w:t>
      </w:r>
    </w:p>
    <w:p>
      <w:pPr>
        <w:pStyle w:val="Normal"/>
        <w:rPr/>
      </w:pPr>
      <w:r>
        <w:rPr/>
      </w:r>
    </w:p>
    <w:p>
      <w:pPr>
        <w:pStyle w:val="Style5"/>
        <w:rPr/>
      </w:pPr>
      <w:r>
        <w:rPr/>
        <w:t xml:space="preserve">«И все, что ни отзывалось богатством и довольством,— </w:t>
      </w:r>
      <w:r>
        <w:rPr>
          <w:i w:val="false"/>
        </w:rPr>
        <w:t>пишет Гоголь о Чичикове,</w:t>
      </w:r>
      <w:r>
        <w:rPr/>
        <w:t>— производило на него впечатление, непостижимое им самим» (5, 229).</w:t>
      </w:r>
    </w:p>
    <w:p>
      <w:pPr>
        <w:pStyle w:val="Normal"/>
        <w:rPr/>
      </w:pPr>
      <w:r>
        <w:rPr/>
      </w:r>
    </w:p>
    <w:p>
      <w:pPr>
        <w:pStyle w:val="Normal"/>
        <w:rPr/>
      </w:pPr>
      <w:r>
        <w:rPr/>
        <w:t>Таким образом, Чичиков представляет собою лицо соблазненное. Его соблазнили и погубили мечты о роскоши, богатстве, тонких голландских рубашках, фарфоре, французском мыле — а кто поставщик этих предметов и ценностей, создатель и распространитель вкусов, мод, эталона изысканной жизни? Не получается ли так, что Чичиков соблазнен французским бесом?</w:t>
      </w:r>
    </w:p>
    <w:p>
      <w:pPr>
        <w:pStyle w:val="Normal"/>
        <w:rPr/>
      </w:pPr>
      <w:r>
        <w:rPr/>
        <w:t>Одновременно было бы непростительной натяжкой выводить Чичикова из одного только европейского «просвещенья». Он плоть от плоти России, со всем ее бюрократизмом, взяточничеством, дикостью, отсутствием правовых норм, невнятицей законов, растоптанным понятием о человеческом достоинстве. Чичиков — знаток этого мира, здесь он чувствует себя как рыба в воде, и никакой другой мир ему не нужен. Он не только знаток, но и сам частица этого мира, и достаточно вообразить его в другой стране, в той же Франции, чтобы почувствовать, что он порождение именно России. Чичиков, в конечном счете, не «русский европеец», никакой он не западник, он лишь потребитель европейского «просвещенья», у него нет осознанного, положительного идеала соединения России с Европой или, вернее, культурного «присоединения» России к Европе. Достаточно сравнить его с полковником Кошкаревым, чтобы убедиться в этом.</w:t>
      </w:r>
    </w:p>
    <w:p>
      <w:pPr>
        <w:pStyle w:val="Normal"/>
        <w:rPr/>
      </w:pPr>
      <w:r>
        <w:rPr/>
        <w:t>Во втором томе поэмы отношение автора к «французскому элементу» становится еще более отрицательным, а главное, более прямолинейным. Чичиков называет Кошкарева «дураком», но Костанжогло, устами которого говорит зачастую автор, считает, что</w:t>
      </w:r>
    </w:p>
    <w:p>
      <w:pPr>
        <w:pStyle w:val="Normal"/>
        <w:rPr/>
      </w:pPr>
      <w:r>
        <w:rPr/>
      </w:r>
    </w:p>
    <w:p>
      <w:pPr>
        <w:pStyle w:val="Style5"/>
        <w:rPr/>
      </w:pPr>
      <w:r>
        <w:rPr/>
        <w:t xml:space="preserve">«Кошкарев — утешительное явление. Он нужен затем, что в нем отражаются карикатурно и видней глупости всех наших умников… которые, не узнавши прежде своего, набираются дури в чужи. Вот каковы помещики теперь наступили: завели и конторы, и мануфактуры, и комиссию, и черт их знает, чего не завели!.. Было поправилось, после француза двенадцатого года, так вот теперь давай все расстраивать сызнова. Ведь хуже француза расстроили, так что теперь какой-нибудь Петр Петрович Петух еще хороший помещик» </w:t>
      </w:r>
      <w:r>
        <w:rPr>
          <w:i w:val="false"/>
        </w:rPr>
        <w:t>(5, 310).</w:t>
      </w:r>
    </w:p>
    <w:p>
      <w:pPr>
        <w:pStyle w:val="Normal"/>
        <w:rPr/>
      </w:pPr>
      <w:r>
        <w:rPr/>
      </w:r>
    </w:p>
    <w:p>
      <w:pPr>
        <w:pStyle w:val="Normal"/>
        <w:rPr/>
      </w:pPr>
      <w:r>
        <w:rPr/>
        <w:t>Кошкарев печется о том, чтобы разъяснить мужику,</w:t>
      </w:r>
    </w:p>
    <w:p>
      <w:pPr>
        <w:pStyle w:val="Normal"/>
        <w:rPr/>
      </w:pPr>
      <w:r>
        <w:rPr/>
      </w:r>
    </w:p>
    <w:p>
      <w:pPr>
        <w:pStyle w:val="Style5"/>
        <w:rPr/>
      </w:pPr>
      <w:r>
        <w:rPr/>
        <w:t>«что есть высшие побуждения, которые доставляет человеку просвещенная роскошь, искусство и художество».</w:t>
      </w:r>
    </w:p>
    <w:p>
      <w:pPr>
        <w:pStyle w:val="Normal"/>
        <w:rPr/>
      </w:pPr>
      <w:r>
        <w:rPr/>
      </w:r>
    </w:p>
    <w:p>
      <w:pPr>
        <w:pStyle w:val="Normal"/>
        <w:rPr/>
      </w:pPr>
      <w:r>
        <w:rPr/>
        <w:t>Однако на этом поприще встретил «упорство со стороны невежества», и «баб он до сих пор не мог заставить ходить в корсете». Речь заходит о значении европейской одежды. Для Кошкарева</w:t>
      </w:r>
    </w:p>
    <w:p>
      <w:pPr>
        <w:pStyle w:val="Normal"/>
        <w:rPr/>
      </w:pPr>
      <w:r>
        <w:rPr/>
      </w:r>
    </w:p>
    <w:p>
      <w:pPr>
        <w:pStyle w:val="Style5"/>
        <w:rPr/>
      </w:pPr>
      <w:r>
        <w:rPr/>
        <w:t xml:space="preserve">«парижский костюм… имел большое значение. Он ручался головой, что если только одеть половину русских мужиков в немецкие штаны — науки возвысятся, торговля подымется и золотой век настанет в России» </w:t>
      </w:r>
      <w:r>
        <w:rPr>
          <w:i w:val="false"/>
        </w:rPr>
        <w:t>(5, 306).</w:t>
      </w:r>
    </w:p>
    <w:p>
      <w:pPr>
        <w:pStyle w:val="Normal"/>
        <w:rPr/>
      </w:pPr>
      <w:r>
        <w:rPr/>
      </w:r>
    </w:p>
    <w:p>
      <w:pPr>
        <w:pStyle w:val="Normal"/>
        <w:rPr/>
      </w:pPr>
      <w:r>
        <w:rPr/>
        <w:t>Сарказм Гоголя — исчерпывающий комментарий. Вспомним, что Тарас приходит в негодование только потому, что Андрий нарядился в польскую одежду. Это для него уже достаточный признак предательства, перехода от «своих» к «чужим».</w:t>
      </w:r>
    </w:p>
    <w:p>
      <w:pPr>
        <w:pStyle w:val="Normal"/>
        <w:rPr/>
      </w:pPr>
      <w:r>
        <w:rPr/>
        <w:t>Совершенно очевидно, что если бы афера Чичикова с мертвыми душами удалась и он бы стал богатым помещиком, Чичиков отнюдь бы не следовал путем Кошкарева. Этот путь утопичен, хотя, с другой стороны, не менее фантастичен и путь Костанжогло. Однако Гоголь верит в Костанжогло, который в поэме назван «Наполеоном своего рода». Костанжогло становится равным Наполеону по значимости своих дел, но по своей направленности это анти-Наполеон, не губитель, а возможный спаситель России, ее надежда.</w:t>
      </w:r>
    </w:p>
    <w:p>
      <w:pPr>
        <w:pStyle w:val="Normal"/>
        <w:rPr/>
      </w:pPr>
      <w:r>
        <w:rPr/>
        <w:t>Французы во втором томе откровенно демоничны.</w:t>
      </w:r>
    </w:p>
    <w:p>
      <w:pPr>
        <w:pStyle w:val="Normal"/>
        <w:rPr/>
      </w:pPr>
      <w:r>
        <w:rPr/>
      </w:r>
    </w:p>
    <w:p>
      <w:pPr>
        <w:pStyle w:val="Style5"/>
        <w:rPr/>
      </w:pPr>
      <w:r>
        <w:rPr/>
        <w:t xml:space="preserve">«Дом Хлобуева,— </w:t>
      </w:r>
      <w:r>
        <w:rPr>
          <w:i w:val="false"/>
        </w:rPr>
        <w:t>повествует автор о разорившемся помещике,</w:t>
      </w:r>
      <w:r>
        <w:rPr/>
        <w:t xml:space="preserve">— представлял необыкновенное явление. Сегодня поп в ризе служил там молебен; завтра давали репетицию французские актеры» </w:t>
      </w:r>
      <w:r>
        <w:rPr>
          <w:i w:val="false"/>
        </w:rPr>
        <w:t>(5, 331).</w:t>
      </w:r>
    </w:p>
    <w:p>
      <w:pPr>
        <w:pStyle w:val="Normal"/>
        <w:rPr/>
      </w:pPr>
      <w:r>
        <w:rPr/>
      </w:r>
    </w:p>
    <w:p>
      <w:pPr>
        <w:pStyle w:val="Normal"/>
        <w:rPr/>
      </w:pPr>
      <w:r>
        <w:rPr/>
        <w:t>Контраст между попом в ризах и французскими актерами характеризует не только Хлобуева, но и самих актеров — прямо противоположный знак нечестивости, нравственного упадка.</w:t>
      </w:r>
    </w:p>
    <w:p>
      <w:pPr>
        <w:pStyle w:val="Normal"/>
        <w:rPr/>
      </w:pPr>
      <w:r>
        <w:rPr/>
        <w:t>На примере того же Хлобуева Гоголь демонстрирует механизм мирного «завоевания» Францией России. Чичиков замечает, что в доме Хлобуева нет куска хлеба, зато есть шампанское. Хлобуев обзавелся шампанским «по необходимости»:</w:t>
      </w:r>
    </w:p>
    <w:p>
      <w:pPr>
        <w:pStyle w:val="Normal"/>
        <w:rPr/>
      </w:pPr>
      <w:r>
        <w:rPr/>
      </w:r>
    </w:p>
    <w:p>
      <w:pPr>
        <w:pStyle w:val="Style5"/>
        <w:rPr/>
      </w:pPr>
      <w:r>
        <w:rPr/>
        <w:t xml:space="preserve">«Он послал в город: что делать?— в лавочке не дают квасу в долг без денег, а пить хочется. А француз, который недавно приехал с винами из Петербурга, всем давал в долг» </w:t>
      </w:r>
      <w:r>
        <w:rPr>
          <w:i w:val="false"/>
        </w:rPr>
        <w:t>(5, 330).</w:t>
      </w:r>
    </w:p>
    <w:p>
      <w:pPr>
        <w:pStyle w:val="Normal"/>
        <w:rPr/>
      </w:pPr>
      <w:r>
        <w:rPr/>
      </w:r>
    </w:p>
    <w:p>
      <w:pPr>
        <w:pStyle w:val="Normal"/>
        <w:rPr/>
      </w:pPr>
      <w:r>
        <w:rPr/>
        <w:t>Ловкость чужеземцев в сколачивании капитала и их триумф над «нашими» отмечены еще в «Портрете». Чарткову становилось досадно, пишет Гоголь,</w:t>
      </w:r>
    </w:p>
    <w:p>
      <w:pPr>
        <w:pStyle w:val="Normal"/>
        <w:rPr/>
      </w:pPr>
      <w:r>
        <w:rPr/>
      </w:r>
    </w:p>
    <w:p>
      <w:pPr>
        <w:pStyle w:val="Style5"/>
        <w:rPr/>
      </w:pPr>
      <w:r>
        <w:rPr/>
        <w:t xml:space="preserve">«когда он видел, как заезжий живописец, француз или немец, иногда даже не живописец по призванью, одной только привычной замашкой, бойкостью кисти и яркостью красок производил всеобщий шум и скапливал себе вмиг денежный капитал» </w:t>
      </w:r>
      <w:r>
        <w:rPr>
          <w:i w:val="false"/>
        </w:rPr>
        <w:t>(3, 74).</w:t>
      </w:r>
    </w:p>
    <w:p>
      <w:pPr>
        <w:pStyle w:val="Normal"/>
        <w:rPr/>
      </w:pPr>
      <w:r>
        <w:rPr/>
      </w:r>
    </w:p>
    <w:p>
      <w:pPr>
        <w:pStyle w:val="Normal"/>
        <w:rPr/>
      </w:pPr>
      <w:r>
        <w:rPr/>
        <w:t>Француз, выходит, одерживает верх благодаря не таланту (с которым спорить трудно), а подлой пронырливости.</w:t>
      </w:r>
    </w:p>
    <w:p>
      <w:pPr>
        <w:pStyle w:val="Normal"/>
        <w:rPr/>
      </w:pPr>
      <w:r>
        <w:rPr/>
        <w:t>Гоголевское раздражение по поводу французов особенно ярко выражено в «Заключительной главе» поэмы, где французское «нашествие» видится автору чуть ли не в апокалиптическом свете:</w:t>
      </w:r>
    </w:p>
    <w:p>
      <w:pPr>
        <w:pStyle w:val="Normal"/>
        <w:rPr/>
      </w:pPr>
      <w:r>
        <w:rPr/>
      </w:r>
    </w:p>
    <w:p>
      <w:pPr>
        <w:pStyle w:val="Style5"/>
        <w:rPr/>
      </w:pPr>
      <w:r>
        <w:rPr/>
        <w:t xml:space="preserve">«Наехали истребители русских кошельков, французы с помадами и француженки с шляпками, истребители добытых кровью и трудами денег — </w:t>
      </w:r>
      <w:r>
        <w:rPr>
          <w:iCs/>
          <w:u w:val="single"/>
        </w:rPr>
        <w:t>эта египетская саранча</w:t>
      </w:r>
      <w:r>
        <w:rPr>
          <w:iCs/>
        </w:rPr>
        <w:t xml:space="preserve">, </w:t>
      </w:r>
      <w:r>
        <w:rPr/>
        <w:t xml:space="preserve">по выражению Констанжогло, которая мало того что все сожрет, да еще и яиц после себя оставит, зарывши их в землю» </w:t>
      </w:r>
      <w:r>
        <w:rPr>
          <w:i w:val="false"/>
        </w:rPr>
        <w:t>(5, 340).</w:t>
      </w:r>
    </w:p>
    <w:p>
      <w:pPr>
        <w:pStyle w:val="Normal"/>
        <w:rPr/>
      </w:pPr>
      <w:r>
        <w:rPr/>
      </w:r>
    </w:p>
    <w:p>
      <w:pPr>
        <w:pStyle w:val="Normal"/>
        <w:rPr/>
      </w:pPr>
      <w:r>
        <w:rPr/>
        <w:t>Гоголь прямо обвиняет французов в том, что «завелось так много всяких заманок на свете» и что они — поставщики новых наслаждений, на которые жадно набрасываются русские чиновники. Создается впечатление, что победа французов близка:</w:t>
      </w:r>
    </w:p>
    <w:p>
      <w:pPr>
        <w:pStyle w:val="Normal"/>
        <w:rPr/>
      </w:pPr>
      <w:r>
        <w:rPr/>
      </w:r>
    </w:p>
    <w:p>
      <w:pPr>
        <w:pStyle w:val="Style5"/>
        <w:rPr/>
      </w:pPr>
      <w:r>
        <w:rPr/>
        <w:t>«Начитавшись разных книг, распущенных в последнее время с целью внушить всякие новые потребности человечеству, чиновники возымели жажду необыкновенную испытать всяких новых наслаждений».</w:t>
      </w:r>
    </w:p>
    <w:p>
      <w:pPr>
        <w:pStyle w:val="Normal"/>
        <w:rPr/>
      </w:pPr>
      <w:r>
        <w:rPr/>
      </w:r>
    </w:p>
    <w:p>
      <w:pPr>
        <w:pStyle w:val="Normal"/>
        <w:rPr/>
      </w:pPr>
      <w:r>
        <w:rPr/>
        <w:t>И опять виноват француз-искуситель:</w:t>
      </w:r>
    </w:p>
    <w:p>
      <w:pPr>
        <w:pStyle w:val="Normal"/>
        <w:rPr/>
      </w:pPr>
      <w:r>
        <w:rPr/>
      </w:r>
    </w:p>
    <w:p>
      <w:pPr>
        <w:pStyle w:val="Style5"/>
        <w:rPr/>
      </w:pPr>
      <w:r>
        <w:rPr/>
        <w:t>«Француз открыл новое заведение — какой-то дотоле неслыханный в губернии воксал, с ужином, будто бы по необыкновенно дешевой цене и половину на кредит».</w:t>
      </w:r>
    </w:p>
    <w:p>
      <w:pPr>
        <w:pStyle w:val="Normal"/>
        <w:rPr/>
      </w:pPr>
      <w:r>
        <w:rPr/>
      </w:r>
    </w:p>
    <w:p>
      <w:pPr>
        <w:pStyle w:val="Normal"/>
        <w:rPr/>
      </w:pPr>
      <w:r>
        <w:rPr/>
        <w:t>Торжество Европы на ярмарке, описанной в «Заключительной главе», видно и в одежде, и в самой внешности русских купцов:</w:t>
      </w:r>
    </w:p>
    <w:p>
      <w:pPr>
        <w:pStyle w:val="Normal"/>
        <w:rPr/>
      </w:pPr>
      <w:r>
        <w:rPr/>
      </w:r>
    </w:p>
    <w:p>
      <w:pPr>
        <w:pStyle w:val="Style5"/>
        <w:rPr/>
      </w:pPr>
      <w:r>
        <w:rPr/>
        <w:t xml:space="preserve">«Редко где видны были бородачи в меховых горлатных шапках. Все было европейского вида с бритыми подбородками, все исчахлое и с гнилыми зубами» </w:t>
      </w:r>
      <w:r>
        <w:rPr>
          <w:i w:val="false"/>
        </w:rPr>
        <w:t>(5, 341).</w:t>
      </w:r>
    </w:p>
    <w:p>
      <w:pPr>
        <w:pStyle w:val="Normal"/>
        <w:rPr/>
      </w:pPr>
      <w:r>
        <w:rPr/>
      </w:r>
    </w:p>
    <w:p>
      <w:pPr>
        <w:pStyle w:val="Normal"/>
        <w:rPr/>
      </w:pPr>
      <w:r>
        <w:rPr/>
        <w:t>Торжество, как видим, однако, «с гнилыми зубами», имеет болезненный вид.</w:t>
      </w:r>
    </w:p>
    <w:p>
      <w:pPr>
        <w:pStyle w:val="Normal"/>
        <w:rPr/>
      </w:pPr>
      <w:r>
        <w:rPr/>
        <w:t>Этот черновой вариант текста свидетельствует об ожесточенном сопротивлении Гоголя «египетской саранче». Наконец, последний этап находит свое отражение в «Выбранных местах из переписки с друзьями»:</w:t>
      </w:r>
    </w:p>
    <w:p>
      <w:pPr>
        <w:pStyle w:val="Normal"/>
        <w:rPr/>
      </w:pPr>
      <w:r>
        <w:rPr/>
      </w:r>
    </w:p>
    <w:p>
      <w:pPr>
        <w:pStyle w:val="Style5"/>
        <w:rPr/>
      </w:pPr>
      <w:r>
        <w:rPr/>
        <w:t xml:space="preserve">«Россия не Франция,— </w:t>
      </w:r>
      <w:r>
        <w:rPr>
          <w:i w:val="false"/>
        </w:rPr>
        <w:t>пишет Гоголь в письме к «близорукому приятелю»,</w:t>
      </w:r>
      <w:r>
        <w:rPr/>
        <w:t>— элементы французские — не русские. Ты позабыл даже своеобразность каждого народа… Стыдно тебе, будучи умным человеком, не войти до сих пор в собственный ум свой, который мог бы самобытно развиваться, а захломостить его чужеземным навозом».</w:t>
      </w:r>
    </w:p>
    <w:p>
      <w:pPr>
        <w:pStyle w:val="Normal"/>
        <w:rPr/>
      </w:pPr>
      <w:r>
        <w:rPr/>
      </w:r>
    </w:p>
    <w:p>
      <w:pPr>
        <w:pStyle w:val="Normal"/>
        <w:rPr/>
      </w:pPr>
      <w:r>
        <w:rPr/>
        <w:t>Оклеветал ли Гоголь французов? Правый лагерь русской критики от Булгарина до раннего Розанова утверждал, что Гоголь оклеветал Россию. Как бы отвечая на эти упреки, Гоголь писал:</w:t>
      </w:r>
    </w:p>
    <w:p>
      <w:pPr>
        <w:pStyle w:val="Normal"/>
        <w:rPr/>
      </w:pPr>
      <w:r>
        <w:rPr/>
      </w:r>
    </w:p>
    <w:p>
      <w:pPr>
        <w:pStyle w:val="Style5"/>
        <w:rPr/>
      </w:pPr>
      <w:r>
        <w:rPr/>
        <w:t xml:space="preserve">«Счастлив писатель, который мимо характеров скучных, противных, поражающих печальною своею действительностью, приближается к характерам, являющим высокое достоинство человека… Но не таков удел, и другая судьба писателя, дерзнувшего вызвать наружу все, что ежеминутно пред очами, и чего не зрят равнодушные очи, всю страшную, потрясающую тину мелочей, опутавших нашу жизнь, всю глубину холодных, раздробленных, повседневных характеров, которыми кишит наша земля, подчас горькая и скучная дорога, и крепкою силою неумолимого резца дерзнувшего выставить их выпукло и ярко на всенародные очи! Ему не собрать народных рукоплесканий…» </w:t>
      </w:r>
      <w:r>
        <w:rPr>
          <w:i w:val="false"/>
        </w:rPr>
        <w:t>(5, 132—133).</w:t>
      </w:r>
    </w:p>
    <w:p>
      <w:pPr>
        <w:pStyle w:val="Normal"/>
        <w:rPr/>
      </w:pPr>
      <w:r>
        <w:rPr/>
      </w:r>
    </w:p>
    <w:p>
      <w:pPr>
        <w:pStyle w:val="Normal"/>
        <w:rPr/>
      </w:pPr>
      <w:r>
        <w:rPr/>
        <w:t>Свое изображение бедности и «несовершенства нашей жизни» Гоголь объяснял «свойствами сочинителя» (5, 250).</w:t>
      </w:r>
    </w:p>
    <w:p>
      <w:pPr>
        <w:pStyle w:val="Normal"/>
        <w:rPr/>
      </w:pPr>
      <w:r>
        <w:rPr/>
        <w:t>В разряд «несовершенств нашей жизни» входило, по Гоголю, и французское влияние на Россию. И он изобразил носителей этого влияния так же, как и другие «несовершенства».</w:t>
      </w:r>
    </w:p>
    <w:p>
      <w:pPr>
        <w:pStyle w:val="Normal"/>
        <w:rPr/>
      </w:pPr>
      <w:r>
        <w:rPr/>
        <w:t>Но разница все-таки есть, и значительная: Гоголь любил Россию, но он едва ли любил Францию. Его изображение «несовершенств нашей жизни» было рассчитано на их искоренение; его изображение французов — на их дискредитацию.</w:t>
      </w:r>
    </w:p>
    <w:p>
      <w:pPr>
        <w:pStyle w:val="Normal"/>
        <w:rPr/>
      </w:pPr>
      <w:r>
        <w:rPr/>
        <w:t xml:space="preserve">Главное было не в том, что французы плохи сами по себе; они плохи для России, точно так же как ляхи были плохи для Малороссии. Гоголь не стремился исправить французов и не задавался вопросом, можно ли их исправить. Его интересовало другое: можно ли уберечь Россию от их влияния? Сама постановка вопроса носила, бесспорно, славянофильский характер. Роль французов в творчестве Гоголя преимущественно функциональна: французы </w:t>
      </w:r>
      <w:r>
        <w:rPr>
          <w:i/>
          <w:iCs/>
        </w:rPr>
        <w:t xml:space="preserve">для </w:t>
      </w:r>
      <w:r>
        <w:rPr/>
        <w:t>России. В этом редуцированном качестве они приобрели значение демонической силы.</w:t>
      </w:r>
    </w:p>
    <w:p>
      <w:pPr>
        <w:pStyle w:val="Normal"/>
        <w:rPr/>
      </w:pPr>
      <w:r>
        <w:rPr/>
        <w:t xml:space="preserve">Гоголь, можно сказать, </w:t>
      </w:r>
      <w:r>
        <w:rPr>
          <w:i/>
          <w:iCs/>
        </w:rPr>
        <w:t xml:space="preserve">пожертвовал </w:t>
      </w:r>
      <w:r>
        <w:rPr/>
        <w:t>Францией и французами ради своей любви к России, ради своего представления о том, что для нее есть благо, а что — «египетская саранча».</w:t>
      </w:r>
    </w:p>
    <w:p>
      <w:pPr>
        <w:pStyle w:val="Normal"/>
        <w:rPr/>
      </w:pPr>
      <w:r>
        <w:rPr/>
      </w:r>
    </w:p>
    <w:p>
      <w:pPr>
        <w:pStyle w:val="Normal"/>
        <w:rPr/>
      </w:pPr>
      <w:r>
        <w:rPr>
          <w:i/>
          <w:iCs/>
        </w:rPr>
        <w:t>1980 год</w:t>
      </w:r>
    </w:p>
    <w:p>
      <w:pPr>
        <w:pStyle w:val="Style10"/>
        <w:rPr>
          <w:rFonts w:eastAsia="MS Mincho;ＭＳ 明朝"/>
        </w:rPr>
      </w:pPr>
      <w:r>
        <w:rPr>
          <w:rFonts w:eastAsia="MS Mincho;ＭＳ 明朝"/>
        </w:rPr>
        <w:t>Виктор Владимирович Ерофеев</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21"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оэтика</w:t>
      </w:r>
      <w:r>
        <w:rPr>
          <w:rFonts w:cs="Courier New"/>
        </w:rPr>
        <w:t xml:space="preserve"> </w:t>
      </w:r>
      <w:r>
        <w:rPr/>
        <w:t>и</w:t>
      </w:r>
      <w:r>
        <w:rPr>
          <w:rFonts w:cs="Courier New"/>
        </w:rPr>
        <w:t xml:space="preserve"> </w:t>
      </w:r>
      <w:r>
        <w:rPr/>
        <w:t>этика</w:t>
      </w:r>
      <w:r>
        <w:rPr>
          <w:rFonts w:cs="Courier New"/>
        </w:rPr>
        <w:t xml:space="preserve"> </w:t>
      </w:r>
      <w:r>
        <w:rPr/>
        <w:t>рассказа</w:t>
      </w:r>
    </w:p>
    <w:p>
      <w:pPr>
        <w:pStyle w:val="Berschrift4nichtfett"/>
        <w:rPr/>
      </w:pPr>
      <w:r>
        <w:rPr/>
        <w:t>стили Чехова и Мопассана</w:t>
      </w:r>
    </w:p>
    <w:p>
      <w:pPr>
        <w:pStyle w:val="Normal"/>
        <w:rPr/>
      </w:pPr>
      <w:r>
        <w:rPr/>
      </w:r>
    </w:p>
    <w:p>
      <w:pPr>
        <w:pStyle w:val="Normal"/>
        <w:rPr/>
      </w:pPr>
      <w:r>
        <w:rPr/>
      </w:r>
    </w:p>
    <w:p>
      <w:pPr>
        <w:pStyle w:val="Normal"/>
        <w:rPr/>
      </w:pPr>
      <w:r>
        <w:rPr/>
      </w:r>
    </w:p>
    <w:p>
      <w:pPr>
        <w:pStyle w:val="Normal"/>
        <w:rPr/>
      </w:pPr>
      <w:r>
        <w:rPr/>
        <w:t>Сопоставление творчества Мопассана с творчеством Чехова давно стало общим местом. Удивляться этому не приходится: роли обоих писателей в истории их национальных литератур во многом совпадают. Они создали рассказ как самостоятельный и полноценный жанр и доказали, что прозаический микромир может вместить в себя беспредельность. Нередко в качестве комплимента говорилось и говорится, что тот или иной рассказ Чехова (Мопассана) нетрудно превратить в роман, ибо в нем достаточно материала для романа. Сомнительный комплимент! Емкость рассказов Чехова и Мопассана — не путь к роману, а скорее напротив, уход, удаление от него, форма обособления жанра.</w:t>
      </w:r>
    </w:p>
    <w:p>
      <w:pPr>
        <w:pStyle w:val="Normal"/>
        <w:rPr/>
      </w:pPr>
      <w:r>
        <w:rPr/>
        <w:t>Прозаическая ткань рассказа организуется по собственным законам, которые требуют «скупости» творца; он проливает слезы, расставаясь с каждым словом, «жалея» его, но в то же время безжалостно сокращает себя. Кинематографисты охотно экранизируют произведения Чехова и Мопассана, при этом, как правило, превращая их в кинороманы; рассказы разбухают, как мокрый хлеб, становятся «несъедобными» …Это месть жанра.</w:t>
      </w:r>
    </w:p>
    <w:p>
      <w:pPr>
        <w:pStyle w:val="Normal"/>
        <w:rPr>
          <w:lang w:val="de-DE"/>
        </w:rPr>
      </w:pPr>
      <w:r>
        <w:rPr/>
        <w:t>Типологический анализ двух национальных моделей рассказа, которые стали в известной мере эталоном для последующих поколений писателей, в течение многих десятилетий в основном сводился к выяснению вопроса: кто лучше — Чехов или Мопассан? В свое время такой вопрос был эмоционально оправдан, но он был всегда бесплодным. Первоначально победа целиком и полностью приписывалась Мопассану. Э.-М. де Вогюэ называл русского писателя подражателем Мопассана</w:t>
      </w:r>
      <w:r>
        <w:rPr>
          <w:rStyle w:val="FootnoteCharacters"/>
          <w:rStyle w:val="FootnoteAnchor"/>
        </w:rPr>
        <w:footnoteReference w:id="69"/>
      </w:r>
      <w:r>
        <w:rPr/>
        <w:t xml:space="preserve">; Чехов выглядел «Мопассаном русских степей». За Мопассаном были старшинство (он родился раньше Чехова на десяток лет), репутация флоберовского ученика, мировая известность. Наконец, он принадлежал французской культуре, «культуре культур», а французская критика начала </w:t>
      </w:r>
      <w:r>
        <w:rPr>
          <w:lang w:val="en-US"/>
        </w:rPr>
        <w:t>XX</w:t>
      </w:r>
      <w:r>
        <w:rPr/>
        <w:t xml:space="preserve"> века, несмотря на плеяду великих русских писателей, все еще продолжала сомневаться в русском литературном первооткрывательстве. Со своей стороны, русская критика, сопоставляющая Чехова и Мопассана (А.Волжский, И.Гливенко и др.) как авторов равноценных, казалось, скорее защищала национальные интересы, нежели стремилась доказать истину. Однако со временем ситуация изменилась самым решительным образом. Развитие чеховских штудий во Франции шло от признания оригинальности и самобытности Чехова (самобытность писателя отмечал А.Бонье в предисловии к сборнику чеховских рассказов уже в 1902 г.) к обнаружению в этой самобытности новой эстетической модели, которая по своему противостоянию литературной традиции превосходила мопассановский образец. Э.Жалу отмечал, что</w:t>
      </w:r>
    </w:p>
    <w:p>
      <w:pPr>
        <w:pStyle w:val="Normal"/>
        <w:rPr>
          <w:lang w:val="de-DE"/>
        </w:rPr>
      </w:pPr>
      <w:r>
        <w:rPr>
          <w:lang w:val="de-DE"/>
        </w:rPr>
      </w:r>
    </w:p>
    <w:p>
      <w:pPr>
        <w:pStyle w:val="Style5"/>
        <w:rPr>
          <w:lang w:val="de-DE"/>
        </w:rPr>
      </w:pPr>
      <w:r>
        <w:rPr/>
        <w:t>«у Мопассана рассказчик целиком занят тем, что он повествует. У Чехова мы все время ощущаем присутствие чего-то полускрытого под тем, о чем он повествует. И это невысказанное, пожалуй, самое важное».</w:t>
      </w:r>
      <w:r>
        <w:rPr>
          <w:rStyle w:val="FootnoteCharacters"/>
          <w:rStyle w:val="FootnoteAnchor"/>
        </w:rPr>
        <w:footnoteReference w:id="70"/>
      </w:r>
    </w:p>
    <w:p>
      <w:pPr>
        <w:pStyle w:val="Normal"/>
        <w:rPr>
          <w:lang w:val="de-DE"/>
        </w:rPr>
      </w:pPr>
      <w:r>
        <w:rPr>
          <w:lang w:val="de-DE"/>
        </w:rPr>
      </w:r>
    </w:p>
    <w:p>
      <w:pPr>
        <w:pStyle w:val="Normal"/>
        <w:rPr/>
      </w:pPr>
      <w:r>
        <w:rPr/>
        <w:t>В вышедшей в 1955 году книге «Чехов и его жизнь» П.Бриссон еще более определенно высказал свое предпочтение Чехову перед Мопассаном.</w:t>
      </w:r>
    </w:p>
    <w:p>
      <w:pPr>
        <w:pStyle w:val="Normal"/>
        <w:rPr/>
      </w:pPr>
      <w:r>
        <w:rPr/>
        <w:t xml:space="preserve">Кратко формулируя общее мнение, можно сказать, что Мопассан остался писателем </w:t>
      </w:r>
      <w:r>
        <w:rPr>
          <w:lang w:val="en-US"/>
        </w:rPr>
        <w:t>XIX</w:t>
      </w:r>
      <w:r>
        <w:rPr/>
        <w:t xml:space="preserve"> века, в то время как Чехов — писатель </w:t>
      </w:r>
      <w:r>
        <w:rPr>
          <w:lang w:val="en-US"/>
        </w:rPr>
        <w:t>XX</w:t>
      </w:r>
      <w:r>
        <w:rPr/>
        <w:t xml:space="preserve"> века и его влияние на современную литературу сильнее, глубже, значительнее. Если брать во внимание эстетический аспект проблемы, то спорить с таким выводом не приходится. В самом деле, внутренняя раскрепощенность чеховской прозы, лишенной принудительной сюжетности, открытой миру случайностных явлений, гораздо ближе искусству современного рассказа, нежели напряженная сюжетность Мопассана, которая как железный обруч скрепляет большинство его рассказов. Эстетические принципы Чехова оказались более плодотворными, однако этим вопрос не исчерпывается.</w:t>
      </w:r>
    </w:p>
    <w:p>
      <w:pPr>
        <w:pStyle w:val="Normal"/>
        <w:rPr/>
      </w:pPr>
      <w:r>
        <w:rPr/>
        <w:t xml:space="preserve">Следует обратить внимание и на этические доминанты, которые в конце концов стали основным критерием </w:t>
      </w:r>
      <w:r>
        <w:rPr>
          <w:i/>
          <w:iCs/>
        </w:rPr>
        <w:t xml:space="preserve">размежевания </w:t>
      </w:r>
      <w:r>
        <w:rPr/>
        <w:t>между реализмом и модернизмом. Реализм определяется не совокупностью формальных приемов, ибо реализму доступен любой формальный прием, а скорее тем смысловым целым, во имя которого используются эти приемы. Иными словами, результат важнее средств. Не случайно все больше реализм связывается с гуманизмом, эти понятия чуть ли не становятся тождественными, и сложность определения реализма попадает в парадоксальную зависимость от сложности определения гуманизма как некоторого комплекса философско-этических представлений. В свою очередь, самые разноплановые явления модернизма объединяются по принципу их противопоставления гуманизму. Большая зона пограничных явлений — следствие скорее философских, нежели собственно литературоведческих колебаний.</w:t>
      </w:r>
    </w:p>
    <w:p>
      <w:pPr>
        <w:pStyle w:val="Normal"/>
        <w:rPr/>
      </w:pPr>
      <w:r>
        <w:rPr/>
        <w:t xml:space="preserve">В связи с этим типологический анализ этических принципов, лежащих в основе повествования Чехова и Мопассана, становится столь же существенным, как и анализ чисто эстетических категорий. И вот здесь-то выясняется, что вопрос о влиянии творчества обоих писателей на литературу </w:t>
      </w:r>
      <w:r>
        <w:rPr>
          <w:lang w:val="en-US"/>
        </w:rPr>
        <w:t>XX</w:t>
      </w:r>
      <w:r>
        <w:rPr/>
        <w:t xml:space="preserve"> века нельзя решить однозначно в пользу одного или другого писателя. Ибо это влияние разнохарактерно. Чехов и Мопассан оказали влияние на современную литературу не теми эстетико-этическими категориями, которые их объединяют, а теми, которые их разъединяют. При этом, однако, угадывается общая тенденция в развитии самой литературы, потому что как у Чехова, так и у Мопассана наиболее плодотворным оказался принцип относительной </w:t>
      </w:r>
      <w:r>
        <w:rPr>
          <w:i/>
          <w:iCs/>
        </w:rPr>
        <w:t xml:space="preserve">объективности: </w:t>
      </w:r>
      <w:r>
        <w:rPr/>
        <w:t>у Чехова — на уровне эстетики, у Мопассана — на уровне этики.</w:t>
      </w:r>
    </w:p>
    <w:p>
      <w:pPr>
        <w:pStyle w:val="Normal"/>
        <w:rPr/>
      </w:pPr>
      <w:r>
        <w:rPr/>
      </w:r>
    </w:p>
    <w:p>
      <w:pPr>
        <w:pStyle w:val="Normal"/>
        <w:rPr/>
      </w:pPr>
      <w:r>
        <w:rPr/>
      </w:r>
    </w:p>
    <w:p>
      <w:pPr>
        <w:pStyle w:val="Normal"/>
        <w:rPr/>
      </w:pPr>
      <w:r>
        <w:rPr/>
        <w:t>Вопрос о влиянии обоих писателей на последующую литературу помогает определить их «взаимоотношения».</w:t>
      </w:r>
    </w:p>
    <w:p>
      <w:pPr>
        <w:pStyle w:val="Normal"/>
        <w:rPr/>
      </w:pPr>
      <w:r>
        <w:rPr/>
        <w:t xml:space="preserve">В творчестве Чехова существует незримое, но весьма определенное напряжение между </w:t>
      </w:r>
      <w:r>
        <w:rPr>
          <w:i/>
          <w:iCs/>
        </w:rPr>
        <w:t xml:space="preserve">реальным </w:t>
      </w:r>
      <w:r>
        <w:rPr/>
        <w:t xml:space="preserve">и </w:t>
      </w:r>
      <w:r>
        <w:rPr>
          <w:i/>
          <w:iCs/>
        </w:rPr>
        <w:t xml:space="preserve">идеальным </w:t>
      </w:r>
      <w:r>
        <w:rPr/>
        <w:t xml:space="preserve">порядком мира. </w:t>
      </w:r>
      <w:r>
        <w:rPr>
          <w:i/>
          <w:iCs/>
        </w:rPr>
        <w:t xml:space="preserve">Реальный порядок </w:t>
      </w:r>
      <w:r>
        <w:rPr/>
        <w:t xml:space="preserve">состоит из сложного и противоречивого смешения </w:t>
      </w:r>
      <w:r>
        <w:rPr>
          <w:i/>
          <w:iCs/>
        </w:rPr>
        <w:t xml:space="preserve">подлинной </w:t>
      </w:r>
      <w:r>
        <w:rPr/>
        <w:t xml:space="preserve">и </w:t>
      </w:r>
      <w:r>
        <w:rPr>
          <w:i/>
          <w:iCs/>
        </w:rPr>
        <w:t xml:space="preserve">неподлинной </w:t>
      </w:r>
      <w:r>
        <w:rPr/>
        <w:t xml:space="preserve">жизни. Словесным выражением неподлинной жизни является пошлость. </w:t>
      </w:r>
      <w:r>
        <w:rPr>
          <w:i/>
          <w:iCs/>
        </w:rPr>
        <w:t xml:space="preserve">Идеальный порядок — </w:t>
      </w:r>
      <w:r>
        <w:rPr/>
        <w:t xml:space="preserve">это полное отсутствие пошлости. Существует ли возможность достижения такого идеального порядка? Чехов не дает прямого ответа. В его произведениях есть лишь условные временные и пространственные вехи, указывающие в сторону идеала, и эта условность принципиальна. Она связана с чеховским ощущением силы внешнего, вещного мира, который давит на человека и который может его расплющить. Возникает чувство несвободы человека, его зависимость в мыслях, поступках от чуждой ему косной и слепой стихии. Вещный мир отвлекает человека от его сущности, он не дает ему выразить самого себя, сбивает с толку самым нелепым, обидным, бесцеремонным образом. Поэтика Чехова, по сути дела, представляет собою эстетически оформленную реакцию на </w:t>
      </w:r>
      <w:r>
        <w:rPr>
          <w:i/>
          <w:iCs/>
        </w:rPr>
        <w:t xml:space="preserve">такое </w:t>
      </w:r>
      <w:r>
        <w:rPr/>
        <w:t xml:space="preserve">положение человека в мире, и значение в ней </w:t>
      </w:r>
      <w:r>
        <w:rPr>
          <w:i/>
          <w:iCs/>
        </w:rPr>
        <w:t xml:space="preserve">случайностного </w:t>
      </w:r>
      <w:r>
        <w:rPr/>
        <w:t xml:space="preserve">момента, отказ от торжества сюжета над фабулой, а также отсутствие не связанной вещным миром мысли определяются спецификой чеховского мироощущения. Однако Чехов не ограничивается констатацией пошлости. Пошлость раскрывается и преодолевается в </w:t>
      </w:r>
      <w:r>
        <w:rPr>
          <w:i/>
          <w:iCs/>
        </w:rPr>
        <w:t xml:space="preserve">оценке. </w:t>
      </w:r>
      <w:r>
        <w:rPr/>
        <w:t xml:space="preserve">Человек находится в тюрьме вещного мира, но даже если он и не может ее покинуть, то все равно способен воспринимать свое положение не как свободное и единственно возможное, а как </w:t>
      </w:r>
      <w:r>
        <w:rPr>
          <w:i/>
          <w:iCs/>
        </w:rPr>
        <w:t xml:space="preserve">несвободное, </w:t>
      </w:r>
      <w:r>
        <w:rPr/>
        <w:t xml:space="preserve">угнетенное и мечтать о свободе. Эта мечта о другой, «новой прекрасной жизни» (финал «Дамы с собачкой»), которой одарены </w:t>
      </w:r>
      <w:r>
        <w:rPr>
          <w:i/>
          <w:iCs/>
        </w:rPr>
        <w:t xml:space="preserve">избранные </w:t>
      </w:r>
      <w:r>
        <w:rPr/>
        <w:t>чеховские герои, разрывает порочный круг пошлости: грусть становится светлым чувством, возвышающим человека к подлинному миру. По сути дела, каждый герой Чехова находится на том или ином расстоянии от своей подлинности, и каждый раз оценка происходит в результате определения этого расстояния.</w:t>
      </w:r>
    </w:p>
    <w:p>
      <w:pPr>
        <w:pStyle w:val="Normal"/>
        <w:rPr/>
      </w:pPr>
      <w:r>
        <w:rPr>
          <w:i/>
          <w:iCs/>
        </w:rPr>
        <w:t xml:space="preserve">Идеальный мир </w:t>
      </w:r>
      <w:r>
        <w:rPr/>
        <w:t xml:space="preserve">Чехова связан с ценностями русской литературы </w:t>
      </w:r>
      <w:r>
        <w:rPr>
          <w:lang w:val="en-US"/>
        </w:rPr>
        <w:t>XIX</w:t>
      </w:r>
      <w:r>
        <w:rPr/>
        <w:t xml:space="preserve"> века, и в этом смысле Чехов глубоко традиционен. К понятию об идеале он не добавил, по существу, ничего нового; быть может, напротив, исключил некоторые максималистские представления Достоевского и Толстого, обусловленные религиозной философией.</w:t>
      </w:r>
    </w:p>
    <w:p>
      <w:pPr>
        <w:pStyle w:val="Normal"/>
        <w:rPr/>
      </w:pPr>
      <w:r>
        <w:rPr/>
        <w:t>Чехов «объективнее» предшествующих писателей, он избегает прямых разоблачительных характеристик, авторских сентенций, однозначных выводов «от себя», но эта «объективность» объясняется не тем, что Чехов отказывается от оценки, а тем, что он понимает неэффективность старого метода, который изжил себя, который уже никого не убеждает, а скорее компрометирует идею, которую стремится защитить автор.</w:t>
      </w:r>
    </w:p>
    <w:p>
      <w:pPr>
        <w:pStyle w:val="Normal"/>
        <w:rPr/>
      </w:pPr>
      <w:r>
        <w:rPr/>
      </w:r>
    </w:p>
    <w:p>
      <w:pPr>
        <w:pStyle w:val="Style5"/>
        <w:rPr/>
      </w:pPr>
      <w:r>
        <w:rPr/>
        <w:t xml:space="preserve">«…Надо быть равнодушным, когда пишешь жалостные рассказы» </w:t>
      </w:r>
      <w:r>
        <w:rPr>
          <w:i w:val="false"/>
        </w:rPr>
        <w:t>(15, 375</w:t>
      </w:r>
      <w:r>
        <w:rPr>
          <w:rStyle w:val="FootnoteCharacters"/>
          <w:rStyle w:val="FootnoteAnchor"/>
          <w:i/>
        </w:rPr>
        <w:footnoteReference w:id="71"/>
      </w:r>
      <w:r>
        <w:rPr>
          <w:i w:val="false"/>
        </w:rPr>
        <w:t>),—</w:t>
      </w:r>
    </w:p>
    <w:p>
      <w:pPr>
        <w:pStyle w:val="Normal"/>
        <w:rPr/>
      </w:pPr>
      <w:r>
        <w:rPr/>
      </w:r>
    </w:p>
    <w:p>
      <w:pPr>
        <w:pStyle w:val="Normal"/>
        <w:rPr/>
      </w:pPr>
      <w:r>
        <w:rPr/>
        <w:t>писал Чехов в письме к Л.А.Авиловой в 1892 году, и это следует понимать не как призыв к жестокости или равнодушию, а как призыв к большей эффективности нравственной оценки, ибо, по словам Чехова,</w:t>
      </w:r>
    </w:p>
    <w:p>
      <w:pPr>
        <w:pStyle w:val="Normal"/>
        <w:rPr/>
      </w:pPr>
      <w:r>
        <w:rPr/>
      </w:r>
    </w:p>
    <w:p>
      <w:pPr>
        <w:pStyle w:val="Style5"/>
        <w:rPr/>
      </w:pPr>
      <w:r>
        <w:rPr/>
        <w:t>«чем объективнее, тем сильнее выходит впечатление».</w:t>
      </w:r>
    </w:p>
    <w:p>
      <w:pPr>
        <w:pStyle w:val="Normal"/>
        <w:rPr/>
      </w:pPr>
      <w:r>
        <w:rPr/>
      </w:r>
    </w:p>
    <w:p>
      <w:pPr>
        <w:pStyle w:val="Normal"/>
        <w:rPr/>
      </w:pPr>
      <w:r>
        <w:rPr/>
        <w:t>Правда, в другом письме, написанном А.С.Суворину двумя годами раньше, Чехов выступал за объективный показ зла, судить которое должны присяжные заседатели, а не писатель.</w:t>
      </w:r>
    </w:p>
    <w:p>
      <w:pPr>
        <w:pStyle w:val="Normal"/>
        <w:rPr/>
      </w:pPr>
      <w:r>
        <w:rPr/>
      </w:r>
    </w:p>
    <w:p>
      <w:pPr>
        <w:pStyle w:val="Style5"/>
        <w:rPr/>
      </w:pPr>
      <w:r>
        <w:rPr/>
        <w:t xml:space="preserve">«Конечно,— </w:t>
      </w:r>
      <w:r>
        <w:rPr>
          <w:i w:val="false"/>
        </w:rPr>
        <w:t>писал он,</w:t>
      </w:r>
      <w:r>
        <w:rPr/>
        <w:t xml:space="preserve">— было бы приятно сочетать художество с проповедью, но для меня лично это чрезвычайно трудно и почти невозможно по условиям техники» </w:t>
      </w:r>
      <w:r>
        <w:rPr>
          <w:i w:val="false"/>
        </w:rPr>
        <w:t>(15, 51).</w:t>
      </w:r>
    </w:p>
    <w:p>
      <w:pPr>
        <w:pStyle w:val="Normal"/>
        <w:rPr/>
      </w:pPr>
      <w:r>
        <w:rPr/>
      </w:r>
    </w:p>
    <w:p>
      <w:pPr>
        <w:pStyle w:val="Normal"/>
        <w:rPr/>
      </w:pPr>
      <w:r>
        <w:rPr/>
        <w:t xml:space="preserve">Здесь, видимо, вопрос заключается в толковании самого понятия </w:t>
      </w:r>
      <w:r>
        <w:rPr>
          <w:i/>
          <w:iCs/>
        </w:rPr>
        <w:t xml:space="preserve">проповедь. </w:t>
      </w:r>
      <w:r>
        <w:rPr/>
        <w:t xml:space="preserve">Чеховский </w:t>
      </w:r>
      <w:r>
        <w:rPr>
          <w:i/>
          <w:iCs/>
        </w:rPr>
        <w:t xml:space="preserve">нейтральный </w:t>
      </w:r>
      <w:r>
        <w:rPr/>
        <w:t xml:space="preserve">повествователь, рисующий мир через восприятие героя, не может позволить себе открытой проповеди в духе, скажем, тургеневского повествователя. Но в то же время чеховский нейтрализм даже в самый </w:t>
      </w:r>
      <w:r>
        <w:rPr>
          <w:i/>
          <w:iCs/>
        </w:rPr>
        <w:t xml:space="preserve">объективный </w:t>
      </w:r>
      <w:r>
        <w:rPr/>
        <w:t>период его творчества (1888—1894 гг.) имеет не абсолютное, а относительное значение. Дело не только в том, что в повествовании изредка попадаются оценочные вопросы от повествователя, которые действительно можно считать случайными и нехарактерными, вроде вопроса «для чего?», заданного повествователем при описании жизни Ольги Ивановны во второй главе «Попрыгуньи». Гораздо более существенно другое. Повествователь определяет героев их же собственными оценками, и эти оценки согласуются с традиционными нормами проповеди.</w:t>
      </w:r>
    </w:p>
    <w:p>
      <w:pPr>
        <w:pStyle w:val="Normal"/>
        <w:rPr/>
      </w:pPr>
      <w:r>
        <w:rPr/>
        <w:t>Для иллюстрации обратимся к «Попрыгунье». Каким образом вырабатывается читательская оценка персонажей? Рассказ строится на контрасте двух героев, «необыкновенного» художника Рябовского и «обыкновенного» врача Дымова, между которыми выбирает Ольга Ивановна. Она, как известно, склоняется в пользу Рябовского, но выбор читателя после первых же страниц обращается в другую сторону. Выбор не продиктован свободной волей читателя или его собственными пристрастиями. Он совершенно определенно инспирирован повествователем. Компрометация Рябовского начинается с характеристики художника, которая, однако, находится в зоне голоса Ольги Ивановны и уже в силу одного этого должна быть положительной:</w:t>
      </w:r>
    </w:p>
    <w:p>
      <w:pPr>
        <w:pStyle w:val="Normal"/>
        <w:rPr/>
      </w:pPr>
      <w:r>
        <w:rPr/>
      </w:r>
    </w:p>
    <w:p>
      <w:pPr>
        <w:pStyle w:val="Style5"/>
        <w:rPr/>
      </w:pPr>
      <w:r>
        <w:rPr/>
        <w:t xml:space="preserve">«…Жанрист, анималист и пейзажист Рябовский, очень красивый белокурый молодой человек, лет 25, имевший успех на выставках и продавший свою последнюю картину за пятьсот рублей» </w:t>
      </w:r>
      <w:r>
        <w:rPr>
          <w:i w:val="false"/>
        </w:rPr>
        <w:t>(8, 52).</w:t>
      </w:r>
    </w:p>
    <w:p>
      <w:pPr>
        <w:pStyle w:val="Normal"/>
        <w:rPr/>
      </w:pPr>
      <w:r>
        <w:rPr/>
      </w:r>
    </w:p>
    <w:p>
      <w:pPr>
        <w:pStyle w:val="Normal"/>
        <w:rPr/>
      </w:pPr>
      <w:r>
        <w:rPr/>
        <w:t>Отметим сочетание трех иностранных счов, определяющих Рябовского как живописца: «жанрист, анималист и пейзажист»,— уже само по себе оно содержит иронию; далее, сочетание слов «очень красивый» не может не насторожить читателя, особенно рядом со словом «белокурый»: создается банально-салонный образ; наконец, упоминание о пятистах рублях также является негативно оценочным — не в глазах Ольги Ивановны (как и перечисленные элементы характеристики), а в глазах читателя, который чувствует отдаленные раскаты тщеславия Рябовского и одновременно радость Ольги Ивановны по поводу успеха художника. Так весьма безобидная как будто бы характеристика уже подготавливает отчуждение читателя как от Рябовского, так и от Ольги Ивановны. Мастерство Чехова выразилось здесь в выборе таких определений, которые могли бы Ольгой Ивановной расцениваться как лестные для Рябовского, но которые своей совокупностью производят на читателя обратное впечатление.</w:t>
      </w:r>
    </w:p>
    <w:p>
      <w:pPr>
        <w:pStyle w:val="Normal"/>
        <w:rPr/>
      </w:pPr>
      <w:r>
        <w:rPr/>
        <w:t>Первая встреча читателя с Рябовским при оценке художником этюдов Ольги Ивановны дает представление о его речи и поведении (причем поведении многократно повторяющемся).</w:t>
      </w:r>
    </w:p>
    <w:p>
      <w:pPr>
        <w:pStyle w:val="Normal"/>
        <w:rPr/>
      </w:pPr>
      <w:r>
        <w:rPr/>
      </w:r>
    </w:p>
    <w:p>
      <w:pPr>
        <w:pStyle w:val="Style5"/>
        <w:rPr/>
      </w:pPr>
      <w:r>
        <w:rPr/>
        <w:t xml:space="preserve">«Когда она показывала ему свою живопись, он засовывал руки глубоко в карманы, крепко сжимал губы, сопел и говорил: «Так-с… Это облако у вас кричит: оно освещено не по-вечернему. Передний край как-то сжеван и что-то, понимаете ли, не то… А избушка у вас подавилась чем-то и жалобно пищит… надо бы угол этот потемнее взять. А в общем недурственно… Хвалю»» </w:t>
      </w:r>
      <w:r>
        <w:rPr>
          <w:i w:val="false"/>
        </w:rPr>
        <w:t>(8, 57).</w:t>
      </w:r>
    </w:p>
    <w:p>
      <w:pPr>
        <w:pStyle w:val="Normal"/>
        <w:rPr/>
      </w:pPr>
      <w:r>
        <w:rPr/>
      </w:r>
    </w:p>
    <w:p>
      <w:pPr>
        <w:pStyle w:val="Normal"/>
        <w:rPr/>
      </w:pPr>
      <w:r>
        <w:rPr/>
        <w:t xml:space="preserve">Здесь все: от позы, выражения лица и сопения до самой оценки, из которой становится ясно, что Рябовский лишь дурачит Ольгу Ивановну, и его «хвалю» скорее относится к оценке ее как женщины, нежели оценке этюдов,— опять-таки работает против Рябовского. И такое </w:t>
      </w:r>
      <w:r>
        <w:rPr>
          <w:i/>
          <w:iCs/>
        </w:rPr>
        <w:t xml:space="preserve">оценочное содержание </w:t>
      </w:r>
      <w:r>
        <w:rPr/>
        <w:t>присутствует буквально в каждом слове, сказанном о Рябовском, более того, даже сказанном им самим. Вот только одна его реплика, произнесенная на пароходе, когда он окутал Ольгу Ивановну своим плащом: «Я чувствую себя в нашей власти». (Пошлость.) «Я раб». (Вторая пошлость.) «Зачем вы сегодня так обворожительны?» (Третья.)</w:t>
      </w:r>
    </w:p>
    <w:p>
      <w:pPr>
        <w:pStyle w:val="Normal"/>
        <w:rPr/>
      </w:pPr>
      <w:r>
        <w:rPr/>
        <w:t>Четыре раза на протяжении рассказа Рябовский томно произносит: «Я устал». Однажды он даже позволяет себе, тоже томно, спросить: «Я красив?» — это уже грубый выпад против персонажа посредством использования его прямой речи.</w:t>
      </w:r>
    </w:p>
    <w:p>
      <w:pPr>
        <w:pStyle w:val="Normal"/>
        <w:rPr/>
      </w:pPr>
      <w:r>
        <w:rPr/>
        <w:t>В результате Рябовский набирает значительное количество штрафных очков за пошлость, или за неподлинность, в то время как Дымов, со своей стороны, набирает выигрышные очки за подлинность: он, работающий, «как вол, день и ночь», никогда не жалуется на усталость, он самоотвержен, естествен, мягок, интеллигентен. В чем можно его упрекнуть? В излишнем великодушии («Этот человек гнетет меня своим великодушием!» — восклицала Ольга Ивановна)? В чрезмерной кротости? В бесхарактерности?.. В зоне голоса Ольги Ивановны находится характеристика заболевшего Дымова:</w:t>
      </w:r>
    </w:p>
    <w:p>
      <w:pPr>
        <w:pStyle w:val="Normal"/>
        <w:rPr/>
      </w:pPr>
      <w:r>
        <w:rPr/>
      </w:r>
    </w:p>
    <w:p>
      <w:pPr>
        <w:pStyle w:val="Style5"/>
        <w:rPr/>
      </w:pPr>
      <w:r>
        <w:rPr/>
        <w:t>«Молчаливое, безропотное, непонятное существо, обезличенное своею кротостью, бесхарактерное, слабое от излишней доброты».</w:t>
      </w:r>
    </w:p>
    <w:p>
      <w:pPr>
        <w:pStyle w:val="Normal"/>
        <w:rPr/>
      </w:pPr>
      <w:r>
        <w:rPr/>
      </w:r>
    </w:p>
    <w:p>
      <w:pPr>
        <w:pStyle w:val="Normal"/>
        <w:rPr/>
      </w:pPr>
      <w:r>
        <w:rPr/>
        <w:t xml:space="preserve">При этом перечислении негативных свойств Дымова, данном через Ольгу Ивановну, происходит реакция, противоположная реакции читателя на «позитивные» качества Рябовского; отрицание берется под сомнение (во всяком случае, в значительной степени, ибо задача повествователя не заключается в создании идеального типа врача и супруга, и некоторая доля правды все-таки заключена в словах Ольги Ивановны; через свою характеристику характеризуется она сама, а Дымов остается непонятным существом). Когда же </w:t>
      </w:r>
      <w:r>
        <w:rPr>
          <w:i/>
          <w:iCs/>
        </w:rPr>
        <w:t xml:space="preserve">непонятное существо </w:t>
      </w:r>
      <w:r>
        <w:rPr/>
        <w:t>умирает, то уже очевидная для читателя подлинность Дымова подтверждается прямыми высказываниями. О ней говорят Корыстылев («Это… был великий, необыкновенный человек!»), «кто-то» (басом в гостиной: «Да, редкий человек!») и, наконец, сама Ольга Ивановна, которая, вспомнив всю свою жизнь с Дымовым, пришла к заключению, что</w:t>
      </w:r>
    </w:p>
    <w:p>
      <w:pPr>
        <w:pStyle w:val="Normal"/>
        <w:rPr/>
      </w:pPr>
      <w:r>
        <w:rPr/>
      </w:r>
    </w:p>
    <w:p>
      <w:pPr>
        <w:pStyle w:val="Style5"/>
        <w:rPr/>
      </w:pPr>
      <w:r>
        <w:rPr/>
        <w:t>«это был в самом деле необыкновенный, редкий и, в сравнении с теми, кого она знала, великий человек».</w:t>
      </w:r>
    </w:p>
    <w:p>
      <w:pPr>
        <w:pStyle w:val="Normal"/>
        <w:rPr/>
      </w:pPr>
      <w:r>
        <w:rPr/>
      </w:r>
    </w:p>
    <w:p>
      <w:pPr>
        <w:pStyle w:val="Normal"/>
        <w:rPr/>
      </w:pPr>
      <w:r>
        <w:rPr/>
        <w:t>Этого человека Ольга Ивановна прозевала. Будет ли она верна этому мнению или вернется к старым представлениям (как считал Толстой) — значения не имеет. Нравственное чувство читателя удовлетворено в любом случае. Каждый герой получил достойную нравственную оценку: неподлинность развенчана, а подлинность восторжествовала; смерть Дымова явилась последним условием этого торжества.</w:t>
      </w:r>
    </w:p>
    <w:p>
      <w:pPr>
        <w:pStyle w:val="Normal"/>
        <w:rPr/>
      </w:pPr>
      <w:r>
        <w:rPr/>
        <w:t>Читатель почти всегда имеет возможность вынести определенное суждение о героях чеховских рассказов, суждение, искусно подсказанное повествователем. Разночтения крайне редки, и общее правило касается также тех случаев, когда противопоставление подлинности и неподлинности гораздо менее очевидно, нежели в «Попрыгунье». Так, деятельная Лида из «Дома с мезонином» вызывает антипатию, а бездеятельный художник — симпатию, и едва ли кому из читателей придет в голову иное мнение об этих героях (здесь возможно лишь удивление перед «причудой» Чехова, которое выразил, например, К.И.Чуковский</w:t>
      </w:r>
      <w:r>
        <w:rPr>
          <w:rStyle w:val="FootnoteCharacters"/>
          <w:rStyle w:val="FootnoteAnchor"/>
        </w:rPr>
        <w:footnoteReference w:id="72"/>
      </w:r>
      <w:r>
        <w:rPr/>
        <w:t>). Свобода чеховского читателя иметь собственное мнение о том или ином герое, мнение, которое могло бы расходиться с мнением повествователя и стоящего за ним автора, ограничена в гораздо большей степени, чем свобода читателя Лермонтова, Достоевского и даже Толстого.</w:t>
      </w:r>
    </w:p>
    <w:p>
      <w:pPr>
        <w:pStyle w:val="Normal"/>
        <w:rPr/>
      </w:pPr>
      <w:r>
        <w:rPr/>
        <w:t>С нашим выводом едва ли бы согласились современники Чехова, которые, напротив, упрекали писателя в неопределенности его позиций. В качестве примера они могли бы привести рассказ «Огни», заканчивающийся признанием рассказчика в том, что «ничего не разберешь на этом свете!» — и это признание усиливается повторением.</w:t>
      </w:r>
    </w:p>
    <w:p>
      <w:pPr>
        <w:pStyle w:val="Normal"/>
        <w:rPr/>
      </w:pPr>
      <w:r>
        <w:rPr/>
      </w:r>
    </w:p>
    <w:p>
      <w:pPr>
        <w:pStyle w:val="Style5"/>
        <w:rPr/>
      </w:pPr>
      <w:r>
        <w:rPr/>
        <w:t xml:space="preserve">«Дело писателя именно разобраться,— </w:t>
      </w:r>
      <w:r>
        <w:rPr>
          <w:i w:val="false"/>
        </w:rPr>
        <w:t>возражал Чехову И.Леонтьев-Щеглов,</w:t>
      </w:r>
      <w:r>
        <w:rPr/>
        <w:t xml:space="preserve">— особенно в душе героя, а то его психика не выяснена» </w:t>
      </w:r>
      <w:r>
        <w:rPr>
          <w:i w:val="false"/>
        </w:rPr>
        <w:t>(14, 500).</w:t>
      </w:r>
    </w:p>
    <w:p>
      <w:pPr>
        <w:pStyle w:val="Normal"/>
        <w:rPr/>
      </w:pPr>
      <w:r>
        <w:rPr/>
      </w:r>
    </w:p>
    <w:p>
      <w:pPr>
        <w:pStyle w:val="Normal"/>
        <w:rPr/>
      </w:pPr>
      <w:r>
        <w:rPr/>
        <w:t>Не соглашаясь с мнением И.Леонтьева-Щеглова, Чехов писал А.С.Суворину:</w:t>
      </w:r>
    </w:p>
    <w:p>
      <w:pPr>
        <w:pStyle w:val="Normal"/>
        <w:rPr/>
      </w:pPr>
      <w:r>
        <w:rPr/>
      </w:r>
    </w:p>
    <w:p>
      <w:pPr>
        <w:pStyle w:val="Style5"/>
        <w:rPr/>
      </w:pPr>
      <w:r>
        <w:rPr/>
        <w:t xml:space="preserve">«Художник должен быть не судьею своих персонажей и того, о чем говорят они, а только беспристрастным свидетелем… Мое дело только в том, чтобы быть талантливым, т.е. уметь отличить важные показания от неважных, уметь освещать фигуры и говорить их языком» </w:t>
      </w:r>
      <w:r>
        <w:rPr>
          <w:i w:val="false"/>
        </w:rPr>
        <w:t>(14, 118—119).</w:t>
      </w:r>
    </w:p>
    <w:p>
      <w:pPr>
        <w:pStyle w:val="Normal"/>
        <w:rPr/>
      </w:pPr>
      <w:r>
        <w:rPr/>
      </w:r>
    </w:p>
    <w:p>
      <w:pPr>
        <w:pStyle w:val="Normal"/>
        <w:rPr/>
      </w:pPr>
      <w:r>
        <w:rPr/>
        <w:t xml:space="preserve">Слова Чехова полемически заострены, но его альтернатива — не беспристрастное свидетельство, а </w:t>
      </w:r>
      <w:r>
        <w:rPr>
          <w:i/>
          <w:iCs/>
        </w:rPr>
        <w:t xml:space="preserve">талантливая видимость </w:t>
      </w:r>
      <w:r>
        <w:rPr/>
        <w:t xml:space="preserve">беспристрастного свидетельства. Именно </w:t>
      </w:r>
      <w:r>
        <w:rPr>
          <w:i/>
          <w:iCs/>
        </w:rPr>
        <w:t xml:space="preserve">видимость, </w:t>
      </w:r>
      <w:r>
        <w:rPr/>
        <w:t>которую современники смешивали с беспристрастностью, будучи неподготовленными к восприятию чеховской поэтики. Неопределенность позиции Чехова в «Огнях» кажущаяся. С мнением студента, говорящего о бессмысленности жизни, спорит не только инженер Ананьев, но и сам рассказчик, хотя и завуалированно. Рассказчик (повествование ведется от первого лица) осторожно внушает читателю мысль о «мозговой лени» студента (это выражение употреблено в «Огнях» трижды), и философия фон Штенберга (в этом «баронстве» разве нет насмешки?) в результате обусловливается не работой мысли, а, напротив, отсутствием ее. Тезис о бессмысленности жизни снимается не на метафизическом уровне, как это происходит в произведениях религиозного писателя, а на уровне реальной жизни. Этому способствует целый ряд снижений и несообразностей. Отвлеченный мыслитель уподобляется виртуозу, который играет с «красивой, сочной мыслью о бесцельной жизни и загробных потемках» и приготавливает из нее «сотню вкусных блюд». Косность студента, которого ничем нельзя убедить, подчеркивается чередою однотипных ленивых реплик; у студента в споре с Ананьевым, по-видимому, нет более серьезной аргументации, нежели снисходительный вид. Рассказчик аккуратно замечает:</w:t>
      </w:r>
    </w:p>
    <w:p>
      <w:pPr>
        <w:pStyle w:val="Normal"/>
        <w:rPr/>
      </w:pPr>
      <w:r>
        <w:rPr/>
      </w:r>
    </w:p>
    <w:p>
      <w:pPr>
        <w:pStyle w:val="Style5"/>
        <w:rPr/>
      </w:pPr>
      <w:r>
        <w:rPr/>
        <w:t xml:space="preserve">«Казалось, что все, сказанное инженером, было для него не ново и что если бы ему самому было не лень говорить, то он сказал бы нечто более новое и умное» </w:t>
      </w:r>
      <w:r>
        <w:rPr>
          <w:i w:val="false"/>
        </w:rPr>
        <w:t>(7, 438),—</w:t>
      </w:r>
    </w:p>
    <w:p>
      <w:pPr>
        <w:pStyle w:val="Normal"/>
        <w:rPr/>
      </w:pPr>
      <w:r>
        <w:rPr/>
      </w:r>
    </w:p>
    <w:p>
      <w:pPr>
        <w:pStyle w:val="Normal"/>
        <w:rPr/>
      </w:pPr>
      <w:r>
        <w:rPr/>
        <w:t>уже подготовленный читатель уловит в этих словах опасную для студента иронию. Впрочем, рассказчик отнюдь не желает полностью и открыто солидаризироваться с позицией Ананьева и принимать на себя всю тяжесть философской ответственности за его слова. Отсюда оговорка:</w:t>
      </w:r>
    </w:p>
    <w:p>
      <w:pPr>
        <w:pStyle w:val="Normal"/>
        <w:rPr/>
      </w:pPr>
      <w:r>
        <w:rPr/>
      </w:r>
    </w:p>
    <w:p>
      <w:pPr>
        <w:pStyle w:val="Style5"/>
        <w:rPr/>
      </w:pPr>
      <w:r>
        <w:rPr/>
        <w:t xml:space="preserve">«По-видимому, он </w:t>
      </w:r>
      <w:r>
        <w:rPr>
          <w:i w:val="false"/>
        </w:rPr>
        <w:t xml:space="preserve">(то есть Ананьев.— </w:t>
      </w:r>
      <w:r>
        <w:rPr>
          <w:iCs/>
        </w:rPr>
        <w:t>В.Е.</w:t>
      </w:r>
      <w:r>
        <w:rPr>
          <w:i w:val="false"/>
          <w:iCs/>
        </w:rPr>
        <w:t>)</w:t>
      </w:r>
      <w:r>
        <w:rPr>
          <w:iCs/>
        </w:rPr>
        <w:t xml:space="preserve"> </w:t>
      </w:r>
      <w:r>
        <w:rPr/>
        <w:t>был неравнодушен к отвлеченным вопросам, любил их, но трактовать их не умел и не привык».</w:t>
      </w:r>
    </w:p>
    <w:p>
      <w:pPr>
        <w:pStyle w:val="Normal"/>
        <w:rPr/>
      </w:pPr>
      <w:r>
        <w:rPr/>
      </w:r>
    </w:p>
    <w:p>
      <w:pPr>
        <w:pStyle w:val="Normal"/>
        <w:rPr/>
      </w:pPr>
      <w:r>
        <w:rPr/>
        <w:t>Рассказчик даже не сразу понял, «чего он хочет». Но отстраненность рассказчика от мыслей Ананьева и студента отчетливо различна.</w:t>
      </w:r>
    </w:p>
    <w:p>
      <w:pPr>
        <w:pStyle w:val="Normal"/>
        <w:rPr/>
      </w:pPr>
      <w:r>
        <w:rPr/>
        <w:t>Особенно важную роль в разоблачении отвлеченной философии студента играет утренняя сцена с мужиком. В ней содержится открытая ирония:</w:t>
      </w:r>
    </w:p>
    <w:p>
      <w:pPr>
        <w:pStyle w:val="Normal"/>
        <w:rPr/>
      </w:pPr>
      <w:r>
        <w:rPr/>
      </w:r>
    </w:p>
    <w:p>
      <w:pPr>
        <w:pStyle w:val="Style5"/>
        <w:rPr/>
      </w:pPr>
      <w:r>
        <w:rPr/>
        <w:t>«Разбудили меня лай Азорки и громкие голоса. Фон Штенберг, в одном нижнем белье, босой и с всклокоченными волосами, стоял на пороге двери и с кем-то громко разговаривал».</w:t>
      </w:r>
    </w:p>
    <w:p>
      <w:pPr>
        <w:pStyle w:val="Normal"/>
        <w:rPr/>
      </w:pPr>
      <w:r>
        <w:rPr/>
      </w:r>
    </w:p>
    <w:p>
      <w:pPr>
        <w:pStyle w:val="Normal"/>
        <w:rPr/>
      </w:pPr>
      <w:r>
        <w:rPr/>
        <w:t>Этот «кто-то» оказался мужиком, который привез котлы для строительства железной дороги.</w:t>
      </w:r>
    </w:p>
    <w:p>
      <w:pPr>
        <w:pStyle w:val="Normal"/>
        <w:rPr/>
      </w:pPr>
      <w:r>
        <w:rPr/>
      </w:r>
    </w:p>
    <w:p>
      <w:pPr>
        <w:pStyle w:val="Style5"/>
        <w:rPr/>
      </w:pPr>
      <w:r>
        <w:rPr/>
        <w:t>«— С какой ж стати мы будем принимать?— кричал фон Штенберг.— Это нас не касается! Поезжай к инженеру Чалисову! От кого эти котлы?</w:t>
      </w:r>
    </w:p>
    <w:p>
      <w:pPr>
        <w:pStyle w:val="Style5"/>
        <w:rPr/>
      </w:pPr>
      <w:r>
        <w:rPr/>
        <w:t>—</w:t>
      </w:r>
      <w:r>
        <w:rPr>
          <w:rFonts w:eastAsia="Verdana" w:cs="Verdana"/>
        </w:rPr>
        <w:t xml:space="preserve"> </w:t>
      </w:r>
      <w:r>
        <w:rPr/>
        <w:t>От Никитина…</w:t>
      </w:r>
    </w:p>
    <w:p>
      <w:pPr>
        <w:pStyle w:val="Style5"/>
        <w:rPr>
          <w:lang w:val="de-DE"/>
        </w:rPr>
      </w:pPr>
      <w:r>
        <w:rPr>
          <w:lang w:val="de-DE"/>
        </w:rPr>
        <w:t>…</w:t>
      </w:r>
    </w:p>
    <w:p>
      <w:pPr>
        <w:pStyle w:val="Style5"/>
        <w:rPr/>
      </w:pPr>
      <w:r>
        <w:rPr/>
        <w:t>—</w:t>
      </w:r>
      <w:r>
        <w:rPr>
          <w:rFonts w:eastAsia="Verdana" w:cs="Verdana"/>
        </w:rPr>
        <w:t xml:space="preserve"> </w:t>
      </w:r>
      <w:r>
        <w:rPr/>
        <w:t>Ну, так вот и поезжай к Чалисову… Это не по нашей части. Какого черта стоишь? Поезжай!»</w:t>
      </w:r>
    </w:p>
    <w:p>
      <w:pPr>
        <w:pStyle w:val="Style5"/>
        <w:rPr/>
      </w:pPr>
      <w:r>
        <w:rPr/>
        <w:t>Мужик упрямится, не едет, и фон Штенберг продолжает:</w:t>
      </w:r>
    </w:p>
    <w:p>
      <w:pPr>
        <w:pStyle w:val="Style5"/>
        <w:rPr/>
      </w:pPr>
      <w:r>
        <w:rPr/>
        <w:t xml:space="preserve">«— Да пойми же, дубина, что это не наше дело! Поезжай к Чалисову!» </w:t>
      </w:r>
      <w:r>
        <w:rPr>
          <w:i w:val="false"/>
        </w:rPr>
        <w:t>(7, 468).</w:t>
      </w:r>
    </w:p>
    <w:p>
      <w:pPr>
        <w:pStyle w:val="Normal"/>
        <w:rPr/>
      </w:pPr>
      <w:r>
        <w:rPr/>
      </w:r>
    </w:p>
    <w:p>
      <w:pPr>
        <w:pStyle w:val="Normal"/>
        <w:rPr/>
      </w:pPr>
      <w:r>
        <w:rPr/>
        <w:t>«Какого черта» и «дубина» говорят сами за себя. «Ничего не разберешь на этом свете!» — восклицает рассказчик, но то, что так разговаривать с мужиком, как разговаривает философствующий студент, нельзя, он знает и не скрывает от читателя этого знания.</w:t>
      </w:r>
    </w:p>
    <w:p>
      <w:pPr>
        <w:pStyle w:val="Normal"/>
        <w:rPr/>
      </w:pPr>
      <w:r>
        <w:rPr/>
        <w:t xml:space="preserve">Таким образом, </w:t>
      </w:r>
      <w:r>
        <w:rPr>
          <w:i/>
          <w:iCs/>
        </w:rPr>
        <w:t xml:space="preserve">эстетическая объективность </w:t>
      </w:r>
      <w:r>
        <w:rPr/>
        <w:t xml:space="preserve">чеховской прозы благодаря мастерству писателя и его моральным интенциям оказалась эффективным средством для сохранения </w:t>
      </w:r>
      <w:r>
        <w:rPr>
          <w:i/>
          <w:iCs/>
        </w:rPr>
        <w:t>этической субъективности.</w:t>
      </w:r>
    </w:p>
    <w:p>
      <w:pPr>
        <w:pStyle w:val="Normal"/>
        <w:rPr/>
      </w:pPr>
      <w:r>
        <w:rPr/>
      </w:r>
    </w:p>
    <w:p>
      <w:pPr>
        <w:pStyle w:val="Normal"/>
        <w:rPr/>
      </w:pPr>
      <w:r>
        <w:rPr/>
      </w:r>
    </w:p>
    <w:p>
      <w:pPr>
        <w:pStyle w:val="Normal"/>
        <w:rPr/>
      </w:pPr>
      <w:r>
        <w:rPr/>
        <w:t xml:space="preserve">Творчество Мопассана лежит в русле иной литературно-этической традиции. Эта традиция в гораздо меньшей степени, нежели традиция русской литературы, определена напряжением между реальностью и нравственным императивом. Несовершенство человеческой жизни в этой традиции связано скорее не с несовершенством вещного мира, в который погружен человек, и с изначальным несовершенством его собственной природы. Такое несовершенство принимается художником как данность. Он может скорбеть и скорбит, но в глубине ощущает свою беспомощность. Вместо пафоса изменения, вместо устремленности к идеалу возникает принцип </w:t>
      </w:r>
      <w:r>
        <w:rPr>
          <w:i/>
          <w:iCs/>
        </w:rPr>
        <w:t xml:space="preserve">меланхолической констатации. </w:t>
      </w:r>
      <w:r>
        <w:rPr/>
        <w:t xml:space="preserve">В наиболее чистом виде такую меланхолическую констатацию мы встречаем в рассказах Мопассана, посвященных одиночеству. Но темперамент художника зачастую находится в разладе с «принципами». Мопассан не мог оставаться созерцателем: то там, то здесь видны вспышки его гнева, но это именно вспышки, и они не могут составлять стабильного центра, вокруг которого развивалось бы творчество писателя. Напряжение между </w:t>
      </w:r>
      <w:r>
        <w:rPr>
          <w:i/>
          <w:iCs/>
        </w:rPr>
        <w:t xml:space="preserve">реальным </w:t>
      </w:r>
      <w:r>
        <w:rPr/>
        <w:t xml:space="preserve">и </w:t>
      </w:r>
      <w:r>
        <w:rPr>
          <w:i/>
          <w:iCs/>
        </w:rPr>
        <w:t xml:space="preserve">идеальным </w:t>
      </w:r>
      <w:r>
        <w:rPr/>
        <w:t>недостаточно для того, чтобы стать генератором определенной этической позиции, как это наблюдается у Чехова. Интерес художника возбуждается столкновением разнообразных жизненных начал, и это интерес не моралиста, а именно художника.</w:t>
      </w:r>
    </w:p>
    <w:p>
      <w:pPr>
        <w:pStyle w:val="Normal"/>
        <w:rPr/>
      </w:pPr>
      <w:r>
        <w:rPr/>
        <w:t xml:space="preserve">Одним из излюбленных приемов Мопассана является парадокс. Этот прием используется уже в первой повести «Пышка», которая строится на противопоставлении «добродетельных» граждан Руана и «порочной» проститутки Пышки (все они пассажиры одного дилижанса), в результате чего добро и зло должны поменяться местами. </w:t>
      </w:r>
      <w:r>
        <w:rPr>
          <w:i/>
          <w:iCs/>
        </w:rPr>
        <w:t xml:space="preserve">Подготовка </w:t>
      </w:r>
      <w:r>
        <w:rPr/>
        <w:t>парадокса начинается Мопассаном с характеристик персонажей, когда все без исключения «положительные» герои получают отрицательные оценки непосредственно от повествователя (в отличие от Чехова!): оптовый виноторговец Луазо — мошенник; его жена — скряга; фабрикант известен тем, что</w:t>
      </w:r>
    </w:p>
    <w:p>
      <w:pPr>
        <w:pStyle w:val="Normal"/>
        <w:rPr/>
      </w:pPr>
      <w:r>
        <w:rPr/>
      </w:r>
    </w:p>
    <w:p>
      <w:pPr>
        <w:pStyle w:val="Style5"/>
        <w:rPr/>
      </w:pPr>
      <w:r>
        <w:rPr/>
        <w:t xml:space="preserve">«возглавлял благонамеренную оппозицию с единственной целью получить впоследствии побольше за присоединение к тому строю, с которым он боролся» </w:t>
      </w:r>
      <w:r>
        <w:rPr>
          <w:i w:val="false"/>
        </w:rPr>
        <w:t>(1, 148</w:t>
      </w:r>
      <w:r>
        <w:rPr>
          <w:rStyle w:val="FootnoteCharacters"/>
          <w:rStyle w:val="FootnoteAnchor"/>
          <w:i/>
        </w:rPr>
        <w:footnoteReference w:id="73"/>
      </w:r>
      <w:r>
        <w:rPr>
          <w:i w:val="false"/>
        </w:rPr>
        <w:t>),</w:t>
      </w:r>
    </w:p>
    <w:p>
      <w:pPr>
        <w:pStyle w:val="Normal"/>
        <w:rPr/>
      </w:pPr>
      <w:r>
        <w:rPr/>
      </w:r>
    </w:p>
    <w:p>
      <w:pPr>
        <w:pStyle w:val="Normal"/>
        <w:rPr/>
      </w:pPr>
      <w:r>
        <w:rPr/>
        <w:t>и т.д. Напротив, проститутка награждается самыми лестными определениями:</w:t>
      </w:r>
    </w:p>
    <w:p>
      <w:pPr>
        <w:pStyle w:val="Normal"/>
        <w:rPr/>
      </w:pPr>
      <w:r>
        <w:rPr/>
      </w:r>
    </w:p>
    <w:p>
      <w:pPr>
        <w:pStyle w:val="Style5"/>
        <w:rPr/>
      </w:pPr>
      <w:r>
        <w:rPr/>
        <w:t xml:space="preserve">«…Радовала глаз ее свежесть. Лицо ее напоминало румяное яблоко, готовый распуститься бутон пиона, на нем выделялись великолепные черные глаза, осененные длинными густыми ресницами, а потому казавшиеся еще темнее, и прелестный маленький влажный рот с мелкими блестящими зубками, так и созданный для поцелуя» </w:t>
      </w:r>
      <w:r>
        <w:rPr>
          <w:i w:val="false"/>
        </w:rPr>
        <w:t>(1, 150).</w:t>
      </w:r>
    </w:p>
    <w:p>
      <w:pPr>
        <w:pStyle w:val="Normal"/>
        <w:rPr/>
      </w:pPr>
      <w:r>
        <w:rPr/>
      </w:r>
    </w:p>
    <w:p>
      <w:pPr>
        <w:pStyle w:val="Normal"/>
        <w:rPr/>
      </w:pPr>
      <w:r>
        <w:rPr/>
        <w:t xml:space="preserve">Парадокс «Пышки» (проститутка оказывается порядочнее «порядочных» людей) сопоставим с парадоксом «Попрыгуньи» (обыкновенный человек оказался необыкновеннее «необыкновенных» людей), чтобы определить различие этических позиций двух писателей. Линии Рябовского и Дымова можно представить себе как две параллельные прямые, на любом отрезке которых вспыхивает конфликт. Полемика бесконечна; в любой мыслимой ситуации Дымов окажется </w:t>
      </w:r>
      <w:r>
        <w:rPr>
          <w:i/>
          <w:iCs/>
        </w:rPr>
        <w:t xml:space="preserve">подлиннее </w:t>
      </w:r>
      <w:r>
        <w:rPr/>
        <w:t xml:space="preserve">Рябовского. Это глобальный конфликт, начисто лишенный элемента случайности. Аналогичным представляется нам конфликт любого </w:t>
      </w:r>
      <w:r>
        <w:rPr>
          <w:i/>
          <w:iCs/>
        </w:rPr>
        <w:t xml:space="preserve">подлинного </w:t>
      </w:r>
      <w:r>
        <w:rPr/>
        <w:t xml:space="preserve">чеховского героя с </w:t>
      </w:r>
      <w:r>
        <w:rPr>
          <w:i/>
          <w:iCs/>
        </w:rPr>
        <w:t xml:space="preserve">неподлинностью. </w:t>
      </w:r>
      <w:r>
        <w:rPr/>
        <w:t>Иное дело — в «Пышке». Нет никаких признаков того, что Пышка протестует против своего ремесла или будет когда-либо протестовать. Она интегрирована в общий для всех пассажиров мир как элемент пусть негативный (отсюда отталкивание от нее «порядочных» дам), но, судя по всему, необходимый. Конфликт возникает только в экстраординарной ситуации и локализуется ею: продажная девка не хочет продаваться. В этом присутствует элемент вербальной игры; конфликт становится занимательным. В чем сущность его?</w:t>
      </w:r>
    </w:p>
    <w:p>
      <w:pPr>
        <w:pStyle w:val="Normal"/>
        <w:rPr/>
      </w:pPr>
      <w:r>
        <w:rPr/>
        <w:t xml:space="preserve">Можно предположить повесть без Пышки: немецкий офицер требует к себе одну из «порядочных» пассажирок дилижанса. Что произойдет? Повесть утратит свою парадоксальность и станет менее </w:t>
      </w:r>
      <w:r>
        <w:rPr>
          <w:i/>
          <w:iCs/>
        </w:rPr>
        <w:t xml:space="preserve">вкусной. </w:t>
      </w:r>
      <w:r>
        <w:rPr/>
        <w:t>Драма из национальной превратится в семейную или вообще в никакую. У Пышки обостренная реакция на оккупацию, и именно эта реакция выбивает ее из привычной колеи. Чистая занимательность снимается позицией повествователя, которую он высказывает «от себя» на первых страницах. Нейтрализуйте эту позицию — и выйдет анекдот! Парадокс держится на патриотических симпатиях повествователя, но его нравственный смысл возможен лишь на уровне национального чувства: когда дилижанс доедет до Гавра, все вернется на свои места, и то, что Пышка не позволила Корнюде из-за близости немцев, будет позволено, или она не будет Пышкой.</w:t>
      </w:r>
    </w:p>
    <w:p>
      <w:pPr>
        <w:pStyle w:val="Normal"/>
        <w:rPr/>
      </w:pPr>
      <w:r>
        <w:rPr/>
        <w:t xml:space="preserve">Таким образом, </w:t>
      </w:r>
      <w:r>
        <w:rPr>
          <w:i/>
          <w:iCs/>
        </w:rPr>
        <w:t xml:space="preserve">этическая субъективность </w:t>
      </w:r>
      <w:r>
        <w:rPr/>
        <w:t>автора «Пышки» имеет относительное значение, осуществляясь на уровне патриотизма (то же самое в «Дуэли», «Старухе Соваж» и других патриотических рассказах Мопассана). Сходным образом обстоит дело и в рассказах с социальным конфликтом. В «Плетельщице стульев» симпатии рассказчика и автора явно находятся на стороне нищенки; аптекарь Шуке с супругой,</w:t>
      </w:r>
    </w:p>
    <w:p>
      <w:pPr>
        <w:pStyle w:val="Normal"/>
        <w:rPr/>
      </w:pPr>
      <w:r>
        <w:rPr/>
      </w:r>
    </w:p>
    <w:p>
      <w:pPr>
        <w:pStyle w:val="Style5"/>
        <w:rPr/>
      </w:pPr>
      <w:r>
        <w:rPr/>
        <w:t xml:space="preserve">«толстые, красные, пропитанные запахом аптеки, важные и довольные» </w:t>
      </w:r>
      <w:r>
        <w:rPr>
          <w:i w:val="false"/>
        </w:rPr>
        <w:t>(2, 417),</w:t>
      </w:r>
    </w:p>
    <w:p>
      <w:pPr>
        <w:pStyle w:val="Normal"/>
        <w:rPr/>
      </w:pPr>
      <w:r>
        <w:rPr/>
      </w:r>
    </w:p>
    <w:p>
      <w:pPr>
        <w:pStyle w:val="Normal"/>
        <w:rPr/>
      </w:pPr>
      <w:r>
        <w:rPr/>
        <w:t xml:space="preserve">напротив, вызывают отвращение, но вопрос о </w:t>
      </w:r>
      <w:r>
        <w:rPr>
          <w:i/>
          <w:iCs/>
        </w:rPr>
        <w:t xml:space="preserve">подлинности </w:t>
      </w:r>
      <w:r>
        <w:rPr/>
        <w:t>героев не занимает центрального места; идея и тема рассказа иные:</w:t>
      </w:r>
    </w:p>
    <w:p>
      <w:pPr>
        <w:pStyle w:val="Normal"/>
        <w:rPr/>
      </w:pPr>
      <w:r>
        <w:rPr/>
      </w:r>
    </w:p>
    <w:p>
      <w:pPr>
        <w:pStyle w:val="Style5"/>
        <w:rPr/>
      </w:pPr>
      <w:r>
        <w:rPr/>
        <w:t>«Все зависит от темперамента; я знал об одной любви, которая длилась пятьдесят пять лет, ее прервала только смерть».</w:t>
      </w:r>
    </w:p>
    <w:p>
      <w:pPr>
        <w:pStyle w:val="Normal"/>
        <w:rPr/>
      </w:pPr>
      <w:r>
        <w:rPr/>
      </w:r>
    </w:p>
    <w:p>
      <w:pPr>
        <w:pStyle w:val="Normal"/>
        <w:rPr/>
      </w:pPr>
      <w:r>
        <w:rPr/>
        <w:t>Какими средствами пользуется Мопассан для выражения позиции повествователя?</w:t>
      </w:r>
    </w:p>
    <w:p>
      <w:pPr>
        <w:pStyle w:val="Normal"/>
        <w:rPr/>
      </w:pPr>
      <w:r>
        <w:rPr/>
        <w:t>В его ранних произведениях присутствует риторический элемент, характерный вообще для традиции французской литературы, но уже утративший связь с животворным источником. Например, в «Пышке», противопоставляя трусости руанских обывателей храбрость патриотов, убивающих немцев и бросающих трупы в Сену, повествователь провозглашает:</w:t>
      </w:r>
    </w:p>
    <w:p>
      <w:pPr>
        <w:pStyle w:val="Normal"/>
        <w:rPr>
          <w:lang w:val="de-DE"/>
        </w:rPr>
      </w:pPr>
      <w:r>
        <w:rPr>
          <w:lang w:val="de-DE"/>
        </w:rPr>
      </w:r>
    </w:p>
    <w:p>
      <w:pPr>
        <w:pStyle w:val="Style5"/>
        <w:rPr/>
      </w:pPr>
      <w:r>
        <w:rPr/>
        <w:t>«Ибо ненависть к Чужеземцу искони вооружает горсть Бесстрашных, готовых умереть за Идею».</w:t>
      </w:r>
    </w:p>
    <w:p>
      <w:pPr>
        <w:pStyle w:val="Normal"/>
        <w:rPr>
          <w:lang w:val="de-DE"/>
        </w:rPr>
      </w:pPr>
      <w:r>
        <w:rPr>
          <w:lang w:val="de-DE"/>
        </w:rPr>
      </w:r>
    </w:p>
    <w:p>
      <w:pPr>
        <w:pStyle w:val="Normal"/>
        <w:rPr/>
      </w:pPr>
      <w:r>
        <w:rPr/>
        <w:t>Эта фраза для современного слуха звучит пародийно; пародийными кажутся и слова, торжественно написанные с большой буквы, и их нагромождение. В тексте повести читатель встречается и с такими словосочетаниями, как «законы природы», «именем Меча», «извечная справедливость», «покровительство небес», «разум человека» и т.д. Все они неорганичны тексту, выпирают из него и, когда их читаешь, становится особенно ясно, почему Чехов бежал омертвевшей риторики, почему она была столь враждебна его поэтике: самая бесспорная мысль, выраженная таким высоким «штилем», кажется пустой и фальшивой.</w:t>
      </w:r>
    </w:p>
    <w:p>
      <w:pPr>
        <w:pStyle w:val="Normal"/>
        <w:rPr/>
      </w:pPr>
      <w:r>
        <w:rPr/>
        <w:t>Более счастливым средством, которым пользовался Мопассан на протяжении всего своего творчества, была ирония. В «Пышке» она особенно удачно применена для характеристики «демократа» Корнюде:</w:t>
      </w:r>
    </w:p>
    <w:p>
      <w:pPr>
        <w:pStyle w:val="Normal"/>
        <w:rPr>
          <w:lang w:val="de-DE"/>
        </w:rPr>
      </w:pPr>
      <w:r>
        <w:rPr>
          <w:lang w:val="de-DE"/>
        </w:rPr>
      </w:r>
    </w:p>
    <w:p>
      <w:pPr>
        <w:pStyle w:val="Style5"/>
        <w:rPr/>
      </w:pPr>
      <w:r>
        <w:rPr/>
        <w:t xml:space="preserve">«…Уже добрых двадцать лет окунал он свою длинную рыжую бороду в пивные кружки всех демократических кафе. Он прокутил со своими собратьями и друзьями довольно крупное состояние, унаследованное от отца, бывшего кондитера, и с нетерпением ждал установления республики, чтобы получить наконец место, заслуженное столькими революционными возлияниями» </w:t>
      </w:r>
      <w:r>
        <w:rPr>
          <w:i w:val="false"/>
        </w:rPr>
        <w:t>(1, 149).</w:t>
      </w:r>
    </w:p>
    <w:p>
      <w:pPr>
        <w:pStyle w:val="Normal"/>
        <w:rPr>
          <w:lang w:val="de-DE"/>
        </w:rPr>
      </w:pPr>
      <w:r>
        <w:rPr>
          <w:lang w:val="de-DE"/>
        </w:rPr>
      </w:r>
    </w:p>
    <w:p>
      <w:pPr>
        <w:pStyle w:val="Normal"/>
        <w:rPr>
          <w:lang w:val="de-DE"/>
        </w:rPr>
      </w:pPr>
      <w:r>
        <w:rPr/>
        <w:t>Или в другом месте:</w:t>
      </w:r>
    </w:p>
    <w:p>
      <w:pPr>
        <w:pStyle w:val="Normal"/>
        <w:rPr>
          <w:lang w:val="de-DE"/>
        </w:rPr>
      </w:pPr>
      <w:r>
        <w:rPr>
          <w:lang w:val="de-DE"/>
        </w:rPr>
      </w:r>
    </w:p>
    <w:p>
      <w:pPr>
        <w:pStyle w:val="Style5"/>
        <w:rPr/>
      </w:pPr>
      <w:r>
        <w:rPr/>
        <w:t xml:space="preserve">«Он… вынул свою трубку, которая пользовалась среди демократов почти таким же уважением, как он сам, словно, служа Корнюде, она служила самой родине» </w:t>
      </w:r>
      <w:r>
        <w:rPr>
          <w:i w:val="false"/>
        </w:rPr>
        <w:t>(1, 165).</w:t>
      </w:r>
    </w:p>
    <w:p>
      <w:pPr>
        <w:pStyle w:val="Normal"/>
        <w:rPr>
          <w:lang w:val="de-DE"/>
        </w:rPr>
      </w:pPr>
      <w:r>
        <w:rPr>
          <w:lang w:val="de-DE"/>
        </w:rPr>
      </w:r>
    </w:p>
    <w:p>
      <w:pPr>
        <w:pStyle w:val="Normal"/>
        <w:rPr/>
      </w:pPr>
      <w:r>
        <w:rPr/>
        <w:t xml:space="preserve">Мопассан гораздо более решительно, чем Чехов, прибегал к прямой иронии, которая является привилегией </w:t>
      </w:r>
      <w:r>
        <w:rPr>
          <w:i/>
          <w:iCs/>
        </w:rPr>
        <w:t>субъективного повествователя.</w:t>
      </w:r>
    </w:p>
    <w:p>
      <w:pPr>
        <w:pStyle w:val="Normal"/>
        <w:rPr/>
      </w:pPr>
      <w:r>
        <w:rPr/>
        <w:t>В рассказах французского писателя большую роль играет внешний эффект. Мопассан мастерски эксплуатирует возможности парадоксальной ситуации, неожиданного поворота событий, необыкновенного происшествия. Он достигает максимальной занимательности, используя всевозможные контрасты: социальные, бытовые, этнографические, религиозные, нравственные. Избирательной системе морализма Мопассан предпочитает разнообразие жизни, столкновения «штилей» и характеров. Высокое и низкое, смешное и грустное, умное и глупое, порочное и невинное — все радует глаз писателя как формы проявления живой жизни. Возьмем рассказ «Заведение Телье». Его завязка и развязка симметричны по той парадоксальной идее, которую проводит автор: дом терпимости необходим для города. Стоило только госпоже Телье закрыть свое заведение на один день, как в среде буржуа начались от скуки ссоры, а в среде матросов дело дошло до кровавой драки. Когда же заведение вновь было открыто, то произошел веселый праздник всеобщего примирения, с танцами, шампанским, широкими щедрыми жестами клиентов и самой хозяйки. Парадоксальное доказательство необходимости борделя, естественно, не согласуется ни с какими идеями морализма и само по себе является эпатажем почтенной публики.</w:t>
      </w:r>
    </w:p>
    <w:p>
      <w:pPr>
        <w:pStyle w:val="Normal"/>
        <w:rPr/>
      </w:pPr>
      <w:r>
        <w:rPr/>
        <w:t>В работе с аналогичным материалом в рассказе «Припадок» Чехов раскрыл жалкий мир проституток, их безвкусицу, скуку и отчаяние. После посещения злачных месте приятелями студент Васильев заболевает от ужаса того, что он увидел; он корчится на кровати и восклицает: «Живые! Живые! Боже мой, они живые!» В его голове возникают мысли о том, как спасти проституток, вырвать их из отвратительной жизни; мужчин, посещающих публичные дома, он готов считать убийцами… Нравственная оценка явления однозначна. У Мопассана иначе. В рассказе нет ни осуждения клиентов, ни сострадания проституткам: вместо припадка — легкая ирония, шутливый тон. Мопассан описывает ряд занимательных и оригинальных ситуаций: девицы на пикнике, где они превращаются в</w:t>
      </w:r>
    </w:p>
    <w:p>
      <w:pPr>
        <w:pStyle w:val="Normal"/>
        <w:rPr/>
      </w:pPr>
      <w:r>
        <w:rPr/>
      </w:r>
    </w:p>
    <w:p>
      <w:pPr>
        <w:pStyle w:val="Style5"/>
        <w:rPr/>
      </w:pPr>
      <w:r>
        <w:rPr/>
        <w:t xml:space="preserve">«вырвавшихся на волю пансионерок: они бегали, как сумасшедшие, играли, как дети, веселились, как опьяненные вольным воздухом затворницы» </w:t>
      </w:r>
      <w:r>
        <w:rPr>
          <w:i w:val="false"/>
        </w:rPr>
        <w:t>(1, 252);</w:t>
      </w:r>
    </w:p>
    <w:p>
      <w:pPr>
        <w:pStyle w:val="Normal"/>
        <w:rPr/>
      </w:pPr>
      <w:r>
        <w:rPr/>
      </w:r>
    </w:p>
    <w:p>
      <w:pPr>
        <w:pStyle w:val="Normal"/>
        <w:rPr/>
      </w:pPr>
      <w:r>
        <w:rPr/>
        <w:t>девицы в поезде, на глазах крестьян и уток в корзине примеряющие подвязки, предложенные веселым коммивояжером (самим Мопассаном!); Роза-Шельма, спящая в обнимку с девочкой, ожидающей первого причастия: «и головка причастницы покоилась до утра на голой груди проститутки»; и, наконец, девицы в церкви. Эта сцена — своеобразный предел парадокса, ибо во время богослужения проститутки расплакались от охвативших их воспоминаний детства, и их рыдания «перекинулись на всю толпу молящихся», в результате чего девицы привели в экстаз простодушного кюре, который, повернувшись в их сторону, произнес:</w:t>
      </w:r>
    </w:p>
    <w:p>
      <w:pPr>
        <w:pStyle w:val="Normal"/>
        <w:rPr/>
      </w:pPr>
      <w:r>
        <w:rPr/>
      </w:r>
    </w:p>
    <w:p>
      <w:pPr>
        <w:pStyle w:val="Style5"/>
        <w:rPr/>
      </w:pPr>
      <w:r>
        <w:rPr/>
        <w:t xml:space="preserve">«Особо благодарю вас, дорогие мои сестры, вас, прибывших так издалека; ваше присутствие, очевидная вера и столь горячее благочестие послужили для всех спасительным примером. Вы явились живым назиданием для моей паствы…» </w:t>
      </w:r>
      <w:r>
        <w:rPr>
          <w:i w:val="false"/>
        </w:rPr>
        <w:t>(1, 272).</w:t>
      </w:r>
    </w:p>
    <w:p>
      <w:pPr>
        <w:pStyle w:val="Normal"/>
        <w:rPr/>
      </w:pPr>
      <w:r>
        <w:rPr/>
      </w:r>
    </w:p>
    <w:p>
      <w:pPr>
        <w:pStyle w:val="Normal"/>
        <w:rPr/>
      </w:pPr>
      <w:r>
        <w:rPr/>
        <w:t>Ю.Данилин рассматривал эпизод в церкви как «шедевр скрытой иронии Мопассана»</w:t>
      </w:r>
      <w:r>
        <w:rPr>
          <w:rStyle w:val="FootnoteCharacters"/>
          <w:rStyle w:val="FootnoteAnchor"/>
        </w:rPr>
        <w:footnoteReference w:id="74"/>
      </w:r>
      <w:r>
        <w:rPr/>
        <w:t xml:space="preserve">, но скорее в этой сцене следует видеть шедевр парадоксальной ситуации, которая создает жизнеутверждающую </w:t>
      </w:r>
      <w:r>
        <w:rPr>
          <w:i/>
          <w:iCs/>
        </w:rPr>
        <w:t xml:space="preserve">иллюзию мира, </w:t>
      </w:r>
      <w:r>
        <w:rPr/>
        <w:t>характерную для первого периода творчества писателя.</w:t>
      </w:r>
    </w:p>
    <w:p>
      <w:pPr>
        <w:pStyle w:val="Normal"/>
        <w:rPr/>
      </w:pPr>
      <w:r>
        <w:rPr/>
        <w:t>Эта иллюзия не сохранилась в полном объеме в дальнейшем, интерес писателя обратился к болезненным свойствам человеческой природы, но изменение объекта изображения не повлекло за собой коренного изменения в поэтике Мопассана.</w:t>
      </w:r>
    </w:p>
    <w:p>
      <w:pPr>
        <w:pStyle w:val="Normal"/>
        <w:rPr/>
      </w:pPr>
      <w:r>
        <w:rPr/>
        <w:t xml:space="preserve">Что касается </w:t>
      </w:r>
      <w:r>
        <w:rPr>
          <w:i/>
          <w:iCs/>
        </w:rPr>
        <w:t xml:space="preserve">морального нейтрализма, </w:t>
      </w:r>
      <w:r>
        <w:rPr/>
        <w:t xml:space="preserve">то он с годами укреплялся. Мопассан исследовал несовершенство человеческой натуры, и в этом исследовании он занял позицию не проповедника, а объективного созерцателя. Такая позиция противоречила всей традиции русской литературы </w:t>
      </w:r>
      <w:r>
        <w:rPr>
          <w:lang w:val="en-US"/>
        </w:rPr>
        <w:t>XIX</w:t>
      </w:r>
      <w:r>
        <w:rPr/>
        <w:t xml:space="preserve"> века, что привело к конфликту, который выразил Толстой в своих резких суждениях о моральной объективности Мопассана.</w:t>
      </w:r>
    </w:p>
    <w:p>
      <w:pPr>
        <w:pStyle w:val="Normal"/>
        <w:rPr/>
      </w:pPr>
      <w:r>
        <w:rPr/>
        <w:t>В самом деле, например, в рассказе «Сумасшедший» Мопассан приводит дневник главы одного из высших судебных учреждений, неподкупного представителя юстиции, который оказывается кровавым маньяком (опять в основе — парадокс!), утверждающим, что «убийство — это свойство нашего темперамента» (6, 86). В дневнике приводится описание убийства щегленка, в котором есть несомненное смакование деталей:</w:t>
      </w:r>
    </w:p>
    <w:p>
      <w:pPr>
        <w:pStyle w:val="Normal"/>
        <w:rPr/>
      </w:pPr>
      <w:r>
        <w:rPr/>
      </w:r>
    </w:p>
    <w:p>
      <w:pPr>
        <w:pStyle w:val="Style5"/>
        <w:rPr/>
      </w:pPr>
      <w:r>
        <w:rPr/>
        <w:t xml:space="preserve">«И вот я взял ножницы, короткие ножницы для ногтей, и медленно-медленно, в три приема, перерезал ему горло. Он раскрыл клюв, пытался вырваться, но я крепко держал его, о, я крепко держал его… И вот я увидел, как потекла кровь. До чего же она красива, красна, ярка, чиста! Мне захотелось ее выпить! Я попробовал немного на кончик языка. Хорошо!» </w:t>
      </w:r>
      <w:r>
        <w:rPr>
          <w:i w:val="false"/>
        </w:rPr>
        <w:t>(6, 90).</w:t>
      </w:r>
    </w:p>
    <w:p>
      <w:pPr>
        <w:pStyle w:val="Normal"/>
        <w:rPr/>
      </w:pPr>
      <w:r>
        <w:rPr/>
      </w:r>
    </w:p>
    <w:p>
      <w:pPr>
        <w:pStyle w:val="Normal"/>
        <w:rPr/>
      </w:pPr>
      <w:r>
        <w:rPr/>
        <w:t>Убийством щегленка дело не кончается; маньяк убивает мальчика, далее следует описание прочих преступлений, и читатель с волнением ожидает, каков будет финал. Вот он:</w:t>
      </w:r>
    </w:p>
    <w:p>
      <w:pPr>
        <w:pStyle w:val="Normal"/>
        <w:rPr/>
      </w:pPr>
      <w:r>
        <w:rPr/>
      </w:r>
    </w:p>
    <w:p>
      <w:pPr>
        <w:pStyle w:val="Style5"/>
        <w:rPr/>
      </w:pPr>
      <w:r>
        <w:rPr/>
        <w:t xml:space="preserve">«Врачи-психиатры, которых ознакомили с рукописью, утверждают, что на свете много никому не ведомых сумасшедших, таких же страшных, как этот чудовищный безумец» </w:t>
      </w:r>
      <w:r>
        <w:rPr>
          <w:i w:val="false"/>
        </w:rPr>
        <w:t>(6, 92).</w:t>
      </w:r>
    </w:p>
    <w:p>
      <w:pPr>
        <w:pStyle w:val="Normal"/>
        <w:rPr/>
      </w:pPr>
      <w:r>
        <w:rPr/>
      </w:r>
    </w:p>
    <w:p>
      <w:pPr>
        <w:pStyle w:val="Normal"/>
        <w:rPr/>
      </w:pPr>
      <w:r>
        <w:rPr/>
        <w:t xml:space="preserve">Как нетрудно заметить, концовка рассказа не нейтрализует жестоких «красот» преступления; их описание оказывается самодовлеющим. Здесь уже не приходится говорить об эпатаже; здесь ставится более серьезный эксперимент. Какой? Возьмем один из лучших рассказов позднего Мопассана, «Маленькую Рок», где мрачный парадокс — мэр, находящийся вне всяких подозрений, оказывается насильником и убийцей маленькой девочки — служит средством привлечь внимание к изнанке человеческой души. Мопассан не судит своего героя, он показывает убийство как торжество пьянящих эротических сил, с которыми не может совладать человек («На это способен каждый» (6, 165),— замечает доктор, прибывший на место преступления), но он констатирует и тот факт, что человек не в состоянии совладать с теми эмоциями, которые мучают его после убийства. Здесь у Мопассана есть известная перекличка с «Преступлением и наказанием», ибо как Раскольников, так и мопассановский мэр страдают не от угрызений совести («Не то чтобы его терзали угрызения совести» (6, 183),— сообщает повествователь «Маленькой Рок»), а от невозможности жить, не покаявшись: это выше человеческих сил. Мопассан определяет пределы человеческих возможностей. Обнаруживая в человеке </w:t>
      </w:r>
      <w:r>
        <w:rPr>
          <w:i/>
          <w:iCs/>
        </w:rPr>
        <w:t xml:space="preserve">зверя </w:t>
      </w:r>
      <w:r>
        <w:rPr/>
        <w:t>(в рассказе «В порту» он пишет:</w:t>
      </w:r>
    </w:p>
    <w:p>
      <w:pPr>
        <w:pStyle w:val="Normal"/>
        <w:rPr/>
      </w:pPr>
      <w:r>
        <w:rPr/>
      </w:r>
    </w:p>
    <w:p>
      <w:pPr>
        <w:pStyle w:val="Style5"/>
        <w:rPr/>
      </w:pPr>
      <w:r>
        <w:rPr/>
        <w:t>«…Сильно навеселе матросы горланили вовсю. Глаза у них налились кровью, они держали на коленях своих избранниц, пели, кричали, били кулаками по столу и лили себе в глотку вино, дав волю таящемуся в человеке зверю».</w:t>
      </w:r>
      <w:r>
        <w:rPr>
          <w:i w:val="false"/>
        </w:rPr>
        <w:t>— 8, 474),</w:t>
      </w:r>
    </w:p>
    <w:p>
      <w:pPr>
        <w:pStyle w:val="Normal"/>
        <w:rPr/>
      </w:pPr>
      <w:r>
        <w:rPr/>
      </w:r>
    </w:p>
    <w:p>
      <w:pPr>
        <w:pStyle w:val="Normal"/>
        <w:rPr/>
      </w:pPr>
      <w:r>
        <w:rPr/>
        <w:t>он не набрасывается на этого зверя с бессильным гневом моралиста, а, так сказать, описывает его размеры, его темперамент и силу его агрессивности. Вывод сделает сам читатель.</w:t>
      </w:r>
    </w:p>
    <w:p>
      <w:pPr>
        <w:pStyle w:val="Normal"/>
        <w:rPr/>
      </w:pPr>
      <w:r>
        <w:rPr/>
        <w:t>Поздний Мопассан жадно интересуется и метафизическими вопросами, которые особенно ярко поставлены в замечательном рассказе «Орля». Рассказ представляет собой дневник человека, прозревающего мир, находящийся за пределами разума. Мистическое существо Орля — это примета реальности такого мира. С появлением Орля преображаются чувства и мысли героя, он обнаруживает ничтожность человеческих желаний и смехотворность принципов, на которых зиждется общественное устройство:</w:t>
      </w:r>
    </w:p>
    <w:p>
      <w:pPr>
        <w:pStyle w:val="Normal"/>
        <w:rPr/>
      </w:pPr>
      <w:r>
        <w:rPr/>
      </w:r>
    </w:p>
    <w:p>
      <w:pPr>
        <w:pStyle w:val="Style5"/>
        <w:rPr/>
      </w:pPr>
      <w:r>
        <w:rPr/>
        <w:t>«Народ — бессмысленное стадо, то дурацки терпеливое, то жестоко бунтующее… Те, кто им управляет, тоже дураки; только вместо того, чтобы повиноваться людям, они повинуются принципам, которые не могут не быть вздорными, бесплодными и ложными именно потому, что это принципы, то есть идеи, признанные достоверными и незыблемыми,— и это в нашем-то мире, где нельзя быть уверенным ни в чем, потому что свет всего лишь иллюзия, потому что звук — такая же иллюзия» (6, 294).</w:t>
      </w:r>
    </w:p>
    <w:p>
      <w:pPr>
        <w:pStyle w:val="Normal"/>
        <w:rPr/>
      </w:pPr>
      <w:r>
        <w:rPr/>
      </w:r>
    </w:p>
    <w:p>
      <w:pPr>
        <w:pStyle w:val="Normal"/>
        <w:rPr/>
      </w:pPr>
      <w:r>
        <w:rPr/>
        <w:t>Прозреть мир за гранью разума — значит окунуться в безумие (а не в лень, как это делает чеховский фон Штенберг), горячее, яростное безумие, исход которого либо бунт (герой поджигает дом, где обитает Орля, но бунт не может не кончиться поражением, и тогда: «Значит… значит, я должен убить самого себя!»), либо мольба о милосердии:</w:t>
      </w:r>
    </w:p>
    <w:p>
      <w:pPr>
        <w:pStyle w:val="Normal"/>
        <w:rPr/>
      </w:pPr>
      <w:r>
        <w:rPr/>
      </w:r>
    </w:p>
    <w:p>
      <w:pPr>
        <w:pStyle w:val="Style5"/>
        <w:rPr/>
      </w:pPr>
      <w:r>
        <w:rPr/>
        <w:t xml:space="preserve">«О Боже мой! Боже мой! Боже мой! Есть ли Бот? Если есть, пусть он освободит меня, оградит, спасет. Пощады! Жалости! Милосердия! Спасите меня! О, какая мука! Какая пытка! Какой ужас!» </w:t>
      </w:r>
      <w:r>
        <w:rPr>
          <w:i w:val="false"/>
        </w:rPr>
        <w:t>(6, 302).</w:t>
      </w:r>
    </w:p>
    <w:p>
      <w:pPr>
        <w:pStyle w:val="Normal"/>
        <w:rPr/>
      </w:pPr>
      <w:r>
        <w:rPr/>
      </w:r>
    </w:p>
    <w:p>
      <w:pPr>
        <w:pStyle w:val="Normal"/>
        <w:rPr/>
      </w:pPr>
      <w:r>
        <w:rPr/>
        <w:t xml:space="preserve">Это мольба героя, но за ним слишком вплотную встал автор, чтобы можно было их разделить, не прибегая к вивисекции. Мопассан сохраняет спокойствие, когда речь идет о теневых сторонах человека, но он становится взволнованным, пристрастным и </w:t>
      </w:r>
      <w:r>
        <w:rPr>
          <w:i/>
          <w:iCs/>
        </w:rPr>
        <w:t xml:space="preserve">вовлеченным, </w:t>
      </w:r>
      <w:r>
        <w:rPr/>
        <w:t>когда разговор обращается к проклятым проблемам бытия. Это новый Мопассан, полностью раскрыться которому помешало безумие писателя.</w:t>
      </w:r>
    </w:p>
    <w:p>
      <w:pPr>
        <w:pStyle w:val="Normal"/>
        <w:rPr/>
      </w:pPr>
      <w:r>
        <w:rPr/>
        <w:t>С «Орля» невольно хочется сравнить «Черного монаха» Чехова, где призрак — это галлюцинация и средство для раскрытия честолюбия Коврина («Просто пришла охота изобразить манию величия» (16, 118),— сообщает Чехов в письме), что делает рассказ посюсторонним и не допускает к запредельному миру. В «Черном монахе» призрак — следствие; в «Орля» — причина. И в то же время в обоих рассказах есть общее: тоска по недостижимому счастью.</w:t>
      </w:r>
    </w:p>
    <w:p>
      <w:pPr>
        <w:pStyle w:val="Normal"/>
        <w:rPr/>
      </w:pPr>
      <w:r>
        <w:rPr/>
        <w:t>Это чувство роднит не только два рассказа. Оно сближает и другие произведения Чехова и Мопассана, сближает их художественные модели мира, которые при всей своей непохожести соотносимы и взаимопроницаемы.</w:t>
      </w:r>
    </w:p>
    <w:p>
      <w:pPr>
        <w:pStyle w:val="Normal"/>
        <w:rPr/>
      </w:pPr>
      <w:r>
        <w:rPr/>
      </w:r>
    </w:p>
    <w:p>
      <w:pPr>
        <w:pStyle w:val="Normal"/>
        <w:rPr/>
      </w:pPr>
      <w:r>
        <w:rPr>
          <w:i/>
          <w:iCs/>
        </w:rPr>
        <w:t>1977 год</w:t>
      </w:r>
    </w:p>
    <w:p>
      <w:pPr>
        <w:pStyle w:val="Style10"/>
        <w:rPr>
          <w:rFonts w:eastAsia="MS Mincho;ＭＳ 明朝"/>
        </w:rPr>
      </w:pPr>
      <w:r>
        <w:rPr>
          <w:rFonts w:eastAsia="MS Mincho;ＭＳ 明朝"/>
        </w:rPr>
        <w:t>Виктор Владимирович Ерофеев</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22"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Мистификация, и ужас, и любовь</w:t>
      </w:r>
    </w:p>
    <w:p>
      <w:pPr>
        <w:pStyle w:val="Berschrift4nichtfett"/>
        <w:rPr/>
      </w:pPr>
      <w:r>
        <w:rPr/>
        <w:t>китч-анализ китч-текста и судьбы человека</w:t>
      </w:r>
    </w:p>
    <w:p>
      <w:pPr>
        <w:pStyle w:val="Normal"/>
        <w:rPr/>
      </w:pPr>
      <w:r>
        <w:rPr/>
      </w:r>
    </w:p>
    <w:p>
      <w:pPr>
        <w:pStyle w:val="Normal"/>
        <w:rPr/>
      </w:pPr>
      <w:r>
        <w:rPr/>
      </w:r>
    </w:p>
    <w:p>
      <w:pPr>
        <w:pStyle w:val="Normal"/>
        <w:rPr/>
      </w:pPr>
      <w:r>
        <w:rPr/>
      </w:r>
    </w:p>
    <w:p>
      <w:pPr>
        <w:pStyle w:val="Normal"/>
        <w:rPr/>
      </w:pPr>
      <w:r>
        <w:rPr/>
        <w:t xml:space="preserve">История удивительной литературной мистификации, с блеском разыгравшейся на глазах французских читателей в середине 1970-х годов, во всяком случае, поучительна, а один из ее плодов — роман «Жизнь впереди» — войдет, есть все основания так полагать, в историю. Историю французской литературы </w:t>
      </w:r>
      <w:r>
        <w:rPr>
          <w:lang w:val="en-US"/>
        </w:rPr>
        <w:t>XX</w:t>
      </w:r>
      <w:r>
        <w:rPr/>
        <w:t xml:space="preserve"> века.</w:t>
      </w:r>
    </w:p>
    <w:p>
      <w:pPr>
        <w:pStyle w:val="Normal"/>
        <w:rPr/>
      </w:pPr>
      <w:r>
        <w:rPr/>
        <w:t>В 1974 году французы с большим удовольствием прочитали роман «Большой ласкун», опубликованный никому не известным автором. Сквозь фантастический сюжет проступали смешные, но не только, стороны будничной жизни. Читатели увлеклись сюжетом, критика — стилем. Книге была обеспечена крупная литературная премия, но автор, заблаговременно послав телеграмму, от нее отказался. Эмиль Ажар — такое имя значилось на обложке книги — пожелал остаться в тени.</w:t>
      </w:r>
    </w:p>
    <w:p>
      <w:pPr>
        <w:pStyle w:val="Normal"/>
        <w:rPr/>
      </w:pPr>
      <w:r>
        <w:rPr/>
        <w:t>На следующий год загадочный Ажар издал новый роман, «Жизнь впереди», и тогда сенсация стала уже международной. На общем достаточно скромном фоне современной французской литературы «Жизнь впереди» оказалась праздником. Воображение журналистов было перевозбуждено. Строились всяческие гипотезы, ходили невероятные слухи. А что, если Ажар не кто иной, как ближневосточный террорист? Подозревали в авторстве и Арагона. Вдруг на авансцене появился человек, которого звали Поль Павлович. Он заявил: Ажар — это я. Ему и верили и не верили. Выяснили, однако, что он доводится племянником французскому писателю старшего поколения Ромену Гари. Может быть, это выдумка Гари? Бросились к нему. Тот все начисто опроверг. «Жизнь впереди» получила Гонкуровскую премию. Тем временем вышли еще два романа Ажара. А в 1980 году Ажар исчез навсегда.</w:t>
      </w:r>
    </w:p>
    <w:p>
      <w:pPr>
        <w:pStyle w:val="Normal"/>
        <w:rPr/>
      </w:pPr>
      <w:r>
        <w:rPr/>
        <w:t>Его исчезновение совпало по времени с самоубийством его «дядюшки», Ромена Гари. Однако окончательная разгадка мистификации произошла год спустя, когда вышла посмертная публикация Гари: «Жизнь и смерть Эмиля Ажара».</w:t>
      </w:r>
    </w:p>
    <w:p>
      <w:pPr>
        <w:pStyle w:val="Normal"/>
        <w:rPr/>
      </w:pPr>
      <w:r>
        <w:rPr/>
        <w:t>И до Ажара, и параллельно Ажару Ромен Гари был вполне удачливым, что называется, состоявшимся писателем. В свое время он прославился романом «Европейское воспитание» (1945), где рассказал о польском Сопротивлении. Он был плодовитым автором, но повторить успех первой книги смог лишь в середине 50-х годов, когда написал книгу «Корни неба» об истреблении слонов в Африке. За нее удостоился Гонкуровской премии. Гари считался критиком крепким, добротным реалистом, увлекательным рассказчиком. У него всегда была не очень большая, но верная читательская аудитория. Как раз в тот год, когда вышла «Жизнь впереди», Гари под своей фамилией выпустил роман «За этой чертой ваш билет уже недействителен», где с явной горечью, опираясь на собственный опыт, описал в традиционной манере бесславный закат шестидесятилетнего мужчины. Критика приняла роман доброжелательно, но в сравнении с Ажаром успех был более чем скромным, и постепенный закат Гари-романиста не вызывал сомнений.</w:t>
      </w:r>
    </w:p>
    <w:p>
      <w:pPr>
        <w:pStyle w:val="Normal"/>
        <w:rPr/>
      </w:pPr>
      <w:r>
        <w:rPr/>
        <w:t>Гари перестал интересовать прессу до того момента, когда вдруг обнаружилось его родство с Эмилем Ажаром. Стареющий писатель оказался в роли бедного родственника. Некоторые добрые души от всего сердца жалели «беднягу Гари».</w:t>
      </w:r>
    </w:p>
    <w:p>
      <w:pPr>
        <w:pStyle w:val="Normal"/>
        <w:rPr/>
      </w:pPr>
      <w:r>
        <w:rPr/>
        <w:t>В самом деле, обидная, унизительная роль. Прожить яркую, необычную жизнь, чтобы на склоне лет оказаться лишь «дядей». А ведь биография Гари действительно поразительна.</w:t>
      </w:r>
    </w:p>
    <w:p>
      <w:pPr>
        <w:pStyle w:val="Normal"/>
        <w:rPr/>
      </w:pPr>
      <w:r>
        <w:rPr/>
      </w:r>
    </w:p>
    <w:p>
      <w:pPr>
        <w:pStyle w:val="Style5"/>
        <w:rPr/>
      </w:pPr>
      <w:r>
        <w:rPr/>
        <w:t xml:space="preserve">«У меня нет ни капли французской крови,— </w:t>
      </w:r>
      <w:r>
        <w:rPr>
          <w:i w:val="false"/>
        </w:rPr>
        <w:t>писал Гари</w:t>
      </w:r>
      <w:r>
        <w:rPr/>
        <w:t>,— но в моих жилах течет кровь Франции».</w:t>
      </w:r>
    </w:p>
    <w:p>
      <w:pPr>
        <w:pStyle w:val="Normal"/>
        <w:rPr/>
      </w:pPr>
      <w:r>
        <w:rPr/>
      </w:r>
    </w:p>
    <w:p>
      <w:pPr>
        <w:pStyle w:val="Normal"/>
        <w:rPr/>
      </w:pPr>
      <w:r>
        <w:rPr/>
        <w:t>Гари — выходец из России. Он родился в Литве в 1914 году. Его мать играла в московском театре. Может, она и не была выдающейся актрисой, но она была замечательной матерью, чей образ с большой нежностью Гари воссоздал в автобиографической книге «Обещание зари». Гари, особенно под конец жизни, сильно удручало отсутствие нежности в современном мире. Для него нежность была идеалом женственности, он мечтал, например, «феминизировать» мир.</w:t>
      </w:r>
    </w:p>
    <w:p>
      <w:pPr>
        <w:pStyle w:val="Normal"/>
        <w:rPr/>
      </w:pPr>
      <w:r>
        <w:rPr/>
        <w:t>В 1921 году мать с сыном покинули Россию. Мать Гари оказалась предприимчивой женщиной, открыла дом моды в Варшаве, затем в Ницце, не раз «прогорала», но никогда не сдавалась. Она верила в счастливую звезду своего сына и, несмотря на то что мальчик рос истинным бастардом — без отца и без родины,— была уверена в невозможном: «Ты станешь французским писателем, послом Франции, получишь орден Почетного легиона».</w:t>
      </w:r>
    </w:p>
    <w:p>
      <w:pPr>
        <w:pStyle w:val="Normal"/>
        <w:rPr/>
      </w:pPr>
      <w:r>
        <w:rPr/>
        <w:t>Все так, по ее «щучьему» желанию, и вышло, но не вдруг. Судьба бросала Гари из страны в страну. Он учился в университетах Варшавы и Парижа; когда началась вторая мировая война, очутился в Англии, в рядах вооруженных сил «Свободной Франции»; капитаном эскадрильи участвовал в воздушных сражениях за Англию, позднее воевал в Африке и Нормандии. Сбылась материнская мечта: Гари был награжден орденом Почетного легиона.</w:t>
      </w:r>
    </w:p>
    <w:p>
      <w:pPr>
        <w:pStyle w:val="Normal"/>
        <w:rPr/>
      </w:pPr>
      <w:r>
        <w:rPr/>
        <w:t>Вторая ее мечта начала осуществляться после 1945 года, когда Гари, соратник де Голля, получил уникальную для иммигранта возможность поступить на дипломатическую службу. Он объездил полмира, подолгу работал в Софии, Берне, Боливии. Был Генеральным консулом в Лос-Анджелесе, где благодаря своему посту познакомился со звездами, включая Мерилин Монро, и кинотайнами Голливуда.</w:t>
      </w:r>
    </w:p>
    <w:p>
      <w:pPr>
        <w:pStyle w:val="Normal"/>
        <w:rPr/>
      </w:pPr>
      <w:r>
        <w:rPr/>
        <w:t xml:space="preserve">Бывший военный летчик стал дипломатом и писателем почти одновременно и среди возможных путей выбрал путь, как он сам говорил, «писателя </w:t>
      </w:r>
      <w:r>
        <w:rPr>
          <w:lang w:val="en-US"/>
        </w:rPr>
        <w:t>XX</w:t>
      </w:r>
      <w:r>
        <w:rPr/>
        <w:t xml:space="preserve"> века», тяготеющего, по разумению Гари, антипода Набокова и иже с ним, </w:t>
      </w:r>
      <w:r>
        <w:rPr>
          <w:i/>
          <w:iCs/>
        </w:rPr>
        <w:t xml:space="preserve">к общественно-интеллектуальным проблемам, </w:t>
      </w:r>
      <w:r>
        <w:rPr/>
        <w:t>поскольку</w:t>
      </w:r>
    </w:p>
    <w:p>
      <w:pPr>
        <w:pStyle w:val="Normal"/>
        <w:rPr/>
      </w:pPr>
      <w:r>
        <w:rPr/>
      </w:r>
    </w:p>
    <w:p>
      <w:pPr>
        <w:pStyle w:val="Style5"/>
        <w:rPr/>
      </w:pPr>
      <w:r>
        <w:rPr/>
        <w:t>«еще никогда в истории интеллектуальное, идеологическое, моральное и духовное бесчестие не было таким циничным, грязным и таким кровавым»,</w:t>
      </w:r>
    </w:p>
    <w:p>
      <w:pPr>
        <w:pStyle w:val="Normal"/>
        <w:rPr/>
      </w:pPr>
      <w:r>
        <w:rPr/>
      </w:r>
    </w:p>
    <w:p>
      <w:pPr>
        <w:pStyle w:val="Normal"/>
        <w:rPr/>
      </w:pPr>
      <w:r>
        <w:rPr/>
        <w:t>как в наши дни.</w:t>
      </w:r>
    </w:p>
    <w:p>
      <w:pPr>
        <w:pStyle w:val="Normal"/>
        <w:rPr/>
      </w:pPr>
      <w:r>
        <w:rPr/>
        <w:t>Выход из «бесчестия» Гари все более и более четко искал в толерантной модели либерализма, утверждая:</w:t>
      </w:r>
    </w:p>
    <w:p>
      <w:pPr>
        <w:pStyle w:val="Normal"/>
        <w:rPr/>
      </w:pPr>
      <w:r>
        <w:rPr/>
      </w:r>
    </w:p>
    <w:p>
      <w:pPr>
        <w:pStyle w:val="Style5"/>
        <w:rPr/>
      </w:pPr>
      <w:r>
        <w:rPr/>
        <w:t>«Я хорошо себя знаю социологически: я либеральный буржуа с гуманистическими и гуманитарными наклонностями… я никогда не изменюсь, и речь всегда идет обо мне, когда крайне правые или крайне левые говорят о «блеющем идеализме» или «блеющем гуманизме»».</w:t>
      </w:r>
    </w:p>
    <w:p>
      <w:pPr>
        <w:pStyle w:val="Normal"/>
        <w:rPr/>
      </w:pPr>
      <w:r>
        <w:rPr/>
      </w:r>
    </w:p>
    <w:p>
      <w:pPr>
        <w:pStyle w:val="Normal"/>
        <w:rPr/>
      </w:pPr>
      <w:r>
        <w:rPr/>
        <w:t>Раздумывая о смысле жизни, Камю в «Мифе о Сизифе» пришел к заключению, что для атеистического сознания выход за пределы своего «я» наилучшим образом может осуществить художник. Быть художником, актером — значит жить многократно. Гари разделял подобный пафос. Он любил жизнь во множестве ее проявлений. Не будучи метафизиком, он искал расширения своего жизненного опыта в разнообразии.</w:t>
      </w:r>
    </w:p>
    <w:p>
      <w:pPr>
        <w:pStyle w:val="Normal"/>
        <w:rPr/>
      </w:pPr>
      <w:r>
        <w:rPr/>
      </w:r>
    </w:p>
    <w:p>
      <w:pPr>
        <w:pStyle w:val="Style5"/>
        <w:rPr/>
      </w:pPr>
      <w:r>
        <w:rPr/>
        <w:t xml:space="preserve">«Моего «я» мне не хватает,— </w:t>
      </w:r>
      <w:r>
        <w:rPr>
          <w:i w:val="false"/>
        </w:rPr>
        <w:t>говорил Гари</w:t>
      </w:r>
      <w:r>
        <w:rPr/>
        <w:t>.— Когда я провожу несколько недель, скажем, в Куала Лумпуре, живя в каком-нибудь закоулке среди малайцев и китайцев, мое «я» становится разнообразным, а если делать это пять — шесть раз в году, возникает творческое разнообразие, прожитой Роман… Когда я слишком долго остаюсь самим собой, мне становится тесно, меня душит мое «я»».</w:t>
      </w:r>
    </w:p>
    <w:p>
      <w:pPr>
        <w:pStyle w:val="Normal"/>
        <w:rPr/>
      </w:pPr>
      <w:r>
        <w:rPr/>
      </w:r>
    </w:p>
    <w:p>
      <w:pPr>
        <w:pStyle w:val="Normal"/>
        <w:rPr/>
      </w:pPr>
      <w:r>
        <w:rPr/>
        <w:t>Удивительно ли, что с таким представлением о творчестве, связанным с многократными перевоплощениями, Ромен Гари в один прекрасный день отправился не в Куала Лумпур, а в куда более рискованное путешествие, в страну литературной мистификации?</w:t>
      </w:r>
    </w:p>
    <w:p>
      <w:pPr>
        <w:pStyle w:val="Normal"/>
        <w:rPr/>
      </w:pPr>
      <w:r>
        <w:rPr/>
        <w:t>Многолетнее перевоплощение в Эмиля Ажара дало писателю бесценный опыт и привело к выводам, которых он явно не предвидел. Говоря о своем детище в посмертно опубликованной статье, Гари не скрывает не только радости по поводу удачи мистификации, но и большого испуга.</w:t>
      </w:r>
    </w:p>
    <w:p>
      <w:pPr>
        <w:pStyle w:val="Normal"/>
        <w:rPr/>
      </w:pPr>
      <w:r>
        <w:rPr/>
        <w:t xml:space="preserve">Ажар — это, конечно, торжество писателя над снобизмом парижской критики. Сбитая с толку, так и не раскрывшая мистификации, критика должна была бы объявить о своем профессиональном банкротстве. Оказалось, что, несмотря на бурное развитие литературно-критической мысли, в конце </w:t>
      </w:r>
      <w:r>
        <w:rPr>
          <w:lang w:val="en-US"/>
        </w:rPr>
        <w:t>XX</w:t>
      </w:r>
      <w:r>
        <w:rPr/>
        <w:t xml:space="preserve"> века возможно повторить опыт Макферсона, создателя мифического барда Оссиана и «его» поэзии, покорившей Европу в </w:t>
      </w:r>
      <w:r>
        <w:rPr>
          <w:lang w:val="en-US"/>
        </w:rPr>
        <w:t>XVIII</w:t>
      </w:r>
      <w:r>
        <w:rPr/>
        <w:t xml:space="preserve"> веке.</w:t>
      </w:r>
    </w:p>
    <w:p>
      <w:pPr>
        <w:pStyle w:val="Normal"/>
        <w:rPr/>
      </w:pPr>
      <w:r>
        <w:rPr/>
        <w:t>Триумф Гари в том, что ему удалось стать новым писателем, лишь отчасти похожим на него самого, на склоне лет заново начать литературную карьеру. Могла ли мать юного Гари даже в самой дерзостной мечте представить себе, что ее сын станет двумя французскими писателями, двумя лауреатами Гонкуровской премии? (Она присуждается писателю только один раз в жизни.)</w:t>
      </w:r>
    </w:p>
    <w:p>
      <w:pPr>
        <w:pStyle w:val="Normal"/>
        <w:rPr/>
      </w:pPr>
      <w:r>
        <w:rPr/>
        <w:t>Объясняя причины обращения к псевдониму, Гари писал:</w:t>
      </w:r>
    </w:p>
    <w:p>
      <w:pPr>
        <w:pStyle w:val="Normal"/>
        <w:rPr/>
      </w:pPr>
      <w:r>
        <w:rPr/>
      </w:r>
    </w:p>
    <w:p>
      <w:pPr>
        <w:pStyle w:val="Style5"/>
        <w:rPr>
          <w:iCs/>
        </w:rPr>
      </w:pPr>
      <w:r>
        <w:rPr/>
        <w:t xml:space="preserve">«Я устал от образа Ромена Гари, раз и навсегда навязанного мне критиками еще тридцать лет назад… Тридцать лет! На меня «напялили личину». Не исключено, что невольно я и сам под нее подстраивался. Так проще: образ создан, и остается только вписываться в него. Это избавляет от необходимости выкладываться. Основную роль сыграла тоска по молодости, по первой книге, острое желание </w:t>
      </w:r>
      <w:r>
        <w:rPr>
          <w:iCs/>
        </w:rPr>
        <w:t>начать все сызнова».</w:t>
      </w:r>
      <w:r>
        <w:rPr>
          <w:rStyle w:val="FootnoteCharacters"/>
          <w:rStyle w:val="FootnoteAnchor"/>
          <w:i/>
          <w:iCs/>
        </w:rPr>
        <w:footnoteReference w:id="75"/>
      </w:r>
    </w:p>
    <w:p>
      <w:pPr>
        <w:pStyle w:val="Normal"/>
        <w:rPr>
          <w:iCs/>
        </w:rPr>
      </w:pPr>
      <w:r>
        <w:rPr>
          <w:iCs/>
        </w:rPr>
      </w:r>
    </w:p>
    <w:p>
      <w:pPr>
        <w:pStyle w:val="Normal"/>
        <w:rPr/>
      </w:pPr>
      <w:r>
        <w:rPr>
          <w:i/>
          <w:iCs/>
        </w:rPr>
        <w:t xml:space="preserve">Мистификация </w:t>
      </w:r>
      <w:r>
        <w:rPr/>
        <w:t xml:space="preserve">— </w:t>
      </w:r>
      <w:r>
        <w:rPr>
          <w:i/>
          <w:iCs/>
        </w:rPr>
        <w:t xml:space="preserve">мистическое измерение литературного творчества, затрагивающее не столько проблему </w:t>
      </w:r>
      <w:r>
        <w:rPr>
          <w:i/>
          <w:iCs/>
          <w:u w:val="single"/>
        </w:rPr>
        <w:t>партикулярного</w:t>
      </w:r>
      <w:r>
        <w:rPr>
          <w:i/>
          <w:iCs/>
        </w:rPr>
        <w:t xml:space="preserve"> имени, сколько глобальную тему авторства. Партикулярное имя художника, по сути дела, случайно и несущественно, однако, включенное в проект творчества, оно подвергается неожиданным перегрузкам.</w:t>
      </w:r>
    </w:p>
    <w:p>
      <w:pPr>
        <w:pStyle w:val="Normal"/>
        <w:rPr/>
      </w:pPr>
      <w:r>
        <w:rPr>
          <w:i/>
          <w:iCs/>
        </w:rPr>
        <w:t xml:space="preserve">Псевдоним, с какими бы целями он ни создавался, чем бы ни объяснялся, политической конспирацией или просто игрой, расплющивает своего хозяина и выворачивает энергию творчества против него с какой-то на редкость последовательной яростью. Козьма Прутков — это монстр по сравнению с тремя милыми, пожелавшими похохмить, скрывшимися за вымышленным именем литераторами. Ленин — это Ульянов в десятой, если не в сотой, степени, уже не человек, а </w:t>
      </w:r>
      <w:r>
        <w:rPr>
          <w:i/>
          <w:iCs/>
          <w:u w:val="single"/>
        </w:rPr>
        <w:t>трансцендентная летающая тарелка</w:t>
      </w:r>
      <w:r>
        <w:rPr>
          <w:i/>
          <w:iCs/>
        </w:rPr>
        <w:t>, не отвечающая за свои действия, отвязанная, без руля и ветрил. Подлог подписи созвучен преодолению скорости звука.</w:t>
      </w:r>
    </w:p>
    <w:p>
      <w:pPr>
        <w:pStyle w:val="Normal"/>
        <w:rPr/>
      </w:pPr>
      <w:r>
        <w:rPr>
          <w:i/>
          <w:iCs/>
        </w:rPr>
        <w:t>Даже в маскараде есть свой метафизический выверт. Нельзя одеться цыганкой или Арлекином, не провалившись хотя бы на миг в какую-то онтологическую дыру. В литературной мистификации этот провал обеспечен всей ценностью творческого акта.</w:t>
      </w:r>
      <w:r>
        <w:rPr>
          <w:rStyle w:val="FootnoteCharacters"/>
          <w:rStyle w:val="FootnoteAnchor"/>
          <w:i/>
          <w:iCs/>
        </w:rPr>
        <w:footnoteReference w:id="76"/>
      </w:r>
    </w:p>
    <w:p>
      <w:pPr>
        <w:pStyle w:val="Normal"/>
        <w:rPr/>
      </w:pPr>
      <w:r>
        <w:rPr/>
      </w:r>
    </w:p>
    <w:p>
      <w:pPr>
        <w:pStyle w:val="Normal"/>
        <w:rPr/>
      </w:pPr>
      <w:r>
        <w:rPr/>
        <w:t>Тревоги, связанные с мистификацией, начались для Гари после того, как критика стала догадываться, что за маской псевдонима скрывается какое-то крупное литературное имя. Гари был оттеснен в сторону, и тогда, чтобы вернуть себе право владеть Ажаром, он предложил своему племяннику сыграть роль. В результате, однако, произошло еще большее отторжение:</w:t>
      </w:r>
    </w:p>
    <w:p>
      <w:pPr>
        <w:pStyle w:val="Normal"/>
        <w:rPr/>
      </w:pPr>
      <w:r>
        <w:rPr/>
      </w:r>
    </w:p>
    <w:p>
      <w:pPr>
        <w:pStyle w:val="Style5"/>
        <w:rPr/>
      </w:pPr>
      <w:r>
        <w:rPr/>
        <w:t>«Меня изгнали из моих владений. В созданном мною мираже поселился другой. Материализовавшись, Ажар положил конец моему призрачному существованию в нем. Превратность судьбы: моя же мечта обернулась против меня».</w:t>
      </w:r>
    </w:p>
    <w:p>
      <w:pPr>
        <w:pStyle w:val="Normal"/>
        <w:rPr/>
      </w:pPr>
      <w:r>
        <w:rPr/>
      </w:r>
    </w:p>
    <w:p>
      <w:pPr>
        <w:pStyle w:val="Normal"/>
        <w:rPr/>
      </w:pPr>
      <w:r>
        <w:rPr/>
        <w:t>Гари стал мучиться тем, что</w:t>
      </w:r>
    </w:p>
    <w:p>
      <w:pPr>
        <w:pStyle w:val="Normal"/>
        <w:rPr/>
      </w:pPr>
      <w:r>
        <w:rPr/>
      </w:r>
    </w:p>
    <w:p>
      <w:pPr>
        <w:pStyle w:val="Style5"/>
        <w:rPr/>
      </w:pPr>
      <w:r>
        <w:rPr/>
        <w:t>«Поль Павлович пришелся моему герою точно впору. Его весьма «ажаровский» облик, его лукавство, темперамент преуспели в том, чтобы вопреки всякой очевидности отвлечь внимание от моей персоны и убедить всех в реальности Ажара — Павловича».</w:t>
      </w:r>
    </w:p>
    <w:p>
      <w:pPr>
        <w:pStyle w:val="Normal"/>
        <w:rPr/>
      </w:pPr>
      <w:r>
        <w:rPr/>
      </w:r>
    </w:p>
    <w:p>
      <w:pPr>
        <w:pStyle w:val="Normal"/>
        <w:rPr/>
      </w:pPr>
      <w:r>
        <w:rPr/>
        <w:t>Не обошлось и без болезненных недоразумений с племянником, обостренных подозрительностью обиженного автора:</w:t>
      </w:r>
    </w:p>
    <w:p>
      <w:pPr>
        <w:pStyle w:val="Normal"/>
        <w:rPr/>
      </w:pPr>
      <w:r>
        <w:rPr/>
      </w:r>
    </w:p>
    <w:p>
      <w:pPr>
        <w:pStyle w:val="Style5"/>
        <w:rPr/>
      </w:pPr>
      <w:r>
        <w:rPr/>
        <w:t>«Например, когда Поль Павлович потребовал от меня рукописи, чтобы не быть всецело в моей власти, а я дал ему лишь первоначальные наброски, да и то после того, как снял с них фотокопии, чтобы в свою очередь не оказаться в его руках».</w:t>
      </w:r>
    </w:p>
    <w:p>
      <w:pPr>
        <w:pStyle w:val="Normal"/>
        <w:rPr/>
      </w:pPr>
      <w:r>
        <w:rPr/>
      </w:r>
    </w:p>
    <w:p>
      <w:pPr>
        <w:pStyle w:val="Normal"/>
        <w:rPr/>
      </w:pPr>
      <w:r>
        <w:rPr/>
        <w:t>Гуманист, воюющий с племянником, подпоручиком Киже, при помощи фотокопий — апофеоз этой славной мистификации.</w:t>
      </w:r>
    </w:p>
    <w:p>
      <w:pPr>
        <w:pStyle w:val="Normal"/>
        <w:rPr/>
      </w:pPr>
      <w:r>
        <w:rPr/>
        <w:t>Гари многие годы задумывал создать «сверхроман», в котором «автор и герой — единое целое». «Жизнь впереди» стала именно такой книгой.</w:t>
      </w:r>
    </w:p>
    <w:p>
      <w:pPr>
        <w:pStyle w:val="Normal"/>
        <w:rPr/>
      </w:pPr>
      <w:r>
        <w:rPr/>
        <w:t xml:space="preserve">Над «сверхроманом» витает дух Виктора Гюго, автора «Отверженных». Недаром это имя неоднократно возникает на страницах книги как имя доброго бога, способного помочь людям в крайней ситуации. А как раз в такой ситуации находятся герои книги, только это не </w:t>
      </w:r>
      <w:r>
        <w:rPr>
          <w:i/>
          <w:iCs/>
        </w:rPr>
        <w:t xml:space="preserve">пограничность </w:t>
      </w:r>
      <w:r>
        <w:rPr/>
        <w:t xml:space="preserve">экзистенциального романа, а </w:t>
      </w:r>
      <w:r>
        <w:rPr>
          <w:i/>
          <w:iCs/>
        </w:rPr>
        <w:t xml:space="preserve">предельность </w:t>
      </w:r>
      <w:r>
        <w:rPr/>
        <w:t xml:space="preserve">романтической эстетики. В самом деле, здесь все заострено. Взяты предельные степени общественного отчуждения, обнаруженные в жизни парижских иммигрантов, выходцев из стран Ближнего Востока и верной Африки. Взяты предельные национальные антагонизмы: взаимоотношения арабов и евреев. Взяты предельные возрастные категории: главными героями книги являются старуха Роза и малыш Момо. А вот уже </w:t>
      </w:r>
      <w:r>
        <w:rPr>
          <w:i/>
          <w:iCs/>
        </w:rPr>
        <w:t xml:space="preserve">запредельность </w:t>
      </w:r>
      <w:r>
        <w:rPr/>
        <w:t>судьбы: мадам Роза — бывшая проститутка, «боровшаяся за жизнь» в бордельных кварталах Монмартра; она же — бывшая узница Освенцима. Короче, дикий ужас социального и национального отчуждения. Более того, мадам Роза находится на грани безумия, а затем переходит и эту грань, открывая какие-то новые, жуткие и одновременно трогательные стороны жизни и своего характера, и об этой функции безумия свидетельствует эпиграф к книге:</w:t>
      </w:r>
    </w:p>
    <w:p>
      <w:pPr>
        <w:pStyle w:val="Normal"/>
        <w:rPr/>
      </w:pPr>
      <w:r>
        <w:rPr/>
      </w:r>
    </w:p>
    <w:p>
      <w:pPr>
        <w:pStyle w:val="Style5"/>
        <w:rPr/>
      </w:pPr>
      <w:r>
        <w:rPr/>
        <w:t>«Вся жизни сладость одним безумцам лишь доступна».</w:t>
      </w:r>
    </w:p>
    <w:p>
      <w:pPr>
        <w:pStyle w:val="Normal"/>
        <w:rPr/>
      </w:pPr>
      <w:r>
        <w:rPr/>
      </w:r>
    </w:p>
    <w:p>
      <w:pPr>
        <w:pStyle w:val="Normal"/>
        <w:rPr/>
      </w:pPr>
      <w:r>
        <w:rPr/>
        <w:t xml:space="preserve">Таким образом, в романе собраны воедино различные миры различных изгоев, и, кажется, на таком проклятом месте может существовать одно лишь отчаяние. Однако </w:t>
      </w:r>
      <w:r>
        <w:rPr>
          <w:i/>
          <w:iCs/>
        </w:rPr>
        <w:t xml:space="preserve">сила </w:t>
      </w:r>
      <w:r>
        <w:rPr/>
        <w:t>романа, его романтическая сущность именно в том и заключаются, что, несмотря на вечную нужду, тревогу, одиночество, безысходность, несмотря на все эти «вечные спутники» героев романа, в книге торжествует любовь.</w:t>
      </w:r>
    </w:p>
    <w:p>
      <w:pPr>
        <w:pStyle w:val="Normal"/>
        <w:rPr/>
      </w:pPr>
      <w:r>
        <w:rPr/>
        <w:t>Речь идет о «прекрасной истории любви», как называет ее один из персонажей книги добрый доктор бедняков, между мадам Розой и малышом Момо. На старости лет мадам Роза открыла пансион для детей, от «которых не сумели вовремя избавиться и в которых нет надобности». Момо — один из таких ненужных детей. Он не знает своих родителей, но это не предел несчастья: ему станет еще хуже, когда однажды в пансион заглянет его отец, угодивший в психиатрическую лечебницу на долгие годы после того, как убил из ревности мать Момо, арабскую проститутку.</w:t>
      </w:r>
    </w:p>
    <w:p>
      <w:pPr>
        <w:pStyle w:val="Normal"/>
        <w:rPr/>
      </w:pPr>
      <w:r>
        <w:rPr/>
        <w:t>Мадам Роза специально уменьшает возраст Момо на четыре года, чтобы он не покинул ее как можно дольше. Он — ее единственная отрада. Страшен опыт мадам Розы. Проведя годы войны в концлагере, она до сих пор хранит под кроватью портрет Гитлера, который вынимает в мрачные минуты, чтобы порадоваться тому, что самое страшное осталось позади. Первые цветы, которые она получила в жизни,— похоронный венок.</w:t>
      </w:r>
    </w:p>
    <w:p>
      <w:pPr>
        <w:pStyle w:val="Normal"/>
        <w:rPr/>
      </w:pPr>
      <w:r>
        <w:rPr/>
        <w:t>Так при чем же здесь «жизнь впереди»? Мадам Роза стоит на пороге смерти, а Момо, парадоксальным образом, уже прожил богатую жизнь: у него, как он сам говорит, «опыт старика»: Насмотревшись на ужасы жизни, он отказывается быть «нормальным человеком»: «Одни только сволочи завсегда нормальные». «Лично я с законами природы не хочу иметь ничего общего»,— утверждает малыш.</w:t>
      </w:r>
    </w:p>
    <w:p>
      <w:pPr>
        <w:pStyle w:val="Normal"/>
        <w:rPr/>
      </w:pPr>
      <w:r>
        <w:rPr/>
        <w:t>Роман написан от его имени. Впитав, как губка, язык проституток и сутенеров, Момо повествует именно на этом языке, который в устах мальчика выглядит драматической аномалией. Сплетя воедино уродство жизни и языка Момо, Гари достиг эффекта достоверности. Но он не ограничился этим эффектом. Он преподал урок своим соотечественникам. Этот роман — хорошо рассчитанный удар либерального автора «с большим сердцем» по французским, сознательным или подсознательным, стереотипам мышления, по их устойчивым предубеждениям к душевным и умственным качествам иммигрантов, честным жителям парижских окраин.</w:t>
      </w:r>
    </w:p>
    <w:p>
      <w:pPr>
        <w:pStyle w:val="Normal"/>
        <w:rPr/>
      </w:pPr>
      <w:r>
        <w:rPr/>
        <w:t>Момо — не только милый и благородный малыш. Его суждения отличают зрелость мысли, наблюдательность, склонность к парадоксальной, порой нелепо косноязычной афористичности. Он недоумевает,</w:t>
      </w:r>
    </w:p>
    <w:p>
      <w:pPr>
        <w:pStyle w:val="Normal"/>
        <w:rPr/>
      </w:pPr>
      <w:r>
        <w:rPr/>
      </w:r>
    </w:p>
    <w:p>
      <w:pPr>
        <w:pStyle w:val="Style5"/>
        <w:rPr/>
      </w:pPr>
      <w:r>
        <w:rPr/>
        <w:t>«почему у одних есть все: уродство, старость, нищета и болезни, а у других ну совсем ничего нет. Это несправедливо».</w:t>
      </w:r>
    </w:p>
    <w:p>
      <w:pPr>
        <w:pStyle w:val="Normal"/>
        <w:rPr/>
      </w:pPr>
      <w:r>
        <w:rPr/>
      </w:r>
    </w:p>
    <w:p>
      <w:pPr>
        <w:pStyle w:val="Normal"/>
        <w:rPr/>
      </w:pPr>
      <w:r>
        <w:rPr/>
        <w:t>«Жизнь впереди» — полезная книга, примерно, как «Мать» Горького. С помощью Момо Гари хочет докричаться до своих соотечественников, призвать их к состраданию, разбудить добрые чувства.</w:t>
      </w:r>
    </w:p>
    <w:p>
      <w:pPr>
        <w:pStyle w:val="Normal"/>
        <w:rPr/>
      </w:pPr>
      <w:r>
        <w:rPr/>
        <w:t>Любовь Момо к мадам Розе переходит все мыслимые границы. Когда мадам Роза умирает, мальчик три недели остается с разлагающейся женщиной в подвале, поливая ее тело украденными дорогими духами. Снова любовь оказалась сильнее замогильной тьмы!</w:t>
      </w:r>
    </w:p>
    <w:p>
      <w:pPr>
        <w:pStyle w:val="Normal"/>
        <w:rPr/>
      </w:pPr>
      <w:r>
        <w:rPr/>
        <w:t>И все-таки Гари не заканчивает роман этой душераздирающей «оптимистической трагедией».</w:t>
      </w:r>
    </w:p>
    <w:p>
      <w:pPr>
        <w:pStyle w:val="Normal"/>
        <w:rPr/>
      </w:pPr>
      <w:r>
        <w:rPr/>
        <w:t>Он дает людям шанс проявить милосердие. Под влиянием невольной исповеди Момо открываются глаза у французской интеллигентной четы, несмотря на ту пропасть, которая лежит между нею, благополучной, и несчастным мальчиком, мечтающим написать свою книгу, об отверженных. По-видимому, после смерти мадам Розы эта семья возьмет Момо на воспитание.</w:t>
      </w:r>
    </w:p>
    <w:p>
      <w:pPr>
        <w:pStyle w:val="Normal"/>
        <w:rPr/>
      </w:pPr>
      <w:r>
        <w:rPr/>
        <w:t>Счастливое завершение, почти сказочное. Но такова природа таланта Ажара — Гари: надо дать людям шанс. Пусть они идут вперед дорогой доброты, милосердия, сострадания. Иначе не будет жизни впереди. Иначе — туши свет.</w:t>
      </w:r>
    </w:p>
    <w:p>
      <w:pPr>
        <w:pStyle w:val="Normal"/>
        <w:rPr/>
      </w:pPr>
      <w:r>
        <w:rPr/>
      </w:r>
    </w:p>
    <w:p>
      <w:pPr>
        <w:pStyle w:val="Normal"/>
        <w:rPr/>
      </w:pPr>
      <w:r>
        <w:rPr>
          <w:i/>
          <w:iCs/>
        </w:rPr>
        <w:t>1988, 1996 гг.</w:t>
      </w:r>
    </w:p>
    <w:p>
      <w:pPr>
        <w:pStyle w:val="Style10"/>
        <w:rPr>
          <w:rFonts w:eastAsia="MS Mincho;ＭＳ 明朝"/>
        </w:rPr>
      </w:pPr>
      <w:r>
        <w:rPr>
          <w:rFonts w:eastAsia="MS Mincho;ＭＳ 明朝"/>
        </w:rPr>
        <w:t>Виктор Владимирович Ерофеев</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23"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Молодой стиль</w:t>
      </w:r>
    </w:p>
    <w:p>
      <w:pPr>
        <w:pStyle w:val="Berschrift4nichtfett"/>
        <w:rPr/>
      </w:pPr>
      <w:r>
        <w:rPr/>
        <w:t>заметки о биологии стиля</w:t>
      </w:r>
    </w:p>
    <w:p>
      <w:pPr>
        <w:pStyle w:val="Normal"/>
        <w:rPr/>
      </w:pPr>
      <w:r>
        <w:rPr/>
      </w:r>
    </w:p>
    <w:p>
      <w:pPr>
        <w:pStyle w:val="Normal"/>
        <w:rPr/>
      </w:pPr>
      <w:r>
        <w:rPr/>
      </w:r>
    </w:p>
    <w:p>
      <w:pPr>
        <w:pStyle w:val="Normal"/>
        <w:rPr/>
      </w:pPr>
      <w:r>
        <w:rPr/>
      </w:r>
    </w:p>
    <w:p>
      <w:pPr>
        <w:pStyle w:val="Normal"/>
        <w:rPr/>
      </w:pPr>
      <w:r>
        <w:rPr/>
        <w:t>Зависимость стиля от жизненного опыта писателя существует несомненно, но выражается опосредствованно: через литературный опыт писателя. Жизненный опыт, каким бы богатым он ни был, не отмечает задачи творческого становления, но эту задачу и иди видуализирует.</w:t>
      </w:r>
    </w:p>
    <w:p>
      <w:pPr>
        <w:pStyle w:val="Normal"/>
        <w:rPr/>
      </w:pPr>
      <w:r>
        <w:rPr/>
        <w:t xml:space="preserve">Нужно говорить об известных </w:t>
      </w:r>
      <w:r>
        <w:rPr>
          <w:i/>
        </w:rPr>
        <w:t>возрастных</w:t>
      </w:r>
      <w:r>
        <w:rPr/>
        <w:t xml:space="preserve"> этапах индивидуального стилевого развития, то есть </w:t>
      </w:r>
      <w:r>
        <w:rPr>
          <w:i/>
        </w:rPr>
        <w:t>биологии стиля</w:t>
      </w:r>
      <w:r>
        <w:rPr/>
        <w:t>, характерной для литературного творчества в целом. Как правило, развитие стиля анализируется в литературоведении на примере творчества того или иного писателя, тем самым раскрывается эволюция его поэтики. Мне хочется пойти дальше: опираясь на опыт конкретных исследований, попытаться вывести общие законы биологии стиля.</w:t>
      </w:r>
    </w:p>
    <w:p>
      <w:pPr>
        <w:pStyle w:val="Normal"/>
        <w:rPr/>
      </w:pPr>
      <w:r>
        <w:rPr/>
        <w:t xml:space="preserve">Есть </w:t>
      </w:r>
      <w:r>
        <w:rPr>
          <w:i/>
        </w:rPr>
        <w:t>пять</w:t>
      </w:r>
      <w:r>
        <w:rPr/>
        <w:t xml:space="preserve"> основных этапов развития стиля. Мои заметки, главным образом, посвящены анализу самого «задиристого» этапа, который условно назову «молодым стилем».</w:t>
      </w:r>
    </w:p>
    <w:p>
      <w:pPr>
        <w:pStyle w:val="Normal"/>
        <w:rPr/>
      </w:pPr>
      <w:r>
        <w:rPr/>
        <w:t>Эти заметки о «молодом стиле» связаны с тем, что я делаю в прозе.</w:t>
      </w:r>
    </w:p>
    <w:p>
      <w:pPr>
        <w:pStyle w:val="Normal"/>
        <w:rPr/>
      </w:pPr>
      <w:r>
        <w:rPr/>
        <w:t>Сейчас литературе стало больше позволено (спасибо, конечно, но вообще-то писатель сам, при всех обстоятельствах, не исключая смертельного риска, устанавливает меру своей свободы), и это тоже серьезное испытание. Свободная литература — не битье посуды, не купеческая удаль, сильно отдающая провинциальным «погуляли».</w:t>
      </w:r>
    </w:p>
    <w:p>
      <w:pPr>
        <w:pStyle w:val="Normal"/>
        <w:rPr/>
      </w:pPr>
      <w:r>
        <w:rPr/>
        <w:t>В литературе, видимо, нет прогресса, но зато есть смена контекстов. Меняющаяся мозаика контекста — поле игры и борьбы для писателя. Особенно для того, кто вступает в свой «молодой стиль».</w:t>
      </w:r>
    </w:p>
    <w:p>
      <w:pPr>
        <w:pStyle w:val="Normal"/>
        <w:rPr/>
      </w:pPr>
      <w:r>
        <w:rPr/>
        <w:t>«Молодой стиль» — это путь освобождения от ученичества.</w:t>
      </w:r>
    </w:p>
    <w:p>
      <w:pPr>
        <w:pStyle w:val="Normal"/>
        <w:rPr/>
      </w:pPr>
      <w:r>
        <w:rPr/>
        <w:t>Это — первые уроки самопознания.</w:t>
      </w:r>
    </w:p>
    <w:p>
      <w:pPr>
        <w:pStyle w:val="Normal"/>
        <w:rPr/>
      </w:pPr>
      <w:r>
        <w:rPr/>
        <w:t>Это — радость сочинительства.</w:t>
      </w:r>
    </w:p>
    <w:p>
      <w:pPr>
        <w:pStyle w:val="Normal"/>
        <w:rPr/>
      </w:pPr>
      <w:r>
        <w:rPr/>
        <w:t>Это, наконец, то, что я жду от нового поколения «постсоветской» литературы.</w:t>
      </w:r>
    </w:p>
    <w:p>
      <w:pPr>
        <w:pStyle w:val="Normal"/>
        <w:rPr/>
      </w:pPr>
      <w:r>
        <w:rPr/>
      </w:r>
    </w:p>
    <w:p>
      <w:pPr>
        <w:pStyle w:val="Normal"/>
        <w:rPr/>
      </w:pPr>
      <w:r>
        <w:rPr/>
      </w:r>
    </w:p>
    <w:p>
      <w:pPr>
        <w:pStyle w:val="Normal"/>
        <w:rPr/>
      </w:pPr>
      <w:r>
        <w:rPr/>
        <w:t>«Молодой стиль» — это первое самостоятельное слово художника, его творческая первооснова. Но для того, чтобы найти место «молодому стилю» в общей структуре, нужно хотя бы кратко остановиться на других стилевых возрастах.</w:t>
      </w:r>
    </w:p>
    <w:p>
      <w:pPr>
        <w:pStyle w:val="Normal"/>
        <w:rPr/>
      </w:pPr>
      <w:r>
        <w:rPr/>
        <w:t xml:space="preserve">Начну с того, что следует, пожалуй, окрестить «младенческим» сочинительством. Оно характерно главным образом для поэтов. В целом этот этап можно рассматривать как необязательный, факультативный, как предтечу творчества. В отличие от других этапов, он самым непосредственным образом связан с возрастом — детством. Этот период спонтанного и </w:t>
      </w:r>
      <w:r>
        <w:rPr>
          <w:i/>
          <w:iCs/>
        </w:rPr>
        <w:t xml:space="preserve">неосознанного </w:t>
      </w:r>
      <w:r>
        <w:rPr/>
        <w:t xml:space="preserve">творчества, когда сочинительство стоит в одном ряду с </w:t>
      </w:r>
      <w:r>
        <w:rPr>
          <w:i/>
          <w:iCs/>
        </w:rPr>
        <w:t>игрой.</w:t>
      </w:r>
    </w:p>
    <w:p>
      <w:pPr>
        <w:pStyle w:val="Normal"/>
        <w:rPr/>
      </w:pPr>
      <w:r>
        <w:rPr/>
        <w:t>В «младенческий» период (будущий) художник свободен по отношению к слону, еще не оробел от «тяжести» культурного наследия. В неуклюжей и трогательной искренности «младенческих» стихов, где стилистические огрехи соседствуют с грамматическими, видно желание отразить окружающий мир и самого себя непосредственно таким, каким он («я») есть, без всякой хитрости.</w:t>
      </w:r>
    </w:p>
    <w:p>
      <w:pPr>
        <w:pStyle w:val="Normal"/>
        <w:rPr/>
      </w:pPr>
      <w:r>
        <w:rPr/>
        <w:t>Стиль «младенческих» стихов отражает скорее явление нелитературного, а психологического порядка, поэтому влитературном отношении здесь стиль выступает как отсутствие стиля. «Младенческие» стихи можно рассматривать как форму непосредственного самовыражения, точнее сказать, как намерение самовыражения, ибо отсутствие профессионального мастерства создает очевидный Разрыв между намерением и его осуществлением.</w:t>
      </w:r>
    </w:p>
    <w:p>
      <w:pPr>
        <w:pStyle w:val="Normal"/>
        <w:rPr/>
      </w:pPr>
      <w:r>
        <w:rPr/>
        <w:t>Важную роль в создании «младенческих» стихов играет среда, в которую погружен юный поэт. Незнакомый еще с «большой культурой», он пребывает в ее бытовом измерении — в «малой», домашней культуре, испытывает влияние ее климата, подчиняется ее языковой, логической и образной системе.</w:t>
      </w:r>
    </w:p>
    <w:p>
      <w:pPr>
        <w:pStyle w:val="Normal"/>
        <w:rPr/>
      </w:pPr>
      <w:r>
        <w:rPr/>
        <w:t>«Младенческим» стихам «настанет», по словам М.Цветаевой, «свой черед» после смерти поэта, в посмертном собрании его сочинений. Они представляют, как правило, ограниченный интерес, но для биографа и исследователя творчества поэта, вне всякого сомнения, бесценны.</w:t>
      </w:r>
    </w:p>
    <w:p>
      <w:pPr>
        <w:pStyle w:val="Normal"/>
        <w:rPr/>
      </w:pPr>
      <w:r>
        <w:rPr/>
      </w:r>
    </w:p>
    <w:p>
      <w:pPr>
        <w:pStyle w:val="Normal"/>
        <w:rPr/>
      </w:pPr>
      <w:r>
        <w:rPr/>
      </w:r>
    </w:p>
    <w:p>
      <w:pPr>
        <w:pStyle w:val="Normal"/>
        <w:rPr/>
      </w:pPr>
      <w:r>
        <w:rPr/>
        <w:t>Второй этап — ученичество. Через него проходит всякий художник.</w:t>
      </w:r>
    </w:p>
    <w:p>
      <w:pPr>
        <w:pStyle w:val="Normal"/>
        <w:rPr/>
      </w:pPr>
      <w:r>
        <w:rPr/>
        <w:t xml:space="preserve">Ученичество — определение культурной принадлежности художника. В этот период художник чувствует огромную мощь и давление культурной традиции, в которой, собственно, «все уже сказано». Ученик стремится войти в культуру, приобщиться к ее достижениям, заговорить с ней </w:t>
      </w:r>
      <w:r>
        <w:rPr>
          <w:i/>
          <w:iCs/>
        </w:rPr>
        <w:t xml:space="preserve">на одном языке. </w:t>
      </w:r>
      <w:r>
        <w:rPr/>
        <w:t>Он добровольно отказывается от себя, от своих убогих, неразработанных стилистических возможностей. Он не имеет ни сил, ни желания сопротивляться чужому стилю, доведенному до совершенства и столь пригодному для того, чтобы ученик смог наилучшим образом выразить свои мысли. В период ученичества основным устремлением художника является желание повторить, добавляя. Хотя «все уже сказано», но ведь сказано это вчера, а сегодня бесспорную истину следует применить, приспособить к новым обстоятельствам, что-то уточнить. Ученичество — это «оригинальность» содержания при «заемной» форме выражения.</w:t>
      </w:r>
    </w:p>
    <w:p>
      <w:pPr>
        <w:pStyle w:val="Normal"/>
        <w:rPr/>
      </w:pPr>
      <w:r>
        <w:rPr/>
        <w:t>В автобиографии «Я сам» Маяковский рассказывает о периоде своего ученичества у символистов. Чужды ему по темам и образам, символисты привлекли поэта «формальной новизной». Поэтому, пишет Маяковский, он «попробовал сам писать так же хорошо, но про другое». В этом желании выражается, собственно говоря, сущность ученичества и одновременно его внутренняя противоречивость: «Оказалось так же про другое — нельзя».</w:t>
      </w:r>
    </w:p>
    <w:p>
      <w:pPr>
        <w:pStyle w:val="Normal"/>
        <w:rPr/>
      </w:pPr>
      <w:r>
        <w:rPr/>
      </w:r>
    </w:p>
    <w:p>
      <w:pPr>
        <w:pStyle w:val="Normal"/>
        <w:rPr/>
      </w:pPr>
      <w:r>
        <w:rPr/>
      </w:r>
    </w:p>
    <w:p>
      <w:pPr>
        <w:pStyle w:val="Normal"/>
        <w:rPr/>
      </w:pPr>
      <w:r>
        <w:rPr/>
        <w:t xml:space="preserve">Можно ли вообще говорить о счастливом ученичестве? Если брать не процесс, а результат, он ничтожен. Вместе с тем сам процесс ученичества чрезвычайно важен. Это посвящение художника в мир культуры, в котором он будет отныне существовать. Писатели </w:t>
      </w:r>
      <w:r>
        <w:rPr>
          <w:lang w:val="en-US"/>
        </w:rPr>
        <w:t>XIX</w:t>
      </w:r>
      <w:r>
        <w:rPr/>
        <w:t xml:space="preserve"> века не стыдились своего ученичества, не смущались даже прямых заимствований. Лермонтов вводил в свои ученические опыты целые пассажи чужих стихов. Подражательство — школа прохождения через всю толщу созданной культуры к самостоятельному творчеству. Собственно, писатель тем и отличается от </w:t>
      </w:r>
      <w:r>
        <w:rPr>
          <w:i/>
          <w:iCs/>
        </w:rPr>
        <w:t xml:space="preserve">неписателя, </w:t>
      </w:r>
      <w:r>
        <w:rPr/>
        <w:t>что он способен успешно пройти через эту толщу. Другие, пишущие в юности стихи, начинают и заканчивают подражаниями. Но «продукт» ученичества с самого начала обречен:</w:t>
      </w:r>
    </w:p>
    <w:p>
      <w:pPr>
        <w:pStyle w:val="Normal"/>
        <w:rPr/>
      </w:pPr>
      <w:r>
        <w:rPr/>
      </w:r>
    </w:p>
    <w:p>
      <w:pPr>
        <w:pStyle w:val="Style6"/>
        <w:rPr/>
      </w:pPr>
      <w:r>
        <w:rPr/>
        <w:t>Прошел он дальний, видно, путь;</w:t>
      </w:r>
    </w:p>
    <w:p>
      <w:pPr>
        <w:pStyle w:val="Style6"/>
        <w:rPr/>
      </w:pPr>
      <w:r>
        <w:rPr/>
        <w:t>Страдает больно, видно, грудь;</w:t>
      </w:r>
    </w:p>
    <w:p>
      <w:pPr>
        <w:pStyle w:val="Style6"/>
        <w:rPr/>
      </w:pPr>
      <w:r>
        <w:rPr/>
        <w:t>Душа страдает, жалко ноя;</w:t>
      </w:r>
    </w:p>
    <w:p>
      <w:pPr>
        <w:pStyle w:val="Style6"/>
        <w:rPr/>
      </w:pPr>
      <w:r>
        <w:rPr/>
        <w:t>Теперь ему не до покоя.</w:t>
      </w:r>
    </w:p>
    <w:p>
      <w:pPr>
        <w:pStyle w:val="Normal"/>
        <w:rPr/>
      </w:pPr>
      <w:r>
        <w:rPr/>
      </w:r>
    </w:p>
    <w:p>
      <w:pPr>
        <w:pStyle w:val="Normal"/>
        <w:rPr/>
      </w:pPr>
      <w:r>
        <w:rPr/>
        <w:t>Автор этих строк — Гоголь, скрытый за псевдонимом В.Алов. Написанная под сильным влиянием баллад Жуковского и стихов Пушкина, поэма «Ганц Кюхельгартен» была осмеяна современной критикой, и молодой автор скупал ее у книгопродавцев и уничтожал экземпляры поэмы, вводя тем самым в свой жизненный сюжет тему уничтожения, которая столь трагично закончит его. Эта догоголевская поэма была вместе с тем необходима для дальнейшего гоголевского творчества. «Ганц Кюхельгартен» стал как бы точкой отрицания, примером, как не следует писать, негативной основой последующего творчества.</w:t>
      </w:r>
    </w:p>
    <w:p>
      <w:pPr>
        <w:pStyle w:val="Normal"/>
        <w:rPr/>
      </w:pPr>
      <w:r>
        <w:rPr/>
        <w:t>И тем не менее можно найти некоторое родство между тем, что писал Гоголь в юношеской поэме, и его поздним периодом. Взять хотя бы описание двора «разумной хозяйки Берты» из «Ганца Кюхельгартена» и — двора Коробочки из «Мертвых душ»:</w:t>
      </w:r>
    </w:p>
    <w:p>
      <w:pPr>
        <w:pStyle w:val="Normal"/>
        <w:rPr/>
      </w:pPr>
      <w:r>
        <w:rPr/>
      </w:r>
    </w:p>
    <w:p>
      <w:pPr>
        <w:pStyle w:val="Style6"/>
        <w:rPr/>
      </w:pPr>
      <w:r>
        <w:rPr/>
        <w:t>…</w:t>
      </w:r>
      <w:r>
        <w:rPr/>
        <w:t>Толпится так же под окном</w:t>
      </w:r>
    </w:p>
    <w:p>
      <w:pPr>
        <w:pStyle w:val="Style6"/>
        <w:rPr/>
      </w:pPr>
      <w:r>
        <w:rPr/>
        <w:t>Гусей ватага длинношейных; так же</w:t>
      </w:r>
    </w:p>
    <w:p>
      <w:pPr>
        <w:pStyle w:val="Style6"/>
        <w:rPr/>
      </w:pPr>
      <w:r>
        <w:rPr/>
        <w:t>Неугомонные кудахчут куры;</w:t>
      </w:r>
    </w:p>
    <w:p>
      <w:pPr>
        <w:pStyle w:val="Style6"/>
        <w:rPr/>
      </w:pPr>
      <w:r>
        <w:rPr/>
        <w:t>Чиликают нахалы воробьи,</w:t>
      </w:r>
    </w:p>
    <w:p>
      <w:pPr>
        <w:pStyle w:val="Style6"/>
        <w:rPr/>
      </w:pPr>
      <w:r>
        <w:rPr/>
        <w:t>Весь день в навозной куче роясь.</w:t>
      </w:r>
    </w:p>
    <w:p>
      <w:pPr>
        <w:pStyle w:val="Style6"/>
        <w:rPr/>
      </w:pPr>
      <w:r>
        <w:rPr/>
        <w:t>Видали уж красавца снегиря…</w:t>
      </w:r>
    </w:p>
    <w:p>
      <w:pPr>
        <w:pStyle w:val="Normal"/>
        <w:rPr/>
      </w:pPr>
      <w:r>
        <w:rPr/>
      </w:r>
    </w:p>
    <w:p>
      <w:pPr>
        <w:pStyle w:val="Normal"/>
        <w:rPr/>
      </w:pPr>
      <w:r>
        <w:rPr/>
        <w:t>А вот утро Чичикова у Коробочки:</w:t>
      </w:r>
    </w:p>
    <w:p>
      <w:pPr>
        <w:pStyle w:val="Normal"/>
        <w:rPr>
          <w:lang w:val="de-DE"/>
        </w:rPr>
      </w:pPr>
      <w:r>
        <w:rPr>
          <w:lang w:val="de-DE"/>
        </w:rPr>
      </w:r>
    </w:p>
    <w:p>
      <w:pPr>
        <w:pStyle w:val="Style5"/>
        <w:rPr/>
      </w:pPr>
      <w:r>
        <w:rPr/>
        <w:t>«Подошедши к окну, он начал рассматривать бывшие перед ним виды: окно глядело едва ли не в курятник, по крайней мере, находившийся перед ним узенький двор весь был наполнен птицами и всякой домашней тварью. Индейкам и курам не было числа; промеж них расхаживался петух мерным шагом, потряхивая гребнем и поворачивая голову набок, как будто к чему-то прислушиваясь; свинья с семейством очутилась тут же; тут же, разгребая кучу сора, съела она мимоходом цыпленка и, не замечая этого, продолжала уписывать арбузные корки своим порядком…»</w:t>
      </w:r>
    </w:p>
    <w:p>
      <w:pPr>
        <w:pStyle w:val="Normal"/>
        <w:rPr/>
      </w:pPr>
      <w:r>
        <w:rPr/>
      </w:r>
    </w:p>
    <w:p>
      <w:pPr>
        <w:pStyle w:val="Normal"/>
        <w:rPr/>
      </w:pPr>
      <w:r>
        <w:rPr/>
        <w:t>В обоих отрывках Гоголь выразил свое художественное пристрастие к бытовым мелочам. Но отчего первая картина двора уныла и безжизненна, тогда как двор Коробочки полон жизни, красок, движения?</w:t>
      </w:r>
    </w:p>
    <w:p>
      <w:pPr>
        <w:pStyle w:val="Normal"/>
        <w:rPr/>
      </w:pPr>
      <w:r>
        <w:rPr/>
        <w:t>Ученичество обещает лишь добросовестность описания: мир называется таким, каким он давно известен. У автора «Ганца Кюхельгартена» торжествует та простота, что хуже (литературного) воровства: воробьи — нахалы, куры — неугомонные, гуси — «длинношейные». Все действия предсказуемы и потому лишены интереса, каждая «тварь» равна самой себе и выполняет только то, что ей положено по природе: воробьи — чирикают; куры — кудахчут. Мир в картине не преображается, а продолжается, тянется, длится и угасает в тоске. Это одномерный мир.</w:t>
      </w:r>
    </w:p>
    <w:p>
      <w:pPr>
        <w:pStyle w:val="Normal"/>
        <w:rPr/>
      </w:pPr>
      <w:r>
        <w:rPr/>
        <w:t xml:space="preserve">Напротив, «твари» на дворе Коробочки живут непредсказуемой жизнью, принадлежат к многомерному миру. Петух — не только петух, разгуливающий промеж кур; он может в следующую секунду </w:t>
      </w:r>
      <w:r>
        <w:rPr>
          <w:i/>
          <w:iCs/>
        </w:rPr>
        <w:t xml:space="preserve">обернуться </w:t>
      </w:r>
      <w:r>
        <w:rPr/>
        <w:t>щеголем, хватом, франтом с соответствующими светскими манерами. То же самое можно сказать о свинье, которая мимоходом съедает цыпленка: это уже не свинья, а целая философия нечаянной жестокости. Во флегматическом преступлении свиньи вдруг вспыхнул и отразился мир совсем не «дворовых» страстей, но, вспыхнув, он не застыл и не утвердился в своем назидательном значении (свинья — тупость — жестокость), а рассыпался и исчез так же быстро, как и возник. Эти переклички различных миров, страстей, ассоциаций и создают подвижную, полную жизни картину преображений действительности. Двор перестает быть хозяйственной мелочью, он вписывается в образ творения как частица единого бытия.</w:t>
      </w:r>
    </w:p>
    <w:p>
      <w:pPr>
        <w:pStyle w:val="Normal"/>
        <w:rPr/>
      </w:pPr>
      <w:r>
        <w:rPr/>
      </w:r>
    </w:p>
    <w:p>
      <w:pPr>
        <w:pStyle w:val="Normal"/>
        <w:rPr/>
      </w:pPr>
      <w:r>
        <w:rPr/>
      </w:r>
    </w:p>
    <w:p>
      <w:pPr>
        <w:pStyle w:val="Style5"/>
        <w:rPr/>
      </w:pPr>
      <w:r>
        <w:rPr/>
        <w:t xml:space="preserve">«Спасибо надзирателям — при выходе отобрали,— </w:t>
      </w:r>
      <w:r>
        <w:rPr>
          <w:i w:val="false"/>
        </w:rPr>
        <w:t>иронизировал Маяковский над своими ученическими опусами,</w:t>
      </w:r>
      <w:r>
        <w:rPr/>
        <w:t>— а то бы еще напечатал!»</w:t>
      </w:r>
    </w:p>
    <w:p>
      <w:pPr>
        <w:pStyle w:val="Normal"/>
        <w:rPr/>
      </w:pPr>
      <w:r>
        <w:rPr/>
      </w:r>
    </w:p>
    <w:p>
      <w:pPr>
        <w:pStyle w:val="Normal"/>
        <w:rPr/>
      </w:pPr>
      <w:r>
        <w:rPr/>
        <w:t>Отсутствие же самокритичной оценки у самого ученика, очевидно, спасительно для будущего художника. Не будь такого временного «затмения», художник не смог бы пробиться сквозь ученичество, устав от него и разуверившись в себе.</w:t>
      </w:r>
    </w:p>
    <w:p>
      <w:pPr>
        <w:pStyle w:val="Normal"/>
        <w:rPr/>
      </w:pPr>
      <w:r>
        <w:rPr/>
        <w:t>Подлинным результатом ученичества является не собрание подражательных произведений, а самое преодоление подражания, то есть переход в иное качество:</w:t>
      </w:r>
    </w:p>
    <w:p>
      <w:pPr>
        <w:pStyle w:val="Normal"/>
        <w:rPr/>
      </w:pPr>
      <w:r>
        <w:rPr/>
      </w:r>
    </w:p>
    <w:p>
      <w:pPr>
        <w:pStyle w:val="Style6"/>
        <w:rPr/>
      </w:pPr>
      <w:r>
        <w:rPr/>
        <w:t>Начнем с подражанья. Ведь позже</w:t>
      </w:r>
    </w:p>
    <w:p>
      <w:pPr>
        <w:pStyle w:val="Style6"/>
        <w:rPr/>
      </w:pPr>
      <w:r>
        <w:rPr/>
        <w:t>Придется узнать все равно,</w:t>
      </w:r>
    </w:p>
    <w:p>
      <w:pPr>
        <w:pStyle w:val="Style6"/>
        <w:rPr/>
      </w:pPr>
      <w:r>
        <w:rPr/>
        <w:t>На что мы в сем мире похожи</w:t>
      </w:r>
    </w:p>
    <w:p>
      <w:pPr>
        <w:pStyle w:val="Style6"/>
        <w:rPr/>
      </w:pPr>
      <w:r>
        <w:rPr/>
        <w:t>И что нам от бога дано.</w:t>
      </w:r>
    </w:p>
    <w:p>
      <w:pPr>
        <w:pStyle w:val="Style6"/>
        <w:rPr/>
      </w:pPr>
      <w:r>
        <w:rPr/>
      </w:r>
    </w:p>
    <w:p>
      <w:pPr>
        <w:pStyle w:val="Style6"/>
        <w:rPr>
          <w:iCs/>
        </w:rPr>
      </w:pPr>
      <w:r>
        <w:rPr>
          <w:iCs/>
        </w:rPr>
        <w:t>(Д.Самойлов)</w:t>
      </w:r>
    </w:p>
    <w:p>
      <w:pPr>
        <w:pStyle w:val="Normal"/>
        <w:rPr/>
      </w:pPr>
      <w:r>
        <w:rPr/>
      </w:r>
    </w:p>
    <w:p>
      <w:pPr>
        <w:pStyle w:val="Normal"/>
        <w:rPr/>
      </w:pPr>
      <w:r>
        <w:rPr/>
      </w:r>
    </w:p>
    <w:p>
      <w:pPr>
        <w:pStyle w:val="Normal"/>
        <w:rPr/>
      </w:pPr>
      <w:r>
        <w:rPr/>
        <w:t>* * *</w:t>
      </w:r>
    </w:p>
    <w:p>
      <w:pPr>
        <w:pStyle w:val="Normal"/>
        <w:rPr/>
      </w:pPr>
      <w:r>
        <w:rPr/>
      </w:r>
    </w:p>
    <w:p>
      <w:pPr>
        <w:pStyle w:val="Normal"/>
        <w:rPr/>
      </w:pPr>
      <w:r>
        <w:rPr/>
        <w:t>«Молодой стиль» знаменует собою период эстетического самоутверждения писателя, его освобождение от влияния чужого стиля, вызов устоявшимся литературным канонам, бунт и разрыв с учителями. Смиренный, усидчивый ученик вдруг оказывается неблагодарным и самоуверенным «нигилистом», который дерзит учителям, иронизирует над ними, пародирует их метод.</w:t>
      </w:r>
    </w:p>
    <w:p>
      <w:pPr>
        <w:pStyle w:val="Normal"/>
        <w:rPr/>
      </w:pPr>
      <w:r>
        <w:rPr/>
        <w:t>В своих записях Бунин приводит «чьи-то замечательные,— как он пишет,— слова:</w:t>
      </w:r>
    </w:p>
    <w:p>
      <w:pPr>
        <w:pStyle w:val="Normal"/>
        <w:rPr/>
      </w:pPr>
      <w:r>
        <w:rPr/>
      </w:r>
    </w:p>
    <w:p>
      <w:pPr>
        <w:pStyle w:val="Style5"/>
        <w:rPr/>
      </w:pPr>
      <w:r>
        <w:rPr/>
        <w:t>«В литературе существует тот же обычай, что у жителей Огненной Земли: молодые, подрастая, убивают и съедают стариков».</w:t>
      </w:r>
    </w:p>
    <w:p>
      <w:pPr>
        <w:pStyle w:val="Normal"/>
        <w:rPr/>
      </w:pPr>
      <w:r>
        <w:rPr/>
      </w:r>
    </w:p>
    <w:p>
      <w:pPr>
        <w:pStyle w:val="Normal"/>
        <w:rPr/>
      </w:pPr>
      <w:r>
        <w:rPr/>
        <w:t xml:space="preserve">Литературные «убийства» и «антропофагия» особенно характерны для периодов решительной переоценки эстетических концепций, авангардистских течений. В начале </w:t>
      </w:r>
      <w:r>
        <w:rPr>
          <w:lang w:val="en-US"/>
        </w:rPr>
        <w:t>XX</w:t>
      </w:r>
      <w:r>
        <w:rPr/>
        <w:t xml:space="preserve"> века русские футуристы открыто проповедовали идею литературной расправы с учителями; их отрицание достигало глобальных масштабов. В «Облаке в штанах» молодой Маяковский решительно перечеркивал всю книжную культуру:</w:t>
      </w:r>
    </w:p>
    <w:p>
      <w:pPr>
        <w:pStyle w:val="Normal"/>
        <w:rPr/>
      </w:pPr>
      <w:r>
        <w:rPr/>
      </w:r>
    </w:p>
    <w:p>
      <w:pPr>
        <w:pStyle w:val="Style6"/>
        <w:rPr/>
      </w:pPr>
      <w:r>
        <w:rPr/>
        <w:t>Славьте меня!</w:t>
      </w:r>
    </w:p>
    <w:p>
      <w:pPr>
        <w:pStyle w:val="Style6"/>
        <w:rPr/>
      </w:pPr>
      <w:r>
        <w:rPr/>
        <w:t>Я великим не чета.</w:t>
      </w:r>
    </w:p>
    <w:p>
      <w:pPr>
        <w:pStyle w:val="Style6"/>
        <w:rPr/>
      </w:pPr>
      <w:r>
        <w:rPr/>
        <w:t>Я над всем, что сделано,</w:t>
      </w:r>
    </w:p>
    <w:p>
      <w:pPr>
        <w:pStyle w:val="Style6"/>
        <w:rPr/>
      </w:pPr>
      <w:r>
        <w:rPr/>
        <w:t>ставлю «</w:t>
      </w:r>
      <w:r>
        <w:rPr>
          <w:lang w:val="en-US"/>
        </w:rPr>
        <w:t>nihil</w:t>
      </w:r>
      <w:r>
        <w:rPr/>
        <w:t>».</w:t>
      </w:r>
    </w:p>
    <w:p>
      <w:pPr>
        <w:pStyle w:val="Style6"/>
        <w:rPr/>
      </w:pPr>
      <w:r>
        <w:rPr/>
      </w:r>
    </w:p>
    <w:p>
      <w:pPr>
        <w:pStyle w:val="Style6"/>
        <w:rPr/>
      </w:pPr>
      <w:r>
        <w:rPr/>
        <w:t>Никогда</w:t>
      </w:r>
    </w:p>
    <w:p>
      <w:pPr>
        <w:pStyle w:val="Style6"/>
        <w:rPr/>
      </w:pPr>
      <w:r>
        <w:rPr/>
        <w:t>Ничего не хочу читать.</w:t>
      </w:r>
    </w:p>
    <w:p>
      <w:pPr>
        <w:pStyle w:val="Style6"/>
        <w:rPr/>
      </w:pPr>
      <w:r>
        <w:rPr/>
        <w:t>Книги?</w:t>
      </w:r>
    </w:p>
    <w:p>
      <w:pPr>
        <w:pStyle w:val="Style6"/>
        <w:rPr/>
      </w:pPr>
      <w:r>
        <w:rPr/>
        <w:t>Что книги!</w:t>
      </w:r>
    </w:p>
    <w:p>
      <w:pPr>
        <w:pStyle w:val="Normal"/>
        <w:rPr/>
      </w:pPr>
      <w:r>
        <w:rPr/>
      </w:r>
    </w:p>
    <w:p>
      <w:pPr>
        <w:pStyle w:val="Normal"/>
        <w:rPr/>
      </w:pPr>
      <w:r>
        <w:rPr/>
        <w:t xml:space="preserve">Если для авангарда характерны нигилистические декларации, то, со своей стороны, эстетика модернизма </w:t>
      </w:r>
      <w:r>
        <w:rPr>
          <w:lang w:val="en-US"/>
        </w:rPr>
        <w:t>XX</w:t>
      </w:r>
      <w:r>
        <w:rPr/>
        <w:t xml:space="preserve"> века выдвигает понятие «иррациональной новизны», которая принципиально недоступна традиционному сознанию. На этот счет читаем в набоковском «Даре»:</w:t>
      </w:r>
    </w:p>
    <w:p>
      <w:pPr>
        <w:pStyle w:val="Normal"/>
        <w:rPr/>
      </w:pPr>
      <w:r>
        <w:rPr/>
      </w:r>
    </w:p>
    <w:p>
      <w:pPr>
        <w:pStyle w:val="Style5"/>
        <w:rPr/>
      </w:pPr>
      <w:r>
        <w:rPr/>
        <w:t>«…Всякое подлинно новое веяние есть ход коня, перемена теней, сдвиг, смещающий зеркало. Человека серьезного, степенного, уважающего просвещение, искусство, ремесла, накопившего множество ценностей в области мышления,— быть может, выказавшего вполне передовую разборчивость во время их накопления, но теперь вовсе не Желающего, чтобы они вдруг подверглись пересмотру, такого человека иррациональная новизна сердит пуще темноты, ветхого невежества. Так, розовый плащ тореодорши на картине Мане больше раздражает буржуазного быка, чем если бы он был красным».</w:t>
      </w:r>
    </w:p>
    <w:p>
      <w:pPr>
        <w:pStyle w:val="Normal"/>
        <w:rPr/>
      </w:pPr>
      <w:r>
        <w:rPr/>
      </w:r>
    </w:p>
    <w:p>
      <w:pPr>
        <w:pStyle w:val="Normal"/>
        <w:rPr/>
      </w:pPr>
      <w:r>
        <w:rPr/>
        <w:t>Однако проблема преемственности далеко не всегда решается на путях демонстративного разрыва. Мнение Ю.Тынянова:</w:t>
      </w:r>
    </w:p>
    <w:p>
      <w:pPr>
        <w:pStyle w:val="Normal"/>
        <w:rPr/>
      </w:pPr>
      <w:r>
        <w:rPr/>
      </w:r>
    </w:p>
    <w:p>
      <w:pPr>
        <w:pStyle w:val="Style5"/>
        <w:rPr/>
      </w:pPr>
      <w:r>
        <w:rPr/>
        <w:t>«Всякая литературная преемственность есть прежде всего борьба, разрушение старого целого и новая стройка старых элементов»,—</w:t>
      </w:r>
    </w:p>
    <w:p>
      <w:pPr>
        <w:pStyle w:val="Normal"/>
        <w:rPr/>
      </w:pPr>
      <w:r>
        <w:rPr/>
      </w:r>
    </w:p>
    <w:p>
      <w:pPr>
        <w:pStyle w:val="Normal"/>
        <w:rPr/>
      </w:pPr>
      <w:r>
        <w:rPr/>
        <w:t>нуждается в уточнении. В истории литературы встречаются многочисленные примеры достаточно мирного, безболезненного вживания молодого писателя в современную ему культуру. Отсутствие открытого разрыва с традицией отнюдь не скрадывает значение нового слова, которое вносит писатель. Достаточно назвать Л.Толстого.</w:t>
      </w:r>
    </w:p>
    <w:p>
      <w:pPr>
        <w:pStyle w:val="Normal"/>
        <w:rPr/>
      </w:pPr>
      <w:r>
        <w:rPr/>
        <w:t>При всем том категория разрыва, выраженного в скрытой или явной форме, в осознанном или неосознанном для писателя виде, является одной из главных характеристик «молодого стиля».</w:t>
      </w:r>
    </w:p>
    <w:p>
      <w:pPr>
        <w:pStyle w:val="Normal"/>
        <w:rPr/>
      </w:pPr>
      <w:r>
        <w:rPr/>
        <w:t>Показательно отношение молодого Достоевского к Гоголю, рассмотренное Ю.Тыняновым с точки зрения «теории пародии».</w:t>
      </w:r>
    </w:p>
    <w:p>
      <w:pPr>
        <w:pStyle w:val="Normal"/>
        <w:rPr/>
      </w:pPr>
      <w:r>
        <w:rPr/>
        <w:t>Сложность проблемы преодоления чужого стиля заключается в том, что «борьба» ведется не с эстетическим оппонентом, а зачастую с любимым и близким по духу писателем (Достоевский и Гоголь; Пушкин и Байрон; Блок и Вл.Соловьев; Пастернак и Андрей Белый и т.д.). Каким бы болезненным и нравственно сложным ни был этот разрыв, отход молодого писателя от любимого образца является непременным условием его творческого развития.</w:t>
      </w:r>
    </w:p>
    <w:p>
      <w:pPr>
        <w:pStyle w:val="Normal"/>
        <w:rPr/>
      </w:pPr>
      <w:r>
        <w:rPr/>
      </w:r>
    </w:p>
    <w:p>
      <w:pPr>
        <w:pStyle w:val="Normal"/>
        <w:rPr/>
      </w:pPr>
      <w:r>
        <w:rPr/>
      </w:r>
    </w:p>
    <w:p>
      <w:pPr>
        <w:pStyle w:val="Normal"/>
        <w:rPr/>
      </w:pPr>
      <w:r>
        <w:rPr/>
        <w:t>Освобождение молодого писателя от стилевых влияний еще не приносит подлинной свободы и самостоятельности стиля, хотя молодой писатель субъективно ощущает себя свободным. «Молодой стиль» по сути своей не свободен: находится в глухой, напряженной полемике с чужим словом. Стилевая энергия во многом расходуется на доказательство самобытности, оригинальности дара. Часто это идет во вред произведению, ибо, добиваясь внешнего эффекта, молодой писатель утрачивает чувство меры, грешит против законов литературного вкуса.</w:t>
      </w:r>
    </w:p>
    <w:p>
      <w:pPr>
        <w:pStyle w:val="Normal"/>
        <w:rPr/>
      </w:pPr>
      <w:r>
        <w:rPr/>
        <w:t>Впоследствии, редактируя свои «молодые» произведения, писатель безошибочно обнаруживает наиболее концентрированные сгустки своего «молодого стиля» и, либо вообще выбрасывает их, переписывает «кричащее» (в стилевом отношении) место — так неоднократно переписывал, переиначивал себя Пастернак, признававшийся в зрелые годы, что не любит своего стиля до 1940 года,— либо же снисходительно оставляет все как есть — в качестве свидетельства молодых «заблуждений».</w:t>
      </w:r>
    </w:p>
    <w:p>
      <w:pPr>
        <w:pStyle w:val="Normal"/>
        <w:rPr/>
      </w:pPr>
      <w:r>
        <w:rPr/>
      </w:r>
    </w:p>
    <w:p>
      <w:pPr>
        <w:pStyle w:val="Normal"/>
        <w:rPr/>
      </w:pPr>
      <w:r>
        <w:rPr/>
      </w:r>
    </w:p>
    <w:p>
      <w:pPr>
        <w:pStyle w:val="Normal"/>
        <w:rPr/>
      </w:pPr>
      <w:r>
        <w:rPr/>
        <w:t>«Молодой стиль» — это прежде всего выдвижение на авансцену авторского «я», обостренная субъективность, желание переименовать все на свете по-своему. В широком смысле это своеобразный тотальный прием отстранения, новый, свежий взгляд на старые вещи, обнаружение и описание дотоле не описанных в литературе реалий, что в особо дерзких проявлениях может вызвать шок восприятия, нарекание в «распредмечивании» литературы, отказ почтенной критики вообще относить дерзкое произведение к литературе.</w:t>
      </w:r>
    </w:p>
    <w:p>
      <w:pPr>
        <w:pStyle w:val="Normal"/>
        <w:rPr/>
      </w:pPr>
      <w:r>
        <w:rPr/>
        <w:t>«Молодой стиль» предпочитает повествование эмоционально окрашенное, оценочное — от первого лица. Теория литературы специально не занималась «молодым стилем», но порою в статьях литературоведов и критиков разбросаны тонкие наблюдения относительно того, что мы договорились именовать «молодым стилем». Замечательные, хотя и несистематизированные наблюдения над «молодым стилем» Тургенева и Толстого находим в заметках П.В.Анненкова по поводу творчества обоих писателей. Автор проницательно замечает, что</w:t>
      </w:r>
    </w:p>
    <w:p>
      <w:pPr>
        <w:pStyle w:val="Normal"/>
        <w:rPr/>
      </w:pPr>
      <w:r>
        <w:rPr/>
      </w:r>
    </w:p>
    <w:p>
      <w:pPr>
        <w:pStyle w:val="Style5"/>
        <w:rPr/>
      </w:pPr>
      <w:r>
        <w:rPr/>
        <w:t>«из всех форм повествования рассказ от собственного лица автора или от подставного лица, исправляющего его должность, предпочитается писателями большею частью в первые эпохи деятельности их — в эпохи свежих впечатлений и сил».</w:t>
      </w:r>
      <w:r>
        <w:rPr>
          <w:rStyle w:val="FootnoteCharacters"/>
          <w:rStyle w:val="FootnoteAnchor"/>
        </w:rPr>
        <w:footnoteReference w:id="77"/>
      </w:r>
    </w:p>
    <w:p>
      <w:pPr>
        <w:pStyle w:val="Normal"/>
        <w:rPr/>
      </w:pPr>
      <w:r>
        <w:rPr/>
      </w:r>
    </w:p>
    <w:p>
      <w:pPr>
        <w:pStyle w:val="Normal"/>
        <w:rPr/>
      </w:pPr>
      <w:r>
        <w:rPr/>
        <w:t>Отмечая «относительную бедность этой формы» (подобную бедность иначе можно назвать однобокостью), Анненков подчеркивает субъективную свободу автора, избравшего форму повествования от «я»:</w:t>
      </w:r>
    </w:p>
    <w:p>
      <w:pPr>
        <w:pStyle w:val="Normal"/>
        <w:rPr/>
      </w:pPr>
      <w:r>
        <w:rPr/>
      </w:r>
    </w:p>
    <w:p>
      <w:pPr>
        <w:pStyle w:val="Style5"/>
        <w:rPr/>
      </w:pPr>
      <w:r>
        <w:rPr/>
        <w:t>«Рассказ от собственного лица освобождает автора от многих условий повествования и значительно облегчает ему путь… От каждого предмета он свободно берет только ту часть, которая или удачно освещена, или живописно выдалась вперед».</w:t>
      </w:r>
    </w:p>
    <w:p>
      <w:pPr>
        <w:pStyle w:val="Normal"/>
        <w:rPr/>
      </w:pPr>
      <w:r>
        <w:rPr/>
      </w:r>
    </w:p>
    <w:p>
      <w:pPr>
        <w:pStyle w:val="Normal"/>
        <w:rPr/>
      </w:pPr>
      <w:r>
        <w:rPr/>
        <w:t>Задача писателя, таким образом, значительно облегчена, однако она имеет смысл сама по себе лишь тогда, когда его примеры и наблюдения отличаются «самостоятельностью, зоркостью и умом»</w:t>
      </w:r>
      <w:r>
        <w:rPr>
          <w:rStyle w:val="FootnoteCharacters"/>
          <w:rStyle w:val="FootnoteAnchor"/>
        </w:rPr>
        <w:footnoteReference w:id="78"/>
      </w:r>
      <w:r>
        <w:rPr/>
        <w:t>, то есть тем, что можно назвать одним словом — талантом. Таким образом, «молодой стиль» — это школа таланта, испытание, которое не под силу посредственности, мимикрирующей под традиционное письмо с тем, чтобы не разоблачиться. Напротив, всякая претензия посредственности на оригинальность ведет к провалу.</w:t>
      </w:r>
    </w:p>
    <w:p>
      <w:pPr>
        <w:pStyle w:val="Normal"/>
        <w:rPr/>
      </w:pPr>
      <w:r>
        <w:rPr/>
      </w:r>
    </w:p>
    <w:p>
      <w:pPr>
        <w:pStyle w:val="Style5"/>
        <w:rPr/>
      </w:pPr>
      <w:r>
        <w:rPr/>
        <w:t xml:space="preserve">«Кто не знает,— </w:t>
      </w:r>
      <w:r>
        <w:rPr>
          <w:i w:val="false"/>
        </w:rPr>
        <w:t>пишет Анненков,</w:t>
      </w:r>
      <w:r>
        <w:rPr/>
        <w:t>— что рассказы наиболее вялые, ничтожные и пошло-притягательные, как в нашей, так и в других литературах, обыкновенно начинаются с «Я»…».</w:t>
      </w:r>
      <w:r>
        <w:rPr>
          <w:rStyle w:val="FootnoteCharacters"/>
          <w:rStyle w:val="FootnoteAnchor"/>
        </w:rPr>
        <w:footnoteReference w:id="79"/>
      </w:r>
    </w:p>
    <w:p>
      <w:pPr>
        <w:pStyle w:val="Normal"/>
        <w:rPr/>
      </w:pPr>
      <w:r>
        <w:rPr/>
      </w:r>
    </w:p>
    <w:p>
      <w:pPr>
        <w:pStyle w:val="Normal"/>
        <w:rPr/>
      </w:pPr>
      <w:r>
        <w:rPr/>
        <w:t>Разбирая «молодой стиль» Тургенева, Анненков находит</w:t>
      </w:r>
    </w:p>
    <w:p>
      <w:pPr>
        <w:pStyle w:val="Normal"/>
        <w:rPr/>
      </w:pPr>
      <w:r>
        <w:rPr/>
      </w:r>
    </w:p>
    <w:p>
      <w:pPr>
        <w:pStyle w:val="Style5"/>
        <w:rPr/>
      </w:pPr>
      <w:r>
        <w:rPr/>
        <w:t>«излишнее накопление ярких подробностей, наваленных грудами на одно лицо или на один предмет, и отсюда иногда щегольство фразой, тщательно выставляемой вперед, напоказ».</w:t>
      </w:r>
    </w:p>
    <w:p>
      <w:pPr>
        <w:pStyle w:val="Normal"/>
        <w:rPr/>
      </w:pPr>
      <w:r>
        <w:rPr/>
      </w:r>
    </w:p>
    <w:p>
      <w:pPr>
        <w:pStyle w:val="Normal"/>
        <w:rPr/>
      </w:pPr>
      <w:r>
        <w:rPr/>
        <w:t xml:space="preserve">Здесь же Анненков отмечает тургеневское «стремлен не к </w:t>
      </w:r>
      <w:r>
        <w:rPr>
          <w:i/>
        </w:rPr>
        <w:t>выразительности</w:t>
      </w:r>
      <w:r>
        <w:rPr/>
        <w:t xml:space="preserve">», которое назовем яркой приметой «молодого стиля» вообще, и не менее существенный момент: «следы </w:t>
      </w:r>
      <w:r>
        <w:rPr>
          <w:i/>
        </w:rPr>
        <w:t>переработки</w:t>
      </w:r>
      <w:r>
        <w:rPr/>
        <w:t>», которая определяется критиком как</w:t>
      </w:r>
    </w:p>
    <w:p>
      <w:pPr>
        <w:pStyle w:val="Normal"/>
        <w:rPr/>
      </w:pPr>
      <w:r>
        <w:rPr/>
      </w:r>
    </w:p>
    <w:p>
      <w:pPr>
        <w:pStyle w:val="Style5"/>
        <w:rPr/>
      </w:pPr>
      <w:r>
        <w:rPr/>
        <w:t>«следствие той усиленной работы, которая придает какой-либо подробности верность математическую, но лишает ее жизненного выражения».</w:t>
      </w:r>
      <w:r>
        <w:rPr>
          <w:rStyle w:val="FootnoteCharacters"/>
          <w:rStyle w:val="FootnoteAnchor"/>
        </w:rPr>
        <w:footnoteReference w:id="80"/>
      </w:r>
    </w:p>
    <w:p>
      <w:pPr>
        <w:pStyle w:val="Normal"/>
        <w:rPr/>
      </w:pPr>
      <w:r>
        <w:rPr/>
      </w:r>
    </w:p>
    <w:p>
      <w:pPr>
        <w:pStyle w:val="Normal"/>
        <w:rPr/>
      </w:pPr>
      <w:r>
        <w:rPr/>
        <w:t>Действительно, «переработка» как еще не найденное, не отлаженное равновесие между формой и содержанием составляет важную черту «молодого стиля». Это необходимый этап, и, по словам самого Анненкова,</w:t>
      </w:r>
    </w:p>
    <w:p>
      <w:pPr>
        <w:pStyle w:val="Normal"/>
        <w:rPr/>
      </w:pPr>
      <w:r>
        <w:rPr/>
      </w:r>
    </w:p>
    <w:p>
      <w:pPr>
        <w:pStyle w:val="Style5"/>
        <w:rPr/>
      </w:pPr>
      <w:r>
        <w:rPr/>
        <w:t>«не надо забывать, что жажда выразительности, свойственная вообще молодым писателям, есть признак силы, если порождена способностью глубоко чувствовать значение предмета в цепи других предметов, окружающих его. Тогда, несмотря на некоторые резкие черты, почти неизбежные в пылу создания, она делается источником того блеска, той свежести и энергии, которые отличают первые произведения замечательных талантов».</w:t>
      </w:r>
      <w:r>
        <w:rPr>
          <w:rStyle w:val="FootnoteCharacters"/>
          <w:rStyle w:val="FootnoteAnchor"/>
        </w:rPr>
        <w:footnoteReference w:id="81"/>
      </w:r>
    </w:p>
    <w:p>
      <w:pPr>
        <w:pStyle w:val="Normal"/>
        <w:rPr/>
      </w:pPr>
      <w:r>
        <w:rPr/>
      </w:r>
    </w:p>
    <w:p>
      <w:pPr>
        <w:pStyle w:val="Normal"/>
        <w:rPr/>
      </w:pPr>
      <w:r>
        <w:rPr/>
      </w:r>
    </w:p>
    <w:p>
      <w:pPr>
        <w:pStyle w:val="Normal"/>
        <w:rPr/>
      </w:pPr>
      <w:r>
        <w:rPr/>
        <w:t>В «Княгине Литовской» Лермонтов обратил внимание на любопытную деталь: общественный вес слова. Печорин, мастер колких замечаний и эпиграмм, как-то раз</w:t>
      </w:r>
    </w:p>
    <w:p>
      <w:pPr>
        <w:pStyle w:val="Normal"/>
        <w:rPr/>
      </w:pPr>
      <w:r>
        <w:rPr/>
      </w:r>
    </w:p>
    <w:p>
      <w:pPr>
        <w:pStyle w:val="Style5"/>
        <w:rPr/>
      </w:pPr>
      <w:r>
        <w:rPr/>
        <w:t>«подслушал в мазурке разговор одного длинного дипломата с какой-то княжною… Дипломат под своим именем так и печатал все его остроты, а княжна из одного приличия не хохотала во все горло; Печорин вспомнил, что когда он говорил то же самое и гораздо лучше одной из бальных нимф дня три тому назад — она только пожала плечами и не взяла на себя даже труд понять его».</w:t>
      </w:r>
    </w:p>
    <w:p>
      <w:pPr>
        <w:pStyle w:val="Normal"/>
        <w:rPr/>
      </w:pPr>
      <w:r>
        <w:rPr/>
      </w:r>
    </w:p>
    <w:p>
      <w:pPr>
        <w:pStyle w:val="Normal"/>
        <w:rPr/>
      </w:pPr>
      <w:r>
        <w:rPr/>
        <w:t>Молодой писатель находится, как правило, в положении Печорина. Он может говорить остроумно и смело, но читатель, как «бальная нимфа», зачастую не возьмет на себя даже труд понять его.</w:t>
      </w:r>
    </w:p>
    <w:p>
      <w:pPr>
        <w:pStyle w:val="Normal"/>
        <w:rPr/>
      </w:pPr>
      <w:r>
        <w:rPr/>
        <w:t>Молодой писатель — непризнанный, никому не известный — должен заставить себя слушать, должен обратить на себя внимание читателя; его слово социально почти ничего не весит; это легкое слово.</w:t>
      </w:r>
    </w:p>
    <w:p>
      <w:pPr>
        <w:pStyle w:val="Normal"/>
        <w:rPr/>
      </w:pPr>
      <w:r>
        <w:rPr/>
        <w:t>В стремлении утяжелить слово (в этом смысле символично название первой книги Мандельштама — «Камень») молодой художник ищет особых средств для самовыражения. Не забудем, что на этом этапе писатель чрезвычайно остро ощущает «враждебную» силу чужого развитого энергичного слова; по отношению к нему он бывает агрессивен. Он уже не ученик, делающий комментарии ко «вчерашней» истине, перед которой преклоняется. Он постигает относительность «аксиом» и сомнительный характер «общих мест». Он устремляется на поиски новых (или же старых, но забытых, «позавчерашних», не вчерашних, «брошенных») основ.</w:t>
      </w:r>
    </w:p>
    <w:p>
      <w:pPr>
        <w:pStyle w:val="Normal"/>
        <w:rPr/>
      </w:pPr>
      <w:r>
        <w:rPr/>
      </w:r>
    </w:p>
    <w:p>
      <w:pPr>
        <w:pStyle w:val="Normal"/>
        <w:rPr/>
      </w:pPr>
      <w:r>
        <w:rPr/>
      </w:r>
    </w:p>
    <w:p>
      <w:pPr>
        <w:pStyle w:val="Normal"/>
        <w:rPr/>
      </w:pPr>
      <w:r>
        <w:rPr/>
        <w:t>У «молодого стиля» есть три основные задачи:</w:t>
      </w:r>
    </w:p>
    <w:p>
      <w:pPr>
        <w:pStyle w:val="Normal"/>
        <w:rPr/>
      </w:pPr>
      <w:r>
        <w:rPr/>
        <w:t>1. Отразить свое новое видение мира и представление об истине (или ее отсутствии);</w:t>
      </w:r>
    </w:p>
    <w:p>
      <w:pPr>
        <w:pStyle w:val="Normal"/>
        <w:rPr/>
      </w:pPr>
      <w:r>
        <w:rPr/>
        <w:t>2. Освободиться от тяжести чужого, любимого — но ставшего «враждебным» (ибо мешает!) — слова;</w:t>
      </w:r>
    </w:p>
    <w:p>
      <w:pPr>
        <w:pStyle w:val="Normal"/>
        <w:rPr/>
      </w:pPr>
      <w:r>
        <w:rPr/>
        <w:t>3. Утяжелить свое собственное слово — чтобы добиться читательского внимания (честолюбивое желание славы также нельзя не принимать в расчет).</w:t>
      </w:r>
    </w:p>
    <w:p>
      <w:pPr>
        <w:pStyle w:val="Normal"/>
        <w:rPr/>
      </w:pPr>
      <w:r>
        <w:rPr/>
      </w:r>
    </w:p>
    <w:p>
      <w:pPr>
        <w:pStyle w:val="Normal"/>
        <w:rPr/>
      </w:pPr>
      <w:r>
        <w:rPr/>
      </w:r>
    </w:p>
    <w:p>
      <w:pPr>
        <w:pStyle w:val="Normal"/>
        <w:rPr/>
      </w:pPr>
      <w:r>
        <w:rPr/>
        <w:t>«Молодой стиль» может захватить внимание читателя предельным эмоциональным напором, который выражается обилием восклицаний, риторических вопросов, неожиданными и лихими метафорами, остротами и резкими языковыми контрастами, «невозможным» соседством «высоких» и «низких» слов, иронией. Прекрасной иллюстрацией такого эмоционального напора служит предисловие к «Вечерам на хуторе близ Диканьки»:</w:t>
      </w:r>
    </w:p>
    <w:p>
      <w:pPr>
        <w:pStyle w:val="Normal"/>
        <w:rPr/>
      </w:pPr>
      <w:r>
        <w:rPr/>
      </w:r>
    </w:p>
    <w:p>
      <w:pPr>
        <w:pStyle w:val="Style5"/>
        <w:rPr/>
      </w:pPr>
      <w:r>
        <w:rPr/>
        <w:t>«Это что за невидаль: «Вечера на хуторе близ Диканьки»? Что это за вечера? И швырнул в свет какой-то пасечник! Слава богу! Еще мало ободрали гусей на перья и извели тряпья на бумагу! Еще мало народу, всякого звания и сброду, вымарали пальцы в чернилах! Дернула же охота и пасечника потащиться вслед за другими! Право, печатной бумаги развелось столько, что не придумаешь скоро, что бы такое завернуть в нее»».</w:t>
      </w:r>
    </w:p>
    <w:p>
      <w:pPr>
        <w:pStyle w:val="Normal"/>
        <w:rPr/>
      </w:pPr>
      <w:r>
        <w:rPr/>
      </w:r>
    </w:p>
    <w:p>
      <w:pPr>
        <w:pStyle w:val="Normal"/>
        <w:rPr/>
      </w:pPr>
      <w:r>
        <w:rPr/>
      </w:r>
    </w:p>
    <w:p>
      <w:pPr>
        <w:pStyle w:val="Normal"/>
        <w:rPr/>
      </w:pPr>
      <w:r>
        <w:rPr/>
        <w:t>«Молодой стиль» часто не доверяет спокойному, «нейтральному» слову; оно воспринимается писателем как недостаточно убедительное, и потому он стремится утяжелить его красивыми или изысканными эпитетами.</w:t>
      </w:r>
    </w:p>
    <w:p>
      <w:pPr>
        <w:pStyle w:val="Normal"/>
        <w:rPr/>
      </w:pPr>
      <w:r>
        <w:rPr/>
      </w:r>
    </w:p>
    <w:p>
      <w:pPr>
        <w:pStyle w:val="Style5"/>
        <w:rPr/>
      </w:pPr>
      <w:r>
        <w:rPr/>
        <w:t>«С моря дул влажный, холодный ветер,— начинает свой первый рассказ «Макар Чудра» М.Горький,— разнося по степи задумчивую мелодию плеска набегавшей на берег волны и шелеста прибрежных кустов…»</w:t>
      </w:r>
    </w:p>
    <w:p>
      <w:pPr>
        <w:pStyle w:val="Normal"/>
        <w:rPr/>
      </w:pPr>
      <w:r>
        <w:rPr/>
      </w:r>
    </w:p>
    <w:p>
      <w:pPr>
        <w:pStyle w:val="Normal"/>
        <w:rPr/>
      </w:pPr>
      <w:r>
        <w:rPr/>
        <w:t>Эти красоты «молодого» горьковского стиля решительно критиковал Чехов, но он также критически относился и к другой крайности «молодого стиля» — предельному аскетизму, который характеризуется боязнью произнести «лишнее» слово, чтобы не нарушить упругость и лаконичность повествования. Чехов писал по поводу раннего рассказа Бунина «Сосны»:</w:t>
      </w:r>
    </w:p>
    <w:p>
      <w:pPr>
        <w:pStyle w:val="Normal"/>
        <w:rPr/>
      </w:pPr>
      <w:r>
        <w:rPr/>
      </w:r>
    </w:p>
    <w:p>
      <w:pPr>
        <w:pStyle w:val="Style5"/>
        <w:rPr/>
      </w:pPr>
      <w:r>
        <w:rPr/>
        <w:t>«Это очень ново, очень свежо и очень хорошо, только слишком компактно, вроде сгущенного бульона».</w:t>
      </w:r>
      <w:r>
        <w:rPr>
          <w:rStyle w:val="FootnoteCharacters"/>
          <w:rStyle w:val="FootnoteAnchor"/>
        </w:rPr>
        <w:footnoteReference w:id="82"/>
      </w:r>
    </w:p>
    <w:p>
      <w:pPr>
        <w:pStyle w:val="Normal"/>
        <w:rPr/>
      </w:pPr>
      <w:r>
        <w:rPr/>
      </w:r>
    </w:p>
    <w:p>
      <w:pPr>
        <w:pStyle w:val="Normal"/>
        <w:rPr/>
      </w:pPr>
      <w:r>
        <w:rPr/>
        <w:t>Итак, с одной стороны — «роскошный» пир слова, с другой — «сгущенный бульон». «Молодому стилю» в обоих случаях не хватает чувства меры; этим, собственно, он отличается от зрелого стиля писателя. Но разве отсутствие чувства меры у молодого Гоголя — недостаток?</w:t>
      </w:r>
    </w:p>
    <w:p>
      <w:pPr>
        <w:pStyle w:val="Normal"/>
        <w:rPr/>
      </w:pPr>
      <w:r>
        <w:rPr/>
      </w:r>
    </w:p>
    <w:p>
      <w:pPr>
        <w:pStyle w:val="Normal"/>
        <w:rPr/>
      </w:pPr>
      <w:r>
        <w:rPr/>
      </w:r>
    </w:p>
    <w:p>
      <w:pPr>
        <w:pStyle w:val="Normal"/>
        <w:rPr/>
      </w:pPr>
      <w:r>
        <w:rPr/>
        <w:t>В одном из писем, обращенных к молодому поэту, Рильке предостерегал:</w:t>
      </w:r>
    </w:p>
    <w:p>
      <w:pPr>
        <w:pStyle w:val="Normal"/>
        <w:rPr/>
      </w:pPr>
      <w:r>
        <w:rPr/>
      </w:r>
    </w:p>
    <w:p>
      <w:pPr>
        <w:pStyle w:val="Style5"/>
        <w:rPr/>
      </w:pPr>
      <w:r>
        <w:rPr/>
        <w:t>«Не пишите любовных стихов; избегайте для начала слишком ходких и обычных тем: они самые трудные, ибо нужна большая зрелая сила — дать свое там, где уже дано столько хорошего, а частью и блестящего».</w:t>
      </w:r>
      <w:r>
        <w:rPr>
          <w:rStyle w:val="FootnoteCharacters"/>
          <w:rStyle w:val="FootnoteAnchor"/>
        </w:rPr>
        <w:footnoteReference w:id="83"/>
      </w:r>
    </w:p>
    <w:p>
      <w:pPr>
        <w:pStyle w:val="Normal"/>
        <w:rPr/>
      </w:pPr>
      <w:r>
        <w:rPr/>
      </w:r>
    </w:p>
    <w:p>
      <w:pPr>
        <w:pStyle w:val="Normal"/>
        <w:rPr/>
      </w:pPr>
      <w:r>
        <w:rPr/>
        <w:t>Этому предостережению, высказанному с позиций культурной преемственности, чаще всего не внимают молодые поэты. И это — их право. Они дают либо новое осмысление «ходким и обычным темам», либо иронизируют над ними. Если Пастернак серьезно относится к задаче описания южной ночи, бросая вызов затертой теме</w:t>
      </w:r>
    </w:p>
    <w:p>
      <w:pPr>
        <w:pStyle w:val="Normal"/>
        <w:rPr/>
      </w:pPr>
      <w:r>
        <w:rPr/>
      </w:r>
    </w:p>
    <w:p>
      <w:pPr>
        <w:pStyle w:val="Style5"/>
        <w:rPr/>
      </w:pPr>
      <w:r>
        <w:rPr/>
        <w:t>(«Бесславить бедный Юг</w:t>
      </w:r>
    </w:p>
    <w:p>
      <w:pPr>
        <w:pStyle w:val="Style5"/>
        <w:rPr/>
      </w:pPr>
      <w:r>
        <w:rPr/>
        <w:t>Считает пошлость долгом,</w:t>
      </w:r>
    </w:p>
    <w:p>
      <w:pPr>
        <w:pStyle w:val="Style5"/>
        <w:rPr/>
      </w:pPr>
      <w:r>
        <w:rPr/>
        <w:t>Он ей, как роем мух,</w:t>
      </w:r>
    </w:p>
    <w:p>
      <w:pPr>
        <w:pStyle w:val="Style5"/>
        <w:rPr/>
      </w:pPr>
      <w:r>
        <w:rPr/>
        <w:t>Засижен и оболган »):</w:t>
      </w:r>
    </w:p>
    <w:p>
      <w:pPr>
        <w:pStyle w:val="Normal"/>
        <w:rPr/>
      </w:pPr>
      <w:r>
        <w:rPr/>
      </w:r>
    </w:p>
    <w:p>
      <w:pPr>
        <w:pStyle w:val="Style6"/>
        <w:rPr/>
      </w:pPr>
      <w:r>
        <w:rPr/>
        <w:t>Как кочегар, на бак</w:t>
      </w:r>
    </w:p>
    <w:p>
      <w:pPr>
        <w:pStyle w:val="Style6"/>
        <w:rPr/>
      </w:pPr>
      <w:r>
        <w:rPr/>
        <w:t>Поднявшись, отдыхает,—</w:t>
      </w:r>
    </w:p>
    <w:p>
      <w:pPr>
        <w:pStyle w:val="Style6"/>
        <w:rPr/>
      </w:pPr>
      <w:r>
        <w:rPr/>
        <w:t>Так по ночам табак</w:t>
      </w:r>
    </w:p>
    <w:p>
      <w:pPr>
        <w:pStyle w:val="Style6"/>
        <w:rPr/>
      </w:pPr>
      <w:r>
        <w:rPr/>
        <w:t>В грядах благоухает,—</w:t>
      </w:r>
    </w:p>
    <w:p>
      <w:pPr>
        <w:pStyle w:val="Normal"/>
        <w:rPr/>
      </w:pPr>
      <w:r>
        <w:rPr/>
      </w:r>
    </w:p>
    <w:p>
      <w:pPr>
        <w:pStyle w:val="Normal"/>
        <w:rPr/>
      </w:pPr>
      <w:r>
        <w:rPr/>
        <w:t>то Маяковский тему ночи предпочитает дать в антиэстетическом ключе:</w:t>
      </w:r>
    </w:p>
    <w:p>
      <w:pPr>
        <w:pStyle w:val="Normal"/>
        <w:rPr/>
      </w:pPr>
      <w:r>
        <w:rPr/>
      </w:r>
    </w:p>
    <w:p>
      <w:pPr>
        <w:pStyle w:val="Style6"/>
        <w:rPr/>
      </w:pPr>
      <w:r>
        <w:rPr/>
        <w:t>Лысый фонарь</w:t>
      </w:r>
    </w:p>
    <w:p>
      <w:pPr>
        <w:pStyle w:val="Style6"/>
        <w:rPr/>
      </w:pPr>
      <w:r>
        <w:rPr/>
        <w:t>Сладострастно снимает</w:t>
      </w:r>
    </w:p>
    <w:p>
      <w:pPr>
        <w:pStyle w:val="Style6"/>
        <w:rPr/>
      </w:pPr>
      <w:r>
        <w:rPr/>
        <w:t>с улицы</w:t>
      </w:r>
    </w:p>
    <w:p>
      <w:pPr>
        <w:pStyle w:val="Style6"/>
        <w:rPr/>
      </w:pPr>
      <w:r>
        <w:rPr/>
        <w:t>черный чулок.</w:t>
      </w:r>
    </w:p>
    <w:p>
      <w:pPr>
        <w:pStyle w:val="Normal"/>
        <w:rPr/>
      </w:pPr>
      <w:r>
        <w:rPr/>
      </w:r>
    </w:p>
    <w:p>
      <w:pPr>
        <w:pStyle w:val="Normal"/>
        <w:rPr/>
      </w:pPr>
      <w:r>
        <w:rPr/>
        <w:t>Почти все произведения авангарда (вне зависимости от конкретных школ и направлений) находятся в рамках «молодого стиля» и отличаются открытым, декларированным разрывом с традицией. Однако нельзя бесконечно эксплуатировать этот разрыв; в противном случае возникает «искусственный», рассудочный авангардизм, спекулирующий на разрыве. Такая спекуляция чувствуется у эпигонов авангарда. Для подлинного авангарда разрыв есть необходимый и существенный момент, но направлен он не на чистое разрушение, а на высвобождение творческого «пространства». На этом «пространстве» художник собирается делать то, что не делалось до него:</w:t>
      </w:r>
    </w:p>
    <w:p>
      <w:pPr>
        <w:pStyle w:val="Normal"/>
        <w:rPr/>
      </w:pPr>
      <w:r>
        <w:rPr/>
      </w:r>
    </w:p>
    <w:p>
      <w:pPr>
        <w:pStyle w:val="Style6"/>
        <w:rPr/>
      </w:pPr>
      <w:r>
        <w:rPr/>
        <w:t>Я сразу смазал карту будня,</w:t>
      </w:r>
    </w:p>
    <w:p>
      <w:pPr>
        <w:pStyle w:val="Style6"/>
        <w:rPr/>
      </w:pPr>
      <w:r>
        <w:rPr/>
        <w:t>плеснувши краску из стакана;</w:t>
      </w:r>
    </w:p>
    <w:p>
      <w:pPr>
        <w:pStyle w:val="Style6"/>
        <w:rPr/>
      </w:pPr>
      <w:r>
        <w:rPr/>
        <w:t>я показал на блюде студня</w:t>
      </w:r>
    </w:p>
    <w:p>
      <w:pPr>
        <w:pStyle w:val="Style6"/>
        <w:rPr/>
      </w:pPr>
      <w:r>
        <w:rPr/>
        <w:t>косые скулы океана.</w:t>
      </w:r>
    </w:p>
    <w:p>
      <w:pPr>
        <w:pStyle w:val="Style6"/>
        <w:rPr/>
      </w:pPr>
      <w:r>
        <w:rPr/>
        <w:t>На чешуе жестяной рыбы</w:t>
      </w:r>
    </w:p>
    <w:p>
      <w:pPr>
        <w:pStyle w:val="Style6"/>
        <w:rPr/>
      </w:pPr>
      <w:r>
        <w:rPr/>
        <w:t>прочел я зовы новых губ.</w:t>
      </w:r>
    </w:p>
    <w:p>
      <w:pPr>
        <w:pStyle w:val="Style6"/>
        <w:rPr/>
      </w:pPr>
      <w:r>
        <w:rPr/>
        <w:t>А вы</w:t>
      </w:r>
    </w:p>
    <w:p>
      <w:pPr>
        <w:pStyle w:val="Style6"/>
        <w:rPr/>
      </w:pPr>
      <w:r>
        <w:rPr/>
        <w:t>ноктюрн сыграть</w:t>
      </w:r>
    </w:p>
    <w:p>
      <w:pPr>
        <w:pStyle w:val="Style6"/>
        <w:rPr/>
      </w:pPr>
      <w:r>
        <w:rPr/>
        <w:t>могли бы</w:t>
      </w:r>
    </w:p>
    <w:p>
      <w:pPr>
        <w:pStyle w:val="Style6"/>
        <w:rPr/>
      </w:pPr>
      <w:r>
        <w:rPr/>
        <w:t>на флейте водосточных труб?</w:t>
      </w:r>
    </w:p>
    <w:p>
      <w:pPr>
        <w:pStyle w:val="Normal"/>
        <w:rPr/>
      </w:pPr>
      <w:r>
        <w:rPr/>
      </w:r>
    </w:p>
    <w:p>
      <w:pPr>
        <w:pStyle w:val="Normal"/>
        <w:rPr/>
      </w:pPr>
      <w:r>
        <w:rPr/>
        <w:t>Стихотворение молодого Маяковского можно рассматривать как манифест «молодого стиля».</w:t>
      </w:r>
    </w:p>
    <w:p>
      <w:pPr>
        <w:pStyle w:val="Normal"/>
        <w:rPr/>
      </w:pPr>
      <w:r>
        <w:rPr/>
      </w:r>
    </w:p>
    <w:p>
      <w:pPr>
        <w:pStyle w:val="Normal"/>
        <w:rPr/>
      </w:pPr>
      <w:r>
        <w:rPr/>
      </w:r>
    </w:p>
    <w:p>
      <w:pPr>
        <w:pStyle w:val="Normal"/>
        <w:rPr/>
      </w:pPr>
      <w:r>
        <w:rPr/>
        <w:t>Чтобы передать состояние движения, молодой Заболоцкий наделяет коня «руками» и «восьмью ногами» («Движение»); чтобы передать состояние болезни и бреда, он делает «жену» неотличимой от «лошади»:</w:t>
      </w:r>
    </w:p>
    <w:p>
      <w:pPr>
        <w:pStyle w:val="Normal"/>
        <w:rPr/>
      </w:pPr>
      <w:r>
        <w:rPr/>
      </w:r>
    </w:p>
    <w:p>
      <w:pPr>
        <w:pStyle w:val="Style5"/>
        <w:rPr/>
      </w:pPr>
      <w:r>
        <w:rPr/>
        <w:t>Тут лошадь веки приоткрыла,</w:t>
      </w:r>
    </w:p>
    <w:p>
      <w:pPr>
        <w:pStyle w:val="Style5"/>
        <w:rPr/>
      </w:pPr>
      <w:r>
        <w:rPr/>
        <w:t>Квадратный выставила зуб.</w:t>
      </w:r>
    </w:p>
    <w:p>
      <w:pPr>
        <w:pStyle w:val="Style5"/>
        <w:rPr/>
      </w:pPr>
      <w:r>
        <w:rPr/>
        <w:t>Она грызет пустые склянки,</w:t>
      </w:r>
    </w:p>
    <w:p>
      <w:pPr>
        <w:pStyle w:val="Style5"/>
        <w:rPr/>
      </w:pPr>
      <w:r>
        <w:rPr/>
        <w:t>Склонившись, библию читает,</w:t>
      </w:r>
    </w:p>
    <w:p>
      <w:pPr>
        <w:pStyle w:val="Style5"/>
        <w:rPr/>
      </w:pPr>
      <w:r>
        <w:rPr/>
        <w:t>Танцует, мочится в лоханки</w:t>
      </w:r>
    </w:p>
    <w:p>
      <w:pPr>
        <w:pStyle w:val="Style5"/>
        <w:rPr/>
      </w:pPr>
      <w:r>
        <w:rPr/>
        <w:t>И голосом жены больного утешает.</w:t>
      </w:r>
    </w:p>
    <w:p>
      <w:pPr>
        <w:pStyle w:val="Normal"/>
        <w:rPr/>
      </w:pPr>
      <w:r>
        <w:rPr/>
      </w:r>
    </w:p>
    <w:p>
      <w:pPr>
        <w:pStyle w:val="Normal"/>
        <w:rPr/>
      </w:pPr>
      <w:r>
        <w:rPr/>
        <w:t>«Молодой стиль» по своей природе аналогичен.</w:t>
      </w:r>
    </w:p>
    <w:p>
      <w:pPr>
        <w:pStyle w:val="Normal"/>
        <w:rPr/>
      </w:pPr>
      <w:r>
        <w:rPr/>
      </w:r>
    </w:p>
    <w:p>
      <w:pPr>
        <w:pStyle w:val="Normal"/>
        <w:rPr/>
      </w:pPr>
      <w:r>
        <w:rPr/>
      </w:r>
    </w:p>
    <w:p>
      <w:pPr>
        <w:pStyle w:val="Normal"/>
        <w:rPr/>
      </w:pPr>
      <w:r>
        <w:rPr/>
        <w:t>Еще одна особенность «молодого стиля». Он — честолюбив. Это очень заметно в поэзии. Стиль молодой поэзии отличает известная декларативность, вызванная желанием поэта утвердить силу и значимость своего «я», выразить свои вкусы и пристрастия. Здесь нередко встречаешь мысль о том, что мир, отвергающий или недооценивающий поэта, глубоко ошибается и тем самым обкрадывает себя. Но поэт верит в свое избранничество и предназначение. Конечно, когда Маяковский пишет о себе: «Я — бесценных слов транжир и мот»,— эту «саморекламу» можно списать на счет футуристических затей, но даже такой «тихий» молодой человек, как автор «Камня», настаивает на своем избранничестве:</w:t>
      </w:r>
    </w:p>
    <w:p>
      <w:pPr>
        <w:pStyle w:val="Normal"/>
        <w:rPr/>
      </w:pPr>
      <w:r>
        <w:rPr/>
      </w:r>
    </w:p>
    <w:p>
      <w:pPr>
        <w:pStyle w:val="Style6"/>
        <w:rPr/>
      </w:pPr>
      <w:r>
        <w:rPr/>
        <w:t>Быть может, я тебе не нужен,</w:t>
      </w:r>
    </w:p>
    <w:p>
      <w:pPr>
        <w:pStyle w:val="Style6"/>
        <w:rPr/>
      </w:pPr>
      <w:r>
        <w:rPr/>
        <w:t>Ночь; из пучины мировой,</w:t>
      </w:r>
    </w:p>
    <w:p>
      <w:pPr>
        <w:pStyle w:val="Style6"/>
        <w:rPr/>
      </w:pPr>
      <w:r>
        <w:rPr/>
        <w:t>Как раковина без жемчужин,</w:t>
      </w:r>
    </w:p>
    <w:p>
      <w:pPr>
        <w:pStyle w:val="Style6"/>
        <w:rPr/>
      </w:pPr>
      <w:r>
        <w:rPr/>
        <w:t>Я выброшен на берег твой.</w:t>
      </w:r>
    </w:p>
    <w:p>
      <w:pPr>
        <w:pStyle w:val="Style6"/>
        <w:rPr/>
      </w:pPr>
      <w:r>
        <w:rPr/>
        <w:t>Ты равнодушно волны пенишь</w:t>
      </w:r>
    </w:p>
    <w:p>
      <w:pPr>
        <w:pStyle w:val="Style6"/>
        <w:rPr/>
      </w:pPr>
      <w:r>
        <w:rPr/>
        <w:t>И несговорчиво поешь,</w:t>
      </w:r>
    </w:p>
    <w:p>
      <w:pPr>
        <w:pStyle w:val="Style6"/>
        <w:rPr/>
      </w:pPr>
      <w:r>
        <w:rPr/>
        <w:t>Но ты полюбишь, ты оценишь</w:t>
      </w:r>
    </w:p>
    <w:p>
      <w:pPr>
        <w:pStyle w:val="Style6"/>
        <w:rPr/>
      </w:pPr>
      <w:r>
        <w:rPr/>
        <w:t>Ненужной раковины ложь.</w:t>
      </w:r>
    </w:p>
    <w:p>
      <w:pPr>
        <w:pStyle w:val="Normal"/>
        <w:rPr/>
      </w:pPr>
      <w:r>
        <w:rPr/>
      </w:r>
    </w:p>
    <w:p>
      <w:pPr>
        <w:pStyle w:val="Normal"/>
        <w:rPr/>
      </w:pPr>
      <w:r>
        <w:rPr/>
        <w:t>В другом стихотворении, «Золотой», поэт, пожелав поужинать в маленьком подвале, обнаружил «звезды золотые в темном кошельке»:</w:t>
      </w:r>
    </w:p>
    <w:p>
      <w:pPr>
        <w:pStyle w:val="Normal"/>
        <w:rPr/>
      </w:pPr>
      <w:r>
        <w:rPr/>
      </w:r>
    </w:p>
    <w:p>
      <w:pPr>
        <w:pStyle w:val="Style6"/>
        <w:rPr/>
      </w:pPr>
      <w:r>
        <w:rPr/>
        <w:t>Что мне делать с пьяною оравой?</w:t>
      </w:r>
    </w:p>
    <w:p>
      <w:pPr>
        <w:pStyle w:val="Style6"/>
        <w:rPr/>
      </w:pPr>
      <w:r>
        <w:rPr/>
        <w:t>Как попал сюда я, боже мой?</w:t>
      </w:r>
    </w:p>
    <w:p>
      <w:pPr>
        <w:pStyle w:val="Style6"/>
        <w:rPr/>
      </w:pPr>
      <w:r>
        <w:rPr/>
        <w:t>Если я на то имею право,—</w:t>
      </w:r>
    </w:p>
    <w:p>
      <w:pPr>
        <w:pStyle w:val="Style6"/>
        <w:rPr/>
      </w:pPr>
      <w:r>
        <w:rPr/>
        <w:t>Разменяйте мне мой золотой!</w:t>
      </w:r>
    </w:p>
    <w:p>
      <w:pPr>
        <w:pStyle w:val="Normal"/>
        <w:rPr/>
      </w:pPr>
      <w:r>
        <w:rPr/>
      </w:r>
    </w:p>
    <w:p>
      <w:pPr>
        <w:pStyle w:val="Normal"/>
        <w:rPr/>
      </w:pPr>
      <w:r>
        <w:rPr/>
        <w:t xml:space="preserve">Когда Пушкин писал: «Я памятник себе воздвиг нерукотворный…» — это было подведение итогов, взгляд назад, на </w:t>
      </w:r>
      <w:r>
        <w:rPr>
          <w:i/>
          <w:iCs/>
        </w:rPr>
        <w:t xml:space="preserve">пройденный </w:t>
      </w:r>
      <w:r>
        <w:rPr/>
        <w:t>путь. Молодому поэту еще только предстоит разменять «золотой». Критика обычно очень болезненно относится к подобным декларациям поэтов. Немало нареканий выпало на долю Вознесенского, который в одном из ранних своих стихотворений «Осень в Сигулде» (1960) осмелился написать:</w:t>
      </w:r>
    </w:p>
    <w:p>
      <w:pPr>
        <w:pStyle w:val="Normal"/>
        <w:rPr/>
      </w:pPr>
      <w:r>
        <w:rPr/>
      </w:r>
    </w:p>
    <w:p>
      <w:pPr>
        <w:pStyle w:val="Style5"/>
        <w:rPr/>
      </w:pPr>
      <w:r>
        <w:rPr/>
        <w:t>В прозрачные мои лопатки</w:t>
      </w:r>
    </w:p>
    <w:p>
      <w:pPr>
        <w:pStyle w:val="Style5"/>
        <w:rPr/>
      </w:pPr>
      <w:r>
        <w:rPr/>
        <w:t>вошла гениальность,</w:t>
      </w:r>
    </w:p>
    <w:p>
      <w:pPr>
        <w:pStyle w:val="Style5"/>
        <w:rPr/>
      </w:pPr>
      <w:r>
        <w:rPr/>
        <w:t>как в резиновую</w:t>
      </w:r>
    </w:p>
    <w:p>
      <w:pPr>
        <w:pStyle w:val="Style5"/>
        <w:rPr/>
      </w:pPr>
      <w:r>
        <w:rPr/>
        <w:tab/>
        <w:tab/>
        <w:t>перчатку</w:t>
      </w:r>
    </w:p>
    <w:p>
      <w:pPr>
        <w:pStyle w:val="Style5"/>
        <w:rPr/>
      </w:pPr>
      <w:r>
        <w:rPr/>
        <w:t>красный мужской кулак.</w:t>
      </w:r>
    </w:p>
    <w:p>
      <w:pPr>
        <w:pStyle w:val="Normal"/>
        <w:rPr/>
      </w:pPr>
      <w:r>
        <w:rPr/>
      </w:r>
    </w:p>
    <w:p>
      <w:pPr>
        <w:pStyle w:val="Normal"/>
        <w:rPr/>
      </w:pPr>
      <w:r>
        <w:rPr/>
        <w:t>Такие «преждевременные» декларации, какими бы дерзкими и самоуверенными они ни казались, имеют смысл в становлении поэта. Они помогают освободиться от пут ученичества, возлагают на поэта обязательства, которые стимулируют его творческое развитие.</w:t>
      </w:r>
    </w:p>
    <w:p>
      <w:pPr>
        <w:pStyle w:val="Normal"/>
        <w:rPr/>
      </w:pPr>
      <w:r>
        <w:rPr/>
        <w:t>Вызывающее отношение к великим как к равным показательно для «молодого стиля». В одном из ранних стихотворений М.Цветаева рисует свою воображаемую встречу с Пушкиным и высказывает убеждение, что Пушкин «по первому слову» признал бы в ней свою ровню:</w:t>
      </w:r>
    </w:p>
    <w:p>
      <w:pPr>
        <w:pStyle w:val="Normal"/>
        <w:rPr/>
      </w:pPr>
      <w:r>
        <w:rPr/>
      </w:r>
    </w:p>
    <w:p>
      <w:pPr>
        <w:pStyle w:val="Style6"/>
        <w:rPr/>
      </w:pPr>
      <w:r>
        <w:rPr/>
        <w:t>Пушкин!— Ты знал бы по первому слову,</w:t>
      </w:r>
    </w:p>
    <w:p>
      <w:pPr>
        <w:pStyle w:val="Style6"/>
        <w:rPr/>
      </w:pPr>
      <w:r>
        <w:rPr/>
        <w:t>Кто у тебя на пути!</w:t>
      </w:r>
    </w:p>
    <w:p>
      <w:pPr>
        <w:pStyle w:val="Style6"/>
        <w:rPr/>
      </w:pPr>
      <w:r>
        <w:rPr/>
        <w:t>И просиял бы, и под руку в гору</w:t>
      </w:r>
    </w:p>
    <w:p>
      <w:pPr>
        <w:pStyle w:val="Style6"/>
        <w:rPr/>
      </w:pPr>
      <w:r>
        <w:rPr/>
        <w:t>Не предложил мне идти…</w:t>
      </w:r>
    </w:p>
    <w:p>
      <w:pPr>
        <w:pStyle w:val="Normal"/>
        <w:rPr/>
      </w:pPr>
      <w:r>
        <w:rPr/>
      </w:r>
    </w:p>
    <w:p>
      <w:pPr>
        <w:pStyle w:val="Normal"/>
        <w:rPr/>
      </w:pPr>
      <w:r>
        <w:rPr/>
        <w:t>Такая дерзость особенно контрастна в сравнении с робостью, которую испытала Цветаева при встрече со своим современником, Мандельштамом:</w:t>
      </w:r>
    </w:p>
    <w:p>
      <w:pPr>
        <w:pStyle w:val="Normal"/>
        <w:rPr/>
      </w:pPr>
      <w:r>
        <w:rPr/>
      </w:r>
    </w:p>
    <w:p>
      <w:pPr>
        <w:pStyle w:val="Style6"/>
        <w:rPr/>
      </w:pPr>
      <w:r>
        <w:rPr/>
        <w:t>Я знаю: наш дар — неравен.</w:t>
      </w:r>
    </w:p>
    <w:p>
      <w:pPr>
        <w:pStyle w:val="Style6"/>
        <w:rPr/>
      </w:pPr>
      <w:r>
        <w:rPr/>
        <w:t>Мой голос впервые — тих.</w:t>
      </w:r>
    </w:p>
    <w:p>
      <w:pPr>
        <w:pStyle w:val="Style6"/>
        <w:rPr/>
      </w:pPr>
      <w:r>
        <w:rPr/>
        <w:t>Что вам, молодой Державин,</w:t>
      </w:r>
    </w:p>
    <w:p>
      <w:pPr>
        <w:pStyle w:val="Style6"/>
        <w:rPr/>
      </w:pPr>
      <w:r>
        <w:rPr/>
        <w:t>Мой невоспитанный стих!</w:t>
      </w:r>
    </w:p>
    <w:p>
      <w:pPr>
        <w:pStyle w:val="Normal"/>
        <w:rPr/>
      </w:pPr>
      <w:r>
        <w:rPr/>
      </w:r>
    </w:p>
    <w:p>
      <w:pPr>
        <w:pStyle w:val="Normal"/>
        <w:rPr/>
      </w:pPr>
      <w:r>
        <w:rPr/>
        <w:t>Такие «перепады» настроений — от дерзости к робости, от преувеличенной веры в себя (выраженной открыто) до безверия и почти что отчаянья (обычно потаенных) — примеры которых можно найти как в произведениях, так и в переписке молодых писателей,— вносят в «молодой стиль» сокровенный элемент эмоциональной неустойчивости, подрывая основу «спокойной» творческой свободы.</w:t>
      </w:r>
    </w:p>
    <w:p>
      <w:pPr>
        <w:pStyle w:val="Normal"/>
        <w:rPr/>
      </w:pPr>
      <w:r>
        <w:rPr/>
      </w:r>
    </w:p>
    <w:p>
      <w:pPr>
        <w:pStyle w:val="Normal"/>
        <w:rPr/>
      </w:pPr>
      <w:r>
        <w:rPr/>
      </w:r>
    </w:p>
    <w:p>
      <w:pPr>
        <w:pStyle w:val="Normal"/>
        <w:rPr/>
      </w:pPr>
      <w:r>
        <w:rPr/>
        <w:t>В языковом отношении «молодой стиль» является периодом особенно бурного словотворчества, поисков новых формальных средств. В эту пору проявляется повышенный интерес писателя к языковым пластам, находящимся вне сферы обычного литературного «обращения».</w:t>
      </w:r>
    </w:p>
    <w:p>
      <w:pPr>
        <w:pStyle w:val="Normal"/>
        <w:rPr/>
      </w:pPr>
      <w:r>
        <w:rPr/>
        <w:t>«Молодой стиль» проявляет интерес к звукообразу, который порою приобретает самодовлеющий характер:</w:t>
      </w:r>
    </w:p>
    <w:p>
      <w:pPr>
        <w:pStyle w:val="Normal"/>
        <w:rPr/>
      </w:pPr>
      <w:r>
        <w:rPr/>
      </w:r>
    </w:p>
    <w:p>
      <w:pPr>
        <w:pStyle w:val="Style6"/>
        <w:rPr/>
      </w:pPr>
      <w:r>
        <w:rPr/>
        <w:t>Забором крался конокрад,</w:t>
      </w:r>
    </w:p>
    <w:p>
      <w:pPr>
        <w:pStyle w:val="Style6"/>
        <w:rPr/>
      </w:pPr>
      <w:r>
        <w:rPr/>
        <w:t>Загаром крылся виноград.</w:t>
      </w:r>
    </w:p>
    <w:p>
      <w:pPr>
        <w:pStyle w:val="Normal"/>
        <w:rPr/>
      </w:pPr>
      <w:r>
        <w:rPr/>
      </w:r>
    </w:p>
    <w:p>
      <w:pPr>
        <w:pStyle w:val="Normal"/>
        <w:rPr/>
      </w:pPr>
      <w:r>
        <w:rPr/>
        <w:t>или (также у Пастернака):</w:t>
      </w:r>
    </w:p>
    <w:p>
      <w:pPr>
        <w:pStyle w:val="Normal"/>
        <w:rPr/>
      </w:pPr>
      <w:r>
        <w:rPr/>
      </w:r>
    </w:p>
    <w:p>
      <w:pPr>
        <w:pStyle w:val="Style6"/>
        <w:rPr/>
      </w:pPr>
      <w:r>
        <w:rPr/>
        <w:t>Салфетки белей алебастр балюстрады.</w:t>
      </w:r>
    </w:p>
    <w:p>
      <w:pPr>
        <w:pStyle w:val="Style6"/>
        <w:rPr/>
      </w:pPr>
      <w:r>
        <w:rPr/>
        <w:t>Похоже, огромный, как тень, брадобрей</w:t>
      </w:r>
    </w:p>
    <w:p>
      <w:pPr>
        <w:pStyle w:val="Style6"/>
        <w:rPr/>
      </w:pPr>
      <w:r>
        <w:rPr/>
        <w:t>Макает в пруды дерева и ограды</w:t>
      </w:r>
    </w:p>
    <w:p>
      <w:pPr>
        <w:pStyle w:val="Style6"/>
        <w:rPr/>
      </w:pPr>
      <w:r>
        <w:rPr/>
        <w:t>И звякает бритвой об рант галерей.</w:t>
      </w:r>
    </w:p>
    <w:p>
      <w:pPr>
        <w:pStyle w:val="Normal"/>
        <w:rPr/>
      </w:pPr>
      <w:r>
        <w:rPr/>
      </w:r>
    </w:p>
    <w:p>
      <w:pPr>
        <w:pStyle w:val="Normal"/>
        <w:rPr/>
      </w:pPr>
      <w:r>
        <w:rPr/>
        <w:t xml:space="preserve">Слово «молодого стиля» зачастую оказывает сопротивление читательскому восприятию; через него необходимо продираться. Когда же «тяжелое слово» является нормой поэтического языка, как это было в начале </w:t>
      </w:r>
      <w:r>
        <w:rPr>
          <w:lang w:val="en-US"/>
        </w:rPr>
        <w:t>XIX</w:t>
      </w:r>
      <w:r>
        <w:rPr/>
        <w:t xml:space="preserve"> века, то молодой поэт опять-таки не ищет легкого пути, не следует за образцами, и его «легкий» «молодой стиль» (Пушкин) столь же дерзок и странен для современников, сколь стиль Пастернака, Мандельштама, Заболоцкого странен для читателя, воспитанного на пушкинской строфе.</w:t>
      </w:r>
    </w:p>
    <w:p>
      <w:pPr>
        <w:pStyle w:val="Normal"/>
        <w:rPr/>
      </w:pPr>
      <w:r>
        <w:rPr/>
      </w:r>
    </w:p>
    <w:p>
      <w:pPr>
        <w:pStyle w:val="Normal"/>
        <w:rPr/>
      </w:pPr>
      <w:r>
        <w:rPr/>
      </w:r>
    </w:p>
    <w:p>
      <w:pPr>
        <w:pStyle w:val="Normal"/>
        <w:rPr/>
      </w:pPr>
      <w:r>
        <w:rPr/>
        <w:t>«Молодой стиль» нередко создает свой особый синтаксис, вступающий в противоречие с нормативной грамматикой. Усложненный, «загадочный» синтаксис свойствен «молодым» стихам Пастернака:</w:t>
      </w:r>
    </w:p>
    <w:p>
      <w:pPr>
        <w:pStyle w:val="Normal"/>
        <w:rPr/>
      </w:pPr>
      <w:r>
        <w:rPr/>
      </w:r>
    </w:p>
    <w:p>
      <w:pPr>
        <w:pStyle w:val="Style5"/>
        <w:rPr/>
      </w:pPr>
      <w:r>
        <w:rPr/>
        <w:t>В посаде, куда ни одна нога</w:t>
      </w:r>
    </w:p>
    <w:p>
      <w:pPr>
        <w:pStyle w:val="Style5"/>
        <w:rPr/>
      </w:pPr>
      <w:r>
        <w:rPr/>
        <w:t>Не ступала, лишь ворожеи да вьюги</w:t>
      </w:r>
    </w:p>
    <w:p>
      <w:pPr>
        <w:pStyle w:val="Style5"/>
        <w:rPr/>
      </w:pPr>
      <w:r>
        <w:rPr/>
        <w:t>Ступала нога, в бесноватой округе,</w:t>
      </w:r>
    </w:p>
    <w:p>
      <w:pPr>
        <w:pStyle w:val="Style5"/>
        <w:rPr/>
      </w:pPr>
      <w:r>
        <w:rPr/>
        <w:t>Где и то, как убитые, спят снега.</w:t>
      </w:r>
    </w:p>
    <w:p>
      <w:pPr>
        <w:pStyle w:val="Normal"/>
        <w:rPr/>
      </w:pPr>
      <w:r>
        <w:rPr/>
      </w:r>
    </w:p>
    <w:p>
      <w:pPr>
        <w:pStyle w:val="Normal"/>
        <w:rPr/>
      </w:pPr>
      <w:r>
        <w:rPr/>
        <w:t>У молодого Заболоцкого вызов грамматике носит порою «издевательский» характер:</w:t>
      </w:r>
    </w:p>
    <w:p>
      <w:pPr>
        <w:pStyle w:val="Normal"/>
        <w:rPr/>
      </w:pPr>
      <w:r>
        <w:rPr/>
      </w:r>
    </w:p>
    <w:p>
      <w:pPr>
        <w:pStyle w:val="Style6"/>
        <w:rPr/>
      </w:pPr>
      <w:r>
        <w:rPr/>
        <w:t>Один старик интеллигентный</w:t>
      </w:r>
    </w:p>
    <w:p>
      <w:pPr>
        <w:pStyle w:val="Style6"/>
        <w:rPr/>
      </w:pPr>
      <w:r>
        <w:rPr>
          <w:iCs/>
          <w:u w:val="single"/>
        </w:rPr>
        <w:t>Сказал</w:t>
      </w:r>
      <w:r>
        <w:rPr>
          <w:iCs/>
        </w:rPr>
        <w:t xml:space="preserve">, </w:t>
      </w:r>
      <w:r>
        <w:rPr/>
        <w:t xml:space="preserve">другому </w:t>
      </w:r>
      <w:r>
        <w:rPr>
          <w:iCs/>
          <w:u w:val="single"/>
        </w:rPr>
        <w:t>говоря</w:t>
      </w:r>
      <w:r>
        <w:rPr>
          <w:iCs/>
        </w:rPr>
        <w:t>…</w:t>
      </w:r>
    </w:p>
    <w:p>
      <w:pPr>
        <w:pStyle w:val="Normal"/>
        <w:rPr/>
      </w:pPr>
      <w:r>
        <w:rPr/>
      </w:r>
    </w:p>
    <w:p>
      <w:pPr>
        <w:pStyle w:val="Normal"/>
        <w:rPr/>
      </w:pPr>
      <w:r>
        <w:rPr/>
        <w:t>Или:</w:t>
      </w:r>
    </w:p>
    <w:p>
      <w:pPr>
        <w:pStyle w:val="Normal"/>
        <w:rPr/>
      </w:pPr>
      <w:r>
        <w:rPr/>
      </w:r>
    </w:p>
    <w:p>
      <w:pPr>
        <w:pStyle w:val="Style6"/>
        <w:rPr/>
      </w:pPr>
      <w:r>
        <w:rPr/>
        <w:t>Тут пошел в народе ужас,</w:t>
      </w:r>
    </w:p>
    <w:p>
      <w:pPr>
        <w:pStyle w:val="Style6"/>
        <w:rPr/>
      </w:pPr>
      <w:r>
        <w:rPr/>
        <w:t>Все свои хватают шапки</w:t>
      </w:r>
    </w:p>
    <w:p>
      <w:pPr>
        <w:pStyle w:val="Style6"/>
        <w:rPr/>
      </w:pPr>
      <w:r>
        <w:rPr/>
        <w:t>И бросаются наружу,</w:t>
      </w:r>
    </w:p>
    <w:p>
      <w:pPr>
        <w:pStyle w:val="Style6"/>
        <w:rPr/>
      </w:pPr>
      <w:r>
        <w:rPr/>
        <w:t>Имея девок полные охапки.</w:t>
      </w:r>
    </w:p>
    <w:p>
      <w:pPr>
        <w:pStyle w:val="Normal"/>
        <w:rPr/>
      </w:pPr>
      <w:r>
        <w:rPr/>
      </w:r>
    </w:p>
    <w:p>
      <w:pPr>
        <w:pStyle w:val="Normal"/>
        <w:rPr/>
      </w:pPr>
      <w:r>
        <w:rPr/>
        <w:t xml:space="preserve">Со своим синтаксисом вошли в русскую прозу </w:t>
      </w:r>
      <w:r>
        <w:rPr>
          <w:lang w:val="en-US"/>
        </w:rPr>
        <w:t>XX</w:t>
      </w:r>
      <w:r>
        <w:rPr/>
        <w:t xml:space="preserve"> века молодые писатели: А.Белый, А.Ремизов, Е.Замятин, Б.Пильняк, М.Зощенко, Л.Добычин, А.Платонов и др.</w:t>
      </w:r>
    </w:p>
    <w:p>
      <w:pPr>
        <w:pStyle w:val="Normal"/>
        <w:rPr/>
      </w:pPr>
      <w:r>
        <w:rPr/>
        <w:t xml:space="preserve">Значение «молодого стиля» в каждой эпохе различно. Оно определяется общим литературным климатом. В периоды строгой культурной преемственности «молодой стиль» проявляет известную робость и осмотрительность; он выступает в затушеванном виде. Однако в период коренных эстетических перемен «молодой стиль» играет существенную роль, и именно под его знаком происходит смена эстетических «вех», как это имело место в России в первой трети </w:t>
      </w:r>
      <w:r>
        <w:rPr>
          <w:lang w:val="en-US"/>
        </w:rPr>
        <w:t>XX</w:t>
      </w:r>
      <w:r>
        <w:rPr/>
        <w:t xml:space="preserve"> века.</w:t>
      </w:r>
    </w:p>
    <w:p>
      <w:pPr>
        <w:pStyle w:val="Normal"/>
        <w:rPr/>
      </w:pPr>
      <w:r>
        <w:rPr/>
      </w:r>
    </w:p>
    <w:p>
      <w:pPr>
        <w:pStyle w:val="Normal"/>
        <w:rPr/>
      </w:pPr>
      <w:r>
        <w:rPr/>
      </w:r>
    </w:p>
    <w:p>
      <w:pPr>
        <w:pStyle w:val="Normal"/>
        <w:rPr/>
      </w:pPr>
      <w:r>
        <w:rPr/>
        <w:t xml:space="preserve">Следующий этап стилевого развития можно назвать </w:t>
      </w:r>
      <w:r>
        <w:rPr>
          <w:i/>
          <w:iCs/>
        </w:rPr>
        <w:t xml:space="preserve">зрелым </w:t>
      </w:r>
      <w:r>
        <w:rPr/>
        <w:t xml:space="preserve">стилем, или собственно </w:t>
      </w:r>
      <w:r>
        <w:rPr>
          <w:i/>
          <w:iCs/>
        </w:rPr>
        <w:t xml:space="preserve">стилем </w:t>
      </w:r>
      <w:r>
        <w:rPr/>
        <w:t>писателя. В период зрелости заканчивается полемика с чужим словом; она отмирает за ненужностью. Писатель как бы полностью возвращается в лоно культуры. Теперь она не кажется ему ни «душной», ни «враждебной» по отношению к его творчеству. Это не означает, что он все в ней приемлет. Толстой может не любить Шекспира, но такого рода пристрастия диктуются не принципом самоутверждения, а творческим представлением о нравственных и эстетических задачах культуры в целом. Гораздо более показательными для зрелости писателя являются не споры, а примирения с бывшими противниками. Так, если молодой Маяковский сбрасывал Пушкина с парохода современности, то в зрелые годы он стремится «сговориться» с Пушкиным:</w:t>
      </w:r>
    </w:p>
    <w:p>
      <w:pPr>
        <w:pStyle w:val="Normal"/>
        <w:rPr/>
      </w:pPr>
      <w:r>
        <w:rPr/>
      </w:r>
    </w:p>
    <w:p>
      <w:pPr>
        <w:pStyle w:val="Style6"/>
        <w:rPr/>
      </w:pPr>
      <w:r>
        <w:rPr/>
        <w:t>Мне</w:t>
      </w:r>
    </w:p>
    <w:p>
      <w:pPr>
        <w:pStyle w:val="Style6"/>
        <w:rPr/>
      </w:pPr>
      <w:r>
        <w:rPr/>
        <w:tab/>
        <w:tab/>
        <w:t>при жизни</w:t>
      </w:r>
    </w:p>
    <w:p>
      <w:pPr>
        <w:pStyle w:val="Style6"/>
        <w:rPr/>
      </w:pPr>
      <w:r>
        <w:rPr/>
        <w:tab/>
        <w:tab/>
        <w:tab/>
        <w:t>с вами</w:t>
      </w:r>
    </w:p>
    <w:p>
      <w:pPr>
        <w:pStyle w:val="Style6"/>
        <w:rPr/>
      </w:pPr>
      <w:r>
        <w:rPr/>
        <w:tab/>
        <w:tab/>
        <w:tab/>
        <w:tab/>
        <w:t>сговориться б надо.</w:t>
      </w:r>
    </w:p>
    <w:p>
      <w:pPr>
        <w:pStyle w:val="Style6"/>
        <w:rPr/>
      </w:pPr>
      <w:r>
        <w:rPr/>
        <w:t>Скоро вот</w:t>
      </w:r>
    </w:p>
    <w:p>
      <w:pPr>
        <w:pStyle w:val="Style6"/>
        <w:rPr/>
      </w:pPr>
      <w:r>
        <w:rPr/>
        <w:tab/>
        <w:tab/>
        <w:t>и я</w:t>
      </w:r>
    </w:p>
    <w:p>
      <w:pPr>
        <w:pStyle w:val="Style6"/>
        <w:rPr/>
      </w:pPr>
      <w:r>
        <w:rPr/>
        <w:tab/>
        <w:tab/>
        <w:tab/>
        <w:t>умру</w:t>
      </w:r>
    </w:p>
    <w:p>
      <w:pPr>
        <w:pStyle w:val="Style6"/>
        <w:rPr/>
      </w:pPr>
      <w:r>
        <w:rPr/>
        <w:tab/>
        <w:tab/>
        <w:tab/>
        <w:tab/>
        <w:t>и буду нем.</w:t>
      </w:r>
    </w:p>
    <w:p>
      <w:pPr>
        <w:pStyle w:val="Style6"/>
        <w:rPr/>
      </w:pPr>
      <w:r>
        <w:rPr/>
        <w:t>После смерти</w:t>
      </w:r>
    </w:p>
    <w:p>
      <w:pPr>
        <w:pStyle w:val="Style6"/>
        <w:rPr/>
      </w:pPr>
      <w:r>
        <w:rPr/>
        <w:tab/>
        <w:tab/>
        <w:t>нам</w:t>
      </w:r>
    </w:p>
    <w:p>
      <w:pPr>
        <w:pStyle w:val="Style6"/>
        <w:rPr/>
      </w:pPr>
      <w:r>
        <w:rPr/>
        <w:tab/>
        <w:tab/>
        <w:tab/>
        <w:t>стоять почти что рядом:</w:t>
      </w:r>
    </w:p>
    <w:p>
      <w:pPr>
        <w:pStyle w:val="Style6"/>
        <w:rPr/>
      </w:pPr>
      <w:r>
        <w:rPr/>
        <w:t>вы на Пе,</w:t>
      </w:r>
    </w:p>
    <w:p>
      <w:pPr>
        <w:pStyle w:val="Style6"/>
        <w:rPr/>
      </w:pPr>
      <w:r>
        <w:rPr/>
        <w:tab/>
        <w:tab/>
        <w:t>а я</w:t>
      </w:r>
    </w:p>
    <w:p>
      <w:pPr>
        <w:pStyle w:val="Style6"/>
        <w:rPr/>
      </w:pPr>
      <w:r>
        <w:rPr/>
        <w:tab/>
        <w:tab/>
        <w:tab/>
        <w:t>на эМ.</w:t>
      </w:r>
    </w:p>
    <w:p>
      <w:pPr>
        <w:pStyle w:val="Normal"/>
        <w:rPr/>
      </w:pPr>
      <w:r>
        <w:rPr/>
      </w:r>
    </w:p>
    <w:p>
      <w:pPr>
        <w:pStyle w:val="Normal"/>
        <w:rPr/>
      </w:pPr>
      <w:r>
        <w:rPr/>
        <w:t>По сравнению с молодым стилем зрелый стиль представляется гораздо менее броским, эффектным и — по чисто внешним данным — менее индивидуальным, даже порой банальным.</w:t>
      </w:r>
    </w:p>
    <w:p>
      <w:pPr>
        <w:pStyle w:val="Normal"/>
        <w:rPr/>
      </w:pPr>
      <w:r>
        <w:rPr/>
      </w:r>
    </w:p>
    <w:p>
      <w:pPr>
        <w:pStyle w:val="Normal"/>
        <w:rPr/>
      </w:pPr>
      <w:r>
        <w:rPr/>
      </w:r>
    </w:p>
    <w:p>
      <w:pPr>
        <w:pStyle w:val="Normal"/>
        <w:rPr/>
      </w:pPr>
      <w:r>
        <w:rPr/>
        <w:t>Говоря об эволюции прозы Тургенева, Анненков в уже цитированных заметках пишет, что со временем</w:t>
      </w:r>
    </w:p>
    <w:p>
      <w:pPr>
        <w:pStyle w:val="Normal"/>
        <w:rPr/>
      </w:pPr>
      <w:r>
        <w:rPr/>
      </w:r>
    </w:p>
    <w:p>
      <w:pPr>
        <w:pStyle w:val="Style5"/>
        <w:rPr/>
      </w:pPr>
      <w:r>
        <w:rPr/>
        <w:t>«течение рассказа сделалось у него гораздо ровнее и глубже… Уже ровнее и постепеннее начинают ложиться подробности, не скопляясь в одну массу и не разражаясь вдруг перед вами, наподобие шумного и блестящего фейерверка».</w:t>
      </w:r>
      <w:r>
        <w:rPr>
          <w:rStyle w:val="FootnoteCharacters"/>
          <w:rStyle w:val="FootnoteAnchor"/>
        </w:rPr>
        <w:footnoteReference w:id="84"/>
      </w:r>
    </w:p>
    <w:p>
      <w:pPr>
        <w:pStyle w:val="Normal"/>
        <w:rPr/>
      </w:pPr>
      <w:r>
        <w:rPr/>
      </w:r>
    </w:p>
    <w:p>
      <w:pPr>
        <w:pStyle w:val="Normal"/>
        <w:rPr/>
      </w:pPr>
      <w:r>
        <w:rPr/>
        <w:t>Одновременно с этим в зрелый период начинают развиваться характеры,</w:t>
      </w:r>
    </w:p>
    <w:p>
      <w:pPr>
        <w:pStyle w:val="Normal"/>
        <w:rPr/>
      </w:pPr>
      <w:r>
        <w:rPr/>
      </w:r>
    </w:p>
    <w:p>
      <w:pPr>
        <w:pStyle w:val="Style5"/>
        <w:rPr/>
      </w:pPr>
      <w:r>
        <w:rPr/>
        <w:t>«не вставая с первого раза совсем цельные и отделанные, как статуя, с которой сдернули покрывало».</w:t>
      </w:r>
    </w:p>
    <w:p>
      <w:pPr>
        <w:pStyle w:val="Normal"/>
        <w:rPr/>
      </w:pPr>
      <w:r>
        <w:rPr/>
      </w:r>
    </w:p>
    <w:p>
      <w:pPr>
        <w:pStyle w:val="Normal"/>
        <w:rPr/>
      </w:pPr>
      <w:r>
        <w:rPr/>
        <w:t>Меняется и сама сущность характера:</w:t>
      </w:r>
    </w:p>
    <w:p>
      <w:pPr>
        <w:pStyle w:val="Normal"/>
        <w:rPr/>
      </w:pPr>
      <w:r>
        <w:rPr/>
      </w:r>
    </w:p>
    <w:p>
      <w:pPr>
        <w:pStyle w:val="Style5"/>
        <w:rPr/>
      </w:pPr>
      <w:r>
        <w:rPr/>
        <w:t xml:space="preserve">«вместо резких фигур,— </w:t>
      </w:r>
      <w:r>
        <w:rPr>
          <w:i w:val="false"/>
        </w:rPr>
        <w:t>пишет Анненков,</w:t>
      </w:r>
      <w:r>
        <w:rPr/>
        <w:t>— требующих остроумия и наблюдательности, являются сложные, несколько закутанные физиономии, требующие уже мысли и творчества».</w:t>
      </w:r>
      <w:r>
        <w:rPr>
          <w:rStyle w:val="FootnoteCharacters"/>
          <w:rStyle w:val="FootnoteAnchor"/>
        </w:rPr>
        <w:footnoteReference w:id="85"/>
      </w:r>
    </w:p>
    <w:p>
      <w:pPr>
        <w:pStyle w:val="Normal"/>
        <w:rPr/>
      </w:pPr>
      <w:r>
        <w:rPr/>
      </w:r>
    </w:p>
    <w:p>
      <w:pPr>
        <w:pStyle w:val="Normal"/>
        <w:rPr/>
      </w:pPr>
      <w:r>
        <w:rPr/>
        <w:t>Важным моментом в переходе от «молодого стиля» к зрелому творчеству является перерождение юмора, углубление его природы:</w:t>
      </w:r>
    </w:p>
    <w:p>
      <w:pPr>
        <w:pStyle w:val="Normal"/>
        <w:rPr/>
      </w:pPr>
      <w:r>
        <w:rPr/>
      </w:r>
    </w:p>
    <w:p>
      <w:pPr>
        <w:pStyle w:val="Style5"/>
        <w:rPr/>
      </w:pPr>
      <w:r>
        <w:rPr/>
        <w:t>«Юмор старается, по возможности, избежать передразнивания и гримасы… и обращен на представление той оборотной стороны человека, которая присуща ему вместе с лицевой стороной и нисколько не унижает его в нравственном значении».</w:t>
      </w:r>
      <w:r>
        <w:rPr>
          <w:rStyle w:val="FootnoteCharacters"/>
          <w:rStyle w:val="FootnoteAnchor"/>
        </w:rPr>
        <w:footnoteReference w:id="86"/>
      </w:r>
    </w:p>
    <w:p>
      <w:pPr>
        <w:pStyle w:val="Normal"/>
        <w:rPr/>
      </w:pPr>
      <w:r>
        <w:rPr/>
      </w:r>
    </w:p>
    <w:p>
      <w:pPr>
        <w:pStyle w:val="Normal"/>
        <w:rPr/>
      </w:pPr>
      <w:r>
        <w:rPr/>
        <w:t>Иными словами, зрелый стиль «не кусается». И последнее наблюдение Анненкова:</w:t>
      </w:r>
    </w:p>
    <w:p>
      <w:pPr>
        <w:pStyle w:val="Normal"/>
        <w:rPr/>
      </w:pPr>
      <w:r>
        <w:rPr/>
      </w:r>
    </w:p>
    <w:p>
      <w:pPr>
        <w:pStyle w:val="Style5"/>
        <w:rPr/>
      </w:pPr>
      <w:r>
        <w:rPr/>
        <w:t>«Поэтический элемент уже не собирается в одни известные точки и не бьет оттуда ярким огнем, как с острия электрического аппарата, а более ровно разлит по всему произведению и способен принять множество оттенков».</w:t>
      </w:r>
      <w:r>
        <w:rPr>
          <w:rStyle w:val="FootnoteCharacters"/>
          <w:rStyle w:val="FootnoteAnchor"/>
        </w:rPr>
        <w:footnoteReference w:id="87"/>
      </w:r>
    </w:p>
    <w:p>
      <w:pPr>
        <w:pStyle w:val="Normal"/>
        <w:rPr/>
      </w:pPr>
      <w:r>
        <w:rPr/>
      </w:r>
    </w:p>
    <w:p>
      <w:pPr>
        <w:pStyle w:val="Normal"/>
        <w:rPr/>
      </w:pPr>
      <w:r>
        <w:rPr/>
        <w:t>Зрелый стиль, в сущности, наиболее полным образом выражает индивидуальность писателя, а точнее сказать — его личность, ибо если в понятии «индивидуальность» присутствует оттенок обособления (и «молодой стиль», среди прочего, отражает этот оттенок), то понятие «личность» вбирает в себя значение микромира в макромире.</w:t>
      </w:r>
    </w:p>
    <w:p>
      <w:pPr>
        <w:pStyle w:val="Normal"/>
        <w:rPr/>
      </w:pPr>
      <w:r>
        <w:rPr/>
        <w:t>Творческая энергия зрелого писателя переключается полностью на выражение мысли, и форма попадает в зависимость от смыслового значения произведения, тем самым она утрачивает орнаментальные функции.</w:t>
      </w:r>
    </w:p>
    <w:p>
      <w:pPr>
        <w:pStyle w:val="Normal"/>
        <w:rPr/>
      </w:pPr>
      <w:r>
        <w:rPr/>
        <w:t>Мастерство есть выход на онтологический уровень, и формальная сложность «молодого стиля» оказывается нередко препятствием, шелухой.</w:t>
      </w:r>
    </w:p>
    <w:p>
      <w:pPr>
        <w:pStyle w:val="Normal"/>
        <w:rPr/>
      </w:pPr>
      <w:r>
        <w:rPr/>
      </w:r>
    </w:p>
    <w:p>
      <w:pPr>
        <w:pStyle w:val="Normal"/>
        <w:rPr/>
      </w:pPr>
      <w:r>
        <w:rPr/>
      </w:r>
    </w:p>
    <w:p>
      <w:pPr>
        <w:pStyle w:val="Normal"/>
        <w:rPr/>
      </w:pPr>
      <w:r>
        <w:rPr/>
        <w:t>Пастернак, чей путь к зрелости был особенно сложен и выстрадан, в какой-то момент своего творческого пути ощутил пределы глубины собственной молодой поэзии. Именно на переломе к зрелости художника охватывает новая волна робости перед великой культурой, но если в период ученичества эта робость вела к подражанию, то на последней, условно говоря, стадии «молодого стиля» художник испытывает ощущение своей беспомощности, ненужности (сточки зрения решения коренных проблем бытия) того, что им создано:</w:t>
      </w:r>
    </w:p>
    <w:p>
      <w:pPr>
        <w:pStyle w:val="Normal"/>
        <w:rPr/>
      </w:pPr>
      <w:r>
        <w:rPr/>
      </w:r>
    </w:p>
    <w:p>
      <w:pPr>
        <w:pStyle w:val="Style5"/>
        <w:rPr/>
      </w:pPr>
      <w:r>
        <w:rPr/>
        <w:t>Есть в опыте больших поэтов</w:t>
      </w:r>
    </w:p>
    <w:p>
      <w:pPr>
        <w:pStyle w:val="Style5"/>
        <w:rPr/>
      </w:pPr>
      <w:r>
        <w:rPr/>
        <w:t>Черты естественности той,</w:t>
      </w:r>
    </w:p>
    <w:p>
      <w:pPr>
        <w:pStyle w:val="Style5"/>
        <w:rPr/>
      </w:pPr>
      <w:r>
        <w:rPr/>
        <w:t>Что невозможно, их изведав,</w:t>
      </w:r>
    </w:p>
    <w:p>
      <w:pPr>
        <w:pStyle w:val="Style5"/>
        <w:rPr/>
      </w:pPr>
      <w:r>
        <w:rPr/>
        <w:t>Не кончить полной немотой.</w:t>
      </w:r>
    </w:p>
    <w:p>
      <w:pPr>
        <w:pStyle w:val="Normal"/>
        <w:rPr/>
      </w:pPr>
      <w:r>
        <w:rPr/>
      </w:r>
    </w:p>
    <w:p>
      <w:pPr>
        <w:pStyle w:val="Normal"/>
        <w:rPr/>
      </w:pPr>
      <w:r>
        <w:rPr/>
        <w:t>Слова Блока (сказанные Ахматовой) о том, что ему «мешает писать Лев Толстой»</w:t>
      </w:r>
      <w:r>
        <w:rPr>
          <w:rStyle w:val="FootnoteCharacters"/>
          <w:rStyle w:val="FootnoteAnchor"/>
        </w:rPr>
        <w:footnoteReference w:id="88"/>
      </w:r>
      <w:r>
        <w:rPr/>
        <w:t>, относятся к тому же ряду. Но «немота», в конечном счете, оказывается признанием своей «высокой» несостоятельности. Когда же поэт вступает в зрелость, преодолевая немоту, в его поэзии возникает новое качество — простота (это в равной степени относится к прозе):</w:t>
      </w:r>
    </w:p>
    <w:p>
      <w:pPr>
        <w:pStyle w:val="Normal"/>
        <w:rPr/>
      </w:pPr>
      <w:r>
        <w:rPr/>
      </w:r>
    </w:p>
    <w:p>
      <w:pPr>
        <w:pStyle w:val="Style6"/>
        <w:rPr/>
      </w:pPr>
      <w:r>
        <w:rPr/>
        <w:t>В родстве со всем, что есть, уверясь</w:t>
      </w:r>
    </w:p>
    <w:p>
      <w:pPr>
        <w:pStyle w:val="Style6"/>
        <w:rPr/>
      </w:pPr>
      <w:r>
        <w:rPr/>
        <w:t>И знаясь с будущим в быту,</w:t>
      </w:r>
    </w:p>
    <w:p>
      <w:pPr>
        <w:pStyle w:val="Style6"/>
        <w:rPr/>
      </w:pPr>
      <w:r>
        <w:rPr/>
        <w:t>Нельзя не впасть к концу, как в ересь,</w:t>
      </w:r>
    </w:p>
    <w:p>
      <w:pPr>
        <w:pStyle w:val="Style6"/>
        <w:rPr/>
      </w:pPr>
      <w:r>
        <w:rPr/>
        <w:t>В неслыханную простоту.</w:t>
      </w:r>
    </w:p>
    <w:p>
      <w:pPr>
        <w:pStyle w:val="Normal"/>
        <w:rPr/>
      </w:pPr>
      <w:r>
        <w:rPr/>
      </w:r>
    </w:p>
    <w:p>
      <w:pPr>
        <w:pStyle w:val="Normal"/>
        <w:rPr/>
      </w:pPr>
      <w:r>
        <w:rPr/>
        <w:t>Существенным моментом здесь является отмеченное Пастернаком ощущение «родства со всем». Зрелый стиль по сути своей синтетичен, в противоположность «молодому». Если для характеристики «молодого стиля» порой подходят слова Гамлета: «Распалась связь времен», ибо этот стиль зачастую выражает дисгармоничность и разорванность мира, то зрелый стиль — собирательный; он стремится к выражению связи явлений; он религиозен в этимологическом значении этого слова.</w:t>
      </w:r>
    </w:p>
    <w:p>
      <w:pPr>
        <w:pStyle w:val="Normal"/>
        <w:rPr/>
      </w:pPr>
      <w:r>
        <w:rPr/>
        <w:t>Сами строки о простоте, написанные Пастернаком, еще таят в себе некоторое молодое кокетство, которое прорывается в сравнении «простоты» с «ересью», в которую «нельзя не впасть». Простота как раз — не ересь; ересью скорее можно было бы назвать «молодой стиль». В него-то как раз «нельзя не впасть». Что же касается простоты, то в нее, очевидно, не «впадают»; она входит в поэта, постигшего «связь времен». Такое постижение преображает художника, ему становятся постыдны его «мелкие» задачи и цели.</w:t>
      </w:r>
    </w:p>
    <w:p>
      <w:pPr>
        <w:pStyle w:val="Normal"/>
        <w:rPr/>
      </w:pPr>
      <w:r>
        <w:rPr/>
      </w:r>
    </w:p>
    <w:p>
      <w:pPr>
        <w:pStyle w:val="Normal"/>
        <w:rPr/>
      </w:pPr>
      <w:r>
        <w:rPr/>
      </w:r>
    </w:p>
    <w:p>
      <w:pPr>
        <w:pStyle w:val="Normal"/>
        <w:rPr/>
      </w:pPr>
      <w:r>
        <w:rPr/>
        <w:t xml:space="preserve">Портрет художника </w:t>
      </w:r>
      <w:r>
        <w:rPr>
          <w:i/>
        </w:rPr>
        <w:t>в зрелости</w:t>
      </w:r>
      <w:r>
        <w:rPr/>
        <w:t xml:space="preserve"> создан Пастернаком в «Художнике»:</w:t>
      </w:r>
    </w:p>
    <w:p>
      <w:pPr>
        <w:pStyle w:val="Normal"/>
        <w:rPr/>
      </w:pPr>
      <w:r>
        <w:rPr/>
      </w:r>
    </w:p>
    <w:p>
      <w:pPr>
        <w:pStyle w:val="Style6"/>
        <w:rPr/>
      </w:pPr>
      <w:r>
        <w:rPr/>
        <w:t>Мне по душе строптивый норов</w:t>
      </w:r>
    </w:p>
    <w:p>
      <w:pPr>
        <w:pStyle w:val="Style6"/>
        <w:rPr/>
      </w:pPr>
      <w:r>
        <w:rPr/>
        <w:t>Артиста в силе: он отвык</w:t>
      </w:r>
    </w:p>
    <w:p>
      <w:pPr>
        <w:pStyle w:val="Style6"/>
        <w:rPr/>
      </w:pPr>
      <w:r>
        <w:rPr/>
        <w:t>От фраз, и прячется от взоров,</w:t>
      </w:r>
    </w:p>
    <w:p>
      <w:pPr>
        <w:pStyle w:val="Style6"/>
        <w:rPr/>
      </w:pPr>
      <w:r>
        <w:rPr/>
        <w:t>И собственных стыдится книг.</w:t>
      </w:r>
    </w:p>
    <w:p>
      <w:pPr>
        <w:pStyle w:val="Normal"/>
        <w:rPr/>
      </w:pPr>
      <w:r>
        <w:rPr/>
      </w:r>
    </w:p>
    <w:p>
      <w:pPr>
        <w:pStyle w:val="Normal"/>
        <w:rPr/>
      </w:pPr>
      <w:r>
        <w:rPr/>
        <w:t>Зрелый художник отвыкает от «фраз»; ему становится чуждой тяжелая самозначительность слова — теперь он ее «стыдится». Да и категория славы — предмет молодого творческого тщеславия — отходит теперь далеко на задний план. А ведь юношеское желание славы можно безо всякого преувеличения считать одним из стилеобразующих моментов.</w:t>
      </w:r>
    </w:p>
    <w:p>
      <w:pPr>
        <w:pStyle w:val="Normal"/>
        <w:rPr/>
      </w:pPr>
      <w:r>
        <w:rPr/>
        <w:t>В последней строфе Пастернак выразил мысль о «сложности» простоты:</w:t>
      </w:r>
    </w:p>
    <w:p>
      <w:pPr>
        <w:pStyle w:val="Normal"/>
        <w:rPr/>
      </w:pPr>
      <w:r>
        <w:rPr/>
      </w:r>
    </w:p>
    <w:p>
      <w:pPr>
        <w:pStyle w:val="Style6"/>
        <w:rPr/>
      </w:pPr>
      <w:r>
        <w:rPr/>
        <w:t>Но мы пощажены не будем,</w:t>
      </w:r>
    </w:p>
    <w:p>
      <w:pPr>
        <w:pStyle w:val="Style6"/>
        <w:rPr/>
      </w:pPr>
      <w:r>
        <w:rPr/>
        <w:t xml:space="preserve">Когда ее </w:t>
      </w:r>
      <w:r>
        <w:rPr>
          <w:i w:val="false"/>
        </w:rPr>
        <w:t xml:space="preserve">(т.е. простоту.— </w:t>
      </w:r>
      <w:r>
        <w:rPr>
          <w:iCs/>
        </w:rPr>
        <w:t>В.Е.</w:t>
      </w:r>
      <w:r>
        <w:rPr>
          <w:i w:val="false"/>
          <w:iCs/>
        </w:rPr>
        <w:t>)</w:t>
      </w:r>
      <w:r>
        <w:rPr>
          <w:iCs/>
        </w:rPr>
        <w:t xml:space="preserve"> </w:t>
      </w:r>
      <w:r>
        <w:rPr/>
        <w:t>не утаим.</w:t>
      </w:r>
    </w:p>
    <w:p>
      <w:pPr>
        <w:pStyle w:val="Style6"/>
        <w:rPr/>
      </w:pPr>
      <w:r>
        <w:rPr/>
        <w:t>Она всего нужнее людям,</w:t>
      </w:r>
    </w:p>
    <w:p>
      <w:pPr>
        <w:pStyle w:val="Style6"/>
        <w:rPr/>
      </w:pPr>
      <w:r>
        <w:rPr/>
        <w:t>Но сложное понятней им.</w:t>
      </w:r>
    </w:p>
    <w:p>
      <w:pPr>
        <w:pStyle w:val="Normal"/>
        <w:rPr/>
      </w:pPr>
      <w:r>
        <w:rPr/>
      </w:r>
    </w:p>
    <w:p>
      <w:pPr>
        <w:pStyle w:val="Normal"/>
        <w:rPr/>
      </w:pPr>
      <w:r>
        <w:rPr/>
        <w:t>Простота и сложность как бы меняются местами у Пастернака: однако эта «рокировка» произведена не поэтической шалостью, а глубоким знанием предмета. Через сложность «молодого стиля» нередко пробивается несложная мысль. Это не значит, что стиль намеренно прикрывает бедность мысли; но она бывает просто еще не оформлена: она блуждает, мерещится, мнится. «Молодой стиль» — это преследование мысли, а не ее конечное постижение. Но преследование мысли как форма умственного существования человека (ищущего истину) более распространена, нежели постижение мысли.</w:t>
      </w:r>
    </w:p>
    <w:p>
      <w:pPr>
        <w:pStyle w:val="Normal"/>
        <w:rPr/>
      </w:pPr>
      <w:r>
        <w:rPr/>
        <w:t>Для восприятия истины необходимо конгениальное духовное развитие. В этом как раз и состоит сложность.</w:t>
      </w:r>
    </w:p>
    <w:p>
      <w:pPr>
        <w:pStyle w:val="Normal"/>
        <w:rPr/>
      </w:pPr>
      <w:r>
        <w:rPr/>
      </w:r>
    </w:p>
    <w:p>
      <w:pPr>
        <w:pStyle w:val="Normal"/>
        <w:rPr/>
      </w:pPr>
      <w:r>
        <w:rPr/>
      </w:r>
    </w:p>
    <w:p>
      <w:pPr>
        <w:pStyle w:val="Normal"/>
        <w:rPr/>
      </w:pPr>
      <w:r>
        <w:rPr/>
        <w:t>Зрелому писателю открыто то измерение мира, которое является заповедным для многих его взыскательных критиков. И этому измерению мира соответствует свое особое стилевое измерение, где чувство меры равно не золотой середине, идеалу подражательства, а определено законами гармонии, которые, быть может, не столь очевидны в литературе, как в музыке, но вместе с тем реально существуют.</w:t>
      </w:r>
    </w:p>
    <w:p>
      <w:pPr>
        <w:pStyle w:val="Normal"/>
        <w:rPr/>
      </w:pPr>
      <w:r>
        <w:rPr/>
      </w:r>
    </w:p>
    <w:p>
      <w:pPr>
        <w:pStyle w:val="Normal"/>
        <w:rPr/>
      </w:pPr>
      <w:r>
        <w:rPr/>
      </w:r>
    </w:p>
    <w:p>
      <w:pPr>
        <w:pStyle w:val="Normal"/>
        <w:rPr/>
      </w:pPr>
      <w:r>
        <w:rPr/>
        <w:t>Всегда ли «молодой стиль» оказывается в проигрыше по сравнению со зрелым? Известно, что Маяковский болезненно переживал, когда его просили прочесть ранние стихи. Его «молодой стиль» был настолько художественно убедительным, такточно передавал какой-то очень важный момент бунта и гнева в человеческой судьбе, что этот стиль превзойти было чрезвычайно сложно. Впечатление от «бурного рассвета» Маяковского передала Ахматова в стихотворении «Маяковский в 1913 году»:</w:t>
      </w:r>
    </w:p>
    <w:p>
      <w:pPr>
        <w:pStyle w:val="Normal"/>
        <w:rPr/>
      </w:pPr>
      <w:r>
        <w:rPr/>
      </w:r>
    </w:p>
    <w:p>
      <w:pPr>
        <w:pStyle w:val="Style6"/>
        <w:rPr/>
      </w:pPr>
      <w:r>
        <w:rPr/>
        <w:t>Все, чего касался ты, казалось</w:t>
      </w:r>
    </w:p>
    <w:p>
      <w:pPr>
        <w:pStyle w:val="Style6"/>
        <w:rPr/>
      </w:pPr>
      <w:r>
        <w:rPr/>
        <w:t>Не таким, как было до тех пор,</w:t>
      </w:r>
    </w:p>
    <w:p>
      <w:pPr>
        <w:pStyle w:val="Style6"/>
        <w:rPr/>
      </w:pPr>
      <w:r>
        <w:rPr/>
        <w:t>То, что разрушал ты,— разрушалось,</w:t>
      </w:r>
    </w:p>
    <w:p>
      <w:pPr>
        <w:pStyle w:val="Style6"/>
        <w:rPr/>
      </w:pPr>
      <w:r>
        <w:rPr/>
        <w:t>В каждом слове бился приговор.</w:t>
      </w:r>
    </w:p>
    <w:p>
      <w:pPr>
        <w:pStyle w:val="Normal"/>
        <w:rPr/>
      </w:pPr>
      <w:r>
        <w:rPr/>
      </w:r>
    </w:p>
    <w:p>
      <w:pPr>
        <w:pStyle w:val="Normal"/>
        <w:rPr/>
      </w:pPr>
      <w:r>
        <w:rPr/>
        <w:t>Маяковский конечно же с той же поэтической энергией строил, что и разрушал, однако «молодой стиль» Маяковского остался этапом, не требующим преодоления. Нечто подобное можно обнаружить в творчестве Заболоцкого, М.Цветаевой и отчасти Пастернака. Такой силы «молодой стиль» не присущ поэтам более классического воспитания, в которых в молодости, напротив, больше системности и, если хотите, художественной чопорности, нежели в зрелые годы, когда их творчество обретает свободу.</w:t>
      </w:r>
    </w:p>
    <w:p>
      <w:pPr>
        <w:pStyle w:val="Normal"/>
        <w:rPr/>
      </w:pPr>
      <w:r>
        <w:rPr/>
      </w:r>
    </w:p>
    <w:p>
      <w:pPr>
        <w:pStyle w:val="Normal"/>
        <w:rPr/>
      </w:pPr>
      <w:r>
        <w:rPr/>
      </w:r>
    </w:p>
    <w:p>
      <w:pPr>
        <w:pStyle w:val="Normal"/>
        <w:rPr/>
      </w:pPr>
      <w:r>
        <w:rPr/>
        <w:t>Стиль нельзя рассматривать как пожизненное приобретение художника, которое закреплено за ним. Обретя свой стиль, писатель не может успокоиться, почить на лаврах. Если искусственным образом законсервировать стиль, ему будет угрожать разрушение, омертвление.</w:t>
      </w:r>
    </w:p>
    <w:p>
      <w:pPr>
        <w:pStyle w:val="Normal"/>
        <w:rPr/>
      </w:pPr>
      <w:r>
        <w:rPr/>
        <w:t xml:space="preserve">Крупный художник борется с инерцией стиля, представляющей для него большую опасность, как правило, в одиночку, без поддержки читателей и критиков, которые зачастую сознательно или неосознанно требуют от художника самоповторения. Им необходимо узнавание любимого предмета, к смене стиля они относятся крайне подозрительно, считая, что художник изменил себе, стал писать хуже, </w:t>
      </w:r>
      <w:r>
        <w:rPr>
          <w:i/>
          <w:iCs/>
        </w:rPr>
        <w:t xml:space="preserve">не так, как раньше. </w:t>
      </w:r>
      <w:r>
        <w:rPr/>
        <w:t>Но художник не может подчиниться читательскому желанию. Л.Шестов справедливо считал, что приобретение «манеры» знаменует собою «начало конца» художника.</w:t>
      </w:r>
      <w:r>
        <w:rPr>
          <w:rStyle w:val="FootnoteCharacters"/>
          <w:rStyle w:val="FootnoteAnchor"/>
        </w:rPr>
        <w:footnoteReference w:id="89"/>
      </w:r>
      <w:r>
        <w:rPr/>
        <w:t xml:space="preserve"> Когда писатель устает или слишком доверяется своему успеху, почти незамедлительно возникают тревожные симптомы распада.</w:t>
      </w:r>
    </w:p>
    <w:p>
      <w:pPr>
        <w:pStyle w:val="Normal"/>
        <w:rPr/>
      </w:pPr>
      <w:r>
        <w:rPr/>
      </w:r>
    </w:p>
    <w:p>
      <w:pPr>
        <w:pStyle w:val="Normal"/>
        <w:rPr/>
      </w:pPr>
      <w:r>
        <w:rPr/>
      </w:r>
    </w:p>
    <w:p>
      <w:pPr>
        <w:pStyle w:val="Normal"/>
        <w:rPr/>
      </w:pPr>
      <w:r>
        <w:rPr/>
        <w:t>К счастью, далеко не каждый писатель переживает тот драматический этап стилевого развития, который, конечно, уже трудно назвать развитием; скорее — увяданием. Тем не менее этот этап невозможно обойти молчанием. Хорошо известное слово «исписался» (жупел для писателя) или выражение «пережил собственную славу» обычно употребляются в том смысле, что писатель как бы утратил тот уровень, на котором писал. Часто со словом «исписался» происходят недоразумения, о которых сказано выше; писатель может «огорошить» читателя новым произведением, которое читатель не поймет и не примет. В таком случае вина ложится на читателя, который, можно сказать, «исчитался». Но бывает, что читатель оказывается прав в своих худших подозрениях. Писатель начинает «исписываться».</w:t>
      </w:r>
    </w:p>
    <w:p>
      <w:pPr>
        <w:pStyle w:val="Normal"/>
        <w:rPr/>
      </w:pPr>
      <w:r>
        <w:rPr/>
        <w:t>Что это значит?</w:t>
      </w:r>
    </w:p>
    <w:p>
      <w:pPr>
        <w:pStyle w:val="Normal"/>
        <w:rPr/>
      </w:pPr>
      <w:r>
        <w:rPr/>
        <w:t>Чтобы полностью ответить на вопрос, необходимо проанализировать многочисленные факторы, способствующие творческому оскудению. Укажу лишь один.</w:t>
      </w:r>
    </w:p>
    <w:p>
      <w:pPr>
        <w:pStyle w:val="Normal"/>
        <w:rPr/>
      </w:pPr>
      <w:r>
        <w:rPr/>
        <w:t xml:space="preserve">Коварную роль следует отвести </w:t>
      </w:r>
      <w:r>
        <w:rPr>
          <w:i/>
          <w:iCs/>
        </w:rPr>
        <w:t xml:space="preserve">славе, </w:t>
      </w:r>
      <w:r>
        <w:rPr/>
        <w:t xml:space="preserve">причем чем громче слава, тем более коварной она может оказаться для писателя. «Молодой стиль», повторю, борется за тяжесть слова; что бы ни сказал молодой художник — все кажется ему недостаточно весомым. Слава — вот фактор, который способствует значительному (и вместе с тем опасному) утяжелению слова. Слово известного писателя приобретает ту общественную значимость, которая превращается в стилеобразующий элемент. Писатель начинает придавать меньшее значение тому, </w:t>
      </w:r>
      <w:r>
        <w:rPr>
          <w:i/>
          <w:iCs/>
        </w:rPr>
        <w:t xml:space="preserve">как </w:t>
      </w:r>
      <w:r>
        <w:rPr>
          <w:iCs/>
        </w:rPr>
        <w:t>он</w:t>
      </w:r>
      <w:r>
        <w:rPr/>
        <w:t xml:space="preserve"> сказал (хотя встречаются и случаи повышенного эстетизма — поздний В.Катаев). У него может развиться убеждение, что всякое его слово будет выслушано с благодарностью и почтением. Но, утрачивая интерес к форме, он тем не менее продолжает </w:t>
      </w:r>
      <w:r>
        <w:rPr>
          <w:i/>
          <w:iCs/>
        </w:rPr>
        <w:t xml:space="preserve">писать, </w:t>
      </w:r>
      <w:r>
        <w:rPr/>
        <w:t>и потому в целях экономии и удобства прибегает к уже выработанному стилю, эксплуатирует готовый инструмент.</w:t>
      </w:r>
    </w:p>
    <w:p>
      <w:pPr>
        <w:pStyle w:val="Normal"/>
        <w:rPr/>
      </w:pPr>
      <w:r>
        <w:rPr/>
        <w:t>В результате стиль начинает как бы отставать и отслаиваться от человека, который им пользуется. Возникает зазор, трещина, которая может стать роковой. Появляется момент самостилизации, и чем больше будет такая трещина, тем более пародийный вид приобретает письмо «под самого себя».</w:t>
      </w:r>
    </w:p>
    <w:p>
      <w:pPr>
        <w:pStyle w:val="Normal"/>
        <w:rPr/>
      </w:pPr>
      <w:r>
        <w:rPr/>
      </w:r>
    </w:p>
    <w:p>
      <w:pPr>
        <w:pStyle w:val="Normal"/>
        <w:rPr/>
      </w:pPr>
      <w:r>
        <w:rPr/>
      </w:r>
    </w:p>
    <w:p>
      <w:pPr>
        <w:pStyle w:val="Normal"/>
        <w:rPr/>
      </w:pPr>
      <w:r>
        <w:rPr/>
        <w:t>Самостилизация особенно опасна для писателей, создавших свой, особый, ярко выраженный индивидуальный стиль в молодости, в своих первых книгах. Можно говорить в известном смысле о деградации стиля у Хемингуэя, создавшего «телеграфный» стиль. В поздних романах Хемингуэя («Иметь и не иметь», «За рекой, в тени деревьев») он теряет сокровенную связь с изобразительной реальностью, вырождается в набор «отштампованных» приемов.</w:t>
      </w:r>
    </w:p>
    <w:p>
      <w:pPr>
        <w:pStyle w:val="Normal"/>
        <w:rPr/>
      </w:pPr>
      <w:r>
        <w:rPr/>
      </w:r>
    </w:p>
    <w:p>
      <w:pPr>
        <w:pStyle w:val="Normal"/>
        <w:rPr/>
      </w:pPr>
      <w:r>
        <w:rPr/>
      </w:r>
    </w:p>
    <w:p>
      <w:pPr>
        <w:pStyle w:val="Normal"/>
        <w:rPr/>
      </w:pPr>
      <w:r>
        <w:rPr/>
        <w:t>Еще о влиянии славы на стиль. Утяжеление овеянного славой слова, однако, не ведет, как того следовало бы ожидать, к лаконичности. Напротив, писатель не скупится на всякого рода описания и анализ деталей, которые интересны ему, но утомляют даже самого доброжелательного читателя. Старческое многословие ведет к девальвации слова.</w:t>
      </w:r>
    </w:p>
    <w:p>
      <w:pPr>
        <w:pStyle w:val="Normal"/>
        <w:rPr/>
      </w:pPr>
      <w:r>
        <w:rPr/>
        <w:t>Важная роль в одряхлении стиля принадлежит прямолинейному нравоучительству. Писатель утрачивает терпимость к чужому мнению; нашедший свою истину, он стремится доказать ее универсальность, и потому многозначное художественное слово беднеет в открытой «проповеди», становится однозначным и плоским. В русской классической литературе примерами такого рода можно считать поздние романы Тургенева «Дым» и «Новь». Я бы даже рискнул найти некоторые элементы «дряхления» стиля в «Братьях Карамазовых»…</w:t>
      </w:r>
    </w:p>
    <w:p>
      <w:pPr>
        <w:pStyle w:val="Normal"/>
        <w:rPr/>
      </w:pPr>
      <w:r>
        <w:rPr/>
      </w:r>
    </w:p>
    <w:p>
      <w:pPr>
        <w:pStyle w:val="Normal"/>
        <w:rPr/>
      </w:pPr>
      <w:r>
        <w:rPr/>
      </w:r>
    </w:p>
    <w:p>
      <w:pPr>
        <w:pStyle w:val="Normal"/>
        <w:rPr/>
      </w:pPr>
      <w:r>
        <w:rPr/>
        <w:t>Трудно оговорить все исключения из положений, которые здесь высказаны; думается, возможные оппоненты мне в этом плане только помогут. Но количество исключений не исключает (да простится мне случайный каламбур) общих законов биологии индивидуального стиля: его становления, роста, зрелости, одряхления и умирания.</w:t>
      </w:r>
    </w:p>
    <w:p>
      <w:pPr>
        <w:pStyle w:val="Normal"/>
        <w:rPr/>
      </w:pPr>
      <w:r>
        <w:rPr/>
      </w:r>
    </w:p>
    <w:p>
      <w:pPr>
        <w:pStyle w:val="Normal"/>
        <w:rPr/>
      </w:pPr>
      <w:r>
        <w:rPr>
          <w:i/>
          <w:lang w:val="de-DE"/>
        </w:rPr>
        <w:t>…</w:t>
      </w:r>
      <w:r>
        <w:rPr>
          <w:rFonts w:eastAsia="Verdana" w:cs="Verdana"/>
          <w:i/>
          <w:lang w:val="de-DE"/>
        </w:rPr>
        <w:t xml:space="preserve"> </w:t>
      </w:r>
      <w:r>
        <w:rPr>
          <w:i/>
          <w:lang w:val="de-DE"/>
        </w:rPr>
        <w:t>год</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6"/>
        </w:rPr>
        <w:tab/>
        <w:t xml:space="preserve"> </w:t>
      </w:r>
      <w:r>
        <w:rPr>
          <w:szCs w:val="16"/>
        </w:rPr>
        <w:tab/>
        <w:t>Не сосредоточиваясь на историко-литературном анализе, отмечу, однако, что первый роман Сологуба «Тяжелые сны», писавшийся в 80—90-е гг., хотя и содержал в себе «внереалистические» элементы (черты натурализма в нем причудливо переплетаются с чертами зарождающегося символизма), не стал крупной вехой отчуждения от традиции, поскольку в художественном отношении не совсем состоялся. (Интересный анализ эволюции прозы Сологуба находим в работе Е.Стариковой «Реализм и символизм» в кн.: «Развитие реализма в русской литературе», Т.3. М., 1974.)</w:t>
      </w:r>
    </w:p>
  </w:footnote>
  <w:footnote w:id="3">
    <w:p>
      <w:pPr>
        <w:pStyle w:val="Footnote"/>
        <w:rPr/>
      </w:pPr>
      <w:r>
        <w:rPr>
          <w:rStyle w:val="FootnoteCharacters"/>
        </w:rPr>
        <w:footnoteRef/>
      </w:r>
      <w:r>
        <w:rPr>
          <w:szCs w:val="16"/>
        </w:rPr>
        <w:tab/>
        <w:t xml:space="preserve"> </w:t>
      </w:r>
      <w:r>
        <w:rPr>
          <w:szCs w:val="16"/>
        </w:rPr>
        <w:tab/>
        <w:t>Это отчетливо ощутили писатели-современники (в частности, Горький и Блок), отмечавшие общественную ценность романа и образа Передонова. Социальная типичность этого образа дважды нашла свое отражение в работах Ленина (см.: Ленин В.И. Полное собрание сочинений. Т.23.— стр.132; Т.24.— стр.221).</w:t>
      </w:r>
    </w:p>
  </w:footnote>
  <w:footnote w:id="4">
    <w:p>
      <w:pPr>
        <w:pStyle w:val="Footnote"/>
        <w:rPr/>
      </w:pPr>
      <w:r>
        <w:rPr>
          <w:rStyle w:val="FootnoteCharacters"/>
        </w:rPr>
        <w:footnoteRef/>
      </w:r>
      <w:r>
        <w:rPr>
          <w:szCs w:val="16"/>
        </w:rPr>
        <w:tab/>
        <w:t xml:space="preserve"> </w:t>
      </w:r>
      <w:r>
        <w:rPr>
          <w:szCs w:val="16"/>
        </w:rPr>
        <w:tab/>
        <w:t>Минц 3. О некоторых «неомифологических» текстах в творчестве русских символистов // Ученые записки Тартуского государственного университета.— Тарту, 1979.— Вып.459.— стр.110.</w:t>
      </w:r>
    </w:p>
  </w:footnote>
  <w:footnote w:id="5">
    <w:p>
      <w:pPr>
        <w:pStyle w:val="Footnote"/>
        <w:rPr/>
      </w:pPr>
      <w:r>
        <w:rPr>
          <w:rStyle w:val="FootnoteCharacters"/>
        </w:rPr>
        <w:footnoteRef/>
      </w:r>
      <w:r>
        <w:rPr>
          <w:szCs w:val="16"/>
        </w:rPr>
        <w:tab/>
        <w:t xml:space="preserve"> </w:t>
      </w:r>
      <w:r>
        <w:rPr>
          <w:szCs w:val="16"/>
        </w:rPr>
        <w:tab/>
        <w:t>См. об этом: Чехов А.П. Полное собрание сочинений и писем. Т.10.— М., 1977.— стр.375.</w:t>
      </w:r>
    </w:p>
  </w:footnote>
  <w:footnote w:id="6">
    <w:p>
      <w:pPr>
        <w:pStyle w:val="Footnote"/>
        <w:rPr/>
      </w:pPr>
      <w:r>
        <w:rPr>
          <w:rStyle w:val="FootnoteCharacters"/>
        </w:rPr>
        <w:footnoteRef/>
      </w:r>
      <w:r>
        <w:rPr>
          <w:szCs w:val="16"/>
        </w:rPr>
        <w:tab/>
        <w:t xml:space="preserve"> </w:t>
      </w:r>
      <w:r>
        <w:rPr>
          <w:szCs w:val="16"/>
        </w:rPr>
        <w:tab/>
        <w:t>Соглашаясь в известной мере с 3.Минц относительно «Мелкого беса» как «неомифологического» текста, я вместе с тем думаю, что она излишне мифологизирует роман, обращаясь к архетипам архаического сознания, обнаруживая различные языческие и христианские мифологемы. Даю втом, что роман Сологуба в известной степени связан не с вековечными мифами непосредственно, а с современной ему модой на аллегорические сюжеты. Читая описания снов «Людмилочки» (вроде: «Потом приснилось ей озеро и жаркий летний вечер под тяжко надвигающимися грозовыми тучами,— и она лежит на берегу, нагая, с золотым гладким венцом на лбу»), вспоминаешь прежде всего не языческие мифы, а многочисленные большие полотна французского «ар помпье», или же русского «салонного академизма», написанные Г.Моро, Бугро, Фредериком, Липгартом и др.,— эти салонные изображения обнаженной женской натуры, претендующие на аллегорическую многозначительность, представляли собой общеевропейские стандартные образцы.</w:t>
      </w:r>
    </w:p>
  </w:footnote>
  <w:footnote w:id="7">
    <w:p>
      <w:pPr>
        <w:pStyle w:val="Footnote"/>
        <w:rPr/>
      </w:pPr>
      <w:r>
        <w:rPr>
          <w:rStyle w:val="FootnoteCharacters"/>
        </w:rPr>
        <w:footnoteRef/>
      </w:r>
      <w:r>
        <w:rPr>
          <w:szCs w:val="16"/>
        </w:rPr>
        <w:tab/>
        <w:t xml:space="preserve"> </w:t>
      </w:r>
      <w:r>
        <w:rPr>
          <w:szCs w:val="16"/>
        </w:rPr>
        <w:tab/>
        <w:t>Белый А. Мастерство Гоголя. М.— Л., 1934.— стр.291.</w:t>
      </w:r>
    </w:p>
  </w:footnote>
  <w:footnote w:id="8">
    <w:p>
      <w:pPr>
        <w:pStyle w:val="Footnote"/>
        <w:rPr/>
      </w:pPr>
      <w:r>
        <w:rPr>
          <w:rStyle w:val="FootnoteCharacters"/>
        </w:rPr>
        <w:footnoteRef/>
      </w:r>
      <w:r>
        <w:rPr>
          <w:szCs w:val="16"/>
        </w:rPr>
        <w:tab/>
        <w:t xml:space="preserve"> </w:t>
      </w:r>
      <w:r>
        <w:rPr>
          <w:szCs w:val="16"/>
        </w:rPr>
        <w:tab/>
        <w:t>Там же.</w:t>
      </w:r>
    </w:p>
  </w:footnote>
  <w:footnote w:id="9">
    <w:p>
      <w:pPr>
        <w:pStyle w:val="Footnote"/>
        <w:rPr/>
      </w:pPr>
      <w:r>
        <w:rPr>
          <w:rStyle w:val="FootnoteCharacters"/>
        </w:rPr>
        <w:footnoteRef/>
      </w:r>
      <w:r>
        <w:rPr>
          <w:szCs w:val="16"/>
        </w:rPr>
        <w:tab/>
        <w:t xml:space="preserve"> </w:t>
      </w:r>
      <w:r>
        <w:rPr>
          <w:szCs w:val="16"/>
        </w:rPr>
        <w:tab/>
        <w:t>Будущий историк критической мысли опишет когда-нибудь, как в течение 70-х гг. происходил процесс обмельчания официозной советской критики, как со смертью добросовестных апостолов литературно-критического официоза и уходом свежей мысли в независимые исследования обнажился этот участок идеологического фронта и речь пошла лишь о глухой обороне, понуром «оттявкивании».</w:t>
      </w:r>
    </w:p>
  </w:footnote>
  <w:footnote w:id="10">
    <w:p>
      <w:pPr>
        <w:pStyle w:val="Footnote"/>
        <w:rPr/>
      </w:pPr>
      <w:r>
        <w:rPr>
          <w:rStyle w:val="FootnoteCharacters"/>
        </w:rPr>
        <w:footnoteRef/>
      </w:r>
      <w:r>
        <w:rPr>
          <w:szCs w:val="16"/>
        </w:rPr>
        <w:tab/>
        <w:t xml:space="preserve"> </w:t>
      </w:r>
      <w:r>
        <w:rPr>
          <w:szCs w:val="16"/>
        </w:rPr>
        <w:tab/>
        <w:t>Об аналогичном значении детства для творчества Толстого и Пруста см. эссе «Пруст и Толстой» (стр.448).</w:t>
      </w:r>
    </w:p>
  </w:footnote>
  <w:footnote w:id="11">
    <w:p>
      <w:pPr>
        <w:pStyle w:val="Footnote"/>
        <w:rPr/>
      </w:pPr>
      <w:r>
        <w:rPr>
          <w:rStyle w:val="FootnoteCharacters"/>
        </w:rPr>
        <w:footnoteRef/>
      </w:r>
      <w:r>
        <w:rPr>
          <w:szCs w:val="16"/>
        </w:rPr>
        <w:tab/>
        <w:t xml:space="preserve"> </w:t>
      </w:r>
      <w:r>
        <w:rPr>
          <w:szCs w:val="16"/>
        </w:rPr>
        <w:tab/>
        <w:t>Имеются в виду «Другие берега».</w:t>
      </w:r>
    </w:p>
  </w:footnote>
  <w:footnote w:id="12">
    <w:p>
      <w:pPr>
        <w:pStyle w:val="Footnote"/>
        <w:rPr/>
      </w:pPr>
      <w:r>
        <w:rPr>
          <w:rStyle w:val="FootnoteCharacters"/>
        </w:rPr>
        <w:footnoteRef/>
      </w:r>
      <w:r>
        <w:rPr>
          <w:szCs w:val="16"/>
        </w:rPr>
        <w:tab/>
        <w:t xml:space="preserve"> </w:t>
      </w:r>
      <w:r>
        <w:rPr>
          <w:szCs w:val="16"/>
        </w:rPr>
        <w:tab/>
      </w:r>
      <w:r>
        <w:rPr>
          <w:szCs w:val="16"/>
          <w:lang w:val="en-US"/>
        </w:rPr>
        <w:t>Nabokov</w:t>
      </w:r>
      <w:r>
        <w:rPr>
          <w:szCs w:val="16"/>
        </w:rPr>
        <w:t xml:space="preserve"> </w:t>
      </w:r>
      <w:r>
        <w:rPr>
          <w:szCs w:val="16"/>
          <w:lang w:val="en-US"/>
        </w:rPr>
        <w:t>V</w:t>
      </w:r>
      <w:r>
        <w:rPr>
          <w:szCs w:val="16"/>
        </w:rPr>
        <w:t xml:space="preserve">. </w:t>
      </w:r>
      <w:r>
        <w:rPr>
          <w:szCs w:val="16"/>
          <w:lang w:val="en-US"/>
        </w:rPr>
        <w:t>Lectures</w:t>
      </w:r>
      <w:r>
        <w:rPr>
          <w:szCs w:val="16"/>
        </w:rPr>
        <w:t xml:space="preserve"> </w:t>
      </w:r>
      <w:r>
        <w:rPr>
          <w:szCs w:val="16"/>
          <w:lang w:val="en-US"/>
        </w:rPr>
        <w:t>on</w:t>
      </w:r>
      <w:r>
        <w:rPr>
          <w:szCs w:val="16"/>
        </w:rPr>
        <w:t xml:space="preserve"> </w:t>
      </w:r>
      <w:r>
        <w:rPr>
          <w:szCs w:val="16"/>
          <w:lang w:val="en-US"/>
        </w:rPr>
        <w:t>Russian</w:t>
      </w:r>
      <w:r>
        <w:rPr>
          <w:szCs w:val="16"/>
        </w:rPr>
        <w:t xml:space="preserve"> </w:t>
      </w:r>
      <w:r>
        <w:rPr>
          <w:szCs w:val="16"/>
          <w:lang w:val="en-US"/>
        </w:rPr>
        <w:t>literature</w:t>
      </w:r>
      <w:r>
        <w:rPr>
          <w:szCs w:val="16"/>
        </w:rPr>
        <w:t>.— N.</w:t>
      </w:r>
      <w:r>
        <w:rPr>
          <w:szCs w:val="16"/>
          <w:lang w:val="en-US"/>
        </w:rPr>
        <w:t>Y</w:t>
      </w:r>
      <w:r>
        <w:rPr>
          <w:szCs w:val="16"/>
        </w:rPr>
        <w:t xml:space="preserve">., 1981.— </w:t>
      </w:r>
      <w:r>
        <w:rPr>
          <w:szCs w:val="16"/>
          <w:lang w:val="en-US"/>
        </w:rPr>
        <w:t>P</w:t>
      </w:r>
      <w:r>
        <w:rPr>
          <w:szCs w:val="16"/>
        </w:rPr>
        <w:t>.309.</w:t>
      </w:r>
    </w:p>
  </w:footnote>
  <w:footnote w:id="13">
    <w:p>
      <w:pPr>
        <w:pStyle w:val="Footnote"/>
        <w:rPr/>
      </w:pPr>
      <w:r>
        <w:rPr>
          <w:rStyle w:val="FootnoteCharacters"/>
        </w:rPr>
        <w:footnoteRef/>
      </w:r>
      <w:r>
        <w:rPr>
          <w:szCs w:val="16"/>
        </w:rPr>
        <w:tab/>
        <w:t xml:space="preserve"> </w:t>
      </w:r>
      <w:r>
        <w:rPr>
          <w:szCs w:val="16"/>
        </w:rPr>
        <w:tab/>
      </w:r>
      <w:r>
        <w:rPr>
          <w:szCs w:val="16"/>
          <w:lang w:val="en-US"/>
        </w:rPr>
        <w:t>Ibid</w:t>
      </w:r>
      <w:r>
        <w:rPr>
          <w:szCs w:val="16"/>
        </w:rPr>
        <w:t>.— P.313—314.</w:t>
      </w:r>
    </w:p>
  </w:footnote>
  <w:footnote w:id="14">
    <w:p>
      <w:pPr>
        <w:pStyle w:val="Footnote"/>
        <w:rPr/>
      </w:pPr>
      <w:r>
        <w:rPr>
          <w:rStyle w:val="FootnoteCharacters"/>
        </w:rPr>
        <w:footnoteRef/>
      </w:r>
      <w:r>
        <w:rPr>
          <w:szCs w:val="16"/>
        </w:rPr>
        <w:tab/>
        <w:t xml:space="preserve"> </w:t>
      </w:r>
      <w:r>
        <w:rPr>
          <w:szCs w:val="16"/>
        </w:rPr>
        <w:tab/>
        <w:t>Гимн торжествующей пошлости, объединенной в бюргерско-туристическом «мы», Набоков создал в «графоманских» куплетах песни из рассказа «Облако, озеро, башня»: «Распростись с пустой тревогой, / Палку толстую возьми / И шагай большой дорогой / Вместе с добрыми людьми…» — и т.д.</w:t>
      </w:r>
    </w:p>
  </w:footnote>
  <w:footnote w:id="15">
    <w:p>
      <w:pPr>
        <w:pStyle w:val="Footnote"/>
        <w:rPr/>
      </w:pPr>
      <w:r>
        <w:rPr>
          <w:rStyle w:val="FootnoteCharacters"/>
        </w:rPr>
        <w:footnoteRef/>
      </w:r>
      <w:r>
        <w:rPr>
          <w:szCs w:val="16"/>
        </w:rPr>
        <w:tab/>
        <w:t xml:space="preserve"> </w:t>
      </w:r>
      <w:r>
        <w:rPr>
          <w:szCs w:val="16"/>
        </w:rPr>
        <w:tab/>
        <w:t>Из Нобелевской речи И.Бродского.</w:t>
      </w:r>
    </w:p>
  </w:footnote>
  <w:footnote w:id="16">
    <w:p>
      <w:pPr>
        <w:pStyle w:val="Footnote"/>
        <w:rPr/>
      </w:pPr>
      <w:r>
        <w:rPr>
          <w:rStyle w:val="FootnoteCharacters"/>
        </w:rPr>
        <w:footnoteRef/>
      </w:r>
      <w:r>
        <w:rPr>
          <w:szCs w:val="16"/>
          <w:lang w:val="en-GB"/>
        </w:rPr>
        <w:tab/>
        <w:t xml:space="preserve"> </w:t>
      </w:r>
      <w:r>
        <w:rPr>
          <w:szCs w:val="16"/>
          <w:lang w:val="en-GB"/>
        </w:rPr>
        <w:tab/>
      </w:r>
      <w:r>
        <w:rPr>
          <w:szCs w:val="16"/>
          <w:lang w:val="en-US"/>
        </w:rPr>
        <w:t>Brodsky Joseph. Less then one.—</w:t>
      </w:r>
      <w:r>
        <w:rPr>
          <w:szCs w:val="16"/>
          <w:lang w:val="en-GB"/>
        </w:rPr>
        <w:t xml:space="preserve"> N</w:t>
      </w:r>
      <w:r>
        <w:rPr>
          <w:szCs w:val="16"/>
        </w:rPr>
        <w:t>.</w:t>
      </w:r>
      <w:r>
        <w:rPr>
          <w:szCs w:val="16"/>
          <w:lang w:val="en-US"/>
        </w:rPr>
        <w:t>Y</w:t>
      </w:r>
      <w:r>
        <w:rPr>
          <w:szCs w:val="16"/>
        </w:rPr>
        <w:t>, 1986.</w:t>
      </w:r>
    </w:p>
  </w:footnote>
  <w:footnote w:id="17">
    <w:p>
      <w:pPr>
        <w:pStyle w:val="Footnote"/>
        <w:rPr/>
      </w:pPr>
      <w:r>
        <w:rPr>
          <w:rStyle w:val="FootnoteCharacters"/>
        </w:rPr>
        <w:footnoteRef/>
      </w:r>
      <w:r>
        <w:rPr>
          <w:szCs w:val="16"/>
        </w:rPr>
        <w:tab/>
        <w:t xml:space="preserve"> </w:t>
      </w:r>
      <w:r>
        <w:rPr>
          <w:szCs w:val="16"/>
        </w:rPr>
        <w:tab/>
        <w:t>Если в любви не может быть равенства,</w:t>
      </w:r>
    </w:p>
    <w:p>
      <w:pPr>
        <w:pStyle w:val="Footnote"/>
        <w:ind w:left="709" w:hanging="0"/>
        <w:rPr>
          <w:szCs w:val="16"/>
        </w:rPr>
      </w:pPr>
      <w:r>
        <w:rPr>
          <w:szCs w:val="16"/>
        </w:rPr>
        <w:t>Пусть я останусь тем, кто любит больше.</w:t>
      </w:r>
    </w:p>
  </w:footnote>
  <w:footnote w:id="18">
    <w:p>
      <w:pPr>
        <w:pStyle w:val="Footnote"/>
        <w:rPr/>
      </w:pPr>
      <w:r>
        <w:rPr>
          <w:rStyle w:val="FootnoteCharacters"/>
        </w:rPr>
        <w:footnoteRef/>
      </w:r>
      <w:r>
        <w:rPr>
          <w:szCs w:val="16"/>
        </w:rPr>
        <w:tab/>
        <w:t xml:space="preserve"> </w:t>
      </w:r>
      <w:r>
        <w:rPr>
          <w:szCs w:val="16"/>
        </w:rPr>
        <w:tab/>
        <w:t xml:space="preserve">Жарко. Я испотела </w:t>
      </w:r>
      <w:r>
        <w:rPr>
          <w:iCs/>
          <w:szCs w:val="16"/>
        </w:rPr>
        <w:t>(польск.).</w:t>
      </w:r>
    </w:p>
  </w:footnote>
  <w:footnote w:id="19">
    <w:p>
      <w:pPr>
        <w:pStyle w:val="Footnote"/>
        <w:rPr/>
      </w:pPr>
      <w:r>
        <w:rPr>
          <w:rStyle w:val="FootnoteCharacters"/>
        </w:rPr>
        <w:footnoteRef/>
      </w:r>
      <w:r>
        <w:rPr>
          <w:szCs w:val="16"/>
        </w:rPr>
        <w:tab/>
        <w:t xml:space="preserve"> </w:t>
      </w:r>
      <w:r>
        <w:rPr>
          <w:szCs w:val="16"/>
        </w:rPr>
        <w:tab/>
        <w:t>Косикон Г. О прозе Бориса Виана.— В кн.: Виан Борис. Пена дней.— М., 1983.— стр.8—9.</w:t>
      </w:r>
    </w:p>
  </w:footnote>
  <w:footnote w:id="20">
    <w:p>
      <w:pPr>
        <w:pStyle w:val="Footnote"/>
        <w:rPr/>
      </w:pPr>
      <w:r>
        <w:rPr>
          <w:rStyle w:val="FootnoteCharacters"/>
        </w:rPr>
        <w:footnoteRef/>
      </w:r>
      <w:r>
        <w:rPr>
          <w:szCs w:val="16"/>
        </w:rPr>
        <w:tab/>
        <w:t xml:space="preserve"> </w:t>
      </w:r>
      <w:r>
        <w:rPr>
          <w:szCs w:val="16"/>
        </w:rPr>
        <w:tab/>
        <w:t>За исключением фольклора (см. эссе «Морфологии русского народного секса», стр.251).</w:t>
      </w:r>
    </w:p>
  </w:footnote>
  <w:footnote w:id="21">
    <w:p>
      <w:pPr>
        <w:pStyle w:val="Footnote"/>
        <w:rPr/>
      </w:pPr>
      <w:r>
        <w:rPr>
          <w:rStyle w:val="FootnoteCharacters"/>
        </w:rPr>
        <w:footnoteRef/>
      </w:r>
      <w:r>
        <w:rPr>
          <w:szCs w:val="16"/>
        </w:rPr>
        <w:tab/>
        <w:t xml:space="preserve"> </w:t>
      </w:r>
      <w:r>
        <w:rPr>
          <w:szCs w:val="16"/>
        </w:rPr>
        <w:tab/>
        <w:t>Известный французский критик.</w:t>
      </w:r>
    </w:p>
  </w:footnote>
  <w:footnote w:id="22">
    <w:p>
      <w:pPr>
        <w:pStyle w:val="Footnote"/>
        <w:rPr/>
      </w:pPr>
      <w:r>
        <w:rPr>
          <w:rStyle w:val="FootnoteCharacters"/>
        </w:rPr>
        <w:footnoteRef/>
      </w:r>
      <w:r>
        <w:rPr>
          <w:szCs w:val="16"/>
          <w:lang w:val="fr-FR"/>
        </w:rPr>
        <w:tab/>
        <w:t xml:space="preserve"> </w:t>
      </w:r>
      <w:r>
        <w:rPr>
          <w:szCs w:val="16"/>
          <w:lang w:val="fr-FR"/>
        </w:rPr>
        <w:tab/>
        <w:t>Vercie</w:t>
      </w:r>
      <w:r>
        <w:rPr>
          <w:szCs w:val="16"/>
        </w:rPr>
        <w:t>г</w:t>
      </w:r>
      <w:r>
        <w:rPr>
          <w:szCs w:val="16"/>
          <w:lang w:val="fr-FR"/>
        </w:rPr>
        <w:t xml:space="preserve"> </w:t>
      </w:r>
      <w:r>
        <w:rPr>
          <w:szCs w:val="16"/>
        </w:rPr>
        <w:t>В</w:t>
      </w:r>
      <w:r>
        <w:rPr>
          <w:szCs w:val="16"/>
          <w:lang w:val="fr-FR"/>
        </w:rPr>
        <w:t>., Lecarme J. La littérature en France depuis 1968.— P</w:t>
      </w:r>
      <w:r>
        <w:rPr>
          <w:szCs w:val="16"/>
        </w:rPr>
        <w:t xml:space="preserve">., 1982.— </w:t>
      </w:r>
      <w:r>
        <w:rPr>
          <w:szCs w:val="16"/>
          <w:lang w:val="fr-FR"/>
        </w:rPr>
        <w:t>P</w:t>
      </w:r>
      <w:r>
        <w:rPr>
          <w:szCs w:val="16"/>
        </w:rPr>
        <w:t>.15.</w:t>
      </w:r>
    </w:p>
  </w:footnote>
  <w:footnote w:id="23">
    <w:p>
      <w:pPr>
        <w:pStyle w:val="Footnote"/>
        <w:rPr/>
      </w:pPr>
      <w:r>
        <w:rPr>
          <w:rStyle w:val="FootnoteCharacters"/>
        </w:rPr>
        <w:footnoteRef/>
      </w:r>
      <w:r>
        <w:rPr>
          <w:szCs w:val="16"/>
        </w:rPr>
        <w:tab/>
        <w:t xml:space="preserve"> </w:t>
      </w:r>
      <w:r>
        <w:rPr>
          <w:szCs w:val="16"/>
        </w:rPr>
        <w:tab/>
        <w:t xml:space="preserve">Моя вина </w:t>
      </w:r>
      <w:r>
        <w:rPr>
          <w:iCs/>
          <w:szCs w:val="16"/>
        </w:rPr>
        <w:t>(лат.).</w:t>
      </w:r>
    </w:p>
  </w:footnote>
  <w:footnote w:id="24">
    <w:p>
      <w:pPr>
        <w:pStyle w:val="Footnote"/>
        <w:rPr/>
      </w:pPr>
      <w:r>
        <w:rPr>
          <w:rStyle w:val="FootnoteCharacters"/>
        </w:rPr>
        <w:footnoteRef/>
      </w:r>
      <w:r>
        <w:rPr>
          <w:szCs w:val="16"/>
        </w:rPr>
        <w:tab/>
        <w:t xml:space="preserve"> </w:t>
      </w:r>
      <w:r>
        <w:rPr>
          <w:szCs w:val="16"/>
        </w:rPr>
        <w:tab/>
        <w:t>См. подробнее об этом и эссе «Пруст и Толстой» (стр.448).</w:t>
      </w:r>
    </w:p>
  </w:footnote>
  <w:footnote w:id="25">
    <w:p>
      <w:pPr>
        <w:pStyle w:val="Footnote"/>
        <w:rPr/>
      </w:pPr>
      <w:r>
        <w:rPr>
          <w:rStyle w:val="FootnoteCharacters"/>
        </w:rPr>
        <w:footnoteRef/>
      </w:r>
      <w:r>
        <w:rPr>
          <w:szCs w:val="16"/>
          <w:lang w:val="fr-FR"/>
        </w:rPr>
        <w:tab/>
        <w:t xml:space="preserve"> </w:t>
      </w:r>
      <w:r>
        <w:rPr>
          <w:szCs w:val="16"/>
          <w:lang w:val="fr-FR"/>
        </w:rPr>
        <w:tab/>
      </w:r>
      <w:r>
        <w:rPr>
          <w:szCs w:val="16"/>
        </w:rPr>
        <w:t>См</w:t>
      </w:r>
      <w:r>
        <w:rPr>
          <w:szCs w:val="16"/>
          <w:lang w:val="fr-FR"/>
        </w:rPr>
        <w:t>.: Porel J. Fils de Régane, v.1.— P., 1951.— P.328.</w:t>
      </w:r>
    </w:p>
  </w:footnote>
  <w:footnote w:id="26">
    <w:p>
      <w:pPr>
        <w:pStyle w:val="Footnote"/>
        <w:rPr/>
      </w:pPr>
      <w:r>
        <w:rPr>
          <w:rStyle w:val="FootnoteCharacters"/>
        </w:rPr>
        <w:footnoteRef/>
      </w:r>
      <w:r>
        <w:rPr>
          <w:szCs w:val="16"/>
          <w:lang w:val="fr-FR"/>
        </w:rPr>
        <w:tab/>
        <w:t xml:space="preserve"> </w:t>
      </w:r>
      <w:r>
        <w:rPr>
          <w:szCs w:val="16"/>
          <w:lang w:val="fr-FR"/>
        </w:rPr>
        <w:tab/>
        <w:t>Proust M. Contre Sainte-Beuve. P., 1971,— P.281.</w:t>
      </w:r>
    </w:p>
  </w:footnote>
  <w:footnote w:id="27">
    <w:p>
      <w:pPr>
        <w:pStyle w:val="Footnote"/>
        <w:rPr/>
      </w:pPr>
      <w:r>
        <w:rPr>
          <w:rStyle w:val="FootnoteCharacters"/>
        </w:rPr>
        <w:footnoteRef/>
      </w:r>
      <w:r>
        <w:rPr>
          <w:szCs w:val="16"/>
          <w:lang w:val="fr-FR"/>
        </w:rPr>
        <w:tab/>
        <w:t xml:space="preserve"> </w:t>
      </w:r>
      <w:r>
        <w:rPr>
          <w:szCs w:val="16"/>
          <w:lang w:val="fr-FR"/>
        </w:rPr>
        <w:tab/>
        <w:t>Ibid.— P.282.</w:t>
      </w:r>
    </w:p>
  </w:footnote>
  <w:footnote w:id="28">
    <w:p>
      <w:pPr>
        <w:pStyle w:val="Footnote"/>
        <w:rPr/>
      </w:pPr>
      <w:r>
        <w:rPr>
          <w:rStyle w:val="FootnoteCharacters"/>
        </w:rPr>
        <w:footnoteRef/>
      </w:r>
      <w:r>
        <w:rPr>
          <w:szCs w:val="16"/>
          <w:lang w:val="fr-FR"/>
        </w:rPr>
        <w:tab/>
        <w:t xml:space="preserve"> </w:t>
      </w:r>
      <w:r>
        <w:rPr>
          <w:szCs w:val="16"/>
          <w:lang w:val="fr-FR"/>
        </w:rPr>
        <w:tab/>
        <w:t>Proust M. Contre Sainte-Beuve.— P., 1971.— P.271—272.</w:t>
      </w:r>
    </w:p>
  </w:footnote>
  <w:footnote w:id="29">
    <w:p>
      <w:pPr>
        <w:pStyle w:val="Footnote"/>
        <w:rPr/>
      </w:pPr>
      <w:r>
        <w:rPr>
          <w:rStyle w:val="FootnoteCharacters"/>
        </w:rPr>
        <w:footnoteRef/>
      </w:r>
      <w:r>
        <w:rPr>
          <w:szCs w:val="16"/>
          <w:lang w:val="fr-FR"/>
        </w:rPr>
        <w:tab/>
        <w:t xml:space="preserve"> </w:t>
      </w:r>
      <w:r>
        <w:rPr>
          <w:szCs w:val="16"/>
          <w:lang w:val="fr-FR"/>
        </w:rPr>
        <w:tab/>
        <w:t>Proust M. Contre Sainte-Beuve.— P.657.</w:t>
      </w:r>
    </w:p>
  </w:footnote>
  <w:footnote w:id="30">
    <w:p>
      <w:pPr>
        <w:pStyle w:val="Footnote"/>
        <w:rPr/>
      </w:pPr>
      <w:r>
        <w:rPr>
          <w:rStyle w:val="FootnoteCharacters"/>
        </w:rPr>
        <w:footnoteRef/>
      </w:r>
      <w:r>
        <w:rPr>
          <w:szCs w:val="16"/>
          <w:lang w:val="fr-FR"/>
        </w:rPr>
        <w:tab/>
        <w:t xml:space="preserve"> </w:t>
      </w:r>
      <w:r>
        <w:rPr>
          <w:szCs w:val="16"/>
          <w:lang w:val="fr-FR"/>
        </w:rPr>
        <w:tab/>
        <w:t>Proust M. Contre Sainte-Beuve.— P.658.</w:t>
      </w:r>
    </w:p>
  </w:footnote>
  <w:footnote w:id="31">
    <w:p>
      <w:pPr>
        <w:pStyle w:val="Footnote"/>
        <w:rPr/>
      </w:pPr>
      <w:r>
        <w:rPr>
          <w:rStyle w:val="FootnoteCharacters"/>
        </w:rPr>
        <w:footnoteRef/>
      </w:r>
      <w:r>
        <w:rPr>
          <w:szCs w:val="16"/>
          <w:lang w:val="fr-FR"/>
        </w:rPr>
        <w:tab/>
        <w:t xml:space="preserve"> </w:t>
      </w:r>
      <w:r>
        <w:rPr>
          <w:szCs w:val="16"/>
          <w:lang w:val="fr-FR"/>
        </w:rPr>
        <w:tab/>
        <w:t xml:space="preserve">Proust M. A la recherche du temps perdu.— </w:t>
      </w:r>
      <w:r>
        <w:rPr>
          <w:szCs w:val="16"/>
        </w:rPr>
        <w:t>Т.3. 1966.— P.1043.</w:t>
      </w:r>
    </w:p>
  </w:footnote>
  <w:footnote w:id="32">
    <w:p>
      <w:pPr>
        <w:pStyle w:val="Footnote"/>
        <w:rPr/>
      </w:pPr>
      <w:r>
        <w:rPr>
          <w:rStyle w:val="FootnoteCharacters"/>
        </w:rPr>
        <w:footnoteRef/>
      </w:r>
      <w:r>
        <w:rPr>
          <w:szCs w:val="16"/>
        </w:rPr>
        <w:tab/>
        <w:t xml:space="preserve"> </w:t>
      </w:r>
      <w:r>
        <w:rPr>
          <w:szCs w:val="16"/>
        </w:rPr>
        <w:tab/>
        <w:t>Эйхнбаум Б. Лев Толстой. Кн.1.— Л., 1928.— стр. 148, 151.</w:t>
      </w:r>
    </w:p>
  </w:footnote>
  <w:footnote w:id="33">
    <w:p>
      <w:pPr>
        <w:pStyle w:val="Footnote"/>
        <w:rPr/>
      </w:pPr>
      <w:r>
        <w:rPr>
          <w:rStyle w:val="FootnoteCharacters"/>
        </w:rPr>
        <w:footnoteRef/>
      </w:r>
      <w:r>
        <w:rPr>
          <w:szCs w:val="16"/>
        </w:rPr>
        <w:tab/>
        <w:t xml:space="preserve"> </w:t>
      </w:r>
      <w:r>
        <w:rPr>
          <w:szCs w:val="16"/>
        </w:rPr>
        <w:tab/>
        <w:t>Толстой Л.Н. Полное собрание сочинений (Юбилейное изд. 1828—1928). Т.34.— М., 1957.— стр.346. В дальнейшем ссылки на это издание даются в тексте с указанием тома и страницы.</w:t>
      </w:r>
    </w:p>
  </w:footnote>
  <w:footnote w:id="34">
    <w:p>
      <w:pPr>
        <w:pStyle w:val="Footnote"/>
        <w:rPr/>
      </w:pPr>
      <w:r>
        <w:rPr>
          <w:rStyle w:val="FootnoteCharacters"/>
        </w:rPr>
        <w:footnoteRef/>
      </w:r>
      <w:r>
        <w:rPr>
          <w:szCs w:val="16"/>
        </w:rPr>
        <w:tab/>
        <w:t xml:space="preserve"> </w:t>
      </w:r>
      <w:r>
        <w:rPr>
          <w:szCs w:val="16"/>
        </w:rPr>
        <w:tab/>
        <w:t>Эйхенбаум Б. Лев Толстой. Кн.1.— стр.177.</w:t>
      </w:r>
    </w:p>
  </w:footnote>
  <w:footnote w:id="35">
    <w:p>
      <w:pPr>
        <w:pStyle w:val="Footnote"/>
        <w:rPr/>
      </w:pPr>
      <w:r>
        <w:rPr>
          <w:rStyle w:val="FootnoteCharacters"/>
        </w:rPr>
        <w:footnoteRef/>
      </w:r>
      <w:r>
        <w:rPr>
          <w:szCs w:val="16"/>
        </w:rPr>
        <w:tab/>
        <w:t xml:space="preserve"> </w:t>
      </w:r>
      <w:r>
        <w:rPr>
          <w:szCs w:val="16"/>
        </w:rPr>
        <w:tab/>
        <w:t>Пруст Марсель. В поисках утраченного времени. По направлению к Снану.— М.,</w:t>
      </w:r>
      <w:r>
        <w:rPr>
          <w:szCs w:val="16"/>
          <w:lang w:val="de-DE"/>
        </w:rPr>
        <w:t xml:space="preserve"> </w:t>
      </w:r>
      <w:r>
        <w:rPr>
          <w:szCs w:val="16"/>
        </w:rPr>
        <w:t xml:space="preserve">1973.— </w:t>
      </w:r>
      <w:r>
        <w:rPr>
          <w:szCs w:val="16"/>
          <w:lang w:val="de-DE"/>
        </w:rPr>
        <w:t>стр</w:t>
      </w:r>
      <w:r>
        <w:rPr>
          <w:szCs w:val="16"/>
        </w:rPr>
        <w:t>.72.</w:t>
      </w:r>
    </w:p>
  </w:footnote>
  <w:footnote w:id="36">
    <w:p>
      <w:pPr>
        <w:pStyle w:val="Footnote"/>
        <w:rPr/>
      </w:pPr>
      <w:r>
        <w:rPr>
          <w:rStyle w:val="FootnoteCharacters"/>
        </w:rPr>
        <w:footnoteRef/>
      </w:r>
      <w:r>
        <w:rPr>
          <w:szCs w:val="16"/>
          <w:lang w:val="fr-FR"/>
        </w:rPr>
        <w:tab/>
        <w:t xml:space="preserve"> </w:t>
      </w:r>
      <w:r>
        <w:rPr>
          <w:szCs w:val="16"/>
          <w:lang w:val="fr-FR"/>
        </w:rPr>
        <w:tab/>
        <w:t xml:space="preserve">Proust </w:t>
      </w:r>
      <w:r>
        <w:rPr>
          <w:szCs w:val="16"/>
        </w:rPr>
        <w:t>М</w:t>
      </w:r>
      <w:r>
        <w:rPr>
          <w:szCs w:val="16"/>
          <w:lang w:val="fr-FR"/>
        </w:rPr>
        <w:t>. A la recherche du temps perdu.— Т.</w:t>
      </w:r>
      <w:r>
        <w:rPr>
          <w:szCs w:val="16"/>
        </w:rPr>
        <w:t>3.— P.343.</w:t>
      </w:r>
    </w:p>
  </w:footnote>
  <w:footnote w:id="37">
    <w:p>
      <w:pPr>
        <w:pStyle w:val="Footnote"/>
        <w:rPr/>
      </w:pPr>
      <w:r>
        <w:rPr>
          <w:rStyle w:val="FootnoteCharacters"/>
        </w:rPr>
        <w:footnoteRef/>
      </w:r>
      <w:r>
        <w:rPr>
          <w:szCs w:val="16"/>
          <w:lang w:val="fr-FR"/>
        </w:rPr>
        <w:tab/>
        <w:t xml:space="preserve"> </w:t>
      </w:r>
      <w:r>
        <w:rPr>
          <w:szCs w:val="16"/>
          <w:lang w:val="fr-FR"/>
        </w:rPr>
        <w:tab/>
        <w:t xml:space="preserve">Proust M. A la recherche du temps perdu.— </w:t>
      </w:r>
      <w:r>
        <w:rPr>
          <w:szCs w:val="16"/>
        </w:rPr>
        <w:t xml:space="preserve">Т.2.— P.67. </w:t>
      </w:r>
    </w:p>
  </w:footnote>
  <w:footnote w:id="38">
    <w:p>
      <w:pPr>
        <w:pStyle w:val="Footnote"/>
        <w:rPr/>
      </w:pPr>
      <w:r>
        <w:rPr>
          <w:rStyle w:val="FootnoteCharacters"/>
        </w:rPr>
        <w:footnoteRef/>
      </w:r>
      <w:r>
        <w:rPr>
          <w:szCs w:val="16"/>
        </w:rPr>
        <w:tab/>
        <w:t xml:space="preserve"> </w:t>
      </w:r>
      <w:r>
        <w:rPr>
          <w:szCs w:val="16"/>
        </w:rPr>
        <w:tab/>
        <w:t>Андреев Л. Марсель Пруст.— М., 1968.— стр.37.</w:t>
      </w:r>
    </w:p>
  </w:footnote>
  <w:footnote w:id="39">
    <w:p>
      <w:pPr>
        <w:pStyle w:val="Footnote"/>
        <w:rPr/>
      </w:pPr>
      <w:r>
        <w:rPr>
          <w:rStyle w:val="FootnoteCharacters"/>
        </w:rPr>
        <w:footnoteRef/>
      </w:r>
      <w:r>
        <w:rPr>
          <w:szCs w:val="16"/>
          <w:lang w:val="fr-FR"/>
        </w:rPr>
        <w:tab/>
        <w:t xml:space="preserve"> </w:t>
      </w:r>
      <w:r>
        <w:rPr>
          <w:szCs w:val="16"/>
          <w:lang w:val="fr-FR"/>
        </w:rPr>
        <w:tab/>
      </w:r>
      <w:r>
        <w:rPr>
          <w:szCs w:val="16"/>
        </w:rPr>
        <w:t>Цит</w:t>
      </w:r>
      <w:r>
        <w:rPr>
          <w:szCs w:val="16"/>
          <w:lang w:val="fr-FR"/>
        </w:rPr>
        <w:t xml:space="preserve">. </w:t>
      </w:r>
      <w:r>
        <w:rPr>
          <w:szCs w:val="16"/>
        </w:rPr>
        <w:t>по</w:t>
      </w:r>
      <w:r>
        <w:rPr>
          <w:szCs w:val="16"/>
          <w:lang w:val="fr-FR"/>
        </w:rPr>
        <w:t>: Mauri</w:t>
      </w:r>
      <w:r>
        <w:rPr>
          <w:szCs w:val="16"/>
        </w:rPr>
        <w:t>ас</w:t>
      </w:r>
      <w:r>
        <w:rPr>
          <w:szCs w:val="16"/>
          <w:lang w:val="fr-FR"/>
        </w:rPr>
        <w:t xml:space="preserve"> Claude. Proust par lui-même.— P., 1953.— P.112—113.</w:t>
      </w:r>
    </w:p>
  </w:footnote>
  <w:footnote w:id="40">
    <w:p>
      <w:pPr>
        <w:pStyle w:val="Footnote"/>
        <w:rPr/>
      </w:pPr>
      <w:r>
        <w:rPr>
          <w:rStyle w:val="FootnoteCharacters"/>
        </w:rPr>
        <w:footnoteRef/>
      </w:r>
      <w:r>
        <w:rPr>
          <w:szCs w:val="16"/>
          <w:lang w:val="fr-FR"/>
        </w:rPr>
        <w:tab/>
        <w:t xml:space="preserve"> </w:t>
      </w:r>
      <w:r>
        <w:rPr>
          <w:szCs w:val="16"/>
          <w:lang w:val="fr-FR"/>
        </w:rPr>
        <w:tab/>
        <w:t xml:space="preserve">Morand </w:t>
      </w:r>
      <w:r>
        <w:rPr>
          <w:szCs w:val="16"/>
        </w:rPr>
        <w:t>В</w:t>
      </w:r>
      <w:r>
        <w:rPr>
          <w:szCs w:val="16"/>
          <w:lang w:val="fr-FR"/>
        </w:rPr>
        <w:t>. L'aristocratie chez Proust // Europe.— 1970.— №496—497.— P.41.</w:t>
      </w:r>
    </w:p>
  </w:footnote>
  <w:footnote w:id="41">
    <w:p>
      <w:pPr>
        <w:pStyle w:val="Footnote"/>
        <w:rPr/>
      </w:pPr>
      <w:r>
        <w:rPr>
          <w:rStyle w:val="FootnoteCharacters"/>
        </w:rPr>
        <w:footnoteRef/>
      </w:r>
      <w:r>
        <w:rPr>
          <w:szCs w:val="16"/>
          <w:lang w:val="fr-FR"/>
        </w:rPr>
        <w:tab/>
        <w:t xml:space="preserve"> </w:t>
      </w:r>
      <w:r>
        <w:rPr>
          <w:szCs w:val="16"/>
          <w:lang w:val="fr-FR"/>
        </w:rPr>
        <w:tab/>
      </w:r>
      <w:r>
        <w:rPr>
          <w:szCs w:val="16"/>
        </w:rPr>
        <w:t>Ги</w:t>
      </w:r>
      <w:r>
        <w:rPr>
          <w:szCs w:val="16"/>
          <w:lang w:val="fr-FR"/>
        </w:rPr>
        <w:t xml:space="preserve"> </w:t>
      </w:r>
      <w:r>
        <w:rPr>
          <w:szCs w:val="16"/>
        </w:rPr>
        <w:t>нзбург</w:t>
      </w:r>
      <w:r>
        <w:rPr>
          <w:szCs w:val="16"/>
          <w:lang w:val="fr-FR"/>
        </w:rPr>
        <w:t xml:space="preserve"> </w:t>
      </w:r>
      <w:r>
        <w:rPr>
          <w:szCs w:val="16"/>
        </w:rPr>
        <w:t>Л</w:t>
      </w:r>
      <w:r>
        <w:rPr>
          <w:szCs w:val="16"/>
          <w:lang w:val="fr-FR"/>
        </w:rPr>
        <w:t xml:space="preserve">. </w:t>
      </w:r>
      <w:r>
        <w:rPr>
          <w:szCs w:val="16"/>
        </w:rPr>
        <w:t>О</w:t>
      </w:r>
      <w:r>
        <w:rPr>
          <w:szCs w:val="16"/>
          <w:lang w:val="fr-FR"/>
        </w:rPr>
        <w:t xml:space="preserve"> </w:t>
      </w:r>
      <w:r>
        <w:rPr>
          <w:szCs w:val="16"/>
        </w:rPr>
        <w:t>психологической</w:t>
      </w:r>
      <w:r>
        <w:rPr>
          <w:szCs w:val="16"/>
          <w:lang w:val="fr-FR"/>
        </w:rPr>
        <w:t xml:space="preserve"> </w:t>
      </w:r>
      <w:r>
        <w:rPr>
          <w:szCs w:val="16"/>
        </w:rPr>
        <w:t>прозе</w:t>
      </w:r>
      <w:r>
        <w:rPr>
          <w:szCs w:val="16"/>
          <w:lang w:val="fr-FR"/>
        </w:rPr>
        <w:t xml:space="preserve">.— </w:t>
      </w:r>
      <w:r>
        <w:rPr>
          <w:szCs w:val="16"/>
        </w:rPr>
        <w:t>Л</w:t>
      </w:r>
      <w:r>
        <w:rPr>
          <w:szCs w:val="16"/>
          <w:lang w:val="fr-FR"/>
        </w:rPr>
        <w:t>., 1971. стр.402.</w:t>
      </w:r>
    </w:p>
  </w:footnote>
  <w:footnote w:id="42">
    <w:p>
      <w:pPr>
        <w:pStyle w:val="Footnote"/>
        <w:rPr/>
      </w:pPr>
      <w:r>
        <w:rPr>
          <w:rStyle w:val="FootnoteCharacters"/>
        </w:rPr>
        <w:footnoteRef/>
      </w:r>
      <w:r>
        <w:rPr>
          <w:szCs w:val="16"/>
          <w:lang w:val="fr-FR"/>
        </w:rPr>
        <w:tab/>
        <w:t xml:space="preserve"> </w:t>
      </w:r>
      <w:r>
        <w:rPr>
          <w:szCs w:val="16"/>
          <w:lang w:val="fr-FR"/>
        </w:rPr>
        <w:tab/>
        <w:t>Proust M. Contre Sainte-Beuve.— P.394.</w:t>
      </w:r>
    </w:p>
  </w:footnote>
  <w:footnote w:id="43">
    <w:p>
      <w:pPr>
        <w:pStyle w:val="Footnote"/>
        <w:rPr/>
      </w:pPr>
      <w:r>
        <w:rPr>
          <w:rStyle w:val="FootnoteCharacters"/>
        </w:rPr>
        <w:footnoteRef/>
      </w:r>
      <w:r>
        <w:rPr>
          <w:szCs w:val="16"/>
          <w:lang w:val="fr-FR"/>
        </w:rPr>
        <w:tab/>
        <w:t xml:space="preserve"> </w:t>
      </w:r>
      <w:r>
        <w:rPr>
          <w:szCs w:val="16"/>
          <w:lang w:val="fr-FR"/>
        </w:rPr>
        <w:tab/>
        <w:t>Ibid.— P.394.</w:t>
      </w:r>
    </w:p>
  </w:footnote>
  <w:footnote w:id="44">
    <w:p>
      <w:pPr>
        <w:pStyle w:val="Footnote"/>
        <w:rPr/>
      </w:pPr>
      <w:r>
        <w:rPr>
          <w:rStyle w:val="FootnoteCharacters"/>
        </w:rPr>
        <w:footnoteRef/>
      </w:r>
      <w:r>
        <w:rPr>
          <w:szCs w:val="16"/>
          <w:lang w:val="fr-FR"/>
        </w:rPr>
        <w:tab/>
        <w:t xml:space="preserve"> </w:t>
      </w:r>
      <w:r>
        <w:rPr>
          <w:szCs w:val="16"/>
          <w:lang w:val="fr-FR"/>
        </w:rPr>
        <w:tab/>
        <w:t>Proust M. Contre Sainte-Beuve.— P.658.</w:t>
      </w:r>
    </w:p>
  </w:footnote>
  <w:footnote w:id="45">
    <w:p>
      <w:pPr>
        <w:pStyle w:val="Footnote"/>
        <w:rPr/>
      </w:pPr>
      <w:r>
        <w:rPr>
          <w:rStyle w:val="FootnoteCharacters"/>
        </w:rPr>
        <w:footnoteRef/>
      </w:r>
      <w:r>
        <w:rPr>
          <w:szCs w:val="16"/>
          <w:lang w:val="fr-FR"/>
        </w:rPr>
        <w:tab/>
        <w:t xml:space="preserve"> </w:t>
      </w:r>
      <w:r>
        <w:rPr>
          <w:szCs w:val="16"/>
          <w:lang w:val="fr-FR"/>
        </w:rPr>
        <w:tab/>
        <w:t>Proust M. Contre Sainte-Beuve.— P.314.</w:t>
      </w:r>
    </w:p>
  </w:footnote>
  <w:footnote w:id="46">
    <w:p>
      <w:pPr>
        <w:pStyle w:val="Footnote"/>
        <w:rPr/>
      </w:pPr>
      <w:r>
        <w:rPr>
          <w:rStyle w:val="FootnoteCharacters"/>
        </w:rPr>
        <w:footnoteRef/>
      </w:r>
      <w:r>
        <w:rPr>
          <w:szCs w:val="16"/>
          <w:lang w:val="fr-FR"/>
        </w:rPr>
        <w:tab/>
        <w:t xml:space="preserve"> </w:t>
      </w:r>
      <w:r>
        <w:rPr>
          <w:szCs w:val="16"/>
          <w:lang w:val="fr-FR"/>
        </w:rPr>
        <w:tab/>
      </w:r>
      <w:r>
        <w:rPr>
          <w:szCs w:val="16"/>
        </w:rPr>
        <w:t>См</w:t>
      </w:r>
      <w:r>
        <w:rPr>
          <w:szCs w:val="16"/>
          <w:lang w:val="fr-FR"/>
        </w:rPr>
        <w:t>.: Marcel Proust et Jacques Rivmre. Corrcspondancc 1914—1922.— P., 1955.— P.1.</w:t>
      </w:r>
    </w:p>
  </w:footnote>
  <w:footnote w:id="47">
    <w:p>
      <w:pPr>
        <w:pStyle w:val="Footnote"/>
        <w:rPr/>
      </w:pPr>
      <w:r>
        <w:rPr>
          <w:rStyle w:val="FootnoteCharacters"/>
        </w:rPr>
        <w:footnoteRef/>
      </w:r>
      <w:r>
        <w:rPr>
          <w:szCs w:val="16"/>
          <w:lang w:val="fr-FR"/>
        </w:rPr>
        <w:tab/>
        <w:t xml:space="preserve"> </w:t>
      </w:r>
      <w:r>
        <w:rPr>
          <w:szCs w:val="16"/>
          <w:lang w:val="fr-FR"/>
        </w:rPr>
        <w:tab/>
        <w:t>Proust M. Contre Sainte-Beuve.— P.658.</w:t>
      </w:r>
    </w:p>
  </w:footnote>
  <w:footnote w:id="48">
    <w:p>
      <w:pPr>
        <w:pStyle w:val="Footnote"/>
        <w:rPr/>
      </w:pPr>
      <w:r>
        <w:rPr>
          <w:rStyle w:val="FootnoteCharacters"/>
        </w:rPr>
        <w:footnoteRef/>
      </w:r>
      <w:r>
        <w:rPr>
          <w:szCs w:val="16"/>
          <w:lang w:val="fr-FR"/>
        </w:rPr>
        <w:tab/>
        <w:t xml:space="preserve"> </w:t>
      </w:r>
      <w:r>
        <w:rPr>
          <w:szCs w:val="16"/>
          <w:lang w:val="fr-FR"/>
        </w:rPr>
        <w:tab/>
        <w:t>Proust M. Contre Sainte-Beuve.— P.365.</w:t>
      </w:r>
    </w:p>
  </w:footnote>
  <w:footnote w:id="49">
    <w:p>
      <w:pPr>
        <w:pStyle w:val="Footnote"/>
        <w:rPr/>
      </w:pPr>
      <w:r>
        <w:rPr>
          <w:rStyle w:val="FootnoteCharacters"/>
        </w:rPr>
        <w:footnoteRef/>
      </w:r>
      <w:r>
        <w:rPr>
          <w:szCs w:val="16"/>
          <w:lang w:val="fr-FR"/>
        </w:rPr>
        <w:tab/>
        <w:t xml:space="preserve"> </w:t>
      </w:r>
      <w:r>
        <w:rPr>
          <w:szCs w:val="16"/>
          <w:lang w:val="fr-FR"/>
        </w:rPr>
        <w:tab/>
        <w:t>Ibid.— P.366.</w:t>
      </w:r>
    </w:p>
  </w:footnote>
  <w:footnote w:id="50">
    <w:p>
      <w:pPr>
        <w:pStyle w:val="Footnote"/>
        <w:rPr/>
      </w:pPr>
      <w:r>
        <w:rPr>
          <w:rStyle w:val="FootnoteCharacters"/>
        </w:rPr>
        <w:footnoteRef/>
      </w:r>
      <w:r>
        <w:rPr>
          <w:szCs w:val="16"/>
          <w:lang w:val="fr-FR"/>
        </w:rPr>
        <w:tab/>
        <w:t xml:space="preserve"> </w:t>
      </w:r>
      <w:r>
        <w:rPr>
          <w:szCs w:val="16"/>
          <w:lang w:val="fr-FR"/>
        </w:rPr>
        <w:tab/>
        <w:t>Proust M. Contre Sainte-Beuve.— P.438.</w:t>
      </w:r>
    </w:p>
  </w:footnote>
  <w:footnote w:id="51">
    <w:p>
      <w:pPr>
        <w:pStyle w:val="Footnote"/>
        <w:rPr/>
      </w:pPr>
      <w:r>
        <w:rPr>
          <w:rStyle w:val="FootnoteCharacters"/>
        </w:rPr>
        <w:footnoteRef/>
      </w:r>
      <w:r>
        <w:rPr>
          <w:szCs w:val="16"/>
          <w:lang w:val="fr-FR"/>
        </w:rPr>
        <w:tab/>
        <w:t xml:space="preserve"> </w:t>
      </w:r>
      <w:r>
        <w:rPr>
          <w:szCs w:val="16"/>
          <w:lang w:val="fr-FR"/>
        </w:rPr>
        <w:tab/>
        <w:t>Ibid.— P.658.</w:t>
      </w:r>
    </w:p>
  </w:footnote>
  <w:footnote w:id="52">
    <w:p>
      <w:pPr>
        <w:pStyle w:val="Footnote"/>
        <w:rPr/>
      </w:pPr>
      <w:r>
        <w:rPr>
          <w:rStyle w:val="FootnoteCharacters"/>
        </w:rPr>
        <w:footnoteRef/>
      </w:r>
      <w:r>
        <w:rPr>
          <w:szCs w:val="16"/>
          <w:lang w:val="fr-FR"/>
        </w:rPr>
        <w:tab/>
        <w:t xml:space="preserve"> </w:t>
      </w:r>
      <w:r>
        <w:rPr>
          <w:szCs w:val="16"/>
          <w:lang w:val="fr-FR"/>
        </w:rPr>
        <w:tab/>
        <w:t xml:space="preserve">Proust M. A la recherche du temps perdu. </w:t>
      </w:r>
      <w:r>
        <w:rPr>
          <w:szCs w:val="16"/>
          <w:lang w:val="en-US"/>
        </w:rPr>
        <w:t>P</w:t>
      </w:r>
      <w:r>
        <w:rPr>
          <w:szCs w:val="16"/>
        </w:rPr>
        <w:t>.377.</w:t>
      </w:r>
    </w:p>
  </w:footnote>
  <w:footnote w:id="53">
    <w:p>
      <w:pPr>
        <w:pStyle w:val="Footnote"/>
        <w:rPr/>
      </w:pPr>
      <w:r>
        <w:rPr>
          <w:rStyle w:val="FootnoteCharacters"/>
        </w:rPr>
        <w:footnoteRef/>
      </w:r>
      <w:r>
        <w:rPr>
          <w:szCs w:val="16"/>
          <w:lang w:val="fr-FR"/>
        </w:rPr>
        <w:tab/>
        <w:t xml:space="preserve"> </w:t>
      </w:r>
      <w:r>
        <w:rPr>
          <w:szCs w:val="16"/>
          <w:lang w:val="fr-FR"/>
        </w:rPr>
        <w:tab/>
        <w:t xml:space="preserve">Proust M. Contre Sainte-Beuve.— </w:t>
      </w:r>
      <w:r>
        <w:rPr>
          <w:szCs w:val="16"/>
        </w:rPr>
        <w:t>P.648.</w:t>
      </w:r>
    </w:p>
  </w:footnote>
  <w:footnote w:id="54">
    <w:p>
      <w:pPr>
        <w:pStyle w:val="Footnote"/>
        <w:rPr/>
      </w:pPr>
      <w:r>
        <w:rPr>
          <w:rStyle w:val="FootnoteCharacters"/>
        </w:rPr>
        <w:footnoteRef/>
      </w:r>
      <w:r>
        <w:rPr>
          <w:szCs w:val="16"/>
        </w:rPr>
        <w:tab/>
        <w:t xml:space="preserve"> </w:t>
      </w:r>
      <w:r>
        <w:rPr>
          <w:szCs w:val="16"/>
        </w:rPr>
        <w:tab/>
        <w:t>Гинзбург Л. О психологической прозе.— стр.387.</w:t>
      </w:r>
    </w:p>
  </w:footnote>
  <w:footnote w:id="55">
    <w:p>
      <w:pPr>
        <w:pStyle w:val="Footnote"/>
        <w:rPr/>
      </w:pPr>
      <w:r>
        <w:rPr>
          <w:rStyle w:val="FootnoteCharacters"/>
        </w:rPr>
        <w:footnoteRef/>
      </w:r>
      <w:r>
        <w:rPr>
          <w:szCs w:val="16"/>
          <w:lang w:val="fr-FR"/>
        </w:rPr>
        <w:tab/>
        <w:t xml:space="preserve"> </w:t>
      </w:r>
      <w:r>
        <w:rPr>
          <w:szCs w:val="16"/>
          <w:lang w:val="fr-FR"/>
        </w:rPr>
        <w:tab/>
        <w:t>Proust M. A la recherche du lempsperdu.— Т.3.— P.379.</w:t>
      </w:r>
    </w:p>
  </w:footnote>
  <w:footnote w:id="56">
    <w:p>
      <w:pPr>
        <w:pStyle w:val="Footnote"/>
        <w:rPr/>
      </w:pPr>
      <w:r>
        <w:rPr>
          <w:rStyle w:val="FootnoteCharacters"/>
        </w:rPr>
        <w:footnoteRef/>
      </w:r>
      <w:r>
        <w:rPr>
          <w:szCs w:val="16"/>
          <w:lang w:val="fr-FR"/>
        </w:rPr>
        <w:tab/>
        <w:t xml:space="preserve"> </w:t>
      </w:r>
      <w:r>
        <w:rPr>
          <w:szCs w:val="16"/>
          <w:lang w:val="fr-FR"/>
        </w:rPr>
        <w:tab/>
        <w:t>Ibid.— P.378.</w:t>
      </w:r>
    </w:p>
  </w:footnote>
  <w:footnote w:id="57">
    <w:p>
      <w:pPr>
        <w:pStyle w:val="Footnote"/>
        <w:rPr/>
      </w:pPr>
      <w:r>
        <w:rPr>
          <w:rStyle w:val="FootnoteCharacters"/>
        </w:rPr>
        <w:footnoteRef/>
      </w:r>
      <w:r>
        <w:rPr>
          <w:szCs w:val="16"/>
          <w:lang w:val="fr-FR"/>
        </w:rPr>
        <w:tab/>
        <w:t xml:space="preserve"> </w:t>
      </w:r>
      <w:r>
        <w:rPr>
          <w:szCs w:val="16"/>
          <w:lang w:val="fr-FR"/>
        </w:rPr>
        <w:tab/>
        <w:t>Proust M. A la recherche du lemps perdu.— Т.3,— P.280.</w:t>
      </w:r>
    </w:p>
  </w:footnote>
  <w:footnote w:id="58">
    <w:p>
      <w:pPr>
        <w:pStyle w:val="Footnote"/>
        <w:rPr/>
      </w:pPr>
      <w:r>
        <w:rPr>
          <w:rStyle w:val="FootnoteCharacters"/>
        </w:rPr>
        <w:footnoteRef/>
      </w:r>
      <w:r>
        <w:rPr>
          <w:szCs w:val="16"/>
          <w:lang w:val="en-GB"/>
        </w:rPr>
        <w:tab/>
        <w:t xml:space="preserve"> </w:t>
      </w:r>
      <w:r>
        <w:rPr>
          <w:szCs w:val="16"/>
          <w:lang w:val="en-GB"/>
        </w:rPr>
        <w:tab/>
        <w:t>Ibid.— P.381.</w:t>
      </w:r>
    </w:p>
  </w:footnote>
  <w:footnote w:id="59">
    <w:p>
      <w:pPr>
        <w:pStyle w:val="Footnote"/>
        <w:rPr/>
      </w:pPr>
      <w:r>
        <w:rPr>
          <w:rStyle w:val="FootnoteCharacters"/>
        </w:rPr>
        <w:footnoteRef/>
      </w:r>
      <w:r>
        <w:rPr>
          <w:szCs w:val="16"/>
          <w:lang w:val="en-GB"/>
        </w:rPr>
        <w:tab/>
        <w:t xml:space="preserve"> </w:t>
      </w:r>
      <w:r>
        <w:rPr>
          <w:szCs w:val="16"/>
          <w:lang w:val="en-GB"/>
        </w:rPr>
        <w:tab/>
      </w:r>
      <w:r>
        <w:rPr>
          <w:szCs w:val="16"/>
        </w:rPr>
        <w:t>См</w:t>
      </w:r>
      <w:r>
        <w:rPr>
          <w:szCs w:val="16"/>
          <w:lang w:val="en-GB"/>
        </w:rPr>
        <w:t xml:space="preserve">., </w:t>
      </w:r>
      <w:r>
        <w:rPr>
          <w:szCs w:val="16"/>
        </w:rPr>
        <w:t>напр</w:t>
      </w:r>
      <w:r>
        <w:rPr>
          <w:szCs w:val="16"/>
          <w:lang w:val="en-GB"/>
        </w:rPr>
        <w:t xml:space="preserve">.: Strauss Walter A. Proust and literature.— Cambridge, 1957.— </w:t>
      </w:r>
      <w:r>
        <w:rPr>
          <w:szCs w:val="16"/>
          <w:lang w:val="fr-FR"/>
        </w:rPr>
        <w:t>P</w:t>
      </w:r>
      <w:r>
        <w:rPr>
          <w:szCs w:val="16"/>
        </w:rPr>
        <w:t>.171.</w:t>
      </w:r>
    </w:p>
  </w:footnote>
  <w:footnote w:id="60">
    <w:p>
      <w:pPr>
        <w:pStyle w:val="Footnote"/>
        <w:rPr/>
      </w:pPr>
      <w:r>
        <w:rPr>
          <w:rStyle w:val="FootnoteCharacters"/>
        </w:rPr>
        <w:footnoteRef/>
      </w:r>
      <w:r>
        <w:rPr>
          <w:szCs w:val="16"/>
        </w:rPr>
        <w:tab/>
        <w:t xml:space="preserve"> </w:t>
      </w:r>
      <w:r>
        <w:rPr>
          <w:szCs w:val="16"/>
        </w:rPr>
        <w:tab/>
      </w:r>
      <w:r>
        <w:rPr>
          <w:szCs w:val="16"/>
          <w:lang w:val="fr-FR"/>
        </w:rPr>
        <w:t>Ibid</w:t>
      </w:r>
      <w:r>
        <w:rPr>
          <w:szCs w:val="16"/>
        </w:rPr>
        <w:t>.</w:t>
      </w:r>
    </w:p>
  </w:footnote>
  <w:footnote w:id="61">
    <w:p>
      <w:pPr>
        <w:pStyle w:val="Footnote"/>
        <w:rPr/>
      </w:pPr>
      <w:r>
        <w:rPr>
          <w:rStyle w:val="FootnoteCharacters"/>
        </w:rPr>
        <w:footnoteRef/>
      </w:r>
      <w:r>
        <w:rPr>
          <w:szCs w:val="16"/>
        </w:rPr>
        <w:tab/>
        <w:t xml:space="preserve"> </w:t>
      </w:r>
      <w:r>
        <w:rPr>
          <w:szCs w:val="16"/>
        </w:rPr>
        <w:tab/>
        <w:t>Жид А. Собрание сочинений.— Т.2.— Л., 1935.— стр.333.</w:t>
      </w:r>
    </w:p>
  </w:footnote>
  <w:footnote w:id="62">
    <w:p>
      <w:pPr>
        <w:pStyle w:val="Footnote"/>
        <w:rPr/>
      </w:pPr>
      <w:r>
        <w:rPr>
          <w:rStyle w:val="FootnoteCharacters"/>
        </w:rPr>
        <w:footnoteRef/>
      </w:r>
      <w:r>
        <w:rPr>
          <w:szCs w:val="16"/>
        </w:rPr>
        <w:tab/>
        <w:t xml:space="preserve"> </w:t>
      </w:r>
      <w:r>
        <w:rPr>
          <w:szCs w:val="16"/>
        </w:rPr>
        <w:tab/>
        <w:t xml:space="preserve">Славянские литературы. </w:t>
      </w:r>
      <w:r>
        <w:rPr>
          <w:szCs w:val="16"/>
          <w:lang w:val="en-US"/>
        </w:rPr>
        <w:t>VII</w:t>
      </w:r>
      <w:r>
        <w:rPr>
          <w:szCs w:val="16"/>
        </w:rPr>
        <w:t xml:space="preserve"> Международный съезд славистов: доклады советской делегации.— М., 1978.— стр.242.</w:t>
      </w:r>
    </w:p>
  </w:footnote>
  <w:footnote w:id="63">
    <w:p>
      <w:pPr>
        <w:pStyle w:val="Footnote"/>
        <w:rPr/>
      </w:pPr>
      <w:r>
        <w:rPr>
          <w:rStyle w:val="FootnoteCharacters"/>
        </w:rPr>
        <w:footnoteRef/>
      </w:r>
      <w:r>
        <w:rPr>
          <w:szCs w:val="16"/>
        </w:rPr>
        <w:tab/>
        <w:t xml:space="preserve"> </w:t>
      </w:r>
      <w:r>
        <w:rPr>
          <w:szCs w:val="16"/>
        </w:rPr>
        <w:tab/>
        <w:t xml:space="preserve">Здесь и далее произведения Гоголя цитируются по: Гоголь Н. В. Собрание сочинений: В 6 т.— М., 1950. В скобках первая цифра означает номер тома, вторая — номер страницы. Курсив в цитатах мой.— </w:t>
      </w:r>
      <w:r>
        <w:rPr>
          <w:iCs/>
          <w:szCs w:val="16"/>
        </w:rPr>
        <w:t>В. Е.</w:t>
      </w:r>
    </w:p>
  </w:footnote>
  <w:footnote w:id="64">
    <w:p>
      <w:pPr>
        <w:pStyle w:val="Footnote"/>
        <w:rPr/>
      </w:pPr>
      <w:r>
        <w:rPr>
          <w:rStyle w:val="FootnoteCharacters"/>
        </w:rPr>
        <w:footnoteRef/>
      </w:r>
      <w:r>
        <w:rPr>
          <w:szCs w:val="16"/>
        </w:rPr>
        <w:tab/>
        <w:t xml:space="preserve"> </w:t>
      </w:r>
      <w:r>
        <w:rPr>
          <w:szCs w:val="16"/>
        </w:rPr>
        <w:tab/>
        <w:t>См.: Манн Ю. Поэтика Гоголя.— М., 1978.— стр.131.</w:t>
      </w:r>
    </w:p>
  </w:footnote>
  <w:footnote w:id="65">
    <w:p>
      <w:pPr>
        <w:pStyle w:val="Footnote"/>
        <w:rPr/>
      </w:pPr>
      <w:r>
        <w:rPr>
          <w:rStyle w:val="FootnoteCharacters"/>
        </w:rPr>
        <w:footnoteRef/>
      </w:r>
      <w:r>
        <w:rPr>
          <w:szCs w:val="16"/>
        </w:rPr>
        <w:tab/>
        <w:t xml:space="preserve"> </w:t>
      </w:r>
      <w:r>
        <w:rPr>
          <w:szCs w:val="16"/>
        </w:rPr>
        <w:tab/>
        <w:t>Сходным приемом пользуется Гоголь в статье о «существе русской поэзии»: маркиз де Кюстин, «издавший свои записки с тем именно, чтобы показать Европе с дурной стороны Россию, не мог скрыть изумления своего при виде простых обитателей деревенских изб наших. Как пораженный останавливался он перед нашими… старцами… которые казались ему величавыми патриархами древних библейских времен» (6, 178—179).</w:t>
      </w:r>
    </w:p>
  </w:footnote>
  <w:footnote w:id="66">
    <w:p>
      <w:pPr>
        <w:pStyle w:val="Footnote"/>
        <w:rPr/>
      </w:pPr>
      <w:r>
        <w:rPr>
          <w:rStyle w:val="FootnoteCharacters"/>
        </w:rPr>
        <w:footnoteRef/>
      </w:r>
      <w:r>
        <w:rPr>
          <w:szCs w:val="16"/>
        </w:rPr>
        <w:tab/>
        <w:t xml:space="preserve"> </w:t>
      </w:r>
      <w:r>
        <w:rPr>
          <w:szCs w:val="16"/>
        </w:rPr>
        <w:tab/>
        <w:t>Белинский В.Г. Полное собрание сочинеий. Т.6. М., 1955.— стр.218—219.</w:t>
      </w:r>
    </w:p>
  </w:footnote>
  <w:footnote w:id="67">
    <w:p>
      <w:pPr>
        <w:pStyle w:val="Footnote"/>
        <w:rPr/>
      </w:pPr>
      <w:r>
        <w:rPr>
          <w:rStyle w:val="FootnoteCharacters"/>
        </w:rPr>
        <w:footnoteRef/>
      </w:r>
      <w:r>
        <w:rPr>
          <w:szCs w:val="16"/>
        </w:rPr>
        <w:tab/>
        <w:t xml:space="preserve"> </w:t>
      </w:r>
      <w:r>
        <w:rPr>
          <w:szCs w:val="16"/>
        </w:rPr>
        <w:tab/>
        <w:t xml:space="preserve">Ср. с позицией А.С.Хомякова. Развивая свою мысль о «внутренней раздвоенности всей организации на Западе», которая «бесспорно мешала развитию истинно народных художеств», Хомяков так разделял страны Запада: «Явления художества народного возможны отчасти в Англии, где существовала народная саксонская стихия, подавленная, но не уничтоженная норманнским наплывом; еще более возможны в низменной Шотландии, где этот наплыв был почти уничтожен; до некоторой степени возможны в Италии и Гишпании, где от древности до нашего времени внутренний разрыв состава народного был не так силен, как в Средней Европе; в полноте своей невозможны нигде и совершенно невозможны во Франции, где никогда не было ни языка, ни народа, ни истинной жизни… Франция по необходимости всегда была в высшей степени страной антихудожественной, то есть не только неспособной производить, но неспособной понимать прекрасное в какой бы то ни было области искусства» (Русская эстетика и критика 40—50-х годов </w:t>
      </w:r>
      <w:r>
        <w:rPr>
          <w:szCs w:val="16"/>
          <w:lang w:val="en-US"/>
        </w:rPr>
        <w:t>XIX</w:t>
      </w:r>
      <w:r>
        <w:rPr>
          <w:szCs w:val="16"/>
        </w:rPr>
        <w:t xml:space="preserve"> века.— М., 1982.— стр.145).</w:t>
      </w:r>
    </w:p>
  </w:footnote>
  <w:footnote w:id="68">
    <w:p>
      <w:pPr>
        <w:pStyle w:val="Footnote"/>
        <w:rPr/>
      </w:pPr>
      <w:r>
        <w:rPr>
          <w:rStyle w:val="FootnoteCharacters"/>
        </w:rPr>
        <w:footnoteRef/>
      </w:r>
      <w:r>
        <w:rPr>
          <w:szCs w:val="16"/>
        </w:rPr>
        <w:tab/>
        <w:t xml:space="preserve"> </w:t>
      </w:r>
      <w:r>
        <w:rPr>
          <w:szCs w:val="16"/>
        </w:rPr>
        <w:tab/>
        <w:t>См.: Набоков Владимир. Николай Гоголь / Новый мир.— 1987.— №4.— стр.203.</w:t>
      </w:r>
    </w:p>
  </w:footnote>
  <w:footnote w:id="69">
    <w:p>
      <w:pPr>
        <w:pStyle w:val="Footnote"/>
        <w:rPr/>
      </w:pPr>
      <w:r>
        <w:rPr>
          <w:rStyle w:val="FootnoteCharacters"/>
        </w:rPr>
        <w:footnoteRef/>
      </w:r>
      <w:r>
        <w:rPr>
          <w:szCs w:val="16"/>
        </w:rPr>
        <w:tab/>
        <w:t xml:space="preserve"> </w:t>
      </w:r>
      <w:r>
        <w:rPr>
          <w:szCs w:val="16"/>
        </w:rPr>
        <w:tab/>
        <w:t>См.: Вогюэ Э.-М.де. Антон Чехов.— М., 1903.— стр.19.</w:t>
      </w:r>
    </w:p>
  </w:footnote>
  <w:footnote w:id="70">
    <w:p>
      <w:pPr>
        <w:pStyle w:val="Footnote"/>
        <w:rPr/>
      </w:pPr>
      <w:r>
        <w:rPr>
          <w:rStyle w:val="FootnoteCharacters"/>
        </w:rPr>
        <w:footnoteRef/>
      </w:r>
      <w:r>
        <w:rPr>
          <w:szCs w:val="16"/>
        </w:rPr>
        <w:tab/>
        <w:t xml:space="preserve"> </w:t>
      </w:r>
      <w:r>
        <w:rPr>
          <w:szCs w:val="16"/>
        </w:rPr>
        <w:tab/>
        <w:t>Литературное наследство. Т.68.— М., 1960.— стр.718.</w:t>
      </w:r>
    </w:p>
  </w:footnote>
  <w:footnote w:id="71">
    <w:p>
      <w:pPr>
        <w:pStyle w:val="Footnote"/>
        <w:rPr/>
      </w:pPr>
      <w:r>
        <w:rPr>
          <w:rStyle w:val="FootnoteCharacters"/>
        </w:rPr>
        <w:footnoteRef/>
      </w:r>
      <w:r>
        <w:rPr>
          <w:szCs w:val="16"/>
        </w:rPr>
        <w:tab/>
        <w:t xml:space="preserve"> </w:t>
      </w:r>
      <w:r>
        <w:rPr>
          <w:szCs w:val="16"/>
        </w:rPr>
        <w:tab/>
        <w:t>Здесь и далее произведения и письма Чехова цитируются по изд.: Чехов А.П. Полное собрание сочинений и писем: В 20 т.— М., 1944—1951. В скобках указаны номер тома и страница.</w:t>
      </w:r>
    </w:p>
  </w:footnote>
  <w:footnote w:id="72">
    <w:p>
      <w:pPr>
        <w:pStyle w:val="Footnote"/>
        <w:rPr/>
      </w:pPr>
      <w:r>
        <w:rPr>
          <w:rStyle w:val="FootnoteCharacters"/>
        </w:rPr>
        <w:footnoteRef/>
      </w:r>
      <w:r>
        <w:rPr>
          <w:szCs w:val="16"/>
        </w:rPr>
        <w:tab/>
        <w:t xml:space="preserve"> </w:t>
      </w:r>
      <w:r>
        <w:rPr>
          <w:szCs w:val="16"/>
        </w:rPr>
        <w:tab/>
        <w:t>См.: Чуковский К.И. О Чехове.— М., 1967.— стр.153.</w:t>
      </w:r>
    </w:p>
  </w:footnote>
  <w:footnote w:id="73">
    <w:p>
      <w:pPr>
        <w:pStyle w:val="Footnote"/>
        <w:rPr/>
      </w:pPr>
      <w:r>
        <w:rPr>
          <w:rStyle w:val="FootnoteCharacters"/>
        </w:rPr>
        <w:footnoteRef/>
      </w:r>
      <w:r>
        <w:rPr>
          <w:szCs w:val="16"/>
        </w:rPr>
        <w:tab/>
        <w:t xml:space="preserve"> </w:t>
      </w:r>
      <w:r>
        <w:rPr>
          <w:szCs w:val="16"/>
        </w:rPr>
        <w:tab/>
        <w:t>Здесь и далее сочинения Мопассана цитируются но изд.: Мопассан Ги де. Полное собрание сочинений: В 12 т.— М., 1958. В скобках указаны номер тома и страница.</w:t>
      </w:r>
    </w:p>
  </w:footnote>
  <w:footnote w:id="74">
    <w:p>
      <w:pPr>
        <w:pStyle w:val="Footnote"/>
        <w:rPr/>
      </w:pPr>
      <w:r>
        <w:rPr>
          <w:rStyle w:val="FootnoteCharacters"/>
        </w:rPr>
        <w:footnoteRef/>
      </w:r>
      <w:r>
        <w:rPr>
          <w:szCs w:val="16"/>
        </w:rPr>
        <w:tab/>
        <w:t xml:space="preserve"> </w:t>
      </w:r>
      <w:r>
        <w:rPr>
          <w:szCs w:val="16"/>
        </w:rPr>
        <w:tab/>
        <w:t>См.: Мопассан Ги де. Избранные новеллы.— М., 1946.</w:t>
      </w:r>
      <w:r>
        <w:rPr>
          <w:szCs w:val="16"/>
          <w:lang w:val="fr-FR"/>
        </w:rPr>
        <w:t>—</w:t>
      </w:r>
      <w:r>
        <w:rPr>
          <w:szCs w:val="16"/>
        </w:rPr>
        <w:t xml:space="preserve"> стр.497.</w:t>
      </w:r>
    </w:p>
  </w:footnote>
  <w:footnote w:id="75">
    <w:p>
      <w:pPr>
        <w:pStyle w:val="Footnote"/>
        <w:rPr/>
      </w:pPr>
      <w:r>
        <w:rPr>
          <w:rStyle w:val="FootnoteCharacters"/>
        </w:rPr>
        <w:footnoteRef/>
      </w:r>
      <w:r>
        <w:rPr>
          <w:szCs w:val="16"/>
        </w:rPr>
        <w:tab/>
        <w:t xml:space="preserve"> </w:t>
      </w:r>
      <w:r>
        <w:rPr>
          <w:szCs w:val="16"/>
        </w:rPr>
        <w:tab/>
        <w:t>Перевод В. Орлова.</w:t>
      </w:r>
    </w:p>
  </w:footnote>
  <w:footnote w:id="76">
    <w:p>
      <w:pPr>
        <w:pStyle w:val="Footnote"/>
        <w:rPr/>
      </w:pPr>
      <w:r>
        <w:rPr>
          <w:rStyle w:val="FootnoteCharacters"/>
        </w:rPr>
        <w:footnoteRef/>
      </w:r>
      <w:r>
        <w:rPr>
          <w:szCs w:val="16"/>
        </w:rPr>
        <w:tab/>
        <w:t xml:space="preserve"> </w:t>
      </w:r>
      <w:r>
        <w:rPr>
          <w:szCs w:val="16"/>
        </w:rPr>
        <w:tab/>
        <w:t>Текст, выделенный курсивом, является инкрустацией здравого смысла в это в общем-то сомнительном эссе.</w:t>
      </w:r>
    </w:p>
  </w:footnote>
  <w:footnote w:id="77">
    <w:p>
      <w:pPr>
        <w:pStyle w:val="Footnote"/>
        <w:rPr/>
      </w:pPr>
      <w:r>
        <w:rPr>
          <w:rStyle w:val="FootnoteCharacters"/>
        </w:rPr>
        <w:footnoteRef/>
      </w:r>
      <w:r>
        <w:rPr>
          <w:szCs w:val="16"/>
        </w:rPr>
        <w:tab/>
        <w:t xml:space="preserve"> </w:t>
      </w:r>
      <w:r>
        <w:rPr>
          <w:szCs w:val="16"/>
        </w:rPr>
        <w:tab/>
        <w:t xml:space="preserve">Анненков П.В. О мысли в произведениях изящной словесности: — В кн.: Русская эстетика и критика 40—50-х годов </w:t>
      </w:r>
      <w:r>
        <w:rPr>
          <w:szCs w:val="16"/>
          <w:lang w:val="en-US"/>
        </w:rPr>
        <w:t>XIX</w:t>
      </w:r>
      <w:r>
        <w:rPr>
          <w:szCs w:val="16"/>
        </w:rPr>
        <w:t xml:space="preserve"> века. М. 1982, стр.319.</w:t>
      </w:r>
    </w:p>
  </w:footnote>
  <w:footnote w:id="78">
    <w:p>
      <w:pPr>
        <w:pStyle w:val="Footnote"/>
        <w:rPr/>
      </w:pPr>
      <w:r>
        <w:rPr>
          <w:rStyle w:val="FootnoteCharacters"/>
        </w:rPr>
        <w:footnoteRef/>
      </w:r>
      <w:r>
        <w:rPr>
          <w:szCs w:val="16"/>
        </w:rPr>
        <w:tab/>
        <w:t xml:space="preserve"> </w:t>
      </w:r>
      <w:r>
        <w:rPr>
          <w:szCs w:val="16"/>
        </w:rPr>
        <w:tab/>
        <w:t xml:space="preserve">Русская эстетика и критика 40—50-х годов </w:t>
      </w:r>
      <w:r>
        <w:rPr>
          <w:szCs w:val="16"/>
          <w:lang w:val="en-US"/>
        </w:rPr>
        <w:t>XIX</w:t>
      </w:r>
      <w:r>
        <w:rPr>
          <w:szCs w:val="16"/>
        </w:rPr>
        <w:t xml:space="preserve"> века, стр.320</w:t>
      </w:r>
    </w:p>
  </w:footnote>
  <w:footnote w:id="79">
    <w:p>
      <w:pPr>
        <w:pStyle w:val="Footnote"/>
        <w:rPr/>
      </w:pPr>
      <w:r>
        <w:rPr>
          <w:rStyle w:val="FootnoteCharacters"/>
        </w:rPr>
        <w:footnoteRef/>
      </w:r>
      <w:r>
        <w:rPr>
          <w:szCs w:val="16"/>
        </w:rPr>
        <w:tab/>
        <w:t xml:space="preserve"> </w:t>
      </w:r>
      <w:r>
        <w:rPr>
          <w:szCs w:val="16"/>
        </w:rPr>
        <w:tab/>
        <w:t>Там же.</w:t>
      </w:r>
    </w:p>
  </w:footnote>
  <w:footnote w:id="80">
    <w:p>
      <w:pPr>
        <w:pStyle w:val="Footnote"/>
        <w:rPr/>
      </w:pPr>
      <w:r>
        <w:rPr>
          <w:rStyle w:val="FootnoteCharacters"/>
        </w:rPr>
        <w:footnoteRef/>
      </w:r>
      <w:r>
        <w:rPr>
          <w:szCs w:val="16"/>
        </w:rPr>
        <w:tab/>
        <w:t xml:space="preserve"> </w:t>
      </w:r>
      <w:r>
        <w:rPr>
          <w:szCs w:val="16"/>
        </w:rPr>
        <w:tab/>
        <w:t xml:space="preserve">Русская эстетика и критика 40—50-х годов </w:t>
      </w:r>
      <w:r>
        <w:rPr>
          <w:szCs w:val="16"/>
          <w:lang w:val="en-US"/>
        </w:rPr>
        <w:t>XIX</w:t>
      </w:r>
      <w:r>
        <w:rPr>
          <w:szCs w:val="16"/>
        </w:rPr>
        <w:t xml:space="preserve"> века, стр.320</w:t>
      </w:r>
    </w:p>
  </w:footnote>
  <w:footnote w:id="81">
    <w:p>
      <w:pPr>
        <w:pStyle w:val="Footnote"/>
        <w:rPr/>
      </w:pPr>
      <w:r>
        <w:rPr>
          <w:rStyle w:val="FootnoteCharacters"/>
        </w:rPr>
        <w:footnoteRef/>
      </w:r>
      <w:r>
        <w:rPr>
          <w:szCs w:val="16"/>
        </w:rPr>
        <w:tab/>
        <w:t xml:space="preserve"> </w:t>
      </w:r>
      <w:r>
        <w:rPr>
          <w:szCs w:val="16"/>
        </w:rPr>
        <w:tab/>
        <w:t>Там же.</w:t>
      </w:r>
    </w:p>
  </w:footnote>
  <w:footnote w:id="82">
    <w:p>
      <w:pPr>
        <w:pStyle w:val="Footnote"/>
        <w:rPr/>
      </w:pPr>
      <w:r>
        <w:rPr>
          <w:rStyle w:val="FootnoteCharacters"/>
        </w:rPr>
        <w:footnoteRef/>
      </w:r>
      <w:r>
        <w:rPr>
          <w:szCs w:val="16"/>
        </w:rPr>
        <w:tab/>
        <w:t xml:space="preserve"> </w:t>
      </w:r>
      <w:r>
        <w:rPr>
          <w:szCs w:val="16"/>
        </w:rPr>
        <w:tab/>
        <w:t>Бунин И. Собр. соч. в 9-ти т., Т.9. М., 1967, стр.205.</w:t>
      </w:r>
    </w:p>
  </w:footnote>
  <w:footnote w:id="83">
    <w:p>
      <w:pPr>
        <w:pStyle w:val="Footnote"/>
        <w:rPr/>
      </w:pPr>
      <w:r>
        <w:rPr>
          <w:rStyle w:val="FootnoteCharacters"/>
        </w:rPr>
        <w:footnoteRef/>
      </w:r>
      <w:r>
        <w:rPr>
          <w:szCs w:val="16"/>
        </w:rPr>
        <w:tab/>
        <w:t xml:space="preserve"> </w:t>
      </w:r>
      <w:r>
        <w:rPr>
          <w:szCs w:val="16"/>
        </w:rPr>
        <w:tab/>
        <w:t>Рильке Р.М. Ворпсведе. Огюст Роден. Письма. Стихи. М., 1971, стр.184.</w:t>
      </w:r>
    </w:p>
  </w:footnote>
  <w:footnote w:id="84">
    <w:p>
      <w:pPr>
        <w:pStyle w:val="Footnote"/>
        <w:rPr/>
      </w:pPr>
      <w:r>
        <w:rPr>
          <w:rStyle w:val="FootnoteCharacters"/>
        </w:rPr>
        <w:footnoteRef/>
      </w:r>
      <w:r>
        <w:rPr>
          <w:szCs w:val="16"/>
        </w:rPr>
        <w:tab/>
        <w:t xml:space="preserve"> </w:t>
      </w:r>
      <w:r>
        <w:rPr>
          <w:szCs w:val="16"/>
        </w:rPr>
        <w:tab/>
        <w:t xml:space="preserve">Русская эстетика и критика 40—50-х годов </w:t>
      </w:r>
      <w:r>
        <w:rPr>
          <w:szCs w:val="16"/>
          <w:lang w:val="en-US"/>
        </w:rPr>
        <w:t>XIX</w:t>
      </w:r>
      <w:r>
        <w:rPr>
          <w:szCs w:val="16"/>
        </w:rPr>
        <w:t xml:space="preserve"> века, стр.328.</w:t>
      </w:r>
    </w:p>
  </w:footnote>
  <w:footnote w:id="85">
    <w:p>
      <w:pPr>
        <w:pStyle w:val="Footnote"/>
        <w:rPr/>
      </w:pPr>
      <w:r>
        <w:rPr>
          <w:rStyle w:val="FootnoteCharacters"/>
        </w:rPr>
        <w:footnoteRef/>
      </w:r>
      <w:r>
        <w:rPr>
          <w:szCs w:val="16"/>
        </w:rPr>
        <w:tab/>
        <w:t xml:space="preserve"> </w:t>
      </w:r>
      <w:r>
        <w:rPr>
          <w:szCs w:val="16"/>
        </w:rPr>
        <w:tab/>
        <w:t xml:space="preserve">Русская эстетика и критика 40—50-х годов </w:t>
      </w:r>
      <w:r>
        <w:rPr>
          <w:szCs w:val="16"/>
          <w:lang w:val="en-US"/>
        </w:rPr>
        <w:t>XIX</w:t>
      </w:r>
      <w:r>
        <w:rPr>
          <w:szCs w:val="16"/>
        </w:rPr>
        <w:t xml:space="preserve"> века, стр.328.</w:t>
      </w:r>
    </w:p>
  </w:footnote>
  <w:footnote w:id="86">
    <w:p>
      <w:pPr>
        <w:pStyle w:val="Footnote"/>
        <w:rPr/>
      </w:pPr>
      <w:r>
        <w:rPr>
          <w:rStyle w:val="FootnoteCharacters"/>
        </w:rPr>
        <w:footnoteRef/>
      </w:r>
      <w:r>
        <w:rPr>
          <w:szCs w:val="16"/>
        </w:rPr>
        <w:tab/>
        <w:t xml:space="preserve"> </w:t>
      </w:r>
      <w:r>
        <w:rPr>
          <w:szCs w:val="16"/>
        </w:rPr>
        <w:tab/>
        <w:t>Там же, стр.329.</w:t>
      </w:r>
    </w:p>
  </w:footnote>
  <w:footnote w:id="87">
    <w:p>
      <w:pPr>
        <w:pStyle w:val="Footnote"/>
        <w:rPr/>
      </w:pPr>
      <w:r>
        <w:rPr>
          <w:rStyle w:val="FootnoteCharacters"/>
        </w:rPr>
        <w:footnoteRef/>
      </w:r>
      <w:r>
        <w:rPr>
          <w:szCs w:val="16"/>
        </w:rPr>
        <w:tab/>
        <w:t xml:space="preserve"> </w:t>
      </w:r>
      <w:r>
        <w:rPr>
          <w:szCs w:val="16"/>
        </w:rPr>
        <w:tab/>
        <w:t>Там же.</w:t>
      </w:r>
    </w:p>
  </w:footnote>
  <w:footnote w:id="88">
    <w:p>
      <w:pPr>
        <w:pStyle w:val="Footnote"/>
        <w:rPr/>
      </w:pPr>
      <w:r>
        <w:rPr>
          <w:rStyle w:val="FootnoteCharacters"/>
        </w:rPr>
        <w:footnoteRef/>
      </w:r>
      <w:r>
        <w:rPr>
          <w:szCs w:val="16"/>
        </w:rPr>
        <w:tab/>
        <w:t xml:space="preserve"> </w:t>
      </w:r>
      <w:r>
        <w:rPr>
          <w:szCs w:val="16"/>
        </w:rPr>
        <w:tab/>
        <w:t>Цит. но кн.: Жирмунский В.М. Теория литературы. Поэтика. Стилистика. Л., 1977, стр.324.</w:t>
      </w:r>
    </w:p>
  </w:footnote>
  <w:footnote w:id="89">
    <w:p>
      <w:pPr>
        <w:pStyle w:val="Footnote"/>
        <w:rPr/>
      </w:pPr>
      <w:r>
        <w:rPr>
          <w:rStyle w:val="FootnoteCharacters"/>
        </w:rPr>
        <w:footnoteRef/>
      </w:r>
      <w:r>
        <w:rPr>
          <w:szCs w:val="16"/>
        </w:rPr>
        <w:tab/>
        <w:t xml:space="preserve"> </w:t>
      </w:r>
      <w:r>
        <w:rPr>
          <w:szCs w:val="16"/>
        </w:rPr>
        <w:tab/>
        <w:t>Шестов Лев. Собр. соч., т.4. СПб., 1911, стр.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S Mincho;ＭＳ 明朝"/>
      </w:rPr>
      <w:t xml:space="preserve">Виктор Владимирович Ерофеев   |   </w:t>
    </w:r>
    <w:r>
      <w:rPr>
        <w:rFonts w:eastAsia="MS Mincho;ＭＳ 明朝"/>
        <w:caps/>
        <w:szCs w:val="16"/>
      </w:rPr>
      <w:t>Лабиринт Один</w:t>
    </w:r>
    <w:r>
      <w:rPr>
        <w:rFonts w:eastAsia="MS Mincho;ＭＳ 明朝"/>
      </w:rPr>
      <w:t xml:space="preserve">   |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jc w:val="both"/>
    </w:pPr>
    <w:rPr>
      <w:rFonts w:ascii="Verdana" w:hAnsi="Verdana"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left="709" w:hanging="0"/>
      <w:outlineLvl w:val="0"/>
    </w:pPr>
    <w:rPr>
      <w:bCs/>
      <w:color w:val="808080"/>
      <w:sz w:val="40"/>
      <w:szCs w:val="40"/>
    </w:rPr>
  </w:style>
  <w:style w:type="paragraph" w:styleId="Heading2">
    <w:name w:val="Heading 2"/>
    <w:basedOn w:val="Normal"/>
    <w:next w:val="Normal"/>
    <w:qFormat/>
    <w:pPr>
      <w:keepNext w:val="true"/>
      <w:numPr>
        <w:ilvl w:val="1"/>
        <w:numId w:val="1"/>
      </w:numPr>
      <w:ind w:left="709" w:hanging="0"/>
      <w:outlineLvl w:val="1"/>
    </w:pPr>
    <w:rPr>
      <w:b/>
      <w:bCs/>
      <w:iCs/>
      <w:color w:val="808080"/>
      <w:sz w:val="24"/>
      <w:szCs w:val="28"/>
    </w:rPr>
  </w:style>
  <w:style w:type="paragraph" w:styleId="Heading3">
    <w:name w:val="Heading 3"/>
    <w:basedOn w:val="Normal"/>
    <w:next w:val="Normal"/>
    <w:qFormat/>
    <w:pPr>
      <w:keepNext w:val="true"/>
      <w:numPr>
        <w:ilvl w:val="2"/>
        <w:numId w:val="1"/>
      </w:numPr>
      <w:ind w:left="709" w:hanging="0"/>
      <w:outlineLvl w:val="2"/>
    </w:pPr>
    <w:rPr>
      <w:b/>
      <w:bCs/>
      <w:caps/>
      <w:color w:val="808080"/>
    </w:rPr>
  </w:style>
  <w:style w:type="paragraph" w:styleId="Heading4">
    <w:name w:val="Heading 4"/>
    <w:basedOn w:val="Normal"/>
    <w:next w:val="Normal"/>
    <w:qFormat/>
    <w:pPr>
      <w:keepNext w:val="true"/>
      <w:numPr>
        <w:ilvl w:val="3"/>
        <w:numId w:val="1"/>
      </w:numPr>
      <w:ind w:left="709" w:hanging="0"/>
      <w:outlineLvl w:val="3"/>
    </w:pPr>
    <w:rPr>
      <w:rFonts w:cs="Times New Roman"/>
      <w:b/>
      <w:bCs/>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FootnoteCharacters">
    <w:name w:val="Footnote Characters"/>
    <w:basedOn w:val="AbsatzStandardschriftart"/>
    <w:qFormat/>
    <w:rPr>
      <w:rFonts w:ascii="Verdana" w:hAnsi="Verdana" w:cs="Verdana"/>
      <w:strike w:val="false"/>
      <w:dstrike w:val="false"/>
      <w:spacing w:val="0"/>
      <w:w w:val="100"/>
      <w:sz w:val="20"/>
      <w:szCs w:val="20"/>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character" w:styleId="PageNumber">
    <w:name w:val="Page Number"/>
    <w:basedOn w:val="AbsatzStandardschriftart"/>
    <w:rPr>
      <w:rFonts w:ascii="Verdana" w:hAnsi="Verdana" w:cs="Verdana"/>
      <w:strike w:val="false"/>
      <w:dstrike w:val="false"/>
      <w:color w:val="808080"/>
      <w:spacing w:val="0"/>
      <w:w w:val="100"/>
      <w:kern w:val="0"/>
      <w:position w:val="0"/>
      <w:sz w:val="16"/>
      <w:sz w:val="16"/>
      <w:szCs w:val="16"/>
      <w:vertAlign w:val="baseline"/>
    </w:rPr>
  </w:style>
  <w:style w:type="character" w:styleId="EndnoteCharacters">
    <w:name w:val="Endnote Characters"/>
    <w:basedOn w:val="AbsatzStandardschriftart"/>
    <w:qFormat/>
    <w:rPr>
      <w:vertAlign w:val="superscript"/>
    </w:rPr>
  </w:style>
  <w:style w:type="character" w:styleId="AufzhlungszeichenZchn">
    <w:name w:val="Aufzählungszeichen Zchn"/>
    <w:basedOn w:val="AbsatzStandardschriftart"/>
    <w:qFormat/>
    <w:rPr>
      <w:rFonts w:ascii="Verdana" w:hAnsi="Verdana"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firstLine="709"/>
    </w:pPr>
    <w:rPr/>
  </w:style>
  <w:style w:type="paragraph" w:styleId="Datum">
    <w:name w:val="Datum"/>
    <w:basedOn w:val="Normal"/>
    <w:next w:val="Normal"/>
    <w:qFormat/>
    <w:pPr/>
    <w:rPr/>
  </w:style>
  <w:style w:type="paragraph" w:styleId="EMailSignatur">
    <w:name w:val="E-Mail-Signatur"/>
    <w:basedOn w:val="Normal"/>
    <w:qFormat/>
    <w:pPr/>
    <w:rPr/>
  </w:style>
  <w:style w:type="paragraph" w:styleId="Footnote">
    <w:name w:val="Footnote Text"/>
    <w:basedOn w:val="Normal"/>
    <w:pPr>
      <w:ind w:left="709" w:hanging="284"/>
    </w:pPr>
    <w:rPr>
      <w:color w:val="808080"/>
      <w:sz w:val="16"/>
    </w:rPr>
  </w:style>
  <w:style w:type="paragraph" w:styleId="Gruformel">
    <w:name w:val="Grußformel"/>
    <w:basedOn w:val="Normal"/>
    <w:qFormat/>
    <w:pPr>
      <w:ind w:left="4252" w:firstLine="709"/>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left="709" w:hanging="0"/>
    </w:pPr>
    <w:rPr>
      <w:color w:val="808080"/>
      <w:sz w:val="16"/>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firstLine="709"/>
    </w:pPr>
    <w:rPr/>
  </w:style>
  <w:style w:type="paragraph" w:styleId="Listenfortsetzung2">
    <w:name w:val="Listenfortsetzung 2"/>
    <w:basedOn w:val="Normal"/>
    <w:qFormat/>
    <w:pPr>
      <w:spacing w:before="0" w:after="120"/>
      <w:ind w:left="566" w:firstLine="709"/>
    </w:pPr>
    <w:rPr/>
  </w:style>
  <w:style w:type="paragraph" w:styleId="Listenfortsetzung3">
    <w:name w:val="Listenfortsetzung 3"/>
    <w:basedOn w:val="Normal"/>
    <w:qFormat/>
    <w:pPr>
      <w:spacing w:before="0" w:after="120"/>
      <w:ind w:left="849" w:firstLine="709"/>
    </w:pPr>
    <w:rPr/>
  </w:style>
  <w:style w:type="paragraph" w:styleId="Listenfortsetzung4">
    <w:name w:val="Listenfortsetzung 4"/>
    <w:basedOn w:val="Normal"/>
    <w:qFormat/>
    <w:pPr>
      <w:spacing w:before="0" w:after="120"/>
      <w:ind w:left="1132" w:firstLine="709"/>
    </w:pPr>
    <w:rPr/>
  </w:style>
  <w:style w:type="paragraph" w:styleId="Listenfortsetzung5">
    <w:name w:val="Listenfortsetzung 5"/>
    <w:basedOn w:val="Normal"/>
    <w:qFormat/>
    <w:pPr>
      <w:spacing w:before="0" w:after="120"/>
      <w:ind w:left="1415" w:firstLine="709"/>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urText">
    <w:name w:val="Nur Text"/>
    <w:basedOn w:val="Normal"/>
    <w:qFormat/>
    <w:pPr/>
    <w:rPr>
      <w:rFonts w:ascii="Courier New" w:hAnsi="Courier New" w:cs="Courier New"/>
    </w:rPr>
  </w:style>
  <w:style w:type="paragraph" w:styleId="StandardWeb">
    <w:name w:val="Standard (Web)"/>
    <w:basedOn w:val="Normal"/>
    <w:qFormat/>
    <w:pPr/>
    <w:rPr>
      <w:rFonts w:ascii="Times New Roman" w:hAnsi="Times New Roman" w:cs="Times New Roman"/>
      <w:sz w:val="24"/>
      <w:szCs w:val="24"/>
    </w:rPr>
  </w:style>
  <w:style w:type="paragraph" w:styleId="Standardeinzug">
    <w:name w:val="Standardeinzug"/>
    <w:basedOn w:val="Normal"/>
    <w:qFormat/>
    <w:pPr>
      <w:ind w:left="708" w:firstLine="709"/>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firstLine="709"/>
    </w:pPr>
    <w:rPr/>
  </w:style>
  <w:style w:type="paragraph" w:styleId="TextkrperEinzug3">
    <w:name w:val="Textkörper-Einzug 3"/>
    <w:basedOn w:val="Normal"/>
    <w:qFormat/>
    <w:pPr>
      <w:spacing w:before="0" w:after="120"/>
      <w:ind w:left="283" w:firstLine="709"/>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firstLine="709"/>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style>
  <w:style w:type="paragraph" w:styleId="Addressee">
    <w:name w:val="Envelope Address"/>
    <w:basedOn w:val="Normal"/>
    <w:pPr>
      <w:ind w:left="2880" w:firstLine="709"/>
    </w:pPr>
    <w:rPr>
      <w:sz w:val="24"/>
      <w:szCs w:val="24"/>
    </w:rPr>
  </w:style>
  <w:style w:type="paragraph" w:styleId="Signature">
    <w:name w:val="Signature"/>
    <w:basedOn w:val="Normal"/>
    <w:pPr>
      <w:ind w:left="4252" w:firstLine="709"/>
    </w:pPr>
    <w:rPr/>
  </w:style>
  <w:style w:type="paragraph" w:styleId="Subtitle">
    <w:name w:val="Subtitle"/>
    <w:basedOn w:val="Normal"/>
    <w:next w:val="TextBody"/>
    <w:qFormat/>
    <w:pPr>
      <w:spacing w:before="0" w:after="60"/>
      <w:jc w:val="center"/>
      <w:outlineLvl w:val="1"/>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FuEndnotenberschrift">
    <w:name w:val="Fuß/-Endnotenüberschrift"/>
    <w:basedOn w:val="Normal"/>
    <w:next w:val="Normal"/>
    <w:qFormat/>
    <w:pPr/>
    <w:rPr>
      <w:color w:val="808080"/>
      <w:sz w:val="16"/>
    </w:rPr>
  </w:style>
  <w:style w:type="paragraph" w:styleId="Style5">
    <w:name w:val="письмо"/>
    <w:qFormat/>
    <w:pPr>
      <w:widowControl/>
      <w:bidi w:val="0"/>
      <w:ind w:left="709" w:firstLine="709"/>
      <w:jc w:val="both"/>
    </w:pPr>
    <w:rPr>
      <w:rFonts w:ascii="Verdana" w:hAnsi="Verdana" w:eastAsia="Times New Roman" w:cs="Arial"/>
      <w:i/>
      <w:color w:val="auto"/>
      <w:sz w:val="20"/>
      <w:szCs w:val="20"/>
      <w:lang w:val="ru-RU" w:bidi="ar-SA" w:eastAsia="zh-CN"/>
    </w:rPr>
  </w:style>
  <w:style w:type="paragraph" w:styleId="Style6">
    <w:name w:val="стихотворение"/>
    <w:qFormat/>
    <w:pPr>
      <w:widowControl/>
      <w:bidi w:val="0"/>
      <w:ind w:left="1418" w:hanging="0"/>
    </w:pPr>
    <w:rPr>
      <w:rFonts w:ascii="Verdana" w:hAnsi="Verdana" w:eastAsia="Times New Roman" w:cs="Arial"/>
      <w:i/>
      <w:color w:val="auto"/>
      <w:sz w:val="20"/>
      <w:szCs w:val="20"/>
      <w:lang w:val="ru-RU" w:bidi="ar-SA" w:eastAsia="zh-CN"/>
    </w:rPr>
  </w:style>
  <w:style w:type="paragraph" w:styleId="Style7">
    <w:name w:val="объявление"/>
    <w:qFormat/>
    <w:pPr>
      <w:widowControl/>
      <w:bidi w:val="0"/>
      <w:jc w:val="center"/>
    </w:pPr>
    <w:rPr>
      <w:rFonts w:ascii="Verdana" w:hAnsi="Verdana" w:eastAsia="Times New Roman" w:cs="Arial"/>
      <w:color w:val="auto"/>
      <w:sz w:val="20"/>
      <w:szCs w:val="20"/>
      <w:lang w:val="ru-RU" w:bidi="ar-SA" w:eastAsia="zh-CN"/>
    </w:rPr>
  </w:style>
  <w:style w:type="paragraph" w:styleId="Index1">
    <w:name w:val="index 1"/>
    <w:qFormat/>
    <w:pPr>
      <w:pageBreakBefore/>
      <w:widowControl/>
      <w:bidi w:val="0"/>
      <w:ind w:left="709" w:hanging="0"/>
    </w:pPr>
    <w:rPr>
      <w:rFonts w:ascii="Verdana" w:hAnsi="Verdana" w:eastAsia="Times New Roman" w:cs="Arial"/>
      <w:color w:val="808080"/>
      <w:spacing w:val="40"/>
      <w:sz w:val="20"/>
      <w:szCs w:val="20"/>
      <w:lang w:val="ru-RU" w:bidi="ar-SA" w:eastAsia="zh-CN"/>
    </w:rPr>
  </w:style>
  <w:style w:type="paragraph" w:styleId="Index2">
    <w:name w:val="index 2"/>
    <w:qFormat/>
    <w:pPr>
      <w:widowControl/>
      <w:numPr>
        <w:ilvl w:val="0"/>
        <w:numId w:val="12"/>
      </w:numPr>
      <w:bidi w:val="0"/>
    </w:pPr>
    <w:rPr>
      <w:rFonts w:ascii="Verdana" w:hAnsi="Verdana" w:eastAsia="Times New Roman" w:cs="Arial"/>
      <w:b/>
      <w:color w:val="808080"/>
      <w:sz w:val="20"/>
      <w:szCs w:val="20"/>
      <w:lang w:val="ru-RU" w:bidi="ar-SA" w:eastAsia="zh-CN"/>
    </w:rPr>
  </w:style>
  <w:style w:type="paragraph" w:styleId="Style8">
    <w:name w:val="вопрос"/>
    <w:qFormat/>
    <w:pPr>
      <w:widowControl/>
      <w:bidi w:val="0"/>
      <w:ind w:firstLine="709"/>
    </w:pPr>
    <w:rPr>
      <w:rFonts w:ascii="Verdana" w:hAnsi="Verdana" w:eastAsia="Times New Roman" w:cs="Arial"/>
      <w:b/>
      <w:color w:val="auto"/>
      <w:sz w:val="20"/>
      <w:szCs w:val="20"/>
      <w:lang w:val="ru-RU" w:bidi="ar-SA" w:eastAsia="zh-CN"/>
    </w:rPr>
  </w:style>
  <w:style w:type="paragraph" w:styleId="Style9">
    <w:name w:val="примечание"/>
    <w:qFormat/>
    <w:pPr>
      <w:widowControl/>
      <w:bidi w:val="0"/>
    </w:pPr>
    <w:rPr>
      <w:rFonts w:ascii="Verdana" w:hAnsi="Verdana" w:eastAsia="Times New Roman" w:cs="Arial"/>
      <w:i/>
      <w:color w:val="auto"/>
      <w:sz w:val="20"/>
      <w:szCs w:val="20"/>
      <w:lang w:val="ru-RU" w:bidi="ar-SA" w:eastAsia="zh-CN"/>
    </w:rPr>
  </w:style>
  <w:style w:type="paragraph" w:styleId="Style10">
    <w:name w:val="имя автора"/>
    <w:qFormat/>
    <w:pPr>
      <w:pageBreakBefore/>
      <w:widowControl/>
      <w:bidi w:val="0"/>
      <w:ind w:left="709" w:hanging="0"/>
      <w:jc w:val="both"/>
    </w:pPr>
    <w:rPr>
      <w:rFonts w:ascii="Verdana" w:hAnsi="Verdana" w:eastAsia="Times New Roman" w:cs="Arial"/>
      <w:color w:val="808080"/>
      <w:sz w:val="20"/>
      <w:szCs w:val="20"/>
      <w:lang w:val="ru-RU" w:bidi="ar-SA" w:eastAsia="zh-CN"/>
    </w:rPr>
  </w:style>
  <w:style w:type="paragraph" w:styleId="Style11">
    <w:name w:val="эпиграф"/>
    <w:qFormat/>
    <w:pPr>
      <w:widowControl w:val="false"/>
      <w:bidi w:val="0"/>
      <w:ind w:left="3402" w:hanging="0"/>
      <w:jc w:val="right"/>
    </w:pPr>
    <w:rPr>
      <w:rFonts w:ascii="Verdana" w:hAnsi="Verdana" w:eastAsia="Times New Roman" w:cs="Arial"/>
      <w:i/>
      <w:color w:val="808080"/>
      <w:sz w:val="20"/>
      <w:szCs w:val="20"/>
      <w:lang w:val="ru-RU" w:bidi="ar-SA" w:eastAsia="zh-CN"/>
    </w:rPr>
  </w:style>
  <w:style w:type="paragraph" w:styleId="Berschrift4nichtfett">
    <w:name w:val="Überschrift 4 + nicht fett"/>
    <w:basedOn w:val="Heading4"/>
    <w:qFormat/>
    <w:pPr>
      <w:numPr>
        <w:ilvl w:val="0"/>
        <w:numId w:val="0"/>
      </w:numPr>
      <w:ind w:left="709" w:hanging="0"/>
      <w:outlineLvl w:val="9"/>
    </w:pPr>
    <w:rPr>
      <w:b w:val="false"/>
    </w:rPr>
  </w:style>
  <w:style w:type="paragraph" w:styleId="Index21">
    <w:name w:val="index 2 +"/>
    <w:basedOn w:val="Index2"/>
    <w:qFormat/>
    <w:pPr>
      <w:numPr>
        <w:ilvl w:val="0"/>
        <w:numId w:val="0"/>
      </w:numPr>
      <w:tabs>
        <w:tab w:val="clear" w:pos="720"/>
        <w:tab w:val="right" w:pos="9072" w:leader="none"/>
      </w:tabs>
      <w:ind w:left="1134" w:hanging="0"/>
    </w:pPr>
    <w:rPr>
      <w:b w:val="false"/>
    </w:rPr>
  </w:style>
  <w:style w:type="paragraph" w:styleId="Endnote">
    <w:name w:val="Endnote Text"/>
    <w:basedOn w:val="Normal"/>
    <w:pPr/>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6:59:00Z</dcterms:created>
  <dc:creator>Виктор Владимирович Ерофеев</dc:creator>
  <dc:description>2002</dc:description>
  <cp:keywords/>
  <dc:language>en-US</dc:language>
  <cp:lastModifiedBy>Алексей Евсеев</cp:lastModifiedBy>
  <dcterms:modified xsi:type="dcterms:W3CDTF">2005-05-22T19:19:00Z</dcterms:modified>
  <cp:revision>96</cp:revision>
  <dc:subject/>
  <dc:title>Лабиринт Один</dc:title>
</cp:coreProperties>
</file>