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rFonts w:eastAsia="MS Mincho;ＭＳ 明朝"/>
        </w:rPr>
      </w:pPr>
      <w:r>
        <w:rPr>
          <w:rFonts w:eastAsia="MS Mincho;ＭＳ 明朝"/>
        </w:rPr>
        <w:t>Виктор Владимирович Ерофеев</w:t>
      </w:r>
    </w:p>
    <w:p>
      <w:pPr>
        <w:pStyle w:val="Greyline"/>
        <w:rPr/>
      </w:pPr>
      <w:r>
        <w:rPr/>
        <mc:AlternateContent>
          <mc:Choice Requires="wps">
            <w:drawing>
              <wp:inline distT="0" distB="0" distL="0" distR="0">
                <wp:extent cx="5760720" cy="12700"/>
                <wp:effectExtent l="0" t="0" r="0" b="0"/>
                <wp:docPr id="1"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1"/>
        <w:ind w:left="709" w:hanging="0"/>
        <w:rPr/>
      </w:pPr>
      <w:bookmarkStart w:id="0" w:name="OLE_LINK2"/>
      <w:bookmarkStart w:id="1" w:name="OLE_LINK1"/>
      <w:r>
        <w:rPr/>
        <w:t>радио-эфиры на «Радио Свобода»</w:t>
      </w:r>
      <w:bookmarkEnd w:id="0"/>
      <w:bookmarkEnd w:id="1"/>
    </w:p>
    <w:p>
      <w:pPr>
        <w:pStyle w:val="Heading1"/>
        <w:ind w:left="709" w:hanging="0"/>
        <w:rPr/>
      </w:pPr>
      <w:r>
        <w:rPr/>
        <w:t>в качестве гостя</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857500" cy="1905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9" t="-14" r="-9" b="-14"/>
                    <a:stretch>
                      <a:fillRect/>
                    </a:stretch>
                  </pic:blipFill>
                  <pic:spPr bwMode="auto">
                    <a:xfrm>
                      <a:off x="0" y="0"/>
                      <a:ext cx="2857500" cy="190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http://www.svobodanews.ru/</w:t>
      </w:r>
    </w:p>
    <w:p>
      <w:pPr>
        <w:pStyle w:val="Index1"/>
        <w:rPr>
          <w:lang w:val="de-DE"/>
        </w:rPr>
      </w:pPr>
      <w:r>
        <w:rPr/>
        <w:t>содержание</w:t>
      </w:r>
    </w:p>
    <w:p>
      <w:pPr>
        <w:pStyle w:val="Greyline"/>
        <w:rPr/>
      </w:pPr>
      <w:r>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t>2001 . . . . . . . . . . . . . . . . . . . . . . . . . . . . . . . . . . . . . . . . . . . . . . . . . . .</w:t>
      </w:r>
    </w:p>
    <w:p>
      <w:pPr>
        <w:pStyle w:val="Normal"/>
        <w:rPr/>
      </w:pPr>
      <w:r>
        <w:rPr/>
      </w:r>
    </w:p>
    <w:p>
      <w:pPr>
        <w:pStyle w:val="Normal"/>
        <w:rPr/>
      </w:pPr>
      <w:r>
        <w:rPr/>
        <w:t>ведущий Лев Ройтман</w:t>
      </w:r>
    </w:p>
    <w:p>
      <w:pPr>
        <w:pStyle w:val="Style5"/>
        <w:rPr/>
      </w:pPr>
      <w:r>
        <w:rPr/>
        <w:t>Многотиражный мат</w:t>
      </w:r>
    </w:p>
    <w:p>
      <w:pPr>
        <w:pStyle w:val="Normal"/>
        <w:rPr/>
      </w:pPr>
      <w:r>
        <w:rPr/>
        <w:t>// программа «Факты и мнения»,</w:t>
      </w:r>
    </w:p>
    <w:p>
      <w:pPr>
        <w:pStyle w:val="Normal"/>
        <w:rPr/>
      </w:pPr>
      <w:r>
        <w:rPr/>
        <w:t>27 декабря 2001 года</w:t>
      </w:r>
    </w:p>
    <w:p>
      <w:pPr>
        <w:pStyle w:val="Normal"/>
        <w:rPr/>
      </w:pPr>
      <w:r>
        <w:rPr/>
      </w:r>
    </w:p>
    <w:p>
      <w:pPr>
        <w:pStyle w:val="Normal"/>
        <w:rPr/>
      </w:pPr>
      <w:r>
        <w:rPr/>
      </w:r>
    </w:p>
    <w:p>
      <w:pPr>
        <w:pStyle w:val="Normal"/>
        <w:rPr/>
      </w:pPr>
      <w:r>
        <w:rPr/>
      </w:r>
    </w:p>
    <w:p>
      <w:pPr>
        <w:pStyle w:val="Normal"/>
        <w:rPr/>
      </w:pPr>
      <w:r>
        <w:rPr/>
        <w:t>2002 . . . . . . . . . . . . . . . . . . . . . . . . . . . . . . . . . . . . . . . . . . . . . . . . . . .</w:t>
      </w:r>
    </w:p>
    <w:p>
      <w:pPr>
        <w:pStyle w:val="Normal"/>
        <w:rPr/>
      </w:pPr>
      <w:r>
        <w:rPr/>
      </w:r>
    </w:p>
    <w:p>
      <w:pPr>
        <w:pStyle w:val="Normal"/>
        <w:rPr/>
      </w:pPr>
      <w:r>
        <w:rPr/>
        <w:t>ведущий Андрей Шароградский</w:t>
      </w:r>
    </w:p>
    <w:p>
      <w:pPr>
        <w:pStyle w:val="Style5"/>
        <w:rPr/>
      </w:pPr>
      <w:r>
        <w:rPr/>
        <w:t>О чем написал Виктор Ерофеев Владимиру Путину</w:t>
      </w:r>
    </w:p>
    <w:p>
      <w:pPr>
        <w:pStyle w:val="Normal"/>
        <w:rPr/>
      </w:pPr>
      <w:r>
        <w:rPr/>
        <w:t>// 6 сентября 2002 года</w:t>
      </w:r>
    </w:p>
    <w:p>
      <w:pPr>
        <w:pStyle w:val="Normal"/>
        <w:rPr/>
      </w:pPr>
      <w:r>
        <w:rPr/>
      </w:r>
    </w:p>
    <w:p>
      <w:pPr>
        <w:pStyle w:val="Normal"/>
        <w:rPr/>
      </w:pPr>
      <w:r>
        <w:rPr/>
        <w:t>ведущая Вероника Боде</w:t>
      </w:r>
    </w:p>
    <w:p>
      <w:pPr>
        <w:pStyle w:val="Style5"/>
        <w:rPr/>
      </w:pPr>
      <w:r>
        <w:rPr/>
        <w:t>Писатель Виктор Ерофеев выступил с лекцией на тему:</w:t>
      </w:r>
    </w:p>
    <w:p>
      <w:pPr>
        <w:pStyle w:val="Style5"/>
        <w:rPr/>
      </w:pPr>
      <w:r>
        <w:rPr/>
        <w:t>«Гражданская война в современной русской литературе»</w:t>
      </w:r>
    </w:p>
    <w:p>
      <w:pPr>
        <w:pStyle w:val="Normal"/>
        <w:rPr/>
      </w:pPr>
      <w:r>
        <w:rPr/>
        <w:t>// 26 сентября 2002 года</w:t>
      </w:r>
    </w:p>
    <w:p>
      <w:pPr>
        <w:pStyle w:val="Normal"/>
        <w:rPr/>
      </w:pPr>
      <w:r>
        <w:rPr/>
      </w:r>
    </w:p>
    <w:p>
      <w:pPr>
        <w:pStyle w:val="Normal"/>
        <w:rPr/>
      </w:pPr>
      <w:r>
        <w:rPr/>
        <w:t>ведущий Лев Ройтман</w:t>
      </w:r>
    </w:p>
    <w:p>
      <w:pPr>
        <w:pStyle w:val="Style5"/>
        <w:rPr/>
      </w:pPr>
      <w:r>
        <w:rPr/>
        <w:t>Русская любовь</w:t>
      </w:r>
    </w:p>
    <w:p>
      <w:pPr>
        <w:pStyle w:val="Normal"/>
        <w:rPr/>
      </w:pPr>
      <w:r>
        <w:rPr/>
        <w:t>// программа «Факты и мнения»,</w:t>
      </w:r>
    </w:p>
    <w:p>
      <w:pPr>
        <w:pStyle w:val="Normal"/>
        <w:rPr/>
      </w:pPr>
      <w:r>
        <w:rPr/>
        <w:t>22 октября 2002 года</w:t>
      </w:r>
    </w:p>
    <w:p>
      <w:pPr>
        <w:pStyle w:val="Normal"/>
        <w:rPr/>
      </w:pPr>
      <w:r>
        <w:rPr/>
      </w:r>
    </w:p>
    <w:p>
      <w:pPr>
        <w:pStyle w:val="Normal"/>
        <w:rPr/>
      </w:pPr>
      <w:r>
        <w:rPr/>
      </w:r>
    </w:p>
    <w:p>
      <w:pPr>
        <w:pStyle w:val="Normal"/>
        <w:rPr/>
      </w:pPr>
      <w:r>
        <w:rPr/>
      </w:r>
    </w:p>
    <w:p>
      <w:pPr>
        <w:pStyle w:val="Normal"/>
        <w:rPr/>
      </w:pPr>
      <w:r>
        <w:rPr/>
        <w:t>2003 . . . . . . . . . . . . . . . . . . . . . . . . . . . . . . . . . . . . . . . . . . . . . . . . . . .</w:t>
      </w:r>
    </w:p>
    <w:p>
      <w:pPr>
        <w:pStyle w:val="Normal"/>
        <w:rPr/>
      </w:pPr>
      <w:r>
        <w:rPr/>
      </w:r>
    </w:p>
    <w:p>
      <w:pPr>
        <w:pStyle w:val="Normal"/>
        <w:rPr/>
      </w:pPr>
      <w:r>
        <w:rPr/>
        <w:t>ведущий Лев Ройтман</w:t>
      </w:r>
    </w:p>
    <w:p>
      <w:pPr>
        <w:pStyle w:val="Style5"/>
        <w:rPr/>
      </w:pPr>
      <w:r>
        <w:rPr/>
        <w:t>Хорошо бы не выпить</w:t>
      </w:r>
    </w:p>
    <w:p>
      <w:pPr>
        <w:pStyle w:val="Normal"/>
        <w:rPr/>
      </w:pPr>
      <w:r>
        <w:rPr/>
        <w:t>// программа «Факты и мнения»,</w:t>
      </w:r>
    </w:p>
    <w:p>
      <w:pPr>
        <w:pStyle w:val="Normal"/>
        <w:rPr/>
      </w:pPr>
      <w:r>
        <w:rPr/>
        <w:t>22 февраля 2003 года</w:t>
      </w:r>
    </w:p>
    <w:p>
      <w:pPr>
        <w:pStyle w:val="Normal"/>
        <w:rPr/>
      </w:pPr>
      <w:r>
        <w:rPr/>
      </w:r>
    </w:p>
    <w:p>
      <w:pPr>
        <w:pStyle w:val="Normal"/>
        <w:rPr/>
      </w:pPr>
      <w:r>
        <w:rPr/>
        <w:t>ведущий Лев Ройтман</w:t>
      </w:r>
    </w:p>
    <w:p>
      <w:pPr>
        <w:pStyle w:val="Style5"/>
        <w:rPr/>
      </w:pPr>
      <w:r>
        <w:rPr/>
        <w:t>Владимир Путин в московской толпе</w:t>
      </w:r>
    </w:p>
    <w:p>
      <w:pPr>
        <w:pStyle w:val="Normal"/>
        <w:rPr/>
      </w:pPr>
      <w:r>
        <w:rPr/>
        <w:t>// программа «Факты и мнения»,</w:t>
      </w:r>
    </w:p>
    <w:p>
      <w:pPr>
        <w:pStyle w:val="Normal"/>
        <w:rPr/>
      </w:pPr>
      <w:r>
        <w:rPr/>
        <w:t>10 апреля 2003 года</w:t>
      </w:r>
    </w:p>
    <w:p>
      <w:pPr>
        <w:pStyle w:val="Normal"/>
        <w:rPr/>
      </w:pPr>
      <w:r>
        <w:rPr/>
      </w:r>
    </w:p>
    <w:p>
      <w:pPr>
        <w:pStyle w:val="Normal"/>
        <w:rPr/>
      </w:pPr>
      <w:r>
        <w:rPr/>
        <w:t>ведущий Лев Ройтман</w:t>
      </w:r>
    </w:p>
    <w:p>
      <w:pPr>
        <w:pStyle w:val="Style5"/>
        <w:rPr/>
      </w:pPr>
      <w:r>
        <w:rPr/>
        <w:t>Скучно жить в России, господа?</w:t>
      </w:r>
    </w:p>
    <w:p>
      <w:pPr>
        <w:pStyle w:val="Normal"/>
        <w:rPr/>
      </w:pPr>
      <w:r>
        <w:rPr/>
        <w:t>// программа «Факты и мнения»,</w:t>
      </w:r>
    </w:p>
    <w:p>
      <w:pPr>
        <w:pStyle w:val="Normal"/>
        <w:rPr/>
      </w:pPr>
      <w:r>
        <w:rPr/>
        <w:t>4 июля 2003 года</w:t>
      </w:r>
    </w:p>
    <w:p>
      <w:pPr>
        <w:pStyle w:val="Normal"/>
        <w:rPr/>
      </w:pPr>
      <w:r>
        <w:rPr/>
      </w:r>
    </w:p>
    <w:p>
      <w:pPr>
        <w:pStyle w:val="Normal"/>
        <w:rPr/>
      </w:pPr>
      <w:r>
        <w:rPr/>
        <w:t>ведущая Татьяна Ткачук</w:t>
      </w:r>
    </w:p>
    <w:p>
      <w:pPr>
        <w:pStyle w:val="Style5"/>
        <w:rPr/>
      </w:pPr>
      <w:r>
        <w:rPr/>
        <w:t>Стереотипы мужественности и женственности</w:t>
      </w:r>
    </w:p>
    <w:p>
      <w:pPr>
        <w:pStyle w:val="Normal"/>
        <w:rPr/>
      </w:pPr>
      <w:r>
        <w:rPr/>
        <w:t>// 4 октября 2003 года</w:t>
      </w:r>
    </w:p>
    <w:p>
      <w:pPr>
        <w:pStyle w:val="Normal"/>
        <w:rPr/>
      </w:pPr>
      <w:r>
        <w:rPr/>
      </w:r>
    </w:p>
    <w:p>
      <w:pPr>
        <w:pStyle w:val="Normal"/>
        <w:rPr/>
      </w:pPr>
      <w:r>
        <w:rPr/>
        <w:t>ведущая Анна Качкаева</w:t>
      </w:r>
    </w:p>
    <w:p>
      <w:pPr>
        <w:pStyle w:val="Style5"/>
        <w:rPr/>
      </w:pPr>
      <w:r>
        <w:rPr/>
        <w:t>Об уроках предвыборной телевизионной кампании</w:t>
      </w:r>
    </w:p>
    <w:p>
      <w:pPr>
        <w:pStyle w:val="Normal"/>
        <w:rPr/>
      </w:pPr>
      <w:r>
        <w:rPr/>
        <w:t>// программа «Смотрим телевизор»,</w:t>
      </w:r>
    </w:p>
    <w:p>
      <w:pPr>
        <w:pStyle w:val="Normal"/>
        <w:rPr/>
      </w:pPr>
      <w:r>
        <w:rPr/>
        <w:t>8 декабря 2003 года</w:t>
      </w:r>
    </w:p>
    <w:p>
      <w:pPr>
        <w:pStyle w:val="Normal"/>
        <w:rPr/>
      </w:pPr>
      <w:r>
        <w:rPr/>
      </w:r>
    </w:p>
    <w:p>
      <w:pPr>
        <w:pStyle w:val="Normal"/>
        <w:rPr/>
      </w:pPr>
      <w:r>
        <w:rPr/>
      </w:r>
    </w:p>
    <w:p>
      <w:pPr>
        <w:pStyle w:val="Normal"/>
        <w:rPr/>
      </w:pPr>
      <w:r>
        <w:rPr/>
      </w:r>
    </w:p>
    <w:p>
      <w:pPr>
        <w:pStyle w:val="Normal"/>
        <w:rPr/>
      </w:pPr>
      <w:r>
        <w:rPr/>
        <w:t>2004 . . . . . . . . . . . . . . . . . . . . . . . . . . . . . . . . . . . . . . . . . . . . . . . . . . . .</w:t>
      </w:r>
    </w:p>
    <w:p>
      <w:pPr>
        <w:pStyle w:val="Normal"/>
        <w:rPr/>
      </w:pPr>
      <w:r>
        <w:rPr/>
      </w:r>
    </w:p>
    <w:p>
      <w:pPr>
        <w:pStyle w:val="Normal"/>
        <w:rPr/>
      </w:pPr>
      <w:r>
        <w:rPr/>
        <w:t>ведущий Лев Ройтман</w:t>
      </w:r>
    </w:p>
    <w:p>
      <w:pPr>
        <w:pStyle w:val="Style5"/>
        <w:rPr/>
      </w:pPr>
      <w:r>
        <w:rPr/>
        <w:t>Класс средний или усредненный?</w:t>
      </w:r>
    </w:p>
    <w:p>
      <w:pPr>
        <w:pStyle w:val="Normal"/>
        <w:rPr/>
      </w:pPr>
      <w:r>
        <w:rPr/>
        <w:t>// программа «Факты и мнения»,</w:t>
      </w:r>
    </w:p>
    <w:p>
      <w:pPr>
        <w:pStyle w:val="Normal"/>
        <w:rPr/>
      </w:pPr>
      <w:r>
        <w:rPr/>
        <w:t>11 декабря 2004 года</w:t>
      </w:r>
    </w:p>
    <w:p>
      <w:pPr>
        <w:pStyle w:val="Normal"/>
        <w:rPr/>
      </w:pPr>
      <w:r>
        <w:rPr/>
      </w:r>
    </w:p>
    <w:p>
      <w:pPr>
        <w:pStyle w:val="Normal"/>
        <w:rPr/>
      </w:pPr>
      <w:r>
        <w:rPr/>
        <w:t>ведущий Лев Ройтман</w:t>
      </w:r>
    </w:p>
    <w:p>
      <w:pPr>
        <w:pStyle w:val="Style5"/>
        <w:rPr/>
      </w:pPr>
      <w:r>
        <w:rPr/>
        <w:t>Книга «Мужское тело в истории культуры»</w:t>
      </w:r>
    </w:p>
    <w:p>
      <w:pPr>
        <w:pStyle w:val="Normal"/>
        <w:rPr/>
      </w:pPr>
      <w:r>
        <w:rPr/>
        <w:t>// программа «Факты и мнения»,</w:t>
      </w:r>
    </w:p>
    <w:p>
      <w:pPr>
        <w:pStyle w:val="Normal"/>
        <w:rPr/>
      </w:pPr>
      <w:r>
        <w:rPr/>
        <w:t>15 января 2004 года</w:t>
      </w:r>
    </w:p>
    <w:p>
      <w:pPr>
        <w:pStyle w:val="Normal"/>
        <w:rPr/>
      </w:pPr>
      <w:r>
        <w:rPr/>
      </w:r>
    </w:p>
    <w:p>
      <w:pPr>
        <w:pStyle w:val="Normal"/>
        <w:rPr/>
      </w:pPr>
      <w:r>
        <w:rPr/>
        <w:t>ведущая Татьяна Ткачук</w:t>
      </w:r>
    </w:p>
    <w:p>
      <w:pPr>
        <w:pStyle w:val="Style5"/>
        <w:rPr/>
      </w:pPr>
      <w:r>
        <w:rPr/>
        <w:t>Стервозные женщины</w:t>
      </w:r>
    </w:p>
    <w:p>
      <w:pPr>
        <w:pStyle w:val="Normal"/>
        <w:rPr/>
      </w:pPr>
      <w:r>
        <w:rPr/>
        <w:t>// 17 января 2004 года</w:t>
      </w:r>
    </w:p>
    <w:p>
      <w:pPr>
        <w:pStyle w:val="Normal"/>
        <w:rPr/>
      </w:pPr>
      <w:r>
        <w:rPr/>
      </w:r>
    </w:p>
    <w:p>
      <w:pPr>
        <w:pStyle w:val="Normal"/>
        <w:rPr/>
      </w:pPr>
      <w:r>
        <w:rPr/>
        <w:t>ведущий Андрей Шароградский</w:t>
      </w:r>
    </w:p>
    <w:p>
      <w:pPr>
        <w:pStyle w:val="Style5"/>
        <w:rPr/>
      </w:pPr>
      <w:r>
        <w:rPr/>
        <w:t>Новосибирский театр покажет в Москве оперу «Жизнь с идиотом»</w:t>
      </w:r>
    </w:p>
    <w:p>
      <w:pPr>
        <w:pStyle w:val="Style5"/>
        <w:rPr/>
      </w:pPr>
      <w:r>
        <w:rPr/>
        <w:t>и балет «Дон Кихот»</w:t>
      </w:r>
    </w:p>
    <w:p>
      <w:pPr>
        <w:pStyle w:val="Normal"/>
        <w:rPr/>
      </w:pPr>
      <w:r>
        <w:rPr/>
        <w:t>// 12 марта 2004 года</w:t>
      </w:r>
    </w:p>
    <w:p>
      <w:pPr>
        <w:pStyle w:val="Normal"/>
        <w:rPr/>
      </w:pPr>
      <w:r>
        <w:rPr/>
      </w:r>
    </w:p>
    <w:p>
      <w:pPr>
        <w:pStyle w:val="Normal"/>
        <w:rPr/>
      </w:pPr>
      <w:r>
        <w:rPr/>
        <w:t>ведущий Михаил Соколов</w:t>
      </w:r>
    </w:p>
    <w:p>
      <w:pPr>
        <w:pStyle w:val="Style5"/>
        <w:rPr/>
      </w:pPr>
      <w:r>
        <w:rPr/>
        <w:t>Председатель аграрного комитета Совета Федерации Иван Стариков</w:t>
      </w:r>
    </w:p>
    <w:p>
      <w:pPr>
        <w:pStyle w:val="Normal"/>
        <w:rPr/>
      </w:pPr>
      <w:r>
        <w:rPr/>
        <w:t>// программа «Час прессы»,</w:t>
      </w:r>
    </w:p>
    <w:p>
      <w:pPr>
        <w:pStyle w:val="Normal"/>
        <w:rPr/>
      </w:pPr>
      <w:r>
        <w:rPr/>
        <w:t>13 апреля 2004 года</w:t>
      </w:r>
    </w:p>
    <w:p>
      <w:pPr>
        <w:pStyle w:val="Normal"/>
        <w:rPr/>
      </w:pPr>
      <w:r>
        <w:rPr/>
      </w:r>
    </w:p>
    <w:p>
      <w:pPr>
        <w:pStyle w:val="Normal"/>
        <w:rPr/>
      </w:pPr>
      <w:r>
        <w:rPr/>
        <w:t>ведущий Андрей Шарый</w:t>
      </w:r>
    </w:p>
    <w:p>
      <w:pPr>
        <w:pStyle w:val="Style5"/>
        <w:rPr/>
      </w:pPr>
      <w:r>
        <w:rPr/>
        <w:t>Виктор Ерофеев рассказывает о своей новой книге «Хороший Сталин»</w:t>
      </w:r>
    </w:p>
    <w:p>
      <w:pPr>
        <w:pStyle w:val="Normal"/>
        <w:rPr>
          <w:lang w:val="de-DE"/>
        </w:rPr>
      </w:pPr>
      <w:r>
        <w:rPr/>
        <w:t>// 27 апреля 2004 года</w:t>
      </w:r>
    </w:p>
    <w:p>
      <w:pPr>
        <w:pStyle w:val="Normal"/>
        <w:rPr>
          <w:lang w:val="de-DE"/>
        </w:rPr>
      </w:pPr>
      <w:r>
        <w:rPr>
          <w:lang w:val="de-DE"/>
        </w:rPr>
      </w:r>
    </w:p>
    <w:p>
      <w:pPr>
        <w:pStyle w:val="Normal"/>
        <w:rPr/>
      </w:pPr>
      <w:r>
        <w:rPr/>
        <w:t>ведущий Андрей Шарый</w:t>
      </w:r>
    </w:p>
    <w:p>
      <w:pPr>
        <w:pStyle w:val="Style5"/>
        <w:rPr/>
      </w:pPr>
      <w:r>
        <w:rPr/>
        <w:t>49-я международная книжная ярмарка в Варшаве</w:t>
      </w:r>
    </w:p>
    <w:p>
      <w:pPr>
        <w:pStyle w:val="Normal"/>
        <w:rPr>
          <w:lang w:val="de-DE"/>
        </w:rPr>
      </w:pPr>
      <w:r>
        <w:rPr/>
        <w:t>// 25 мая 2004 года</w:t>
      </w:r>
    </w:p>
    <w:p>
      <w:pPr>
        <w:pStyle w:val="Normal"/>
        <w:rPr>
          <w:lang w:val="de-DE"/>
        </w:rPr>
      </w:pPr>
      <w:r>
        <w:rPr>
          <w:lang w:val="de-DE"/>
        </w:rPr>
      </w:r>
    </w:p>
    <w:p>
      <w:pPr>
        <w:pStyle w:val="Normal"/>
        <w:rPr/>
      </w:pPr>
      <w:r>
        <w:rPr/>
        <w:t>ведущий Иван Толстой</w:t>
      </w:r>
    </w:p>
    <w:p>
      <w:pPr>
        <w:pStyle w:val="Style5"/>
        <w:rPr/>
      </w:pPr>
      <w:r>
        <w:rPr/>
        <w:t>Серьезная музыка сегодня:</w:t>
      </w:r>
    </w:p>
    <w:p>
      <w:pPr>
        <w:pStyle w:val="Style5"/>
        <w:rPr/>
      </w:pPr>
      <w:r>
        <w:rPr/>
        <w:t>К 70-летию со дня рождения Альфреда Шнитке</w:t>
      </w:r>
    </w:p>
    <w:p>
      <w:pPr>
        <w:pStyle w:val="Normal"/>
        <w:rPr/>
      </w:pPr>
      <w:r>
        <w:rPr/>
        <w:t>// программа «Поверх барьеров»,</w:t>
      </w:r>
    </w:p>
    <w:p>
      <w:pPr>
        <w:pStyle w:val="Normal"/>
        <w:rPr/>
      </w:pPr>
      <w:r>
        <w:rPr/>
        <w:t>21 ноября 2004 года</w:t>
      </w:r>
    </w:p>
    <w:p>
      <w:pPr>
        <w:pStyle w:val="Normal"/>
        <w:rPr/>
      </w:pPr>
      <w:r>
        <w:rPr/>
      </w:r>
    </w:p>
    <w:p>
      <w:pPr>
        <w:pStyle w:val="Normal"/>
        <w:rPr/>
      </w:pPr>
      <w:r>
        <w:rPr/>
        <w:t>ведущий Иван Толстой</w:t>
      </w:r>
    </w:p>
    <w:p>
      <w:pPr>
        <w:pStyle w:val="Style5"/>
        <w:rPr/>
      </w:pPr>
      <w:r>
        <w:rPr/>
        <w:t>Русские в Италии — научная конференция.</w:t>
      </w:r>
    </w:p>
    <w:p>
      <w:pPr>
        <w:pStyle w:val="Style5"/>
        <w:rPr/>
      </w:pPr>
      <w:r>
        <w:rPr/>
        <w:t>Призы европейского MTV.</w:t>
      </w:r>
    </w:p>
    <w:p>
      <w:pPr>
        <w:pStyle w:val="Style5"/>
        <w:rPr/>
      </w:pPr>
      <w:r>
        <w:rPr/>
        <w:t>Русские европейцы: портрет Александра Кизеветтера.</w:t>
      </w:r>
    </w:p>
    <w:p>
      <w:pPr>
        <w:pStyle w:val="Style5"/>
        <w:rPr/>
      </w:pPr>
      <w:r>
        <w:rPr/>
        <w:t>Пьеса Белы Пинтера на берлинском театральном фестивале 70-летие</w:t>
      </w:r>
    </w:p>
    <w:p>
      <w:pPr>
        <w:pStyle w:val="Style5"/>
        <w:rPr/>
      </w:pPr>
      <w:r>
        <w:rPr/>
        <w:t>со дня рождения Альфреда Шнитке</w:t>
      </w:r>
    </w:p>
    <w:p>
      <w:pPr>
        <w:pStyle w:val="Normal"/>
        <w:rPr/>
      </w:pPr>
      <w:r>
        <w:rPr/>
        <w:t>// программа «Поверх барьеров — Европейский выпуск»,</w:t>
      </w:r>
    </w:p>
    <w:p>
      <w:pPr>
        <w:pStyle w:val="Normal"/>
        <w:rPr/>
      </w:pPr>
      <w:r>
        <w:rPr/>
        <w:t>24 ноября 2004 года</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t>200</w:t>
      </w:r>
      <w:r>
        <w:rPr>
          <w:lang w:val="de-DE"/>
        </w:rPr>
        <w:t>5</w:t>
      </w:r>
      <w:r>
        <w:rPr/>
        <w:t xml:space="preserve"> . . . . . . . . . . . . . . . . . . . . . . . . . . . . . . . . . . . . . . . . . . . . . . . . . . . .</w:t>
      </w:r>
    </w:p>
    <w:p>
      <w:pPr>
        <w:pStyle w:val="Normal"/>
        <w:rPr>
          <w:lang w:val="de-DE"/>
        </w:rPr>
      </w:pPr>
      <w:r>
        <w:rPr>
          <w:lang w:val="de-DE"/>
        </w:rPr>
      </w:r>
    </w:p>
    <w:p>
      <w:pPr>
        <w:pStyle w:val="Normal"/>
        <w:rPr/>
      </w:pPr>
      <w:r>
        <w:rPr/>
        <w:t>ведущий Владимир Кара-Мурза</w:t>
      </w:r>
    </w:p>
    <w:p>
      <w:pPr>
        <w:pStyle w:val="Style5"/>
        <w:rPr/>
      </w:pPr>
      <w:r>
        <w:rPr/>
        <w:t>«Идущие вместе» против «Детей Розенталя»</w:t>
      </w:r>
    </w:p>
    <w:p>
      <w:pPr>
        <w:pStyle w:val="Normal"/>
        <w:rPr>
          <w:lang w:val="de-DE"/>
        </w:rPr>
      </w:pPr>
      <w:r>
        <w:rPr/>
        <w:t>// 22 марта 2005 года</w:t>
      </w:r>
    </w:p>
    <w:p>
      <w:pPr>
        <w:pStyle w:val="Normal"/>
        <w:rPr>
          <w:lang w:val="de-DE"/>
        </w:rPr>
      </w:pPr>
      <w:r>
        <w:rPr>
          <w:lang w:val="de-DE"/>
        </w:rPr>
      </w:r>
    </w:p>
    <w:p>
      <w:pPr>
        <w:pStyle w:val="Normal"/>
        <w:rPr/>
      </w:pPr>
      <w:r>
        <w:rPr/>
        <w:t>ведущий Иван Толстой</w:t>
      </w:r>
    </w:p>
    <w:p>
      <w:pPr>
        <w:pStyle w:val="Style5"/>
        <w:rPr/>
      </w:pPr>
      <w:r>
        <w:rPr/>
        <w:t>Чехов в жизни</w:t>
      </w:r>
    </w:p>
    <w:p>
      <w:pPr>
        <w:pStyle w:val="Normal"/>
        <w:rPr>
          <w:lang w:val="de-DE"/>
        </w:rPr>
      </w:pPr>
      <w:r>
        <w:rPr/>
        <w:t>// 3 июля 2005 года</w:t>
      </w:r>
    </w:p>
    <w:p>
      <w:pPr>
        <w:pStyle w:val="Normal"/>
        <w:rPr>
          <w:lang w:val="de-DE"/>
        </w:rPr>
      </w:pPr>
      <w:r>
        <w:rPr>
          <w:lang w:val="de-DE"/>
        </w:rPr>
      </w:r>
    </w:p>
    <w:p>
      <w:pPr>
        <w:pStyle w:val="Normal"/>
        <w:rPr/>
      </w:pPr>
      <w:r>
        <w:rPr/>
        <w:t>ведущий Владимир Тольц</w:t>
      </w:r>
    </w:p>
    <w:p>
      <w:pPr>
        <w:pStyle w:val="Style5"/>
        <w:rPr/>
      </w:pPr>
      <w:r>
        <w:rPr/>
        <w:t>Литература и жизнь:</w:t>
      </w:r>
    </w:p>
    <w:p>
      <w:pPr>
        <w:pStyle w:val="Style5"/>
        <w:rPr/>
      </w:pPr>
      <w:r>
        <w:rPr/>
        <w:t>Записки несумасшедшего Поприщина (О чиновниках и их дневниках)</w:t>
      </w:r>
    </w:p>
    <w:p>
      <w:pPr>
        <w:pStyle w:val="Normal"/>
        <w:rPr>
          <w:lang w:val="de-DE"/>
        </w:rPr>
      </w:pPr>
      <w:r>
        <w:rPr/>
        <w:t>// 29 октября 2005 года</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200</w:t>
      </w:r>
      <w:r>
        <w:rPr>
          <w:lang w:val="de-DE"/>
        </w:rPr>
        <w:t>6</w:t>
      </w:r>
      <w:r>
        <w:rPr/>
        <w:t xml:space="preserve"> . . . . . . . . . . . . . . . . . . . . . . . . . . . . . . . . . . . . . . . . . . . . . . . . . . . .</w:t>
      </w:r>
    </w:p>
    <w:p>
      <w:pPr>
        <w:pStyle w:val="Normal"/>
        <w:rPr>
          <w:lang w:val="de-DE"/>
        </w:rPr>
      </w:pPr>
      <w:r>
        <w:rPr>
          <w:lang w:val="de-DE"/>
        </w:rPr>
      </w:r>
    </w:p>
    <w:p>
      <w:pPr>
        <w:pStyle w:val="Normal"/>
        <w:rPr/>
      </w:pPr>
      <w:r>
        <w:rPr/>
        <w:t>ведущий Иван Толстой</w:t>
      </w:r>
    </w:p>
    <w:p>
      <w:pPr>
        <w:pStyle w:val="Style5"/>
        <w:rPr/>
      </w:pPr>
      <w:r>
        <w:rPr/>
        <w:t>Василий Розанов. К 150-летию со дня рождения</w:t>
      </w:r>
    </w:p>
    <w:p>
      <w:pPr>
        <w:pStyle w:val="Normal"/>
        <w:rPr/>
      </w:pPr>
      <w:r>
        <w:rPr/>
        <w:t>// программа «Мифы и репутации»,</w:t>
      </w:r>
    </w:p>
    <w:p>
      <w:pPr>
        <w:pStyle w:val="Normal"/>
        <w:rPr/>
      </w:pPr>
      <w:r>
        <w:rPr/>
        <w:t>30 апреля 2006 года</w:t>
      </w:r>
      <w:r>
        <w:br w:type="page"/>
      </w:r>
    </w:p>
    <w:p>
      <w:pPr>
        <w:pStyle w:val="Normal"/>
        <w:rPr/>
      </w:pPr>
      <w:r>
        <w:rPr/>
        <w:t>ведущий Лев Ройтман,</w:t>
      </w:r>
    </w:p>
    <w:p>
      <w:pPr>
        <w:pStyle w:val="Normal"/>
        <w:rPr/>
      </w:pPr>
      <w:r>
        <w:rPr/>
        <w:t>программа «Факты и мнения»,</w:t>
      </w:r>
    </w:p>
    <w:p>
      <w:pPr>
        <w:pStyle w:val="Normal"/>
        <w:rPr/>
      </w:pPr>
      <w:r>
        <w:rPr/>
        <w:t>27 декабря 2001 года</w:t>
      </w:r>
    </w:p>
    <w:p>
      <w:pPr>
        <w:pStyle w:val="Greyline"/>
        <w:rPr/>
      </w:pPr>
      <w:r>
        <w:rPr/>
        <mc:AlternateContent>
          <mc:Choice Requires="wps">
            <w:drawing>
              <wp:inline distT="0" distB="0" distL="0" distR="0">
                <wp:extent cx="5760720" cy="12700"/>
                <wp:effectExtent l="0" t="0" r="0" b="0"/>
                <wp:docPr id="4"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ноготиражный мат</w:t>
      </w:r>
    </w:p>
    <w:p>
      <w:pPr>
        <w:pStyle w:val="Normal"/>
        <w:rPr/>
      </w:pPr>
      <w:r>
        <w:rPr/>
      </w:r>
    </w:p>
    <w:p>
      <w:pPr>
        <w:pStyle w:val="Normal"/>
        <w:rPr/>
      </w:pPr>
      <w:r>
        <w:rPr/>
      </w:r>
    </w:p>
    <w:p>
      <w:pPr>
        <w:pStyle w:val="Normal"/>
        <w:rPr/>
      </w:pPr>
      <w:r>
        <w:rPr/>
      </w:r>
    </w:p>
    <w:p>
      <w:pPr>
        <w:pStyle w:val="Normal"/>
        <w:rPr/>
      </w:pPr>
      <w:r>
        <w:rPr/>
        <w:t>[Лев Ройтман:]</w:t>
      </w:r>
    </w:p>
    <w:p>
      <w:pPr>
        <w:pStyle w:val="Normal"/>
        <w:rPr/>
      </w:pPr>
      <w:r>
        <w:rPr/>
        <w:t>—</w:t>
      </w:r>
      <w:r>
        <w:rPr>
          <w:rFonts w:eastAsia="Verdana"/>
        </w:rPr>
        <w:t xml:space="preserve"> </w:t>
      </w:r>
      <w:r>
        <w:rPr/>
        <w:t>«Средневековье умело ругаться»,— заметил Арсений Гулыга в те годы, когда мат в печати, в эфире еще запрещался. А допустим ли он сегодня? Вопрос Вероники Боде, нашего координатора в Москве, нескольким прохожим. Ответы:</w:t>
      </w:r>
    </w:p>
    <w:p>
      <w:pPr>
        <w:pStyle w:val="Normal"/>
        <w:rPr/>
      </w:pPr>
      <w:r>
        <w:rPr/>
      </w:r>
    </w:p>
    <w:p>
      <w:pPr>
        <w:pStyle w:val="Style7"/>
        <w:rPr/>
      </w:pPr>
      <w:r>
        <w:rPr/>
        <w:t>«Нет, нельзя употреблять, должна быть какая-то культура общения».</w:t>
      </w:r>
    </w:p>
    <w:p>
      <w:pPr>
        <w:pStyle w:val="Style7"/>
        <w:rPr/>
      </w:pPr>
      <w:r>
        <w:rPr/>
        <w:t>«Ни в коем случае. Ведь литература и пресса — это отражение духовного, оно должно быть выше, чем бытовое».</w:t>
      </w:r>
    </w:p>
    <w:p>
      <w:pPr>
        <w:pStyle w:val="Style7"/>
        <w:rPr/>
      </w:pPr>
      <w:r>
        <w:rPr/>
        <w:t>«Ни в коем случае. Все-таки художественная литература и пресса формируют эстетическую культуру. И если общество людей культурных, то, мне кажется, это общество людей свободных».</w:t>
      </w:r>
    </w:p>
    <w:p>
      <w:pPr>
        <w:pStyle w:val="Style7"/>
        <w:rPr/>
      </w:pPr>
      <w:r>
        <w:rPr/>
        <w:t>«Как бы мне ни говорили о том, что это отражает самобытность русского народа, но мат в своей сущности он несет какое-то разлагающее воздействие».</w:t>
      </w:r>
    </w:p>
    <w:p>
      <w:pPr>
        <w:pStyle w:val="Style7"/>
        <w:rPr/>
      </w:pPr>
      <w:r>
        <w:rPr/>
        <w:t>«Наше время такое, что, по-моему, уже без мата никак. Страсти накаляются до предела, нужен выход какой-то энергии отрицательной».</w:t>
      </w:r>
    </w:p>
    <w:p>
      <w:pPr>
        <w:pStyle w:val="Normal"/>
        <w:rPr/>
      </w:pPr>
      <w:r>
        <w:rPr/>
      </w:r>
    </w:p>
    <w:p>
      <w:pPr>
        <w:pStyle w:val="Normal"/>
        <w:rPr/>
      </w:pPr>
      <w:r>
        <w:rPr/>
        <w:t>Мнение москвичей. Так можно ли, нужно ли мат тиражировать? В передаче участвуют: писатель Виктор Ерофеев; и наши комментаторы Кирилл Кобрин и Яков Кротов.</w:t>
      </w:r>
    </w:p>
    <w:p>
      <w:pPr>
        <w:pStyle w:val="Normal"/>
        <w:rPr/>
      </w:pPr>
      <w:r>
        <w:rPr/>
        <w:t>Виктор Владимирович Ерофеев, вы один из наиболее известных современных русских писателей. И вот мы слышали мнение москвичей, возможно, ваших читателей, это был опрос Вероники Боде случайные люди на улице. Но я приведу еще два мнения людей отнюдь не случайных. Михаил Жванецкий, например, вот его мнение: «Мат — это плохо, это как воровство, как наркотики, как ножевые раны». А вот мнение Владимира Сорокина: «В речи нет высокого и низкого, поэтому нет причин накладывать на мат табу». А теперь ваше мнение.</w:t>
      </w:r>
    </w:p>
    <w:p>
      <w:pPr>
        <w:pStyle w:val="Normal"/>
        <w:rPr/>
      </w:pPr>
      <w:r>
        <w:rPr/>
      </w:r>
    </w:p>
    <w:p>
      <w:pPr>
        <w:pStyle w:val="Normal"/>
        <w:rPr/>
      </w:pPr>
      <w:r>
        <w:rPr/>
        <w:t>[Виктор Ерофеев:]</w:t>
      </w:r>
    </w:p>
    <w:p>
      <w:pPr>
        <w:pStyle w:val="Normal"/>
        <w:rPr/>
      </w:pPr>
      <w:r>
        <w:rPr/>
        <w:t>—</w:t>
      </w:r>
      <w:r>
        <w:rPr>
          <w:rFonts w:eastAsia="Verdana"/>
        </w:rPr>
        <w:t xml:space="preserve"> </w:t>
      </w:r>
      <w:r>
        <w:rPr/>
        <w:t>Между мнением Жванецкого и Сорокина я выбираю мнение Сорокина. Я абсолютно убежден, что в русском языке мат это явление прежде всего стилистическое, прежде всего ярко окрашенное с точки зрения семантики и с точки зрения употребления в словесной драке. Мне кажется, что лишая себя мата, мы лишаем себя возможности чувствовать себя полноценными людьми и в прозе, и в обыденной жизни. Кроме того, я считаю, что мат сам по себе очень цивилизовался за последнее время. Посмотрите, в Москве и в других городах исчезли заборные надписи. То есть мат перестал тиражироваться на улице. Что это значит? Это значит, что он постепенно усваивается. Как во Франции уже два века не существует мата, так и в России, видимо, идет процесс медленного растворения мата просто в вульгарной лексике. Вульгарная лексика это, конечно, вещь своеобразная, кто хочет ее употреблять — употребляет, кто не хочет — не употребляет, это язык окраин. Но этот язык окраин это все-таки факт нашей жизни.</w:t>
      </w:r>
    </w:p>
    <w:p>
      <w:pPr>
        <w:pStyle w:val="Normal"/>
        <w:rPr/>
      </w:pPr>
      <w:r>
        <w:rPr/>
      </w:r>
    </w:p>
    <w:p>
      <w:pPr>
        <w:pStyle w:val="Normal"/>
        <w:rPr/>
      </w:pPr>
      <w:r>
        <w:rPr/>
        <w:t>[Лев Ройтман:]</w:t>
      </w:r>
    </w:p>
    <w:p>
      <w:pPr>
        <w:pStyle w:val="Normal"/>
        <w:rPr/>
      </w:pPr>
      <w:r>
        <w:rPr/>
        <w:t>—</w:t>
      </w:r>
      <w:r>
        <w:rPr>
          <w:rFonts w:eastAsia="Verdana"/>
        </w:rPr>
        <w:t xml:space="preserve"> </w:t>
      </w:r>
      <w:r>
        <w:rPr/>
        <w:t>Кто хочет — тот употребляет, кто не хочет — не употребляет, соответственно. Передо мной номер «Литературной газеты» за 12—18-е декабря. В нем статья Олега Мороза «Масскульт». И он цитирует матерные высказывания, однако, цитируя, конкретные слова, он ставит отточие. В той же газете опубликована поэма, какая-то попытка драматургии Андрея Вознесенского «Киллерка», в которой он прямо употребляет мат. Одна и та же газета, разные авторы, каждый выбрал для себя, а редакция, по-видимому, никакой твердой, четкой политики в этом вопросе не имеет. Яков Кротов, историк, теолог, ведущий наших передач «С христианской точки зрения», какова ваша позиция?</w:t>
      </w:r>
    </w:p>
    <w:p>
      <w:pPr>
        <w:pStyle w:val="Normal"/>
        <w:rPr/>
      </w:pPr>
      <w:r>
        <w:rPr/>
      </w:r>
    </w:p>
    <w:p>
      <w:pPr>
        <w:pStyle w:val="Normal"/>
        <w:rPr/>
      </w:pPr>
      <w:r>
        <w:rPr/>
        <w:t>[Яков Кротов:]</w:t>
      </w:r>
    </w:p>
    <w:p>
      <w:pPr>
        <w:pStyle w:val="Normal"/>
        <w:rPr/>
      </w:pPr>
      <w:r>
        <w:rPr/>
        <w:t>—</w:t>
      </w:r>
      <w:r>
        <w:rPr>
          <w:rFonts w:eastAsia="Verdana"/>
        </w:rPr>
        <w:t xml:space="preserve"> </w:t>
      </w:r>
      <w:r>
        <w:rPr/>
        <w:t>Как историк — небольшой экскурс. Потому что все-таки мат явление очень архаичное, и в этом смысле русская история начинается с совершенно нормального употребления матерных выражений, но нормальное в языческом обществе. Они и там были своего рода нарушением табу, нарушением запретов. Но это было нарушение, которым было четкое место. В новгородских берестяных грамотах есть широкое употребление матерных выражений за 12-й век. Из официальной лексики, скажем, из географических наименований матерные выражения были удалены по указу императрицы Екатерины Великой в 18-м веке. А, скажем, под звенигородским Старожевским монастырем, я знаю по писцовым книгам 17-го века, был такой ручей, что его название даже в «Литературной газете» не поместят. И мне представляется, что это вытеснение мата — это все-таки какой-то тысячелетний процесс, более закономерный, чем нынешнее его возвращение в жизнь. С христианской точки зрения, материться, наверное, можно. Нигде в Библии мы не найдем запрета, мы найдем заповедь Спасителя о том, что сказавший брату «дурак», будет гореть в огненной Геенне, но не «сказавший при брате». Значит, если мы используем ругательство при ком-то, а не в адрес кого-то, это чуть-чуть другое. Мат употреблять можно, но совершенно, по-моему, не нужно. Это вход в культуру с черного входа, это фальшивый способ социализации. Коммунисты и нынешние их преемники матерятся очень широко, тем самым поддерживая чувство общности. Это фальшивое выражение оппозиционности советскому режиму, это фальшивая эмоциональность. Вспоминается Бердяев, который сказал, что в Евангелии слово становится плотью, а у современных литераторов часто плоть становится словом. И я боюсь, что введение матерной лексики в литературу это как раз такой процесс развоплощения мира. По моим наблюдениям, скажем, самый яркий герой на поле битвы за мат Дмитрий Быков, который даже пошел в тюрьму на несколько дней за то, что первым в «Собеседнике» использовал матерные выражения, при этом является одним из выдающихся, например, борцов с иноверием, инославием, которое он считает сектантством. И мне кажется, что здесь, боюсь, есть какая-то связь. Человек ищет свободы и фальшивый в одной сфере и при этом не в силах снести свободы в другой, в настоящей духовной сфере.</w:t>
      </w:r>
    </w:p>
    <w:p>
      <w:pPr>
        <w:pStyle w:val="Normal"/>
        <w:rPr/>
      </w:pPr>
      <w:r>
        <w:rPr/>
      </w:r>
    </w:p>
    <w:p>
      <w:pPr>
        <w:pStyle w:val="Normal"/>
        <w:rPr/>
      </w:pPr>
      <w:r>
        <w:rPr/>
        <w:t>[Кирилл Кобрин:]</w:t>
      </w:r>
    </w:p>
    <w:p>
      <w:pPr>
        <w:pStyle w:val="Normal"/>
        <w:rPr/>
      </w:pPr>
      <w:r>
        <w:rPr/>
        <w:t>—</w:t>
      </w:r>
      <w:r>
        <w:rPr>
          <w:rFonts w:eastAsia="Verdana"/>
        </w:rPr>
        <w:t xml:space="preserve"> </w:t>
      </w:r>
      <w:r>
        <w:rPr/>
        <w:t>Я бы продолжил историческую тему. Все-таки, насколько я понимаю, я не специалист в этой области, но все-таки кое-что читал, то, что мы называем матерными выражениями и восклицаниями, когда-то носили магический характер. Это были магические восклицания, которые либо произносились при определенных ритуалах, либо просто должны были заворожить собеседника. По крайней мере, есть такая точка зрения, и я ее разделяю. И дальнейшая история мата в человеческом обществе, в человеческой цивилизации, а, точнее, в западной цивилизации, это борьба государства и господствующей культуры и христианства, естественно, с этим как бы наследием язычества. Когда эта борьба заканчивается полным поражением государства и полным поражением господствующей культуры, и эти границы начинают размываться, вся напряженность мата как языкового акта, как акта речи она начинает спадать. И то, что мы сейчас видим, это неосознанное употребление энных выражений, когда просто неохота подбирать слова. Я недавно посмотрел фильм американский, который называется «Кокаин», с Джонни Деппом в главной роли, там где-то половина фильма состояла из одного слова, которое в разных вариантах с окончанием, либо с различными предлогами произносилось. В общем, я думаю, что на самом деле этой проблемы уже не существует.</w:t>
      </w:r>
    </w:p>
    <w:p>
      <w:pPr>
        <w:pStyle w:val="Normal"/>
        <w:rPr/>
      </w:pPr>
      <w:r>
        <w:rPr/>
      </w:r>
    </w:p>
    <w:p>
      <w:pPr>
        <w:pStyle w:val="Normal"/>
        <w:rPr/>
      </w:pPr>
      <w:r>
        <w:rPr/>
        <w:t>[Лев Ройтман:]</w:t>
      </w:r>
    </w:p>
    <w:p>
      <w:pPr>
        <w:pStyle w:val="Normal"/>
        <w:rPr/>
      </w:pPr>
      <w:r>
        <w:rPr/>
        <w:t>—</w:t>
      </w:r>
      <w:r>
        <w:rPr>
          <w:rFonts w:eastAsia="Verdana"/>
        </w:rPr>
        <w:t xml:space="preserve"> </w:t>
      </w:r>
      <w:r>
        <w:rPr/>
        <w:t>Кирилл, по-моему, то, что вы сказали, очень близко к тому, что говорит Виктор Ерофеев.</w:t>
      </w:r>
    </w:p>
    <w:p>
      <w:pPr>
        <w:pStyle w:val="Normal"/>
        <w:rPr/>
      </w:pPr>
      <w:r>
        <w:rPr/>
      </w:r>
    </w:p>
    <w:p>
      <w:pPr>
        <w:pStyle w:val="Normal"/>
        <w:rPr/>
      </w:pPr>
      <w:r>
        <w:rPr/>
        <w:t>[Виктор Ерофеев:]</w:t>
      </w:r>
    </w:p>
    <w:p>
      <w:pPr>
        <w:pStyle w:val="Normal"/>
        <w:rPr/>
      </w:pPr>
      <w:r>
        <w:rPr/>
        <w:t>—</w:t>
      </w:r>
      <w:r>
        <w:rPr>
          <w:rFonts w:eastAsia="Verdana"/>
        </w:rPr>
        <w:t xml:space="preserve"> </w:t>
      </w:r>
      <w:r>
        <w:rPr/>
        <w:t>Я вот что скажу: есть два подхода к любому вопросу — или этот вопрос можно решить запретительным способом или разрешительным. Мне кажется, что если и дальше запрещать мат, то в конце концов мы действительно останемся в том самом языческом обществе, где эти слова будут иметь магический характер. Что, может быть, с точки зрения литературы и неплохо, потому что создаст еще большую напряженность или, по крайней мере, продолжит конфликт. Но с точки зрения либерального подхода, конечно, эти слова и сейчас уже распадаются. И пройдет еще какое-то время, они просто войдут в нормальное русло русского языка как нормативная лексика. Кстати говоря, это видно даже по словарям. Совсем недавно мы с женой купили новый словарь русского языка и там просто для всех в одном томе, например, слово на букву «ж», я не говорю, что это мат, но это все-таки вульгарное слово, которое раньше в такой словарь никак бы не могло попасть, оно там. Хорошо это или плохо? Конечно, это хорошо. Потому что это значит, что самому этому слову выдана другая функция. Мы к этим словам матерным относимся именно как к матерным. С другой стороны, молодежь уже часто употребляет эти слова в любовном языке, называя определенные части тела и определенные действия этими словами не для того, чтобы кого-то эпатировать, да кого они эпатируют, будучи вдвоем, а для того, чтобы эти слова получили какое-то новое и, может быть, неожиданное для нас, людей, привыкших их чувствовать только как мат, значение. Я не думаю, что надо их бояться. С другой стороны, если «Литературная газета» где-то ставит точки, а где-то печатает полностью эти слова, это не только растерянность «Литературной газеты», это растерянность всего нашего общества перед этими словами. И, как вы знаете, «Нью-Йорк Таймс» ставит точки, а другие газеты точки не ставят. Это зависит уже от политики не только газетной, но и того влияния, наверное, это зависит от того влияния, которое несет та или иная газета, то или иное средство массовой информации в публику. Я не думаю, что надо у нас на телевидении использовать сейчас конкретно матерные слова, когда они еще в функции матерных. Мат умрет в этом поколении. Мы сейчас находимся при последних судорогах русского мата, мат издыхает. Хотим мы этого или не хотим, хотим мы его реабилитировать, не хотим, он помрет. Единственная возможность продлить его — это его запретить, думскими законами или законами другого порядка. Если мы хотим распрощаться с матом, его надо просто воспринимать как один из слоев русского языка и перестать его бояться с любой точки зрения, с языческой, с христианской, с какой-либо другой.</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Владимирович. Я на Западе без малого тридцать лет, припоминаю первую половину 70-х, когда в Америке широчайшим потоком пошло то, что называется «слова из четырех букв». Английский, как выяснилось, чрезвычайно беден словами, которые в русском можно было бы назвать матерными, чем, кстати, и объясняется Кирилл, то удручающее сообщение, которое вы сделали, посмотрев фильм, в котором одно и то же слово повторяется половину времени. В русском фильме, конечно, ничего подобного бы не произошло, мат невероятно богат. Но, Виктор Владимирович, то, о чем вы говорите: да, по-прежнему по сей день многие ставят отточия вместо мата и в литературе, и в прессе. Вы привели пример «Нью-Йорк Таймс». Но, кстати, это, кажется, больше никого не шокирует и не восхищает, потому что в этом нет ни таланта, ни революционности, ни новизны, в этом попросту есть нехватка слов и больше ничего. Мне, кстати, вспоминается юмористическая книга, которая вышла несколько лет назад в Америке, я бы перевел ее название как «Письма придурка», который в одном из писем ставит массу отточий, он сообщает, что когда нервничает, то ругается матом, соответственно, и пишет матом.</w:t>
      </w:r>
    </w:p>
    <w:p>
      <w:pPr>
        <w:pStyle w:val="Normal"/>
        <w:rPr/>
      </w:pPr>
      <w:r>
        <w:rPr/>
      </w:r>
    </w:p>
    <w:p>
      <w:pPr>
        <w:pStyle w:val="Normal"/>
        <w:rPr/>
      </w:pPr>
      <w:r>
        <w:rPr/>
        <w:t>[Кирилл Кобрин:]</w:t>
      </w:r>
    </w:p>
    <w:p>
      <w:pPr>
        <w:pStyle w:val="Normal"/>
        <w:rPr/>
      </w:pPr>
      <w:r>
        <w:rPr/>
        <w:t>—</w:t>
      </w:r>
      <w:r>
        <w:rPr>
          <w:rFonts w:eastAsia="Verdana"/>
        </w:rPr>
        <w:t xml:space="preserve"> </w:t>
      </w:r>
      <w:r>
        <w:rPr/>
        <w:t>Честно говоря, русский мат такой богатый и мне очень жалко, если он умрет. Но с другой стороны, Виктор Михайлович совершенно прав, он действительно находится при последнем издыхании. И даже, как бы чувствуя этот процесс, он обеднел. Обратите внимание, насколько обеднело богатство русского мата в бытовом разговоре. И вот как будто чувствуя то, что действительно мат умирает, например, мой знакомый лексикограф Алексей Плуцер-Сорно собирается выпускать большое издание словаря русской обсценной лексики. Я думаю, что раз некоторые явления требуют своего как бы историка и завершителя своей истории, то действительно дела плохи.</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Кирилл. Подобные словари уже существуют, так что ваш друг, очевидно, явно уже не будет новатором в этой области. Яков Кротов, я хочу привести совершенно курьезный факт: в Миуссе, на Урале, проводят «дни чистого слова» и один из таких дней они приурочили к 200-летию со дня рождения Владимира Даля, автора знаменитого словаря. Курьез в том, что Бодуэн де Куртене, великий русский лингвист, филолог, в начале 20-го века, выпуская словарь Даля, выбросил из него по собственному чувству пристойности все слова, которые он полагал неприличными.</w:t>
      </w:r>
    </w:p>
    <w:p>
      <w:pPr>
        <w:pStyle w:val="Normal"/>
        <w:rPr/>
      </w:pPr>
      <w:r>
        <w:rPr/>
      </w:r>
    </w:p>
    <w:p>
      <w:pPr>
        <w:pStyle w:val="Normal"/>
        <w:rPr/>
      </w:pPr>
      <w:r>
        <w:rPr/>
        <w:t>[Яков Кротов:]</w:t>
      </w:r>
    </w:p>
    <w:p>
      <w:pPr>
        <w:pStyle w:val="Normal"/>
        <w:rPr/>
      </w:pPr>
      <w:r>
        <w:rPr/>
        <w:t>—</w:t>
      </w:r>
      <w:r>
        <w:rPr>
          <w:rFonts w:eastAsia="Verdana"/>
        </w:rPr>
        <w:t xml:space="preserve"> </w:t>
      </w:r>
      <w:r>
        <w:rPr/>
        <w:t>Все-таки нужно отдельно смотреть на брань и ругань на Западе и в России. Во-первых, по составу вещи разные. В Италии целый пук оскорблений растет из слова «остя», которое обозначает хлебец, используемый при причастии. Во-вторых, вы понимаете, в доме повешенного не говорят о веревке. И в этом смысле, если говорить о Земле как едином доме, вот есть одна квартира, в которой прорвало клозет, в других квартирах, увидя это, стали чинить трубы и живут нормально. Одна квартира живет в фекалиях по шею. Я думаю, что нужно не гнать волну в такой ситуации. Потому что в стране, где президент обозначает внутриполитический курс выражением «мочить в сортире», говорить о смерти обсцессивной лексики еще рановато. И когда я сегодня задумываюсь о том, почему в 90-е годы лопнул как мыльный пузырь весь демократический проект, я думаю, это прямо связано именно с тем, что пошли во многом по пути наиболее легкого сопротивления. Как сказал уважаемый Виктор Владимирович, мат, если мы его лишаемся, мы лишаемся возможности чувствовать себя цивилизованными людьми. Но все-таки главное не чувствовать себя цивилизованными людьми, а быть цивилизованным человеком. Мое отношение такое: христианство мата не боится, мат это наследие язычества, язычники считали собаку нечистым животным, а русская матерная речь в основном связана именно с проблемой собаки и ее взаимоотношениями с различными нашими человеческими родственниками. И как христианин, и как, простите, московский интеллигент, я просто мата не слышу и точно также я не замечаю. Это единственный, на мой взгляд, способ. А как гражданин я бы сказал, что в законодательном порядке, как в Америке, фильмы с подобной лексикой не должны идти до 11-ти вечера, допустим, и уж конечно, ни в Думе, ни в политической речи этого быть не должно, это должно преследоваться милицией. Но милиция у нас больше всех и матерится. И в этом смысле просто надо задуматься, нет ли, простите, какой-то причинной, извините, в философском смысле слова, связи между матерящейся милицией и тем, как мы живем.</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Владимирович, при всей либеральности вашей позиции, все-таки у вас в ваших собственных вещах мата почти и нет?</w:t>
      </w:r>
    </w:p>
    <w:p>
      <w:pPr>
        <w:pStyle w:val="Normal"/>
        <w:rPr/>
      </w:pPr>
      <w:r>
        <w:rPr/>
      </w:r>
    </w:p>
    <w:p>
      <w:pPr>
        <w:pStyle w:val="Normal"/>
        <w:rPr/>
      </w:pPr>
      <w:r>
        <w:rPr/>
        <w:t>[Виктор Ерофеев:]</w:t>
      </w:r>
    </w:p>
    <w:p>
      <w:pPr>
        <w:pStyle w:val="Normal"/>
        <w:rPr/>
      </w:pPr>
      <w:r>
        <w:rPr/>
        <w:t>—</w:t>
      </w:r>
      <w:r>
        <w:rPr>
          <w:rFonts w:eastAsia="Verdana"/>
        </w:rPr>
        <w:t xml:space="preserve"> </w:t>
      </w:r>
      <w:r>
        <w:rPr/>
        <w:t>Не знаю, некоторые считают, что в моих вещах мата очень много и так пишут мои читатели. А некоторые, как вы, говорите, что почти нет. Я как раз склоняюсь к вашей точке зрения, потому что считаю, что одно слово на двадцать, на сорок, на шестьдесят страниц, это немного. Другое дело, что, помните, как Маршак говорил, что если написать длинное стихотворение и в этом стихотворении один раз упомянуть слово на букву «ж», то народ ничего не запомнит, кроме этого слова, а стихотворение не будет понято. Вот сейчас такие времена, когда наш народ разделился на два народа. Есть народ, который ничего не запомнит кроме этого слова, эта часть народа считает, что у меня много мата, а есть народ, который к этим словам относится или равнодушно или вяло сочувственно, вот те найдут что-то другое, кроме этих слов. Поэтому я тоже считаю, что недопустимо такими словами пуляться как агрессивной лексикой и в политическом, и в бытовом, и просто в чисто культурном измерении. Но я считаю, что запрет на эти слова, каким бы он ни был, я имею в виду в книгах, в фильмах, которые пошли бы по телевидению после 11-ти часов, тоже дело неудачное. Потому что запрет будит разные проблемы. Поэтому, слава Богу, что мат исчерпывается и становится нашей историей. Все равно эти слова останутся, и нам с ними жить, и детям нашим с ними жить, ничего страшного не происходит. Слава Богу, что мы эту проблему можем спокойно обсуждать на Радио Свобода, имея разные точки зрения и при этом друг на друга не ругаясь матом.</w:t>
      </w:r>
    </w:p>
    <w:p>
      <w:pPr>
        <w:pStyle w:val="Normal"/>
        <w:rPr/>
      </w:pPr>
      <w:r>
        <w:rPr/>
      </w:r>
    </w:p>
    <w:p>
      <w:pPr>
        <w:pStyle w:val="Normal"/>
        <w:rPr/>
      </w:pPr>
      <w:r>
        <w:rPr/>
        <w:t>[Лев Ройтман:]</w:t>
      </w:r>
    </w:p>
    <w:p>
      <w:pPr>
        <w:pStyle w:val="Normal"/>
        <w:rPr/>
      </w:pPr>
      <w:r>
        <w:rPr/>
        <w:t>—</w:t>
      </w:r>
      <w:r>
        <w:rPr>
          <w:rFonts w:eastAsia="Verdana"/>
        </w:rPr>
        <w:t xml:space="preserve"> </w:t>
      </w:r>
      <w:r>
        <w:rPr/>
        <w:t>И в заключение в связи с вашим воспоминанием по поводу того, что сказал Маршак. Мне как-то пришлось разговаривать с начинающим издателем, немецким издателем, и он мне сказал, что ему для его первой программы предложили кассовую, обещающую книгу, это такое мягкое порно было, и он отказался. Отказался по той причине, что подумал, что дальше он может издавать книги хоть по математике, он как начинающий издатель так навсегда и останется с клеймом, печатью, быть может, порноиздателя.</w:t>
      </w:r>
      <w:r>
        <w:br w:type="page"/>
      </w:r>
    </w:p>
    <w:p>
      <w:pPr>
        <w:pStyle w:val="Normal"/>
        <w:rPr/>
      </w:pPr>
      <w:r>
        <w:rPr/>
        <w:t>ведущий Андрей Шароградский,</w:t>
      </w:r>
    </w:p>
    <w:p>
      <w:pPr>
        <w:pStyle w:val="Normal"/>
        <w:rPr/>
      </w:pPr>
      <w:r>
        <w:rPr/>
        <w:t>6 сентября 2002 года</w:t>
      </w:r>
    </w:p>
    <w:p>
      <w:pPr>
        <w:pStyle w:val="Greyline"/>
        <w:rPr/>
      </w:pPr>
      <w:r>
        <w:rPr/>
        <mc:AlternateContent>
          <mc:Choice Requires="wps">
            <w:drawing>
              <wp:inline distT="0" distB="0" distL="0" distR="0">
                <wp:extent cx="5760720" cy="12700"/>
                <wp:effectExtent l="0" t="0" r="0" b="0"/>
                <wp:docPr id="5"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О чем написал Виктор Ерофеев Владимиру Путину</w:t>
      </w:r>
    </w:p>
    <w:p>
      <w:pPr>
        <w:pStyle w:val="Normal"/>
        <w:rPr/>
      </w:pPr>
      <w:r>
        <w:rPr/>
      </w:r>
    </w:p>
    <w:p>
      <w:pPr>
        <w:pStyle w:val="Normal"/>
        <w:rPr/>
      </w:pPr>
      <w:r>
        <w:rPr/>
      </w:r>
    </w:p>
    <w:p>
      <w:pPr>
        <w:pStyle w:val="Normal"/>
        <w:rPr/>
      </w:pPr>
      <w:r>
        <w:rPr/>
      </w:r>
    </w:p>
    <w:p>
      <w:pPr>
        <w:pStyle w:val="Style7"/>
        <w:rPr/>
      </w:pPr>
      <w:r>
        <w:rPr/>
        <w:t>Ведет программу Андрей Шароградский. Участвует корреспондент Радио Свобода Елена Фанайлова, которая беседует с писателем Виктором Ерофеевым, поэтессой Риммой Казаковой и главным редактором газеты «Книжное обозрение» Александром Гавриловым.</w:t>
      </w:r>
    </w:p>
    <w:p>
      <w:pPr>
        <w:pStyle w:val="Normal"/>
        <w:rPr/>
      </w:pPr>
      <w:r>
        <w:rPr/>
      </w:r>
    </w:p>
    <w:p>
      <w:pPr>
        <w:pStyle w:val="Normal"/>
        <w:rPr/>
      </w:pPr>
      <w:r>
        <w:rPr/>
      </w:r>
    </w:p>
    <w:p>
      <w:pPr>
        <w:pStyle w:val="Normal"/>
        <w:rPr/>
      </w:pPr>
      <w:r>
        <w:rPr/>
      </w:r>
    </w:p>
    <w:p>
      <w:pPr>
        <w:pStyle w:val="Normal"/>
        <w:rPr/>
      </w:pPr>
      <w:r>
        <w:rPr/>
        <w:t>[Андрей Шароградский:]</w:t>
      </w:r>
    </w:p>
    <w:p>
      <w:pPr>
        <w:pStyle w:val="Normal"/>
        <w:rPr/>
      </w:pPr>
      <w:r>
        <w:rPr/>
        <w:t>—</w:t>
      </w:r>
      <w:r>
        <w:rPr>
          <w:rFonts w:eastAsia="Verdana"/>
        </w:rPr>
        <w:t xml:space="preserve"> </w:t>
      </w:r>
      <w:r>
        <w:rPr/>
        <w:t>В четверг газета «Время МН» опубликовала открытое письмо писателя Виктора Ерофеева президенту России Владимиру путину. Письмо под заголовком «Особенности национальной травли писателей» посвящено попытке пропрезидентского молодежного движения «Идущие вместе» возбудить уголовные дела против писателей, чьи книги лидеры движения сочли вредными для общественной морали. В списке «вредных» авторов находится и сам Виктор Ерофеев, который призывает Владимира Путина положить предел такому издевательству.</w:t>
      </w:r>
    </w:p>
    <w:p>
      <w:pPr>
        <w:pStyle w:val="Normal"/>
        <w:rPr/>
      </w:pPr>
      <w:r>
        <w:rPr/>
      </w:r>
    </w:p>
    <w:p>
      <w:pPr>
        <w:pStyle w:val="Normal"/>
        <w:rPr/>
      </w:pPr>
      <w:r>
        <w:rPr/>
        <w:t>[Елена Фанайлова:]</w:t>
      </w:r>
    </w:p>
    <w:p>
      <w:pPr>
        <w:pStyle w:val="Normal"/>
        <w:rPr/>
      </w:pPr>
      <w:r>
        <w:rPr/>
        <w:t>—</w:t>
      </w:r>
      <w:r>
        <w:rPr>
          <w:rFonts w:eastAsia="Verdana"/>
        </w:rPr>
        <w:t xml:space="preserve"> </w:t>
      </w:r>
      <w:r>
        <w:rPr/>
        <w:t>Скажите, что вас побудило опубликовать это открывать письмо, написать его и опубликовать?</w:t>
      </w:r>
    </w:p>
    <w:p>
      <w:pPr>
        <w:pStyle w:val="Normal"/>
        <w:rPr/>
      </w:pPr>
      <w:r>
        <w:rPr/>
      </w:r>
    </w:p>
    <w:p>
      <w:pPr>
        <w:pStyle w:val="Normal"/>
        <w:rPr/>
      </w:pPr>
      <w:r>
        <w:rPr/>
        <w:t>[Виктор Ерофеев:]</w:t>
      </w:r>
    </w:p>
    <w:p>
      <w:pPr>
        <w:pStyle w:val="Normal"/>
        <w:rPr/>
      </w:pPr>
      <w:r>
        <w:rPr/>
        <w:t>—</w:t>
      </w:r>
      <w:r>
        <w:rPr>
          <w:rFonts w:eastAsia="Verdana"/>
        </w:rPr>
        <w:t xml:space="preserve"> </w:t>
      </w:r>
      <w:r>
        <w:rPr/>
        <w:t>Я хотел сказать, что у нас в литературе идет новый скандал, это скандал называется тоталитарное отношение к литературе со стороны властей. Они нам начинают рассказывать, что нам писать и что не писать. Действуют через организацию, назовем это грубым словом подставная, но в любом случае явно, что она не столь самостоятельна, как рисуется. И эта организация, которая поддерживается администрацией президента, зашла слишком далеко. Они устроили травлю писателей, которая не ограничивается одним человеком. Сегодня один, завтра второй, потом третий. Они стали превращать нашу литературу в юридическое лицо. Я подумал, что все-таки президент по этому поводу хорошо бы дал какой-то ответ или промолчал, это его также право, чтобы мы тогда поняли, в какой стране мы живем. Мы живем в стране, которая сворачивает свободу, мы живем в стране, которая участвует против общей борьбы с терроризмом или мы решили организовывать государственный терроризм против литературы?</w:t>
      </w:r>
    </w:p>
    <w:p>
      <w:pPr>
        <w:pStyle w:val="Normal"/>
        <w:rPr/>
      </w:pPr>
      <w:r>
        <w:rPr/>
      </w:r>
    </w:p>
    <w:p>
      <w:pPr>
        <w:pStyle w:val="Normal"/>
        <w:rPr/>
      </w:pPr>
      <w:r>
        <w:rPr/>
        <w:t>[Елена Фанайлова:]</w:t>
      </w:r>
    </w:p>
    <w:p>
      <w:pPr>
        <w:pStyle w:val="Normal"/>
        <w:rPr/>
      </w:pPr>
      <w:r>
        <w:rPr/>
        <w:t>—</w:t>
      </w:r>
      <w:r>
        <w:rPr>
          <w:rFonts w:eastAsia="Verdana"/>
        </w:rPr>
        <w:t xml:space="preserve"> </w:t>
      </w:r>
      <w:r>
        <w:rPr/>
        <w:t>Виктор Владимирович, вы верите в то, что президент Путин даст какой-то ответ на ваше письмо?</w:t>
      </w:r>
    </w:p>
    <w:p>
      <w:pPr>
        <w:pStyle w:val="Normal"/>
        <w:rPr/>
      </w:pPr>
      <w:r>
        <w:rPr/>
      </w:r>
    </w:p>
    <w:p>
      <w:pPr>
        <w:pStyle w:val="Normal"/>
        <w:rPr/>
      </w:pPr>
      <w:r>
        <w:rPr/>
        <w:t>[Виктор Ерофеев:]</w:t>
      </w:r>
    </w:p>
    <w:p>
      <w:pPr>
        <w:pStyle w:val="Normal"/>
        <w:rPr/>
      </w:pPr>
      <w:r>
        <w:rPr/>
        <w:t>—</w:t>
      </w:r>
      <w:r>
        <w:rPr>
          <w:rFonts w:eastAsia="Verdana"/>
        </w:rPr>
        <w:t xml:space="preserve"> </w:t>
      </w:r>
      <w:r>
        <w:rPr/>
        <w:t>Я не рассматриваю президента Путина как доброго царя, который через головы бюрократии будет заниматься судьбами литературы. Он может абсолютно не давать мне никакого ответа, собственно, я на него за это не обижусь. Я бы хотел, чтобы он прежде всего дал ответ самому себе. Вот этого для меня было бы уже достаточно.</w:t>
      </w:r>
    </w:p>
    <w:p>
      <w:pPr>
        <w:pStyle w:val="Normal"/>
        <w:rPr/>
      </w:pPr>
      <w:r>
        <w:rPr/>
      </w:r>
    </w:p>
    <w:p>
      <w:pPr>
        <w:pStyle w:val="Normal"/>
        <w:rPr/>
      </w:pPr>
      <w:r>
        <w:rPr/>
        <w:t>[Елена Фанайлова:]</w:t>
      </w:r>
    </w:p>
    <w:p>
      <w:pPr>
        <w:pStyle w:val="Normal"/>
        <w:rPr/>
      </w:pPr>
      <w:r>
        <w:rPr/>
        <w:t>—</w:t>
      </w:r>
      <w:r>
        <w:rPr>
          <w:rFonts w:eastAsia="Verdana"/>
        </w:rPr>
        <w:t xml:space="preserve"> </w:t>
      </w:r>
      <w:r>
        <w:rPr/>
        <w:t>Известно, что попытка возбудить уголовное дело против Владимира Сорокина рассыпалась. Сейчас «Идущие вместе» предприняли вторую попытку против второй одиозной, с их точки зрения, литературной фигуры — Баяна Ширянова, он же Кирилл Воробьев. Все-таки серьезная угроза со стороны власти милицейской существует в отношении писателей или сам факт давления на писательскую общественность вас возмущает?</w:t>
      </w:r>
    </w:p>
    <w:p>
      <w:pPr>
        <w:pStyle w:val="Normal"/>
        <w:rPr/>
      </w:pPr>
      <w:r>
        <w:rPr/>
      </w:r>
    </w:p>
    <w:p>
      <w:pPr>
        <w:pStyle w:val="Normal"/>
        <w:rPr/>
      </w:pPr>
      <w:r>
        <w:rPr/>
        <w:t>[Виктор Ерофеев:]</w:t>
      </w:r>
    </w:p>
    <w:p>
      <w:pPr>
        <w:pStyle w:val="Normal"/>
        <w:rPr/>
      </w:pPr>
      <w:r>
        <w:rPr/>
        <w:t>—</w:t>
      </w:r>
      <w:r>
        <w:rPr>
          <w:rFonts w:eastAsia="Verdana"/>
        </w:rPr>
        <w:t xml:space="preserve"> </w:t>
      </w:r>
      <w:r>
        <w:rPr/>
        <w:t>И то, и другое меня возмущает. Общая стратегия. Потому что мне бы не хотелось, чтобы писатели были баранами, которых один за другим загоняли бы в какие-то ситуации судебного или хотя бы морального давления. Я думаю, что мое письмо президенту очень своевременно. Потому что, в общем, еще не сделано необратимых шагов и в то же время мы находимся на грани этих шагов. И вот поэтому я написал его сейчас, а не вчера и не завтра.</w:t>
      </w:r>
    </w:p>
    <w:p>
      <w:pPr>
        <w:pStyle w:val="Normal"/>
        <w:rPr/>
      </w:pPr>
      <w:r>
        <w:rPr/>
      </w:r>
    </w:p>
    <w:p>
      <w:pPr>
        <w:pStyle w:val="Normal"/>
        <w:rPr/>
      </w:pPr>
      <w:r>
        <w:rPr/>
        <w:t>[Елена Фанайлова:]</w:t>
      </w:r>
    </w:p>
    <w:p>
      <w:pPr>
        <w:pStyle w:val="Normal"/>
        <w:rPr/>
      </w:pPr>
      <w:r>
        <w:rPr/>
        <w:t>—</w:t>
      </w:r>
      <w:r>
        <w:rPr>
          <w:rFonts w:eastAsia="Verdana"/>
        </w:rPr>
        <w:t xml:space="preserve"> </w:t>
      </w:r>
      <w:r>
        <w:rPr/>
        <w:t>В открытом письме президенту Путину Виктор Ерофеев перечисляет этапы большого пути «Идущих вместе» в борьбе с «вредными» писателями: «Составили список «вредных писателей», предложили народу менять их книги на полезную литературу. В разгар лета была устроена беспрецедентная акция уничтожения книг в центре Москвы со стонами, музыкой и слезами. Наших писателей с европейскими именами обвиняют во всем том, в чем обычно принято обвинять писателя, чтобы его общественно уничтожить — порнография, пропаганда наркотиков, употребление мата». Напомню, что речь идет о возбуждении уголовного дела против писателя Владимира Сорокина. Известный поэт Римма Казакова высказалась о действиях «Идущих вместе» и уместности обращения писателей к президенту России.</w:t>
      </w:r>
    </w:p>
    <w:p>
      <w:pPr>
        <w:pStyle w:val="Normal"/>
        <w:rPr/>
      </w:pPr>
      <w:r>
        <w:rPr/>
      </w:r>
    </w:p>
    <w:p>
      <w:pPr>
        <w:pStyle w:val="Normal"/>
        <w:rPr/>
      </w:pPr>
      <w:r>
        <w:rPr/>
        <w:t>[Римма Казакова:]</w:t>
      </w:r>
    </w:p>
    <w:p>
      <w:pPr>
        <w:pStyle w:val="Normal"/>
        <w:rPr/>
      </w:pPr>
      <w:r>
        <w:rPr/>
        <w:t>—</w:t>
      </w:r>
      <w:r>
        <w:rPr>
          <w:rFonts w:eastAsia="Verdana"/>
        </w:rPr>
        <w:t xml:space="preserve"> </w:t>
      </w:r>
      <w:r>
        <w:rPr/>
        <w:t>«Идущие вместе», простодушные мальчики, якобы простодушные, пытаются литературу судить с позиции овощного прилавка, с позиции сапога. Это совершенно невозможно, ибо литература это способ познания мира. И в этом плане и Ерофеев, и Сорокин прекрасные писатели, которых я глубоко уважаю, потому что они эпатажно, смело касаются тех сторон нашей жизни, которые обычно не являются предметом творчества и обходятся. На улице стопроцентный мат, но в книгах не смей. Я помню постановление журналов «Звезда» и «Ленинград», когда бедного Зощенко карали за то, что сейчас кажется смехотворным маленьким фельетончиком каким-то. Причем, все это берется из реальной жизни. Прошли годы, и мы не видим ничего криминального в том, что делал Зощенко. Я сама иногда не испытываю большой радости, когда читаю в произведениях Владимира Сорокина что-то для меня неприемлемое в смысле этики и моего мироощущения. Но я понимаю, что это литература, а не Владимира Сорокина жизненная концепция. Он прекрасный парень, замечательный отец, муж. Нельзя здесь соединить его героев с ним самим. Это литература, судить литературу с позиции примитивного мнения малообразованных мальчиков нельзя. Я считаю, что если президент и мог бы вмешаться во все это, только хотя бы в оценке того, что нельзя рассуждать, что скинхеды это бедные мальчики, которые растерялись в новое время, они преступники. Потому что есть четкие статьи Конституции, когда национальная рознь должна подвергаться судебному наказанию. И если мы не может разобраться, чем отличаются экстремальные национальные чувства, чувство национального достоинства и гордости, от фашизма, то это очень печально. Опять же не триумфальным шествием к подножиям Кремля и не какими-то экстремальными силовыми действиями, а просто спокойно надо поговорить о том, что нельзя судить литературу таким образом, нельзя это поощрять. Нельзя радоваться тому, что у нас есть бабушки, которые кидают в воображаемый унитаз порванные строки книг Сорокина. Надо считаться с временем.</w:t>
      </w:r>
    </w:p>
    <w:p>
      <w:pPr>
        <w:pStyle w:val="Normal"/>
        <w:rPr/>
      </w:pPr>
      <w:r>
        <w:rPr/>
      </w:r>
    </w:p>
    <w:p>
      <w:pPr>
        <w:pStyle w:val="Normal"/>
        <w:rPr/>
      </w:pPr>
      <w:r>
        <w:rPr/>
        <w:t>[Елена Фанайлова:]</w:t>
      </w:r>
    </w:p>
    <w:p>
      <w:pPr>
        <w:pStyle w:val="Normal"/>
        <w:rPr/>
      </w:pPr>
      <w:r>
        <w:rPr/>
        <w:t>—</w:t>
      </w:r>
      <w:r>
        <w:rPr>
          <w:rFonts w:eastAsia="Verdana"/>
        </w:rPr>
        <w:t xml:space="preserve"> </w:t>
      </w:r>
      <w:r>
        <w:rPr/>
        <w:t>Главный редактор газеты «Книжное обозрение» Александр Гаврилов по поводу открытого письма Виктора Ерофеева президенту Владимиру Путину.</w:t>
      </w:r>
    </w:p>
    <w:p>
      <w:pPr>
        <w:pStyle w:val="Normal"/>
        <w:rPr/>
      </w:pPr>
      <w:r>
        <w:rPr/>
      </w:r>
    </w:p>
    <w:p>
      <w:pPr>
        <w:pStyle w:val="Normal"/>
        <w:rPr/>
      </w:pPr>
      <w:r>
        <w:rPr/>
        <w:t>[Александр Гаврилов:]</w:t>
      </w:r>
    </w:p>
    <w:p>
      <w:pPr>
        <w:pStyle w:val="Normal"/>
        <w:rPr/>
      </w:pPr>
      <w:r>
        <w:rPr/>
        <w:t>—</w:t>
      </w:r>
      <w:r>
        <w:rPr>
          <w:rFonts w:eastAsia="Verdana"/>
        </w:rPr>
        <w:t xml:space="preserve"> </w:t>
      </w:r>
      <w:r>
        <w:rPr/>
        <w:t>Мне кажется, тут есть две половинки. Одна — это то, каким образом этот жест может и будет воспринят общественностью. Вообще, как бы жаловаться воспитателю у нас действительно немодно. Я помню, еще в детском саду таких детей не очень любили. А с другой стороны, мне представляется, что этот жест, не очень ожидаемый от Ерофеева в силу его реноме, он довольно трезвый, довольно внятный. Мне не очень нравится, что российские интеллектуалы до сих пор находятся в плену мифа о бесчеловечной власти, власть, у которой нет никакой персональной идентичности. И в этом смысл жест Ерофеева, который вызывает у власти некое персональное высказывание, мне очень нравится. Я хотел бы и, думаю, что жест Ерофеева продиктован чем-то схожим, я хотел бы, пусть мне расскажут, действительно ли по всей стране началось и уже пора жечь книги на кострах и прибивать писателей гвоздями к стенке, тогда, пожалуй, мне придется занять довольно отчетливую позицию. Или это, как я слышал много раз от людей, работающих в администрации президента и близких, или это просто частная инициатива политического движения, которое таким образом зарабатывает какие-то очки. Существует такая общественная позиция вообще не иметь ничего общего с властью, но мне она представляется не очень взрослой. Это немножко политически инфантильное поведение.</w:t>
      </w:r>
      <w:r>
        <w:br w:type="page"/>
      </w:r>
    </w:p>
    <w:p>
      <w:pPr>
        <w:pStyle w:val="Normal"/>
        <w:rPr/>
      </w:pPr>
      <w:r>
        <w:rPr/>
        <w:t>ведущая Вероника Боде,</w:t>
      </w:r>
    </w:p>
    <w:p>
      <w:pPr>
        <w:pStyle w:val="Normal"/>
        <w:rPr/>
      </w:pPr>
      <w:r>
        <w:rPr/>
        <w:t>26 сентября 2002 года</w:t>
      </w:r>
    </w:p>
    <w:p>
      <w:pPr>
        <w:pStyle w:val="Greyline"/>
        <w:rPr/>
      </w:pPr>
      <w:r>
        <w:rPr/>
        <mc:AlternateContent>
          <mc:Choice Requires="wps">
            <w:drawing>
              <wp:inline distT="0" distB="0" distL="0" distR="0">
                <wp:extent cx="5760720" cy="12700"/>
                <wp:effectExtent l="0" t="0" r="0" b="0"/>
                <wp:docPr id="6"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исатель Виктор Ерофеев выступил с лекцией на тему: «Гражданская война в современной русской литературе»</w:t>
      </w:r>
    </w:p>
    <w:p>
      <w:pPr>
        <w:pStyle w:val="Normal"/>
        <w:rPr/>
      </w:pPr>
      <w:r>
        <w:rPr/>
      </w:r>
    </w:p>
    <w:p>
      <w:pPr>
        <w:pStyle w:val="Normal"/>
        <w:rPr/>
      </w:pPr>
      <w:r>
        <w:rPr/>
      </w:r>
    </w:p>
    <w:p>
      <w:pPr>
        <w:pStyle w:val="Normal"/>
        <w:rPr/>
      </w:pPr>
      <w:r>
        <w:rPr/>
      </w:r>
    </w:p>
    <w:p>
      <w:pPr>
        <w:pStyle w:val="Normal"/>
        <w:rPr/>
      </w:pPr>
      <w:r>
        <w:rPr/>
        <w:t>[Вероника Боде:]</w:t>
      </w:r>
    </w:p>
    <w:p>
      <w:pPr>
        <w:pStyle w:val="Normal"/>
        <w:rPr/>
      </w:pPr>
      <w:r>
        <w:rPr/>
        <w:t>—</w:t>
      </w:r>
      <w:r>
        <w:rPr>
          <w:rFonts w:eastAsia="Verdana"/>
        </w:rPr>
        <w:t xml:space="preserve"> </w:t>
      </w:r>
      <w:r>
        <w:rPr/>
        <w:t>Сегодня в Международном университете в Москве писатель Виктор Ерофеев выступил с лекцией на тему: «Гражданская война в современной русской литературе». По мнению Виктора Ерофеева, травля писателей, самый яркий пример которой — развернутое движением «Идущие вместе» преследование Владимира Сорокина, говорит о том, что в российской литературе идет самая настоящая гражданская война. Помимо политических причин этой ситуации Ерофеев отмечает и чисто литературные. Он считает, что русская литература в толковании человеческих характеров традиционно следовала так называемой гуманистической традиции и развивала мысль тургеневского Базарова: «Человек хорош, обстоятельства плохи». И лишь литература последних десятилетий, а именно русский постомодернизм, заговорил о внутреннем зле и представил человека таким, каков он есть. Именно это, по наблюдениям Виктора Ерофеева, вызвало неприятие в российском обществе и, в частности, спровоцировало уголовное преследование Владимира Сорокина и других писателей — того же Баяна Ширянова и отчасти Эдуарда Лимонова.</w:t>
      </w:r>
    </w:p>
    <w:p>
      <w:pPr>
        <w:pStyle w:val="Normal"/>
        <w:rPr/>
      </w:pPr>
      <w:r>
        <w:rPr/>
      </w:r>
    </w:p>
    <w:p>
      <w:pPr>
        <w:pStyle w:val="Normal"/>
        <w:rPr/>
      </w:pPr>
      <w:r>
        <w:rPr/>
        <w:t>[Виктор Ерофеев:]</w:t>
      </w:r>
    </w:p>
    <w:p>
      <w:pPr>
        <w:pStyle w:val="Normal"/>
        <w:rPr/>
      </w:pPr>
      <w:r>
        <w:rPr/>
        <w:t>—</w:t>
      </w:r>
      <w:r>
        <w:rPr>
          <w:rFonts w:eastAsia="Verdana"/>
        </w:rPr>
        <w:t xml:space="preserve"> </w:t>
      </w:r>
      <w:r>
        <w:rPr/>
        <w:t>Российская литература всегда хотела спасти человека. Но надо сказать, что прежде, чем спасать, надо понять, кем является этот человек, где очаги его агрессии, его животности, очаги беспощадности, а где — очаги любви.</w:t>
      </w:r>
    </w:p>
    <w:p>
      <w:pPr>
        <w:pStyle w:val="Normal"/>
        <w:rPr/>
      </w:pPr>
      <w:r>
        <w:rPr/>
      </w:r>
    </w:p>
    <w:p>
      <w:pPr>
        <w:pStyle w:val="Normal"/>
        <w:rPr/>
      </w:pPr>
      <w:r>
        <w:rPr/>
        <w:t>[Вероника Боде:]</w:t>
      </w:r>
    </w:p>
    <w:p>
      <w:pPr>
        <w:pStyle w:val="Normal"/>
        <w:rPr/>
      </w:pPr>
      <w:r>
        <w:rPr/>
        <w:t>—</w:t>
      </w:r>
      <w:r>
        <w:rPr>
          <w:rFonts w:eastAsia="Verdana"/>
        </w:rPr>
        <w:t xml:space="preserve"> </w:t>
      </w:r>
      <w:r>
        <w:rPr/>
        <w:t>В начале сентября Виктор Ерофеев обратился в открытом письме к президенту Владимиру Путину с просьбой остановить травлю российских писателей. По свидетельству Ерофеева, внятного ответа он не получил…</w:t>
      </w:r>
    </w:p>
    <w:p>
      <w:pPr>
        <w:pStyle w:val="Normal"/>
        <w:rPr/>
      </w:pPr>
      <w:r>
        <w:rPr/>
      </w:r>
    </w:p>
    <w:p>
      <w:pPr>
        <w:pStyle w:val="Normal"/>
        <w:rPr/>
      </w:pPr>
      <w:r>
        <w:rPr/>
        <w:t>[Виктор Ерофеев:]</w:t>
      </w:r>
    </w:p>
    <w:p>
      <w:pPr>
        <w:pStyle w:val="Normal"/>
        <w:rPr/>
      </w:pPr>
      <w:r>
        <w:rPr/>
        <w:t>—</w:t>
      </w:r>
      <w:r>
        <w:rPr>
          <w:rFonts w:eastAsia="Verdana"/>
        </w:rPr>
        <w:t xml:space="preserve"> </w:t>
      </w:r>
      <w:r>
        <w:rPr/>
        <w:t>В Сочи на пресс-конференции он сказал о том, что «я человек некомпетентный, пусть разбираются специалисты. И я не за тех, и не за других». Между прочим, Сорокин очень интересно вчера сказал мне: «Если бы Путин нас поддержал, он бы очень выиграл, потому что Запад каким-то образом бы почувствовал, что у него реальный идеологический союзник, а не просто человек, который создает какой-то мутный фон».</w:t>
      </w:r>
    </w:p>
    <w:p>
      <w:pPr>
        <w:pStyle w:val="Normal"/>
        <w:rPr/>
      </w:pPr>
      <w:r>
        <w:rPr/>
      </w:r>
    </w:p>
    <w:p>
      <w:pPr>
        <w:pStyle w:val="Normal"/>
        <w:rPr/>
      </w:pPr>
      <w:r>
        <w:rPr/>
        <w:t>[Вероника Боде:]</w:t>
      </w:r>
    </w:p>
    <w:p>
      <w:pPr>
        <w:pStyle w:val="Normal"/>
        <w:rPr/>
      </w:pPr>
      <w:r>
        <w:rPr/>
        <w:t>—</w:t>
      </w:r>
      <w:r>
        <w:rPr>
          <w:rFonts w:eastAsia="Verdana"/>
        </w:rPr>
        <w:t xml:space="preserve"> </w:t>
      </w:r>
      <w:r>
        <w:rPr/>
        <w:t>В сложившейся ситуации Виктор Ерофеев видит только один позитивный момент.</w:t>
      </w:r>
    </w:p>
    <w:p>
      <w:pPr>
        <w:pStyle w:val="Normal"/>
        <w:rPr/>
      </w:pPr>
      <w:r>
        <w:rPr/>
      </w:r>
    </w:p>
    <w:p>
      <w:pPr>
        <w:pStyle w:val="Normal"/>
        <w:rPr/>
      </w:pPr>
      <w:r>
        <w:rPr/>
        <w:t>[Виктор Ерофеев:]</w:t>
      </w:r>
    </w:p>
    <w:p>
      <w:pPr>
        <w:pStyle w:val="Normal"/>
        <w:rPr/>
      </w:pPr>
      <w:r>
        <w:rPr/>
        <w:t>—</w:t>
      </w:r>
      <w:r>
        <w:rPr>
          <w:rFonts w:eastAsia="Verdana"/>
        </w:rPr>
        <w:t xml:space="preserve"> </w:t>
      </w:r>
      <w:r>
        <w:rPr/>
        <w:t>Если литература представляет собой опасность для государства, и оно пытается с ней бороться, значит, литература действительно представляет значение и ценность в этой стране. Гражданская война наверняка будет продолжаться. Ни «Идущие вместе», ни другие силы не успокоятся, пока нас не добьют, мы опять оказываемся в лицемерном режиме, идет сворачивание свобод, но я думаю, что мы все будем по мере возможности сопротивляться, и не дадим этому развиваться и дальше.</w:t>
      </w:r>
    </w:p>
    <w:p>
      <w:pPr>
        <w:pStyle w:val="Normal"/>
        <w:rPr/>
      </w:pPr>
      <w:r>
        <w:rPr/>
      </w:r>
    </w:p>
    <w:p>
      <w:pPr>
        <w:pStyle w:val="Normal"/>
        <w:rPr/>
      </w:pPr>
      <w:r>
        <w:rPr/>
        <w:t>[Вероника Боде:]</w:t>
      </w:r>
    </w:p>
    <w:p>
      <w:pPr>
        <w:pStyle w:val="Normal"/>
        <w:rPr/>
      </w:pPr>
      <w:r>
        <w:rPr/>
        <w:t>—</w:t>
      </w:r>
      <w:r>
        <w:rPr>
          <w:rFonts w:eastAsia="Verdana"/>
        </w:rPr>
        <w:t xml:space="preserve"> </w:t>
      </w:r>
      <w:r>
        <w:rPr/>
        <w:t>В открытом письме президенту Виктора Ерофеев писал о том, что одной из самых ярких глупостей в российской истории была, цитирую: «Скрытая и открытая война властей, как при царях, так и при коммунистах, с русской литературой. Власть учила писателей, о чем им нельзя писать, а писатели учились обманывать ненавистную власть. В результате русская литература стала великой и прославила Россию на весь мир, а ее гонители — позор России»,— конец цитаты.</w:t>
      </w:r>
      <w:r>
        <w:br w:type="page"/>
      </w:r>
    </w:p>
    <w:p>
      <w:pPr>
        <w:pStyle w:val="Normal"/>
        <w:rPr/>
      </w:pPr>
      <w:r>
        <w:rPr/>
        <w:t>ведущий Лев Ройтман,</w:t>
      </w:r>
    </w:p>
    <w:p>
      <w:pPr>
        <w:pStyle w:val="Normal"/>
        <w:rPr/>
      </w:pPr>
      <w:r>
        <w:rPr/>
        <w:t>программа «Факты и мнения»,</w:t>
      </w:r>
    </w:p>
    <w:p>
      <w:pPr>
        <w:pStyle w:val="Normal"/>
        <w:rPr/>
      </w:pPr>
      <w:r>
        <w:rPr/>
        <w:t>22 октября 2002 года</w:t>
      </w:r>
    </w:p>
    <w:p>
      <w:pPr>
        <w:pStyle w:val="Greyline"/>
        <w:rPr/>
      </w:pPr>
      <w:r>
        <w:rPr/>
        <mc:AlternateContent>
          <mc:Choice Requires="wps">
            <w:drawing>
              <wp:inline distT="0" distB="0" distL="0" distR="0">
                <wp:extent cx="5760720" cy="12700"/>
                <wp:effectExtent l="0" t="0" r="0" b="0"/>
                <wp:docPr id="7"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усская любовь</w:t>
      </w:r>
    </w:p>
    <w:p>
      <w:pPr>
        <w:pStyle w:val="Normal"/>
        <w:rPr/>
      </w:pPr>
      <w:r>
        <w:rPr/>
      </w:r>
    </w:p>
    <w:p>
      <w:pPr>
        <w:pStyle w:val="Normal"/>
        <w:rPr/>
      </w:pPr>
      <w:r>
        <w:rPr/>
      </w:r>
    </w:p>
    <w:p>
      <w:pPr>
        <w:pStyle w:val="Normal"/>
        <w:rPr/>
      </w:pPr>
      <w:r>
        <w:rPr/>
      </w:r>
    </w:p>
    <w:p>
      <w:pPr>
        <w:pStyle w:val="Normal"/>
        <w:rPr/>
      </w:pPr>
      <w:r>
        <w:rPr/>
        <w:t>[Лев Ройтман:]</w:t>
      </w:r>
    </w:p>
    <w:p>
      <w:pPr>
        <w:pStyle w:val="Normal"/>
        <w:rPr/>
      </w:pPr>
      <w:r>
        <w:rPr/>
        <w:t>—</w:t>
      </w:r>
      <w:r>
        <w:rPr>
          <w:rFonts w:eastAsia="Verdana"/>
        </w:rPr>
        <w:t xml:space="preserve"> </w:t>
      </w:r>
      <w:r>
        <w:rPr/>
        <w:t>По уровню разводов Россия не чемпион мира, но место, что называется, держит. По числу абортов, но и внебрачных детей тоже. И все-таки большинство москвичей, опрошенных Вероникой Боде, нашим координатором, уверены, что любовь в России особенная, не такая, как у других. Не все, правда.</w:t>
      </w:r>
    </w:p>
    <w:p>
      <w:pPr>
        <w:pStyle w:val="Normal"/>
        <w:rPr/>
      </w:pPr>
      <w:r>
        <w:rPr/>
      </w:r>
    </w:p>
    <w:p>
      <w:pPr>
        <w:pStyle w:val="Style7"/>
        <w:rPr/>
      </w:pPr>
      <w:r>
        <w:rPr/>
        <w:t>«Любовь она везде одинаковая, во всем мире».</w:t>
      </w:r>
    </w:p>
    <w:p>
      <w:pPr>
        <w:pStyle w:val="Style7"/>
        <w:rPr/>
      </w:pPr>
      <w:r>
        <w:rPr/>
        <w:t>«Мне кажется, в России любовь более чистая. За рубежом она больше идет на расчетливость».</w:t>
      </w:r>
    </w:p>
    <w:p>
      <w:pPr>
        <w:pStyle w:val="Style7"/>
        <w:rPr/>
      </w:pPr>
      <w:r>
        <w:rPr/>
        <w:t>«Есть такое стереотипное понятие: если бьет — значит любит. Вот это русское».</w:t>
      </w:r>
    </w:p>
    <w:p>
      <w:pPr>
        <w:pStyle w:val="Style7"/>
        <w:rPr/>
      </w:pPr>
      <w:r>
        <w:rPr/>
        <w:t>«Русские женщины очень верные. Правда, сейчас появилось много женщин, у которых в глазах такие счетчики, как в кассе».</w:t>
      </w:r>
    </w:p>
    <w:p>
      <w:pPr>
        <w:pStyle w:val="Style7"/>
        <w:rPr/>
      </w:pPr>
      <w:r>
        <w:rPr/>
        <w:t>«Как говорится, любовь она и в Африке любовь. Есть одно «но», что у нас есть Пушкин «Я помню чудное мгновенье…» Так о любви никто не писал и не будет писать».</w:t>
      </w:r>
    </w:p>
    <w:p>
      <w:pPr>
        <w:pStyle w:val="Normal"/>
        <w:rPr/>
      </w:pPr>
      <w:r>
        <w:rPr/>
      </w:r>
    </w:p>
    <w:p>
      <w:pPr>
        <w:pStyle w:val="Normal"/>
        <w:rPr/>
      </w:pPr>
      <w:r>
        <w:rPr/>
        <w:t>Итак, особенная русская любовь, что это — миф, реальность или идеал, быть может? В нашем разговоре участвуют: психолог Каринэ Гюльазизова; писатель Виктор Ерофеев; и социолог Игорь Кон.</w:t>
      </w:r>
    </w:p>
    <w:p>
      <w:pPr>
        <w:pStyle w:val="Normal"/>
        <w:rPr/>
      </w:pPr>
      <w:r>
        <w:rPr/>
        <w:t>Игорь Семенович Кон, академик Российской Академии образования, доктор философских наук, социолог. С вашей точки зрения, существуют ли какие бы то ни было данные, которые свидетельствуют об особенностях русской любви, если таковые есть?</w:t>
      </w:r>
    </w:p>
    <w:p>
      <w:pPr>
        <w:pStyle w:val="Normal"/>
        <w:rPr/>
      </w:pPr>
      <w:r>
        <w:rPr/>
      </w:r>
    </w:p>
    <w:p>
      <w:pPr>
        <w:pStyle w:val="Normal"/>
        <w:rPr/>
      </w:pPr>
      <w:r>
        <w:rPr/>
        <w:t>[Игорь Кон:]</w:t>
      </w:r>
    </w:p>
    <w:p>
      <w:pPr>
        <w:pStyle w:val="Normal"/>
        <w:rPr/>
      </w:pPr>
      <w:r>
        <w:rPr/>
        <w:t>—</w:t>
      </w:r>
      <w:r>
        <w:rPr>
          <w:rFonts w:eastAsia="Verdana"/>
        </w:rPr>
        <w:t xml:space="preserve"> </w:t>
      </w:r>
      <w:r>
        <w:rPr/>
        <w:t>Да, такие особенности есть, только они не соответствуют стереотипу. Особенность, на мой взгляд, заключается в том, что в России и в русской, и в классической литературе, в традиции наибольшая рассогласованность, разобщенность духовных и чувственных компонентов любви. Это выражается уже в нашем языке. Например, по-французски, по-английски можно сказать «заниматься любовью». Когда появилась калька этого выражения по-русски, то я помню гневную статью в «Известиях»: любовь это нечто такое, что можно только чувствовать, а заниматься можно только сексом. Эта разобщенность очень серьезная. Потому что практически эта невключенность чувственности в высокую культуру создает проблемы. Потому что оборотной стороной этого является как раз прагматизм и готовность довольствоваться чем-то заведомо меньшим, неадекватным и так далее, и в то же время испытывать по этому поводу неудовлетворенность. То есть чрезмерная идеализация имеет своим оборотом как раз разочарования, стрессы все добрачные, внебрачные и прочие разные связи и так далее.</w:t>
      </w:r>
    </w:p>
    <w:p>
      <w:pPr>
        <w:pStyle w:val="Normal"/>
        <w:rPr/>
      </w:pPr>
      <w:r>
        <w:rPr/>
      </w:r>
    </w:p>
    <w:p>
      <w:pPr>
        <w:pStyle w:val="Normal"/>
        <w:rPr/>
      </w:pPr>
      <w:r>
        <w:rPr/>
        <w:t>[Лев Ройтман:]</w:t>
      </w:r>
    </w:p>
    <w:p>
      <w:pPr>
        <w:pStyle w:val="Normal"/>
        <w:rPr/>
      </w:pPr>
      <w:r>
        <w:rPr/>
        <w:t>—</w:t>
      </w:r>
      <w:r>
        <w:rPr>
          <w:rFonts w:eastAsia="Verdana"/>
        </w:rPr>
        <w:t xml:space="preserve"> </w:t>
      </w:r>
      <w:r>
        <w:rPr/>
        <w:t>По поводу этого английского выражения, я с французским, так сказать, шапочно знаком. Выражение «to make love» — в британском английском еще в начале 20-го века означало ни что иное, как именно не секс, а чувство любви, ухаживание, переживание любви и не более того, не в карнальном смысле, которое это выражение имеет сегодня. Виктор Владимирович Ерофеев, я недавно с огромным удовольствием и интересом прочитал вашу книгу «Энциклопедия русской души», подзаголовок «Роман с энциклопедией». Вы описываете русскую душу со всех мыслимых сторон, в книге более трехсот страниц, а под рубрикой «Любовь» у вас девять строчек, которые к любви вообще, кажется, никакого отношения не имеют. Чем это объяснить?</w:t>
      </w:r>
    </w:p>
    <w:p>
      <w:pPr>
        <w:pStyle w:val="Normal"/>
        <w:rPr/>
      </w:pPr>
      <w:r>
        <w:rPr/>
      </w:r>
    </w:p>
    <w:p>
      <w:pPr>
        <w:pStyle w:val="Normal"/>
        <w:rPr/>
      </w:pPr>
      <w:r>
        <w:rPr/>
        <w:t>[Виктор Ерофеев:]</w:t>
      </w:r>
    </w:p>
    <w:p>
      <w:pPr>
        <w:pStyle w:val="Normal"/>
        <w:rPr/>
      </w:pPr>
      <w:r>
        <w:rPr/>
        <w:t>—</w:t>
      </w:r>
      <w:r>
        <w:rPr>
          <w:rFonts w:eastAsia="Verdana"/>
        </w:rPr>
        <w:t xml:space="preserve"> </w:t>
      </w:r>
      <w:r>
        <w:rPr/>
        <w:t>Дело в том, что вообще эта книжка о любви, о любви к России, так что все триста страниц про любовь. Но другое дело, что, когда мы говорим о русской любви, то именно под названием «любовь» можно представлять все или ничего. Тут в этой книжке оказались эти девять строчек, не имеющих к любви никакого отношения. Вообще я согласен с Игорем Коном, у нас действительно большая полярность, как, наверное, во всем, что связано с русской душой. Потому что, с одной стороны, наш идеал это первый бал Наташи Ростовой, и это действительно идеал, который в конечном счете приводит к фрустрации огромного количества молодых людей в России. Потому что такого принца, такого счастья, такой любви очень трудно себе в реальности представить. С другой стороны, это русские заветные сказки, это чистый голый секс, абсолютное отвержение, высмеивание любви, уничтожение этого понятия как вообще чего-то не существующего вообще в мире. И мы вот так и живем, то туда бросает нас, то сюда. Отсюда и особенности нашей любви.</w:t>
      </w:r>
    </w:p>
    <w:p>
      <w:pPr>
        <w:pStyle w:val="Normal"/>
        <w:rPr/>
      </w:pPr>
      <w:r>
        <w:rPr/>
      </w:r>
    </w:p>
    <w:p>
      <w:pPr>
        <w:pStyle w:val="Normal"/>
        <w:rPr/>
      </w:pPr>
      <w:r>
        <w:rPr/>
        <w:t>[Лев Ройтман:]</w:t>
      </w:r>
    </w:p>
    <w:p>
      <w:pPr>
        <w:pStyle w:val="Normal"/>
        <w:rPr/>
      </w:pPr>
      <w:r>
        <w:rPr/>
        <w:t>—</w:t>
      </w:r>
      <w:r>
        <w:rPr>
          <w:rFonts w:eastAsia="Verdana"/>
        </w:rPr>
        <w:t xml:space="preserve"> </w:t>
      </w:r>
      <w:r>
        <w:rPr/>
        <w:t>Каринэ Сергеевна Гюльазизова, руководитель Центра аналитической психологии «Ось времени». Вот слышали голоса из опроса Вероники Боде. Что вы можете, как психолог, сказать по поводу тех настроений, которые там отражены?</w:t>
      </w:r>
    </w:p>
    <w:p>
      <w:pPr>
        <w:pStyle w:val="Normal"/>
        <w:rPr/>
      </w:pPr>
      <w:r>
        <w:rPr/>
      </w:r>
    </w:p>
    <w:p>
      <w:pPr>
        <w:pStyle w:val="Normal"/>
        <w:rPr/>
      </w:pPr>
      <w:r>
        <w:rPr/>
        <w:t>[Каринэ Гюльазизова:]</w:t>
      </w:r>
    </w:p>
    <w:p>
      <w:pPr>
        <w:pStyle w:val="Normal"/>
        <w:rPr/>
      </w:pPr>
      <w:r>
        <w:rPr/>
        <w:t>—</w:t>
      </w:r>
      <w:r>
        <w:rPr>
          <w:rFonts w:eastAsia="Verdana"/>
        </w:rPr>
        <w:t xml:space="preserve"> </w:t>
      </w:r>
      <w:r>
        <w:rPr/>
        <w:t>Я полагаю, что базовые представления о том, что такое любовь, по-прежнему остаются неизменными. То есть то самое натяжение и полярность, о которых говорят господин Ерофеев и господин Кон, безусловно, существуют. Другое дело, что потребность в переосмыслении она безусловна и очевидна сегодня. Потому что те самые стереотипы, на которых мы все росли, они уже тесны, они уже не то, что ослепляют, не то, что не дают двигаться куда-то, а они начинают нас разрушать. И в этом действительно их опасность. Я полагаю однако, что такое натяжение, такая полярность она России необходима абсолютно во всем, потому что Россия страна состояний. И язык, русский язык, по моему мнению, это язык состояний, в отличие от того же английского, о котором сегодня шла речь, языка действий, языка глагола. Отсюда я могу предположить, что основной ресурс, энергетический ресурс, человеческий ресурс он у нас как раз и появляется, и распаковывается в тот момент, когда возникает такая жесткая полярность. Другое дело, что особенностью российской любви является как раз та самая жертвенность, когда любовь на грани, причем не банальной, а буквальной, на грани жизни и смерти. И если мы возьмем всю литературу, и если возьмем опыт каждой семьи отдельно взятой, то это чаще всего так. И это подчеркивается, это индуцируется, навязывается нам так или иначе. Я полагаю, что мы пока без этого не можем, мы не можем ощутить чувства, если не побываем на этой границе.</w:t>
      </w:r>
    </w:p>
    <w:p>
      <w:pPr>
        <w:pStyle w:val="Normal"/>
        <w:rPr/>
      </w:pPr>
      <w:r>
        <w:rPr/>
      </w:r>
    </w:p>
    <w:p>
      <w:pPr>
        <w:pStyle w:val="Normal"/>
        <w:rPr/>
      </w:pPr>
      <w:r>
        <w:rPr/>
        <w:t>[Лев Ройтман:]</w:t>
      </w:r>
    </w:p>
    <w:p>
      <w:pPr>
        <w:pStyle w:val="Normal"/>
        <w:rPr/>
      </w:pPr>
      <w:r>
        <w:rPr/>
        <w:t>—</w:t>
      </w:r>
      <w:r>
        <w:rPr>
          <w:rFonts w:eastAsia="Verdana"/>
        </w:rPr>
        <w:t xml:space="preserve"> </w:t>
      </w:r>
      <w:r>
        <w:rPr/>
        <w:t>Каринэ Сергеевна, вы упомянули жертвенность. О жертвенности говорят и две участницы того опроса, который проводила Вероника Боде. Вот давайте послушаем.</w:t>
      </w:r>
    </w:p>
    <w:p>
      <w:pPr>
        <w:pStyle w:val="Normal"/>
        <w:rPr/>
      </w:pPr>
      <w:r>
        <w:rPr/>
        <w:t>«Может быть, больше самоотдачи иногда, чем это нужно, больше жертвенности, особенно со стороны женщин».</w:t>
      </w:r>
    </w:p>
    <w:p>
      <w:pPr>
        <w:pStyle w:val="Normal"/>
        <w:rPr/>
      </w:pPr>
      <w:r>
        <w:rPr/>
        <w:t>«Русские женщины часто так беззаветно влюбляются, что теряют собственное лицо, теряют собственное достоинство. И им кажется, что это и есть свидетельство их невероятной любви, жертвовать всем. Мне кажется, это не ценится никем. Потому что если человек теряет собственное лицо, то он никому неинтересен».</w:t>
      </w:r>
    </w:p>
    <w:p>
      <w:pPr>
        <w:pStyle w:val="Normal"/>
        <w:rPr/>
      </w:pPr>
      <w:r>
        <w:rPr/>
        <w:t>Игорь Семенович Кон, что вы можете сказать по поводу этих высказываний?</w:t>
      </w:r>
    </w:p>
    <w:p>
      <w:pPr>
        <w:pStyle w:val="Normal"/>
        <w:rPr/>
      </w:pPr>
      <w:r>
        <w:rPr/>
      </w:r>
    </w:p>
    <w:p>
      <w:pPr>
        <w:pStyle w:val="Normal"/>
        <w:rPr/>
      </w:pPr>
      <w:r>
        <w:rPr/>
        <w:t>[Игорь Кон:]</w:t>
      </w:r>
    </w:p>
    <w:p>
      <w:pPr>
        <w:pStyle w:val="Normal"/>
        <w:rPr/>
      </w:pPr>
      <w:r>
        <w:rPr/>
        <w:t>—</w:t>
      </w:r>
      <w:r>
        <w:rPr>
          <w:rFonts w:eastAsia="Verdana"/>
        </w:rPr>
        <w:t xml:space="preserve"> </w:t>
      </w:r>
      <w:r>
        <w:rPr/>
        <w:t>Я думаю, что надо тщательно разграничивать нормативные установки культуры, то, что существует в идеализированных представлениях, и реальные, переживаемые людьми чувства. Дело в том, что в русле традиционной привычной философии, этики есть одна только настоящая любовь, так же как настоящий мужчина, настоящая женщина. А психология этого не приемлет, для нее все мужчины и женщины настоящие и существует несколько разных видов любви. И наиболее работающая сегодня, в том числе в консультативной психологии теория любви исходит из того, что существуют шесть разных видов или цветов любви. Три изначальных первичных цвета это «эрос», целью которого является наслаждение, любовь-увлечение, страстная любовь. Затем «людус» — любовь-игра, целью которого является чувственное удовольствие. И «сторге» — теплая, спокойная любовь-дружба. Они сочетаются между собой по-разному эти первичные цвета, и возникают три вторичных стиля. Эти все понятия старые, они были известны еще Аристотелю. Разные люди склонны переживать разные типы любви, при этом иногда один и тот же человек по отношению к разным людям испытывает разные виды любви. Поэтому разговоры о том, что русские женщины любят так, а не иначе, это не подтверждается эмпирическими данными.</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Игорь Семенович. Один из собеседников Вероники Боде сказал примерно следующее: любовь она, конечно, у всех одинакова, но у нас есть Пушкин и цитировал его стихотворение, посвященное Анне Керн «Я помню чудное мгновенье…». И добавил, что так не писал никто и не напишет. Когда я это слушал, мне было немножко смешно. «Тристан и Изольда» явно не продукт русской литературы, Флобер не был русским писателем. Этот человек определенно живет в стихии сугубо русского языка. Пусть так, Виктор Владимирович Ерофеев, у вас о языке в вашем романе «Энциклопедия русской души» сказано примерно следующее: если бы не стало языка, то и России бы не стало.</w:t>
      </w:r>
    </w:p>
    <w:p>
      <w:pPr>
        <w:pStyle w:val="Normal"/>
        <w:rPr/>
      </w:pPr>
      <w:r>
        <w:rPr/>
      </w:r>
    </w:p>
    <w:p>
      <w:pPr>
        <w:pStyle w:val="Normal"/>
        <w:rPr/>
      </w:pPr>
      <w:r>
        <w:rPr/>
        <w:t>[Виктор Ерофеев:]</w:t>
      </w:r>
    </w:p>
    <w:p>
      <w:pPr>
        <w:pStyle w:val="Normal"/>
        <w:rPr/>
      </w:pPr>
      <w:r>
        <w:rPr/>
        <w:t>—</w:t>
      </w:r>
      <w:r>
        <w:rPr>
          <w:rFonts w:eastAsia="Verdana"/>
        </w:rPr>
        <w:t xml:space="preserve"> </w:t>
      </w:r>
      <w:r>
        <w:rPr/>
        <w:t>Я думаю, что это так и есть. Действительно, в нашей стране язык не имеет никакого отношения к информативности, это шаманский язык, это язык, при котором расстояние между «да» и «нет» почти стерто. Кстати говоря, это тоже отражается и на любовной лирике, и отражается на любовных положениях. Действительно, у нас от ненависти до любви и обратно один шаг или полшага. И, в самом деле, мы еще плохо управляем своими чувствами, как и словесно. Потому что, посмотрите, у нас одни и те же слова, я имею в виду мат, могут быть самыми грязными, самыми чудовищными, убивающими человеческую личность, и одновременно это очень сильные слова любви, которые, кстати говоря, очень любила русская аристократия. Но если говорить вообще именно не о словах, а о делах, то как раз в любви проявляется не только полярность, но еще именно какая-то невоспитанность русской души. Потому что тут дело не только в самообладании, а дело в том, что вот уж если полюбил, то летишь и поешь. Но тут же почему-то каким-то непонятным образом летишь и поешь в другую сторону. И любовь превращается не только в себе противоположное, но вообще превращается просто в хаос. Я согласен, что тут можно расставить любовь по полочкам и найти каждому определение. Я думаю, что греки, Аристотель, в этом действительно преуспели. Но именно русская любовь определяется сейчас как какой-то страшный человеческий хаос чувств. И жертвенность, да, и в самом деле, есть большое количество русских женщин, которые готовы пойти на подвиг во имя своей любви. Но есть не меньшее количество русских женщин, которые готовы уничтожить своего любимого просто потому, что однажды им так захотелось. Мы действительно живем в очень открытом состоянии любви. Это замечательно для писателей, у нас гораздо больше возможностей маневрировать. Тут человек, который сказал, что никто так не пишет, о Пушкине, конечно, поспешил, поторопился со своими выводами, но, тем не менее, какая-то открытость человеческих чувств создает из России словесный полигон, в том числе и для литературы о любви. Но, с другой стороны, того, что называется «секьюрити», такой безопасности в любви нет. И если ты сегодня с любимым идешь под ручку, то не удивляйся, что завтра под ручку он пойдет с другой.</w:t>
      </w:r>
    </w:p>
    <w:p>
      <w:pPr>
        <w:pStyle w:val="Normal"/>
        <w:rPr/>
      </w:pPr>
      <w:r>
        <w:rPr/>
      </w:r>
    </w:p>
    <w:p>
      <w:pPr>
        <w:pStyle w:val="Normal"/>
        <w:rPr/>
      </w:pPr>
      <w:r>
        <w:rPr/>
        <w:t>[Лев Ройтман:]</w:t>
      </w:r>
    </w:p>
    <w:p>
      <w:pPr>
        <w:pStyle w:val="Normal"/>
        <w:rPr/>
      </w:pPr>
      <w:r>
        <w:rPr/>
        <w:t>—</w:t>
      </w:r>
      <w:r>
        <w:rPr>
          <w:rFonts w:eastAsia="Verdana"/>
        </w:rPr>
        <w:t xml:space="preserve"> </w:t>
      </w:r>
      <w:r>
        <w:rPr/>
        <w:t>Вопрос Каринэ Гюльазизовой, хотя, быть может, и не по специальности этот вопрос аналитическому психологу. Тем не менее, рискну: Каринэ Сергеевна, русская литература описывает, как правило, любовь несчастливую. «Бедная Лица», «Евгений Онегин» — где там счастливая любовь? «Анна Каренина». Даже Наташа Ростова скорее счастлива в браке, в замужестве, как мать, нежели в любви. Видите ли вы этому, как психолог, какое-то объяснение?</w:t>
      </w:r>
    </w:p>
    <w:p>
      <w:pPr>
        <w:pStyle w:val="Normal"/>
        <w:rPr/>
      </w:pPr>
      <w:r>
        <w:rPr/>
      </w:r>
    </w:p>
    <w:p>
      <w:pPr>
        <w:pStyle w:val="Normal"/>
        <w:rPr/>
      </w:pPr>
      <w:r>
        <w:rPr/>
        <w:t>[Каринэ Гюльазизова:]</w:t>
      </w:r>
    </w:p>
    <w:p>
      <w:pPr>
        <w:pStyle w:val="Normal"/>
        <w:rPr/>
      </w:pPr>
      <w:r>
        <w:rPr/>
        <w:t>—</w:t>
      </w:r>
      <w:r>
        <w:rPr>
          <w:rFonts w:eastAsia="Verdana"/>
        </w:rPr>
        <w:t xml:space="preserve"> </w:t>
      </w:r>
      <w:r>
        <w:rPr/>
        <w:t>Безусловно, Лев. И это то, что как раз больше всего меня занимает на сегодняшний день. Потому что уже новое поколение пришло, слава тебе, Господи, в наш мир, в нашу жизнь, и это новое поколение выбирает совершенно другие жизненные стратегии. Оно не хочет страдать, оно хочет созидать, он хочет получать наслаждение и радоваться. Это очень креативные дети. И все, что касается тех прошлых стандартов, я сейчас не говорю, что есть хорошо, а что плохо, я сейчас просто констатирую факт, эти прошлые стандарты невероятное количество пользы принесли и невероятное количество разрушений также. Та самая энергия, чувственная энергия, без которой человек не может, потому что чувство — это энергия буквально обеспечивающая жизнь нашу, физическую в том числе. Так вот для того, чтобы была возможность распаковать эти чувственные консервы, нужна была вот эта тема страданий, нужна была тема смерти в любви, она нужна была. И мы знаем, что это касалось и любви к родине, и любви к идее, и любви к ребенку. Словом, ко всему, что значимо, мы должны были относиться именно так — если я люблю, то я готова или я готов отдать жизнь. Соответственно, на этом строилась и вся литература, потому что она, безусловно, призвана, мне не хотелось бы препарировать, неблагодарное это дело, но, тем не менее, она, безусловно, призвана все-таки давать нам опоры, определенные устои, некоторые вещи прояснять и определять границы в художественной форме, потому что это в бессознательное поступает значительно быстрее. Так вот, литература потому таковой и была, и не только литература, а в принципе абсолютно все искусство на этом было выстроено. Но сегодня, я повторяю, новые отрасли возникли, новое поколение пришло в нашу жизнь, и это новое поколение относится к этим прежним любовным, жизненным стратегиям совершенно иначе, оно не чувствует этих стратегий. Не просто их не хочет, нет, но оно констатирует факт, что в жизни, в реальности все это есть, но не чувствует, как это происходит.</w:t>
      </w:r>
    </w:p>
    <w:p>
      <w:pPr>
        <w:pStyle w:val="Normal"/>
        <w:rPr/>
      </w:pPr>
      <w:r>
        <w:rPr/>
      </w:r>
    </w:p>
    <w:p>
      <w:pPr>
        <w:pStyle w:val="Normal"/>
        <w:rPr/>
      </w:pPr>
      <w:r>
        <w:rPr/>
        <w:t>[Игорь Кон:]</w:t>
      </w:r>
    </w:p>
    <w:p>
      <w:pPr>
        <w:pStyle w:val="Normal"/>
        <w:rPr/>
      </w:pPr>
      <w:r>
        <w:rPr/>
        <w:t>—</w:t>
      </w:r>
      <w:r>
        <w:rPr>
          <w:rFonts w:eastAsia="Verdana"/>
        </w:rPr>
        <w:t xml:space="preserve"> </w:t>
      </w:r>
      <w:r>
        <w:rPr/>
        <w:t>Не нужно отождествлять литературные нормы и реальное поведение, чувства реальных людей. То же самый пример с Анной Петровной Керн и отношение к ней Пушкина он в каком-то смысле хрестоматийный. Потому что в стихотворении говорится «Я помню чудное мгновенье…», а в одном из писем Пушкина, хронологически не особенно отдаленных от стихотворения, хотя, конечно, не одновременно, говорится: «Мадам Керн, которую я вчера с Божьей помощью…» и дальше идет «неприличное» слово, которое один наш уважаемый пушкинист когда-то не разобрал, потому что ему казалось совершенно невозможным употребление такого слова, применительно к этому контексту. И вот эти нормативные образы они, с одной стороны, замечательны, русская литература, поэзия создала совершенно изумительный язык любви. Но какие-то вещи здесь вовсе не исключительно русские. Скажем, отождествление страданий и страсти, то, что это от одного корня, это не только в русском языке, это в латыни и во многих других языках, то етсь это общечеловеческие переживания, вопрос, на чем мы делаем акцент. Но эти образы они не всегда могут быть образцом для реального поведения с учетом вашей индивидуальности. Есть такая очень интересная московская писательница Елена Черникова, и у нее есть весьма сатирическая книга, которая называется «Золотая ослица», и там есть такой образ, выражение «Женские образы в русской литературы». Какие образы? Это же «образа».</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Игорь Семенович. Виктор Васильевич Ерофеев, в сегодняшней русской литературе, в отличие от классической, какая любовь доминирует?</w:t>
      </w:r>
    </w:p>
    <w:p>
      <w:pPr>
        <w:pStyle w:val="Normal"/>
        <w:rPr/>
      </w:pPr>
      <w:r>
        <w:rPr/>
      </w:r>
    </w:p>
    <w:p>
      <w:pPr>
        <w:pStyle w:val="Normal"/>
        <w:rPr/>
      </w:pPr>
      <w:r>
        <w:rPr/>
        <w:t>[Виктор Ерофеев:]</w:t>
      </w:r>
    </w:p>
    <w:p>
      <w:pPr>
        <w:pStyle w:val="Normal"/>
        <w:rPr/>
      </w:pPr>
      <w:r>
        <w:rPr/>
        <w:t>—</w:t>
      </w:r>
      <w:r>
        <w:rPr>
          <w:rFonts w:eastAsia="Verdana"/>
        </w:rPr>
        <w:t xml:space="preserve"> </w:t>
      </w:r>
      <w:r>
        <w:rPr/>
        <w:t>Помимо «Энциклопедии русской души» я недавно издал свою книжку именно про любовь, называется «Бог Икс. Рассказы о любви». И там есть одна глава, посвященная сегодняшней любви, она называется «Наташа Ростова 21-го века». И действительно, в самом деле мы переживаем, можно сказать, такой сильный неожиданный переворот в чувствах. Потому что любовь становится гораздо более жесткой и прагматичной, то есть наслаждение не только человеком, который радом с тобой, но и наслаждение тем, что этот человек может принести с собой. Любовь, которая похожа на компьютерную верстку. То есть, если что-то меняется в твоей жизни по работе, по каким-то социальным условиям, то и любовь соответственно меняется, она не является автономным чувством, она связана с очень многими другими занятиями человека в жизни. Вот это такая любовь, которая из жертвенности превращается в требование определенных жертв, она, конечно, связана с первым поколением российских феминисток, девушек, в общем-то, наконец-таки выходящих на представление о самопознании. И могу сказать в заключение, тоже и у меня появилась книга, это антология совсем новой прозы «Время рожать». Половина, представьте себе, половина прозаиков-женщин пишут о любви, пишут о себе. И что очень радостно, стали наконец себя анализировать.</w:t>
      </w:r>
      <w:r>
        <w:br w:type="page"/>
      </w:r>
    </w:p>
    <w:p>
      <w:pPr>
        <w:pStyle w:val="Normal"/>
        <w:rPr/>
      </w:pPr>
      <w:r>
        <w:rPr/>
        <w:t>ведущий Лев Ройтман,</w:t>
      </w:r>
    </w:p>
    <w:p>
      <w:pPr>
        <w:pStyle w:val="Normal"/>
        <w:rPr/>
      </w:pPr>
      <w:r>
        <w:rPr/>
        <w:t>программа «Факты и мнения»,</w:t>
      </w:r>
    </w:p>
    <w:p>
      <w:pPr>
        <w:pStyle w:val="Normal"/>
        <w:rPr/>
      </w:pPr>
      <w:r>
        <w:rPr/>
        <w:t>22 февраля 2003 года</w:t>
      </w:r>
    </w:p>
    <w:p>
      <w:pPr>
        <w:pStyle w:val="Greyline"/>
        <w:rPr/>
      </w:pPr>
      <w:r>
        <w:rPr/>
        <mc:AlternateContent>
          <mc:Choice Requires="wps">
            <w:drawing>
              <wp:inline distT="0" distB="0" distL="0" distR="0">
                <wp:extent cx="5760720" cy="12700"/>
                <wp:effectExtent l="0" t="0" r="0" b="0"/>
                <wp:docPr id="8"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Хорошо бы не выпить</w:t>
      </w:r>
    </w:p>
    <w:p>
      <w:pPr>
        <w:pStyle w:val="Normal"/>
        <w:rPr/>
      </w:pPr>
      <w:r>
        <w:rPr/>
      </w:r>
    </w:p>
    <w:p>
      <w:pPr>
        <w:pStyle w:val="Normal"/>
        <w:rPr/>
      </w:pPr>
      <w:r>
        <w:rPr/>
      </w:r>
    </w:p>
    <w:p>
      <w:pPr>
        <w:pStyle w:val="Normal"/>
        <w:rPr/>
      </w:pPr>
      <w:r>
        <w:rPr/>
      </w:r>
    </w:p>
    <w:p>
      <w:pPr>
        <w:pStyle w:val="Normal"/>
        <w:rPr/>
      </w:pPr>
      <w:r>
        <w:rPr/>
        <w:t>[Лев Ройтман:]</w:t>
      </w:r>
    </w:p>
    <w:p>
      <w:pPr>
        <w:pStyle w:val="Normal"/>
        <w:rPr/>
      </w:pPr>
      <w:r>
        <w:rPr/>
        <w:t>—</w:t>
      </w:r>
      <w:r>
        <w:rPr>
          <w:rFonts w:eastAsia="Verdana"/>
        </w:rPr>
        <w:t xml:space="preserve"> </w:t>
      </w:r>
      <w:r>
        <w:rPr/>
        <w:t>Наш предстоящий разговор о водке. Участвуют: нарколог, психиатр Александр Немцов; писатели Лариса Васильева и Виктор Ерофеев.</w:t>
      </w:r>
    </w:p>
    <w:p>
      <w:pPr>
        <w:pStyle w:val="Normal"/>
        <w:rPr/>
      </w:pPr>
      <w:r>
        <w:rPr/>
        <w:t>Виктор Владимирович, я вот что вспоминаю: лет 15 назад один эмигрантский журнал, такой журнал с патриотическим уклоном, напечатал статью «Русская провинция ищет бога». Андрей Синявский, светлая память ему, он тогда жил в Париже, откликнулся: русская провинция ищет не бога, а водку. Его, конечно, тут же обвинили в русофобии, начался обычный в таких случаях скандал. И вот вы сейчас, кажется, предлагаете компромисс: «Русский бог — водка». «Русский бог» — это название вашего очерка в «Огоньке», он, кстати, был перепечатан на английском в журнале «Нью-Йоркер». Пусть так — русский бог, но это очень жесткой бог, как мы понимаем. И если продолжить, то эта религия, религия водки стала чуть ли не государственной в России, не так ли?</w:t>
      </w:r>
    </w:p>
    <w:p>
      <w:pPr>
        <w:pStyle w:val="Normal"/>
        <w:rPr/>
      </w:pPr>
      <w:r>
        <w:rPr/>
      </w:r>
    </w:p>
    <w:p>
      <w:pPr>
        <w:pStyle w:val="Normal"/>
        <w:rPr/>
      </w:pPr>
      <w:r>
        <w:rPr/>
        <w:t>[Виктор Ерофеев:]</w:t>
      </w:r>
    </w:p>
    <w:p>
      <w:pPr>
        <w:pStyle w:val="Normal"/>
        <w:rPr/>
      </w:pPr>
      <w:r>
        <w:rPr/>
        <w:t>—</w:t>
      </w:r>
      <w:r>
        <w:rPr>
          <w:rFonts w:eastAsia="Verdana"/>
        </w:rPr>
        <w:t xml:space="preserve"> </w:t>
      </w:r>
      <w:r>
        <w:rPr/>
        <w:t>Конечно. Дело в том, что государство на этом «боге» хорошо наживается. Водке в этом году исполняется 500 лет, почти 500 лет в России водка остается одним из тех продуктов, который приносит государству наибольший доход. И вообще так складывается дело, что в России не нужна никакая экономика, можно производить водку, продавать населению, брать с населения деньги и опять производить водку. Ну, а если так не получается, можно пить самогон, что тоже является частью русского бога.</w:t>
      </w:r>
    </w:p>
    <w:p>
      <w:pPr>
        <w:pStyle w:val="Normal"/>
        <w:rPr/>
      </w:pPr>
      <w:r>
        <w:rPr/>
      </w:r>
    </w:p>
    <w:p>
      <w:pPr>
        <w:pStyle w:val="Normal"/>
        <w:rPr/>
      </w:pPr>
      <w:r>
        <w:rPr/>
        <w:t>[Лев Ройтман:]</w:t>
      </w:r>
    </w:p>
    <w:p>
      <w:pPr>
        <w:pStyle w:val="Normal"/>
        <w:rPr/>
      </w:pPr>
      <w:r>
        <w:rPr/>
        <w:t>—</w:t>
      </w:r>
      <w:r>
        <w:rPr>
          <w:rFonts w:eastAsia="Verdana"/>
        </w:rPr>
        <w:t xml:space="preserve"> </w:t>
      </w:r>
      <w:r>
        <w:rPr/>
        <w:t>Виктор Владимирович, конечно, можно это делать, проблема только в том, что не останется налоговой базы, не с кого будет брать налоги. Я уже сказал, бог этот очень жестокий. Причем, это религия с человеческими жертвоприношениями. Передо мной книга Александра Немцова, участника нашей передачи, «Алкогольная смертность в России. 1980—90-е годы». Автор, я сказал уже, психиатр, нарколог, руководитель отдела в Институте психиатрии российского Минздрава. Мне известно, Александр Викентьевич, что вы сами свою специальность определяете как «эпидемиолог употребления алкоголя и последствий этого». О последствиях этого и ваша книга, о жертвоприношениях этому богу.</w:t>
      </w:r>
    </w:p>
    <w:p>
      <w:pPr>
        <w:pStyle w:val="Normal"/>
        <w:rPr/>
      </w:pPr>
      <w:r>
        <w:rPr/>
      </w:r>
    </w:p>
    <w:p>
      <w:pPr>
        <w:pStyle w:val="Normal"/>
        <w:rPr/>
      </w:pPr>
      <w:r>
        <w:rPr/>
        <w:t>[Александр Немцов:]</w:t>
      </w:r>
    </w:p>
    <w:p>
      <w:pPr>
        <w:pStyle w:val="Normal"/>
        <w:rPr/>
      </w:pPr>
      <w:r>
        <w:rPr/>
        <w:t>—</w:t>
      </w:r>
      <w:r>
        <w:rPr>
          <w:rFonts w:eastAsia="Verdana"/>
        </w:rPr>
        <w:t xml:space="preserve"> </w:t>
      </w:r>
      <w:r>
        <w:rPr/>
        <w:t>Сначала некоторые комментарии к высказыванию Виктора Ерофеева. Дело в том, что сейчас продажа водки для государства перестала быть тем благом для бюджета, каким она была раньше, при советской власти. И дело связано с тем, что значительная часть водки, главным образом фальсификаты, продаются подпольно. По моим расчетам получается так, что от проданной водки только треть налогов собираются, поступают в бюджет государству, остальные две трети, а, может быть, даже и больше поступают в карман подпольных производителей. Теперь это уже водочные короли, можно сказать, которые и определяют алкогольную политику, и тем самым мешают государству собрать налоги, которые были бы пропорциональны тому урону, который приносит водка. А урон огромный. Антиалкогольная кампания, вот эти тогда быстрые и довольно стремительные перепады потребления алкоголя помогли рассчитать уровень алкогольных потерь в нашей стране. Во-первых, надо сказать, что уровень потребления очень высок — это 15 литров на душу человека, в то время как, скажем, в Европе это 7—8 литров, то есть у нас в два раза больше. Соответственно, урон совершенно потрясающий, составляет он примерно 500—700 тысяч человек в год. К этому надо добавить, что это прямые и непрямые потери. Прямые — это когда алкоголь является непосредственным и главным фактором гибели человека. А непрямые — это те случаи, когда алкоголь способствует, подвигает человека к более быстрой кончине, чем было бы естественно для человека умереть.</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Александр Викентьевич. Я хочу, однако же, коротко прокомментировать то, что вы сейчас сказали, и о чем, кстати, вы пишете в своей книге, что государство более не является монополистом в получении прибыли от торговли алкоголем. Да, это так. Но сейчас государство пытается это положение исправить. Сейчас закончилось формирование огромного холдинга «Росспиртпром», он объединяет около 150 предприятий, которые покрывают 75%, легко сказать, три четверти всего российского рынка, крепких спиртных напитков. Вот этот «Росспиртпром» он как спрут теперь распространится. Идея такова, чтобы в каждом населенном пункте был по крайней мере один лоток, киоск этого «Росспиртпрома» с тем, чтобы государство у братков отбило прибыль от богослужений водке. Лариса Николаевна Васильевна, у вас репутация женской писательницы, так уж сложилось даже по названиям книг, «Кремлевские жены», пожалуй, самая знаменитая, «Жены русской короны», книга о любви Пушкина «Жизнь и муза». Так вот этот русский бог Виктора Владимировича, с вашей точки, это бог и женский тоже, скажем, по доброй воле, с готовностью или по преимуществу это бог мужской?</w:t>
      </w:r>
    </w:p>
    <w:p>
      <w:pPr>
        <w:pStyle w:val="Normal"/>
        <w:rPr/>
      </w:pPr>
      <w:r>
        <w:rPr/>
      </w:r>
    </w:p>
    <w:p>
      <w:pPr>
        <w:pStyle w:val="Normal"/>
        <w:rPr/>
      </w:pPr>
      <w:r>
        <w:rPr/>
        <w:t>[Лариса Васильева:]</w:t>
      </w:r>
    </w:p>
    <w:p>
      <w:pPr>
        <w:pStyle w:val="Normal"/>
        <w:rPr/>
      </w:pPr>
      <w:r>
        <w:rPr/>
        <w:t>—</w:t>
      </w:r>
      <w:r>
        <w:rPr>
          <w:rFonts w:eastAsia="Verdana"/>
        </w:rPr>
        <w:t xml:space="preserve"> </w:t>
      </w:r>
      <w:r>
        <w:rPr/>
        <w:t>Прежде всего я должна сказать, что я совершенно не согласна с определениям водки как бога, и даже беспокоюсь за Виктора Ерофеева, такими вещами не шутят как имя Божье. А что касается, женский или мужской это бич, я бы назвала это бич, то это общее дело. Потому что женский алкоголизм это — особенное. Знаете, чем он особенный? У нас же на одну хромосому больше, это антинаучное представление, но достаточно претендующее на что-то. Так вот, когда спивается женщина, то у нее женская хромосома отлетает и остается мужская, она теряет женскую суть свою, она неизлечима. Я думаю, что специалист-нарколог меня поддержит, женский алкоголизм никак неизлечим. Потом я еще должна сказать вот о чем: женщина страдает от мужского алкоголизма и это иной аспект этой проблемы. Страдает она, страдает дитя, страдают предки. Но, вы знаете, у меня есть такое определение: мужчина всегда делает то, что хочет, а женщина то, что должна. Женщина, которая живет с алкоголиком, она очень часто должна терпеть, она так себя программирует. Если же она освобождается от этого, ее посещают очень большие мучения.</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Лариса Николаевна. Я попробую защитить Виктора Владимировича от возможных упреков устами другого литератора-женщины. Передо мной «Литературная газета» за 5-е февраля, там большой разговор с американисткой, переводчицей Татьяной Кудрявцевой. Она говорит: «Вы знаете, «Нью-Йоркер» опубликовал большое эссе и очень хорошо написано, хотя я не люблю этого человека, «Русский бог — водка» Виктора Ерофеева. Я всегда высоко ставила его как эссеиста и терпеть не могу как прозаика, считаю, гадость какая-то. Так о его эссе американцы говорили еще месяц спустя после публикации. Он действительно здорово написал — история водки на Руси». Она говорит, что, Виктор, это в вашу пользу: «Я ожидала большой гадости, вещь не очень приятная, но не злобная». Виктор Владимирович, действительно, вы создали очень хлесткий, я бы сказал, проникающий в душу образ — бог. У вас пока не было более неприязненных отзывов, чем этот вполне все же дружелюбный отзыв Татьяны Кудрявцевой?</w:t>
      </w:r>
    </w:p>
    <w:p>
      <w:pPr>
        <w:pStyle w:val="Normal"/>
        <w:rPr/>
      </w:pPr>
      <w:r>
        <w:rPr/>
      </w:r>
    </w:p>
    <w:p>
      <w:pPr>
        <w:pStyle w:val="Normal"/>
        <w:rPr/>
      </w:pPr>
      <w:r>
        <w:rPr/>
        <w:t>[Виктор Ерофеев:]</w:t>
      </w:r>
    </w:p>
    <w:p>
      <w:pPr>
        <w:pStyle w:val="Normal"/>
        <w:rPr/>
      </w:pPr>
      <w:r>
        <w:rPr/>
        <w:t>—</w:t>
      </w:r>
      <w:r>
        <w:rPr>
          <w:rFonts w:eastAsia="Verdana"/>
        </w:rPr>
        <w:t xml:space="preserve"> </w:t>
      </w:r>
      <w:r>
        <w:rPr/>
        <w:t>Нет, вы знаете. Действительно этот очерк, напечатанный в «Нью-Йоркере» и перепечатанный в разных странах, вызвал какой-то прилив читательской симпатии и даже, я бы сказал, журнально-газетных симпатий в разных странах. Я очень рад, что он был напечатан в «Нью-Йоркере», все-таки «Нью-Йоркер» — это один из лучших журналов мира, и он редко печатает русских авторов. Поэтому то, что тема нашей водки попала, можно сказать, в центр международной литературной жизни, очень важно. Потому что водка, действительно, как «русский бог», является метафорой и, естественно, ясно совершенно, Лариса Васильева права, бог есть бог, а метафора есть метафора. Но, с другой стороны, то, что сделала в России водка, она сделала вещи, только подсильные богу. То есть мы до сих пор ему поклоняемся, и мы не можем выйти из зависимости к нему. Вообще, это поразительно, я думаю, что это единственная страна в мире, которая не может освободиться от зависимости к определенному напитку, водка нас сильнее. Кроме того, я пишу в этом очерке, что у нас по сути дела в России две истории, есть одна трезвая история, есть одна пьяная история, у нас две параллельные истории. И истории настолько переплетены, что уже непонятно, что за чем следует и какая какую ведет. То есть мы страна, которая демонстрирует миру возможность параллельных жизней, хотя эта демонстрация оборачивается для нас печальной стороной. Действительно, жертвы алкоголизма в России чудовищные, не только по цифрам, но и по человеческим результатам. Вырождение нации, конечно, идет полным ходом. И очень страшно сказать, что у нас помимо исторических репрессий, таких как сталинская великая репрессия, великий террор, есть еще и водочная репрессия, которая тоже выбивает не худших людей. Потому что тот стресс, который в России мы все испытываем, иногда требует какой-то защиты, люди прибегают именно к водке. Освобождение от этого русского бога — это еще дело будущего, мы еще не подобрали ключ. 500 лет мы от него зависимы, начиная от кабацких бунтов в 17-м веке, когда выяснилось, что народ уже три-четыре года не пахал землю, потому что все спились. Это же поразительно — одна треть России спилась настолько, что вообще не выходила на работу в поле. И кончая нашими 60—80-ми годами, когда ситуация с водкой была просто катастрофическая. Я не говорю, что сейчас лучше, просто сейчас как бы от того, что она стала уже не запретным плодом, ее можно достать, по крайней мере, нет такого ажиотажа вокруг этого бога. Но, тем не менее, бог все равно карает, бог убивает, и бог будет продолжать убивать. Это, конечно, страшно.</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Владимирович. Александр Викентьевич Немцов, вы в своей книге пишете, что в дореволюционной России было по крайней мере три антиалкогольных кампании, и на момент начала каждой из этих кампаний потребление чистого алкоголя на душу населения поднималось до 4—5-ти литров в год. Сейчас потребление 14—15 литров. С вашей точки зрения, коль скоро мы продолжаем ту же метафору водка — религия, бог — водка, как можно сделать Россию, если не страной атеистов, то, по крайней мере, не такого религиозного рвения?</w:t>
      </w:r>
    </w:p>
    <w:p>
      <w:pPr>
        <w:pStyle w:val="Normal"/>
        <w:rPr/>
      </w:pPr>
      <w:r>
        <w:rPr/>
      </w:r>
    </w:p>
    <w:p>
      <w:pPr>
        <w:pStyle w:val="Normal"/>
        <w:rPr/>
      </w:pPr>
      <w:r>
        <w:rPr/>
        <w:t>[Александр Немцов:]</w:t>
      </w:r>
    </w:p>
    <w:p>
      <w:pPr>
        <w:pStyle w:val="Normal"/>
        <w:rPr/>
      </w:pPr>
      <w:r>
        <w:rPr/>
        <w:t>—</w:t>
      </w:r>
      <w:r>
        <w:rPr>
          <w:rFonts w:eastAsia="Verdana"/>
        </w:rPr>
        <w:t xml:space="preserve"> </w:t>
      </w:r>
      <w:r>
        <w:rPr/>
        <w:t>Лев Израилевич, к сожалению, я в этом отношении имею довольно пессимистические представления. Дело в том, что все наши водочные беды в значительной степени завязаны на общесоциальные явления в виде коррупции, которая мешает бороться не только с этим злом, но, в частности, и с этим. И для того, чтобы лет через 20 увидеть отрезвление нашей страны, мы должны были бы уже сейчас видеть какие-то шевеления нашего руководства для того, чтобы через 20 лет наступило хоть какое-то отрезвление. Ничего подобного, кроме небольших шевелений в отношении сбора налогов, да и то, как я говорил, они делают это плохо, ничего не происходит. Поэтому, к сожалению, я обнадежить в отношении избавления от этого «бога», к сожалению, не могу. Сейчас, видимо, вслед за нынешним очень высоким потреблением через некоторое время начнется снижение, но это такой колебательный процесс, который был запущен в свое время антиалкогольной кампанией 85-го года.</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Александр Викентьевич. Лариса Николаевна, антиалкогольная кампания, которую начал Михаил Горбачев, как мы видим, ничем долгосрочным не закончилась, хотя, по выкладкам Александра Викентьевича, сберегла не менее миллиона жизней в свое время, что само по себе достаточно, чтобы Горбачев бронзовым вошел в российскую историю. Но эта кампания вызвала взрыв подлинной всенародной ненависти к Михаилу Горбачеву. Это была ненависть также и со стороны женщин?</w:t>
      </w:r>
    </w:p>
    <w:p>
      <w:pPr>
        <w:pStyle w:val="Normal"/>
        <w:rPr/>
      </w:pPr>
      <w:r>
        <w:rPr/>
      </w:r>
    </w:p>
    <w:p>
      <w:pPr>
        <w:pStyle w:val="Normal"/>
        <w:rPr/>
      </w:pPr>
      <w:r>
        <w:rPr/>
        <w:t>[Лариса Васильева:]</w:t>
      </w:r>
    </w:p>
    <w:p>
      <w:pPr>
        <w:pStyle w:val="Normal"/>
        <w:rPr/>
      </w:pPr>
      <w:r>
        <w:rPr/>
        <w:t>—</w:t>
      </w:r>
      <w:r>
        <w:rPr>
          <w:rFonts w:eastAsia="Verdana"/>
        </w:rPr>
        <w:t xml:space="preserve"> </w:t>
      </w:r>
      <w:r>
        <w:rPr/>
        <w:t>Ну, я по себе этого не почувствовала, хотя я понимала, что это почти бесполезно. Если миллион спасся, то это прекрасно, лучше что-то, чем ничего. Я слушала мужчин, они, как говорится, хозяева мира, сейчас идет у нас мужская цивилизация. Вот они говорят, как это ужасно, страшно. Ерофеев говорит так, будто у нас в истории России не было прекрасных страниц, не связанных с глубоким алкоголизмом наших властителей. А вот я думаю, а что делают они для того, чтобы этого не было? У Ерофеева такие возможности, у нас есть телевизионный ящик, имеющийся в каждом доме, а там идет, соответственно, такая пропаганда с той или иной стороны, что хоть выключай. Ведь ваши книги алкоголики не читают, они пьют, а телевизор они иногда и посматривают. Может быть, начать думать, какими светлыми умами и как изменить мир посредством этого светлого многоцветного экрана?</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Лариса Николаевна. Виктор Владимирович, а полагаете ли вы, что это прибавит писателю популярности, если он действительно пойдет на телеэкран и будет оттуда проповедовать трезвость или, быть может, не трезвость, а просто умеренность, ведь существуют какие-то щадящие дозы алкоголя, которые не разрушают человека. Щадящая доза алкоголя. Я вспоминаю, в Давосе, в Швейцарии, я как-то зашел в аптеку, а там на стене в рамке высказывание Парацельса: «В больших количествах любая субстанция яд». Но водка-то определенно яд. А что, действительно, если без ханжества и запретов начать такую кампанию?</w:t>
      </w:r>
    </w:p>
    <w:p>
      <w:pPr>
        <w:pStyle w:val="Normal"/>
        <w:rPr/>
      </w:pPr>
      <w:r>
        <w:rPr/>
      </w:r>
    </w:p>
    <w:p>
      <w:pPr>
        <w:pStyle w:val="Normal"/>
        <w:rPr/>
      </w:pPr>
      <w:r>
        <w:rPr/>
        <w:t>[Виктор Ерофеев:]</w:t>
      </w:r>
    </w:p>
    <w:p>
      <w:pPr>
        <w:pStyle w:val="Normal"/>
        <w:rPr/>
      </w:pPr>
      <w:r>
        <w:rPr/>
        <w:t>—</w:t>
      </w:r>
      <w:r>
        <w:rPr>
          <w:rFonts w:eastAsia="Verdana"/>
        </w:rPr>
        <w:t xml:space="preserve"> </w:t>
      </w:r>
      <w:r>
        <w:rPr/>
        <w:t>Конечно, водка — яд, но яд в малых количествах это уже и лекарство. Наши великие физиологи говорили о том, когда Витте организовал антиалкогольную кампанию за монополию водки в России при Александре Третьем и Николае Втором, наши физиологи говорили о том, что 50 грамм водки в день — это для сердца очень хорошо. Конечно, никто в России такой дозы не соблюдает, если уж начинают пить, то пьют больше. Но я могу сказать, что есть положительные вещи, связанные с алкоголем, они пока наблюдаются только в Москве и тоже скромно. Потому что сейчас в Москве не очень модно пить водку и вообще не очень модно пить много. Как бы российская элита, та элита, которая занимается серьезным бизнесом и вообще серьезными делами, как я вижу, пьет достаточно мало. И действительно, дилемма выпить — не выпить для этой элиты практически не стоит, нет той зависимости. Но как только мы начинаем погружаться ниже в слои общества, там действительно зависимость возрастает. Есть еще приятный момент, что молодежь соскакивает на пиво, пьют больше пиво, и это же видно по московским барам, ресторанам, клубам и так далее. Но опять-таки это только в Москве, провинция остается от водки очень сильно зависимой и это, конечно, вторая валюта. Так что это не только русский бог, но и вторая валюта в провинциальной России. Конечно, можно бороться, понятно, что это будет очень сложная борьба. Я выступал на телевидении с какими-то антиводочными предложениями у Савика Шустера. Алкоголики на меня очень обиделись. И я думаю, что мой однофамилец Веничка Ерофеев, наверное, с того света на меня обиделся. Я буду продолжать это делать, ну хотя бы в том, что мне дано то немногое, что у меня есть, делать страну независимой от водки. Буду с этим, безусловно, бороться, потому что цифры, когда я начал писать это эссе о водке и задумался, цифры чудовищные, конечно, водка убивает нас как настоящая страшная война. Но, конечно, тут надо не впрямую, потому что алкоголикам говорить, что водка это вред и яд — это неправильно. Скорее всего надо начинать с молодежи, стараться их перевести на пиво, и вообще пропагандировать идею того, что это немодно, это нестильно, это не имеет отношения к той жизни, о которой они мечтают.</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Владимирович. Да, это не «кул», в свое время вы объясняли в русском варианте слово «кул». Мне вспоминается, что когда Горбачев начал антиалкогольную кампанию, Виктор Некрасов, он был тогда жив и тоже жил в Париже, прислал мне для моей программы очерк, который заканчивался «За это дело стоить выпить». Виктор Некрасов был очень даже не дурак выпить. Александр Викентьевич, я от всей души желаю Виктору Ерофееву успеха в том деле, которым он обещает заняться. Стоит ли выпить за успех этого безнадежного дела или не такого уж и безнадежного?</w:t>
      </w:r>
    </w:p>
    <w:p>
      <w:pPr>
        <w:pStyle w:val="Normal"/>
        <w:rPr/>
      </w:pPr>
      <w:r>
        <w:rPr/>
      </w:r>
    </w:p>
    <w:p>
      <w:pPr>
        <w:pStyle w:val="Normal"/>
        <w:rPr/>
      </w:pPr>
      <w:r>
        <w:rPr/>
        <w:t>[Александр Немцов:]</w:t>
      </w:r>
    </w:p>
    <w:p>
      <w:pPr>
        <w:pStyle w:val="Normal"/>
        <w:rPr/>
      </w:pPr>
      <w:r>
        <w:rPr/>
        <w:t>—</w:t>
      </w:r>
      <w:r>
        <w:rPr>
          <w:rFonts w:eastAsia="Verdana"/>
        </w:rPr>
        <w:t xml:space="preserve"> </w:t>
      </w:r>
      <w:r>
        <w:rPr/>
        <w:t>Если 50 грамм, то можно. Правда, успеха я не ожидаю. Потому что вот это предложение Ларисы Васильевой включиться в работу на телевидении, ведь это же зависит не только от нашего с Виктором Ерофеевым желания, я тоже иногда принимал там участие, но ведь это зависит от того, чтобы кто-то на телевидении захотел пропагандировать эту идею. Я ожидал, что когда я выпущу свою книгу с расчетами сумасшедшей алкогольной смертности, на меня обрушится шквал негодования, что я позорю нашу нацию. На самом деле никакого отклика не последовало, ни одного. Ваша передача, если хотите, может быть, первый отклик за два года. Вот вам, пожалуйста, наши мужские возможности в этом отношении.</w:t>
      </w:r>
    </w:p>
    <w:p>
      <w:pPr>
        <w:pStyle w:val="Normal"/>
        <w:rPr/>
      </w:pPr>
      <w:r>
        <w:rPr/>
      </w:r>
    </w:p>
    <w:p>
      <w:pPr>
        <w:pStyle w:val="Normal"/>
        <w:rPr/>
      </w:pPr>
      <w:r>
        <w:rPr/>
        <w:t>[Лариса Васильева:]</w:t>
      </w:r>
    </w:p>
    <w:p>
      <w:pPr>
        <w:pStyle w:val="Normal"/>
        <w:rPr/>
      </w:pPr>
      <w:r>
        <w:rPr/>
        <w:t>—</w:t>
      </w:r>
      <w:r>
        <w:rPr>
          <w:rFonts w:eastAsia="Verdana"/>
        </w:rPr>
        <w:t xml:space="preserve"> </w:t>
      </w:r>
      <w:r>
        <w:rPr/>
        <w:t>Я по-прежнему остаюсь при своем мнении: нужно идти туда, нужно завоевывать экран, нужно убеждать государство, министра культуры, который часто появляется у нас на экране и даже ведет такие большие передачи, заканчивающиеся ничем. Нужно убеждать. У вас, дорогие мужчины, есть много сил для этого и таланта. Тут важен талант, можно сделать из эссе Виктора Ерофеева сериал, его таланта хватит на это. Я желаю вам успеха в этой работе, потому что другого пути я просто не вижу в тех условиях, в которых мы находимся.</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Лариса Николаевна. Я полагаю, что таланта и вам не занимать и, кроме того, вы стоите во главе профессионального объединения женщин-писательниц и такого объединения «Атлантида», так что поддержите и вы Виктора Владимировича.</w:t>
      </w:r>
      <w:r>
        <w:br w:type="page"/>
      </w:r>
    </w:p>
    <w:p>
      <w:pPr>
        <w:pStyle w:val="Normal"/>
        <w:rPr/>
      </w:pPr>
      <w:r>
        <w:rPr/>
        <w:t>ведущий Лев Ройтман,</w:t>
      </w:r>
    </w:p>
    <w:p>
      <w:pPr>
        <w:pStyle w:val="Normal"/>
        <w:rPr/>
      </w:pPr>
      <w:r>
        <w:rPr/>
        <w:t>программа «Факты и мнения»,</w:t>
      </w:r>
    </w:p>
    <w:p>
      <w:pPr>
        <w:pStyle w:val="Normal"/>
        <w:rPr/>
      </w:pPr>
      <w:r>
        <w:rPr/>
        <w:t>10 апреля 2003 года</w:t>
      </w:r>
    </w:p>
    <w:p>
      <w:pPr>
        <w:pStyle w:val="Greyline"/>
        <w:rPr/>
      </w:pPr>
      <w:r>
        <w:rPr/>
        <mc:AlternateContent>
          <mc:Choice Requires="wps">
            <w:drawing>
              <wp:inline distT="0" distB="0" distL="0" distR="0">
                <wp:extent cx="5760720" cy="12700"/>
                <wp:effectExtent l="0" t="0" r="0" b="0"/>
                <wp:docPr id="9"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Владимир Путин в московской толпе</w:t>
      </w:r>
    </w:p>
    <w:p>
      <w:pPr>
        <w:pStyle w:val="Normal"/>
        <w:rPr/>
      </w:pPr>
      <w:r>
        <w:rPr/>
      </w:r>
    </w:p>
    <w:p>
      <w:pPr>
        <w:pStyle w:val="Normal"/>
        <w:rPr/>
      </w:pPr>
      <w:r>
        <w:rPr/>
      </w:r>
    </w:p>
    <w:p>
      <w:pPr>
        <w:pStyle w:val="Normal"/>
        <w:rPr/>
      </w:pPr>
      <w:r>
        <w:rPr/>
      </w:r>
    </w:p>
    <w:p>
      <w:pPr>
        <w:pStyle w:val="Normal"/>
        <w:rPr/>
      </w:pPr>
      <w:r>
        <w:rPr/>
        <w:t>[Лев Ройтман:]</w:t>
      </w:r>
    </w:p>
    <w:p>
      <w:pPr>
        <w:pStyle w:val="Normal"/>
        <w:rPr/>
      </w:pPr>
      <w:r>
        <w:rPr/>
        <w:t>—</w:t>
      </w:r>
      <w:r>
        <w:rPr>
          <w:rFonts w:eastAsia="Verdana"/>
        </w:rPr>
        <w:t xml:space="preserve"> </w:t>
      </w:r>
      <w:r>
        <w:rPr/>
        <w:t>«Совсем невзрачный такой, на улице я бы даже не обратила внимания»,— так в разговорной книге «От первого лица» Людмила Путина описала свое первое впечатление от встречи с будущим мужем Владимиром Путиным. Сегодня для многих россиянок Владимир Путин едва ли не секс-символ — телевидение творит чудеса. При целенаправленном использовании, конечно. А теперь представим себе, что вы никогда Владимира Путина не видели и случайно встретили его на улице, в толпе, столкнулись с ним. Кто этот человек, этот типаж? С таким вопросом наш корреспондент Марьяна Торочешникова обратилась к москвичам на улице.</w:t>
      </w:r>
    </w:p>
    <w:p>
      <w:pPr>
        <w:pStyle w:val="Normal"/>
        <w:rPr/>
      </w:pPr>
      <w:r>
        <w:rPr/>
      </w:r>
    </w:p>
    <w:p>
      <w:pPr>
        <w:pStyle w:val="Style7"/>
        <w:rPr/>
      </w:pPr>
      <w:r>
        <w:rPr/>
        <w:t>«Довольно преуспевающий мужчина, преуспевающий москвич».</w:t>
      </w:r>
    </w:p>
    <w:p>
      <w:pPr>
        <w:pStyle w:val="Style7"/>
        <w:rPr/>
      </w:pPr>
      <w:r>
        <w:rPr/>
        <w:t>«Он одет со вкусом. Я не знаю, внешность достаточно типичная для чиновника».</w:t>
      </w:r>
    </w:p>
    <w:p>
      <w:pPr>
        <w:pStyle w:val="Style7"/>
        <w:rPr/>
      </w:pPr>
      <w:r>
        <w:rPr/>
        <w:t>«У него все время галстук, пиджак, он маленького роста и коренастый. Наверняка, где-нибудь в спецслужбах, определенно».</w:t>
      </w:r>
    </w:p>
    <w:p>
      <w:pPr>
        <w:pStyle w:val="Style7"/>
        <w:rPr/>
      </w:pPr>
      <w:r>
        <w:rPr/>
        <w:t>«Ничего особенного, средний, обычный. Мне такие не нравятся».</w:t>
      </w:r>
    </w:p>
    <w:p>
      <w:pPr>
        <w:pStyle w:val="Style7"/>
        <w:rPr/>
      </w:pPr>
      <w:r>
        <w:rPr/>
        <w:t>«Вроде он маленький, щупленький, однако, этакая игривость в глазах, то есть у мужчины изюминка, может привлечь внимание некоторых дам».</w:t>
      </w:r>
    </w:p>
    <w:p>
      <w:pPr>
        <w:pStyle w:val="Style7"/>
        <w:rPr/>
      </w:pPr>
      <w:r>
        <w:rPr/>
        <w:t>«Первое впечатление, наверное, показалось бы, что хороший, добрый, наверное, какой-то проницательный, располагающий к себе человек и именно вызывает доверие».</w:t>
      </w:r>
    </w:p>
    <w:p>
      <w:pPr>
        <w:pStyle w:val="Style7"/>
        <w:rPr/>
      </w:pPr>
      <w:r>
        <w:rPr/>
        <w:t>«Нормальный человек. Если приглядеться, то он очень симпатичный. Коренастый, такого спортивного сложения человек. Мне он импонирует. Я бы его из толпы не выделил».</w:t>
      </w:r>
    </w:p>
    <w:p>
      <w:pPr>
        <w:pStyle w:val="Style7"/>
        <w:rPr/>
      </w:pPr>
      <w:r>
        <w:rPr/>
        <w:t>«Такой невзрачный мужчина, низкий, худенький, хиленький — будет сильно сказано».</w:t>
      </w:r>
    </w:p>
    <w:p>
      <w:pPr>
        <w:pStyle w:val="Normal"/>
        <w:rPr/>
      </w:pPr>
      <w:r>
        <w:rPr/>
      </w:r>
    </w:p>
    <w:p>
      <w:pPr>
        <w:pStyle w:val="Normal"/>
        <w:rPr/>
      </w:pPr>
      <w:r>
        <w:rPr/>
        <w:t>Голоса москвичей. В общем-то, не князь Владимир, если мы припомним, что к Борису Ельцину без всякой натяжки прилепилось «царь Борис». Ну, а теперь к участникам нашего разговора, все они в Москве: писатель Виктор Ерофеев; аналитический психолог Каринэ Гюльазизова; театральный художник, стилист Александра Линникова.</w:t>
      </w:r>
    </w:p>
    <w:p>
      <w:pPr>
        <w:pStyle w:val="Normal"/>
        <w:rPr/>
      </w:pPr>
      <w:r>
        <w:rPr/>
        <w:t>Виктор Владимирович, у вас есть телевизор?</w:t>
      </w:r>
    </w:p>
    <w:p>
      <w:pPr>
        <w:pStyle w:val="Normal"/>
        <w:rPr/>
      </w:pPr>
      <w:r>
        <w:rPr/>
      </w:r>
    </w:p>
    <w:p>
      <w:pPr>
        <w:pStyle w:val="Normal"/>
        <w:rPr/>
      </w:pPr>
      <w:r>
        <w:rPr/>
        <w:t>[Виктор Ерофеев:]</w:t>
      </w:r>
    </w:p>
    <w:p>
      <w:pPr>
        <w:pStyle w:val="Normal"/>
        <w:rPr/>
      </w:pPr>
      <w:r>
        <w:rPr/>
        <w:t>—</w:t>
      </w:r>
      <w:r>
        <w:rPr>
          <w:rFonts w:eastAsia="Verdana"/>
        </w:rPr>
        <w:t xml:space="preserve"> </w:t>
      </w:r>
      <w:r>
        <w:rPr/>
        <w:t>Да, есть, теоретически.</w:t>
      </w:r>
    </w:p>
    <w:p>
      <w:pPr>
        <w:pStyle w:val="Normal"/>
        <w:rPr/>
      </w:pPr>
      <w:r>
        <w:rPr/>
      </w:r>
    </w:p>
    <w:p>
      <w:pPr>
        <w:pStyle w:val="Normal"/>
        <w:rPr/>
      </w:pPr>
      <w:r>
        <w:rPr/>
        <w:t>[Лев Ройтман:]</w:t>
      </w:r>
    </w:p>
    <w:p>
      <w:pPr>
        <w:pStyle w:val="Normal"/>
        <w:rPr/>
      </w:pPr>
      <w:r>
        <w:rPr/>
        <w:t>—</w:t>
      </w:r>
      <w:r>
        <w:rPr>
          <w:rFonts w:eastAsia="Verdana"/>
        </w:rPr>
        <w:t xml:space="preserve"> </w:t>
      </w:r>
      <w:r>
        <w:rPr/>
        <w:t>Теперь давайте себе представим, что у вас телевизора нет, вы никогда, как и наши случайно, спонтанно встреченные москвичи, не видели своего будущего или нынешнего президента, и на улице вы с ним столкнулись. Ваши представления об этом человеке в толпе?</w:t>
      </w:r>
    </w:p>
    <w:p>
      <w:pPr>
        <w:pStyle w:val="Normal"/>
        <w:rPr/>
      </w:pPr>
      <w:r>
        <w:rPr/>
      </w:r>
    </w:p>
    <w:p>
      <w:pPr>
        <w:pStyle w:val="Normal"/>
        <w:rPr/>
      </w:pPr>
      <w:r>
        <w:rPr/>
        <w:t>[Виктор Ерофеев:]</w:t>
      </w:r>
    </w:p>
    <w:p>
      <w:pPr>
        <w:pStyle w:val="Normal"/>
        <w:rPr/>
      </w:pPr>
      <w:r>
        <w:rPr/>
        <w:t>—</w:t>
      </w:r>
      <w:r>
        <w:rPr>
          <w:rFonts w:eastAsia="Verdana"/>
        </w:rPr>
        <w:t xml:space="preserve"> </w:t>
      </w:r>
      <w:r>
        <w:rPr/>
        <w:t>Я на самом деле с ним однажды столкнулся в Кремле на праздновании двухтысячелетия христианства, он стоял на сцене вместе с патриархом. Он был похож на гаишника, такого капитана, который может стоять на выезде из Москвы. Такой мешковатый был, действительно, не очень взрачный. Но было видно, что из этого капитана может стать полковник. чем он и стал.</w:t>
      </w:r>
    </w:p>
    <w:p>
      <w:pPr>
        <w:pStyle w:val="Normal"/>
        <w:rPr/>
      </w:pPr>
      <w:r>
        <w:rPr/>
      </w:r>
    </w:p>
    <w:p>
      <w:pPr>
        <w:pStyle w:val="Normal"/>
        <w:rPr/>
      </w:pPr>
      <w:r>
        <w:rPr/>
        <w:t>[Лев Ройтман:]</w:t>
      </w:r>
    </w:p>
    <w:p>
      <w:pPr>
        <w:pStyle w:val="Normal"/>
        <w:rPr/>
      </w:pPr>
      <w:r>
        <w:rPr/>
        <w:t>—</w:t>
      </w:r>
      <w:r>
        <w:rPr>
          <w:rFonts w:eastAsia="Verdana"/>
        </w:rPr>
        <w:t xml:space="preserve"> </w:t>
      </w:r>
      <w:r>
        <w:rPr/>
        <w:t>Но вы уже знали, кто он тогда, очевидно, или еще не знали?</w:t>
      </w:r>
    </w:p>
    <w:p>
      <w:pPr>
        <w:pStyle w:val="Normal"/>
        <w:rPr/>
      </w:pPr>
      <w:r>
        <w:rPr/>
      </w:r>
    </w:p>
    <w:p>
      <w:pPr>
        <w:pStyle w:val="Normal"/>
        <w:rPr/>
      </w:pPr>
      <w:r>
        <w:rPr/>
        <w:t>[Виктор Ерофеев:]</w:t>
      </w:r>
    </w:p>
    <w:p>
      <w:pPr>
        <w:pStyle w:val="Normal"/>
        <w:rPr/>
      </w:pPr>
      <w:r>
        <w:rPr/>
        <w:t>—</w:t>
      </w:r>
      <w:r>
        <w:rPr>
          <w:rFonts w:eastAsia="Verdana"/>
        </w:rPr>
        <w:t xml:space="preserve"> </w:t>
      </w:r>
      <w:r>
        <w:rPr/>
        <w:t>Нет, он уже был тем, кем он есть, и, действительно, уже звание, по крайней мере, обязывало смотреть на него с пристрастием. Действительно, москвичи правы в основном, особенно женские голоса, царем его по внешности обозвать трудно. Но, с другой стороны, власть всегда накладывает отпечаток божественного света, который исходит от лица такого героя, будь он западный политик или восточный. И у Путина этот блеск власти на лице появился, такая отличительная черта президента. Единственное только непонятно, куда светит этот свет.</w:t>
      </w:r>
    </w:p>
    <w:p>
      <w:pPr>
        <w:pStyle w:val="Normal"/>
        <w:rPr/>
      </w:pPr>
      <w:r>
        <w:rPr/>
      </w:r>
    </w:p>
    <w:p>
      <w:pPr>
        <w:pStyle w:val="Normal"/>
        <w:rPr/>
      </w:pPr>
      <w:r>
        <w:rPr/>
        <w:t>[Лев Ройтман:]</w:t>
      </w:r>
    </w:p>
    <w:p>
      <w:pPr>
        <w:pStyle w:val="Normal"/>
        <w:rPr/>
      </w:pPr>
      <w:r>
        <w:rPr/>
        <w:t>—</w:t>
      </w:r>
      <w:r>
        <w:rPr>
          <w:rFonts w:eastAsia="Verdana"/>
        </w:rPr>
        <w:t xml:space="preserve"> </w:t>
      </w:r>
      <w:r>
        <w:rPr/>
        <w:t>Каринэ Гюльазизова, совсем недавно мне попались отзывы о Владимире Путине казанского психолога Рамиля Гарифуллина. Он разработал целую шкалу, по которой определяет уровень блефа. Он говорит, что уровень блефа у Владимира Путина, а блеф он определяет по несоответствию жестов и речи, составляет примерно 20%, одна пятая от того, что говорит Владимир Путин. «В настоящее время Путин часто блефует, делая вид, что обращается к народу спонтанно. На самом деле это домашние заготовки». Как вы оцениваете успешность подобных заготовок?</w:t>
      </w:r>
    </w:p>
    <w:p>
      <w:pPr>
        <w:pStyle w:val="Normal"/>
        <w:rPr/>
      </w:pPr>
      <w:r>
        <w:rPr/>
      </w:r>
    </w:p>
    <w:p>
      <w:pPr>
        <w:pStyle w:val="Normal"/>
        <w:rPr/>
      </w:pPr>
      <w:r>
        <w:rPr/>
        <w:t>[Каринэ Гюльазизова:]</w:t>
      </w:r>
    </w:p>
    <w:p>
      <w:pPr>
        <w:pStyle w:val="Normal"/>
        <w:rPr/>
      </w:pPr>
      <w:r>
        <w:rPr/>
        <w:t>—</w:t>
      </w:r>
      <w:r>
        <w:rPr>
          <w:rFonts w:eastAsia="Verdana"/>
        </w:rPr>
        <w:t xml:space="preserve"> </w:t>
      </w:r>
      <w:r>
        <w:rPr/>
        <w:t>У меня точка зрения на нашего президента совершенно определилась за последние года полтора. И сразу скажу, что подобного рода высказывания относительно телесных маркеров, телесной семантики, телесного языка у психологов — это безусловное желание эпатажа. Потому что, во-первых, президент не скрывает, что с ним работают специалисты, и ни разу он этого не скрывал, потому что все прекрасно знают Глеба Павловского, который занимается образом, имиджем президента. Президент не скрывает, что у него есть духовник, к которому он ездит в Петербург. Президент вообще не обманывает никого и не делает вид, что это спонтанные обращения, он говорит то, что и должен говорить в определенных ситуациях по протоколу. Он говорит, разумеется, заготовленные вещи, и так и должно, потому что он работает, он на работе находится. И такая потребность российского народа, чтобы с ним заигрывали и были к нему поближе, вообще были поярче, вне дела. Я бы ставила вопрос таким образом: почему нам нужен лицедей, а не высший социальный сервер, которым является политик? И первое лицо страны должно осуществляться с работой, прежде всего, а не с царствованием, если это президент, а не царь.</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Каринэ Сергеевна. Вы говорите, что его готовят, разумеется, его готовят, но подчас готовят так, что это немножко странно. Передо мной газета «Московский комсомолец» за 4 апреля, там описывается как готовился так называемый «экспромт», когда 2 апреля в Тамбове президент Путин заявил о том, что мы не желаем поражения Америке в Ираке. Это была якобы спонтанная встреча с журналистами. На самом деле «Московский комсомолец» пишет, что после отбора перед телекамерой в Тамбове «за неделю до «дня икс» четверо избранных счастливчиков отправились в Москву согласовывать сценарий и проводить репетиции. Один из заместителей главы федерального телеканала играл роль Путина». Вот такая тщательная проработка того, что президент сделает «спонтанно». Александра Борисовна Линникова, не слишком ли интенсивна такая подготовка?</w:t>
      </w:r>
    </w:p>
    <w:p>
      <w:pPr>
        <w:pStyle w:val="Normal"/>
        <w:rPr/>
      </w:pPr>
      <w:r>
        <w:rPr/>
      </w:r>
    </w:p>
    <w:p>
      <w:pPr>
        <w:pStyle w:val="Normal"/>
        <w:rPr/>
      </w:pPr>
      <w:r>
        <w:rPr/>
        <w:t>[Александра Линникова:]</w:t>
      </w:r>
    </w:p>
    <w:p>
      <w:pPr>
        <w:pStyle w:val="Normal"/>
        <w:rPr/>
      </w:pPr>
      <w:r>
        <w:rPr/>
        <w:t>—</w:t>
      </w:r>
      <w:r>
        <w:rPr>
          <w:rFonts w:eastAsia="Verdana"/>
        </w:rPr>
        <w:t xml:space="preserve"> </w:t>
      </w:r>
      <w:r>
        <w:rPr/>
        <w:t>Встретив нашего президента на улице, я сейчас об этом думала, мне бы первое, что бросилось бы в глаза, то, что он очень грамотно сделан, то есть видно, что с ним работают специалисты и тут уж не придерешься ни к чему, что касается имиджа и различных тонкостей в нашей профессии. Когда важное значение имеет цвет, который носит президент, чтобы производить то или иное впечатление и так далее. Это первое, что бы мне бросилось в глаза. Хотя я отношусь к той половине женщин нашей страны, которым президент Владимир Путин нравится как мужчина, поэтому мне сложно его критиковать, то, как он одевается, как он себя ведет, потому что там работают мощные силы и это чувствуется.</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Александра Борисовна. Говоря о первом впечатлении: естественно, у Бориса Ельцина до того, как он назначил Путина своим преемником, тоже было первое впечатление от Путина. В своей книге «Полночные дневники» он пишет, что «первое впечатление меня не обмануло», дальше он излагает это первое впечатление: «жесткий, бескомпромиссный, оперативного мышления человек». Виктор Владимирович Ерофеев, если бы вы поговорили с Путиным, давайте себе это представим, а вы наверняка его уже видели и в те моменты, когда он, быть может, теряет эту накатанную, подготовленную для него стезю, как бы вы описали дальше этого человека, с которым уже поговорить успели?</w:t>
      </w:r>
    </w:p>
    <w:p>
      <w:pPr>
        <w:pStyle w:val="Normal"/>
        <w:rPr/>
      </w:pPr>
      <w:r>
        <w:rPr/>
      </w:r>
    </w:p>
    <w:p>
      <w:pPr>
        <w:pStyle w:val="Normal"/>
        <w:rPr/>
      </w:pPr>
      <w:r>
        <w:rPr/>
        <w:t>[Виктор Ерофеев:]</w:t>
      </w:r>
    </w:p>
    <w:p>
      <w:pPr>
        <w:pStyle w:val="Normal"/>
        <w:rPr/>
      </w:pPr>
      <w:r>
        <w:rPr/>
        <w:t>—</w:t>
      </w:r>
      <w:r>
        <w:rPr>
          <w:rFonts w:eastAsia="Verdana"/>
        </w:rPr>
        <w:t xml:space="preserve"> </w:t>
      </w:r>
      <w:r>
        <w:rPr/>
        <w:t>Я думаю, что Путин, безусловно, умный человек, его речь ясна, его глаза не бегают, они достаточно точно фиксируют состояние, в котором находится человек и состояние мира, это вызывает некоторое доверие. Другое дело, что за всей этой структурой личности почему-то, когда проходит время, все больше и больше видишь какие-то человеческие слабости. Мужчина он, действительно, неординарный, и на лыжах катается, и управляет большой страной. Но тот первоначальный образ, который был у многих россиян, что это чекист, имеет оперативный ум, Борис Ельцин тоже был такого мнения, мне кажется, что сейчас он скорее существует по инерции. Мне кажется, что основная черта характера Путина сейчас это его слабость. В общем, не так он много сделал для страны за это время, я имею в виду кроме того, что он сдерживал те центробежные силы, которые существуют в огромном масштабе в этой стране. Да, он их сдерживает, но того, чтобы возникли центростремительные силы реальные — этого я не вижу. В этом его слабость, в этом его беспомощность некоторая. Но его тоже можно понять. Я совсем недавно встречался с одним из наших крупных реформаторов ельцинской поры, и на вопрос, почему не удались ваши реформы, этот реформатор ответил одним словом — «население».</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Ерофеев. Ну что ж, говорят, с лица воду не пить — как бы ни выглядел, лишь бы дело знал, наверное. Но для политика это в высшей степени важное качество — как он выглядит. Я вспоминаю как один немецкий политик сказал мне, а тогда еще был жив Франц-Йозеф Штраус, с моей точки зрения, политик гениальный, я спросил у этого немца, своего друга: почему Штраус не имеет шансов стать бундесканцлером Германии? Он мне на это ответил: потому что он так выглядит. Потому что немец, как бы глуп он ни был, не может себе представить Франца-Йозефа Штрауса рядом с элегантным, изысканным, эстетичным Валерии Жискар Д'Эстеном, тогда президентом Франции. Так что для политика иногда внешность может быть судьбой. Каринэ Гюльазизова, теперь представим, что вы встретили на улице неизвестного вам человека, которого зовут Владимир Путин, но это имя никому ни о чем, кроме его супруги, не говорит. Как бы вы его описали?</w:t>
      </w:r>
    </w:p>
    <w:p>
      <w:pPr>
        <w:pStyle w:val="Normal"/>
        <w:rPr/>
      </w:pPr>
      <w:r>
        <w:rPr/>
      </w:r>
    </w:p>
    <w:p>
      <w:pPr>
        <w:pStyle w:val="Normal"/>
        <w:rPr/>
      </w:pPr>
      <w:r>
        <w:rPr/>
        <w:t>[Каринэ Гюльазизова:]</w:t>
      </w:r>
    </w:p>
    <w:p>
      <w:pPr>
        <w:pStyle w:val="Normal"/>
        <w:rPr/>
      </w:pPr>
      <w:r>
        <w:rPr/>
        <w:t>—</w:t>
      </w:r>
      <w:r>
        <w:rPr>
          <w:rFonts w:eastAsia="Verdana"/>
        </w:rPr>
        <w:t xml:space="preserve"> </w:t>
      </w:r>
      <w:r>
        <w:rPr/>
        <w:t>Безусловная сдержанность, безусловная самоирония, и это читается опять же в языке тела, по крайней мере, стало за последние полтора-два года видно, что над этим человек работает. Безусловная работоспособность и подвижность. Подвижность, гибкость, которая необходима для процессов развития, собственно, то, что он и несет, то, что он воплощает собой — это процесс развития. Но поскольку Россия — страна, привыкшая «дай нам результат», к этой формуле, покажи, сделай что-нибудь с нами, для нас, люби нас, пребывай с нами в отношениях, в эмоциях, то, разумеется, процесс развития России неприятен, потому что не виден результат сразу. Нужно же так, чтобы заснули сегодня, проснулись завтра, и было бы нам всем счастье, как в сказке. Но образ Путина, даже идущего навстречу в толпе, он отождествляется у меня с этими процессами — процесс гибкости, процесс развития, процесс при этом сдерживания, мерности. Да, он не яркий, да, он не экстремальный, но та самая мерность, чувство меры, в которой мы все нуждаемся сейчас, она ему присуща, и он отождествляется у меня с ней.</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Каринэ Сергеевна. Александра Линникова, вы поклонница Владимира Путина, как мужчины. Когда вы это говорили, мне вспомнилась песня: «Полюбила, полюбила, и не надо мне другого». Сейчас не об этом речь, наверное. У Путина, естественно, есть свой язык тела, телесная семантика, как говорит наш психолог. Например, те журналисты, которых готовили для интервью с Путиным, для «спонтанного» разговора с ним, готовили неделю и даже больше, говорят, что их предупредили, что если Путину неинтересен вопрос, то он поджимает губы и отворачивается. Вновь-таки, я уже ссылался на книгу Бориса Ельцина, он, кстати, тоже пишет по поводу этого» языка рта»: «Путин улыбнулся краешком рта, как это он делает, когда волнуется». С вашей точки зрения, есть еще какие-то стилистические недоработки?</w:t>
      </w:r>
    </w:p>
    <w:p>
      <w:pPr>
        <w:pStyle w:val="Normal"/>
        <w:rPr/>
      </w:pPr>
      <w:r>
        <w:rPr/>
      </w:r>
    </w:p>
    <w:p>
      <w:pPr>
        <w:pStyle w:val="Normal"/>
        <w:rPr/>
      </w:pPr>
      <w:r>
        <w:rPr/>
        <w:t>[Александра Линникова:]</w:t>
      </w:r>
    </w:p>
    <w:p>
      <w:pPr>
        <w:pStyle w:val="Normal"/>
        <w:rPr/>
      </w:pPr>
      <w:r>
        <w:rPr/>
        <w:t>—</w:t>
      </w:r>
      <w:r>
        <w:rPr>
          <w:rFonts w:eastAsia="Verdana"/>
        </w:rPr>
        <w:t xml:space="preserve"> </w:t>
      </w:r>
      <w:r>
        <w:rPr/>
        <w:t>Как таковых недоработок я не вижу, поскольку, опять же повторюсь, все очень грамотно и очень подробно контролируется. Но при этом я с вами абсолютно согласна, что если бы ему не было интересно, он бы не стал и слушать. У меня есть такое впечатление, которое меня очень радует и греет, что все это не искусственно придуманный его облик и то, что он занимается восточными единоборствами, все это не просто так, поскольку мне этот человек привлекателен как человек. И говорили о том, что он выглядел мешковато и как-то осунувшись, то, что он такой замученный, может быть, это и способствует популярности его имиджа, поскольку особенно мы женщины любим жалеть, а он делами занимается, занимается страной. Поэтому, как женщина и как стилист, я хочу сказать, что он внушает мне доверие еще потому, что я вижу, что это все не надуманно и все, во что его грамотно одевают, причесывают и наставляют по поводу поведения и имиджа, все это подкрепляется в глубине его души. Я это замечаю, и мне это очень нравится.</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Александра Борисовна. Ну что ж, мыслима и Барби, которую причесывают, одевают для взрослых. Такой Барби для взрослых была, стала и остается принцесса Диана. Виктор Владимирович Ерофеев, да — стилизуют, да — подгоняют под телевизионную потребность этот образ. Вы писатель, вы «обязаны», наверное, заглядывать внутрь. Владимир Путин как-то сказал в одном из своих ранних допрезидентских интервью, когда он был еще исполняющим обязанности, что испытывает удовлетворение от сознания, что он — последняя инстанция, от которой много зависит. Припоминая это его настроение перед избранием президентом, что было фактически гарантировано, как бы вы это оценили?</w:t>
      </w:r>
    </w:p>
    <w:p>
      <w:pPr>
        <w:pStyle w:val="Normal"/>
        <w:rPr/>
      </w:pPr>
      <w:r>
        <w:rPr/>
      </w:r>
    </w:p>
    <w:p>
      <w:pPr>
        <w:pStyle w:val="Normal"/>
        <w:rPr/>
      </w:pPr>
      <w:r>
        <w:rPr/>
        <w:t>[Виктор Ерофеев:]</w:t>
      </w:r>
    </w:p>
    <w:p>
      <w:pPr>
        <w:pStyle w:val="Normal"/>
        <w:rPr/>
      </w:pPr>
      <w:r>
        <w:rPr/>
        <w:t>—</w:t>
      </w:r>
      <w:r>
        <w:rPr>
          <w:rFonts w:eastAsia="Verdana"/>
        </w:rPr>
        <w:t xml:space="preserve"> </w:t>
      </w:r>
      <w:r>
        <w:rPr/>
        <w:t>Мне кажется, что Путин совершенно случайно стал президентом, явно судьба не предполагала, такой подарок свалился с неба. Надо сказать, то, что он был так скоропостижно выбран, тоже говорит о совершенной беспомощности России в плане гражданского общества. Можно было избрать кого угодно, избрали его. У Ельцина, видимо, были свои соображения сделать это дело. То, что Путин эти годы уже существует как президент, показывает, наверное, что пока он сам себя не выбрал, то есть его выбрало большинство россиян, а сам себя он не выбрал. Я на днях опубликовал статью в «Нью-Йорк Таймс» и там пишу, что одной рукой Путин открывает окно в Европу, а другой закрывает.</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Владимирович. Об окнах. В период иракского кризиса казалось, что он одной рукой открывает окно в Европу, а другой закрывает окно в Америку, если представить себе, что у него есть два окна. Каринэ Сергеевна, как бы то ни было, мы слышали голоса москвичей — пусть не глас народа, а глас улицы. Даже те, кому нравится Путин, описывают его как человека вполне среднего. Так, быть может, эта идентификация с серединкой как раз и важна для политика?</w:t>
      </w:r>
    </w:p>
    <w:p>
      <w:pPr>
        <w:pStyle w:val="Normal"/>
        <w:rPr/>
      </w:pPr>
      <w:r>
        <w:rPr/>
      </w:r>
    </w:p>
    <w:p>
      <w:pPr>
        <w:pStyle w:val="Normal"/>
        <w:rPr/>
      </w:pPr>
      <w:r>
        <w:rPr/>
        <w:t>[Каринэ Гюльазизова:]</w:t>
      </w:r>
    </w:p>
    <w:p>
      <w:pPr>
        <w:pStyle w:val="Normal"/>
        <w:rPr/>
      </w:pPr>
      <w:r>
        <w:rPr/>
        <w:t>—</w:t>
      </w:r>
      <w:r>
        <w:rPr>
          <w:rFonts w:eastAsia="Verdana"/>
        </w:rPr>
        <w:t xml:space="preserve"> </w:t>
      </w:r>
      <w:r>
        <w:rPr/>
        <w:t>Да, безусловно. Для политика очень важно, чтобы он олицетворял профессиональную отрасль. И первый человек страны, президент, повторяю, политик — это высший социальный сервис, мы его поэтому и выбираем для себя как социальный сервис, он самый главный социальный сервер, и для этого он должен работать, чтобы соответствовать отрасли, чтобы соответствовать своему предназначению. И безусловно, политик, как правило, не должен быть ярким, то есть он может быть ярким, но тогда и процессы в стране будут яркими, революционными. Он не может быть тем самым лицедеем, он должен эту мерность очень чувствовать, вот эту середину. И то, что про него говорят люди, в залоге ли негативном, в залоге ли позитивном, они в любом случае готовы уже оценивать его не как куклу Барби, о которой вы сказали, не как какое-то явление, которое нас удивит, а как человека, который стоит во главе страны как президент. Оценки ему даются именно такие. И это меня очень радует, действительно радует, потому что наше сознание подвинулось куда-то, слава Богу, мы можем оценивать по более рассудочным параметрам, которые сейчас необходимы. Потому что эмоции — замечательно, это очень красиво, это очень нужно в спокойные моменты существования страны и в мире, в такие расслабленные моменты очень хорошо говорить о любви и об эмоциях. А когда существует экстремальная ситуация, то да — надо сдерживать, да — надо балансировать, да — надо находиться посередине, да — надо безусловно совершать двойственные, двойные движения и закрывать одно окно и открывать другое — это точный и очень верный образ. Безусловно, он балансирует и, разумеется, устает, что мы все видим.</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Каринэ Сергеевна. Александра Борисовна, как стилист, как театральный художник, что бы вы порекомендовали имиджмейкерам Владимира Путина для того, чтобы сделать его, скажем, для вас еще более привлекательным?</w:t>
      </w:r>
    </w:p>
    <w:p>
      <w:pPr>
        <w:pStyle w:val="Normal"/>
        <w:rPr/>
      </w:pPr>
      <w:r>
        <w:rPr/>
      </w:r>
    </w:p>
    <w:p>
      <w:pPr>
        <w:pStyle w:val="Normal"/>
        <w:rPr/>
      </w:pPr>
      <w:r>
        <w:rPr/>
        <w:t>[Александра Линникова:]</w:t>
      </w:r>
    </w:p>
    <w:p>
      <w:pPr>
        <w:pStyle w:val="Normal"/>
        <w:rPr/>
      </w:pPr>
      <w:r>
        <w:rPr/>
        <w:t>—</w:t>
      </w:r>
      <w:r>
        <w:rPr>
          <w:rFonts w:eastAsia="Verdana"/>
        </w:rPr>
        <w:t xml:space="preserve"> </w:t>
      </w:r>
      <w:r>
        <w:rPr/>
        <w:t>Больше светлых тонов. Потому что, конечно, большое внимание уделяется цвету и правильно это делается. Мне кажется, что это все равно каким-то образом проникает в наше подсознание. И поскольку человек несет ответственность за нас, я думаю, что мне было бы спокойнее, если бы он одевался в светлое, и это способствовало бы укреплению его рейтинга.</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Александра Борисовна. Я припоминаю, во время катастрофы с «Курском», в Сочи Владимир Владимирович Путин был одет в светлую тенниску. Наверное, не всегда и это приемлемо.</w:t>
      </w:r>
      <w:r>
        <w:br w:type="page"/>
      </w:r>
    </w:p>
    <w:p>
      <w:pPr>
        <w:pStyle w:val="Normal"/>
        <w:rPr/>
      </w:pPr>
      <w:r>
        <w:rPr/>
        <w:t>ведущий Лев Ройтман,</w:t>
      </w:r>
    </w:p>
    <w:p>
      <w:pPr>
        <w:pStyle w:val="Normal"/>
        <w:rPr/>
      </w:pPr>
      <w:r>
        <w:rPr/>
        <w:t>программа «Факты и мнения»,</w:t>
      </w:r>
    </w:p>
    <w:p>
      <w:pPr>
        <w:pStyle w:val="Normal"/>
        <w:rPr/>
      </w:pPr>
      <w:r>
        <w:rPr/>
        <w:t>4 июля 2003 года</w:t>
      </w:r>
    </w:p>
    <w:p>
      <w:pPr>
        <w:pStyle w:val="Greyline"/>
        <w:rPr/>
      </w:pPr>
      <w:r>
        <w:rPr/>
        <mc:AlternateContent>
          <mc:Choice Requires="wps">
            <w:drawing>
              <wp:inline distT="0" distB="0" distL="0" distR="0">
                <wp:extent cx="5760720" cy="12700"/>
                <wp:effectExtent l="0" t="0" r="0" b="0"/>
                <wp:docPr id="10"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кучно жить в России, господа?</w:t>
      </w:r>
    </w:p>
    <w:p>
      <w:pPr>
        <w:pStyle w:val="Normal"/>
        <w:rPr/>
      </w:pPr>
      <w:r>
        <w:rPr/>
      </w:r>
    </w:p>
    <w:p>
      <w:pPr>
        <w:pStyle w:val="Normal"/>
        <w:rPr/>
      </w:pPr>
      <w:r>
        <w:rPr/>
      </w:r>
    </w:p>
    <w:p>
      <w:pPr>
        <w:pStyle w:val="Normal"/>
        <w:rPr/>
      </w:pPr>
      <w:r>
        <w:rPr/>
      </w:r>
    </w:p>
    <w:p>
      <w:pPr>
        <w:pStyle w:val="Normal"/>
        <w:rPr/>
      </w:pPr>
      <w:r>
        <w:rPr/>
        <w:t>[Лев Ройтман:]</w:t>
      </w:r>
    </w:p>
    <w:p>
      <w:pPr>
        <w:pStyle w:val="Normal"/>
        <w:rPr/>
      </w:pPr>
      <w:r>
        <w:rPr/>
        <w:t>—</w:t>
      </w:r>
      <w:r>
        <w:rPr>
          <w:rFonts w:eastAsia="Verdana"/>
        </w:rPr>
        <w:t xml:space="preserve"> </w:t>
      </w:r>
      <w:r>
        <w:rPr/>
        <w:t>«В России жить стало скучно… Скука от сытости, ранее нам не знакомая, начинает проникать в дома добропорядочных россиян». Это из статьи психолога Ольги Маховской. Статья была недавно напечатана в журнале «Огонек» и так и называется — «Скучно!». Ольга Маховская участвует в разговоре, с ней в нашей московской студии писатели Виктор Ерофеев и Сергей Шаргунов. Ольги Ивановна, я к вам для начала с легким упреком. Ну, допустим, в России жить скучно. Но почему «стало» скучно? А что же чеховская Маша из «Трех сестер», ее слова знаменитые: «Скучно жить на этом свете, господа». Мы помним их, конечно, но наш разговор, да и ваша статья не о тогдашней Маше, а о сегодняшних россиянах. Скучно ли им жить? И вот вам голоса из нашего опроса москвичей, давайте послушаем:</w:t>
      </w:r>
    </w:p>
    <w:p>
      <w:pPr>
        <w:pStyle w:val="Normal"/>
        <w:rPr/>
      </w:pPr>
      <w:r>
        <w:rPr/>
      </w:r>
    </w:p>
    <w:p>
      <w:pPr>
        <w:pStyle w:val="Style7"/>
        <w:rPr/>
      </w:pPr>
      <w:r>
        <w:rPr/>
        <w:t>«Нет, не скучно, потому что много проблем решать приходится, еще много не сделано, много не видано. Вообще есть смысл жизни».</w:t>
      </w:r>
    </w:p>
    <w:p>
      <w:pPr>
        <w:pStyle w:val="Style7"/>
        <w:rPr/>
      </w:pPr>
      <w:r>
        <w:rPr/>
        <w:t>«Это надо уметь скучать. Я не умею. Семья, работа — все интересно. Жить-то надо».</w:t>
      </w:r>
    </w:p>
    <w:p>
      <w:pPr>
        <w:pStyle w:val="Style7"/>
        <w:rPr/>
      </w:pPr>
      <w:r>
        <w:rPr/>
        <w:t>«Я очень много работаю, очень насыщенная работа, поэтому скучать не приходится».</w:t>
      </w:r>
    </w:p>
    <w:p>
      <w:pPr>
        <w:pStyle w:val="Style7"/>
        <w:rPr/>
      </w:pPr>
      <w:r>
        <w:rPr/>
        <w:t>«Бывают серые дни. Вот сейчас лета нет, поэтому скучно».</w:t>
      </w:r>
    </w:p>
    <w:p>
      <w:pPr>
        <w:pStyle w:val="Style7"/>
        <w:rPr/>
      </w:pPr>
      <w:r>
        <w:rPr/>
        <w:t>«Нет, очень весело. Жизнь прикольная. Любим друг друга, вообще вокруг все нормально».</w:t>
      </w:r>
    </w:p>
    <w:p>
      <w:pPr>
        <w:pStyle w:val="Style7"/>
        <w:rPr/>
      </w:pPr>
      <w:r>
        <w:rPr/>
        <w:t>«Жизнь — это открытие каждый день, всей жизни не хватит, чтобы понять, что происходит и сколько чудесных вещей вокруг. Как может быть скучно?»</w:t>
      </w:r>
    </w:p>
    <w:p>
      <w:pPr>
        <w:pStyle w:val="Style7"/>
        <w:rPr/>
      </w:pPr>
      <w:r>
        <w:rPr/>
        <w:t>«Нет, не скучно совсем. Потому что в мире столько интересного и надо все успевать сделать, если, конечно, ты к этому стремишься и чего-то хочешь добиться. Я работаю, в институте учусь, спортом занимаюсь, развлекаюсь, книжки читаю».</w:t>
      </w:r>
    </w:p>
    <w:p>
      <w:pPr>
        <w:pStyle w:val="Style7"/>
        <w:rPr/>
      </w:pPr>
      <w:r>
        <w:rPr/>
        <w:t>«Нет, не скучно. Потому что у меня очень много друзей, очень много хобби, очень много интересных занятий, которыми я предпочитаю заниматься в свободное время. Мне совершенно не скучно».</w:t>
      </w:r>
    </w:p>
    <w:p>
      <w:pPr>
        <w:pStyle w:val="Style7"/>
        <w:rPr/>
      </w:pPr>
      <w:r>
        <w:rPr/>
        <w:t>«Постоянно разные интересы, разные люди, нехватка времени, цейтнот, то есть как бы не скучно».</w:t>
      </w:r>
    </w:p>
    <w:p>
      <w:pPr>
        <w:pStyle w:val="Normal"/>
        <w:rPr/>
      </w:pPr>
      <w:r>
        <w:rPr/>
      </w:r>
    </w:p>
    <w:p>
      <w:pPr>
        <w:pStyle w:val="Normal"/>
        <w:rPr/>
      </w:pPr>
      <w:r>
        <w:rPr/>
        <w:t>Голоса москвичей. Спасибо за этот опрос на улице нашей сотруднице Марьяне Торочешниковой. Ольга Ивановна, оказывается, что жить этим людям в России вовсе не скучно. Поверьте, мы не отсеивали голоса скучающих. Что скажете вы?</w:t>
      </w:r>
    </w:p>
    <w:p>
      <w:pPr>
        <w:pStyle w:val="Normal"/>
        <w:rPr/>
      </w:pPr>
      <w:r>
        <w:rPr/>
      </w:r>
    </w:p>
    <w:p>
      <w:pPr>
        <w:pStyle w:val="Normal"/>
        <w:rPr/>
      </w:pPr>
      <w:r>
        <w:rPr/>
        <w:t>[Ольга Маховская:]</w:t>
      </w:r>
    </w:p>
    <w:p>
      <w:pPr>
        <w:pStyle w:val="Normal"/>
        <w:rPr/>
      </w:pPr>
      <w:r>
        <w:rPr/>
        <w:t>—</w:t>
      </w:r>
      <w:r>
        <w:rPr>
          <w:rFonts w:eastAsia="Verdana"/>
        </w:rPr>
        <w:t xml:space="preserve"> </w:t>
      </w:r>
      <w:r>
        <w:rPr/>
        <w:t>Во-первых, я просто безумно рада, что скучно не всем. Во-вторых, в статье не утверждалось, что Россия погрузилась в тотальную скуку. Но, тем не менее, статья была написана как некоторая провокация, поскольку я сама не принадлежу к числу скучающих людей. Она была написана как отклик на постоянно поступающие жалобы, я бы даже сказала, нытье о том, что в России произошли некоторые перемены в тональности эмоциональной и стало жить скучно. Для меня, как для психолога, возникает потребность объяснить состояние другого человека, и я набросала в статье несколько гипотез, почему разным категориям людей могло бы быть скучно. Наверное, скучно людям, которые совершили некий социальный прорыв и заняли удачные места и хотели бы, чтобы их работа была незыблемой, заняться строительством дома, общаться с друзьями и так далее. Наверное, скучно может быть молодежи, которую я скорее назову не скучающей, а индифферентной. Потому что за время перестройки мы вырастили поколение психологически отвязанных людей, это дети, которые выросли без родителей. Мы все были заняты заработками, стремлением успеть занять более удачные позиции и так далее, бурной личной жизнью, которая началась вдруг, и так далее. Наверное, скучно женщинам, которым за 40—45, у которых уже, по их оценкам, шансы на какие-то серьезные и благополучные перемены невелики. Итак, есть точные категории людей, которые отмечают это снижение тональности, отмечается эта апатия социальными опросами, депутаты жалуются на то, что электорат совершенно неоткликаемый. Хотя меня, как психолога, депутаты, инопланетяне и мертвые люди меньше всего интересуют. И, наконец, жалуются журналисты на то, что нет тем, темы исчерпались, не о чем писать.</w:t>
      </w:r>
    </w:p>
    <w:p>
      <w:pPr>
        <w:pStyle w:val="Normal"/>
        <w:rPr/>
      </w:pPr>
      <w:r>
        <w:rPr/>
      </w:r>
    </w:p>
    <w:p>
      <w:pPr>
        <w:pStyle w:val="Normal"/>
        <w:rPr/>
      </w:pPr>
      <w:r>
        <w:rPr/>
        <w:t>[Лев Ройтман:]</w:t>
      </w:r>
    </w:p>
    <w:p>
      <w:pPr>
        <w:pStyle w:val="Normal"/>
        <w:rPr/>
      </w:pPr>
      <w:r>
        <w:rPr/>
        <w:t>—</w:t>
      </w:r>
      <w:r>
        <w:rPr>
          <w:rFonts w:eastAsia="Verdana"/>
        </w:rPr>
        <w:t xml:space="preserve"> </w:t>
      </w:r>
      <w:r>
        <w:rPr/>
        <w:t>Ну, когда жалуются на то, что не о чем писать, вы знаете, тут вспоминается невольно совет, который Лев Толстой дал одному начинающему писателю: если вы не знаете жизни, пишите о чем-нибудь другом. Что касается молодежи, давайте спросим у молодого писателя, сидящего рядом с вами в московской студии. Сергей Шаргунов, скучно ли жить вам — это, возможно, индивидуальный случай, а скучно ли жить людям вашего поколения?</w:t>
      </w:r>
    </w:p>
    <w:p>
      <w:pPr>
        <w:pStyle w:val="Normal"/>
        <w:rPr/>
      </w:pPr>
      <w:r>
        <w:rPr/>
      </w:r>
    </w:p>
    <w:p>
      <w:pPr>
        <w:pStyle w:val="Normal"/>
        <w:rPr/>
      </w:pPr>
      <w:r>
        <w:rPr/>
        <w:t>[Сергей Шаргунов:]</w:t>
      </w:r>
    </w:p>
    <w:p>
      <w:pPr>
        <w:pStyle w:val="Normal"/>
        <w:rPr/>
      </w:pPr>
      <w:r>
        <w:rPr/>
        <w:t>—</w:t>
      </w:r>
      <w:r>
        <w:rPr>
          <w:rFonts w:eastAsia="Verdana"/>
        </w:rPr>
        <w:t xml:space="preserve"> </w:t>
      </w:r>
      <w:r>
        <w:rPr/>
        <w:t>Действительно, понятие скуки сложное, его нужно делить. Лично мне жить не скучно. Можно вспомнить Жана-Пол Сартра, сказавшего, что вообще следует читать и писать — такой идеальный рецепт. А скука жизни в ее экзистенциальном проявлении, конечно, присутствует всегда. Сейчас, если говорить о социальном срезе, о прозвучавшем вопросе, то, очевидно, что человеку, особенно человеку массовому всегда сложно признаться в поражении, поэтому были такие бодрые, такие веселые ответы москвичей. Точно так же люди голосуют, как правило, на референдумах «да, да, да». Что касается статьи Ольги, она яркая, пропитанная, отчасти манерной скукой, но в принципе справедливая. Потому что общество перестраивается в России, соответственно, встает на некие рыночные рельсы, и народ уже не ощущает каких-то идеологем, народ теряется. Это, конечно, относится к людям старшего поколения в первую очередь. Некий целлофановый пакет как бы надет на голову человека. Вообще понятно, что избыток впечатлений, фейерверков, он неизбежно иссушает фантазии, они исчерпываются. Соответственно, люди себя теряют, народ не может черпать образы, какие-то прибаутки, сказочные фразы из своих глубин, а говорит шутками из комедий, напевает куплеты из попсовых песенок. Все это скука. Я думаю, что вот эта современная скука она даже фатальна. Например, возьмем популярное сейчас в толпах пиво, некая пивная пена накатывает на глаза, и бутылки пива это, можно сказать, сон наяву. Я видел даже такую сцену: парень сидел на вокзале, смотрел на вещавший на всю площадь телевизор, где пела Алсу, он пил пиво, и внезапно оса влетела ему в рот, он подавился, приехала «скорая». Вот зевок, пивной глоток и мог быть фатальный исход.</w:t>
      </w:r>
    </w:p>
    <w:p>
      <w:pPr>
        <w:pStyle w:val="Normal"/>
        <w:rPr/>
      </w:pPr>
      <w:r>
        <w:rPr/>
      </w:r>
    </w:p>
    <w:p>
      <w:pPr>
        <w:pStyle w:val="Normal"/>
        <w:rPr/>
      </w:pPr>
      <w:r>
        <w:rPr/>
        <w:t>[Лев Ройтман:]</w:t>
      </w:r>
    </w:p>
    <w:p>
      <w:pPr>
        <w:pStyle w:val="Normal"/>
        <w:rPr/>
      </w:pPr>
      <w:r>
        <w:rPr/>
        <w:t>—</w:t>
      </w:r>
      <w:r>
        <w:rPr>
          <w:rFonts w:eastAsia="Verdana"/>
        </w:rPr>
        <w:t xml:space="preserve"> </w:t>
      </w:r>
      <w:r>
        <w:rPr/>
        <w:t>Я смеюсь. Тут был отключен микрофон, вы слышите только конец моего смеха. Вы знаете, я вспоминаю начало 70-х, когда я уехал из Советского Союза и, должен сказать, что, попав на сытый, вполне благополучный Запад, я не мог припомнить, чтобы когда-нибудь до этого в Советском Союзе я жил с таким интересом. Вот здесь-то как раз возникает любопытная проблема: сытость, как один из возможных факторов скуки в сегодняшней России, если мы исходим из того, что пишет Ольга Маховская. Но означает ли это, что отсутствие катастрофальной событийности превращает жизнь всей, скажем, Западной Европы в скучное существование? Виктор Ерофеев, вы часто бываете на Западе, кстати, как и Ольга, и вы можете сравнивать с Россией. Скука — это что, новое явление для российской жизни, специфическое для сегодняшнего дня, и действительно ли так скучна жизнь в нормальных, спокойных, благополучных обществах?</w:t>
      </w:r>
    </w:p>
    <w:p>
      <w:pPr>
        <w:pStyle w:val="Normal"/>
        <w:rPr/>
      </w:pPr>
      <w:r>
        <w:rPr/>
      </w:r>
    </w:p>
    <w:p>
      <w:pPr>
        <w:pStyle w:val="Normal"/>
        <w:rPr/>
      </w:pPr>
      <w:r>
        <w:rPr/>
        <w:t>[Виктор Ерофеев:]</w:t>
      </w:r>
    </w:p>
    <w:p>
      <w:pPr>
        <w:pStyle w:val="Normal"/>
        <w:rPr/>
      </w:pPr>
      <w:r>
        <w:rPr/>
        <w:t>—</w:t>
      </w:r>
      <w:r>
        <w:rPr>
          <w:rFonts w:eastAsia="Verdana"/>
        </w:rPr>
        <w:t xml:space="preserve"> </w:t>
      </w:r>
      <w:r>
        <w:rPr/>
        <w:t>Конечно, скука — это уже привилегия свободного человека. В Советском Союзе было трудно скучать, потому что все шли куда-то одним единым маршем. А то, что возникли эти элементы, мы их видим тоже и на Западе, это как раз радует. Потому что, если человек заскучал, значит это заскучало в нем частное начало, заскучало экзистенциальное начало, заскучало человеческое начало. Каждый волен распоряжаться своим временем и своей скукой, но это хороший знак. Потому что, когда люди живут в стрессе, живут в панике и напряжении, это, конечно, может быть, хорошо для писателя их описывать, это пограничная ситуация человека, которая хорошо ложится на бумагу. Но, с другой стороны, вы правы, и Чехов, и Гоголь, которому изначально принадлежали те слова, о которых вы упоминали — «Скучно жить на свете, господа», эти писатели фиксировали частную жизнь человека и тоже через скуку определяли какие-то экзистенциальные параметры. Я считаю, что в России совершенно не скучно жить, есть чем заняться. И население дробится на очень разные величины и ментальности. И те 15% активных деловых россиян, которые соображают, на каком свете они живут, по-моему, совершенно не скучают, а другая более пассивная часть России, она контрпродуктивна до сих пор, она со своей скукой борется традиционно, и мы знаем, как. Она еще до пива не доехала, она на более высоком градусе едет.</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Ерофеев. Знаете, у китайцев есть проклятие, по сути дела, это в вежливой форме пожелание человеку зла: чтоб ты жил в интересное время. Ольга Ивановна, вы упомянули женщин, которым за 40. Так вот, я припас один голос из нашего миниопроса москвичей — это женщина, которой явно за 40, скучает ли она?</w:t>
      </w:r>
    </w:p>
    <w:p>
      <w:pPr>
        <w:pStyle w:val="Normal"/>
        <w:rPr/>
      </w:pPr>
      <w:r>
        <w:rPr/>
        <w:t>«Нет, не очень. Потому что у меня женился сын, мы ожидаем внуков. У меня такая не очень легкая, но интересная работа. Может быть, скучаю по старым временам, когда мы были молоды, здоровы, сильны, и немножко был иной социальный слой, где было стабильнее и спокойнее, только по этим временам. Может быть, это даже не скука, а ностальгический элемент».</w:t>
      </w:r>
    </w:p>
    <w:p>
      <w:pPr>
        <w:pStyle w:val="Normal"/>
        <w:rPr/>
      </w:pPr>
      <w:r>
        <w:rPr/>
        <w:t>Вот, Ольга Ивановна, ностальгический элемент — по брежневским, наверняка, временам, и вы об этом, кстати, тоже пишете в своей статье. Быть может, то, что вы понимаете как скуку, это не скука, а тоска по молодости?</w:t>
      </w:r>
    </w:p>
    <w:p>
      <w:pPr>
        <w:pStyle w:val="Normal"/>
        <w:rPr/>
      </w:pPr>
      <w:r>
        <w:rPr/>
      </w:r>
    </w:p>
    <w:p>
      <w:pPr>
        <w:pStyle w:val="Normal"/>
        <w:rPr/>
      </w:pPr>
      <w:r>
        <w:rPr/>
        <w:t>[Ольга Маховская:]</w:t>
      </w:r>
    </w:p>
    <w:p>
      <w:pPr>
        <w:pStyle w:val="Normal"/>
        <w:rPr/>
      </w:pPr>
      <w:r>
        <w:rPr/>
        <w:t>—</w:t>
      </w:r>
      <w:r>
        <w:rPr>
          <w:rFonts w:eastAsia="Verdana"/>
        </w:rPr>
        <w:t xml:space="preserve"> </w:t>
      </w:r>
      <w:r>
        <w:rPr/>
        <w:t>Наверное, для женщины, если мы говорим о конкретном случае, это есть тоска по молодости, как будто бы нормальное возрастное явление. Но, я думаю, если сын женился, женщине между 40 и 50, по западным меркам это не возраст, когда подводят итоги, оглядываются назад и насыщают свою психику и душу какими-то старыми представлениями о яркой молодости и так далее. Мне показалось, что эта женщина говорит нервно и с некоторой реакцией защиты. Я думаю, что уличный опрос — это, безусловно, не метод, чтобы выявить глубокие состояния. Поскольку психологи работают в манере клинического интервью, то общий тонус человека, его настрой, депрессия, апатия и так далее, они выявляются несколько другими методами. Да, по опросам — ностальгия. После бурных перемен, и когда люди не знают, чем это все закончится, когда им до сих пор не сказали, какой мы строй строим, куда мы идем и что будет завтра, хочется расслабленности, хочется перевести дыхание. И 15 лет — это огромный срок, огромное испытание для большой страны. Поэтому, помимо всего прочего, я думаю, одним из компонентов и причин явного спада как раз оказывается усталость.</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Ольги Ивановна. Виктор Ерофеев, прозвучало — усталость. Естественно, можно понимать усталость как нечто чисто возрастное, каждый может, конечно, судить и по самому себе. Я в прежние годы ездил очень много, сейчас езжу меньше, не скажу, что это усталость, но это некоторое притупление интереса, больше нет, скажем так, жажды к перемене мест. Россияне, они начали ездить по свету, они открывают для себя новые горизонты, широты и долготы, им интересно, мы ведь слышим, что говорят живые люди, мы не выбрасываем из песни эти слова. Как вы полагаете, чувствуется ли сегодня в российском обществе усталость?</w:t>
      </w:r>
    </w:p>
    <w:p>
      <w:pPr>
        <w:pStyle w:val="Normal"/>
        <w:rPr/>
      </w:pPr>
      <w:r>
        <w:rPr/>
      </w:r>
    </w:p>
    <w:p>
      <w:pPr>
        <w:pStyle w:val="Normal"/>
        <w:rPr/>
      </w:pPr>
      <w:r>
        <w:rPr/>
        <w:t>[Виктор Ерофеев:]</w:t>
      </w:r>
    </w:p>
    <w:p>
      <w:pPr>
        <w:pStyle w:val="Normal"/>
        <w:rPr/>
      </w:pPr>
      <w:r>
        <w:rPr/>
        <w:t>—</w:t>
      </w:r>
      <w:r>
        <w:rPr>
          <w:rFonts w:eastAsia="Verdana"/>
        </w:rPr>
        <w:t xml:space="preserve"> </w:t>
      </w:r>
      <w:r>
        <w:rPr/>
        <w:t>По-моему, хорошее понятие — усталость. Я, честно сказать, не доверяю психологам, поскольку с такими логическими категориями, которые развивает эта наука, очень трудно подойти к человеку, при всем моем уважении к Оле, она тут сидит — красивая, молодая. Но психология, как и другие науки о человеке, они всегда почему-то промахиваются, их томагавки летят куда-то не в те стороны, поэтому мне не хочется говорить в данном случае о научных категориях. А насчет усталости. Ну, послушайте, мы прошли за 15 лет такой огромный путь от коммунизма, все-таки достаточно понятно, куда — к свободной рыночной экономике, многое не получается и не получилось. Но, с другой стороны, я мало помню в человеческой истории таких опытов, когда за 15 лет так далеко от исходной точки уходит все общество. Бывало, но особенно для неподвижной и малоинициативной России это был огромный рывок. 90-е годы были очень крутые, очень лихие и одновременно, конечно, самые танцующие годы в российской истории вообще. Но после танца нужно присесть, выкурить сигарету и расслабиться. И то, что общество немножко может себе это немножко позволить — это тоже положительный момент. Мне кажется, что усталость эта не возрастная, усталость — это, действительно, необходимое расслабление после рывка. Другое дело, что мы еще никуда не пришли и уже усталыми брести дальше по бездорожью, наверное, будет сложнее, наверное, будет уже требоваться второе дыхание. Но, думаю, это тоже может получиться. Вернусь еще раз к скуке. Мне кажется, что западное общество именно, имея большие возможности выбора, попадает, тогда, когда человек находится в ситуации выбора и не может сделать выбор, тут начинается скука. Собственно, мои поездки, действительно, бешено я езжу по миру, говорят о том, что как только человек не делает выбор, он начинает скучать. Но в России мы только начинаем делать выбор, и это, скорее, не скука, когда человек выбирает, а это какое-то очень серьезное психологическое напряжение. Мне кажется, что, если наш государственный строй еще очень далек хотя бы от нормальности, если у нас очень много проблем, то уж именно в этом то, что в России жить интересно, потому что непредсказуемо, Россия непредсказуема, и в этом отличается от большого количества стран мира. Если возьмем какую-нибудь благополучную Канаду, где вполне все предсказуемо, то в России непредсказуемость, конечно, лишает человека скуки. Если человеку в России скучно, пусть он займется каким-то собственным делом, ему сразу станет весело, и у него сразу возникнет много забот, проблем, удовольствий, ужасов и, в конце концов, жизненных энергий.</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Ерофеев. Ольга Ивановна, вы пока точите свой томагавк, который Виктор Владимирович упомянул, томагавк психолога. А я хочу задать вопрос Сергею Шаргунову в связи с этой темой, появившейся в нашем разговоре, кажется, впервые — тема выбора. Этот выбор для сегодняшнего молодого россиянина, если он выбрать не способен при том наличии возможностей, которые есть, не ставит ли он его в положение несчастного буриданова осла?</w:t>
      </w:r>
    </w:p>
    <w:p>
      <w:pPr>
        <w:pStyle w:val="Normal"/>
        <w:rPr/>
      </w:pPr>
      <w:r>
        <w:rPr/>
      </w:r>
    </w:p>
    <w:p>
      <w:pPr>
        <w:pStyle w:val="Normal"/>
        <w:rPr/>
      </w:pPr>
      <w:r>
        <w:rPr/>
        <w:t>[Сергей Шаргунов:]</w:t>
      </w:r>
    </w:p>
    <w:p>
      <w:pPr>
        <w:pStyle w:val="Normal"/>
        <w:rPr/>
      </w:pPr>
      <w:r>
        <w:rPr/>
        <w:t>—</w:t>
      </w:r>
      <w:r>
        <w:rPr>
          <w:rFonts w:eastAsia="Verdana"/>
        </w:rPr>
        <w:t xml:space="preserve"> </w:t>
      </w:r>
      <w:r>
        <w:rPr/>
        <w:t>Я полагаю, что в принципе сама по себе реальность в ее каком-то глобальном, масштабном проявлении она исчерпаема, и она не удовлетворяет до конца. В принципе скука — отглагольное существительное. Скучать можно по чему-то, даже животные скучают. Соответственно, это тоска по какому-то идеалу. Этот идеал в большей степени, быть может, достижим, когда есть надежда на то, что выбор состоится, когда есть надежда, что состоятся некие условия, когда ты вырвешься из плена туда, где твой товарищ «кровавую пищу клюет за окном, туда, где гуляет лишь ветер, да я», туда и устремишься. Соответственно, именно в условиях сжатости, какой-то подавленности может развиваться творчество. Это плохо, это печально, но нужно смиряться с тем, что в сытых условиях, в условиях товарно-денежных отношений жизнь становится более предсказуемой. В статье уважаемой Ольги я отметил некое сопоставление сна и скуки, как будто бы это одно и то же. Но, мне кажется, возражу Виктору Ерофееву, человек необязательно уходит в тяжелый градус, человек может уходить в сон, потому сон — это некий противовес скуке. Вспомним: «Татьяна, русская душою», ее прекрасные кошмары с медведем, с чертовщиной, соответственно, явь оказывается сном, а сон становится прекрасными приключениями. Точно так же телевизор, который предсказуем, но все-таки люди прилипают к нему, потому что какие-нибудь похабные ток-шоу, затрагивающие запредельные темы, плюс бандитские сериалы, окровавленные взрезанные горла — это то, что может как-то развеселить людей. Требуется все больший градус, все большие кошмары, все худшие сновидения, все ярче должны быть «желтые» газеты.</w:t>
      </w:r>
    </w:p>
    <w:p>
      <w:pPr>
        <w:pStyle w:val="Normal"/>
        <w:rPr/>
      </w:pPr>
      <w:r>
        <w:rPr/>
      </w:r>
    </w:p>
    <w:p>
      <w:pPr>
        <w:pStyle w:val="Normal"/>
        <w:rPr/>
      </w:pPr>
      <w:r>
        <w:rPr/>
        <w:t>[Лев Ройтман:]</w:t>
      </w:r>
    </w:p>
    <w:p>
      <w:pPr>
        <w:pStyle w:val="Normal"/>
        <w:rPr/>
      </w:pPr>
      <w:r>
        <w:rPr/>
        <w:t>—</w:t>
      </w:r>
      <w:r>
        <w:rPr>
          <w:rFonts w:eastAsia="Verdana"/>
        </w:rPr>
        <w:t xml:space="preserve"> </w:t>
      </w:r>
      <w:r>
        <w:rPr/>
        <w:t>Спасибо, Сергей Шаргунов. Это в высшей степени интересный аспект, но времени у нас, к сожалению, очень мало остается. Ольга Маховская, с томагавком — к микрофону.</w:t>
      </w:r>
    </w:p>
    <w:p>
      <w:pPr>
        <w:pStyle w:val="Normal"/>
        <w:rPr/>
      </w:pPr>
      <w:r>
        <w:rPr/>
      </w:r>
    </w:p>
    <w:p>
      <w:pPr>
        <w:pStyle w:val="Normal"/>
        <w:rPr/>
      </w:pPr>
      <w:r>
        <w:rPr/>
        <w:t>[Ольга Маховская:]</w:t>
      </w:r>
    </w:p>
    <w:p>
      <w:pPr>
        <w:pStyle w:val="Normal"/>
        <w:rPr/>
      </w:pPr>
      <w:r>
        <w:rPr/>
        <w:t>—</w:t>
      </w:r>
      <w:r>
        <w:rPr>
          <w:rFonts w:eastAsia="Verdana"/>
        </w:rPr>
        <w:t xml:space="preserve"> </w:t>
      </w:r>
      <w:r>
        <w:rPr/>
        <w:t>Спасибо вам за эту почетную роль амазонки. Я как бы сразу сдаюсь, потому что по весу мы не в равных позициях и потому, что писатель в России больше, чем писатель. Психологи работают индивидуально и, к сожалению, наша популярность еще маленькая, у нас не было возможности доказать свою полезность. Но я хочу сказать вот какую вещь в связи с проблемой выбора. Выбор для человека, который его никогда не совершал, это, на самом деле, огромное проклятие. И у нас большинство людей ни к какому выбору, ни к личному, ни к какому-то элементарному, оказались не готовы. И то, от чего они устали, может быть, как раз в этой необходимости делать выборы и напрягаться в эту сторону. Эмигранты, когда выезжают, жалуются как раз на трудность выбора. Другое дело, что со временем человек может попадать в такие социальные страты, где любой выбор уже за счастье, где есть просто радость от того, что ты можешь сделать и то, и другое, и то, и другое хорошо. По данным социологов, а не психологов (а они лучше нас), 70% людей по природе своей не склонны делать выбор, они бредут за некоторыми общими моделями. Это касается не только России, хотя Россия в большей степени коллективистская страна. Вот на них-то и действует и телевидение, и общее настроение в стране, которое создается не только СМИ, но во всяком случае, сверху, и те лозунги, которые предлагаются, иногда случайные. И опасность состоит в том, что выросло поколение отвязанных людей, которые пойдут за кем угодно, если говорить о трагедии выбора для страны. А что касается моей статьи, то она имела в виду более частные какие-то вопросы. Я считаю, что вопросы частной жизни, Виктор Ерофеев тоже об этом вскользь сказал, они становится более актуальными. Нас меньше интересует и политическое будущее, и политические партии, их лозунги, и бог с ними. Нас больше интересует, что у нас внутри, как складываются наши отношения с ближайшим окружением и каковы реальные перспективы карьерные. В этом смысле мы приближаемся к западным людям.</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Ольга Маховская. Для того, чтобы «красиво» закончить сегодняшний разговор, я процитирую Ларошфуко: «Окончательно соскучившись, мы перестаем скучать». Может быть, в этом залог надежды, и я, кроме того, надеюсь, что те, кто скучают, не заскучают еще больше после нашей передачи.</w:t>
      </w:r>
      <w:r>
        <w:br w:type="page"/>
      </w:r>
    </w:p>
    <w:p>
      <w:pPr>
        <w:pStyle w:val="Normal"/>
        <w:rPr/>
      </w:pPr>
      <w:r>
        <w:rPr/>
        <w:t>ведущая Татьяна Ткачук,</w:t>
      </w:r>
    </w:p>
    <w:p>
      <w:pPr>
        <w:pStyle w:val="Normal"/>
        <w:rPr/>
      </w:pPr>
      <w:r>
        <w:rPr/>
        <w:t>4 октября 2003 года</w:t>
      </w:r>
    </w:p>
    <w:p>
      <w:pPr>
        <w:pStyle w:val="Greyline"/>
        <w:rPr/>
      </w:pPr>
      <w:r>
        <w:rPr/>
        <mc:AlternateContent>
          <mc:Choice Requires="wps">
            <w:drawing>
              <wp:inline distT="0" distB="0" distL="0" distR="0">
                <wp:extent cx="5760720" cy="12700"/>
                <wp:effectExtent l="0" t="0" r="0" b="0"/>
                <wp:docPr id="11"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тереотипы мужественности и женственности</w:t>
      </w:r>
    </w:p>
    <w:p>
      <w:pPr>
        <w:pStyle w:val="Normal"/>
        <w:rPr/>
      </w:pPr>
      <w:r>
        <w:rPr/>
      </w:r>
    </w:p>
    <w:p>
      <w:pPr>
        <w:pStyle w:val="Normal"/>
        <w:rPr/>
      </w:pPr>
      <w:r>
        <w:rPr/>
      </w:r>
    </w:p>
    <w:p>
      <w:pPr>
        <w:pStyle w:val="Normal"/>
        <w:rPr/>
      </w:pPr>
      <w:r>
        <w:rPr/>
      </w:r>
    </w:p>
    <w:p>
      <w:pPr>
        <w:pStyle w:val="Normal"/>
        <w:rPr/>
      </w:pPr>
      <w:r>
        <w:rPr/>
        <w:t>[Татьяна Ткачук:]</w:t>
      </w:r>
    </w:p>
    <w:p>
      <w:pPr>
        <w:pStyle w:val="Normal"/>
        <w:rPr/>
      </w:pPr>
      <w:r>
        <w:rPr/>
        <w:t>—</w:t>
      </w:r>
      <w:r>
        <w:rPr>
          <w:rFonts w:eastAsia="Verdana"/>
        </w:rPr>
        <w:t xml:space="preserve"> </w:t>
      </w:r>
      <w:r>
        <w:rPr/>
        <w:t>Сегодня мы поговорим о том, как и почему меняются во времени стереотипы мужественности и женственности, и как выглядят сегодня социально-культурные половые роли мужчины и женщины. Гости московской студии — писатель Виктор Ерофеев, активно затрагивающий эту тему в своих книгах, и директор Центра гендерных исследований Самарского государственного университета, историк Людмила Попкова.</w:t>
      </w:r>
    </w:p>
    <w:p>
      <w:pPr>
        <w:pStyle w:val="Normal"/>
        <w:rPr/>
      </w:pPr>
      <w:r>
        <w:rPr/>
        <w:t>Здравствуйте, господа!</w:t>
      </w:r>
    </w:p>
    <w:p>
      <w:pPr>
        <w:pStyle w:val="Normal"/>
        <w:rPr/>
      </w:pPr>
      <w:r>
        <w:rPr/>
        <w:t>Я предлагаю сначала послушать мнения москвичей, отвечавших на вопрос Михаила Саленкова: согласны ли Вы с тем, что представления о мужественности и женственности сегодня стали иными, чем были прежде?</w:t>
      </w:r>
    </w:p>
    <w:p>
      <w:pPr>
        <w:pStyle w:val="Normal"/>
        <w:rPr/>
      </w:pPr>
      <w:r>
        <w:rPr/>
      </w:r>
    </w:p>
    <w:p>
      <w:pPr>
        <w:pStyle w:val="Style7"/>
        <w:rPr/>
      </w:pPr>
      <w:r>
        <w:rPr/>
        <w:t>«Я думаю, что люди вкладывают тот же смысл. А вот соответствуют ли женщины и мужчины этому смыслу — не стала бы утверждать. Для меня лично мужественность — это, прежде всего, ответственность за женщину, за семью, за страну, за дело. А женственность — это такая безбрежная, самоотверженная любовь к детям, к мужу и умение быть опорой».</w:t>
      </w:r>
    </w:p>
    <w:p>
      <w:pPr>
        <w:pStyle w:val="Style7"/>
        <w:rPr/>
      </w:pPr>
      <w:r>
        <w:rPr/>
        <w:t>«Вы знаете, я 12 лет уже живу в Штатах, здесь немножко другие представления о мужественности, чем там. Потому что там, начиная с 60-х годов, культура поехала немножко в другом направлении в целом. Был определенный крен в сторону феминизации мужчин. Концепция мужественности сама по себе изменилась, не то, что она исчезла, поэтому говорить глобально очень сложно. Но в целом у меня ощущение от России — она немножко стала боле жесткой страной, более хищной. Поэтому, естественно, в чем-то образ мужчины как добытчика, защитника в конкретном смысле усугубился».</w:t>
      </w:r>
    </w:p>
    <w:p>
      <w:pPr>
        <w:pStyle w:val="Style7"/>
        <w:rPr/>
      </w:pPr>
      <w:r>
        <w:rPr/>
        <w:t>«Трудно согласиться, что это тождественно тому понятию, что было раньше. Сейчас женщины стали самостоятельные, а, значит — независимее, а, значит — мужественнее, значит, изменились — это однозначно. А мужчины наоборот. Что-то такое нас ожидает — мягкий переход одного пола в другой. Взаимоотношения меняются, значит, меняются мужественность и женственность».</w:t>
      </w:r>
    </w:p>
    <w:p>
      <w:pPr>
        <w:pStyle w:val="Style7"/>
        <w:rPr/>
      </w:pPr>
      <w:r>
        <w:rPr/>
        <w:t>«Понятия, действительно, испокон века были всегда, отдельно женщины, отдельно мужчины, а требования стали разные. То, что требуется от мужчин, требуется от женщины — это полностью все нивелирует. У мужчины потеряно и отнято право защищать женщину всеми ему доступными способами».</w:t>
      </w:r>
    </w:p>
    <w:p>
      <w:pPr>
        <w:pStyle w:val="Style7"/>
        <w:rPr/>
      </w:pPr>
      <w:r>
        <w:rPr/>
        <w:t>«Смысл, по-моему, он остался, должен быть сейчас таким, по крайней мере, по моим понятиям, и в дальнейшем то же самое».</w:t>
      </w:r>
    </w:p>
    <w:p>
      <w:pPr>
        <w:pStyle w:val="Style7"/>
        <w:rPr/>
      </w:pPr>
      <w:r>
        <w:rPr/>
        <w:t>«Нет, потому что сейчас стопроцентно зависит все от мужчин. Женщины многие машины сейчас водят, но это не значит, что они руководят. Извините за выражение, когда-то сказали так: свободу Брежнев женщинам дал, но кастрюли у них не отнимал».</w:t>
      </w:r>
    </w:p>
    <w:p>
      <w:pPr>
        <w:pStyle w:val="Style7"/>
        <w:rPr/>
      </w:pPr>
      <w:r>
        <w:rPr/>
        <w:t>«Нет, наверное, приблизительно то же самое и осталось, я надеюсь».</w:t>
      </w:r>
    </w:p>
    <w:p>
      <w:pPr>
        <w:pStyle w:val="Style7"/>
        <w:rPr/>
      </w:pPr>
      <w:r>
        <w:rPr/>
        <w:t>«Мужчины стали более женственными многие. По поведению видно — все чего-то боятся. А женщины в более мужественные превратились. Короткая стрижка — это разве женское дело? Мало в юбках ходят».</w:t>
      </w:r>
    </w:p>
    <w:p>
      <w:pPr>
        <w:pStyle w:val="Normal"/>
        <w:rPr/>
      </w:pPr>
      <w:r>
        <w:rPr/>
      </w:r>
    </w:p>
    <w:p>
      <w:pPr>
        <w:pStyle w:val="Normal"/>
        <w:rPr/>
      </w:pPr>
      <w:r>
        <w:rPr/>
        <w:t>[Татьяна Ткачук:]</w:t>
      </w:r>
    </w:p>
    <w:p>
      <w:pPr>
        <w:pStyle w:val="Normal"/>
        <w:rPr/>
      </w:pPr>
      <w:r>
        <w:rPr/>
        <w:t>—</w:t>
      </w:r>
      <w:r>
        <w:rPr>
          <w:rFonts w:eastAsia="Verdana"/>
        </w:rPr>
        <w:t xml:space="preserve"> </w:t>
      </w:r>
      <w:r>
        <w:rPr/>
        <w:t>Ну, вот такие разные ответы: кто-то говорит о чертах характера, кто-то только о внешности. Наверное, это правильно, потому что мужественность и женственность проявляются как внешне, так и внутренне. Но вот одно мнение меня заинтересовало: Россия стала более жесткой страной. Людмила, основная идея гендерной науки, насколько я понимаю, состоит в том, что мужественность и женственность являются не только и не столько признаками биологических существ, но социально, и культурно обусловленными конструктами. Согласны ли Вы, как историк, как специалист по гендерным проблемам, с тем, что Россия стала жестче, и если да, то, как эта жесткость страны повлияла на количество мужественных мужчин и женственных женщин вокруг нас?</w:t>
      </w:r>
    </w:p>
    <w:p>
      <w:pPr>
        <w:pStyle w:val="Normal"/>
        <w:rPr/>
      </w:pPr>
      <w:r>
        <w:rPr/>
      </w:r>
    </w:p>
    <w:p>
      <w:pPr>
        <w:pStyle w:val="Normal"/>
        <w:rPr/>
      </w:pPr>
      <w:r>
        <w:rPr/>
        <w:t>[Людмила Попокова:]</w:t>
      </w:r>
    </w:p>
    <w:p>
      <w:pPr>
        <w:pStyle w:val="Normal"/>
        <w:rPr/>
      </w:pPr>
      <w:r>
        <w:rPr/>
        <w:t>—</w:t>
      </w:r>
      <w:r>
        <w:rPr>
          <w:rFonts w:eastAsia="Verdana"/>
        </w:rPr>
        <w:t xml:space="preserve"> </w:t>
      </w:r>
      <w:r>
        <w:rPr/>
        <w:t>Во-первых, я согласна — это действительно базовый тезис наших исследований, что формирование мужественности и женственности — это социально-культурный конструкт. И представления, и нормы поведения, и ценности формируются в процессе взаимного общения и тех требований, которые ожидают от женщин и от мужчин. Что касается России, как жесткой страны, то я бы так не говорила — в целом «жесткая», я бы сказала, может быть, так — стала более жесткой ситуация выбора и более жесткое давление и на мужчин, и женщин, в том числе относительно их ролевых моделей, их поведения. Потому что Россия, действительно, переживает период трансформации, и эти десять лет перехода от одной системы к другой, конечно, диктуют довольно радикальную смену установок, требований, претензий. И в этом смысле характерны те ответы, которые давали наши граждане. Потому что на самом деле вот канон мужественности и женственности не может быть один, их несколько, но, тем не менее, в каждом обществе, в модели выделяется какая-то доминирующая, как мы говорим, маскулинность. Дело в том, что я не очень люблю в русском языке слово «мужественность», потому что есть коннотация с этической категорией, потому что мужественная женщина — это нормально, это просто стойкая, отважная женщина, это не мужеподобная женщина. Маскулинная — да, фемининные мужчины. Так вот, сейчас мы столкнулись с такой ситуацией, что остались в какой-то степени советские модели и советские ожидания, советские образцы поведения, как для мужчин и для женщин, которых тоже было несколько. Но появились новые, то, что связано с рынком, с новой системой, с предпринимательством и с требованием быть другим человеком. Уже это модель западной, я бы сказала, маскулинности.</w:t>
      </w:r>
    </w:p>
    <w:p>
      <w:pPr>
        <w:pStyle w:val="Normal"/>
        <w:rPr/>
      </w:pPr>
      <w:r>
        <w:rPr/>
      </w:r>
    </w:p>
    <w:p>
      <w:pPr>
        <w:pStyle w:val="Normal"/>
        <w:rPr/>
      </w:pPr>
      <w:r>
        <w:rPr/>
        <w:t>[Татьяна Ткачук:]</w:t>
      </w:r>
    </w:p>
    <w:p>
      <w:pPr>
        <w:pStyle w:val="Normal"/>
        <w:rPr/>
      </w:pPr>
      <w:r>
        <w:rPr/>
        <w:t>—</w:t>
      </w:r>
      <w:r>
        <w:rPr>
          <w:rFonts w:eastAsia="Verdana"/>
        </w:rPr>
        <w:t xml:space="preserve"> </w:t>
      </w:r>
      <w:r>
        <w:rPr/>
        <w:t>Другим человеком, но в то же время и — другой женщиной, и другим мужчиной?</w:t>
      </w:r>
    </w:p>
    <w:p>
      <w:pPr>
        <w:pStyle w:val="Normal"/>
        <w:rPr/>
      </w:pPr>
      <w:r>
        <w:rPr/>
      </w:r>
    </w:p>
    <w:p>
      <w:pPr>
        <w:pStyle w:val="Normal"/>
        <w:rPr/>
      </w:pPr>
      <w:r>
        <w:rPr/>
        <w:t>[Людмила Попкова:]</w:t>
      </w:r>
    </w:p>
    <w:p>
      <w:pPr>
        <w:pStyle w:val="Normal"/>
        <w:rPr/>
      </w:pPr>
      <w:r>
        <w:rPr/>
        <w:t>—</w:t>
      </w:r>
      <w:r>
        <w:rPr>
          <w:rFonts w:eastAsia="Verdana"/>
        </w:rPr>
        <w:t xml:space="preserve"> </w:t>
      </w:r>
      <w:r>
        <w:rPr/>
        <w:t>Да, конечно.</w:t>
      </w:r>
    </w:p>
    <w:p>
      <w:pPr>
        <w:pStyle w:val="Normal"/>
        <w:rPr/>
      </w:pPr>
      <w:r>
        <w:rPr/>
      </w:r>
    </w:p>
    <w:p>
      <w:pPr>
        <w:pStyle w:val="Normal"/>
        <w:rPr/>
      </w:pPr>
      <w:r>
        <w:rPr/>
        <w:t>[Татьяна Ткачук:]</w:t>
      </w:r>
    </w:p>
    <w:p>
      <w:pPr>
        <w:pStyle w:val="Normal"/>
        <w:rPr/>
      </w:pPr>
      <w:r>
        <w:rPr/>
        <w:t>—</w:t>
      </w:r>
      <w:r>
        <w:rPr>
          <w:rFonts w:eastAsia="Verdana"/>
        </w:rPr>
        <w:t xml:space="preserve"> </w:t>
      </w:r>
      <w:r>
        <w:rPr/>
        <w:t>Почему требования бизнеса могут накладывать отпечаток на твои проявления, как мужчины или женщины?</w:t>
      </w:r>
    </w:p>
    <w:p>
      <w:pPr>
        <w:pStyle w:val="Normal"/>
        <w:rPr/>
      </w:pPr>
      <w:r>
        <w:rPr/>
      </w:r>
    </w:p>
    <w:p>
      <w:pPr>
        <w:pStyle w:val="Normal"/>
        <w:rPr/>
      </w:pPr>
      <w:r>
        <w:rPr/>
        <w:t>[Людмила Попкова:]</w:t>
      </w:r>
    </w:p>
    <w:p>
      <w:pPr>
        <w:pStyle w:val="Normal"/>
        <w:rPr/>
      </w:pPr>
      <w:r>
        <w:rPr/>
        <w:t>—</w:t>
      </w:r>
      <w:r>
        <w:rPr>
          <w:rFonts w:eastAsia="Verdana"/>
        </w:rPr>
        <w:t xml:space="preserve"> </w:t>
      </w:r>
      <w:r>
        <w:rPr/>
        <w:t>Не требования бизнеса, а требования ситуации. Когда патерналистское государство закончилось, и закончилась тоталитарная система управления людьми, и ты оказался в свободном полете, и теперь от тебя зависит, кем ты станешь. Станешь ли ты добытчиком семьи — традиционная модель западной индустриальной цивилизации, кормильца, а твоя жена будет исполнять тоже традиционно женскую роль домохозяйки, или ты не сможешь вписаться, потому что ты не готов был предыдущей системой. Поэтому образцы, на самом деле, они для поколений, для возрастов, для среды, конечно, образованной, городской, сельской — разные. И в этом смысле те, кто занимается гендерными исследованиями, мы выделяем несколько моделей для современных постсоветских мужчин и женщин. Для женщин здесь в какой-то степени давление, может быть, менее жесткое нынешней системы нашего общества нынешнего, на мужчин серьезнее. Потому что та западная модель, которая предъявляет к современным успешным мужчинам, что значит быть мужчиной в западном образце, она — это в основном успех в публичной сфере — это независимость, самостоятельность, успешность и так далее. Но они не были готовы к этому, многие мужчины того поколения, предыдущим воспитанием, предыдущей социализацией. И, наоборот, к этой модели оказались больше готовы молодые, те, социализация которых пришлась на новый период. Между ними, соответственно, разные каноны. Так вот, если в советские времена эта, мы называем такой образ или, вернее, модель — «работающая мать», что женщина должна, во-первых, работать, но не для того, чтобы делать карьеру, она и не делала, а для того, чтобы зарабатывать, чтобы два кормильца были в семье советской. Но она обязательно должна быть матерью — это ее государственный долг, обязанность и так далее, на благо родины, семья — ячейка общества и государства, а не вообще личное дело.</w:t>
      </w:r>
    </w:p>
    <w:p>
      <w:pPr>
        <w:pStyle w:val="Normal"/>
        <w:rPr/>
      </w:pPr>
      <w:r>
        <w:rPr/>
        <w:t>А что касается нынешней ситуации, то теперь есть разные модели: она может стать деловой женщиной, делающей карьеру, необязательно предпринимателем, но профессионально ориентированной. Поэтому перед ней совершенно другие требования в профессиональной сфере — домохозяйка или остаться этой работающей матерью. И соответственно, мужчинам тот кризис традиционной маскулинности, который все западные исследователи отмечают, начиная с 60-х годов, на Россию накладывает свой отпечаток.</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Людмила. Вопрос Виктору: Вы неоднократно высказывались в таком духе, что в России мужчин не осталось, остались одни мужики. Но сколько раз интервьюеры Вас ни просили расшифровать эту Вашу загадочную фразу, столько раз они оставались неудовлетворенным Вашим ответом. Давайте попробуем еще раз?</w:t>
      </w:r>
    </w:p>
    <w:p>
      <w:pPr>
        <w:pStyle w:val="Normal"/>
        <w:rPr/>
      </w:pPr>
      <w:r>
        <w:rPr/>
      </w:r>
    </w:p>
    <w:p>
      <w:pPr>
        <w:pStyle w:val="Normal"/>
        <w:rPr/>
      </w:pPr>
      <w:r>
        <w:rPr/>
        <w:t>[Виктор Ерофеев:]</w:t>
      </w:r>
    </w:p>
    <w:p>
      <w:pPr>
        <w:pStyle w:val="Normal"/>
        <w:rPr/>
      </w:pPr>
      <w:r>
        <w:rPr/>
        <w:t>—</w:t>
      </w:r>
      <w:r>
        <w:rPr>
          <w:rFonts w:eastAsia="Verdana"/>
        </w:rPr>
        <w:t xml:space="preserve"> </w:t>
      </w:r>
      <w:r>
        <w:rPr/>
        <w:t>Мне кажется, что разговор о женственности и мужественности — это разговор о тех понятиях, которые достаточно абстрактны, могли бы также говорить о святости, например. Это категории, которые связаны с романтическим и символистским сознанием, допустим, начала 20-го века — вечная женственность и мужественность этих романтических героев. И когда наши слушатели отвечали, то какая-то была, мне показалось, настороженность в ответах. Потому что, в общем-то, эти понятия очень трудно приложимы к нашей жизни. У нас мужчины были отменены революцией 17-го года, потому что мужчина складывается из двух понятий — это свободная индивидуальность и честь. Вот и того, и другого после 17-го года по определению социальному очень трудно было найти. И мужчины те, которые сохранились, были выбиты и перебиты, потому что вот эти индивидуальность и честь они совершенно не соответствовали понятиям советской власти. Мужчина трансформировался в какое-то существо, описать которое было достаточно трудно. Сначала это назывался «советский человек», и он продолжался в течение советской власти. Советский человек и мужчина…</w:t>
      </w:r>
    </w:p>
    <w:p>
      <w:pPr>
        <w:pStyle w:val="Normal"/>
        <w:rPr/>
      </w:pPr>
      <w:r>
        <w:rPr/>
      </w:r>
    </w:p>
    <w:p>
      <w:pPr>
        <w:pStyle w:val="Normal"/>
        <w:rPr/>
      </w:pPr>
      <w:r>
        <w:rPr/>
        <w:t>[Татьяна Ткачук:]</w:t>
      </w:r>
    </w:p>
    <w:p>
      <w:pPr>
        <w:pStyle w:val="Normal"/>
        <w:rPr/>
      </w:pPr>
      <w:r>
        <w:rPr/>
        <w:t>—</w:t>
      </w:r>
      <w:r>
        <w:rPr>
          <w:rFonts w:eastAsia="Verdana"/>
        </w:rPr>
        <w:t xml:space="preserve"> </w:t>
      </w:r>
      <w:r>
        <w:rPr/>
        <w:t>Советский человек был довольно бесполым существом, надо сказать.</w:t>
      </w:r>
    </w:p>
    <w:p>
      <w:pPr>
        <w:pStyle w:val="Normal"/>
        <w:rPr/>
      </w:pPr>
      <w:r>
        <w:rPr/>
      </w:r>
    </w:p>
    <w:p>
      <w:pPr>
        <w:pStyle w:val="Normal"/>
        <w:rPr/>
      </w:pPr>
      <w:r>
        <w:rPr/>
        <w:t>[Виктор Ерофеев:]</w:t>
      </w:r>
    </w:p>
    <w:p>
      <w:pPr>
        <w:pStyle w:val="Normal"/>
        <w:rPr/>
      </w:pPr>
      <w:r>
        <w:rPr/>
        <w:t>—</w:t>
      </w:r>
      <w:r>
        <w:rPr>
          <w:rFonts w:eastAsia="Verdana"/>
        </w:rPr>
        <w:t xml:space="preserve"> </w:t>
      </w:r>
      <w:r>
        <w:rPr/>
        <w:t>Нет, он трахался, наверное, так же как и мужчина, он был вполне, по полу с ним было все в порядке. Мне кажется, с ним было совсем не в порядке по мозгам и по сознанию, и по самоощущению. То есть тут бесполость — не главная категория, хотя, конечно, она была придавлена все время в советские времена, и была такая половая шизофрения у мужчины. Что касается последнего периода, последних десяти лет, то, действительно, поскольку эта модель — «советский человек» была снова закрыта, как и мужчины в 17-м году, то возник некий образ, который в положительном смысле у нас сейчас определяется как «классный мужик». Вот «классный мужик» — это когда женщина говорит другой женщине: «Это классный мужик!». С этим человеком можно довольно далеко идти, в разные стороны. Но вот «классный мужик», если взять его отличительные черты, то это, скорее, действительно есть свобода его действий, довольно, может быть, дикая свобода, но уж вот этой чести явно нет или, по крайней мере, она находится в зародыше. Там вместо, действительно, совести и чести есть игра и жизнь по понятиям, необязательно бандитским, мало ли какие есть представления. Поэтому мужик — это явление, во-первых, национальное, потом, видимо, уже постсоветское, если говорить о классном или, наоборот, неклассном мужике и, очевидно тоже переходной, потому что на этом удержаться невозможно.</w:t>
      </w:r>
    </w:p>
    <w:p>
      <w:pPr>
        <w:pStyle w:val="Normal"/>
        <w:rPr/>
      </w:pPr>
      <w:r>
        <w:rPr/>
      </w:r>
    </w:p>
    <w:p>
      <w:pPr>
        <w:pStyle w:val="Normal"/>
        <w:rPr/>
      </w:pPr>
      <w:r>
        <w:rPr/>
        <w:t>[Татьяна Ткачук:]</w:t>
      </w:r>
    </w:p>
    <w:p>
      <w:pPr>
        <w:pStyle w:val="Normal"/>
        <w:rPr/>
      </w:pPr>
      <w:r>
        <w:rPr/>
        <w:t>—</w:t>
      </w:r>
      <w:r>
        <w:rPr>
          <w:rFonts w:eastAsia="Verdana"/>
        </w:rPr>
        <w:t xml:space="preserve"> </w:t>
      </w:r>
      <w:r>
        <w:rPr/>
        <w:t>То есть вы бы не хотели, чтобы кто-то о Вас сказал: «Ерофеев — классный мужик!»?</w:t>
      </w:r>
    </w:p>
    <w:p>
      <w:pPr>
        <w:pStyle w:val="Normal"/>
        <w:rPr/>
      </w:pPr>
      <w:r>
        <w:rPr/>
      </w:r>
    </w:p>
    <w:p>
      <w:pPr>
        <w:pStyle w:val="Normal"/>
        <w:rPr/>
      </w:pPr>
      <w:r>
        <w:rPr/>
        <w:t>[Виктор Ерофеев:]</w:t>
      </w:r>
    </w:p>
    <w:p>
      <w:pPr>
        <w:pStyle w:val="Normal"/>
        <w:rPr/>
      </w:pPr>
      <w:r>
        <w:rPr/>
        <w:t>—</w:t>
      </w:r>
      <w:r>
        <w:rPr>
          <w:rFonts w:eastAsia="Verdana"/>
        </w:rPr>
        <w:t xml:space="preserve"> </w:t>
      </w:r>
      <w:r>
        <w:rPr/>
        <w:t>Нет, в порядке какого-то определения, если другого не существует — это нормально, хуже, если бы кто-то обо мне сказал, что он какой-то гнилой и мерзкий. Но, с другой стороны, это не тот идеал, к которому можно стремиться. Сказали «классный мужик» — и все, на этом закончилось. Поэтому мое утверждение, что в России почти нет мужчин, а есть «классные мужики» или «просто мужики» или вообще «так себе мужики», то это не парадокс, это, к сожалению, так. С другой стороны, с женщинами как раз лучше все обстоит. И когда приезжаешь на Запад, то понимаешь, что очень много достоинств российских женщин. У нас какой-то перекос положительного…</w:t>
      </w:r>
    </w:p>
    <w:p>
      <w:pPr>
        <w:pStyle w:val="Normal"/>
        <w:rPr/>
      </w:pPr>
      <w:r>
        <w:rPr/>
      </w:r>
    </w:p>
    <w:p>
      <w:pPr>
        <w:pStyle w:val="Normal"/>
        <w:rPr/>
      </w:pPr>
      <w:r>
        <w:rPr/>
        <w:t>[Татьяна Ткачук:]</w:t>
      </w:r>
    </w:p>
    <w:p>
      <w:pPr>
        <w:pStyle w:val="Normal"/>
        <w:rPr/>
      </w:pPr>
      <w:r>
        <w:rPr/>
        <w:t>—</w:t>
      </w:r>
      <w:r>
        <w:rPr>
          <w:rFonts w:eastAsia="Verdana"/>
        </w:rPr>
        <w:t xml:space="preserve"> </w:t>
      </w:r>
      <w:r>
        <w:rPr/>
        <w:t>…</w:t>
      </w:r>
      <w:r>
        <w:rPr>
          <w:rFonts w:eastAsia="Verdana"/>
        </w:rPr>
        <w:t xml:space="preserve"> </w:t>
      </w:r>
      <w:r>
        <w:rPr/>
        <w:t>в женщинах и отрицательного в мужчинах.</w:t>
      </w:r>
    </w:p>
    <w:p>
      <w:pPr>
        <w:pStyle w:val="Normal"/>
        <w:rPr/>
      </w:pPr>
      <w:r>
        <w:rPr/>
      </w:r>
    </w:p>
    <w:p>
      <w:pPr>
        <w:pStyle w:val="Normal"/>
        <w:rPr/>
      </w:pPr>
      <w:r>
        <w:rPr/>
        <w:t>[Виктор Ерофеев:]</w:t>
      </w:r>
    </w:p>
    <w:p>
      <w:pPr>
        <w:pStyle w:val="Normal"/>
        <w:rPr/>
      </w:pPr>
      <w:r>
        <w:rPr/>
        <w:t>—</w:t>
      </w:r>
      <w:r>
        <w:rPr>
          <w:rFonts w:eastAsia="Verdana"/>
        </w:rPr>
        <w:t xml:space="preserve"> </w:t>
      </w:r>
      <w:r>
        <w:rPr/>
        <w:t>Это не значит, что русская женщина соблюдает все представления о чести и достоинстве, и вообще с ней все в порядке. Очень много вещей, которые и в русской женщине меня раздражают. Но, с другой стороны, опять-таки, я не думаю, что в русской женщине есть много мужественности и много женственности. Особенно сейчас русская женщина сильно изменилась, понятие «любовь» у нее стало зависимо от очень многих социальных, и психологических, и этических соображений.</w:t>
      </w:r>
    </w:p>
    <w:p>
      <w:pPr>
        <w:pStyle w:val="Normal"/>
        <w:rPr/>
      </w:pPr>
      <w:r>
        <w:rPr/>
      </w:r>
    </w:p>
    <w:p>
      <w:pPr>
        <w:pStyle w:val="Normal"/>
        <w:rPr/>
      </w:pPr>
      <w:r>
        <w:rPr/>
        <w:t>[Татьяна Ткачук:]</w:t>
      </w:r>
    </w:p>
    <w:p>
      <w:pPr>
        <w:pStyle w:val="Normal"/>
        <w:rPr/>
      </w:pPr>
      <w:r>
        <w:rPr/>
        <w:t>—</w:t>
      </w:r>
      <w:r>
        <w:rPr>
          <w:rFonts w:eastAsia="Verdana"/>
        </w:rPr>
        <w:t xml:space="preserve"> </w:t>
      </w:r>
      <w:r>
        <w:rPr/>
        <w:t>Вы не думаете, что так было всегда?</w:t>
      </w:r>
    </w:p>
    <w:p>
      <w:pPr>
        <w:pStyle w:val="Normal"/>
        <w:rPr/>
      </w:pPr>
      <w:r>
        <w:rPr/>
      </w:r>
    </w:p>
    <w:p>
      <w:pPr>
        <w:pStyle w:val="Normal"/>
        <w:rPr/>
      </w:pPr>
      <w:r>
        <w:rPr/>
        <w:t>[Виктор Ерофеев:]</w:t>
      </w:r>
    </w:p>
    <w:p>
      <w:pPr>
        <w:pStyle w:val="Normal"/>
        <w:rPr/>
      </w:pPr>
      <w:r>
        <w:rPr/>
        <w:t>—</w:t>
      </w:r>
      <w:r>
        <w:rPr>
          <w:rFonts w:eastAsia="Verdana"/>
        </w:rPr>
        <w:t xml:space="preserve"> </w:t>
      </w:r>
      <w:r>
        <w:rPr/>
        <w:t>Раньше любовь, вот тут я слышал, радиослушательница сказала, что это такое самопожертвование, такое подчинение,— сейчас любовь зависит от очень многих слагаемых человеческой сущности. И вообще русская женщина очень любит менять: она меняет хорошего мужика на еще лучшего, если можно, еще лучшего. Вообще эта гонка за каким-то идеалом, который не получается, в основном она выбирает в следующий раз хуже и хуже, но вообще гонка — это очень типично для русской женщины. И ее сознание в этом смысле этически несовершенно.</w:t>
      </w:r>
    </w:p>
    <w:p>
      <w:pPr>
        <w:pStyle w:val="Normal"/>
        <w:rPr/>
      </w:pPr>
      <w:r>
        <w:rPr/>
      </w:r>
    </w:p>
    <w:p>
      <w:pPr>
        <w:pStyle w:val="Normal"/>
        <w:rPr/>
      </w:pPr>
      <w:r>
        <w:rPr/>
        <w:t>[Татьяна Ткачук:]</w:t>
      </w:r>
    </w:p>
    <w:p>
      <w:pPr>
        <w:pStyle w:val="Normal"/>
        <w:rPr/>
      </w:pPr>
      <w:r>
        <w:rPr/>
        <w:t>—</w:t>
      </w:r>
      <w:r>
        <w:rPr>
          <w:rFonts w:eastAsia="Verdana"/>
        </w:rPr>
        <w:t xml:space="preserve"> </w:t>
      </w:r>
      <w:r>
        <w:rPr/>
        <w:t>У нас первый слушатель на линии. Здравствуйте, представьтесь, пожалуйста.</w:t>
      </w:r>
    </w:p>
    <w:p>
      <w:pPr>
        <w:pStyle w:val="Normal"/>
        <w:rPr/>
      </w:pPr>
      <w:r>
        <w:rPr/>
      </w:r>
    </w:p>
    <w:p>
      <w:pPr>
        <w:pStyle w:val="Normal"/>
        <w:rPr/>
      </w:pPr>
      <w:r>
        <w:rPr/>
        <w:t>[Слушательница:]</w:t>
      </w:r>
    </w:p>
    <w:p>
      <w:pPr>
        <w:pStyle w:val="Normal"/>
        <w:rPr/>
      </w:pPr>
      <w:r>
        <w:rPr/>
        <w:t>—</w:t>
      </w:r>
      <w:r>
        <w:rPr>
          <w:rFonts w:eastAsia="Verdana"/>
        </w:rPr>
        <w:t xml:space="preserve"> </w:t>
      </w:r>
      <w:r>
        <w:rPr/>
        <w:t>Здравствуйте. Хочу ответить на поставленный вами вопрос. Представлюсь после ответа на вопрос. Почему стал рост людей среднего пола? Причина роста людей среднего пола та же, что и роста нищеты, преступности, безнравственности и других пороков. А источником порождения является внедрение рыночной экономики, когда общество стало делиться на богатых и обездоленных, большая часть которых, как лишние едоки и потребители, отбрасываются в нищету и подлежат истреблению.</w:t>
      </w:r>
    </w:p>
    <w:p>
      <w:pPr>
        <w:pStyle w:val="Normal"/>
        <w:rPr/>
      </w:pPr>
      <w:r>
        <w:rPr/>
      </w:r>
    </w:p>
    <w:p>
      <w:pPr>
        <w:pStyle w:val="Normal"/>
        <w:rPr/>
      </w:pPr>
      <w:r>
        <w:rPr/>
        <w:t>[Татьяна Ткачук:]</w:t>
      </w:r>
    </w:p>
    <w:p>
      <w:pPr>
        <w:pStyle w:val="Normal"/>
        <w:rPr/>
      </w:pPr>
      <w:r>
        <w:rPr/>
        <w:t>—</w:t>
      </w:r>
      <w:r>
        <w:rPr>
          <w:rFonts w:eastAsia="Verdana"/>
        </w:rPr>
        <w:t xml:space="preserve"> </w:t>
      </w:r>
      <w:r>
        <w:rPr/>
        <w:t>Простите, пожалуйста, Вы — Лидия Ивановна?</w:t>
      </w:r>
    </w:p>
    <w:p>
      <w:pPr>
        <w:pStyle w:val="Normal"/>
        <w:rPr/>
      </w:pPr>
      <w:r>
        <w:rPr/>
        <w:t>Да, видимо, это наша постоянная слушательница. Спасибо Вам за звонок.</w:t>
      </w:r>
    </w:p>
    <w:p>
      <w:pPr>
        <w:pStyle w:val="Normal"/>
        <w:rPr/>
      </w:pPr>
      <w:r>
        <w:rPr/>
        <w:t>Я хотела вам рассказать об одном интересном исследовании, которое провели в Украине. Правда, идея была не оригинальная, а заимствованная у канадских специалистов, в свое время, 13 лет назад, они опросили студентов госуниверситетов на 6 континентах в 30 странах. На сей раз украинским студентам предъявили список 300 прилагательных, которые предложили проассоциировать с типично мужскими характеристиками или с типично женскими. Так вот, прилагательные «любящий приключения», «подавляющий», «волевой», «самостоятельный» — у опрошенных из всех стран ассоциировались исключительно с образом мужчины. Прилагательные «сентиментальный», «покорный» — с образом женщины. В общем, стереотипы мужественности и женственности принципиально не различались в зависимости от того, представителю какой страны предлагали эту анкету. Но были забавные пункты: например, слова «унылый», «замкнутый», «углубленный в себя» в Украине вдвое чаще использовалось для описания мужчин, тогда как в других странах этими эпитетами награждали женщин. А вот «беспокойный» и «хитрый» — наоборот, в Киеве таким образом описывали женщин.</w:t>
      </w:r>
    </w:p>
    <w:p>
      <w:pPr>
        <w:pStyle w:val="Normal"/>
        <w:rPr/>
      </w:pPr>
      <w:r>
        <w:rPr/>
        <w:t>Мне в этом тесте, анкете, исследовании, не знаю, как правильно это назвать, меня заинтересовал еще один момент: как отвечали на анкету мужчины и женщины. «Инфантильными» и «пессимистичными» представители разных полов дружно обозвали друг друга, а прилагательные «открытый» и «дружелюбный» приписали представителям исключительно своего пола.</w:t>
      </w:r>
    </w:p>
    <w:p>
      <w:pPr>
        <w:pStyle w:val="Normal"/>
        <w:rPr/>
      </w:pPr>
      <w:r>
        <w:rPr/>
        <w:t>Людмила, в какой степени, на Ваш взгляд, системы половых культур разных стран влияют на эту самую модификацию понятий «мужественность» и «женственность», о которой мы говорим сегодня?</w:t>
      </w:r>
    </w:p>
    <w:p>
      <w:pPr>
        <w:pStyle w:val="Normal"/>
        <w:rPr/>
      </w:pPr>
      <w:r>
        <w:rPr/>
      </w:r>
    </w:p>
    <w:p>
      <w:pPr>
        <w:pStyle w:val="Normal"/>
        <w:rPr/>
      </w:pPr>
      <w:r>
        <w:rPr/>
        <w:t>[Людмила Попкова:]</w:t>
      </w:r>
    </w:p>
    <w:p>
      <w:pPr>
        <w:pStyle w:val="Normal"/>
        <w:rPr/>
      </w:pPr>
      <w:r>
        <w:rPr/>
        <w:t>—</w:t>
      </w:r>
      <w:r>
        <w:rPr>
          <w:rFonts w:eastAsia="Verdana"/>
        </w:rPr>
        <w:t xml:space="preserve"> </w:t>
      </w:r>
      <w:r>
        <w:rPr/>
        <w:t>Несомненно, существуют национальные гендерные культуры. И в этом смысле я не могу согласиться с предыдущим тезисом Виктора о том, что понятия мужественности и женственности только в рамках таких символических конструкций. На самом деле это довольно чуткие социальные, культурные конструкции, и люди разных групп имеют разные представления. Более того, их нормы поведения, вообще их представления, они выстраиваются, благодаря этому, они сами четко знают, что значит быть мужчиной или женщиной. И если они не ведут себя — это вызывает состояние фрустрации, и также они предъявляют эти требования к окружающим.</w:t>
      </w:r>
    </w:p>
    <w:p>
      <w:pPr>
        <w:pStyle w:val="Normal"/>
        <w:rPr/>
      </w:pPr>
      <w:r>
        <w:rPr/>
        <w:t>Поэтому, что касается России, то здесь с Украиной у нас в этом смысле общий опыт, потому что все-таки более 70-ти лет советского прошлого нивелировало разные, я бы сказала, досоветские, досоциалистические русскую и украинскую культуру. И в этом смысле то, что характеризует нашу ситуацию — что у нас довольно сильная сегрегация, я бы сказала, существует. То есть женщины не доверяют мужчинам, а мужчины не доверяют женщинам — это на материале наших культурных исследований показано. Почему? Потому что исторически складывалось, во-первых, несколько образцов этой русской, российской мужественности. Свобода и честь для крестьянина русского — это не являлось таким образцом модели. Поэтому, о чем мы будем говорить — о русских аристократах, по которым мы изучали русскую классическую литературу?</w:t>
      </w:r>
    </w:p>
    <w:p>
      <w:pPr>
        <w:pStyle w:val="Normal"/>
        <w:rPr/>
      </w:pPr>
      <w:r>
        <w:rPr/>
      </w:r>
    </w:p>
    <w:p>
      <w:pPr>
        <w:pStyle w:val="Normal"/>
        <w:rPr/>
      </w:pPr>
      <w:r>
        <w:rPr/>
        <w:t>[Татьяна Ткачук:]</w:t>
      </w:r>
    </w:p>
    <w:p>
      <w:pPr>
        <w:pStyle w:val="Normal"/>
        <w:rPr/>
      </w:pPr>
      <w:r>
        <w:rPr/>
        <w:t>—</w:t>
      </w:r>
      <w:r>
        <w:rPr>
          <w:rFonts w:eastAsia="Verdana"/>
        </w:rPr>
        <w:t xml:space="preserve"> </w:t>
      </w:r>
      <w:r>
        <w:rPr/>
        <w:t>Я думаю, что Виктор именно о них говорил.</w:t>
      </w:r>
    </w:p>
    <w:p>
      <w:pPr>
        <w:pStyle w:val="Normal"/>
        <w:rPr/>
      </w:pPr>
      <w:r>
        <w:rPr/>
      </w:r>
    </w:p>
    <w:p>
      <w:pPr>
        <w:pStyle w:val="Normal"/>
        <w:rPr/>
      </w:pPr>
      <w:r>
        <w:rPr/>
        <w:t>[Людмила Попкова:]</w:t>
      </w:r>
    </w:p>
    <w:p>
      <w:pPr>
        <w:pStyle w:val="Normal"/>
        <w:rPr/>
      </w:pPr>
      <w:r>
        <w:rPr/>
        <w:t>—</w:t>
      </w:r>
      <w:r>
        <w:rPr>
          <w:rFonts w:eastAsia="Verdana"/>
        </w:rPr>
        <w:t xml:space="preserve"> </w:t>
      </w:r>
      <w:r>
        <w:rPr/>
        <w:t>Понятно. Но кроме них другие были.</w:t>
      </w:r>
    </w:p>
    <w:p>
      <w:pPr>
        <w:pStyle w:val="Normal"/>
        <w:rPr/>
      </w:pPr>
      <w:r>
        <w:rPr/>
      </w:r>
    </w:p>
    <w:p>
      <w:pPr>
        <w:pStyle w:val="Normal"/>
        <w:rPr/>
      </w:pPr>
      <w:r>
        <w:rPr/>
        <w:t>[Виктор Ерофеев:]</w:t>
      </w:r>
    </w:p>
    <w:p>
      <w:pPr>
        <w:pStyle w:val="Normal"/>
        <w:rPr/>
      </w:pPr>
      <w:r>
        <w:rPr/>
        <w:t>—</w:t>
      </w:r>
      <w:r>
        <w:rPr>
          <w:rFonts w:eastAsia="Verdana"/>
        </w:rPr>
        <w:t xml:space="preserve"> </w:t>
      </w:r>
      <w:r>
        <w:rPr/>
        <w:t>Во-первых, крестьянин никогда не был мужчиной, это просто нонсенс говорить, что крестьянин был когда-то мужчиной. Крестьянин был мужиком. А что касается мужчин, то это совершенно не аристократы. Мужчина — это был офицер российский.</w:t>
      </w:r>
    </w:p>
    <w:p>
      <w:pPr>
        <w:pStyle w:val="Normal"/>
        <w:rPr/>
      </w:pPr>
      <w:r>
        <w:rPr/>
      </w:r>
    </w:p>
    <w:p>
      <w:pPr>
        <w:pStyle w:val="Normal"/>
        <w:rPr/>
      </w:pPr>
      <w:r>
        <w:rPr/>
        <w:t>[Людмила Попкова:]</w:t>
      </w:r>
    </w:p>
    <w:p>
      <w:pPr>
        <w:pStyle w:val="Normal"/>
        <w:rPr/>
      </w:pPr>
      <w:r>
        <w:rPr/>
        <w:t>—</w:t>
      </w:r>
      <w:r>
        <w:rPr>
          <w:rFonts w:eastAsia="Verdana"/>
        </w:rPr>
        <w:t xml:space="preserve"> </w:t>
      </w:r>
      <w:r>
        <w:rPr/>
        <w:t>Дворяне.</w:t>
      </w:r>
    </w:p>
    <w:p>
      <w:pPr>
        <w:pStyle w:val="Normal"/>
        <w:rPr/>
      </w:pPr>
      <w:r>
        <w:rPr/>
      </w:r>
    </w:p>
    <w:p>
      <w:pPr>
        <w:pStyle w:val="Normal"/>
        <w:rPr/>
      </w:pPr>
      <w:r>
        <w:rPr/>
        <w:t>[Виктор Ерофеев:]</w:t>
      </w:r>
    </w:p>
    <w:p>
      <w:pPr>
        <w:pStyle w:val="Normal"/>
        <w:rPr/>
      </w:pPr>
      <w:r>
        <w:rPr/>
        <w:t>—</w:t>
      </w:r>
      <w:r>
        <w:rPr>
          <w:rFonts w:eastAsia="Verdana"/>
        </w:rPr>
        <w:t xml:space="preserve"> </w:t>
      </w:r>
      <w:r>
        <w:rPr/>
        <w:t>Это уже не аристократы, аристократы — это те, которые имеют высокие аристократические титулы. А что касается мужчины, то мужчина — это был средний класс, то есть весь русский средний класс — это мужчины, и дворяне, и разночинцы, и купцы. Надо сказать, что крестьяне как раз и победили ментально в ту революцию, которую мы называем большевистской, вот тут мужик вышел на поверхность, заявил о себе, и мы это расхлебываем до сих пор. Когда расхлебаем — никто не знает.</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господа. У нас слушатель на линии, давайте предоставим ему возможность высказаться. Здравствуйте, Вы в эфире, представьтесь, пожалуйста.</w:t>
      </w:r>
    </w:p>
    <w:p>
      <w:pPr>
        <w:pStyle w:val="Normal"/>
        <w:rPr/>
      </w:pPr>
      <w:r>
        <w:rPr/>
      </w:r>
    </w:p>
    <w:p>
      <w:pPr>
        <w:pStyle w:val="Normal"/>
        <w:rPr/>
      </w:pPr>
      <w:r>
        <w:rPr/>
        <w:t>[Слушательница:]</w:t>
      </w:r>
    </w:p>
    <w:p>
      <w:pPr>
        <w:pStyle w:val="Normal"/>
        <w:rPr/>
      </w:pPr>
      <w:r>
        <w:rPr/>
        <w:t>—</w:t>
      </w:r>
      <w:r>
        <w:rPr>
          <w:rFonts w:eastAsia="Verdana"/>
        </w:rPr>
        <w:t xml:space="preserve"> </w:t>
      </w:r>
      <w:r>
        <w:rPr/>
        <w:t>Здравствуйте. Николай Александрович, Москва. Будьте любезны, Виктор, скажите, пожалуйста, не считаете ли Вы, что утрата этих традиционных добродетелей, о которых Вы говорили, связана, мягко говоря, с упадком речевой культурой и вообще речи человеческой? Вот Вы сейчас говорили «мужчины трахаются» — это, мягко говоря, вульгаризм: «С траханьем все в порядке, а непорядок по мозгам». Ну, ведь с мозгами нужно говорить тогда. Вы — художник слова, знаете, старое такое литературоведческое выражение, поэтому отсюда и «мужики» вместо «мужчин», отсюда… Ну, Вы меня поняли.</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Николай Александрович. Я ждала и думала: чуткий наш слушатель отреагирует на лексику Виктора Ерофеева? Отреагировал. Пожалуйста, Виктор, прошу!</w:t>
      </w:r>
    </w:p>
    <w:p>
      <w:pPr>
        <w:pStyle w:val="Normal"/>
        <w:rPr/>
      </w:pPr>
      <w:r>
        <w:rPr/>
      </w:r>
    </w:p>
    <w:p>
      <w:pPr>
        <w:pStyle w:val="Normal"/>
        <w:rPr/>
      </w:pPr>
      <w:r>
        <w:rPr/>
        <w:t>[Виктор Ерофеев:]</w:t>
      </w:r>
    </w:p>
    <w:p>
      <w:pPr>
        <w:pStyle w:val="Normal"/>
        <w:rPr/>
      </w:pPr>
      <w:r>
        <w:rPr/>
        <w:t>—</w:t>
      </w:r>
      <w:r>
        <w:rPr>
          <w:rFonts w:eastAsia="Verdana"/>
        </w:rPr>
        <w:t xml:space="preserve"> </w:t>
      </w:r>
      <w:r>
        <w:rPr/>
        <w:t>Действительно, речевая культура у нас больше соответствует мужикам, чем мужчинам. Хотя, с другой стороны, арго характерно именно как раз для тех художников слова, о которых вы говорили, в любой культуре, будь она американская, французская. Мне кажется, что слово «трахаться» — это то слово, которое нас спасло в конце советских времен от как раз тех достаточно жестких представлений о половых действиях, которые у нас бытовали. Мне думается, что не надо бояться вульгаризмов и не надо художников слова заставлять говорить по Розенталю и другим учебникам русского языка. В этом-то он и отличается от тех преподавателей русской литературы и русского языка, которые обучают детей в школе.</w:t>
      </w:r>
    </w:p>
    <w:p>
      <w:pPr>
        <w:pStyle w:val="Normal"/>
        <w:rPr/>
      </w:pPr>
      <w:r>
        <w:rPr/>
      </w:r>
    </w:p>
    <w:p>
      <w:pPr>
        <w:pStyle w:val="Normal"/>
        <w:rPr/>
      </w:pPr>
      <w:r>
        <w:rPr/>
        <w:t>[Татьяна Ткачук:]</w:t>
      </w:r>
    </w:p>
    <w:p>
      <w:pPr>
        <w:pStyle w:val="Normal"/>
        <w:rPr/>
      </w:pPr>
      <w:r>
        <w:rPr/>
        <w:t>—</w:t>
      </w:r>
      <w:r>
        <w:rPr>
          <w:rFonts w:eastAsia="Verdana"/>
        </w:rPr>
        <w:t xml:space="preserve"> </w:t>
      </w:r>
      <w:r>
        <w:rPr/>
        <w:t>Слушатель ждет нас на линии. Здравствуйте, представьтесь, пожалуйста.</w:t>
      </w:r>
    </w:p>
    <w:p>
      <w:pPr>
        <w:pStyle w:val="Normal"/>
        <w:rPr/>
      </w:pPr>
      <w:r>
        <w:rPr/>
      </w:r>
    </w:p>
    <w:p>
      <w:pPr>
        <w:pStyle w:val="Normal"/>
        <w:rPr/>
      </w:pPr>
      <w:r>
        <w:rPr/>
        <w:t>[Слушатель:]</w:t>
      </w:r>
    </w:p>
    <w:p>
      <w:pPr>
        <w:pStyle w:val="Normal"/>
        <w:rPr/>
      </w:pPr>
      <w:r>
        <w:rPr/>
        <w:t>—</w:t>
      </w:r>
      <w:r>
        <w:rPr>
          <w:rFonts w:eastAsia="Verdana"/>
        </w:rPr>
        <w:t xml:space="preserve"> </w:t>
      </w:r>
      <w:r>
        <w:rPr/>
        <w:t>Здравствуйте, я хотел бы к Виктору Ерофееву обратиться. В Советском Союзе с мужчинами было все в порядке, а вот сейчас наше развратное телевидение постоянно пропагандирует феминизированных мужчин, особенно это пагубно влияет на молодежь. Так что тут Ерофеев совсем не прав.</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ам за звонок, я поняла Вашу мысль. Я хочу приплюсовать к Вашему вопросу еще один вопрос.</w:t>
      </w:r>
    </w:p>
    <w:p>
      <w:pPr>
        <w:pStyle w:val="Normal"/>
        <w:rPr/>
      </w:pPr>
      <w:r>
        <w:rPr/>
        <w:t>В одном из изданий буквально на днях я прочла такой вопль души, женщина пишет: сколько можно насаждать образ настоящего российского мужчины на примере артистов из сериалов типа «Спецназ» — тупое лицо, низкий, как у неандертальца, лоб, бычья шея: «Когда же в нашей стране войдут в моду ум, интеллект и настоящая, а не показная мужественность»? Вот такие два разных мнения. Виктор, скажите, на Ваш взгляд, в какой степени масс-культура действительно серьезно формирует представления людей о мужественности и женственности? Или все-таки они формируются каким-то другим способом — в семье, в среде общения, или «ящик насаждает»?</w:t>
      </w:r>
    </w:p>
    <w:p>
      <w:pPr>
        <w:pStyle w:val="Normal"/>
        <w:rPr/>
      </w:pPr>
      <w:r>
        <w:rPr/>
      </w:r>
    </w:p>
    <w:p>
      <w:pPr>
        <w:pStyle w:val="Normal"/>
        <w:rPr/>
      </w:pPr>
      <w:r>
        <w:rPr/>
        <w:t>[Виктор Ерофеев:]</w:t>
      </w:r>
    </w:p>
    <w:p>
      <w:pPr>
        <w:pStyle w:val="Normal"/>
        <w:rPr/>
      </w:pPr>
      <w:r>
        <w:rPr/>
        <w:t>—</w:t>
      </w:r>
      <w:r>
        <w:rPr>
          <w:rFonts w:eastAsia="Verdana"/>
        </w:rPr>
        <w:t xml:space="preserve"> </w:t>
      </w:r>
      <w:r>
        <w:rPr/>
        <w:t>Они формируются разным способом. Я думаю, что наш радиослушатель, конечно, прав — в Советском Союзе были очень достойные люди, они были мужского рода. И вообще, кстати говоря, Даль, например, определял мужчину как «человек рода он». Поэтому, конечно, не будем говорить о том, что совсем был развал с точки зрения…</w:t>
      </w:r>
    </w:p>
    <w:p>
      <w:pPr>
        <w:pStyle w:val="Normal"/>
        <w:rPr/>
      </w:pPr>
      <w:r>
        <w:rPr/>
      </w:r>
    </w:p>
    <w:p>
      <w:pPr>
        <w:pStyle w:val="Normal"/>
        <w:rPr/>
      </w:pPr>
      <w:r>
        <w:rPr/>
        <w:t>[Татьяна Ткачук:]</w:t>
      </w:r>
    </w:p>
    <w:p>
      <w:pPr>
        <w:pStyle w:val="Normal"/>
        <w:rPr/>
      </w:pPr>
      <w:r>
        <w:rPr/>
        <w:t>—</w:t>
      </w:r>
      <w:r>
        <w:rPr>
          <w:rFonts w:eastAsia="Verdana"/>
        </w:rPr>
        <w:t xml:space="preserve"> </w:t>
      </w:r>
      <w:r>
        <w:rPr/>
        <w:t>Но во всех языках других мужчина — это и человек, в английском языке это вообще одно слово, это мужской род.</w:t>
      </w:r>
    </w:p>
    <w:p>
      <w:pPr>
        <w:pStyle w:val="Normal"/>
        <w:rPr/>
      </w:pPr>
      <w:r>
        <w:rPr/>
      </w:r>
    </w:p>
    <w:p>
      <w:pPr>
        <w:pStyle w:val="Normal"/>
        <w:rPr/>
      </w:pPr>
      <w:r>
        <w:rPr/>
        <w:t>[Виктор Ерофеев:]</w:t>
      </w:r>
    </w:p>
    <w:p>
      <w:pPr>
        <w:pStyle w:val="Normal"/>
        <w:rPr/>
      </w:pPr>
      <w:r>
        <w:rPr/>
        <w:t>—</w:t>
      </w:r>
      <w:r>
        <w:rPr>
          <w:rFonts w:eastAsia="Verdana"/>
        </w:rPr>
        <w:t xml:space="preserve"> </w:t>
      </w:r>
      <w:r>
        <w:rPr/>
        <w:t>Да, соединяются. Но совершенно неправильно считать, что сейчас те представления, классические представления о мужчине, которые есть во всем мире, соответствовали понятиям советского человека и советского мужчины. Даже по той некоторой агрессивности, которую я слышал от нашего бывшего советского человека, я бы сказал, что это уже не мужская агрессивность, какая-то нотка была немужественного поведения в этой позиции нашего слушателя. То есть мужчина не должен быть раздражительным, агрессивным и уж тем более хамоватым. Это уже не про слушателя, это так — рассуждения.</w:t>
      </w:r>
    </w:p>
    <w:p>
      <w:pPr>
        <w:pStyle w:val="Normal"/>
        <w:rPr/>
      </w:pPr>
      <w:r>
        <w:rPr/>
        <w:t>А что касается типа, модели, мне кажется, что какое-то время назад все журналы на Западе в качестве рекламных моделей жизни и красивой жизни взяли такие непроницаемые, такие суровые, труднодоступные лица, как женские, так и мужские. И сначала казалось, что это красивая игра в маску. Сейчас приезжаешь на Запад и, действительно, видишь, что эти лица постепенно внедряются, это тип поведения. Они совершено не блатные, не развратные. Вообще, насчет разврата наши слушатели, наверное, имеют довольно абстрактное представление, едва ли им занимался. Но что касается этих лиц, то они как бы затормозили взаимоотношения, потому что эта холодность, что по-английски называется словом «cool», считается достижением. У нас же этого «кула» никогда не было, это не российское понятие, мы, наоборот, такие очень горячие. И поэтому здесь нам нужны мужики, которые очень бойко и мощно себя ведут в разных обстоятельствах. Поэтому эти сериалы — «Спецназ», как идея, это достаточно привлекательный материал для русского классного языка.</w:t>
      </w:r>
    </w:p>
    <w:p>
      <w:pPr>
        <w:pStyle w:val="Normal"/>
        <w:rPr/>
      </w:pPr>
      <w:r>
        <w:rPr/>
        <w:t>Вообще спецназ — это давление, сила. Вот с такой позиции силы наши мужики ездят на джипах, едут по левой стороне. Поведение на улицах — это тоже не мужское поведение, это поведение богатых мужиков. И мне кажется, что весь образ складывается из очень разносторонних понятий. Конечно, Голливуд — один против всех, и победа — это в русском сознании, сейчас в мужском закрепляется. Это семейная ситуация довольно скверная в России с распадающейся семьей, где очень много строится на раздражительности и агрессивности.</w:t>
      </w:r>
    </w:p>
    <w:p>
      <w:pPr>
        <w:pStyle w:val="Normal"/>
        <w:rPr/>
      </w:pPr>
      <w:r>
        <w:rPr/>
        <w:t>И с третьей стороны — это идея, которая тоже к нам приходит через рекламу, таких отморозков с благородным лицом. Мне кажется, что эти все модели не работают. Наша основная модель — это блатная. Русский мужик любит песни про воров — включите любое русское популярное радио.</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иктор. Вы сейчас говорили о западном обществе, о стереотипах, которые на Западе существуют, о каких-то плакатных типажах. И я вспомнила, что у нас на сайте «Свободы» есть письмо от нашего постоянного слушателя Дмитрия Георгиевича, который пишет о том, что понятия «мужественности» и «женственности» неприменимы к современному западному обществу: в мужчинах теперь ценится женоподобность, мягкость, а женщину стали украшать прямота политических суждений, подчеркнутая независимость и свобода от семейных обязательств. И вот красной строкой через многие письма идет такая мысль, что и Россия, и Запад, может быть, в разной степени пожинают плоды феминизма середины 20-го века. Феминизм зародился в Англии,— движение суфражисток возникло именно там,— но столицей феминизма до сих пор принято считать Соединенные Штаты Америки.</w:t>
      </w:r>
    </w:p>
    <w:p>
      <w:pPr>
        <w:pStyle w:val="Normal"/>
        <w:rPr/>
      </w:pPr>
      <w:r>
        <w:rPr/>
        <w:t>Взгляд на проблему моего коллеги из Нью-Йорка Александра Гениса.</w:t>
      </w:r>
    </w:p>
    <w:p>
      <w:pPr>
        <w:pStyle w:val="Normal"/>
        <w:rPr/>
      </w:pPr>
      <w:r>
        <w:rPr/>
      </w:r>
    </w:p>
    <w:p>
      <w:pPr>
        <w:pStyle w:val="Normal"/>
        <w:rPr/>
      </w:pPr>
      <w:r>
        <w:rPr/>
        <w:t>[Александр Генис:]</w:t>
      </w:r>
    </w:p>
    <w:p>
      <w:pPr>
        <w:pStyle w:val="Normal"/>
        <w:rPr/>
      </w:pPr>
      <w:r>
        <w:rPr/>
        <w:t>—</w:t>
      </w:r>
      <w:r>
        <w:rPr>
          <w:rFonts w:eastAsia="Verdana"/>
        </w:rPr>
        <w:t xml:space="preserve"> </w:t>
      </w:r>
      <w:r>
        <w:rPr/>
        <w:t>Проведенный на днях опрос указал на любопытную тенденцию в любовной жизни Америки: все больше женщин находят себе партнеров, намного моложе их, и все больше мужчин считают это нормальным. В такой статистике чувствуется вызов традициям, похоже на «белый танец» — кавалеров теперь выбирают дамы. А еще поколение назад американские женщины казались тем, чем они считались всегда — подарком мужчине. Вспомним Мэрилин Монро — этот белокурый мираж, разнообразивший фантазию скромного семьянина. Сейчас иначе, феминизм победил, но не так, как ему хотелось бы. Современная дама не стала амазонкой от эмансипации. Борьба за женское равноправие привела не к стиранию половых границ, а как сексуальных стереотипов. Попросту говоря, американки сегодня нуждаются в американцах меньше, чем раньше. Они лучше учатся, дольше живут и часто больше зарабатывают. Крепко встав на ноги, женщина ценит обретенную в боях независимость и не торопится с ней расстаться. Такой обновленной женщине нужны другие мужчины, брутальность вышла из моды. Вместо обостренной и драчливой мужественности — мягкость, чувствительность и обязательно чувство юмора. Пока мускулистые мачо прозябают в спортзалах, на любовную арену вышел иной идеал, скорее тонкая акварель, чем плакатная гуашь. Даже Джеймс Бонд научился видеть в своих дамах не гарем, а партнеров. За сдвигами в половой психологии стоят куда более серьезные перемены. Тут следует говорить о феминизации не мужчин, а всей нашей цивилизации. Сейчас речь идет уже о том, чтобы женщину приняли в мужской мир (об этом мечтали суфражистки), а о том, что сам мир становится более женственным, женская доля в нем постоянно растет, подчиняя себе цели и средства. Если Америка и ушла дальше других по этому пути, то она ту отнюдь не одинока. Каждый год бывая в России, я не могу не заметить главного — женщин. Они, бесспорно, лучше мужчин вписались в новую жизнь, противопоставив ее жесткой конкуренции ту тихую и упорную деловитость, что ведет к успеху, обходясь без лишних жертв. Может быть, поэтому женские победы долговечнее мужских. В конце концов, будущее всегда было женской прерогативой.</w:t>
      </w:r>
    </w:p>
    <w:p>
      <w:pPr>
        <w:pStyle w:val="Normal"/>
        <w:rPr/>
      </w:pPr>
      <w:r>
        <w:rPr/>
      </w:r>
    </w:p>
    <w:p>
      <w:pPr>
        <w:pStyle w:val="Normal"/>
        <w:rPr/>
      </w:pPr>
      <w:r>
        <w:rPr/>
        <w:t>[Татьяна Ткачук:]</w:t>
      </w:r>
    </w:p>
    <w:p>
      <w:pPr>
        <w:pStyle w:val="Normal"/>
        <w:rPr/>
      </w:pPr>
      <w:r>
        <w:rPr/>
        <w:t>—</w:t>
      </w:r>
      <w:r>
        <w:rPr>
          <w:rFonts w:eastAsia="Verdana"/>
        </w:rPr>
        <w:t xml:space="preserve"> </w:t>
      </w:r>
      <w:r>
        <w:rPr/>
        <w:t>Это был взгляд Александра Гениса. А у нас слушатель на линии. Здравствуйте, представьтесь, пожалуйста.</w:t>
      </w:r>
    </w:p>
    <w:p>
      <w:pPr>
        <w:pStyle w:val="Normal"/>
        <w:rPr/>
      </w:pPr>
      <w:r>
        <w:rPr/>
      </w:r>
    </w:p>
    <w:p>
      <w:pPr>
        <w:pStyle w:val="Normal"/>
        <w:rPr/>
      </w:pPr>
      <w:r>
        <w:rPr/>
        <w:t>[Слушатель:]</w:t>
      </w:r>
    </w:p>
    <w:p>
      <w:pPr>
        <w:pStyle w:val="Normal"/>
        <w:rPr/>
      </w:pPr>
      <w:r>
        <w:rPr/>
        <w:t>—</w:t>
      </w:r>
      <w:r>
        <w:rPr>
          <w:rFonts w:eastAsia="Verdana"/>
        </w:rPr>
        <w:t xml:space="preserve"> </w:t>
      </w:r>
      <w:r>
        <w:rPr/>
        <w:t>Радио Свобода, скажите, пожалуйста, у меня вопрос к Виктору Ерофееву: не считаете ли Вы, что утрата мужественности началась все же в советское время во многом благодаря системе образования, школьного и дошкольного воспитания, когда все посты воспитательниц, учительниц — это ведь были женщины. И совместное обучение, и совместное воспитание создавало дисциплину, которая была для мальчиков неприемлемой. Она либо подавляла, либо выталкивала из себя. И в результате иногда становилось даже удобнее вести себя не мужественно уже в детстве, а каким-то образом подражать девочкам, чтобы просто избегать наказания со стороны не очень женственных воспитательниц и учительниц, и потом это уже накладывало отпечаток на последующую жизнь. Ведь это началось не вчера, а довольно давно.</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ам за звонок. Виктор, пожалуйста.</w:t>
      </w:r>
    </w:p>
    <w:p>
      <w:pPr>
        <w:pStyle w:val="Normal"/>
        <w:rPr/>
      </w:pPr>
      <w:r>
        <w:rPr/>
      </w:r>
    </w:p>
    <w:p>
      <w:pPr>
        <w:pStyle w:val="Normal"/>
        <w:rPr/>
      </w:pPr>
      <w:r>
        <w:rPr/>
        <w:t>[Виктор Ерофеев:]</w:t>
      </w:r>
    </w:p>
    <w:p>
      <w:pPr>
        <w:pStyle w:val="Normal"/>
        <w:rPr/>
      </w:pPr>
      <w:r>
        <w:rPr/>
        <w:t>—</w:t>
      </w:r>
      <w:r>
        <w:rPr>
          <w:rFonts w:eastAsia="Verdana"/>
        </w:rPr>
        <w:t xml:space="preserve"> </w:t>
      </w:r>
      <w:r>
        <w:rPr/>
        <w:t>Вот, кстати говоря, интересный радиослушатель. Если бы я мог ему задать вопрос: как он думает, а вот был ли Ленин мужчиной? Ленин, скорее, дедушка, хотя умер в 54 года. Вообще мужчина не был никогда идеалом для пролетарского государства, и Сталин в общем-то с трудом подходит под мужчину, и Хрущев, и Брежнев. У нас не было вот этой модели лидера-мужчины, что-то расплывчатое. А, с другой стороны, действительно, в детских садах и в начальных классах школы были постоянно те самые учительницы, которые страшно натерпелись от пьяниц-мужиков и от всего семейного ужаса, который царил у них не только в квартире, в комнате коммунальной, но и в голове. Воспитание мужчины представлялось делом изначально проблематичным. Действительно, с этим было очень много проблем. И вообще это давление не только бесполого государства, но и бесполых нянечек, бесполых учительниц младших классов — это, конечно, отражалось отвратительно на всем обществе.</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иктор. Людмила Попкова, прошу!</w:t>
      </w:r>
    </w:p>
    <w:p>
      <w:pPr>
        <w:pStyle w:val="Normal"/>
        <w:rPr/>
      </w:pPr>
      <w:r>
        <w:rPr/>
      </w:r>
    </w:p>
    <w:p>
      <w:pPr>
        <w:pStyle w:val="Normal"/>
        <w:rPr/>
      </w:pPr>
      <w:r>
        <w:rPr/>
        <w:t>[Людмила Попкова:]</w:t>
      </w:r>
    </w:p>
    <w:p>
      <w:pPr>
        <w:pStyle w:val="Normal"/>
        <w:rPr/>
      </w:pPr>
      <w:r>
        <w:rPr/>
        <w:t>—</w:t>
      </w:r>
      <w:r>
        <w:rPr>
          <w:rFonts w:eastAsia="Verdana"/>
        </w:rPr>
        <w:t xml:space="preserve"> </w:t>
      </w:r>
      <w:r>
        <w:rPr/>
        <w:t>Во-первых, хочу сказать, что в большинстве стран учителя и воспитатели — это женщины, несмотря на все феминистские революции, тем не менее, модели маскулинности, мужественности совершенно разные. Поэтому, если говорить об утрате мужественности в Советском Союзе, прежде всего это тоталитарная система, которая не позволяла мужчине проявлять свои основные мужские качества только в публичной сфере, у него не было свободы там. Потому что женщина традиционная реализуется в семье, и она могла уйти в эту частную сферу и чувствовать себя достаточно свободной. А мужчина имел мало выбора.</w:t>
      </w:r>
    </w:p>
    <w:p>
      <w:pPr>
        <w:pStyle w:val="Normal"/>
        <w:rPr/>
      </w:pPr>
      <w:r>
        <w:rPr/>
        <w:t>Поэтому неслучайно у нас возникла контркультура по-советски — это так называемая бардовская культура, когда досуг, как времяпровождение, некий такой протест. И основной архетип советский, которые наследовал русскую традицию — это воина такого советского, поколение отцов, защитников родины в годы войны и так далее. Поэтому вот одна эта модель, которая существовала, а все другие модели, когда ты можешь реализовать себя, проявить инициативу, творчество, свободу, этого не было. То есть речь идет об этой системе. Что касается семьи, то это как раз и тема отсутствующих отцов в советское время. Мне кажется, школа, конечно, влияет, но, главное, что нет этой модели в семье.</w:t>
      </w:r>
    </w:p>
    <w:p>
      <w:pPr>
        <w:pStyle w:val="Normal"/>
        <w:rPr/>
      </w:pPr>
      <w:r>
        <w:rPr/>
      </w:r>
    </w:p>
    <w:p>
      <w:pPr>
        <w:pStyle w:val="Normal"/>
        <w:rPr/>
      </w:pPr>
      <w:r>
        <w:rPr/>
        <w:t>[Татьяна Ткачук:]</w:t>
      </w:r>
    </w:p>
    <w:p>
      <w:pPr>
        <w:pStyle w:val="Normal"/>
        <w:rPr/>
      </w:pPr>
      <w:r>
        <w:rPr/>
        <w:t>—</w:t>
      </w:r>
      <w:r>
        <w:rPr>
          <w:rFonts w:eastAsia="Verdana"/>
        </w:rPr>
        <w:t xml:space="preserve"> </w:t>
      </w:r>
      <w:r>
        <w:rPr/>
        <w:t>У нас два слушателя на линии ожидают своей очереди.</w:t>
      </w:r>
    </w:p>
    <w:p>
      <w:pPr>
        <w:pStyle w:val="Normal"/>
        <w:rPr/>
      </w:pPr>
      <w:r>
        <w:rPr/>
      </w:r>
    </w:p>
    <w:p>
      <w:pPr>
        <w:pStyle w:val="Normal"/>
        <w:rPr/>
      </w:pPr>
      <w:r>
        <w:rPr/>
        <w:t>[Юрий Александрович:]</w:t>
      </w:r>
    </w:p>
    <w:p>
      <w:pPr>
        <w:pStyle w:val="Normal"/>
        <w:rPr/>
      </w:pPr>
      <w:r>
        <w:rPr/>
        <w:t>—</w:t>
      </w:r>
      <w:r>
        <w:rPr>
          <w:rFonts w:eastAsia="Verdana"/>
        </w:rPr>
        <w:t xml:space="preserve"> </w:t>
      </w:r>
      <w:r>
        <w:rPr/>
        <w:t>Добрый день. Юрий Александрович, Москва. Я не знаю, к кому конкретно отнести свой вопрос, он несколько неожиданный. Я бы хотел предложить вам еще один критерий для обсуждения этой проблемы, а именно — изменение питания в целом цивилизационного. Это распространение фаст-фуда, шоколадок, сладких вод.</w:t>
      </w:r>
    </w:p>
    <w:p>
      <w:pPr>
        <w:pStyle w:val="Normal"/>
        <w:rPr/>
      </w:pPr>
      <w:r>
        <w:rPr/>
      </w:r>
    </w:p>
    <w:p>
      <w:pPr>
        <w:pStyle w:val="Normal"/>
        <w:rPr/>
      </w:pPr>
      <w:r>
        <w:rPr/>
        <w:t>[Татьяна Ткачук:]</w:t>
      </w:r>
    </w:p>
    <w:p>
      <w:pPr>
        <w:pStyle w:val="Normal"/>
        <w:rPr/>
      </w:pPr>
      <w:r>
        <w:rPr/>
        <w:t>—</w:t>
      </w:r>
      <w:r>
        <w:rPr>
          <w:rFonts w:eastAsia="Verdana"/>
        </w:rPr>
        <w:t xml:space="preserve"> </w:t>
      </w:r>
      <w:r>
        <w:rPr/>
        <w:t>То есть того, от чего полнеют?</w:t>
      </w:r>
    </w:p>
    <w:p>
      <w:pPr>
        <w:pStyle w:val="Normal"/>
        <w:rPr/>
      </w:pPr>
      <w:r>
        <w:rPr/>
      </w:r>
    </w:p>
    <w:p>
      <w:pPr>
        <w:pStyle w:val="Normal"/>
        <w:rPr/>
      </w:pPr>
      <w:r>
        <w:rPr/>
        <w:t>[Юрий Александрович:]</w:t>
      </w:r>
    </w:p>
    <w:p>
      <w:pPr>
        <w:pStyle w:val="Normal"/>
        <w:rPr/>
      </w:pPr>
      <w:r>
        <w:rPr/>
        <w:t>—</w:t>
      </w:r>
      <w:r>
        <w:rPr>
          <w:rFonts w:eastAsia="Verdana"/>
        </w:rPr>
        <w:t xml:space="preserve"> </w:t>
      </w:r>
      <w:r>
        <w:rPr/>
        <w:t>Не только. Дело в том, что по исследованию немецких медиков, в частности, Рудольф Хауш этим занимался, замечены изменения гормональные при изменении питания. И даже, может быть, это к Виктору Ерофееву: как он смотрит на эту проблему с точки зрения лексики. То есть слово «воспитание» имеет в корне своем слово «питание». Есть ли, может быть, какая-то мистическая связь с этим? Потому что это физиология. То есть потребление картофеля в больших количествах, особенно жареного, изменяет уровень эстрогенов и, соответственно, поведения.</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Юрий Александрович, поняли Ваш вопрос. Виктор, есть что ответить слушателю?</w:t>
      </w:r>
    </w:p>
    <w:p>
      <w:pPr>
        <w:pStyle w:val="Normal"/>
        <w:rPr/>
      </w:pPr>
      <w:r>
        <w:rPr/>
      </w:r>
    </w:p>
    <w:p>
      <w:pPr>
        <w:pStyle w:val="Normal"/>
        <w:rPr/>
      </w:pPr>
      <w:r>
        <w:rPr/>
        <w:t>[Виктор Ерофеев:]</w:t>
      </w:r>
    </w:p>
    <w:p>
      <w:pPr>
        <w:pStyle w:val="Normal"/>
        <w:rPr/>
      </w:pPr>
      <w:r>
        <w:rPr/>
        <w:t>—</w:t>
      </w:r>
      <w:r>
        <w:rPr>
          <w:rFonts w:eastAsia="Verdana"/>
        </w:rPr>
        <w:t xml:space="preserve"> </w:t>
      </w:r>
      <w:r>
        <w:rPr/>
        <w:t>Кстати говоря, замечательное наблюдение. Действительно, у нас в течение 70-ти лет каким-то безобразным образом питались, и мужчина не может продержаться на одной картошке. Правда, тогда она была не картошкой-фри, а картошкой отварной. И, действительно, эти разбухшие поры лица, такие туповатые лица — это от неправильного питания. Действительно, трудно их соотнести с теми устрицами, которые употребляли мужчины.</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иктор. И очень коротко мне бы хотелось вам обоим задать вопрос, раз уж мы заговорили о внешности людей. Не секрет, что подавляющее большинство ведущих мировых модельеров — это люди нетрадиционной половой ориентации. И моду, в частности, для мужчин, мне кажется, они создают соответствующую. Есть такой телеканал — «Fasion» — который, если посмотреть, то очень часто там сильные мира сего шествуют в таком количестве оборок, шнуровок, обтянутые во всех местах: Насколько, на Ваш взгляд, гомосексуальная культура влияет на сегодняшнее представление о том, как должен выглядеть мужчина и как должна выглядеть женщина?</w:t>
      </w:r>
    </w:p>
    <w:p>
      <w:pPr>
        <w:pStyle w:val="Normal"/>
        <w:rPr/>
      </w:pPr>
      <w:r>
        <w:rPr/>
      </w:r>
    </w:p>
    <w:p>
      <w:pPr>
        <w:pStyle w:val="Normal"/>
        <w:rPr/>
      </w:pPr>
      <w:r>
        <w:rPr/>
        <w:t>[Виктор Ерофеев:]</w:t>
      </w:r>
    </w:p>
    <w:p>
      <w:pPr>
        <w:pStyle w:val="Normal"/>
        <w:rPr/>
      </w:pPr>
      <w:r>
        <w:rPr/>
        <w:t>—</w:t>
      </w:r>
      <w:r>
        <w:rPr>
          <w:rFonts w:eastAsia="Verdana"/>
        </w:rPr>
        <w:t xml:space="preserve"> </w:t>
      </w:r>
      <w:r>
        <w:rPr/>
        <w:t>Мне кажется, что она влияет, но, наверное, она всегда влияла. И вообще профессия портного, просто сейчас декларируют, что это гомосексуалисты, я не исключаю, что они всегда были гомосексуалистами.</w:t>
      </w:r>
    </w:p>
    <w:p>
      <w:pPr>
        <w:pStyle w:val="Normal"/>
        <w:rPr/>
      </w:pPr>
      <w:r>
        <w:rPr/>
      </w:r>
    </w:p>
    <w:p>
      <w:pPr>
        <w:pStyle w:val="Normal"/>
        <w:rPr/>
      </w:pPr>
      <w:r>
        <w:rPr/>
        <w:t>[Татьяна Ткачук:]</w:t>
      </w:r>
    </w:p>
    <w:p>
      <w:pPr>
        <w:pStyle w:val="Normal"/>
        <w:rPr/>
      </w:pPr>
      <w:r>
        <w:rPr/>
        <w:t>—</w:t>
      </w:r>
      <w:r>
        <w:rPr>
          <w:rFonts w:eastAsia="Verdana"/>
        </w:rPr>
        <w:t xml:space="preserve"> </w:t>
      </w:r>
      <w:r>
        <w:rPr/>
        <w:t>Просто прежде не говорили об этом?</w:t>
      </w:r>
    </w:p>
    <w:p>
      <w:pPr>
        <w:pStyle w:val="Normal"/>
        <w:rPr/>
      </w:pPr>
      <w:r>
        <w:rPr/>
      </w:r>
    </w:p>
    <w:p>
      <w:pPr>
        <w:pStyle w:val="Normal"/>
        <w:rPr/>
      </w:pPr>
      <w:r>
        <w:rPr/>
        <w:t>[Виктор Ерофеев:]</w:t>
      </w:r>
    </w:p>
    <w:p>
      <w:pPr>
        <w:pStyle w:val="Normal"/>
        <w:rPr/>
      </w:pPr>
      <w:r>
        <w:rPr/>
        <w:t>—</w:t>
      </w:r>
      <w:r>
        <w:rPr>
          <w:rFonts w:eastAsia="Verdana"/>
        </w:rPr>
        <w:t xml:space="preserve"> </w:t>
      </w:r>
      <w:r>
        <w:rPr/>
        <w:t>Просто раньше не считалось правильным говорить об этом. Мне кажется, вообще мы иногда слишком переоцениваем изменения, которые произошли за последние 50 лет в разных странах. Конечно, в моде мужской чувствуется этот гомосексуальный момент. Мне кажется, что не надо, пусть гомосексуалисты шьют для нас одежду, ничего плохого в этом я не вижу. А если лесбиянки танцуют вокруг нас лесбийские танцы, как в фильме «Фрида», по-моему, это тоже красиво.</w:t>
      </w:r>
    </w:p>
    <w:p>
      <w:pPr>
        <w:pStyle w:val="Normal"/>
        <w:rPr/>
      </w:pPr>
      <w:r>
        <w:rPr/>
      </w:r>
    </w:p>
    <w:p>
      <w:pPr>
        <w:pStyle w:val="Normal"/>
        <w:rPr/>
      </w:pPr>
      <w:r>
        <w:rPr/>
        <w:t>[Татьяна Ткачук:]</w:t>
      </w:r>
    </w:p>
    <w:p>
      <w:pPr>
        <w:pStyle w:val="Normal"/>
        <w:rPr/>
      </w:pPr>
      <w:r>
        <w:rPr/>
        <w:t>—</w:t>
      </w:r>
      <w:r>
        <w:rPr>
          <w:rFonts w:eastAsia="Verdana"/>
        </w:rPr>
        <w:t xml:space="preserve"> </w:t>
      </w:r>
      <w:r>
        <w:rPr/>
        <w:t>Пусть танцуют?</w:t>
      </w:r>
    </w:p>
    <w:p>
      <w:pPr>
        <w:pStyle w:val="Normal"/>
        <w:rPr/>
      </w:pPr>
      <w:r>
        <w:rPr/>
      </w:r>
    </w:p>
    <w:p>
      <w:pPr>
        <w:pStyle w:val="Normal"/>
        <w:rPr/>
      </w:pPr>
      <w:r>
        <w:rPr/>
        <w:t>[Виктор Ерофеев:]</w:t>
      </w:r>
    </w:p>
    <w:p>
      <w:pPr>
        <w:pStyle w:val="Normal"/>
        <w:rPr/>
      </w:pPr>
      <w:r>
        <w:rPr/>
        <w:t>—</w:t>
      </w:r>
      <w:r>
        <w:rPr>
          <w:rFonts w:eastAsia="Verdana"/>
        </w:rPr>
        <w:t xml:space="preserve"> </w:t>
      </w:r>
      <w:r>
        <w:rPr/>
        <w:t>Пусть танцуют.</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иктор. Слушатель на линии. Здравствуйте, Вы в эфире. Представьтесь, пожалуйста.</w:t>
      </w:r>
    </w:p>
    <w:p>
      <w:pPr>
        <w:pStyle w:val="Normal"/>
        <w:rPr/>
      </w:pPr>
      <w:r>
        <w:rPr/>
      </w:r>
    </w:p>
    <w:p>
      <w:pPr>
        <w:pStyle w:val="Normal"/>
        <w:rPr/>
      </w:pPr>
      <w:r>
        <w:rPr/>
        <w:t>[Виктор:]</w:t>
      </w:r>
    </w:p>
    <w:p>
      <w:pPr>
        <w:pStyle w:val="Normal"/>
        <w:rPr/>
      </w:pPr>
      <w:r>
        <w:rPr/>
        <w:t>—</w:t>
      </w:r>
      <w:r>
        <w:rPr>
          <w:rFonts w:eastAsia="Verdana"/>
        </w:rPr>
        <w:t xml:space="preserve"> </w:t>
      </w:r>
      <w:r>
        <w:rPr/>
        <w:t>Виктор из Москвы. Как вы считаете, по-моему, такое явление сейчас происходит, женщины хотят его или нет, но фактически мы наблюдаем, как они в жизни перенимают правила мужской игры. То есть мы наблюдаем, что мужчины создают ситуацию, это касается и управления в государстве, и профессиональной деятельности, а женщины фактически эти правила воспринимают и достигают успеха — те, кто более-менее успешно эти правила игры усваивает именно с мужской стороны. И постольку, поскольку они усваивают, они как женщины, можно сказать, становятся неинтересны. Вообще говоря, мне кажется, женщина интересна тогда, когда она все-таки сохраняет свою женскую психологию, природу. И, может быть, мужчина прежде всего ищет тех женщин…</w:t>
      </w:r>
    </w:p>
    <w:p>
      <w:pPr>
        <w:pStyle w:val="Normal"/>
        <w:rPr/>
      </w:pPr>
      <w:r>
        <w:rPr/>
      </w:r>
    </w:p>
    <w:p>
      <w:pPr>
        <w:pStyle w:val="Normal"/>
        <w:rPr/>
      </w:pPr>
      <w:r>
        <w:rPr/>
        <w:t>[Татьяна Ткачук:]</w:t>
      </w:r>
    </w:p>
    <w:p>
      <w:pPr>
        <w:pStyle w:val="Normal"/>
        <w:rPr/>
      </w:pPr>
      <w:r>
        <w:rPr/>
        <w:t>—</w:t>
      </w:r>
      <w:r>
        <w:rPr>
          <w:rFonts w:eastAsia="Verdana"/>
        </w:rPr>
        <w:t xml:space="preserve"> </w:t>
      </w:r>
      <w:r>
        <w:rPr/>
        <w:t>…</w:t>
      </w:r>
      <w:r>
        <w:rPr>
          <w:rFonts w:eastAsia="Verdana"/>
        </w:rPr>
        <w:t xml:space="preserve"> </w:t>
      </w:r>
      <w:r>
        <w:rPr/>
        <w:t>которые остались женщинами.</w:t>
      </w:r>
    </w:p>
    <w:p>
      <w:pPr>
        <w:pStyle w:val="Normal"/>
        <w:rPr/>
      </w:pPr>
      <w:r>
        <w:rPr/>
      </w:r>
    </w:p>
    <w:p>
      <w:pPr>
        <w:pStyle w:val="Normal"/>
        <w:rPr/>
      </w:pPr>
      <w:r>
        <w:rPr/>
        <w:t>[Виктор:]</w:t>
      </w:r>
    </w:p>
    <w:p>
      <w:pPr>
        <w:pStyle w:val="Normal"/>
        <w:rPr/>
      </w:pPr>
      <w:r>
        <w:rPr/>
        <w:t>—</w:t>
      </w:r>
      <w:r>
        <w:rPr>
          <w:rFonts w:eastAsia="Verdana"/>
        </w:rPr>
        <w:t xml:space="preserve"> </w:t>
      </w:r>
      <w:r>
        <w:rPr/>
        <w:t>Скажем, какую-то мудрость, какое-то взаимоотношение между людьми, какую-то доброту, не то, что такую всепрощенческую святость, а вот именно какую-то человеческую мудрость.</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иктор. И еще одно мнение вдогонку к Вашему. Илья написал нам на сайт: «Извините за консерватизм, но мне кажется, что когда у женщин было меньше прав, то всем было лучше. Свобода внесла немало путаницы в женские умы, создав моду у женщин на ранее мужские виды активности. При этом многие даже не задумываются — что действительно хочет женщина. По-моему, больше ей хочется спокойствия и уюта, а не 12-часовой беготни «по делам».</w:t>
      </w:r>
    </w:p>
    <w:p>
      <w:pPr>
        <w:pStyle w:val="Normal"/>
        <w:rPr/>
      </w:pPr>
      <w:r>
        <w:rPr/>
        <w:t>Людмила Попкова, прошу!</w:t>
      </w:r>
    </w:p>
    <w:p>
      <w:pPr>
        <w:pStyle w:val="Normal"/>
        <w:rPr/>
      </w:pPr>
      <w:r>
        <w:rPr/>
      </w:r>
    </w:p>
    <w:p>
      <w:pPr>
        <w:pStyle w:val="Normal"/>
        <w:rPr/>
      </w:pPr>
      <w:r>
        <w:rPr/>
        <w:t>[Людмила Попкова:]</w:t>
      </w:r>
    </w:p>
    <w:p>
      <w:pPr>
        <w:pStyle w:val="Normal"/>
        <w:rPr/>
      </w:pPr>
      <w:r>
        <w:rPr/>
        <w:t>—</w:t>
      </w:r>
      <w:r>
        <w:rPr>
          <w:rFonts w:eastAsia="Verdana"/>
        </w:rPr>
        <w:t xml:space="preserve"> </w:t>
      </w:r>
      <w:r>
        <w:rPr/>
        <w:t>Во-первых, что ей хочется, надо ее сначала спросить — женщину, за нее не решать. Я лично сторонник расширения свободы и для мужчин, и для женщин. Что касается правил игры, то, действительно, там, где женщины представлены в меньшинстве — это в государственном управлении, они, конечно, начинают играть по тем правилам, которые уже установлены. Но там, где они уже могут формировать, если пока еще не большинство, но какую-то значительную массу, например, в бизнесе, они очень часто устанавливают свои правила. И я согласна с тем, что человек, неважно — мужчина, женщина, более гуманные правила установлены. Поэтому солидарна с Александром Генисом о феминизации мира, то есть новые правила игры, новые ценности должны быть привнесены.</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Людмила. И еще один звонок. Говорите, пожалуйста, Вы в эфире.</w:t>
      </w:r>
    </w:p>
    <w:p>
      <w:pPr>
        <w:pStyle w:val="Normal"/>
        <w:rPr/>
      </w:pPr>
      <w:r>
        <w:rPr/>
      </w:r>
    </w:p>
    <w:p>
      <w:pPr>
        <w:pStyle w:val="Normal"/>
        <w:rPr/>
      </w:pPr>
      <w:r>
        <w:rPr/>
        <w:t>[Павел:]</w:t>
      </w:r>
    </w:p>
    <w:p>
      <w:pPr>
        <w:pStyle w:val="Normal"/>
        <w:rPr/>
      </w:pPr>
      <w:r>
        <w:rPr/>
        <w:t>—</w:t>
      </w:r>
      <w:r>
        <w:rPr>
          <w:rFonts w:eastAsia="Verdana"/>
        </w:rPr>
        <w:t xml:space="preserve"> </w:t>
      </w:r>
      <w:r>
        <w:rPr/>
        <w:t>Добрый день. Меня зовут Павел. У меня такой вопрос-обращение к Виктору Ерофееву. Скажу, что мне его все передачи нравятся, на «Культуре» он бывает, мне всегда это интересно, и на Радио Свобода всегда интересно слышать. Но вот мне интересно было настаивание Виктора на произнесении того слова, которое он произносит так легко, произносит и на телевидении. Вообще я понимаю его такое давание возможности себе, разрешение себе произнесения этого слова. Я думаю, что если бы мы с ним вдвоем или в компании стояли и говорили о бабах, извините, или мужиках, а все-таки Виктор говорит о мужчине, о тех людях, все-таки говорит как о людях.</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Павел. Виктор уже отвечал на подобные претензии. Я передам ему микрофон. Пожалуйста, Виктор, на сей раз Павлу ответьте, пожалуйста.</w:t>
      </w:r>
    </w:p>
    <w:p>
      <w:pPr>
        <w:pStyle w:val="Normal"/>
        <w:rPr/>
      </w:pPr>
      <w:r>
        <w:rPr/>
      </w:r>
    </w:p>
    <w:p>
      <w:pPr>
        <w:pStyle w:val="Normal"/>
        <w:rPr/>
      </w:pPr>
      <w:r>
        <w:rPr/>
        <w:t>[Виктор Ерофеев:]</w:t>
      </w:r>
    </w:p>
    <w:p>
      <w:pPr>
        <w:pStyle w:val="Normal"/>
        <w:rPr/>
      </w:pPr>
      <w:r>
        <w:rPr/>
        <w:t>—</w:t>
      </w:r>
      <w:r>
        <w:rPr>
          <w:rFonts w:eastAsia="Verdana"/>
        </w:rPr>
        <w:t xml:space="preserve"> </w:t>
      </w:r>
      <w:r>
        <w:rPr/>
        <w:t>Во-первых, Павел, спасибо за передачи, за то, что Вы их любите и смотрите дальше, у нас «Апокриф» будет с 8-го октября теперь каждую неделю в эфире. И мы можем продолжить разговор об этом слове, которое, я думаю, Вам тоже по душе, просто Вы любите произносить в частном порядке, может быть, это единственная разница между нами. Бояться слов не надо, заколдованные слова — это значит нерасторможенные части сознания. Никаких слов не надо бояться. И в нашем сознании плавают такие айсберги матерных слов, которые еще страшнее, чем то, которое я упомянул, давайте все эти слова разморозим, и пусть у нас русский язык имеет право пользоваться всем богатством своего словаря. А что касается слова «бабы», то, видите, слово «мужик» нормально характеризует мужское поколение, а вот «баба» уже как-то звучит грубо. Значит — это победа женщин, они от баб этих деревенских ушли в сторону своего женского достоинства.</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иктор.</w:t>
      </w:r>
    </w:p>
    <w:p>
      <w:pPr>
        <w:pStyle w:val="Normal"/>
        <w:rPr/>
      </w:pPr>
      <w:r>
        <w:rPr/>
        <w:t>Есть такой канадский психотерапевт частный, доктор Карделл, он периодически приезжает в Россию, проводит здесь семинары, в основном для мужчин. Последний семинар, по-моему, назывался «Мужской и женский союз». У него такая любопытная точка зрения на то, что мы обсуждаем сегодня. Он считает, что стереотипы мужественности и женственности в данный момент нуждаются в глобальном пересмотре; что качества, традиционно считавшиеся мужскими или женскими, на самом деле нужны и тем, и другим; и что, от стремления следовать образу стопроцентного мужчины или образу настоящей женщины, люди не могут полностью реализовать себя как личность, потому что строгая попытка следованию своим каким-то половым функциям она нарушает целостность личностную.</w:t>
      </w:r>
    </w:p>
    <w:p>
      <w:pPr>
        <w:pStyle w:val="Normal"/>
        <w:rPr/>
      </w:pPr>
      <w:r>
        <w:rPr/>
        <w:t>Людмила, как Вы относитесь к этой теории, насколько она Вам близка или не близка?</w:t>
      </w:r>
    </w:p>
    <w:p>
      <w:pPr>
        <w:pStyle w:val="Normal"/>
        <w:rPr/>
      </w:pPr>
      <w:r>
        <w:rPr/>
      </w:r>
    </w:p>
    <w:p>
      <w:pPr>
        <w:pStyle w:val="Normal"/>
        <w:rPr/>
      </w:pPr>
      <w:r>
        <w:rPr/>
        <w:t>[Людмила Попкова:]</w:t>
      </w:r>
    </w:p>
    <w:p>
      <w:pPr>
        <w:pStyle w:val="Normal"/>
        <w:rPr/>
      </w:pPr>
      <w:r>
        <w:rPr/>
        <w:t>—</w:t>
      </w:r>
      <w:r>
        <w:rPr>
          <w:rFonts w:eastAsia="Verdana"/>
        </w:rPr>
        <w:t xml:space="preserve"> </w:t>
      </w:r>
      <w:r>
        <w:rPr/>
        <w:t>Я ее полностью разделяю. Дело в том, что все исследования — и психологические, и наши социологические — ее подтверждают. Очень трудно жить женственным женщинам, которые беспомощны, склонны к тревожности, панике и так далее, неуверенны в себе. И так же трудно жить стопроцентным мужчинам, которые на традиционное агрессивное поведение, свою крутизну делают ставку, не могут выразить свои эмоции, не находят взаимопонимания со своими женщинами. И от этого не только страдают, хотя очень часто могут это не осознавать, но и умирают значительно чаще. Неспособность выражать эмоции ведет, как известно, к соматическим заболеваниям. И в этом смысле, действительно, нормальный свободный человек, он, во-первых, должен быть подвижен в своих социальных ролях. То есть, одно дело в профессиональной сфере себя вести и какие качества там проявлять и другое дело — в спальне. Поэтому, мне кажется, что даже «настоящие полковники», которые командуют своими полками, в семье, для их же собственного благополучия, и с детьми, и с женой должны вести себя по-другому — это будет лучше всем.</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Людмила. Виктор, Вы согласны с этой точкой зрения?</w:t>
      </w:r>
    </w:p>
    <w:p>
      <w:pPr>
        <w:pStyle w:val="Normal"/>
        <w:rPr/>
      </w:pPr>
      <w:r>
        <w:rPr/>
      </w:r>
    </w:p>
    <w:p>
      <w:pPr>
        <w:pStyle w:val="Normal"/>
        <w:rPr/>
      </w:pPr>
      <w:r>
        <w:rPr/>
        <w:t>[Виктор Ерофеев:]</w:t>
      </w:r>
    </w:p>
    <w:p>
      <w:pPr>
        <w:pStyle w:val="Normal"/>
        <w:rPr/>
      </w:pPr>
      <w:r>
        <w:rPr/>
        <w:t>—</w:t>
      </w:r>
      <w:r>
        <w:rPr>
          <w:rFonts w:eastAsia="Verdana"/>
        </w:rPr>
        <w:t xml:space="preserve"> </w:t>
      </w:r>
      <w:r>
        <w:rPr/>
        <w:t>Даже не знаю. Я вот хотел, что уточнить — насчет тоталитаризма. Дело в том, что это только советский тоталитаризм не строил модель мужскую. Например, нацистский тоталитаризм, он бы строился на понятии именно мужчины. Что касается вот этих рассуждений… Я вообще ужасно боюсь психологов, психоаналитиков. Мне кажется, люди, которые рассматривают человека как машину, и если в них будем въезжать, в этих людей (вот еще одно арго-слово), то тогда, мне кажется, ни к чему хорошему не придем. Читайте лучше литературу, необязательно мою, но там все-таки есть более правильные представления и о мужчинах, и о женщинах. Так, по крайней мере, мне кажется.</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иктор.</w:t>
      </w:r>
    </w:p>
    <w:p>
      <w:pPr>
        <w:pStyle w:val="Normal"/>
        <w:rPr/>
      </w:pPr>
      <w:r>
        <w:rPr/>
        <w:t>Человек рождается, уже принадлежа тому или иному полу, но эта принадлежность еще ничего не гарантирует, потому что дальше вступают в игру культура, воспитание и усвоение половых ролей, принятых в том или ином обществе. Оказаться «не мужчиной» или «бездарной женщиной»,— наверное, не хотелось бы никому. Но тупым совершенствованием тела, накачкой его в спортзале или покупкой новых шмоток проблему, наверное, не решить. Потому что, мне кажется, что женственность,— как и мужественность,— это все-таки нечто произрастающее, если можно употребить такое слово, изнутри, а не наносное и не внешнее.</w:t>
      </w:r>
      <w:r>
        <w:br w:type="page"/>
      </w:r>
    </w:p>
    <w:p>
      <w:pPr>
        <w:pStyle w:val="Normal"/>
        <w:rPr/>
      </w:pPr>
      <w:r>
        <w:rPr/>
        <w:t>ведущая Анна Качкаева,</w:t>
      </w:r>
    </w:p>
    <w:p>
      <w:pPr>
        <w:pStyle w:val="Normal"/>
        <w:rPr/>
      </w:pPr>
      <w:r>
        <w:rPr/>
        <w:t>программа «Смотрим телевизор»,</w:t>
      </w:r>
    </w:p>
    <w:p>
      <w:pPr>
        <w:pStyle w:val="Normal"/>
        <w:rPr/>
      </w:pPr>
      <w:r>
        <w:rPr/>
        <w:t>8 декабря 2003 года</w:t>
      </w:r>
    </w:p>
    <w:p>
      <w:pPr>
        <w:pStyle w:val="Greyline"/>
        <w:rPr/>
      </w:pPr>
      <w:r>
        <w:rPr/>
        <mc:AlternateContent>
          <mc:Choice Requires="wps">
            <w:drawing>
              <wp:inline distT="0" distB="0" distL="0" distR="0">
                <wp:extent cx="5760720" cy="12700"/>
                <wp:effectExtent l="0" t="0" r="0" b="0"/>
                <wp:docPr id="12"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Об уроках предвыборной телевизионной кампании</w:t>
      </w:r>
    </w:p>
    <w:p>
      <w:pPr>
        <w:pStyle w:val="Normal"/>
        <w:rPr/>
      </w:pPr>
      <w:r>
        <w:rPr/>
      </w:r>
    </w:p>
    <w:p>
      <w:pPr>
        <w:pStyle w:val="Normal"/>
        <w:rPr/>
      </w:pPr>
      <w:r>
        <w:rPr/>
      </w:r>
    </w:p>
    <w:p>
      <w:pPr>
        <w:pStyle w:val="Normal"/>
        <w:rPr/>
      </w:pPr>
      <w:r>
        <w:rPr/>
      </w:r>
    </w:p>
    <w:p>
      <w:pPr>
        <w:pStyle w:val="Normal"/>
        <w:rPr/>
      </w:pPr>
      <w:r>
        <w:rPr/>
        <w:t>[Анна Качкаева:]</w:t>
      </w:r>
    </w:p>
    <w:p>
      <w:pPr>
        <w:pStyle w:val="Normal"/>
        <w:rPr/>
      </w:pPr>
      <w:r>
        <w:rPr/>
        <w:t>—</w:t>
      </w:r>
      <w:r>
        <w:rPr>
          <w:rFonts w:eastAsia="Verdana"/>
        </w:rPr>
        <w:t xml:space="preserve"> </w:t>
      </w:r>
      <w:r>
        <w:rPr/>
        <w:t>Страна сделала свой выбор, телевидение его показывало, не забывая о рейтинге и славе, бросив лучшие силы и скрытые резервы на освещение предвыборной ночи. Три ведущих российских канала как всегда боролись за зрителя. Предвыборная ночь в этом смысле мало чем отличается от новогодней. «Первый» брал зрелищностью, масштабом, первыми лицами и песнями в финале. «Второй» — оперативностью, прямыми включениями и корреспондентской мощью. «НТВ» — остатками неформального общения и принципиально другим настроением в студии.</w:t>
      </w:r>
    </w:p>
    <w:p>
      <w:pPr>
        <w:pStyle w:val="Normal"/>
        <w:rPr/>
      </w:pPr>
      <w:r>
        <w:rPr/>
        <w:t>Коридоры второго этажа в Останкино имеют почти километр в длину от студии номер 1 «Первого канала» до студии № 13 студия «НТВ». Практически через 800 метров менялось выражение лица у некоторых политиков и чиновников, менялся состав публики, менялись и настроения в студиях. В первой студии удовлетворенно подводили итоги, в 13-й скорее скорбели. Об уроках предвыборной телевизионной кампании и ночи выборов на телевидении — наш сегодняшний разговор. Я приветствую Даниила Дондурея, главного редактора журнала «Искусства кино», и телевизионного обозревателя журнала «Политбюро» Елену Афанасьеву.</w:t>
      </w:r>
    </w:p>
    <w:p>
      <w:pPr>
        <w:pStyle w:val="Normal"/>
        <w:rPr/>
      </w:pPr>
      <w:r>
        <w:rPr/>
        <w:t>Итак, коллеги дым рассеялся, и я хочу вас спросить о самом общем впечатлении от всей кампании, и от предвыборной ночи — это как деталь.</w:t>
      </w:r>
    </w:p>
    <w:p>
      <w:pPr>
        <w:pStyle w:val="Normal"/>
        <w:rPr/>
      </w:pPr>
      <w:r>
        <w:rPr/>
      </w:r>
    </w:p>
    <w:p>
      <w:pPr>
        <w:pStyle w:val="Normal"/>
        <w:rPr/>
      </w:pPr>
      <w:r>
        <w:rPr/>
        <w:t>[Даниил Дондурей:]</w:t>
      </w:r>
    </w:p>
    <w:p>
      <w:pPr>
        <w:pStyle w:val="Normal"/>
        <w:rPr/>
      </w:pPr>
      <w:r>
        <w:rPr/>
        <w:t>—</w:t>
      </w:r>
      <w:r>
        <w:rPr>
          <w:rFonts w:eastAsia="Verdana"/>
        </w:rPr>
        <w:t xml:space="preserve"> </w:t>
      </w:r>
      <w:r>
        <w:rPr/>
        <w:t>Мне кажется, что какой кампания ожидалась, такой она, в конце концов, и вышла, то есть, те замечательные политтехнологии, которые спланировали результат этих выборов, они немножечко недооценили телевидение. Казалось, что они получат в общей сложности, предположим, 50 процентов такого социалистического парламента и процентов 10 национально-социалистического. Телевизор показал, что он мощнее, чем все их ожидания. Поэтому у новых социалистов, я так называю правящую партию, придворную эту партию, пустую, она благодаря телевидению, в первую очередь, замечательным находкам, клипам, взять это начало знаменитой речи Мартина Лютера Кинга: «У меня есть мечта», «Всего два слова» — это все было сделано очень здорово… Поэтому все говорили что, да, наверное, 27—29, вышло 36, говорили, что, конечно же, наверное, 7 будет у Жириновского, но вышло — почти в два раза больше. Думали: «Неизвестно, все-таки мы так не думаем, задача у партии «Родина» отобрать голоса у коммунистов, но, быть может, при каком-то стечении обстоятельств они даже и пройдут в Думу»…</w:t>
      </w:r>
    </w:p>
    <w:p>
      <w:pPr>
        <w:pStyle w:val="Normal"/>
        <w:rPr/>
      </w:pPr>
      <w:r>
        <w:rPr/>
        <w:t>Но телевизор работал. Телевизор звал эти партии, обеспечивал проходы в сознании миллионов людей и показал величайшую свою мощь, влияние в современном мире, и так далее, и тому подобное. Поэтому мне кажется, это поражение всех тех людей, кто думал, что благодаря политтехнологиям, каким-то вот таким закулисным действиям, они смогут сохранить правую часть парламента и так далее. Если телевизор этого не хочет, и не дал такой возможности в сознании миллионов, никакого правого представительства и не будет.</w:t>
      </w:r>
    </w:p>
    <w:p>
      <w:pPr>
        <w:pStyle w:val="Normal"/>
        <w:rPr/>
      </w:pPr>
      <w:r>
        <w:rPr/>
      </w:r>
    </w:p>
    <w:p>
      <w:pPr>
        <w:pStyle w:val="Normal"/>
        <w:rPr/>
      </w:pPr>
      <w:r>
        <w:rPr/>
        <w:t>[Анна Качкаева:]</w:t>
      </w:r>
    </w:p>
    <w:p>
      <w:pPr>
        <w:pStyle w:val="Normal"/>
        <w:rPr/>
      </w:pPr>
      <w:r>
        <w:rPr/>
        <w:t>—</w:t>
      </w:r>
      <w:r>
        <w:rPr>
          <w:rFonts w:eastAsia="Verdana"/>
        </w:rPr>
        <w:t xml:space="preserve"> </w:t>
      </w:r>
      <w:r>
        <w:rPr/>
        <w:t>Лена, вы так же относитесь к миссии телевидения и роли его в этой кампании?</w:t>
      </w:r>
    </w:p>
    <w:p>
      <w:pPr>
        <w:pStyle w:val="Normal"/>
        <w:rPr/>
      </w:pPr>
      <w:r>
        <w:rPr/>
      </w:r>
    </w:p>
    <w:p>
      <w:pPr>
        <w:pStyle w:val="Normal"/>
        <w:rPr/>
      </w:pPr>
      <w:r>
        <w:rPr/>
        <w:t>[Елена Афанасьева:]</w:t>
      </w:r>
    </w:p>
    <w:p>
      <w:pPr>
        <w:pStyle w:val="Normal"/>
        <w:rPr/>
      </w:pPr>
      <w:r>
        <w:rPr/>
        <w:t>—</w:t>
      </w:r>
      <w:r>
        <w:rPr>
          <w:rFonts w:eastAsia="Verdana"/>
        </w:rPr>
        <w:t xml:space="preserve"> </w:t>
      </w:r>
      <w:r>
        <w:rPr/>
        <w:t>Я согласна с Даниилом. То, что произошло вчера — победила не столько партия власти, сколько телевидение власти, и, в общем, теперь понятно, почему, начиная с 2000-го года, «зачищали» старое «НТВ» не дали существовать «ТВ-6», «ТВС», почему были выстроены в такую схему, какая она ныне, все каналы — потому что именно это привело к тому, что партия власти впервые победила так, как хотелось власти. Если бы был сколько-нибудь альтернативный канал, то все равно бы такой оглушительной победы у них быть не могло. То, что правые не прошли в Думу, еще один показатель того, что у них не было своего канала. Все-таки раньше НТВ при всех собственных играх тогдашних владельцев канала, это был канал либеральный, он поддерживал демократические силы. То, что сейчас не нашлось канала, поддерживающего демократическую оппозицию. Вот и показатель того, что они не смогли набрать 5 процентов. А то, что происходило в эфире, думаю, даже не собственно этот месяц с предвыборными клипами и дебатами повлиял. «Единой России», которая не участвовала в дебатах, и не надо было в них участвовать. Это все были такие игрушки псевдодемократические, которые должны были показать миру, что мы, якобы, соблюдаем правила предвыборной игры. Все это началось еще в 2002-м году, а собственно избирательная кампания началась этим летом, когда у нас кроме «Единой России» никого не осталось в эфире, еще в эфире «Первого» блок «Родина», когда были развернуты массовые акции типа «Оборотней в погонах», что было явно не милицейской акцией, а предвыборной. Когда любая инспекционная поезда министра внутренних дел подавалась, как событие, в отличие от инспекционных поездок других министров… Вот результат: когда мои родственники уже пенсионного возраста, которые последовательно очень много лет голосовали за коммунистов, принципиально, накануне выборов мне сказали, один, что пойдет голосовать за «Единую Россию», а другой, что за блок «Родина», я поняла, что наши два государственных канала свою миссию выполнили.</w:t>
      </w:r>
    </w:p>
    <w:p>
      <w:pPr>
        <w:pStyle w:val="Normal"/>
        <w:rPr/>
      </w:pPr>
      <w:r>
        <w:rPr/>
      </w:r>
    </w:p>
    <w:p>
      <w:pPr>
        <w:pStyle w:val="Normal"/>
        <w:rPr/>
      </w:pPr>
      <w:r>
        <w:rPr/>
        <w:t>[Анна Качкаева:]</w:t>
      </w:r>
    </w:p>
    <w:p>
      <w:pPr>
        <w:pStyle w:val="Normal"/>
        <w:rPr/>
      </w:pPr>
      <w:r>
        <w:rPr/>
        <w:t>—</w:t>
      </w:r>
      <w:r>
        <w:rPr>
          <w:rFonts w:eastAsia="Verdana"/>
        </w:rPr>
        <w:t xml:space="preserve"> </w:t>
      </w:r>
      <w:r>
        <w:rPr/>
        <w:t>У нас в эфире слушатель, добрый день, представьтесь пожалуйста.</w:t>
      </w:r>
    </w:p>
    <w:p>
      <w:pPr>
        <w:pStyle w:val="Normal"/>
        <w:rPr/>
      </w:pPr>
      <w:r>
        <w:rPr/>
      </w:r>
    </w:p>
    <w:p>
      <w:pPr>
        <w:pStyle w:val="Normal"/>
        <w:rPr/>
      </w:pPr>
      <w:r>
        <w:rPr/>
        <w:t>[Валерий Владимирович:]</w:t>
      </w:r>
    </w:p>
    <w:p>
      <w:pPr>
        <w:pStyle w:val="Normal"/>
        <w:rPr/>
      </w:pPr>
      <w:r>
        <w:rPr/>
        <w:t>—</w:t>
      </w:r>
      <w:r>
        <w:rPr>
          <w:rFonts w:eastAsia="Verdana"/>
        </w:rPr>
        <w:t xml:space="preserve"> </w:t>
      </w:r>
      <w:r>
        <w:rPr/>
        <w:t>Добрый день, меня зовут Валерий Владимирович, Москва. Поскольку я голосовал за национал-социалистов, по определению Чубайса, я был счастлив вчера наблюдать лица Пархоменко, Ясина, и квинтэссенцию их настроений выразил Виктор Ерофеев: «Проклятая Россия, какая она мерзкая и глупая, что не хочет за нас голосовать, и нам остается только покинуть ее, уйти в башню из слоновой кости». Это было прекрасно, этого события я ждал 15 лет. Это во-первых. Во-вторых, господин Дондурей не прав — не телевидение сыграло здесь роль. Вы сбрасываете такой сегмент, как радиостанции. Все православные радиостанции призывали голосовать за этот блок, и это было разлито в народе, потому что люди понимали, что творится. Я испытал минуты счастья. Спасибо.</w:t>
      </w:r>
    </w:p>
    <w:p>
      <w:pPr>
        <w:pStyle w:val="Normal"/>
        <w:rPr/>
      </w:pPr>
      <w:r>
        <w:rPr/>
      </w:r>
    </w:p>
    <w:p>
      <w:pPr>
        <w:pStyle w:val="Normal"/>
        <w:rPr/>
      </w:pPr>
      <w:r>
        <w:rPr/>
        <w:t>[Анна Качкаева:]</w:t>
      </w:r>
    </w:p>
    <w:p>
      <w:pPr>
        <w:pStyle w:val="Normal"/>
        <w:rPr/>
      </w:pPr>
      <w:r>
        <w:rPr/>
        <w:t>—</w:t>
      </w:r>
      <w:r>
        <w:rPr>
          <w:rFonts w:eastAsia="Verdana"/>
        </w:rPr>
        <w:t xml:space="preserve"> </w:t>
      </w:r>
      <w:r>
        <w:rPr/>
        <w:t>У нас еще один слушатель в эфире, добрый день, представьтесь пожалуйста.</w:t>
      </w:r>
    </w:p>
    <w:p>
      <w:pPr>
        <w:pStyle w:val="Normal"/>
        <w:rPr/>
      </w:pPr>
      <w:r>
        <w:rPr/>
      </w:r>
    </w:p>
    <w:p>
      <w:pPr>
        <w:pStyle w:val="Normal"/>
        <w:rPr/>
      </w:pPr>
      <w:r>
        <w:rPr/>
        <w:t>[Марина:]</w:t>
      </w:r>
    </w:p>
    <w:p>
      <w:pPr>
        <w:pStyle w:val="Normal"/>
        <w:rPr/>
      </w:pPr>
      <w:r>
        <w:rPr/>
        <w:t>—</w:t>
      </w:r>
      <w:r>
        <w:rPr>
          <w:rFonts w:eastAsia="Verdana"/>
        </w:rPr>
        <w:t xml:space="preserve"> </w:t>
      </w:r>
      <w:r>
        <w:rPr/>
        <w:t>Меня зовут Марина, я москвичка, в отличие от звонившего господина, я, конечно, просто несчастна. И, к сожалению, у меня во мне произошел такой переворот, что я пришла к выводу, что Валерий прав. И Жириновский, как ни странно, мой принципиальный идеологический противник, понимаете, в чем дело — он прав. Если вспомнить наших писателей, я не русская, но выросла на российской культуре, и если вспомнить писателей, их дневники, они, в принципе, о том же и говорили, и Достоевский и Толстой… И мне сейчас на ум пришло стихотворение Волошина «Китеж». Последнее четверостишие выглядит так: «Сам,— то есть русский народ,— уйдет в свои берлоги работать на царя, как раб». Писатели — это дар от Бога. Они чувствуют.</w:t>
      </w:r>
    </w:p>
    <w:p>
      <w:pPr>
        <w:pStyle w:val="Normal"/>
        <w:rPr/>
      </w:pPr>
      <w:r>
        <w:rPr/>
      </w:r>
    </w:p>
    <w:p>
      <w:pPr>
        <w:pStyle w:val="Normal"/>
        <w:rPr/>
      </w:pPr>
      <w:r>
        <w:rPr/>
        <w:t>[Анна Качкаева:]</w:t>
      </w:r>
    </w:p>
    <w:p>
      <w:pPr>
        <w:pStyle w:val="Normal"/>
        <w:rPr/>
      </w:pPr>
      <w:r>
        <w:rPr/>
        <w:t>—</w:t>
      </w:r>
      <w:r>
        <w:rPr>
          <w:rFonts w:eastAsia="Verdana"/>
        </w:rPr>
        <w:t xml:space="preserve"> </w:t>
      </w:r>
      <w:r>
        <w:rPr/>
        <w:t>Марина, так вы полагаете, что Жириновский прав, что он говорит, что либеральные партии — они не для России?</w:t>
      </w:r>
    </w:p>
    <w:p>
      <w:pPr>
        <w:pStyle w:val="Normal"/>
        <w:rPr/>
      </w:pPr>
      <w:r>
        <w:rPr/>
      </w:r>
    </w:p>
    <w:p>
      <w:pPr>
        <w:pStyle w:val="Normal"/>
        <w:rPr/>
      </w:pPr>
      <w:r>
        <w:rPr/>
        <w:t>[Марина:]</w:t>
      </w:r>
    </w:p>
    <w:p>
      <w:pPr>
        <w:pStyle w:val="Normal"/>
        <w:rPr/>
      </w:pPr>
      <w:r>
        <w:rPr/>
        <w:t>—</w:t>
      </w:r>
      <w:r>
        <w:rPr>
          <w:rFonts w:eastAsia="Verdana"/>
        </w:rPr>
        <w:t xml:space="preserve"> </w:t>
      </w:r>
      <w:r>
        <w:rPr/>
        <w:t>К сожалению, да. Я еще хочу вам сказать, что дело в том, что я посещаю время от времени обывательское такое население, в хорошем смысле слова, я езжу на автобусах, на остановках, жду транспорта, хожу по оптовым рынкам, не по супермаркетам, и я вижу настроения людей. Они соответствуют Думе, которую избрали. Это блок «Родина», в первую очередь, это партия Жириновского и тот плакат в метро, который висел «Единой России» со Сталиным, Бжезинским и прочими вампирами.</w:t>
      </w:r>
    </w:p>
    <w:p>
      <w:pPr>
        <w:pStyle w:val="Normal"/>
        <w:rPr/>
      </w:pPr>
      <w:r>
        <w:rPr/>
      </w:r>
    </w:p>
    <w:p>
      <w:pPr>
        <w:pStyle w:val="Normal"/>
        <w:rPr/>
      </w:pPr>
      <w:r>
        <w:rPr/>
        <w:t>[Даниил Дондурей:]</w:t>
      </w:r>
    </w:p>
    <w:p>
      <w:pPr>
        <w:pStyle w:val="Normal"/>
        <w:rPr/>
      </w:pPr>
      <w:r>
        <w:rPr/>
        <w:t>—</w:t>
      </w:r>
      <w:r>
        <w:rPr>
          <w:rFonts w:eastAsia="Verdana"/>
        </w:rPr>
        <w:t xml:space="preserve"> </w:t>
      </w:r>
      <w:r>
        <w:rPr/>
        <w:t>Действительно, тема эта — невероятной важности и сложности, она состоит из многих элементов. Во-первых, я не согласен. Люди, народ, на мой взгляд, ни в чем не виноваты. Народ всегда уговаривают не вставать с колен. Есть большие, очень важные архитипы, такие вот матрицы сознания, которые не два года, а 12 лет постоянно воспроизводились всеми СМИ, например, такие, как: старая жизнь моральна, а новая аморальна. Старая жизнь «за человека», гуманистична, а новая — негуманистична, что весь бизнес, предприниматели, активность — это все связано с преступностью, о том, что трудиться не надо, успех это гадость, это что-то буржуазное. И так далее… Это мощные постройки. Они привели к тому, что когда человек сталкивается с реальной жизнью, в той части, где она противостоит его представлениям, ну, например, если жизнь так неудачна и бедна, почему я живу в фантастическом городе, фантастическом от всего, от количества домов и еды, до произведений искусства, культурной столицы мира. Как это так? Если не соответствует жизнь представлениям — тем хуже для жизни. То есть, человек, меняя «Шестерку» на «Опель» будет чувствовать, что он беден, как никогда, если в его голове есть ощущение бедности. Это очень важно.</w:t>
      </w:r>
    </w:p>
    <w:p>
      <w:pPr>
        <w:pStyle w:val="Normal"/>
        <w:rPr/>
      </w:pPr>
      <w:r>
        <w:rPr/>
      </w:r>
    </w:p>
    <w:p>
      <w:pPr>
        <w:pStyle w:val="Normal"/>
        <w:rPr/>
      </w:pPr>
      <w:r>
        <w:rPr/>
        <w:t>[Анна Качкаева:]</w:t>
      </w:r>
    </w:p>
    <w:p>
      <w:pPr>
        <w:pStyle w:val="Normal"/>
        <w:rPr/>
      </w:pPr>
      <w:r>
        <w:rPr/>
        <w:t>—</w:t>
      </w:r>
      <w:r>
        <w:rPr>
          <w:rFonts w:eastAsia="Verdana"/>
        </w:rPr>
        <w:t xml:space="preserve"> </w:t>
      </w:r>
      <w:r>
        <w:rPr/>
        <w:t>Это то, о чем вы, Даниил, написали в своей статье накануне предвыборной кампании в «Известиях»: «Новый официоз — попса и зона». Я обратила внимание в конце на фразу, чтобы дорого продавать людям любого достатка фальшивое чувство безопасности, их нужно сначала долго через телеэфир запугивать. Это вы подтверждаете сейчас. Но далее вы пишете — авторы сознательно не обсуждают идеологический заказ. Но в этом есть противоречие. Если они запугивают, значит, они действуют, либо сообразно собственным представлениям о мире, либо выполняют заказ?</w:t>
      </w:r>
    </w:p>
    <w:p>
      <w:pPr>
        <w:pStyle w:val="Normal"/>
        <w:rPr/>
      </w:pPr>
      <w:r>
        <w:rPr/>
      </w:r>
    </w:p>
    <w:p>
      <w:pPr>
        <w:pStyle w:val="Normal"/>
        <w:rPr/>
      </w:pPr>
      <w:r>
        <w:rPr/>
        <w:t>[Даниил Дондурей:]</w:t>
      </w:r>
    </w:p>
    <w:p>
      <w:pPr>
        <w:pStyle w:val="Normal"/>
        <w:rPr/>
      </w:pPr>
      <w:r>
        <w:rPr/>
        <w:t>—</w:t>
      </w:r>
      <w:r>
        <w:rPr>
          <w:rFonts w:eastAsia="Verdana"/>
        </w:rPr>
        <w:t xml:space="preserve"> </w:t>
      </w:r>
      <w:r>
        <w:rPr/>
        <w:t>Бывает масса ситуаций, когда заказ выполняется по собственной воле, по душевному порыву. Например, каждый интеллигентный человек считает, что свобода связана с рассказом о любой жизни, в том числе и о преступности. Например, как строить хороший сюжет в новостях, или в ток-шоу, или в сериале, не рассказывая о криминале, это так естественно, весь мир, Голливуд так устроен… Но когда тебе на протяжении нескольких лет в любом миллиметре телепоказа говорят, что жизнь в России — это нескончаемая череда преступлений, никакие правые либералы не могут на это повлиять. Человек это впитывает.</w:t>
      </w:r>
    </w:p>
    <w:p>
      <w:pPr>
        <w:pStyle w:val="Normal"/>
        <w:rPr/>
      </w:pPr>
      <w:r>
        <w:rPr/>
      </w:r>
    </w:p>
    <w:p>
      <w:pPr>
        <w:pStyle w:val="Normal"/>
        <w:rPr/>
      </w:pPr>
      <w:r>
        <w:rPr/>
        <w:t>[Анна Качкаева:]</w:t>
      </w:r>
    </w:p>
    <w:p>
      <w:pPr>
        <w:pStyle w:val="Normal"/>
        <w:rPr/>
      </w:pPr>
      <w:r>
        <w:rPr/>
        <w:t>—</w:t>
      </w:r>
      <w:r>
        <w:rPr>
          <w:rFonts w:eastAsia="Verdana"/>
        </w:rPr>
        <w:t xml:space="preserve"> </w:t>
      </w:r>
      <w:r>
        <w:rPr/>
        <w:t>Вы обвиняете телевидение?</w:t>
      </w:r>
    </w:p>
    <w:p>
      <w:pPr>
        <w:pStyle w:val="Normal"/>
        <w:rPr/>
      </w:pPr>
      <w:r>
        <w:rPr/>
      </w:r>
    </w:p>
    <w:p>
      <w:pPr>
        <w:pStyle w:val="Normal"/>
        <w:rPr/>
      </w:pPr>
      <w:r>
        <w:rPr/>
        <w:t>[Даниил Дондурей:]</w:t>
      </w:r>
    </w:p>
    <w:p>
      <w:pPr>
        <w:pStyle w:val="Normal"/>
        <w:rPr/>
      </w:pPr>
      <w:r>
        <w:rPr/>
        <w:t>—</w:t>
      </w:r>
      <w:r>
        <w:rPr>
          <w:rFonts w:eastAsia="Verdana"/>
        </w:rPr>
        <w:t xml:space="preserve"> </w:t>
      </w:r>
      <w:r>
        <w:rPr/>
        <w:t>Я, безусловно, считаю, что парламент, который избран народом, заказан интеллигенцией по собственной душевной воле. Интеллигенцией, то есть, теми, кого я называю авторами, продюсеры, редакторы, ведущие, авторы сценариев, режиссеры. Все те люди, кто предлагает через телевизор версию реальности, они активно откликнулись на заказ проектантов. Был такой заказ, мы знаем фамилии они всюду в прессе, вот Абрамов, Сурков, и многие другие. Им поручили сделать такой парламент, и пресса за не очень большие деньги с удовольствием это сделала, а так как она сделала это с удовольствием и творчеством, поэтому ожидали 5 — получили 9, ожидали 6 — получили 12. Я думаю, что Сурков, Абрамов и все, кто рядом находится, даже немножечко в шоке. Они не думали, что все так здорово у нашей элиты получится</w:t>
      </w:r>
    </w:p>
    <w:p>
      <w:pPr>
        <w:pStyle w:val="Normal"/>
        <w:rPr/>
      </w:pPr>
      <w:r>
        <w:rPr/>
      </w:r>
    </w:p>
    <w:p>
      <w:pPr>
        <w:pStyle w:val="Normal"/>
        <w:rPr/>
      </w:pPr>
      <w:r>
        <w:rPr/>
        <w:t>[Анна Качкаева:]</w:t>
      </w:r>
    </w:p>
    <w:p>
      <w:pPr>
        <w:pStyle w:val="Normal"/>
        <w:rPr/>
      </w:pPr>
      <w:r>
        <w:rPr/>
        <w:t>—</w:t>
      </w:r>
      <w:r>
        <w:rPr>
          <w:rFonts w:eastAsia="Verdana"/>
        </w:rPr>
        <w:t xml:space="preserve"> </w:t>
      </w:r>
      <w:r>
        <w:rPr/>
        <w:t>Чтобы подтвердить ваши эмоциональные слова, я специально взяла данные результатов мониторинга ОБСЕ, потому что я в субботу встречалась с парламентариями, которые наблюдали за выборами, в том числе с лордом Расселом Джонстоном, и они провели мониторинг 12 газет, нескольких региональных телекомпаний и 5 национальных каналов. Я не буду говорить о процентах, но на 3 основных львиную долю, 39 процентов, или около того, занимает президент, чуть меньше федеральное правительство, «Единая Россия» по упоминаемости — от 16 до 18, столько же, кстати, КПРФ, только с негативным знаком. «Первый канал» очень любил «Родину», чуть привычнее выглядит НТВ, но если говорит о качественном упоминании, о знаке отрицательном, с которым упоминались партии или блоки, то на «Первом» и «Втором» канале президент, федеральное правительство, «Единая Россия» — все зашкаливают с положительным уклоном, только коммунистов показывали с негативными оценками. Чуть поприличнее выглядит канал «НТВ»…</w:t>
      </w:r>
    </w:p>
    <w:p>
      <w:pPr>
        <w:pStyle w:val="Normal"/>
        <w:rPr/>
      </w:pPr>
      <w:r>
        <w:rPr/>
      </w:r>
    </w:p>
    <w:p>
      <w:pPr>
        <w:pStyle w:val="Normal"/>
        <w:rPr/>
      </w:pPr>
      <w:r>
        <w:rPr/>
        <w:t>[Даниил Дондурей:]</w:t>
      </w:r>
    </w:p>
    <w:p>
      <w:pPr>
        <w:pStyle w:val="Normal"/>
        <w:rPr/>
      </w:pPr>
      <w:r>
        <w:rPr/>
        <w:t>—</w:t>
      </w:r>
      <w:r>
        <w:rPr>
          <w:rFonts w:eastAsia="Verdana"/>
        </w:rPr>
        <w:t xml:space="preserve"> </w:t>
      </w:r>
      <w:r>
        <w:rPr/>
        <w:t>Это только подтверждение того, что телевидение лепит из страны все, что угодно. Мы прекрасно знаем, что реально все эти годы уж 20 процентов у коммунистов было всегда. Стоило телевидению показать огромные, дорогущие проекты, как коммунисты убивали, как коммунисты убивали церковников, митинг гигантский кем-то оплаченный, показать, как пенсионеры задавали вопросы, кем финансируется Зюганов, не Березовским ли и чеченцами — это прекрасная, мощная пропагандистская работа. А чем она отличается от работы 1932—33 года в Германии? Да ничем. Она прекрасно сделана. Видите, какой результат. Мы видим, когда в 1999-м году нам Кремль решил показать, что современная жизнь с новыми домами «опелями», свободой для детей не плоха, у нас было 13 процентов даже почти 14 у «Яблока» и СПС в парламенте. Когда сказали наоборот, люди откликнулись.</w:t>
      </w:r>
    </w:p>
    <w:p>
      <w:pPr>
        <w:pStyle w:val="Normal"/>
        <w:rPr/>
      </w:pPr>
      <w:r>
        <w:rPr/>
      </w:r>
    </w:p>
    <w:p>
      <w:pPr>
        <w:pStyle w:val="Normal"/>
        <w:rPr/>
      </w:pPr>
      <w:r>
        <w:rPr/>
        <w:t>[Анна Качкаева:]</w:t>
      </w:r>
    </w:p>
    <w:p>
      <w:pPr>
        <w:pStyle w:val="Normal"/>
        <w:rPr/>
      </w:pPr>
      <w:r>
        <w:rPr/>
        <w:t>—</w:t>
      </w:r>
      <w:r>
        <w:rPr>
          <w:rFonts w:eastAsia="Verdana"/>
        </w:rPr>
        <w:t xml:space="preserve"> </w:t>
      </w:r>
      <w:r>
        <w:rPr/>
        <w:t>У нас в эфире слушатель.</w:t>
      </w:r>
    </w:p>
    <w:p>
      <w:pPr>
        <w:pStyle w:val="Normal"/>
        <w:rPr/>
      </w:pPr>
      <w:r>
        <w:rPr/>
      </w:r>
    </w:p>
    <w:p>
      <w:pPr>
        <w:pStyle w:val="Normal"/>
        <w:rPr/>
      </w:pPr>
      <w:r>
        <w:rPr/>
        <w:t>[Алла Павловна:]</w:t>
      </w:r>
    </w:p>
    <w:p>
      <w:pPr>
        <w:pStyle w:val="Normal"/>
        <w:rPr/>
      </w:pPr>
      <w:r>
        <w:rPr/>
        <w:t>—</w:t>
      </w:r>
      <w:r>
        <w:rPr>
          <w:rFonts w:eastAsia="Verdana"/>
        </w:rPr>
        <w:t xml:space="preserve"> </w:t>
      </w:r>
      <w:r>
        <w:rPr/>
        <w:t>Меня зовут Алла Павловна, мне 68 лет, я «яблочница», я очень хорошо помню, что одни из первых указов нашего нового президента был указ об информационной безопасности. Мне тогда как-то непонятно было, какая может быть информационная безопасность. Когда начались гонения на НТВ, на ТВ-6 — все стало ясно. В противовес тому молодому человеку, который сказал, что он счастлив, я сегодня просто больная. Я целую ночь не спала, такое упадническое настроение, что мне даже валокордин не помогает, а вот ездила я в город, и женщина интеллигентного вида, она говорит: «Я сторонница коммунистов, но как же так, Зюганов купил себе гостиницу где-то на Кубе, а как же так?» Честные коммунисты уходят. Ну, народ у нас такой, поэтому, конечно, вот эти зерна упали на очень благодатную почву и очень хорошо проросли.</w:t>
      </w:r>
    </w:p>
    <w:p>
      <w:pPr>
        <w:pStyle w:val="Normal"/>
        <w:rPr/>
      </w:pPr>
      <w:r>
        <w:rPr/>
      </w:r>
    </w:p>
    <w:p>
      <w:pPr>
        <w:pStyle w:val="Normal"/>
        <w:rPr/>
      </w:pPr>
      <w:r>
        <w:rPr/>
        <w:t>[Анна Качкаева:]</w:t>
      </w:r>
    </w:p>
    <w:p>
      <w:pPr>
        <w:pStyle w:val="Normal"/>
        <w:rPr/>
      </w:pPr>
      <w:r>
        <w:rPr/>
        <w:t>—</w:t>
      </w:r>
      <w:r>
        <w:rPr>
          <w:rFonts w:eastAsia="Verdana"/>
        </w:rPr>
        <w:t xml:space="preserve"> </w:t>
      </w:r>
      <w:r>
        <w:rPr/>
        <w:t>У нас еще один звонок.</w:t>
      </w:r>
    </w:p>
    <w:p>
      <w:pPr>
        <w:pStyle w:val="Normal"/>
        <w:rPr/>
      </w:pPr>
      <w:r>
        <w:rPr/>
      </w:r>
    </w:p>
    <w:p>
      <w:pPr>
        <w:pStyle w:val="Normal"/>
        <w:rPr/>
      </w:pPr>
      <w:r>
        <w:rPr/>
        <w:t>[Наталья:]</w:t>
      </w:r>
    </w:p>
    <w:p>
      <w:pPr>
        <w:pStyle w:val="Normal"/>
        <w:rPr/>
      </w:pPr>
      <w:r>
        <w:rPr/>
        <w:t>—</w:t>
      </w:r>
      <w:r>
        <w:rPr>
          <w:rFonts w:eastAsia="Verdana"/>
        </w:rPr>
        <w:t xml:space="preserve"> </w:t>
      </w:r>
      <w:r>
        <w:rPr/>
        <w:t>Наталья, Москва. Я совершенно согласна с тем, что демократы проиграли свою демократию из-за отсутствия телевидения и радио. Я, православная верующая, голосовала за СПС, хотя все православные СМИ пропагандировали «Родину», а причину всех бед видели в Чубайсе, Немцове и так далее. Для верующего человека это совершенно несерьезно. Нет в церкви благодати из-за отступления от апостольских правил, правил вселенских соборов. Поэтому православных, хотят искусственным способом, сверху научить каким-то искусственными методам достижения своих чаяний. К чему мы в результате пришли? Первое — нам грозит расприватизация, то есть, если я захочу пойти в монастырь, я уже не смогу продать квартиру и деньги принести в монастырь. Второе: работа в религиозные и праздничные дни, потому что надо будет работать от звонка до звонка, чтобы бедных не было, и третье — запрет обличения в церкви. Вот к чему пришли верующие.</w:t>
      </w:r>
    </w:p>
    <w:p>
      <w:pPr>
        <w:pStyle w:val="Normal"/>
        <w:rPr/>
      </w:pPr>
      <w:r>
        <w:rPr/>
      </w:r>
    </w:p>
    <w:p>
      <w:pPr>
        <w:pStyle w:val="Normal"/>
        <w:rPr/>
      </w:pPr>
      <w:r>
        <w:rPr/>
        <w:t>[Елена Афанасьева:]</w:t>
      </w:r>
    </w:p>
    <w:p>
      <w:pPr>
        <w:pStyle w:val="Normal"/>
        <w:rPr/>
      </w:pPr>
      <w:r>
        <w:rPr/>
        <w:t>—</w:t>
      </w:r>
      <w:r>
        <w:rPr>
          <w:rFonts w:eastAsia="Verdana"/>
        </w:rPr>
        <w:t xml:space="preserve"> </w:t>
      </w:r>
      <w:r>
        <w:rPr/>
        <w:t>Я хочу вернуться к предыдущей слушательнице, которая говорила о своих знакомых, которые возмущались коммунистами. Еще четыре года назад нам один из главных каналов показал, как можно за пару месяцев «замочить» любую партию. Вы помните, что делали с Лужковым и Примаковым, которые в тот момент были оппонентами, и они очень быстро поняли, что надо встраиваться в «Единую Россию», иначе получишь то же самое. На этот раз это делали с коммунистами. Я в последнюю неделю просидела и очень внимательно смотрела информационные выпуски, правда потом было ощущение, что я больная. «Замечательный» корреспондент Антон Берницкий, известный еще по прошлым выборам, явно был брошен на коммунистов. Он освещал этот известный митинг, когда церковь против, не бывает православных коммунистов. А в понедельник у него был замечательный сюжет про то, как левые коммунистические движения вроде выбирают кандидатов в президенты, и вместо синхронов близких к коммунистам людей там были политолог Марков, глава РОМИРа Башкирова, шли такие передергивания вообще лексические. Они будут выдвигать в президенты олигарха, типа Семигина, или Ходорковского, еще что-то. Пришел к замечательному выводу: что лучшим кандидатом от левых теперь мог бы быть только Путин.</w:t>
      </w:r>
    </w:p>
    <w:p>
      <w:pPr>
        <w:pStyle w:val="Normal"/>
        <w:rPr/>
      </w:pPr>
      <w:r>
        <w:rPr/>
      </w:r>
    </w:p>
    <w:p>
      <w:pPr>
        <w:pStyle w:val="Normal"/>
        <w:rPr/>
      </w:pPr>
      <w:r>
        <w:rPr/>
        <w:t>[Анна Качкаева:]</w:t>
      </w:r>
    </w:p>
    <w:p>
      <w:pPr>
        <w:pStyle w:val="Normal"/>
        <w:rPr/>
      </w:pPr>
      <w:r>
        <w:rPr/>
        <w:t>—</w:t>
      </w:r>
      <w:r>
        <w:rPr>
          <w:rFonts w:eastAsia="Verdana"/>
        </w:rPr>
        <w:t xml:space="preserve"> </w:t>
      </w:r>
      <w:r>
        <w:rPr/>
        <w:t>У нас в эфире слушатель из Канады.</w:t>
      </w:r>
    </w:p>
    <w:p>
      <w:pPr>
        <w:pStyle w:val="Normal"/>
        <w:rPr/>
      </w:pPr>
      <w:r>
        <w:rPr/>
      </w:r>
    </w:p>
    <w:p>
      <w:pPr>
        <w:pStyle w:val="Normal"/>
        <w:rPr/>
      </w:pPr>
      <w:r>
        <w:rPr/>
        <w:t>[Василий Васильевич:]</w:t>
      </w:r>
    </w:p>
    <w:p>
      <w:pPr>
        <w:pStyle w:val="Normal"/>
        <w:rPr/>
      </w:pPr>
      <w:r>
        <w:rPr/>
        <w:t>—</w:t>
      </w:r>
      <w:r>
        <w:rPr>
          <w:rFonts w:eastAsia="Verdana"/>
        </w:rPr>
        <w:t xml:space="preserve"> </w:t>
      </w:r>
      <w:r>
        <w:rPr/>
        <w:t>Добрый день, Василий Васильевич из Торонто. Все мы переживали, все мы волновались, но валидол принимать не надо, жизнь — комедия. Победа эта их пиррова, они не будут знать, что дальше делать. Ведь народ обманут, обманут какой-то русофобией, которой нигде в мире нет. Я езжу везде. Это все ложь. Что они будут делать дальше? От любви, которую к ним народ проявил, до ненависти, один шаг</w:t>
      </w:r>
    </w:p>
    <w:p>
      <w:pPr>
        <w:pStyle w:val="Normal"/>
        <w:rPr/>
      </w:pPr>
      <w:r>
        <w:rPr/>
      </w:r>
    </w:p>
    <w:p>
      <w:pPr>
        <w:pStyle w:val="Normal"/>
        <w:rPr/>
      </w:pPr>
      <w:r>
        <w:rPr/>
        <w:t>[Анна Качкаева:]</w:t>
      </w:r>
    </w:p>
    <w:p>
      <w:pPr>
        <w:pStyle w:val="Normal"/>
        <w:rPr/>
      </w:pPr>
      <w:r>
        <w:rPr/>
        <w:t>—</w:t>
      </w:r>
      <w:r>
        <w:rPr>
          <w:rFonts w:eastAsia="Verdana"/>
        </w:rPr>
        <w:t xml:space="preserve"> </w:t>
      </w:r>
      <w:r>
        <w:rPr/>
        <w:t>Это совет всем нашим скорбящим слушателям: не пейте валидол, жизнь продолжается</w:t>
      </w:r>
    </w:p>
    <w:p>
      <w:pPr>
        <w:pStyle w:val="Normal"/>
        <w:rPr/>
      </w:pPr>
      <w:r>
        <w:rPr/>
      </w:r>
    </w:p>
    <w:p>
      <w:pPr>
        <w:pStyle w:val="Normal"/>
        <w:rPr/>
      </w:pPr>
      <w:r>
        <w:rPr/>
        <w:t>[Елена Афанасьева:]</w:t>
      </w:r>
    </w:p>
    <w:p>
      <w:pPr>
        <w:pStyle w:val="Normal"/>
        <w:rPr/>
      </w:pPr>
      <w:r>
        <w:rPr/>
        <w:t>—</w:t>
      </w:r>
      <w:r>
        <w:rPr>
          <w:rFonts w:eastAsia="Verdana"/>
        </w:rPr>
        <w:t xml:space="preserve"> </w:t>
      </w:r>
      <w:r>
        <w:rPr/>
        <w:t>Из Канады ситуация, наверное, выглядит оптимистичнее, чем из Москвы.</w:t>
      </w:r>
    </w:p>
    <w:p>
      <w:pPr>
        <w:pStyle w:val="Normal"/>
        <w:rPr/>
      </w:pPr>
      <w:r>
        <w:rPr/>
      </w:r>
    </w:p>
    <w:p>
      <w:pPr>
        <w:pStyle w:val="Normal"/>
        <w:rPr/>
      </w:pPr>
      <w:r>
        <w:rPr/>
        <w:t>[Анна Качкаева:]</w:t>
      </w:r>
    </w:p>
    <w:p>
      <w:pPr>
        <w:pStyle w:val="Normal"/>
        <w:rPr/>
      </w:pPr>
      <w:r>
        <w:rPr/>
        <w:t>—</w:t>
      </w:r>
      <w:r>
        <w:rPr>
          <w:rFonts w:eastAsia="Verdana"/>
        </w:rPr>
        <w:t xml:space="preserve"> </w:t>
      </w:r>
      <w:r>
        <w:rPr/>
        <w:t>А я быстро прочту все, что нам пришло на пейджер. «Идет тотальная манипуляция общественным мнением через каналы»,— пишет нам Николай. «Считаю, что в стране де-факто произошел национал-коммунистический переворот. Новая Дума нелегитимна, Россия должна быть исключена из ОБСЕ, как полутоталитарная страна»,— ну это решать ОБСЕ. Это пишет Михаил. «В Чечне и некоторых других регионах результаты наводят на мысль о фальсификации результатов выборов»,— пишет нам господин Сергеев. «Победили коммунисты, карьеристы, сталинисты, психология советской эпохи, которая не так давно закончилась»,— пишет Назарова. «Это исторический импульс, эстетствующие рассуждения не имеют силы». Георгий, внук сенатора и юриста Мясоедова написал нам эту мысль. «Зачем нужен такой парламент? Достаточно оставить председателя с печатью, чтобы штамповать указы президента». Илья из Санкт-Петербурга. «А почему такое телевидение оказывает влияние? В субботу вечером на Радио России дважды прозвучала песенка о «Единой России» в исполнении всероссийского есаула,— видимо, имеется в виду Гамзанов,— а ведь это нарушение запрета о рекламе. Оба раза я записала ее на магнитофон, а теперь вопрос: эта песенка могла как-то повлиять на результат выборов? Наталья Григорьевна из Томска».</w:t>
      </w:r>
    </w:p>
    <w:p>
      <w:pPr>
        <w:pStyle w:val="Normal"/>
        <w:rPr/>
      </w:pPr>
      <w:r>
        <w:rPr/>
      </w:r>
    </w:p>
    <w:p>
      <w:pPr>
        <w:pStyle w:val="Normal"/>
        <w:rPr/>
      </w:pPr>
      <w:r>
        <w:rPr/>
        <w:t>[Даниил Дондурей:]</w:t>
      </w:r>
    </w:p>
    <w:p>
      <w:pPr>
        <w:pStyle w:val="Normal"/>
        <w:rPr/>
      </w:pPr>
      <w:r>
        <w:rPr/>
        <w:t>—</w:t>
      </w:r>
      <w:r>
        <w:rPr>
          <w:rFonts w:eastAsia="Verdana"/>
        </w:rPr>
        <w:t xml:space="preserve"> </w:t>
      </w:r>
      <w:r>
        <w:rPr/>
        <w:t>Конечно, одна или две, или 22 песенки, не могут повлиять на выборы, но на выборы могут повлиять несколько, на мой взгляд, миллионов слов, сказанных про то, что мы живем в несправедливом обществе, что главное сегодня, в конце 2003-го года, всего два слова: справедливость и порядок. Начнем с порядка. Мы все прекрасно знаем, что в России количество преступлений на 100 тысяч жителей одно из самых высоких в мире. Россия из 180 стран находится на третьем месте с конца. Она уступает только Колумбии и ЮАР. И это — лидер партии милиционер. То есть, не случайно, это символические вещи, никто не спрашивает, почему в Москве больше милиционеров, чем в Лондоне или Нью-Йорке, но именно милиционер говорит о порядке. Люди как бы желают порядка, потому что им много раз очень уважаемые люди, от актеров до президента, говорят о порядке, но не говорят о труде. Вы видели хоть в одном сериале, чтобы нам говорили, как важно работать, что Америка стала величайшей страной в мире, где ВВП на душу населения в десятки раз больше чем у нас, только потому, что они вкалывают с утра до ночи. У них культ успеха и культ творчества, культ активности, что они не ждут, чтобы взять у Ходорковского и получить эти 17 долларов. Ну, что они дадут людям, эти 17 долларов? Никто это не объяснил. Не объяснили самое главное: что нельзя жить на ренту, что говорит будущий, видимо, премьер-министр Глазьев — он говорит, что рента… Вот, что такое рента…</w:t>
      </w:r>
    </w:p>
    <w:p>
      <w:pPr>
        <w:pStyle w:val="Normal"/>
        <w:rPr/>
      </w:pPr>
      <w:r>
        <w:rPr/>
      </w:r>
    </w:p>
    <w:p>
      <w:pPr>
        <w:pStyle w:val="Normal"/>
        <w:rPr/>
      </w:pPr>
      <w:r>
        <w:rPr/>
        <w:t>[Елена Афанасьева:]</w:t>
      </w:r>
    </w:p>
    <w:p>
      <w:pPr>
        <w:pStyle w:val="Normal"/>
        <w:rPr/>
      </w:pPr>
      <w:r>
        <w:rPr/>
        <w:t>—</w:t>
      </w:r>
      <w:r>
        <w:rPr>
          <w:rFonts w:eastAsia="Verdana"/>
        </w:rPr>
        <w:t xml:space="preserve"> </w:t>
      </w:r>
      <w:r>
        <w:rPr/>
        <w:t>Голубая мечта народа: взять и жить, не работая.</w:t>
      </w:r>
    </w:p>
    <w:p>
      <w:pPr>
        <w:pStyle w:val="Normal"/>
        <w:rPr/>
      </w:pPr>
      <w:r>
        <w:rPr/>
      </w:r>
    </w:p>
    <w:p>
      <w:pPr>
        <w:pStyle w:val="Normal"/>
        <w:rPr/>
      </w:pPr>
      <w:r>
        <w:rPr/>
        <w:t>[Анна Качкаева:]</w:t>
      </w:r>
    </w:p>
    <w:p>
      <w:pPr>
        <w:pStyle w:val="Normal"/>
        <w:rPr/>
      </w:pPr>
      <w:r>
        <w:rPr/>
        <w:t>—</w:t>
      </w:r>
      <w:r>
        <w:rPr>
          <w:rFonts w:eastAsia="Verdana"/>
        </w:rPr>
        <w:t xml:space="preserve"> </w:t>
      </w:r>
      <w:r>
        <w:rPr/>
        <w:t>Там, по-моему, что-то по 4 доллара получается, если на всех поделишь…</w:t>
      </w:r>
    </w:p>
    <w:p>
      <w:pPr>
        <w:pStyle w:val="Normal"/>
        <w:rPr/>
      </w:pPr>
      <w:r>
        <w:rPr/>
      </w:r>
    </w:p>
    <w:p>
      <w:pPr>
        <w:pStyle w:val="Normal"/>
        <w:rPr/>
      </w:pPr>
      <w:r>
        <w:rPr/>
        <w:t>[Даниил Дондурей:]</w:t>
      </w:r>
    </w:p>
    <w:p>
      <w:pPr>
        <w:pStyle w:val="Normal"/>
        <w:rPr/>
      </w:pPr>
      <w:r>
        <w:rPr/>
        <w:t>—</w:t>
      </w:r>
      <w:r>
        <w:rPr>
          <w:rFonts w:eastAsia="Verdana"/>
        </w:rPr>
        <w:t xml:space="preserve"> </w:t>
      </w:r>
      <w:r>
        <w:rPr/>
        <w:t>Нет, целых 17. Но понимаете, вот это ужасающее: 12 лет воспитания миллионов людей, я считаю, в этом виноваты все четыре основные силы, и президент, Кремль, и правые, и интеллигенция, и тем более олигархи — какой принцип: мы тут сидим, а денежки идут…</w:t>
      </w:r>
    </w:p>
    <w:p>
      <w:pPr>
        <w:pStyle w:val="Normal"/>
        <w:rPr/>
      </w:pPr>
      <w:r>
        <w:rPr/>
      </w:r>
    </w:p>
    <w:p>
      <w:pPr>
        <w:pStyle w:val="Normal"/>
        <w:rPr/>
      </w:pPr>
      <w:r>
        <w:rPr/>
        <w:t>[Анна Качкаева:]</w:t>
      </w:r>
    </w:p>
    <w:p>
      <w:pPr>
        <w:pStyle w:val="Normal"/>
        <w:rPr/>
      </w:pPr>
      <w:r>
        <w:rPr/>
        <w:t>—</w:t>
      </w:r>
      <w:r>
        <w:rPr>
          <w:rFonts w:eastAsia="Verdana"/>
        </w:rPr>
        <w:t xml:space="preserve"> </w:t>
      </w:r>
      <w:r>
        <w:rPr/>
        <w:t>Думаю, Анатолий Чубайс все это понял, когда сказал, что главный вывод: мы виноваты сами, причину надо искать в себе, в избирательной кампании и нашей политике. Нам Сергей Маркович из Самары пишет: «Не так уж и плохи результаты, они, по крайней мере, прошли честнее, чем выборы четырехлетней давности. Избран Макашов, который был незаконно снят в прошлый раз, пришел такой замечательный политик, как Сергей Бабурин». «Вышла передача прошедшей недели «К барьеру» Соловьева, показавшая никчемность и нацистскую сущность Рогозина и полную победу Чубайса. Результаты выборов убедили меня, что России не может жить без серости, хамства и нацизма. У нее нет будущего. Александр Северов». Новиков Валентин 30 лет: «Поздно пить «Боржом», когда почки отказали у СПС и у «Яблока». «Преображенский, вы говорите о плохой жизни из-за рекламы и преступности, но сами постоянно подчеркиваете это больше, чем нужно, в российских СМИ. Мое мнение: меняются только люди, но ничего не меняется и никогда не изменится. Сидоренко Наталья». «Я думаю, что виноват не телевизор, а то, что большинство народа живет бедно и ни на что не имеет надежды. У них маленькие зарплаты, и их часто задерживают. Работники музеев при повышении получают 4 тысячи. Елена Александровна». Санкт-Петербург, бывший работник горисполкома: «Голосовали за «Яблоко» все годы. Все пауки теперь в одной банке. Путину нужно поостеречься, народ это зритель, а драка пауков неизбежна». Вопрос господину Дондурею: «Считаете ли вы необходимым исключение России из ОБСЕ и Совета Европы и перемену отношения к ней со стороны западных стран, отношение к ней, как к оси зла?» Вы так считаете, Даниил?</w:t>
      </w:r>
    </w:p>
    <w:p>
      <w:pPr>
        <w:pStyle w:val="Normal"/>
        <w:rPr/>
      </w:pPr>
      <w:r>
        <w:rPr/>
      </w:r>
    </w:p>
    <w:p>
      <w:pPr>
        <w:pStyle w:val="Normal"/>
        <w:rPr/>
      </w:pPr>
      <w:r>
        <w:rPr/>
        <w:t>[Даниил Дондурей:]</w:t>
      </w:r>
    </w:p>
    <w:p>
      <w:pPr>
        <w:pStyle w:val="Normal"/>
        <w:rPr/>
      </w:pPr>
      <w:r>
        <w:rPr/>
        <w:t>—</w:t>
      </w:r>
      <w:r>
        <w:rPr>
          <w:rFonts w:eastAsia="Verdana"/>
        </w:rPr>
        <w:t xml:space="preserve"> </w:t>
      </w:r>
      <w:r>
        <w:rPr/>
        <w:t>Нет, совсем не считаю. То есть, я могу объяснить. Я еще раз хочу сказать, что не согласен с теми, кто уверяет, что наш народ бесперспективен, и это вечная жизнь в рабстве. Во-вторых, вчера с одним олигархом я поспорил, мне впервые в жизни довелось с ним поговорить…</w:t>
      </w:r>
    </w:p>
    <w:p>
      <w:pPr>
        <w:pStyle w:val="Normal"/>
        <w:rPr/>
      </w:pPr>
      <w:r>
        <w:rPr/>
      </w:r>
    </w:p>
    <w:p>
      <w:pPr>
        <w:pStyle w:val="Normal"/>
        <w:rPr/>
      </w:pPr>
      <w:r>
        <w:rPr/>
        <w:t>[Анна Качкаева:]</w:t>
      </w:r>
    </w:p>
    <w:p>
      <w:pPr>
        <w:pStyle w:val="Normal"/>
        <w:rPr/>
      </w:pPr>
      <w:r>
        <w:rPr/>
        <w:t>—</w:t>
      </w:r>
      <w:r>
        <w:rPr>
          <w:rFonts w:eastAsia="Verdana"/>
        </w:rPr>
        <w:t xml:space="preserve"> </w:t>
      </w:r>
      <w:r>
        <w:rPr/>
        <w:t>Поругались небось?</w:t>
      </w:r>
    </w:p>
    <w:p>
      <w:pPr>
        <w:pStyle w:val="Normal"/>
        <w:rPr/>
      </w:pPr>
      <w:r>
        <w:rPr/>
      </w:r>
    </w:p>
    <w:p>
      <w:pPr>
        <w:pStyle w:val="Normal"/>
        <w:rPr/>
      </w:pPr>
      <w:r>
        <w:rPr/>
        <w:t>[Даниил Дондурей:]</w:t>
      </w:r>
    </w:p>
    <w:p>
      <w:pPr>
        <w:pStyle w:val="Normal"/>
        <w:rPr/>
      </w:pPr>
      <w:r>
        <w:rPr/>
        <w:t>—</w:t>
      </w:r>
      <w:r>
        <w:rPr>
          <w:rFonts w:eastAsia="Verdana"/>
        </w:rPr>
        <w:t xml:space="preserve"> </w:t>
      </w:r>
      <w:r>
        <w:rPr/>
        <w:t>Да, поругался по-настоящему, потому что я считаю, что олигархи ведут себя в последнее время, да и вообще всегда отвратительно, как временные жители страны. Их, конечно, Бог накажет, еще и очень сильно, но они этого достойны. Но я говорю не про это. Про то, что если вы посмотрите на лица людей в эпоху премьер-министра Витте и премьер-министра Столыпина, вы увидите, какие это замечательные люди, какие замечательные лица, и не только адъюнт-профессоров, но и каких-то учителей, бухгалтеров, городовых, и так далее. Вы увидите, что они осмысленны, что на них приятно смотреть, этими прадедушками приятно гордиться, и так далее. Это было тогда, когда элита и власть хотели и были готовы дать возможность появиться свободе, когда понимали, что справедливость никогда не кого еще кормила, а кормит только свобода, и это мы сразу все потрясающе увидели. Потом пришли большевики, отняли это все, поменяли на другие лозунги, расстреляли людей с хорошими лицами. Мне кажется, что так же, как после 1861-го года удалось поменять наш народ, очень здорово и очень быстро, и мы были лидерами в начале ХХ века, точно так же… Еще не вечер.</w:t>
      </w:r>
    </w:p>
    <w:p>
      <w:pPr>
        <w:pStyle w:val="Normal"/>
        <w:rPr/>
      </w:pPr>
      <w:r>
        <w:rPr/>
      </w:r>
    </w:p>
    <w:p>
      <w:pPr>
        <w:pStyle w:val="Normal"/>
        <w:rPr/>
      </w:pPr>
      <w:r>
        <w:rPr/>
        <w:t>[Анна Качкаева:]</w:t>
      </w:r>
    </w:p>
    <w:p>
      <w:pPr>
        <w:pStyle w:val="Normal"/>
        <w:rPr/>
      </w:pPr>
      <w:r>
        <w:rPr/>
        <w:t>—</w:t>
      </w:r>
      <w:r>
        <w:rPr>
          <w:rFonts w:eastAsia="Verdana"/>
        </w:rPr>
        <w:t xml:space="preserve"> </w:t>
      </w:r>
      <w:r>
        <w:rPr/>
        <w:t>Вот Варвара Михайловна из Москвы пишет: «Я тоже из тех, кто принимает валидол по случаю происходящего, но хочу сказать слушателю Валерию, который оказывается счастлив и 15 лет ждал звездного часа, он — христианин, участник религиозных передач, как же это совмещается в нем?»</w:t>
      </w:r>
    </w:p>
    <w:p>
      <w:pPr>
        <w:pStyle w:val="Normal"/>
        <w:rPr/>
      </w:pPr>
      <w:r>
        <w:rPr/>
      </w:r>
    </w:p>
    <w:p>
      <w:pPr>
        <w:pStyle w:val="Normal"/>
        <w:rPr/>
      </w:pPr>
      <w:r>
        <w:rPr/>
        <w:t>[Елена Афанасьева:]</w:t>
      </w:r>
    </w:p>
    <w:p>
      <w:pPr>
        <w:pStyle w:val="Normal"/>
        <w:rPr/>
      </w:pPr>
      <w:r>
        <w:rPr/>
        <w:t>—</w:t>
      </w:r>
      <w:r>
        <w:rPr>
          <w:rFonts w:eastAsia="Verdana"/>
        </w:rPr>
        <w:t xml:space="preserve"> </w:t>
      </w:r>
      <w:r>
        <w:rPr/>
        <w:t>Я хотела сказать, что любой пик а сейчас это пик такой уверенности власти в себе — за пиком неизбежно начинается либо спуск, либо что-то еще. У Ельцина всегда что было: при всем огромном количестве проблем собственных он всегда мог списать на коммунистов, неугодный парламент, который мешает власти исполнительной, президентской. Путин первый срок тоже мог как-то списывать, потому что, хотя он мог «выстраивать» парламент, но это дороговато стоило иногда… А сейчас абсолютная власть в руках Кремля. По всем параметрам законодательная, исполнительная, власть прессы. Не будем брать радио, газеты и журналы, потому что это капля в море по сравнению с охватом телевизионным. Но теперь отвечать придется власти. Потому что интересно, с каким лозунгом они выйдут через 4 года, говорить о том, что не получилось, потому, что мешали, будет затруднительно. Кто мешал при той минимальной оппозиционности, которая есть сейчас в Думе, они даже не могут заблокировать ни один закон, не смогут, не хватит голосов. При тотальной выстроенности всех федеральных каналов говорить о каком-то противодействии, когда элементарный краткий анонс новостей в начале программы «Сегодня» где ни разу не упоминается «Единая Россия» и Путин, воспринимается не как профессионализм, а едва ли не как акт гражданского мужества. О чем дальше говорить. Вопрос, что теперь будут делать кремлевские политтехнологи и идеологи? Теперь надо выдать результат. Надо показать стране, через какой то срок показать, вот у нас полнота власти, вот мы сделали.</w:t>
      </w:r>
    </w:p>
    <w:p>
      <w:pPr>
        <w:pStyle w:val="Normal"/>
        <w:rPr/>
      </w:pPr>
      <w:r>
        <w:rPr/>
      </w:r>
    </w:p>
    <w:p>
      <w:pPr>
        <w:pStyle w:val="Normal"/>
        <w:rPr/>
      </w:pPr>
      <w:r>
        <w:rPr/>
        <w:t>[Анна Качкаева:]</w:t>
      </w:r>
    </w:p>
    <w:p>
      <w:pPr>
        <w:pStyle w:val="Normal"/>
        <w:rPr/>
      </w:pPr>
      <w:r>
        <w:rPr/>
        <w:t>—</w:t>
      </w:r>
      <w:r>
        <w:rPr>
          <w:rFonts w:eastAsia="Verdana"/>
        </w:rPr>
        <w:t xml:space="preserve"> </w:t>
      </w:r>
      <w:r>
        <w:rPr/>
        <w:t>Хорошо мы вернемся к этому чуть позже. Мнение слушательницы из Москвы: «Господа вы извращаете высказывания Глазьева о том, что наворованное олигархами нужно отнять и поделить. Это чушь». У нас в эфире еще слушатель.</w:t>
      </w:r>
    </w:p>
    <w:p>
      <w:pPr>
        <w:pStyle w:val="Normal"/>
        <w:rPr/>
      </w:pPr>
      <w:r>
        <w:rPr/>
      </w:r>
    </w:p>
    <w:p>
      <w:pPr>
        <w:pStyle w:val="Normal"/>
        <w:rPr/>
      </w:pPr>
      <w:r>
        <w:rPr/>
        <w:t>[Надежда:]</w:t>
      </w:r>
    </w:p>
    <w:p>
      <w:pPr>
        <w:pStyle w:val="Normal"/>
        <w:rPr/>
      </w:pPr>
      <w:r>
        <w:rPr/>
        <w:t>—</w:t>
      </w:r>
      <w:r>
        <w:rPr>
          <w:rFonts w:eastAsia="Verdana"/>
        </w:rPr>
        <w:t xml:space="preserve"> </w:t>
      </w:r>
      <w:r>
        <w:rPr/>
        <w:t>Меня зовут Надежда я из Москвы, я голосовала за «Яблоко». Конечно, я переживаю. Я бы голосовала и за СПС — лишь бы прошли демократы. Я призываю весь народ невежественный, и эта задача всех интеллигентных людей, просвещать его. Силы у нас есть. У всех внутри есть силы. Каждый человек об этом знает, когда наступает несчастье или горе. Я прошу всех объединиться, найти эти силы и вынести их наружу. Еще Блок сказал в стихах своих про Россию: «Пускай, заманит и обманет, не пропадешь, не сгинешь ты».</w:t>
      </w:r>
    </w:p>
    <w:p>
      <w:pPr>
        <w:pStyle w:val="Normal"/>
        <w:rPr/>
      </w:pPr>
      <w:r>
        <w:rPr/>
      </w:r>
    </w:p>
    <w:p>
      <w:pPr>
        <w:pStyle w:val="Normal"/>
        <w:rPr/>
      </w:pPr>
      <w:r>
        <w:rPr/>
        <w:t>[Анна Качкаева:]</w:t>
      </w:r>
    </w:p>
    <w:p>
      <w:pPr>
        <w:pStyle w:val="Normal"/>
        <w:rPr/>
      </w:pPr>
      <w:r>
        <w:rPr/>
        <w:t>—</w:t>
      </w:r>
      <w:r>
        <w:rPr>
          <w:rFonts w:eastAsia="Verdana"/>
        </w:rPr>
        <w:t xml:space="preserve"> </w:t>
      </w:r>
      <w:r>
        <w:rPr/>
        <w:t>Чтобы вернуть нас в русло телевизионной темы — наша традиционная рубрика «Смотритель». Дежурный телезритель всматривается в пейзаж недели и высказывает свое мнение. Конечно, оно касалось предвыборной темы последней недели, и сегодня у телевизора дежурит Ильхам Мирзоев, он студент, ему 28 лет.</w:t>
      </w:r>
    </w:p>
    <w:p>
      <w:pPr>
        <w:pStyle w:val="Normal"/>
        <w:rPr/>
      </w:pPr>
      <w:r>
        <w:rPr/>
      </w:r>
    </w:p>
    <w:p>
      <w:pPr>
        <w:pStyle w:val="Normal"/>
        <w:rPr/>
      </w:pPr>
      <w:r>
        <w:rPr/>
        <w:t>[Ильхам Мирзоев:]</w:t>
      </w:r>
    </w:p>
    <w:p>
      <w:pPr>
        <w:pStyle w:val="Normal"/>
        <w:rPr/>
      </w:pPr>
      <w:r>
        <w:rPr/>
        <w:t>—</w:t>
      </w:r>
      <w:r>
        <w:rPr>
          <w:rFonts w:eastAsia="Verdana"/>
        </w:rPr>
        <w:t xml:space="preserve"> </w:t>
      </w:r>
      <w:r>
        <w:rPr/>
        <w:t>На прошлой неделе в стране произошло два показательных события, связанных друг с другом. Первое — взрыв в пятницу в Ессентуках. Для общества теракт остался где-то далеко, думать о нем не хотелось, устали. Общенациональным трауром пятничный взрыв не стал, а ведь погибли 43 человека, как будто Ессентуки это где-то в Индии. Госканалы отделались небольшими сюжетами и сразу перешли на любимые более важные темы — к поездкам единороссов по стране и к обливанию грязью коммунистов. А на НТВ хотя и выходили экстренные выпуски, но вещательную сетку менять не стали, получилось даже циничнее. После искореженного вагона электрички и тел погибших общим планом на экране появился смеющийся Новожженов и его гости из «Страны Советов».</w:t>
      </w:r>
    </w:p>
    <w:p>
      <w:pPr>
        <w:pStyle w:val="Normal"/>
        <w:rPr/>
      </w:pPr>
      <w:r>
        <w:rPr/>
        <w:t>Вечером в пятницу на всех каналах показали президента, который всем нам грозно сказал, что все под контролем соответствующих служб, ничего себе контроль, и жестко добавил, что ничего у террористов не получится — и это опять после теракта.</w:t>
      </w:r>
    </w:p>
    <w:p>
      <w:pPr>
        <w:pStyle w:val="Normal"/>
        <w:rPr/>
      </w:pPr>
      <w:r>
        <w:rPr/>
        <w:t>Другим показательным событием прошедшей недели стал успех на выборах прокремлевского большинства и поражение пассивно непослушного меньшинства. Результат был предсказуем, хотя оптимисты все же надеялись на чудо. Державники из обеих партий использовали националистические лозунги, говорили о едином и великом государстве, об особой миссии России. О примате прав личности и сильном гражданском обществе даже не заикались. Выбор избирателей весьма показателен. Это выбор в пользу сильной власти, в пользу господ. Хотя сильного государства без сильного общества, состоящего из самостоятельных граждан, не бывает, это не раз доказывала история.</w:t>
      </w:r>
    </w:p>
    <w:p>
      <w:pPr>
        <w:pStyle w:val="Normal"/>
        <w:rPr/>
      </w:pPr>
      <w:r>
        <w:rPr/>
        <w:t>Но мы устали. Теперь политика нас не интересует. Давай — «Поле Чудес», «Аншлаг» и глянцевые журналы, страусу хорошо спрятать голову в песок, и ничего не слышно, и ничего не видно. Вроде бы ничего не происходит. У страуса плохая позиция — зад открыт. Этой позицией пользуются ловкие ребята. Они могут делать со страусом не очень приятные вещи. Но в жизни всегда так, что-то теряешь, а что-то находишь. Хочешь, чтобы голова не болела, так не обессудь, придется потерпеть другим местом. Нам будут петь о восстановлении третьего Рима, а в это время неудавшиеся римляне должны будут мерзнуть в своих каморках, убивать друг друга в Чечне, и унижаться в кабинетах чиновников. Власть получила полный контроль над всеми ветвями властями, но решать наши проблемы никто не будет. Во всех кризисных ситуациях власть будет поступать, как во время пятничного теракта: все под контролем, ничего у врагов не получится, а кто не согласен — тот пособник террористов.</w:t>
      </w:r>
    </w:p>
    <w:p>
      <w:pPr>
        <w:pStyle w:val="Normal"/>
        <w:rPr/>
      </w:pPr>
      <w:r>
        <w:rPr/>
      </w:r>
    </w:p>
    <w:p>
      <w:pPr>
        <w:pStyle w:val="Normal"/>
        <w:rPr/>
      </w:pPr>
      <w:r>
        <w:rPr/>
        <w:t>[Елена Афанасьева:]</w:t>
      </w:r>
    </w:p>
    <w:p>
      <w:pPr>
        <w:pStyle w:val="Normal"/>
        <w:rPr/>
      </w:pPr>
      <w:r>
        <w:rPr/>
        <w:t>—</w:t>
      </w:r>
      <w:r>
        <w:rPr>
          <w:rFonts w:eastAsia="Verdana"/>
        </w:rPr>
        <w:t xml:space="preserve"> </w:t>
      </w:r>
      <w:r>
        <w:rPr/>
        <w:t>Я хочу добавить маленький штрих к телевизионному портрету недели. В воскресенье, не вчерашнее, а за неделю довыборов был фильм Алима Юсупова «Лондон, Новгород, Рим — свобода выбора». Он был призван явно доказать зрителям, что что-то от их голоса зависит, потому что, наверное, были опасения, что будет маленькая явка, и так далее. Факт тот, что телевидение — искусство монтажа, и иногда даже при случайном переключении каналов возникает иной смысл, контекст. Здесь контекст возник очень смешной. Вы, может, заметили, что «Первый канал» на последних секундах каждой программы внизу дает титр — название следующей программы. Алим Юсупов спускается по парадной лестнице Думы, говорит, что от голоса каждого зависит будущее, и идет титр: «Далее — Смехопанорама». И становится понятно: что бы нам ни говорили, что от нашего голоса что-то зависит, это только смехопанорама.</w:t>
      </w:r>
    </w:p>
    <w:p>
      <w:pPr>
        <w:pStyle w:val="Normal"/>
        <w:rPr/>
      </w:pPr>
      <w:r>
        <w:rPr/>
      </w:r>
    </w:p>
    <w:p>
      <w:pPr>
        <w:pStyle w:val="Normal"/>
        <w:rPr/>
      </w:pPr>
      <w:r>
        <w:rPr/>
        <w:t>[Анна Качкаева:]</w:t>
      </w:r>
    </w:p>
    <w:p>
      <w:pPr>
        <w:pStyle w:val="Normal"/>
        <w:rPr/>
      </w:pPr>
      <w:r>
        <w:rPr/>
        <w:t>—</w:t>
      </w:r>
      <w:r>
        <w:rPr>
          <w:rFonts w:eastAsia="Verdana"/>
        </w:rPr>
        <w:t xml:space="preserve"> </w:t>
      </w:r>
      <w:r>
        <w:rPr/>
        <w:t>Тут Дима нам пишет: «Реплика на предыдущую даму: просвещать народ не надо, это значит, морочить ему голову. Дайте права людям, и они вас сами просветят».</w:t>
      </w:r>
    </w:p>
    <w:p>
      <w:pPr>
        <w:pStyle w:val="Normal"/>
        <w:rPr/>
      </w:pPr>
      <w:r>
        <w:rPr/>
      </w:r>
    </w:p>
    <w:p>
      <w:pPr>
        <w:pStyle w:val="Normal"/>
        <w:rPr/>
      </w:pPr>
      <w:r>
        <w:rPr/>
        <w:t>[Даниил Дондурей:]</w:t>
      </w:r>
    </w:p>
    <w:p>
      <w:pPr>
        <w:pStyle w:val="Normal"/>
        <w:rPr/>
      </w:pPr>
      <w:r>
        <w:rPr/>
        <w:t>—</w:t>
      </w:r>
      <w:r>
        <w:rPr>
          <w:rFonts w:eastAsia="Verdana"/>
        </w:rPr>
        <w:t xml:space="preserve"> </w:t>
      </w:r>
      <w:r>
        <w:rPr/>
        <w:t>Мы все прекрасно понимаем, что такое просвещение, каждый вкладывает свой смысл в это слово. И если у нас какие-то вещи совершенно табуированные, то и люди не знают, например, есть гигантская статистика, огромное количество исследований в последние годы, практически все исследования говорят о том, что государство — ужасающий хозяйственник. Ужасающий! Все, чего касается государство, все разваливается, умирает, разлагается, и так далее. Потому что влияние чиновников более опасно, чем влияние олигархов, сделали из олигархов таких «пол потов», но на самом деле олигархи хотя бы о себе думают. Чиновники тоже о себе, но за счет государства. У нас этой темы вообще не было 12 лет. Например, кто работает на государственных предприятиях, или, например, бюджетники, или кто-то другой, кто работает на частных, и как они живут — это такая внутренняя самоцензура. Запрет говорить о том, что не все бедные. Есть, например, исследования, мы все знаем, что за чертой бедности очень много людей, у нас в стране действительно 32 миллиона, это примерно 23 процента населения, но у нас половина, по последним данным, относит себя к среднему классу</w:t>
      </w:r>
    </w:p>
    <w:p>
      <w:pPr>
        <w:pStyle w:val="Normal"/>
        <w:rPr/>
      </w:pPr>
      <w:r>
        <w:rPr/>
      </w:r>
    </w:p>
    <w:p>
      <w:pPr>
        <w:pStyle w:val="Normal"/>
        <w:rPr/>
      </w:pPr>
      <w:r>
        <w:rPr/>
        <w:t>[Анна Качкаева:]</w:t>
      </w:r>
    </w:p>
    <w:p>
      <w:pPr>
        <w:pStyle w:val="Normal"/>
        <w:rPr/>
      </w:pPr>
      <w:r>
        <w:rPr/>
        <w:t>—</w:t>
      </w:r>
      <w:r>
        <w:rPr>
          <w:rFonts w:eastAsia="Verdana"/>
        </w:rPr>
        <w:t xml:space="preserve"> </w:t>
      </w:r>
      <w:r>
        <w:rPr/>
        <w:t>Так же, как 12 процентов считали, что «Единая Россия» лучше всего вступила на дебатах.</w:t>
      </w:r>
    </w:p>
    <w:p>
      <w:pPr>
        <w:pStyle w:val="Normal"/>
        <w:rPr/>
      </w:pPr>
      <w:r>
        <w:rPr/>
      </w:r>
    </w:p>
    <w:p>
      <w:pPr>
        <w:pStyle w:val="Normal"/>
        <w:rPr/>
      </w:pPr>
      <w:r>
        <w:rPr/>
        <w:t>[Даниил Дондурей:]</w:t>
      </w:r>
    </w:p>
    <w:p>
      <w:pPr>
        <w:pStyle w:val="Normal"/>
        <w:rPr/>
      </w:pPr>
      <w:r>
        <w:rPr/>
        <w:t>—</w:t>
      </w:r>
      <w:r>
        <w:rPr>
          <w:rFonts w:eastAsia="Verdana"/>
        </w:rPr>
        <w:t xml:space="preserve"> </w:t>
      </w:r>
      <w:r>
        <w:rPr/>
        <w:t>У нас большинство населения уже выиграло от реформ. Так вот, это большинство замалчивается, о нем нельзя говорить, можно говорить только о неудачах. Наши товарищи, те, кто делают передачи по телевизору и радио.</w:t>
      </w:r>
    </w:p>
    <w:p>
      <w:pPr>
        <w:pStyle w:val="Normal"/>
        <w:rPr/>
      </w:pPr>
      <w:r>
        <w:rPr/>
      </w:r>
    </w:p>
    <w:p>
      <w:pPr>
        <w:pStyle w:val="Normal"/>
        <w:rPr/>
      </w:pPr>
      <w:r>
        <w:rPr/>
        <w:t>[Анна Качкаева:]</w:t>
      </w:r>
    </w:p>
    <w:p>
      <w:pPr>
        <w:pStyle w:val="Normal"/>
        <w:rPr/>
      </w:pPr>
      <w:r>
        <w:rPr/>
        <w:t>—</w:t>
      </w:r>
      <w:r>
        <w:rPr>
          <w:rFonts w:eastAsia="Verdana"/>
        </w:rPr>
        <w:t xml:space="preserve"> </w:t>
      </w:r>
      <w:r>
        <w:rPr/>
        <w:t>То есть, вы считаете насчет среднего класса — это не аберрация зрения, как у этих 12 процентов?</w:t>
      </w:r>
    </w:p>
    <w:p>
      <w:pPr>
        <w:pStyle w:val="Normal"/>
        <w:rPr/>
      </w:pPr>
      <w:r>
        <w:rPr/>
      </w:r>
    </w:p>
    <w:p>
      <w:pPr>
        <w:pStyle w:val="Normal"/>
        <w:rPr/>
      </w:pPr>
      <w:r>
        <w:rPr/>
        <w:t>[Даниил Дондурей:]</w:t>
      </w:r>
    </w:p>
    <w:p>
      <w:pPr>
        <w:pStyle w:val="Normal"/>
        <w:rPr/>
      </w:pPr>
      <w:r>
        <w:rPr/>
        <w:t>—</w:t>
      </w:r>
      <w:r>
        <w:rPr>
          <w:rFonts w:eastAsia="Verdana"/>
        </w:rPr>
        <w:t xml:space="preserve"> </w:t>
      </w:r>
      <w:r>
        <w:rPr/>
        <w:t>Нет, есть и то, и другое. Просто никогда никто не будет говорить о том, как растет заработная плата. Это же аморально — говорить о достижениях, о том, что она выросла в два раза.</w:t>
      </w:r>
    </w:p>
    <w:p>
      <w:pPr>
        <w:pStyle w:val="Normal"/>
        <w:rPr/>
      </w:pPr>
      <w:r>
        <w:rPr/>
      </w:r>
    </w:p>
    <w:p>
      <w:pPr>
        <w:pStyle w:val="Normal"/>
        <w:rPr/>
      </w:pPr>
      <w:r>
        <w:rPr/>
        <w:t>[Анна Качкаева:]</w:t>
      </w:r>
    </w:p>
    <w:p>
      <w:pPr>
        <w:pStyle w:val="Normal"/>
        <w:rPr/>
      </w:pPr>
      <w:r>
        <w:rPr/>
        <w:t>—</w:t>
      </w:r>
      <w:r>
        <w:rPr>
          <w:rFonts w:eastAsia="Verdana"/>
        </w:rPr>
        <w:t xml:space="preserve"> </w:t>
      </w:r>
      <w:r>
        <w:rPr/>
        <w:t>Почему, говорят о том, что добавили пенсию, бюджетникам добавили, и так далее.</w:t>
      </w:r>
    </w:p>
    <w:p>
      <w:pPr>
        <w:pStyle w:val="Normal"/>
        <w:rPr/>
      </w:pPr>
      <w:r>
        <w:rPr/>
      </w:r>
    </w:p>
    <w:p>
      <w:pPr>
        <w:pStyle w:val="Normal"/>
        <w:rPr/>
      </w:pPr>
      <w:r>
        <w:rPr/>
        <w:t>[Даниил Дондурей:]</w:t>
      </w:r>
    </w:p>
    <w:p>
      <w:pPr>
        <w:pStyle w:val="Normal"/>
        <w:rPr/>
      </w:pPr>
      <w:r>
        <w:rPr/>
        <w:t>—</w:t>
      </w:r>
      <w:r>
        <w:rPr>
          <w:rFonts w:eastAsia="Verdana"/>
        </w:rPr>
        <w:t xml:space="preserve"> </w:t>
      </w:r>
      <w:r>
        <w:rPr/>
        <w:t>А потом, например, что «миллион вымирает». Никто же не спросит у демографов, что произошло, что такое демографические дыры и пики, что это никак не связано с уровнем жизни и благосостояния, что это очень сложный процесс. Выгодно говорить так. Я участвовал в каких-то дебатах. У нас известно, что умирает в результате убийств 31—33 тысячи человек, и это не меняется, есть смертная казнь, или нет. Этот герой из «Народной партии» берет, приписывает туда всех, кто ушел из дома и потерял прописку, а это 100 тысяч человек, по разным причинам уходят люди из дома, и объявляет цифру в 140 тысяч. Это большая, серьезная работа которая эффективно проведена в последние годы.</w:t>
      </w:r>
    </w:p>
    <w:p>
      <w:pPr>
        <w:pStyle w:val="Normal"/>
        <w:rPr/>
      </w:pPr>
      <w:r>
        <w:rPr/>
      </w:r>
    </w:p>
    <w:p>
      <w:pPr>
        <w:pStyle w:val="Normal"/>
        <w:rPr/>
      </w:pPr>
      <w:r>
        <w:rPr/>
        <w:t>[Анна Качкаева:]</w:t>
      </w:r>
    </w:p>
    <w:p>
      <w:pPr>
        <w:pStyle w:val="Normal"/>
        <w:rPr/>
      </w:pPr>
      <w:r>
        <w:rPr/>
        <w:t>—</w:t>
      </w:r>
      <w:r>
        <w:rPr>
          <w:rFonts w:eastAsia="Verdana"/>
        </w:rPr>
        <w:t xml:space="preserve"> </w:t>
      </w:r>
      <w:r>
        <w:rPr/>
        <w:t>То есть, возвращаясь к вашей статье, «медийные и немедийные силовики делают общее дело: всей своей мощью охраняют социально-культурные матрицы феодализма в России»… У нас в эфире слушатель.</w:t>
      </w:r>
    </w:p>
    <w:p>
      <w:pPr>
        <w:pStyle w:val="Normal"/>
        <w:rPr/>
      </w:pPr>
      <w:r>
        <w:rPr/>
      </w:r>
    </w:p>
    <w:p>
      <w:pPr>
        <w:pStyle w:val="Normal"/>
        <w:rPr/>
      </w:pPr>
      <w:r>
        <w:rPr/>
        <w:t>[Слушатель:]</w:t>
      </w:r>
    </w:p>
    <w:p>
      <w:pPr>
        <w:pStyle w:val="Normal"/>
        <w:rPr/>
      </w:pPr>
      <w:r>
        <w:rPr/>
        <w:t>—</w:t>
      </w:r>
      <w:r>
        <w:rPr>
          <w:rFonts w:eastAsia="Verdana"/>
        </w:rPr>
        <w:t xml:space="preserve"> </w:t>
      </w:r>
      <w:r>
        <w:rPr/>
        <w:t>Я хочу сказать, вот мой анализ, небольшой: почему выиграла партия власти? Это производственный процесс, видимость борьбы с олигархами, Жириновский выдвинул лозунг «освободить Россию от инородцев», а Зюганов наделал столько ошибок за последний год, что это ему стоило того, что многие коммунисты перешли на сторону «Родины».</w:t>
      </w:r>
    </w:p>
    <w:p>
      <w:pPr>
        <w:pStyle w:val="Normal"/>
        <w:rPr/>
      </w:pPr>
      <w:r>
        <w:rPr/>
      </w:r>
    </w:p>
    <w:p>
      <w:pPr>
        <w:pStyle w:val="Normal"/>
        <w:rPr/>
      </w:pPr>
      <w:r>
        <w:rPr/>
        <w:t>[Анна Качкаева:]</w:t>
      </w:r>
    </w:p>
    <w:p>
      <w:pPr>
        <w:pStyle w:val="Normal"/>
        <w:rPr/>
      </w:pPr>
      <w:r>
        <w:rPr/>
        <w:t>—</w:t>
      </w:r>
      <w:r>
        <w:rPr>
          <w:rFonts w:eastAsia="Verdana"/>
        </w:rPr>
        <w:t xml:space="preserve"> </w:t>
      </w:r>
      <w:r>
        <w:rPr/>
        <w:t>У нас в эфире еще один слушатель…</w:t>
      </w:r>
    </w:p>
    <w:p>
      <w:pPr>
        <w:pStyle w:val="Normal"/>
        <w:rPr/>
      </w:pPr>
      <w:r>
        <w:rPr/>
      </w:r>
    </w:p>
    <w:p>
      <w:pPr>
        <w:pStyle w:val="Normal"/>
        <w:rPr/>
      </w:pPr>
      <w:r>
        <w:rPr/>
        <w:t>[Александр Иванович:]</w:t>
      </w:r>
    </w:p>
    <w:p>
      <w:pPr>
        <w:pStyle w:val="Normal"/>
        <w:rPr/>
      </w:pPr>
      <w:r>
        <w:rPr/>
        <w:t>—</w:t>
      </w:r>
      <w:r>
        <w:rPr>
          <w:rFonts w:eastAsia="Verdana"/>
        </w:rPr>
        <w:t xml:space="preserve"> </w:t>
      </w:r>
      <w:r>
        <w:rPr/>
        <w:t>Добрый день. Я Александр Иванович, у меня два таких момента. Первый: мне хотелось бы понять тех, кто голосовал за партию большинства, партию Кремля, партию власти, партию региональных баронов, партию чиновников. Вот 10—15 лет назад была большая единая партия — как это развивалось, чем это кончилась, как рухнула страна, обвал экономики, а в итоге развалилась страна. Вот они не предполагают, что таким же образом может, и наша Россия точно так же распасться.</w:t>
      </w:r>
    </w:p>
    <w:p>
      <w:pPr>
        <w:pStyle w:val="Normal"/>
        <w:rPr/>
      </w:pPr>
      <w:r>
        <w:rPr/>
      </w:r>
    </w:p>
    <w:p>
      <w:pPr>
        <w:pStyle w:val="Normal"/>
        <w:rPr/>
      </w:pPr>
      <w:r>
        <w:rPr/>
        <w:t>[Анна Качкаева:]</w:t>
      </w:r>
    </w:p>
    <w:p>
      <w:pPr>
        <w:pStyle w:val="Normal"/>
        <w:rPr/>
      </w:pPr>
      <w:r>
        <w:rPr/>
        <w:t>—</w:t>
      </w:r>
      <w:r>
        <w:rPr>
          <w:rFonts w:eastAsia="Verdana"/>
        </w:rPr>
        <w:t xml:space="preserve"> </w:t>
      </w:r>
      <w:r>
        <w:rPr/>
        <w:t>Я благодарю вас, это риторический вопрос, и его, наверное, нужно обсуждать в присутствии тех, кто голосовал за эту партию. Как я понимаю, ни Даниил, ни Лена за эту партию не голосовали. У меня к вам коллеги, такой вопрос: я, готовясь к этой программе, нашла, вообще русская литература, как кто-то говорил, хороша на все случаи жизни, особенно на случаи жизни вот такие. И у Салтыкова-Щедрина, это 1882-й год, в «Письмах к тетеньке» есть такая фраза: «У нас по всякому вопросу непременно принимаются писать передовую статью, но не затем, чтобы выяснить самую сущность вопроса, а единственное, чтобы сказать по поводу его русскую точку зрения. Разумеется, выищутся люди, которые тронутся таким отношением к делу и назовут его недостаточным, тогда надо подстеречь удобный момент и закричать караул, измена, такого рода моменты называются у нас веяниями, а ведь известно, коли вплотную повеет, то всякое слово и за измену сойдет, и тогда этих изменников хоть голыми руками хватай». Как вы полагаете, эти веяния уже на дворе?</w:t>
      </w:r>
    </w:p>
    <w:p>
      <w:pPr>
        <w:pStyle w:val="Normal"/>
        <w:rPr/>
      </w:pPr>
      <w:r>
        <w:rPr/>
      </w:r>
    </w:p>
    <w:p>
      <w:pPr>
        <w:pStyle w:val="Normal"/>
        <w:rPr/>
      </w:pPr>
      <w:r>
        <w:rPr/>
        <w:t>[Даниил Дондурей:]</w:t>
      </w:r>
    </w:p>
    <w:p>
      <w:pPr>
        <w:pStyle w:val="Normal"/>
        <w:rPr/>
      </w:pPr>
      <w:r>
        <w:rPr/>
        <w:t>—</w:t>
      </w:r>
      <w:r>
        <w:rPr>
          <w:rFonts w:eastAsia="Verdana"/>
        </w:rPr>
        <w:t xml:space="preserve"> </w:t>
      </w:r>
      <w:r>
        <w:rPr/>
        <w:t>Мне кажется, что эти веяния уже мерещатся, и то, что они мерещатся, не менее важно, чем реально на дворе, поскольку люди всегда живут психологическим восприятием перемен больше, чем самими переменами.</w:t>
      </w:r>
    </w:p>
    <w:p>
      <w:pPr>
        <w:pStyle w:val="Normal"/>
        <w:rPr/>
      </w:pPr>
      <w:r>
        <w:rPr/>
      </w:r>
    </w:p>
    <w:p>
      <w:pPr>
        <w:pStyle w:val="Normal"/>
        <w:rPr/>
      </w:pPr>
      <w:r>
        <w:rPr/>
        <w:t>[Елена Афанасьева:]</w:t>
      </w:r>
    </w:p>
    <w:p>
      <w:pPr>
        <w:pStyle w:val="Normal"/>
        <w:rPr/>
      </w:pPr>
      <w:r>
        <w:rPr/>
        <w:t>—</w:t>
      </w:r>
      <w:r>
        <w:rPr>
          <w:rFonts w:eastAsia="Verdana"/>
        </w:rPr>
        <w:t xml:space="preserve"> </w:t>
      </w:r>
      <w:r>
        <w:rPr/>
        <w:t>Мне кажется, что сейчас будет очень интересно посмотреть за содержанием, контентом не только новостных, информационных политических программ, а за содержанием сериалов, например, об этом часто любит говорить Даниил, о том, как матрицы сознания вкладываются в голову населения через сериалы. Посмотрите, вчера с чем опять работали главные каналы — фильмы Гайдая, а после выборной ночи «Первый канал» поставил сокращенный до фильма вариант сериала «Граница», хоть он и новый, но обращен в 70-е годы. То есть, идея, при том, что она придумана, чтобы вложить ее в информационные программы, не придумана так, чтобы вложить ее в голову населения на каком-то новом этапе. Как будут пытаться ее вложить, транспонировать? Понятно, что бандитская идея изжила себя, уже несколько раз мы уже говорили и о «Бригаде», и о других сериалах… Пытаются сделать что-то другое. Потому, как они собираются внушить что-то новое зрителям и подвести их к следующему выводу, так же, как подвели бандитскими сериалами к необходимости голосовать за силы, которые говорят о порядке и законе? Очень любопытно будет проанализировать это.</w:t>
      </w:r>
    </w:p>
    <w:p>
      <w:pPr>
        <w:pStyle w:val="Normal"/>
        <w:rPr/>
      </w:pPr>
      <w:r>
        <w:rPr/>
      </w:r>
    </w:p>
    <w:p>
      <w:pPr>
        <w:pStyle w:val="Normal"/>
        <w:rPr/>
      </w:pPr>
      <w:r>
        <w:rPr/>
        <w:t>[Анна Качкаева:]</w:t>
      </w:r>
    </w:p>
    <w:p>
      <w:pPr>
        <w:pStyle w:val="Normal"/>
        <w:rPr/>
      </w:pPr>
      <w:r>
        <w:rPr/>
        <w:t>—</w:t>
      </w:r>
      <w:r>
        <w:rPr>
          <w:rFonts w:eastAsia="Verdana"/>
        </w:rPr>
        <w:t xml:space="preserve"> </w:t>
      </w:r>
      <w:r>
        <w:rPr/>
        <w:t>В общем, будем смотреть, как это телевизионное могущество проявится уже скоро в приближающееся предвыборной президентской кампании и в следующие 4 года.</w:t>
      </w:r>
      <w:r>
        <w:br w:type="page"/>
      </w:r>
    </w:p>
    <w:p>
      <w:pPr>
        <w:pStyle w:val="Normal"/>
        <w:rPr/>
      </w:pPr>
      <w:r>
        <w:rPr/>
        <w:t>ведущий Лев Ройтман,</w:t>
      </w:r>
    </w:p>
    <w:p>
      <w:pPr>
        <w:pStyle w:val="Normal"/>
        <w:rPr/>
      </w:pPr>
      <w:r>
        <w:rPr/>
        <w:t>программа «Факты и мнения»,</w:t>
      </w:r>
    </w:p>
    <w:p>
      <w:pPr>
        <w:pStyle w:val="Normal"/>
        <w:rPr/>
      </w:pPr>
      <w:r>
        <w:rPr/>
        <w:t>11 декабря 2004 года</w:t>
      </w:r>
    </w:p>
    <w:p>
      <w:pPr>
        <w:pStyle w:val="Greyline"/>
        <w:rPr/>
      </w:pPr>
      <w:r>
        <w:rPr/>
        <mc:AlternateContent>
          <mc:Choice Requires="wps">
            <w:drawing>
              <wp:inline distT="0" distB="0" distL="0" distR="0">
                <wp:extent cx="5760720" cy="12700"/>
                <wp:effectExtent l="0" t="0" r="0" b="0"/>
                <wp:docPr id="13"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ласс средний или усредненный?</w:t>
      </w:r>
    </w:p>
    <w:p>
      <w:pPr>
        <w:pStyle w:val="Normal"/>
        <w:rPr/>
      </w:pPr>
      <w:r>
        <w:rPr/>
      </w:r>
    </w:p>
    <w:p>
      <w:pPr>
        <w:pStyle w:val="Normal"/>
        <w:rPr/>
      </w:pPr>
      <w:r>
        <w:rPr/>
      </w:r>
    </w:p>
    <w:p>
      <w:pPr>
        <w:pStyle w:val="Normal"/>
        <w:rPr/>
      </w:pPr>
      <w:r>
        <w:rPr/>
      </w:r>
    </w:p>
    <w:p>
      <w:pPr>
        <w:pStyle w:val="Normal"/>
        <w:rPr/>
      </w:pPr>
      <w:r>
        <w:rPr/>
        <w:t>[Лев Ройтман:]</w:t>
      </w:r>
    </w:p>
    <w:p>
      <w:pPr>
        <w:pStyle w:val="Normal"/>
        <w:rPr/>
      </w:pPr>
      <w:r>
        <w:rPr/>
        <w:t>—</w:t>
      </w:r>
      <w:r>
        <w:rPr>
          <w:rFonts w:eastAsia="Verdana"/>
        </w:rPr>
        <w:t xml:space="preserve"> </w:t>
      </w:r>
      <w:r>
        <w:rPr/>
        <w:t>Победа партии власти, «Единой России», на недавних парламентских выборах заставляет спросить: быть может, это не просто партия власти, но партия среднего класса? И отсюда среди множества других вопросов неизбежно вытекает и следующий: а что такое, вернее, кто такие средний класс в России? И, наконец, тогда уж совсем странный вопрос: а есть ли этот средний класс вообще, на западный лад — центральный массив общества, который, если отбросить поправочные оговорки, надежно зарабатывает, безбедно потребляет, законопослушно, хотя и без всякой охоты, платит налоги и опасается радикальных перемен? Это вопросы участникам нашего сегодняшнего разговора: писатель Виктор Ерофеев; публицист, политик, теперь и писатель Юрий Болдырев; социолог Алексей Левинсон. Так вот, с социологии, пожалуй, и начнем.</w:t>
      </w:r>
    </w:p>
    <w:p>
      <w:pPr>
        <w:pStyle w:val="Normal"/>
        <w:rPr/>
      </w:pPr>
      <w:r>
        <w:rPr/>
        <w:t>Алексей Георгиевич, во-первых, я представлю вас детальнее: социолог, заведующий Отделом социокультурных исследований аналитической службы ВЦИОМ, тот ВЦИОМ, что под руководством Юрия Левады, то есть ВЦИОМ А. А теперь послушаем голоса из миниопроса, который накануне этой передачи проводила Марьяна Торочешникова в Москве, на улице она задавала вопрос: что такое средний класс в России, кто это?</w:t>
      </w:r>
    </w:p>
    <w:p>
      <w:pPr>
        <w:pStyle w:val="Normal"/>
        <w:rPr/>
      </w:pPr>
      <w:r>
        <w:rPr/>
      </w:r>
    </w:p>
    <w:p>
      <w:pPr>
        <w:pStyle w:val="Style7"/>
        <w:rPr/>
      </w:pPr>
      <w:r>
        <w:rPr/>
        <w:t>«Средний класс, наверное, я. Всю жизнь я работала, работником была от и до, редактор, корректор, на это убила всю жизнь. До богатства далеко было, конечно, ну так, средненько, во всяком случае нищеты не было».</w:t>
      </w:r>
    </w:p>
    <w:p>
      <w:pPr>
        <w:pStyle w:val="Style7"/>
        <w:rPr/>
      </w:pPr>
      <w:r>
        <w:rPr/>
        <w:t>«Средний класс, наверное, те люди, которые вынуждены любыми способами подрабатывать к своей основной работе, например, как я. Человек, который в достатке живет, но нет возможности приобрести какую-то дорогую вещь. То есть экономит, он человек, который экономит».</w:t>
      </w:r>
    </w:p>
    <w:p>
      <w:pPr>
        <w:pStyle w:val="Style7"/>
        <w:rPr/>
      </w:pPr>
      <w:r>
        <w:rPr/>
        <w:t>«Средний класс? Может, бюджетная сфера относится к среднему классу. Бюджетники — учителя, врачи, инженерно-технические работники, государственные служащие, можно так сказать, кто на бюджетной оплате».</w:t>
      </w:r>
    </w:p>
    <w:p>
      <w:pPr>
        <w:pStyle w:val="Style7"/>
        <w:rPr/>
      </w:pPr>
      <w:r>
        <w:rPr/>
        <w:t>«Если по методологии, принятой во всем мире — это возможность прежде всего самоидентифицироваться через ту профессию, которую ты любишь, для того, чтобы выжить. И еще очень важно для среднего класса иметь уверенность, что он через законодательную деятельность имеет возможность влиять на принятие решений. У нас этого нет».</w:t>
      </w:r>
    </w:p>
    <w:p>
      <w:pPr>
        <w:pStyle w:val="Normal"/>
        <w:rPr/>
      </w:pPr>
      <w:r>
        <w:rPr/>
      </w:r>
    </w:p>
    <w:p>
      <w:pPr>
        <w:pStyle w:val="Normal"/>
        <w:rPr/>
      </w:pPr>
      <w:r>
        <w:rPr/>
        <w:t>Голоса москвичей. Алексей Георгиевич Левинсон, как социолог, что вы скажете по поводу этого, я бы сказал, разброса мнений?</w:t>
      </w:r>
    </w:p>
    <w:p>
      <w:pPr>
        <w:pStyle w:val="Normal"/>
        <w:rPr/>
      </w:pPr>
      <w:r>
        <w:rPr/>
      </w:r>
    </w:p>
    <w:p>
      <w:pPr>
        <w:pStyle w:val="Normal"/>
        <w:rPr/>
      </w:pPr>
      <w:r>
        <w:rPr/>
        <w:t>[Алексей Левинсон:]</w:t>
      </w:r>
    </w:p>
    <w:p>
      <w:pPr>
        <w:pStyle w:val="Normal"/>
        <w:rPr/>
      </w:pPr>
      <w:r>
        <w:rPr/>
        <w:t>—</w:t>
      </w:r>
      <w:r>
        <w:rPr>
          <w:rFonts w:eastAsia="Verdana"/>
        </w:rPr>
        <w:t xml:space="preserve"> </w:t>
      </w:r>
      <w:r>
        <w:rPr/>
        <w:t>Нет там никакого разброса, во-первых, очень ясно прозвучало, что средний класс — это те, кто средненько живет. При таком понимании среднего класса, а оно очень широко распространено, действительно, у нас к среднему классу относится или относит себя огромная доля населения. На ноябрь текущего года, я посчитал, у нас 79% россиян отнесли себя к среднему классу, к трем его слоям. Самый главный ответ, это почти половина населения, 46%, сказали, что они принадлежат к среднему слою среднего класса. К низшему слою среднего класса себя отнесли почти 30%, а к высшему слою среднего класса, люди боятся так себя аттестовать, там всего 4%, но вместе это почти 80. Это понимание среднего класса необычайно удалено от того понимания, которое распространено среди социологов или то, что называет «мидл-класс» в применении к англосаксонским странам. Теперь я хотел бы отозваться на ваши слова о том, что, может быть, партия власти опирается на этот средний класс. Это действительно так. Но не то, чтобы она на него опирается, но между выражением поддержки президенту Путину и выражением некоторых симпатий в адрес партии «Единая Россия» и отнесением себя к среднему классу статистическая корреляция очень высокая. И то, и другое — это господствующее мнение в нашем обществе.</w:t>
      </w:r>
    </w:p>
    <w:p>
      <w:pPr>
        <w:pStyle w:val="Normal"/>
        <w:rPr/>
      </w:pPr>
      <w:r>
        <w:rPr/>
      </w:r>
    </w:p>
    <w:p>
      <w:pPr>
        <w:pStyle w:val="Normal"/>
        <w:rPr/>
      </w:pPr>
      <w:r>
        <w:rPr/>
        <w:t>[Лев Ройтман:]</w:t>
      </w:r>
    </w:p>
    <w:p>
      <w:pPr>
        <w:pStyle w:val="Normal"/>
        <w:rPr/>
      </w:pPr>
      <w:r>
        <w:rPr/>
        <w:t>—</w:t>
      </w:r>
      <w:r>
        <w:rPr>
          <w:rFonts w:eastAsia="Verdana"/>
        </w:rPr>
        <w:t xml:space="preserve"> </w:t>
      </w:r>
      <w:r>
        <w:rPr/>
        <w:t>Когда вы сказали о том, что это те, кто «средненько живут», мне вспомнилось, как в давние годы в Мюнхене наш сотрудник-американец любил говорить о себе: «Я со среднего Запада». На что другой наш сотрудник реагировал: «Да, Джонс, с очень среднего Запада». Так примерно звучит ваша оценка самооценки россиян, относящих себя к среднему классу. Юрий Юрьевич Болдырев — один из создателей объединения, тогда это было еще избирательное объединение «Яблоко» и бывший заместитель Председателя Счетной палаты России. С вашей точки зрения, средний класс российский — это реальность виртуальная или вещественная? Как раз тот электорат, ради которого стоит делать все, только бы его завоевать, только бы ему соответствовать — его идеалам, его стремлениям.</w:t>
      </w:r>
    </w:p>
    <w:p>
      <w:pPr>
        <w:pStyle w:val="Normal"/>
        <w:rPr/>
      </w:pPr>
      <w:r>
        <w:rPr/>
      </w:r>
    </w:p>
    <w:p>
      <w:pPr>
        <w:pStyle w:val="Normal"/>
        <w:rPr/>
      </w:pPr>
      <w:r>
        <w:rPr/>
        <w:t>[Юрий Болдырев:]</w:t>
      </w:r>
    </w:p>
    <w:p>
      <w:pPr>
        <w:pStyle w:val="Normal"/>
        <w:rPr/>
      </w:pPr>
      <w:r>
        <w:rPr/>
        <w:t>—</w:t>
      </w:r>
      <w:r>
        <w:rPr>
          <w:rFonts w:eastAsia="Verdana"/>
        </w:rPr>
        <w:t xml:space="preserve"> </w:t>
      </w:r>
      <w:r>
        <w:rPr/>
        <w:t>Хорошо известно, что в социологии никто не дал универсального определения среднего класса, их очень много. Лучше бы, конечно, если бы сразу договорились, о чем мы говорим. Говорим мы о разном. Выделяется старый средний класс, новый средний класс. К новому, как правило, относят в большей степени по образовательному уровню, по кругу интересов, по структуре ценностей и так далее. По такому определению к среднему классу могут отнестись и учителя, и врачи, и интеллигенция, все те люди, которые предпочитают «сникерсу» возможность сходить, даже если живут небогато, скажем, бесплатно в консерваторию, послушать хорошую музыку, пусть даже начинающих, если не хватает денег на концерт выдающихся мастеров. Старый средний класс тоже хорошо известен — это все активные люди, от мелких лавочников. Так вот, разумеется, все эти люди — это не виртуальность, это реальность. Другое дело, что в зависимости от того, кого мы имеем в виду, надо понимать, что интересы у них совершенно разные. Потому что сразу после дефолта, как всех по голове немножко ударило, я обращаю ваше внимание на то, что во всех средствах массовой информации стали активно говорить о среднем классе. В либеральных средствах массовой информации очень много, что вот, как же это, его ударили по голове. Причем звучал такой патерналистский тон: как же государство нас обмануло и так далее. Но при этом почему-то к среднему классу относили исключительно так называемую обслугу олигархов, тех, кто в 98-м году, не задумываясь, мог взять такси и ехать туда, куда ему надо. А посмотрите даже в Москве, я не говорю по стране, на улицу — абсолютное большинство людей стоит в очередь на метро, на маршрутки и так далее. К чему это я? Если вы имеете в виду тот средний класс, как обслугу олигархов, говорите за него, но только не надо путать его со всем остальным. Потому что этот средний класс заинтересован в том, чтобы у олигархов было как можно больше денег, у него своеобразная лакейская психология, он заинтересован, чтобы контрасты были как можно более ярко выраженными, потому что они смогут какие-то крохи от этих олигархов получить, и их уровень будет существенно выше, чем у подавляющего числа населения. Если же мы к среднему классу относим и учителей, и врачей, отсюда большинство населения, интеллигенцию, высший уровень рабочего слоя и так далее, тогда надо говорить, что у него интересы совсем другие. И, мне кажется, имеет смысл говорить о том, насколько вся государственная политика вообще, в том числе экономическая политика, решения которой проводили те, кто выдает себя за защитников интересов среднего класса, насколько они соответствуют интересам этих слоев среднего класса.</w:t>
      </w:r>
    </w:p>
    <w:p>
      <w:pPr>
        <w:pStyle w:val="Normal"/>
        <w:rPr/>
      </w:pPr>
      <w:r>
        <w:rPr/>
      </w:r>
    </w:p>
    <w:p>
      <w:pPr>
        <w:pStyle w:val="Normal"/>
        <w:rPr/>
      </w:pPr>
      <w:r>
        <w:rPr/>
        <w:t>[Лев Ройтман:]</w:t>
      </w:r>
    </w:p>
    <w:p>
      <w:pPr>
        <w:pStyle w:val="Normal"/>
        <w:rPr/>
      </w:pPr>
      <w:r>
        <w:rPr/>
        <w:t>—</w:t>
      </w:r>
      <w:r>
        <w:rPr>
          <w:rFonts w:eastAsia="Verdana"/>
        </w:rPr>
        <w:t xml:space="preserve"> </w:t>
      </w:r>
      <w:r>
        <w:rPr/>
        <w:t>Спасибо, Юрий Юрьевич. Ну, вот это как раз все вопросы на засыпку, скажем так. Виктор Владимирович Ерофеев, писатель — этим все сказано, как вы, не социолог, понимаете эту ситуацию с российским средним классом, кого бы вы сюда отнесли или, может быть, не отнесли? Может, это ваш читатель?</w:t>
      </w:r>
    </w:p>
    <w:p>
      <w:pPr>
        <w:pStyle w:val="Normal"/>
        <w:rPr/>
      </w:pPr>
      <w:r>
        <w:rPr/>
      </w:r>
    </w:p>
    <w:p>
      <w:pPr>
        <w:pStyle w:val="Normal"/>
        <w:rPr/>
      </w:pPr>
      <w:r>
        <w:rPr/>
        <w:t>[Виктор Ерофеев:]</w:t>
      </w:r>
    </w:p>
    <w:p>
      <w:pPr>
        <w:pStyle w:val="Normal"/>
        <w:rPr/>
      </w:pPr>
      <w:r>
        <w:rPr/>
        <w:t>—</w:t>
      </w:r>
      <w:r>
        <w:rPr>
          <w:rFonts w:eastAsia="Verdana"/>
        </w:rPr>
        <w:t xml:space="preserve"> </w:t>
      </w:r>
      <w:r>
        <w:rPr/>
        <w:t>Может быть. Вы знаете, мне очень понравились ответы москвичей. Мне показалось, что они так скромненько как-то представили средний класс, и я вдруг в этом увидел какую-то надежду. Потому что обычно мы говорим, что в России совсем плохо со средним классом и надо сделать то-то и то-то и еще сто раз то-то, чтобы был средний класс. Вдруг выясняется, что существует огромное количество людей, которые действительно себя уже средним классом считают, хотя живут гораздо беднее, чем в Европе. Это, кстати говоря, радует. Если такие скромные запросы, скромные требования к жизни, но при этом есть определенная профессиональная, а, может быть, даже моральная стабильность, то, значит, в этом обществе есть перспектива какого-то, я бы сказал национального развития. Это положительно. Мне кажется, что вообще в России такое скромное представление о том, что мы можем жить нормально, не зарабатывая много денег, традиционно еще сложилось в мещанстве. И, конечно, средний класс для России — это есть то самое мещанство, убирая только ту негативную характеристику ему, которую, к сожалению, привила мещанству русская литература за большим исключением Василия Розанова, который говорил, что именно мещанство и есть двигатель России. Мне кажется, что ничего страшного в том, что этот средний класс, какой бы он ни был, совершенно не имеет ничего общего с западным средним классом, примерно так же, как русский постмодернизм ничего общего не имеет с, допустим, американским или английским постмодернизмом. Здесь главное — определенная человеческая стабильность. Наверное, к среднему классу России можно отнести тех, которые не обижены, которые не чувствуют себя обиженными, у которых нет столько горечи, которая накопилась в каких-то более низких сферах общественной жизни. Поэтому, мне думается, что партия власти и этот скромненький наш средний класс, они совершенно не аналогичны друг другу. Мне кажется, что партия власти — это партия тех, которые хотят власти, это достаточно виртуальная, фиктивная партия, которая ничего в жизни не умеет делать, кроме того, как стремиться к власти и брать от власти как можно больше. А средний класс, по-моему, чисто психологически эти цели не разделяет. Ему просто трудно прибиться к другим партиям по объективным причинам, потому что эти партии, видимо, его не заинтересовали как следуют своими лозунгами. Но одновременно нужно сказать, что и эта партия власти — это только временный союзник. Потому что, мне кажется, партия власти в России все больше и больше напоминает нечто казенное и что-то бюрократическое, что, я надеюсь, не перейдет за рамки этой тухлой атмосферы эпохи Александра Третьего, не уйдет за границы вонючего, но, тем не менее, еще терпимого национализма. Так что, подытоживая то, что я сказал, могу еще раз повторить, что в этих голосах москвичей, мне показалось, мы можем услышать какую-то надежду на некоторое отдаленное будущее нашей страны.</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Владимирович. Алексей Георгиевич Левинсон, если же мы, однако, посмотрим вглубь, в итоги состоявшихся выборов, то мы увидим, что та партия власти, быть может, партия среднего слоя, партия среднего класса, называйте это, как хотите, мы, действительно, нечетко представляем себе, о чем мы говорим, никто не представляет себе это четко, так вот, эта партия, как ни киньте, а все же набрала не более 40% даже с одномандатниками голосов, остальные, прошедшие и не прошедшие, набрали остальные 60%. Так все же, этот средний класс — это меньший класс или больший класс в российском обществе по своим ли собственным представлениям или по реальному положению, ведь это же на самом деле оказывается меньшинство?</w:t>
      </w:r>
    </w:p>
    <w:p>
      <w:pPr>
        <w:pStyle w:val="Normal"/>
        <w:rPr/>
      </w:pPr>
      <w:r>
        <w:rPr/>
      </w:r>
    </w:p>
    <w:p>
      <w:pPr>
        <w:pStyle w:val="Normal"/>
        <w:rPr/>
      </w:pPr>
      <w:r>
        <w:rPr/>
        <w:t>[Алексей Левинсон:]</w:t>
      </w:r>
    </w:p>
    <w:p>
      <w:pPr>
        <w:pStyle w:val="Normal"/>
        <w:rPr/>
      </w:pPr>
      <w:r>
        <w:rPr/>
        <w:t>—</w:t>
      </w:r>
      <w:r>
        <w:rPr>
          <w:rFonts w:eastAsia="Verdana"/>
        </w:rPr>
        <w:t xml:space="preserve"> </w:t>
      </w:r>
      <w:r>
        <w:rPr/>
        <w:t>Я пытался привести результаты опроса, по самоидентификации это безусловное большинство. Дальше, если по политической ориентации, то, конечно, сторонники президента тоже в свою очередь составляют подавляющее большинство в нашем обществе. Проголосовавшие за партию «Единая Россия», проголосовавшие, видимо, в порядке выражения симпатий к президенту, составляют не абсолютное, но относительное большинство. Они, конечно, не составляют большинство населения страны, но это самая внушительная виртуальная политическая сила. Партия, соответственно, будет этим пользоваться и не раз. Что касается политических симпатий среднего класса, то тема среднего класса в нашей социологии и политологии появилась, насколько я помню, во второй период брежневского правления. Поскольку власть оказывалась в некоем вакууме, возникла идея, что если будет у нас средний класс, то это будет крепкая опора режима. Средний класс кое-как возникал, опорой режима тогда он не стал. Но сейчас, по-моему, в этой функции средний класс совершенно не требуется, у режима опора другая, режим опирается на то общество, которое называет себя средним классом, но не на средний класс, как людей обеспеченных, как один из радиослушателей говорил, людей, у которых стабильный доход и так далее. Сейчас природа власти в России совсем другая. Хочу сказать, что средний класс при этом складывается, тот, который довольно близко отвечает критериям среднего класса, которые выдвигаются, скажем, в странах Восточной Европы. Он политически инертен, он безразличен к власти пока что.</w:t>
      </w:r>
    </w:p>
    <w:p>
      <w:pPr>
        <w:pStyle w:val="Normal"/>
        <w:rPr/>
      </w:pPr>
      <w:r>
        <w:rPr/>
      </w:r>
    </w:p>
    <w:p>
      <w:pPr>
        <w:pStyle w:val="Normal"/>
        <w:rPr/>
      </w:pPr>
      <w:r>
        <w:rPr/>
        <w:t>[Лев Ройтман:]</w:t>
      </w:r>
    </w:p>
    <w:p>
      <w:pPr>
        <w:pStyle w:val="Normal"/>
        <w:rPr/>
      </w:pPr>
      <w:r>
        <w:rPr/>
        <w:t>—</w:t>
      </w:r>
      <w:r>
        <w:rPr>
          <w:rFonts w:eastAsia="Verdana"/>
        </w:rPr>
        <w:t xml:space="preserve"> </w:t>
      </w:r>
      <w:r>
        <w:rPr/>
        <w:t>А почему «пока что», Алексей Георгиевич?</w:t>
      </w:r>
    </w:p>
    <w:p>
      <w:pPr>
        <w:pStyle w:val="Normal"/>
        <w:rPr/>
      </w:pPr>
      <w:r>
        <w:rPr/>
      </w:r>
    </w:p>
    <w:p>
      <w:pPr>
        <w:pStyle w:val="Normal"/>
        <w:rPr/>
      </w:pPr>
      <w:r>
        <w:rPr/>
        <w:t>[Алексей Левинсон:]</w:t>
      </w:r>
    </w:p>
    <w:p>
      <w:pPr>
        <w:pStyle w:val="Normal"/>
        <w:rPr/>
      </w:pPr>
      <w:r>
        <w:rPr/>
        <w:t>—</w:t>
      </w:r>
      <w:r>
        <w:rPr>
          <w:rFonts w:eastAsia="Verdana"/>
        </w:rPr>
        <w:t xml:space="preserve"> </w:t>
      </w:r>
      <w:r>
        <w:rPr/>
        <w:t>Я думаю, что пока политический слой, политический режим таков, что свои интересы этот средний класс, а он имеет свои интересы, он может эти интересы реализовывать, может даже, как Юрий Юрьевич сказал, обслуживать олигархов, если так толковать их функцию, а я думаю, что он состоит на обслуживании нового сегмента экономики. Покуда этот сегмент есть, покуда можно там работать и зарабатывать, кто именно и как возглавляет страну, им в общем-то не очень важно, то есть они нейтрально-позитивно относятся к власти, не вникая в нюансы.</w:t>
      </w:r>
    </w:p>
    <w:p>
      <w:pPr>
        <w:pStyle w:val="Normal"/>
        <w:rPr/>
      </w:pPr>
      <w:r>
        <w:rPr/>
      </w:r>
    </w:p>
    <w:p>
      <w:pPr>
        <w:pStyle w:val="Normal"/>
        <w:rPr/>
      </w:pPr>
      <w:r>
        <w:rPr/>
        <w:t>[Лев Ройтман:]</w:t>
      </w:r>
    </w:p>
    <w:p>
      <w:pPr>
        <w:pStyle w:val="Normal"/>
        <w:rPr/>
      </w:pPr>
      <w:r>
        <w:rPr/>
        <w:t>—</w:t>
      </w:r>
      <w:r>
        <w:rPr>
          <w:rFonts w:eastAsia="Verdana"/>
        </w:rPr>
        <w:t xml:space="preserve"> </w:t>
      </w:r>
      <w:r>
        <w:rPr/>
        <w:t>Не вникая в нюансы. В высшей степени любопытно, поскольку это не первая партия власти в России. Кстати, можно вспомнить, что в 99-м году партия «Единая Россия» не существовала, существовали партия «Единство» и партия «Отечество — Вся Россия». Любопытным образом, это были две партии власти, и они совместно получили тогда, в 99-м году, на несколько миллионов голосов больше, нежели теперь эта нынешняя партия власти. Таким образом, как-то все это не так совершенно ясно и просто. Юрий Юрьевич, при том, что это не первая партия власти, и Виктор Владимирович говорит, что в России не так, как на Западе, с этим средним классом, как вы все же оцениваете, быть может, поговорим о психологии, хотя, я понимаю, что вы не обязательно психолог, какова психология этого слоя населения? Мне думается (это тезис для обсуждения), что он попросту не желает никаких радикальных перемен и в этом отношении он вполне таков, как на Западе. Ваше мнение?</w:t>
      </w:r>
    </w:p>
    <w:p>
      <w:pPr>
        <w:pStyle w:val="Normal"/>
        <w:rPr/>
      </w:pPr>
      <w:r>
        <w:rPr/>
      </w:r>
    </w:p>
    <w:p>
      <w:pPr>
        <w:pStyle w:val="Normal"/>
        <w:rPr/>
      </w:pPr>
      <w:r>
        <w:rPr/>
        <w:t>[Юрий Болдырев:]</w:t>
      </w:r>
    </w:p>
    <w:p>
      <w:pPr>
        <w:pStyle w:val="Normal"/>
        <w:rPr/>
      </w:pPr>
      <w:r>
        <w:rPr/>
        <w:t>—</w:t>
      </w:r>
      <w:r>
        <w:rPr>
          <w:rFonts w:eastAsia="Verdana"/>
        </w:rPr>
        <w:t xml:space="preserve"> </w:t>
      </w:r>
      <w:r>
        <w:rPr/>
        <w:t>Вы знаете, мне бы хотелось поразвеивать в связи с вашим вопросом несколько мифов. Сначала короткая реплика. Я говорил «на обслуге у олигархов», уважаемый коллега сказал «на обслуживании новых секторов у экономики». Статистика неумолима — на обслуживании старого сектора экономики, трубы и ее хозяев, к сожалению, так, основные деньги черпаются оттуда. У нас какая-то даже, с моей точки зрения, неприличная истерика идет, что вроде как средний класс, малый и средний бизнес остался без представительства, что те, которые традиционно считалось, что его представляют, они как бы… У вас на Радио Свобода есть такой человек, которого все люди, ценящие чувство юмора, в нашей стране знают — Виктор Шендерович. Я очень хорошо помню, как перед выборами он говорил, что надо голосовать так: бросить «орла» — «решку», жена за СПС, муж за «Яблоко» или наоборот. После выборов очень интересная была дискуссия в ночь, и он говорил, что, ребята, неправильно вы действовали, нельзя же участвовать в соревновании (это он «Яблоку» говорил), кто чище вылижет (от слова «лизать»), в этом соревновании вы уже, безусловно, проиграли. Так вот я хотел бы сказать, что мне странна такая постановка вопроса. Дело ведь не в том, что они проиграли, а дело в том, что не только уважаемый Виктор Шендерович увидел, что эти ребята по тем или иным вопросам давно, извините, предали интересы тех, про кого они говорят, как, якобы о тех, чьи они интересы представляют. Примеров можно привести массу, в том числе и из моих книг. Я приведу пример, который, с моей точки зрения, является показательным. Если обратиться к опыту Англии, возможно ли представлять одновременно и интересы баронов и интересы тех, кого они сгоняют с земель в процессе огораживания?</w:t>
      </w:r>
    </w:p>
    <w:p>
      <w:pPr>
        <w:pStyle w:val="Normal"/>
        <w:rPr/>
      </w:pPr>
      <w:r>
        <w:rPr/>
      </w:r>
    </w:p>
    <w:p>
      <w:pPr>
        <w:pStyle w:val="Normal"/>
        <w:rPr/>
      </w:pPr>
      <w:r>
        <w:rPr/>
        <w:t>[Лев Ройтман:]</w:t>
      </w:r>
    </w:p>
    <w:p>
      <w:pPr>
        <w:pStyle w:val="Normal"/>
        <w:rPr/>
      </w:pPr>
      <w:r>
        <w:rPr/>
        <w:t>—</w:t>
      </w:r>
      <w:r>
        <w:rPr>
          <w:rFonts w:eastAsia="Verdana"/>
        </w:rPr>
        <w:t xml:space="preserve"> </w:t>
      </w:r>
      <w:r>
        <w:rPr/>
        <w:t>Спасибо, Юрий Юрьевич. Мы этим риторическим вопросом ограничимся. Я хочу в заключение передачи еще раз включить в разговор Виктора Владимировича Ерофеева. Вы действительно видите надежду в том, что эти люди, не требуя многого, считают себя людьми середины, людьми среднего среза России — люди из нашего опроса?</w:t>
      </w:r>
    </w:p>
    <w:p>
      <w:pPr>
        <w:pStyle w:val="Normal"/>
        <w:rPr/>
      </w:pPr>
      <w:r>
        <w:rPr/>
      </w:r>
    </w:p>
    <w:p>
      <w:pPr>
        <w:pStyle w:val="Normal"/>
        <w:rPr/>
      </w:pPr>
      <w:r>
        <w:rPr/>
        <w:t>[Виктор Ерофеев:]</w:t>
      </w:r>
    </w:p>
    <w:p>
      <w:pPr>
        <w:pStyle w:val="Normal"/>
        <w:rPr/>
      </w:pPr>
      <w:r>
        <w:rPr/>
        <w:t>—</w:t>
      </w:r>
      <w:r>
        <w:rPr>
          <w:rFonts w:eastAsia="Verdana"/>
        </w:rPr>
        <w:t xml:space="preserve"> </w:t>
      </w:r>
      <w:r>
        <w:rPr/>
        <w:t>Дело в том, что после выборов, надежда, если она еще существует в России, она просто перекочевала. Поскольку парламент стал, скорее всего, ненужной игрушкой, и вообще деньги, которые государство выделяет на парламент, можно прямо отдать пенсионерам, а парламент заменить каким-то политбюро. Хотя, кстати говоря, у Путина политбюро нет, может быть, этим и заняться, предложить ему политбюро. Получилось так, что в советское время хоть политбюро контролировало главного человека в стране. Если надежда перекочевала куда-то, то, конечно, она перекочевала в частную жизнь, она перекочевала к тем людям, которые стали в последнее время больше читать книг, магазины книжные полны людей, люди стали думать не только о том, как заработать деньги и как провести досуг, но и о том, что они вообще в жизни делают. И вот то, что у нас пошла такая тенденция углубления жизни — это очень важно. Значит, возможно, у нас будет в связи с этими неприятностями развиваться интеллигенция, возможно, опять начнутся ночные разговоры, да они, наверное, уже и начались. Мы, например, давно не собирались нашей группой замечательной — Сорокин, Пригов и я, вот вчера сидели и думали о том, что будет дальше. Вот видите, опять начинают какие-то такие складываться молекулы. Мне думается, что средний класс в этой игре сможет сделать очень многое. Он может, прежде всего, выступить как некоторый собственник, который совершенно не захочет терять то, что он приобрел, а, значит, это уже союзник. Он может выступить как и тот самый потребитель, в хорошем смысле, культуры, а, следовательно, наш тоже защитник. Я имею в виду «наш», то есть тех людей, которые независимо отстаивают какие-то творческие взгляды в России. То есть у меня есть основания надеяться на этих людей. И вообще эта российская интеллигенция, которая, распавшись на какие-то элементы, вдруг превратилась в видимость среднего класса, может быть, она вновь соединит понятия. Как, может быть, СПС и «Яблоко», соединившись, создадут какую-то новую партию, так и здесь интеллигенция и средний класс, соединившись, дадут какое-то новое представление о жизни, именно конкретной жизни в России. Поэтому, если с политическими надеждами дело обстоит неважно, то надежды на возрождение интеллигенции и на здравомыслие российского среднего класса у меня есть. И мне кажется, что нарастающая оппозиционность и националистическим, и каким-то профашистским, и экстремистским блокам, которые так быстро нарождаются в России, быстро захватывают тех, которые как раз обижены, эта оппозиционность — это тоже в светских правилах нашей жизни. То есть это нас опять отведет в 19 век, где оппозиционная интеллигенция, где оппозиционное мещанство в плане нелюбви к самодержавию дает тот самый питательный бульон, в котором развивается русская культура.</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Ерофеев. Когда я вас слушал, мне подумалось: как жаль, что «Яблоко», все же партия русских интеллигентов, от выборов к выборам регулярно теряла понемногу проценты до такой степени, что, как партия, по списку оказалась не представленной в нынешней Думе.</w:t>
      </w:r>
      <w:r>
        <w:br w:type="page"/>
      </w:r>
    </w:p>
    <w:p>
      <w:pPr>
        <w:pStyle w:val="Normal"/>
        <w:rPr/>
      </w:pPr>
      <w:r>
        <w:rPr/>
        <w:t>ведущий Лев Ройтман,</w:t>
      </w:r>
    </w:p>
    <w:p>
      <w:pPr>
        <w:pStyle w:val="Normal"/>
        <w:rPr/>
      </w:pPr>
      <w:r>
        <w:rPr/>
        <w:t>программа «Факты и мнения»,</w:t>
      </w:r>
    </w:p>
    <w:p>
      <w:pPr>
        <w:pStyle w:val="Normal"/>
        <w:rPr/>
      </w:pPr>
      <w:r>
        <w:rPr/>
        <w:t>15 января 2004 года</w:t>
      </w:r>
    </w:p>
    <w:p>
      <w:pPr>
        <w:pStyle w:val="Greyline"/>
        <w:rPr/>
      </w:pPr>
      <w:r>
        <w:rPr/>
        <mc:AlternateContent>
          <mc:Choice Requires="wps">
            <w:drawing>
              <wp:inline distT="0" distB="0" distL="0" distR="0">
                <wp:extent cx="5760720" cy="12700"/>
                <wp:effectExtent l="0" t="0" r="0" b="0"/>
                <wp:docPr id="14"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нига «Мужское тело в истории культуры»</w:t>
      </w:r>
    </w:p>
    <w:p>
      <w:pPr>
        <w:pStyle w:val="Normal"/>
        <w:rPr/>
      </w:pPr>
      <w:r>
        <w:rPr/>
      </w:r>
    </w:p>
    <w:p>
      <w:pPr>
        <w:pStyle w:val="Normal"/>
        <w:rPr/>
      </w:pPr>
      <w:r>
        <w:rPr/>
      </w:r>
    </w:p>
    <w:p>
      <w:pPr>
        <w:pStyle w:val="Normal"/>
        <w:rPr/>
      </w:pPr>
      <w:r>
        <w:rPr/>
      </w:r>
    </w:p>
    <w:p>
      <w:pPr>
        <w:pStyle w:val="Normal"/>
        <w:rPr/>
      </w:pPr>
      <w:r>
        <w:rPr/>
        <w:t>[Лев Ройтман:]</w:t>
      </w:r>
    </w:p>
    <w:p>
      <w:pPr>
        <w:pStyle w:val="Normal"/>
        <w:rPr/>
      </w:pPr>
      <w:r>
        <w:rPr/>
        <w:t>—</w:t>
      </w:r>
      <w:r>
        <w:rPr>
          <w:rFonts w:eastAsia="Verdana"/>
        </w:rPr>
        <w:t xml:space="preserve"> </w:t>
      </w:r>
      <w:r>
        <w:rPr/>
        <w:t>Передо мной великолепно изданная книга Игоря Кона «Мужское тело в истории культуры». Вышла она в конце прошлого года, в ноябре, в московском издательстве «Слово». Игорь Кон — социолог, культуролог, доктор философских наук, участвует в нашей передаче. С ним в московской студии Радио Свобода художник, фотограф, поэт Анна Альчук и писатель Виктор Ерофеев. В пространной библиографии к своему исследованию Игорь Кон ссылается и их на работы. Но, что такое книга самого Игоря Кона? Проще всего сказать, что она, по крайней мере для России, уникальна по охвату — от экзотической предыстории до сегодняшнего гомоэротизма. А по использованному материалу она безгранична. Скажу вот что: глубокая книга Гетца Экардта «Красота женщины в европейской живописи», она вышла 35 лет назад в Восточном Берлине, содержит160 иллюстраций, это богато иллюстрированная книга. В книге Игоря Кона иллюстраций в три раза больше. Но все это, если хотите, упаковка. В чем идея книги? Анна Александровна Альчук, ваша оценка?</w:t>
      </w:r>
    </w:p>
    <w:p>
      <w:pPr>
        <w:pStyle w:val="Normal"/>
        <w:rPr/>
      </w:pPr>
      <w:r>
        <w:rPr/>
      </w:r>
    </w:p>
    <w:p>
      <w:pPr>
        <w:pStyle w:val="Normal"/>
        <w:rPr/>
      </w:pPr>
      <w:r>
        <w:rPr/>
        <w:t>[Анна Альчук:]</w:t>
      </w:r>
    </w:p>
    <w:p>
      <w:pPr>
        <w:pStyle w:val="Normal"/>
        <w:rPr/>
      </w:pPr>
      <w:r>
        <w:rPr/>
        <w:t>—</w:t>
      </w:r>
      <w:r>
        <w:rPr>
          <w:rFonts w:eastAsia="Verdana"/>
        </w:rPr>
        <w:t xml:space="preserve"> </w:t>
      </w:r>
      <w:r>
        <w:rPr/>
        <w:t>Мне представляется эта книга чрезвычайно ценной. Дело в том, что мужское тело дано в ней в очень большой исторической перспективе. И в результате мы можем видеть относительность очень многих понятий и представлений, связанных с мужским телом, относительность моды, которая связана с мужским телом. Например, Игорь Семенович Кон приводит пример, связанный с длинными волосами у мужчин. Если в раннем средневековье длинные волосы считались у германских племен признаком мужественности, то те же самые длинные волосы в английском обществе считались признаком женственности. Таким образом, мы можем видеть относительности понятий моды и зависимость ее от исторического контекста. Помимо этого в книге вводится несколько важных категорий. Категория взгляда, которая является иерархической и социальной. Дело в том, что в истории культуры категория взгляда имела очень большое значение. Например, младшие не могли смотреть на старших, женщины не могли смотреть на мужчин, а подчиненные не могли смотреть на людей, занимающих более высокий иерархический статус.</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Анна Александровна. Кстати, я попутно замечу, что в футболе, а спорт вполне мужественный, хотя в футбол сейчас играют и женщины, длинные волосы по-прежнему остаются своеобразным антуражем успешного футболиста. Достаточно здесь вспомнить Дэвида Бекхема, вы говорили об Англии, он англичанин. Ну, а что касается женского взгляда, то в некоторых культурах и сегодняшнего дня присутствует то, о чем говорите вы. В исламе, в традиционном, фундаменталистском исламе женщина на мужчину смотреть не должна. Игорь Семенович Кон. Автора, автора! Что хотели вы сказать своей книгой? И что, с вашей точки зрения, вы сумели сказать?</w:t>
      </w:r>
    </w:p>
    <w:p>
      <w:pPr>
        <w:pStyle w:val="Normal"/>
        <w:rPr/>
      </w:pPr>
      <w:r>
        <w:rPr/>
      </w:r>
    </w:p>
    <w:p>
      <w:pPr>
        <w:pStyle w:val="Normal"/>
        <w:rPr/>
      </w:pPr>
      <w:r>
        <w:rPr/>
        <w:t>[Игорь Кон:]</w:t>
      </w:r>
    </w:p>
    <w:p>
      <w:pPr>
        <w:pStyle w:val="Normal"/>
        <w:rPr/>
      </w:pPr>
      <w:r>
        <w:rPr/>
        <w:t>—</w:t>
      </w:r>
      <w:r>
        <w:rPr>
          <w:rFonts w:eastAsia="Verdana"/>
        </w:rPr>
        <w:t xml:space="preserve"> </w:t>
      </w:r>
      <w:r>
        <w:rPr/>
        <w:t>Для меня эта книга — это часть большого проекта, который называется «Мужчины в меняющемся мире». Меня интересует мир, в котором мужчины так или иначе теряют свое былое господствующее положение, как они реагируют на эти перемены, как они меняются, что меняется, что не меняется, что является проблемой. И изменения мужского телесного канона, способов изображения мужчин — это только одна возможность показать, но показать наглядно, как эти перемены происходят во всемирно-историческом плане. Дело в том, что, сравнивая, вы упомянули о книге о женской красоте, в сущности до конца 70-х годов 20-го века почти вся литература, а она была довольно большая, об обнаженном теле она вся посвящена женщинам, а мужское тело появляется сравнительно недавно. И это связано с тем, что, во-первых, мужского тела объективно значительно меньше, за исключением периода античности, и, во-вторых, потому что мужчина — хозяин, он субъект, поэтому ему неуместно показываться и в самих произведениях искусства. Мужчина, как правило, действует, а женщина является, она показывает себя подразумеваемому зрителю — мужчине, художник тоже мужчина и так далее. Но, естественно, хотя я начинал с изобразительного искусства, мне пришлось взять бытовую культуру, историю одежды и так далее. Я думаю, что читать эту книгу на самом деле целесообразно с последней главы, потому что она всем понятна, что и о чем. Последняя глава называется «Мужское тело в современной массовой культуре». Вот мы видим, что в сегодняшней массовой культуре, на телевидении и так далее огромное количество изображений обнаженных, полуобнаженных мужчин. Раньше этого не было. За этим стоят определенные социальные причины. Людям, которые слега свихнулись на проблеме гомосексуальности, кажется, что это гомосексуализация культуры, а на самом деле это гораздо проще. Потому что женщины сегодня покупательницы, они потребительницы, они командуют парадом во многих случаях, и поэтому совершенно естественно, что и в рекламе мужское тело занимает значительное место, чего раньше быть не могло. Дальше меняются мужские ценности, значение красоты, забота о внешности, всякие пластические операции и так далее. То есть на современном материале наглядно видно, что это вещи, которые касаются всех и каждого, потому что это наша повседневная реальность и на нее надо как-то реагировать.</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Игорь Семенович. Виктор Владимирович Ерофеев, вы автор книги «Мужчины», на нее, в частности, ссылается в своем исследовании и Игорь Кон. На книгу Игоря Кона уже появились отклики в российской прессе. Одна из этих рецензий, я знаю, что вы ее читали, это рецензия в «Независимой газете», автор Наталья Осминская. Название очень меткое, по-моему, «Тело в шляпе». Игорь Семенович говорил о том, что эстетика мужского тела сегодня на телевидении, в рекламе, на плакатах и так далее. В этой связи я и хочу привести слова Натальи Осминской из ее рецензии. Она пишет: «Это реванш. Самое решительное со времен испанской реконкисты отвоевание поруганной территории и возвращение утраченной власти мужчин над женщинами». Видите ли вы это тоже так, Виктор Владимирович?</w:t>
      </w:r>
    </w:p>
    <w:p>
      <w:pPr>
        <w:pStyle w:val="Normal"/>
        <w:rPr/>
      </w:pPr>
      <w:r>
        <w:rPr/>
      </w:r>
    </w:p>
    <w:p>
      <w:pPr>
        <w:pStyle w:val="Normal"/>
        <w:rPr/>
      </w:pPr>
      <w:r>
        <w:rPr/>
        <w:t>[Виктор Ерофеев:]</w:t>
      </w:r>
    </w:p>
    <w:p>
      <w:pPr>
        <w:pStyle w:val="Normal"/>
        <w:rPr/>
      </w:pPr>
      <w:r>
        <w:rPr/>
        <w:t>—</w:t>
      </w:r>
      <w:r>
        <w:rPr>
          <w:rFonts w:eastAsia="Verdana"/>
        </w:rPr>
        <w:t xml:space="preserve"> </w:t>
      </w:r>
      <w:r>
        <w:rPr/>
        <w:t>Я сразу вспоминаю Толстого, который говорил, что «я буду читать критику только под угрозой порки». Я считаю, что Игорь Семенович должен серьезно подойти к этим словам, потому что, видимо, на эту книгу будет еще много рецензий самых разных. Эта книга совсем в другом измерении существует, чем эти рецензии. Я бы даже особенно про эти рецензии и говорить-то не стал. Сказал бы о том, что здесь уже было сказано автором: изменение взгляда на мужское тело — это, действительно, большая революция, которая существует в сознании общества, в сознании мира на переходе из 20-го в 21-й век. Дело в том, что до сих пор в нашей классической культуре, если женское тело еще кое-как было, я говорю про русскую культуру, то мужского тела не существовало вообще. Наверное, мужского тела вообще не существует, я думаю, это совершенный миф — существование мужского тела. Потому что, если мужчина видит женщину, он ее любит глазами, то женщина все-таки любит ушами, а ушами тело трудно заметить, по крайней мере, до сих пор этого не умудрились сделать. И то, что сейчас все-таки женщины открыли глаза, разверзлись очи, и они увидели мужчин — это, действительно, большая революция. И здесь правильно сказал Кон, мужчина, как субъект, и себя-то не видел, он видел объекты, субъект субъекта не видит и не замечает. А здесь это произошло. И хорошо ли это плохо, это как Гоголь сказал о фотографии: может быть, это хорошо, но это может привести к тягчайшим моральным потрясениям. Это может тоже привести к большим моральным потрясениям. И, видимо, Игорь Семенович каким-то образом защитился. Вот если бы женщина написала такой монографический монолит о мужском теле, вот это бы было полное поражение мужчин. Но то, что мужчина сам бросился на эту амбразуру и показал тело в разных его исторических ипостасях,— это большое достижение. Я вообще поздравляю Игоря Семеновича с выходом такой прекрасной, к сожалению, дорогой для русского читателя книги. И считаю, что это событие в нашей культуре, которая вообще всегда и везде боялась подходить к проблеме тела. Что касается рекламы, вопрос, который вы мне задали, скажу так, что здесь, действительно, это очень поверхностная потребительская модель, это мужчина-манекен, мужчина, который на себе должен что-то носить, естественно, тело и является этим носителем. Но это не главное, главное то, что женщина, когда она увидела мужчину, она очень много потеряла, на мой взгляд. Потому что мужчина без тела — это все-таки Сартр, это Достоевский, это те люди, тело которых в общем-то не имеет принципиального значения. Мужчина с телом — это большая опасность для культуры. Потому что женщина, действительно, играет своим телом, завлекает своим телом и соблазняет. В то время как мужчина своим телом соблазняет в самую последнюю очередь ту же самую женщину. Этот переворот непонятно к чему приведет. Я не консервативен, я рад открытию мужского тела, сам об этом писал. И, надо сказать, шок, знаю, был большой, когда я описал подробно мужское тело, не стесняясь, не отказываясь себе ни в чем. Но последствий, честно говорю, не представлял. Но книга очень важная, эта книга фиксирует нам момент возникновения большой культурологической проблемы.</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Владимирович. Анна Альчук, в книге Игоря Кона есть глава «Женский взгляд на мужское тело», вы слышали, что говорил Виктор Владимирович. Ваша точка зрения на проблему, взгляд на мужское тело: мужчина продолжает по-прежнему доминировать или становится, как зритель, рядом с женщиной, становится при этом на равных, взирая теперь уже на самого себя?</w:t>
      </w:r>
    </w:p>
    <w:p>
      <w:pPr>
        <w:pStyle w:val="Normal"/>
        <w:rPr/>
      </w:pPr>
      <w:r>
        <w:rPr/>
      </w:r>
    </w:p>
    <w:p>
      <w:pPr>
        <w:pStyle w:val="Normal"/>
        <w:rPr/>
      </w:pPr>
      <w:r>
        <w:rPr/>
        <w:t>[Анна Альчук:]</w:t>
      </w:r>
    </w:p>
    <w:p>
      <w:pPr>
        <w:pStyle w:val="Normal"/>
        <w:rPr/>
      </w:pPr>
      <w:r>
        <w:rPr/>
        <w:t>—</w:t>
      </w:r>
      <w:r>
        <w:rPr>
          <w:rFonts w:eastAsia="Verdana"/>
        </w:rPr>
        <w:t xml:space="preserve"> </w:t>
      </w:r>
      <w:r>
        <w:rPr/>
        <w:t>Здесь опять ставится проблема взгляда, который прежде был исключительно иерархичен. Мужчина всегда выступал субъектом этого взгляда, а женщина объектом. В результате развития женского искусства, в результате того, что мы можем говорить теперь уже о женском взгляде на мужское тело, произошел настоящий прорыв. Дело в том, что мужчина в женском искусстве представлен также как объект, а женщина становится субъектом взгляда. И надо сказать, что такой взгляд на мужское тело представляет большую ценность, как для женщин, так и для мужчин. Потому что женщина смотрит на мужское тело, скажем так, по-разному: иногда любуясь им, иногда дистанционно и жестко, иногда иронически и с юмором. То есть мужчина получил возможность посмотреть на себя со стороны, как бы глазами другого. Происходит деконструкция мачистского идеала и патетики, которая с ним связана. Я думаю, от этого выигрывают не только женщины, но и мужчины, потому что они теперь могут позволить себе предстать не в такой мачистской броне, как было принято прежде, а достаточно восприимчивыми, открытыми, может быть, ранимыми. И, по-моему, это позитивно.</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Анна Александровна. Игорь Семенович, над чем вам было труднее всего работать при подготовке этой книги? Какая тема, какой материал наименее, быть может, или с наибольшим трудом поддавался обработке?</w:t>
      </w:r>
    </w:p>
    <w:p>
      <w:pPr>
        <w:pStyle w:val="Normal"/>
        <w:rPr/>
      </w:pPr>
      <w:r>
        <w:rPr/>
      </w:r>
    </w:p>
    <w:p>
      <w:pPr>
        <w:pStyle w:val="Normal"/>
        <w:rPr/>
      </w:pPr>
      <w:r>
        <w:rPr/>
        <w:t>[Игорь Кон:]</w:t>
      </w:r>
    </w:p>
    <w:p>
      <w:pPr>
        <w:pStyle w:val="Normal"/>
        <w:rPr/>
      </w:pPr>
      <w:r>
        <w:rPr/>
        <w:t>—</w:t>
      </w:r>
      <w:r>
        <w:rPr>
          <w:rFonts w:eastAsia="Verdana"/>
        </w:rPr>
        <w:t xml:space="preserve"> </w:t>
      </w:r>
      <w:r>
        <w:rPr/>
        <w:t>Трудности были разного рода. Первые трудности — это где найти источники. Потому что для этого надо было посетить очень много музеев, библиотек и так далее. И наибольшая трудность, когда я понял, что есть сюжеты европейские и западные, но нужны неевропейские культуры, большая трудность была найти и понять, что происходило в неевропейских культурах, в Азии, в Африке, в доколумбовской Америке и так далее, потому что эти вещи только начинают изучаться. Кстати, я хочу сказать, что тему эту на самом деле поставили женщины. Первая монография об обнаженном мужском теле и самая всеобъемлющая и по сей день была написана женщиной. И здесь большое влияние феминизма, потому что женщины поставили этот вопрос: почему женщина показывается, а мужчина всегда субъект? Это объясняется особенностями мужского и женского эротизма и за этим стоят отношений власти. И после этого они начали раскручивать проблему мужского тела, именно они поставили узловые вопросы. Ну, а что касается концептуальной стороны, с искусствоведческой точки зрения, самое трудно было понять искусство 18 и 19 веков, разные типы образов. Потому что, с одной стороны,— классически связанный с античными канонами героический мужчина, мужчина-воин и так далее, и, с другой стороны, нежный эфеб, расслабленный и так далее. В каком соотношение находятся эти образы, это стадиальное развитие, одно сменяет другое или они каким-то образом сосуществуют, и какие за этим стоят социальные вещи. На самом деле, если говорить в смысле общей концепции, то книга начиналась, она, опять же, начиналась с конца. Меня интересовал вопрос, что происходит с пониманием мужского тела в современных условиях. Традиционный взгляд: мужчина — субъект, это мужчина-голова. В изобразительном искусстве это значит мужской портрет. А женщина — это тело. Как меняются эти вещи? Но, в отличие от Виктора Владимировича, я ничего катастрофического в этом изменении не вижу. Для меня как раз смысл этих изменений заключается в том, что вовсе никакого унисекса не возникает, это текущая мода, она может быть, а может не быть. А фундаментальный вопрос — ослабевает ли поляризация мужского и женского начала? Раньше мы привыкли делить, что либо мужчина, либо женщина, либо мужское, либо женское, что на самом деле никакой исторической реальности никогда не соответствовало. И сегодня мы видим, что показывается мужское тело, и в этом смысле мужчина, который занимается тем, что он показывает себя, он оказывается в женской позиции, но тело, которое он показывает, оно все равно должно быть мужским.</w:t>
      </w:r>
    </w:p>
    <w:p>
      <w:pPr>
        <w:pStyle w:val="Normal"/>
        <w:rPr/>
      </w:pPr>
      <w:r>
        <w:rPr/>
      </w:r>
    </w:p>
    <w:p>
      <w:pPr>
        <w:pStyle w:val="Normal"/>
        <w:rPr/>
      </w:pPr>
      <w:r>
        <w:rPr/>
        <w:t>[Лев Ройтман:]</w:t>
      </w:r>
    </w:p>
    <w:p>
      <w:pPr>
        <w:pStyle w:val="Normal"/>
        <w:rPr/>
      </w:pPr>
      <w:r>
        <w:rPr/>
        <w:t>—</w:t>
      </w:r>
      <w:r>
        <w:rPr>
          <w:rFonts w:eastAsia="Verdana"/>
        </w:rPr>
        <w:t xml:space="preserve"> </w:t>
      </w:r>
      <w:r>
        <w:rPr/>
        <w:t>Игорь Семенович, у меня есть вот какая проблема при чтении вашей книги: вы пишете о мужском теле в истории культуры, приводите примеры, беря их из разных культур. У вас практически нет ни одного примера из исламской культуры. Проблемы нет или тела нет?</w:t>
      </w:r>
    </w:p>
    <w:p>
      <w:pPr>
        <w:pStyle w:val="Normal"/>
        <w:rPr/>
      </w:pPr>
      <w:r>
        <w:rPr/>
      </w:r>
    </w:p>
    <w:p>
      <w:pPr>
        <w:pStyle w:val="Normal"/>
        <w:rPr/>
      </w:pPr>
      <w:r>
        <w:rPr/>
        <w:t>[Игорь Кон:]</w:t>
      </w:r>
    </w:p>
    <w:p>
      <w:pPr>
        <w:pStyle w:val="Normal"/>
        <w:rPr/>
      </w:pPr>
      <w:r>
        <w:rPr/>
        <w:t>—</w:t>
      </w:r>
      <w:r>
        <w:rPr>
          <w:rFonts w:eastAsia="Verdana"/>
        </w:rPr>
        <w:t xml:space="preserve"> </w:t>
      </w:r>
      <w:r>
        <w:rPr/>
        <w:t>Дело в том, что в исламе изображение обнаженного тела категорически запрещено, поэтому мусульманского искусства такого рода просто нет, оно может быть только маргинальным, подпольным и так далее. Поэтому для того, чтобы эти вещи дать, мне пришлось бы брать эротическое искусство, как там изображается, а я от этих вещей как раз хотел уйти. Об исламском теле оговорено, почему этого материала практически нет.</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Владимирович, с вашей точки зрения, такая книга, вы предсказываете, вызовет и крайне отрицательные отклики и рецензии. Является ли она в то же время полезной в смысле просветительном?</w:t>
      </w:r>
    </w:p>
    <w:p>
      <w:pPr>
        <w:pStyle w:val="Normal"/>
        <w:rPr/>
      </w:pPr>
      <w:r>
        <w:rPr/>
      </w:r>
    </w:p>
    <w:p>
      <w:pPr>
        <w:pStyle w:val="Normal"/>
        <w:rPr/>
      </w:pPr>
      <w:r>
        <w:rPr/>
        <w:t>[Виктор Ерофеев:]</w:t>
      </w:r>
    </w:p>
    <w:p>
      <w:pPr>
        <w:pStyle w:val="Normal"/>
        <w:rPr/>
      </w:pPr>
      <w:r>
        <w:rPr/>
        <w:t>—</w:t>
      </w:r>
      <w:r>
        <w:rPr>
          <w:rFonts w:eastAsia="Verdana"/>
        </w:rPr>
        <w:t xml:space="preserve"> </w:t>
      </w:r>
      <w:r>
        <w:rPr/>
        <w:t>Конечно, является, безусловно. Раз уж мир меняется, раз мужское тело становится объектом женского внимания, то, конечно, было бы правильно и весьма галантно пригласить женщин верно посмотреть на мужское тело и, видимо, верно посмотреть и на мужскую душу. Дело в том, что конечно, в традиционной культуре женское тело не только объект желаний, но и объект власти. И Гойя, я недавно видел это в Прадо, когда раздевает Маху, то, конечно, чувствуется рука не только мастера, но и рука мужчины, который кладет эту женщину на кушетку для того, чтобы ее изучать сладострастно. Если такое произойдет с русской культурой, кстати говоря, у Виноградова с Дубоссарским, современных художников, возникает такое тело классического русского писателя. Кстати говоря, там обнажен и Достоевский, у них серия работ, и это вызывает дикий хохот у зрителей. Но вот в чем здесь вопрос: если мы не завяжем именно узлом душу и тело, мы, наверное, ничего не поймем в мужчинах.</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Виктор Владимирович. Анна Александровна Альчук, было сказано так много добрых, точных, хороших, вполне справедливых слов о книге Игоря Кона «Мужское тело в истории культуры». С вашей точки зрения, чего в этой книге не достает?</w:t>
      </w:r>
    </w:p>
    <w:p>
      <w:pPr>
        <w:pStyle w:val="Normal"/>
        <w:rPr/>
      </w:pPr>
      <w:r>
        <w:rPr/>
      </w:r>
    </w:p>
    <w:p>
      <w:pPr>
        <w:pStyle w:val="Normal"/>
        <w:rPr/>
      </w:pPr>
      <w:r>
        <w:rPr/>
        <w:t>[Анна Альчук:]</w:t>
      </w:r>
    </w:p>
    <w:p>
      <w:pPr>
        <w:pStyle w:val="Normal"/>
        <w:rPr/>
      </w:pPr>
      <w:r>
        <w:rPr/>
        <w:t>—</w:t>
      </w:r>
      <w:r>
        <w:rPr>
          <w:rFonts w:eastAsia="Verdana"/>
        </w:rPr>
        <w:t xml:space="preserve"> </w:t>
      </w:r>
      <w:r>
        <w:rPr/>
        <w:t>Мне трудно отвечать на этот вопрос, потому что книга, действительно, достаточно полная, в ней представлен взгляд на мужчину в разных культурах, в разные исторические периоды. Для меня, например, очень ценным является в этой книге то, что в ней представлен женский взгляд на мужское тело. Поэтому, мне кажется, она достаточно полна. И мне трудно что-либо еще добавить помимо того, что уже есть в этой книге.</w:t>
      </w:r>
    </w:p>
    <w:p>
      <w:pPr>
        <w:pStyle w:val="Normal"/>
        <w:rPr/>
      </w:pPr>
      <w:r>
        <w:rPr/>
      </w:r>
    </w:p>
    <w:p>
      <w:pPr>
        <w:pStyle w:val="Normal"/>
        <w:rPr/>
      </w:pPr>
      <w:r>
        <w:rPr/>
        <w:t>[Лев Ройтман:]</w:t>
      </w:r>
    </w:p>
    <w:p>
      <w:pPr>
        <w:pStyle w:val="Normal"/>
        <w:rPr/>
      </w:pPr>
      <w:r>
        <w:rPr/>
        <w:t>—</w:t>
      </w:r>
      <w:r>
        <w:rPr>
          <w:rFonts w:eastAsia="Verdana"/>
        </w:rPr>
        <w:t xml:space="preserve"> </w:t>
      </w:r>
      <w:r>
        <w:rPr/>
        <w:t>Игорь Семенович, вы сами пишете, что не смогли поднять гигантский культурный пласт современный — пласт кинематографа. Это в общем-то и понятно, потому что это требует фактически совершено иного исследования и в иных хранилищах, архивах и так далее. Но хочу спросить у вас в заключении передачи по поводу откликов на книгу, получаете ли вы и негативные отклики?</w:t>
      </w:r>
    </w:p>
    <w:p>
      <w:pPr>
        <w:pStyle w:val="Normal"/>
        <w:rPr/>
      </w:pPr>
      <w:r>
        <w:rPr/>
      </w:r>
    </w:p>
    <w:p>
      <w:pPr>
        <w:pStyle w:val="Normal"/>
        <w:rPr/>
      </w:pPr>
      <w:r>
        <w:rPr/>
        <w:t>[Игорь Кон:]</w:t>
      </w:r>
    </w:p>
    <w:p>
      <w:pPr>
        <w:pStyle w:val="Normal"/>
        <w:rPr/>
      </w:pPr>
      <w:r>
        <w:rPr/>
        <w:t>—</w:t>
      </w:r>
      <w:r>
        <w:rPr>
          <w:rFonts w:eastAsia="Verdana"/>
        </w:rPr>
        <w:t xml:space="preserve"> </w:t>
      </w:r>
      <w:r>
        <w:rPr/>
        <w:t>Пока нет. Пока мало людей вообще смогли прочитать эту книгу, это не такое простое чтение. Но, кстати, там очень большой материал, причем, я думаю, что сделано это вполне корректно и профессионально, громадный материал по истории христианского телесного канона и образов в религиозном искусстве, в том числе русском. И, я думаю, это может вызвать положительный отзыв, потому что это даст возможность обсуждать, каким образом соотношения духа, тела выглядят в разных религиозно-культурных традициях. И если это делать как следует, профессионально, а не на уровне перебранки, утверждения «мое — хорошее, чужое — плохое», то это может быть началом полезного разговора. Я думаю, что эта книга только начало этой работы, и она продолжится другими исследованиями.</w:t>
      </w:r>
    </w:p>
    <w:p>
      <w:pPr>
        <w:pStyle w:val="Normal"/>
        <w:rPr/>
      </w:pPr>
      <w:r>
        <w:rPr/>
      </w:r>
    </w:p>
    <w:p>
      <w:pPr>
        <w:pStyle w:val="Normal"/>
        <w:rPr/>
      </w:pPr>
      <w:r>
        <w:rPr/>
        <w:t>[Лев Ройтман:]</w:t>
      </w:r>
    </w:p>
    <w:p>
      <w:pPr>
        <w:pStyle w:val="Normal"/>
        <w:rPr/>
      </w:pPr>
      <w:r>
        <w:rPr/>
        <w:t>—</w:t>
      </w:r>
      <w:r>
        <w:rPr>
          <w:rFonts w:eastAsia="Verdana"/>
        </w:rPr>
        <w:t xml:space="preserve"> </w:t>
      </w:r>
      <w:r>
        <w:rPr/>
        <w:t>Спасибо, Игорь Семенович. В заключении я хочу отметить, что эта книга, несомненно, является продолжением ваших прежних занятий и опубликованных работ. В библиографии вы приводите и целый блок собственных работ.</w:t>
      </w:r>
      <w:r>
        <w:br w:type="page"/>
      </w:r>
    </w:p>
    <w:p>
      <w:pPr>
        <w:pStyle w:val="Normal"/>
        <w:rPr/>
      </w:pPr>
      <w:r>
        <w:rPr/>
        <w:t>ведущая Татьяна Ткачук,</w:t>
      </w:r>
    </w:p>
    <w:p>
      <w:pPr>
        <w:pStyle w:val="Normal"/>
        <w:rPr/>
      </w:pPr>
      <w:r>
        <w:rPr/>
        <w:t>17 января 2004 года</w:t>
      </w:r>
    </w:p>
    <w:p>
      <w:pPr>
        <w:pStyle w:val="Greyline"/>
        <w:rPr/>
      </w:pPr>
      <w:r>
        <w:rPr/>
        <mc:AlternateContent>
          <mc:Choice Requires="wps">
            <w:drawing>
              <wp:inline distT="0" distB="0" distL="0" distR="0">
                <wp:extent cx="5760720" cy="12700"/>
                <wp:effectExtent l="0" t="0" r="0" b="0"/>
                <wp:docPr id="15"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тервозные женщины</w:t>
      </w:r>
    </w:p>
    <w:p>
      <w:pPr>
        <w:pStyle w:val="Normal"/>
        <w:rPr/>
      </w:pPr>
      <w:r>
        <w:rPr/>
      </w:r>
    </w:p>
    <w:p>
      <w:pPr>
        <w:pStyle w:val="Normal"/>
        <w:rPr/>
      </w:pPr>
      <w:r>
        <w:rPr/>
      </w:r>
    </w:p>
    <w:p>
      <w:pPr>
        <w:pStyle w:val="Normal"/>
        <w:rPr/>
      </w:pPr>
      <w:r>
        <w:rPr/>
      </w:r>
    </w:p>
    <w:p>
      <w:pPr>
        <w:pStyle w:val="Normal"/>
        <w:rPr/>
      </w:pPr>
      <w:r>
        <w:rPr/>
        <w:t>[Татьяна Ткачук:]</w:t>
      </w:r>
    </w:p>
    <w:p>
      <w:pPr>
        <w:pStyle w:val="Normal"/>
        <w:rPr/>
      </w:pPr>
      <w:r>
        <w:rPr/>
        <w:t>—</w:t>
      </w:r>
      <w:r>
        <w:rPr>
          <w:rFonts w:eastAsia="Verdana"/>
        </w:rPr>
        <w:t xml:space="preserve"> </w:t>
      </w:r>
      <w:r>
        <w:rPr/>
        <w:t>Сегодня мы поговорим о стервозных женщинах. Что это за качество характера — врожденное оно или благоприобретенное, несет удачу или поражение, притягивает окружающих или отталкивает?</w:t>
      </w:r>
    </w:p>
    <w:p>
      <w:pPr>
        <w:pStyle w:val="Normal"/>
        <w:rPr/>
      </w:pPr>
      <w:r>
        <w:rPr/>
        <w:t>В московской студии вместе со мной — аналитический психолог Каринэ Гюльазизова и писатель Виктор Ерофеев.</w:t>
      </w:r>
    </w:p>
    <w:p>
      <w:pPr>
        <w:pStyle w:val="Normal"/>
        <w:rPr/>
      </w:pPr>
      <w:r>
        <w:rPr/>
        <w:t>А начнем мы с опроса москвичей, отвечавших на вопрос Надежды Перцевой: кто такая стерва, на Ваш взгляд?</w:t>
      </w:r>
    </w:p>
    <w:p>
      <w:pPr>
        <w:pStyle w:val="Normal"/>
        <w:rPr/>
      </w:pPr>
      <w:r>
        <w:rPr/>
      </w:r>
    </w:p>
    <w:p>
      <w:pPr>
        <w:pStyle w:val="Style7"/>
        <w:rPr/>
      </w:pPr>
      <w:r>
        <w:rPr/>
        <w:t>«Иногда, мне кажется, она даже сама себя жалеет за то, что она такая. Уколоть, подстроить какую-то гадость. В основном это такие люди, которые в себе уверенны, самодостаточны, с хорошей работой. Или же те, кто уже отчаялись, это у них единственная возможность.»</w:t>
      </w:r>
    </w:p>
    <w:p>
      <w:pPr>
        <w:pStyle w:val="Style7"/>
        <w:rPr/>
      </w:pPr>
      <w:r>
        <w:rPr/>
        <w:t>«Стерва — это что-то нехорошее. Ну, не любящая, наверное, детей, прежде всего (потому что женщина — это прежде всего мать), плохо относящаяся к любящему человеку, мужчине, думающая только о своем благосостоянии, не имеющая моральных черт. Но все равно белое черное победит, а стерва к черному относится.»</w:t>
      </w:r>
    </w:p>
    <w:p>
      <w:pPr>
        <w:pStyle w:val="Style7"/>
        <w:rPr/>
      </w:pPr>
      <w:r>
        <w:rPr/>
        <w:t>«Сложно сказать. Я и сама по ходу немножко такая.»</w:t>
      </w:r>
    </w:p>
    <w:p>
      <w:pPr>
        <w:pStyle w:val="Style7"/>
        <w:rPr/>
      </w:pPr>
      <w:r>
        <w:rPr/>
        <w:t>«Встречают по одежке, провожают по уму. Естественно, сперва смотришь — вроде, стерва. А потом… Надо приглядываться.»</w:t>
      </w:r>
    </w:p>
    <w:p>
      <w:pPr>
        <w:pStyle w:val="Style7"/>
        <w:rPr/>
      </w:pPr>
      <w:r>
        <w:rPr/>
        <w:t>«Женщины-стервы с плохим характером, которые думают только о себе. Наверное, эгоистичные и, может быть, наученные жизнью. Есть переучившиеся, влюбившись.»</w:t>
      </w:r>
    </w:p>
    <w:p>
      <w:pPr>
        <w:pStyle w:val="Style7"/>
        <w:rPr/>
      </w:pPr>
      <w:r>
        <w:rPr/>
        <w:t>«Я, наверное. Нехорошая женщина, которая обманывает мужчин.»</w:t>
      </w:r>
    </w:p>
    <w:p>
      <w:pPr>
        <w:pStyle w:val="Style7"/>
        <w:rPr/>
      </w:pPr>
      <w:r>
        <w:rPr/>
        <w:t>«Та, к кому нельзя обратиться ни по какому вопросу.»</w:t>
      </w:r>
    </w:p>
    <w:p>
      <w:pPr>
        <w:pStyle w:val="Style7"/>
        <w:rPr/>
      </w:pPr>
      <w:r>
        <w:rPr/>
        <w:t>«Есть у меня знакомые такого плана, как Вы их называете, стервы. И, как правило, все они имеют нормальную семью, карьеру и тому подобное.»</w:t>
      </w:r>
    </w:p>
    <w:p>
      <w:pPr>
        <w:pStyle w:val="Style7"/>
        <w:rPr/>
      </w:pPr>
      <w:r>
        <w:rPr/>
        <w:t>«Стерва — это, наверное, плохая, все сделает наоборот. Ну, я как-то стараюсь их избегать. Неудовлетворенность в жизни, может быть. Это с детства происходит, сначала дома, потом на работе… Ну, такая жестокость какая-то. Им больше везет, потому что они меньше обращают внимание на все эти неприятности. Они, наоборот, их создают.»</w:t>
      </w:r>
    </w:p>
    <w:p>
      <w:pPr>
        <w:pStyle w:val="Style7"/>
        <w:rPr/>
      </w:pPr>
      <w:r>
        <w:rPr/>
        <w:t>«Скажем, чаще всего это женщина неудовлетворенная, без личных отношений, которая пытается себя как бы в работе реализовать, но у нее такой дисбаланс получается. Стерва в принципе не может быть счастлива. Вот если разделить так — женщина и стерва, то стерва в принципе не может быть счастлива, а вот женщина может.»</w:t>
      </w:r>
    </w:p>
    <w:p>
      <w:pPr>
        <w:pStyle w:val="Style7"/>
        <w:rPr/>
      </w:pPr>
      <w:r>
        <w:rPr/>
        <w:t>«Что-то ужасное, которая очень нехорошая и которая тебе не нравится. А вообще, понятие «женщина-стерва» для каждого человека свое.»</w:t>
      </w:r>
    </w:p>
    <w:p>
      <w:pPr>
        <w:pStyle w:val="Style7"/>
        <w:rPr/>
      </w:pPr>
      <w:r>
        <w:rPr/>
        <w:t>«Стерва? Ну, нормальная женщина. Не стерва — это не женщина. В ней должна быть чуточка стервозности.»</w:t>
      </w:r>
    </w:p>
    <w:p>
      <w:pPr>
        <w:pStyle w:val="Style7"/>
        <w:rPr/>
      </w:pPr>
      <w:r>
        <w:rPr/>
        <w:t>«Это то, что меньше всего похоже на женщину в первозданном смысле. С точки зрения материального благополучия, карьеры им везет, а с точки зрения семьи — вряд ли.»</w:t>
      </w:r>
    </w:p>
    <w:p>
      <w:pPr>
        <w:pStyle w:val="Style7"/>
        <w:rPr/>
      </w:pPr>
      <w:r>
        <w:rPr/>
        <w:t>«Стерва — это которая добивается всего. Очень хорошая женщина. Я к полустервам отношусь.»</w:t>
      </w:r>
    </w:p>
    <w:p>
      <w:pPr>
        <w:pStyle w:val="Normal"/>
        <w:rPr/>
      </w:pPr>
      <w:r>
        <w:rPr/>
      </w:r>
    </w:p>
    <w:p>
      <w:pPr>
        <w:pStyle w:val="Normal"/>
        <w:rPr/>
      </w:pPr>
      <w:r>
        <w:rPr/>
        <w:t>[Татьяна Ткачук:]</w:t>
      </w:r>
    </w:p>
    <w:p>
      <w:pPr>
        <w:pStyle w:val="Normal"/>
        <w:rPr/>
      </w:pPr>
      <w:r>
        <w:rPr/>
        <w:t>—</w:t>
      </w:r>
      <w:r>
        <w:rPr>
          <w:rFonts w:eastAsia="Verdana"/>
        </w:rPr>
        <w:t xml:space="preserve"> </w:t>
      </w:r>
      <w:r>
        <w:rPr/>
        <w:t>Ну, вот такой разброс мнений. И у нас уже есть первый звонок, из Петербурга. Здравствуйте, Вы в эфире.</w:t>
      </w:r>
    </w:p>
    <w:p>
      <w:pPr>
        <w:pStyle w:val="Normal"/>
        <w:rPr/>
      </w:pPr>
      <w:r>
        <w:rPr/>
      </w:r>
    </w:p>
    <w:p>
      <w:pPr>
        <w:pStyle w:val="Normal"/>
        <w:rPr/>
      </w:pPr>
      <w:r>
        <w:rPr/>
        <w:t>[Слушатель:]</w:t>
      </w:r>
    </w:p>
    <w:p>
      <w:pPr>
        <w:pStyle w:val="Normal"/>
        <w:rPr/>
      </w:pPr>
      <w:r>
        <w:rPr/>
        <w:t>—</w:t>
      </w:r>
      <w:r>
        <w:rPr>
          <w:rFonts w:eastAsia="Verdana"/>
        </w:rPr>
        <w:t xml:space="preserve"> </w:t>
      </w:r>
      <w:r>
        <w:rPr/>
        <w:t>Добрый день, меня зовут Владимир. По этому поводу я вам скажу следующее. Во-первых, нужно посмотреть этимологию слова «стерва» — это в одном ряду со словами «мразь», «падла», «стервятник», «падаль». То есть в моральном отношении это человек, женщина не самая продвинутая и заинтересованная в материальном и сексуальном достижении целей. В частности, литературные аналоги в России — это леди Макбет Мценского уезда или жена Клеща в пьесе «На дне». То есть реализует себя в этом направлении. И слово «стерва» изначально означало «стервятник» — это падаль, мразь и так далее.</w:t>
      </w:r>
    </w:p>
    <w:p>
      <w:pPr>
        <w:pStyle w:val="Normal"/>
        <w:rPr/>
      </w:pPr>
      <w:r>
        <w:rPr/>
        <w:t>А сейчас это приняло окраску бытовую, несколько смягченную. И по сути это ничего хорошего, некая моральная дефективность, что ли. Ну, энергия плюс секс плюс деньги — вот такие вот моменты направляющие.</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за Ваше мнение. Вы знаете, характеристик стервы на сайт пришло такое количество, я даже не знаю, успеем ли мы обсудить сегодня все самые яркие письма. И многие готовы будут с Вами не согласиться. Так что давайте мы начнем разговор.</w:t>
      </w:r>
    </w:p>
    <w:p>
      <w:pPr>
        <w:pStyle w:val="Normal"/>
        <w:rPr/>
      </w:pPr>
      <w:r>
        <w:rPr/>
        <w:t>Каринэ, вот в работах некоторых психиатров я прочла, что стерва — это женщина, которая взяла на вооружение типично мужскую линию поведения, в основе которой (этой линии поведения) заложена борьба, конкуренция, потребность доминировать и принцип «цель оправдывает средства». То есть получается, что стерва психологически больше мужчина, чем женщина. Вы с этим согласны?</w:t>
      </w:r>
    </w:p>
    <w:p>
      <w:pPr>
        <w:pStyle w:val="Normal"/>
        <w:rPr/>
      </w:pPr>
      <w:r>
        <w:rPr/>
      </w:r>
    </w:p>
    <w:p>
      <w:pPr>
        <w:pStyle w:val="Normal"/>
        <w:rPr/>
      </w:pPr>
      <w:r>
        <w:rPr/>
        <w:t>[Каринэ Гюльазизова:]</w:t>
      </w:r>
    </w:p>
    <w:p>
      <w:pPr>
        <w:pStyle w:val="Normal"/>
        <w:rPr/>
      </w:pPr>
      <w:r>
        <w:rPr/>
        <w:t>—</w:t>
      </w:r>
      <w:r>
        <w:rPr>
          <w:rFonts w:eastAsia="Verdana"/>
        </w:rPr>
        <w:t xml:space="preserve"> </w:t>
      </w:r>
      <w:r>
        <w:rPr/>
        <w:t>Да, конечно. Но здесь надо понимать еще следующую вещь, что стерва действительно вполне психологическое, диагностическое понятие. Но нельзя сводить это только к мужскому типу поведения, то есть сказать, что стерва — это мужской тип поведения, а женщина-мать (то, что сегодня понимают мужчины под женщиной-матерью) — это не мужской тип поведения. Я, к сожалению, констатируют следующий факт, что у нас женщины сегодня, какие бы они не были — стервы, все понимающие и все прощающие «матери»,— они все равно с мужским типом поведения. Что такое женский тип — это, к сожалению, забыто уже на день сегодняшний.</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Каринэ. У нас еще один звонок. Снова Петербург на линии. Здравствуйте. Вы в эфире.</w:t>
      </w:r>
    </w:p>
    <w:p>
      <w:pPr>
        <w:pStyle w:val="Normal"/>
        <w:rPr/>
      </w:pPr>
      <w:r>
        <w:rPr/>
      </w:r>
    </w:p>
    <w:p>
      <w:pPr>
        <w:pStyle w:val="Normal"/>
        <w:rPr/>
      </w:pPr>
      <w:r>
        <w:rPr/>
        <w:t>[Слушатель:]</w:t>
      </w:r>
    </w:p>
    <w:p>
      <w:pPr>
        <w:pStyle w:val="Normal"/>
        <w:rPr/>
      </w:pPr>
      <w:r>
        <w:rPr/>
        <w:t>—</w:t>
      </w:r>
      <w:r>
        <w:rPr>
          <w:rFonts w:eastAsia="Verdana"/>
        </w:rPr>
        <w:t xml:space="preserve"> </w:t>
      </w:r>
      <w:r>
        <w:rPr/>
        <w:t>Здравствуйте. Я хотела рассказать такую историю. Вот у нас в Петербурге был случай: бизнесмен обратился за помощью в разрешении своих психологических проблем к женщине-психотерапевту в районный психоневрологический диспансер. Эта женщина-психотерапевт предложила ему в качестве психотерапии сексуальные отношения с ней. Бизнесмен согласился, и за такую «психотерапию» он подарил ей машину за 5 тысяч долларов, потом еще на подарки потратил по мелочи около 2 тысяч долларов. Потом 11 тысяч вложил в фармацевтическую фирму, которая ей принадлежала и умирала уже практически.</w:t>
      </w:r>
    </w:p>
    <w:p>
      <w:pPr>
        <w:pStyle w:val="Normal"/>
        <w:rPr/>
      </w:pPr>
      <w:r>
        <w:rPr/>
      </w:r>
    </w:p>
    <w:p>
      <w:pPr>
        <w:pStyle w:val="Normal"/>
        <w:rPr/>
      </w:pPr>
      <w:r>
        <w:rPr/>
        <w:t>[Татьяна Ткачук:]</w:t>
      </w:r>
    </w:p>
    <w:p>
      <w:pPr>
        <w:pStyle w:val="Normal"/>
        <w:rPr/>
      </w:pPr>
      <w:r>
        <w:rPr/>
        <w:t>—</w:t>
      </w:r>
      <w:r>
        <w:rPr>
          <w:rFonts w:eastAsia="Verdana"/>
        </w:rPr>
        <w:t xml:space="preserve"> </w:t>
      </w:r>
      <w:r>
        <w:rPr/>
        <w:t>Простите, пожалуйста, а этот мужчина Вам кто?</w:t>
      </w:r>
    </w:p>
    <w:p>
      <w:pPr>
        <w:pStyle w:val="Normal"/>
        <w:rPr/>
      </w:pPr>
      <w:r>
        <w:rPr/>
      </w:r>
    </w:p>
    <w:p>
      <w:pPr>
        <w:pStyle w:val="Normal"/>
        <w:rPr/>
      </w:pPr>
      <w:r>
        <w:rPr/>
        <w:t>[Слушатель:]</w:t>
      </w:r>
    </w:p>
    <w:p>
      <w:pPr>
        <w:pStyle w:val="Normal"/>
        <w:rPr/>
      </w:pPr>
      <w:r>
        <w:rPr/>
        <w:t>—</w:t>
      </w:r>
      <w:r>
        <w:rPr>
          <w:rFonts w:eastAsia="Verdana"/>
        </w:rPr>
        <w:t xml:space="preserve"> </w:t>
      </w:r>
      <w:r>
        <w:rPr/>
        <w:t>Ну, скажем так, это знакомый знакомой. Как вы считаете, такая вот женщина относится к этой категории?</w:t>
      </w:r>
    </w:p>
    <w:p>
      <w:pPr>
        <w:pStyle w:val="Normal"/>
        <w:rPr/>
      </w:pPr>
      <w:r>
        <w:rPr/>
      </w:r>
    </w:p>
    <w:p>
      <w:pPr>
        <w:pStyle w:val="Normal"/>
        <w:rPr/>
      </w:pPr>
      <w:r>
        <w:rPr/>
        <w:t>[Татьяна Ткачук:]</w:t>
      </w:r>
    </w:p>
    <w:p>
      <w:pPr>
        <w:pStyle w:val="Normal"/>
        <w:rPr/>
      </w:pPr>
      <w:r>
        <w:rPr/>
        <w:t>—</w:t>
      </w:r>
      <w:r>
        <w:rPr>
          <w:rFonts w:eastAsia="Verdana"/>
        </w:rPr>
        <w:t xml:space="preserve"> </w:t>
      </w:r>
      <w:r>
        <w:rPr/>
        <w:t>Ну, я от себя могу сказать, что, конечно, в истории, которую Вы рассказываете, имеет место нарушение врачебной этики, это совершенно однозначно. А вот как оценить такую женщину… Виктор, пожалуйста.</w:t>
      </w:r>
    </w:p>
    <w:p>
      <w:pPr>
        <w:pStyle w:val="Normal"/>
        <w:rPr/>
      </w:pPr>
      <w:r>
        <w:rPr/>
      </w:r>
    </w:p>
    <w:p>
      <w:pPr>
        <w:pStyle w:val="Normal"/>
        <w:rPr/>
      </w:pPr>
      <w:r>
        <w:rPr/>
        <w:t>[Виктор Ерофеев:]</w:t>
      </w:r>
    </w:p>
    <w:p>
      <w:pPr>
        <w:pStyle w:val="Normal"/>
        <w:rPr/>
      </w:pPr>
      <w:r>
        <w:rPr/>
        <w:t>—</w:t>
      </w:r>
      <w:r>
        <w:rPr>
          <w:rFonts w:eastAsia="Verdana"/>
        </w:rPr>
        <w:t xml:space="preserve"> </w:t>
      </w:r>
      <w:r>
        <w:rPr/>
        <w:t>Ну, действительно стерва. Мне кажется, что… Я совершенно не согласен с тем, что здесь говорится о том, что стерва — это мужской тип характера. Мне кажется, что стерва — это абсолютно женский тип характера. Не случайно как раз мужчин очень трудно записать в стервы.</w:t>
      </w:r>
    </w:p>
    <w:p>
      <w:pPr>
        <w:pStyle w:val="Normal"/>
        <w:rPr/>
      </w:pPr>
      <w:r>
        <w:rPr/>
      </w:r>
    </w:p>
    <w:p>
      <w:pPr>
        <w:pStyle w:val="Normal"/>
        <w:rPr/>
      </w:pPr>
      <w:r>
        <w:rPr/>
        <w:t>[Татьяна Ткачук:]</w:t>
      </w:r>
    </w:p>
    <w:p>
      <w:pPr>
        <w:pStyle w:val="Normal"/>
        <w:rPr/>
      </w:pPr>
      <w:r>
        <w:rPr/>
        <w:t>—</w:t>
      </w:r>
      <w:r>
        <w:rPr>
          <w:rFonts w:eastAsia="Verdana"/>
        </w:rPr>
        <w:t xml:space="preserve"> </w:t>
      </w:r>
      <w:r>
        <w:rPr/>
        <w:t>Стервец.</w:t>
      </w:r>
    </w:p>
    <w:p>
      <w:pPr>
        <w:pStyle w:val="Normal"/>
        <w:rPr/>
      </w:pPr>
      <w:r>
        <w:rPr/>
      </w:r>
    </w:p>
    <w:p>
      <w:pPr>
        <w:pStyle w:val="Normal"/>
        <w:rPr/>
      </w:pPr>
      <w:r>
        <w:rPr/>
        <w:t>[Виктор Ерофеев:]</w:t>
      </w:r>
    </w:p>
    <w:p>
      <w:pPr>
        <w:pStyle w:val="Normal"/>
        <w:rPr/>
      </w:pPr>
      <w:r>
        <w:rPr/>
        <w:t>—</w:t>
      </w:r>
      <w:r>
        <w:rPr>
          <w:rFonts w:eastAsia="Verdana"/>
        </w:rPr>
        <w:t xml:space="preserve"> </w:t>
      </w:r>
      <w:r>
        <w:rPr/>
        <w:t>Вот интересно, что «стервец» — это скорее даже более производное слово от какого-то основного, фундаментального слова «стерва».</w:t>
      </w:r>
    </w:p>
    <w:p>
      <w:pPr>
        <w:pStyle w:val="Normal"/>
        <w:rPr/>
      </w:pPr>
      <w:r>
        <w:rPr/>
      </w:r>
    </w:p>
    <w:p>
      <w:pPr>
        <w:pStyle w:val="Normal"/>
        <w:rPr/>
      </w:pPr>
      <w:r>
        <w:rPr/>
        <w:t>[Татьяна Ткачук:]</w:t>
      </w:r>
    </w:p>
    <w:p>
      <w:pPr>
        <w:pStyle w:val="Normal"/>
        <w:rPr/>
      </w:pPr>
      <w:r>
        <w:rPr/>
        <w:t>—</w:t>
      </w:r>
      <w:r>
        <w:rPr>
          <w:rFonts w:eastAsia="Verdana"/>
        </w:rPr>
        <w:t xml:space="preserve"> </w:t>
      </w:r>
      <w:r>
        <w:rPr/>
        <w:t>Вообще, Виктор, согласитесь, когда мать говорит о своем сыне: «Стервец!» — в этом есть большая очень смесь разнообразных оттенков чувства. То есть она может так сказать о нем, когда он, например, подглядывает в окошко женской бани или делает… во всяком случае, не совершает каких-то чудовищных безнравственных поступков, то есть в этом есть какое-то такое ласковое определение: «Вот мой, стервец…» «Стерва» — конечно, более резкое слово, и, Вы правы, оно женского рода.</w:t>
      </w:r>
    </w:p>
    <w:p>
      <w:pPr>
        <w:pStyle w:val="Normal"/>
        <w:rPr/>
      </w:pPr>
      <w:r>
        <w:rPr/>
      </w:r>
    </w:p>
    <w:p>
      <w:pPr>
        <w:pStyle w:val="Normal"/>
        <w:rPr/>
      </w:pPr>
      <w:r>
        <w:rPr/>
        <w:t>[Виктор Ерофеев:]</w:t>
      </w:r>
    </w:p>
    <w:p>
      <w:pPr>
        <w:pStyle w:val="Normal"/>
        <w:rPr/>
      </w:pPr>
      <w:r>
        <w:rPr/>
        <w:t>—</w:t>
      </w:r>
      <w:r>
        <w:rPr>
          <w:rFonts w:eastAsia="Verdana"/>
        </w:rPr>
        <w:t xml:space="preserve"> </w:t>
      </w:r>
      <w:r>
        <w:rPr/>
        <w:t>Оно однозначное, Вы тоже правы в этом смысле, потому что стервец — в общем-то, в этом есть даже что-то подбадривающее. Не обязательно смотреть за голыми женщинами в бане (хотя это тоже хорошее занятие), чтобы стать стервецом. Мне кажется, что стервец — это человек в какой-то степени действительно целеустремленный, который имеет некоторое нарушение моральных принципов, в общем, смесь целеустремленности с цинизмом, напором еще, вот таким, мужским.</w:t>
      </w:r>
    </w:p>
    <w:p>
      <w:pPr>
        <w:pStyle w:val="Normal"/>
        <w:rPr/>
      </w:pPr>
      <w:r>
        <w:rPr/>
        <w:t>Посмотрите, стерва, тут я тоже не согласен…</w:t>
      </w:r>
    </w:p>
    <w:p>
      <w:pPr>
        <w:pStyle w:val="Normal"/>
        <w:rPr/>
      </w:pPr>
      <w:r>
        <w:rPr/>
        <w:t>Вообще, мы знаем, мы чувствуем, что такое стерва, но очень это слово трудно поддается всяким дефинициям, определениям. Мне кажется, что вот это народное определение, что все бабы — стервы, самое правильное определение. Потому что в «стерву» совершенно не входит понятие неудовлетворенности, тем более сексуальной, или карьерность. Может женщина сидеть дома, быть матерью и при этом быть совершенной стервой.</w:t>
      </w:r>
    </w:p>
    <w:p>
      <w:pPr>
        <w:pStyle w:val="Normal"/>
        <w:rPr/>
      </w:pPr>
      <w:r>
        <w:rPr/>
        <w:t>Мне кажется, стерва — это чернота энергии, которая наполняет женщину. Неслучайно в средние века как бы считалось, что женщина — нечистое существо. Стерва — это тот человек, который с той самой чернотой энергии (с точки зрения, скажем, среднестатистической энергии) входит в мир и живет в мире, выполняет свои функции в мире, именно включая эту черную энергию. Если этой черной энергии нет, она как бы сдувается, лопается, ее нет, она как спущенный шарик. Вот стерва — это тот самый газ, который наполняет женщину, как бы дает ей возможность жить, правда, не всем и не всегда. Но если женщине чего-то не хватает, вот туда входит эта черная энергия, и она там живет, и она там побеждает.</w:t>
      </w:r>
    </w:p>
    <w:p>
      <w:pPr>
        <w:pStyle w:val="Normal"/>
        <w:rPr/>
      </w:pPr>
      <w:r>
        <w:rPr/>
        <w:t>Стерва — это возможность женщины быть на энергетическом уровне мужчины, но другими средствами. Но с другой стороны, действительно, уникальное слово, очень трудно поддается определению, и не только в русском языке. Вот «бич» — по-английски это тоже загадочное слово, мало расшифровываемое. Хотя, впрочем, например, гораздо более слабое слово во французском есть… Так что, видимо, еще есть, наверное, те народы, где женщины имеют более темную энергию, и те (может быть, латинские) народы, где ее меньше.</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иктор. Я приведу письмо одно с сайта. «С.А.» — подпись в письме, инициалы, очевидно. Автор пишет: «Я понимаю указанное качество в так называемой негативной энергии, которой некоторые женщины обладают. Несомненно, таких дам нужно бы остерегаться всем людям, потому как, скорее всего, они владеют колдовством». Вот чем владеют стервы — тут тоже спектр очень разнообразный, мы еще поговорим об этом.</w:t>
      </w:r>
    </w:p>
    <w:p>
      <w:pPr>
        <w:pStyle w:val="Normal"/>
        <w:rPr/>
      </w:pPr>
      <w:r>
        <w:rPr/>
        <w:t>Вообще, писем очень много, оценки стервы расходятся кардинально совершенно. Вот, скажем, два противоположных письма. Дмитрий Георгиевич пишет (постоянный автор наш), что стервозность женщины — это личная трагедия под маской непобедимости и независимости. То есть, по его мнению, все стервы — это женщины с глубоко неудавшейся личной жизнью, которые за закрытыми дверями на самом деле впадают в депрессии, попивают водку и плачут ночами. Ирина Хоменко из Санкт-Петербурга видит стерву абсолютно с точностью до наоборот. Она пишет, что это очень сильные женщины, это женщины, не нуждающиеся в мужской опеке и уже тем самым привлекающие мужчин. Потому что образ такой независимой и способной справиться с какими-то эмоциональными бурями и какими-то материальными проблемами женщины для современного мужчины более привлекателен, чем рыдающая на мужском плече такая слабая женщина.</w:t>
      </w:r>
    </w:p>
    <w:p>
      <w:pPr>
        <w:pStyle w:val="Normal"/>
        <w:rPr/>
      </w:pPr>
      <w:r>
        <w:rPr/>
        <w:t>Каринэ, как Вы считаете, все-таки женщина, чьим внешним проявлением является стервозность,— это женщина несчастная или это женщина вполне состоявшаяся?</w:t>
      </w:r>
    </w:p>
    <w:p>
      <w:pPr>
        <w:pStyle w:val="Normal"/>
        <w:rPr/>
      </w:pPr>
      <w:r>
        <w:rPr/>
      </w:r>
    </w:p>
    <w:p>
      <w:pPr>
        <w:pStyle w:val="Normal"/>
        <w:rPr/>
      </w:pPr>
      <w:r>
        <w:rPr/>
        <w:t>[Каринэ Гюльазизова:]</w:t>
      </w:r>
    </w:p>
    <w:p>
      <w:pPr>
        <w:pStyle w:val="Normal"/>
        <w:rPr/>
      </w:pPr>
      <w:r>
        <w:rPr/>
        <w:t>—</w:t>
      </w:r>
      <w:r>
        <w:rPr>
          <w:rFonts w:eastAsia="Verdana"/>
        </w:rPr>
        <w:t xml:space="preserve"> </w:t>
      </w:r>
      <w:r>
        <w:rPr/>
        <w:t>Таня, тут что понимать под счастьем. Потому что я вот в этих всех энергетических «закошмариваниях» совершенно не сильна, где черная энергия, у кого — у мужчин, у женщин, в каких культурах… Все-таки я на земном таком, психологическом исключительно уровне хотела бы говорить сейчас, чтобы внятность какая-то появилась у тех, кто нас слышит. И вот в связи с этой внятностью я как раз и говорю о том, что такое счастье.</w:t>
      </w:r>
    </w:p>
    <w:p>
      <w:pPr>
        <w:pStyle w:val="Normal"/>
        <w:rPr/>
      </w:pPr>
      <w:r>
        <w:rPr/>
        <w:t>Вот женщина стерва — это женщина с нарушениями на уровне и в области чувств. Она не чувствует так, как чувствует женщина-не стерва. И соответственно, она может манипулировать, она может управлять. Другое дело, что мой опыт наблюдения и мой опыт работы показывает, что именно на таких женщин и очень сильными чувствами реагируют мужчины. Вот зачем мужчинам нужны такие женщины сегодня — это вопрос уже более существенный.</w:t>
      </w:r>
    </w:p>
    <w:p>
      <w:pPr>
        <w:pStyle w:val="Normal"/>
        <w:rPr/>
      </w:pPr>
      <w:r>
        <w:rPr/>
      </w:r>
    </w:p>
    <w:p>
      <w:pPr>
        <w:pStyle w:val="Normal"/>
        <w:rPr/>
      </w:pPr>
      <w:r>
        <w:rPr/>
        <w:t>[Татьяна Ткачук:]</w:t>
      </w:r>
    </w:p>
    <w:p>
      <w:pPr>
        <w:pStyle w:val="Normal"/>
        <w:rPr/>
      </w:pPr>
      <w:r>
        <w:rPr/>
        <w:t>—</w:t>
      </w:r>
      <w:r>
        <w:rPr>
          <w:rFonts w:eastAsia="Verdana"/>
        </w:rPr>
        <w:t xml:space="preserve"> </w:t>
      </w:r>
      <w:r>
        <w:rPr/>
        <w:t>У нас два слушателя на линии. Дадим слово первому. Здравствуйте.</w:t>
      </w:r>
    </w:p>
    <w:p>
      <w:pPr>
        <w:pStyle w:val="Normal"/>
        <w:rPr/>
      </w:pPr>
      <w:r>
        <w:rPr/>
      </w:r>
    </w:p>
    <w:p>
      <w:pPr>
        <w:pStyle w:val="Normal"/>
        <w:rPr/>
      </w:pPr>
      <w:r>
        <w:rPr/>
        <w:t>[Слушатель:]</w:t>
      </w:r>
    </w:p>
    <w:p>
      <w:pPr>
        <w:pStyle w:val="Normal"/>
        <w:rPr/>
      </w:pPr>
      <w:r>
        <w:rPr/>
        <w:t>—</w:t>
      </w:r>
      <w:r>
        <w:rPr>
          <w:rFonts w:eastAsia="Verdana"/>
        </w:rPr>
        <w:t xml:space="preserve"> </w:t>
      </w:r>
      <w:r>
        <w:rPr/>
        <w:t>Меня зовут Татьяна Васильевна. У меня такое мнение о стерве: это человек, психически ущербный, который, в принципе, что-либо делать, создавать, мыслить может только в состоянии борьбы, когда он с кем-то борется, воюет, ругается,— только в этом случае она способна что-либо делать. Почему мужчинам нравятся такие женщины (иногда, кстати, очень ненадолго)? Потому что если у них была женщина мягкая, податливая, спокойная, тихая, всегда одинаковая, им вот эта вот переменчивость постоянная, взвинченность (а они обычно бывают очень энергичные) нравится. Но безусловно, это люди, которые влияют на психику самого человека, безусловно, на нервную систему, как мне кажется. Хотя я, в общем-то, не врач, а педагог по образованию.</w:t>
      </w:r>
    </w:p>
    <w:p>
      <w:pPr>
        <w:pStyle w:val="Normal"/>
        <w:rPr/>
      </w:pPr>
      <w:r>
        <w:rPr/>
        <w:t>То есть я сказала основное: есть просто люди, которые не могут не воевать, не ругаться, иначе они просто не состоятельны ни в чем.</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ам, Татьяна Васильевна, за звонок. Мне кажется, что ваш посыл о том, что это психическое расстройство, когда человек может чего-то добиваться, только находясь в состоянии борьбы, он не совсем верен. Каринэ, если я не ошибаюсь, это многим людям свойственно?</w:t>
      </w:r>
    </w:p>
    <w:p>
      <w:pPr>
        <w:pStyle w:val="Normal"/>
        <w:rPr/>
      </w:pPr>
      <w:r>
        <w:rPr/>
      </w:r>
    </w:p>
    <w:p>
      <w:pPr>
        <w:pStyle w:val="Normal"/>
        <w:rPr/>
      </w:pPr>
      <w:r>
        <w:rPr/>
        <w:t>[Каринэ Гюльазизова:]</w:t>
      </w:r>
    </w:p>
    <w:p>
      <w:pPr>
        <w:pStyle w:val="Normal"/>
        <w:rPr/>
      </w:pPr>
      <w:r>
        <w:rPr/>
        <w:t>—</w:t>
      </w:r>
      <w:r>
        <w:rPr>
          <w:rFonts w:eastAsia="Verdana"/>
        </w:rPr>
        <w:t xml:space="preserve"> </w:t>
      </w:r>
      <w:r>
        <w:rPr/>
        <w:t>Это многим людям свойственно, во-первых. Во-вторых, это речь идет об истеричности и об истероидности поведения, но никак не о стервозности. Потому что стерва — она как раз скорее в том понимании, в котором это есть психологическое нарушение, она как раз скорее очень рассудочна. Истеричка может быть расчетлива, но не рассудочна.</w:t>
      </w:r>
    </w:p>
    <w:p>
      <w:pPr>
        <w:pStyle w:val="Normal"/>
        <w:rPr/>
      </w:pPr>
      <w:r>
        <w:rPr/>
      </w:r>
    </w:p>
    <w:p>
      <w:pPr>
        <w:pStyle w:val="Normal"/>
        <w:rPr/>
      </w:pPr>
      <w:r>
        <w:rPr/>
        <w:t>[Татьяна Ткачук:]</w:t>
      </w:r>
    </w:p>
    <w:p>
      <w:pPr>
        <w:pStyle w:val="Normal"/>
        <w:rPr/>
      </w:pPr>
      <w:r>
        <w:rPr/>
        <w:t>—</w:t>
      </w:r>
      <w:r>
        <w:rPr>
          <w:rFonts w:eastAsia="Verdana"/>
        </w:rPr>
        <w:t xml:space="preserve"> </w:t>
      </w:r>
      <w:r>
        <w:rPr/>
        <w:t>А что касается второй части звонка Татьяны Васильевны, она опять заговорила о том, чем мужчин привлекают такие женщины. У нас много писем от мужчин, имевших дело со стервами, и есть среди них очень любопытные. Я приведу несколько примеров.</w:t>
      </w:r>
    </w:p>
    <w:p>
      <w:pPr>
        <w:pStyle w:val="Normal"/>
        <w:rPr/>
      </w:pPr>
      <w:r>
        <w:rPr/>
        <w:t>Александр, снова из Санкт-Петербурга (очень активный город почему-то в обсуждении этой темы) пишет, что, «по-моему, лучше всего это явление объяснено в книге «Не рычите на собаку» с подзаголовком «Книга о дрессировке животных и людей». «При дрессировке животных и людей положительное подкрепление срабатывает лучше, если его (кусочек сахара, ласковое слово и так далее) или хотя бы отсутствие отрицательного подкрепления дают не за каждый выполненный трюк, а в вероятностном режиме. У людей происходит все точно так же, как у пчелок и цветочков. Мужики согласны терпеть стервозных баб, получая подкрепление время от времени, до определенного предела. Я терпел 11 лет»,— заканчивает свое письмо Александр.</w:t>
      </w:r>
    </w:p>
    <w:p>
      <w:pPr>
        <w:pStyle w:val="Normal"/>
        <w:rPr/>
      </w:pPr>
      <w:r>
        <w:rPr/>
        <w:t>Руслан пишет о симпатичной и очень сексуальной женщине, которую он определяет именно так, как мы сформулировали тему сегодняшней программы, которая пока не хочет с ним видеться, но он очень ее ждет.</w:t>
      </w:r>
    </w:p>
    <w:p>
      <w:pPr>
        <w:pStyle w:val="Normal"/>
        <w:rPr/>
      </w:pPr>
      <w:r>
        <w:rPr/>
        <w:t>Дмитрий Маслов из Домодедова пишет, что чем дольше длится осада и чем кровопролитней сражение, тем дороже победа и трофей. «Женщины, будьте стервами, но в меру!» — заканчивает он свое письмо.</w:t>
      </w:r>
    </w:p>
    <w:p>
      <w:pPr>
        <w:pStyle w:val="Normal"/>
        <w:rPr/>
      </w:pPr>
      <w:r>
        <w:rPr/>
        <w:t>Олег Хахалин вообще считает, что понятие «стерва» придумали те, кто не любит женщин и полагает, что они должны сидеть дома с детьми и стряпать с утра до вечера, что образ самостоятельной и независимой женщины всегда пугает — пугает и народ, пугает и средства массовой информации. «Вот и придумали,— пишет Олег,— кличку для обыкновенной женщины, вырвавшейся из-под гнета мужчин и домашнего быта».</w:t>
      </w:r>
    </w:p>
    <w:p>
      <w:pPr>
        <w:pStyle w:val="Normal"/>
        <w:rPr/>
      </w:pPr>
      <w:r>
        <w:rPr/>
        <w:t>Виктор, как Вы полагаете, не происходит ли в быту некая подмена понятий — вот первоначальный смысл, который вкладывался в слово «стерва», и то, о чем пишут все эти мужчины?</w:t>
      </w:r>
    </w:p>
    <w:p>
      <w:pPr>
        <w:pStyle w:val="Normal"/>
        <w:rPr/>
      </w:pPr>
      <w:r>
        <w:rPr/>
      </w:r>
    </w:p>
    <w:p>
      <w:pPr>
        <w:pStyle w:val="Normal"/>
        <w:rPr/>
      </w:pPr>
      <w:r>
        <w:rPr/>
        <w:t>[Виктор Ерофеев:]</w:t>
      </w:r>
    </w:p>
    <w:p>
      <w:pPr>
        <w:pStyle w:val="Normal"/>
        <w:rPr/>
      </w:pPr>
      <w:r>
        <w:rPr/>
        <w:t>—</w:t>
      </w:r>
      <w:r>
        <w:rPr>
          <w:rFonts w:eastAsia="Verdana"/>
        </w:rPr>
        <w:t xml:space="preserve"> </w:t>
      </w:r>
      <w:r>
        <w:rPr/>
        <w:t>Вот видите, какая растерянность мужчин перед этим словом. Удивительно. Впрочем, и женщин тоже. Давайте подумаем, кто была самая яркая стерва в русской литературе, не как персонаж, а как женщина. Вот я сразу вспоминаю такую очень яркую окололитературную женщину, которая сама была тоже писательницей,— это Полина Суслова, которая была возлюбленной Достоевского и женой Василия Васильевича Розанова. Вот это вот была настоящая стерва так стерва.</w:t>
      </w:r>
    </w:p>
    <w:p>
      <w:pPr>
        <w:pStyle w:val="Normal"/>
        <w:rPr/>
      </w:pPr>
      <w:r>
        <w:rPr/>
      </w:r>
    </w:p>
    <w:p>
      <w:pPr>
        <w:pStyle w:val="Normal"/>
        <w:rPr/>
      </w:pPr>
      <w:r>
        <w:rPr/>
        <w:t>[Татьяна Ткачук:]</w:t>
      </w:r>
    </w:p>
    <w:p>
      <w:pPr>
        <w:pStyle w:val="Normal"/>
        <w:rPr/>
      </w:pPr>
      <w:r>
        <w:rPr/>
        <w:t>—</w:t>
      </w:r>
      <w:r>
        <w:rPr>
          <w:rFonts w:eastAsia="Verdana"/>
        </w:rPr>
        <w:t xml:space="preserve"> </w:t>
      </w:r>
      <w:r>
        <w:rPr/>
        <w:t>Лилю Брик еще иногда приводят в пример…</w:t>
      </w:r>
    </w:p>
    <w:p>
      <w:pPr>
        <w:pStyle w:val="Normal"/>
        <w:rPr/>
      </w:pPr>
      <w:r>
        <w:rPr/>
      </w:r>
    </w:p>
    <w:p>
      <w:pPr>
        <w:pStyle w:val="Normal"/>
        <w:rPr/>
      </w:pPr>
      <w:r>
        <w:rPr/>
        <w:t>[Виктор Ерофеев:]</w:t>
      </w:r>
    </w:p>
    <w:p>
      <w:pPr>
        <w:pStyle w:val="Normal"/>
        <w:rPr/>
      </w:pPr>
      <w:r>
        <w:rPr/>
        <w:t>—</w:t>
      </w:r>
      <w:r>
        <w:rPr>
          <w:rFonts w:eastAsia="Verdana"/>
        </w:rPr>
        <w:t xml:space="preserve"> </w:t>
      </w:r>
      <w:r>
        <w:rPr/>
        <w:t>Да, может быть. Мне кажется, что Полина была настоящая стерва. Она бросила Розанова, молодого философа нашего, еще даже не состоявшегося, и тот писал ей слезные письма. Она ему ответила: «Что ты воешь? У нас в России тысячи мужиков брошены и молчат, а ты как волк воешь!» Вот то, мне кажется, как она сказала,— это квентисенция стервозности и есть. А вот посмотрите, что это. С одной стороны, это определенный садизм по отношению к мужчине. Она и Достоевского, полюбив испанского студента, бросила, нашего бедного великого писателя.</w:t>
      </w:r>
    </w:p>
    <w:p>
      <w:pPr>
        <w:pStyle w:val="Normal"/>
        <w:rPr/>
      </w:pPr>
      <w:r>
        <w:rPr/>
        <w:t>Здесь действительно определенный элемент конкурентности, но, с другой стороны, и «об колено»(?), то есть это желание человека унизить, причем в этом есть безусловное сексуальное унижение. Вот так надсмотрщицы, наверное, из СС или КГБ издевались над мужчинами, которые попадали к ним в камеры. Вот Солженицын писал о том, что были женщины, которые наступали мужчинам на гениталии в камерах, мучили их. Мне кажется, вот в этом есть что-то.</w:t>
      </w:r>
    </w:p>
    <w:p>
      <w:pPr>
        <w:pStyle w:val="Normal"/>
        <w:rPr/>
      </w:pPr>
      <w:r>
        <w:rPr/>
        <w:t>И возвращаясь к тому, что я говорил раньше, это женщина, которая действительно вступает в конкуренцию с мужчинами по поводу энергии, но ей не хватает… Я не считаю, что это «запредельный разговор» — в плане психологии и черной энергии. Черная энергия — это нормальная позиция, скажем, восточных философий и восточных практик. И мне кажется, мы всегда точно определяет, где светлый человек, а где темный. Вот сидим и точно определяем…</w:t>
      </w:r>
    </w:p>
    <w:p>
      <w:pPr>
        <w:pStyle w:val="Normal"/>
        <w:rPr/>
      </w:pPr>
      <w:r>
        <w:rPr/>
      </w:r>
    </w:p>
    <w:p>
      <w:pPr>
        <w:pStyle w:val="Normal"/>
        <w:rPr/>
      </w:pPr>
      <w:r>
        <w:rPr/>
        <w:t>[Татьяна Ткачук:]</w:t>
      </w:r>
    </w:p>
    <w:p>
      <w:pPr>
        <w:pStyle w:val="Normal"/>
        <w:rPr/>
      </w:pPr>
      <w:r>
        <w:rPr/>
        <w:t>—</w:t>
      </w:r>
      <w:r>
        <w:rPr>
          <w:rFonts w:eastAsia="Verdana"/>
        </w:rPr>
        <w:t xml:space="preserve"> </w:t>
      </w:r>
      <w:r>
        <w:rPr/>
        <w:t>Каринэ — аналитический психолог, Виктор, и она просто не может этот уровень разговора с Вами…</w:t>
      </w:r>
    </w:p>
    <w:p>
      <w:pPr>
        <w:pStyle w:val="Normal"/>
        <w:rPr/>
      </w:pPr>
      <w:r>
        <w:rPr/>
      </w:r>
    </w:p>
    <w:p>
      <w:pPr>
        <w:pStyle w:val="Normal"/>
        <w:rPr/>
      </w:pPr>
      <w:r>
        <w:rPr/>
        <w:t>[Виктор Ерофеев:]</w:t>
      </w:r>
    </w:p>
    <w:p>
      <w:pPr>
        <w:pStyle w:val="Normal"/>
        <w:rPr/>
      </w:pPr>
      <w:r>
        <w:rPr/>
        <w:t>—</w:t>
      </w:r>
      <w:r>
        <w:rPr>
          <w:rFonts w:eastAsia="Verdana"/>
        </w:rPr>
        <w:t xml:space="preserve"> </w:t>
      </w:r>
      <w:r>
        <w:rPr/>
        <w:t>Да. Вот я Каринэ не вижу сейчас через микрофоны, но вижу, что у Тани светлая энергия. И дело в том, что это сразу угадывается. Мне кажется, что стерва со светлой энергией — это просто противоречие себе, а вот темнота, этот садизм… И совершенно это неправильно, что она неудовлетворенная или она карьеристка. Все это какие-то поиски, абсолютно идущие не туда. Но в ней есть истероидность, да, она вырабатывает истерики благодаря своей энергии и вырабатывает энергию благодаря своей истерике. Почему она привлекает…</w:t>
      </w:r>
    </w:p>
    <w:p>
      <w:pPr>
        <w:pStyle w:val="Normal"/>
        <w:rPr/>
      </w:pPr>
      <w:r>
        <w:rPr/>
      </w:r>
    </w:p>
    <w:p>
      <w:pPr>
        <w:pStyle w:val="Normal"/>
        <w:rPr/>
      </w:pPr>
      <w:r>
        <w:rPr/>
        <w:t>[Татьяна Ткачук:]</w:t>
      </w:r>
    </w:p>
    <w:p>
      <w:pPr>
        <w:pStyle w:val="Normal"/>
        <w:rPr/>
      </w:pPr>
      <w:r>
        <w:rPr/>
        <w:t>—</w:t>
      </w:r>
      <w:r>
        <w:rPr>
          <w:rFonts w:eastAsia="Verdana"/>
        </w:rPr>
        <w:t xml:space="preserve"> </w:t>
      </w:r>
      <w:r>
        <w:rPr/>
        <w:t>Виктор, вот как раз хотела Вас спросить. Вы такой чудовищный пример привели с гениталиями, на которые наступают. Почему же мужчины так стремятся к тому, чтобы им снова наступили?..</w:t>
      </w:r>
    </w:p>
    <w:p>
      <w:pPr>
        <w:pStyle w:val="Normal"/>
        <w:rPr/>
      </w:pPr>
      <w:r>
        <w:rPr/>
      </w:r>
    </w:p>
    <w:p>
      <w:pPr>
        <w:pStyle w:val="Normal"/>
        <w:rPr/>
      </w:pPr>
      <w:r>
        <w:rPr/>
        <w:t>[Виктор Ерофеев:]</w:t>
      </w:r>
    </w:p>
    <w:p>
      <w:pPr>
        <w:pStyle w:val="Normal"/>
        <w:rPr/>
      </w:pPr>
      <w:r>
        <w:rPr/>
        <w:t>—</w:t>
      </w:r>
      <w:r>
        <w:rPr>
          <w:rFonts w:eastAsia="Verdana"/>
        </w:rPr>
        <w:t xml:space="preserve"> </w:t>
      </w:r>
      <w:r>
        <w:rPr/>
        <w:t>Ну, это у Солженицына в «Архипелаге ГУЛАГ», если мне память не изменяет. Да нет, вообще вот эти женщины-садистки, наступающие мужчинам на гениталии в прямом и переносном смысле,— это и есть стервы. А почему мужчинам нравится? Во-первых, очень много людей — мазохисты, и мужчины и женщины. Это удовольствие. И это все-таки встреча с большим чувством.</w:t>
      </w:r>
    </w:p>
    <w:p>
      <w:pPr>
        <w:pStyle w:val="Normal"/>
        <w:rPr/>
      </w:pPr>
      <w:r>
        <w:rPr/>
      </w:r>
    </w:p>
    <w:p>
      <w:pPr>
        <w:pStyle w:val="Normal"/>
        <w:rPr/>
      </w:pPr>
      <w:r>
        <w:rPr/>
        <w:t>[Татьяна Ткачук:]</w:t>
      </w:r>
    </w:p>
    <w:p>
      <w:pPr>
        <w:pStyle w:val="Normal"/>
        <w:rPr/>
      </w:pPr>
      <w:r>
        <w:rPr/>
        <w:t>—</w:t>
      </w:r>
      <w:r>
        <w:rPr>
          <w:rFonts w:eastAsia="Verdana"/>
        </w:rPr>
        <w:t xml:space="preserve"> </w:t>
      </w:r>
      <w:r>
        <w:rPr/>
        <w:t>Это яркие эмоции какие-то, видимо, адреналин.</w:t>
      </w:r>
    </w:p>
    <w:p>
      <w:pPr>
        <w:pStyle w:val="Normal"/>
        <w:rPr/>
      </w:pPr>
      <w:r>
        <w:rPr/>
      </w:r>
    </w:p>
    <w:p>
      <w:pPr>
        <w:pStyle w:val="Normal"/>
        <w:rPr/>
      </w:pPr>
      <w:r>
        <w:rPr/>
        <w:t>[Виктор Ерофеев:]</w:t>
      </w:r>
    </w:p>
    <w:p>
      <w:pPr>
        <w:pStyle w:val="Normal"/>
        <w:rPr/>
      </w:pPr>
      <w:r>
        <w:rPr/>
        <w:t>—</w:t>
      </w:r>
      <w:r>
        <w:rPr>
          <w:rFonts w:eastAsia="Verdana"/>
        </w:rPr>
        <w:t xml:space="preserve"> </w:t>
      </w:r>
      <w:r>
        <w:rPr/>
        <w:t>Да, это яркие эмоции, адреналин, и это продолжение жизни, только другими средствами. А с другой стороны, среди стерв действительно попадаются яркие,— правильно нам говорила слушательница,— интересные, «энергитийные» женщины. Мне кажется, что понятно, почему их любят.</w:t>
      </w:r>
    </w:p>
    <w:p>
      <w:pPr>
        <w:pStyle w:val="Normal"/>
        <w:rPr/>
      </w:pPr>
      <w:r>
        <w:rPr/>
      </w:r>
    </w:p>
    <w:p>
      <w:pPr>
        <w:pStyle w:val="Normal"/>
        <w:rPr/>
      </w:pPr>
      <w:r>
        <w:rPr/>
        <w:t>[Татьяна Ткачук:]</w:t>
      </w:r>
    </w:p>
    <w:p>
      <w:pPr>
        <w:pStyle w:val="Normal"/>
        <w:rPr/>
      </w:pPr>
      <w:r>
        <w:rPr/>
        <w:t>—</w:t>
      </w:r>
      <w:r>
        <w:rPr>
          <w:rFonts w:eastAsia="Verdana"/>
        </w:rPr>
        <w:t xml:space="preserve"> </w:t>
      </w:r>
      <w:r>
        <w:rPr/>
        <w:t>По словарю Ушакова «стерва — подлый, отвратительный человек». Однако не все наши слушатели и читатели сайта Радио Свобода согласны с этим определением.</w:t>
      </w:r>
    </w:p>
    <w:p>
      <w:pPr>
        <w:pStyle w:val="Normal"/>
        <w:rPr/>
      </w:pPr>
      <w:r>
        <w:rPr/>
        <w:t>Вот мы с Виктором говорили о том, как литература отражает образ женщины-стервы, какие исторические личности могут подойти под это определение. Надо сказать, что происходит это и в кино, в мировом кинематографе.</w:t>
      </w:r>
    </w:p>
    <w:p>
      <w:pPr>
        <w:pStyle w:val="Normal"/>
        <w:rPr/>
      </w:pPr>
      <w:r>
        <w:rPr/>
        <w:t>Материал моего коллеги, Дмитрия Волчека.</w:t>
      </w:r>
    </w:p>
    <w:p>
      <w:pPr>
        <w:pStyle w:val="Normal"/>
        <w:rPr/>
      </w:pPr>
      <w:r>
        <w:rPr/>
      </w:r>
    </w:p>
    <w:p>
      <w:pPr>
        <w:pStyle w:val="Normal"/>
        <w:rPr/>
      </w:pPr>
      <w:r>
        <w:rPr/>
        <w:t>[Дмитрий Волчек:]</w:t>
      </w:r>
    </w:p>
    <w:p>
      <w:pPr>
        <w:pStyle w:val="Normal"/>
        <w:rPr/>
      </w:pPr>
      <w:r>
        <w:rPr/>
        <w:t>—</w:t>
      </w:r>
      <w:r>
        <w:rPr>
          <w:rFonts w:eastAsia="Verdana"/>
        </w:rPr>
        <w:t xml:space="preserve"> </w:t>
      </w:r>
      <w:r>
        <w:rPr/>
        <w:t>Стервы — редкий экранный тип. Стервы классического Голливуда — разве что второстепенные персонажи комедий: коммерческие соображения не позволяли признать стерву героиней. Распутницы и суфражистки, кокаинистки и выпивохи «Сансет-Бульвара» в целлулоидном мире становились кроткими овечками. Матиас Мюллер в своем структуралистском анализе голливудских женских типажей остроумно склеил архитипические сцены классических мелодрам. Влюбленность, тревога, расслабленность, одиночество и прочие дозволенные героиням эмоции предельно далеки от стервозности.</w:t>
      </w:r>
    </w:p>
    <w:p>
      <w:pPr>
        <w:pStyle w:val="Normal"/>
        <w:rPr/>
      </w:pPr>
      <w:r>
        <w:rPr/>
        <w:t>Послевоенный кинематограф, откликаясь на призыв эмансипации, решился выпустить на экран одну лишь роковую соблазнительницу — пышногрудую Джейн Мэнсфилд. Классических стерв эпохи сексуальной революции мы отыщем только у Уэнди Уорхолла. Восставшие женщин его поздних киноэкспериментов живут по принципам манифеста «Общества истребления мужчин», сочиненного Валери Саланас, чуть было Уорхолла не убившей.</w:t>
      </w:r>
    </w:p>
    <w:p>
      <w:pPr>
        <w:pStyle w:val="Normal"/>
        <w:rPr/>
      </w:pPr>
      <w:r>
        <w:rPr/>
        <w:t>Любопытно, что лакуны, возникшие из-за отсутствия стервы в типажном регистре больших студий, не раз заполнялись ретроспективно. Так Фасбиндер в «Тоске Вероники Фосс» препарировал биографию легендарной Сибиллы Шмитс и представил романтическую героиню гэббельсовских мелодрам безжалостной морфинисткой, изводящей влюбленного в нее спортивного комментатора и становящейся жертвой еще большей стервы — доктора Кац, снабжающей ее наркотиками.</w:t>
      </w:r>
    </w:p>
    <w:p>
      <w:pPr>
        <w:pStyle w:val="Normal"/>
        <w:rPr/>
      </w:pPr>
      <w:r>
        <w:rPr/>
        <w:t>Одна из великих стерв европейского кинематографа — Жанна Моро в фильме Тони Ричардсона «Мадемуазель». Мадемуазель — сельская учительница, одержимая страстью к итальянскому лесорубу,— становится языческой богиней, манипулирующей мужчинами и уничтожающей их. В 1966, когда вышел фильм, критики и публика нашли героиню Моро неправдоподобной.</w:t>
      </w:r>
    </w:p>
    <w:p>
      <w:pPr>
        <w:pStyle w:val="Normal"/>
        <w:rPr/>
      </w:pPr>
      <w:r>
        <w:rPr/>
        <w:t>Прошло лишь десятилетие — и стервозность перестала казаться нежеланным эксцессом. Классическая стерва эпохи постцензурного кино — Изабель Аджани в «Одержимой бесом». Эротическое буйство ее героини, бесстыже изменяющей мужу с осьминогом, становится знаком раскрепощения и окончательного торжества феминизма. В самой знаменитой сцене этой картины Аджани, истекая страшными соками, бьется в вудуисском экстазе о стену перехода берлинского метро, словно мстя за своих бесчисленных киносестер, которым столько лет приходилось притворяться кроткими, слабыми и невинными.</w:t>
      </w:r>
    </w:p>
    <w:p>
      <w:pPr>
        <w:pStyle w:val="Normal"/>
        <w:rPr/>
      </w:pPr>
      <w:r>
        <w:rPr/>
      </w:r>
    </w:p>
    <w:p>
      <w:pPr>
        <w:pStyle w:val="Normal"/>
        <w:rPr/>
      </w:pPr>
      <w:r>
        <w:rPr/>
        <w:t>[Татьяна Ткачук:]</w:t>
      </w:r>
    </w:p>
    <w:p>
      <w:pPr>
        <w:pStyle w:val="Normal"/>
        <w:rPr/>
      </w:pPr>
      <w:r>
        <w:rPr/>
        <w:t>—</w:t>
      </w:r>
      <w:r>
        <w:rPr>
          <w:rFonts w:eastAsia="Verdana"/>
        </w:rPr>
        <w:t xml:space="preserve"> </w:t>
      </w:r>
      <w:r>
        <w:rPr/>
        <w:t>Ну, вот пока мы слушали материал Дмитрия Волчека, я вспомнила еще одну героиню — это героиня Жюльетт Бинош в фильме «Ущерб» с Джереми Айронсом. Может быть, вы помните этот фильм. Это что касается литературы и культуры. А если возвращаться к жизни, то у нас два звонка, мы сейчас примем их. Здравствуйте.</w:t>
      </w:r>
    </w:p>
    <w:p>
      <w:pPr>
        <w:pStyle w:val="Normal"/>
        <w:rPr/>
      </w:pPr>
      <w:r>
        <w:rPr/>
      </w:r>
    </w:p>
    <w:p>
      <w:pPr>
        <w:pStyle w:val="Normal"/>
        <w:rPr/>
      </w:pPr>
      <w:r>
        <w:rPr/>
        <w:t>[Слушатель:]</w:t>
      </w:r>
    </w:p>
    <w:p>
      <w:pPr>
        <w:pStyle w:val="Normal"/>
        <w:rPr/>
      </w:pPr>
      <w:r>
        <w:rPr/>
        <w:t>—</w:t>
      </w:r>
      <w:r>
        <w:rPr>
          <w:rFonts w:eastAsia="Verdana"/>
        </w:rPr>
        <w:t xml:space="preserve"> </w:t>
      </w:r>
      <w:r>
        <w:rPr/>
        <w:t>Елизавета Васильевна, Москва. Вы знаете, вот как раз только с началом передачи я поняла одну вещь. Я долго тоже задумывалась над тем, кто такая стерва. Вы знаете, этой даме не хватает прежде всего одного качества,— вот как раз Каринэ и Виктор Ерофеев почти сказали то, что я хотела сказать,— у нее полностью отсутствует чувство жалости к другим людям. Она воспринимает других людей просто как предметы: вот это мне нужно; вот это мне сейчас не нужно — значит, можно уничтожить просто-напросто любого.</w:t>
      </w:r>
    </w:p>
    <w:p>
      <w:pPr>
        <w:pStyle w:val="Normal"/>
        <w:rPr/>
      </w:pPr>
      <w:r>
        <w:rPr/>
        <w:t>Вот мне хотелось бы услышать на эту тему мнение Виктора Ерофеева, которого я очень уважаю.</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Елизавета Васильевна. Я Вам по секрету расскажу, что тема сегодняшней передачи возникла у нас с Виктором совершенно случайно. Мы как-то после эфира сидели, разговаривали, и Виктор неожиданно задал мне вопрос: «Вот одним словом можете определить, стерва — она какая?» И я, не задумываясь, сказала: «Злая». Был такой разговор.</w:t>
      </w:r>
    </w:p>
    <w:p>
      <w:pPr>
        <w:pStyle w:val="Normal"/>
        <w:rPr/>
      </w:pPr>
      <w:r>
        <w:rPr/>
      </w:r>
    </w:p>
    <w:p>
      <w:pPr>
        <w:pStyle w:val="Normal"/>
        <w:rPr/>
      </w:pPr>
      <w:r>
        <w:rPr/>
        <w:t>[Виктор Ерофеев:]</w:t>
      </w:r>
    </w:p>
    <w:p>
      <w:pPr>
        <w:pStyle w:val="Normal"/>
        <w:rPr/>
      </w:pPr>
      <w:r>
        <w:rPr/>
        <w:t>—</w:t>
      </w:r>
      <w:r>
        <w:rPr>
          <w:rFonts w:eastAsia="Verdana"/>
        </w:rPr>
        <w:t xml:space="preserve"> </w:t>
      </w:r>
      <w:r>
        <w:rPr/>
        <w:t>Это правильно, кстати говоря. Просто, Таня, скажу, что действительно стерва — это не доброе существо. Елизавета Васильевна, во-первых, спасибо за доброе отношение. А во-вторых, скажу, что Вы абсолютно правы. Жалость — в общем-то, к этому слову я тоже отношусь сложно, потому что я бы предпочел более собранное и цивилизованное слово «сочувствие». Но действительно, и сочувствие, и жалость — это качества тех женщин, у которых, по крайней мере, меньше стервозности и, по крайней мере, эти качества теснят стервозность, а, скорее всего, стервозности там мало.</w:t>
      </w:r>
    </w:p>
    <w:p>
      <w:pPr>
        <w:pStyle w:val="Normal"/>
        <w:rPr/>
      </w:pPr>
      <w:r>
        <w:rPr/>
        <w:t>Я еще хочу вот что сказать. Действительно, есть некоторый элемент садизма в стерве, и есть элемент, безусловно, злобы, не только зла, но и злобы. Вот может ли стерва верить в Бога? Может ли стерва попасть в рай? Может ли стерва нести миру что-то такое, без чего мир не может существовать? Мне кажется, что стерва — это излишество, это такая злая роскошь мира, без которой мы бы легко могли бы обойтись. Я не думаю, что те мужчины, которые прилипают к стервам, счастливы. И я не думаю, что эти мужчины правильно построили свою жизнь. Поэтому те наши слушатели-мужчины, которые думают, что, войдя вот в эти темные воды стервозности, они получат удовольствие от жизни… не думаю. Я бы поостерегся им это предлагать.</w:t>
      </w:r>
    </w:p>
    <w:p>
      <w:pPr>
        <w:pStyle w:val="Normal"/>
        <w:rPr/>
      </w:pPr>
      <w:r>
        <w:rPr/>
        <w:t>Действительно, стервы и Россия похожи вот в чем. Поскольку они такие неописуемые объекты, то с ними интересно возиться. Вот как писателю мне интересно быть в России. Мне интересно думать и писать о стервах, потому что это та самая часть мира (с чего я начал), которая не поддается дефинициям, не поддается определению. Но, тем не менее, мне кажется, как в мире излишни бледные поганки, например, мухоморы… Может быть, с точки зрения какого-то равенства природы это и нужно, но, по крайней мере, не надо это есть.</w:t>
      </w:r>
    </w:p>
    <w:p>
      <w:pPr>
        <w:pStyle w:val="Normal"/>
        <w:rPr/>
      </w:pPr>
      <w:r>
        <w:rPr/>
        <w:t>И мне кажется, что женская стервозность — от женского несовершенства, точно так же, как есть качества другие, совершенно, может быть, противоположные, у мужчин, которые происходят от мужского несовершенства. В общем, стерва — это человек высокого и глубокого несовершенства — вот с этого надо и начинать.</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иктор. Еще звонки у нас. Здравствуйте, Вы в эфире.</w:t>
      </w:r>
    </w:p>
    <w:p>
      <w:pPr>
        <w:pStyle w:val="Normal"/>
        <w:rPr/>
      </w:pPr>
      <w:r>
        <w:rPr/>
      </w:r>
    </w:p>
    <w:p>
      <w:pPr>
        <w:pStyle w:val="Normal"/>
        <w:rPr/>
      </w:pPr>
      <w:r>
        <w:rPr/>
        <w:t>[Слушатель:]</w:t>
      </w:r>
    </w:p>
    <w:p>
      <w:pPr>
        <w:pStyle w:val="Normal"/>
        <w:rPr/>
      </w:pPr>
      <w:r>
        <w:rPr/>
        <w:t>—</w:t>
      </w:r>
      <w:r>
        <w:rPr>
          <w:rFonts w:eastAsia="Verdana"/>
        </w:rPr>
        <w:t xml:space="preserve"> </w:t>
      </w:r>
      <w:r>
        <w:rPr/>
        <w:t>Говорит Александр Николаевич, Москва. Вы знаете, тут Виктор, конечно, уже близко-близко, совсем близко подошел… И недаром, кстати, у Бунина такая же история была, и она породила все эти его рассказы темные.</w:t>
      </w:r>
    </w:p>
    <w:p>
      <w:pPr>
        <w:pStyle w:val="Normal"/>
        <w:rPr/>
      </w:pPr>
      <w:r>
        <w:rPr/>
        <w:t>Бог создал женщину привлекательной, и это часто служит таким большим искушением. И недаром, вообще-то говоря, первородный грех и начался с женщины. И вот эта привлекательность, которая в ней есть, совершенно естественна и необходима. Каждая женщина хочет нравиться, и она должна нравиться, Бог ее такой создал, и это чувство нормальное. Но когда это чувство превращается уже в страсть (а любая страсть разрушает человеческую душу), и когда уже вот эта страсть завоевания мужчин и страсть вот этих побед своей красоты, когда женщина уже служит своей красоте,— вот эта страсть и начинает ее разрушать. Кстати, это может быть, и в истории это уже было. Недаром ритуальная проституция была в храмах древних, это была религиозная проституция.</w:t>
      </w:r>
    </w:p>
    <w:p>
      <w:pPr>
        <w:pStyle w:val="Normal"/>
        <w:rPr/>
      </w:pPr>
      <w:r>
        <w:rPr/>
        <w:t>И вот эта женщина, она никогда не бывает и не может быть счастливой, несмотря на ее бесчисленные победы. И именно победы ее… победив одного, ей тут же нужна другая победа, она тут же оставляет его, ей уже не нужен человек, которого она победила. И чаще всего это красивые женщины, чаще всего они замужние, причем она выбирает себе мужа, который действительно любит ее со всем тем, что есть. Но постоянное стремление вот к этим победам приводит ее к тому, что наступает время, когда уже чисто биологически она просто перестает нравиться к какому-то возрасту,— и вот здесь начинается трагедия. У нее нет каких-то других привязанностей в жизни, кроме этого, и это полностью разрушает ее. Это как раз то, о чем говорил Виктор постоянно, вот это вот уже проявление черноты в самом прекрасном, казалось бы, что есть в мире,— в женской красоте.</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Александр Николаевич. Я вот, как ведущая просто, не соглашусь с одной из фраз Ваших, что любая страсть разрушает,— я совершенно не согласна с этим.</w:t>
      </w:r>
    </w:p>
    <w:p>
      <w:pPr>
        <w:pStyle w:val="Normal"/>
        <w:rPr/>
      </w:pPr>
      <w:r>
        <w:rPr/>
        <w:t>Мне кажется, продолжает происходить процесс, о котором я говорила в начале передачи. Мне кажется, все время происходит процесс подмены понятий, потому что, по крайней мере, половина звонков и писем, которые я цитировала, они, мне кажется, касаются так называемых роковых женщин, которых идентифицируют со стервами, в какой-то момент в сознании человека сливаются эти два понятия.</w:t>
      </w:r>
    </w:p>
    <w:p>
      <w:pPr>
        <w:pStyle w:val="Normal"/>
        <w:rPr/>
      </w:pPr>
      <w:r>
        <w:rPr/>
        <w:t>Вот автор письма, который подписался тоже инициалами — «Д.Д.», пишет: «Роковая женщина — всегда личность, сильная, особенная, даже если интеллектом не блещет. Понять и объяснить этот феномен, как и любой другой, непросто». Но к стервозности, как мне кажется, это имеет мало отношения, равно как и история, которую нам сейчас рассказывал Александр Николаевич о женщине. Каринэ, как Вы это восприняли?</w:t>
      </w:r>
    </w:p>
    <w:p>
      <w:pPr>
        <w:pStyle w:val="Normal"/>
        <w:rPr/>
      </w:pPr>
      <w:r>
        <w:rPr/>
      </w:r>
    </w:p>
    <w:p>
      <w:pPr>
        <w:pStyle w:val="Normal"/>
        <w:rPr/>
      </w:pPr>
      <w:r>
        <w:rPr/>
        <w:t>[Каринэ Гюльазизова:]</w:t>
      </w:r>
    </w:p>
    <w:p>
      <w:pPr>
        <w:pStyle w:val="Normal"/>
        <w:rPr/>
      </w:pPr>
      <w:r>
        <w:rPr/>
        <w:t>—</w:t>
      </w:r>
      <w:r>
        <w:rPr>
          <w:rFonts w:eastAsia="Verdana"/>
        </w:rPr>
        <w:t xml:space="preserve"> </w:t>
      </w:r>
      <w:r>
        <w:rPr/>
        <w:t>Я восприняла, как то, что у нас, по-моему, в головах все поперемешивалось без всякого порядка. Потому что когда я слышу утверждения о том, что все началось, понеслось, потому что женщина… первородный грех… В общем, полная каша в голове, обид очень много. Я слышу и вижу, что мужчины просто не видят женщину, они ее не чувствуют и не понимают, и не стремятся к этому. И вижу, что женщины тоже не стремятся друг друга понимать, видеть, и вот про это я слышу.</w:t>
      </w:r>
    </w:p>
    <w:p>
      <w:pPr>
        <w:pStyle w:val="Normal"/>
        <w:rPr/>
      </w:pPr>
      <w:r>
        <w:rPr/>
        <w:t>Про то же, что касается стервозности, любви и так далее, вообще стерва и понятия чувственные, такие как понятие любви, сожаления, переживания, сочувствия, сострадания,— понимаете, это совершенно другая плоскость. Нельзя говорить о стерве в этом ключе, потому что, прежде всего, у нее нет в принципе вот этой чувственной части, то есть она находится не в контакте с собственными чувствами, и поведение ее продиктовано как раз вот этим нарушением. Она не в контакте, поэтому счастлива она или несчастлива — она не рассуждает на эту тему, она не задумывается.</w:t>
      </w:r>
    </w:p>
    <w:p>
      <w:pPr>
        <w:pStyle w:val="Normal"/>
        <w:rPr/>
      </w:pPr>
      <w:r>
        <w:rPr/>
      </w:r>
    </w:p>
    <w:p>
      <w:pPr>
        <w:pStyle w:val="Normal"/>
        <w:rPr/>
      </w:pPr>
      <w:r>
        <w:rPr/>
        <w:t>[Татьяна Ткачук:]</w:t>
      </w:r>
    </w:p>
    <w:p>
      <w:pPr>
        <w:pStyle w:val="Normal"/>
        <w:rPr/>
      </w:pPr>
      <w:r>
        <w:rPr/>
        <w:t>—</w:t>
      </w:r>
      <w:r>
        <w:rPr>
          <w:rFonts w:eastAsia="Verdana"/>
        </w:rPr>
        <w:t xml:space="preserve"> </w:t>
      </w:r>
      <w:r>
        <w:rPr/>
        <w:t>Каринэ, расшифруйте, пожалуйста, что Вы имеете в виду — она не в контакте с собственными чувствами. Она бесчувственна?</w:t>
      </w:r>
    </w:p>
    <w:p>
      <w:pPr>
        <w:pStyle w:val="Normal"/>
        <w:rPr/>
      </w:pPr>
      <w:r>
        <w:rPr/>
      </w:r>
    </w:p>
    <w:p>
      <w:pPr>
        <w:pStyle w:val="Normal"/>
        <w:rPr/>
      </w:pPr>
      <w:r>
        <w:rPr/>
        <w:t>[Каринэ Гюльазизова:]</w:t>
      </w:r>
    </w:p>
    <w:p>
      <w:pPr>
        <w:pStyle w:val="Normal"/>
        <w:rPr/>
      </w:pPr>
      <w:r>
        <w:rPr/>
        <w:t>—</w:t>
      </w:r>
      <w:r>
        <w:rPr>
          <w:rFonts w:eastAsia="Verdana"/>
        </w:rPr>
        <w:t xml:space="preserve"> </w:t>
      </w:r>
      <w:r>
        <w:rPr/>
        <w:t>Абсолютно верно.</w:t>
      </w:r>
    </w:p>
    <w:p>
      <w:pPr>
        <w:pStyle w:val="Normal"/>
        <w:rPr/>
      </w:pPr>
      <w:r>
        <w:rPr/>
      </w:r>
    </w:p>
    <w:p>
      <w:pPr>
        <w:pStyle w:val="Normal"/>
        <w:rPr/>
      </w:pPr>
      <w:r>
        <w:rPr/>
        <w:t>[Татьяна Ткачук:]</w:t>
      </w:r>
    </w:p>
    <w:p>
      <w:pPr>
        <w:pStyle w:val="Normal"/>
        <w:rPr/>
      </w:pPr>
      <w:r>
        <w:rPr/>
        <w:t>—</w:t>
      </w:r>
      <w:r>
        <w:rPr>
          <w:rFonts w:eastAsia="Verdana"/>
        </w:rPr>
        <w:t xml:space="preserve"> </w:t>
      </w:r>
      <w:r>
        <w:rPr/>
        <w:t>То есть это некая кукла.</w:t>
      </w:r>
    </w:p>
    <w:p>
      <w:pPr>
        <w:pStyle w:val="Normal"/>
        <w:rPr/>
      </w:pPr>
      <w:r>
        <w:rPr/>
      </w:r>
    </w:p>
    <w:p>
      <w:pPr>
        <w:pStyle w:val="Normal"/>
        <w:rPr/>
      </w:pPr>
      <w:r>
        <w:rPr/>
        <w:t>[Каринэ Гюльазизова:]</w:t>
      </w:r>
    </w:p>
    <w:p>
      <w:pPr>
        <w:pStyle w:val="Normal"/>
        <w:rPr/>
      </w:pPr>
      <w:r>
        <w:rPr/>
        <w:t>—</w:t>
      </w:r>
      <w:r>
        <w:rPr>
          <w:rFonts w:eastAsia="Verdana"/>
        </w:rPr>
        <w:t xml:space="preserve"> </w:t>
      </w:r>
      <w:r>
        <w:rPr/>
        <w:t>Она может быть эмоциональной и абсолютно бесчувственной, она всегда потому абсолютно рассудочна. И у стервы блестящий интеллект — это совершенно точно я знаю, если мы говорим о стерве, не о роковой женщине, а именно о стерве.</w:t>
      </w:r>
    </w:p>
    <w:p>
      <w:pPr>
        <w:pStyle w:val="Normal"/>
        <w:rPr/>
      </w:pPr>
      <w:r>
        <w:rPr/>
      </w:r>
    </w:p>
    <w:p>
      <w:pPr>
        <w:pStyle w:val="Normal"/>
        <w:rPr/>
      </w:pPr>
      <w:r>
        <w:rPr/>
        <w:t>[Татьяна Ткачук:]</w:t>
      </w:r>
    </w:p>
    <w:p>
      <w:pPr>
        <w:pStyle w:val="Normal"/>
        <w:rPr/>
      </w:pPr>
      <w:r>
        <w:rPr/>
        <w:t>—</w:t>
      </w:r>
      <w:r>
        <w:rPr>
          <w:rFonts w:eastAsia="Verdana"/>
        </w:rPr>
        <w:t xml:space="preserve"> </w:t>
      </w:r>
      <w:r>
        <w:rPr/>
        <w:t>У нас звонок из Петербурга. Здравствуйте, Вы в эфире.</w:t>
      </w:r>
    </w:p>
    <w:p>
      <w:pPr>
        <w:pStyle w:val="Normal"/>
        <w:rPr/>
      </w:pPr>
      <w:r>
        <w:rPr/>
      </w:r>
    </w:p>
    <w:p>
      <w:pPr>
        <w:pStyle w:val="Normal"/>
        <w:rPr/>
      </w:pPr>
      <w:r>
        <w:rPr/>
        <w:t>[Слушатель:]</w:t>
      </w:r>
    </w:p>
    <w:p>
      <w:pPr>
        <w:pStyle w:val="Normal"/>
        <w:rPr/>
      </w:pPr>
      <w:r>
        <w:rPr/>
        <w:t>—</w:t>
      </w:r>
      <w:r>
        <w:rPr>
          <w:rFonts w:eastAsia="Verdana"/>
        </w:rPr>
        <w:t xml:space="preserve"> </w:t>
      </w:r>
      <w:r>
        <w:rPr/>
        <w:t>Здравствуйте. Меня зовут Борис. Я считаю, что вот этот феномен… Неправильно ограничивать отношения только сексуальными между женщиной и мужчиной, то есть это могут быть отношения женщины и с детьми своими, и с подругами…</w:t>
      </w:r>
    </w:p>
    <w:p>
      <w:pPr>
        <w:pStyle w:val="Normal"/>
        <w:rPr/>
      </w:pPr>
      <w:r>
        <w:rPr/>
      </w:r>
    </w:p>
    <w:p>
      <w:pPr>
        <w:pStyle w:val="Normal"/>
        <w:rPr/>
      </w:pPr>
      <w:r>
        <w:rPr/>
        <w:t>[Татьяна Ткачук:]</w:t>
      </w:r>
    </w:p>
    <w:p>
      <w:pPr>
        <w:pStyle w:val="Normal"/>
        <w:rPr/>
      </w:pPr>
      <w:r>
        <w:rPr/>
        <w:t>—</w:t>
      </w:r>
      <w:r>
        <w:rPr>
          <w:rFonts w:eastAsia="Verdana"/>
        </w:rPr>
        <w:t xml:space="preserve"> </w:t>
      </w:r>
      <w:r>
        <w:rPr/>
        <w:t>И с коллегами.</w:t>
      </w:r>
    </w:p>
    <w:p>
      <w:pPr>
        <w:pStyle w:val="Normal"/>
        <w:rPr/>
      </w:pPr>
      <w:r>
        <w:rPr/>
      </w:r>
    </w:p>
    <w:p>
      <w:pPr>
        <w:pStyle w:val="Normal"/>
        <w:rPr/>
      </w:pPr>
      <w:r>
        <w:rPr/>
        <w:t>[Слушатель:]</w:t>
      </w:r>
    </w:p>
    <w:p>
      <w:pPr>
        <w:pStyle w:val="Normal"/>
        <w:rPr/>
      </w:pPr>
      <w:r>
        <w:rPr/>
        <w:t>—</w:t>
      </w:r>
      <w:r>
        <w:rPr>
          <w:rFonts w:eastAsia="Verdana"/>
        </w:rPr>
        <w:t xml:space="preserve"> </w:t>
      </w:r>
      <w:r>
        <w:rPr/>
        <w:t>И с коллегами, и, может быть, с родителями пожилыми, которые требуют помощи, с другими какими-то близкими родственниками. Я думаю, что все-таки тут феномен холодности какой-то, отсутствия способности любить. Хотя нельзя сказать, что эта женщина, скажем, не проявляет любви в какие-то периоды своей жизни или к каким-то отдельным людям. Она может это проявлять, но, скажем, в каких-то ситуациях она проявляет себя так отрицательно, что ее уже можно определить как стерву. Вот мое мнение. Спасибо большое.</w:t>
      </w:r>
    </w:p>
    <w:p>
      <w:pPr>
        <w:pStyle w:val="Normal"/>
        <w:rPr/>
      </w:pPr>
      <w:r>
        <w:rPr/>
      </w:r>
    </w:p>
    <w:p>
      <w:pPr>
        <w:pStyle w:val="Normal"/>
        <w:rPr/>
      </w:pPr>
      <w:r>
        <w:rPr/>
        <w:t>[Татьяна Ткачук:]</w:t>
      </w:r>
    </w:p>
    <w:p>
      <w:pPr>
        <w:pStyle w:val="Normal"/>
        <w:rPr/>
      </w:pPr>
      <w:r>
        <w:rPr/>
        <w:t>—</w:t>
      </w:r>
      <w:r>
        <w:rPr>
          <w:rFonts w:eastAsia="Verdana"/>
        </w:rPr>
        <w:t xml:space="preserve"> </w:t>
      </w:r>
      <w:r>
        <w:rPr/>
        <w:t>Да, спасибо Вам, Борис, за Ваше мнение. Вы знаете, очень много форумов в Интернете, где эта проблема обсуждается как-то так всерьез и очень горячо. Я даже была удивлена. Я несколько цитат оттуда приведу. «Стерва — это стиль жизни» — вот это абсолютно накладывается на Ваш звонок. То есть, если рассматривать стервозность как стиль жизни, то, конечно, он распространяется на все — и на отношения с подругами, и коллегами, и детьми, и родителями, вообще на отношение к миру. «Это средство защиты от окружающей среды»,— пишет одна из женщин, которая подписалась «Стерва». Ну, дальше цитаты я опущу, поскольку они опять же касаются линии взаимоотношений мужчины и женщины, а мы сейчас говорим немножко о другом.</w:t>
      </w:r>
    </w:p>
    <w:p>
      <w:pPr>
        <w:pStyle w:val="Normal"/>
        <w:rPr/>
      </w:pPr>
      <w:r>
        <w:rPr/>
        <w:t>Виктор, скажите, вот эта идея, что стервозность — это защита, она близка Вам? И следом сразу еще один вопрос у меня к Вам. Вот как Вы полагаете, что, в нынешнем мире вообще для таких «эфирных созданий», которые, в принципе, могут и в обморок упасть, уже места не остается?</w:t>
      </w:r>
    </w:p>
    <w:p>
      <w:pPr>
        <w:pStyle w:val="Normal"/>
        <w:rPr/>
      </w:pPr>
      <w:r>
        <w:rPr/>
      </w:r>
    </w:p>
    <w:p>
      <w:pPr>
        <w:pStyle w:val="Normal"/>
        <w:rPr/>
      </w:pPr>
      <w:r>
        <w:rPr/>
        <w:t>[Виктор Ерофеев:]</w:t>
      </w:r>
    </w:p>
    <w:p>
      <w:pPr>
        <w:pStyle w:val="Normal"/>
        <w:rPr/>
      </w:pPr>
      <w:r>
        <w:rPr/>
        <w:t>—</w:t>
      </w:r>
      <w:r>
        <w:rPr>
          <w:rFonts w:eastAsia="Verdana"/>
        </w:rPr>
        <w:t xml:space="preserve"> </w:t>
      </w:r>
      <w:r>
        <w:rPr/>
        <w:t>Насчет защиты не скажу, потому что, если какие-то формы садизма являются самозащитой, то, значит, это все самозащита. Действительно, Лиля Брик была выдающейся стервой окололитературной XX века, и вот ее садизм, ее беспощадность по отношению к Маяковскому… Действительно, вот здесь нужно поискать именно дефиниций, именно определение стервы.</w:t>
      </w:r>
    </w:p>
    <w:p>
      <w:pPr>
        <w:pStyle w:val="Normal"/>
        <w:rPr/>
      </w:pPr>
      <w:r>
        <w:rPr/>
      </w:r>
    </w:p>
    <w:p>
      <w:pPr>
        <w:pStyle w:val="Normal"/>
        <w:rPr/>
      </w:pPr>
      <w:r>
        <w:rPr/>
        <w:t>[Татьяна Ткачук:]</w:t>
      </w:r>
    </w:p>
    <w:p>
      <w:pPr>
        <w:pStyle w:val="Normal"/>
        <w:rPr/>
      </w:pPr>
      <w:r>
        <w:rPr/>
        <w:t>—</w:t>
      </w:r>
      <w:r>
        <w:rPr>
          <w:rFonts w:eastAsia="Verdana"/>
        </w:rPr>
        <w:t xml:space="preserve"> </w:t>
      </w:r>
      <w:r>
        <w:rPr/>
        <w:t>Какие нам зато стихи потрясающие остались!</w:t>
      </w:r>
    </w:p>
    <w:p>
      <w:pPr>
        <w:pStyle w:val="Normal"/>
        <w:rPr/>
      </w:pPr>
      <w:r>
        <w:rPr/>
      </w:r>
    </w:p>
    <w:p>
      <w:pPr>
        <w:pStyle w:val="Normal"/>
        <w:rPr/>
      </w:pPr>
      <w:r>
        <w:rPr/>
        <w:t>[Виктор Ерофеев:]</w:t>
      </w:r>
    </w:p>
    <w:p>
      <w:pPr>
        <w:pStyle w:val="Normal"/>
        <w:rPr/>
      </w:pPr>
      <w:r>
        <w:rPr/>
        <w:t>—</w:t>
      </w:r>
      <w:r>
        <w:rPr>
          <w:rFonts w:eastAsia="Verdana"/>
        </w:rPr>
        <w:t xml:space="preserve"> </w:t>
      </w:r>
      <w:r>
        <w:rPr/>
        <w:t>Да, но дело в том, что стихи потрясающие и рождаются от страха смерти, от каких-то ужасов. Здесь давайте мы лучше не будем их благодарить, этих стерв, а скажем, что они просто являются инструментом нашего какого-то наказания, иногда полезного, а иногда разрушительного. Мне кажется, что, конечно, стервы разрушительны.</w:t>
      </w:r>
    </w:p>
    <w:p>
      <w:pPr>
        <w:pStyle w:val="Normal"/>
        <w:rPr/>
      </w:pPr>
      <w:r>
        <w:rPr/>
        <w:t>Я не согласен, что можно быть стервой по отношению к детям и родителям. Мне кажется, стервозность замешана на сексуальности, на подавлении и на победе. Вот здесь, мне кажется, радиослушатель прав, действительно стерва стремится к этим победам (вот Лиля Брик, вот Полина Суслова), она питается этими победами. И с другой стороны, мне кажется, у нас какие-то романтические чувства о любви, и это и есть любовь — вот этот вот садизм, вот эта страсть, вот эта победа над мужчинами, вот это возгорание такое стервозное — это тоже любовь.</w:t>
      </w:r>
    </w:p>
    <w:p>
      <w:pPr>
        <w:pStyle w:val="Normal"/>
        <w:rPr/>
      </w:pPr>
      <w:r>
        <w:rPr/>
      </w:r>
    </w:p>
    <w:p>
      <w:pPr>
        <w:pStyle w:val="Normal"/>
        <w:rPr/>
      </w:pPr>
      <w:r>
        <w:rPr/>
        <w:t>[Татьяна Ткачук:]</w:t>
      </w:r>
    </w:p>
    <w:p>
      <w:pPr>
        <w:pStyle w:val="Normal"/>
        <w:rPr/>
      </w:pPr>
      <w:r>
        <w:rPr/>
        <w:t>—</w:t>
      </w:r>
      <w:r>
        <w:rPr>
          <w:rFonts w:eastAsia="Verdana"/>
        </w:rPr>
        <w:t xml:space="preserve"> </w:t>
      </w:r>
      <w:r>
        <w:rPr/>
        <w:t>Но любовь есть и многое другое. Все-таки так нельзя ставить знак равенства, Виктор.</w:t>
      </w:r>
    </w:p>
    <w:p>
      <w:pPr>
        <w:pStyle w:val="Normal"/>
        <w:rPr/>
      </w:pPr>
      <w:r>
        <w:rPr/>
      </w:r>
    </w:p>
    <w:p>
      <w:pPr>
        <w:pStyle w:val="Normal"/>
        <w:rPr/>
      </w:pPr>
      <w:r>
        <w:rPr/>
        <w:t>[Виктор Ерофеев:]</w:t>
      </w:r>
    </w:p>
    <w:p>
      <w:pPr>
        <w:pStyle w:val="Normal"/>
        <w:rPr/>
      </w:pPr>
      <w:r>
        <w:rPr/>
        <w:t>—</w:t>
      </w:r>
      <w:r>
        <w:rPr>
          <w:rFonts w:eastAsia="Verdana"/>
        </w:rPr>
        <w:t xml:space="preserve"> </w:t>
      </w:r>
      <w:r>
        <w:rPr/>
        <w:t>И это тоже любовь.</w:t>
      </w:r>
    </w:p>
    <w:p>
      <w:pPr>
        <w:pStyle w:val="Normal"/>
        <w:rPr/>
      </w:pPr>
      <w:r>
        <w:rPr/>
      </w:r>
    </w:p>
    <w:p>
      <w:pPr>
        <w:pStyle w:val="Normal"/>
        <w:rPr/>
      </w:pPr>
      <w:r>
        <w:rPr/>
        <w:t>[Татьяна Ткачук:]</w:t>
      </w:r>
    </w:p>
    <w:p>
      <w:pPr>
        <w:pStyle w:val="Normal"/>
        <w:rPr/>
      </w:pPr>
      <w:r>
        <w:rPr/>
        <w:t>—</w:t>
      </w:r>
      <w:r>
        <w:rPr>
          <w:rFonts w:eastAsia="Verdana"/>
        </w:rPr>
        <w:t xml:space="preserve"> </w:t>
      </w:r>
      <w:r>
        <w:rPr/>
        <w:t>Тоже — согласна.</w:t>
      </w:r>
    </w:p>
    <w:p>
      <w:pPr>
        <w:pStyle w:val="Normal"/>
        <w:rPr/>
      </w:pPr>
      <w:r>
        <w:rPr/>
      </w:r>
    </w:p>
    <w:p>
      <w:pPr>
        <w:pStyle w:val="Normal"/>
        <w:rPr/>
      </w:pPr>
      <w:r>
        <w:rPr/>
        <w:t>[Виктор Ерофеев:]</w:t>
      </w:r>
    </w:p>
    <w:p>
      <w:pPr>
        <w:pStyle w:val="Normal"/>
        <w:rPr/>
      </w:pPr>
      <w:r>
        <w:rPr/>
        <w:t>—</w:t>
      </w:r>
      <w:r>
        <w:rPr>
          <w:rFonts w:eastAsia="Verdana"/>
        </w:rPr>
        <w:t xml:space="preserve"> </w:t>
      </w:r>
      <w:r>
        <w:rPr/>
        <w:t>Нет, не будем обижать любовь, любовь — возвышенное чувство. И вот если среди наших радиослушателей затесались такие девушки, которые не стервы, то пусть они не думают, что без этого невозможно прожить. Мне кажется, что отсутствие стервозности — это замечательное качество, вот просто отсутствие ее. И это не значит, что тут же они становятся тургеневскими. Я убежден, что тургеневские девушки вырастали в очень антитургеневских стерв. Кстати говоря, стервозность развивается особенно после замужества, вот тоже интересно бывает — такой всплеск и развитие стервозности.</w:t>
      </w:r>
    </w:p>
    <w:p>
      <w:pPr>
        <w:pStyle w:val="Normal"/>
        <w:rPr/>
      </w:pPr>
      <w:r>
        <w:rPr/>
        <w:t>Поэтому хочу сказать, что это совершенно не значит, что покорить мир могут только стервы. Покорить мир может действительно любовь. А среди, видимо, выбора вот этих представлений о любви, лучше выбирать не стервозное. Во всяком случае, по большому счету и окончательно стервы всякий раз терпят поражение, как и любой садист. Поверьте мне, я еще в 1973 году печатал статью о маркизе де Саде и как-то представляю себе, что садизм не побеждает.</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Виктор. Вот Вы сейчас сказали, что «если среди наших слушательниц есть еще девушки не стервы, то вот хотелось бы им пожелать таковыми не стать». Вот как раз к слову об этом. Я нашла одну статью в Интернете, которая меня — я употреблю такой мягкий глагол — удивила. Это довольно подробная инструкция о том, как стать стервой и выиграть в этой жизни все. Она написана неплохим литературным языком, она с юмором. Она носит довольно прикладной характер.</w:t>
      </w:r>
    </w:p>
    <w:p>
      <w:pPr>
        <w:pStyle w:val="Normal"/>
        <w:rPr/>
      </w:pPr>
      <w:r>
        <w:rPr/>
        <w:t>Автор утверждает, что если вам не повезло родиться стервой, то стервой можно стать, достаточно соблюдать три основных правила. И автор приводит эти три основных правила, я сейчас их зачитаю. Правило номер один: считать, что я — это центр Вселенной, вокруг которого крутится все. Правило номер два: то, что вокруг меня не крутится,— не существует. И третье: помнить, что мужчина — это не цель, а всего лишь инструмент для достижения цели. Вот таких три, в общем-то, нехитрых правила, если разобраться.</w:t>
      </w:r>
    </w:p>
    <w:p>
      <w:pPr>
        <w:pStyle w:val="Normal"/>
        <w:rPr/>
      </w:pPr>
      <w:r>
        <w:rPr/>
        <w:t>И дальше эта статья погружает в довольно… это подробная инструкция, подробно описаны чудеса дрессуры мужчин, причем вот с такими эпитетами: «Это ярчайший спектакль, фейерверек неординарных решений и сложных психологических ходов. Видоизмененная женщина, если она применит эту инструкцию и будет ее воплощать в жизнь (причем там довольно длительный период времени требуется, как пишет автор, чтобы остервенеть как следует), будет первое время так же странна своему партнеру, как холодильник, который вдруг начнет ему давать советы, что съесть на завтрак. Но, тем не менее, победа будет безусловной и однозначной».</w:t>
      </w:r>
    </w:p>
    <w:p>
      <w:pPr>
        <w:pStyle w:val="Normal"/>
        <w:rPr/>
      </w:pPr>
      <w:r>
        <w:rPr/>
        <w:t>Я читала эту статью и думала вот о чем. Я могу себе представить, как вот такой текст может воздействовать на молодую совсем женщину, 18—20 лет, которая, в общем, еще не очень много в жизни видела, пробовала и не все еще способна осознать, у которой нет еще какой-то собственной системы жизненных ценностей. Ведь действительно, она может прочесть и подумать: а так ли я вообще живу, правильно ли я живу?..</w:t>
      </w:r>
    </w:p>
    <w:p>
      <w:pPr>
        <w:pStyle w:val="Normal"/>
        <w:rPr/>
      </w:pPr>
      <w:r>
        <w:rPr/>
      </w:r>
    </w:p>
    <w:p>
      <w:pPr>
        <w:pStyle w:val="Normal"/>
        <w:rPr/>
      </w:pPr>
      <w:r>
        <w:rPr/>
        <w:t>[Каринэ Гюльазизова:]</w:t>
      </w:r>
    </w:p>
    <w:p>
      <w:pPr>
        <w:pStyle w:val="Normal"/>
        <w:rPr/>
      </w:pPr>
      <w:r>
        <w:rPr/>
        <w:t>—</w:t>
      </w:r>
      <w:r>
        <w:rPr>
          <w:rFonts w:eastAsia="Verdana"/>
        </w:rPr>
        <w:t xml:space="preserve"> </w:t>
      </w:r>
      <w:r>
        <w:rPr/>
        <w:t>Да, но, Татьяна, тут ведь выбор всегда все равно за человеком. И если говорить в ключе Виктора Ерофеева, то, понимаете, в итоге мы все равно все умрем и одни пойдут налево, другие — направо. И в этом смысле мы, пока живы, в общем, этот выбор ежесекундно совершаем. А до тех пор, пока мы его совершаем, мы живем. И здесь что касается растления, разложения и так далее, я бы скорее сказала, что такого рода статьи, такого рода учебные пособия — это есть результат того, к чему на сегодняшний день пришли и мужчины, и женщины. И говорить и выделять, скажем, манипуляторов исключительно в женской среде,— это была бы ошибка. Потому что все то, что перечисляется сейчас и говорится о стерве, все то же самое можно сказать о мужчине, но…</w:t>
      </w:r>
    </w:p>
    <w:p>
      <w:pPr>
        <w:pStyle w:val="Normal"/>
        <w:rPr/>
      </w:pPr>
      <w:r>
        <w:rPr/>
      </w:r>
    </w:p>
    <w:p>
      <w:pPr>
        <w:pStyle w:val="Normal"/>
        <w:rPr/>
      </w:pPr>
      <w:r>
        <w:rPr/>
        <w:t>[Татьяна Ткачук:]</w:t>
      </w:r>
    </w:p>
    <w:p>
      <w:pPr>
        <w:pStyle w:val="Normal"/>
        <w:rPr/>
      </w:pPr>
      <w:r>
        <w:rPr/>
        <w:t>—</w:t>
      </w:r>
      <w:r>
        <w:rPr>
          <w:rFonts w:eastAsia="Verdana"/>
        </w:rPr>
        <w:t xml:space="preserve"> </w:t>
      </w:r>
      <w:r>
        <w:rPr/>
        <w:t>Это будет тема отдельной передачи, Каринэ, не забегайте вперед.</w:t>
      </w:r>
    </w:p>
    <w:p>
      <w:pPr>
        <w:pStyle w:val="Normal"/>
        <w:rPr/>
      </w:pPr>
      <w:r>
        <w:rPr/>
      </w:r>
    </w:p>
    <w:p>
      <w:pPr>
        <w:pStyle w:val="Normal"/>
        <w:rPr/>
      </w:pPr>
      <w:r>
        <w:rPr/>
        <w:t>[Каринэ Гюльазизова:]</w:t>
      </w:r>
    </w:p>
    <w:p>
      <w:pPr>
        <w:pStyle w:val="Normal"/>
        <w:rPr/>
      </w:pPr>
      <w:r>
        <w:rPr/>
        <w:t>—</w:t>
      </w:r>
      <w:r>
        <w:rPr>
          <w:rFonts w:eastAsia="Verdana"/>
        </w:rPr>
        <w:t xml:space="preserve"> </w:t>
      </w:r>
      <w:r>
        <w:rPr/>
        <w:t>Хорошо. Я просто хочу обратить ваше внимание на то, что мы сейчас смешали некие сущностные параметры и некие личностные параметры человека, женщины. Потому что все, что касается стервозности,— это, безусловно, личностные характеристики существа женщины, женщины как живого существа. Так как любого рода манипуляция есть исключительно социальное приобретение человека, любого рода игра — а стерва, безусловно, игрок прежде всего — это есть манипуляция и есть социальная жизнь. Почему они часто добиваются (а они добиваются, я не буду это оценивать, хорошо это или плохо) своей цели? Именно потому, что они блестящие игроки. Видите, Каспаров садится и с компьютером играет…</w:t>
      </w:r>
    </w:p>
    <w:p>
      <w:pPr>
        <w:pStyle w:val="Normal"/>
        <w:rPr/>
      </w:pPr>
      <w:r>
        <w:rPr/>
      </w:r>
    </w:p>
    <w:p>
      <w:pPr>
        <w:pStyle w:val="Normal"/>
        <w:rPr/>
      </w:pPr>
      <w:r>
        <w:rPr/>
        <w:t>[Татьяна Ткачук:]</w:t>
      </w:r>
    </w:p>
    <w:p>
      <w:pPr>
        <w:pStyle w:val="Normal"/>
        <w:rPr/>
      </w:pPr>
      <w:r>
        <w:rPr/>
        <w:t>—</w:t>
      </w:r>
      <w:r>
        <w:rPr>
          <w:rFonts w:eastAsia="Verdana"/>
        </w:rPr>
        <w:t xml:space="preserve"> </w:t>
      </w:r>
      <w:r>
        <w:rPr/>
        <w:t>Каспаров талантлив.</w:t>
      </w:r>
    </w:p>
    <w:p>
      <w:pPr>
        <w:pStyle w:val="Normal"/>
        <w:rPr/>
      </w:pPr>
      <w:r>
        <w:rPr/>
      </w:r>
    </w:p>
    <w:p>
      <w:pPr>
        <w:pStyle w:val="Normal"/>
        <w:rPr/>
      </w:pPr>
      <w:r>
        <w:rPr/>
        <w:t>[Каринэ Гюльазизова:]</w:t>
      </w:r>
    </w:p>
    <w:p>
      <w:pPr>
        <w:pStyle w:val="Normal"/>
        <w:rPr/>
      </w:pPr>
      <w:r>
        <w:rPr/>
        <w:t>—</w:t>
      </w:r>
      <w:r>
        <w:rPr>
          <w:rFonts w:eastAsia="Verdana"/>
        </w:rPr>
        <w:t xml:space="preserve"> </w:t>
      </w:r>
      <w:r>
        <w:rPr/>
        <w:t>Подождите, стерва — это не значит бесталанная, ужасная и так далее. Она бессердечная…</w:t>
      </w:r>
    </w:p>
    <w:p>
      <w:pPr>
        <w:pStyle w:val="Normal"/>
        <w:rPr/>
      </w:pPr>
      <w:r>
        <w:rPr/>
      </w:r>
    </w:p>
    <w:p>
      <w:pPr>
        <w:pStyle w:val="Normal"/>
        <w:rPr/>
      </w:pPr>
      <w:r>
        <w:rPr/>
        <w:t>[Татьяна Ткачук:]</w:t>
      </w:r>
    </w:p>
    <w:p>
      <w:pPr>
        <w:pStyle w:val="Normal"/>
        <w:rPr/>
      </w:pPr>
      <w:r>
        <w:rPr/>
        <w:t>—</w:t>
      </w:r>
      <w:r>
        <w:rPr>
          <w:rFonts w:eastAsia="Verdana"/>
        </w:rPr>
        <w:t xml:space="preserve"> </w:t>
      </w:r>
      <w:r>
        <w:rPr/>
        <w:t>Но стерв очень много. Неужели, это все таланты?</w:t>
      </w:r>
    </w:p>
    <w:p>
      <w:pPr>
        <w:pStyle w:val="Normal"/>
        <w:rPr/>
      </w:pPr>
      <w:r>
        <w:rPr/>
      </w:r>
    </w:p>
    <w:p>
      <w:pPr>
        <w:pStyle w:val="Normal"/>
        <w:rPr/>
      </w:pPr>
      <w:r>
        <w:rPr/>
        <w:t>[Каринэ Гюльазизова:]</w:t>
      </w:r>
    </w:p>
    <w:p>
      <w:pPr>
        <w:pStyle w:val="Normal"/>
        <w:rPr/>
      </w:pPr>
      <w:r>
        <w:rPr/>
        <w:t>—</w:t>
      </w:r>
      <w:r>
        <w:rPr>
          <w:rFonts w:eastAsia="Verdana"/>
        </w:rPr>
        <w:t xml:space="preserve"> </w:t>
      </w:r>
      <w:r>
        <w:rPr/>
        <w:t>Нет, но бывают талантливые. Вот для меня как бы талантливость не является залогом всепрощения и однозначно белым, небесным. Нет, потому что я знаю очень многих талантливых людей, которые являются стервами, стервецами и еще много кем. Поэтому это тоже разные абсолютно части.</w:t>
      </w:r>
    </w:p>
    <w:p>
      <w:pPr>
        <w:pStyle w:val="Normal"/>
        <w:rPr/>
      </w:pPr>
      <w:r>
        <w:rPr/>
      </w:r>
    </w:p>
    <w:p>
      <w:pPr>
        <w:pStyle w:val="Normal"/>
        <w:rPr/>
      </w:pPr>
      <w:r>
        <w:rPr/>
        <w:t>[Татьяна Ткачук:]</w:t>
      </w:r>
    </w:p>
    <w:p>
      <w:pPr>
        <w:pStyle w:val="Normal"/>
        <w:rPr/>
      </w:pPr>
      <w:r>
        <w:rPr/>
        <w:t>—</w:t>
      </w:r>
      <w:r>
        <w:rPr>
          <w:rFonts w:eastAsia="Verdana"/>
        </w:rPr>
        <w:t xml:space="preserve"> </w:t>
      </w:r>
      <w:r>
        <w:rPr/>
        <w:t>Спасибо, Каринэ. У нас еще один звонок. Здравствуйте.</w:t>
      </w:r>
    </w:p>
    <w:p>
      <w:pPr>
        <w:pStyle w:val="Normal"/>
        <w:rPr/>
      </w:pPr>
      <w:r>
        <w:rPr/>
      </w:r>
    </w:p>
    <w:p>
      <w:pPr>
        <w:pStyle w:val="Normal"/>
        <w:rPr/>
      </w:pPr>
      <w:r>
        <w:rPr/>
        <w:t>[Слушатель:]</w:t>
      </w:r>
    </w:p>
    <w:p>
      <w:pPr>
        <w:pStyle w:val="Normal"/>
        <w:rPr/>
      </w:pPr>
      <w:r>
        <w:rPr/>
        <w:t>—</w:t>
      </w:r>
      <w:r>
        <w:rPr>
          <w:rFonts w:eastAsia="Verdana"/>
        </w:rPr>
        <w:t xml:space="preserve"> </w:t>
      </w:r>
      <w:r>
        <w:rPr/>
        <w:t>Добрый день. Лев Леонидович, Москва. Мне кажется, что во всей этой беседе не хватает одного — научного подхода, то есть классификации. Я подумал вот по следам этих выступлений, и думаю, что первичная классификация, которая может быть обсуждена в дальнейшем, такая. Стервы могут быть: зодиачными, то есть кто по гороскопу Овен, большинство женщин стервы, частично бывает Козерог; второе — это социальные, сельского происхождения, местечкового происхождения, независимо от национальности; третье — это этнические, чаще всего мусульманки; и четвертое — все тещи…</w:t>
      </w:r>
    </w:p>
    <w:p>
      <w:pPr>
        <w:pStyle w:val="Normal"/>
        <w:rPr/>
      </w:pPr>
      <w:r>
        <w:rPr/>
      </w:r>
    </w:p>
    <w:p>
      <w:pPr>
        <w:pStyle w:val="Normal"/>
        <w:rPr/>
      </w:pPr>
      <w:r>
        <w:rPr/>
        <w:t>[Татьяна Ткачук:]</w:t>
      </w:r>
    </w:p>
    <w:p>
      <w:pPr>
        <w:pStyle w:val="Normal"/>
        <w:rPr/>
      </w:pPr>
      <w:r>
        <w:rPr/>
        <w:t>—</w:t>
      </w:r>
      <w:r>
        <w:rPr>
          <w:rFonts w:eastAsia="Verdana"/>
        </w:rPr>
        <w:t xml:space="preserve"> </w:t>
      </w:r>
      <w:r>
        <w:rPr/>
        <w:t>Лев Леонидович, я вынуждена Вас прервать. Я вот категорически с Вашей классификацией не согласна, особенно по третьему пункту. И вообще давайте мы этот разговор в таком ключе на волнах Радио Свобода прекратим.</w:t>
      </w:r>
    </w:p>
    <w:p>
      <w:pPr>
        <w:pStyle w:val="Normal"/>
        <w:rPr/>
      </w:pPr>
      <w:r>
        <w:rPr/>
        <w:t>Виктор, очень коротко я Вас попрошу ответить на такой вопрос. Стерва, она обязательно ли скандалистка или она может быть абсолютно спокойной? То есть всегда ли легко можно распознать стерву по ее внешнему поведению? Ведь с ней нужно быть осторожной, да, тут мы, наверное, все согласимся.</w:t>
      </w:r>
    </w:p>
    <w:p>
      <w:pPr>
        <w:pStyle w:val="Normal"/>
        <w:rPr/>
      </w:pPr>
      <w:r>
        <w:rPr/>
      </w:r>
    </w:p>
    <w:p>
      <w:pPr>
        <w:pStyle w:val="Normal"/>
        <w:rPr/>
      </w:pPr>
      <w:r>
        <w:rPr/>
        <w:t>[Виктор Ерофеев:]</w:t>
      </w:r>
    </w:p>
    <w:p>
      <w:pPr>
        <w:pStyle w:val="Normal"/>
        <w:rPr/>
      </w:pPr>
      <w:r>
        <w:rPr/>
        <w:t>—</w:t>
      </w:r>
      <w:r>
        <w:rPr>
          <w:rFonts w:eastAsia="Verdana"/>
        </w:rPr>
        <w:t xml:space="preserve"> </w:t>
      </w:r>
      <w:r>
        <w:rPr/>
        <w:t>Нет, вообще, скандализм в стерве присутствует, в ней есть истероидность и есть скандальность. Но конечно, она может камуфлировать это. И, наверное, как есть разные виды поганок, так есть разные виды стерв. Мне кажется, что то, что Вы зачитали, Таня, из Интернета, очень верно. Наверное, стерва начинается с эгоизма и с эгоцентризма, и действительно с богооставленности,— и это я воспринимаю как абсолютно научное понятие. Человек, который близок к Богу, даже если в нем есть природная стервозность, он как-то вылечивается, поэтому, наверное, можно перебросить этот разговор как-то и в метафизику. Но у нас на метафизику времени не осталось.</w:t>
      </w:r>
    </w:p>
    <w:p>
      <w:pPr>
        <w:pStyle w:val="Normal"/>
        <w:rPr/>
      </w:pPr>
      <w:r>
        <w:rPr/>
      </w:r>
    </w:p>
    <w:p>
      <w:pPr>
        <w:pStyle w:val="Normal"/>
        <w:rPr/>
      </w:pPr>
      <w:r>
        <w:rPr/>
        <w:t>[Татьяна Ткачук:]</w:t>
      </w:r>
    </w:p>
    <w:p>
      <w:pPr>
        <w:pStyle w:val="Normal"/>
        <w:rPr/>
      </w:pPr>
      <w:r>
        <w:rPr/>
        <w:t>—</w:t>
      </w:r>
      <w:r>
        <w:rPr>
          <w:rFonts w:eastAsia="Verdana"/>
        </w:rPr>
        <w:t xml:space="preserve"> </w:t>
      </w:r>
      <w:r>
        <w:rPr/>
        <w:t>Да, увы, время нашей передачи подошло к концу. Быть может, в теме, которую мы сегодня обсуждали, особенно была важна точность формулировок.</w:t>
      </w:r>
      <w:r>
        <w:br w:type="page"/>
      </w:r>
    </w:p>
    <w:p>
      <w:pPr>
        <w:pStyle w:val="Normal"/>
        <w:rPr/>
      </w:pPr>
      <w:r>
        <w:rPr/>
        <w:t>ведущий Андрей Шароградский,</w:t>
      </w:r>
    </w:p>
    <w:p>
      <w:pPr>
        <w:pStyle w:val="Normal"/>
        <w:rPr/>
      </w:pPr>
      <w:r>
        <w:rPr/>
        <w:t>12 марта 2004 года</w:t>
      </w:r>
    </w:p>
    <w:p>
      <w:pPr>
        <w:pStyle w:val="Greyline"/>
        <w:rPr/>
      </w:pPr>
      <w:r>
        <w:rPr/>
        <mc:AlternateContent>
          <mc:Choice Requires="wps">
            <w:drawing>
              <wp:inline distT="0" distB="0" distL="0" distR="0">
                <wp:extent cx="5760720" cy="12700"/>
                <wp:effectExtent l="0" t="0" r="0" b="0"/>
                <wp:docPr id="16"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Новосибирский театр покажет в Москве оперу «Жизнь с идиотом» и балет «Дон Кихот»</w:t>
      </w:r>
    </w:p>
    <w:p>
      <w:pPr>
        <w:pStyle w:val="Normal"/>
        <w:rPr/>
      </w:pPr>
      <w:r>
        <w:rPr/>
      </w:r>
    </w:p>
    <w:p>
      <w:pPr>
        <w:pStyle w:val="Normal"/>
        <w:rPr/>
      </w:pPr>
      <w:r>
        <w:rPr/>
      </w:r>
    </w:p>
    <w:p>
      <w:pPr>
        <w:pStyle w:val="Normal"/>
        <w:rPr/>
      </w:pPr>
      <w:r>
        <w:rPr/>
      </w:r>
    </w:p>
    <w:p>
      <w:pPr>
        <w:pStyle w:val="Style7"/>
        <w:rPr/>
      </w:pPr>
      <w:r>
        <w:rPr/>
        <w:t>Программу ведет Андрей Шароградский. Театральный обозреватель Радио Свобода Марина Тимашева беседовала с писателем Виктором Ерофеевым и с директором Новосибирского театра Борисом Мездричем.</w:t>
      </w:r>
    </w:p>
    <w:p>
      <w:pPr>
        <w:pStyle w:val="Normal"/>
        <w:rPr/>
      </w:pPr>
      <w:r>
        <w:rPr/>
      </w:r>
    </w:p>
    <w:p>
      <w:pPr>
        <w:pStyle w:val="Normal"/>
        <w:rPr/>
      </w:pPr>
      <w:r>
        <w:rPr/>
      </w:r>
    </w:p>
    <w:p>
      <w:pPr>
        <w:pStyle w:val="Normal"/>
        <w:rPr/>
      </w:pPr>
      <w:r>
        <w:rPr/>
      </w:r>
    </w:p>
    <w:p>
      <w:pPr>
        <w:pStyle w:val="Normal"/>
        <w:rPr/>
      </w:pPr>
      <w:r>
        <w:rPr/>
        <w:t>[Андрей Шароградский:]</w:t>
      </w:r>
    </w:p>
    <w:p>
      <w:pPr>
        <w:pStyle w:val="Normal"/>
        <w:rPr/>
      </w:pPr>
      <w:r>
        <w:rPr/>
        <w:t>—</w:t>
      </w:r>
      <w:r>
        <w:rPr>
          <w:rFonts w:eastAsia="Verdana"/>
        </w:rPr>
        <w:t xml:space="preserve"> </w:t>
      </w:r>
      <w:r>
        <w:rPr/>
        <w:t>15 марта в помещении московского театра «Новая опера» оперой на музыку Альфреда Шнитке «Жизнь с идиотом» откроются мини-гастроли Новосибирского Академического театра оперы и балета. Два из трех приехавших в столицу спектаклей номинированы на «Золотую маску». «Жизнь с идиотом» представлена в семи номинациях, балет «Дон Кихот» — в двух. Рассказывает Марина Тимашева…</w:t>
      </w:r>
    </w:p>
    <w:p>
      <w:pPr>
        <w:pStyle w:val="Normal"/>
        <w:rPr/>
      </w:pPr>
      <w:r>
        <w:rPr/>
      </w:r>
    </w:p>
    <w:p>
      <w:pPr>
        <w:pStyle w:val="Normal"/>
        <w:rPr/>
      </w:pPr>
      <w:r>
        <w:rPr/>
        <w:t>[Марина Тимашева:]</w:t>
      </w:r>
    </w:p>
    <w:p>
      <w:pPr>
        <w:pStyle w:val="Normal"/>
        <w:rPr/>
      </w:pPr>
      <w:r>
        <w:rPr/>
        <w:t>—</w:t>
      </w:r>
      <w:r>
        <w:rPr>
          <w:rFonts w:eastAsia="Verdana"/>
        </w:rPr>
        <w:t xml:space="preserve"> </w:t>
      </w:r>
      <w:r>
        <w:rPr/>
        <w:t>Начнем с «Дон Кихота». Это спектакль главного балетмейстера театра Сергея Вихарева, который последние годы занимается очень трудным делом — реставрацией классических балетов, он ставит их в аутентичном виде. Можно было бы сказать, что дело это неблагодарное, но практика опровергает подобные суждения, благо предыдущая реставрация Сергея Вихарева — балет «Коппелия» — удостоился национальной театральной премии в 2002-м году, а новый — «Дон Кихот» — выдвинут на премию в 2004-м. Зрители увидят большой, очень красивый четырехактный балет, в котором, помимо артистов, заняты лошадь и ослик. Это «Дон Кихот» Петипа и Горского, то есть совместная петербургско-московско-новосибирская редакция. Другая копродукция — опера «Жизнь с идиотом». Музыка Альфреда Шнитке, рассказ и либретто Виктора Ерофеева, режиссер — глава Краковского оперного театра Генрих Барановский, в двух составах поют российские и польские вокалисты, продюсер из Германии. Любопытно, что балетные «Золотые маски» театру достаются за старинные спектакли, а вот оперные, напротив, за весьма современные.</w:t>
      </w:r>
    </w:p>
    <w:p>
      <w:pPr>
        <w:pStyle w:val="Normal"/>
        <w:rPr/>
      </w:pPr>
      <w:r>
        <w:rPr/>
        <w:t>Оперу Альфреда Шнитке впервые поставил в 1992-м году Борис Покровский. Было это в Амстердаме. Рассказывает Виктор Ерофеев.</w:t>
      </w:r>
    </w:p>
    <w:p>
      <w:pPr>
        <w:pStyle w:val="Normal"/>
        <w:rPr/>
      </w:pPr>
      <w:r>
        <w:rPr/>
      </w:r>
    </w:p>
    <w:p>
      <w:pPr>
        <w:pStyle w:val="Normal"/>
        <w:rPr/>
      </w:pPr>
      <w:r>
        <w:rPr/>
        <w:t>[Виктор Ерофеев:]</w:t>
      </w:r>
    </w:p>
    <w:p>
      <w:pPr>
        <w:pStyle w:val="Normal"/>
        <w:rPr/>
      </w:pPr>
      <w:r>
        <w:rPr/>
        <w:t>—</w:t>
      </w:r>
      <w:r>
        <w:rPr>
          <w:rFonts w:eastAsia="Verdana"/>
        </w:rPr>
        <w:t xml:space="preserve"> </w:t>
      </w:r>
      <w:r>
        <w:rPr/>
        <w:t>Гениальный Шнитке имел огромную смелость предложить такой нестандартный текст к музыкальной обработке оперной. Опера написана на либретто, которое я написал по просьбе Альфреда Гарриевича, с которым мы очень близко дружили, но близость этой дружбы совершенно не подразумевала, что он сделает мне такое неожиданное предложение. В самом начале перестройки они вместе с Рождественским пришли на мое первое публичное выступление за долгие годы, и после этого выступления Альфред подошел ко мне и сказал, что хочет написать оперу. Я сказал, что нет такого либреттиста, который бы мог написать либретто. Он сказал — вот ты и напиши. Я говорю — я никогда не писал либретто, более того, я вообще редко хожу в оперу. Он сказал: «Вот тогда ты, наверное, напишешь хорошее либретто». Я работал неделю над этим либретто, показал черновики Альфреду, он прочитал и сказал: «Теперь моя очередь. Теперь я напишу на это музыку». Так что, в общем, это была очень спонтанная и важная работа, все находилось на грани срыва, потому что в «Московском комсомольце» я прочитал, что Шнитке умер, когда было уже написано три четверти текста, это был его третий инсульт, но он, к счастью, не умер и дописал совершенно героически. Кстати, в конце оперы вы почувствуете, что музыка каким-то образом изменена, уже ее писал совершенно другой человек, и для оперы это фантастически сильно, хотя в человеческом отношении фантастически страшно. Я очень дорожу спектаклем, который сделал новосибирский театр. Я, во-первых, считаю, что это подвиг, действительно, потому что никто там никого не шокирует, но, с другой стороны, все-таки должен сказать, что это как бы ковыряет дальше, либретто и опера ковыряют какое-то такое подкорковое подсознание, которое в принципе человеку, видимо, не всегда полезно и нужно расковыривать. Русская культура смущается это делать. Катарсиса там не ждите, там если идет ужас, то он догоняется еще другим ужасом. Режиссер и актеры совершенно не стерли вот это нарастание ужаса человеческого подсознания. Я после этого оперного действия, которое совершил Шнитке, понял, что это вот та самая нафталиновая опера, которая, как нам представлялось с детства, может очиститься от нафталина, и может быть самым уникальным видом искусства.</w:t>
      </w:r>
    </w:p>
    <w:p>
      <w:pPr>
        <w:pStyle w:val="Normal"/>
        <w:rPr/>
      </w:pPr>
      <w:r>
        <w:rPr/>
      </w:r>
    </w:p>
    <w:p>
      <w:pPr>
        <w:pStyle w:val="Normal"/>
        <w:rPr/>
      </w:pPr>
      <w:r>
        <w:rPr/>
        <w:t>[Марина Тимашева:]</w:t>
      </w:r>
    </w:p>
    <w:p>
      <w:pPr>
        <w:pStyle w:val="Normal"/>
        <w:rPr/>
      </w:pPr>
      <w:r>
        <w:rPr/>
        <w:t>—</w:t>
      </w:r>
      <w:r>
        <w:rPr>
          <w:rFonts w:eastAsia="Verdana"/>
        </w:rPr>
        <w:t xml:space="preserve"> </w:t>
      </w:r>
      <w:r>
        <w:rPr/>
        <w:t>Новосибирский театр, принимая оперу в репертуар, изрядно рисковал. Говорит директор театра Борис Мездрич.</w:t>
      </w:r>
    </w:p>
    <w:p>
      <w:pPr>
        <w:pStyle w:val="Normal"/>
        <w:rPr/>
      </w:pPr>
      <w:r>
        <w:rPr/>
      </w:r>
    </w:p>
    <w:p>
      <w:pPr>
        <w:pStyle w:val="Normal"/>
        <w:rPr/>
      </w:pPr>
      <w:r>
        <w:rPr/>
        <w:t>[Борис Мездрич:]</w:t>
      </w:r>
    </w:p>
    <w:p>
      <w:pPr>
        <w:pStyle w:val="Normal"/>
        <w:rPr/>
      </w:pPr>
      <w:r>
        <w:rPr/>
        <w:t>—</w:t>
      </w:r>
      <w:r>
        <w:rPr>
          <w:rFonts w:eastAsia="Verdana"/>
        </w:rPr>
        <w:t xml:space="preserve"> </w:t>
      </w:r>
      <w:r>
        <w:rPr/>
        <w:t>Вот одна из, скажем, таких задач была расширить стилистические возможности театра, принять такие постановки, которые могли бы как бы развернуть театр в новый жанр. И вот оперная постановка, спектакль «Жизнь с идиотом» — я привык, я много лет работал в драматическом театре, и там как бы привычно, особенно в начале перестроечного времени, было много спектаклей, которые считались смелыми, откровенными. В оперном театре таких явлений не было, но спектакль «Жизнь с идиотом» как бы вернул нас в то время. Спектакль вызывает крайне разнообразные оценки в Новосибирске, от восторга до активного негодования. Все это сопровождается, конечно, и статьями в газетах, где спектакль подробно разбирают, и дают ему позитивную оценку, с одной стороны, с другой — некоторым количеством писем во власть, основная мысль которых — осквернили театр.</w:t>
      </w:r>
    </w:p>
    <w:p>
      <w:pPr>
        <w:pStyle w:val="Normal"/>
        <w:rPr/>
      </w:pPr>
      <w:r>
        <w:rPr/>
      </w:r>
    </w:p>
    <w:p>
      <w:pPr>
        <w:pStyle w:val="Normal"/>
        <w:rPr/>
      </w:pPr>
      <w:r>
        <w:rPr/>
        <w:t>[Марина Тимашева:]</w:t>
      </w:r>
    </w:p>
    <w:p>
      <w:pPr>
        <w:pStyle w:val="Normal"/>
        <w:rPr/>
      </w:pPr>
      <w:r>
        <w:rPr/>
        <w:t>—</w:t>
      </w:r>
      <w:r>
        <w:rPr>
          <w:rFonts w:eastAsia="Verdana"/>
        </w:rPr>
        <w:t xml:space="preserve"> </w:t>
      </w:r>
      <w:r>
        <w:rPr/>
        <w:t>В сюжете «Жизни с идиотом» многие усматривают политическую подоплеку. Виктор Ерофеев этого не замышлял и объясняет все недоразумением.</w:t>
      </w:r>
    </w:p>
    <w:p>
      <w:pPr>
        <w:pStyle w:val="Normal"/>
        <w:rPr/>
      </w:pPr>
      <w:r>
        <w:rPr/>
      </w:r>
    </w:p>
    <w:p>
      <w:pPr>
        <w:pStyle w:val="Normal"/>
        <w:rPr/>
      </w:pPr>
      <w:r>
        <w:rPr/>
        <w:t>[Виктор Ерофеев:]</w:t>
      </w:r>
    </w:p>
    <w:p>
      <w:pPr>
        <w:pStyle w:val="Normal"/>
        <w:rPr/>
      </w:pPr>
      <w:r>
        <w:rPr/>
        <w:t>—</w:t>
      </w:r>
      <w:r>
        <w:rPr>
          <w:rFonts w:eastAsia="Verdana"/>
        </w:rPr>
        <w:t xml:space="preserve"> </w:t>
      </w:r>
      <w:r>
        <w:rPr/>
        <w:t>У меня не раз бывали политические прочтения рассказа и, видимо, и оперы. Я свой рассказ «Жизнь с идиотом» и оперу не задумывал как политические. Политической она стала в Амстердаме, совершенно случайно. Дело в том, что идиота Вову по просьбе Ростроповича пел замечательный американский певец-негр, и меня вызывал директор театра за две недели до премьеры, и сказал, что они не могут позволить по соображениям политической корректности, чтобы негр пел идиота. Идиот у нас поет в опере только одно слово «Эх», но он поет это «Эх» на разные, можно сказать, лады, что действительно он там главный герой. А кого брать? И я предложил директору этому Пьеру Ауди перекрасить негра. Действительно на следующий день утром я видел, как в гримерке негр стоял совершенно голый, пел, он знал оперу, кстати, гениально совершенно пел всю оперу по-русски, а гримерша его поливала спреем и делала из него белого человека, даже те места поливала спреем, которые совершенно для оперы не нужны были. Он вышел на сцену, белый, спел. Директор меня отзывает: «Ну как?» Я говорю — по моему, замечательно. Он говорит: «Ужас, это двойное издевательство над негром». А что делать? Тогда мы с Ильей Кабаковым, совершенно гениальный художник, стали ломать голову, что же делать теперь. Илья говорит — надо придумать маску ему, чтобы его спрятать, и стали думать, какая маска русского человека может быть каким-то образом узнаваема. И он предложил некую имитацию Ленина — это было принято. И тут зазвучал этот политический момент. Потом говорили, что вот, собрались русские и сделали это против Ленина. Там есть какие-то моменты, что в Вове угадывается не только наш этот вождь, но разные вожди. Но в принципе, я очень хотел бы сказать, что там нет никакой диссидентской подковырки, и фига к кармане, особенно в 2004-м году, абсолютно не нужна, ни по отношению к одному Вове, ни к другому, ни к третьему. Кто этот человек — вы сами решите. Это может быть ваш муж, ваш сосед, ваш начальник, или вы сами. В общем, я писал все-таки о внутреннем идиоте. Не ищите здесь никакого политического умысла.</w:t>
      </w:r>
    </w:p>
    <w:p>
      <w:pPr>
        <w:pStyle w:val="Normal"/>
        <w:rPr/>
      </w:pPr>
      <w:r>
        <w:rPr/>
      </w:r>
    </w:p>
    <w:p>
      <w:pPr>
        <w:pStyle w:val="Normal"/>
        <w:rPr/>
      </w:pPr>
      <w:r>
        <w:rPr/>
        <w:t>[Марина Тимашева:]</w:t>
      </w:r>
    </w:p>
    <w:p>
      <w:pPr>
        <w:pStyle w:val="Normal"/>
        <w:rPr/>
      </w:pPr>
      <w:r>
        <w:rPr/>
        <w:t>—</w:t>
      </w:r>
      <w:r>
        <w:rPr>
          <w:rFonts w:eastAsia="Verdana"/>
        </w:rPr>
        <w:t xml:space="preserve"> </w:t>
      </w:r>
      <w:r>
        <w:rPr/>
        <w:t>Спектакль этот вот уже год провоцирует раскол в стройных рядах поклонников оперного театра. Борис Мездрич рассказывает удивительные истории про обычно терпеливую оперную аудиторию: половина зала кричит «браво», вторая половина — «позор».</w:t>
      </w:r>
    </w:p>
    <w:p>
      <w:pPr>
        <w:pStyle w:val="Normal"/>
        <w:rPr/>
      </w:pPr>
      <w:r>
        <w:rPr/>
      </w:r>
    </w:p>
    <w:p>
      <w:pPr>
        <w:pStyle w:val="Normal"/>
        <w:rPr/>
      </w:pPr>
      <w:r>
        <w:rPr/>
        <w:t>[Борис Мездрич:]</w:t>
      </w:r>
    </w:p>
    <w:p>
      <w:pPr>
        <w:pStyle w:val="Normal"/>
        <w:rPr/>
      </w:pPr>
      <w:r>
        <w:rPr/>
        <w:t>—</w:t>
      </w:r>
      <w:r>
        <w:rPr>
          <w:rFonts w:eastAsia="Verdana"/>
        </w:rPr>
        <w:t xml:space="preserve"> </w:t>
      </w:r>
      <w:r>
        <w:rPr/>
        <w:t>Действительно, впервые, мне кажется, в оперном театре такие живые страсти начинаются, которые обычно ближе к драматическому. Ну, театр же, интересно, иначе зачем жить там, работать.</w:t>
      </w:r>
    </w:p>
    <w:p>
      <w:pPr>
        <w:pStyle w:val="Normal"/>
        <w:rPr/>
      </w:pPr>
      <w:r>
        <w:rPr/>
      </w:r>
    </w:p>
    <w:p>
      <w:pPr>
        <w:pStyle w:val="Normal"/>
        <w:rPr/>
      </w:pPr>
      <w:r>
        <w:rPr/>
        <w:t>[Марина Тимашева:]</w:t>
      </w:r>
    </w:p>
    <w:p>
      <w:pPr>
        <w:pStyle w:val="Normal"/>
        <w:rPr/>
      </w:pPr>
      <w:r>
        <w:rPr/>
        <w:t>—</w:t>
      </w:r>
      <w:r>
        <w:rPr>
          <w:rFonts w:eastAsia="Verdana"/>
        </w:rPr>
        <w:t xml:space="preserve"> </w:t>
      </w:r>
      <w:r>
        <w:rPr/>
        <w:t>«Позор» или «Браво»? Кто знает, чью сторону займет московская аудитория.</w:t>
      </w:r>
      <w:r>
        <w:br w:type="page"/>
      </w:r>
    </w:p>
    <w:p>
      <w:pPr>
        <w:pStyle w:val="Normal"/>
        <w:rPr/>
      </w:pPr>
      <w:r>
        <w:rPr/>
        <w:t>ведущий Михаил Соколов,</w:t>
      </w:r>
    </w:p>
    <w:p>
      <w:pPr>
        <w:pStyle w:val="Normal"/>
        <w:rPr/>
      </w:pPr>
      <w:r>
        <w:rPr/>
        <w:t>программа «Час прессы»,</w:t>
      </w:r>
    </w:p>
    <w:p>
      <w:pPr>
        <w:pStyle w:val="Normal"/>
        <w:rPr/>
      </w:pPr>
      <w:r>
        <w:rPr/>
        <w:t>13 апреля 2004 года</w:t>
      </w:r>
    </w:p>
    <w:p>
      <w:pPr>
        <w:pStyle w:val="Greyline"/>
        <w:rPr/>
      </w:pPr>
      <w:r>
        <w:rPr/>
        <mc:AlternateContent>
          <mc:Choice Requires="wps">
            <w:drawing>
              <wp:inline distT="0" distB="0" distL="0" distR="0">
                <wp:extent cx="5760720" cy="12700"/>
                <wp:effectExtent l="0" t="0" r="0" b="0"/>
                <wp:docPr id="17"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редседатель аграрного комитета Совета Федерации</w:t>
      </w:r>
    </w:p>
    <w:p>
      <w:pPr>
        <w:pStyle w:val="Heading2"/>
        <w:ind w:left="709" w:hanging="0"/>
        <w:rPr/>
      </w:pPr>
      <w:r>
        <w:rPr/>
        <w:t>Иван Стариков</w:t>
      </w:r>
    </w:p>
    <w:p>
      <w:pPr>
        <w:pStyle w:val="Normal"/>
        <w:rPr/>
      </w:pPr>
      <w:r>
        <w:rPr/>
      </w:r>
    </w:p>
    <w:p>
      <w:pPr>
        <w:pStyle w:val="Normal"/>
        <w:rPr/>
      </w:pPr>
      <w:r>
        <w:rPr/>
      </w:r>
    </w:p>
    <w:p>
      <w:pPr>
        <w:pStyle w:val="Normal"/>
        <w:rPr/>
      </w:pPr>
      <w:r>
        <w:rPr/>
      </w:r>
    </w:p>
    <w:p>
      <w:pPr>
        <w:pStyle w:val="Normal"/>
        <w:rPr/>
      </w:pPr>
      <w:r>
        <w:rPr/>
        <w:t>[Михаил Соколов:]</w:t>
      </w:r>
    </w:p>
    <w:p>
      <w:pPr>
        <w:pStyle w:val="Normal"/>
        <w:rPr/>
      </w:pPr>
      <w:r>
        <w:rPr/>
        <w:t>—</w:t>
      </w:r>
      <w:r>
        <w:rPr>
          <w:rFonts w:eastAsia="Verdana"/>
        </w:rPr>
        <w:t xml:space="preserve"> </w:t>
      </w:r>
      <w:r>
        <w:rPr/>
        <w:t>Вместе со мной в московской студии — член Совета Федерации, глава Комитета по аграрно-продовольственной политике Иван Стариков.</w:t>
      </w:r>
    </w:p>
    <w:p>
      <w:pPr>
        <w:pStyle w:val="Normal"/>
        <w:rPr/>
      </w:pPr>
      <w:r>
        <w:rPr/>
        <w:t>Иван Валентинович, сегодня спикер Совета Федерации Сергей Миронов отдал президенту России Владимиру Путину, как он сообщил, предложения верхней палаты парламента к ежегодному посланию главы государства Федеральному собранию. Миронов сообщил, что он сам обобщал предложения, поступившие от комитетов и отдельных членов Совета Федерации. А ваш комитет что-то предложил для этого документа?</w:t>
      </w:r>
    </w:p>
    <w:p>
      <w:pPr>
        <w:pStyle w:val="Normal"/>
        <w:rPr/>
      </w:pPr>
      <w:r>
        <w:rPr/>
      </w:r>
    </w:p>
    <w:p>
      <w:pPr>
        <w:pStyle w:val="Normal"/>
        <w:rPr/>
      </w:pPr>
      <w:r>
        <w:rPr/>
        <w:t>[Иван Стариков:]</w:t>
      </w:r>
    </w:p>
    <w:p>
      <w:pPr>
        <w:pStyle w:val="Normal"/>
        <w:rPr/>
      </w:pPr>
      <w:r>
        <w:rPr/>
        <w:t>—</w:t>
      </w:r>
      <w:r>
        <w:rPr>
          <w:rFonts w:eastAsia="Verdana"/>
        </w:rPr>
        <w:t xml:space="preserve"> </w:t>
      </w:r>
      <w:r>
        <w:rPr/>
        <w:t>Да, безусловно. Я хочу сказать, что несколько дней назад президент встретился с руководством Совета Федерации, то есть с председателем и его заместителями, и обратился к ним с просьбой поучаствовать в написании послания Федеральному собранию — это конституционная обязанность президента. А я хочу напомнить уважаемым радиослушателям, что это первое обращение президента после его победы на выборах. В общем, это, я считаю, базовая вещь на следующее четырехлетие. Теперь конкретно, что мы предложили, наш комитет. Мы отчетливо видим, что, к сожалению, ситуация в сельском хозяйстве ухудшается. И отсутствие четкой, продуманной и внятной агропродовольственной политики в России не позволит решить одну из важнейших проблем — проблему борьбы с бедностью, заявленную президентом. Я хочу сказать уважаемым радиослушателям, что сегодня в деревне живет две трети населения, которое за чертой бедности. Это в три раза больше, чем в городе. И без решения этих проблем… Поэтому суть нашего обращения к президенту в данном случае исходила из того, что вопросы, связанные с дальнейшей судьбой агропродовольственного сектора, необходимо вносить в число первоочередных задач. И в том числе предложили ряд конкретных механизмов, что в этом направлении необходимо делать.</w:t>
      </w:r>
    </w:p>
    <w:p>
      <w:pPr>
        <w:pStyle w:val="Normal"/>
        <w:rPr/>
      </w:pPr>
      <w:r>
        <w:rPr/>
      </w:r>
    </w:p>
    <w:p>
      <w:pPr>
        <w:pStyle w:val="Normal"/>
        <w:rPr/>
      </w:pPr>
      <w:r>
        <w:rPr/>
        <w:t>[Михаил Соколов:]</w:t>
      </w:r>
    </w:p>
    <w:p>
      <w:pPr>
        <w:pStyle w:val="Normal"/>
        <w:rPr/>
      </w:pPr>
      <w:r>
        <w:rPr/>
        <w:t>—</w:t>
      </w:r>
      <w:r>
        <w:rPr>
          <w:rFonts w:eastAsia="Verdana"/>
        </w:rPr>
        <w:t xml:space="preserve"> </w:t>
      </w:r>
      <w:r>
        <w:rPr/>
        <w:t>Иван Валентинович, вы знаете, что меня поразило. Я недавно был в Рязани, разговаривал с людьми, в том числе и с сельскими жителями. И мне сказал, что там есть проблема паев, вот есть эти паи формально, их вроде бы можно продать, хотя на самом деле практически невозможно. И вот человеку, у которого есть пай, он формально… хотя у него может и не быть вообще никакой работы, он формально даже безработным не может записаться на биржу труда, то есть поискать что-то и так далее. То есть у него нет никакой государственной защиты. То есть у нас деревенский житель, получается, по сравнению с городским, он до сих пор, как в сталинско-хрущевские, времена дискриминирован, да?</w:t>
      </w:r>
    </w:p>
    <w:p>
      <w:pPr>
        <w:pStyle w:val="Normal"/>
        <w:rPr/>
      </w:pPr>
      <w:r>
        <w:rPr/>
      </w:r>
    </w:p>
    <w:p>
      <w:pPr>
        <w:pStyle w:val="Normal"/>
        <w:rPr/>
      </w:pPr>
      <w:r>
        <w:rPr/>
        <w:t>[Иван Стариков:]</w:t>
      </w:r>
    </w:p>
    <w:p>
      <w:pPr>
        <w:pStyle w:val="Normal"/>
        <w:rPr/>
      </w:pPr>
      <w:r>
        <w:rPr/>
        <w:t>—</w:t>
      </w:r>
      <w:r>
        <w:rPr>
          <w:rFonts w:eastAsia="Verdana"/>
        </w:rPr>
        <w:t xml:space="preserve"> </w:t>
      </w:r>
      <w:r>
        <w:rPr/>
        <w:t>Я что хочу сказать. Безусловно, нельзя сказать, что он впрямую дискриминирован, как это было в сталинские времена.</w:t>
      </w:r>
    </w:p>
    <w:p>
      <w:pPr>
        <w:pStyle w:val="Normal"/>
        <w:rPr/>
      </w:pPr>
      <w:r>
        <w:rPr/>
      </w:r>
    </w:p>
    <w:p>
      <w:pPr>
        <w:pStyle w:val="Normal"/>
        <w:rPr/>
      </w:pPr>
      <w:r>
        <w:rPr/>
        <w:t>[Михаил Соколов:]</w:t>
      </w:r>
    </w:p>
    <w:p>
      <w:pPr>
        <w:pStyle w:val="Normal"/>
        <w:rPr/>
      </w:pPr>
      <w:r>
        <w:rPr/>
        <w:t>—</w:t>
      </w:r>
      <w:r>
        <w:rPr>
          <w:rFonts w:eastAsia="Verdana"/>
        </w:rPr>
        <w:t xml:space="preserve"> </w:t>
      </w:r>
      <w:r>
        <w:rPr/>
        <w:t>Паспорт есть.</w:t>
      </w:r>
    </w:p>
    <w:p>
      <w:pPr>
        <w:pStyle w:val="Normal"/>
        <w:rPr/>
      </w:pPr>
      <w:r>
        <w:rPr/>
      </w:r>
    </w:p>
    <w:p>
      <w:pPr>
        <w:pStyle w:val="Normal"/>
        <w:rPr/>
      </w:pPr>
      <w:r>
        <w:rPr/>
        <w:t>[Иван Стариков:]</w:t>
      </w:r>
    </w:p>
    <w:p>
      <w:pPr>
        <w:pStyle w:val="Normal"/>
        <w:rPr/>
      </w:pPr>
      <w:r>
        <w:rPr/>
        <w:t>—</w:t>
      </w:r>
      <w:r>
        <w:rPr>
          <w:rFonts w:eastAsia="Verdana"/>
        </w:rPr>
        <w:t xml:space="preserve"> </w:t>
      </w:r>
      <w:r>
        <w:rPr/>
        <w:t>Да, паспорт у него есть, и никто не ограничивает его в передвижении. Но я уже упомянул о том, что сегодня ситуация с тотальной бедностью, которая присутствует в сельских территориях, она зачастую некое поражение в правах. Сегодня сельский житель в значительной степени ограничен в наборе тех услуг, которые получают, допустим, горожане. Такой вот пример. «Наше радио» наверняка, если и слушают, то в небольшом количестве сельских территорий, или телевизионные каналы — в лучшем случае Первый и Второй каналы идут в большинстве деревень. Я уже не говорю о вопросах медицины, транспортного обслуживания и так далее.</w:t>
      </w:r>
    </w:p>
    <w:p>
      <w:pPr>
        <w:pStyle w:val="Normal"/>
        <w:rPr/>
      </w:pPr>
      <w:r>
        <w:rPr/>
        <w:t>Вот я хочу сразу сказать, что приватизация в сельском хозяйстве была проведена достаточно безупречно. Ведь земельные доли получили все поровну. Человек не принимал участия в создании земли, как основного средства производства, а имущественный пай там считали… там были рубли в зависимости оттого, сколько лет проработал, и какой уровень заработной платы был. Это было справедливо. А вот есть, наверное, вопросы по приватизации в промышленности. То в сельском хозяйстве я готов с любым оппонентом на эту тему спорить. Но дальше не по экономическим, а по политическим причинам, к сожалению, аграрная реформа была остановлена. И с избранием президента Путина нам удалось все-таки двинуться и принять Земельный кодекс. Теперь по сути. Закон по обороту земель сельскохозяйственного назначения, который как раз регулирует те земли, тот случай, который происходит сегодня, и тех людей, которые живут в Рязани… два аспекта есть. На федеральном уровне закон действует. С моей точки зрения, закон этот — продукт компромисса. Вы знаете, какие политические баталии вокруг этого кипели. И сегодня по 12-ти позициям мы делегировали полномочия субъектам Федерации регулировать оборот. И вот здесь по политическим зачастую причинам местные законодатели иногда принимают такие законы, которые реально людей в своих правах поражают. Я думаю, что это пройдет неумолимо, поскольку сняты ограничения на залог земли сельскохозяйственного назначения. Поэтому я бы хотел рекомендовать уважаемым жителям Рязанской области и всем селянам не торопиться продавать свои земельные доли. Безусловно, будет происходить капитализация страны, в том числе и земли.</w:t>
      </w:r>
    </w:p>
    <w:p>
      <w:pPr>
        <w:pStyle w:val="Normal"/>
        <w:rPr/>
      </w:pPr>
      <w:r>
        <w:rPr/>
      </w:r>
    </w:p>
    <w:p>
      <w:pPr>
        <w:pStyle w:val="Normal"/>
        <w:rPr/>
      </w:pPr>
      <w:r>
        <w:rPr/>
        <w:t>[Михаил Соколов:]</w:t>
      </w:r>
    </w:p>
    <w:p>
      <w:pPr>
        <w:pStyle w:val="Normal"/>
        <w:rPr/>
      </w:pPr>
      <w:r>
        <w:rPr/>
        <w:t>—</w:t>
      </w:r>
      <w:r>
        <w:rPr>
          <w:rFonts w:eastAsia="Verdana"/>
        </w:rPr>
        <w:t xml:space="preserve"> </w:t>
      </w:r>
      <w:r>
        <w:rPr/>
        <w:t>То есть цены на нее будут расти?</w:t>
      </w:r>
    </w:p>
    <w:p>
      <w:pPr>
        <w:pStyle w:val="Normal"/>
        <w:rPr/>
      </w:pPr>
      <w:r>
        <w:rPr/>
      </w:r>
    </w:p>
    <w:p>
      <w:pPr>
        <w:pStyle w:val="Normal"/>
        <w:rPr/>
      </w:pPr>
      <w:r>
        <w:rPr/>
        <w:t>[Иван Стариков:]</w:t>
      </w:r>
    </w:p>
    <w:p>
      <w:pPr>
        <w:pStyle w:val="Normal"/>
        <w:rPr/>
      </w:pPr>
      <w:r>
        <w:rPr/>
        <w:t>—</w:t>
      </w:r>
      <w:r>
        <w:rPr>
          <w:rFonts w:eastAsia="Verdana"/>
        </w:rPr>
        <w:t xml:space="preserve"> </w:t>
      </w:r>
      <w:r>
        <w:rPr/>
        <w:t>Цены на нее будут расти. Поэтому рекомендую аренду в различных ее формах: долгосрочную, среднесрочную аренду. А по мере этого принимать решение. И осторожнее быть с массой жуликов, которые появились, особенно на сельских землях около крупных городов, которые крестьянам предлагают ничтожные суммы, потом выводят земли из оборота и перепродают уже, допустим, под индивидуальное жилищное строительство, под коттеджи. И суммы иногда превышают в тысячу раз то, что было заплачено крестьянам.</w:t>
      </w:r>
    </w:p>
    <w:p>
      <w:pPr>
        <w:pStyle w:val="Normal"/>
        <w:rPr/>
      </w:pPr>
      <w:r>
        <w:rPr/>
      </w:r>
    </w:p>
    <w:p>
      <w:pPr>
        <w:pStyle w:val="Normal"/>
        <w:rPr/>
      </w:pPr>
      <w:r>
        <w:rPr/>
        <w:t>[Михаил Соколов:]</w:t>
      </w:r>
    </w:p>
    <w:p>
      <w:pPr>
        <w:pStyle w:val="Normal"/>
        <w:rPr/>
      </w:pPr>
      <w:r>
        <w:rPr/>
        <w:t>—</w:t>
      </w:r>
      <w:r>
        <w:rPr>
          <w:rFonts w:eastAsia="Verdana"/>
        </w:rPr>
        <w:t xml:space="preserve"> </w:t>
      </w:r>
      <w:r>
        <w:rPr/>
        <w:t>Иван Валентинович, еще вопрос по ценам на хлеб. Вот рост цен на хлеб, я имею в виду обычный хлеб, начался в крупных городах России сразу после выборов. Это отметили почти все российские издания. В иных регионах цены подскочили раза в два. Что, собственно, случилось, можете объяснить?</w:t>
      </w:r>
    </w:p>
    <w:p>
      <w:pPr>
        <w:pStyle w:val="Normal"/>
        <w:rPr/>
      </w:pPr>
      <w:r>
        <w:rPr/>
      </w:r>
    </w:p>
    <w:p>
      <w:pPr>
        <w:pStyle w:val="Normal"/>
        <w:rPr/>
      </w:pPr>
      <w:r>
        <w:rPr/>
        <w:t>[Иван Стариков:]</w:t>
      </w:r>
    </w:p>
    <w:p>
      <w:pPr>
        <w:pStyle w:val="Normal"/>
        <w:rPr/>
      </w:pPr>
      <w:r>
        <w:rPr/>
        <w:t>—</w:t>
      </w:r>
      <w:r>
        <w:rPr>
          <w:rFonts w:eastAsia="Verdana"/>
        </w:rPr>
        <w:t xml:space="preserve"> </w:t>
      </w:r>
      <w:r>
        <w:rPr/>
        <w:t>В некоторых регионах цены, на самом деле, не в два раза, а в три и даже больше подскочили. Произошло то, с чего я начал, что отсутствует долгосрочная агропродовольственная политика, которая к чему и привела. Я хочу напомнить 2002 год, когда был достаточно больший урожай, цены на хлеб упали, а от этого пострадали производители. В прошлом году был урожай относительно небольшой, цены на хлеб, соответственно, выросли. Но хочу сказать, что первичные сельхозтоваропроизводители от этого в первом случае пострадали, во втором — ничего не получили, потому что зерно, как правило, у них крупные трейдеры забирают за бесценок. Почему цены подскочили? Безусловно, цена на хлеб — это вопрос политический. Я думаю, что здесь две причины. Первая причина, не побоюсь это сказать, что желаемое выдавалось за действительное. Имея собственный опыт участия в губернаторский кампаниях, более 200 встреч в сельских территориях, в деревнях…</w:t>
      </w:r>
    </w:p>
    <w:p>
      <w:pPr>
        <w:pStyle w:val="Normal"/>
        <w:rPr/>
      </w:pPr>
      <w:r>
        <w:rPr/>
      </w:r>
    </w:p>
    <w:p>
      <w:pPr>
        <w:pStyle w:val="Normal"/>
        <w:rPr/>
      </w:pPr>
      <w:r>
        <w:rPr/>
        <w:t>[Михаил Соколов:]</w:t>
      </w:r>
    </w:p>
    <w:p>
      <w:pPr>
        <w:pStyle w:val="Normal"/>
        <w:rPr/>
      </w:pPr>
      <w:r>
        <w:rPr/>
        <w:t>—</w:t>
      </w:r>
      <w:r>
        <w:rPr>
          <w:rFonts w:eastAsia="Verdana"/>
        </w:rPr>
        <w:t xml:space="preserve"> </w:t>
      </w:r>
      <w:r>
        <w:rPr/>
        <w:t>Новосибирская область, да?</w:t>
      </w:r>
    </w:p>
    <w:p>
      <w:pPr>
        <w:pStyle w:val="Normal"/>
        <w:rPr/>
      </w:pPr>
      <w:r>
        <w:rPr/>
      </w:r>
    </w:p>
    <w:p>
      <w:pPr>
        <w:pStyle w:val="Normal"/>
        <w:rPr/>
      </w:pPr>
      <w:r>
        <w:rPr/>
        <w:t>[Иван Стариков:]</w:t>
      </w:r>
    </w:p>
    <w:p>
      <w:pPr>
        <w:pStyle w:val="Normal"/>
        <w:rPr/>
      </w:pPr>
      <w:r>
        <w:rPr/>
        <w:t>—</w:t>
      </w:r>
      <w:r>
        <w:rPr>
          <w:rFonts w:eastAsia="Verdana"/>
        </w:rPr>
        <w:t xml:space="preserve"> </w:t>
      </w:r>
      <w:r>
        <w:rPr/>
        <w:t>В Новосибирской области, где мне задавали один и тот же вопрос — зачем нас заставляют приписывать? Раньше за это давали ордена и медали. Накопилась такая система «отложенного вранья». Это привело, с моей точки зрения, к ошибочному решению относительно объемов экспорта зерна из России. Я лично приветствую, потому что это возобновляемый ресурс, это изменение структуры экспорта, другое сальдо внешнеторгового баланса, поскольку, в отличие от нефти и газа, это все-таки возобновляемый ресурс, это может нарасти, в конце концов, мы выходим на мировые рынки, занимаем свои ниши. Но принятие ошибочного решения привело к тому, что реально обнаружился дефицит зерна в стране, причем зерна всех видов. И с мая прошлого года цены на хлеб стали расти. Мне по-разному говорят, что есть переходящий остаток. Я не думаю, что это так. Рынок чувствует. Цена на хлеб не остановилась, рост цен, даже в период уборочной кампании прошлого года. Поэтому, как это ни прискорбно сегодня… пытается министерство так называемыми в данном случае товарными интервенциями ситуацию сбить. Но это невозможно. 10 процентов, 1,5 миллиона тонн сегодня в интервенционном фонде, а цена кое-где выросла в три раза. И вам когда говорят, что 10 процентами товара мы перекроем трехкратное увеличение цен, это экономическая алхимия. Поэтому мой прогноз неутешительный в этом смысле. Я думаю, что рост цен продолжится. Я очень надеюсь, что будет хороший урожай.</w:t>
      </w:r>
    </w:p>
    <w:p>
      <w:pPr>
        <w:pStyle w:val="Normal"/>
        <w:rPr/>
      </w:pPr>
      <w:r>
        <w:rPr/>
        <w:t>Проблема еще одна, очень серьезная. Мы ввели тарифные квоты на мясо, то есть ограничили импорт мяса. Я эту меру приветствую, она тем более разрешена правилами ВТО. Очень коротко, что такое тарифная квота. Очень по мясу птицы показательно. 2 миллиона тонн мы потребляем, 1 миллион тонн есть собственное производство…</w:t>
      </w:r>
    </w:p>
    <w:p>
      <w:pPr>
        <w:pStyle w:val="Normal"/>
        <w:rPr/>
      </w:pPr>
      <w:r>
        <w:rPr/>
      </w:r>
    </w:p>
    <w:p>
      <w:pPr>
        <w:pStyle w:val="Normal"/>
        <w:rPr/>
      </w:pPr>
      <w:r>
        <w:rPr/>
        <w:t>[Михаил Соколов:]</w:t>
      </w:r>
    </w:p>
    <w:p>
      <w:pPr>
        <w:pStyle w:val="Normal"/>
        <w:rPr/>
      </w:pPr>
      <w:r>
        <w:rPr/>
        <w:t>—</w:t>
      </w:r>
      <w:r>
        <w:rPr>
          <w:rFonts w:eastAsia="Verdana"/>
        </w:rPr>
        <w:t xml:space="preserve"> </w:t>
      </w:r>
      <w:r>
        <w:rPr/>
        <w:t>А остальное «ножки Буша».</w:t>
      </w:r>
    </w:p>
    <w:p>
      <w:pPr>
        <w:pStyle w:val="Normal"/>
        <w:rPr/>
      </w:pPr>
      <w:r>
        <w:rPr/>
      </w:r>
    </w:p>
    <w:p>
      <w:pPr>
        <w:pStyle w:val="Normal"/>
        <w:rPr/>
      </w:pPr>
      <w:r>
        <w:rPr/>
        <w:t>[Иван Стариков:]</w:t>
      </w:r>
    </w:p>
    <w:p>
      <w:pPr>
        <w:pStyle w:val="Normal"/>
        <w:rPr/>
      </w:pPr>
      <w:r>
        <w:rPr/>
        <w:t>—</w:t>
      </w:r>
      <w:r>
        <w:rPr>
          <w:rFonts w:eastAsia="Verdana"/>
        </w:rPr>
        <w:t xml:space="preserve"> </w:t>
      </w:r>
      <w:r>
        <w:rPr/>
        <w:t>Да. 1 миллион нужно завезти. Но не только «ножки Буша». Вот и из Бразилии в последнее время…</w:t>
      </w:r>
    </w:p>
    <w:p>
      <w:pPr>
        <w:pStyle w:val="Normal"/>
        <w:rPr/>
      </w:pPr>
      <w:r>
        <w:rPr/>
      </w:r>
    </w:p>
    <w:p>
      <w:pPr>
        <w:pStyle w:val="Normal"/>
        <w:rPr/>
      </w:pPr>
      <w:r>
        <w:rPr/>
        <w:t>[Михаил Соколов:]</w:t>
      </w:r>
    </w:p>
    <w:p>
      <w:pPr>
        <w:pStyle w:val="Normal"/>
        <w:rPr/>
      </w:pPr>
      <w:r>
        <w:rPr/>
        <w:t>—</w:t>
      </w:r>
      <w:r>
        <w:rPr>
          <w:rFonts w:eastAsia="Verdana"/>
        </w:rPr>
        <w:t xml:space="preserve"> </w:t>
      </w:r>
      <w:r>
        <w:rPr/>
        <w:t>И из Китая тоже.</w:t>
      </w:r>
    </w:p>
    <w:p>
      <w:pPr>
        <w:pStyle w:val="Normal"/>
        <w:rPr/>
      </w:pPr>
      <w:r>
        <w:rPr/>
      </w:r>
    </w:p>
    <w:p>
      <w:pPr>
        <w:pStyle w:val="Normal"/>
        <w:rPr/>
      </w:pPr>
      <w:r>
        <w:rPr/>
        <w:t>[Иван Стариков:]</w:t>
      </w:r>
    </w:p>
    <w:p>
      <w:pPr>
        <w:pStyle w:val="Normal"/>
        <w:rPr/>
      </w:pPr>
      <w:r>
        <w:rPr/>
        <w:t>—</w:t>
      </w:r>
      <w:r>
        <w:rPr>
          <w:rFonts w:eastAsia="Verdana"/>
        </w:rPr>
        <w:t xml:space="preserve"> </w:t>
      </w:r>
      <w:r>
        <w:rPr/>
        <w:t>Да. И принимается решение: 700 тысяч завезти, а 300 тысяч тонн создать дефицит, таким образом снизить конкурентное давление импорта. Но дефицит всегда приводит к повышению цен — за это реально платят потребители, наши уважаемые сограждане, налогоплательщики. И когда граждане заплатили увеличением, они должны были, в принципе, оплатить подъем нашего производства. Это было бы в какой-то части оправдано. Но мы станем свидетелями в этом году сброса поголовья, но не по причине тарифных квот, а по причине ошибок, связанных с регулированием зернового рынка, неправильных управленческих решений, что, в конечном итоге, привело к тому, что сейчас под нож пошло поголовье. В стране просто дефицит фуражного зерна.</w:t>
      </w:r>
    </w:p>
    <w:p>
      <w:pPr>
        <w:pStyle w:val="Normal"/>
        <w:rPr/>
      </w:pPr>
      <w:r>
        <w:rPr/>
      </w:r>
    </w:p>
    <w:p>
      <w:pPr>
        <w:pStyle w:val="Normal"/>
        <w:rPr/>
      </w:pPr>
      <w:r>
        <w:rPr/>
        <w:t>[Михаил Соколов:]</w:t>
      </w:r>
    </w:p>
    <w:p>
      <w:pPr>
        <w:pStyle w:val="Normal"/>
        <w:rPr/>
      </w:pPr>
      <w:r>
        <w:rPr/>
        <w:t>—</w:t>
      </w:r>
      <w:r>
        <w:rPr>
          <w:rFonts w:eastAsia="Verdana"/>
        </w:rPr>
        <w:t xml:space="preserve"> </w:t>
      </w:r>
      <w:r>
        <w:rPr/>
        <w:t>В общем, Минсельхоз и министр Гордеев, похоже, не справляются со своими обязанностями, как бы хотелось?</w:t>
      </w:r>
    </w:p>
    <w:p>
      <w:pPr>
        <w:pStyle w:val="Normal"/>
        <w:rPr/>
      </w:pPr>
      <w:r>
        <w:rPr/>
      </w:r>
    </w:p>
    <w:p>
      <w:pPr>
        <w:pStyle w:val="Normal"/>
        <w:rPr/>
      </w:pPr>
      <w:r>
        <w:rPr/>
        <w:t>[Иван Стариков:]</w:t>
      </w:r>
    </w:p>
    <w:p>
      <w:pPr>
        <w:pStyle w:val="Normal"/>
        <w:rPr/>
      </w:pPr>
      <w:r>
        <w:rPr/>
        <w:t>—</w:t>
      </w:r>
      <w:r>
        <w:rPr>
          <w:rFonts w:eastAsia="Verdana"/>
        </w:rPr>
        <w:t xml:space="preserve"> </w:t>
      </w:r>
      <w:r>
        <w:rPr/>
        <w:t>У меня всегда была позиция, я просто считаю, что пиаром эти вещи закрыть нельзя, и мы все равно с этим столкнемся. Это слабость гражданского общества.</w:t>
      </w:r>
    </w:p>
    <w:p>
      <w:pPr>
        <w:pStyle w:val="Normal"/>
        <w:rPr/>
      </w:pPr>
      <w:r>
        <w:rPr/>
      </w:r>
    </w:p>
    <w:p>
      <w:pPr>
        <w:pStyle w:val="Normal"/>
        <w:rPr/>
      </w:pPr>
      <w:r>
        <w:rPr/>
        <w:t>[Михаил Соколов:]</w:t>
      </w:r>
    </w:p>
    <w:p>
      <w:pPr>
        <w:pStyle w:val="Normal"/>
        <w:rPr/>
      </w:pPr>
      <w:r>
        <w:rPr/>
        <w:t>—</w:t>
      </w:r>
      <w:r>
        <w:rPr>
          <w:rFonts w:eastAsia="Verdana"/>
        </w:rPr>
        <w:t xml:space="preserve"> </w:t>
      </w:r>
      <w:r>
        <w:rPr/>
        <w:t>Хорошо. Давайте вопросы слушателей.</w:t>
      </w:r>
    </w:p>
    <w:p>
      <w:pPr>
        <w:pStyle w:val="Normal"/>
        <w:rPr/>
      </w:pPr>
      <w:r>
        <w:rPr/>
        <w:t>Пожалуйста, вы в эфире. Ваш вопрос?</w:t>
      </w:r>
    </w:p>
    <w:p>
      <w:pPr>
        <w:pStyle w:val="Normal"/>
        <w:rPr/>
      </w:pPr>
      <w:r>
        <w:rPr/>
      </w:r>
    </w:p>
    <w:p>
      <w:pPr>
        <w:pStyle w:val="Normal"/>
        <w:rPr/>
      </w:pPr>
      <w:r>
        <w:rPr/>
        <w:t>[Слушатель:]</w:t>
      </w:r>
    </w:p>
    <w:p>
      <w:pPr>
        <w:pStyle w:val="Normal"/>
        <w:rPr/>
      </w:pPr>
      <w:r>
        <w:rPr/>
        <w:t>—</w:t>
      </w:r>
      <w:r>
        <w:rPr>
          <w:rFonts w:eastAsia="Verdana"/>
        </w:rPr>
        <w:t xml:space="preserve"> </w:t>
      </w:r>
      <w:r>
        <w:rPr/>
        <w:t>Я вообще из Новосибирска. Я помню, когда Иван Стариков руководил совхозом, достаточно провально руководил совхозом. Так у меня к нему вопрос. Может быть, потому так плохо сельское хозяйство сегодня у нас работает, что во главе комитетов, во главе сельского хозяйства такие люди, которые вдруг из председателей совхоза влезли в управление государством?</w:t>
      </w:r>
    </w:p>
    <w:p>
      <w:pPr>
        <w:pStyle w:val="Normal"/>
        <w:rPr/>
      </w:pPr>
      <w:r>
        <w:rPr/>
      </w:r>
    </w:p>
    <w:p>
      <w:pPr>
        <w:pStyle w:val="Normal"/>
        <w:rPr/>
      </w:pPr>
      <w:r>
        <w:rPr/>
        <w:t>[Виктор Ерофеев:]</w:t>
      </w:r>
    </w:p>
    <w:p>
      <w:pPr>
        <w:pStyle w:val="Normal"/>
        <w:rPr/>
      </w:pPr>
      <w:r>
        <w:rPr/>
        <w:t>—</w:t>
      </w:r>
      <w:r>
        <w:rPr>
          <w:rFonts w:eastAsia="Verdana"/>
        </w:rPr>
        <w:t xml:space="preserve"> </w:t>
      </w:r>
      <w:r>
        <w:rPr/>
        <w:t>Понятно. Иван Валентинович, критикуют.</w:t>
      </w:r>
    </w:p>
    <w:p>
      <w:pPr>
        <w:pStyle w:val="Normal"/>
        <w:rPr/>
      </w:pPr>
      <w:r>
        <w:rPr/>
      </w:r>
    </w:p>
    <w:p>
      <w:pPr>
        <w:pStyle w:val="Normal"/>
        <w:rPr/>
      </w:pPr>
      <w:r>
        <w:rPr/>
        <w:t>[Иван Стариков:]</w:t>
      </w:r>
    </w:p>
    <w:p>
      <w:pPr>
        <w:pStyle w:val="Normal"/>
        <w:rPr/>
      </w:pPr>
      <w:r>
        <w:rPr/>
        <w:t>—</w:t>
      </w:r>
      <w:r>
        <w:rPr>
          <w:rFonts w:eastAsia="Verdana"/>
        </w:rPr>
        <w:t xml:space="preserve"> </w:t>
      </w:r>
      <w:r>
        <w:rPr/>
        <w:t>Спасибо за ваш вопрос. Давайте мы все-таки начнем с того, что я так понимаю, что вы не сторонник, вы сторонник, наверное, моего оппонента на прошлых выборах. Относительно моей провальности, я так не считаю. Мне удалось, во-первых, создать переработку в своем хозяйстве. Вы знаете это прекрасно, если столь подробно внимали моей биографии. В том числе колбасный завод, пивоваренный завод в свое время построить. Но это было, ради справедливости, более 10 лет назад. Во-вторых, если бы у меня все было провально, меня бы не поддержали, избрав депутатом Государственной Думы. Если бы у меня не было каких-то, не побоюсь, данных, меня бы не забрали работать, спустя год, в правительство Российской Федерации на должность заместителя министра. Поэтому я с вами не согласен. Пожалуйста, зайдите на мой сайт: www.Стариков.ru,— готов продолжить содержательную дискуссию. Но, подчеркиваю, содержательную.</w:t>
      </w:r>
    </w:p>
    <w:p>
      <w:pPr>
        <w:pStyle w:val="Normal"/>
        <w:rPr/>
      </w:pPr>
      <w:r>
        <w:rPr/>
      </w:r>
    </w:p>
    <w:p>
      <w:pPr>
        <w:pStyle w:val="Normal"/>
        <w:rPr/>
      </w:pPr>
      <w:r>
        <w:rPr/>
        <w:t>[Михаил Соколов:]</w:t>
      </w:r>
    </w:p>
    <w:p>
      <w:pPr>
        <w:pStyle w:val="Normal"/>
        <w:rPr/>
      </w:pPr>
      <w:r>
        <w:rPr/>
        <w:t>—</w:t>
      </w:r>
      <w:r>
        <w:rPr>
          <w:rFonts w:eastAsia="Verdana"/>
        </w:rPr>
        <w:t xml:space="preserve"> </w:t>
      </w:r>
      <w:r>
        <w:rPr/>
        <w:t>Отлично. Давайте еще вопрос слушателя.</w:t>
      </w:r>
    </w:p>
    <w:p>
      <w:pPr>
        <w:pStyle w:val="Normal"/>
        <w:rPr/>
      </w:pPr>
      <w:r>
        <w:rPr/>
        <w:t>Пожалуйста, вы в эфире. Вопрос к Ивану Старикову.</w:t>
      </w:r>
    </w:p>
    <w:p>
      <w:pPr>
        <w:pStyle w:val="Normal"/>
        <w:rPr/>
      </w:pPr>
      <w:r>
        <w:rPr/>
      </w:r>
    </w:p>
    <w:p>
      <w:pPr>
        <w:pStyle w:val="Normal"/>
        <w:rPr/>
      </w:pPr>
      <w:r>
        <w:rPr/>
        <w:t>[Слушатель:]</w:t>
      </w:r>
    </w:p>
    <w:p>
      <w:pPr>
        <w:pStyle w:val="Normal"/>
        <w:rPr/>
      </w:pPr>
      <w:r>
        <w:rPr/>
        <w:t>—</w:t>
      </w:r>
      <w:r>
        <w:rPr>
          <w:rFonts w:eastAsia="Verdana"/>
        </w:rPr>
        <w:t xml:space="preserve"> </w:t>
      </w:r>
      <w:r>
        <w:rPr/>
        <w:t>Скажите, вот у меня сестра девчоночкой в колхозе работала после войны. В последнее время, там лет, может быть, где-то 10, она не работала в колхозе. В пионерском лагере она работала. Ей не выделили пай земли, когда распределяли. Правильно ли это? Спасибо.</w:t>
      </w:r>
    </w:p>
    <w:p>
      <w:pPr>
        <w:pStyle w:val="Normal"/>
        <w:rPr/>
      </w:pPr>
      <w:r>
        <w:rPr/>
      </w:r>
    </w:p>
    <w:p>
      <w:pPr>
        <w:pStyle w:val="Normal"/>
        <w:rPr/>
      </w:pPr>
      <w:r>
        <w:rPr/>
        <w:t>[Иван Стариков:]</w:t>
      </w:r>
    </w:p>
    <w:p>
      <w:pPr>
        <w:pStyle w:val="Normal"/>
        <w:rPr/>
      </w:pPr>
      <w:r>
        <w:rPr/>
        <w:t>—</w:t>
      </w:r>
      <w:r>
        <w:rPr>
          <w:rFonts w:eastAsia="Verdana"/>
        </w:rPr>
        <w:t xml:space="preserve"> </w:t>
      </w:r>
      <w:r>
        <w:rPr/>
        <w:t>Хороший вопрос. Я хочу сказать, что земельная доля была… такая схема наделения земельных долей: в первую очередь получили работники сельскохозяйственных предприятий и потом получили пенсионеры, насколько позволяли в данном случае те архивные данные. Была допущена первая ошибка, связанная с тем, что сначала обделили работников социальной сферы, то есть сельских врачей, учителей, работников Домов культуры,— ее быстро исправили. В вашем конкретном случае, если она не получила, есть, наверное, скорее всего, одна причина — не подняли те архивные данные, где зафиксировано ее участие. Мой вам совет: у нас есть в Фонде перераспределения земли практически во всех территориях государственный запас определенный, который находится в собственности у государства, и я думаю, что она имеет право, предъявив соответствующие документы, обратиться.</w:t>
      </w:r>
    </w:p>
    <w:p>
      <w:pPr>
        <w:pStyle w:val="Normal"/>
        <w:rPr/>
      </w:pPr>
      <w:r>
        <w:rPr/>
      </w:r>
    </w:p>
    <w:p>
      <w:pPr>
        <w:pStyle w:val="Normal"/>
        <w:rPr/>
      </w:pPr>
      <w:r>
        <w:rPr/>
        <w:t>[Михаил Соколов:]</w:t>
      </w:r>
    </w:p>
    <w:p>
      <w:pPr>
        <w:pStyle w:val="Normal"/>
        <w:rPr/>
      </w:pPr>
      <w:r>
        <w:rPr/>
        <w:t>—</w:t>
      </w:r>
      <w:r>
        <w:rPr>
          <w:rFonts w:eastAsia="Verdana"/>
        </w:rPr>
        <w:t xml:space="preserve"> </w:t>
      </w:r>
      <w:r>
        <w:rPr/>
        <w:t>А куда она должна писать в такой ситуации?</w:t>
      </w:r>
    </w:p>
    <w:p>
      <w:pPr>
        <w:pStyle w:val="Normal"/>
        <w:rPr/>
      </w:pPr>
      <w:r>
        <w:rPr/>
      </w:r>
    </w:p>
    <w:p>
      <w:pPr>
        <w:pStyle w:val="Normal"/>
        <w:rPr/>
      </w:pPr>
      <w:r>
        <w:rPr/>
        <w:t>[Иван Стариков:]</w:t>
      </w:r>
    </w:p>
    <w:p>
      <w:pPr>
        <w:pStyle w:val="Normal"/>
        <w:rPr/>
      </w:pPr>
      <w:r>
        <w:rPr/>
        <w:t>—</w:t>
      </w:r>
      <w:r>
        <w:rPr>
          <w:rFonts w:eastAsia="Verdana"/>
        </w:rPr>
        <w:t xml:space="preserve"> </w:t>
      </w:r>
      <w:r>
        <w:rPr/>
        <w:t>В данном случае она должна писать… Это регулируется местным законодательством. Я сейчас не готов сказать, какое принято. Либо в областной комитет по земельным ресурсам и землеустройству, либо того района, где был расположен этот колхоз. Я назвал уже свои данные, готов вам в этом помочь.</w:t>
      </w:r>
    </w:p>
    <w:p>
      <w:pPr>
        <w:pStyle w:val="Normal"/>
        <w:rPr/>
      </w:pPr>
      <w:r>
        <w:rPr/>
      </w:r>
    </w:p>
    <w:p>
      <w:pPr>
        <w:pStyle w:val="Normal"/>
        <w:rPr/>
      </w:pPr>
      <w:r>
        <w:rPr/>
        <w:t>[Михаил Соколов:]</w:t>
      </w:r>
    </w:p>
    <w:p>
      <w:pPr>
        <w:pStyle w:val="Normal"/>
        <w:rPr/>
      </w:pPr>
      <w:r>
        <w:rPr/>
        <w:t>—</w:t>
      </w:r>
      <w:r>
        <w:rPr>
          <w:rFonts w:eastAsia="Verdana"/>
        </w:rPr>
        <w:t xml:space="preserve"> </w:t>
      </w:r>
      <w:r>
        <w:rPr/>
        <w:t>То есть если отказывают, то, видимо, обращаться в суд, я правильно понимаю?</w:t>
      </w:r>
    </w:p>
    <w:p>
      <w:pPr>
        <w:pStyle w:val="Normal"/>
        <w:rPr/>
      </w:pPr>
      <w:r>
        <w:rPr/>
      </w:r>
    </w:p>
    <w:p>
      <w:pPr>
        <w:pStyle w:val="Normal"/>
        <w:rPr/>
      </w:pPr>
      <w:r>
        <w:rPr/>
        <w:t>[Иван Стариков:]</w:t>
      </w:r>
    </w:p>
    <w:p>
      <w:pPr>
        <w:pStyle w:val="Normal"/>
        <w:rPr/>
      </w:pPr>
      <w:r>
        <w:rPr/>
        <w:t>—</w:t>
      </w:r>
      <w:r>
        <w:rPr>
          <w:rFonts w:eastAsia="Verdana"/>
        </w:rPr>
        <w:t xml:space="preserve"> </w:t>
      </w:r>
      <w:r>
        <w:rPr/>
        <w:t>Да. В Земельном кодексе, кстати, есть четкий регламент, связанный с тем, что в течение двух недель власть должна принять мотивированный ответ: либо она вам отказывает — тогда почему, либо принять положительное решение.</w:t>
      </w:r>
    </w:p>
    <w:p>
      <w:pPr>
        <w:pStyle w:val="Normal"/>
        <w:rPr/>
      </w:pPr>
      <w:r>
        <w:rPr/>
      </w:r>
    </w:p>
    <w:p>
      <w:pPr>
        <w:pStyle w:val="Normal"/>
        <w:rPr/>
      </w:pPr>
      <w:r>
        <w:rPr/>
        <w:t>[Михаил Соколов:]</w:t>
      </w:r>
    </w:p>
    <w:p>
      <w:pPr>
        <w:pStyle w:val="Normal"/>
        <w:rPr/>
      </w:pPr>
      <w:r>
        <w:rPr/>
        <w:t>—</w:t>
      </w:r>
      <w:r>
        <w:rPr>
          <w:rFonts w:eastAsia="Verdana"/>
        </w:rPr>
        <w:t xml:space="preserve"> </w:t>
      </w:r>
      <w:r>
        <w:rPr/>
        <w:t>Иван Валентинович, вот еще вопрос. Знаете, например, человек живет в Москве, хочет взять землю в аренду или купить, например, заняться сельским хозяйством. Вот он приходит к местной власти где-нибудь в области, ну, даже не Московской, а в ближней, и хочет сделать свою заявку. И у него эту заявку просто отказываются принимать на том основании, что он не житель, например, этой области или этого, скажем, города, района. Это законно вообще или нет?</w:t>
      </w:r>
    </w:p>
    <w:p>
      <w:pPr>
        <w:pStyle w:val="Normal"/>
        <w:rPr/>
      </w:pPr>
      <w:r>
        <w:rPr/>
      </w:r>
    </w:p>
    <w:p>
      <w:pPr>
        <w:pStyle w:val="Normal"/>
        <w:rPr/>
      </w:pPr>
      <w:r>
        <w:rPr/>
        <w:t>[Иван Стариков:]</w:t>
      </w:r>
    </w:p>
    <w:p>
      <w:pPr>
        <w:pStyle w:val="Normal"/>
        <w:rPr/>
      </w:pPr>
      <w:r>
        <w:rPr/>
        <w:t>—</w:t>
      </w:r>
      <w:r>
        <w:rPr>
          <w:rFonts w:eastAsia="Verdana"/>
        </w:rPr>
        <w:t xml:space="preserve"> </w:t>
      </w:r>
      <w:r>
        <w:rPr/>
        <w:t>У нас есть конституционное право. Право на землю имеют все граждане Российской Федерации. Поэтому вопрос состоит только в том, есть категория граждан, которые могут получать эту землю бесплатно, как вот в вопросе, связанном с тем, что сегодня будет подтверждено участие работы в колхозе,— задавали вопрос. В таком случае есть перспектива получить землю бесплатно. Второй вариант связан с тем, что принцип платности введен. И любой гражданин Российской Федерации имеет право купить землю как для сельскохозяйственного производства, так и для других направлений или сфер человеческой деятельности.</w:t>
      </w:r>
    </w:p>
    <w:p>
      <w:pPr>
        <w:pStyle w:val="Normal"/>
        <w:rPr/>
      </w:pPr>
      <w:r>
        <w:rPr/>
      </w:r>
    </w:p>
    <w:p>
      <w:pPr>
        <w:pStyle w:val="Normal"/>
        <w:rPr/>
      </w:pPr>
      <w:r>
        <w:rPr/>
        <w:t>[Михаил Соколов:]</w:t>
      </w:r>
    </w:p>
    <w:p>
      <w:pPr>
        <w:pStyle w:val="Normal"/>
        <w:rPr/>
      </w:pPr>
      <w:r>
        <w:rPr/>
        <w:t>—</w:t>
      </w:r>
      <w:r>
        <w:rPr>
          <w:rFonts w:eastAsia="Verdana"/>
        </w:rPr>
        <w:t xml:space="preserve"> </w:t>
      </w:r>
      <w:r>
        <w:rPr/>
        <w:t>Иван Валентинович, вот вопрос по пейджеру пришел. «Очень хорошо осуществляем ваши колхозные — почему-то колхозные — реформы. На полях бывших ваших колхозов в ближнем Подмосковье на головах садоводческих товариществ строят высотные дома разные фирмы»,— Цветков, Одинцово. Здесь, видимо, проблема поднимается вывода земли из сельскохозяйственного оборота. По-моему, вокруг крупных городов это принимает уже характер эпидемии. Так?</w:t>
      </w:r>
    </w:p>
    <w:p>
      <w:pPr>
        <w:pStyle w:val="Normal"/>
        <w:rPr/>
      </w:pPr>
      <w:r>
        <w:rPr/>
      </w:r>
    </w:p>
    <w:p>
      <w:pPr>
        <w:pStyle w:val="Normal"/>
        <w:rPr/>
      </w:pPr>
      <w:r>
        <w:rPr/>
        <w:t>[Иван Стариков:]</w:t>
      </w:r>
    </w:p>
    <w:p>
      <w:pPr>
        <w:pStyle w:val="Normal"/>
        <w:rPr/>
      </w:pPr>
      <w:r>
        <w:rPr/>
        <w:t>—</w:t>
      </w:r>
      <w:r>
        <w:rPr>
          <w:rFonts w:eastAsia="Verdana"/>
        </w:rPr>
        <w:t xml:space="preserve"> </w:t>
      </w:r>
      <w:r>
        <w:rPr/>
        <w:t>Да, это принимает характер эпидемии. Я про это неоднократно говорил. Не буду скрывать, оживленные и очень острые дискуссии по этому поводу у меня, в том числе, идут. Я хочу пояснить: если эти земли сельскохозяйственного производства, то стоимость земли относительно небольшая. Но если, особенно около крупных городов, эти земли выводятся, на них получают право построить, нарезать участки по 30 соток, по 15 соток и продать их под строительство коттеджей, то стоимость такой земли вырастает многократно, а иногда и тысячекратно. Такие примеры есть сегодня. Процедура перевода земель из одной категории в другую достаточно закрыта. Безусловно, и города растут, и нельзя заморозить отношения, часть земель сельхозназначения, безусловно, будет выходить из оборота. И многие горожане хотят переехать и построить себе дом за городом. Но государство должно с этого получать. Вот вдумайтесь, земельный собственник, которому повезло, что его земельная доля оказалась рядом с крупным городом, ведь ничего не сделал для того, чтобы так увеличить прибавочную стоимость земли. Такая некая природная рента, связанная с географическим расположением участка в очень выгодном положении. И по определению, он должен поделиться с государством этой огромной сверхприбылью, которая иногда получается. К сожалению, чувствуя отчаянное сопротивление, связанное с тем, что закон, который называется «О порядке перевода земель из одной категории в другую», максимально торпедируется, из него выхолащивается сама суть, которая бы позволяла прямыми, открытыми процедурами определять, на сколько выросла стоимость земли и сколько собственник такой земли, приняв решение перепрофилировать ее, сколько он должен отдать государству. Хочу сказать, что это, по нашим оценкам,— вот я возглавляю Школу экономики земельных рынков при правительстве Российской Федерации в Академии народного хозяйства,— теневой оборот земли в России составляет 10 миллиардов долларов. Уважаемые радиослушатели, это весь размер бюджетной поддержки науки и образования. Вот то, что государство сегодня теряет. Я уверен, что хватит политической воли у власти для того, чтобы с теневым оборотом земли покончить. Иначе мы дискредитируем саму идею.</w:t>
      </w:r>
    </w:p>
    <w:p>
      <w:pPr>
        <w:pStyle w:val="Normal"/>
        <w:rPr/>
      </w:pPr>
      <w:r>
        <w:rPr/>
      </w:r>
    </w:p>
    <w:p>
      <w:pPr>
        <w:pStyle w:val="Normal"/>
        <w:rPr/>
      </w:pPr>
      <w:r>
        <w:rPr/>
        <w:t>[Михаил Соколов:]</w:t>
      </w:r>
    </w:p>
    <w:p>
      <w:pPr>
        <w:pStyle w:val="Normal"/>
        <w:rPr/>
      </w:pPr>
      <w:r>
        <w:rPr/>
        <w:t>—</w:t>
      </w:r>
      <w:r>
        <w:rPr>
          <w:rFonts w:eastAsia="Verdana"/>
        </w:rPr>
        <w:t xml:space="preserve"> </w:t>
      </w:r>
      <w:r>
        <w:rPr/>
        <w:t>Ну да, цена вопроса, в общем, высокая.</w:t>
      </w:r>
    </w:p>
    <w:p>
      <w:pPr>
        <w:pStyle w:val="Normal"/>
        <w:rPr/>
      </w:pPr>
      <w:r>
        <w:rPr/>
        <w:t>Давайте еще вопрос слушателя. Пожалуйста, вы в эфире. Здравствуйте.</w:t>
      </w:r>
    </w:p>
    <w:p>
      <w:pPr>
        <w:pStyle w:val="Normal"/>
        <w:rPr/>
      </w:pPr>
      <w:r>
        <w:rPr/>
      </w:r>
    </w:p>
    <w:p>
      <w:pPr>
        <w:pStyle w:val="Normal"/>
        <w:rPr/>
      </w:pPr>
      <w:r>
        <w:rPr/>
        <w:t>[Слушатель:]</w:t>
      </w:r>
    </w:p>
    <w:p>
      <w:pPr>
        <w:pStyle w:val="Normal"/>
        <w:rPr/>
      </w:pPr>
      <w:r>
        <w:rPr/>
        <w:t>—</w:t>
      </w:r>
      <w:r>
        <w:rPr>
          <w:rFonts w:eastAsia="Verdana"/>
        </w:rPr>
        <w:t xml:space="preserve"> </w:t>
      </w:r>
      <w:r>
        <w:rPr/>
        <w:t>Новосибирск беспокоит, сторонники Ивана Валентиновича Старикова. Нам хотелось бы знать, к кому обращаться в Новосибирской области, чтобы Иван Валентинович озвучил, как его сторонники, чтобы нас была как бы концентрация. И в нашей Новосибирской области исчезают деревни, прямо сотнями, с лица земли. Чтобы Совет Федерации какую-то политику вел, чтобы… ну, нельзя же… Новосибирская область вообще останется без деревень. Вот два вопроса.</w:t>
      </w:r>
    </w:p>
    <w:p>
      <w:pPr>
        <w:pStyle w:val="Normal"/>
        <w:rPr/>
      </w:pPr>
      <w:r>
        <w:rPr/>
      </w:r>
    </w:p>
    <w:p>
      <w:pPr>
        <w:pStyle w:val="Normal"/>
        <w:rPr/>
      </w:pPr>
      <w:r>
        <w:rPr/>
        <w:t>[Михаил Соколов:]</w:t>
      </w:r>
    </w:p>
    <w:p>
      <w:pPr>
        <w:pStyle w:val="Normal"/>
        <w:rPr/>
      </w:pPr>
      <w:r>
        <w:rPr/>
        <w:t>—</w:t>
      </w:r>
      <w:r>
        <w:rPr>
          <w:rFonts w:eastAsia="Verdana"/>
        </w:rPr>
        <w:t xml:space="preserve"> </w:t>
      </w:r>
      <w:r>
        <w:rPr/>
        <w:t>Понятно. Поддерживают вас земляки.</w:t>
      </w:r>
    </w:p>
    <w:p>
      <w:pPr>
        <w:pStyle w:val="Normal"/>
        <w:rPr/>
      </w:pPr>
      <w:r>
        <w:rPr/>
      </w:r>
    </w:p>
    <w:p>
      <w:pPr>
        <w:pStyle w:val="Normal"/>
        <w:rPr/>
      </w:pPr>
      <w:r>
        <w:rPr/>
        <w:t>[Иван Стариков:]</w:t>
      </w:r>
    </w:p>
    <w:p>
      <w:pPr>
        <w:pStyle w:val="Normal"/>
        <w:rPr/>
      </w:pPr>
      <w:r>
        <w:rPr/>
        <w:t>—</w:t>
      </w:r>
      <w:r>
        <w:rPr>
          <w:rFonts w:eastAsia="Verdana"/>
        </w:rPr>
        <w:t xml:space="preserve"> </w:t>
      </w:r>
      <w:r>
        <w:rPr/>
        <w:t>Вот видите, это нормальная демократия: есть сторонники, есть противники — цивилизованный диалог. Спасибо, уважаемые земляки. Я отвечаю в порядке поступления ваших вопросов. Да, итоги переписи населения России, которые были озвучены буквально год назад, привели к ряду неутешительных выводов. 17 тысяч деревень исчезло с географической карты Российской Федерации. Это 13 процентов, на всякий случай, административных единиц в сельской местности. Сама основа крестьянского труда исчезает. Что с этим делать? Я неоднократно озвучивал свою позицию и достаточно серьезно на эту тему спорил относительно того, что направления бюджетной поддержки сельского хозяйства пока, к сожалению, направлены в интересах крупного бизнеса, или, как их еще называют, аграрных олигархов. А то, что касается людей, непосредственно работающих на земле, как правило, деньги туда не доходят, даже те ограниченные возможности из бюджета.</w:t>
      </w:r>
    </w:p>
    <w:p>
      <w:pPr>
        <w:pStyle w:val="Normal"/>
        <w:rPr/>
      </w:pPr>
      <w:r>
        <w:rPr/>
        <w:t>Что нужно для этого делать? Мы сейчас сделали закон, который называется «О сельскохозяйственном развитии агропродовольственной политики». Год назад я его представил на совете законодателей. Концепция была утверждена. Очень рад, что за основу взята концепция именно того закона, который сделали мы, в том числе и ваш покорный слуга. Что предлагается? Мы предлагаем сегодня ориентировать бюджетную поддержку из региональных бюджетов, но поддержку не напрямую сельскохозяйственного производства. Как правило, это приводит к тому, что рвем единое рыночное пространство. И многие губернаторы, в том числе, не хотят выпускать продукцию из своей территории, посчитав, что они там продотировали килограмм мяса, литр молока или так далее, а поддерживать инфраструктуру сельской местности — дороги, школы, больницы. С моей точки зрения, и как показывает мировая практика, это гораздо эффективнее. Убежден, что этот закон до конца года будет принят. Я, как законодатель, считаю, что это чрезвычайно важно. И надеюсь на улучшение ситуации. И в том числе перераспределение средств в разных сферах непосредственно сельскохозяйственных товаропроизводителей — переработка, торговля и так далее. Здесь есть очень серьезные перекосы.</w:t>
      </w:r>
    </w:p>
    <w:p>
      <w:pPr>
        <w:pStyle w:val="Normal"/>
        <w:rPr/>
      </w:pPr>
      <w:r>
        <w:rPr/>
      </w:r>
    </w:p>
    <w:p>
      <w:pPr>
        <w:pStyle w:val="Normal"/>
        <w:rPr/>
      </w:pPr>
      <w:r>
        <w:rPr/>
        <w:t>[Михаил Соколов:]</w:t>
      </w:r>
    </w:p>
    <w:p>
      <w:pPr>
        <w:pStyle w:val="Normal"/>
        <w:rPr/>
      </w:pPr>
      <w:r>
        <w:rPr/>
        <w:t>—</w:t>
      </w:r>
      <w:r>
        <w:rPr>
          <w:rFonts w:eastAsia="Verdana"/>
        </w:rPr>
        <w:t xml:space="preserve"> </w:t>
      </w:r>
      <w:r>
        <w:rPr/>
        <w:t>Еще спрашивают о законности приватизации хлебозаводов. Вот это в вашу сферу входит?</w:t>
      </w:r>
    </w:p>
    <w:p>
      <w:pPr>
        <w:pStyle w:val="Normal"/>
        <w:rPr/>
      </w:pPr>
      <w:r>
        <w:rPr/>
      </w:r>
    </w:p>
    <w:p>
      <w:pPr>
        <w:pStyle w:val="Normal"/>
        <w:rPr/>
      </w:pPr>
      <w:r>
        <w:rPr/>
        <w:t>[Иван Стариков:]</w:t>
      </w:r>
    </w:p>
    <w:p>
      <w:pPr>
        <w:pStyle w:val="Normal"/>
        <w:rPr/>
      </w:pPr>
      <w:r>
        <w:rPr/>
        <w:t>—</w:t>
      </w:r>
      <w:r>
        <w:rPr>
          <w:rFonts w:eastAsia="Verdana"/>
        </w:rPr>
        <w:t xml:space="preserve"> </w:t>
      </w:r>
      <w:r>
        <w:rPr/>
        <w:t>Это входит в мою сферу. Я бы хотел сказать относительно хлебозаводов очень коротко. Был сформирован список крупных элеваторов, которые были отнесены к стратегическим объектам, где преобладающая доля государства была оставлена. Поскольку хлебозаводы не были определены как стратегические объекты, то их приватизация, я считаю, была законной. То разнообразие хлеба, которое появилось в том числе. Вопросы регулирования цен на хлеб — это вопросы, на самом деле острые, но это вопросы экономические.</w:t>
      </w:r>
    </w:p>
    <w:p>
      <w:pPr>
        <w:pStyle w:val="Normal"/>
        <w:rPr/>
      </w:pPr>
      <w:r>
        <w:rPr/>
      </w:r>
    </w:p>
    <w:p>
      <w:pPr>
        <w:pStyle w:val="Normal"/>
        <w:rPr/>
      </w:pPr>
      <w:r>
        <w:rPr/>
        <w:t>[Михаил Соколов:]</w:t>
      </w:r>
    </w:p>
    <w:p>
      <w:pPr>
        <w:pStyle w:val="Normal"/>
        <w:rPr/>
      </w:pPr>
      <w:r>
        <w:rPr/>
        <w:t>—</w:t>
      </w:r>
      <w:r>
        <w:rPr>
          <w:rFonts w:eastAsia="Verdana"/>
        </w:rPr>
        <w:t xml:space="preserve"> </w:t>
      </w:r>
      <w:r>
        <w:rPr/>
        <w:t>И местной политики, по всей видимости.</w:t>
      </w:r>
    </w:p>
    <w:p>
      <w:pPr>
        <w:pStyle w:val="Normal"/>
        <w:rPr/>
      </w:pPr>
      <w:r>
        <w:rPr/>
        <w:t>У нас есть вопрос слушателя. Пожалуйста, ваш вопрос Ивану Старикову. Вы в эфире.</w:t>
      </w:r>
    </w:p>
    <w:p>
      <w:pPr>
        <w:pStyle w:val="Normal"/>
        <w:rPr/>
      </w:pPr>
      <w:r>
        <w:rPr/>
      </w:r>
    </w:p>
    <w:p>
      <w:pPr>
        <w:pStyle w:val="Normal"/>
        <w:rPr/>
      </w:pPr>
      <w:r>
        <w:rPr/>
        <w:t>[Слушатель:]</w:t>
      </w:r>
    </w:p>
    <w:p>
      <w:pPr>
        <w:pStyle w:val="Normal"/>
        <w:rPr/>
      </w:pPr>
      <w:r>
        <w:rPr/>
        <w:t>—</w:t>
      </w:r>
      <w:r>
        <w:rPr>
          <w:rFonts w:eastAsia="Verdana"/>
        </w:rPr>
        <w:t xml:space="preserve"> </w:t>
      </w:r>
      <w:r>
        <w:rPr/>
        <w:t>В Советском Союзе сельское хозяйство считалось самой гиблой отраслью экономики, хотя оно шло по пути развития высокотоварного, крупнотоварного производства с развитой инфраструктурой. Иван Валентинович сказал, что приватизация в сельском хозяйстве прошла очень успешно. Между тем, если мы будем сравнивать официальные статистические показатели, то сейчас уровень производства сельхозпродукции от 30, может быть, до 70 иногда процентов от уровня производства российского, скажем так, советского периода. Не говоря уже об импортозависимости. Там вообще цифры запредельные. Как он объяснит такую разницу?</w:t>
      </w:r>
    </w:p>
    <w:p>
      <w:pPr>
        <w:pStyle w:val="Normal"/>
        <w:rPr/>
      </w:pPr>
      <w:r>
        <w:rPr/>
      </w:r>
    </w:p>
    <w:p>
      <w:pPr>
        <w:pStyle w:val="Normal"/>
        <w:rPr/>
      </w:pPr>
      <w:r>
        <w:rPr/>
        <w:t>[Иван Стариков:]</w:t>
      </w:r>
    </w:p>
    <w:p>
      <w:pPr>
        <w:pStyle w:val="Normal"/>
        <w:rPr/>
      </w:pPr>
      <w:r>
        <w:rPr/>
        <w:t>—</w:t>
      </w:r>
      <w:r>
        <w:rPr>
          <w:rFonts w:eastAsia="Verdana"/>
        </w:rPr>
        <w:t xml:space="preserve"> </w:t>
      </w:r>
      <w:r>
        <w:rPr/>
        <w:t>Хороший вопрос. Я постараюсь очень коротко, потому что на этот вопрос, на самом деле, надо отвечать развернуто. Я хотел сказать, что приватизация была проведена безупречно, с точки зрения социальной справедливости. Ведь два пути, на самом деле, обращения государственной собственности в частную: либо это за деньги — значит, тот, кто больше заплатил, получил больше; либо это социально справедливо. Вот в сельском хозяйстве приватизация была проведена социально справедливо. Я с вами абсолютно согласен, что, к сожалению, сама по себе приватизация не означала, что немедленно мы станем свидетелями эффективного производства. По той простой причине, что число людей, то есть экономически активной части населения, я вас уверяю, не превышает 10 процентов от коллектива бывших хозяйств. То есть это те люди, которых мы называем средним классом, те, которые могут создавать рабочие места. Не по экономическим, по политическим причинам концентрация земельных долей, имущественных паев в руках эффективной части населения не произошла. И началась растащиловка основных фондов. И сегодня с немым укором на государство смотрят снятые шиферные крыши с коровников, вывороченные окна, рамы и так далее.</w:t>
      </w:r>
    </w:p>
    <w:p>
      <w:pPr>
        <w:pStyle w:val="Normal"/>
        <w:rPr/>
      </w:pPr>
      <w:r>
        <w:rPr/>
      </w:r>
    </w:p>
    <w:p>
      <w:pPr>
        <w:pStyle w:val="Normal"/>
        <w:rPr/>
      </w:pPr>
      <w:r>
        <w:rPr/>
        <w:t>[Михаил Соколов:]</w:t>
      </w:r>
    </w:p>
    <w:p>
      <w:pPr>
        <w:pStyle w:val="Normal"/>
        <w:rPr/>
      </w:pPr>
      <w:r>
        <w:rPr/>
        <w:t>—</w:t>
      </w:r>
      <w:r>
        <w:rPr>
          <w:rFonts w:eastAsia="Verdana"/>
        </w:rPr>
        <w:t xml:space="preserve"> </w:t>
      </w:r>
      <w:r>
        <w:rPr/>
        <w:t>Вопрос: земля-то зарастает.</w:t>
      </w:r>
    </w:p>
    <w:p>
      <w:pPr>
        <w:pStyle w:val="Normal"/>
        <w:rPr/>
      </w:pPr>
      <w:r>
        <w:rPr/>
      </w:r>
    </w:p>
    <w:p>
      <w:pPr>
        <w:pStyle w:val="Normal"/>
        <w:rPr/>
      </w:pPr>
      <w:r>
        <w:rPr/>
        <w:t>[Иван Стариков:]</w:t>
      </w:r>
    </w:p>
    <w:p>
      <w:pPr>
        <w:pStyle w:val="Normal"/>
        <w:rPr/>
      </w:pPr>
      <w:r>
        <w:rPr/>
        <w:t>—</w:t>
      </w:r>
      <w:r>
        <w:rPr>
          <w:rFonts w:eastAsia="Verdana"/>
        </w:rPr>
        <w:t xml:space="preserve"> </w:t>
      </w:r>
      <w:r>
        <w:rPr/>
        <w:t>Да, и земля зарастает. Поэтому в этой части я с вами абсолютно согласен. Вместе с тем, советское сельское хозяйство было не эффективным. Поверьте мне, если мы возьмем удой на фуражную корову или урожай средний, допустим, за 20 лет, зерновых или среднесуточный привес, то мы проигрывали большинству развитых стран. Не только странам, где более-менее благоприятные климатические условия. Даже в таких странах, как, допустим, Финляндия или Швеция, или Канада, где условия примерно сопоставимы с нашими, оно было более эффективным.</w:t>
      </w:r>
    </w:p>
    <w:p>
      <w:pPr>
        <w:pStyle w:val="Normal"/>
        <w:rPr/>
      </w:pPr>
      <w:r>
        <w:rPr/>
        <w:t>Относительно зависимости от импорта. Согласен с вами. Но уважаемый радиослушатель, я хочу вам напомнить, что в советские годы мы покупали в отдельные годы до 50 миллионов тонн зерна в Канаде и в Америке. И я тогда, помню, работая директором совхоза, не мог, допустим, отправить на мясокомбинат корову, у которой было две титьки и которая давала меньше козы, потому что это были основные фонды. Необходимо было держать выходное поголовье. И поэтому закупленное за государственную валюту зерно вот так проходило, или конвертировалось, через желудки сельскохозяйственных животных, и при этом удой был 2700 на корову, привес на крупнорогатом скоте — 450, в лучшем случае 500 грамм. С этим нужно что-то делать. Какой из этого путь? Путь только на сегодняшний день — поворачивать назад нельзя. Но мы сегодня с вами должны отчетливо представлять, что будущее, я с вами согласен, за крупным товарным производством, и это неумолимо произойдет. И к счастью, политическая составляющая в вопросах сельского хозяйства постепенно заменяется здравым смыслом. И я убежден, что если государство в конце концов изменит направление бюджетной поддержки, даст правила игры на 4—5 лет, увеличит платежеспособный спрос внутренний за счет силовых структур, спецпотребителей, малообеспеченных семей, наконец всерьез начнет регулировать рынки, вот то, что я говорил — тарифное квотирование, это означает, что сельское хозяйство России имеет очень большие перспективы.</w:t>
      </w:r>
    </w:p>
    <w:p>
      <w:pPr>
        <w:pStyle w:val="Normal"/>
        <w:rPr/>
      </w:pPr>
      <w:r>
        <w:rPr/>
      </w:r>
    </w:p>
    <w:p>
      <w:pPr>
        <w:pStyle w:val="Normal"/>
        <w:rPr/>
      </w:pPr>
      <w:r>
        <w:rPr/>
        <w:t>[Михаил Соколов:]</w:t>
      </w:r>
    </w:p>
    <w:p>
      <w:pPr>
        <w:pStyle w:val="Normal"/>
        <w:rPr/>
      </w:pPr>
      <w:r>
        <w:rPr/>
        <w:t>—</w:t>
      </w:r>
      <w:r>
        <w:rPr>
          <w:rFonts w:eastAsia="Verdana"/>
        </w:rPr>
        <w:t xml:space="preserve"> </w:t>
      </w:r>
      <w:r>
        <w:rPr/>
        <w:t>Спасибо. Давайте еще один вопрос Ивану Старикову.</w:t>
      </w:r>
    </w:p>
    <w:p>
      <w:pPr>
        <w:pStyle w:val="Normal"/>
        <w:rPr/>
      </w:pPr>
      <w:r>
        <w:rPr/>
        <w:t>Пожалуйста, вы в эфире.</w:t>
      </w:r>
    </w:p>
    <w:p>
      <w:pPr>
        <w:pStyle w:val="Normal"/>
        <w:rPr/>
      </w:pPr>
      <w:r>
        <w:rPr/>
      </w:r>
    </w:p>
    <w:p>
      <w:pPr>
        <w:pStyle w:val="Normal"/>
        <w:rPr/>
      </w:pPr>
      <w:r>
        <w:rPr/>
        <w:t>[Слушатель:]</w:t>
      </w:r>
    </w:p>
    <w:p>
      <w:pPr>
        <w:pStyle w:val="Normal"/>
        <w:rPr/>
      </w:pPr>
      <w:r>
        <w:rPr/>
        <w:t>—</w:t>
      </w:r>
      <w:r>
        <w:rPr>
          <w:rFonts w:eastAsia="Verdana"/>
        </w:rPr>
        <w:t xml:space="preserve"> </w:t>
      </w:r>
      <w:r>
        <w:rPr/>
        <w:t>Каким вы ощущаете урожай на 2004 год? И как вы думаете помогать фермерским хозяйствам, количество которых все уменьшается и уменьшается?</w:t>
      </w:r>
    </w:p>
    <w:p>
      <w:pPr>
        <w:pStyle w:val="Normal"/>
        <w:rPr/>
      </w:pPr>
      <w:r>
        <w:rPr/>
      </w:r>
    </w:p>
    <w:p>
      <w:pPr>
        <w:pStyle w:val="Normal"/>
        <w:rPr/>
      </w:pPr>
      <w:r>
        <w:rPr/>
        <w:t>[Иван Стариков:]</w:t>
      </w:r>
    </w:p>
    <w:p>
      <w:pPr>
        <w:pStyle w:val="Normal"/>
        <w:rPr/>
      </w:pPr>
      <w:r>
        <w:rPr/>
        <w:t>—</w:t>
      </w:r>
      <w:r>
        <w:rPr>
          <w:rFonts w:eastAsia="Verdana"/>
        </w:rPr>
        <w:t xml:space="preserve"> </w:t>
      </w:r>
      <w:r>
        <w:rPr/>
        <w:t>Тоже хороший вопрос. Спасибо. Относительно видов на урожай. Мои прогнозы такие, что если мы получим в этом году 72—75 миллионов тонн хлеба — это будет большой удачей. Я в это очень бы хотел верить. Это означает, что мы снимем напряженность, которая складывается сегодня на зерновом рынке. То, что касается фермерских хозяйств. К сожалению, то предвзятое отношение, которое существует: или-или. Предыдущий вопрос такой контекст носил, что крупные хозяйства — это хорошо, а фермерские — это плохо. Россия — великая страна, и нет единых рецептов. Поэтому, с моей точки зрения, в данном случае фермерским хозяйствам необходимо помогать только через те структуры, которые на сегодня называются институтами гражданского общества. Вот не отраслевые союзы, ассоциации, которые несут некие парадные и декларативные функции сегодня, зачастую не выполняют своих прямых задач и боятся дискутировать с властью, а те, которые сегодня находят баланс интересов между производителями, потребителями, мелкими и крупными, фиксируют эти договоренности. Это, на самом деле, суть административной реформы. На равных ведут диалог с властью, вместе с властью принимают решения, но ответственность за принятые решения несут тоже вместе с властью. И вот задача власти, когда эти балансы интересов найдены между производителями и потребителями различных форм собственности — мелкотоварной, крупнотоварной,— зафиксировать эти договоренности. И я вас уверяю, это надежно и всерьез.</w:t>
      </w:r>
    </w:p>
    <w:p>
      <w:pPr>
        <w:pStyle w:val="Normal"/>
        <w:rPr/>
      </w:pPr>
      <w:r>
        <w:rPr/>
      </w:r>
    </w:p>
    <w:p>
      <w:pPr>
        <w:pStyle w:val="Normal"/>
        <w:rPr/>
      </w:pPr>
      <w:r>
        <w:rPr/>
        <w:t>[Михаил Соколов:]</w:t>
      </w:r>
    </w:p>
    <w:p>
      <w:pPr>
        <w:pStyle w:val="Normal"/>
        <w:rPr/>
      </w:pPr>
      <w:r>
        <w:rPr/>
        <w:t>—</w:t>
      </w:r>
      <w:r>
        <w:rPr>
          <w:rFonts w:eastAsia="Verdana"/>
        </w:rPr>
        <w:t xml:space="preserve"> </w:t>
      </w:r>
      <w:r>
        <w:rPr/>
        <w:t>А где такой опыт-то есть?</w:t>
      </w:r>
    </w:p>
    <w:p>
      <w:pPr>
        <w:pStyle w:val="Normal"/>
        <w:rPr/>
      </w:pPr>
      <w:r>
        <w:rPr/>
      </w:r>
    </w:p>
    <w:p>
      <w:pPr>
        <w:pStyle w:val="Normal"/>
        <w:rPr/>
      </w:pPr>
      <w:r>
        <w:rPr/>
        <w:t>[Иван Стариков:]</w:t>
      </w:r>
    </w:p>
    <w:p>
      <w:pPr>
        <w:pStyle w:val="Normal"/>
        <w:rPr/>
      </w:pPr>
      <w:r>
        <w:rPr/>
        <w:t>—</w:t>
      </w:r>
      <w:r>
        <w:rPr>
          <w:rFonts w:eastAsia="Verdana"/>
        </w:rPr>
        <w:t xml:space="preserve"> </w:t>
      </w:r>
      <w:r>
        <w:rPr/>
        <w:t>Такой опыт на сегодняшний день есть… с ходу не скажу, где он есть, но у меня есть определенный оптимизм. Почему? Потому что я вижу, что в пакете законопроектов, которые идут, в том числе, и в Государственной Думе, есть законы о саморегулируемых организациях и законы, которые сегодня способствуют формированию гражданского общества. Без этого нам не удвоить ВВП и не решить тех задач, которые мы поставили перед собой. Для меня это абсолютно очевидно.</w:t>
      </w:r>
    </w:p>
    <w:p>
      <w:pPr>
        <w:pStyle w:val="Normal"/>
        <w:rPr/>
      </w:pPr>
      <w:r>
        <w:rPr/>
      </w:r>
    </w:p>
    <w:p>
      <w:pPr>
        <w:pStyle w:val="Normal"/>
        <w:rPr/>
      </w:pPr>
      <w:r>
        <w:rPr/>
        <w:t>[Михаил Соколов:]</w:t>
      </w:r>
    </w:p>
    <w:p>
      <w:pPr>
        <w:pStyle w:val="Normal"/>
        <w:rPr/>
      </w:pPr>
      <w:r>
        <w:rPr/>
        <w:t>—</w:t>
      </w:r>
      <w:r>
        <w:rPr>
          <w:rFonts w:eastAsia="Verdana"/>
        </w:rPr>
        <w:t xml:space="preserve"> </w:t>
      </w:r>
      <w:r>
        <w:rPr/>
        <w:t>Вот еще по пейджеру пришел вопрос Старикову. «Единственный, кто честно сказал, что в России уничтожен многовековой уклад крестьянской жизни, был митрополит Кирилл. Почему нельзя вернуть монастырям их земли? Их работа в Рязанской области отмечена премией Столыпина. Православная церковь разработала программу возрождения села»,— спрашивает господин Архипов. По-моему, это вообще часть темы важной — это реституция. Давайте с конкретного этого вопроса.</w:t>
      </w:r>
    </w:p>
    <w:p>
      <w:pPr>
        <w:pStyle w:val="Normal"/>
        <w:rPr/>
      </w:pPr>
      <w:r>
        <w:rPr/>
      </w:r>
    </w:p>
    <w:p>
      <w:pPr>
        <w:pStyle w:val="Normal"/>
        <w:rPr/>
      </w:pPr>
      <w:r>
        <w:rPr/>
        <w:t>[Иван Стариков:]</w:t>
      </w:r>
    </w:p>
    <w:p>
      <w:pPr>
        <w:pStyle w:val="Normal"/>
        <w:rPr/>
      </w:pPr>
      <w:r>
        <w:rPr/>
        <w:t>—</w:t>
      </w:r>
      <w:r>
        <w:rPr>
          <w:rFonts w:eastAsia="Verdana"/>
        </w:rPr>
        <w:t xml:space="preserve"> </w:t>
      </w:r>
      <w:r>
        <w:rPr/>
        <w:t>Хороший вопрос. Тем более, что я вручал архимандриту Тихону, настоятелю Сретенского монастыря, как раз вот эту самую премию, которую вы упомянули,— это премия «Аграрная элита России» имени Петра Аркадьевича Столыпина. Это было год назад. И мы на этой неделе будем вручать, 17-го — в день рождения Петра Аркадьевича Столыпина, очередную премию, учредителем которой выступил в первую очередь «Союз правых сил». И, в общем, ваш вопрос закономерен.</w:t>
      </w:r>
    </w:p>
    <w:p>
      <w:pPr>
        <w:pStyle w:val="Normal"/>
        <w:rPr/>
      </w:pPr>
      <w:r>
        <w:rPr/>
        <w:t>Но я хотел мы сейчас с Михаилом подискутировать. Я никогда не говорил о реституции. Это была моя инициатива… Более того, я считаю, что… По крайней мере, я очень серьезно погрузился в этот вопрос, и хочу сказать, что на церковных землях достаточно эффективно хозяйствовали. У меня доходность лавр есть, всех пяти, последние данные 1913 года. И я хочу сказать, что лучшие породы сельскохозяйственных животных, сорта сельскохозяйственных растений обкатку проходили… и многие наши знаменитые селекционеры и почвоведы, агрохимики начинали свои научные труды, осуществляли их, ровным счетом, на этих землях. Я считаю, что нужно восстановить право. Русская православная церковь и другие традиционные конфессии, подчеркиваю это, другие традиционные конфессии — мусульмане, иудеи, имеют право сегодня в порядке реституции… Часть земель, принадлежавших монастырям, на этих землях уже сегодня города стоят.</w:t>
      </w:r>
    </w:p>
    <w:p>
      <w:pPr>
        <w:pStyle w:val="Normal"/>
        <w:rPr/>
      </w:pPr>
      <w:r>
        <w:rPr/>
      </w:r>
    </w:p>
    <w:p>
      <w:pPr>
        <w:pStyle w:val="Normal"/>
        <w:rPr/>
      </w:pPr>
      <w:r>
        <w:rPr/>
        <w:t>[Михаил Соколов:]</w:t>
      </w:r>
    </w:p>
    <w:p>
      <w:pPr>
        <w:pStyle w:val="Normal"/>
        <w:rPr/>
      </w:pPr>
      <w:r>
        <w:rPr/>
        <w:t>—</w:t>
      </w:r>
      <w:r>
        <w:rPr>
          <w:rFonts w:eastAsia="Verdana"/>
        </w:rPr>
        <w:t xml:space="preserve"> </w:t>
      </w:r>
      <w:r>
        <w:rPr/>
        <w:t>А мне кажется, что вообще часть этих земель была государственной. Церковь-то была фактически государственной, синоидальной.</w:t>
      </w:r>
    </w:p>
    <w:p>
      <w:pPr>
        <w:pStyle w:val="Normal"/>
        <w:rPr/>
      </w:pPr>
      <w:r>
        <w:rPr/>
      </w:r>
    </w:p>
    <w:p>
      <w:pPr>
        <w:pStyle w:val="Normal"/>
        <w:rPr/>
      </w:pPr>
      <w:r>
        <w:rPr/>
        <w:t>[Иван Стариков:]</w:t>
      </w:r>
    </w:p>
    <w:p>
      <w:pPr>
        <w:pStyle w:val="Normal"/>
        <w:rPr/>
      </w:pPr>
      <w:r>
        <w:rPr/>
        <w:t>—</w:t>
      </w:r>
      <w:r>
        <w:rPr>
          <w:rFonts w:eastAsia="Verdana"/>
        </w:rPr>
        <w:t xml:space="preserve"> </w:t>
      </w:r>
      <w:r>
        <w:rPr/>
        <w:t>Да, абсолютно правильно. Но я скажу, что, допустим, за Русской православной церковью было порядка 3 миллионов десятин. 1 десятина — это 1,1 гектара. Поэтому восстановить это право необходимо, подчеркиваю, не только Русской православной церкви, но и другим традиционным конфессиям. Как этим правом воспользуются?— это уже по мере того, как будет необходимо. Почему? Потому что неумолимо земля… принцип платности введен, земля обретет своих хозяев — и сделать это будет гораздо сложнее через несколько лет. Скажете: где взять землю? У нас 47 миллионов гектаров земли ничьей в Фонде перераспределения. Поэтому я озвучил эту позицию.</w:t>
      </w:r>
    </w:p>
    <w:p>
      <w:pPr>
        <w:pStyle w:val="Normal"/>
        <w:rPr/>
      </w:pPr>
      <w:r>
        <w:rPr/>
      </w:r>
    </w:p>
    <w:p>
      <w:pPr>
        <w:pStyle w:val="Normal"/>
        <w:rPr/>
      </w:pPr>
      <w:r>
        <w:rPr/>
        <w:t>[Михаил Соколов:]</w:t>
      </w:r>
    </w:p>
    <w:p>
      <w:pPr>
        <w:pStyle w:val="Normal"/>
        <w:rPr/>
      </w:pPr>
      <w:r>
        <w:rPr/>
        <w:t>—</w:t>
      </w:r>
      <w:r>
        <w:rPr>
          <w:rFonts w:eastAsia="Verdana"/>
        </w:rPr>
        <w:t xml:space="preserve"> </w:t>
      </w:r>
      <w:r>
        <w:rPr/>
        <w:t>Вы с Патриархом ведь говорили, насколько я знаю.</w:t>
      </w:r>
    </w:p>
    <w:p>
      <w:pPr>
        <w:pStyle w:val="Normal"/>
        <w:rPr/>
      </w:pPr>
      <w:r>
        <w:rPr/>
      </w:r>
    </w:p>
    <w:p>
      <w:pPr>
        <w:pStyle w:val="Normal"/>
        <w:rPr/>
      </w:pPr>
      <w:r>
        <w:rPr/>
        <w:t>[Иван Стариков:]</w:t>
      </w:r>
    </w:p>
    <w:p>
      <w:pPr>
        <w:pStyle w:val="Normal"/>
        <w:rPr/>
      </w:pPr>
      <w:r>
        <w:rPr/>
        <w:t>—</w:t>
      </w:r>
      <w:r>
        <w:rPr>
          <w:rFonts w:eastAsia="Verdana"/>
        </w:rPr>
        <w:t xml:space="preserve"> </w:t>
      </w:r>
      <w:r>
        <w:rPr/>
        <w:t>Да. Я считаю, что эта позиция достаточно справедливая. Но еще раз подчеркиваю о реституции, что именно тот участок, который принадлежал до известного постановления советского правительства о конфискации церковных ценностей и земель, вот это не получится. А то, что такое право необходимо восстановить, я считаю, что это было бы справедливо.</w:t>
      </w:r>
    </w:p>
    <w:p>
      <w:pPr>
        <w:pStyle w:val="Normal"/>
        <w:rPr/>
      </w:pPr>
      <w:r>
        <w:rPr/>
      </w:r>
    </w:p>
    <w:p>
      <w:pPr>
        <w:pStyle w:val="Normal"/>
        <w:rPr/>
      </w:pPr>
      <w:r>
        <w:rPr/>
        <w:t>[Михаил Соколов:]</w:t>
      </w:r>
    </w:p>
    <w:p>
      <w:pPr>
        <w:pStyle w:val="Normal"/>
        <w:rPr/>
      </w:pPr>
      <w:r>
        <w:rPr/>
        <w:t>—</w:t>
      </w:r>
      <w:r>
        <w:rPr>
          <w:rFonts w:eastAsia="Verdana"/>
        </w:rPr>
        <w:t xml:space="preserve"> </w:t>
      </w:r>
      <w:r>
        <w:rPr/>
        <w:t>А мне вот кажется, Иван Валентинович, что реституция должна была бы быть не только в отношении церкви, но и, например, в отношении потомков тех крестьян, которые потеряли свою землю во время коллективизации. Если человек хочет вернуться к земле — есть документы, кому какая земля выделялась в 20-е годы, и потомки, наверное, должны иметь право эту землю получить, если они хотят ее обрабатывать. Как вы считаете?</w:t>
      </w:r>
    </w:p>
    <w:p>
      <w:pPr>
        <w:pStyle w:val="Normal"/>
        <w:rPr/>
      </w:pPr>
      <w:r>
        <w:rPr/>
      </w:r>
    </w:p>
    <w:p>
      <w:pPr>
        <w:pStyle w:val="Normal"/>
        <w:rPr/>
      </w:pPr>
      <w:r>
        <w:rPr/>
        <w:t>[Иван Стариков:]</w:t>
      </w:r>
    </w:p>
    <w:p>
      <w:pPr>
        <w:pStyle w:val="Normal"/>
        <w:rPr/>
      </w:pPr>
      <w:r>
        <w:rPr/>
        <w:t>—</w:t>
      </w:r>
      <w:r>
        <w:rPr>
          <w:rFonts w:eastAsia="Verdana"/>
        </w:rPr>
        <w:t xml:space="preserve"> </w:t>
      </w:r>
      <w:r>
        <w:rPr/>
        <w:t>Нет, я не соглашусь по одной простой причине. Можно нас адресовать к ряду западных демократий…</w:t>
      </w:r>
    </w:p>
    <w:p>
      <w:pPr>
        <w:pStyle w:val="Normal"/>
        <w:rPr/>
      </w:pPr>
      <w:r>
        <w:rPr/>
      </w:r>
    </w:p>
    <w:p>
      <w:pPr>
        <w:pStyle w:val="Normal"/>
        <w:rPr/>
      </w:pPr>
      <w:r>
        <w:rPr/>
        <w:t>[Михаил Соколов:]</w:t>
      </w:r>
    </w:p>
    <w:p>
      <w:pPr>
        <w:pStyle w:val="Normal"/>
        <w:rPr/>
      </w:pPr>
      <w:r>
        <w:rPr/>
        <w:t>—</w:t>
      </w:r>
      <w:r>
        <w:rPr>
          <w:rFonts w:eastAsia="Verdana"/>
        </w:rPr>
        <w:t xml:space="preserve"> </w:t>
      </w:r>
      <w:r>
        <w:rPr/>
        <w:t>Почему? Прибалтийские и восточноевропейские страны вернули собственность — и все, в общем, неплохо получилось.</w:t>
      </w:r>
    </w:p>
    <w:p>
      <w:pPr>
        <w:pStyle w:val="Normal"/>
        <w:rPr/>
      </w:pPr>
      <w:r>
        <w:rPr/>
      </w:r>
    </w:p>
    <w:p>
      <w:pPr>
        <w:pStyle w:val="Normal"/>
        <w:rPr/>
      </w:pPr>
      <w:r>
        <w:rPr/>
        <w:t>[Иван Стариков:]</w:t>
      </w:r>
    </w:p>
    <w:p>
      <w:pPr>
        <w:pStyle w:val="Normal"/>
        <w:rPr/>
      </w:pPr>
      <w:r>
        <w:rPr/>
        <w:t>—</w:t>
      </w:r>
      <w:r>
        <w:rPr>
          <w:rFonts w:eastAsia="Verdana"/>
        </w:rPr>
        <w:t xml:space="preserve"> </w:t>
      </w:r>
      <w:r>
        <w:rPr/>
        <w:t>А если мы с вами реально оценим, кто все-таки обрел в процессе реституции, то это ничтожное количество собственников, на самом деле. И в большей степени, это моя позиция, с ней можно и дискутировать, но это носило некий все-таки декоративный характер. В большей степени здесь была политическая составляющая, чем реальная рыночная составляющая. Если мы сейчас по этому пути пойдем, очень много, с моей точки зрения, у нас рисков и угроз. Самые кровавые столкновения в России всегда проходили на меже. Поэтому я не думаю, что это наш путь.</w:t>
      </w:r>
    </w:p>
    <w:p>
      <w:pPr>
        <w:pStyle w:val="Normal"/>
        <w:rPr/>
      </w:pPr>
      <w:r>
        <w:rPr/>
      </w:r>
    </w:p>
    <w:p>
      <w:pPr>
        <w:pStyle w:val="Normal"/>
        <w:rPr/>
      </w:pPr>
      <w:r>
        <w:rPr/>
        <w:t>[Михаил Соколов:]</w:t>
      </w:r>
    </w:p>
    <w:p>
      <w:pPr>
        <w:pStyle w:val="Normal"/>
        <w:rPr/>
      </w:pPr>
      <w:r>
        <w:rPr/>
        <w:t>—</w:t>
      </w:r>
      <w:r>
        <w:rPr>
          <w:rFonts w:eastAsia="Verdana"/>
        </w:rPr>
        <w:t xml:space="preserve"> </w:t>
      </w:r>
      <w:r>
        <w:rPr/>
        <w:t>Есть вопросы слушателей. Пожалуйста, вы в эфире.</w:t>
      </w:r>
    </w:p>
    <w:p>
      <w:pPr>
        <w:pStyle w:val="Normal"/>
        <w:rPr/>
      </w:pPr>
      <w:r>
        <w:rPr/>
      </w:r>
    </w:p>
    <w:p>
      <w:pPr>
        <w:pStyle w:val="Normal"/>
        <w:rPr/>
      </w:pPr>
      <w:r>
        <w:rPr/>
        <w:t>[Слушатель:]</w:t>
      </w:r>
    </w:p>
    <w:p>
      <w:pPr>
        <w:pStyle w:val="Normal"/>
        <w:rPr/>
      </w:pPr>
      <w:r>
        <w:rPr/>
        <w:t>—</w:t>
      </w:r>
      <w:r>
        <w:rPr>
          <w:rFonts w:eastAsia="Verdana"/>
        </w:rPr>
        <w:t xml:space="preserve"> </w:t>
      </w:r>
      <w:r>
        <w:rPr/>
        <w:t>У меня вопрос к Ивану Старикову. Мне уже 67 лет. И вопрос, и замечание. Он очень часто говорил о сделанных ошибках. Понес ли кто-то за эти ошибки какие-то, может быть, соответствующие наказания, упреждения? Говоря о нерентабельности, наверное, прошлого хозяйства… почему-то мы получали нормальное молоко, в магазинах, даже города, были сливки и прочие продукты молочные. Теперь этого нет.</w:t>
      </w:r>
    </w:p>
    <w:p>
      <w:pPr>
        <w:pStyle w:val="Normal"/>
        <w:rPr/>
      </w:pPr>
      <w:r>
        <w:rPr/>
      </w:r>
    </w:p>
    <w:p>
      <w:pPr>
        <w:pStyle w:val="Normal"/>
        <w:rPr/>
      </w:pPr>
      <w:r>
        <w:rPr/>
        <w:t>[Михаил Соколов:]</w:t>
      </w:r>
    </w:p>
    <w:p>
      <w:pPr>
        <w:pStyle w:val="Normal"/>
        <w:rPr/>
      </w:pPr>
      <w:r>
        <w:rPr/>
        <w:t>—</w:t>
      </w:r>
      <w:r>
        <w:rPr>
          <w:rFonts w:eastAsia="Verdana"/>
        </w:rPr>
        <w:t xml:space="preserve"> </w:t>
      </w:r>
      <w:r>
        <w:rPr/>
        <w:t>Чего нет, простите? Молочных продуктов?</w:t>
      </w:r>
    </w:p>
    <w:p>
      <w:pPr>
        <w:pStyle w:val="Normal"/>
        <w:rPr/>
      </w:pPr>
      <w:r>
        <w:rPr/>
      </w:r>
    </w:p>
    <w:p>
      <w:pPr>
        <w:pStyle w:val="Normal"/>
        <w:rPr/>
      </w:pPr>
      <w:r>
        <w:rPr/>
        <w:t>[Слушатель:]</w:t>
      </w:r>
    </w:p>
    <w:p>
      <w:pPr>
        <w:pStyle w:val="Normal"/>
        <w:rPr/>
      </w:pPr>
      <w:r>
        <w:rPr/>
        <w:t>—</w:t>
      </w:r>
      <w:r>
        <w:rPr>
          <w:rFonts w:eastAsia="Verdana"/>
        </w:rPr>
        <w:t xml:space="preserve"> </w:t>
      </w:r>
      <w:r>
        <w:rPr/>
        <w:t>Да.</w:t>
      </w:r>
    </w:p>
    <w:p>
      <w:pPr>
        <w:pStyle w:val="Normal"/>
        <w:rPr/>
      </w:pPr>
      <w:r>
        <w:rPr/>
      </w:r>
    </w:p>
    <w:p>
      <w:pPr>
        <w:pStyle w:val="Normal"/>
        <w:rPr/>
      </w:pPr>
      <w:r>
        <w:rPr/>
        <w:t>[Михаил Соколов:]</w:t>
      </w:r>
    </w:p>
    <w:p>
      <w:pPr>
        <w:pStyle w:val="Normal"/>
        <w:rPr/>
      </w:pPr>
      <w:r>
        <w:rPr/>
        <w:t>—</w:t>
      </w:r>
      <w:r>
        <w:rPr>
          <w:rFonts w:eastAsia="Verdana"/>
        </w:rPr>
        <w:t xml:space="preserve"> </w:t>
      </w:r>
      <w:r>
        <w:rPr/>
        <w:t>Я не понял.</w:t>
      </w:r>
    </w:p>
    <w:p>
      <w:pPr>
        <w:pStyle w:val="Normal"/>
        <w:rPr/>
      </w:pPr>
      <w:r>
        <w:rPr/>
      </w:r>
    </w:p>
    <w:p>
      <w:pPr>
        <w:pStyle w:val="Normal"/>
        <w:rPr/>
      </w:pPr>
      <w:r>
        <w:rPr/>
        <w:t>[Слушатель:]</w:t>
      </w:r>
    </w:p>
    <w:p>
      <w:pPr>
        <w:pStyle w:val="Normal"/>
        <w:rPr/>
      </w:pPr>
      <w:r>
        <w:rPr/>
        <w:t>—</w:t>
      </w:r>
      <w:r>
        <w:rPr>
          <w:rFonts w:eastAsia="Verdana"/>
        </w:rPr>
        <w:t xml:space="preserve"> </w:t>
      </w:r>
      <w:r>
        <w:rPr/>
        <w:t>Вот что меня больше всего волнует, как и многих. Когда говорят о повышении цен, прежде всего на хлеб, прекрасно знают, что хлеб всегда был основным продуктом питания, хлеб и молоко. Вот как можно в наше время так спокойно повышать цены, не задумываясь, а на что живут люди. Сейчас, когда повышаются тарифы на жилье, на услуги всевозможные, вот кто продумывает… Даже в голосе Ивана Старикова нет озабоченности. Он вольготно, спокойно живет, как и многие депутаты. А как живут простые люди… И говоря о том, что будет еще раз повышение и еще раз… До какого же предела мы дойдем? Почему в те времена не было вот такого, и хлеб вот так безудержно не дорожал. И прежде всего качество продуктов, качество хлеба. Там даже нет нормальных дрожжей. И вот это крайне беспокоит. Говоря о здоровье людей, и прежде всего детей, надо тоже думать. Нельзя заменять натуральные продукты постоянно эрзацами.</w:t>
      </w:r>
    </w:p>
    <w:p>
      <w:pPr>
        <w:pStyle w:val="Normal"/>
        <w:rPr/>
      </w:pPr>
      <w:r>
        <w:rPr/>
      </w:r>
    </w:p>
    <w:p>
      <w:pPr>
        <w:pStyle w:val="Normal"/>
        <w:rPr/>
      </w:pPr>
      <w:r>
        <w:rPr/>
        <w:t>[Михаил Соколов:]</w:t>
      </w:r>
    </w:p>
    <w:p>
      <w:pPr>
        <w:pStyle w:val="Normal"/>
        <w:rPr/>
      </w:pPr>
      <w:r>
        <w:rPr/>
        <w:t>—</w:t>
      </w:r>
      <w:r>
        <w:rPr>
          <w:rFonts w:eastAsia="Verdana"/>
        </w:rPr>
        <w:t xml:space="preserve"> </w:t>
      </w:r>
      <w:r>
        <w:rPr/>
        <w:t>Что ж, спасибо. Тут несколько вопросов сразу. Давайте попытаемся ответить.</w:t>
      </w:r>
    </w:p>
    <w:p>
      <w:pPr>
        <w:pStyle w:val="Normal"/>
        <w:rPr/>
      </w:pPr>
      <w:r>
        <w:rPr/>
      </w:r>
    </w:p>
    <w:p>
      <w:pPr>
        <w:pStyle w:val="Normal"/>
        <w:rPr/>
      </w:pPr>
      <w:r>
        <w:rPr/>
        <w:t>[Иван Стариков:]</w:t>
      </w:r>
    </w:p>
    <w:p>
      <w:pPr>
        <w:pStyle w:val="Normal"/>
        <w:rPr/>
      </w:pPr>
      <w:r>
        <w:rPr/>
        <w:t>—</w:t>
      </w:r>
      <w:r>
        <w:rPr>
          <w:rFonts w:eastAsia="Verdana"/>
        </w:rPr>
        <w:t xml:space="preserve"> </w:t>
      </w:r>
      <w:r>
        <w:rPr/>
        <w:t>Я хочу сказать, что вы ровесница моей мамы, поэтому я с большим уважением отношусь к вашим вопросам и с большим уважением отвечу. Поверьте мне, не так уж не вольготно живется, поскольку у меня есть отличная точка зрения, и она отлична, допустим, от официальной точки зрения министра сельского хозяйства. Я этого никогда не скрывал. И поверьте, получаю за это по полной программе.</w:t>
      </w:r>
    </w:p>
    <w:p>
      <w:pPr>
        <w:pStyle w:val="Normal"/>
        <w:rPr/>
      </w:pPr>
      <w:r>
        <w:rPr/>
        <w:t>Теперь относительно того, что я так спокойно говорю. Вы же не простите, власти, представителю власти, вранья.</w:t>
      </w:r>
    </w:p>
    <w:p>
      <w:pPr>
        <w:pStyle w:val="Normal"/>
        <w:rPr/>
      </w:pPr>
      <w:r>
        <w:rPr/>
        <w:t>Я вам врать не хочу.</w:t>
      </w:r>
    </w:p>
    <w:p>
      <w:pPr>
        <w:pStyle w:val="Normal"/>
        <w:rPr/>
      </w:pPr>
      <w:r>
        <w:rPr/>
        <w:t>Теперь, что с этим делать. Я подготовил на эту тему записку. Вот попытаться зафиксировать цены на хлеб, то есть сегодня объявить и сказать, что цена булки хлеба, условно говоря, 5 рублей или 6 рублей, я вас уверю, мы повторим украинскую ситуацию прошлого года, тогда просто хлеб исчезнет с прилавков. Ведь в убыток себе никто торговать не будет.</w:t>
      </w:r>
    </w:p>
    <w:p>
      <w:pPr>
        <w:pStyle w:val="Normal"/>
        <w:rPr/>
      </w:pPr>
      <w:r>
        <w:rPr/>
        <w:t>В чем справедливость, уважаемая радиослушательница, ваших упреков к власти? Задача власти, на самом деле,— отделить тех людей, которым сегодня повышение хлеба достаточно болезненно, а иногда и носит, не побоюсь этого слова, некий даже фатальный характер. Вот поверьте мне, человек на «Мерседесе», на иномарке, подъезжающий к булочной и покупающий булку хлеба даже за 20 рублей, он не чувствует, для него это не принципиально. Для вас это наверняка принципиально, и вы обходите несколько булочных для того, чтобы найти хотя бы на 2—3 рубля булку хлеба дешевле. Вот задача власти, и я написал это в своей записке,— срочно ввести адресные субсидии. Такие возможности есть. Я даже суммы рассчитал, сколько необходимо для того, чтобы наименее защищенным слоям, то есть тем людям, которые реально сегодня от этого страдают, помочь, для того чтобы они испытали реальную поддержку государства в этом направлении.</w:t>
      </w:r>
    </w:p>
    <w:p>
      <w:pPr>
        <w:pStyle w:val="Normal"/>
        <w:rPr/>
      </w:pPr>
      <w:r>
        <w:rPr/>
        <w:t>И я очень коротко относительно советского периода. Поверьте мне, я жил в Сибири, и могу сказать, что в нашей деревне, где я жил, кроме «Завтрака туриста», кильки в томате, 3-литровых банок, баллонов с маринованными огурцами и махорки, ничего не было.</w:t>
      </w:r>
    </w:p>
    <w:p>
      <w:pPr>
        <w:pStyle w:val="Normal"/>
        <w:rPr/>
      </w:pPr>
      <w:r>
        <w:rPr/>
      </w:r>
    </w:p>
    <w:p>
      <w:pPr>
        <w:pStyle w:val="Normal"/>
        <w:rPr/>
      </w:pPr>
      <w:r>
        <w:rPr/>
        <w:t>[Михаил Соколов:]</w:t>
      </w:r>
    </w:p>
    <w:p>
      <w:pPr>
        <w:pStyle w:val="Normal"/>
        <w:rPr/>
      </w:pPr>
      <w:r>
        <w:rPr/>
        <w:t>—</w:t>
      </w:r>
      <w:r>
        <w:rPr>
          <w:rFonts w:eastAsia="Verdana"/>
        </w:rPr>
        <w:t xml:space="preserve"> </w:t>
      </w:r>
      <w:r>
        <w:rPr/>
        <w:t>Водка была, наверное.</w:t>
      </w:r>
    </w:p>
    <w:p>
      <w:pPr>
        <w:pStyle w:val="Normal"/>
        <w:rPr/>
      </w:pPr>
      <w:r>
        <w:rPr/>
      </w:r>
    </w:p>
    <w:p>
      <w:pPr>
        <w:pStyle w:val="Normal"/>
        <w:rPr/>
      </w:pPr>
      <w:r>
        <w:rPr/>
        <w:t>[Иван Стариков:]</w:t>
      </w:r>
    </w:p>
    <w:p>
      <w:pPr>
        <w:pStyle w:val="Normal"/>
        <w:rPr/>
      </w:pPr>
      <w:r>
        <w:rPr/>
        <w:t>—</w:t>
      </w:r>
      <w:r>
        <w:rPr>
          <w:rFonts w:eastAsia="Verdana"/>
        </w:rPr>
        <w:t xml:space="preserve"> </w:t>
      </w:r>
      <w:r>
        <w:rPr/>
        <w:t>Да, и водка была. Вот та ситуация, которая есть. И я помню: осень 1991 года, я въезжаю в город Новосибирск — в 5 утра огромные очереди. И молока хватало на час-два. Наверное, Москва, Ленинград, ряд городов снабжались по другой сетке. Ну, помните эту старую шутку: решить продовольственный вопрос в Туле — увеличить количество электричек до Москвы сегодня. Там другая была экономическая система. Мы не можем поворачивать назад. Но я абсолютно с вами согласен, что задача власти сегодня — отделить бедных от богатых и помочь в первую очередь бедным за те деньги налогоплательщиков, которые она собирает.</w:t>
      </w:r>
    </w:p>
    <w:p>
      <w:pPr>
        <w:pStyle w:val="Normal"/>
        <w:rPr/>
      </w:pPr>
      <w:r>
        <w:rPr/>
      </w:r>
    </w:p>
    <w:p>
      <w:pPr>
        <w:pStyle w:val="Normal"/>
        <w:rPr/>
      </w:pPr>
      <w:r>
        <w:rPr/>
        <w:t>[Михаил Соколов:]</w:t>
      </w:r>
    </w:p>
    <w:p>
      <w:pPr>
        <w:pStyle w:val="Normal"/>
        <w:rPr/>
      </w:pPr>
      <w:r>
        <w:rPr/>
        <w:t>—</w:t>
      </w:r>
      <w:r>
        <w:rPr>
          <w:rFonts w:eastAsia="Verdana"/>
        </w:rPr>
        <w:t xml:space="preserve"> </w:t>
      </w:r>
      <w:r>
        <w:rPr/>
        <w:t>И я хотел бы спросить. Иван Валентинович, я понимаю, что это не прямой, в принципе, ваш вопрос, хотя и стыкующийся. Все-таки Лесной кодекс, вокруг которого много споров. Вот должен ли быть в России частный лес? Владимир Путин говорил на эту тему, он как-то сомневается. Премьер-министр сначала одобрил на заседании вот это дело, а потом сказал, что он против частной собственности на лес. Чем так опасно право на выкуп леса через 15 лет, как там записано, после правильной, культурной аренды?</w:t>
      </w:r>
    </w:p>
    <w:p>
      <w:pPr>
        <w:pStyle w:val="Normal"/>
        <w:rPr/>
      </w:pPr>
      <w:r>
        <w:rPr/>
      </w:r>
    </w:p>
    <w:p>
      <w:pPr>
        <w:pStyle w:val="Normal"/>
        <w:rPr/>
      </w:pPr>
      <w:r>
        <w:rPr/>
        <w:t>[Иван Стариков:]</w:t>
      </w:r>
    </w:p>
    <w:p>
      <w:pPr>
        <w:pStyle w:val="Normal"/>
        <w:rPr/>
      </w:pPr>
      <w:r>
        <w:rPr/>
        <w:t>—</w:t>
      </w:r>
      <w:r>
        <w:rPr>
          <w:rFonts w:eastAsia="Verdana"/>
        </w:rPr>
        <w:t xml:space="preserve"> </w:t>
      </w:r>
      <w:r>
        <w:rPr/>
        <w:t>Вот ровным счетом про то, что я сегодня несколько раз упоминал, это отсутствие пока сильного гражданского общества в России. Я хочу обратить внимание на правило правописания в русском языке. Слово «правительство» пишется с большой буквы, а слово «общество» и «народ» пишется с маленькой буквы. Все те злоупотребления, с которыми мы сталкиваемся зачастую, они как раз происходят по той самой причине, что нет реального контроля общества на действия власти. Сегодня всего 17 миллионов квадратных километров — территория нашей огромной страны, и 67 процентов покрыто лесами сегодня. И вопрос введения частной собственности на лес, я считаю, чрезвычайно серьезен. По той простой причине, что пока мы параллельно не будем наращивать общественные институты, контроль над действиями власти… Потому что вот, вы знаете, для того, чтобы дерево выросло, необходимо не одно десятилетие. То мы можем, на самом деле, особо ценные леса, в том числе, и потерять. Хотя справедливости ради скажу, что в Костромской области, которую я представляю в Совете Федерации, там 77 процентов области покрыто лесом. Сегодня вопрос: перестойные леса, лиственничные. Вот вопрос строительства целлюлозно-бумажного комбината на современных технологиях и сдача в концессию этих перестойных земель… Ведь лес, как человек, у него молодость есть, зрелость, старость и он умирает. И мы видим сегодня в Центральном федеральном округе огромное количество перестойных лесов, которые можно было, допустим, направить на производство бумаги и привлечь под это инвестиции. Сегодня что? Мы на 40 миллионов долларов ежегодно увеличиваем… везем туда лес, а оттуда везем готовую бумагу, в ту же Финляндию. Оставляем там налоги, дополнительные рабочие места и так далее. Ну, привлечь нам инвестиции сегодня. Поэтому я бы к этому вопросу подошел так. Есть особо ценные леса, где я бы не стал вводить частную собственность. Есть такие примеры, где можно в этом направлении работать.</w:t>
      </w:r>
    </w:p>
    <w:p>
      <w:pPr>
        <w:pStyle w:val="Normal"/>
        <w:rPr/>
      </w:pPr>
      <w:r>
        <w:rPr/>
      </w:r>
    </w:p>
    <w:p>
      <w:pPr>
        <w:pStyle w:val="Normal"/>
        <w:rPr/>
      </w:pPr>
      <w:r>
        <w:rPr/>
        <w:t>[Михаил Соколов:]</w:t>
      </w:r>
    </w:p>
    <w:p>
      <w:pPr>
        <w:pStyle w:val="Normal"/>
        <w:rPr/>
      </w:pPr>
      <w:r>
        <w:rPr/>
        <w:t>—</w:t>
      </w:r>
      <w:r>
        <w:rPr>
          <w:rFonts w:eastAsia="Verdana"/>
        </w:rPr>
        <w:t xml:space="preserve"> </w:t>
      </w:r>
      <w:r>
        <w:rPr/>
        <w:t>Пожалуйста, еще вопрос слушателя.</w:t>
      </w:r>
    </w:p>
    <w:p>
      <w:pPr>
        <w:pStyle w:val="Normal"/>
        <w:rPr/>
      </w:pPr>
      <w:r>
        <w:rPr/>
      </w:r>
    </w:p>
    <w:p>
      <w:pPr>
        <w:pStyle w:val="Normal"/>
        <w:rPr/>
      </w:pPr>
      <w:r>
        <w:rPr/>
        <w:t>[Слушатель:]</w:t>
      </w:r>
    </w:p>
    <w:p>
      <w:pPr>
        <w:pStyle w:val="Normal"/>
        <w:rPr/>
      </w:pPr>
      <w:r>
        <w:rPr/>
        <w:t>—</w:t>
      </w:r>
      <w:r>
        <w:rPr>
          <w:rFonts w:eastAsia="Verdana"/>
        </w:rPr>
        <w:t xml:space="preserve"> </w:t>
      </w:r>
      <w:r>
        <w:rPr/>
        <w:t>Андрей, Москва. Чтобы не отрывать вас в прямом эфире, не могли бы вы назвать свой телефончик и адрес, куда вам можно написать предложения и свои вопросы? Спасибо большое.</w:t>
      </w:r>
    </w:p>
    <w:p>
      <w:pPr>
        <w:pStyle w:val="Normal"/>
        <w:rPr/>
      </w:pPr>
      <w:r>
        <w:rPr/>
      </w:r>
    </w:p>
    <w:p>
      <w:pPr>
        <w:pStyle w:val="Normal"/>
        <w:rPr/>
      </w:pPr>
      <w:r>
        <w:rPr/>
        <w:t>[Иван Стариков:]</w:t>
      </w:r>
    </w:p>
    <w:p>
      <w:pPr>
        <w:pStyle w:val="Normal"/>
        <w:rPr/>
      </w:pPr>
      <w:r>
        <w:rPr/>
        <w:t>—</w:t>
      </w:r>
      <w:r>
        <w:rPr>
          <w:rFonts w:eastAsia="Verdana"/>
        </w:rPr>
        <w:t xml:space="preserve"> </w:t>
      </w:r>
      <w:r>
        <w:rPr/>
        <w:t>Андрей, спасибо. Я даю свой сайт в интернете: www.Стариков.ru. Он находится в активном состоянии, поэтому заходите — много интересной информации. С удовольствием отвечу на ваш вопрос.</w:t>
      </w:r>
    </w:p>
    <w:p>
      <w:pPr>
        <w:pStyle w:val="Normal"/>
        <w:rPr/>
      </w:pPr>
      <w:r>
        <w:rPr/>
      </w:r>
    </w:p>
    <w:p>
      <w:pPr>
        <w:pStyle w:val="Normal"/>
        <w:rPr/>
      </w:pPr>
      <w:r>
        <w:rPr/>
        <w:t>[Михаил Соколов:]</w:t>
      </w:r>
    </w:p>
    <w:p>
      <w:pPr>
        <w:pStyle w:val="Normal"/>
        <w:rPr/>
      </w:pPr>
      <w:r>
        <w:rPr/>
        <w:t>—</w:t>
      </w:r>
      <w:r>
        <w:rPr>
          <w:rFonts w:eastAsia="Verdana"/>
        </w:rPr>
        <w:t xml:space="preserve"> </w:t>
      </w:r>
      <w:r>
        <w:rPr/>
        <w:t>Пожалуйста, еще вопрос Ивану Старикову.</w:t>
      </w:r>
    </w:p>
    <w:p>
      <w:pPr>
        <w:pStyle w:val="Normal"/>
        <w:rPr/>
      </w:pPr>
      <w:r>
        <w:rPr/>
      </w:r>
    </w:p>
    <w:p>
      <w:pPr>
        <w:pStyle w:val="Normal"/>
        <w:rPr/>
      </w:pPr>
      <w:r>
        <w:rPr/>
        <w:t>[Слушатель:]</w:t>
      </w:r>
    </w:p>
    <w:p>
      <w:pPr>
        <w:pStyle w:val="Normal"/>
        <w:rPr/>
      </w:pPr>
      <w:r>
        <w:rPr/>
        <w:t>—</w:t>
      </w:r>
      <w:r>
        <w:rPr>
          <w:rFonts w:eastAsia="Verdana"/>
        </w:rPr>
        <w:t xml:space="preserve"> </w:t>
      </w:r>
      <w:r>
        <w:rPr/>
        <w:t>Новосибирск, Маслянинский район.</w:t>
      </w:r>
    </w:p>
    <w:p>
      <w:pPr>
        <w:pStyle w:val="Normal"/>
        <w:rPr/>
      </w:pPr>
      <w:r>
        <w:rPr/>
      </w:r>
    </w:p>
    <w:p>
      <w:pPr>
        <w:pStyle w:val="Normal"/>
        <w:rPr/>
      </w:pPr>
      <w:r>
        <w:rPr/>
        <w:t>[Иван Стариков:]</w:t>
      </w:r>
    </w:p>
    <w:p>
      <w:pPr>
        <w:pStyle w:val="Normal"/>
        <w:rPr/>
      </w:pPr>
      <w:r>
        <w:rPr/>
        <w:t>—</w:t>
      </w:r>
      <w:r>
        <w:rPr>
          <w:rFonts w:eastAsia="Verdana"/>
        </w:rPr>
        <w:t xml:space="preserve"> </w:t>
      </w:r>
      <w:r>
        <w:rPr/>
        <w:t>Очень приятно.</w:t>
      </w:r>
    </w:p>
    <w:p>
      <w:pPr>
        <w:pStyle w:val="Normal"/>
        <w:rPr/>
      </w:pPr>
      <w:r>
        <w:rPr/>
      </w:r>
    </w:p>
    <w:p>
      <w:pPr>
        <w:pStyle w:val="Normal"/>
        <w:rPr/>
      </w:pPr>
      <w:r>
        <w:rPr/>
        <w:t>[Михаил Соколов:]</w:t>
      </w:r>
    </w:p>
    <w:p>
      <w:pPr>
        <w:pStyle w:val="Normal"/>
        <w:rPr/>
      </w:pPr>
      <w:r>
        <w:rPr/>
        <w:t>—</w:t>
      </w:r>
      <w:r>
        <w:rPr>
          <w:rFonts w:eastAsia="Verdana"/>
        </w:rPr>
        <w:t xml:space="preserve"> </w:t>
      </w:r>
      <w:r>
        <w:rPr/>
        <w:t>Иван Валентинович, вот в Земельный кодекс надо внести изменения. Должны быть общественные земли, государственные земли и частные земли. К государственным относятся еще и заповедники. А почему общественные земли? Да потому что выпас скота, ягоды, грибы, лес для строительства в сельской местности. Ну, неоткуда брать. Везде жулики все захватили. Общественные земли, которые всегда контролировались жителями. Это первый вопрос. Второй вопрос. Вот человек умер. Два года в армии отслужил бесплатно, умер (технические помехи в телефонной связи) на старость выкупить землю — 1,5 тысячи как минимум в сельской местности. Это вообще ни в какие… У нас что, земли мало?</w:t>
      </w:r>
    </w:p>
    <w:p>
      <w:pPr>
        <w:pStyle w:val="Normal"/>
        <w:rPr/>
      </w:pPr>
      <w:r>
        <w:rPr/>
      </w:r>
    </w:p>
    <w:p>
      <w:pPr>
        <w:pStyle w:val="Normal"/>
        <w:rPr/>
      </w:pPr>
      <w:r>
        <w:rPr/>
        <w:t>[Михаил Соколов:]</w:t>
      </w:r>
    </w:p>
    <w:p>
      <w:pPr>
        <w:pStyle w:val="Normal"/>
        <w:rPr/>
      </w:pPr>
      <w:r>
        <w:rPr/>
        <w:t>—</w:t>
      </w:r>
      <w:r>
        <w:rPr>
          <w:rFonts w:eastAsia="Verdana"/>
        </w:rPr>
        <w:t xml:space="preserve"> </w:t>
      </w:r>
      <w:r>
        <w:rPr/>
        <w:t>Понятно. Цены высокие.</w:t>
      </w:r>
    </w:p>
    <w:p>
      <w:pPr>
        <w:pStyle w:val="Normal"/>
        <w:rPr/>
      </w:pPr>
      <w:r>
        <w:rPr/>
      </w:r>
    </w:p>
    <w:p>
      <w:pPr>
        <w:pStyle w:val="Normal"/>
        <w:rPr/>
      </w:pPr>
      <w:r>
        <w:rPr/>
        <w:t>[Иван Стариков:]</w:t>
      </w:r>
    </w:p>
    <w:p>
      <w:pPr>
        <w:pStyle w:val="Normal"/>
        <w:rPr/>
      </w:pPr>
      <w:r>
        <w:rPr/>
        <w:t>—</w:t>
      </w:r>
      <w:r>
        <w:rPr>
          <w:rFonts w:eastAsia="Verdana"/>
        </w:rPr>
        <w:t xml:space="preserve"> </w:t>
      </w:r>
      <w:r>
        <w:rPr/>
        <w:t>Мне очень приятно, что с родного Маслянинского района, самого лучшего места на земле, потому что я родился на этой земле, в деревне Павино, поступил вопрос. Это меня очень радует. Отвечаю. Я хочу сказать, что на самом деле у государства есть земли — это земли, которые находятся в фонде перераспределения. И сегодня вся проблема состоит в том, что бюрократия… вот Маркс по этому поводу очень точно сказал, что у бюрократии нет частной собственности, но у государства есть частная собственность бюрократии. Сегодня, к сожалению, власть, в том числе наверняка и в Маслянинском районе, не организует прозрачные процедуры для того, чтобы понимать, какие земли имеются и какие условия получения этих земель. Но это вопрос, по которому я не устаю повторять, это вопрос — власть позволяет себе то, что ей позволяет общество. Хочу напомнить, что это мы нанимаем власть. Вот вы нанимаете меня, налогоплательщики. Любая власть существует только на те налоги, которые вы платите. Вот начнем это понимать, что это мы нанимаем власть, а не власть нанимает нас, это будет означать, что возможности для злоупотреблений серьезно сократятся.</w:t>
      </w:r>
    </w:p>
    <w:p>
      <w:pPr>
        <w:pStyle w:val="Normal"/>
        <w:rPr/>
      </w:pPr>
      <w:r>
        <w:rPr/>
      </w:r>
    </w:p>
    <w:p>
      <w:pPr>
        <w:pStyle w:val="Normal"/>
        <w:rPr/>
      </w:pPr>
      <w:r>
        <w:rPr/>
        <w:t>[Михаил Соколов:]</w:t>
      </w:r>
    </w:p>
    <w:p>
      <w:pPr>
        <w:pStyle w:val="Normal"/>
        <w:rPr/>
      </w:pPr>
      <w:r>
        <w:rPr/>
        <w:t>—</w:t>
      </w:r>
      <w:r>
        <w:rPr>
          <w:rFonts w:eastAsia="Verdana"/>
        </w:rPr>
        <w:t xml:space="preserve"> </w:t>
      </w:r>
      <w:r>
        <w:rPr/>
        <w:t>Вот еще с пейджера вопрос. Удивляются, что министр сельского хозяйства по специальности железнодорожник. Господин Гордеев, видимо. Как-то следят за его успехами на селе. Меня это тоже удивляет.</w:t>
      </w:r>
    </w:p>
    <w:p>
      <w:pPr>
        <w:pStyle w:val="Normal"/>
        <w:rPr/>
      </w:pPr>
      <w:r>
        <w:rPr/>
        <w:t>Еще вопрос. «Насколько сейчас сблизились позиции России и ВТО по вопросам сельского хозяйства на переговорах, касающихся вступления России в эту организацию?» — спрашивает Борис.</w:t>
      </w:r>
    </w:p>
    <w:p>
      <w:pPr>
        <w:pStyle w:val="Normal"/>
        <w:rPr/>
      </w:pPr>
      <w:r>
        <w:rPr/>
      </w:r>
    </w:p>
    <w:p>
      <w:pPr>
        <w:pStyle w:val="Normal"/>
        <w:rPr/>
      </w:pPr>
      <w:r>
        <w:rPr/>
        <w:t>[Иван Стариков:]</w:t>
      </w:r>
    </w:p>
    <w:p>
      <w:pPr>
        <w:pStyle w:val="Normal"/>
        <w:rPr/>
      </w:pPr>
      <w:r>
        <w:rPr/>
        <w:t>—</w:t>
      </w:r>
      <w:r>
        <w:rPr>
          <w:rFonts w:eastAsia="Verdana"/>
        </w:rPr>
        <w:t xml:space="preserve"> </w:t>
      </w:r>
      <w:r>
        <w:rPr/>
        <w:t>Борис, очень серьезный вопрос на самом деле. Вопросы, связанные с так называемой продовольственной группой, являются самыми острыми и дискутируемыми в процессе присоединения, вступления России во Всемирную Торговую Организацию. О чем мы на самом деле спорим? Это называется «агрегированная мера поддержки», то есть совокупно, что разрешено России. С 16 миллиардов долларов мы сегодня порядка до 7 миллиардов долларов, что называется, сговорились, сторговались при вступлении во Всемирную Торговую Организацию. Что это такое? Вот порядка 30 миллиардов рублей, то есть 1 миллиарда долларов,— это поддержка из федерального бюджета, еще примерно 60 миллиардов рублей, то есть 2 миллиарда долларов, мы получаем из региональных бюджетов. Вот 3 миллиарда на сегодняшний день есть. Поэтому ресурс увеличивать бюджетную поддержку сельского хозяйства у нас есть, в том числе и в порядке вступления в ВТО. Но что, на самом деле, плохо? Что некоторые наши действия носят непродуманный характер. Я по тарифным квотам по мясу сказал. И все это приводит в некое смятение наших партнеров по внешнеэкономической деятельности. Я думаю, что хватит у нас разума для того, чтобы найти тот компромисс. Моя позиция такая — мы должны вступить во Всемирную Торговую Организацию, поскольку Россия, претендуя на звание великой державы, а это на самом деле так, не может находиться вне организации, через которую проходят 95 процентов всего мирового торгового оборота.</w:t>
      </w:r>
    </w:p>
    <w:p>
      <w:pPr>
        <w:pStyle w:val="Normal"/>
        <w:rPr/>
      </w:pPr>
      <w:r>
        <w:rPr/>
      </w:r>
    </w:p>
    <w:p>
      <w:pPr>
        <w:pStyle w:val="Normal"/>
        <w:rPr/>
      </w:pPr>
      <w:r>
        <w:rPr/>
        <w:t>[Михаил Соколов:]</w:t>
      </w:r>
    </w:p>
    <w:p>
      <w:pPr>
        <w:pStyle w:val="Normal"/>
        <w:rPr/>
      </w:pPr>
      <w:r>
        <w:rPr/>
        <w:t>—</w:t>
      </w:r>
      <w:r>
        <w:rPr>
          <w:rFonts w:eastAsia="Verdana"/>
        </w:rPr>
        <w:t xml:space="preserve"> </w:t>
      </w:r>
      <w:r>
        <w:rPr/>
        <w:t>Еще вопрос. Игорь спрашивает: «Не лучше было бы вместо освоения иностранных зерновых рынков, использовать свое зерно для поднятия гибнущего животноводства?».</w:t>
      </w:r>
    </w:p>
    <w:p>
      <w:pPr>
        <w:pStyle w:val="Normal"/>
        <w:rPr/>
      </w:pPr>
      <w:r>
        <w:rPr/>
      </w:r>
    </w:p>
    <w:p>
      <w:pPr>
        <w:pStyle w:val="Normal"/>
        <w:rPr/>
      </w:pPr>
      <w:r>
        <w:rPr/>
        <w:t>[Иван Стариков:]</w:t>
      </w:r>
    </w:p>
    <w:p>
      <w:pPr>
        <w:pStyle w:val="Normal"/>
        <w:rPr/>
      </w:pPr>
      <w:r>
        <w:rPr/>
        <w:t>—</w:t>
      </w:r>
      <w:r>
        <w:rPr>
          <w:rFonts w:eastAsia="Verdana"/>
        </w:rPr>
        <w:t xml:space="preserve"> </w:t>
      </w:r>
      <w:r>
        <w:rPr/>
        <w:t>Хороший вопрос. Согласен. Но в данном случае основная часть зерна оказалась в руках тех крупных торговцев зерном, которых в меньшей степени интересовали проблемы получения в перспективе прибыли от животноводства. Хочу напомнить, что в 2002 году у нас большой был урожай, в мире — не большой урожай…</w:t>
      </w:r>
    </w:p>
    <w:p>
      <w:pPr>
        <w:pStyle w:val="Normal"/>
        <w:rPr/>
      </w:pPr>
      <w:r>
        <w:rPr/>
      </w:r>
    </w:p>
    <w:p>
      <w:pPr>
        <w:pStyle w:val="Normal"/>
        <w:rPr/>
      </w:pPr>
      <w:r>
        <w:rPr/>
        <w:t>[Михаил Соколов:]</w:t>
      </w:r>
    </w:p>
    <w:p>
      <w:pPr>
        <w:pStyle w:val="Normal"/>
        <w:rPr/>
      </w:pPr>
      <w:r>
        <w:rPr/>
        <w:t>—</w:t>
      </w:r>
      <w:r>
        <w:rPr>
          <w:rFonts w:eastAsia="Verdana"/>
        </w:rPr>
        <w:t xml:space="preserve"> </w:t>
      </w:r>
      <w:r>
        <w:rPr/>
        <w:t>Правда, спорят с вашими цифрами — вот тоже пришло сообщение.</w:t>
      </w:r>
    </w:p>
    <w:p>
      <w:pPr>
        <w:pStyle w:val="Normal"/>
        <w:rPr/>
      </w:pPr>
      <w:r>
        <w:rPr/>
      </w:r>
    </w:p>
    <w:p>
      <w:pPr>
        <w:pStyle w:val="Normal"/>
        <w:rPr/>
      </w:pPr>
      <w:r>
        <w:rPr/>
        <w:t>[Иван Стариков:]</w:t>
      </w:r>
    </w:p>
    <w:p>
      <w:pPr>
        <w:pStyle w:val="Normal"/>
        <w:rPr/>
      </w:pPr>
      <w:r>
        <w:rPr/>
        <w:t>—</w:t>
      </w:r>
      <w:r>
        <w:rPr>
          <w:rFonts w:eastAsia="Verdana"/>
        </w:rPr>
        <w:t xml:space="preserve"> </w:t>
      </w:r>
      <w:r>
        <w:rPr/>
        <w:t>Поэтому у нас большое количество зерна было продано за границу, на этом прилично заработали. Но поймите одно: пока у нас среднесуточные удои и привесы в три раза меньше, чем в развитых странах, пытаться с этим бороться административными мерами бесполезно.</w:t>
      </w:r>
    </w:p>
    <w:p>
      <w:pPr>
        <w:pStyle w:val="Normal"/>
        <w:rPr/>
      </w:pPr>
      <w:r>
        <w:rPr/>
      </w:r>
    </w:p>
    <w:p>
      <w:pPr>
        <w:pStyle w:val="Normal"/>
        <w:rPr/>
      </w:pPr>
      <w:r>
        <w:rPr/>
        <w:t>[Михаил Соколов:]</w:t>
      </w:r>
    </w:p>
    <w:p>
      <w:pPr>
        <w:pStyle w:val="Normal"/>
        <w:rPr/>
      </w:pPr>
      <w:r>
        <w:rPr/>
        <w:t>—</w:t>
      </w:r>
      <w:r>
        <w:rPr>
          <w:rFonts w:eastAsia="Verdana"/>
        </w:rPr>
        <w:t xml:space="preserve"> </w:t>
      </w:r>
      <w:r>
        <w:rPr/>
        <w:t>Еще вопрос. Спрашивают про замену натуральных льгот денежными — то, что правительство планирует. Вы как к этому относитесь? Насколько я понимаю, деревне-то это выгодно.</w:t>
      </w:r>
    </w:p>
    <w:p>
      <w:pPr>
        <w:pStyle w:val="Normal"/>
        <w:rPr/>
      </w:pPr>
      <w:r>
        <w:rPr/>
      </w:r>
    </w:p>
    <w:p>
      <w:pPr>
        <w:pStyle w:val="Normal"/>
        <w:rPr/>
      </w:pPr>
      <w:r>
        <w:rPr/>
        <w:t>[Иван Стариков:]</w:t>
      </w:r>
    </w:p>
    <w:p>
      <w:pPr>
        <w:pStyle w:val="Normal"/>
        <w:rPr/>
      </w:pPr>
      <w:r>
        <w:rPr/>
        <w:t>—</w:t>
      </w:r>
      <w:r>
        <w:rPr>
          <w:rFonts w:eastAsia="Verdana"/>
        </w:rPr>
        <w:t xml:space="preserve"> </w:t>
      </w:r>
      <w:r>
        <w:rPr/>
        <w:t>Я к этому отношусь очень положительно. Это наконец-то очень решительное действие правительства. Я про это ровным счетом говорил, когда уважаемая радиослушательница задавала вопрос относительно цен на хлеб, что нужно на сегодняшний день помочь реальными деньгами тем людям, а не некими эфемерными льготами, которыми, в принципе, могут пользоваться все. Либо власть, понимая, что этим начинают пользоваться все, делает все, чтобы эти льготы не получали.</w:t>
      </w:r>
    </w:p>
    <w:p>
      <w:pPr>
        <w:pStyle w:val="Normal"/>
        <w:rPr/>
      </w:pPr>
      <w:r>
        <w:rPr/>
      </w:r>
    </w:p>
    <w:p>
      <w:pPr>
        <w:pStyle w:val="Normal"/>
        <w:rPr/>
      </w:pPr>
      <w:r>
        <w:rPr/>
        <w:t>[Михаил Соколов:]</w:t>
      </w:r>
    </w:p>
    <w:p>
      <w:pPr>
        <w:pStyle w:val="Normal"/>
        <w:rPr/>
      </w:pPr>
      <w:r>
        <w:rPr/>
        <w:t>—</w:t>
      </w:r>
      <w:r>
        <w:rPr>
          <w:rFonts w:eastAsia="Verdana"/>
        </w:rPr>
        <w:t xml:space="preserve"> </w:t>
      </w:r>
      <w:r>
        <w:rPr/>
        <w:t>Ну и какую получит пенсионер прибавку?</w:t>
      </w:r>
    </w:p>
    <w:p>
      <w:pPr>
        <w:pStyle w:val="Normal"/>
        <w:rPr/>
      </w:pPr>
      <w:r>
        <w:rPr/>
      </w:r>
    </w:p>
    <w:p>
      <w:pPr>
        <w:pStyle w:val="Normal"/>
        <w:rPr/>
      </w:pPr>
      <w:r>
        <w:rPr/>
        <w:t>[Иван Стариков:]</w:t>
      </w:r>
    </w:p>
    <w:p>
      <w:pPr>
        <w:pStyle w:val="Normal"/>
        <w:rPr/>
      </w:pPr>
      <w:r>
        <w:rPr/>
        <w:t>—</w:t>
      </w:r>
      <w:r>
        <w:rPr>
          <w:rFonts w:eastAsia="Verdana"/>
        </w:rPr>
        <w:t xml:space="preserve"> </w:t>
      </w:r>
      <w:r>
        <w:rPr/>
        <w:t>Я не готов, сказать. Это зависит от категории социальной группы, к какой категории льготников отнесем пенсионеров. Но то, что на это выделена беспрецедентная по своим размерам сумма из бюджета страны… В общем, для меня самое главное, чтобы здесь меньше допустить ошибок. Но мы, безусловно, должны идти по этому пути. Людям лучше помогать деньгами, чтобы они сами могли на эти деньги определить, что им купить. А не говорить о том, что мы вам дадим лекарства, потом оказывается, что этих лекарств нет, и так далее.</w:t>
      </w:r>
    </w:p>
    <w:p>
      <w:pPr>
        <w:pStyle w:val="Normal"/>
        <w:rPr/>
      </w:pPr>
      <w:r>
        <w:rPr/>
      </w:r>
    </w:p>
    <w:p>
      <w:pPr>
        <w:pStyle w:val="Normal"/>
        <w:rPr/>
      </w:pPr>
      <w:r>
        <w:rPr/>
        <w:t>[Михаил Соколов:]</w:t>
      </w:r>
    </w:p>
    <w:p>
      <w:pPr>
        <w:pStyle w:val="Normal"/>
        <w:rPr/>
      </w:pPr>
      <w:r>
        <w:rPr/>
        <w:t>—</w:t>
      </w:r>
      <w:r>
        <w:rPr>
          <w:rFonts w:eastAsia="Verdana"/>
        </w:rPr>
        <w:t xml:space="preserve"> </w:t>
      </w:r>
      <w:r>
        <w:rPr/>
        <w:t>Еще тут вопрос. Вот говорят, что раз вы против реституции, то думаете по-коммунистически, а говорите про капитализм. Цветков, Одинцово.</w:t>
      </w:r>
    </w:p>
    <w:p>
      <w:pPr>
        <w:pStyle w:val="Normal"/>
        <w:rPr/>
      </w:pPr>
      <w:r>
        <w:rPr/>
      </w:r>
    </w:p>
    <w:p>
      <w:pPr>
        <w:pStyle w:val="Normal"/>
        <w:rPr/>
      </w:pPr>
      <w:r>
        <w:rPr/>
        <w:t>[Иван Стариков:]</w:t>
      </w:r>
    </w:p>
    <w:p>
      <w:pPr>
        <w:pStyle w:val="Normal"/>
        <w:rPr/>
      </w:pPr>
      <w:r>
        <w:rPr/>
        <w:t>—</w:t>
      </w:r>
      <w:r>
        <w:rPr>
          <w:rFonts w:eastAsia="Verdana"/>
        </w:rPr>
        <w:t xml:space="preserve"> </w:t>
      </w:r>
      <w:r>
        <w:rPr/>
        <w:t>Уважаемые коллеги, я еще раз очень коротко хочу сказать, что реституция — это ровным счетом вы получаете то, что вам принадлежало. По техническим причинам провести реституцию у нас не получится. Представляете, стоит город Одинцово, а это бывшие монастырские земли. Что, нужно снести город Одинцово и вернуть эти земли в сельскохозяйственный оборот? Это нереально. Поэтому говорить о такой непорочной реституции, я думаю, было бы несправедливо.</w:t>
      </w:r>
    </w:p>
    <w:p>
      <w:pPr>
        <w:pStyle w:val="Normal"/>
        <w:rPr/>
      </w:pPr>
      <w:r>
        <w:rPr/>
      </w:r>
    </w:p>
    <w:p>
      <w:pPr>
        <w:pStyle w:val="Normal"/>
        <w:rPr/>
      </w:pPr>
      <w:r>
        <w:rPr/>
        <w:t>[Михаил Соколов:]</w:t>
      </w:r>
    </w:p>
    <w:p>
      <w:pPr>
        <w:pStyle w:val="Normal"/>
        <w:rPr/>
      </w:pPr>
      <w:r>
        <w:rPr/>
        <w:t>—</w:t>
      </w:r>
      <w:r>
        <w:rPr>
          <w:rFonts w:eastAsia="Verdana"/>
        </w:rPr>
        <w:t xml:space="preserve"> </w:t>
      </w:r>
      <w:r>
        <w:rPr/>
        <w:t>Спасибо. Гостем московской студии Радио Свобода был Иван Стариков, председатель Комитета Совета Федерации по аграрно-продовольственной политике.</w:t>
      </w:r>
    </w:p>
    <w:p>
      <w:pPr>
        <w:pStyle w:val="Normal"/>
        <w:rPr/>
      </w:pPr>
      <w:r>
        <w:rPr/>
        <w:t>Вот тут слушательница присылает нам заявление, что пустые прилавки — это был саботаж, это было сделано демократами.</w:t>
      </w:r>
    </w:p>
    <w:p>
      <w:pPr>
        <w:pStyle w:val="Normal"/>
        <w:rPr/>
      </w:pPr>
      <w:r>
        <w:rPr/>
        <w:t>Видимо, Леонид Ильич Брежнев тоже был видный демократ.</w:t>
      </w:r>
      <w:r>
        <w:br w:type="page"/>
      </w:r>
    </w:p>
    <w:p>
      <w:pPr>
        <w:pStyle w:val="Normal"/>
        <w:rPr/>
      </w:pPr>
      <w:r>
        <w:rPr/>
        <w:t>ведущий Андрей Шарый,</w:t>
      </w:r>
    </w:p>
    <w:p>
      <w:pPr>
        <w:pStyle w:val="Normal"/>
        <w:rPr/>
      </w:pPr>
      <w:r>
        <w:rPr/>
        <w:t>27 апреля 2004 года</w:t>
      </w:r>
    </w:p>
    <w:p>
      <w:pPr>
        <w:pStyle w:val="Greyline"/>
        <w:rPr/>
      </w:pPr>
      <w:r>
        <w:rPr/>
        <mc:AlternateContent>
          <mc:Choice Requires="wps">
            <w:drawing>
              <wp:inline distT="0" distB="0" distL="0" distR="0">
                <wp:extent cx="5760720" cy="12700"/>
                <wp:effectExtent l="0" t="0" r="0" b="0"/>
                <wp:docPr id="18"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Виктор Ерофеев рассказывает о своей новой книге</w:t>
      </w:r>
    </w:p>
    <w:p>
      <w:pPr>
        <w:pStyle w:val="Heading2"/>
        <w:ind w:left="709" w:hanging="0"/>
        <w:rPr/>
      </w:pPr>
      <w:r>
        <w:rPr/>
        <w:t>«Хороший Сталин»</w:t>
      </w:r>
    </w:p>
    <w:p>
      <w:pPr>
        <w:pStyle w:val="Normal"/>
        <w:rPr/>
      </w:pPr>
      <w:r>
        <w:rPr/>
      </w:r>
    </w:p>
    <w:p>
      <w:pPr>
        <w:pStyle w:val="Normal"/>
        <w:rPr/>
      </w:pPr>
      <w:r>
        <w:rPr/>
      </w:r>
    </w:p>
    <w:p>
      <w:pPr>
        <w:pStyle w:val="Normal"/>
        <w:rPr/>
      </w:pPr>
      <w:r>
        <w:rPr/>
      </w:r>
    </w:p>
    <w:p>
      <w:pPr>
        <w:pStyle w:val="Style7"/>
        <w:rPr/>
      </w:pPr>
      <w:r>
        <w:rPr/>
        <w:t>Программу ведет Андрей Шарый. С писателем Виктором Ерофеевым беседовала Вероника Боде.</w:t>
      </w:r>
    </w:p>
    <w:p>
      <w:pPr>
        <w:pStyle w:val="Normal"/>
        <w:rPr/>
      </w:pPr>
      <w:r>
        <w:rPr/>
      </w:r>
    </w:p>
    <w:p>
      <w:pPr>
        <w:pStyle w:val="Normal"/>
        <w:rPr/>
      </w:pPr>
      <w:r>
        <w:rPr/>
      </w:r>
    </w:p>
    <w:p>
      <w:pPr>
        <w:pStyle w:val="Normal"/>
        <w:rPr/>
      </w:pPr>
      <w:r>
        <w:rPr/>
      </w:r>
    </w:p>
    <w:p>
      <w:pPr>
        <w:pStyle w:val="Normal"/>
        <w:rPr/>
      </w:pPr>
      <w:r>
        <w:rPr/>
        <w:t>[Андрей Шарый:]</w:t>
      </w:r>
    </w:p>
    <w:p>
      <w:pPr>
        <w:pStyle w:val="Normal"/>
        <w:rPr/>
      </w:pPr>
      <w:r>
        <w:rPr/>
        <w:t>—</w:t>
      </w:r>
      <w:r>
        <w:rPr>
          <w:rFonts w:eastAsia="Verdana"/>
        </w:rPr>
        <w:t xml:space="preserve"> </w:t>
      </w:r>
      <w:r>
        <w:rPr/>
        <w:t>В московском издательстве «Зебра Е» выходит новый роман Виктора Ерофеева под названием «Хороший Сталин». Чуть раньше этот роман увидел свет на немецком языке в издательстве «Berlin Verlag». Он публиковался также с продолжением в 40 номерах немецкой газеты «Frankfurter Allgemeine Zeitung». Эта книга — своего рода автобиография, в которой на примере судьбы отца, известного советского дипломата, и своей собственной судьбы автор подводит итоги довольно длительного периода российской истории. С Виктором Ерофеевым беседовала моя коллега Вероника Боде.</w:t>
      </w:r>
    </w:p>
    <w:p>
      <w:pPr>
        <w:pStyle w:val="Normal"/>
        <w:rPr/>
      </w:pPr>
      <w:r>
        <w:rPr/>
      </w:r>
    </w:p>
    <w:p>
      <w:pPr>
        <w:pStyle w:val="Normal"/>
        <w:rPr/>
      </w:pPr>
      <w:r>
        <w:rPr/>
        <w:t>[Вероника Боде:]</w:t>
      </w:r>
    </w:p>
    <w:p>
      <w:pPr>
        <w:pStyle w:val="Normal"/>
        <w:rPr/>
      </w:pPr>
      <w:r>
        <w:rPr/>
        <w:t>—</w:t>
      </w:r>
      <w:r>
        <w:rPr>
          <w:rFonts w:eastAsia="Verdana"/>
        </w:rPr>
        <w:t xml:space="preserve"> </w:t>
      </w:r>
      <w:r>
        <w:rPr/>
        <w:t>Почему вы так назвали книгу — «Хороший Сталин»?</w:t>
      </w:r>
    </w:p>
    <w:p>
      <w:pPr>
        <w:pStyle w:val="Normal"/>
        <w:rPr/>
      </w:pPr>
      <w:r>
        <w:rPr/>
      </w:r>
    </w:p>
    <w:p>
      <w:pPr>
        <w:pStyle w:val="Normal"/>
        <w:rPr/>
      </w:pPr>
      <w:r>
        <w:rPr/>
        <w:t>[Виктор Ерофеев:]</w:t>
      </w:r>
    </w:p>
    <w:p>
      <w:pPr>
        <w:pStyle w:val="Normal"/>
        <w:rPr/>
      </w:pPr>
      <w:r>
        <w:rPr/>
        <w:t>—</w:t>
      </w:r>
      <w:r>
        <w:rPr>
          <w:rFonts w:eastAsia="Verdana"/>
        </w:rPr>
        <w:t xml:space="preserve"> </w:t>
      </w:r>
      <w:r>
        <w:rPr/>
        <w:t>На этот счет есть три соображения. Во-первых, у меня было счастливое сталинское детство. Собственно, об этом часть книги. Во-вторых, я в книжке пишу, что русская душа по своей природе сталинистка. У нас больше половины населения до сих пор, а может и всегда, будет убеждена в том, что Сталин сыграл положительную роль в истории России. У нас по отношению к власти, у многих русских людей, есть странное ощущение того, что власть с нами имеет право сделать гораздо больше, чем это принято в нормальном цивилизованном мире. Это было исторически, и, кстати говоря, и сейчас это так. Мы прожили такую историю ХХ века, что когда ее читаешь, не веришь, что народ мог сам себя так истребить. Это не было трусостью, а это та самая уступчивость к требованиям власти, которая, в конечном счете, привела Россию к полной катастрофе. Но, наверное, самое главное — это даже не первое и не второе, а третье. Я почему-то подумал, что каждая семья — это такая коммунистическая ячейка, где отец — тот самый хороший Сталин, который распределяет блага. А поскольку эта книга, прежде всего, о моих отношениях с отцом, это, в общем, какая-то скрытая, зашифрованная метафора — отец.</w:t>
      </w:r>
    </w:p>
    <w:p>
      <w:pPr>
        <w:pStyle w:val="Normal"/>
        <w:rPr/>
      </w:pPr>
      <w:r>
        <w:rPr/>
      </w:r>
    </w:p>
    <w:p>
      <w:pPr>
        <w:pStyle w:val="Normal"/>
        <w:rPr/>
      </w:pPr>
      <w:r>
        <w:rPr/>
        <w:t>[Вероника Боде:]</w:t>
      </w:r>
    </w:p>
    <w:p>
      <w:pPr>
        <w:pStyle w:val="Normal"/>
        <w:rPr/>
      </w:pPr>
      <w:r>
        <w:rPr/>
        <w:t>—</w:t>
      </w:r>
      <w:r>
        <w:rPr>
          <w:rFonts w:eastAsia="Verdana"/>
        </w:rPr>
        <w:t xml:space="preserve"> </w:t>
      </w:r>
      <w:r>
        <w:rPr/>
        <w:t>Книга начинается так: «В конце концов, я убил своего отца». Что это значит в данном контексте, ведь речь идет о живом человеке, вашем отце, и ему же книга посвящена, как все это связано?</w:t>
      </w:r>
    </w:p>
    <w:p>
      <w:pPr>
        <w:pStyle w:val="Normal"/>
        <w:rPr/>
      </w:pPr>
      <w:r>
        <w:rPr/>
      </w:r>
    </w:p>
    <w:p>
      <w:pPr>
        <w:pStyle w:val="Normal"/>
        <w:rPr/>
      </w:pPr>
      <w:r>
        <w:rPr/>
        <w:t>[Виктор Ерофеев:]</w:t>
      </w:r>
    </w:p>
    <w:p>
      <w:pPr>
        <w:pStyle w:val="Normal"/>
        <w:rPr/>
      </w:pPr>
      <w:r>
        <w:rPr/>
        <w:t>—</w:t>
      </w:r>
      <w:r>
        <w:rPr>
          <w:rFonts w:eastAsia="Verdana"/>
        </w:rPr>
        <w:t xml:space="preserve"> </w:t>
      </w:r>
      <w:r>
        <w:rPr/>
        <w:t>Я отцу ужасно испортил жизнь. Отец у меня занимал крупный государственный пост, я в 1979-м году участвовал в альманахе «Метрополь», фактически придумал концепцию, и из-за меня он его потерял, и, в общем, наша семья провалилась в черную яму лет на 8. Это было убийство не только карьерное, но удар по смыслу существования отца, по любимой его работе.</w:t>
      </w:r>
    </w:p>
    <w:p>
      <w:pPr>
        <w:pStyle w:val="Normal"/>
        <w:rPr/>
      </w:pPr>
      <w:r>
        <w:rPr/>
      </w:r>
    </w:p>
    <w:p>
      <w:pPr>
        <w:pStyle w:val="Normal"/>
        <w:rPr/>
      </w:pPr>
      <w:r>
        <w:rPr/>
        <w:t>[Вероника Боде:]</w:t>
      </w:r>
    </w:p>
    <w:p>
      <w:pPr>
        <w:pStyle w:val="Normal"/>
        <w:rPr/>
      </w:pPr>
      <w:r>
        <w:rPr/>
        <w:t>—</w:t>
      </w:r>
      <w:r>
        <w:rPr>
          <w:rFonts w:eastAsia="Verdana"/>
        </w:rPr>
        <w:t xml:space="preserve"> </w:t>
      </w:r>
      <w:r>
        <w:rPr/>
        <w:t>В вашей книге речь идет о конкретных людях, в частности, вашем отце, Владимире Ивановиче Ерофееве, известном российском дипломате, помощнике Александры Коллонтай, кремлевском переводчике в сталинское время, приводятся реальные письма, документы, и в то же время книга начинается с предупреждения, что все ее персонажи выдуманы, включая реальных людей и самого автора. Что это означает?</w:t>
      </w:r>
    </w:p>
    <w:p>
      <w:pPr>
        <w:pStyle w:val="Normal"/>
        <w:rPr/>
      </w:pPr>
      <w:r>
        <w:rPr/>
      </w:r>
    </w:p>
    <w:p>
      <w:pPr>
        <w:pStyle w:val="Normal"/>
        <w:rPr/>
      </w:pPr>
      <w:r>
        <w:rPr/>
        <w:t>[Виктор Ерофеев:]</w:t>
      </w:r>
    </w:p>
    <w:p>
      <w:pPr>
        <w:pStyle w:val="Normal"/>
        <w:rPr/>
      </w:pPr>
      <w:r>
        <w:rPr/>
        <w:t>—</w:t>
      </w:r>
      <w:r>
        <w:rPr>
          <w:rFonts w:eastAsia="Verdana"/>
        </w:rPr>
        <w:t xml:space="preserve"> </w:t>
      </w:r>
      <w:r>
        <w:rPr/>
        <w:t>Вы знаете, Вероника, некоторое время назад я почувствовал, что фикшн не работает в полной мере, вот эта вторая реальность, и нон фикшен тоже для меня не работает. Значит, надо было искать какую-то другую сферу приложения. Я придумал такой жанр, когда берется реальный человек с реальным именем, но в него вкладываются какие-то вещи, которые ему не принадлежат. И вдруг я почувствовал, как производится какой-то эффект, какая-то бешеная энергия развивается.</w:t>
      </w:r>
    </w:p>
    <w:p>
      <w:pPr>
        <w:pStyle w:val="Normal"/>
        <w:rPr/>
      </w:pPr>
      <w:r>
        <w:rPr/>
      </w:r>
    </w:p>
    <w:p>
      <w:pPr>
        <w:pStyle w:val="Normal"/>
        <w:rPr/>
      </w:pPr>
      <w:r>
        <w:rPr/>
        <w:t>[Вероника Боде:]</w:t>
      </w:r>
    </w:p>
    <w:p>
      <w:pPr>
        <w:pStyle w:val="Normal"/>
        <w:rPr/>
      </w:pPr>
      <w:r>
        <w:rPr/>
        <w:t>—</w:t>
      </w:r>
      <w:r>
        <w:rPr>
          <w:rFonts w:eastAsia="Verdana"/>
        </w:rPr>
        <w:t xml:space="preserve"> </w:t>
      </w:r>
      <w:r>
        <w:rPr/>
        <w:t>Кстати, каково сочетание исторических фактов и вымысла, или, скажем, гротеска в этой книге, где описана, в частности, масса исторических подробностей из жизни России и мира, скажем, в той части, где речь идет о Сталине, Молотове, отношениях в советской дипломатической среде?</w:t>
      </w:r>
    </w:p>
    <w:p>
      <w:pPr>
        <w:pStyle w:val="Normal"/>
        <w:rPr/>
      </w:pPr>
      <w:r>
        <w:rPr/>
      </w:r>
    </w:p>
    <w:p>
      <w:pPr>
        <w:pStyle w:val="Normal"/>
        <w:rPr/>
      </w:pPr>
      <w:r>
        <w:rPr/>
        <w:t>[Виктор Ерофеев:]</w:t>
      </w:r>
    </w:p>
    <w:p>
      <w:pPr>
        <w:pStyle w:val="Normal"/>
        <w:rPr/>
      </w:pPr>
      <w:r>
        <w:rPr/>
        <w:t>—</w:t>
      </w:r>
      <w:r>
        <w:rPr>
          <w:rFonts w:eastAsia="Verdana"/>
        </w:rPr>
        <w:t xml:space="preserve"> </w:t>
      </w:r>
      <w:r>
        <w:rPr/>
        <w:t>Есть неуловимый сдвиг. Половина фразы, она вытворена абсолютно в достоверности времени и эпохи, но что-то в ней незримо переворачивается и превращается то ли в гротеск, как вы правильно говорите, то ли в какую-то недостоверность. Когда слово художественное, невозможно удержать достоверность, как мы ее понимаем. Беднота реализма, наверное, как раз заключается в том, что не хватает какого-то другого измерения.</w:t>
      </w:r>
    </w:p>
    <w:p>
      <w:pPr>
        <w:pStyle w:val="Normal"/>
        <w:rPr/>
      </w:pPr>
      <w:r>
        <w:rPr/>
      </w:r>
    </w:p>
    <w:p>
      <w:pPr>
        <w:pStyle w:val="Normal"/>
        <w:rPr/>
      </w:pPr>
      <w:r>
        <w:rPr/>
        <w:t>[Вероника Боде:]</w:t>
      </w:r>
    </w:p>
    <w:p>
      <w:pPr>
        <w:pStyle w:val="Normal"/>
        <w:rPr/>
      </w:pPr>
      <w:r>
        <w:rPr/>
        <w:t>—</w:t>
      </w:r>
      <w:r>
        <w:rPr>
          <w:rFonts w:eastAsia="Verdana"/>
        </w:rPr>
        <w:t xml:space="preserve"> </w:t>
      </w:r>
      <w:r>
        <w:rPr/>
        <w:t>Насколько я знаю, ваша книга уже имела большой успех в Германии, в частности, печаталась там фрагментами с продолжением в газете «Frankfurter Allgemeine» и вышла достаточно большим тиражом. Как вы полагаете, почему немцам оказалась так близка проблематика этой книги?</w:t>
      </w:r>
    </w:p>
    <w:p>
      <w:pPr>
        <w:pStyle w:val="Normal"/>
        <w:rPr/>
      </w:pPr>
      <w:r>
        <w:rPr/>
      </w:r>
    </w:p>
    <w:p>
      <w:pPr>
        <w:pStyle w:val="Normal"/>
        <w:rPr/>
      </w:pPr>
      <w:r>
        <w:rPr/>
        <w:t>[Виктор Ерофеев:]</w:t>
      </w:r>
    </w:p>
    <w:p>
      <w:pPr>
        <w:pStyle w:val="Normal"/>
        <w:rPr/>
      </w:pPr>
      <w:r>
        <w:rPr/>
        <w:t>—</w:t>
      </w:r>
      <w:r>
        <w:rPr>
          <w:rFonts w:eastAsia="Verdana"/>
        </w:rPr>
        <w:t xml:space="preserve"> </w:t>
      </w:r>
      <w:r>
        <w:rPr/>
        <w:t>Я думаю, что как раз именно немцам, у которых, видимо, после войны, а может и до войны… Все, что связано с нацизмом, довольно близко, то семейное напряжение, которое описано в этой книге. Например, может ли нацист быть добрым и порядочным человеком, может ли советский дипломат таким быть. А что, где, как различить? Эта книга не развязывает узлы и не отвечает на все вопросы. Я обращаюсь к читателю с какой-то идеей — давайте еще раз заглянем в человеческую природу и поймем, что там происходит.</w:t>
      </w:r>
    </w:p>
    <w:p>
      <w:pPr>
        <w:pStyle w:val="Normal"/>
        <w:rPr/>
      </w:pPr>
      <w:r>
        <w:rPr/>
      </w:r>
    </w:p>
    <w:p>
      <w:pPr>
        <w:pStyle w:val="Normal"/>
        <w:rPr/>
      </w:pPr>
      <w:r>
        <w:rPr/>
        <w:t>[Вероника Боде:]</w:t>
      </w:r>
    </w:p>
    <w:p>
      <w:pPr>
        <w:pStyle w:val="Normal"/>
        <w:rPr/>
      </w:pPr>
      <w:r>
        <w:rPr/>
        <w:t>—</w:t>
      </w:r>
      <w:r>
        <w:rPr>
          <w:rFonts w:eastAsia="Verdana"/>
        </w:rPr>
        <w:t xml:space="preserve"> </w:t>
      </w:r>
      <w:r>
        <w:rPr/>
        <w:t>Как вы полагаете, насколько актуально сейчас исследование сталинского времени для нынешней жизни, для нынешних людей? Для будущего?</w:t>
      </w:r>
    </w:p>
    <w:p>
      <w:pPr>
        <w:pStyle w:val="Normal"/>
        <w:rPr/>
      </w:pPr>
      <w:r>
        <w:rPr/>
      </w:r>
    </w:p>
    <w:p>
      <w:pPr>
        <w:pStyle w:val="Normal"/>
        <w:rPr/>
      </w:pPr>
      <w:r>
        <w:rPr/>
        <w:t>[Виктор Ерофеев:]</w:t>
      </w:r>
    </w:p>
    <w:p>
      <w:pPr>
        <w:pStyle w:val="Normal"/>
        <w:rPr/>
      </w:pPr>
      <w:r>
        <w:rPr/>
        <w:t>—</w:t>
      </w:r>
      <w:r>
        <w:rPr>
          <w:rFonts w:eastAsia="Verdana"/>
        </w:rPr>
        <w:t xml:space="preserve"> </w:t>
      </w:r>
      <w:r>
        <w:rPr/>
        <w:t>Мне кажется, что вот в сталинском времени и зарыта собака. Сталинское время — это вечное возвращение, которое, наверное, будет происходить, пока существуют русские. Сталин любопытен всеми теми легендами, которые возникли о нем. На Сталине можно отработать явные и скрытые модели нашего подчинения власти, нашего представления о славе, бессмертии, своем и чужом, и очень много других, исторических и мифологических мотивов.</w:t>
      </w:r>
    </w:p>
    <w:p>
      <w:pPr>
        <w:pStyle w:val="Normal"/>
        <w:rPr/>
      </w:pPr>
      <w:r>
        <w:rPr/>
      </w:r>
    </w:p>
    <w:p>
      <w:pPr>
        <w:pStyle w:val="Normal"/>
        <w:rPr/>
      </w:pPr>
      <w:r>
        <w:rPr/>
        <w:t>[Вероника Боде:]</w:t>
      </w:r>
    </w:p>
    <w:p>
      <w:pPr>
        <w:pStyle w:val="Normal"/>
        <w:rPr/>
      </w:pPr>
      <w:r>
        <w:rPr/>
        <w:t>—</w:t>
      </w:r>
      <w:r>
        <w:rPr>
          <w:rFonts w:eastAsia="Verdana"/>
        </w:rPr>
        <w:t xml:space="preserve"> </w:t>
      </w:r>
      <w:r>
        <w:rPr/>
        <w:t>Виктор, вашей прозе присуща обычно такая явно постмодернистская усложненность формы, а тут почти документальное повествование с реальными датами, письмами, документами. Это что же, получается по фразе классика, нельзя не впасть в конце, как в ересь, в неслыханную простоту? Неужели пришла уже и для вас такая пора?</w:t>
      </w:r>
    </w:p>
    <w:p>
      <w:pPr>
        <w:pStyle w:val="Normal"/>
        <w:rPr/>
      </w:pPr>
      <w:r>
        <w:rPr/>
      </w:r>
    </w:p>
    <w:p>
      <w:pPr>
        <w:pStyle w:val="Normal"/>
        <w:rPr/>
      </w:pPr>
      <w:r>
        <w:rPr/>
        <w:t>[Виктор Ерофеев:]</w:t>
      </w:r>
    </w:p>
    <w:p>
      <w:pPr>
        <w:pStyle w:val="Normal"/>
        <w:rPr/>
      </w:pPr>
      <w:r>
        <w:rPr/>
        <w:t>—</w:t>
      </w:r>
      <w:r>
        <w:rPr>
          <w:rFonts w:eastAsia="Verdana"/>
        </w:rPr>
        <w:t xml:space="preserve"> </w:t>
      </w:r>
      <w:r>
        <w:rPr/>
        <w:t>Не знаю. Наверное, еще не пришла. Наверное, хитрая книжка, потому что она под маркой этой прозрачности, естественности, скрывает какие-то вещи, которые я не могу изложить в сложной форме. Жизнь, как документ — такая сложная вещь, что тут надо выбираться через прозрачность и ясность, которая все равно не становится ни простотой, ни упрощением.</w:t>
      </w:r>
      <w:r>
        <w:br w:type="page"/>
      </w:r>
    </w:p>
    <w:p>
      <w:pPr>
        <w:pStyle w:val="Normal"/>
        <w:rPr/>
      </w:pPr>
      <w:r>
        <w:rPr/>
        <w:t>ведущий Андрей Шарый,</w:t>
      </w:r>
    </w:p>
    <w:p>
      <w:pPr>
        <w:pStyle w:val="Normal"/>
        <w:rPr/>
      </w:pPr>
      <w:r>
        <w:rPr/>
        <w:t>25 мая 2004 года</w:t>
      </w:r>
    </w:p>
    <w:p>
      <w:pPr>
        <w:pStyle w:val="Greyline"/>
        <w:rPr/>
      </w:pPr>
      <w:r>
        <w:rPr/>
        <mc:AlternateContent>
          <mc:Choice Requires="wps">
            <w:drawing>
              <wp:inline distT="0" distB="0" distL="0" distR="0">
                <wp:extent cx="5760720" cy="12700"/>
                <wp:effectExtent l="0" t="0" r="0" b="0"/>
                <wp:docPr id="19"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49-я международная книжная ярмарка в Варшаве</w:t>
      </w:r>
    </w:p>
    <w:p>
      <w:pPr>
        <w:pStyle w:val="Normal"/>
        <w:rPr/>
      </w:pPr>
      <w:r>
        <w:rPr/>
      </w:r>
    </w:p>
    <w:p>
      <w:pPr>
        <w:pStyle w:val="Normal"/>
        <w:rPr/>
      </w:pPr>
      <w:r>
        <w:rPr/>
      </w:r>
    </w:p>
    <w:p>
      <w:pPr>
        <w:pStyle w:val="Normal"/>
        <w:rPr/>
      </w:pPr>
      <w:r>
        <w:rPr/>
      </w:r>
    </w:p>
    <w:p>
      <w:pPr>
        <w:pStyle w:val="Style7"/>
        <w:rPr/>
      </w:pPr>
      <w:r>
        <w:rPr/>
        <w:t>Программу ведет Андрей Шарый. Над темой работал Алексей Дзиковицкий.</w:t>
      </w:r>
    </w:p>
    <w:p>
      <w:pPr>
        <w:pStyle w:val="Normal"/>
        <w:rPr/>
      </w:pPr>
      <w:r>
        <w:rPr/>
      </w:r>
    </w:p>
    <w:p>
      <w:pPr>
        <w:pStyle w:val="Normal"/>
        <w:rPr/>
      </w:pPr>
      <w:r>
        <w:rPr/>
      </w:r>
    </w:p>
    <w:p>
      <w:pPr>
        <w:pStyle w:val="Normal"/>
        <w:rPr/>
      </w:pPr>
      <w:r>
        <w:rPr/>
      </w:r>
    </w:p>
    <w:p>
      <w:pPr>
        <w:pStyle w:val="Normal"/>
        <w:rPr/>
      </w:pPr>
      <w:r>
        <w:rPr/>
        <w:t>[Андрей Шарый:]</w:t>
      </w:r>
    </w:p>
    <w:p>
      <w:pPr>
        <w:pStyle w:val="Normal"/>
        <w:rPr/>
      </w:pPr>
      <w:r>
        <w:rPr/>
        <w:t>—</w:t>
      </w:r>
      <w:r>
        <w:rPr>
          <w:rFonts w:eastAsia="Verdana"/>
        </w:rPr>
        <w:t xml:space="preserve"> </w:t>
      </w:r>
      <w:r>
        <w:rPr/>
        <w:t>В Варшаве завершилась 49-я международная книжная ярмарка, почетным гостем которой в этом году была Россия. Российская экспозиция, надо сказать, довольно неожиданно для организаторов, пользовалась огромным успехом. В воскресенье, в последний день работы ярмарки, перед кассами варшавского Дворца культуры наблюдались большие очереди. Наблюдал их корреспондент Радио Свобода Алексей Дзиковицкий.</w:t>
      </w:r>
    </w:p>
    <w:p>
      <w:pPr>
        <w:pStyle w:val="Normal"/>
        <w:rPr/>
      </w:pPr>
      <w:r>
        <w:rPr/>
      </w:r>
    </w:p>
    <w:p>
      <w:pPr>
        <w:pStyle w:val="Normal"/>
        <w:rPr/>
      </w:pPr>
      <w:r>
        <w:rPr/>
        <w:t>[Алексей Дзиковицкий:]</w:t>
      </w:r>
    </w:p>
    <w:p>
      <w:pPr>
        <w:pStyle w:val="Normal"/>
        <w:rPr/>
      </w:pPr>
      <w:r>
        <w:rPr/>
        <w:t>—</w:t>
      </w:r>
      <w:r>
        <w:rPr>
          <w:rFonts w:eastAsia="Verdana"/>
        </w:rPr>
        <w:t xml:space="preserve"> </w:t>
      </w:r>
      <w:r>
        <w:rPr/>
        <w:t>В воскресенье — последний день работы ярмарки — перед кассами варшавского Дворца культуры и науки выстроились огромные очереди. Для того, чтобы попасть на ярмарку нужно было простоять под дождем, по крайней мере, полчаса.</w:t>
      </w:r>
    </w:p>
    <w:p>
      <w:pPr>
        <w:pStyle w:val="Normal"/>
        <w:rPr/>
      </w:pPr>
      <w:r>
        <w:rPr/>
        <w:t>Вы согласны стоять так долго в очереди, чтобы попасть на ярмарку?</w:t>
      </w:r>
    </w:p>
    <w:p>
      <w:pPr>
        <w:pStyle w:val="Normal"/>
        <w:rPr/>
      </w:pPr>
      <w:r>
        <w:rPr/>
      </w:r>
    </w:p>
    <w:p>
      <w:pPr>
        <w:pStyle w:val="Normal"/>
        <w:rPr/>
      </w:pPr>
      <w:r>
        <w:rPr/>
        <w:t>[Посетитель:]</w:t>
      </w:r>
    </w:p>
    <w:p>
      <w:pPr>
        <w:pStyle w:val="Normal"/>
        <w:rPr/>
      </w:pPr>
      <w:r>
        <w:rPr/>
        <w:t>—</w:t>
      </w:r>
      <w:r>
        <w:rPr>
          <w:rFonts w:eastAsia="Verdana"/>
        </w:rPr>
        <w:t xml:space="preserve"> </w:t>
      </w:r>
      <w:r>
        <w:rPr/>
        <w:t>Да, согласен. Думаю, что увижу там много интересного.</w:t>
      </w:r>
    </w:p>
    <w:p>
      <w:pPr>
        <w:pStyle w:val="Normal"/>
        <w:rPr/>
      </w:pPr>
      <w:r>
        <w:rPr/>
      </w:r>
    </w:p>
    <w:p>
      <w:pPr>
        <w:pStyle w:val="Normal"/>
        <w:rPr/>
      </w:pPr>
      <w:r>
        <w:rPr/>
        <w:t>[Алексей Дзиковицкий:]</w:t>
      </w:r>
    </w:p>
    <w:p>
      <w:pPr>
        <w:pStyle w:val="Normal"/>
        <w:rPr/>
      </w:pPr>
      <w:r>
        <w:rPr/>
        <w:t>—</w:t>
      </w:r>
      <w:r>
        <w:rPr>
          <w:rFonts w:eastAsia="Verdana"/>
        </w:rPr>
        <w:t xml:space="preserve"> </w:t>
      </w:r>
      <w:r>
        <w:rPr/>
        <w:t>Вы пришли, чтобы посмотреть российскую экспозицию?</w:t>
      </w:r>
    </w:p>
    <w:p>
      <w:pPr>
        <w:pStyle w:val="Normal"/>
        <w:rPr/>
      </w:pPr>
      <w:r>
        <w:rPr/>
      </w:r>
    </w:p>
    <w:p>
      <w:pPr>
        <w:pStyle w:val="Normal"/>
        <w:rPr/>
      </w:pPr>
      <w:r>
        <w:rPr/>
        <w:t>[Посетитель:]</w:t>
      </w:r>
    </w:p>
    <w:p>
      <w:pPr>
        <w:pStyle w:val="Normal"/>
        <w:rPr/>
      </w:pPr>
      <w:r>
        <w:rPr/>
        <w:t>—</w:t>
      </w:r>
      <w:r>
        <w:rPr>
          <w:rFonts w:eastAsia="Verdana"/>
        </w:rPr>
        <w:t xml:space="preserve"> </w:t>
      </w:r>
      <w:r>
        <w:rPr/>
        <w:t>Нет, не специально для этого. Я хотел бы, чтобы мне подписал книгу Адам Михник.</w:t>
      </w:r>
    </w:p>
    <w:p>
      <w:pPr>
        <w:pStyle w:val="Normal"/>
        <w:rPr/>
      </w:pPr>
      <w:r>
        <w:rPr/>
      </w:r>
    </w:p>
    <w:p>
      <w:pPr>
        <w:pStyle w:val="Normal"/>
        <w:rPr/>
      </w:pPr>
      <w:r>
        <w:rPr/>
        <w:t>[Алексей Дзиковицкий:]</w:t>
      </w:r>
    </w:p>
    <w:p>
      <w:pPr>
        <w:pStyle w:val="Normal"/>
        <w:rPr/>
      </w:pPr>
      <w:r>
        <w:rPr/>
        <w:t>—</w:t>
      </w:r>
      <w:r>
        <w:rPr>
          <w:rFonts w:eastAsia="Verdana"/>
        </w:rPr>
        <w:t xml:space="preserve"> </w:t>
      </w:r>
      <w:r>
        <w:rPr/>
        <w:t>Хотя варшавянин, с которым мы разговаривали, пришел не на российскую экспозицию, издателей из России на нынешней ярмарке трудно было обойти — они занимали почти 40 процентов выставочной площади. Первое, что встречало гостей ярмарки — это российский информационный стенд, на котором, по крайней мере, в воскресенье, почему-то не было каталогов с российскими издателями на польском языке. Посетителям предлагались англо и русскоязычные варианты. Тем не менее, заинтересованность русскими книгами была очень большой.</w:t>
      </w:r>
    </w:p>
    <w:p>
      <w:pPr>
        <w:pStyle w:val="Normal"/>
        <w:rPr/>
      </w:pPr>
      <w:r>
        <w:rPr/>
      </w:r>
    </w:p>
    <w:p>
      <w:pPr>
        <w:pStyle w:val="Normal"/>
        <w:rPr/>
      </w:pPr>
      <w:r>
        <w:rPr/>
        <w:t>[Ирина Ершова:]</w:t>
      </w:r>
    </w:p>
    <w:p>
      <w:pPr>
        <w:pStyle w:val="Normal"/>
        <w:rPr/>
      </w:pPr>
      <w:r>
        <w:rPr/>
        <w:t>—</w:t>
      </w:r>
      <w:r>
        <w:rPr>
          <w:rFonts w:eastAsia="Verdana"/>
        </w:rPr>
        <w:t xml:space="preserve"> </w:t>
      </w:r>
      <w:r>
        <w:rPr/>
        <w:t>Интерес очень большой. Многие подходят и интересуются. Например, двуязычным изданием Мицкевича — там сонеты по-польски и по-русски. Эта книга популярна среди тех, кто интересуется переводами.</w:t>
      </w:r>
    </w:p>
    <w:p>
      <w:pPr>
        <w:pStyle w:val="Normal"/>
        <w:rPr/>
      </w:pPr>
      <w:r>
        <w:rPr/>
      </w:r>
    </w:p>
    <w:p>
      <w:pPr>
        <w:pStyle w:val="Normal"/>
        <w:rPr/>
      </w:pPr>
      <w:r>
        <w:rPr/>
        <w:t>[Алексей Дзиковицкий:]</w:t>
      </w:r>
    </w:p>
    <w:p>
      <w:pPr>
        <w:pStyle w:val="Normal"/>
        <w:rPr/>
      </w:pPr>
      <w:r>
        <w:rPr/>
        <w:t>—</w:t>
      </w:r>
      <w:r>
        <w:rPr>
          <w:rFonts w:eastAsia="Verdana"/>
        </w:rPr>
        <w:t xml:space="preserve"> </w:t>
      </w:r>
      <w:r>
        <w:rPr/>
        <w:t>Сказала Ирина Ершова, которая работала на стенде «Польша в русскоязычных изданиях». Для многих посетителей, русские книги, однако, оказались не по карману.</w:t>
      </w:r>
    </w:p>
    <w:p>
      <w:pPr>
        <w:pStyle w:val="Normal"/>
        <w:rPr/>
      </w:pPr>
      <w:r>
        <w:rPr/>
      </w:r>
    </w:p>
    <w:p>
      <w:pPr>
        <w:pStyle w:val="Normal"/>
        <w:rPr/>
      </w:pPr>
      <w:r>
        <w:rPr/>
        <w:t>[Посетитель:]</w:t>
      </w:r>
    </w:p>
    <w:p>
      <w:pPr>
        <w:pStyle w:val="Normal"/>
        <w:rPr/>
      </w:pPr>
      <w:r>
        <w:rPr/>
        <w:t>—</w:t>
      </w:r>
      <w:r>
        <w:rPr>
          <w:rFonts w:eastAsia="Verdana"/>
        </w:rPr>
        <w:t xml:space="preserve"> </w:t>
      </w:r>
      <w:r>
        <w:rPr/>
        <w:t>Я вообще-то из Италии, но живу в Варшаве. Немного интересуюсь русской книгой, но вы знаете, цены на некоторые издания очень высокие — не могу себе позволить, хотя несколько книг все равно купил.</w:t>
      </w:r>
    </w:p>
    <w:p>
      <w:pPr>
        <w:pStyle w:val="Normal"/>
        <w:rPr/>
      </w:pPr>
      <w:r>
        <w:rPr/>
      </w:r>
    </w:p>
    <w:p>
      <w:pPr>
        <w:pStyle w:val="Normal"/>
        <w:rPr/>
      </w:pPr>
      <w:r>
        <w:rPr/>
        <w:t>[Алексей Дзиковицкий:]</w:t>
      </w:r>
    </w:p>
    <w:p>
      <w:pPr>
        <w:pStyle w:val="Normal"/>
        <w:rPr/>
      </w:pPr>
      <w:r>
        <w:rPr/>
        <w:t>—</w:t>
      </w:r>
      <w:r>
        <w:rPr>
          <w:rFonts w:eastAsia="Verdana"/>
        </w:rPr>
        <w:t xml:space="preserve"> </w:t>
      </w:r>
      <w:r>
        <w:rPr/>
        <w:t>Дорогими были, прежде всего, художественные альбомы и подарочные издания. Хотя, к примеру, на одном из стендов, три небольшие оригинальные иллюстрации к книге стоили около 2 тысяч долларов. Вообще, за три дня Варшавскую Международную книжную ярмарку посетили около 40 тысяч человек — это наилучший показатель за много лет. Говорит Нелли Петкова — директор программы «Россия — почетный гость варшавской книжной ярмарки».</w:t>
      </w:r>
    </w:p>
    <w:p>
      <w:pPr>
        <w:pStyle w:val="Normal"/>
        <w:rPr/>
      </w:pPr>
      <w:r>
        <w:rPr/>
      </w:r>
    </w:p>
    <w:p>
      <w:pPr>
        <w:pStyle w:val="Normal"/>
        <w:rPr/>
      </w:pPr>
      <w:r>
        <w:rPr/>
        <w:t>[Нелли Петкова:]</w:t>
      </w:r>
    </w:p>
    <w:p>
      <w:pPr>
        <w:pStyle w:val="Normal"/>
        <w:rPr/>
      </w:pPr>
      <w:r>
        <w:rPr/>
        <w:t>—</w:t>
      </w:r>
      <w:r>
        <w:rPr>
          <w:rFonts w:eastAsia="Verdana"/>
        </w:rPr>
        <w:t xml:space="preserve"> </w:t>
      </w:r>
      <w:r>
        <w:rPr/>
        <w:t>Но есть еще и качественные показатели, и их, в свою очередь, я бы тоже разделила на несколько составляющих. Первая составляющая — политическая. Эта программа как бы вернула интерес в Польше к России. Самые дорогие слова, которые мне довелось услышать здесь: я десять лет не говорил по-русски, наконец-то, я могу поговорить. Вторая составляющая — культурная. Гала-концертом, большой культурной программой, молодежной программой, мы как бы снова возбудили интерес к русскому искусству, а такими экспонентами, как «Актоих» XV века — первая книга, напечатанная кириллицей, но изданная в Кракове, мы снова подчеркнули близость, историческую близость российской культуры.</w:t>
      </w:r>
    </w:p>
    <w:p>
      <w:pPr>
        <w:pStyle w:val="Normal"/>
        <w:rPr/>
      </w:pPr>
      <w:r>
        <w:rPr/>
      </w:r>
    </w:p>
    <w:p>
      <w:pPr>
        <w:pStyle w:val="Normal"/>
        <w:rPr/>
      </w:pPr>
      <w:r>
        <w:rPr/>
        <w:t>[Алексей Дзиковицкий:]</w:t>
      </w:r>
    </w:p>
    <w:p>
      <w:pPr>
        <w:pStyle w:val="Normal"/>
        <w:rPr/>
      </w:pPr>
      <w:r>
        <w:rPr/>
        <w:t>—</w:t>
      </w:r>
      <w:r>
        <w:rPr>
          <w:rFonts w:eastAsia="Verdana"/>
        </w:rPr>
        <w:t xml:space="preserve"> </w:t>
      </w:r>
      <w:r>
        <w:rPr/>
        <w:t>Стоит отметить, что выставке, кроме издателей, принимали участие и около 30 писателей из России. Продолжает Нелли Петкова.</w:t>
      </w:r>
    </w:p>
    <w:p>
      <w:pPr>
        <w:pStyle w:val="Normal"/>
        <w:rPr/>
      </w:pPr>
      <w:r>
        <w:rPr/>
      </w:r>
    </w:p>
    <w:p>
      <w:pPr>
        <w:pStyle w:val="Normal"/>
        <w:rPr/>
      </w:pPr>
      <w:r>
        <w:rPr/>
        <w:t>[Нелли Петкова:]</w:t>
      </w:r>
    </w:p>
    <w:p>
      <w:pPr>
        <w:pStyle w:val="Normal"/>
        <w:rPr/>
      </w:pPr>
      <w:r>
        <w:rPr/>
        <w:t>—</w:t>
      </w:r>
      <w:r>
        <w:rPr>
          <w:rFonts w:eastAsia="Verdana"/>
        </w:rPr>
        <w:t xml:space="preserve"> </w:t>
      </w:r>
      <w:r>
        <w:rPr/>
        <w:t>Наши писатели пришли в Польшу. Для себя поляки открыли имена многих новых писателей. Они увидели воочию тех, чьи книги хорошо знают. Это Виктор Ерофеев, Андрей Битов, Людмила Улицкая, Людмила Петрушевская, но открыли для себя и новые имена совершенно молодых авторов.</w:t>
      </w:r>
    </w:p>
    <w:p>
      <w:pPr>
        <w:pStyle w:val="Normal"/>
        <w:rPr/>
      </w:pPr>
      <w:r>
        <w:rPr/>
      </w:r>
    </w:p>
    <w:p>
      <w:pPr>
        <w:pStyle w:val="Normal"/>
        <w:rPr/>
      </w:pPr>
      <w:r>
        <w:rPr/>
        <w:t>[Алексей Дзиковицкий:]</w:t>
      </w:r>
    </w:p>
    <w:p>
      <w:pPr>
        <w:pStyle w:val="Normal"/>
        <w:rPr/>
      </w:pPr>
      <w:r>
        <w:rPr/>
        <w:t>—</w:t>
      </w:r>
      <w:r>
        <w:rPr>
          <w:rFonts w:eastAsia="Verdana"/>
        </w:rPr>
        <w:t xml:space="preserve"> </w:t>
      </w:r>
      <w:r>
        <w:rPr/>
        <w:t>И поляки, и гости из России говорили о взаимном росте интересе к культуре друг друга. Известный писатель Виктор Ерофеев, во время одного из «Круглых столов», организованных в рамках выставки сказал…</w:t>
      </w:r>
    </w:p>
    <w:p>
      <w:pPr>
        <w:pStyle w:val="Normal"/>
        <w:rPr/>
      </w:pPr>
      <w:r>
        <w:rPr/>
      </w:r>
    </w:p>
    <w:p>
      <w:pPr>
        <w:pStyle w:val="Normal"/>
        <w:rPr/>
      </w:pPr>
      <w:r>
        <w:rPr/>
        <w:t>[Виктор Ерофеев:]</w:t>
      </w:r>
    </w:p>
    <w:p>
      <w:pPr>
        <w:pStyle w:val="Normal"/>
        <w:rPr/>
      </w:pPr>
      <w:r>
        <w:rPr/>
        <w:t>—</w:t>
      </w:r>
      <w:r>
        <w:rPr>
          <w:rFonts w:eastAsia="Verdana"/>
        </w:rPr>
        <w:t xml:space="preserve"> </w:t>
      </w:r>
      <w:r>
        <w:rPr/>
        <w:t>У наших культурных контактов большое будущее, так как они построены на эмоциях — любви и ненависти. Это хорошо, что мы так часто не понимаем друг друга, потому, что противоречия являются источником прогресса. Единственное, чего бы я не хотел в наших отношениях — это очередной кровавой войны.</w:t>
      </w:r>
      <w:r>
        <w:br w:type="page"/>
      </w:r>
    </w:p>
    <w:p>
      <w:pPr>
        <w:pStyle w:val="Normal"/>
        <w:rPr/>
      </w:pPr>
      <w:r>
        <w:rPr/>
        <w:t>ведущий Иван Толстой,</w:t>
      </w:r>
    </w:p>
    <w:p>
      <w:pPr>
        <w:pStyle w:val="Normal"/>
        <w:rPr/>
      </w:pPr>
      <w:r>
        <w:rPr/>
        <w:t>программа «Поверх барьеров»,</w:t>
      </w:r>
    </w:p>
    <w:p>
      <w:pPr>
        <w:pStyle w:val="Normal"/>
        <w:rPr/>
      </w:pPr>
      <w:r>
        <w:rPr/>
        <w:t>21 ноября 2004 года</w:t>
      </w:r>
    </w:p>
    <w:p>
      <w:pPr>
        <w:pStyle w:val="Greyline"/>
        <w:rPr/>
      </w:pPr>
      <w:r>
        <w:rPr/>
        <mc:AlternateContent>
          <mc:Choice Requires="wps">
            <w:drawing>
              <wp:inline distT="0" distB="0" distL="0" distR="0">
                <wp:extent cx="5760720" cy="12700"/>
                <wp:effectExtent l="0" t="0" r="0" b="0"/>
                <wp:docPr id="20"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ерьезная музыка сегодня:</w:t>
      </w:r>
    </w:p>
    <w:p>
      <w:pPr>
        <w:pStyle w:val="Heading2"/>
        <w:ind w:left="709" w:hanging="0"/>
        <w:rPr/>
      </w:pPr>
      <w:r>
        <w:rPr/>
        <w:t>К 70-летию со дня рождения Альфреда Шнитке</w:t>
      </w:r>
    </w:p>
    <w:p>
      <w:pPr>
        <w:pStyle w:val="Normal"/>
        <w:rPr/>
      </w:pPr>
      <w:r>
        <w:rPr/>
      </w:r>
    </w:p>
    <w:p>
      <w:pPr>
        <w:pStyle w:val="Normal"/>
        <w:rPr/>
      </w:pPr>
      <w:r>
        <w:rPr/>
      </w:r>
    </w:p>
    <w:p>
      <w:pPr>
        <w:pStyle w:val="Normal"/>
        <w:rPr/>
      </w:pPr>
      <w:r>
        <w:rPr/>
      </w:r>
    </w:p>
    <w:p>
      <w:pPr>
        <w:pStyle w:val="Normal"/>
        <w:rPr/>
      </w:pPr>
      <w:r>
        <w:rPr/>
        <w:t>[Иван Толстой:]</w:t>
      </w:r>
    </w:p>
    <w:p>
      <w:pPr>
        <w:pStyle w:val="Normal"/>
        <w:rPr/>
      </w:pPr>
      <w:r>
        <w:rPr/>
        <w:t>—</w:t>
      </w:r>
      <w:r>
        <w:rPr>
          <w:rFonts w:eastAsia="Verdana"/>
        </w:rPr>
        <w:t xml:space="preserve"> </w:t>
      </w:r>
      <w:r>
        <w:rPr/>
        <w:t>В московской студии Свободы музыкальный критик и известный теле- и радиоведущий Артем Варгафтик. К разговору о современной серьезной музыке мы приглашаем и наших радиослушателей. Знаете ли вы сегодняшних композиторов? Бываете ли на их концертах? Приобретаете ли их записи? Волнует ли вас новая серьезная музыка?</w:t>
      </w:r>
    </w:p>
    <w:p>
      <w:pPr>
        <w:pStyle w:val="Normal"/>
        <w:rPr/>
      </w:pPr>
      <w:r>
        <w:rPr/>
        <w:t>Когда говорят «серьезная музыка», противопоставляя ее попсе, не имеют ведь в виду скучная или угрюмая музыка. Под серьезной понимают ту, которая позволяет задуматься, остановиться, всмотреться в самого себя. Она ведь может быть сколько угодно увлекательной. Просто она не дрыгоножеская, не правда ли, Артем Михайлович?</w:t>
      </w:r>
    </w:p>
    <w:p>
      <w:pPr>
        <w:pStyle w:val="Normal"/>
        <w:rPr/>
      </w:pPr>
      <w:r>
        <w:rPr/>
      </w:r>
    </w:p>
    <w:p>
      <w:pPr>
        <w:pStyle w:val="Normal"/>
        <w:rPr/>
      </w:pPr>
      <w:r>
        <w:rPr/>
        <w:t>[Артем Варгафтик:]</w:t>
      </w:r>
    </w:p>
    <w:p>
      <w:pPr>
        <w:pStyle w:val="Normal"/>
        <w:rPr/>
      </w:pPr>
      <w:r>
        <w:rPr/>
        <w:t>—</w:t>
      </w:r>
      <w:r>
        <w:rPr>
          <w:rFonts w:eastAsia="Verdana"/>
        </w:rPr>
        <w:t xml:space="preserve"> </w:t>
      </w:r>
      <w:r>
        <w:rPr/>
        <w:t>Вы, конечно, правы, но правы только, если смотреть отсюда и слушать нашим, отечественным ухом. Ведь все разговоры о серьезности давно уже закончились. По крайней мере, в просвещенной, цивилизованной Европе, после второй мировой войны все было расставлено по полочкам. Полочки эти иногда пытаются друг относительно друга передвинуться, но они все равно находятся там, где они находятся. Ведь в немецкой терминологии музыка делится на два рода — э-музик и у-музик. Серьезная и развлекательная. И никто не говорит, что одна хуже другой. На самом деле, только для нас, здесь, поскольку мы живем в несколько иной геологической эпохе, такие композиторы, как Моцарт, Оффенбах, Штраус, вот это поточное производство вальсов, полек и так далее относятся к классике или к легкой классике. Для них это все, так или иначе, развлекательная музыка. И сегодняшние коммерческие, сугубо одноразовые продукты, которые, во второй раз, вообще никогда слушать не станете, это тоже одноразовая и тоже, вместе с тем, развлекательная музыка. Другое дело, что серьезность тоже бывает двусмысленная. И ныне покойный композитор Альфред Шникте, может быть, тем и вошел в историю, среди прочего, что предложил один из очень интересных и современных способов маскировать серьезную под развлекательную, и наоборот.</w:t>
      </w:r>
    </w:p>
    <w:p>
      <w:pPr>
        <w:pStyle w:val="Normal"/>
        <w:rPr/>
      </w:pPr>
      <w:r>
        <w:rPr/>
      </w:r>
    </w:p>
    <w:p>
      <w:pPr>
        <w:pStyle w:val="Normal"/>
        <w:rPr/>
      </w:pPr>
      <w:r>
        <w:rPr/>
        <w:t>[Иван Толстой:]</w:t>
      </w:r>
    </w:p>
    <w:p>
      <w:pPr>
        <w:pStyle w:val="Normal"/>
        <w:rPr/>
      </w:pPr>
      <w:r>
        <w:rPr/>
        <w:t>—</w:t>
      </w:r>
      <w:r>
        <w:rPr>
          <w:rFonts w:eastAsia="Verdana"/>
        </w:rPr>
        <w:t xml:space="preserve"> </w:t>
      </w:r>
      <w:r>
        <w:rPr/>
        <w:t>Артем Михайлович, а откуда вообще возникло такое терминологическое непонимание, что способствовало этому в российской культуре?</w:t>
      </w:r>
    </w:p>
    <w:p>
      <w:pPr>
        <w:pStyle w:val="Normal"/>
        <w:rPr/>
      </w:pPr>
      <w:r>
        <w:rPr/>
      </w:r>
    </w:p>
    <w:p>
      <w:pPr>
        <w:pStyle w:val="Normal"/>
        <w:rPr/>
      </w:pPr>
      <w:r>
        <w:rPr/>
        <w:t>[Артем Варгафтик:]</w:t>
      </w:r>
    </w:p>
    <w:p>
      <w:pPr>
        <w:pStyle w:val="Normal"/>
        <w:rPr/>
      </w:pPr>
      <w:r>
        <w:rPr/>
        <w:t>—</w:t>
      </w:r>
      <w:r>
        <w:rPr>
          <w:rFonts w:eastAsia="Verdana"/>
        </w:rPr>
        <w:t xml:space="preserve"> </w:t>
      </w:r>
      <w:r>
        <w:rPr/>
        <w:t>Дело в том, что наша культура, к сожалению, ориентирована на то, чтобы сначала оценить, а потом уже понимать. Мы очень привержены и пропаганде, и оценочности. Для нас музыка чрезвычайно много значит в зависимости от того, что мы про нее сказали, и насколько она вписывается в заготовленные рамки. Мы привыкли стенать. Это мертвая точка, на которой заклинило большинство наших соотечественников, которые имеют хоть какое-то представление о музыке и как-то ею интересуются. За последние 15 лет я практически не вижу, чтобы мы могли сдвинуться с этой мертвой точки. Мы стенаем по поводу того, что существует засилье попсы и противопоставляем этой попсе все подряд, что не является попсой. То есть, любую натуральную музыку, любой натуральный звук, который исполняется на акустических инструментах и без микрофонного усиления голосов. Это очень давно уже ничему не соответствует. Но, вместе с тем, жить в заповеднике и понимать, что ты присутствуешь одновременно в нескольких временных пластах очень интересно. То есть, взглянув на Европу и Америку, ты попадаешь в будущее, а потом, взглянув на нас, ты попадаешь в далекое прошлое музыкальной культуры.</w:t>
      </w:r>
    </w:p>
    <w:p>
      <w:pPr>
        <w:pStyle w:val="Normal"/>
        <w:rPr/>
      </w:pPr>
      <w:r>
        <w:rPr/>
      </w:r>
    </w:p>
    <w:p>
      <w:pPr>
        <w:pStyle w:val="Normal"/>
        <w:rPr/>
      </w:pPr>
      <w:r>
        <w:rPr/>
        <w:t>[Иван Толстой:]</w:t>
      </w:r>
    </w:p>
    <w:p>
      <w:pPr>
        <w:pStyle w:val="Normal"/>
        <w:rPr/>
      </w:pPr>
      <w:r>
        <w:rPr/>
        <w:t>—</w:t>
      </w:r>
      <w:r>
        <w:rPr>
          <w:rFonts w:eastAsia="Verdana"/>
        </w:rPr>
        <w:t xml:space="preserve"> </w:t>
      </w:r>
      <w:r>
        <w:rPr/>
        <w:t>И, все-таки, что-то в российской национальной психологии, культурной психологии способствовало вот такому разделению музыки на не серьезную и серьезную? У нас свои Э и свои У. И, может быть, это вообще свойство российского сознания применительно к культуре, не только к музыке, но и к литературной классике или к архитектурным произведениям. Человек признает достойными памяти, сохранения и уважения те произведения, которые выполнены с серьезным умыслом, с учетом некоей духовной вертикали внутри человека, в крайнем случае, с памятью о создателе того мира. Не отсюда ли это нежелание и неспособность смеяться над Пушкиным, Чеховым, Львом Толстым? Юмористическая часть нашего культурного наследия и воспринимается нами как-то не всерьез. Например, писатели-юмористы практически никогда не входят в пантеон великих в нашей культуре. Не то ли самое распространяется и на музыку? Музыка должна быть серьезна, она должна напоминать о присутствии создателя.</w:t>
      </w:r>
    </w:p>
    <w:p>
      <w:pPr>
        <w:pStyle w:val="Normal"/>
        <w:rPr/>
      </w:pPr>
      <w:r>
        <w:rPr/>
      </w:r>
    </w:p>
    <w:p>
      <w:pPr>
        <w:pStyle w:val="Normal"/>
        <w:rPr/>
      </w:pPr>
      <w:r>
        <w:rPr/>
        <w:t>[Артем Варгафтик:]</w:t>
      </w:r>
    </w:p>
    <w:p>
      <w:pPr>
        <w:pStyle w:val="Normal"/>
        <w:rPr/>
      </w:pPr>
      <w:r>
        <w:rPr/>
        <w:t>—</w:t>
      </w:r>
      <w:r>
        <w:rPr>
          <w:rFonts w:eastAsia="Verdana"/>
        </w:rPr>
        <w:t xml:space="preserve"> </w:t>
      </w:r>
      <w:r>
        <w:rPr/>
        <w:t>Безусловно. Я могу сказать, что я с горечью наблюдаю и то, как с Альфредом Шнитке происходит все по описанному вами сценарию. Просто, поскольку у нас более цивилизованные и адекватные формы признания творческих заслуг человека не практикуются:. У нас, как правило, если человек, действительно, что-то значит и его музыка чего-то стоит, то его прямо к лику святых и причисляют. А какой уж там юмор и адекватность! Это очень обидно. Я принес два небольших примера как раз такого, скорее, смешного свойства, через которые можно будет вполне очевидно услышать, где проходит, а где не проходит граница между серьезным и несерьезным. Это оркестровая увертюра Шнитке, достаточно часто сейчас исполняемое произведение и на западе, и у нас. Про то, как это исполняется у нас, я отдельно расскажу, это довольно забавная история. Называется «Не сон в летнюю ночь». Изначально, названием произведения является каламбур, потому что если по-немецки к названию комедии Шекспира «Сон в летнюю ночь» добавить впереди букву (К), то название будет звучать «Никакой ребята, это не сон в летнюю ночь». И там, очень смешно и с горьким юмором, даже не поворачивается язык сказать гоголевским, потому что это более продвинутый юмор, даже пост-ерофеевский, человек нам в открытую эти штампы классической музыки и штампы нашего восприятия показывает. Потому что мы готовы воспринимать очень ограниченное количество музыкальных клише. И он нас немножко носом в наше собственное невежество и ограниченность тыкает.</w:t>
      </w:r>
    </w:p>
    <w:p>
      <w:pPr>
        <w:pStyle w:val="Normal"/>
        <w:rPr/>
      </w:pPr>
      <w:r>
        <w:rPr/>
        <w:t>Первый пример — это из серии «не пачкайте, мне, не пачкайте» — как можно юмористически повернуть сальериевскую цитату. Помните, в «Маленьких трагедиях» Пушкина, придуманный Пушкиным Сальери говорит, что ему не смешно, когда ему пачкают Мадонну Рафаэля или пародией бесчестят Алигьери. А вот что получается, когда идет очень красивая музыка, но слушателя должно раздражать, что поверх нее все время наносятся какие-то дополнительные штрихи. Немножечко показали и опять красивая классика. Может быть, по этому поводу и говорят уже лет 30 в музыкантской среде «с миру по нитке — музыка Шнитке». На самом деле, совсем другое имеется в виду, а не эклектика и не полистилистика музыковедческая.</w:t>
      </w:r>
    </w:p>
    <w:p>
      <w:pPr>
        <w:pStyle w:val="Normal"/>
        <w:rPr/>
      </w:pPr>
      <w:r>
        <w:rPr/>
      </w:r>
    </w:p>
    <w:p>
      <w:pPr>
        <w:pStyle w:val="Normal"/>
        <w:rPr/>
      </w:pPr>
      <w:r>
        <w:rPr/>
        <w:t>[Иван Толстой:]</w:t>
      </w:r>
    </w:p>
    <w:p>
      <w:pPr>
        <w:pStyle w:val="Normal"/>
        <w:rPr/>
      </w:pPr>
      <w:r>
        <w:rPr/>
        <w:t>—</w:t>
      </w:r>
      <w:r>
        <w:rPr>
          <w:rFonts w:eastAsia="Verdana"/>
        </w:rPr>
        <w:t xml:space="preserve"> </w:t>
      </w:r>
      <w:r>
        <w:rPr/>
        <w:t>Артем Михайлович, а с вашей точки зрения музыкального критика, что такое был феномен Шнитке?</w:t>
      </w:r>
    </w:p>
    <w:p>
      <w:pPr>
        <w:pStyle w:val="Normal"/>
        <w:rPr/>
      </w:pPr>
      <w:r>
        <w:rPr/>
      </w:r>
    </w:p>
    <w:p>
      <w:pPr>
        <w:pStyle w:val="Normal"/>
        <w:rPr/>
      </w:pPr>
      <w:r>
        <w:rPr/>
        <w:t>[Артем Варгафтик:]</w:t>
      </w:r>
    </w:p>
    <w:p>
      <w:pPr>
        <w:pStyle w:val="Normal"/>
        <w:rPr/>
      </w:pPr>
      <w:r>
        <w:rPr/>
        <w:t>—</w:t>
      </w:r>
      <w:r>
        <w:rPr>
          <w:rFonts w:eastAsia="Verdana"/>
        </w:rPr>
        <w:t xml:space="preserve"> </w:t>
      </w:r>
      <w:r>
        <w:rPr/>
        <w:t>Что это было, я могу сказать по некоторым наблюдениям, которые обычно связаны с юбилейными фестивалями. Прежде всего, это феномен запрещенной музыки. Люди сначала понимают, что это автор подпольный или представляющий собой какое-то скрытое, не вполне разрешенное явление. Они уже по этому поводу заранее радуются, готовы перенести все, что угодно, в том числе, и не только такие милые, а гораздо более серьезные издевательства над своей собственной психикой, которые у Шнитке встречаются довольно часто. Это очень жестокий композитор. Это музыка, которая напрямую, тысячью нитей связана с тем кругом людей, без которых она бы не вышла за пределы письменного стола Альфреда Шнитке или первой студии Мосфильма, где писались саундтреки к советским фильмам. А он написал музыку к 60-ти, как минимум, советских фильмов. То есть, это запрещенный автор, автор, которого пробивали все эти композиторы. Например, с замечательным жаром литовский дирижер Саулюс Сондескис рассказывал, как он оформлял первые гастроли, когда Шнитке мог выехать за границу. Он пошел на страшный должностной подлог и оформлял его пианистом литовского камерного оркестра. Эти истории от музыки неотделимы. И люди воспринимают ее, как высокое, духовное послание, содержащее в себе скрытый протест против чего-то, что не называется, а подразумевается. А что это будет — здесь вопрос совсем другой. Потому что в исполнении людей не знакомых с этой традицией, которые не понимают, что такое запрещенная музыка, и что такое писать в стол, эта музыка и звучать будет совсем по-другому.</w:t>
      </w:r>
    </w:p>
    <w:p>
      <w:pPr>
        <w:pStyle w:val="Normal"/>
        <w:rPr/>
      </w:pPr>
      <w:r>
        <w:rPr/>
      </w:r>
    </w:p>
    <w:p>
      <w:pPr>
        <w:pStyle w:val="Normal"/>
        <w:rPr/>
      </w:pPr>
      <w:r>
        <w:rPr/>
        <w:t>[Иван Толстой:]</w:t>
      </w:r>
    </w:p>
    <w:p>
      <w:pPr>
        <w:pStyle w:val="Normal"/>
        <w:rPr/>
      </w:pPr>
      <w:r>
        <w:rPr/>
        <w:t>—</w:t>
      </w:r>
      <w:r>
        <w:rPr>
          <w:rFonts w:eastAsia="Verdana"/>
        </w:rPr>
        <w:t xml:space="preserve"> </w:t>
      </w:r>
      <w:r>
        <w:rPr/>
        <w:t>Вы описали социальный феномен Шнитке. Вы рассказали о привнесенном качестве в эту музыку. Привнесенное качество со стороны слушателя, понимающего социальный, политический, идеологический, культурный контекст, в котором существовал Шнитке, и в котором мы все существовали. Но вот этот контекст рухнул. Почему не поник Шнитке в результате падения всех этих декораций? Что удержало его личные декорации после той стихии, которая промчалась над Россией? Почему не пострадал Шнитке с появлением художественной свободы? Или, может быть, пострадал?</w:t>
      </w:r>
    </w:p>
    <w:p>
      <w:pPr>
        <w:pStyle w:val="Normal"/>
        <w:rPr/>
      </w:pPr>
      <w:r>
        <w:rPr/>
      </w:r>
    </w:p>
    <w:p>
      <w:pPr>
        <w:pStyle w:val="Normal"/>
        <w:rPr/>
      </w:pPr>
      <w:r>
        <w:rPr/>
        <w:t>[Артем Варгафтик:]</w:t>
      </w:r>
    </w:p>
    <w:p>
      <w:pPr>
        <w:pStyle w:val="Normal"/>
        <w:rPr/>
      </w:pPr>
      <w:r>
        <w:rPr/>
        <w:t>—</w:t>
      </w:r>
      <w:r>
        <w:rPr>
          <w:rFonts w:eastAsia="Verdana"/>
        </w:rPr>
        <w:t xml:space="preserve"> </w:t>
      </w:r>
      <w:r>
        <w:rPr/>
        <w:t>Шнитке не то, чтобы не пострадал, просто он изначально так сочинял свою музыку, она рассчитана с таким запасом прочности, что для нее перемены политического климата, перемены режима, наличие или отсутствие художественной свободы не столь существенны. Если вообще не сказать, что ей это глубоко все равно. Дело в том, что он сочиняет в нормальном цивилизованном европейском русле классической традиции. Вернее, уже постклассической. Исходя из того, что классика кончилась, что музыка, как искусство, является завершенным феноменом и дальше можно только обсуждать различные продолжения того, что, в принципе может и не продолжаться. Написанного репертуара хватит на несколько сот лет. Здесь есть любопытный момент. Когда в начале 90-х годов Шнитке переехал в Германию, многие связывают это с тем, что он не протянул бы при отечественном состоянии медицины, поскольку он был очень болен, и сразу воспринимается, как классический немецкий композитор, как будто он там всю жизнь жил и работал. Эта музыка написана в расчете, именно, на филармонические оркестры, на высококлассных солистов, на людей, которые понимают, как с этим обращаться. Был поразительный пример, когда впервые государственный академический симфонический оркестр, еще тогда светлановский (ныне это руины, а тогда, как выражался немецкий посол в Москве Эрнст Георг фон Штуднец при праздновании 65-летия Шнитке, это «образцовый оркестр»), как они играли увертюру «Не сон в летнюю ночь». Они сидели с невозмутимыми лицами, в театральном представлении это было человек сто фирсов, которые обслуживают высокое искусство. И, при этом, звучит то, что написано у Шнитке. И никаких потерь. Сама по себе музыка составлена из очень причудливой смеси (и это уже никакого отношения к режимам не имеет), в пропорции, которую знал только Шнитке.</w:t>
      </w:r>
    </w:p>
    <w:p>
      <w:pPr>
        <w:pStyle w:val="Normal"/>
        <w:rPr/>
      </w:pPr>
      <w:r>
        <w:rPr/>
      </w:r>
    </w:p>
    <w:p>
      <w:pPr>
        <w:pStyle w:val="Normal"/>
        <w:rPr/>
      </w:pPr>
      <w:r>
        <w:rPr/>
        <w:t>[Александр (Петербург):]</w:t>
      </w:r>
    </w:p>
    <w:p>
      <w:pPr>
        <w:pStyle w:val="Normal"/>
        <w:rPr/>
      </w:pPr>
      <w:r>
        <w:rPr/>
        <w:t>—</w:t>
      </w:r>
      <w:r>
        <w:rPr>
          <w:rFonts w:eastAsia="Verdana"/>
        </w:rPr>
        <w:t xml:space="preserve"> </w:t>
      </w:r>
      <w:r>
        <w:rPr/>
        <w:t>Для меня Шнитке очень похож на Мандельштама в поэзии. Вроде неоклассик, а с другой стороны, в формах обошедший тех же обериутов, которые в то же время творили, но, при этом, никогда не выходя из классической формы и, при этом, идя своим путем. Я не всего Шнитке слушал, но мне все время казалось, что Шнитке — это не эклектика, не неоклассика, а человек, который мог бы объединить две ветки, которые существуют по-прежнему каждая по себе — это рок и классика. Есть композитор Филипп Гласс, у которого было много попыток. У Шнитке мне интересно, почему он стал создавать оперу на произведение Ерофеева «Жизнь с идиотом»? Я читал, что Шнитке любил Томаса Манна, Гете. Почему он вдруг обратился к Ерофееву? И насколько эта опера на ваш взгляд авангардна и насколько она получилась неоклассической?</w:t>
      </w:r>
    </w:p>
    <w:p>
      <w:pPr>
        <w:pStyle w:val="Normal"/>
        <w:rPr/>
      </w:pPr>
      <w:r>
        <w:rPr/>
      </w:r>
    </w:p>
    <w:p>
      <w:pPr>
        <w:pStyle w:val="Normal"/>
        <w:rPr/>
      </w:pPr>
      <w:r>
        <w:rPr/>
        <w:t>[Иван Толстой:]</w:t>
      </w:r>
    </w:p>
    <w:p>
      <w:pPr>
        <w:pStyle w:val="Normal"/>
        <w:rPr/>
      </w:pPr>
      <w:r>
        <w:rPr/>
        <w:t>—</w:t>
      </w:r>
      <w:r>
        <w:rPr>
          <w:rFonts w:eastAsia="Verdana"/>
        </w:rPr>
        <w:t xml:space="preserve"> </w:t>
      </w:r>
      <w:r>
        <w:rPr/>
        <w:t>Мы поговорим об опере Шнитке позднее. Артем Михайлович, вы подчеркиваете все время, что западное восприятие музыки более совершенное, более изощренное. Как вообще учиться понимать современную музыку, музыку со смещенным центром?</w:t>
      </w:r>
    </w:p>
    <w:p>
      <w:pPr>
        <w:pStyle w:val="Normal"/>
        <w:rPr/>
      </w:pPr>
      <w:r>
        <w:rPr/>
      </w:r>
    </w:p>
    <w:p>
      <w:pPr>
        <w:pStyle w:val="Normal"/>
        <w:rPr/>
      </w:pPr>
      <w:r>
        <w:rPr/>
        <w:t>[Артем Варгафтик:]</w:t>
      </w:r>
    </w:p>
    <w:p>
      <w:pPr>
        <w:pStyle w:val="Normal"/>
        <w:rPr/>
      </w:pPr>
      <w:r>
        <w:rPr/>
        <w:t>—</w:t>
      </w:r>
      <w:r>
        <w:rPr>
          <w:rFonts w:eastAsia="Verdana"/>
        </w:rPr>
        <w:t xml:space="preserve"> </w:t>
      </w:r>
      <w:r>
        <w:rPr/>
        <w:t>Это не имеет никакого отношения к композитору Шнитке, который эту классическую уже для 20-го века традицию современной музыки нарушает, чем интересен и заслужил звание великого композитора. Когда Арнольд Шенберг на заре 20 века вместе со своими учениками (это все называлось нововенская школа), формулировал принципы, что такое серийная додекафония, то запреты и ограничения (как составить цепочку из 12-ти неповторяющихся нот, и так далее), удивительным образом напоминают формулировку и расшифровку библейской заповеди «не сотвори себе кумира», когда запрещается, для того, чтобы избежать идолопоклонства, изображение людей, животных, небесных светил и так далее.</w:t>
      </w:r>
    </w:p>
    <w:p>
      <w:pPr>
        <w:pStyle w:val="Normal"/>
        <w:rPr/>
      </w:pPr>
      <w:r>
        <w:rPr/>
      </w:r>
    </w:p>
    <w:p>
      <w:pPr>
        <w:pStyle w:val="Normal"/>
        <w:rPr/>
      </w:pPr>
      <w:r>
        <w:rPr/>
        <w:t>[Иван Толстой:]</w:t>
      </w:r>
    </w:p>
    <w:p>
      <w:pPr>
        <w:pStyle w:val="Normal"/>
        <w:rPr/>
      </w:pPr>
      <w:r>
        <w:rPr/>
        <w:t>—</w:t>
      </w:r>
      <w:r>
        <w:rPr>
          <w:rFonts w:eastAsia="Verdana"/>
        </w:rPr>
        <w:t xml:space="preserve"> </w:t>
      </w:r>
      <w:r>
        <w:rPr/>
        <w:t>Специально для нашей программы я записал разговор с соавтором Шнитке, писателем Виктором Ерофеевым. В начале 90-х годов, по либретто Ерофеева была поставлена опера Шнитке «Жизнь с идиотом». Я спросил у либреттиста, как так получилось, что в качестве соавторов сошлись два таких антипода?</w:t>
      </w:r>
    </w:p>
    <w:p>
      <w:pPr>
        <w:pStyle w:val="Normal"/>
        <w:rPr/>
      </w:pPr>
      <w:r>
        <w:rPr/>
      </w:r>
    </w:p>
    <w:p>
      <w:pPr>
        <w:pStyle w:val="Normal"/>
        <w:rPr/>
      </w:pPr>
      <w:r>
        <w:rPr/>
        <w:t>[Виктор Ерофеев:]</w:t>
      </w:r>
    </w:p>
    <w:p>
      <w:pPr>
        <w:pStyle w:val="Normal"/>
        <w:rPr/>
      </w:pPr>
      <w:r>
        <w:rPr/>
        <w:t>—</w:t>
      </w:r>
      <w:r>
        <w:rPr>
          <w:rFonts w:eastAsia="Verdana"/>
        </w:rPr>
        <w:t xml:space="preserve"> </w:t>
      </w:r>
      <w:r>
        <w:rPr/>
        <w:t>Не совсем антипода. Но, с другой стороны, действительно, люди разных воззрений. Нас объединяла советская власть, как многих независимых людей того времени, потому что поскольку мы оказались на полях российской культуры по разным соображениям, то естественно, каким-то людям мы показались интересными. Это и представители нашей кухонной культуры, наши друзья, наша интеллигенция, представители западных стран, посольства, и мы с Альфредом Шнитке стали пересекаться именно на посольских вечерах. Это были ужины у послов, вечнозеленая фасоль, куски бифштекса и разговоры. И мы, поговорив, решили, все-таки, встретиться тет-а-тет. Мы встретились у Альфреда Шнитке дома, чтобы послушать что-то, но так разговорились, что даже не слушали его музыку, а говорили, в основном, о природе творчества. Говорили о том, как и что рождается в творческом человеке, откуда берется музыка, откуда берутся слова. А кроме этого, очень важной темой наших отношений была тема творчества и религии. Творец — это организатор своего творчества, или он подслушивает музыку и слова откуда-то из других сфер. Шнитке утверждал, что не композитор пишет музыку, а им, этим композитором пишут музыку какие-то сферы. И несмотря на разницу мироощущений, я тоже был готов с ним согласиться. А потом, в начале перестройки, Альфред пришел на мой вечер в Пушкинскую библиотеку, где я читал «Жизнь с идиотом». Он выслушал это, и у него созрело предложение попробовать написать оперу.</w:t>
      </w:r>
    </w:p>
    <w:p>
      <w:pPr>
        <w:pStyle w:val="Normal"/>
        <w:rPr/>
      </w:pPr>
      <w:r>
        <w:rPr/>
        <w:t>Сейчас прошло много лет, и я впервые делюсь этим соображением с нашими радиослушателями, мне кажется, что эта идея родилась у него, может быть, потому, что он всю жизнь был под сильным и хорошим влиянием Шостаковича. То есть, постараться сделать что-то такое, чего в его жизненной программе вроде бы не должно было бы и заключаться. То есть, попробовать пойти против собственного творческого божественного ветра. Он пошел. Текст скандального рассказа (сейчас в Америке вышла книжка и предисловие всячески уговаривает читателя не испугаться), то что Шнитке не испугался рассказа, а посчитал, что рассказ — это основа для оперы, это конечно большое мужество большого композитора.</w:t>
      </w:r>
    </w:p>
    <w:p>
      <w:pPr>
        <w:pStyle w:val="Normal"/>
        <w:rPr/>
      </w:pPr>
      <w:r>
        <w:rPr/>
      </w:r>
    </w:p>
    <w:p>
      <w:pPr>
        <w:pStyle w:val="Normal"/>
        <w:rPr/>
      </w:pPr>
      <w:r>
        <w:rPr/>
        <w:t>[Иван Толстой:]</w:t>
      </w:r>
    </w:p>
    <w:p>
      <w:pPr>
        <w:pStyle w:val="Normal"/>
        <w:rPr/>
      </w:pPr>
      <w:r>
        <w:rPr/>
        <w:t>—</w:t>
      </w:r>
      <w:r>
        <w:rPr>
          <w:rFonts w:eastAsia="Verdana"/>
        </w:rPr>
        <w:t xml:space="preserve"> </w:t>
      </w:r>
      <w:r>
        <w:rPr/>
        <w:t>А кто из вас двоих был мотором в совместной работе?</w:t>
      </w:r>
    </w:p>
    <w:p>
      <w:pPr>
        <w:pStyle w:val="Normal"/>
        <w:rPr/>
      </w:pPr>
      <w:r>
        <w:rPr/>
      </w:r>
    </w:p>
    <w:p>
      <w:pPr>
        <w:pStyle w:val="Normal"/>
        <w:rPr/>
      </w:pPr>
      <w:r>
        <w:rPr/>
        <w:t>[Виктор Ерофеев:]</w:t>
      </w:r>
    </w:p>
    <w:p>
      <w:pPr>
        <w:pStyle w:val="Normal"/>
        <w:rPr/>
      </w:pPr>
      <w:r>
        <w:rPr/>
        <w:t>—</w:t>
      </w:r>
      <w:r>
        <w:rPr>
          <w:rFonts w:eastAsia="Verdana"/>
        </w:rPr>
        <w:t xml:space="preserve"> </w:t>
      </w:r>
      <w:r>
        <w:rPr/>
        <w:t>Вообще-то было два мотора. Это был оперный театр в Амстердаме, который очень поддержал эту идею и сплотил просто могучую кучку. Дал согласие на то, чтобы участвовать в исполнении оперы, Ростропович, он был дирижером, у нас был потрясающий режиссер Борис Александрович Покровский, и у нас был не менее потрясающий стенограф, художник и по костюмам тоже — это Илья Кабаков. Представьте себе (я себя из этого списка исключаю из нормальной человеческой скромности), если Шнитке, Ростропович, Кабаков и Покровский объединяются вместе, то это даже не мотор, а настоящие воздушно-десантные силы, которые обрушились на Амстердам и произвели фурор. Это был триумф русского искусства. Когда в 92 году это случилось, после премьеры мы все были мокрые, как мыши, потому что очень волновались, я сидел и думал: боже мой, эта страна, у которой такие, как правило, дурацкие правители, чудовищная бюрократия, много коррупции, и вот такие есть люди, такие великие творцы. Вот это мощь русского искусства. Как это совместить? Я на этот вопрос до сих пор не нахожу ответа.</w:t>
      </w:r>
    </w:p>
    <w:p>
      <w:pPr>
        <w:pStyle w:val="Normal"/>
        <w:rPr/>
      </w:pPr>
      <w:r>
        <w:rPr/>
      </w:r>
    </w:p>
    <w:p>
      <w:pPr>
        <w:pStyle w:val="Normal"/>
        <w:rPr/>
      </w:pPr>
      <w:r>
        <w:rPr/>
        <w:t>[Иван Толстой:]</w:t>
      </w:r>
    </w:p>
    <w:p>
      <w:pPr>
        <w:pStyle w:val="Normal"/>
        <w:rPr/>
      </w:pPr>
      <w:r>
        <w:rPr/>
        <w:t>—</w:t>
      </w:r>
      <w:r>
        <w:rPr>
          <w:rFonts w:eastAsia="Verdana"/>
        </w:rPr>
        <w:t xml:space="preserve"> </w:t>
      </w:r>
      <w:r>
        <w:rPr/>
        <w:t>Виктор, а каков был Шнитке-собеседник? Что в нем преобладало — монолог, ирония? Или говорит человек о важном, о высоком, потом вдруг орешек — цоп!— схватит, раскусит и дальше заливается, и вся высота как-то пропадает?</w:t>
      </w:r>
    </w:p>
    <w:p>
      <w:pPr>
        <w:pStyle w:val="Normal"/>
        <w:rPr/>
      </w:pPr>
      <w:r>
        <w:rPr/>
      </w:r>
    </w:p>
    <w:p>
      <w:pPr>
        <w:pStyle w:val="Normal"/>
        <w:rPr/>
      </w:pPr>
      <w:r>
        <w:rPr/>
        <w:t>[Виктор Ерофеев:]</w:t>
      </w:r>
    </w:p>
    <w:p>
      <w:pPr>
        <w:pStyle w:val="Normal"/>
        <w:rPr/>
      </w:pPr>
      <w:r>
        <w:rPr/>
        <w:t>—</w:t>
      </w:r>
      <w:r>
        <w:rPr>
          <w:rFonts w:eastAsia="Verdana"/>
        </w:rPr>
        <w:t xml:space="preserve"> </w:t>
      </w:r>
      <w:r>
        <w:rPr/>
        <w:t>Дело в том, что в Альфреде была какая-то моцартианская нотка. Он был, по своей природе, веселый и легкий человек. Когда мы впервые пришли к Покровскому, чтобы показать зачатки оперы, Шнитке сел за пианино, и я в первый и последний раз видел, как он поет. Он стал петь и хохотать. Он почувствовал этот юмористический подтекст рассказа, и я был потрясен, как этот человек, который прожил нелегкую творческую жизнь, готов был реагировать на юмор. Из этого уже понятно, что к себе, прежде всего, относился с самоиронией, был достаточно ироничен вообще, и разговоры у нас складывались легко и продолжительно. Другое дело, что они уходили глубоко. То есть этот поверхностный слой дружеской беседы не мешал куда-то проваливаться в какие-то очень глубокие сферы. Можно сказать, что беседы с Альфредом — это были эталоны таких бесед. Помните, Альбер Камю говорил, что он ненавидит философов, которые после сытного обеда начинают рассуждать о философии. Сытость и самодовольство — вот, чего совершенно не было в Альфреде. Он страшно боялся, что тот божественный замысел, который вкладывается в его душу (я имею в виду рождение музыки), что он не сможет его полностью отобразить, что он допустит какую-то отсебятину. Поэтому он был такой страшно бледный после концерта. Он думал и говорил мне об этом: «Я вот здесь не услышал. Не услышал того, что должен был услышать. А потом не услышал и дирижер, а вместе с ним и музыканты. А может быть, слушатели услышали что-то совсем другое». И вот эта слабость человеческого восприятия, включая его собственную слабость, нашу собственную слабость, это тема, которая его бесконечно волновала. Из этого можно сделать единственный вывод — это был человек божественной склонности, то есть, человек, который, прежде всего, волновался по поводу своего гения. Наверное, волновался не зря, потому что гений должен волновался. Но именно потому, что был гением, потому и волновался.</w:t>
      </w:r>
    </w:p>
    <w:p>
      <w:pPr>
        <w:pStyle w:val="Normal"/>
        <w:rPr/>
      </w:pPr>
      <w:r>
        <w:rPr/>
      </w:r>
    </w:p>
    <w:p>
      <w:pPr>
        <w:pStyle w:val="Normal"/>
        <w:rPr/>
      </w:pPr>
      <w:r>
        <w:rPr/>
        <w:t>[Георгий (Петербург):]</w:t>
      </w:r>
    </w:p>
    <w:p>
      <w:pPr>
        <w:pStyle w:val="Normal"/>
        <w:rPr/>
      </w:pPr>
      <w:r>
        <w:rPr/>
        <w:t>—</w:t>
      </w:r>
      <w:r>
        <w:rPr>
          <w:rFonts w:eastAsia="Verdana"/>
        </w:rPr>
        <w:t xml:space="preserve"> </w:t>
      </w:r>
      <w:r>
        <w:rPr/>
        <w:t>Действительно, сложности классификации. Дело в том, что она размножается на разные стили и направления. Потому что музыка всеядна, и она может все объединить в себе. Все тональности бытия и все переливы жизни. Можно смело сказать, что дня нее нет ничего ни слишком низкого, ни слишком высокого. Кто проложил первый? Пожалуй, Скрябин впервые проложил этот путь в «Поэме экстаза» и в «Прометее». Потом заинтересовались космосом ученые, люди, и, естественно, космическая музыка стала развиваться в самых разных направлениях. Так что планы космоса тоже объединяют в себе. Ваше представление о том, что композитор подслушивает уже готовую музыку, я считаю совершенно правильным.</w:t>
      </w:r>
    </w:p>
    <w:p>
      <w:pPr>
        <w:pStyle w:val="Normal"/>
        <w:rPr/>
      </w:pPr>
      <w:r>
        <w:rPr/>
      </w:r>
    </w:p>
    <w:p>
      <w:pPr>
        <w:pStyle w:val="Normal"/>
        <w:rPr/>
      </w:pPr>
      <w:r>
        <w:rPr/>
        <w:t>[Иван Толстой:]</w:t>
      </w:r>
    </w:p>
    <w:p>
      <w:pPr>
        <w:pStyle w:val="Normal"/>
        <w:rPr/>
      </w:pPr>
      <w:r>
        <w:rPr/>
        <w:t>—</w:t>
      </w:r>
      <w:r>
        <w:rPr>
          <w:rFonts w:eastAsia="Verdana"/>
        </w:rPr>
        <w:t xml:space="preserve"> </w:t>
      </w:r>
      <w:r>
        <w:rPr/>
        <w:t>Артем Михайлович, нарисуйте нам пожалуйста картину того, что происходит с серьезной музыкой в России сегодня. Кто эти композиторы, кто эти имена? Где исполняется их музыка? Как послушать и как постичь их творчество?</w:t>
      </w:r>
    </w:p>
    <w:p>
      <w:pPr>
        <w:pStyle w:val="Normal"/>
        <w:rPr/>
      </w:pPr>
      <w:r>
        <w:rPr/>
      </w:r>
    </w:p>
    <w:p>
      <w:pPr>
        <w:pStyle w:val="Normal"/>
        <w:rPr/>
      </w:pPr>
      <w:r>
        <w:rPr/>
        <w:t>[Артем Варгафтик:]</w:t>
      </w:r>
    </w:p>
    <w:p>
      <w:pPr>
        <w:pStyle w:val="Normal"/>
        <w:rPr/>
      </w:pPr>
      <w:r>
        <w:rPr/>
        <w:t>—</w:t>
      </w:r>
      <w:r>
        <w:rPr>
          <w:rFonts w:eastAsia="Verdana"/>
        </w:rPr>
        <w:t xml:space="preserve"> </w:t>
      </w:r>
      <w:r>
        <w:rPr/>
        <w:t>Картина будет очень отрывочна, фрагментарна и неутешительна. Исполняется их музыка весь ноябрь в Москве на фестивале композиторских премьер «Московская осень». Слава богу, в доме композиторов в Брюсовом переулке наконец-то расширили несколько лет назад сцену. Туда может сесть симфонический оркестр. Тогда количество людей в зале может сравняться с количеством людей на сцене. И весь ноябрь они друг другу показывают свои сочинения. Есть еще несколько фестивалей. «Московский форум», в частности. Было описано этот так, что исполнитель некоего нового современного и, возможно, очень смелого оригинального сочинения сначала играет, а потом садится в зал и слушает своего коллегу, который играет следующее такое же — новое, смелое и оригинальное. Эти люди воспринимают сами себя и мне много раз приходилось с большой горечью в этом убеждаться, общаясь с ними, как, к сожалению, действительно (прав наш слушатель Георгий, и отчасти прав господин Ерофеев), видимо, это уже явление массового порядка, они думают что они что-то подслушивают из какого-то космоса, им все кажется, что они улавливают какие-то энергетические токи, и они, к сожалению чувствуют себя так, что без этой питательной среды (а питательной средой для них является среда максимально агрессивная и неприятная), что кругом есть люди, которые ничего не понимают, а они что-то улавливают, они писать вообще не готовы.</w:t>
      </w:r>
    </w:p>
    <w:p>
      <w:pPr>
        <w:pStyle w:val="Normal"/>
        <w:rPr/>
      </w:pPr>
      <w:r>
        <w:rPr/>
        <w:t>Это одна сторона, надо сказать, что она, к сожалению, достаточно сильна. Публика, как только начинаются такие разговоры, не только я, хотя я ненавижу все эти разговоры о космических токах, и ничего подобного близко не нахожу ни в одном из сочинений Шнитке. Кроме этого есть еще и традиционалистическая школа, люди, которые пишут в стиле достаточно давно ушедших веков. Есть направление, которое считает, что вся мудрость и весь смысл музыки заключены в византийском знаменном распеве, и ничего более нового и оригинального искать не надо, а надо идти в глубь. Еще есть много разных вариантов, которые в основном связаны с ощущением композитора, что я вам здесь сейчас напишу, в стол положу, красиво сургучной печатью запечатаю, все равно здесь нет ни оркестров, которые могут это сыграть, ни слушателей, которые могут это понять, но лет через 200: что вы от них хотите? Людей всю жизнь учили, что та музыка, которую им сегодня показывают, как великую, она примерно лет 100—150 пролежала. Они все так и думают.</w:t>
      </w:r>
    </w:p>
    <w:p>
      <w:pPr>
        <w:pStyle w:val="Normal"/>
        <w:rPr/>
      </w:pPr>
      <w:r>
        <w:rPr/>
      </w:r>
    </w:p>
    <w:p>
      <w:pPr>
        <w:pStyle w:val="Normal"/>
        <w:rPr/>
      </w:pPr>
      <w:r>
        <w:rPr/>
        <w:t>[Иван Толстой:]</w:t>
      </w:r>
    </w:p>
    <w:p>
      <w:pPr>
        <w:pStyle w:val="Normal"/>
        <w:rPr/>
      </w:pPr>
      <w:r>
        <w:rPr/>
        <w:t>—</w:t>
      </w:r>
      <w:r>
        <w:rPr>
          <w:rFonts w:eastAsia="Verdana"/>
        </w:rPr>
        <w:t xml:space="preserve"> </w:t>
      </w:r>
      <w:r>
        <w:rPr/>
        <w:t>Это интересно, что вы испытываете такое чувство отторжения от тех, кто непременно связывает свое творчество с какими-то высокими помыслами и всячески старается установить эту вертикаль. Я понимаю, что она может раздражать, особенно профессионала. Но не все ли равно нам, не все ли равно для результата, чем заблуждается человек, какие у него свои сумасбродные идеи, и как они неэстетично выражаются в словах — главное, чтобы они выражались в нотах и чтобы звук в результате был убедительный.</w:t>
      </w:r>
    </w:p>
    <w:p>
      <w:pPr>
        <w:pStyle w:val="Normal"/>
        <w:rPr/>
      </w:pPr>
      <w:r>
        <w:rPr/>
        <w:t>И, все-таки, я хотел бы услышать о каких-то других именах и других судьбах людей, которые пишут не у-музыку, не развлекательную.</w:t>
      </w:r>
    </w:p>
    <w:p>
      <w:pPr>
        <w:pStyle w:val="Normal"/>
        <w:rPr/>
      </w:pPr>
      <w:r>
        <w:rPr/>
      </w:r>
    </w:p>
    <w:p>
      <w:pPr>
        <w:pStyle w:val="Normal"/>
        <w:rPr/>
      </w:pPr>
      <w:r>
        <w:rPr/>
        <w:t>[Артем Варгафтик:]</w:t>
      </w:r>
    </w:p>
    <w:p>
      <w:pPr>
        <w:pStyle w:val="Normal"/>
        <w:rPr/>
      </w:pPr>
      <w:r>
        <w:rPr/>
        <w:t>—</w:t>
      </w:r>
      <w:r>
        <w:rPr>
          <w:rFonts w:eastAsia="Verdana"/>
        </w:rPr>
        <w:t xml:space="preserve"> </w:t>
      </w:r>
      <w:r>
        <w:rPr/>
        <w:t>Известно очень много этих фамилий, и самые распространенные, самые частые по упоминаниям в новостных сводках — это опять-таки наши соотечественники. Очень многие думают, что вообще вся действительно серьезная музыка происходит из России. Это София Губайдуллина, точно так же, как и Шнитке, переехавшая в Германию. Она, слава богу, активно работает, у нее очень много заказов, ей постоянно что-нибудь предлагают написать новое, и она воспринимается, как совершенно особый автор. Она загружена работой на многие годы вперед. Существует такой феномен, как Гия Канчели. Существует Арве Пярт. Все эти люди, в разной степени, и еще несколько десятков их коллег, которые тоже являются композиторами такой же квалификации, московской консерваторской, имена которых, по разным причинам, менее известны, так или иначе проходят один и тот же путь. Попадая на запад или начиная общаться в России с теми людьми, которые готовы их слушать по ту сторону железного занавеса, у них два наиболее четко просматриваемых пути: либо идти по пути бескомпромиссного современного авангардизма, либо, наоборот, впасть в просветление. Я могу привести пример, это совершенно некорректное определение, которое было дано одним из композиторов почвеннической русской школы тем сочинениям, которые были написаны в русле, например, композиторской школы Эдисона Денисова. Было сказано, что в этой музыке, в новом русском авангарде, есть два принципа формообразования. Один называется «шуршайло» а другой «заплывайло». Шуршайло — это что-то долгое вокруг одной ноты, а заплывайло — это когда то же самое начинает вокруг нескольких нот крутиться,— такая поземка в голове, а иногда порыв ветра все это сметает — и опять шуршайло. Я не отрицаю авангарда и не говорю, что он, действительно, так звучит и так пишется. Но многими людьми, по-прежнему, он действительно, так воспринимается.</w:t>
      </w:r>
    </w:p>
    <w:p>
      <w:pPr>
        <w:pStyle w:val="Normal"/>
        <w:rPr/>
      </w:pPr>
      <w:r>
        <w:rPr/>
      </w:r>
    </w:p>
    <w:p>
      <w:pPr>
        <w:pStyle w:val="Normal"/>
        <w:rPr/>
      </w:pPr>
      <w:r>
        <w:rPr/>
        <w:t>[Иван Толстой:]</w:t>
      </w:r>
    </w:p>
    <w:p>
      <w:pPr>
        <w:pStyle w:val="Normal"/>
        <w:rPr/>
      </w:pPr>
      <w:r>
        <w:rPr/>
        <w:t>—</w:t>
      </w:r>
      <w:r>
        <w:rPr>
          <w:rFonts w:eastAsia="Verdana"/>
        </w:rPr>
        <w:t xml:space="preserve"> </w:t>
      </w:r>
      <w:r>
        <w:rPr/>
        <w:t>С чем в истории музыки связывается потребность художника в авангардизме, в додекафонии, которая овладела огромным количеством творческих людей в 20 веке? Что в природе человека 20 векам связано с этой потребностью в асимметрии?</w:t>
      </w:r>
    </w:p>
    <w:p>
      <w:pPr>
        <w:pStyle w:val="Normal"/>
        <w:rPr/>
      </w:pPr>
      <w:r>
        <w:rPr/>
      </w:r>
    </w:p>
    <w:p>
      <w:pPr>
        <w:pStyle w:val="Normal"/>
        <w:rPr/>
      </w:pPr>
      <w:r>
        <w:rPr/>
        <w:t>[Артем Варгафтик:]</w:t>
      </w:r>
    </w:p>
    <w:p>
      <w:pPr>
        <w:pStyle w:val="Normal"/>
        <w:rPr/>
      </w:pPr>
      <w:r>
        <w:rPr/>
        <w:t>—</w:t>
      </w:r>
      <w:r>
        <w:rPr>
          <w:rFonts w:eastAsia="Verdana"/>
        </w:rPr>
        <w:t xml:space="preserve"> </w:t>
      </w:r>
      <w:r>
        <w:rPr/>
        <w:t>Человек — это вообще такое существо, об этом потрясающе писал не только Фрейд, но и многие другие, которому свойственна амбивалентность. Его постоянно тянет в две противоположные стороны. Чем больше нам всем свойственна внутренняя тяга к творению себе кумира, к тому или иному, может быть, очень цивилизованному виду идолопоклонства, тем больше нас тянет в противоположную сторону. Именно к запрету на то, что условно, если мы применим параллельный взгляд на живопись, называется фигуративной живописью. И тем больше нас будет утомлять то, что мы вращаемся в кругу изображаемых знакомых нам явлений и предметов — людей, животных, небесных светил, цветочков и тому подобного. Хочется чего-то такого, чего вы не видели. И это лежит в сфере абстрактного, отвлеченного, что нельзя назвать простым словом, но можно увидеть и услышать, как абсолютно новое явление. Как с этого начал Шенберг, как с этого началась нововенская школа. Так же с этим работала и дармштадская школа и после второй мировой войны и наш отрезанный от нее, но все-таки, каким-то мистическим образом с ней связанный наш отечественный авангард — те самые три кита: Шнитке, Денисов, Губайдуллина.</w:t>
      </w:r>
    </w:p>
    <w:p>
      <w:pPr>
        <w:pStyle w:val="Normal"/>
        <w:rPr/>
      </w:pPr>
      <w:r>
        <w:rPr/>
        <w:t>Люди хотят перейти в какое-то новое измерение. Те три измерения пространства, которые евклидовы, их уже не устраивают, им это тесно и мало. Они считают, что творчество как таковое в полном смысле невозможно. В этом смысле их понять можно. Но понять их один раз на словах — это не то же самое, что разгадать их замыслы, когда вы имеете дело с живой музыкой. Можно не разгадывать замысел, а пойти по второму пути и просто впасть в нормальное тихое европейское просветление. Так сейчас пишет Канчели, так уже очень давно пишет Пярт. Кажется, что эта музыка написана 1000 лет назад. Медленные минорные аккорды, которые плавно друг друга сменяют. Получается тоже очень ново. Европейская публика на это реагирует очень позитивно.</w:t>
      </w:r>
    </w:p>
    <w:p>
      <w:pPr>
        <w:pStyle w:val="Normal"/>
        <w:rPr/>
      </w:pPr>
      <w:r>
        <w:rPr/>
      </w:r>
    </w:p>
    <w:p>
      <w:pPr>
        <w:pStyle w:val="Normal"/>
        <w:rPr/>
      </w:pPr>
      <w:r>
        <w:rPr/>
        <w:t>[Иван Толстой:]</w:t>
      </w:r>
    </w:p>
    <w:p>
      <w:pPr>
        <w:pStyle w:val="Normal"/>
        <w:rPr/>
      </w:pPr>
      <w:r>
        <w:rPr/>
        <w:t>—</w:t>
      </w:r>
      <w:r>
        <w:rPr>
          <w:rFonts w:eastAsia="Verdana"/>
        </w:rPr>
        <w:t xml:space="preserve"> </w:t>
      </w:r>
      <w:r>
        <w:rPr/>
        <w:t>Я помню, как в воспоминаниях Бенедикта Лившица рассказывается о Давиде Бурлюке, который так уже утомил своего отца непонятными рисунками, треугольниками и абстракциями, что тот потребовал нормального пейзажа, заподозрив, что его сын просто не умеете нарисовать обыкновенную лошадку. И тот буквально за два часа сделал такого стандартного Левитана, принес: на тебе, папа, отстань, а я буду рисовать то, что хочу. В этом, по-видимому, и заключается вечное противоречие между желанием художника изобразить что-то новое и небывалое и нашей обывательской потребностью в неслыханной простоте со стороны художника. И наверное, в этом противоречии и есть что-то привлекательное?</w:t>
      </w:r>
    </w:p>
    <w:p>
      <w:pPr>
        <w:pStyle w:val="Normal"/>
        <w:rPr/>
      </w:pPr>
      <w:r>
        <w:rPr/>
      </w:r>
    </w:p>
    <w:p>
      <w:pPr>
        <w:pStyle w:val="Normal"/>
        <w:rPr/>
      </w:pPr>
      <w:r>
        <w:rPr/>
        <w:t>[Артем Варгафтик:]</w:t>
      </w:r>
    </w:p>
    <w:p>
      <w:pPr>
        <w:pStyle w:val="Normal"/>
        <w:rPr/>
      </w:pPr>
      <w:r>
        <w:rPr/>
        <w:t>—</w:t>
      </w:r>
      <w:r>
        <w:rPr>
          <w:rFonts w:eastAsia="Verdana"/>
        </w:rPr>
        <w:t xml:space="preserve"> </w:t>
      </w:r>
      <w:r>
        <w:rPr/>
        <w:t>Безусловно, есть, и на этом противоречии практически ломается две трети ныне пишущих композиторов. Они не могут найти адекватный путь к его разрешению так, чтобы слушатель понял, что они это противоречие решили или по крайней мере отдали себе отчет в том, сколь оно сложно. Я, если вы позволите, приведу короткий случай. Юрий Башмет, альтист, которому посвящен альтовый концерт Шнитке, в Амстердаме исполнял премьеру альтового концерта. Башмет рассказывал короткий случай о том, как это происходило. Шнитке не мог поехать на премьеру в Амстердам в конце 80-х годов. После премьеры Башмет приехал в Москву и привез записи трех премьерных исполнений. И дальше они вместе со Шнитке прослушали каждую из этих записей три раза. То есть, в общей сложности альтовый концерт Шнитке прозвучал 9 раз в этот вечер. Там есть одно классические место, в этом концерте, когда берется предельно простое и предельно красивое общее место классической музыки и дальше разрабатывается. И только третье исполнение из прослушанных Шнитке полностью устроило. И когда он услышал то, что он хотел, Шнитке начал кататься по полу от смеха и говорить Башмету: «Вот, вот, вот так вот, сладко, еще слаще и уже настолько сладко, чтобы противно стало». И вот здесь и была найдена та исполнительская форма, которая в данном случае решает задачу, как дойти до слушателя.</w:t>
      </w:r>
      <w:r>
        <w:br w:type="page"/>
      </w:r>
    </w:p>
    <w:p>
      <w:pPr>
        <w:pStyle w:val="Normal"/>
        <w:rPr/>
      </w:pPr>
      <w:r>
        <w:rPr/>
        <w:t>ведущий Иван Толстой,</w:t>
      </w:r>
    </w:p>
    <w:p>
      <w:pPr>
        <w:pStyle w:val="Normal"/>
        <w:rPr/>
      </w:pPr>
      <w:r>
        <w:rPr/>
        <w:t>программа «Поверх барьеров — Европейский выпуск»,</w:t>
      </w:r>
    </w:p>
    <w:p>
      <w:pPr>
        <w:pStyle w:val="Normal"/>
        <w:rPr/>
      </w:pPr>
      <w:r>
        <w:rPr/>
        <w:t>24 ноября 2004 года</w:t>
      </w:r>
    </w:p>
    <w:p>
      <w:pPr>
        <w:pStyle w:val="Greyline"/>
        <w:rPr/>
      </w:pPr>
      <w:r>
        <w:rPr/>
        <mc:AlternateContent>
          <mc:Choice Requires="wps">
            <w:drawing>
              <wp:inline distT="0" distB="0" distL="0" distR="0">
                <wp:extent cx="5760720" cy="12700"/>
                <wp:effectExtent l="0" t="0" r="0" b="0"/>
                <wp:docPr id="21"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усские в Италии — научная конференция.</w:t>
      </w:r>
    </w:p>
    <w:p>
      <w:pPr>
        <w:pStyle w:val="Heading2"/>
        <w:ind w:left="709" w:hanging="0"/>
        <w:rPr/>
      </w:pPr>
      <w:r>
        <w:rPr/>
        <w:t>Призы европейского MTV.</w:t>
      </w:r>
    </w:p>
    <w:p>
      <w:pPr>
        <w:pStyle w:val="Heading2"/>
        <w:ind w:left="709" w:hanging="0"/>
        <w:rPr/>
      </w:pPr>
      <w:r>
        <w:rPr/>
        <w:t>Русские европейцы: портрет Александра Кизеветтера.</w:t>
      </w:r>
    </w:p>
    <w:p>
      <w:pPr>
        <w:pStyle w:val="Heading2"/>
        <w:ind w:left="709" w:hanging="0"/>
        <w:rPr/>
      </w:pPr>
      <w:r>
        <w:rPr/>
        <w:t>Пьеса Белы Пинтера на берлинском театральном фестивале 70-летие со дня рождения Альфреда Шнитке</w:t>
      </w:r>
    </w:p>
    <w:p>
      <w:pPr>
        <w:pStyle w:val="Normal"/>
        <w:rPr/>
      </w:pPr>
      <w:r>
        <w:rPr/>
      </w:r>
    </w:p>
    <w:p>
      <w:pPr>
        <w:pStyle w:val="Normal"/>
        <w:rPr/>
      </w:pPr>
      <w:r>
        <w:rPr/>
      </w:r>
    </w:p>
    <w:p>
      <w:pPr>
        <w:pStyle w:val="Normal"/>
        <w:rPr/>
      </w:pPr>
      <w:r>
        <w:rPr/>
      </w:r>
    </w:p>
    <w:p>
      <w:pPr>
        <w:pStyle w:val="Normal"/>
        <w:rPr/>
      </w:pPr>
      <w:r>
        <w:rPr/>
        <w:t>[Иван Толстой:]</w:t>
      </w:r>
    </w:p>
    <w:p>
      <w:pPr>
        <w:pStyle w:val="Normal"/>
        <w:rPr/>
      </w:pPr>
      <w:r>
        <w:rPr/>
        <w:t>—</w:t>
      </w:r>
      <w:r>
        <w:rPr>
          <w:rFonts w:eastAsia="Verdana"/>
        </w:rPr>
        <w:t xml:space="preserve"> </w:t>
      </w:r>
      <w:r>
        <w:rPr/>
        <w:t>Мы начинаем с человека года во Франции. Из Парижа — Дмитрий Савицкий.</w:t>
      </w:r>
    </w:p>
    <w:p>
      <w:pPr>
        <w:pStyle w:val="Normal"/>
        <w:rPr/>
      </w:pPr>
      <w:r>
        <w:rPr/>
      </w:r>
    </w:p>
    <w:p>
      <w:pPr>
        <w:pStyle w:val="Normal"/>
        <w:rPr/>
      </w:pPr>
      <w:r>
        <w:rPr/>
        <w:t>[Дмитрий Савицкий:]</w:t>
      </w:r>
    </w:p>
    <w:p>
      <w:pPr>
        <w:pStyle w:val="Normal"/>
        <w:rPr/>
      </w:pPr>
      <w:r>
        <w:rPr/>
        <w:t>—</w:t>
      </w:r>
      <w:r>
        <w:rPr>
          <w:rFonts w:eastAsia="Verdana"/>
        </w:rPr>
        <w:t xml:space="preserve"> </w:t>
      </w:r>
      <w:r>
        <w:rPr/>
        <w:t>31 июля 44 года в восемь тридцать утра истребитель марки Lightning P 38 покинув аэродром Борго на Корсике, взял курс на континент. Сорокачетырехлетнему пилоту было дано задание произвести воздушную разведку над долиной Роны и региона Анси. За два дня до вылета в Алжире генерал</w:t>
      </w:r>
    </w:p>
    <w:p>
      <w:pPr>
        <w:pStyle w:val="Normal"/>
        <w:rPr/>
      </w:pPr>
      <w:r>
        <w:rPr/>
        <w:t>Шасан предупредил пилота, что его участие в военных операциях подошло к концу. Пилот был ветераном французской авиации и известнейшим писателем, автором «Ночного полета», «Цитадели», «Южного почтового» и «Маленького принца». Его имя вам известно, это Антуан Жан Батист Мари Роже Сент-Экзюпери. Друзья его звали Сэнт-Эксом.</w:t>
      </w:r>
    </w:p>
    <w:p>
      <w:pPr>
        <w:pStyle w:val="Normal"/>
        <w:rPr/>
      </w:pPr>
      <w:r>
        <w:rPr/>
        <w:t>Радары проследили Р-38 Сэнт-Экса до побережья Вара. Дальше след оборвался. Его ждали до двух дня. По его возвращению генерал Гавойе должен был ему сообщить о начале высадки союзников в Провансе. Но он не вернулся…</w:t>
      </w:r>
    </w:p>
    <w:p>
      <w:pPr>
        <w:pStyle w:val="Normal"/>
        <w:rPr/>
      </w:pPr>
      <w:r>
        <w:rPr/>
        <w:t>2004 год во Франции назван годом Верлена, Рембо, Дали и Сент-Экса. Писатель и пилот исчез шестьдесят лет назад. Перед вылетом он отправил письмо другу, участнику Сопротивления. Он писал: «Если на этот раз меня собьют, я не пожалею». Сент-Экс не представлял себе жизни без неба; он не мог не летать. Генерал Шасан с ужасом подумал о том, что он, объявив о конце военных вылетов, назначил Сент-Экзюпери — его последний полет.</w:t>
      </w:r>
    </w:p>
    <w:p>
      <w:pPr>
        <w:pStyle w:val="Normal"/>
        <w:rPr/>
      </w:pPr>
      <w:r>
        <w:rPr/>
        <w:t>Перечитывая последние письма Экзюпери, я, наконец, понял другого пилота, известного всему миру в роли певца — Жака Бреля. Он стал, как и Сент-Экс, пилотом, узнав, что болен смертельной болезнью. Он, как и Сент-Экзюпери, предпочитал с этого момента — небо. Пилоту, как и мистику, оно ближе…</w:t>
      </w:r>
    </w:p>
    <w:p>
      <w:pPr>
        <w:pStyle w:val="Normal"/>
        <w:rPr/>
      </w:pPr>
      <w:r>
        <w:rPr/>
        <w:t>Писатель и историк — Роже Коломбани.</w:t>
      </w:r>
    </w:p>
    <w:p>
      <w:pPr>
        <w:pStyle w:val="Normal"/>
        <w:rPr/>
      </w:pPr>
      <w:r>
        <w:rPr/>
      </w:r>
    </w:p>
    <w:p>
      <w:pPr>
        <w:pStyle w:val="Normal"/>
        <w:rPr/>
      </w:pPr>
      <w:r>
        <w:rPr/>
        <w:t>[Роже Коломбани:]</w:t>
      </w:r>
    </w:p>
    <w:p>
      <w:pPr>
        <w:pStyle w:val="Normal"/>
        <w:rPr/>
      </w:pPr>
      <w:r>
        <w:rPr/>
        <w:t>—</w:t>
      </w:r>
      <w:r>
        <w:rPr>
          <w:rFonts w:eastAsia="Verdana"/>
        </w:rPr>
        <w:t xml:space="preserve"> </w:t>
      </w:r>
      <w:r>
        <w:rPr/>
        <w:t>Безоблачное детство Антуана началось в Лионе, где он появился на свет 29 июня 1900, в доме на плас Белькур, затем — в Ман, где проживал весь клан родственников отца. В девять лет он начал ходить в школу, летние каникулы проводил либо в поместье графини Трико, любимой тетушки его матери, Сан-Морисе, либо на побережье в де ла Молль, в Варе. То были его самые счастливые дни, а оставшуюся часть года он просто ждал, когда пройдет время. Он хорошо учился, особенно преуспевал по французскому языку. Но ему была не по душе сама авторитарная концепция школы иезуитов и он сбегал с занятий, не покидая парты — мечтая. Его часто наказывали, ставили на колени, руки, крестом, в стороны, по словарю в каждой руке. Несправедливость его бесила.</w:t>
      </w:r>
    </w:p>
    <w:p>
      <w:pPr>
        <w:pStyle w:val="Normal"/>
        <w:rPr/>
      </w:pPr>
      <w:r>
        <w:rPr/>
      </w:r>
    </w:p>
    <w:p>
      <w:pPr>
        <w:pStyle w:val="Normal"/>
        <w:rPr/>
      </w:pPr>
      <w:r>
        <w:rPr/>
        <w:t>[Дмитрий Савицкий:]</w:t>
      </w:r>
    </w:p>
    <w:p>
      <w:pPr>
        <w:pStyle w:val="Normal"/>
        <w:rPr/>
      </w:pPr>
      <w:r>
        <w:rPr/>
        <w:t>—</w:t>
      </w:r>
      <w:r>
        <w:rPr>
          <w:rFonts w:eastAsia="Verdana"/>
        </w:rPr>
        <w:t xml:space="preserve"> </w:t>
      </w:r>
      <w:r>
        <w:rPr/>
        <w:t>«Откуда я пришел? Из детства». Эта фраза из «Маленького принца» переведена на все языки. Тоненькая эта книжка, написанная во время самоизгнания, в Нью-Йорке, находится на втором месте в мире по тиражам после Библии. Почему? Потому, наверное, что все мы — вышли из детства.</w:t>
      </w:r>
    </w:p>
    <w:p>
      <w:pPr>
        <w:pStyle w:val="Normal"/>
        <w:rPr/>
      </w:pPr>
      <w:r>
        <w:rPr/>
        <w:t>Отец Антуана умер, когда ему было лишь четыре года. Жан Сент-Экзюпери принадлежал к стариннейшему роду. Родословная отца Антуана прослеживается до пятого века. Жан Сент-Экзюпери мог вслед за Шатобрианом сказать:</w:t>
      </w:r>
    </w:p>
    <w:p>
      <w:pPr>
        <w:pStyle w:val="Normal"/>
        <w:rPr>
          <w:lang w:val="fr-FR"/>
        </w:rPr>
      </w:pPr>
      <w:r>
        <w:rPr>
          <w:lang w:val="fr-FR"/>
        </w:rPr>
        <w:t>—</w:t>
      </w:r>
      <w:r>
        <w:rPr>
          <w:rFonts w:eastAsia="Verdana"/>
          <w:lang w:val="fr-FR"/>
        </w:rPr>
        <w:t xml:space="preserve"> </w:t>
      </w:r>
      <w:r>
        <w:rPr>
          <w:lang w:val="fr-FR"/>
        </w:rPr>
        <w:t>Je suis ne gentilhomme. Selon moi, j'ai profite du hasard de mon berceau, j'ai garde cet amour plus ferme de la liberte qui appartient principalement a l'aristocratie dont la derniere heure est sonnee.</w:t>
      </w:r>
    </w:p>
    <w:p>
      <w:pPr>
        <w:pStyle w:val="Normal"/>
        <w:rPr/>
      </w:pPr>
      <w:r>
        <w:rPr/>
        <w:t>—</w:t>
      </w:r>
      <w:r>
        <w:rPr>
          <w:rFonts w:eastAsia="Verdana"/>
        </w:rPr>
        <w:t xml:space="preserve"> </w:t>
      </w:r>
      <w:r>
        <w:rPr/>
        <w:t>Я родился дворянином. Судьба случайно, как мне кажется, одарила меня этим шансом, но я сохранил эту несокрушимую любовь к свободе, которая принадлежит в основном аристократии, чей последний час уже пробил…</w:t>
      </w:r>
    </w:p>
    <w:p>
      <w:pPr>
        <w:pStyle w:val="Normal"/>
        <w:rPr/>
      </w:pPr>
      <w:r>
        <w:rPr/>
      </w:r>
    </w:p>
    <w:p>
      <w:pPr>
        <w:pStyle w:val="Normal"/>
        <w:rPr/>
      </w:pPr>
      <w:r>
        <w:rPr/>
        <w:t>[Дмитрий Савицкий:]</w:t>
      </w:r>
    </w:p>
    <w:p>
      <w:pPr>
        <w:pStyle w:val="Normal"/>
        <w:rPr/>
      </w:pPr>
      <w:r>
        <w:rPr/>
        <w:t>—</w:t>
      </w:r>
      <w:r>
        <w:rPr>
          <w:rFonts w:eastAsia="Verdana"/>
        </w:rPr>
        <w:t xml:space="preserve"> </w:t>
      </w:r>
      <w:r>
        <w:rPr/>
        <w:t>Ставшая после восьми лет замужества вдовой, мать Сент-Экса, потеряв поддержку, была вынуждена с пятью детьми перебраться в родовое поместье графини Трико. Если Антуан Сент-Экзюпери вышел из детства, то из самого счастливейшего. Он жил в сказочном поместье тетки: в огромном замке, окруженном старинным парком. Мать учила детей музыке, рисованию и литературе. Недалеко от замка находилось небольшое лётное поле, полевой аэродром эпохи. Подросший Антуан проводил целые дни, наблюдая за работой механиков и пилотов. Он даже водрузил на свой велосипед, из бамбука и простыней сделанные крылья… Полет не состоялся.</w:t>
      </w:r>
    </w:p>
    <w:p>
      <w:pPr>
        <w:pStyle w:val="Normal"/>
        <w:rPr/>
      </w:pPr>
      <w:r>
        <w:rPr/>
        <w:t>Но однажды, летним днем 1912 года знаменитый пилот Ведрин одарил вихрастого подростка невероятным подарком — он взял его в небо. Судьба Антуана решилась именно в этот момент…</w:t>
      </w:r>
    </w:p>
    <w:p>
      <w:pPr>
        <w:pStyle w:val="Normal"/>
        <w:rPr/>
      </w:pPr>
      <w:r>
        <w:rPr/>
      </w:r>
    </w:p>
    <w:p>
      <w:pPr>
        <w:pStyle w:val="Normal"/>
        <w:rPr/>
      </w:pPr>
      <w:r>
        <w:rPr/>
        <w:t>[Роже Коломбани:]</w:t>
      </w:r>
    </w:p>
    <w:p>
      <w:pPr>
        <w:pStyle w:val="Normal"/>
        <w:rPr/>
      </w:pPr>
      <w:r>
        <w:rPr/>
        <w:t>—</w:t>
      </w:r>
    </w:p>
    <w:p>
      <w:pPr>
        <w:pStyle w:val="Normal"/>
        <w:rPr/>
      </w:pPr>
      <w:r>
        <w:rPr/>
      </w:r>
    </w:p>
    <w:p>
      <w:pPr>
        <w:pStyle w:val="Normal"/>
        <w:rPr/>
      </w:pPr>
      <w:r>
        <w:rPr/>
        <w:t>[Роже Коломбани:]</w:t>
      </w:r>
    </w:p>
    <w:p>
      <w:pPr>
        <w:pStyle w:val="Normal"/>
        <w:rPr/>
      </w:pPr>
      <w:r>
        <w:rPr/>
        <w:t>—</w:t>
      </w:r>
      <w:r>
        <w:rPr>
          <w:rFonts w:eastAsia="Verdana"/>
        </w:rPr>
        <w:t xml:space="preserve"> </w:t>
      </w:r>
      <w:r>
        <w:rPr/>
        <w:t>В 1921 году его призвали в армию; по его просьбе его направили в авиацию, но, увы, в обслугу аэродрома. Антуан был разочарован: опять смотреть, как летают другие! Чтобы побороть и вызов судьбы, и растущую фрустрацию, он сам изучает технику пилотирования и однажды, не выдержав, садится в кресло пилота, нажимает на газ и — взлетает! Радость полета захватывает его целиком. Он делает круг над аэродромом, второй… Управлять самолетами так легко! И лишь в тот момент, когда нужно было вернуться на землю, он начинает понимать, что научился всему, кроме одного — приземлению. Он видит, как на лётном поле товарищи подают ему знаки, которые он не понимает. Он делает еще один круг в небе, успокаивается и идет на посадку.— Приземлиться,— говорит он сам себе, снизить высоту, убрать газ, и хорошенько выровнять самолет. Первая попытка — слишком поздно! Самолет покинет посадочную полосу! Он дает газ, мотор слушается; еще один заход — посадка, почти идеальная, удалась! … Друзья бегут к нему, хлопают в ладоши, но Антуану не удается разделить с ними радость: дежурный офицер отчитывает его: — Вы никогда не разобьетесь, потому что если бы вам это было бы суждено — вы бы уже это сделали! … Несколько дней гауптвахты и перевод в Истр, учеником в авиашколу. Он демобилизуется младшим офицером с правами пилота в кармане…</w:t>
      </w:r>
    </w:p>
    <w:p>
      <w:pPr>
        <w:pStyle w:val="Normal"/>
        <w:rPr/>
      </w:pPr>
      <w:r>
        <w:rPr/>
      </w:r>
    </w:p>
    <w:p>
      <w:pPr>
        <w:pStyle w:val="Normal"/>
        <w:rPr/>
      </w:pPr>
      <w:r>
        <w:rPr/>
        <w:t>[Дмитрий Савицкий:]</w:t>
      </w:r>
    </w:p>
    <w:p>
      <w:pPr>
        <w:pStyle w:val="Normal"/>
        <w:rPr/>
      </w:pPr>
      <w:r>
        <w:rPr/>
        <w:t>—</w:t>
      </w:r>
      <w:r>
        <w:rPr>
          <w:rFonts w:eastAsia="Verdana"/>
        </w:rPr>
        <w:t xml:space="preserve"> </w:t>
      </w:r>
      <w:r>
        <w:rPr/>
        <w:t>До призыва в армию Сент-Экс учился в Париже, в школе Изящных Искусств, и запойно писал стихи. Он бедствовал, денег не хватало… После армии он пробовал продавать грузовики для фирмы «Сорер»: за 15 месяцев он продал один грузовик. Он жил все там же в Париже, в Латинском квартале, и навещал литературный салон Ивонн де Лестранж, где познакомился с Жидом, Галимаром, Прево. Именно Жан Прево, работавший в «Серебряном Корабле», предложил Антуану что-нибудь напечатать. В апреле 26 года Сен-Экс публикует в журнале свой первый рассказ. Вторая звезда Антуана зажигается, на этот раз на небосводе литературном …</w:t>
      </w:r>
    </w:p>
    <w:p>
      <w:pPr>
        <w:pStyle w:val="Normal"/>
        <w:rPr/>
      </w:pPr>
      <w:r>
        <w:rPr/>
        <w:t>Судьба пилота и писателя не вместится и в часовую передачу. Но мы знаем почти всё: аэродромы Рабата и Дакара, перелеты через океан, встреча с безумной Консуэллой Сансан, почтовые линии и авиакатастрофы, война и разведывательные полеты и этот, последний, 31 июля 44 года…</w:t>
      </w:r>
    </w:p>
    <w:p>
      <w:pPr>
        <w:pStyle w:val="Normal"/>
        <w:rPr/>
      </w:pPr>
      <w:r>
        <w:rPr/>
        <w:t>Самолет Сен-Экса был найден в апреле этого года, возле Марселя, группой водолазов. Рукоятка скорости была выдвинута до предела. Специалисты предполагают, что Сент-Экс по собственной воле вошел в пике…</w:t>
      </w:r>
    </w:p>
    <w:p>
      <w:pPr>
        <w:pStyle w:val="Normal"/>
        <w:rPr/>
      </w:pPr>
      <w:r>
        <w:rPr/>
      </w:r>
    </w:p>
    <w:p>
      <w:pPr>
        <w:pStyle w:val="Normal"/>
        <w:rPr/>
      </w:pPr>
      <w:r>
        <w:rPr/>
        <w:t>[Иван Толстой:]</w:t>
      </w:r>
    </w:p>
    <w:p>
      <w:pPr>
        <w:pStyle w:val="Normal"/>
        <w:rPr/>
      </w:pPr>
      <w:r>
        <w:rPr/>
        <w:t>—</w:t>
      </w:r>
      <w:r>
        <w:rPr>
          <w:rFonts w:eastAsia="Verdana"/>
        </w:rPr>
        <w:t xml:space="preserve"> </w:t>
      </w:r>
      <w:r>
        <w:rPr/>
        <w:t>Портрет Русского европейца. Александра Кизеветтера представит историк Олег Будницкий.</w:t>
      </w:r>
    </w:p>
    <w:p>
      <w:pPr>
        <w:pStyle w:val="Normal"/>
        <w:rPr/>
      </w:pPr>
      <w:r>
        <w:rPr/>
      </w:r>
    </w:p>
    <w:p>
      <w:pPr>
        <w:pStyle w:val="Normal"/>
        <w:rPr/>
      </w:pPr>
      <w:r>
        <w:rPr/>
        <w:t>[Олег Будницкий:]</w:t>
      </w:r>
    </w:p>
    <w:p>
      <w:pPr>
        <w:pStyle w:val="Normal"/>
        <w:rPr/>
      </w:pPr>
      <w:r>
        <w:rPr/>
        <w:t>—</w:t>
      </w:r>
      <w:r>
        <w:rPr>
          <w:rFonts w:eastAsia="Verdana"/>
        </w:rPr>
        <w:t xml:space="preserve"> </w:t>
      </w:r>
      <w:r>
        <w:rPr/>
        <w:t>Когда великий русский историк Василий Осипович Ключевский собрался в отставку в 1910 году, то он рекомендовал вместо себя по кафедре русской истории своего ученика Александра Александровича Кизеветтера. Это имя, возможно, немногое скажет широкой публике за пределами круга профессионалов. Между тем, Кизеветтер был одним из самых популярный русских историков конца 19-начала 20 века и, несомненно, любимым учеником своего великого учителя. Популярность Кизеветтера обеспечивалась не только его специальными научными трудами, а, прежде всего, огромным, просто невероятным количеством статей, которые он публиковал на станицах журналов и газет, а также отдельными брошюрами. Общий список трудов Кизеветтера, это, не включая нескольких сот политических статей, составляет невероятную цифру 1003 печатные работы. Причем, почти половину из них он опубликовал уже в эмиграции в последний период своей жизни. Но об этом несколько позднее. Почему Ключевский избрал именно Кизеветтера? Не только потому, что он был хорош, как историк, а еще и потому что он был, как и его учитель, блестящим лектором, и умел создавать живые портреты живых людей.</w:t>
      </w:r>
    </w:p>
    <w:p>
      <w:pPr>
        <w:pStyle w:val="Normal"/>
        <w:rPr/>
      </w:pPr>
      <w:r>
        <w:rPr/>
        <w:t>Но Кизеветтер известен не только этим. Он относился к тому племени русских либералов начала века, которые ассоциируются с партией кадетов или, как ее называли, «профессорской партией». Кизеветтер, по своим политическим взглядам, был убежденным либералом, западником и мечтал, чтобы в русскую жизнь, при сохранении всего ее своеобразия, были введены некие европейский стандарты. Стандарты гарантий прав личности, политических свобод, и, разумеется, для него, как для писателя и публициста, была важна, прежде всего, свобода слова. Кизеветтер вполне естественно вступил в парию кадетов очень скоро после ее образования, и принял самое живое участие в необычном тогда для России шоу, говоря современным языком — в выборах. Впервые в России проводились выборы, выборы в Государственную думу. Сначала в Первую, потом во Вторую. Во Вторую, кстати, Кизеветтер был избран сам. Правда, эта дума просуществовала всего несколько месяцев. Так вот, чем интересен Кизеветтер политически? Он занимался тем, что впоследствии получило название пропаганды и агитации. Причем, не только сам, а какое могло быть оружие в те времена при отсутствии телевидения и радио? Устное слово, прежде всего. Кизеветтер был настолько блестящим лектором и оратором, что был поставлен во главе специальной кадетской школы по подготовке партийных пропагандистов. И его деятельность имела, судя по всему, выдающийся успех. Кадеты победили на выборах в Первую и во Вторую думу. Причем, его перу, совместно с Маклаковым, его товарищем по подготовке кадетских ораторов, принадлежит своеобразный текст, который получил название «Кизеветтерского катехизиса». Название официальное было такое: «Нападки на партию Народной свободы (это официальное название партии кадетов) и ответы на них». То есть, это был такой вопросник и ответник для пропагандистов, ораторов низшего звена, которые могли найти ответы на наиболее часто встречающиеся вопросы.</w:t>
      </w:r>
    </w:p>
    <w:p>
      <w:pPr>
        <w:pStyle w:val="Normal"/>
        <w:rPr/>
      </w:pPr>
      <w:r>
        <w:rPr/>
        <w:t>Как бы то ни было, ходатайство Ключевского, самого популярного и крупнейшего историка того времени, удовлетворено не было, и Кизеветтер кафедру в московском университете не получил. Он был чересчур либерален для 1909 года. Чересчур либерален он оказался и в 1917 году. Но уже с другой стороны: не для правых, а для левых. Большевики объявили партию кадетов партией врагов народа и, кстати говоря, Кизеветтер уже в начале ноября 1917 года публикует статью, которая так и назвалась «Враги народа», в которой объяснял позицию своей партии и выражал отношение к большевикам, как к узурпаторам и врагам свободы в России. Он считал большевизм пародией на социализм. Не удивительно, что Кизеветтер, оставшийся в Москве, неоднократно подвергался арестам. Арестовывали его трижды. Причем, один раз он сидел больше 3-х месяцев в Бутырках, и выпустили его потому, что студенты Московского университета в 1919 году, в не самое благоприятное время для студенческих политических петиций, обратились к Ленину с тем, чтобы их любимого лектора выпустили из тюрьмы. Ленин написал Лацису и Петерсу, чтобы они прислали ему свое заключение. Видимо, заключение знаменитых чекистов было достаточно позитивным. Кизеветтера на сей раз выпустили. Правда, вскоре запретили преподавание в университете так же, как и любую другую публичную деятельность.</w:t>
      </w:r>
    </w:p>
    <w:p>
      <w:pPr>
        <w:pStyle w:val="Normal"/>
        <w:rPr/>
      </w:pPr>
      <w:r>
        <w:rPr/>
        <w:t>Последний, четвертый арест, был для Кизеветтера весьма позитивным знаком, как это ни странно. Или арестовали его на всякий случай, чтобы придержать до высылки. И, на счастье, Кизеветтер вместе с группой советских интеллигентов был выслан из советской России в 22 году. А когда он прибыл за границу, сначала в Германию, а 1 января 1923 года в Прагу, то не мог не радоваться этому событию. И писал своему коллеге по партии кадетов и по школе кадетских ораторов Василию Маклакову в Париж: «Шлю вам из Праги сердечный привет. Нежданно-негаданно выпорхнул из большевистской клетки, за что и благословляю судьбу». В отличие от многих других эмигрантов, которые очень сильно тосковали по родине, Кизеветтер такого чувства не испытывал. Не испытывал по одной простой причине. Для него родина под властью большевиков родиной считаться не могла. «Могу сказать одно,— писал Кизеветтер тому же Маклакову,— я испытывал чувство тоски по родине, когда сидел в своей квартире в Москве и кругом себя не видел своей родины. Здесь же я тоски по родине не чувствую, ибо имею возможность свободно и по-человечески жить с русскими людьми и, читая лекции, помогать русской молодежи хранить в себе русскую душу до лучших времен».</w:t>
      </w:r>
    </w:p>
    <w:p>
      <w:pPr>
        <w:pStyle w:val="Normal"/>
        <w:rPr/>
      </w:pPr>
      <w:r>
        <w:rPr/>
        <w:t>Кизеветтер прожил в Праге 10 лет. Он преподавал в различных русских учебных заведениях. Напомню для тех, кто этого не знает, что Прага, благодаря русской акции чешского правительства, была учебным и научным центром русского зарубежья того времени, как ее нередко называли — русским Оксфордом. Он преподавал в Карловом университете, на философском факультете, ездил по Европе, где читал лекции по истории и по политическому положению в общинах русских эмигрантов. В общем, жил достаточно полной жизнью. К сожалению, не имел доступа к архивам, поэтому основные его публикации того времени были или политические, или это такая историческая публицистика, популяризаторские работы, но написанные блестящим языком. Написал он их без малого 500.</w:t>
      </w:r>
    </w:p>
    <w:p>
      <w:pPr>
        <w:pStyle w:val="Normal"/>
        <w:rPr/>
      </w:pPr>
      <w:r>
        <w:rPr/>
        <w:t>Очень точен был анализ Кизеветтером происходящего на родине. Во-первых, он считал, что эволюция большевизма не возможна. А на это рассчитывали очень многие. «Ничего из этого гнилого гриба не вырастет»,— писал он. Во-вторых, Кизеветтер очень точно определил, что большевизму суждена очень долгая жизнь в России. Он считал, что надеяться на скорый его крах не приходится. И что делать в этой ситуации русским людям, оказавшимся за границей? Кизеветтер считал, что если политически русские «шлепнулись», как нельзя хуже, то в отношении культуры носители ее в достаточно большом количестве оказались за рубежом. И главная задача носителей этой культуры — информировать об этой культуре Европу и европейской общественное мнение. Нужно активно включаться в жизнь европейских стран и демонстрировать этот уровень русской культуры, к которой, как считал Кизеветтер, сейчас в Европе огромный интерес. Так, опять-таки, Василию Маклакову он советовал стать адвокатом во Франции. Маклаков был, вероятно, адвокатом номер один в России начала века, и его блестящий французский язык вполне мог позволить ему стать звездой и во французской адвокатуре. Но Маклаков советам Кизеветтера не последовал, а остался во главе русской общины во Франции до конца своей жизни.</w:t>
      </w:r>
    </w:p>
    <w:p>
      <w:pPr>
        <w:pStyle w:val="Normal"/>
        <w:rPr/>
      </w:pPr>
      <w:r>
        <w:rPr/>
        <w:t>Очень любопытны оценки Кизеветтером происходящего в России. В частности, намерений и деятельности большевиков. Я цитирую одно из его писем. «Умерший на днях в Москве дурак,— писал он вскоре после смерти Ленина,— в самом начале своего эксперимента так и заявлял в печатной брошюре, что коммунизм в России невозможен, но Россия есть та охапка сухого сена, которую всего легче подпалить для начатия мирового социального пожара. Россия при этом сгорит. Ну и черт с ней. Зато мир вступит в рай коммунизма. Не надо меня убеждать в том, что у нашего старого порядка была куча смертных грехов. Но все же в подобной постановке вопроса о бытии России он повинен не был. Это привилегия большевиков».</w:t>
      </w:r>
    </w:p>
    <w:p>
      <w:pPr>
        <w:pStyle w:val="Normal"/>
        <w:rPr/>
      </w:pPr>
      <w:r>
        <w:rPr/>
        <w:t>В то же время, Кизеветтер отнюдь не приветствовал тех, кто, ужаснувшись большевизму, превозносил старую Россию во всех ее проявлениях. Так, он очень критически отозвался о книге известного историка Роберта Виппера, который, живя в то время в Латвии, в Риге, выпустил биографию Ивана Грозного. Биографию явно апологетическую. И Кизеветтер писал, что времена Ивана Грозного многими чертами живо напоминают приемы управления России наших дней. То есть, ленинско-сталинской России. И как в воду глядел. Когда Виппер вместе с Латвией оказался в составе Советского Союза, то и написанная им биография Ивана Грозного была дважды переиздана, причем, в самых тяжелых 42 и 44 годах, а сам Виппер стал действительным членом Академии Наук Советского Союза. Вот такие произошли интересные метаморфозы.</w:t>
      </w:r>
    </w:p>
    <w:p>
      <w:pPr>
        <w:pStyle w:val="Normal"/>
        <w:rPr/>
      </w:pPr>
      <w:r>
        <w:rPr/>
        <w:t>Последние 10 лет жизни Кизеветтера, жизни в Праге, а он прожил там 10 лет (приехал 1 января 1923 года, умер 9 января 1933 года), были и счастливыми, он был свободен, творил, и нелегкими, болел он, болела жена, болела падчерица. Но, скорее, все-таки, счастливыми. Историк скончался в кругу семьи, был похоронен на Ольшанском кладбище в Праге на средства, собранные русскими эмигрантами. Там был поставлен ему памятник. Но, пожалуй, главным памятником Кизеветтеру является на гранит, а те тысячи работ, которые он напечатал. Эти работы не устарели, читаются и сейчас с огромным интересом. В том числе и написанные им в Праге воспоминания, вышедшие в 29 году, и его блистательные исторические портреты, которые он сам называл историческими силуэтами, до сих пор являются образцом исторической публицистики.</w:t>
      </w:r>
    </w:p>
    <w:p>
      <w:pPr>
        <w:pStyle w:val="Normal"/>
        <w:rPr/>
      </w:pPr>
      <w:r>
        <w:rPr/>
      </w:r>
    </w:p>
    <w:p>
      <w:pPr>
        <w:pStyle w:val="Normal"/>
        <w:rPr/>
      </w:pPr>
      <w:r>
        <w:rPr/>
        <w:t>[Иван Толстой:]</w:t>
      </w:r>
    </w:p>
    <w:p>
      <w:pPr>
        <w:pStyle w:val="Normal"/>
        <w:rPr/>
      </w:pPr>
      <w:r>
        <w:rPr/>
        <w:t>—</w:t>
      </w:r>
      <w:r>
        <w:rPr>
          <w:rFonts w:eastAsia="Verdana"/>
        </w:rPr>
        <w:t xml:space="preserve"> </w:t>
      </w:r>
      <w:r>
        <w:rPr/>
        <w:t>В Москве прошла большая конференция с названием «Русские в Италии. Культурный и научный вклад российской эмиграции». Рассказать о ней мы попросили одного из ее организаторов, историка Михаила Талалая, живущего в Неаполе.</w:t>
      </w:r>
    </w:p>
    <w:p>
      <w:pPr>
        <w:pStyle w:val="Normal"/>
        <w:rPr/>
      </w:pPr>
      <w:r>
        <w:rPr/>
      </w:r>
    </w:p>
    <w:p>
      <w:pPr>
        <w:pStyle w:val="Normal"/>
        <w:rPr/>
      </w:pPr>
      <w:r>
        <w:rPr/>
        <w:t>[Михаил Талалай:]</w:t>
      </w:r>
    </w:p>
    <w:p>
      <w:pPr>
        <w:pStyle w:val="Normal"/>
        <w:rPr/>
      </w:pPr>
      <w:r>
        <w:rPr/>
        <w:t>—</w:t>
      </w:r>
      <w:r>
        <w:rPr>
          <w:rFonts w:eastAsia="Verdana"/>
        </w:rPr>
        <w:t xml:space="preserve"> </w:t>
      </w:r>
      <w:r>
        <w:rPr/>
        <w:t>Для нас самих стал неожиданным широкий масштаб нашей конференции: полных два дня, более тридцати участников, много итальянских гостей. А ведь сначала мы думали, что серьезных докладов едва ли на день наберется, ведь русская диаспора в Италии по своему значению не сравнима ни с Францией, ни Германией, ни с предвоенной Чехословакией.</w:t>
      </w:r>
    </w:p>
    <w:p>
      <w:pPr>
        <w:pStyle w:val="Normal"/>
        <w:rPr/>
      </w:pPr>
      <w:r>
        <w:rPr/>
      </w:r>
    </w:p>
    <w:p>
      <w:pPr>
        <w:pStyle w:val="Normal"/>
        <w:rPr/>
      </w:pPr>
      <w:r>
        <w:rPr/>
        <w:t>[Иван Толстой:]</w:t>
      </w:r>
    </w:p>
    <w:p>
      <w:pPr>
        <w:pStyle w:val="Normal"/>
        <w:rPr/>
      </w:pPr>
      <w:r>
        <w:rPr/>
        <w:t>—</w:t>
      </w:r>
      <w:r>
        <w:rPr>
          <w:rFonts w:eastAsia="Verdana"/>
        </w:rPr>
        <w:t xml:space="preserve"> </w:t>
      </w:r>
      <w:r>
        <w:rPr/>
        <w:t>С чем же связано появление такого большого масштаба? Нашлись какие-то новые, неизвестные пласты?</w:t>
      </w:r>
    </w:p>
    <w:p>
      <w:pPr>
        <w:pStyle w:val="Normal"/>
        <w:rPr/>
      </w:pPr>
      <w:r>
        <w:rPr/>
      </w:r>
    </w:p>
    <w:p>
      <w:pPr>
        <w:pStyle w:val="Normal"/>
        <w:rPr/>
      </w:pPr>
      <w:r>
        <w:rPr/>
        <w:t>[Михаил Талалай:]</w:t>
      </w:r>
    </w:p>
    <w:p>
      <w:pPr>
        <w:pStyle w:val="Normal"/>
        <w:rPr/>
      </w:pPr>
      <w:r>
        <w:rPr/>
        <w:t>—</w:t>
      </w:r>
      <w:r>
        <w:rPr>
          <w:rFonts w:eastAsia="Verdana"/>
        </w:rPr>
        <w:t xml:space="preserve"> </w:t>
      </w:r>
      <w:r>
        <w:rPr/>
        <w:t>Вероятно, в этой области произошел некий прорыв. Вообще русско-итальянские культурные отношения сейчас переживают расцвет, и тема русской диаспоры наконец-то привлекла и здесь внимание ученых и исследователей. В Италии ее долго замалчивали — доминировала левая идеология, полагавшая эмиграцию явлением реакционным, а посему неинтересным для истории.</w:t>
      </w:r>
    </w:p>
    <w:p>
      <w:pPr>
        <w:pStyle w:val="Normal"/>
        <w:rPr/>
      </w:pPr>
      <w:r>
        <w:rPr/>
      </w:r>
    </w:p>
    <w:p>
      <w:pPr>
        <w:pStyle w:val="Normal"/>
        <w:rPr/>
      </w:pPr>
      <w:r>
        <w:rPr/>
        <w:t>[Иван Толстой:]</w:t>
      </w:r>
    </w:p>
    <w:p>
      <w:pPr>
        <w:pStyle w:val="Normal"/>
        <w:rPr/>
      </w:pPr>
      <w:r>
        <w:rPr/>
        <w:t>—</w:t>
      </w:r>
      <w:r>
        <w:rPr>
          <w:rFonts w:eastAsia="Verdana"/>
        </w:rPr>
        <w:t xml:space="preserve"> </w:t>
      </w:r>
      <w:r>
        <w:rPr/>
        <w:t>Чем же занимались итальянские слависты, если не русскими эмигрантами?</w:t>
      </w:r>
    </w:p>
    <w:p>
      <w:pPr>
        <w:pStyle w:val="Normal"/>
        <w:rPr/>
      </w:pPr>
      <w:r>
        <w:rPr/>
      </w:r>
    </w:p>
    <w:p>
      <w:pPr>
        <w:pStyle w:val="Normal"/>
        <w:rPr/>
      </w:pPr>
      <w:r>
        <w:rPr/>
        <w:t>[Михаил Талалай:]</w:t>
      </w:r>
    </w:p>
    <w:p>
      <w:pPr>
        <w:pStyle w:val="Normal"/>
        <w:rPr/>
      </w:pPr>
      <w:r>
        <w:rPr/>
        <w:t>—</w:t>
      </w:r>
      <w:r>
        <w:rPr>
          <w:rFonts w:eastAsia="Verdana"/>
        </w:rPr>
        <w:t xml:space="preserve"> </w:t>
      </w:r>
      <w:r>
        <w:rPr/>
        <w:t>Интересовала такая тема, как Горький на Капри и в Сорренто, предреволюционная левая эмиграция. На эту тему вышел ряд больших, обстоятельных монографий серьезных исследователей — Анжело Боре и некоторых других.</w:t>
      </w:r>
    </w:p>
    <w:p>
      <w:pPr>
        <w:pStyle w:val="Normal"/>
        <w:rPr/>
      </w:pPr>
      <w:r>
        <w:rPr/>
      </w:r>
    </w:p>
    <w:p>
      <w:pPr>
        <w:pStyle w:val="Normal"/>
        <w:rPr/>
      </w:pPr>
      <w:r>
        <w:rPr/>
        <w:t>[Иван Толстой:]</w:t>
      </w:r>
    </w:p>
    <w:p>
      <w:pPr>
        <w:pStyle w:val="Normal"/>
        <w:rPr/>
      </w:pPr>
      <w:r>
        <w:rPr/>
        <w:t>—</w:t>
      </w:r>
      <w:r>
        <w:rPr>
          <w:rFonts w:eastAsia="Verdana"/>
        </w:rPr>
        <w:t xml:space="preserve"> </w:t>
      </w:r>
      <w:r>
        <w:rPr/>
        <w:t>А русская литература ХХ века не эмигрантская, а, скажем, главные русские писатели, оставшиеся в метрополии, насколько они изучены, насколько они известны в итальянском литературоведческом сообществе?</w:t>
      </w:r>
    </w:p>
    <w:p>
      <w:pPr>
        <w:pStyle w:val="Normal"/>
        <w:rPr/>
      </w:pPr>
      <w:r>
        <w:rPr/>
      </w:r>
    </w:p>
    <w:p>
      <w:pPr>
        <w:pStyle w:val="Normal"/>
        <w:rPr/>
      </w:pPr>
      <w:r>
        <w:rPr/>
        <w:t>[Михаил Талалай:]</w:t>
      </w:r>
    </w:p>
    <w:p>
      <w:pPr>
        <w:pStyle w:val="Normal"/>
        <w:rPr/>
      </w:pPr>
      <w:r>
        <w:rPr/>
        <w:t>—</w:t>
      </w:r>
      <w:r>
        <w:rPr>
          <w:rFonts w:eastAsia="Verdana"/>
        </w:rPr>
        <w:t xml:space="preserve"> </w:t>
      </w:r>
      <w:r>
        <w:rPr/>
        <w:t>Итальянцы любят русскую литературу, включая советскую. Здесь неплохо переведены советские классики, их читают, изучают. И до сих пор Маяковский очень популярен во многих кругах, о нем пишут даже романы. Хорошо знают Шолохова, того же Горького, именем которого здесь, в Неаполе, названа ассоциация дружбы между Италией и Россией.</w:t>
      </w:r>
    </w:p>
    <w:p>
      <w:pPr>
        <w:pStyle w:val="Normal"/>
        <w:rPr/>
      </w:pPr>
      <w:r>
        <w:rPr/>
      </w:r>
    </w:p>
    <w:p>
      <w:pPr>
        <w:pStyle w:val="Normal"/>
        <w:rPr/>
      </w:pPr>
      <w:r>
        <w:rPr/>
        <w:t>[Иван Толстой:]</w:t>
      </w:r>
    </w:p>
    <w:p>
      <w:pPr>
        <w:pStyle w:val="Normal"/>
        <w:rPr/>
      </w:pPr>
      <w:r>
        <w:rPr/>
        <w:t>—</w:t>
      </w:r>
      <w:r>
        <w:rPr>
          <w:rFonts w:eastAsia="Verdana"/>
        </w:rPr>
        <w:t xml:space="preserve"> </w:t>
      </w:r>
      <w:r>
        <w:rPr/>
        <w:t>Кто проводил конференцию?</w:t>
      </w:r>
    </w:p>
    <w:p>
      <w:pPr>
        <w:pStyle w:val="Normal"/>
        <w:rPr/>
      </w:pPr>
      <w:r>
        <w:rPr/>
      </w:r>
    </w:p>
    <w:p>
      <w:pPr>
        <w:pStyle w:val="Normal"/>
        <w:rPr/>
      </w:pPr>
      <w:r>
        <w:rPr/>
        <w:t>[Михаил Талалай:]</w:t>
      </w:r>
    </w:p>
    <w:p>
      <w:pPr>
        <w:pStyle w:val="Normal"/>
        <w:rPr/>
      </w:pPr>
      <w:r>
        <w:rPr/>
        <w:t>—</w:t>
      </w:r>
      <w:r>
        <w:rPr>
          <w:rFonts w:eastAsia="Verdana"/>
        </w:rPr>
        <w:t xml:space="preserve"> </w:t>
      </w:r>
      <w:r>
        <w:rPr/>
        <w:t>За нее взялась московская Библиотека-Фонд «Русское Зарубежье», основанная Солженицыным и Струве лет десять тому назад. Сам этот фонд очень любопытен. Когда Александр Исаевич был в эмиграции, он призвал русскую диаспору сохранять архивы и посылать к нему. Когда рухнул железный занавес и Солженицын вернулся на родину, он привез с собой большую часть этих неопубликованных документов, который и определил в этот фонд. К инициативе фонда присоединился и Никита Струве. Фонд расположен в очень красивом месте, на Таганке, и здесь действует и интереснейший архив, привезенный Александром Исаевичем, к которому присоединились многие новое документы, и издательство «Русский путь», которое выросло из парижского издательства «ИМКА-Пресс», и книжный магазин и, конечно, библиотека. Фонд уже провел несколько аналогичных конференций — Русские в Англии, в Берлине, в Чехословакии.</w:t>
      </w:r>
    </w:p>
    <w:p>
      <w:pPr>
        <w:pStyle w:val="Normal"/>
        <w:rPr/>
      </w:pPr>
      <w:r>
        <w:rPr/>
      </w:r>
    </w:p>
    <w:p>
      <w:pPr>
        <w:pStyle w:val="Normal"/>
        <w:rPr/>
      </w:pPr>
      <w:r>
        <w:rPr/>
        <w:t>[Иван Толстой:]</w:t>
      </w:r>
    </w:p>
    <w:p>
      <w:pPr>
        <w:pStyle w:val="Normal"/>
        <w:rPr/>
      </w:pPr>
      <w:r>
        <w:rPr/>
        <w:t>—</w:t>
      </w:r>
      <w:r>
        <w:rPr>
          <w:rFonts w:eastAsia="Verdana"/>
        </w:rPr>
        <w:t xml:space="preserve"> </w:t>
      </w:r>
      <w:r>
        <w:rPr/>
        <w:t>О чем же рассказывали на московской конференции?</w:t>
      </w:r>
    </w:p>
    <w:p>
      <w:pPr>
        <w:pStyle w:val="Normal"/>
        <w:rPr/>
      </w:pPr>
      <w:r>
        <w:rPr/>
      </w:r>
    </w:p>
    <w:p>
      <w:pPr>
        <w:pStyle w:val="Normal"/>
        <w:rPr/>
      </w:pPr>
      <w:r>
        <w:rPr/>
        <w:t>[Михаил Талалай:]</w:t>
      </w:r>
    </w:p>
    <w:p>
      <w:pPr>
        <w:pStyle w:val="Normal"/>
        <w:rPr/>
      </w:pPr>
      <w:r>
        <w:rPr/>
        <w:t>—</w:t>
      </w:r>
      <w:r>
        <w:rPr>
          <w:rFonts w:eastAsia="Verdana"/>
        </w:rPr>
        <w:t xml:space="preserve"> </w:t>
      </w:r>
      <w:r>
        <w:rPr/>
        <w:t>Начну с гостей из Италии. Профессор Пизанского университета Стефано Гардзонио, известный специалист по русской поэзии, сообщил о поэтах-эмигрантах. Самый известный из них — это, конечно, символист Серебряного Века Вячеслав Иванов, и о нем уже много написано. Кстати, в рамках конференции была развернута выставка, посвященная его дочери, композитору Лидии Ивановой, ее архив был передан братом Дмитрием в Московский музыкальный музей Глинки.</w:t>
      </w:r>
    </w:p>
    <w:p>
      <w:pPr>
        <w:pStyle w:val="Normal"/>
        <w:rPr/>
      </w:pPr>
      <w:r>
        <w:rPr/>
        <w:t>Кроме Иванова, были другие хорошие поэты-эмигранты — князь Василий Сумбатов, например, и одессит швейцарского происхождения Анатолий Гейнцельман. Им были посвящены и два отдельных доклада москвичей. Другой литературной звездой в Италии был фельетонист Александр Амфитеатров. Им давно занимается профессор Миланского университета Эльда Гаретто, поведавшая о своих новых открытиях. Другой миланский преподаватель, Маргарита Сосницкая, провела специальный розыск о последних годах жизни скульптора Паоло Трубецкого, создателя известного памятника Александру III. Итальянцы, кстати, считают его своим итальянским скульптором, и я был немало удивлен, когда в Милане видел улицу виа Паоло Трубецкой в районе, посвященном именам итальянских мастеров искусства.</w:t>
      </w:r>
    </w:p>
    <w:p>
      <w:pPr>
        <w:pStyle w:val="Normal"/>
        <w:rPr/>
      </w:pPr>
      <w:r>
        <w:rPr/>
        <w:t>Мое сообщение, на основе архивных изысканий, было посвящено отношениям эмигрантов с режимом Муссолини, очень к ним, как к возможным большевистским агентам, подозрительным. Я нашел циркуляр фашистского МВД от 1933 года, где русским приписывалась особая опасность, и их всех — и белоэмигрантов, и советских инженеров в командировке — заносили в особую рубрику А 11, что теперь облегчает жизнь нам, исследователям.</w:t>
      </w:r>
    </w:p>
    <w:p>
      <w:pPr>
        <w:pStyle w:val="Normal"/>
        <w:rPr/>
      </w:pPr>
      <w:r>
        <w:rPr/>
      </w:r>
    </w:p>
    <w:p>
      <w:pPr>
        <w:pStyle w:val="Normal"/>
        <w:rPr/>
      </w:pPr>
      <w:r>
        <w:rPr/>
        <w:t>[Иван Толстой:]</w:t>
      </w:r>
    </w:p>
    <w:p>
      <w:pPr>
        <w:pStyle w:val="Normal"/>
        <w:rPr/>
      </w:pPr>
      <w:r>
        <w:rPr/>
        <w:t>—</w:t>
      </w:r>
      <w:r>
        <w:rPr>
          <w:rFonts w:eastAsia="Verdana"/>
        </w:rPr>
        <w:t xml:space="preserve"> </w:t>
      </w:r>
      <w:r>
        <w:rPr/>
        <w:t>Михаил, а о чем рассказывали российские участники конференции?</w:t>
      </w:r>
    </w:p>
    <w:p>
      <w:pPr>
        <w:pStyle w:val="Normal"/>
        <w:rPr/>
      </w:pPr>
      <w:r>
        <w:rPr/>
      </w:r>
    </w:p>
    <w:p>
      <w:pPr>
        <w:pStyle w:val="Normal"/>
        <w:rPr/>
      </w:pPr>
      <w:r>
        <w:rPr/>
        <w:t>[Михаил Талалай:]</w:t>
      </w:r>
    </w:p>
    <w:p>
      <w:pPr>
        <w:pStyle w:val="Normal"/>
        <w:rPr/>
      </w:pPr>
      <w:r>
        <w:rPr/>
        <w:t>—</w:t>
      </w:r>
      <w:r>
        <w:rPr>
          <w:rFonts w:eastAsia="Verdana"/>
        </w:rPr>
        <w:t xml:space="preserve"> </w:t>
      </w:r>
      <w:r>
        <w:rPr/>
        <w:t>Если вкратце, то это были и широкого рода анализы — о военной эмиграции, о дипийцах (т.е. о перемещенных лицах эпохи второй мировой войны), о русских католических центрах, о дипломатическом корпусе. Много было биографических очерков — об отдельных, малоизвестных художниках, ученых, общественных деятелях. Мы надеемся, что выйдет большой сборник нашей конференции и эти выдающееся люди станут более известны нашей отечественной культуре.</w:t>
      </w:r>
    </w:p>
    <w:p>
      <w:pPr>
        <w:pStyle w:val="Normal"/>
        <w:rPr/>
      </w:pPr>
      <w:r>
        <w:rPr/>
      </w:r>
    </w:p>
    <w:p>
      <w:pPr>
        <w:pStyle w:val="Normal"/>
        <w:rPr/>
      </w:pPr>
      <w:r>
        <w:rPr/>
        <w:t>[Иван Толстой:]</w:t>
      </w:r>
    </w:p>
    <w:p>
      <w:pPr>
        <w:pStyle w:val="Normal"/>
        <w:rPr/>
      </w:pPr>
      <w:r>
        <w:rPr/>
        <w:t>—</w:t>
      </w:r>
      <w:r>
        <w:rPr>
          <w:rFonts w:eastAsia="Verdana"/>
        </w:rPr>
        <w:t xml:space="preserve"> </w:t>
      </w:r>
      <w:r>
        <w:rPr/>
        <w:t>А какая-нибудь изюминка вашей встречи?</w:t>
      </w:r>
    </w:p>
    <w:p>
      <w:pPr>
        <w:pStyle w:val="Normal"/>
        <w:rPr/>
      </w:pPr>
      <w:r>
        <w:rPr/>
      </w:r>
    </w:p>
    <w:p>
      <w:pPr>
        <w:pStyle w:val="Normal"/>
        <w:rPr/>
      </w:pPr>
      <w:r>
        <w:rPr/>
        <w:t>[Михаил Талалай:]</w:t>
      </w:r>
    </w:p>
    <w:p>
      <w:pPr>
        <w:pStyle w:val="Normal"/>
        <w:rPr/>
      </w:pPr>
      <w:r>
        <w:rPr/>
        <w:t>—</w:t>
      </w:r>
      <w:r>
        <w:rPr>
          <w:rFonts w:eastAsia="Verdana"/>
        </w:rPr>
        <w:t xml:space="preserve"> </w:t>
      </w:r>
      <w:r>
        <w:rPr/>
        <w:t>К нам пришел из соседнего Театра на Таганке его руководитель Юрий Петрович Любимов. Лишившись советского гражданства, режиссер несколько лет жил в Италии, ставил оперы в Милане и Флоренции, драмы в Болонье. Занятно, что ему, открытому антикоммунисту и антисоветчику, покровительствовал лидер итальянской компартии Энрико Берлингуэр. Итальянцы любят артистов… А Любимов — и прекрасный артист. Он показал нам блестящую импровизацию, моноспектакль на тему «Русские в Италии».</w:t>
      </w:r>
    </w:p>
    <w:p>
      <w:pPr>
        <w:pStyle w:val="Normal"/>
        <w:rPr/>
      </w:pPr>
      <w:r>
        <w:rPr/>
      </w:r>
    </w:p>
    <w:p>
      <w:pPr>
        <w:pStyle w:val="Normal"/>
        <w:rPr/>
      </w:pPr>
      <w:r>
        <w:rPr/>
        <w:t>[Иван Толстой:]</w:t>
      </w:r>
    </w:p>
    <w:p>
      <w:pPr>
        <w:pStyle w:val="Normal"/>
        <w:rPr/>
      </w:pPr>
      <w:r>
        <w:rPr/>
        <w:t>—</w:t>
      </w:r>
      <w:r>
        <w:rPr>
          <w:rFonts w:eastAsia="Verdana"/>
        </w:rPr>
        <w:t xml:space="preserve"> </w:t>
      </w:r>
      <w:r>
        <w:rPr/>
        <w:t>В Берлине продолжается Международный театральный фестиваль. С большим успехом прошел спектакль, который поставил венгерский режиссер Бела Пинтер. Вот что рассказал наш берлинский корреспондент Юрий Векслер.</w:t>
      </w:r>
    </w:p>
    <w:p>
      <w:pPr>
        <w:pStyle w:val="Normal"/>
        <w:rPr/>
      </w:pPr>
      <w:r>
        <w:rPr/>
      </w:r>
    </w:p>
    <w:p>
      <w:pPr>
        <w:pStyle w:val="Normal"/>
        <w:rPr/>
      </w:pPr>
      <w:r>
        <w:rPr/>
        <w:t>[Юрий Векслер:]</w:t>
      </w:r>
    </w:p>
    <w:p>
      <w:pPr>
        <w:pStyle w:val="Normal"/>
        <w:rPr/>
      </w:pPr>
      <w:r>
        <w:rPr/>
        <w:t>—</w:t>
      </w:r>
      <w:r>
        <w:rPr>
          <w:rFonts w:eastAsia="Verdana"/>
        </w:rPr>
        <w:t xml:space="preserve"> </w:t>
      </w:r>
      <w:r>
        <w:rPr/>
        <w:t>«Поцарапанная пленка». Так называется показанный в Берлине, в рамках продолжающегося театрального фестиваля «Европейский сезон», спектакль молодого будапештского режиссера Белы Пинтера, поставленный им собственной группой под флагом венгерского национального театра. Спектакль в острой, современной форме, по крайней мере, мне лично, напомнил, как минимум, о том, что на свете есть Венгрия со своей непростой и трагической историей. Да, именно так, не больше и не меньше. К моим детским историко-географическим познаниям об антисталинском восстании 1956 года и опереттах Имре Кальмана прибавилось нечто важное об этой, еще не так давно, стране народной демократии. Вам не приходило в голову, насколько абсурдна эта формула? Впервые услышанная в большом объеме венгерская речь поразила своей антимелодичностью, которая абсолютно не мешала самим актерам пропеть эту современную оперу для драматического театра. Все признаки оперы и ее условностей налицо. Даже такая. Одну мужскую партию поет женщина и одну женскую мужчина. Показанная средствами минималистского музыкального театра история напомнила мне и об отношении одного их героев Галича к бессмертному творению Безе. Помните:</w:t>
      </w:r>
    </w:p>
    <w:p>
      <w:pPr>
        <w:pStyle w:val="Normal"/>
        <w:rPr/>
      </w:pPr>
      <w:r>
        <w:rPr/>
      </w:r>
    </w:p>
    <w:p>
      <w:pPr>
        <w:pStyle w:val="Style9"/>
        <w:rPr/>
      </w:pPr>
      <w:r>
        <w:rPr/>
        <w:t>Ну, гремела та самая опера,</w:t>
      </w:r>
    </w:p>
    <w:p>
      <w:pPr>
        <w:pStyle w:val="Style9"/>
        <w:rPr/>
      </w:pPr>
      <w:r>
        <w:rPr/>
        <w:t>Где Кармен своего бросила опера.</w:t>
      </w:r>
    </w:p>
    <w:p>
      <w:pPr>
        <w:pStyle w:val="Normal"/>
        <w:rPr/>
      </w:pPr>
      <w:r>
        <w:rPr/>
      </w:r>
    </w:p>
    <w:p>
      <w:pPr>
        <w:pStyle w:val="Normal"/>
        <w:rPr/>
      </w:pPr>
      <w:r>
        <w:rPr/>
        <w:t>В венгерском спектакле все действующие лица военные и их женщины. В самой Венгрии спектакль идет под русским названием «девушка». Это часть цитаты из известной в Венгрии русской песни «На позицию девушка провожала бойца». Итак, время действия первой сцены обозначено точно, 20 апреля 1942 года. Группа венгерских военных перед отправкой на восточный фронт. Полковник, ради удовлетворения тщеславия своей жены, провинциальной примадонны Гизелы, в приказном порядке устраивает бал, не давая солдатам провести последнюю ночь со своими женщинами. Все немного накачены алкоголем и патриотизмом и запевают старинную песню о великой и любимой Венгрии. Перед началом спектакля переводчица объяснила, что эту песню и по сей день любят распевать ретрограды.</w:t>
      </w:r>
    </w:p>
    <w:p>
      <w:pPr>
        <w:pStyle w:val="Normal"/>
        <w:rPr/>
      </w:pPr>
      <w:r>
        <w:rPr/>
        <w:t>Несколько слов о режиссере спектакля Беле Пинтере, который, наряду с композитором Бенедеком Дарвешом, является и автором либретто. Ему 34 года, он начинал как актер, а в 1998 году создал небольшой театр, где развил свой стиль музыкального спектакля-коллажа с иронически-критическим вплетением известных, чаще фольклорных тем в музыкальную ткань. Бела Пинтер лауреат многих венгерских премий. В спектакле «Поцарапанная пленка» ему удается в отстраненно-иронической манере напомнить о страданиях своего народа, оказавшимся между молотом и наковальней. Придуманное для запада название «Поцарапанная пленка» скорее всего, от выдержанной в оформлении черно-белой гаммы и стилизованных движений актеров, напоминающих о немом кино. Но слово поцарапанная, я думаю, не случайно и для режиссера. Речь идет о царапинах на исторической памяти. Жажда реванша за поражение в Первой мировой войне, пакт с Гитлером, антисемитизм, бесславная гибель сотен тысяч венгерских солдат и офицеров в походе на Россию — все это есть в спектакле. Соблюдена, точнее, стилизована, и география. Слева, то есть с запада, на сцену входит единственный немец, генерал. Слева направо уходят солдаты. Справа налево, под ту самую песню «На позицию девушка провожала бойца» проходит символически изображенная буквально красная армия. Красные папахи, красные знамена, цвет крови. Без знания языка и контекста трудно иногда понять, почему в зале, в котором было немало венгров, возникал смех. Хотя само действие приема сочинения новых текстов на известные мелодии знакомо тем, например, кто слышал оперу Юлия Кима и Владимира Дашкевича «Клоп».</w:t>
      </w:r>
    </w:p>
    <w:p>
      <w:pPr>
        <w:pStyle w:val="Normal"/>
        <w:rPr/>
      </w:pPr>
      <w:r>
        <w:rPr/>
        <w:t>Интересны, если можно так выразится, пропорции откровенно ходульного, почти опереточного сюжета. Главный конфликт в драме построен на неприязни воинственного капитана Халоша к умеренному и интеллигентному лейтенанту Ковачу. Это женская партия. Занятый на принудительных работах еврей Хайнц, за возможность послать письмо сыну помогает Халошу получить доказательства еврейского происхождения Ковачав. Для Ковача возможное разоблачение обессмысливает дальнейшее существование. Поэтому, когда дочь полковника морфинистка Жужа умирает от передозировки наркотика, который ей дал немецкий генерал, тоже морфинист, лейтенант Ковач берет вину на себя, предпочитая быть расстрелянным, как венгерский офицер, нежели разделить участь соплеменников. Последние эпизоды происходят в заснеженной России. Звучат русско-цыганские девичьи песни «Ой, да не будите» и «Матушка, что во поле пыльно?». Русские же девичьи голоса предрекают венгерским солдатам смерть. Неожиданностью, но тоже, опереточной, являются угрызения совести капитана Халоша по поводу своей вины в смерти лейтенанта Ковача. Из-за этих угрызений он не может расстрелять пойманную им русскую партизанку. И даже, предлагает ей расстрелять его, но так отказывается, признаваясь Халошу в любви. Когда, в финале, жена полковника Гизела отправляется на фронт, чтобы своим искусством приободрить мужчин, все они уже давно мертвы. Итак, мечта о венгерском реванше, о великой Венгрии не осуществляется, а до своевольного открытия границы с Австрией в 1989 году оставшимся в живых предстоит прожить еще более сорока долгих советских лет.</w:t>
      </w:r>
    </w:p>
    <w:p>
      <w:pPr>
        <w:pStyle w:val="Normal"/>
        <w:rPr/>
      </w:pPr>
      <w:r>
        <w:rPr/>
      </w:r>
    </w:p>
    <w:p>
      <w:pPr>
        <w:pStyle w:val="Normal"/>
        <w:rPr/>
      </w:pPr>
      <w:r>
        <w:rPr/>
        <w:t>[Иван Толстой:]</w:t>
      </w:r>
    </w:p>
    <w:p>
      <w:pPr>
        <w:pStyle w:val="Normal"/>
        <w:rPr/>
      </w:pPr>
      <w:r>
        <w:rPr/>
        <w:t>—</w:t>
      </w:r>
      <w:r>
        <w:rPr>
          <w:rFonts w:eastAsia="Verdana"/>
        </w:rPr>
        <w:t xml:space="preserve"> </w:t>
      </w:r>
      <w:r>
        <w:rPr/>
        <w:t>24 ноября исполнилось 70 лет со дня рождения композитора Альфреда Шнитке. Перед юбилеем я побеседовал о феномене Шнитке с его соавтором — писателем Виктором Ерофеевым, по рассказу которого «Жизнь с идиотом» Шнитке написал оперу. Виктор, как так получилось, что вы сошлись — такие антиподы?</w:t>
      </w:r>
    </w:p>
    <w:p>
      <w:pPr>
        <w:pStyle w:val="Normal"/>
        <w:rPr/>
      </w:pPr>
      <w:r>
        <w:rPr/>
      </w:r>
    </w:p>
    <w:p>
      <w:pPr>
        <w:pStyle w:val="Normal"/>
        <w:rPr/>
      </w:pPr>
      <w:r>
        <w:rPr/>
        <w:t>[Виктор Ерофеев:]</w:t>
      </w:r>
    </w:p>
    <w:p>
      <w:pPr>
        <w:pStyle w:val="Normal"/>
        <w:rPr/>
      </w:pPr>
      <w:r>
        <w:rPr/>
        <w:t>—</w:t>
      </w:r>
      <w:r>
        <w:rPr>
          <w:rFonts w:eastAsia="Verdana"/>
        </w:rPr>
        <w:t xml:space="preserve"> </w:t>
      </w:r>
      <w:r>
        <w:rPr/>
        <w:t>Не совсем антипода. Но, с другой стороны, действительно, люди разных воззрений. Нас объединила советская власть, как многих независимых людей того времени, потому что, поскольку мы оказались на полях российской культуры по разным соображениям, то естественно, каким-то людям мы показались интересными. Это и представители нашей кухонной культуры, наши друзья, наша интеллигенция, представители западных стран, посольства, и мы с Альфредом Шнитке стали пересекаться именно на посольских вечерах. Это были ужины у послов, вечнозеленая фасоль, куски бифштекса и разговоры. И мы, поговорив, решили, все-таки, встретиться тет-а-тет. Мы встретились у Альфреда дома, чтобы послушать что-то, но так разговорились, что даже не слушали его музыку, а говорили, в основном, о природе творчества. Говорили о том, как и что рождается в творческом человеке, откуда берется музыка, откуда берутся слова. А кроме этого, очень важная темой наших отношений была тема творчества и религии. Творец — это организатор своего творчества, или он подслушивает музыку и слова откуда-то из других сфер. Шнитке утверждал, что не композитор пишет музыку, а им, этим композитором пишут музыку какие-то сферы. И, несмотря на разницу мироощущений, я тоже был готов с ним согласиться.</w:t>
      </w:r>
    </w:p>
    <w:p>
      <w:pPr>
        <w:pStyle w:val="Normal"/>
        <w:rPr/>
      </w:pPr>
      <w:r>
        <w:rPr/>
        <w:t>А потом, в начале перестройки, Альфред пришел на мой вечер в Пушкинскую библиотеку, где я читал «Жизнь с идиотом». Он выслушал это, и у него созрело предложение попробовать написать оперу. Сейчас, прошло много лет, я впервые делюсь этим соображением с нашими радиослушателями, мне кажется, что эта идея родилась у него, может быть, потому, что он всю жизнь был под сильным и хорошим влиянием Шостаковича. То есть, постараться сделать что-то такое, чего в его жизненной программе вроде бы не должно было бы и заключаться. То есть, попробовать пойти против собственного творческого божественного ветра. Он пошел, текст скандального рассказа (сейчас в Америке вышла книжка, и предисловие всячески уговаривает читателя не испугаться), то что Шнитке не испугался рассказа, а посчитал что рассказ это основа для оперы, это конечно большое мужество большого композитора.</w:t>
      </w:r>
    </w:p>
    <w:p>
      <w:pPr>
        <w:pStyle w:val="Normal"/>
        <w:rPr/>
      </w:pPr>
      <w:r>
        <w:rPr/>
      </w:r>
    </w:p>
    <w:p>
      <w:pPr>
        <w:pStyle w:val="Normal"/>
        <w:rPr/>
      </w:pPr>
      <w:r>
        <w:rPr/>
        <w:t>[Иван Толстой:]</w:t>
      </w:r>
    </w:p>
    <w:p>
      <w:pPr>
        <w:pStyle w:val="Normal"/>
        <w:rPr/>
      </w:pPr>
      <w:r>
        <w:rPr/>
        <w:t>—</w:t>
      </w:r>
      <w:r>
        <w:rPr>
          <w:rFonts w:eastAsia="Verdana"/>
        </w:rPr>
        <w:t xml:space="preserve"> </w:t>
      </w:r>
      <w:r>
        <w:rPr/>
        <w:t>А кто из вас двоих был мотором в совместной работе?</w:t>
      </w:r>
    </w:p>
    <w:p>
      <w:pPr>
        <w:pStyle w:val="Normal"/>
        <w:rPr/>
      </w:pPr>
      <w:r>
        <w:rPr/>
      </w:r>
    </w:p>
    <w:p>
      <w:pPr>
        <w:pStyle w:val="Normal"/>
        <w:rPr/>
      </w:pPr>
      <w:r>
        <w:rPr/>
        <w:t>[Виктор Ерофеев:]</w:t>
      </w:r>
    </w:p>
    <w:p>
      <w:pPr>
        <w:pStyle w:val="Normal"/>
        <w:rPr/>
      </w:pPr>
      <w:r>
        <w:rPr/>
        <w:t>—</w:t>
      </w:r>
      <w:r>
        <w:rPr>
          <w:rFonts w:eastAsia="Verdana"/>
        </w:rPr>
        <w:t xml:space="preserve"> </w:t>
      </w:r>
      <w:r>
        <w:rPr/>
        <w:t>Вообще-то было два мотора. Это был оперный театр в Амстердаме, который очень поддержал эту идею и сплотил просто могучую кучку. Дал согласие на то, чтобы участвовать в исполнении оперы, Ростропович, он был дирижером, у нас был потрясающий режиссер Борис Александрович Покровский, и у нас был не менее потрясающий стенограф, художник и по костюмам тоже — это Илья Кабаков. Представьте себе (я себя из этого списка исключаю из нормальной человеческой скромности), если Шнитке, Ростропович, Кабаков и Покровский объединяются вместе, то это даже не мотор, а настоящие воздушно-десантные силы, которые обрушились на Амстердам и произвели фурор. Это был триумф русского искусства. Когда в 92 году это случилось, после премьеры мы все были мокрые, как мыши, потому что очень волновались, я сидел и думал: боже мой, эта страна, у которой такие, как правило, дурацкие правители, чудовищная бюрократия, много коррупции, и вот такие есть люди, такие великие творцы. Вот это мощь русского искусства. Как это совместить? Я на этот вопрос до сих пор не нахожу ответа.</w:t>
      </w:r>
    </w:p>
    <w:p>
      <w:pPr>
        <w:pStyle w:val="Normal"/>
        <w:rPr/>
      </w:pPr>
      <w:r>
        <w:rPr/>
      </w:r>
    </w:p>
    <w:p>
      <w:pPr>
        <w:pStyle w:val="Normal"/>
        <w:rPr/>
      </w:pPr>
      <w:r>
        <w:rPr/>
        <w:t>[Иван Толстой:]</w:t>
      </w:r>
    </w:p>
    <w:p>
      <w:pPr>
        <w:pStyle w:val="Normal"/>
        <w:rPr/>
      </w:pPr>
      <w:r>
        <w:rPr/>
        <w:t>—</w:t>
      </w:r>
      <w:r>
        <w:rPr>
          <w:rFonts w:eastAsia="Verdana"/>
        </w:rPr>
        <w:t xml:space="preserve"> </w:t>
      </w:r>
      <w:r>
        <w:rPr/>
        <w:t>Продолжит тему Шнитке — теперь в музыкальном плане — Марьяна Арзуманова.</w:t>
      </w:r>
    </w:p>
    <w:p>
      <w:pPr>
        <w:pStyle w:val="Normal"/>
        <w:rPr/>
      </w:pPr>
      <w:r>
        <w:rPr/>
      </w:r>
    </w:p>
    <w:p>
      <w:pPr>
        <w:pStyle w:val="Normal"/>
        <w:rPr/>
      </w:pPr>
      <w:r>
        <w:rPr/>
        <w:t>[Марьяна Арзуманова:]</w:t>
      </w:r>
    </w:p>
    <w:p>
      <w:pPr>
        <w:pStyle w:val="Normal"/>
        <w:rPr/>
      </w:pPr>
      <w:r>
        <w:rPr/>
        <w:t>—</w:t>
      </w:r>
      <w:r>
        <w:rPr>
          <w:rFonts w:eastAsia="Verdana"/>
        </w:rPr>
        <w:t xml:space="preserve"> </w:t>
      </w:r>
      <w:r>
        <w:rPr/>
        <w:t>Музыку Альфреда Шнитке принято, и справедливо принято, относить к музыкальному авангарду. Но тот, непосвященный слушатель, который станет впервые знакомиться с сочинениями Шнитке, может быть очень удивлен, услыхав нечто мелодичное, вполне традиционное, едва ли не старомодное. Такой Шнитке тоже существует, и это не каприз, не случайные стилистические упражнения. Представители того русского музыкального авангарда, который существовал в 10-е —20-е годы 20 века,— Николай Рославец, Артур Лурье, Александр Мосолов и другие в духе эпохи были революционерами. Ближайшая аналогия — художники-авангардисты. Такие, как Малевич и Лисицкий. Они начинали словно с нуля, были первопроходцами и ниспровергателями. Альфред Шнитке, при всей своей новизне и необычности, глубоко укоренен в европейской музыкальной традиции. Ближайший его русский предшественник Дмитрий Шостакович, который, в свои молодые годы считался отчаянным авангардистом. Но его симфонизм вышел из симфоний Малера, а тот, в свою очередь, из Бетховена. Эту линию в русской музыке продолжает Шнитке. Из европейской же музыки он черпает напрямую. Иногда декларативно, как например в сочинении, названном «Моц арт а ля Гайдн». И Моцарт, и Гайден, и вся многовековая музыкальная Европа стоят за Альфредом Шнитке.</w:t>
      </w:r>
      <w:r>
        <w:br w:type="page"/>
      </w:r>
    </w:p>
    <w:p>
      <w:pPr>
        <w:pStyle w:val="Normal"/>
        <w:rPr/>
      </w:pPr>
      <w:r>
        <w:rPr/>
        <w:t>ведущий Владимир Кара-Мурза,</w:t>
      </w:r>
    </w:p>
    <w:p>
      <w:pPr>
        <w:pStyle w:val="Normal"/>
        <w:rPr/>
      </w:pPr>
      <w:r>
        <w:rPr/>
        <w:t>22 марта 2005 года</w:t>
      </w:r>
    </w:p>
    <w:p>
      <w:pPr>
        <w:pStyle w:val="Greyline"/>
        <w:rPr/>
      </w:pPr>
      <w:r>
        <w:rPr/>
        <mc:AlternateContent>
          <mc:Choice Requires="wps">
            <w:drawing>
              <wp:inline distT="0" distB="0" distL="0" distR="0">
                <wp:extent cx="5760720" cy="12700"/>
                <wp:effectExtent l="0" t="0" r="0" b="0"/>
                <wp:docPr id="22"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Идущие вместе» против «Детей Розенталя»</w:t>
      </w:r>
    </w:p>
    <w:p>
      <w:pPr>
        <w:pStyle w:val="Normal"/>
        <w:rPr/>
      </w:pPr>
      <w:r>
        <w:rPr/>
      </w:r>
    </w:p>
    <w:p>
      <w:pPr>
        <w:pStyle w:val="Normal"/>
        <w:rPr/>
      </w:pPr>
      <w:r>
        <w:rPr/>
      </w:r>
    </w:p>
    <w:p>
      <w:pPr>
        <w:pStyle w:val="Normal"/>
        <w:rPr/>
      </w:pPr>
      <w:r>
        <w:rPr/>
      </w:r>
    </w:p>
    <w:p>
      <w:pPr>
        <w:pStyle w:val="Normal"/>
        <w:rPr/>
      </w:pPr>
      <w:r>
        <w:rPr/>
        <w:t>[Владимир Кара-Мурза:]</w:t>
      </w:r>
    </w:p>
    <w:p>
      <w:pPr>
        <w:pStyle w:val="Normal"/>
        <w:rPr/>
      </w:pPr>
      <w:r>
        <w:rPr/>
        <w:t>—</w:t>
      </w:r>
      <w:r>
        <w:rPr>
          <w:rFonts w:eastAsia="Verdana"/>
        </w:rPr>
        <w:t xml:space="preserve"> </w:t>
      </w:r>
      <w:r>
        <w:rPr/>
        <w:t>Сегодня в Большом театре прошла генеральная репетиция завтрашней мировой премьеры оперы Леонида Десятникова «Дети Розенталя», по либретто Владимира Сорокина, в постановке Эймунтаса Някрошуса. Обсуждаем спорную ситуацию с Борисом Якименко, первым заместителя руководителя молодежной организации «Идущие вместе». Как активисты вашего движения собираются отметить завтрашнее событие в Большом театре?</w:t>
      </w:r>
    </w:p>
    <w:p>
      <w:pPr>
        <w:pStyle w:val="Normal"/>
        <w:rPr/>
      </w:pPr>
      <w:r>
        <w:rPr/>
      </w:r>
    </w:p>
    <w:p>
      <w:pPr>
        <w:pStyle w:val="Normal"/>
        <w:rPr/>
      </w:pPr>
      <w:r>
        <w:rPr/>
        <w:t>[Борис Якименко:]</w:t>
      </w:r>
    </w:p>
    <w:p>
      <w:pPr>
        <w:pStyle w:val="Normal"/>
        <w:rPr/>
      </w:pPr>
      <w:r>
        <w:rPr/>
        <w:t>—</w:t>
      </w:r>
      <w:r>
        <w:rPr>
          <w:rFonts w:eastAsia="Verdana"/>
        </w:rPr>
        <w:t xml:space="preserve"> </w:t>
      </w:r>
      <w:r>
        <w:rPr/>
        <w:t>Прежде всего пикетом у Большого театра. То есть мы будем, начиная с шести часов, стоять у главного входа на Новую сцену и взывать, наверное, к чувствам, к совести и к разуму тех, кто решил посетить это мероприятие.</w:t>
      </w:r>
    </w:p>
    <w:p>
      <w:pPr>
        <w:pStyle w:val="Normal"/>
        <w:rPr/>
      </w:pPr>
      <w:r>
        <w:rPr/>
      </w:r>
    </w:p>
    <w:p>
      <w:pPr>
        <w:pStyle w:val="Normal"/>
        <w:rPr/>
      </w:pPr>
      <w:r>
        <w:rPr/>
        <w:t>[Владимир Кара-Мурза:]</w:t>
      </w:r>
    </w:p>
    <w:p>
      <w:pPr>
        <w:pStyle w:val="Normal"/>
        <w:rPr/>
      </w:pPr>
      <w:r>
        <w:rPr/>
        <w:t>—</w:t>
      </w:r>
      <w:r>
        <w:rPr>
          <w:rFonts w:eastAsia="Verdana"/>
        </w:rPr>
        <w:t xml:space="preserve"> </w:t>
      </w:r>
      <w:r>
        <w:rPr/>
        <w:t>Я слышал, что часть ваших активистов тоже имеет входные билеты. Какие будут их действия внутри нового здания театра?</w:t>
      </w:r>
    </w:p>
    <w:p>
      <w:pPr>
        <w:pStyle w:val="Normal"/>
        <w:rPr/>
      </w:pPr>
      <w:r>
        <w:rPr/>
      </w:r>
    </w:p>
    <w:p>
      <w:pPr>
        <w:pStyle w:val="Normal"/>
        <w:rPr/>
      </w:pPr>
      <w:r>
        <w:rPr/>
        <w:t>[Борис Якименко:]</w:t>
      </w:r>
    </w:p>
    <w:p>
      <w:pPr>
        <w:pStyle w:val="Normal"/>
        <w:rPr/>
      </w:pPr>
      <w:r>
        <w:rPr/>
        <w:t>—</w:t>
      </w:r>
      <w:r>
        <w:rPr>
          <w:rFonts w:eastAsia="Verdana"/>
        </w:rPr>
        <w:t xml:space="preserve"> </w:t>
      </w:r>
      <w:r>
        <w:rPr/>
        <w:t>Я думаю, что никаких действий не будет. Чтобы не быть голословными, они решили самостоятельно убедиться в том, что то, что ставится на сцене Большого театре, на самом деле не должно там ставиться, а должно ставиться как можно дальше от этих мест.</w:t>
      </w:r>
    </w:p>
    <w:p>
      <w:pPr>
        <w:pStyle w:val="Normal"/>
        <w:rPr/>
      </w:pPr>
      <w:r>
        <w:rPr/>
      </w:r>
    </w:p>
    <w:p>
      <w:pPr>
        <w:pStyle w:val="Normal"/>
        <w:rPr/>
      </w:pPr>
      <w:r>
        <w:rPr/>
        <w:t>[Владимир Кара-Мурза:]</w:t>
      </w:r>
    </w:p>
    <w:p>
      <w:pPr>
        <w:pStyle w:val="Normal"/>
        <w:rPr/>
      </w:pPr>
      <w:r>
        <w:rPr/>
        <w:t>—</w:t>
      </w:r>
      <w:r>
        <w:rPr>
          <w:rFonts w:eastAsia="Verdana"/>
        </w:rPr>
        <w:t xml:space="preserve"> </w:t>
      </w:r>
      <w:r>
        <w:rPr/>
        <w:t>А вот что рассказал о своем произведении сам писатель Владимир Сорокин.</w:t>
      </w:r>
    </w:p>
    <w:p>
      <w:pPr>
        <w:pStyle w:val="Normal"/>
        <w:rPr/>
      </w:pPr>
      <w:r>
        <w:rPr/>
      </w:r>
    </w:p>
    <w:p>
      <w:pPr>
        <w:pStyle w:val="Normal"/>
        <w:rPr/>
      </w:pPr>
      <w:r>
        <w:rPr/>
        <w:t>[Владимир Сорокин:]</w:t>
      </w:r>
    </w:p>
    <w:p>
      <w:pPr>
        <w:pStyle w:val="Normal"/>
        <w:rPr/>
      </w:pPr>
      <w:r>
        <w:rPr/>
        <w:t>—</w:t>
      </w:r>
      <w:r>
        <w:rPr>
          <w:rFonts w:eastAsia="Verdana"/>
        </w:rPr>
        <w:t xml:space="preserve"> </w:t>
      </w:r>
      <w:r>
        <w:rPr/>
        <w:t>«Дети Розенталя» — это замечательная постановка. Помимо того, что она совершенно замечательна в музыкальном смысле, она еще замечательно поставлена Някрошусом, замечательно спета. Она яркая, самобытная. Она действительно доказывает лишний раз, что современная опера жива. И самое главное, что она при этом очень трогательная и у нормальных людей вызывает искрение и высокие чувства. В общем, это опера о высоком. Мне хотелось написать человеческую трогательную историю, лишний раз напомнить, что гений одинок в этом мире, и что он не может быть по-настоящему счастлив. И это метафора, это вещь о гении, о его непростой судьбе всегда, и о как бы фатальной разлученности гения и толпы. Я жду, что она состоится, и что она будет яркой и незабываемой. А этих жалких «Идущих» история превратит в пыль.</w:t>
      </w:r>
    </w:p>
    <w:p>
      <w:pPr>
        <w:pStyle w:val="Normal"/>
        <w:rPr/>
      </w:pPr>
      <w:r>
        <w:rPr/>
      </w:r>
    </w:p>
    <w:p>
      <w:pPr>
        <w:pStyle w:val="Normal"/>
        <w:rPr/>
      </w:pPr>
      <w:r>
        <w:rPr/>
        <w:t>[Владимир Кара-Мурза:]</w:t>
      </w:r>
    </w:p>
    <w:p>
      <w:pPr>
        <w:pStyle w:val="Normal"/>
        <w:rPr/>
      </w:pPr>
      <w:r>
        <w:rPr/>
        <w:t>—</w:t>
      </w:r>
      <w:r>
        <w:rPr>
          <w:rFonts w:eastAsia="Verdana"/>
        </w:rPr>
        <w:t xml:space="preserve"> </w:t>
      </w:r>
      <w:r>
        <w:rPr/>
        <w:t>Борис, читали ли вы сами либретто или вы судите о творчестве Сорокина по ранним его вещам, о которых вы протестовали три года назад, два года назад?</w:t>
      </w:r>
    </w:p>
    <w:p>
      <w:pPr>
        <w:pStyle w:val="Normal"/>
        <w:rPr/>
      </w:pPr>
      <w:r>
        <w:rPr/>
      </w:r>
    </w:p>
    <w:p>
      <w:pPr>
        <w:pStyle w:val="Normal"/>
        <w:rPr/>
      </w:pPr>
      <w:r>
        <w:rPr/>
        <w:t>[Борис Якименко:]</w:t>
      </w:r>
    </w:p>
    <w:p>
      <w:pPr>
        <w:pStyle w:val="Normal"/>
        <w:rPr/>
      </w:pPr>
      <w:r>
        <w:rPr/>
        <w:t>—</w:t>
      </w:r>
      <w:r>
        <w:rPr>
          <w:rFonts w:eastAsia="Verdana"/>
        </w:rPr>
        <w:t xml:space="preserve"> </w:t>
      </w:r>
      <w:r>
        <w:rPr/>
        <w:t>Я видел это либретто, оно опубликовано большими кусками в различных средствах массовой информации и в Интернете. По крайней мере, то, что можно было прочесть, я прочел.</w:t>
      </w:r>
    </w:p>
    <w:p>
      <w:pPr>
        <w:pStyle w:val="Normal"/>
        <w:rPr/>
      </w:pPr>
      <w:r>
        <w:rPr/>
      </w:r>
    </w:p>
    <w:p>
      <w:pPr>
        <w:pStyle w:val="Normal"/>
        <w:rPr/>
      </w:pPr>
      <w:r>
        <w:rPr/>
        <w:t>[Владимир Кара-Мурза:]</w:t>
      </w:r>
    </w:p>
    <w:p>
      <w:pPr>
        <w:pStyle w:val="Normal"/>
        <w:rPr/>
      </w:pPr>
      <w:r>
        <w:rPr/>
        <w:t>—</w:t>
      </w:r>
      <w:r>
        <w:rPr>
          <w:rFonts w:eastAsia="Verdana"/>
        </w:rPr>
        <w:t xml:space="preserve"> </w:t>
      </w:r>
      <w:r>
        <w:rPr/>
        <w:t>И никакого прогресса не заметили в творчестве Сорокина?</w:t>
      </w:r>
    </w:p>
    <w:p>
      <w:pPr>
        <w:pStyle w:val="Normal"/>
        <w:rPr/>
      </w:pPr>
      <w:r>
        <w:rPr/>
      </w:r>
    </w:p>
    <w:p>
      <w:pPr>
        <w:pStyle w:val="Normal"/>
        <w:rPr/>
      </w:pPr>
      <w:r>
        <w:rPr/>
        <w:t>[Борис Якименко:]</w:t>
      </w:r>
    </w:p>
    <w:p>
      <w:pPr>
        <w:pStyle w:val="Normal"/>
        <w:rPr/>
      </w:pPr>
      <w:r>
        <w:rPr/>
        <w:t>—</w:t>
      </w:r>
      <w:r>
        <w:rPr>
          <w:rFonts w:eastAsia="Verdana"/>
        </w:rPr>
        <w:t xml:space="preserve"> </w:t>
      </w:r>
      <w:r>
        <w:rPr/>
        <w:t>Никакого. Потому что дело в том, что, разумеется, мы должны понимать, что руководство Большого театра, хотя оно слишком далеко зашло в своих экспериментах, еще не позволяет себе все-таки, чтобы матерились со сцены открыто и открыто совокуплялись. Это было бы слишком сильно. Но в любом случае мы понимаем, что временная измена своему основному жанру Сорокиным не исключает его из ряда порнографов и это не значит, что он перестает писать порнографию. Я недавно загадал, купил журнал «Огонек», он сейчас в новом формате странном начал выходить, там отрекламировали новый рассказ Сорокина. И я загадал, когда я его купил, смотрю — на обложке Сорокин. Думаю: будет постельная сцена страницы на полторы или нет? Она была на две страницы из трех. То есть, хоть кол на голове теши. Мы понимаем, что в данном случае Сорокин остался верен своему жанру. Глумление над классикой, постоянные скабрезные отсылки в область религиозных ценностей, заигрывание с какими-то явными символами из области немецкого фашизма, он очень любит это делать и так далее. То есть он остался абсолютно верен самому себе. И поэтому ничего здесь не изменилось.</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лушаем вопрос от москвички Аллы Павловны.</w:t>
      </w:r>
    </w:p>
    <w:p>
      <w:pPr>
        <w:pStyle w:val="Normal"/>
        <w:rPr/>
      </w:pPr>
      <w:r>
        <w:rPr/>
      </w:r>
    </w:p>
    <w:p>
      <w:pPr>
        <w:pStyle w:val="Normal"/>
        <w:rPr/>
      </w:pPr>
      <w:r>
        <w:rPr/>
        <w:t>[Слушательница:]</w:t>
      </w:r>
    </w:p>
    <w:p>
      <w:pPr>
        <w:pStyle w:val="Normal"/>
        <w:rPr/>
      </w:pPr>
      <w:r>
        <w:rPr/>
        <w:t>—</w:t>
      </w:r>
      <w:r>
        <w:rPr>
          <w:rFonts w:eastAsia="Verdana"/>
        </w:rPr>
        <w:t xml:space="preserve"> </w:t>
      </w:r>
      <w:r>
        <w:rPr/>
        <w:t>Здравствуйте. Господин Якименко, вы мне во внуки годитесь. У меня жизнь была длинная и не очень легкая. Но первый мой вопрос: по жизни чем вы занимаетесь, на какие средства вы существуете? Какие вы материальные блага создаете? Это первый вопрос. Второй вопрос: почему вы держите меня лично, моих детей, внуков за быдла? Вы что думаете, мы сами не можем сделать вывод, что такое хорошо, а что такое плохо?</w:t>
      </w:r>
    </w:p>
    <w:p>
      <w:pPr>
        <w:pStyle w:val="Normal"/>
        <w:rPr/>
      </w:pPr>
      <w:r>
        <w:rPr/>
      </w:r>
    </w:p>
    <w:p>
      <w:pPr>
        <w:pStyle w:val="Normal"/>
        <w:rPr/>
      </w:pPr>
      <w:r>
        <w:rPr/>
        <w:t>[Борис Якименко:]</w:t>
      </w:r>
    </w:p>
    <w:p>
      <w:pPr>
        <w:pStyle w:val="Normal"/>
        <w:rPr/>
      </w:pPr>
      <w:r>
        <w:rPr/>
        <w:t>—</w:t>
      </w:r>
      <w:r>
        <w:rPr>
          <w:rFonts w:eastAsia="Verdana"/>
        </w:rPr>
        <w:t xml:space="preserve"> </w:t>
      </w:r>
      <w:r>
        <w:rPr/>
        <w:t>Пожалуйста. Я зарабатываю тем, что я доцент, кандидат исторических наук и преподаватель кафедры истории России Российского Университета Дружбы народов. И это моя основная работа. Поэтому то, что я произвожу — я произвожу в большом количестве студентов исторического факультета, поскольку работаю на кафедре почти десять лет, и 12 лет отработал в специализированной средней школе с гуманитарным профилем, вел там исторические классы. Так что на самом деле я понимаю, для чего был задан этот вопрос, но, я думаю, что я удовлетворил в данном случае ваше любопытство. Я автор учебников по истории России, по которым работает треть московских школ, монографий и много другого. Так что я думаю, что в какой-то степени я имею право судить о тех вещах, о которых мы сейчас говорим.</w:t>
      </w:r>
    </w:p>
    <w:p>
      <w:pPr>
        <w:pStyle w:val="Normal"/>
        <w:rPr/>
      </w:pPr>
      <w:r>
        <w:rPr/>
        <w:t>С другой стороны, мы никого в данном случае не держим за быдло. Потому что мы убеждены в том, что люди сами в состоянии разобраться, что нужно, а что нет. Но мы должны противопоставить той массированной атаке средств массовой информации, которая упорно превращает Сорокина в классика, в живого классика современной русской литературы, иное мнение. Поскольку у нас свободное общество, и мы тоже имеем право его высказывать. Мы не запрещаем Сорокина, мы не призываем в данном случае к какой-то цензуре, мы просто считаем, что все должно быть расставлено по полкам. Если там есть мат и порнография, мы просим только одного — пишите на обложке «мат и порнография», запечатывайте в пластик и продавайте. Но не пишете на обложке, как это делает западное издательство «Хаффман», что это единственный писатель сегодня в России, которого можно поставить в ряд со Львом Толстым — это подмена понятий.</w:t>
      </w:r>
    </w:p>
    <w:p>
      <w:pPr>
        <w:pStyle w:val="Normal"/>
        <w:rPr/>
      </w:pPr>
      <w:r>
        <w:rPr/>
      </w:r>
    </w:p>
    <w:p>
      <w:pPr>
        <w:pStyle w:val="Normal"/>
        <w:rPr/>
      </w:pPr>
      <w:r>
        <w:rPr/>
        <w:t>[Владимир Кара-Мурза:]</w:t>
      </w:r>
    </w:p>
    <w:p>
      <w:pPr>
        <w:pStyle w:val="Normal"/>
        <w:rPr/>
      </w:pPr>
      <w:r>
        <w:rPr/>
        <w:t>—</w:t>
      </w:r>
      <w:r>
        <w:rPr>
          <w:rFonts w:eastAsia="Verdana"/>
        </w:rPr>
        <w:t xml:space="preserve"> </w:t>
      </w:r>
      <w:r>
        <w:rPr/>
        <w:t>На сегодняшней репетиции побывала актриса заместитель председателя думского Комитета по культуре Елена Драпеко.</w:t>
      </w:r>
    </w:p>
    <w:p>
      <w:pPr>
        <w:pStyle w:val="Normal"/>
        <w:rPr/>
      </w:pPr>
      <w:r>
        <w:rPr/>
      </w:r>
    </w:p>
    <w:p>
      <w:pPr>
        <w:pStyle w:val="Normal"/>
        <w:rPr/>
      </w:pPr>
      <w:r>
        <w:rPr/>
        <w:t>[Елена Драпеко:]</w:t>
      </w:r>
    </w:p>
    <w:p>
      <w:pPr>
        <w:pStyle w:val="Normal"/>
        <w:rPr/>
      </w:pPr>
      <w:r>
        <w:rPr/>
        <w:t>—</w:t>
      </w:r>
      <w:r>
        <w:rPr>
          <w:rFonts w:eastAsia="Verdana"/>
        </w:rPr>
        <w:t xml:space="preserve"> </w:t>
      </w:r>
      <w:r>
        <w:rPr/>
        <w:t>Спектакль «Дети Розенталя» в Большом театре на меня не произвел никакого впечатления. Как экспериментальный спектакль в какой-нибудь частной опере или, допустим, в оперной студии консерватории, студенческий спектакль оно бы могло быть вполне. Но как программный спектакль Большого театра России, главного театра страны, как это заявлено — мировая премьера, это, конечно, не выдерживает никакой критики. И я сегодня даже успокоилась после спектакля, потому что мы боялись высказывать резкое мнение какое-то, боялись, вдруг мы погубим какое-то художественное явление своим вмешательством. У нашего большого театра должен быть не совет попечителей из спонсоров или благодетелей, которые деньги платят, а совет попечителей из видных деятелей музыкальной культуры. Потому что на сегодняшний день руководство театра не справляется с репертуарной политикой само. В России нет закона о порнографии, только поэтому этот автор сегодня по закону не наказан. Вот когда закон появится, тогда мы могли бы с ним уже разговаривать в другой инстанции, а пока только на улице или на собраниях общественности.</w:t>
      </w:r>
    </w:p>
    <w:p>
      <w:pPr>
        <w:pStyle w:val="Normal"/>
        <w:rPr/>
      </w:pPr>
      <w:r>
        <w:rPr/>
      </w:r>
    </w:p>
    <w:p>
      <w:pPr>
        <w:pStyle w:val="Normal"/>
        <w:rPr/>
      </w:pPr>
      <w:r>
        <w:rPr/>
        <w:t>[Владимир Кара-Мурза:]</w:t>
      </w:r>
    </w:p>
    <w:p>
      <w:pPr>
        <w:pStyle w:val="Normal"/>
        <w:rPr/>
      </w:pPr>
      <w:r>
        <w:rPr/>
        <w:t>—</w:t>
      </w:r>
      <w:r>
        <w:rPr>
          <w:rFonts w:eastAsia="Verdana"/>
        </w:rPr>
        <w:t xml:space="preserve"> </w:t>
      </w:r>
      <w:r>
        <w:rPr/>
        <w:t>Вы как-то координируете свои действия с группой депутатов, авторов письма в Министерство культуры?</w:t>
      </w:r>
    </w:p>
    <w:p>
      <w:pPr>
        <w:pStyle w:val="Normal"/>
        <w:rPr/>
      </w:pPr>
      <w:r>
        <w:rPr/>
      </w:r>
    </w:p>
    <w:p>
      <w:pPr>
        <w:pStyle w:val="Normal"/>
        <w:rPr/>
      </w:pPr>
      <w:r>
        <w:rPr/>
        <w:t>[Борис Якименко:]</w:t>
      </w:r>
    </w:p>
    <w:p>
      <w:pPr>
        <w:pStyle w:val="Normal"/>
        <w:rPr/>
      </w:pPr>
      <w:r>
        <w:rPr/>
        <w:t>—</w:t>
      </w:r>
      <w:r>
        <w:rPr>
          <w:rFonts w:eastAsia="Verdana"/>
        </w:rPr>
        <w:t xml:space="preserve"> </w:t>
      </w:r>
      <w:r>
        <w:rPr/>
        <w:t>Есть письмо в Министерство культуры?</w:t>
      </w:r>
    </w:p>
    <w:p>
      <w:pPr>
        <w:pStyle w:val="Normal"/>
        <w:rPr/>
      </w:pPr>
      <w:r>
        <w:rPr/>
      </w:r>
    </w:p>
    <w:p>
      <w:pPr>
        <w:pStyle w:val="Normal"/>
        <w:rPr/>
      </w:pPr>
      <w:r>
        <w:rPr/>
        <w:t>[Владимир Кара-Мурза:]</w:t>
      </w:r>
    </w:p>
    <w:p>
      <w:pPr>
        <w:pStyle w:val="Normal"/>
        <w:rPr/>
      </w:pPr>
      <w:r>
        <w:rPr/>
        <w:t>—</w:t>
      </w:r>
      <w:r>
        <w:rPr>
          <w:rFonts w:eastAsia="Verdana"/>
        </w:rPr>
        <w:t xml:space="preserve"> </w:t>
      </w:r>
      <w:r>
        <w:rPr/>
        <w:t>Да, подписанное вчера, в частности, Еленой Драпеко.</w:t>
      </w:r>
    </w:p>
    <w:p>
      <w:pPr>
        <w:pStyle w:val="Normal"/>
        <w:rPr/>
      </w:pPr>
      <w:r>
        <w:rPr/>
      </w:r>
    </w:p>
    <w:p>
      <w:pPr>
        <w:pStyle w:val="Normal"/>
        <w:rPr/>
      </w:pPr>
      <w:r>
        <w:rPr/>
        <w:t>[Борис Якименко:]</w:t>
      </w:r>
    </w:p>
    <w:p>
      <w:pPr>
        <w:pStyle w:val="Normal"/>
        <w:rPr/>
      </w:pPr>
      <w:r>
        <w:rPr/>
        <w:t>—</w:t>
      </w:r>
      <w:r>
        <w:rPr>
          <w:rFonts w:eastAsia="Verdana"/>
        </w:rPr>
        <w:t xml:space="preserve"> </w:t>
      </w:r>
      <w:r>
        <w:rPr/>
        <w:t>Я слышал, что было письмо Михаилу Фрадкову. Насчет Министерства культуры я не слышал. Нет, мы с ними никак не координируем наши действия. Другое дело, что мы разослали всем депутатам, которые проголосовали за постановку данного вопроса, письма, в которых выразили поддержку и благодарность, и небольшой сборник Сорокина, чтобы они знали, собственно говоря, с чем имеют дело.</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лушаем москвича Александра Александровича.</w:t>
      </w:r>
    </w:p>
    <w:p>
      <w:pPr>
        <w:pStyle w:val="Normal"/>
        <w:rPr/>
      </w:pPr>
      <w:r>
        <w:rPr/>
      </w:r>
    </w:p>
    <w:p>
      <w:pPr>
        <w:pStyle w:val="Normal"/>
        <w:rPr/>
      </w:pPr>
      <w:r>
        <w:rPr/>
        <w:t>[Слушатель:]</w:t>
      </w:r>
    </w:p>
    <w:p>
      <w:pPr>
        <w:pStyle w:val="Normal"/>
        <w:rPr/>
      </w:pPr>
      <w:r>
        <w:rPr/>
        <w:t>—</w:t>
      </w:r>
      <w:r>
        <w:rPr>
          <w:rFonts w:eastAsia="Verdana"/>
        </w:rPr>
        <w:t xml:space="preserve"> </w:t>
      </w:r>
      <w:r>
        <w:rPr/>
        <w:t>Добрый вечер. Я Розенталь Александр Александрович. Жена, прослышав про эту оперу, устроила мне скандала и надавала мне пощечин. Ты, говорит, на стороне каких-то детей прижил. Пускай хотя бы на афише поставят инициалы этого Розенталя другого, а то меня жена со света сживает. Пожалуйста, помогите!</w:t>
      </w:r>
    </w:p>
    <w:p>
      <w:pPr>
        <w:pStyle w:val="Normal"/>
        <w:rPr/>
      </w:pPr>
      <w:r>
        <w:rPr/>
      </w:r>
    </w:p>
    <w:p>
      <w:pPr>
        <w:pStyle w:val="Normal"/>
        <w:rPr/>
      </w:pPr>
      <w:r>
        <w:rPr/>
        <w:t>[Владимир Кара-Мурза:]</w:t>
      </w:r>
    </w:p>
    <w:p>
      <w:pPr>
        <w:pStyle w:val="Normal"/>
        <w:rPr/>
      </w:pPr>
      <w:r>
        <w:rPr/>
        <w:t>—</w:t>
      </w:r>
      <w:r>
        <w:rPr>
          <w:rFonts w:eastAsia="Verdana"/>
        </w:rPr>
        <w:t xml:space="preserve"> </w:t>
      </w:r>
      <w:r>
        <w:rPr/>
        <w:t>Это, скорее, реплика. Да, Александр Александрович. Мы вам сочувствуем. Там речь идет о клонированных композиторах. Слушаем Надежду из Санкт-Петербурга.</w:t>
      </w:r>
    </w:p>
    <w:p>
      <w:pPr>
        <w:pStyle w:val="Normal"/>
        <w:rPr/>
      </w:pPr>
      <w:r>
        <w:rPr/>
      </w:r>
    </w:p>
    <w:p>
      <w:pPr>
        <w:pStyle w:val="Normal"/>
        <w:rPr/>
      </w:pPr>
      <w:r>
        <w:rPr/>
        <w:t>[Слушательница:]</w:t>
      </w:r>
    </w:p>
    <w:p>
      <w:pPr>
        <w:pStyle w:val="Normal"/>
        <w:rPr/>
      </w:pPr>
      <w:r>
        <w:rPr/>
        <w:t>—</w:t>
      </w:r>
      <w:r>
        <w:rPr>
          <w:rFonts w:eastAsia="Verdana"/>
        </w:rPr>
        <w:t xml:space="preserve"> </w:t>
      </w:r>
      <w:r>
        <w:rPr/>
        <w:t>Здравствуйте. Вы знаете, я Сорокина не читала и читать теперь не буду, и судить я о нем не буду. Но вы знаете, мне хочется параллель провести с нашим главным театром Питера Мариинским. Я недавно в декабре 2004 года была на опере «Снегурочка». Когда-то маленькой девочкой меня водили в эту оперу. Вы знаете, когда я сейчас все послушала, и это зрелище посмотрела — удручающе. Я из театра вышла и даже, мне стало жалко денег и стало жалко своего времени. Это просто какой-то разврат. А второе я хотела сказать: поверьте мне, как петербуженке, билеты спрашивают, у нас «Щелкунчик» есть в исполнении двух — в исполнении Михаила Шемякина и в исполнении старом. Поверьте мне, классический спрашивают больше. От Шемякина люди отворачиваются, уходят и говорят — нам эту похабщину не надо. Спасибо.</w:t>
      </w:r>
    </w:p>
    <w:p>
      <w:pPr>
        <w:pStyle w:val="Normal"/>
        <w:rPr/>
      </w:pPr>
      <w:r>
        <w:rPr/>
      </w:r>
    </w:p>
    <w:p>
      <w:pPr>
        <w:pStyle w:val="Normal"/>
        <w:rPr/>
      </w:pPr>
      <w:r>
        <w:rPr/>
        <w:t>[Владимир Кара-Мурза:]</w:t>
      </w:r>
    </w:p>
    <w:p>
      <w:pPr>
        <w:pStyle w:val="Normal"/>
        <w:rPr/>
      </w:pPr>
      <w:r>
        <w:rPr/>
        <w:t>—</w:t>
      </w:r>
      <w:r>
        <w:rPr>
          <w:rFonts w:eastAsia="Verdana"/>
        </w:rPr>
        <w:t xml:space="preserve"> </w:t>
      </w:r>
      <w:r>
        <w:rPr/>
        <w:t>Борис, очевидно, это тоже к вопросу о репертуарной политике. Вы сторонник восстановления художественных советов в бюджетных театрах?</w:t>
      </w:r>
    </w:p>
    <w:p>
      <w:pPr>
        <w:pStyle w:val="Normal"/>
        <w:rPr/>
      </w:pPr>
      <w:r>
        <w:rPr/>
      </w:r>
    </w:p>
    <w:p>
      <w:pPr>
        <w:pStyle w:val="Normal"/>
        <w:rPr/>
      </w:pPr>
      <w:r>
        <w:rPr/>
        <w:t>[Борис Якименко:]</w:t>
      </w:r>
    </w:p>
    <w:p>
      <w:pPr>
        <w:pStyle w:val="Normal"/>
        <w:rPr/>
      </w:pPr>
      <w:r>
        <w:rPr/>
        <w:t>—</w:t>
      </w:r>
      <w:r>
        <w:rPr>
          <w:rFonts w:eastAsia="Verdana"/>
        </w:rPr>
        <w:t xml:space="preserve"> </w:t>
      </w:r>
      <w:r>
        <w:rPr/>
        <w:t>В бюджетных непременно. Потому что мне представляется, что то, что происходит в Большом театре — это только благодаря отсутствию какой-то четкой законодательной базы. Потому что главный театр страны, символ страны, одна из главных сцен мира, полностью финансируемая из бюджета, причем не просто, а отдельной строкой прописанный в бюджете, небольшой группой лиц Иксановым, Швыдким и Ведерниковым, вместе с Десятниковым и его приятелем Сорокиным (я напоминаю, что именно по этому принципу он попал в Большой театр) вдруг устраивает эту премьеру. Мне хотелось бы спросить: а кто-то участвовал в выборе этой политики? А почему тогда не может придти другая группа людей и точно так же определять эту политику? В стране не так много культурных столпов, на которые опирается вся отечественная культура, которые нельзя постоянно испытывать на прочность. И Большой театр можно было бы оставить в покое. Мы же говорили о том, что ставьте Сорокина где угодно. Кстати, он же идет на многих сценах. И когда нам задавали вопросы, спрашивали, что мы не выступаем. А зачем? Пожалуйста, это частный театр, делайте, что хотите. Но мы вышли только тогда, когда речь зашла о Большом. Мы считаем, что этого делать нельзя.</w:t>
      </w:r>
    </w:p>
    <w:p>
      <w:pPr>
        <w:pStyle w:val="Normal"/>
        <w:rPr/>
      </w:pPr>
      <w:r>
        <w:rPr/>
      </w:r>
    </w:p>
    <w:p>
      <w:pPr>
        <w:pStyle w:val="Normal"/>
        <w:rPr/>
      </w:pPr>
      <w:r>
        <w:rPr/>
        <w:t>[Владимир Кара-Мурза:]</w:t>
      </w:r>
    </w:p>
    <w:p>
      <w:pPr>
        <w:pStyle w:val="Normal"/>
        <w:rPr/>
      </w:pPr>
      <w:r>
        <w:rPr/>
        <w:t>—</w:t>
      </w:r>
      <w:r>
        <w:rPr>
          <w:rFonts w:eastAsia="Verdana"/>
        </w:rPr>
        <w:t xml:space="preserve"> </w:t>
      </w:r>
      <w:r>
        <w:rPr/>
        <w:t>Депутат от Центрального округа, на территории которого находится Большой театр, Николай Гончар выступает против кампанейщины.</w:t>
      </w:r>
    </w:p>
    <w:p>
      <w:pPr>
        <w:pStyle w:val="Normal"/>
        <w:rPr/>
      </w:pPr>
      <w:r>
        <w:rPr/>
      </w:r>
    </w:p>
    <w:p>
      <w:pPr>
        <w:pStyle w:val="Normal"/>
        <w:rPr/>
      </w:pPr>
      <w:r>
        <w:rPr/>
        <w:t>[Николай Гончар:]</w:t>
      </w:r>
    </w:p>
    <w:p>
      <w:pPr>
        <w:pStyle w:val="Normal"/>
        <w:rPr/>
      </w:pPr>
      <w:r>
        <w:rPr/>
        <w:t>—</w:t>
      </w:r>
      <w:r>
        <w:rPr>
          <w:rFonts w:eastAsia="Verdana"/>
        </w:rPr>
        <w:t xml:space="preserve"> </w:t>
      </w:r>
      <w:r>
        <w:rPr/>
        <w:t>Ничего из Сорокина не читал и поэтому ничего и сказать не могу. И поэтому даже если будет яростная кампания и все будут бегать и кричать «долой Сорокина», я не буду бегать и кричать. И не советую никому, кто не читал это либретто, выступать с какими-то широковещательными заявлениями — попадете в глупое положение. Вопрос в другом: что «тащить и не пущать» никогда у нас не получалось. Делают это в значительной степени, особенно политики, из лицемерия. Комментарии потом за кадром весьма своеобразные. Я хотел бы, чтобы этими проблемами занимались люди искренние, не конъюнктурные и разбирающиеся в этом, если хотите, профессиональные. И ни в коем случае это не должно быть кампанией.</w:t>
      </w:r>
    </w:p>
    <w:p>
      <w:pPr>
        <w:pStyle w:val="Normal"/>
        <w:rPr/>
      </w:pPr>
      <w:r>
        <w:rPr/>
      </w:r>
    </w:p>
    <w:p>
      <w:pPr>
        <w:pStyle w:val="Normal"/>
        <w:rPr/>
      </w:pPr>
      <w:r>
        <w:rPr/>
        <w:t>[Владимир Кара-Мурза:]</w:t>
      </w:r>
    </w:p>
    <w:p>
      <w:pPr>
        <w:pStyle w:val="Normal"/>
        <w:rPr/>
      </w:pPr>
      <w:r>
        <w:rPr/>
        <w:t>—</w:t>
      </w:r>
      <w:r>
        <w:rPr>
          <w:rFonts w:eastAsia="Verdana"/>
        </w:rPr>
        <w:t xml:space="preserve"> </w:t>
      </w:r>
      <w:r>
        <w:rPr/>
        <w:t>Борис, вы не опасаетесь, что ваши действия, пусть даже искренние, политики могут использовать в своих целях, далеких от тех, что поставили вы?</w:t>
      </w:r>
    </w:p>
    <w:p>
      <w:pPr>
        <w:pStyle w:val="Normal"/>
        <w:rPr/>
      </w:pPr>
      <w:r>
        <w:rPr/>
      </w:r>
    </w:p>
    <w:p>
      <w:pPr>
        <w:pStyle w:val="Normal"/>
        <w:rPr/>
      </w:pPr>
      <w:r>
        <w:rPr/>
        <w:t>[Борис Якименко:]</w:t>
      </w:r>
    </w:p>
    <w:p>
      <w:pPr>
        <w:pStyle w:val="Normal"/>
        <w:rPr/>
      </w:pPr>
      <w:r>
        <w:rPr/>
        <w:t>—</w:t>
      </w:r>
      <w:r>
        <w:rPr>
          <w:rFonts w:eastAsia="Verdana"/>
        </w:rPr>
        <w:t xml:space="preserve"> </w:t>
      </w:r>
      <w:r>
        <w:rPr/>
        <w:t>Как, например?</w:t>
      </w:r>
    </w:p>
    <w:p>
      <w:pPr>
        <w:pStyle w:val="Normal"/>
        <w:rPr/>
      </w:pPr>
      <w:r>
        <w:rPr/>
      </w:r>
    </w:p>
    <w:p>
      <w:pPr>
        <w:pStyle w:val="Normal"/>
        <w:rPr/>
      </w:pPr>
      <w:r>
        <w:rPr/>
        <w:t>[Владимир Кара-Мурза:]</w:t>
      </w:r>
    </w:p>
    <w:p>
      <w:pPr>
        <w:pStyle w:val="Normal"/>
        <w:rPr/>
      </w:pPr>
      <w:r>
        <w:rPr/>
        <w:t>—</w:t>
      </w:r>
      <w:r>
        <w:rPr>
          <w:rFonts w:eastAsia="Verdana"/>
        </w:rPr>
        <w:t xml:space="preserve"> </w:t>
      </w:r>
      <w:r>
        <w:rPr/>
        <w:t>Например, для расправы с инакомыслящими, для разжигания какой-то ненависти к современной литературе. Мы знаем, многих писателей в советское время выдавливали из страны, высылали, не давали работать. Вот у нас, в частности, будет участвовать Владимир Войнович, который только недавно смог вернуться. Его творчество, которое не нравилось идеологическому отделу ЦК, послужило причиной.</w:t>
      </w:r>
    </w:p>
    <w:p>
      <w:pPr>
        <w:pStyle w:val="Normal"/>
        <w:rPr/>
      </w:pPr>
      <w:r>
        <w:rPr/>
      </w:r>
    </w:p>
    <w:p>
      <w:pPr>
        <w:pStyle w:val="Normal"/>
        <w:rPr/>
      </w:pPr>
      <w:r>
        <w:rPr/>
        <w:t>[Борис Якименко:]</w:t>
      </w:r>
    </w:p>
    <w:p>
      <w:pPr>
        <w:pStyle w:val="Normal"/>
        <w:rPr/>
      </w:pPr>
      <w:r>
        <w:rPr/>
        <w:t>—</w:t>
      </w:r>
      <w:r>
        <w:rPr>
          <w:rFonts w:eastAsia="Verdana"/>
        </w:rPr>
        <w:t xml:space="preserve"> </w:t>
      </w:r>
      <w:r>
        <w:rPr/>
        <w:t>Я его творческую биографию знаю.</w:t>
      </w:r>
    </w:p>
    <w:p>
      <w:pPr>
        <w:pStyle w:val="Normal"/>
        <w:rPr/>
      </w:pPr>
      <w:r>
        <w:rPr/>
      </w:r>
    </w:p>
    <w:p>
      <w:pPr>
        <w:pStyle w:val="Normal"/>
        <w:rPr/>
      </w:pPr>
      <w:r>
        <w:rPr/>
        <w:t>[Владимир Кара-Мурза:]</w:t>
      </w:r>
    </w:p>
    <w:p>
      <w:pPr>
        <w:pStyle w:val="Normal"/>
        <w:rPr/>
      </w:pPr>
      <w:r>
        <w:rPr/>
        <w:t>—</w:t>
      </w:r>
      <w:r>
        <w:rPr>
          <w:rFonts w:eastAsia="Verdana"/>
        </w:rPr>
        <w:t xml:space="preserve"> </w:t>
      </w:r>
      <w:r>
        <w:rPr/>
        <w:t>Не боитесь, что в это русло усилия ваших активистов могут вовлечь?</w:t>
      </w:r>
    </w:p>
    <w:p>
      <w:pPr>
        <w:pStyle w:val="Normal"/>
        <w:rPr/>
      </w:pPr>
      <w:r>
        <w:rPr/>
      </w:r>
    </w:p>
    <w:p>
      <w:pPr>
        <w:pStyle w:val="Normal"/>
        <w:rPr/>
      </w:pPr>
      <w:r>
        <w:rPr/>
        <w:t>[Борис Якименко:]</w:t>
      </w:r>
    </w:p>
    <w:p>
      <w:pPr>
        <w:pStyle w:val="Normal"/>
        <w:rPr/>
      </w:pPr>
      <w:r>
        <w:rPr/>
        <w:t>—</w:t>
      </w:r>
      <w:r>
        <w:rPr>
          <w:rFonts w:eastAsia="Verdana"/>
        </w:rPr>
        <w:t xml:space="preserve"> </w:t>
      </w:r>
      <w:r>
        <w:rPr/>
        <w:t>Я не боюсь по одной простой причине. Когда сейчас говорят, что, дескать, это может вернуть страну в 37 год, я напоминаю известное выражение, оно очень точное и меткое, в свое время было высказано, что коммунизм убил ксерокс. И мне кажется, это очень правильно. При современном развитии и печатного дела и прочего, как говорили классики, и при Интернете, и при спутниковом телевидении, и при всем остальном железный занавес больше не удастся в любом случае. И поэтому никакого тоталитаризма и единомыслия в данном случае быть не может. Не говоря уже о том, что за последние 15 лет, что бы там ни было, люди впитали воздух свободы и вряд ли они захотят с ним расстаться. Поэтому мне не кажется, что что-то здесь угрожает. Но с другой стороны, я считаю, что если происходит глумление над отечественной культурой, причем в вызывающих формах, то тогда, если у нас свободная страна, если мы признаем право глумиться над культурой и не отвечать за свои действия, то тогда мы должны признавать право других людей не соглашаться с этим и высказывать адекватную критику.</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лушаем Бориса из Санкт-Петербурга.</w:t>
      </w:r>
    </w:p>
    <w:p>
      <w:pPr>
        <w:pStyle w:val="Normal"/>
        <w:rPr/>
      </w:pPr>
      <w:r>
        <w:rPr/>
      </w:r>
    </w:p>
    <w:p>
      <w:pPr>
        <w:pStyle w:val="Normal"/>
        <w:rPr/>
      </w:pPr>
      <w:r>
        <w:rPr/>
        <w:t>[Слушатель:]</w:t>
      </w:r>
    </w:p>
    <w:p>
      <w:pPr>
        <w:pStyle w:val="Normal"/>
        <w:rPr/>
      </w:pPr>
      <w:r>
        <w:rPr/>
        <w:t>—</w:t>
      </w:r>
      <w:r>
        <w:rPr>
          <w:rFonts w:eastAsia="Verdana"/>
        </w:rPr>
        <w:t xml:space="preserve"> </w:t>
      </w:r>
      <w:r>
        <w:rPr/>
        <w:t>Здравствуйте. Господин Якименко, я сомневаюсь в искренности ваших намерений. Вы, безусловно, человек очень высокого интеллекта, как вы сейчас себя представили, я в этом не сомневаюсь. И вы не можете не понимать, что вы делаете огромную рекламу тому автору, против которого вы выступаете. Он и мечтать не может об этом.</w:t>
      </w:r>
    </w:p>
    <w:p>
      <w:pPr>
        <w:pStyle w:val="Normal"/>
        <w:rPr/>
      </w:pPr>
      <w:r>
        <w:rPr/>
      </w:r>
    </w:p>
    <w:p>
      <w:pPr>
        <w:pStyle w:val="Normal"/>
        <w:rPr/>
      </w:pPr>
      <w:r>
        <w:rPr/>
        <w:t>[Владимир Кара-Мурза:]</w:t>
      </w:r>
    </w:p>
    <w:p>
      <w:pPr>
        <w:pStyle w:val="Normal"/>
        <w:rPr/>
      </w:pPr>
      <w:r>
        <w:rPr/>
        <w:t>—</w:t>
      </w:r>
      <w:r>
        <w:rPr>
          <w:rFonts w:eastAsia="Verdana"/>
        </w:rPr>
        <w:t xml:space="preserve"> </w:t>
      </w:r>
      <w:r>
        <w:rPr/>
        <w:t>Кстати, это распространенное мнение. После вашей акции трехгодичной давности тиражи подскочили в три раза, как говорил Владимир.</w:t>
      </w:r>
    </w:p>
    <w:p>
      <w:pPr>
        <w:pStyle w:val="Normal"/>
        <w:rPr/>
      </w:pPr>
      <w:r>
        <w:rPr/>
      </w:r>
    </w:p>
    <w:p>
      <w:pPr>
        <w:pStyle w:val="Normal"/>
        <w:rPr/>
      </w:pPr>
      <w:r>
        <w:rPr/>
        <w:t>[Борис Якименко:]</w:t>
      </w:r>
    </w:p>
    <w:p>
      <w:pPr>
        <w:pStyle w:val="Normal"/>
        <w:rPr/>
      </w:pPr>
      <w:r>
        <w:rPr/>
        <w:t>—</w:t>
      </w:r>
      <w:r>
        <w:rPr>
          <w:rFonts w:eastAsia="Verdana"/>
        </w:rPr>
        <w:t xml:space="preserve"> </w:t>
      </w:r>
      <w:r>
        <w:rPr/>
        <w:t>Дело все в том, что он об этом говорил два года назад. А недавно, когда он переходил из издательства «Ад Маргинум» в издательство «Захаров», то во всех газетах было написано другое. Странно, что они не помнят, что говорят раньше. Он сам говорил, что пришлось расстаться потому, что образовались гигантские остатки тиражей. И сам Иванов признавал, что продавался плохо. Поэтому нужно понимать, что недельный всплеск — это ничего страшного. Второе: если мы говорим на всех углах, что человек ест свой собственный кал и своих дочерей и пишет матом и порнографию, и после этого люди бегут в магазин за его книгами, вы же понимаете, за чем они бегут — они бегут за калом, матом и порнографией. Если они это находят, да бог им судья. А кроме всего прочего, если для того, чтобы прорекламировать человека нужно назвать его на всю страну калоедом и порнографом, считайте, что это реклама. С другой стороны, вряд ли он доволен такой рекламой, потому что он останется порнографом, а не классиком.</w:t>
      </w:r>
    </w:p>
    <w:p>
      <w:pPr>
        <w:pStyle w:val="Normal"/>
        <w:rPr/>
      </w:pPr>
      <w:r>
        <w:rPr/>
      </w:r>
    </w:p>
    <w:p>
      <w:pPr>
        <w:pStyle w:val="Normal"/>
        <w:rPr/>
      </w:pPr>
      <w:r>
        <w:rPr/>
        <w:t>[Владимир Кара-Мурза:]</w:t>
      </w:r>
    </w:p>
    <w:p>
      <w:pPr>
        <w:pStyle w:val="Normal"/>
        <w:rPr/>
      </w:pPr>
      <w:r>
        <w:rPr/>
        <w:t>—</w:t>
      </w:r>
      <w:r>
        <w:rPr>
          <w:rFonts w:eastAsia="Verdana"/>
        </w:rPr>
        <w:t xml:space="preserve"> </w:t>
      </w:r>
      <w:r>
        <w:rPr/>
        <w:t>Депутат Мосгордумы поэт Евгений Бунимович знаком с творчеством Сорокина.</w:t>
      </w:r>
    </w:p>
    <w:p>
      <w:pPr>
        <w:pStyle w:val="Normal"/>
        <w:rPr/>
      </w:pPr>
      <w:r>
        <w:rPr/>
      </w:r>
    </w:p>
    <w:p>
      <w:pPr>
        <w:pStyle w:val="Normal"/>
        <w:rPr/>
      </w:pPr>
      <w:r>
        <w:rPr/>
        <w:t>[Евгений Бунимович:]</w:t>
      </w:r>
    </w:p>
    <w:p>
      <w:pPr>
        <w:pStyle w:val="Normal"/>
        <w:rPr/>
      </w:pPr>
      <w:r>
        <w:rPr/>
        <w:t>—</w:t>
      </w:r>
      <w:r>
        <w:rPr>
          <w:rFonts w:eastAsia="Verdana"/>
        </w:rPr>
        <w:t xml:space="preserve"> </w:t>
      </w:r>
      <w:r>
        <w:rPr/>
        <w:t>Я знаю самого Сорокина довольно давно и творчество его. И только что мы с ним вместе были в Париже на книжном салоне, представляли русскую литературу. Потом я не думаю, что в Большом театре находятся какие-то сумасшедшие люди, прекрасно понимаю, если они выбрали это для постановки, то надо им доверять. Если есть какие-то проблемы, то у нас Уголовный кодекс, туда надо обращаться. Надо прежде всего доверять художнику, надо прежде всего доверять творческим людям. Ничего кроме рекламы для спектакля Сорокина и Десятникова это не создает. Потому что никогда не было такого ажиотажа в Большом театре на премьере оперы. И слава богу, хоть таким образом этот театр, который давно уже в области оперного искусства кажется, мягко говоря, провинциальным, прорывается в сегодняшний день. Возмущение «Идущих вместе» и возмущение депутатов Государственной думы производит на меня удручающее впечатление, потому что спектакля они не видели, но знают. Что же касается конкретно порнографии, то если говорить о наших депутатах Государственной думы, которые выступают с утра до вечера по телевизору, то я хочу вам сказать, что в выступлениях Жириновского, а теперь и Рогозина, гораздо больше порнографии, чем может придумать Сорокин.</w:t>
      </w:r>
    </w:p>
    <w:p>
      <w:pPr>
        <w:pStyle w:val="Normal"/>
        <w:rPr/>
      </w:pPr>
      <w:r>
        <w:rPr/>
      </w:r>
    </w:p>
    <w:p>
      <w:pPr>
        <w:pStyle w:val="Normal"/>
        <w:rPr/>
      </w:pPr>
      <w:r>
        <w:rPr/>
        <w:t>[Владимир Кара-Мурза:]</w:t>
      </w:r>
    </w:p>
    <w:p>
      <w:pPr>
        <w:pStyle w:val="Normal"/>
        <w:rPr/>
      </w:pPr>
      <w:r>
        <w:rPr/>
        <w:t>—</w:t>
      </w:r>
      <w:r>
        <w:rPr>
          <w:rFonts w:eastAsia="Verdana"/>
        </w:rPr>
        <w:t xml:space="preserve"> </w:t>
      </w:r>
      <w:r>
        <w:rPr/>
        <w:t>Кстати, напомните, Борис, чем закончились судебные процессы двухгодичной давности против Баяна Ширянова, Сорокина?</w:t>
      </w:r>
    </w:p>
    <w:p>
      <w:pPr>
        <w:pStyle w:val="Normal"/>
        <w:rPr/>
      </w:pPr>
      <w:r>
        <w:rPr/>
      </w:r>
    </w:p>
    <w:p>
      <w:pPr>
        <w:pStyle w:val="Normal"/>
        <w:rPr/>
      </w:pPr>
      <w:r>
        <w:rPr/>
        <w:t>[Борис Якименко:]</w:t>
      </w:r>
    </w:p>
    <w:p>
      <w:pPr>
        <w:pStyle w:val="Normal"/>
        <w:rPr/>
      </w:pPr>
      <w:r>
        <w:rPr/>
        <w:t>—</w:t>
      </w:r>
      <w:r>
        <w:rPr>
          <w:rFonts w:eastAsia="Verdana"/>
        </w:rPr>
        <w:t xml:space="preserve"> </w:t>
      </w:r>
      <w:r>
        <w:rPr/>
        <w:t>Баяна Ширянова дело не закрыто до сих пор, оно продолжается. Но следует подчеркнуть, что Баян Ширянов столкнулся с целым рядом проблем, помимо вопросов с нашей стороны, с Госнаркоконтролем. И в результате вы не найдете книги Баяна Ширянова в магазинах, их не берут, для того, чтобы не вступать в конфликт с законом. Это первая победа, будем так говорить. В деле Сорокина было три экспертизы, две из которых признали Сорокина порнографией, одна не признала Сорокина порнографией. На этом основании уголовное дело, не доведенное до суда, то есть суда не было, оно просто было прекращено. Хотя, с моей точки зрения, перевес был в сторону порнографии. Но мы обязаны уважать судебные решения, которые принимаются и поэтому должны согласиться. Но его иск, поданный нам, он нас обвинил, что мы, распространяя его книги, распространяли порнографию. В результате пришлось заплатить, по-моему, около 70 тысяч судебного иска, и он проиграл.</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лушаем Дмитрия из Санкт-Петербурга.</w:t>
      </w:r>
    </w:p>
    <w:p>
      <w:pPr>
        <w:pStyle w:val="Normal"/>
        <w:rPr/>
      </w:pPr>
      <w:r>
        <w:rPr/>
      </w:r>
    </w:p>
    <w:p>
      <w:pPr>
        <w:pStyle w:val="Normal"/>
        <w:rPr/>
      </w:pPr>
      <w:r>
        <w:rPr/>
        <w:t>[Слушатель:]</w:t>
      </w:r>
    </w:p>
    <w:p>
      <w:pPr>
        <w:pStyle w:val="Normal"/>
        <w:rPr/>
      </w:pPr>
      <w:r>
        <w:rPr/>
        <w:t>—</w:t>
      </w:r>
      <w:r>
        <w:rPr>
          <w:rFonts w:eastAsia="Verdana"/>
        </w:rPr>
        <w:t xml:space="preserve"> </w:t>
      </w:r>
      <w:r>
        <w:rPr/>
        <w:t>Добрый вечер. Поддерживаю гостя вашего в том, что должна быть пометочка, но не поддерживаю в том, что кто-то что-то рекламирует, какие-то средства массовой информации. Вообще рекламируют одного и того же человека, которого мы видим всегда. Это раз. Какие могут быть худсоветы сейчас? Я вообще-то сын покойного актера, который в 61 год умер в прошлом году. Я бы очень поклонился в ножки «Идущим вместе» или вашему главе для того, чтобы этот человек хотя бы повысил творческим людям либо зарплату, либо какое-то благополучие устроил в жизни.</w:t>
      </w:r>
    </w:p>
    <w:p>
      <w:pPr>
        <w:pStyle w:val="Normal"/>
        <w:rPr/>
      </w:pPr>
      <w:r>
        <w:rPr/>
      </w:r>
    </w:p>
    <w:p>
      <w:pPr>
        <w:pStyle w:val="Normal"/>
        <w:rPr/>
      </w:pPr>
      <w:r>
        <w:rPr/>
        <w:t>[Владимир Кара-Мурза:]</w:t>
      </w:r>
    </w:p>
    <w:p>
      <w:pPr>
        <w:pStyle w:val="Normal"/>
        <w:rPr/>
      </w:pPr>
      <w:r>
        <w:rPr/>
        <w:t>—</w:t>
      </w:r>
      <w:r>
        <w:rPr>
          <w:rFonts w:eastAsia="Verdana"/>
        </w:rPr>
        <w:t xml:space="preserve"> </w:t>
      </w:r>
      <w:r>
        <w:rPr/>
        <w:t>Может быть стоит прибавить к лозунгам и лозунги поддержки отечественной культуры, не только лозунги протеста?</w:t>
      </w:r>
    </w:p>
    <w:p>
      <w:pPr>
        <w:pStyle w:val="Normal"/>
        <w:rPr/>
      </w:pPr>
      <w:r>
        <w:rPr/>
      </w:r>
    </w:p>
    <w:p>
      <w:pPr>
        <w:pStyle w:val="Normal"/>
        <w:rPr/>
      </w:pPr>
      <w:r>
        <w:rPr/>
        <w:t>[Борис Якименко:]</w:t>
      </w:r>
    </w:p>
    <w:p>
      <w:pPr>
        <w:pStyle w:val="Normal"/>
        <w:rPr/>
      </w:pPr>
      <w:r>
        <w:rPr/>
        <w:t>—</w:t>
      </w:r>
      <w:r>
        <w:rPr>
          <w:rFonts w:eastAsia="Verdana"/>
        </w:rPr>
        <w:t xml:space="preserve"> </w:t>
      </w:r>
      <w:r>
        <w:rPr/>
        <w:t>Без сомнения, естественно. И если говорить об этом, то следует признать, что, во-первых, мы ведем большую работу по восстановлению старинных церквей и монастырей. Это раз. Работа прекращается только на зимний период. Это масштабнейшая область нашего действия. Не говоря о том, что мы издаем книги, мы уже издали три книги в библиотеке «Идущих вместе». Это классика. Мы издали тот же самый учебник, он был написан мной и нами издан, который используется в московских школах, где мы очень четко выразили свое отношение и к отечественной культуре, и к отечественной истории. У нас гигантская образовательная программа — поездки, походы, лекции, дискуссионные клубы, которые именно и должны воспитать в человеке уважение к культуре и к истории. То есть мы прежде всего работаем с мозгами, а не, как иногда принято говорить, платим за акции деньги. Мы не за что их не платим.</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лушаем вопрос от Виктора Николаевича из Петербурга.</w:t>
      </w:r>
    </w:p>
    <w:p>
      <w:pPr>
        <w:pStyle w:val="Normal"/>
        <w:rPr/>
      </w:pPr>
      <w:r>
        <w:rPr/>
      </w:r>
    </w:p>
    <w:p>
      <w:pPr>
        <w:pStyle w:val="Normal"/>
        <w:rPr/>
      </w:pPr>
      <w:r>
        <w:rPr/>
        <w:t>[Слушатель:]</w:t>
      </w:r>
    </w:p>
    <w:p>
      <w:pPr>
        <w:pStyle w:val="Normal"/>
        <w:rPr/>
      </w:pPr>
      <w:r>
        <w:rPr/>
        <w:t>—</w:t>
      </w:r>
      <w:r>
        <w:rPr>
          <w:rFonts w:eastAsia="Verdana"/>
        </w:rPr>
        <w:t xml:space="preserve"> </w:t>
      </w:r>
      <w:r>
        <w:rPr/>
        <w:t>Добрый вечер. Вы знаете, как Анна Ахматова говорила, клинический случай. И по телевидению против Сорокина, и здесь. Но это же просто невозможно. Занялся бы он чем-нибудь другим. Мне бы хотелось задать ему вопрос: с кем он вместе? Столько бюрократов, мы бюрократами задавлены. Наша Россия вообще задавлена бюрократами. Мы из-за них не то, что плохо живем, они как террористы нас уничтожат всех. А он какой-то ерундой занимается и еще объявляет себя, что он какой-то руководитель чего-то.</w:t>
      </w:r>
    </w:p>
    <w:p>
      <w:pPr>
        <w:pStyle w:val="Normal"/>
        <w:rPr/>
      </w:pPr>
      <w:r>
        <w:rPr/>
      </w:r>
    </w:p>
    <w:p>
      <w:pPr>
        <w:pStyle w:val="Normal"/>
        <w:rPr/>
      </w:pPr>
      <w:r>
        <w:rPr/>
        <w:t>[Борис Якименко:]</w:t>
      </w:r>
    </w:p>
    <w:p>
      <w:pPr>
        <w:pStyle w:val="Normal"/>
        <w:rPr/>
      </w:pPr>
      <w:r>
        <w:rPr/>
        <w:t>—</w:t>
      </w:r>
      <w:r>
        <w:rPr>
          <w:rFonts w:eastAsia="Verdana"/>
        </w:rPr>
        <w:t xml:space="preserve"> </w:t>
      </w:r>
      <w:r>
        <w:rPr/>
        <w:t>Опять же, понимаете, борьба с бюрократией со времен Ильфа и Петрова ведется помним этот агитационный гроб «Смерь бюрократизму», который на праздники подновляли и выносили. Есть вещи типа вечной борьбы с наркотиками, которые, как правило, имеют декларативный характер, ничего не приносят. Гораздо лучше бороться с бюрократией какими-то конкретными делами. Если я скажу о том, что мы за последние два года построили в Чечне два огромных детских молодежных центрах, в которых каждый день по тысячи человек сидит в Интернете занимаются спортом, то, мне кажется, таким образом победить местную бюрократию гораздо легче. Если посмотреть на весь тот гигантский объем работ, который мы делаем, то это наш очень серьезный вклад в развитие нашей страны. Разумеется, все обхватить нельзя. Всегда кто-нибудь придет и скажет: а что же вы с дороговизной лекарств не боретесь? Разумеется, мы не должны заниматься всем сразу. А кроме того, мы не должны подменять те органы, которые обязан этим заниматься.</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лушаем Михаила из Тульской области.</w:t>
      </w:r>
    </w:p>
    <w:p>
      <w:pPr>
        <w:pStyle w:val="Normal"/>
        <w:rPr/>
      </w:pPr>
      <w:r>
        <w:rPr/>
      </w:r>
    </w:p>
    <w:p>
      <w:pPr>
        <w:pStyle w:val="Normal"/>
        <w:rPr/>
      </w:pPr>
      <w:r>
        <w:rPr/>
        <w:t>[Слушатель:]</w:t>
      </w:r>
    </w:p>
    <w:p>
      <w:pPr>
        <w:pStyle w:val="Normal"/>
        <w:rPr/>
      </w:pPr>
      <w:r>
        <w:rPr/>
        <w:t>—</w:t>
      </w:r>
      <w:r>
        <w:rPr>
          <w:rFonts w:eastAsia="Verdana"/>
        </w:rPr>
        <w:t xml:space="preserve"> </w:t>
      </w:r>
      <w:r>
        <w:rPr/>
        <w:t>Добрый вечер. У меня вопрос к Борису: как он определяет для себя понятие патриотизма? И как он относится к фигуре Сталина?</w:t>
      </w:r>
    </w:p>
    <w:p>
      <w:pPr>
        <w:pStyle w:val="Normal"/>
        <w:rPr/>
      </w:pPr>
      <w:r>
        <w:rPr/>
      </w:r>
    </w:p>
    <w:p>
      <w:pPr>
        <w:pStyle w:val="Normal"/>
        <w:rPr/>
      </w:pPr>
      <w:r>
        <w:rPr/>
        <w:t>[Борис Якименко:]</w:t>
      </w:r>
    </w:p>
    <w:p>
      <w:pPr>
        <w:pStyle w:val="Normal"/>
        <w:rPr/>
      </w:pPr>
      <w:r>
        <w:rPr/>
        <w:t>—</w:t>
      </w:r>
      <w:r>
        <w:rPr>
          <w:rFonts w:eastAsia="Verdana"/>
        </w:rPr>
        <w:t xml:space="preserve"> </w:t>
      </w:r>
      <w:r>
        <w:rPr/>
        <w:t>Вы знаете, в свое время была такая фраза: патриотизм — это порядочность по отношению к собственной стране. Мне кажется, что это очень точное определение патриотизма. Порядочность — это очень большой комплекс оттенков, включающих в себя и честность, и добросовестность, и уважение, и любовь и многое другое. Поэтому, мне кажется, это и есть патриотизм. То есть любить страну в любом ее состоянии, не в благополучном, сытом и вальяжном, а именно в том состоянии, в котором она больна, когда она неблагополучна, именно в этом работать больше, никуда не уехать. Вот это и есть патриотизм. А что касается Сталина, то, мне кажется, все акценты расставлены. Сталин — это было тяжелое время в нашей жизни. Фигура Сталина, я надеюсь, предотвратит огромное количество исторических ошибок, которые мы без него могли бы совершить.</w:t>
      </w:r>
    </w:p>
    <w:p>
      <w:pPr>
        <w:pStyle w:val="Normal"/>
        <w:rPr/>
      </w:pPr>
      <w:r>
        <w:rPr/>
      </w:r>
    </w:p>
    <w:p>
      <w:pPr>
        <w:pStyle w:val="Normal"/>
        <w:rPr/>
      </w:pPr>
      <w:r>
        <w:rPr/>
        <w:t>[Владимир Кара-Мурза:]</w:t>
      </w:r>
    </w:p>
    <w:p>
      <w:pPr>
        <w:pStyle w:val="Normal"/>
        <w:rPr/>
      </w:pPr>
      <w:r>
        <w:rPr/>
        <w:t>—</w:t>
      </w:r>
      <w:r>
        <w:rPr>
          <w:rFonts w:eastAsia="Verdana"/>
        </w:rPr>
        <w:t xml:space="preserve"> </w:t>
      </w:r>
      <w:r>
        <w:rPr/>
        <w:t>Депутат Александр Чуев, зампред думского Комитета по общественным организациям, порицает терпимость к творчеству Сорокина.</w:t>
      </w:r>
    </w:p>
    <w:p>
      <w:pPr>
        <w:pStyle w:val="Normal"/>
        <w:rPr/>
      </w:pPr>
      <w:r>
        <w:rPr/>
      </w:r>
    </w:p>
    <w:p>
      <w:pPr>
        <w:pStyle w:val="Normal"/>
        <w:rPr/>
      </w:pPr>
      <w:r>
        <w:rPr/>
        <w:t>[Александр Чуев:]</w:t>
      </w:r>
    </w:p>
    <w:p>
      <w:pPr>
        <w:pStyle w:val="Normal"/>
        <w:rPr/>
      </w:pPr>
      <w:r>
        <w:rPr/>
        <w:t>—</w:t>
      </w:r>
      <w:r>
        <w:rPr>
          <w:rFonts w:eastAsia="Verdana"/>
        </w:rPr>
        <w:t xml:space="preserve"> </w:t>
      </w:r>
      <w:r>
        <w:rPr/>
        <w:t>Если говорить о произведениях господина Сорокина, я читал его произведения, хотя читать их очень трудно, и никакого удовольствия они не вызывают. Это, конечно, не место для его постановки — Большой театр, это совершенно очевидно. Можно спорить о том, есть в либретто порнография или есть в либретто оскорбление нравственности или нет — это вопрос искусствоведческий. Это вызов людям, вызов нашим традициям, вызов нашему обществу. И самая большая беда заключается в том, что руководство Большого театра это совершенно не понимает. Возможно, этот вызов объединит людей здравомыслящих и тех, кто давно уже говорит о необходимости культурной политики со стороны государства. Потому что сегодня в России активной культурной политики, к сожалению, нет.</w:t>
      </w:r>
    </w:p>
    <w:p>
      <w:pPr>
        <w:pStyle w:val="Normal"/>
        <w:rPr/>
      </w:pPr>
      <w:r>
        <w:rPr/>
      </w:r>
    </w:p>
    <w:p>
      <w:pPr>
        <w:pStyle w:val="Normal"/>
        <w:rPr/>
      </w:pPr>
      <w:r>
        <w:rPr/>
        <w:t>[Владимир Кара-Мурза:]</w:t>
      </w:r>
    </w:p>
    <w:p>
      <w:pPr>
        <w:pStyle w:val="Normal"/>
        <w:rPr/>
      </w:pPr>
      <w:r>
        <w:rPr/>
        <w:t>—</w:t>
      </w:r>
      <w:r>
        <w:rPr>
          <w:rFonts w:eastAsia="Verdana"/>
        </w:rPr>
        <w:t xml:space="preserve"> </w:t>
      </w:r>
      <w:r>
        <w:rPr/>
        <w:t>Борис, ваша завтрашняя акция адресована прохожим или скорее адресована тем, кто за вашей спиной будет смотреть из окон самого Большого театра?</w:t>
      </w:r>
    </w:p>
    <w:p>
      <w:pPr>
        <w:pStyle w:val="Normal"/>
        <w:rPr/>
      </w:pPr>
      <w:r>
        <w:rPr/>
      </w:r>
    </w:p>
    <w:p>
      <w:pPr>
        <w:pStyle w:val="Normal"/>
        <w:rPr/>
      </w:pPr>
      <w:r>
        <w:rPr/>
        <w:t>[Борис Якименко:]</w:t>
      </w:r>
    </w:p>
    <w:p>
      <w:pPr>
        <w:pStyle w:val="Normal"/>
        <w:rPr/>
      </w:pPr>
      <w:r>
        <w:rPr/>
        <w:t>—</w:t>
      </w:r>
      <w:r>
        <w:rPr>
          <w:rFonts w:eastAsia="Verdana"/>
        </w:rPr>
        <w:t xml:space="preserve"> </w:t>
      </w:r>
      <w:r>
        <w:rPr/>
        <w:t>Вы знаете, она адресована и тем, и другим. Я обратил внимание на то, что значительная часть средств массовой информации поддерживает стремление Большого театра непременно поставить Сорокина на его сцене. Огромное количество людей, с которыми мне приходилось встречаться, 98%, с которыми мне приходилось встречаться в поездках, в различных дискуссиях и так далее, говорили о том, что это чудовищный позор для нашей культуры. И прежде всего мы хотели бы, действительно, с одной стороны сплотить этих людей, которые не готовы с этим мириться. Потому что мы знаем, что эта энергия копится постепенно. С другой стороны, мне хотелось бы, действительно, чтобы может быть Швыдкой, который является во многом инициатором этого процесса, напомню — это человек который постоянно выступает с провокационными телепередачами, человек, ответственный за культуру, главным культурным событием прошлого года, когда его спросили о событии культурном, посчитал фильм «Бумер», и пытается отдать балдинскую коллекцию, чтобы он остановился наконец в своей деятельности. Нам бы хотелось, чтобы он осознал, где он находится и что за страна его окружает в данном случае.</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лушаем Виталия из Саратова.</w:t>
      </w:r>
    </w:p>
    <w:p>
      <w:pPr>
        <w:pStyle w:val="Normal"/>
        <w:rPr/>
      </w:pPr>
      <w:r>
        <w:rPr/>
      </w:r>
    </w:p>
    <w:p>
      <w:pPr>
        <w:pStyle w:val="Normal"/>
        <w:rPr/>
      </w:pPr>
      <w:r>
        <w:rPr/>
        <w:t>[Слушатель:]</w:t>
      </w:r>
    </w:p>
    <w:p>
      <w:pPr>
        <w:pStyle w:val="Normal"/>
        <w:rPr/>
      </w:pPr>
      <w:r>
        <w:rPr/>
        <w:t>—</w:t>
      </w:r>
      <w:r>
        <w:rPr>
          <w:rFonts w:eastAsia="Verdana"/>
        </w:rPr>
        <w:t xml:space="preserve"> </w:t>
      </w:r>
      <w:r>
        <w:rPr/>
        <w:t>Добрый вечер, Володя, добрый вечер, Борис. Очень бы хотелось выяснить один вопрос: почему не заклеивают в целлофан частушки похабные, которые пела любимая всеми Алла Борисовна, почему не заклеивают «Гаврилиаду» Пушкина, Баркова, который продается на каждом углу, некрасовские, переводы Брюсова и так далее, так далее, так далее. Да, я забыл еще Юза Олешковского, я забыл Игоря Губермана, которые миром признаны как великие мастера пера.</w:t>
      </w:r>
    </w:p>
    <w:p>
      <w:pPr>
        <w:pStyle w:val="Normal"/>
        <w:rPr/>
      </w:pPr>
      <w:r>
        <w:rPr/>
      </w:r>
    </w:p>
    <w:p>
      <w:pPr>
        <w:pStyle w:val="Normal"/>
        <w:rPr/>
      </w:pPr>
      <w:r>
        <w:rPr/>
        <w:t>[Владимир Кара-Мурза:]</w:t>
      </w:r>
    </w:p>
    <w:p>
      <w:pPr>
        <w:pStyle w:val="Normal"/>
        <w:rPr/>
      </w:pPr>
      <w:r>
        <w:rPr/>
        <w:t>—</w:t>
      </w:r>
      <w:r>
        <w:rPr>
          <w:rFonts w:eastAsia="Verdana"/>
        </w:rPr>
        <w:t xml:space="preserve"> </w:t>
      </w:r>
      <w:r>
        <w:rPr/>
        <w:t>Вы не сужаете список ваших недругов, может быть его стоит расширить или вы признали классикой то, что перечислил Виталий из Саратова?</w:t>
      </w:r>
    </w:p>
    <w:p>
      <w:pPr>
        <w:pStyle w:val="Normal"/>
        <w:rPr/>
      </w:pPr>
      <w:r>
        <w:rPr/>
      </w:r>
    </w:p>
    <w:p>
      <w:pPr>
        <w:pStyle w:val="Normal"/>
        <w:rPr/>
      </w:pPr>
      <w:r>
        <w:rPr/>
        <w:t>[Борис Якименко:]</w:t>
      </w:r>
    </w:p>
    <w:p>
      <w:pPr>
        <w:pStyle w:val="Normal"/>
        <w:rPr/>
      </w:pPr>
      <w:r>
        <w:rPr/>
        <w:t>—</w:t>
      </w:r>
      <w:r>
        <w:rPr>
          <w:rFonts w:eastAsia="Verdana"/>
        </w:rPr>
        <w:t xml:space="preserve"> </w:t>
      </w:r>
      <w:r>
        <w:rPr/>
        <w:t>Там странный ряд был — частушки Пугачевой, там же «Гаврилиада».</w:t>
      </w:r>
    </w:p>
    <w:p>
      <w:pPr>
        <w:pStyle w:val="Normal"/>
        <w:rPr/>
      </w:pPr>
      <w:r>
        <w:rPr/>
      </w:r>
    </w:p>
    <w:p>
      <w:pPr>
        <w:pStyle w:val="Normal"/>
        <w:rPr/>
      </w:pPr>
      <w:r>
        <w:rPr/>
        <w:t>[Владимир Кара-Мурза:]</w:t>
      </w:r>
    </w:p>
    <w:p>
      <w:pPr>
        <w:pStyle w:val="Normal"/>
        <w:rPr/>
      </w:pPr>
      <w:r>
        <w:rPr/>
        <w:t>—</w:t>
      </w:r>
      <w:r>
        <w:rPr>
          <w:rFonts w:eastAsia="Verdana"/>
        </w:rPr>
        <w:t xml:space="preserve"> </w:t>
      </w:r>
      <w:r>
        <w:rPr/>
        <w:t>Артисты большого театра не сами написали текст Сорокина, поют то, что им дали.</w:t>
      </w:r>
    </w:p>
    <w:p>
      <w:pPr>
        <w:pStyle w:val="Normal"/>
        <w:rPr/>
      </w:pPr>
      <w:r>
        <w:rPr/>
      </w:r>
    </w:p>
    <w:p>
      <w:pPr>
        <w:pStyle w:val="Normal"/>
        <w:rPr/>
      </w:pPr>
      <w:r>
        <w:rPr/>
        <w:t>[Борис Якименко:]</w:t>
      </w:r>
    </w:p>
    <w:p>
      <w:pPr>
        <w:pStyle w:val="Normal"/>
        <w:rPr/>
      </w:pPr>
      <w:r>
        <w:rPr/>
        <w:t>—</w:t>
      </w:r>
      <w:r>
        <w:rPr>
          <w:rFonts w:eastAsia="Verdana"/>
        </w:rPr>
        <w:t xml:space="preserve"> </w:t>
      </w:r>
      <w:r>
        <w:rPr/>
        <w:t>Я считаю, что в любом случае, если текст содержит мат и непристойности, он должен быть запечатан в целлофан. И это должно быть общее требование. Потому что ребенок или подросток, который это возьмет в руки, он не очень иногда разбирается в том, что это такое. С другой стороны, уже честно говоря, навязла эта тема в зубах в том плане, что и Пушкин равен Сорокину именно потому, что и тот, и другой матерился. Здесь нужно иметь в виду, что, во-первых, Пушкин знаменит не матом и не лицейской лирикой, в которой очень редко встречается мат и то в его академическом издании, все напечатано с отточием. Все эти стихи, включая «Гаврилиаду», кстати, в «Гаврилиаде» нет ни одного матерного слова, она довольно вольная с церковной точки зрения, но там как раз никакой похабщины нет. Она впервые появилась, спустя 60 лет после смерти Пушкина и только в западноберлинском, а затем в лондонском издании. А впервые «Царь Никита и сорок его дочерей», там полно всего этого дела, появилась в ефремовском издании 1906 года, причем напечатано было, как написано, в самом ограниченном количестве экземпляров. И сам Пушкин, когда готовил к изданию свою лицейскую лирику, отобрал 56 стихотворений, из них выбросил 35, потому что посчитал и сам невозможным это сделать. Не говоря уже о том, что лицейские стихи писали коллективно, и степень участия Пушкина порой определить очень сложно. Поэтому тень Баркова, которую упорно приписывают Пушкину, тот же Цейловский, например, определенно об этом не говорил и в полное академическое собрание она не включена. Так что вот это надо иметь в виду. А кроме того, если Сорокин равен Пушкину только потому, что там мат и намеки у Пушкина на похабщину, а у Сорокина сплошная похабщина, то, наверное, стоит посмотреть внимательнее, что написал в своей жизни Пушкин и что Сорокин.</w:t>
      </w:r>
    </w:p>
    <w:p>
      <w:pPr>
        <w:pStyle w:val="Normal"/>
        <w:rPr/>
      </w:pPr>
      <w:r>
        <w:rPr/>
      </w:r>
    </w:p>
    <w:p>
      <w:pPr>
        <w:pStyle w:val="Normal"/>
        <w:rPr/>
      </w:pPr>
      <w:r>
        <w:rPr/>
        <w:t>[Владимир Кара-Мурза:]</w:t>
      </w:r>
    </w:p>
    <w:p>
      <w:pPr>
        <w:pStyle w:val="Normal"/>
        <w:rPr/>
      </w:pPr>
      <w:r>
        <w:rPr/>
        <w:t>—</w:t>
      </w:r>
      <w:r>
        <w:rPr>
          <w:rFonts w:eastAsia="Verdana"/>
        </w:rPr>
        <w:t xml:space="preserve"> </w:t>
      </w:r>
      <w:r>
        <w:rPr/>
        <w:t>Владимир Войнович, писатель, знакомый с творчеством Сорокина, тем не менее, выступает против запретов.</w:t>
      </w:r>
    </w:p>
    <w:p>
      <w:pPr>
        <w:pStyle w:val="Normal"/>
        <w:rPr/>
      </w:pPr>
      <w:r>
        <w:rPr/>
      </w:r>
    </w:p>
    <w:p>
      <w:pPr>
        <w:pStyle w:val="Normal"/>
        <w:rPr/>
      </w:pPr>
      <w:r>
        <w:rPr/>
        <w:t>[Владимир Войнович:]</w:t>
      </w:r>
    </w:p>
    <w:p>
      <w:pPr>
        <w:pStyle w:val="Normal"/>
        <w:rPr/>
      </w:pPr>
      <w:r>
        <w:rPr/>
        <w:t>—</w:t>
      </w:r>
      <w:r>
        <w:rPr>
          <w:rFonts w:eastAsia="Verdana"/>
        </w:rPr>
        <w:t xml:space="preserve"> </w:t>
      </w:r>
      <w:r>
        <w:rPr/>
        <w:t>Все, что пишет Сорокин, мне лично отвратительно, но я против того, чтобы это запрещали. Есть такие театры, как Большой театр, как Ла Скала, как еще какие-то такие. Вообще хотелось бы, чтобы они оставались немного старомодными, чтобы они продолжали быть верными классиками. А если они будут гнать всякую модернягу, не только Сорокина, то они превратятся в нечто другое. Так что я против этих депутатов, против того, чтобы они вмешивались, но мне не нравится превращение театра любого в пристанище сегодняшнего модерна.</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лушаем Павла Львовича из Москвы.</w:t>
      </w:r>
    </w:p>
    <w:p>
      <w:pPr>
        <w:pStyle w:val="Normal"/>
        <w:rPr/>
      </w:pPr>
      <w:r>
        <w:rPr/>
      </w:r>
    </w:p>
    <w:p>
      <w:pPr>
        <w:pStyle w:val="Normal"/>
        <w:rPr/>
      </w:pPr>
      <w:r>
        <w:rPr/>
        <w:t>[Слушатель:]</w:t>
      </w:r>
    </w:p>
    <w:p>
      <w:pPr>
        <w:pStyle w:val="Normal"/>
        <w:rPr/>
      </w:pPr>
      <w:r>
        <w:rPr/>
        <w:t>—</w:t>
      </w:r>
      <w:r>
        <w:rPr>
          <w:rFonts w:eastAsia="Verdana"/>
        </w:rPr>
        <w:t xml:space="preserve"> </w:t>
      </w:r>
      <w:r>
        <w:rPr/>
        <w:t>Здравствуйте. Вот я, во-первых, поддерживаю эту акции. Во-вторых, я бы хотел остановиться не на политических, не на культурных вопросах, а на нравственных. В этом плане много очень лицемеров, которые показывают, что они верующие люди, но тут же занимаются поддержкой таких проявлений, которые не увязываются с религиозными понятиями. Я хотел бы спросить: а кто еще из других движений политических, религиозных, общественных, молодежных вас поддерживает, кто еще ваши союзники?</w:t>
      </w:r>
    </w:p>
    <w:p>
      <w:pPr>
        <w:pStyle w:val="Normal"/>
        <w:rPr/>
      </w:pPr>
      <w:r>
        <w:rPr/>
      </w:r>
    </w:p>
    <w:p>
      <w:pPr>
        <w:pStyle w:val="Normal"/>
        <w:rPr/>
      </w:pPr>
      <w:r>
        <w:rPr/>
        <w:t>[Владимир Кара-Мурза:]</w:t>
      </w:r>
    </w:p>
    <w:p>
      <w:pPr>
        <w:pStyle w:val="Normal"/>
        <w:rPr/>
      </w:pPr>
      <w:r>
        <w:rPr/>
        <w:t>—</w:t>
      </w:r>
      <w:r>
        <w:rPr>
          <w:rFonts w:eastAsia="Verdana"/>
        </w:rPr>
        <w:t xml:space="preserve"> </w:t>
      </w:r>
      <w:r>
        <w:rPr/>
        <w:t>Кстати, проясните ситуацию с трансформацией в движении «Наши». Есть ли какие-то планы расширения, слияния с какими-то другими молодежными движениями?</w:t>
      </w:r>
    </w:p>
    <w:p>
      <w:pPr>
        <w:pStyle w:val="Normal"/>
        <w:rPr/>
      </w:pPr>
      <w:r>
        <w:rPr/>
      </w:r>
    </w:p>
    <w:p>
      <w:pPr>
        <w:pStyle w:val="Normal"/>
        <w:rPr/>
      </w:pPr>
      <w:r>
        <w:rPr/>
        <w:t>[Борис Якименко:]</w:t>
      </w:r>
    </w:p>
    <w:p>
      <w:pPr>
        <w:pStyle w:val="Normal"/>
        <w:rPr/>
      </w:pPr>
      <w:r>
        <w:rPr/>
        <w:t>—</w:t>
      </w:r>
      <w:r>
        <w:rPr>
          <w:rFonts w:eastAsia="Verdana"/>
        </w:rPr>
        <w:t xml:space="preserve"> </w:t>
      </w:r>
      <w:r>
        <w:rPr/>
        <w:t>Дело все в том, что движение «Наши» создается как антифашистское молодежное движение в силу угрозы реанимации под видом неофашизма определенных идей, взятых из 20—30 годов. Оно ставит перед собой определенные политические задачи, мы же организация общественная и занимаемся в основном вопросами социальными и культурными. Поэтому это совершенно два разных потока, никак не сливающихся между собой. Поэтому мы понимаем, что эти две вещи никак не связаны между собой. Что касается поддержки, то как бы нас поддерживали православные организации. Мы знаем, что духовенство однозначно высказывалось в поддержку нравственной, моральной политики, достаточно четко определенной в нашем государстве. Разумеется, церковь та организация, которая может высказывать, возвышать свой голос, но, конечно, духовенство не выйдет на общественные акции, не будет стоять в первых рядах — это правильно. Поэтому в данном случае нам достаточно того, что наша позиция разделяется церковью — это очень много.</w:t>
      </w:r>
    </w:p>
    <w:p>
      <w:pPr>
        <w:pStyle w:val="Normal"/>
        <w:rPr/>
      </w:pPr>
      <w:r>
        <w:rPr/>
      </w:r>
    </w:p>
    <w:p>
      <w:pPr>
        <w:pStyle w:val="Normal"/>
        <w:rPr/>
      </w:pPr>
      <w:r>
        <w:rPr/>
        <w:t>[Владимир Кара-Мурза:]</w:t>
      </w:r>
    </w:p>
    <w:p>
      <w:pPr>
        <w:pStyle w:val="Normal"/>
        <w:rPr/>
      </w:pPr>
      <w:r>
        <w:rPr/>
        <w:t>—</w:t>
      </w:r>
      <w:r>
        <w:rPr>
          <w:rFonts w:eastAsia="Verdana"/>
        </w:rPr>
        <w:t xml:space="preserve"> </w:t>
      </w:r>
      <w:r>
        <w:rPr/>
        <w:t>Геннадию Васильевичу слово из Санкт-Петербурга.</w:t>
      </w:r>
    </w:p>
    <w:p>
      <w:pPr>
        <w:pStyle w:val="Normal"/>
        <w:rPr/>
      </w:pPr>
      <w:r>
        <w:rPr/>
      </w:r>
    </w:p>
    <w:p>
      <w:pPr>
        <w:pStyle w:val="Normal"/>
        <w:rPr/>
      </w:pPr>
      <w:r>
        <w:rPr/>
        <w:t>[Слушатель:]</w:t>
      </w:r>
    </w:p>
    <w:p>
      <w:pPr>
        <w:pStyle w:val="Normal"/>
        <w:rPr/>
      </w:pPr>
      <w:r>
        <w:rPr/>
        <w:t>—</w:t>
      </w:r>
      <w:r>
        <w:rPr>
          <w:rFonts w:eastAsia="Verdana"/>
        </w:rPr>
        <w:t xml:space="preserve"> </w:t>
      </w:r>
      <w:r>
        <w:rPr/>
        <w:t>Здравствуйте, господа. Я по поводу «Наши», последние слова прозвучали. Это не те ли «Наши», что Невзоров в свое время пропагандировал в Риге, в Вильнюсе? И не те же самые «Наши», которые в начале 90 у Гостиного двора, Стена плача, помните там была, там появились фашисты совершенно открыто в свое время, и ни ГБ, ни обкомы, ни райкомы почему-то не шевелились на эту тему.</w:t>
      </w:r>
    </w:p>
    <w:p>
      <w:pPr>
        <w:pStyle w:val="Normal"/>
        <w:rPr/>
      </w:pPr>
      <w:r>
        <w:rPr/>
      </w:r>
    </w:p>
    <w:p>
      <w:pPr>
        <w:pStyle w:val="Normal"/>
        <w:rPr/>
      </w:pPr>
      <w:r>
        <w:rPr/>
        <w:t>[Владимир Кара-Мурза:]</w:t>
      </w:r>
    </w:p>
    <w:p>
      <w:pPr>
        <w:pStyle w:val="Normal"/>
        <w:rPr/>
      </w:pPr>
      <w:r>
        <w:rPr/>
        <w:t>—</w:t>
      </w:r>
      <w:r>
        <w:rPr>
          <w:rFonts w:eastAsia="Verdana"/>
        </w:rPr>
        <w:t xml:space="preserve"> </w:t>
      </w:r>
      <w:r>
        <w:rPr/>
        <w:t>Насколько удачно выглядит название «Наши»? Еще не стерлись из памяти фильмы Невзорова под такими же названиями.</w:t>
      </w:r>
    </w:p>
    <w:p>
      <w:pPr>
        <w:pStyle w:val="Normal"/>
        <w:rPr/>
      </w:pPr>
      <w:r>
        <w:rPr/>
      </w:r>
    </w:p>
    <w:p>
      <w:pPr>
        <w:pStyle w:val="Normal"/>
        <w:rPr/>
      </w:pPr>
      <w:r>
        <w:rPr/>
        <w:t>[Борис Якименко:]</w:t>
      </w:r>
    </w:p>
    <w:p>
      <w:pPr>
        <w:pStyle w:val="Normal"/>
        <w:rPr/>
      </w:pPr>
      <w:r>
        <w:rPr/>
        <w:t>—</w:t>
      </w:r>
      <w:r>
        <w:rPr>
          <w:rFonts w:eastAsia="Verdana"/>
        </w:rPr>
        <w:t xml:space="preserve"> </w:t>
      </w:r>
      <w:r>
        <w:rPr/>
        <w:t>Я помню. Есть несколько организацией под таким называнием, и Невзоров был, разумеется. Но мы понимаем, что если когда-то Невзоров использовал это название, то что же теперь никогда в жизни не сказать, что это «наши»? Название, мне кажется, достаточно российское, у него множество подтекстов. А с другой стороны, оно четкое. Для молодежи важна четкость, они должны четко представлять себе, кто наши, а кто не наши. Обратите внимание: вся молодежь делится на огромное количество группировок. Вот это самоопределение проходит в рамках, кто наш, а кто не наш. И мне кажется, что это название очень четкое. Хотя я понимаю и спорность, но, мне кажется, что оно найдено неплохо.</w:t>
      </w:r>
    </w:p>
    <w:p>
      <w:pPr>
        <w:pStyle w:val="Normal"/>
        <w:rPr/>
      </w:pPr>
      <w:r>
        <w:rPr/>
      </w:r>
    </w:p>
    <w:p>
      <w:pPr>
        <w:pStyle w:val="Normal"/>
        <w:rPr/>
      </w:pPr>
      <w:r>
        <w:rPr/>
        <w:t>[Владимир Кара-Мурза:]</w:t>
      </w:r>
    </w:p>
    <w:p>
      <w:pPr>
        <w:pStyle w:val="Normal"/>
        <w:rPr/>
      </w:pPr>
      <w:r>
        <w:rPr/>
        <w:t>—</w:t>
      </w:r>
      <w:r>
        <w:rPr>
          <w:rFonts w:eastAsia="Verdana"/>
        </w:rPr>
        <w:t xml:space="preserve"> </w:t>
      </w:r>
      <w:r>
        <w:rPr/>
        <w:t>Писатель и телеведущий Виктор Ерофеев считает готовящуюся к постановке оперу частью отечественной культуры.</w:t>
      </w:r>
    </w:p>
    <w:p>
      <w:pPr>
        <w:pStyle w:val="Normal"/>
        <w:rPr/>
      </w:pPr>
      <w:r>
        <w:rPr/>
      </w:r>
    </w:p>
    <w:p>
      <w:pPr>
        <w:pStyle w:val="Normal"/>
        <w:rPr/>
      </w:pPr>
      <w:r>
        <w:rPr/>
        <w:t>[Виктор Ерофеев:]</w:t>
      </w:r>
    </w:p>
    <w:p>
      <w:pPr>
        <w:pStyle w:val="Normal"/>
        <w:rPr/>
      </w:pPr>
      <w:r>
        <w:rPr/>
        <w:t>—</w:t>
      </w:r>
      <w:r>
        <w:rPr>
          <w:rFonts w:eastAsia="Verdana"/>
        </w:rPr>
        <w:t xml:space="preserve"> </w:t>
      </w:r>
      <w:r>
        <w:rPr/>
        <w:t>Это всероссийский скандал. Потому что Сорокин, Десятников, Большой театр — это одно — это русская культура. А то, что с другой стороны — это русское хамство и это политический террор. Я считаю, что если террор будет продолжаться, то все мы будем узниками морального или физического ГУЛАГа. Поэтому Володя останется замечательным писателем и с «Идущими вместе», и без «Идущих вместе», и с Путиным, и с Распутиным. А то что власть себе позволяет атаковать нашу сегодняшнюю культуру, она поливает грязью реальных настоящих писателей, реальную настоящую культуру — это, конечно, позор. Но вы, дорогие и малоуважаемые «Идущие вместе», вы — враги России, и это позор, что вы делаете.</w:t>
      </w:r>
    </w:p>
    <w:p>
      <w:pPr>
        <w:pStyle w:val="Normal"/>
        <w:rPr/>
      </w:pPr>
      <w:r>
        <w:rPr/>
      </w:r>
    </w:p>
    <w:p>
      <w:pPr>
        <w:pStyle w:val="Normal"/>
        <w:rPr/>
      </w:pPr>
      <w:r>
        <w:rPr/>
        <w:t>[Владимир Кара-Мурза:]</w:t>
      </w:r>
    </w:p>
    <w:p>
      <w:pPr>
        <w:pStyle w:val="Normal"/>
        <w:rPr/>
      </w:pPr>
      <w:r>
        <w:rPr/>
        <w:t>—</w:t>
      </w:r>
      <w:r>
        <w:rPr>
          <w:rFonts w:eastAsia="Verdana"/>
        </w:rPr>
        <w:t xml:space="preserve"> </w:t>
      </w:r>
      <w:r>
        <w:rPr/>
        <w:t>Почему, кстати, исключили Виктора Ерофеева из числа адресатов своих лозунгов?</w:t>
      </w:r>
    </w:p>
    <w:p>
      <w:pPr>
        <w:pStyle w:val="Normal"/>
        <w:rPr/>
      </w:pPr>
      <w:r>
        <w:rPr/>
      </w:r>
    </w:p>
    <w:p>
      <w:pPr>
        <w:pStyle w:val="Normal"/>
        <w:rPr/>
      </w:pPr>
      <w:r>
        <w:rPr/>
        <w:t>[Борис Якименко:]</w:t>
      </w:r>
    </w:p>
    <w:p>
      <w:pPr>
        <w:pStyle w:val="Normal"/>
        <w:rPr/>
      </w:pPr>
      <w:r>
        <w:rPr/>
        <w:t>—</w:t>
      </w:r>
      <w:r>
        <w:rPr>
          <w:rFonts w:eastAsia="Verdana"/>
        </w:rPr>
        <w:t xml:space="preserve"> </w:t>
      </w:r>
      <w:r>
        <w:rPr/>
        <w:t>Его не ставят пока на сцене Большого театра.</w:t>
      </w:r>
    </w:p>
    <w:p>
      <w:pPr>
        <w:pStyle w:val="Normal"/>
        <w:rPr/>
      </w:pPr>
      <w:r>
        <w:rPr/>
      </w:r>
    </w:p>
    <w:p>
      <w:pPr>
        <w:pStyle w:val="Normal"/>
        <w:rPr/>
      </w:pPr>
      <w:r>
        <w:rPr/>
        <w:t>[Владимир Кара-Мурза:]</w:t>
      </w:r>
    </w:p>
    <w:p>
      <w:pPr>
        <w:pStyle w:val="Normal"/>
        <w:rPr/>
      </w:pPr>
      <w:r>
        <w:rPr/>
        <w:t>—</w:t>
      </w:r>
      <w:r>
        <w:rPr>
          <w:rFonts w:eastAsia="Verdana"/>
        </w:rPr>
        <w:t xml:space="preserve"> </w:t>
      </w:r>
      <w:r>
        <w:rPr/>
        <w:t>Я имею в виду, что Сорокина постоянно, но вы не протестовали только против фильмов «Копейка» и «Москва», но в целом Ерофеев тоже активнее упоминался в ваши акциях.</w:t>
      </w:r>
    </w:p>
    <w:p>
      <w:pPr>
        <w:pStyle w:val="Normal"/>
        <w:rPr/>
      </w:pPr>
      <w:r>
        <w:rPr/>
      </w:r>
    </w:p>
    <w:p>
      <w:pPr>
        <w:pStyle w:val="Normal"/>
        <w:rPr/>
      </w:pPr>
      <w:r>
        <w:rPr/>
        <w:t>[Борис Якименко:]</w:t>
      </w:r>
    </w:p>
    <w:p>
      <w:pPr>
        <w:pStyle w:val="Normal"/>
        <w:rPr/>
      </w:pPr>
      <w:r>
        <w:rPr/>
        <w:t>—</w:t>
      </w:r>
      <w:r>
        <w:rPr>
          <w:rFonts w:eastAsia="Verdana"/>
        </w:rPr>
        <w:t xml:space="preserve"> </w:t>
      </w:r>
      <w:r>
        <w:rPr/>
        <w:t>Понимаете, должны быть маргинальные писатели, кому-то хочется это читать. Кто-то есть кал и ему приятно, когда он открывает книгу, там тоже едят, как это делает Сорокин. Вопросов нет никаких, разумеется, все ниши должны быть заполнены. Но я еще раз подчеркиваю, здесь не раз звучало — нельзя запрещать, мы ни разу не сказали этого слово за все годы «надо запретить Сорокина». И здесь мы только что с вами говорили. Мы за то, чтобы была определенность, чтобы все стояло по полкам. Потому что прежде всего это потребляет молодежь, которая не может определиться, у которой нет достаточного нравственного иммунитета. И поэтому мы подчеркиваем, что нужно писать «мат и порнография», не вводить в заблуждение, надо класть на отдельные полки. Нельзя говорить о том, что это второй Толстой, можно ставить на всех сценах, кроме классических. И все. То есть это огромная ниша. В данном случае, когда мы слышим эти обвинения, полное ощущение, что мы эти два года вообще ничего не говорили. Тем более, что касается Ерофеева, то мне хотелось бы напомнить, что он, строя из себя диссидента, как сыр в масле жил за границей с папой-дипломатом много лет. И никогда он не испытывал, ни он, ни Сорокин, никаких гонений. Они все сейчас встраиваются в один ряд с Шостаковичем и Пастернаком. И как известно, когда началась кампания, только две публикации были в поддержку «Идущих вместе», остальные все средства массовой информации были на стороне Ерофеева, который сейчас называет себя современным Чеховым, что раньше был Чехов актуален, а теперь Ерофеев. Поэтому не Ерофееву говорить о том, что он гоним. Кроме того, я позволю себе напомнить, когда он выступает за рубежом, так же, как и Сорокин, он всегда говорит про Россию — «эта страна», «тот народ», «они» и так далее. А сейчас он говорит о том, что мы враги России. Когда Сорокин выступает перед немецкими читателями, он говорит: «У меня бог в заднице. И нужно смердящие трупы Пушкина и Толстого выкопать и развеять по ветру». И благодарные немцы рукоплещут, потому что это русский бог, там ему и место. А потом спрашивают, как говорил Вячеслав Куприянов, который видел своими глазами, известный литературный критик: «А что, у русских национальная черта есть кал?». Это они так борются за имидж России на международном рынке?</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лушаем москвичку Марину.</w:t>
      </w:r>
    </w:p>
    <w:p>
      <w:pPr>
        <w:pStyle w:val="Normal"/>
        <w:rPr/>
      </w:pPr>
      <w:r>
        <w:rPr/>
      </w:r>
    </w:p>
    <w:p>
      <w:pPr>
        <w:pStyle w:val="Normal"/>
        <w:rPr/>
      </w:pPr>
      <w:r>
        <w:rPr/>
        <w:t>[Слушательница:]</w:t>
      </w:r>
    </w:p>
    <w:p>
      <w:pPr>
        <w:pStyle w:val="Normal"/>
        <w:rPr/>
      </w:pPr>
      <w:r>
        <w:rPr/>
        <w:t>—</w:t>
      </w:r>
      <w:r>
        <w:rPr>
          <w:rFonts w:eastAsia="Verdana"/>
        </w:rPr>
        <w:t xml:space="preserve"> </w:t>
      </w:r>
      <w:r>
        <w:rPr/>
        <w:t>Здравствуйте: Я считаю, что вообще у каждого государства, которое себя уважает, должны быть уважаемые символы. И по-моему, в числе этих был наш Большой театр. Единственное, неужели настолько упали таланты, настолько глобализм взял верх над всем и истинно творческим и глубоким, что на сцене этого театра нашлось пристанище и место этому барахлу. Потому что это барахло, и во всех магазинах это барахло сорокинское издано в прекрасном виде. Вы посмотрите, как издан Солженицын, который болен и уже старый и его не порадовали никаким академическим изданием под конец его жизни. И вот как издается это барахло. Еще я хочу напомнить слова художника Васнецова, который сказал, что в человеке идет борьба человека-Христа с человеком-Зверем. Когда побеждает человек-Христос, тогда горит свет несравненный, а когда побеждает человек-Зверь, тогда эта вонь, о чем сказал Борис, и вот этот кал вымещается на наши бедные плечи, на наших детей.</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пасибо, Марина. Хочу напомнить, что Солженицын прекрасно переиздан и в глянцевых, и в подарочных изданиях. Кого, кого, а Александра Исаевича у нас чтят и уважают. Слушаем Александра из Москвы.</w:t>
      </w:r>
    </w:p>
    <w:p>
      <w:pPr>
        <w:pStyle w:val="Normal"/>
        <w:rPr/>
      </w:pPr>
      <w:r>
        <w:rPr/>
      </w:r>
    </w:p>
    <w:p>
      <w:pPr>
        <w:pStyle w:val="Normal"/>
        <w:rPr/>
      </w:pPr>
      <w:r>
        <w:rPr/>
        <w:t>[Слушатель:]</w:t>
      </w:r>
    </w:p>
    <w:p>
      <w:pPr>
        <w:pStyle w:val="Normal"/>
        <w:rPr/>
      </w:pPr>
      <w:r>
        <w:rPr/>
        <w:t>—</w:t>
      </w:r>
      <w:r>
        <w:rPr>
          <w:rFonts w:eastAsia="Verdana"/>
        </w:rPr>
        <w:t xml:space="preserve"> </w:t>
      </w:r>
      <w:r>
        <w:rPr/>
        <w:t>Здравствуйте, Владимир, Борис и все слушатели Свободы. Во-первых, у нас вся культура находится в такой порнографии, в том смысле, что работники культуры живут за пределами нищенства. Я думаю, что тут бы они с нашим президентом-чекистом что-нибудь придумали, чтобы им получше жилось. Во-вторых, все эти акции, я наблюдаю за ними, это хорошие пиаровские акции для самих себя, они себя пиарят. И на Большой театр им глубоко начхать и на всех остальных. Это собственная позиция.</w:t>
      </w:r>
    </w:p>
    <w:p>
      <w:pPr>
        <w:pStyle w:val="Normal"/>
        <w:rPr/>
      </w:pPr>
      <w:r>
        <w:rPr/>
      </w:r>
    </w:p>
    <w:p>
      <w:pPr>
        <w:pStyle w:val="Normal"/>
        <w:rPr/>
      </w:pPr>
      <w:r>
        <w:rPr/>
        <w:t>[Владимир Кара-Мурза:]</w:t>
      </w:r>
    </w:p>
    <w:p>
      <w:pPr>
        <w:pStyle w:val="Normal"/>
        <w:rPr/>
      </w:pPr>
      <w:r>
        <w:rPr/>
        <w:t>—</w:t>
      </w:r>
      <w:r>
        <w:rPr>
          <w:rFonts w:eastAsia="Verdana"/>
        </w:rPr>
        <w:t xml:space="preserve"> </w:t>
      </w:r>
      <w:r>
        <w:rPr/>
        <w:t>Принимаете упрек? Судя по всему, Александр вас имел в виду?</w:t>
      </w:r>
    </w:p>
    <w:p>
      <w:pPr>
        <w:pStyle w:val="Normal"/>
        <w:rPr/>
      </w:pPr>
      <w:r>
        <w:rPr/>
      </w:r>
    </w:p>
    <w:p>
      <w:pPr>
        <w:pStyle w:val="Normal"/>
        <w:rPr/>
      </w:pPr>
      <w:r>
        <w:rPr/>
        <w:t>[Борис Якименко:]</w:t>
      </w:r>
    </w:p>
    <w:p>
      <w:pPr>
        <w:pStyle w:val="Normal"/>
        <w:rPr/>
      </w:pPr>
      <w:r>
        <w:rPr/>
        <w:t>—</w:t>
      </w:r>
      <w:r>
        <w:rPr>
          <w:rFonts w:eastAsia="Verdana"/>
        </w:rPr>
        <w:t xml:space="preserve"> </w:t>
      </w:r>
      <w:r>
        <w:rPr/>
        <w:t>Да нет, конечно. Потому что дело в том, когда мы открывали первый молодежный центр в Чечне — это была беспрецедентнейшая акция, туда ходят дети от 5 до 25 лет, тысяча человек. Единственное здании в Грозном, которое отвечает всем цивилизованным меркам. Там спутниковый Интернет — единственный Интернет за всю историю Грозного. То есть фантастика, фактически островок цивилизации, где все люди могут к этому приобщаться. Мы персонально разослали приглашения всем редакторам центральных газет, приехало два российских телеканала, первый и второй. Ни одна телекомпания, ни «Новая газета», которая круглые сутки бьется за свободу чеченцев, никого там не было и следа. Но как только мы вышли пять человек к Большому театру с плакатом «Вон порнографа из Большого», были немцы, бельгийцы, корейцы, французы, все издания. И поучается, что таким образом мы пиарим себя? Странный вопрос, кто кого пиарит в данном случае?</w:t>
      </w:r>
    </w:p>
    <w:p>
      <w:pPr>
        <w:pStyle w:val="Normal"/>
        <w:rPr/>
      </w:pPr>
      <w:r>
        <w:rPr/>
      </w:r>
    </w:p>
    <w:p>
      <w:pPr>
        <w:pStyle w:val="Normal"/>
        <w:rPr/>
      </w:pPr>
      <w:r>
        <w:rPr/>
        <w:t>[Владимир Кара-Мурза:]</w:t>
      </w:r>
    </w:p>
    <w:p>
      <w:pPr>
        <w:pStyle w:val="Normal"/>
        <w:rPr/>
      </w:pPr>
      <w:r>
        <w:rPr/>
        <w:t>—</w:t>
      </w:r>
      <w:r>
        <w:rPr>
          <w:rFonts w:eastAsia="Verdana"/>
        </w:rPr>
        <w:t xml:space="preserve"> </w:t>
      </w:r>
      <w:r>
        <w:rPr/>
        <w:t>Это тоже непонятна избирательность журналистов.</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ам Владимир Сорокин с иронией отозвался сегодня об идее восстановления худсоветов.</w:t>
      </w:r>
    </w:p>
    <w:p>
      <w:pPr>
        <w:pStyle w:val="Normal"/>
        <w:rPr/>
      </w:pPr>
      <w:r>
        <w:rPr/>
      </w:r>
    </w:p>
    <w:p>
      <w:pPr>
        <w:pStyle w:val="Normal"/>
        <w:rPr/>
      </w:pPr>
      <w:r>
        <w:rPr/>
        <w:t>[Владимир Сорокин:]</w:t>
      </w:r>
    </w:p>
    <w:p>
      <w:pPr>
        <w:pStyle w:val="Normal"/>
        <w:rPr/>
      </w:pPr>
      <w:r>
        <w:rPr/>
        <w:t>—</w:t>
      </w:r>
      <w:r>
        <w:rPr>
          <w:rFonts w:eastAsia="Verdana"/>
        </w:rPr>
        <w:t xml:space="preserve"> </w:t>
      </w:r>
      <w:r>
        <w:rPr/>
        <w:t>Вообразите, что Ла Скала с парламентом согласовывала бы свой репертуар — это бред. Вообще печально, когда шахтеры бывшие или бывшие колхозницы начинают заниматься культурой. Это все как-то мелко и грязно и очень пахнет совком. Не этим людям говорить о пошлости. Им что «Идущие», что не «Идущие», собственно, все равно, они делают свои дела просто.</w:t>
      </w:r>
    </w:p>
    <w:p>
      <w:pPr>
        <w:pStyle w:val="Normal"/>
        <w:rPr/>
      </w:pPr>
      <w:r>
        <w:rPr/>
      </w:r>
    </w:p>
    <w:p>
      <w:pPr>
        <w:pStyle w:val="Normal"/>
        <w:rPr/>
      </w:pPr>
      <w:r>
        <w:rPr/>
        <w:t>[Владимир Кара-Мурза:]</w:t>
      </w:r>
    </w:p>
    <w:p>
      <w:pPr>
        <w:pStyle w:val="Normal"/>
        <w:rPr/>
      </w:pPr>
      <w:r>
        <w:rPr/>
        <w:t>—</w:t>
      </w:r>
      <w:r>
        <w:rPr>
          <w:rFonts w:eastAsia="Verdana"/>
        </w:rPr>
        <w:t xml:space="preserve"> </w:t>
      </w:r>
      <w:r>
        <w:rPr/>
        <w:t>Как вы считаете, удастся ли вам встретиться завтра с самим Сорокиным, который, наверняка, придет на собственную премьеру?</w:t>
      </w:r>
    </w:p>
    <w:p>
      <w:pPr>
        <w:pStyle w:val="Normal"/>
        <w:rPr/>
      </w:pPr>
      <w:r>
        <w:rPr/>
      </w:r>
    </w:p>
    <w:p>
      <w:pPr>
        <w:pStyle w:val="Normal"/>
        <w:rPr/>
      </w:pPr>
      <w:r>
        <w:rPr/>
        <w:t>[Борис Якименко:]</w:t>
      </w:r>
    </w:p>
    <w:p>
      <w:pPr>
        <w:pStyle w:val="Normal"/>
        <w:rPr/>
      </w:pPr>
      <w:r>
        <w:rPr/>
        <w:t>—</w:t>
      </w:r>
      <w:r>
        <w:rPr>
          <w:rFonts w:eastAsia="Verdana"/>
        </w:rPr>
        <w:t xml:space="preserve"> </w:t>
      </w:r>
      <w:r>
        <w:rPr/>
        <w:t>Вы знаете, нет. Я опять же подчеркиваю, нет никакого смысла с ним встречаться. На мой взгляд, даже сейчас, что я слышал, он в трех предложениях сказал пять раз слово «замечательно». То есть на самом деле речь идет о том, что это больной человек. Больной потому, что есть свой кал и своих дочерей не может здоровый человек, не может писать здоровый человек порнографию и тем более это читать. Поэтому в данном случае мы имеем место с некоей патологией. И очень хотелось бы, чтобы все это поняли. Поэтому, конечно, с этими людьми в одном пространстве мы не хотим существовать, мы хотим, чтобы психиатры или соответствующие органы дали этому оценку, и тогда все встанет на свои места.</w:t>
      </w:r>
    </w:p>
    <w:p>
      <w:pPr>
        <w:pStyle w:val="Normal"/>
        <w:rPr/>
      </w:pPr>
      <w:r>
        <w:rPr/>
      </w:r>
    </w:p>
    <w:p>
      <w:pPr>
        <w:pStyle w:val="Normal"/>
        <w:rPr/>
      </w:pPr>
      <w:r>
        <w:rPr/>
        <w:t>[Владимир Кара-Мурза:]</w:t>
      </w:r>
    </w:p>
    <w:p>
      <w:pPr>
        <w:pStyle w:val="Normal"/>
        <w:rPr/>
      </w:pPr>
      <w:r>
        <w:rPr/>
        <w:t>—</w:t>
      </w:r>
      <w:r>
        <w:rPr>
          <w:rFonts w:eastAsia="Verdana"/>
        </w:rPr>
        <w:t xml:space="preserve"> </w:t>
      </w:r>
      <w:r>
        <w:rPr/>
        <w:t>Слушаем москвича Ибрагима.</w:t>
      </w:r>
    </w:p>
    <w:p>
      <w:pPr>
        <w:pStyle w:val="Normal"/>
        <w:rPr/>
      </w:pPr>
      <w:r>
        <w:rPr/>
      </w:r>
    </w:p>
    <w:p>
      <w:pPr>
        <w:pStyle w:val="Normal"/>
        <w:rPr/>
      </w:pPr>
      <w:r>
        <w:rPr/>
        <w:t>[Слушатель:]</w:t>
      </w:r>
    </w:p>
    <w:p>
      <w:pPr>
        <w:pStyle w:val="Normal"/>
        <w:rPr/>
      </w:pPr>
      <w:r>
        <w:rPr/>
        <w:t>—</w:t>
      </w:r>
      <w:r>
        <w:rPr>
          <w:rFonts w:eastAsia="Verdana"/>
        </w:rPr>
        <w:t xml:space="preserve"> </w:t>
      </w:r>
      <w:r>
        <w:rPr/>
        <w:t>Добрый вечер. Я вчера прочитал в «Новой газете» отрывки произведений Сорокина. Конечно, очень сильно его сравнивать с Толстым или с кем-нибудь, это просто скандальный писатель. Меня удивляет просто позиция движения господина Якименко. Они тоже, мне кажется, живут от скандала до очередного скандала. И я сегодня себя поймал на том, что эти движения «Идущие на поводке» вызывают одинаковое чувство у меня — отвращение. Они, мне кажется, генетически одной крови, и Сорокин, и движение «Идущие на одном поводке».</w:t>
      </w:r>
    </w:p>
    <w:p>
      <w:pPr>
        <w:pStyle w:val="Normal"/>
        <w:rPr/>
      </w:pPr>
      <w:r>
        <w:rPr/>
      </w:r>
    </w:p>
    <w:p>
      <w:pPr>
        <w:pStyle w:val="Normal"/>
        <w:rPr/>
      </w:pPr>
      <w:r>
        <w:rPr/>
        <w:t>[Владимир Кара-Мурза:]</w:t>
      </w:r>
    </w:p>
    <w:p>
      <w:pPr>
        <w:pStyle w:val="Normal"/>
        <w:rPr/>
      </w:pPr>
      <w:r>
        <w:rPr/>
        <w:t>—</w:t>
      </w:r>
      <w:r>
        <w:rPr>
          <w:rFonts w:eastAsia="Verdana"/>
        </w:rPr>
        <w:t xml:space="preserve"> </w:t>
      </w:r>
      <w:r>
        <w:rPr/>
        <w:t>Борис, принимаете упрек, что вами манипулируют российские власти?</w:t>
      </w:r>
    </w:p>
    <w:p>
      <w:pPr>
        <w:pStyle w:val="Normal"/>
        <w:rPr/>
      </w:pPr>
      <w:r>
        <w:rPr/>
      </w:r>
    </w:p>
    <w:p>
      <w:pPr>
        <w:pStyle w:val="Normal"/>
        <w:rPr/>
      </w:pPr>
      <w:r>
        <w:rPr/>
        <w:t>[Борис Якименко:]</w:t>
      </w:r>
    </w:p>
    <w:p>
      <w:pPr>
        <w:pStyle w:val="Normal"/>
        <w:rPr/>
      </w:pPr>
      <w:r>
        <w:rPr/>
        <w:t>—</w:t>
      </w:r>
      <w:r>
        <w:rPr>
          <w:rFonts w:eastAsia="Verdana"/>
        </w:rPr>
        <w:t xml:space="preserve"> </w:t>
      </w:r>
      <w:r>
        <w:rPr/>
        <w:t>Разумеется, нет. Просто в силу того, господин, который высказывал свое мнение, опять же он судит о деятельности «Идущих вместе» по средствам массовой информации. Я еще раз подчеркиваю, что у нас есть убедительные примеры того, что огромные количества позитивных вещей, которые мы делаем и упорно стремимся довести до общества, до общественного сознания, прежде всего для того, чтобы включить сюда как можно больше людей, они остаются в туне. Но стоит одному человеку куда-то выйти, и мы видим, соответственно, что происходит. То есть пять человек вышло с плакатом, и об этом знают все и все знают, что организация борется с Сорокиным, а тысячи москвичей, школьников, студентов 15—18-летних работали в Чечне, преподавали в этих пунктах временного размещения, спали на голом полу и ели баланду — это герои настоящие, о них не узнал никто. Поэтому, к сожалению, мне приходится сочувствовать этим людям, которые вынуждены судить о нас из публикаций далеко не всегда объективных газет. Нам бы хотелось, чтобы они хотя бы заходили на наш сайт время от времени.</w:t>
      </w:r>
      <w:r>
        <w:br w:type="page"/>
      </w:r>
    </w:p>
    <w:p>
      <w:pPr>
        <w:pStyle w:val="Normal"/>
        <w:rPr/>
      </w:pPr>
      <w:r>
        <w:rPr/>
        <w:t>ведущий Иван Толстой,</w:t>
      </w:r>
    </w:p>
    <w:p>
      <w:pPr>
        <w:pStyle w:val="Normal"/>
        <w:rPr/>
      </w:pPr>
      <w:r>
        <w:rPr/>
        <w:t>3 июля 2005 года</w:t>
      </w:r>
    </w:p>
    <w:p>
      <w:pPr>
        <w:pStyle w:val="Greyline"/>
        <w:rPr/>
      </w:pPr>
      <w:r>
        <w:rPr/>
        <mc:AlternateContent>
          <mc:Choice Requires="wps">
            <w:drawing>
              <wp:inline distT="0" distB="0" distL="0" distR="0">
                <wp:extent cx="5760720" cy="12700"/>
                <wp:effectExtent l="0" t="0" r="0" b="0"/>
                <wp:docPr id="23"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Чехов в жизни</w:t>
      </w:r>
    </w:p>
    <w:p>
      <w:pPr>
        <w:pStyle w:val="Normal"/>
        <w:rPr/>
      </w:pPr>
      <w:r>
        <w:rPr/>
      </w:r>
    </w:p>
    <w:p>
      <w:pPr>
        <w:pStyle w:val="Normal"/>
        <w:rPr/>
      </w:pPr>
      <w:r>
        <w:rPr/>
      </w:r>
    </w:p>
    <w:p>
      <w:pPr>
        <w:pStyle w:val="Normal"/>
        <w:rPr/>
      </w:pPr>
      <w:r>
        <w:rPr/>
      </w:r>
    </w:p>
    <w:p>
      <w:pPr>
        <w:pStyle w:val="Normal"/>
        <w:rPr/>
      </w:pPr>
      <w:r>
        <w:rPr/>
        <w:t>[Иван Толстой:]</w:t>
      </w:r>
    </w:p>
    <w:p>
      <w:pPr>
        <w:pStyle w:val="Normal"/>
        <w:rPr/>
      </w:pPr>
      <w:r>
        <w:rPr/>
        <w:t>—</w:t>
      </w:r>
      <w:r>
        <w:rPr>
          <w:rFonts w:eastAsia="Verdana"/>
        </w:rPr>
        <w:t xml:space="preserve"> </w:t>
      </w:r>
      <w:r>
        <w:rPr/>
        <w:t>Наша программа сегодня приурочена ко дню памяти Чехова. Антон Павлович Чехов скончался 2 июля по старому стилю (15-го по новому) 1904 года и посвящена новой чеховской биографии, выпущенной издательством «Независимая газета». Эта книга передо мной. Внушительный том в 864 страницы. Автор — англичанин, профессор Дональд Рейфилд, который сейчас на прямой телефонной связи с нашей студией. Профессор Рейфилд, в какой степени вы были чеховедом до этой книги?</w:t>
      </w:r>
    </w:p>
    <w:p>
      <w:pPr>
        <w:pStyle w:val="Normal"/>
        <w:rPr/>
      </w:pPr>
      <w:r>
        <w:rPr/>
      </w:r>
    </w:p>
    <w:p>
      <w:pPr>
        <w:pStyle w:val="Normal"/>
        <w:rPr/>
      </w:pPr>
      <w:r>
        <w:rPr/>
        <w:t>[Дональд Рейфилд:]</w:t>
      </w:r>
    </w:p>
    <w:p>
      <w:pPr>
        <w:pStyle w:val="Normal"/>
        <w:rPr/>
      </w:pPr>
      <w:r>
        <w:rPr/>
        <w:t>—</w:t>
      </w:r>
      <w:r>
        <w:rPr>
          <w:rFonts w:eastAsia="Verdana"/>
        </w:rPr>
        <w:t xml:space="preserve"> </w:t>
      </w:r>
      <w:r>
        <w:rPr/>
        <w:t>В том смысле, что западный чеховед очень хорошо знал творчество Чехова и знал его жизнь только по советским биографиям. Никто не стал чеховедом, пока не открылись архивы. И я понял, как мало мы знали о нем. Кроме очень узкого круга архивистов.</w:t>
      </w:r>
    </w:p>
    <w:p>
      <w:pPr>
        <w:pStyle w:val="Normal"/>
        <w:rPr/>
      </w:pPr>
      <w:r>
        <w:rPr/>
      </w:r>
    </w:p>
    <w:p>
      <w:pPr>
        <w:pStyle w:val="Normal"/>
        <w:rPr/>
      </w:pPr>
      <w:r>
        <w:rPr/>
        <w:t>[Иван Толстой:]</w:t>
      </w:r>
    </w:p>
    <w:p>
      <w:pPr>
        <w:pStyle w:val="Normal"/>
        <w:rPr/>
      </w:pPr>
      <w:r>
        <w:rPr/>
        <w:t>—</w:t>
      </w:r>
      <w:r>
        <w:rPr>
          <w:rFonts w:eastAsia="Verdana"/>
        </w:rPr>
        <w:t xml:space="preserve"> </w:t>
      </w:r>
      <w:r>
        <w:rPr/>
        <w:t>Чем не устраивали вас уже существовавшие книги о Чехове? Вы говорите, что никто не был чеховедом, пока не открылись архивы. В конце концов, писателя ведь изучают и по его напечатанным текстам, а у Чехова, слава Богу, 30-ти томное собрание сочинений, академическое, со всеми письмами, туда включенными.</w:t>
      </w:r>
    </w:p>
    <w:p>
      <w:pPr>
        <w:pStyle w:val="Normal"/>
        <w:rPr/>
      </w:pPr>
      <w:r>
        <w:rPr/>
      </w:r>
    </w:p>
    <w:p>
      <w:pPr>
        <w:pStyle w:val="Normal"/>
        <w:rPr/>
      </w:pPr>
      <w:r>
        <w:rPr/>
        <w:t>[Дональд Рейфилд:]</w:t>
      </w:r>
    </w:p>
    <w:p>
      <w:pPr>
        <w:pStyle w:val="Normal"/>
        <w:rPr/>
      </w:pPr>
      <w:r>
        <w:rPr/>
        <w:t>—</w:t>
      </w:r>
      <w:r>
        <w:rPr>
          <w:rFonts w:eastAsia="Verdana"/>
        </w:rPr>
        <w:t xml:space="preserve"> </w:t>
      </w:r>
      <w:r>
        <w:rPr/>
        <w:t>В свое время они меня очень хорошо устраивали. Типична заметка товарища Сталина на полях своих книг: «Почему автор умалчивает?». Вот именно в этих умалчиваниях очень много смысла, не только чеховской жизни, но и творчества. Он прожил очень трудную жизнь, постоянно жил с проблемами своих братьев, своей семьи, своих знакомых, своих любовниц. Покоя он просто не знал. Если читаешь биографии прежних исследователей, это не ясно. Я думаю, что это имеет отношение к творчеству. Творчество было для него трудным делом.</w:t>
      </w:r>
    </w:p>
    <w:p>
      <w:pPr>
        <w:pStyle w:val="Normal"/>
        <w:rPr/>
      </w:pPr>
      <w:r>
        <w:rPr/>
      </w:r>
    </w:p>
    <w:p>
      <w:pPr>
        <w:pStyle w:val="Normal"/>
        <w:rPr/>
      </w:pPr>
      <w:r>
        <w:rPr/>
        <w:t>[Иван Толстой:]</w:t>
      </w:r>
    </w:p>
    <w:p>
      <w:pPr>
        <w:pStyle w:val="Normal"/>
        <w:rPr/>
      </w:pPr>
      <w:r>
        <w:rPr/>
        <w:t>—</w:t>
      </w:r>
      <w:r>
        <w:rPr>
          <w:rFonts w:eastAsia="Verdana"/>
        </w:rPr>
        <w:t xml:space="preserve"> </w:t>
      </w:r>
      <w:r>
        <w:rPr/>
        <w:t>Я с большим энтузиазмом читал вашу книгу и очень хотел бы узнать у вас о некоторых фактических пропорциях. Какая часть, какое количество новых фактов ввели вы в чеховскую биографию?</w:t>
      </w:r>
    </w:p>
    <w:p>
      <w:pPr>
        <w:pStyle w:val="Normal"/>
        <w:rPr/>
      </w:pPr>
      <w:r>
        <w:rPr/>
      </w:r>
    </w:p>
    <w:p>
      <w:pPr>
        <w:pStyle w:val="Normal"/>
        <w:rPr/>
      </w:pPr>
      <w:r>
        <w:rPr/>
        <w:t>[Дональд Рейфилд:]</w:t>
      </w:r>
    </w:p>
    <w:p>
      <w:pPr>
        <w:pStyle w:val="Normal"/>
        <w:rPr/>
      </w:pPr>
      <w:r>
        <w:rPr/>
        <w:t>—</w:t>
      </w:r>
      <w:r>
        <w:rPr>
          <w:rFonts w:eastAsia="Verdana"/>
        </w:rPr>
        <w:t xml:space="preserve"> </w:t>
      </w:r>
      <w:r>
        <w:rPr/>
        <w:t>У него была довольно сложная любовная жизнь, о которой было очень мало известно. Потом это постоянные заботы о семье, переписка с братьями и с таганрогскими родственниками. Этого раньше в его биографиях не было.</w:t>
      </w:r>
    </w:p>
    <w:p>
      <w:pPr>
        <w:pStyle w:val="Normal"/>
        <w:rPr/>
      </w:pPr>
      <w:r>
        <w:rPr/>
      </w:r>
    </w:p>
    <w:p>
      <w:pPr>
        <w:pStyle w:val="Normal"/>
        <w:rPr/>
      </w:pPr>
      <w:r>
        <w:rPr/>
        <w:t>[Иван Толстой:]</w:t>
      </w:r>
    </w:p>
    <w:p>
      <w:pPr>
        <w:pStyle w:val="Normal"/>
        <w:rPr/>
      </w:pPr>
      <w:r>
        <w:rPr/>
        <w:t>—</w:t>
      </w:r>
      <w:r>
        <w:rPr>
          <w:rFonts w:eastAsia="Verdana"/>
        </w:rPr>
        <w:t xml:space="preserve"> </w:t>
      </w:r>
      <w:r>
        <w:rPr/>
        <w:t>Да, это сплошной ужас, описание этих отношений внутри семьи, этот полубезумный, авторитарный отец, братья, которые все время с винта сбиваются и во всем этом кошмаре ужасного быта, безденежья и расстроенных отношений, Чехов, как корабль, идущий своим определенным свыше путем,— это поразительные и душераздирающие страницы.</w:t>
      </w:r>
    </w:p>
    <w:p>
      <w:pPr>
        <w:pStyle w:val="Normal"/>
        <w:rPr/>
      </w:pPr>
      <w:r>
        <w:rPr/>
      </w:r>
    </w:p>
    <w:p>
      <w:pPr>
        <w:pStyle w:val="Normal"/>
        <w:rPr/>
      </w:pPr>
      <w:r>
        <w:rPr/>
        <w:t>[Дональд Рейфилд:]</w:t>
      </w:r>
    </w:p>
    <w:p>
      <w:pPr>
        <w:pStyle w:val="Normal"/>
        <w:rPr/>
      </w:pPr>
      <w:r>
        <w:rPr/>
        <w:t>—</w:t>
      </w:r>
      <w:r>
        <w:rPr>
          <w:rFonts w:eastAsia="Verdana"/>
        </w:rPr>
        <w:t xml:space="preserve"> </w:t>
      </w:r>
      <w:r>
        <w:rPr/>
        <w:t>Это огромный том, потому что там очень много подробностей. Но мне показалось, что общую картину нельзя создавать без огромной массы подробностей. Даже если бы Чехов не был великим писателем, стоило бы написать его биографию только потому, что у нас все документы, все письма, его наблюдали его друзья, подруги, родственники. Так что это просто документация хорошего русского интеллигента конца 19-го века. И такой документации, по-моему, не существует ни для одного другого писателя. Хотя другие вели дневники, а Чехов нет.</w:t>
      </w:r>
    </w:p>
    <w:p>
      <w:pPr>
        <w:pStyle w:val="Normal"/>
        <w:rPr/>
      </w:pPr>
      <w:r>
        <w:rPr/>
      </w:r>
    </w:p>
    <w:p>
      <w:pPr>
        <w:pStyle w:val="Normal"/>
        <w:rPr/>
      </w:pPr>
      <w:r>
        <w:rPr/>
        <w:t>[Иван Толстой:]</w:t>
      </w:r>
    </w:p>
    <w:p>
      <w:pPr>
        <w:pStyle w:val="Normal"/>
        <w:rPr/>
      </w:pPr>
      <w:r>
        <w:rPr/>
        <w:t>—</w:t>
      </w:r>
      <w:r>
        <w:rPr>
          <w:rFonts w:eastAsia="Verdana"/>
        </w:rPr>
        <w:t xml:space="preserve"> </w:t>
      </w:r>
      <w:r>
        <w:rPr/>
        <w:t>Вскоре после того как этот том вышел из печати, писатель Виктор Ерофеев, знакомый нашим слушателям, в частности, по выступлениям по Радио Свобода, опубликовал в газете «Московские новости» отзыв на чеховскую биографию под названием «Чехов и ничтожество». Статья критическая, хотя, как вы сейчас услышите из ответов Виктора Ерофеева, он ее не числит по рангу критики отрицательной, а скорее как эссе на биографическую тему.</w:t>
      </w:r>
    </w:p>
    <w:p>
      <w:pPr>
        <w:pStyle w:val="Normal"/>
        <w:rPr/>
      </w:pPr>
      <w:r>
        <w:rPr/>
        <w:t>Первый вопрос, который я задал Ерофееву, был такой: в вашем отклике вы говорите: «Мы ждем от автора описания чуда. А нам шлют донесения с эпистолярного фронта». То есть, вы недоволен, что автор давит читателя числом новых фактов, а надо бы искать тайну гения?</w:t>
      </w:r>
    </w:p>
    <w:p>
      <w:pPr>
        <w:pStyle w:val="Normal"/>
        <w:rPr/>
      </w:pPr>
      <w:r>
        <w:rPr/>
      </w:r>
    </w:p>
    <w:p>
      <w:pPr>
        <w:pStyle w:val="Normal"/>
        <w:rPr/>
      </w:pPr>
      <w:r>
        <w:rPr/>
        <w:t>[Виктор Ерофеев:]</w:t>
      </w:r>
    </w:p>
    <w:p>
      <w:pPr>
        <w:pStyle w:val="Normal"/>
        <w:rPr/>
      </w:pPr>
      <w:r>
        <w:rPr/>
        <w:t>—</w:t>
      </w:r>
      <w:r>
        <w:rPr>
          <w:rFonts w:eastAsia="Verdana"/>
        </w:rPr>
        <w:t xml:space="preserve"> </w:t>
      </w:r>
      <w:r>
        <w:rPr/>
        <w:t>Надо понять, где начинается писатель. Можно подробно описать его одежду, его отношения с женщинами, его отношения с семьей, с мамой, с папой, братьями и, с другой стороны, не увидеть этого писателя просто потому, что мы все обычные люди, и поэтому если мы попадаем в житейские ситуации, то мы реагируем по-житейски. Чудо писателя заключается в том, что в нем есть какая-то удивительная божественная энергия, которая излучается его текстом. И понять, каким образом она излучается, откуда она идет, это и есть, как мне кажется, раскрытие темы. А что касается новых документов, новых писем, то, действительно, автор книги замечательным образом это все собрал, представил. Я читал книгу с большим интересом. У меня нет никакого недовольства. Наоборот, я прочитал и сказал, что это замечательная книга. Но я сказал себе, что в этой книге чего-то не хватает. Пересказ рассказов, пересказ пьес — это еще не форма анализа. Автор, может быть, и не стремился к этому анализу, ему важна биография. Но тогда биография — кого? Тогда у нас единственное, что получателя, что Чехов — это гений. А теперь давайте поговорим о том, как он существует в быту и на общественно-политическом поле. Мне показалось, что биографический метод очень хромает. И не только в книге Дональда Рейфилда, но это вообще слабость, которая была замечена многими литературными критиками, литературоведами ХХ века. И они попытались от этого уйти. Еще Пруст писал о том, что невозможно писателя понять по биографии. Но здесь была представлена совсем другая программа, она выполнена, она выполнена с блеском. Но, с другой стороны, мы просто приняли на веру, то Чехов — это замечательный писатель.</w:t>
      </w:r>
    </w:p>
    <w:p>
      <w:pPr>
        <w:pStyle w:val="Normal"/>
        <w:rPr/>
      </w:pPr>
      <w:r>
        <w:rPr/>
      </w:r>
    </w:p>
    <w:p>
      <w:pPr>
        <w:pStyle w:val="Normal"/>
        <w:rPr/>
      </w:pPr>
      <w:r>
        <w:rPr/>
        <w:t>[Иван Толстой:]</w:t>
      </w:r>
    </w:p>
    <w:p>
      <w:pPr>
        <w:pStyle w:val="Normal"/>
        <w:rPr/>
      </w:pPr>
      <w:r>
        <w:rPr/>
        <w:t>—</w:t>
      </w:r>
      <w:r>
        <w:rPr>
          <w:rFonts w:eastAsia="Verdana"/>
        </w:rPr>
        <w:t xml:space="preserve"> </w:t>
      </w:r>
      <w:r>
        <w:rPr/>
        <w:t>Я цитирую Ерофеева. «Нам высыпали на голову весь сор чеховской жизни. Усиливает ли это его писательское воздействие или ослабляет? Что мы на самом деле видим — Бога в деталях или черта в подробностях?». Вы намекаете на то, что мы видим черта в подробностях и потому сочинение Рейфилда плохое. А если бы мы видели Бога в деталях? Тогда вы хвалили бы биографа? И вообще, могут ли факты быть плохими сами по себе?</w:t>
      </w:r>
    </w:p>
    <w:p>
      <w:pPr>
        <w:pStyle w:val="Normal"/>
        <w:rPr/>
      </w:pPr>
      <w:r>
        <w:rPr/>
      </w:r>
    </w:p>
    <w:p>
      <w:pPr>
        <w:pStyle w:val="Normal"/>
        <w:rPr/>
      </w:pPr>
      <w:r>
        <w:rPr/>
        <w:t>[Виктор Ерофеев:]</w:t>
      </w:r>
    </w:p>
    <w:p>
      <w:pPr>
        <w:pStyle w:val="Normal"/>
        <w:rPr/>
      </w:pPr>
      <w:r>
        <w:rPr/>
        <w:t>—</w:t>
      </w:r>
      <w:r>
        <w:rPr>
          <w:rFonts w:eastAsia="Verdana"/>
        </w:rPr>
        <w:t xml:space="preserve"> </w:t>
      </w:r>
      <w:r>
        <w:rPr/>
        <w:t>Я не считаю, что книга Рейфилда нуждается в такой острой критике. Я наоборот, еще раз хочу сказать о том, что я прочитал ее с большим интересом. Просто возник чисто методологический вопрос: как понять писателя, если нам дают сведения, прежде всего, из его жизни? Причем, сведения, которые для российской аудитории звучат скандально. Потому что эти сведения касаются сексуальной жизни, подробностей интимной жизни вообще, которые русский читатель пытается не замечать за гениями. Считается что гений — он полуплоть, если вспомнить Мандельштама.</w:t>
      </w:r>
    </w:p>
    <w:p>
      <w:pPr>
        <w:pStyle w:val="Normal"/>
        <w:rPr/>
      </w:pPr>
      <w:r>
        <w:rPr/>
        <w:t>Я бы, наверное, был не самим собой, если бы не сказал, что человек создан из интимных деталей, и это прекрасно. Что же касается, усиливает или не усиливает влияние Чехов на нас после обнаружения новых данных, то там написано без всякого критического отношения к автору, что это должен решить каждый читатель самостоятельно. И у нас сейчас на дворе 21 век, где откровения и откровенность существуют в тандеме. Это тоже из той статьи. Я вообще эту статью не считаю критической, я считаю ее просто некоторым размышлением на методологическую тему. Поэтому я бы не сказал, что у нас рисуется черт в подробностях, но просто действительно Бог — он в деталях, и эти детали должны у хорошего писателя связываться с его реальной сущностью. А реальная сущность — это текст. А подробности — это, видимо, не детали текстовые, а тот самый сор. Что же касается сора, то опять-таки, сор взят в кавычках — это кусочек цитаты из Ахматовой: «Когда бы вы знали, из какого сора» возникает художественное произведение… В те времена этот сор должен был оставаться в кругу самих писателей. Его не выносили из этой писательской избы. Теперь его выносят. Я с иронией отношусь к тому, что когда-то было заседание Политбюро, посвященное тому, нужно или не нужно печатать полностью письма Чехова. Конечно, все нужно делать полностью. Но повторяю, что здесь речь идет о биографии, и раз биография, то надо понимать, чья это биография.</w:t>
      </w:r>
    </w:p>
    <w:p>
      <w:pPr>
        <w:pStyle w:val="Normal"/>
        <w:rPr/>
      </w:pPr>
      <w:r>
        <w:rPr/>
      </w:r>
    </w:p>
    <w:p>
      <w:pPr>
        <w:pStyle w:val="Normal"/>
        <w:rPr/>
      </w:pPr>
      <w:r>
        <w:rPr/>
        <w:t>[Иван Толстой:]</w:t>
      </w:r>
    </w:p>
    <w:p>
      <w:pPr>
        <w:pStyle w:val="Normal"/>
        <w:rPr/>
      </w:pPr>
      <w:r>
        <w:rPr/>
        <w:t>—</w:t>
      </w:r>
      <w:r>
        <w:rPr>
          <w:rFonts w:eastAsia="Verdana"/>
        </w:rPr>
        <w:t xml:space="preserve"> </w:t>
      </w:r>
      <w:r>
        <w:rPr/>
        <w:t>Профессор Рейфилд, вам брошена перчатка. Виктор Ерофеев, я суммирую им сказанное, говорит, что вы написали биографию человека, как будто бы обычного и погрязли в деталях. Ваш оппонент хотел бы видеть в этом все-таки, биографию писателя и, следовательно, с помощью этих деталей объяснение его творчества, его гения.</w:t>
      </w:r>
    </w:p>
    <w:p>
      <w:pPr>
        <w:pStyle w:val="Normal"/>
        <w:rPr/>
      </w:pPr>
      <w:r>
        <w:rPr/>
      </w:r>
    </w:p>
    <w:p>
      <w:pPr>
        <w:pStyle w:val="Normal"/>
        <w:rPr/>
      </w:pPr>
      <w:r>
        <w:rPr/>
        <w:t>[Дональд Рейфилд:]</w:t>
      </w:r>
    </w:p>
    <w:p>
      <w:pPr>
        <w:pStyle w:val="Normal"/>
        <w:rPr/>
      </w:pPr>
      <w:r>
        <w:rPr/>
        <w:t>—</w:t>
      </w:r>
      <w:r>
        <w:rPr>
          <w:rFonts w:eastAsia="Verdana"/>
        </w:rPr>
        <w:t xml:space="preserve"> </w:t>
      </w:r>
      <w:r>
        <w:rPr/>
        <w:t>Я не буду оправдываться. Я во многом согласен с текстом Ерофеева. Я даже с удовольствием читал его статью. Но я скажу одно, что чудо творчества, в конце концов, непостижимо. Я раньше написал две книги только о творчестве Чехова. Эти книги не переведены на русский язык. Но биография для меня — это просто отдельная наука. Это не книга о чуде творчества, а обо всем, что вмещает творчество. И как писатель преодолевает. Это, может быть, английский жанр, писать отдельно биографию от критического анализа творчества. Я припомню Мандельштама: биография писателя — это список книг, которые он прочитал. Для некоторых писателей это правда. Но, мне кажется, чтобы понять Чехова, нужно изучать и биографию, и творчество. По-моему, существует два типа биографа. Один — это хорек, который ныряет в нору, чтобы достать оттуда кролика. Второй — это портной, который шьет из шкуры кролика хорошую шубу. Может, мы еще ждем портного, который сошьет хорошую шубу из биографии Чехова, и, может быть, это другим понравится.</w:t>
      </w:r>
    </w:p>
    <w:p>
      <w:pPr>
        <w:pStyle w:val="Normal"/>
        <w:rPr/>
      </w:pPr>
      <w:r>
        <w:rPr/>
      </w:r>
    </w:p>
    <w:p>
      <w:pPr>
        <w:pStyle w:val="Normal"/>
        <w:rPr/>
      </w:pPr>
      <w:r>
        <w:rPr/>
        <w:t>[Иван Толстой:]</w:t>
      </w:r>
    </w:p>
    <w:p>
      <w:pPr>
        <w:pStyle w:val="Normal"/>
        <w:rPr/>
      </w:pPr>
      <w:r>
        <w:rPr/>
        <w:t>—</w:t>
      </w:r>
      <w:r>
        <w:rPr>
          <w:rFonts w:eastAsia="Verdana"/>
        </w:rPr>
        <w:t xml:space="preserve"> </w:t>
      </w:r>
      <w:r>
        <w:rPr/>
        <w:t>Вы упомянули такое словосочетание — английская биография. Могли бы вы просветить нас по этой части? Какова британская традиция, кто титаны британской биографии, каковы самые главные образцы?</w:t>
      </w:r>
    </w:p>
    <w:p>
      <w:pPr>
        <w:pStyle w:val="Normal"/>
        <w:rPr/>
      </w:pPr>
      <w:r>
        <w:rPr/>
      </w:r>
    </w:p>
    <w:p>
      <w:pPr>
        <w:pStyle w:val="Normal"/>
        <w:rPr/>
      </w:pPr>
      <w:r>
        <w:rPr/>
        <w:t>[Дональд Рейфилд:]</w:t>
      </w:r>
    </w:p>
    <w:p>
      <w:pPr>
        <w:pStyle w:val="Normal"/>
        <w:rPr/>
      </w:pPr>
      <w:r>
        <w:rPr/>
        <w:t>—</w:t>
      </w:r>
      <w:r>
        <w:rPr>
          <w:rFonts w:eastAsia="Verdana"/>
        </w:rPr>
        <w:t xml:space="preserve"> </w:t>
      </w:r>
      <w:r>
        <w:rPr/>
        <w:t>Самый большой титан — это Майкл Холланд, который писал биографии Уайлда, Шоу и других, особенно, писателей 20-х годов. Традиция английской биографии, ее преимущество и недостаток — это немножко разоблачение, вся подноготная. В Англии есть довольно много критиков, который возражают против этого нового жанра. Я бы сказал, что русские пишут беспощадно автобиографии, но когда пишут биографии, то иногда это похоже на жития святых. А в Англии, может быть, наоборот.</w:t>
      </w:r>
    </w:p>
    <w:p>
      <w:pPr>
        <w:pStyle w:val="Normal"/>
        <w:rPr/>
      </w:pPr>
      <w:r>
        <w:rPr/>
      </w:r>
    </w:p>
    <w:p>
      <w:pPr>
        <w:pStyle w:val="Normal"/>
        <w:rPr/>
      </w:pPr>
      <w:r>
        <w:rPr/>
        <w:t>[Иван Толстой:]</w:t>
      </w:r>
    </w:p>
    <w:p>
      <w:pPr>
        <w:pStyle w:val="Normal"/>
        <w:rPr/>
      </w:pPr>
      <w:r>
        <w:rPr/>
        <w:t>—</w:t>
      </w:r>
      <w:r>
        <w:rPr>
          <w:rFonts w:eastAsia="Verdana"/>
        </w:rPr>
        <w:t xml:space="preserve"> </w:t>
      </w:r>
      <w:r>
        <w:rPr/>
        <w:t>А кто из ваших предшественников, писавших о Чехове, ближе всех подошел к пониманию Чехова?</w:t>
      </w:r>
    </w:p>
    <w:p>
      <w:pPr>
        <w:pStyle w:val="Normal"/>
        <w:rPr/>
      </w:pPr>
      <w:r>
        <w:rPr/>
      </w:r>
    </w:p>
    <w:p>
      <w:pPr>
        <w:pStyle w:val="Normal"/>
        <w:rPr/>
      </w:pPr>
      <w:r>
        <w:rPr/>
        <w:t>[Дональд Рейфилд:]</w:t>
      </w:r>
    </w:p>
    <w:p>
      <w:pPr>
        <w:pStyle w:val="Normal"/>
        <w:rPr/>
      </w:pPr>
      <w:r>
        <w:rPr/>
        <w:t>—</w:t>
      </w:r>
      <w:r>
        <w:rPr>
          <w:rFonts w:eastAsia="Verdana"/>
        </w:rPr>
        <w:t xml:space="preserve"> </w:t>
      </w:r>
      <w:r>
        <w:rPr/>
        <w:t>По-моему, самым лучшим биографом Чехова был человек, который ни слова не знал по-русски, он был сам писателем чеховского духа. Это Притчетт, который уже, к сожалению, забыт. Он умер 10 лет назад. Он написал маленькую, но очень проницательную книгу о Чехове. Не зная русского языка, он как-то угадал. Тогда переводы были не такие уж хорошие, как сегодня, но это меня очень впечатляет.</w:t>
      </w:r>
    </w:p>
    <w:p>
      <w:pPr>
        <w:pStyle w:val="Normal"/>
        <w:rPr/>
      </w:pPr>
      <w:r>
        <w:rPr/>
      </w:r>
    </w:p>
    <w:p>
      <w:pPr>
        <w:pStyle w:val="Normal"/>
        <w:rPr/>
      </w:pPr>
      <w:r>
        <w:rPr/>
        <w:t>[Иван Толстой:]</w:t>
      </w:r>
    </w:p>
    <w:p>
      <w:pPr>
        <w:pStyle w:val="Normal"/>
        <w:rPr/>
      </w:pPr>
      <w:r>
        <w:rPr/>
        <w:t>—</w:t>
      </w:r>
      <w:r>
        <w:rPr>
          <w:rFonts w:eastAsia="Verdana"/>
        </w:rPr>
        <w:t xml:space="preserve"> </w:t>
      </w:r>
      <w:r>
        <w:rPr/>
        <w:t>А как вы построили свою работу? С чего вы начали? Какой был первых толчок к написанию этой биографии? Но ведь когда вы приступали к этой работе, вы еще не догадывались, как много неизвестных фактов вас ждет?</w:t>
      </w:r>
    </w:p>
    <w:p>
      <w:pPr>
        <w:pStyle w:val="Normal"/>
        <w:rPr/>
      </w:pPr>
      <w:r>
        <w:rPr/>
      </w:r>
    </w:p>
    <w:p>
      <w:pPr>
        <w:pStyle w:val="Normal"/>
        <w:rPr/>
      </w:pPr>
      <w:r>
        <w:rPr/>
        <w:t>[Дональд Рейфилд:]</w:t>
      </w:r>
    </w:p>
    <w:p>
      <w:pPr>
        <w:pStyle w:val="Normal"/>
        <w:rPr/>
      </w:pPr>
      <w:r>
        <w:rPr/>
        <w:t>—</w:t>
      </w:r>
      <w:r>
        <w:rPr>
          <w:rFonts w:eastAsia="Verdana"/>
        </w:rPr>
        <w:t xml:space="preserve"> </w:t>
      </w:r>
      <w:r>
        <w:rPr/>
        <w:t>Да. Первый толчком было открытие архивов в 1989-м году, когда Отдел рукописей в Леннике и РГАЛИ открыли двери для иностранцев и мало ограничивали. Не всегда с удовольствием все показывали, но, в конце концов, можно было добиваться того, что хотелось. И тогда я, как мальчик в кондитерской, просто не знал, что с этим делать. И только потом понял, что уже пора написать биографию на основе архивных материалов. И, конечно, была одна статья Чудакова в 1991 году о тех местах переписки Чехова, которые были на самом высоком уровне, Брежневым, исключены из собрания сочинений. И я понял, что раз они так бережно относятся к своему писателю, есть смысл копаться дальше.</w:t>
      </w:r>
    </w:p>
    <w:p>
      <w:pPr>
        <w:pStyle w:val="Normal"/>
        <w:rPr/>
      </w:pPr>
      <w:r>
        <w:rPr/>
      </w:r>
    </w:p>
    <w:p>
      <w:pPr>
        <w:pStyle w:val="Normal"/>
        <w:rPr/>
      </w:pPr>
      <w:r>
        <w:rPr/>
        <w:t>[Иван Толстой:]</w:t>
      </w:r>
    </w:p>
    <w:p>
      <w:pPr>
        <w:pStyle w:val="Normal"/>
        <w:rPr/>
      </w:pPr>
      <w:r>
        <w:rPr/>
        <w:t>—</w:t>
      </w:r>
      <w:r>
        <w:rPr>
          <w:rFonts w:eastAsia="Verdana"/>
        </w:rPr>
        <w:t xml:space="preserve"> </w:t>
      </w:r>
      <w:r>
        <w:rPr/>
        <w:t>Кажется, вы ездили в провинцию, по чеховским местам?</w:t>
      </w:r>
    </w:p>
    <w:p>
      <w:pPr>
        <w:pStyle w:val="Normal"/>
        <w:rPr/>
      </w:pPr>
      <w:r>
        <w:rPr/>
      </w:r>
    </w:p>
    <w:p>
      <w:pPr>
        <w:pStyle w:val="Normal"/>
        <w:rPr/>
      </w:pPr>
      <w:r>
        <w:rPr/>
        <w:t>[Дональд Рейфилд:]</w:t>
      </w:r>
    </w:p>
    <w:p>
      <w:pPr>
        <w:pStyle w:val="Normal"/>
        <w:rPr/>
      </w:pPr>
      <w:r>
        <w:rPr/>
        <w:t>—</w:t>
      </w:r>
      <w:r>
        <w:rPr>
          <w:rFonts w:eastAsia="Verdana"/>
        </w:rPr>
        <w:t xml:space="preserve"> </w:t>
      </w:r>
      <w:r>
        <w:rPr/>
        <w:t>90 % материала из Москвы, из РГАЛИ и Отдела рукописей Ленинской библиотеки. Я был в Уфе, Таганроге. Не был на Сахалине, побоялся холода и мошкары. Но все-таки в провинции, что-то есть.</w:t>
      </w:r>
    </w:p>
    <w:p>
      <w:pPr>
        <w:pStyle w:val="Normal"/>
        <w:rPr/>
      </w:pPr>
      <w:r>
        <w:rPr/>
      </w:r>
    </w:p>
    <w:p>
      <w:pPr>
        <w:pStyle w:val="Normal"/>
        <w:rPr/>
      </w:pPr>
      <w:r>
        <w:rPr/>
        <w:t>[Иван Толстой:]</w:t>
      </w:r>
    </w:p>
    <w:p>
      <w:pPr>
        <w:pStyle w:val="Normal"/>
        <w:rPr/>
      </w:pPr>
      <w:r>
        <w:rPr/>
        <w:t>—</w:t>
      </w:r>
      <w:r>
        <w:rPr>
          <w:rFonts w:eastAsia="Verdana"/>
        </w:rPr>
        <w:t xml:space="preserve"> </w:t>
      </w:r>
      <w:r>
        <w:rPr/>
        <w:t>Вы даете довольно длинный список людей, благодарите тех, кто вам помогал, а были ли какие-то случаи препятствия вашему проникновению в архивы?</w:t>
      </w:r>
    </w:p>
    <w:p>
      <w:pPr>
        <w:pStyle w:val="Normal"/>
        <w:rPr/>
      </w:pPr>
      <w:r>
        <w:rPr/>
      </w:r>
    </w:p>
    <w:p>
      <w:pPr>
        <w:pStyle w:val="Normal"/>
        <w:rPr/>
      </w:pPr>
      <w:r>
        <w:rPr/>
        <w:t>[Дональд Рейфилд:]</w:t>
      </w:r>
    </w:p>
    <w:p>
      <w:pPr>
        <w:pStyle w:val="Normal"/>
        <w:rPr/>
      </w:pPr>
      <w:r>
        <w:rPr/>
        <w:t>—</w:t>
      </w:r>
      <w:r>
        <w:rPr>
          <w:rFonts w:eastAsia="Verdana"/>
        </w:rPr>
        <w:t xml:space="preserve"> </w:t>
      </w:r>
      <w:r>
        <w:rPr/>
        <w:t>Нет. Но некоторые архивисты до сих пор смотрят на свои архивы или как на собственный клад, или как на государственную тайну. Архивисты раньше, конечно, были под властью КГБ. Но если хорошо договариваться, в конце концов, я бы не сказал, что были препятствия. Или директор архива в плохом настроении, или какой-то сотрудник сидит на материале годами. Но, в конце концов, почти всегда удавалось.</w:t>
      </w:r>
    </w:p>
    <w:p>
      <w:pPr>
        <w:pStyle w:val="Normal"/>
        <w:rPr/>
      </w:pPr>
      <w:r>
        <w:rPr/>
      </w:r>
    </w:p>
    <w:p>
      <w:pPr>
        <w:pStyle w:val="Normal"/>
        <w:rPr/>
      </w:pPr>
      <w:r>
        <w:rPr/>
        <w:t>[Александр (Петербург) :]</w:t>
      </w:r>
    </w:p>
    <w:p>
      <w:pPr>
        <w:pStyle w:val="Normal"/>
        <w:rPr/>
      </w:pPr>
      <w:r>
        <w:rPr/>
        <w:t>—</w:t>
      </w:r>
      <w:r>
        <w:rPr>
          <w:rFonts w:eastAsia="Verdana"/>
        </w:rPr>
        <w:t xml:space="preserve"> </w:t>
      </w:r>
      <w:r>
        <w:rPr/>
        <w:t>Добрый день. Как раз передо мной лежит статья Чудакова «Неприличные слова и облик классика». Великолепная статья. Чехов для меня действительно, загадка, в том смысле, что человек не моей кости. Пушкина, Толстого, Достоевского понимаю, а Чехова не понимаю. Хотя биография его очень полезна, поскольку Чехов для меня остается загадкой при всей избитости. А вопрос вот какой: понял ли профессор для себя то, что называется гремучим коктейлем из буддистского начала и протестантского? Чехов издателю Максу продал за 70 000 свои издания и был счастлив, что может есть красную икру, и с другой стороны — вот это буддистское начало. Понятна ли профессору вот эта доминанта несопоставимых вещей в творчестве Чехова?</w:t>
      </w:r>
    </w:p>
    <w:p>
      <w:pPr>
        <w:pStyle w:val="Normal"/>
        <w:rPr/>
      </w:pPr>
      <w:r>
        <w:rPr/>
      </w:r>
    </w:p>
    <w:p>
      <w:pPr>
        <w:pStyle w:val="Normal"/>
        <w:rPr/>
      </w:pPr>
      <w:r>
        <w:rPr/>
        <w:t>[Дональд Рейфилд:]</w:t>
      </w:r>
    </w:p>
    <w:p>
      <w:pPr>
        <w:pStyle w:val="Normal"/>
        <w:rPr/>
      </w:pPr>
      <w:r>
        <w:rPr/>
        <w:t>—</w:t>
      </w:r>
      <w:r>
        <w:rPr>
          <w:rFonts w:eastAsia="Verdana"/>
        </w:rPr>
        <w:t xml:space="preserve"> </w:t>
      </w:r>
      <w:r>
        <w:rPr/>
        <w:t>Конечно, у Чехова есть удивительный конфликт русских начал с другими. Не знаю, назвал ли бы я это гремучей смесью, но, может быть, именно в этом тайна, почему он так нравится западной аудитории, несмотря на барьер переводов. Насчет протестантского начала я не знаю. Я думаю, он такой же плохой протестант, как плохой православный. И в буддизме я тоже сомневаюсь. Хотя он знал, что он скоро умрет, и отнесся к этому с пониманием типичным для буддиста. Александр прав в том, что у него есть очень странный конфликт и нерусское начало.</w:t>
      </w:r>
    </w:p>
    <w:p>
      <w:pPr>
        <w:pStyle w:val="Normal"/>
        <w:rPr/>
      </w:pPr>
      <w:r>
        <w:rPr/>
      </w:r>
    </w:p>
    <w:p>
      <w:pPr>
        <w:pStyle w:val="Normal"/>
        <w:rPr/>
      </w:pPr>
      <w:r>
        <w:rPr/>
        <w:t>[Иван Толстой:]</w:t>
      </w:r>
    </w:p>
    <w:p>
      <w:pPr>
        <w:pStyle w:val="Normal"/>
        <w:rPr/>
      </w:pPr>
      <w:r>
        <w:rPr/>
        <w:t>—</w:t>
      </w:r>
      <w:r>
        <w:rPr>
          <w:rFonts w:eastAsia="Verdana"/>
        </w:rPr>
        <w:t xml:space="preserve"> </w:t>
      </w:r>
      <w:r>
        <w:rPr/>
        <w:t>А разве его прямое поведение в детстве, его отличие от своих братьев, всего, что он испытал в детстве и отрочестве, разве все это уже не заложило или разве это не было проявлением чего-то заложенного в нем от природы еще до всякого медицинского факультета?</w:t>
      </w:r>
    </w:p>
    <w:p>
      <w:pPr>
        <w:pStyle w:val="Normal"/>
        <w:rPr/>
      </w:pPr>
      <w:r>
        <w:rPr/>
      </w:r>
    </w:p>
    <w:p>
      <w:pPr>
        <w:pStyle w:val="Normal"/>
        <w:rPr/>
      </w:pPr>
      <w:r>
        <w:rPr/>
        <w:t>[Дональд Рейфилд:]</w:t>
      </w:r>
    </w:p>
    <w:p>
      <w:pPr>
        <w:pStyle w:val="Normal"/>
        <w:rPr/>
      </w:pPr>
      <w:r>
        <w:rPr/>
        <w:t>—</w:t>
      </w:r>
      <w:r>
        <w:rPr>
          <w:rFonts w:eastAsia="Verdana"/>
        </w:rPr>
        <w:t xml:space="preserve"> </w:t>
      </w:r>
      <w:r>
        <w:rPr/>
        <w:t>Это самая лучшая почва для писательства. Когда мы посмотрим на детство Диккенса, на детство Ибсена, на детство Сталина, у всех этих великих людей отец — слабенький, пьяненький, и они живут в провинциальном аду. Это одно детство. Но есть и что-то другое. Потому что после такого детства не все становятся великими писателями. Мне кажется, что тут очень много разных начал, и некоторые для нас останутся тайнами.</w:t>
      </w:r>
    </w:p>
    <w:p>
      <w:pPr>
        <w:pStyle w:val="Normal"/>
        <w:rPr/>
      </w:pPr>
      <w:r>
        <w:rPr/>
      </w:r>
    </w:p>
    <w:p>
      <w:pPr>
        <w:pStyle w:val="Normal"/>
        <w:rPr/>
      </w:pPr>
      <w:r>
        <w:rPr/>
        <w:t>[Виктор Николаевич (Петербург) :]</w:t>
      </w:r>
    </w:p>
    <w:p>
      <w:pPr>
        <w:pStyle w:val="Normal"/>
        <w:rPr/>
      </w:pPr>
      <w:r>
        <w:rPr/>
        <w:t>—</w:t>
      </w:r>
      <w:r>
        <w:rPr>
          <w:rFonts w:eastAsia="Verdana"/>
        </w:rPr>
        <w:t xml:space="preserve"> </w:t>
      </w:r>
      <w:r>
        <w:rPr/>
        <w:t>Кого из современных писателей профессор считает более приближенным к Чехову?</w:t>
      </w:r>
    </w:p>
    <w:p>
      <w:pPr>
        <w:pStyle w:val="Normal"/>
        <w:rPr/>
      </w:pPr>
      <w:r>
        <w:rPr/>
      </w:r>
    </w:p>
    <w:p>
      <w:pPr>
        <w:pStyle w:val="Normal"/>
        <w:rPr/>
      </w:pPr>
      <w:r>
        <w:rPr/>
        <w:t>[Дональд Рейфилд:]</w:t>
      </w:r>
    </w:p>
    <w:p>
      <w:pPr>
        <w:pStyle w:val="Normal"/>
        <w:rPr/>
      </w:pPr>
      <w:r>
        <w:rPr/>
        <w:t>—</w:t>
      </w:r>
      <w:r>
        <w:rPr>
          <w:rFonts w:eastAsia="Verdana"/>
        </w:rPr>
        <w:t xml:space="preserve"> </w:t>
      </w:r>
      <w:r>
        <w:rPr/>
        <w:t>Я не знаю ни одного современных писателей, кого бы я назвал приемником Чехова. Есть много драматургов, которые не существовали бы без влияния Чехова. Есть чеховское начало в любом писателей, который получил медицинское образование. Даже у Булгакова, который не был любителем Чехова. Среди англичан только у драматургов замечаешь его влияние. У Артура Миллера. На западе Достоевский оказал гораздо большее влияние. Чехова любят, но не умеют ему ни подражать, ни учиться у него.</w:t>
      </w:r>
    </w:p>
    <w:p>
      <w:pPr>
        <w:pStyle w:val="Normal"/>
        <w:rPr/>
      </w:pPr>
      <w:r>
        <w:rPr/>
      </w:r>
    </w:p>
    <w:p>
      <w:pPr>
        <w:pStyle w:val="Normal"/>
        <w:rPr/>
      </w:pPr>
      <w:r>
        <w:rPr/>
        <w:t>[Евгений (Москва) :]</w:t>
      </w:r>
    </w:p>
    <w:p>
      <w:pPr>
        <w:pStyle w:val="Normal"/>
        <w:rPr/>
      </w:pPr>
      <w:r>
        <w:rPr/>
        <w:t>—</w:t>
      </w:r>
      <w:r>
        <w:rPr>
          <w:rFonts w:eastAsia="Verdana"/>
        </w:rPr>
        <w:t xml:space="preserve"> </w:t>
      </w:r>
      <w:r>
        <w:rPr/>
        <w:t>Я совершенно не приемлю резкость уважаемого мной Виктора Ерофеева по отношению к английскому исследователю. И к тому же, английская традиция в отношениях не приемлет такой резкости. Я хочу сказать, что не обязательно мистер Рейфилд, написав о Чехове, должен нам говорить, какой Чехов гениальный. Мы должны сами разобраться. И бытовые подробности, письма, черновики нам в этом помогают. Когда мы увидим эти подробности, мы сами разберемся, в чем причина.</w:t>
      </w:r>
    </w:p>
    <w:p>
      <w:pPr>
        <w:pStyle w:val="Normal"/>
        <w:rPr/>
      </w:pPr>
      <w:r>
        <w:rPr/>
      </w:r>
    </w:p>
    <w:p>
      <w:pPr>
        <w:pStyle w:val="Normal"/>
        <w:rPr/>
      </w:pPr>
      <w:r>
        <w:rPr/>
        <w:t>[Дональд Рейфилд:]</w:t>
      </w:r>
    </w:p>
    <w:p>
      <w:pPr>
        <w:pStyle w:val="Normal"/>
        <w:rPr/>
      </w:pPr>
      <w:r>
        <w:rPr/>
        <w:t>—</w:t>
      </w:r>
      <w:r>
        <w:rPr>
          <w:rFonts w:eastAsia="Verdana"/>
        </w:rPr>
        <w:t xml:space="preserve"> </w:t>
      </w:r>
      <w:r>
        <w:rPr/>
        <w:t>Большое спасибо за поддержку. Но я не считаю статью Ерофеева нападением. В Англии нападали гораздо хуже. Я недавно прочитал «Хорошего Сталина» Ерофеева, и это мне очень помогло понять творчество Ерофеева.</w:t>
      </w:r>
    </w:p>
    <w:p>
      <w:pPr>
        <w:pStyle w:val="Normal"/>
        <w:rPr/>
      </w:pPr>
      <w:r>
        <w:rPr/>
      </w:r>
    </w:p>
    <w:p>
      <w:pPr>
        <w:pStyle w:val="Normal"/>
        <w:rPr/>
      </w:pPr>
      <w:r>
        <w:rPr/>
        <w:t>[Иван Толстой:]</w:t>
      </w:r>
    </w:p>
    <w:p>
      <w:pPr>
        <w:pStyle w:val="Normal"/>
        <w:rPr/>
      </w:pPr>
      <w:r>
        <w:rPr/>
        <w:t>—</w:t>
      </w:r>
      <w:r>
        <w:rPr>
          <w:rFonts w:eastAsia="Verdana"/>
        </w:rPr>
        <w:t xml:space="preserve"> </w:t>
      </w:r>
      <w:r>
        <w:rPr/>
        <w:t>Так что же, профессор Рейфилд, столь тщательно скрывала советская цензура от читателей? Какого типа вопросы, какой круг чеховских интересов она хотела скрыть от нашего внимания?</w:t>
      </w:r>
    </w:p>
    <w:p>
      <w:pPr>
        <w:pStyle w:val="Normal"/>
        <w:rPr/>
      </w:pPr>
      <w:r>
        <w:rPr/>
      </w:r>
    </w:p>
    <w:p>
      <w:pPr>
        <w:pStyle w:val="Normal"/>
        <w:rPr/>
      </w:pPr>
      <w:r>
        <w:rPr/>
        <w:t>[Дональд Рейфилд:]</w:t>
      </w:r>
    </w:p>
    <w:p>
      <w:pPr>
        <w:pStyle w:val="Normal"/>
        <w:rPr/>
      </w:pPr>
      <w:r>
        <w:rPr/>
        <w:t>—</w:t>
      </w:r>
      <w:r>
        <w:rPr>
          <w:rFonts w:eastAsia="Verdana"/>
        </w:rPr>
        <w:t xml:space="preserve"> </w:t>
      </w:r>
      <w:r>
        <w:rPr/>
        <w:t>Для советского государства любая классика был соцреализмом в зародыше. И они скрывали от читателя донжуанство Чехова, циничные выпады, его любовь к Западу — он любил хорошие унитазы, электричество, английский империализм.</w:t>
      </w:r>
    </w:p>
    <w:p>
      <w:pPr>
        <w:pStyle w:val="Normal"/>
        <w:rPr/>
      </w:pPr>
      <w:r>
        <w:rPr/>
      </w:r>
    </w:p>
    <w:p>
      <w:pPr>
        <w:pStyle w:val="Normal"/>
        <w:rPr/>
      </w:pPr>
      <w:r>
        <w:rPr/>
        <w:t>[Иван Толстой:]</w:t>
      </w:r>
    </w:p>
    <w:p>
      <w:pPr>
        <w:pStyle w:val="Normal"/>
        <w:rPr/>
      </w:pPr>
      <w:r>
        <w:rPr/>
        <w:t>—</w:t>
      </w:r>
      <w:r>
        <w:rPr>
          <w:rFonts w:eastAsia="Verdana"/>
        </w:rPr>
        <w:t xml:space="preserve"> </w:t>
      </w:r>
      <w:r>
        <w:rPr/>
        <w:t>Расскажите, пожалуйста, какой был Чехов в любви?</w:t>
      </w:r>
    </w:p>
    <w:p>
      <w:pPr>
        <w:pStyle w:val="Normal"/>
        <w:rPr/>
      </w:pPr>
      <w:r>
        <w:rPr/>
      </w:r>
    </w:p>
    <w:p>
      <w:pPr>
        <w:pStyle w:val="Normal"/>
        <w:rPr/>
      </w:pPr>
      <w:r>
        <w:rPr/>
        <w:t>[Дональд Рейфилд:]</w:t>
      </w:r>
    </w:p>
    <w:p>
      <w:pPr>
        <w:pStyle w:val="Normal"/>
        <w:rPr/>
      </w:pPr>
      <w:r>
        <w:rPr/>
        <w:t>—</w:t>
      </w:r>
      <w:r>
        <w:rPr>
          <w:rFonts w:eastAsia="Verdana"/>
        </w:rPr>
        <w:t xml:space="preserve"> </w:t>
      </w:r>
      <w:r>
        <w:rPr/>
        <w:t>В зоологии одно время была тайна, почему гепарды не спариваются в неволе. Вдруг в Риме 50 лет назад открылась тайна: гепард спаривается с другим гепардом, только если он ее совершенно не знает. И у Чехова, как он сам признавался, был вкус только к неизвестным дамам. А раз они познакомились, он начинал терять интерес. Его донжуанство — это не донжуанство Казановы, это не огромный аппетит, это просто то, что ему нужна была анонимность в отношениях.</w:t>
      </w:r>
    </w:p>
    <w:p>
      <w:pPr>
        <w:pStyle w:val="Normal"/>
        <w:rPr/>
      </w:pPr>
      <w:r>
        <w:rPr/>
      </w:r>
    </w:p>
    <w:p>
      <w:pPr>
        <w:pStyle w:val="Normal"/>
        <w:rPr/>
      </w:pPr>
      <w:r>
        <w:rPr/>
        <w:t>[Иван Толстой:]</w:t>
      </w:r>
    </w:p>
    <w:p>
      <w:pPr>
        <w:pStyle w:val="Normal"/>
        <w:rPr/>
      </w:pPr>
      <w:r>
        <w:rPr/>
        <w:t>—</w:t>
      </w:r>
      <w:r>
        <w:rPr>
          <w:rFonts w:eastAsia="Verdana"/>
        </w:rPr>
        <w:t xml:space="preserve"> </w:t>
      </w:r>
      <w:r>
        <w:rPr/>
        <w:t>А как же его брак с Ольгой Книппер-Чеховой?</w:t>
      </w:r>
    </w:p>
    <w:p>
      <w:pPr>
        <w:pStyle w:val="Normal"/>
        <w:rPr/>
      </w:pPr>
      <w:r>
        <w:rPr/>
      </w:r>
    </w:p>
    <w:p>
      <w:pPr>
        <w:pStyle w:val="Normal"/>
        <w:rPr/>
      </w:pPr>
      <w:r>
        <w:rPr/>
        <w:t>[Дональд Рейфилд:]</w:t>
      </w:r>
    </w:p>
    <w:p>
      <w:pPr>
        <w:pStyle w:val="Normal"/>
        <w:rPr/>
      </w:pPr>
      <w:r>
        <w:rPr/>
        <w:t>—</w:t>
      </w:r>
      <w:r>
        <w:rPr>
          <w:rFonts w:eastAsia="Verdana"/>
        </w:rPr>
        <w:t xml:space="preserve"> </w:t>
      </w:r>
      <w:r>
        <w:rPr/>
        <w:t>Он очень не хотел жениться. Это строила она и Художественный театр. Она поставила его в такое положение, что выхода не было. И к тому же он был очень болен и предвидел, что ему нужна жена независимая, которая может сама зарабатывать, очень хорошо организованная. В своих письмах к женщинам Чехов никогда не ревнует, никогда не тоскует, кроме как в письмах к Книппер. Можно сказать, что Книппер — это коллективная помесь всех остальных женщин. Она довольно хладнокровная, властолюбивая женщина, и она знала, чего хотела, и добилась своего.</w:t>
      </w:r>
    </w:p>
    <w:p>
      <w:pPr>
        <w:pStyle w:val="Normal"/>
        <w:rPr/>
      </w:pPr>
      <w:r>
        <w:rPr/>
      </w:r>
    </w:p>
    <w:p>
      <w:pPr>
        <w:pStyle w:val="Normal"/>
        <w:rPr/>
      </w:pPr>
      <w:r>
        <w:rPr/>
        <w:t>[Иван Толстой:]</w:t>
      </w:r>
    </w:p>
    <w:p>
      <w:pPr>
        <w:pStyle w:val="Normal"/>
        <w:rPr/>
      </w:pPr>
      <w:r>
        <w:rPr/>
        <w:t>—</w:t>
      </w:r>
      <w:r>
        <w:rPr>
          <w:rFonts w:eastAsia="Verdana"/>
        </w:rPr>
        <w:t xml:space="preserve"> </w:t>
      </w:r>
      <w:r>
        <w:rPr/>
        <w:t>Ольга Леонардовна, как известно, произвела цензуру чеховских писем к ней. Они выпущены в очень искаженном виде. Благодаря вашим усилиям, что удается восстановить? Что, собственно, скрывала Ольга Леонардовна?</w:t>
      </w:r>
    </w:p>
    <w:p>
      <w:pPr>
        <w:pStyle w:val="Normal"/>
        <w:rPr/>
      </w:pPr>
      <w:r>
        <w:rPr/>
      </w:r>
    </w:p>
    <w:p>
      <w:pPr>
        <w:pStyle w:val="Normal"/>
        <w:rPr/>
      </w:pPr>
      <w:r>
        <w:rPr/>
        <w:t>[Дональд Рейфилд:]</w:t>
      </w:r>
    </w:p>
    <w:p>
      <w:pPr>
        <w:pStyle w:val="Normal"/>
        <w:rPr/>
      </w:pPr>
      <w:r>
        <w:rPr/>
        <w:t>—</w:t>
      </w:r>
      <w:r>
        <w:rPr>
          <w:rFonts w:eastAsia="Verdana"/>
        </w:rPr>
        <w:t xml:space="preserve"> </w:t>
      </w:r>
      <w:r>
        <w:rPr/>
        <w:t>Она скрывала свою собственную мстительность. Вычеркнуты все места, где она недружелюбно отзывается о прежних знакомых Чехова. И к тому же она скрывала тайну своей беременности. Очень много даже пропало из архивов совсем недавно, в 50-е годы. Купюры она сделала, чтобы показать себя образцовой женой и актрисой.</w:t>
      </w:r>
    </w:p>
    <w:p>
      <w:pPr>
        <w:pStyle w:val="Normal"/>
        <w:rPr/>
      </w:pPr>
      <w:r>
        <w:rPr/>
      </w:r>
    </w:p>
    <w:p>
      <w:pPr>
        <w:pStyle w:val="Normal"/>
        <w:rPr/>
      </w:pPr>
      <w:r>
        <w:rPr/>
        <w:t>[Леонид Владимирович (Москва):]</w:t>
      </w:r>
    </w:p>
    <w:p>
      <w:pPr>
        <w:pStyle w:val="Normal"/>
        <w:rPr/>
      </w:pPr>
      <w:r>
        <w:rPr/>
        <w:t>—</w:t>
      </w:r>
      <w:r>
        <w:rPr>
          <w:rFonts w:eastAsia="Verdana"/>
        </w:rPr>
        <w:t xml:space="preserve"> </w:t>
      </w:r>
      <w:r>
        <w:rPr/>
        <w:t>Мне хотелось бы обратить внимание на серьезное замечание Ерофеева. Давайте говорить о том, что человек по сути своей это образ и подобие божье. И это качество, это достоинство свойственно гению. И именно гениями определяется лицо человечества. Так вот, социальное существование гения — это некий вид знаний, который ума не прибавляет. Это я Гераклита цитирую. Поэтому очень серьезное замечание Ерофеева о том, что человек существует, определив себя в духе, это не только физическое существование, это метафизическое существование. И была бы великая благодарность человеку, исследовавшему жизнь Чехова с позиции понимания того творчества, того достоинства, того человеческого утверждения, которое, в конце концов, преобладает над социальными коллизиями, утомительными для любого человека. И тем более велик гений, который преодолел все это, оказался на уровне своего предназначения. Поэтому Виктор Ерофеев сказал очень важную вещь, что для нас важен человек, утвердивший в человеке его достоинство. А те трудности, которые позволяют любому сказать: «Он такой же, как и я», вот это плохо.</w:t>
      </w:r>
    </w:p>
    <w:p>
      <w:pPr>
        <w:pStyle w:val="Normal"/>
        <w:rPr/>
      </w:pPr>
      <w:r>
        <w:rPr/>
      </w:r>
    </w:p>
    <w:p>
      <w:pPr>
        <w:pStyle w:val="Normal"/>
        <w:rPr/>
      </w:pPr>
      <w:r>
        <w:rPr/>
        <w:t>[Иван Толстой:]</w:t>
      </w:r>
    </w:p>
    <w:p>
      <w:pPr>
        <w:pStyle w:val="Normal"/>
        <w:rPr/>
      </w:pPr>
      <w:r>
        <w:rPr/>
        <w:t>—</w:t>
      </w:r>
      <w:r>
        <w:rPr>
          <w:rFonts w:eastAsia="Verdana"/>
        </w:rPr>
        <w:t xml:space="preserve"> </w:t>
      </w:r>
      <w:r>
        <w:rPr/>
        <w:t>Леонид Владимирович, а вы прочитали биографию, которую написал Дональд Рейфилд?</w:t>
      </w:r>
    </w:p>
    <w:p>
      <w:pPr>
        <w:pStyle w:val="Normal"/>
        <w:rPr/>
      </w:pPr>
      <w:r>
        <w:rPr/>
      </w:r>
    </w:p>
    <w:p>
      <w:pPr>
        <w:pStyle w:val="Normal"/>
        <w:rPr/>
      </w:pPr>
      <w:r>
        <w:rPr/>
        <w:t>[Леонид Владимирович:]</w:t>
      </w:r>
    </w:p>
    <w:p>
      <w:pPr>
        <w:pStyle w:val="Normal"/>
        <w:rPr/>
      </w:pPr>
      <w:r>
        <w:rPr/>
        <w:t>—</w:t>
      </w:r>
      <w:r>
        <w:rPr>
          <w:rFonts w:eastAsia="Verdana"/>
        </w:rPr>
        <w:t xml:space="preserve"> </w:t>
      </w:r>
      <w:r>
        <w:rPr/>
        <w:t>Я очень уважительно отношусь к тем фразам, которые вы произнесли. Они для меня текстовые.</w:t>
      </w:r>
    </w:p>
    <w:p>
      <w:pPr>
        <w:pStyle w:val="Normal"/>
        <w:rPr/>
      </w:pPr>
      <w:r>
        <w:rPr/>
      </w:r>
    </w:p>
    <w:p>
      <w:pPr>
        <w:pStyle w:val="Normal"/>
        <w:rPr/>
      </w:pPr>
      <w:r>
        <w:rPr/>
        <w:t>[Иван Толстой:]</w:t>
      </w:r>
    </w:p>
    <w:p>
      <w:pPr>
        <w:pStyle w:val="Normal"/>
        <w:rPr/>
      </w:pPr>
      <w:r>
        <w:rPr/>
        <w:t>—</w:t>
      </w:r>
      <w:r>
        <w:rPr>
          <w:rFonts w:eastAsia="Verdana"/>
        </w:rPr>
        <w:t xml:space="preserve"> </w:t>
      </w:r>
      <w:r>
        <w:rPr/>
        <w:t>Я нисколько не пытался заменить профессора Рейфилда. Я просто хотел бы сказать, что корректно было бы вести разговор, если биография прочитана.</w:t>
      </w:r>
    </w:p>
    <w:p>
      <w:pPr>
        <w:pStyle w:val="Normal"/>
        <w:rPr/>
      </w:pPr>
      <w:r>
        <w:rPr/>
      </w:r>
    </w:p>
    <w:p>
      <w:pPr>
        <w:pStyle w:val="Normal"/>
        <w:rPr/>
      </w:pPr>
      <w:r>
        <w:rPr/>
        <w:t>[Дональд Рейфилд:]</w:t>
      </w:r>
    </w:p>
    <w:p>
      <w:pPr>
        <w:pStyle w:val="Normal"/>
        <w:rPr/>
      </w:pPr>
      <w:r>
        <w:rPr/>
        <w:t>—</w:t>
      </w:r>
      <w:r>
        <w:rPr>
          <w:rFonts w:eastAsia="Verdana"/>
        </w:rPr>
        <w:t xml:space="preserve"> </w:t>
      </w:r>
      <w:r>
        <w:rPr/>
        <w:t>Я хотел бы иметь такую веру, как у вашего слушателя, что гений — это вообще какая-то квинтэссенция человека. Я боюсь, что нет такой связи. И если человек — это образ и подобие Бога, у меня тоже такой веры нет. Я думаю, что личные качества и нравственные качества и гений очень часто существуют отдельно, сами по себе.</w:t>
      </w:r>
    </w:p>
    <w:p>
      <w:pPr>
        <w:pStyle w:val="Normal"/>
        <w:rPr/>
      </w:pPr>
      <w:r>
        <w:rPr/>
      </w:r>
    </w:p>
    <w:p>
      <w:pPr>
        <w:pStyle w:val="Normal"/>
        <w:rPr/>
      </w:pPr>
      <w:r>
        <w:rPr/>
        <w:t>[Иван Толстой:]</w:t>
      </w:r>
    </w:p>
    <w:p>
      <w:pPr>
        <w:pStyle w:val="Normal"/>
        <w:rPr/>
      </w:pPr>
      <w:r>
        <w:rPr/>
        <w:t>—</w:t>
      </w:r>
      <w:r>
        <w:rPr>
          <w:rFonts w:eastAsia="Verdana"/>
        </w:rPr>
        <w:t xml:space="preserve"> </w:t>
      </w:r>
      <w:r>
        <w:rPr/>
        <w:t>А какой факт чеховской жизни, чеховской биографии поражает вас больше всего?</w:t>
      </w:r>
    </w:p>
    <w:p>
      <w:pPr>
        <w:pStyle w:val="Normal"/>
        <w:rPr/>
      </w:pPr>
      <w:r>
        <w:rPr/>
      </w:r>
    </w:p>
    <w:p>
      <w:pPr>
        <w:pStyle w:val="Normal"/>
        <w:rPr/>
      </w:pPr>
      <w:r>
        <w:rPr/>
        <w:t>[Дональд Рейфилд:]</w:t>
      </w:r>
    </w:p>
    <w:p>
      <w:pPr>
        <w:pStyle w:val="Normal"/>
        <w:rPr/>
      </w:pPr>
      <w:r>
        <w:rPr/>
        <w:t>—</w:t>
      </w:r>
      <w:r>
        <w:rPr>
          <w:rFonts w:eastAsia="Verdana"/>
        </w:rPr>
        <w:t xml:space="preserve"> </w:t>
      </w:r>
      <w:r>
        <w:rPr/>
        <w:t>Меня, как англичанина, поразил совершенно мелкий факт. То, что он бросил своего любимого мангуста в московском зоопарке, хотя он знал, что московский зоопарк тогда был кладбищем для животных. И второе, когда он поехал в Крым, он бросил своих любимых такс. Что-то в этом было беспощадное. Это единственное, что меня шокировало. Все остальное я понял.</w:t>
      </w:r>
    </w:p>
    <w:p>
      <w:pPr>
        <w:pStyle w:val="Normal"/>
        <w:rPr/>
      </w:pPr>
      <w:r>
        <w:rPr/>
      </w:r>
    </w:p>
    <w:p>
      <w:pPr>
        <w:pStyle w:val="Normal"/>
        <w:rPr/>
      </w:pPr>
      <w:r>
        <w:rPr/>
        <w:t>[Наталья (Москва) :]</w:t>
      </w:r>
    </w:p>
    <w:p>
      <w:pPr>
        <w:pStyle w:val="Normal"/>
        <w:rPr/>
      </w:pPr>
      <w:r>
        <w:rPr/>
        <w:t>—</w:t>
      </w:r>
      <w:r>
        <w:rPr>
          <w:rFonts w:eastAsia="Verdana"/>
        </w:rPr>
        <w:t xml:space="preserve"> </w:t>
      </w:r>
      <w:r>
        <w:rPr/>
        <w:t>Книгу я еще не читала, она у меня лежит на очереди. Но я не согласна с рецензией Ерофеева. Чеховым я немного занималась и в студенчестве и диплом писала. У меня было очень вопросов. Потому что летопись оставляла очень много пустых мест, переписка с Книппер оставляла очень много пустых мест, и интуитивно фигура Книппер не вызывала уважения, даже по тем источникам, которые были тогда опубликованы. Почему мы знаем, чем болел Мопассан, и как-то у нас это не вызывает чувства принижения Мопассана? Почему мы не можем знать и выстраивать нормальную биографию наших писателей? Пушкину, наверное, повезло в этом смысле больше всех. Когда я читала Ерофеева, то я постоянно вспоминала пушкинский фрагмент, это письмо Пушкина Вяземскому по поводу дневников Байрона. Потому что Чехов такой, какой он есть. Он, тем не менее, замечательный, уникальный писатель, потому что он из мелочей жизни смог это возвести на более высокую ступень.</w:t>
      </w:r>
    </w:p>
    <w:p>
      <w:pPr>
        <w:pStyle w:val="Normal"/>
        <w:rPr/>
      </w:pPr>
      <w:r>
        <w:rPr/>
      </w:r>
    </w:p>
    <w:p>
      <w:pPr>
        <w:pStyle w:val="Normal"/>
        <w:rPr/>
      </w:pPr>
      <w:r>
        <w:rPr/>
        <w:t>[Иван Толстой:]</w:t>
      </w:r>
    </w:p>
    <w:p>
      <w:pPr>
        <w:pStyle w:val="Normal"/>
        <w:rPr/>
      </w:pPr>
      <w:r>
        <w:rPr/>
        <w:t>—</w:t>
      </w:r>
      <w:r>
        <w:rPr>
          <w:rFonts w:eastAsia="Verdana"/>
        </w:rPr>
        <w:t xml:space="preserve"> </w:t>
      </w:r>
      <w:r>
        <w:rPr/>
        <w:t>Я хотел бы добавить к вашему замечанию, Наталья, что и пушкинская биография до поры до времени (скажем, до времен перестройки) была известна тоже не в своем целом. Существовал целый ряд старых книг о Пушкине, которые в результате не включались, не интегрировались в его большую биографию, его жизнь. Это такие исследования, как «Архив опеки» над семьею Пушкина. Эта книга была напечатана перед самой войной, и включает всевозможные документы, связанные с пушкинскими долгами, с тем, как он закладывал и перезакладывал всевозможное семейное имущество, и т.д. Была и книга под названием «Рукою Пушкина», которая, будучи напечатана до войны, потом полвека не переиздавалась. Там были приведены врачебные рецепты, которые, с точки зрения ханжей, бросали тень на «наше всё». Так что и с Пушкиным не все было ладно. Ну, а что касается сказанного в биографии Дональда Рейфилда, то здесь пушкинские слова очень вспоминаются, и они многое объясняют в восприятии читателей России. Пушкин, помните, говорил: мало кто, как я, презирает мое отечество, но я не люблю, когда мне об этом говорит иностранец. Профессор Рейфилд, как вы вообще преодолевали эту проблему, что вы русским объясняете, кто такой русский писатель?</w:t>
      </w:r>
    </w:p>
    <w:p>
      <w:pPr>
        <w:pStyle w:val="Normal"/>
        <w:rPr/>
      </w:pPr>
      <w:r>
        <w:rPr/>
      </w:r>
    </w:p>
    <w:p>
      <w:pPr>
        <w:pStyle w:val="Normal"/>
        <w:rPr/>
      </w:pPr>
      <w:r>
        <w:rPr/>
        <w:t>[Дональд Рейфилд:]</w:t>
      </w:r>
    </w:p>
    <w:p>
      <w:pPr>
        <w:pStyle w:val="Normal"/>
        <w:rPr/>
      </w:pPr>
      <w:r>
        <w:rPr/>
        <w:t>—</w:t>
      </w:r>
      <w:r>
        <w:rPr>
          <w:rFonts w:eastAsia="Verdana"/>
        </w:rPr>
        <w:t xml:space="preserve"> </w:t>
      </w:r>
      <w:r>
        <w:rPr/>
        <w:t>Ну, это не моя проблема, это проблема русского читателя: терпеть от иностранцев. Но в том, что говорила Наталья, есть очень важный пункт, что у нас есть другие нормы для Мопассана, мы прощаем Мопассану и его биографам все, потому что он француз, и на француза суда нет. И даже насчет Пушкина. О Пушкине было очень много известно, широко известно, даже если не было опубликовано до революции, и на Пушкинские времена, на времена Александра I, есть тоже другая нравственность. Что касается русского интеллигента в преддверии революции, то как-то создавались другие требования, и надо было создать другой имидж. И поэтому можно говорить свободно о Мопассане и довольно трудно, не всегда приемлемо, говорить о Чехове. А насчет иностранцев и русских — это всегда больное место для всех, и я очень хорошо знаю статьи Хомякова о мнении иностранцев о русских, и мнение русских об иностранцах. Мы уже несколько столетий боремся с этой проблемой, что русские свободно критикуют русских, но не позволят чужому человеку вмешаться в это. Это я понимаю. Английский читатель уже давно помирился с тем, что французы будут писать плохо о них, и это будет совершенно спокойно переводиться на английский.</w:t>
      </w:r>
    </w:p>
    <w:p>
      <w:pPr>
        <w:pStyle w:val="Normal"/>
        <w:rPr/>
      </w:pPr>
      <w:r>
        <w:rPr/>
      </w:r>
    </w:p>
    <w:p>
      <w:pPr>
        <w:pStyle w:val="Normal"/>
        <w:rPr/>
      </w:pPr>
      <w:r>
        <w:rPr/>
        <w:t>[Иван Толстой:]</w:t>
      </w:r>
    </w:p>
    <w:p>
      <w:pPr>
        <w:pStyle w:val="Normal"/>
        <w:rPr/>
      </w:pPr>
      <w:r>
        <w:rPr/>
        <w:t>—</w:t>
      </w:r>
      <w:r>
        <w:rPr>
          <w:rFonts w:eastAsia="Verdana"/>
        </w:rPr>
        <w:t xml:space="preserve"> </w:t>
      </w:r>
      <w:r>
        <w:rPr/>
        <w:t>А что вы думаете о чеховских штудиях Владимира Набокова?</w:t>
      </w:r>
    </w:p>
    <w:p>
      <w:pPr>
        <w:pStyle w:val="Normal"/>
        <w:rPr/>
      </w:pPr>
      <w:r>
        <w:rPr/>
      </w:r>
    </w:p>
    <w:p>
      <w:pPr>
        <w:pStyle w:val="Normal"/>
        <w:rPr/>
      </w:pPr>
      <w:r>
        <w:rPr/>
        <w:t>[Дональд Рейфилд:]</w:t>
      </w:r>
    </w:p>
    <w:p>
      <w:pPr>
        <w:pStyle w:val="Normal"/>
        <w:rPr/>
      </w:pPr>
      <w:r>
        <w:rPr/>
        <w:t>—</w:t>
      </w:r>
      <w:r>
        <w:rPr>
          <w:rFonts w:eastAsia="Verdana"/>
        </w:rPr>
        <w:t xml:space="preserve"> </w:t>
      </w:r>
      <w:r>
        <w:rPr/>
        <w:t>Набоков смотрит на Чехова немножко свысока. Не с такой высоты, как, скажем, Ахматова и Мандельштам, или Гиппиус, но это снобизм. «Это провинциальный врач, и он просто не подтянется на звание народного писателя». Так что, я очень люблю Набокова, иногда как критика, но не всегда, но в отношении Чехова, по-моему, его можно не читать.</w:t>
      </w:r>
    </w:p>
    <w:p>
      <w:pPr>
        <w:pStyle w:val="Normal"/>
        <w:rPr/>
      </w:pPr>
      <w:r>
        <w:rPr/>
      </w:r>
    </w:p>
    <w:p>
      <w:pPr>
        <w:pStyle w:val="Normal"/>
        <w:rPr/>
      </w:pPr>
      <w:r>
        <w:rPr/>
        <w:t>[Павел (Москва):]</w:t>
      </w:r>
    </w:p>
    <w:p>
      <w:pPr>
        <w:pStyle w:val="Normal"/>
        <w:rPr/>
      </w:pPr>
      <w:r>
        <w:rPr/>
        <w:t>—</w:t>
      </w:r>
      <w:r>
        <w:rPr>
          <w:rFonts w:eastAsia="Verdana"/>
        </w:rPr>
        <w:t xml:space="preserve"> </w:t>
      </w:r>
      <w:r>
        <w:rPr/>
        <w:t>Я хочу вам, Иван, выразить огромную благодарность за ваши передачи. Они всегда чрезвычайно интересны. Просто я бросаю, слушаю, и Дональда Рейфилда, конечно, я знаю, в том числе и по передачами Би-би-си, поэтому для меня это очень интересная беседа. Он интереснейший собеседник, и я вскользь скажу о том… Дональд Рейфилд не иностранец. Чудны вообще эти границы, я гляжу на них с удивлением, и не могу к ним привыкнуть, к этим границам, которые называются государственными. Это вообще очень странно. Слушатель, который звонил с такой претензией на то, что он на Бога похож. Я думаю, что раз Бог такой, то он скорее черт. Чехов ведь как раз об этом писал всю жизнь, и Пушкин укладывается в это. Пушкин тоже отражается в чеховском зеркале, понимаете?</w:t>
      </w:r>
    </w:p>
    <w:p>
      <w:pPr>
        <w:pStyle w:val="Normal"/>
        <w:rPr/>
      </w:pPr>
      <w:r>
        <w:rPr/>
      </w:r>
    </w:p>
    <w:p>
      <w:pPr>
        <w:pStyle w:val="Normal"/>
        <w:rPr/>
      </w:pPr>
      <w:r>
        <w:rPr/>
        <w:t>[Иван Толстой:]</w:t>
      </w:r>
    </w:p>
    <w:p>
      <w:pPr>
        <w:pStyle w:val="Normal"/>
        <w:rPr/>
      </w:pPr>
      <w:r>
        <w:rPr/>
        <w:t>—</w:t>
      </w:r>
      <w:r>
        <w:rPr>
          <w:rFonts w:eastAsia="Verdana"/>
        </w:rPr>
        <w:t xml:space="preserve"> </w:t>
      </w:r>
      <w:r>
        <w:rPr/>
        <w:t>У нас осталось совсем немного времени, и я думаю, что было бы корректно выслушать последний ответ Виктора Ерофеева Я спросил, чье исследование Чехова, на его взгляд, лучшее.</w:t>
      </w:r>
    </w:p>
    <w:p>
      <w:pPr>
        <w:pStyle w:val="Normal"/>
        <w:rPr/>
      </w:pPr>
      <w:r>
        <w:rPr/>
      </w:r>
    </w:p>
    <w:p>
      <w:pPr>
        <w:pStyle w:val="Normal"/>
        <w:rPr/>
      </w:pPr>
      <w:r>
        <w:rPr/>
        <w:t>[Виктор Ерофеев:]</w:t>
      </w:r>
    </w:p>
    <w:p>
      <w:pPr>
        <w:pStyle w:val="Normal"/>
        <w:rPr/>
      </w:pPr>
      <w:r>
        <w:rPr/>
        <w:t>—</w:t>
      </w:r>
      <w:r>
        <w:rPr>
          <w:rFonts w:eastAsia="Verdana"/>
        </w:rPr>
        <w:t xml:space="preserve"> </w:t>
      </w:r>
      <w:r>
        <w:rPr/>
        <w:t>Это не трудно порекомендовать. Есть замечательные книги Александра Чудакова о Чехове, и о его поэтике. Там действительно говорится о том, что Чехов — мастер ненужной детали. Казалось, что повествование обойдется без этих и этих деталей, а он как раз их добавляет. Так возникает Бог именно в детали. Но я не говорю, что это лучше или хуже. Это просто другой подход, там анализ текста, а здесь анализ биографии. Когда читаешь чудаковские книги, веришь в то, что Чехов гений, а когда читаешь книгу Рейфилда, то веришь в то, что он несчастный, обманутый мужчина, который в конце жизни был, действительно, в чудовищном положении, и в семейном, да и в общественном, потому что что-то уже уходило, уходило время, и интерес к нему падал. Так что, в смысле того, что его жалко, тут безусловно жалко, и я там восклицаю «Бедный Чехов!». Я еще раз скажу, что я поздравляю нашего английского коллегу с замечательной книгой, а что касается критики, то пусть он это воспримет как сигнал к собственным суждениям.</w:t>
      </w:r>
    </w:p>
    <w:p>
      <w:pPr>
        <w:pStyle w:val="Normal"/>
        <w:rPr/>
      </w:pPr>
      <w:r>
        <w:rPr/>
      </w:r>
    </w:p>
    <w:p>
      <w:pPr>
        <w:pStyle w:val="Normal"/>
        <w:rPr/>
      </w:pPr>
      <w:r>
        <w:rPr/>
        <w:t>[Иван Толстой:]</w:t>
      </w:r>
    </w:p>
    <w:p>
      <w:pPr>
        <w:pStyle w:val="Normal"/>
        <w:rPr/>
      </w:pPr>
      <w:r>
        <w:rPr/>
        <w:t>—</w:t>
      </w:r>
      <w:r>
        <w:rPr>
          <w:rFonts w:eastAsia="Verdana"/>
        </w:rPr>
        <w:t xml:space="preserve"> </w:t>
      </w:r>
      <w:r>
        <w:rPr/>
        <w:t>Профессор Рейфилд, я считаю необходимым спросить у вас, что вы еще написали, какие еще книги, даже если не на русском языке, можно почитать?</w:t>
      </w:r>
    </w:p>
    <w:p>
      <w:pPr>
        <w:pStyle w:val="Normal"/>
        <w:rPr/>
      </w:pPr>
      <w:r>
        <w:rPr/>
      </w:r>
    </w:p>
    <w:p>
      <w:pPr>
        <w:pStyle w:val="Normal"/>
        <w:rPr/>
      </w:pPr>
      <w:r>
        <w:rPr/>
        <w:t>[Дональд Рейфилд:]</w:t>
      </w:r>
    </w:p>
    <w:p>
      <w:pPr>
        <w:pStyle w:val="Normal"/>
        <w:rPr/>
      </w:pPr>
      <w:r>
        <w:rPr/>
        <w:t>—</w:t>
      </w:r>
      <w:r>
        <w:rPr>
          <w:rFonts w:eastAsia="Verdana"/>
        </w:rPr>
        <w:t xml:space="preserve"> </w:t>
      </w:r>
      <w:r>
        <w:rPr/>
        <w:t>Давным-давно я написал «Эволюцию творчества Чехова». Я согласен с Ерофеевым, что книга Чудакова — замечательная книга, лучшая критика Чехова, когда-либо написанная. Я напомню только, что потом Чудаков писал только биографические вещи, «Чехов в Таганроге» и т.д. Я скажу тоже, что быть гением и обманутым мужчиной — это легко сочетаемые вещи, к сожалению. А насчет моих других книг, я сейчас занимаюсь Грузинско-Английским словарем, уже пятый год. Я надеюсь, что скоро закончу. Я написал историю Грузинской литературы, о Мандельштаме, о Пржевальском, и еще кое-что.</w:t>
      </w:r>
    </w:p>
    <w:p>
      <w:pPr>
        <w:pStyle w:val="Normal"/>
        <w:rPr/>
      </w:pPr>
      <w:r>
        <w:rPr/>
      </w:r>
    </w:p>
    <w:p>
      <w:pPr>
        <w:pStyle w:val="Normal"/>
        <w:rPr/>
      </w:pPr>
      <w:r>
        <w:rPr/>
        <w:t>[Иван Толстой:]</w:t>
      </w:r>
    </w:p>
    <w:p>
      <w:pPr>
        <w:pStyle w:val="Normal"/>
        <w:rPr/>
      </w:pPr>
      <w:r>
        <w:rPr/>
        <w:t>—</w:t>
      </w:r>
      <w:r>
        <w:rPr>
          <w:rFonts w:eastAsia="Verdana"/>
        </w:rPr>
        <w:t xml:space="preserve"> </w:t>
      </w:r>
      <w:r>
        <w:rPr/>
        <w:t>Книга о Сталине принадлежит вашему перу?</w:t>
      </w:r>
    </w:p>
    <w:p>
      <w:pPr>
        <w:pStyle w:val="Normal"/>
        <w:rPr/>
      </w:pPr>
      <w:r>
        <w:rPr/>
      </w:r>
    </w:p>
    <w:p>
      <w:pPr>
        <w:pStyle w:val="Normal"/>
        <w:rPr/>
      </w:pPr>
      <w:r>
        <w:rPr/>
        <w:t>[Дональд Рейфилд:]</w:t>
      </w:r>
    </w:p>
    <w:p>
      <w:pPr>
        <w:pStyle w:val="Normal"/>
        <w:rPr/>
      </w:pPr>
      <w:r>
        <w:rPr/>
        <w:t>—</w:t>
      </w:r>
      <w:r>
        <w:rPr>
          <w:rFonts w:eastAsia="Verdana"/>
        </w:rPr>
        <w:t xml:space="preserve"> </w:t>
      </w:r>
      <w:r>
        <w:rPr/>
        <w:t>«Сталин и его палачи», она переводится на многие языки, и на русский, в том числе.</w:t>
      </w:r>
      <w:r>
        <w:br w:type="page"/>
      </w:r>
    </w:p>
    <w:p>
      <w:pPr>
        <w:pStyle w:val="Normal"/>
        <w:rPr/>
      </w:pPr>
      <w:r>
        <w:rPr/>
        <w:t>ведущий Владимир Тольц,</w:t>
      </w:r>
    </w:p>
    <w:p>
      <w:pPr>
        <w:pStyle w:val="Normal"/>
        <w:rPr/>
      </w:pPr>
      <w:r>
        <w:rPr/>
        <w:t>29 октября 2005 года</w:t>
      </w:r>
    </w:p>
    <w:p>
      <w:pPr>
        <w:pStyle w:val="Greyline"/>
        <w:rPr/>
      </w:pPr>
      <w:r>
        <w:rPr/>
        <mc:AlternateContent>
          <mc:Choice Requires="wps">
            <w:drawing>
              <wp:inline distT="0" distB="0" distL="0" distR="0">
                <wp:extent cx="5760720" cy="12700"/>
                <wp:effectExtent l="0" t="0" r="0" b="0"/>
                <wp:docPr id="24"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Литература и жизнь:</w:t>
      </w:r>
    </w:p>
    <w:p>
      <w:pPr>
        <w:pStyle w:val="Heading2"/>
        <w:ind w:left="709" w:hanging="0"/>
        <w:rPr/>
      </w:pPr>
      <w:r>
        <w:rPr/>
        <w:t>Записки несумасшедшего Поприщина</w:t>
      </w:r>
    </w:p>
    <w:p>
      <w:pPr>
        <w:pStyle w:val="Heading2"/>
        <w:ind w:left="709" w:hanging="0"/>
        <w:rPr/>
      </w:pPr>
      <w:r>
        <w:rPr/>
        <w:t>(О чиновниках и их дневниках)</w:t>
      </w:r>
    </w:p>
    <w:p>
      <w:pPr>
        <w:pStyle w:val="Normal"/>
        <w:rPr/>
      </w:pPr>
      <w:r>
        <w:rPr/>
      </w:r>
    </w:p>
    <w:p>
      <w:pPr>
        <w:pStyle w:val="Normal"/>
        <w:rPr/>
      </w:pPr>
      <w:r>
        <w:rPr/>
      </w:r>
    </w:p>
    <w:p>
      <w:pPr>
        <w:pStyle w:val="Normal"/>
        <w:rPr/>
      </w:pPr>
      <w:r>
        <w:rPr/>
      </w:r>
    </w:p>
    <w:p>
      <w:pPr>
        <w:pStyle w:val="Normal"/>
        <w:rPr/>
      </w:pPr>
      <w:r>
        <w:rPr/>
        <w:t>[Владимир Тольц:]</w:t>
      </w:r>
    </w:p>
    <w:p>
      <w:pPr>
        <w:pStyle w:val="Normal"/>
        <w:rPr/>
      </w:pPr>
      <w:r>
        <w:rPr/>
        <w:t>—</w:t>
      </w:r>
      <w:r>
        <w:rPr>
          <w:rFonts w:eastAsia="Verdana"/>
        </w:rPr>
        <w:t xml:space="preserve"> </w:t>
      </w:r>
      <w:r>
        <w:rPr/>
        <w:t>Прежде всего я хочу представить мою сегодняшнюю коллегу. Это ее дебют в качестве ведущей. Но вообще Екатерина Эдуардовна в наших программах не новичок. Она — историк литературы и в свое время именно она представляла в нашей передаче тайный дневник императрицы Елизаветы Алексеевны, супруги Александра Первого.</w:t>
      </w:r>
    </w:p>
    <w:p>
      <w:pPr>
        <w:pStyle w:val="Normal"/>
        <w:rPr/>
      </w:pPr>
      <w:r>
        <w:rPr/>
        <w:t>Сегодня речь пойдет тоже о дневнике, найденном и прочитанном Екатериной Ляминой. Дневник современника того же Александра Первого и его преемника на престоле Николая Павловича, современника декабристов и Пушкина, но, скажем так, из несколько иного социального круга. Автор дневника — дворянин, но беспоместный, «госслужащий», но не военный… (Вообще людей «пушкинской поры» из дворянско-поместного сословия — их повседневность, рассуждения, интимные переживания — мы представляем себе по их переписке, сочинениям, по их дневникам, скажем, по дневнику приятеля Пушкина Алексея Вульфа, представляем себе довольно всесторонне.) Но наш сегодняшний герой — нечто иное. Он чиновник невысокого ранга, кроме казенного ведомства служащий по совместительству в частной Русско-американской компании. Впрочем, о нем, конечно же, лучше расскажет Екатерина Лямина.</w:t>
      </w:r>
    </w:p>
    <w:p>
      <w:pPr>
        <w:pStyle w:val="Normal"/>
        <w:rPr/>
      </w:pPr>
      <w:r>
        <w:rPr/>
      </w:r>
    </w:p>
    <w:p>
      <w:pPr>
        <w:pStyle w:val="Normal"/>
        <w:rPr/>
      </w:pPr>
      <w:r>
        <w:rPr/>
        <w:t>[Екатерина Лямина:]</w:t>
      </w:r>
    </w:p>
    <w:p>
      <w:pPr>
        <w:pStyle w:val="Normal"/>
        <w:rPr/>
      </w:pPr>
      <w:r>
        <w:rPr/>
        <w:t>—</w:t>
      </w:r>
      <w:r>
        <w:rPr>
          <w:rFonts w:eastAsia="Verdana"/>
        </w:rPr>
        <w:t xml:space="preserve"> </w:t>
      </w:r>
      <w:r>
        <w:rPr/>
        <w:t>Сначала я скажу несколько слов о том, как мне привелось познакомиться с этим документом. Для многотомного словаря «Русские писатели» я писала статью о Патекии Политковском, поэте, входившем в так называемый «кружок Милонова». Это поэты, чиновники, пьяницы, и они вели совместную «Зеленую книгу». В эту «Зеленую книгу» они вписывали стихи с заглавиями вроде «Плач о неполучении жалования» или «Элегия о вздорожании рома до 10 рублей бутылка» и так далее. И в поисках биографической информации об этом Патекии Политковском наткнулась на дневник его родного брата, которого зовут Федор.</w:t>
      </w:r>
    </w:p>
    <w:p>
      <w:pPr>
        <w:pStyle w:val="Normal"/>
        <w:rPr/>
      </w:pPr>
      <w:r>
        <w:rPr/>
        <w:t>Этот Федор родился в 1793 году. В 1824 году, когда он начинает писать свой дневник, у него чин титулярного советника. Это дворянин, из малороссийского и довольно древнего рода Полетика, но захудавшего его ответвления этого рода. Его дед женился на дочери офицера-казака, стал священником и переменил фамилию на Политковский. Дворянство Политковские не потеряли, хотя крестьянами практически не владели. За Симоном Герасимовичем, отцом героя, также священником, числилось четыре души крестьян — при том, что детей у него было не менее восьми. Он остался служить и священствовать в Черниговской губернии, а его братья Федор и Гавриил учились в Московском университете. Второй немного литераторствовал, окончил жизнь тайным советником, сенатором; жил в Петербурге, где и пристроил на неплохие места племянников, в том числе нашего героя.</w:t>
      </w:r>
    </w:p>
    <w:p>
      <w:pPr>
        <w:pStyle w:val="Normal"/>
        <w:rPr/>
      </w:pPr>
      <w:r>
        <w:rPr/>
      </w:r>
    </w:p>
    <w:p>
      <w:pPr>
        <w:pStyle w:val="Normal"/>
        <w:rPr/>
      </w:pPr>
      <w:r>
        <w:rPr/>
        <w:t>[Владимир Тольц:]</w:t>
      </w:r>
    </w:p>
    <w:p>
      <w:pPr>
        <w:pStyle w:val="Normal"/>
        <w:rPr/>
      </w:pPr>
      <w:r>
        <w:rPr/>
        <w:t>—</w:t>
      </w:r>
      <w:r>
        <w:rPr>
          <w:rFonts w:eastAsia="Verdana"/>
        </w:rPr>
        <w:t xml:space="preserve"> </w:t>
      </w:r>
      <w:r>
        <w:rPr/>
        <w:t>Давайте, однако, начнем знакомить наших слушателей с Дневником Вашего героя…</w:t>
      </w:r>
    </w:p>
    <w:p>
      <w:pPr>
        <w:pStyle w:val="Normal"/>
        <w:rPr/>
      </w:pPr>
      <w:r>
        <w:rPr/>
        <w:t>«С 27 на 28 число снилось мне, что будто дядя Гаврило Герасимович приехавши обратно в Петербург весьма поправился в здоровье, и что высекши старшего своего сына хотел и меня также телесно наказать, но я от такого страху проснулся».</w:t>
      </w:r>
    </w:p>
    <w:p>
      <w:pPr>
        <w:pStyle w:val="Normal"/>
        <w:rPr/>
      </w:pPr>
      <w:r>
        <w:rPr/>
      </w:r>
    </w:p>
    <w:p>
      <w:pPr>
        <w:pStyle w:val="Normal"/>
        <w:rPr/>
      </w:pPr>
      <w:r>
        <w:rPr/>
        <w:t>[Екатерина Лямина:]</w:t>
      </w:r>
    </w:p>
    <w:p>
      <w:pPr>
        <w:pStyle w:val="Normal"/>
        <w:rPr/>
      </w:pPr>
      <w:r>
        <w:rPr/>
        <w:t>—</w:t>
      </w:r>
      <w:r>
        <w:rPr>
          <w:rFonts w:eastAsia="Verdana"/>
        </w:rPr>
        <w:t xml:space="preserve"> </w:t>
      </w:r>
      <w:r>
        <w:rPr/>
        <w:t>Поразительно, что секли во сне, по-видимому, Александра Гавриловича Политковского, который много позже, в самом конце царствования Николая I, «прославился» растратой Инвалидного капитала, которым заведовал. Сумма растраты составляла как минимум 1 миллион 100 тысяч рублей (деньги по тем временам колоссальные), а возможно, и больше, ибо еще 500 тысяч рублей были покрыты при самом начале следствия.</w:t>
      </w:r>
    </w:p>
    <w:p>
      <w:pPr>
        <w:pStyle w:val="Normal"/>
        <w:rPr/>
      </w:pPr>
      <w:r>
        <w:rPr/>
        <w:t>Наш же герой такой печальной известности не приобрел — не зря он записывает в дневнике:</w:t>
      </w:r>
    </w:p>
    <w:p>
      <w:pPr>
        <w:pStyle w:val="Normal"/>
        <w:rPr/>
      </w:pPr>
      <w:r>
        <w:rPr/>
        <w:t>«Трудовая копейка полезнее и приятнее денег, легко нам достающихся».</w:t>
      </w:r>
    </w:p>
    <w:p>
      <w:pPr>
        <w:pStyle w:val="Normal"/>
        <w:rPr/>
      </w:pPr>
      <w:r>
        <w:rPr/>
      </w:r>
    </w:p>
    <w:p>
      <w:pPr>
        <w:pStyle w:val="Normal"/>
        <w:rPr/>
      </w:pPr>
      <w:r>
        <w:rPr/>
        <w:t>[Екатерина Лямина:]</w:t>
      </w:r>
    </w:p>
    <w:p>
      <w:pPr>
        <w:pStyle w:val="Normal"/>
        <w:rPr/>
      </w:pPr>
      <w:r>
        <w:rPr/>
        <w:t>—</w:t>
      </w:r>
      <w:r>
        <w:rPr>
          <w:rFonts w:eastAsia="Verdana"/>
        </w:rPr>
        <w:t xml:space="preserve"> </w:t>
      </w:r>
      <w:r>
        <w:rPr/>
        <w:t>С золотой медалью окончив Горный корпус, он несколько лет прослужил по профессии на горных заводах, но в 1816 г. получил место в совете Екатерининского института благородных девиц, где основной его обязанностью было составление финансовых отчетов с немалыми благами: казенной квартирой, извозчичьими и столовыми деньгами; службой на виду у членов императорской фамилии. В дальнейшем для дополнительного заработка он устроился примерно на такую же должность в столь престижное место, как Российско-Американская компания, причем служил там втайне от своего институтского начальства и прилагал все усилия к тому, чтобы сведения об этом совместительстве не дошли куда не надо, что неудивительно: его благосостояние напрямую зависело от августейшей фамилии.</w:t>
      </w:r>
    </w:p>
    <w:p>
      <w:pPr>
        <w:pStyle w:val="Normal"/>
        <w:rPr/>
      </w:pPr>
      <w:r>
        <w:rPr/>
      </w:r>
    </w:p>
    <w:p>
      <w:pPr>
        <w:pStyle w:val="Normal"/>
        <w:rPr/>
      </w:pPr>
      <w:r>
        <w:rPr/>
        <w:t>[Владимир Тольц:]</w:t>
      </w:r>
    </w:p>
    <w:p>
      <w:pPr>
        <w:pStyle w:val="Normal"/>
        <w:rPr/>
      </w:pPr>
      <w:r>
        <w:rPr/>
        <w:t>—</w:t>
      </w:r>
      <w:r>
        <w:rPr>
          <w:rFonts w:eastAsia="Verdana"/>
        </w:rPr>
        <w:t xml:space="preserve"> </w:t>
      </w:r>
      <w:r>
        <w:rPr/>
        <w:t>Я лично не знаю дневников чиновников той поры. Мое представление о них связано прежде всего с литературой. С Гоголем. Но все-таки «Записки сумасшедшего» сочинил не Поприщин, а Николай Васильевич. И «Шинель», из которой, как известно, «все мы вышли», тоже он. Поэтому для меня Ваша находка — нечто вроде дневника Акакия Акакиевича Башмачкина. Да только Башмачкин этот — вовсе гоголевский…</w:t>
      </w:r>
    </w:p>
    <w:p>
      <w:pPr>
        <w:pStyle w:val="Normal"/>
        <w:rPr/>
      </w:pPr>
      <w:r>
        <w:rPr/>
      </w:r>
    </w:p>
    <w:p>
      <w:pPr>
        <w:pStyle w:val="Normal"/>
        <w:rPr/>
      </w:pPr>
      <w:r>
        <w:rPr/>
        <w:t>[Екатерина Лямина:]</w:t>
      </w:r>
    </w:p>
    <w:p>
      <w:pPr>
        <w:pStyle w:val="Normal"/>
        <w:rPr/>
      </w:pPr>
      <w:r>
        <w:rPr/>
        <w:t>—</w:t>
      </w:r>
      <w:r>
        <w:rPr>
          <w:rFonts w:eastAsia="Verdana"/>
        </w:rPr>
        <w:t xml:space="preserve"> </w:t>
      </w:r>
      <w:r>
        <w:rPr/>
        <w:t>В восприятии российского чиновничества, в особенности в литературной его трактовке, легко вычленяется ряд стереотипов. Принято считать, что представителей этой среды отличает равнодушие и к своим конкретным обязанностям, и к развитию страны в целом, вседозволенность, упорное сопротивление любой попытке контроля, вошедшее в пословицу мздоимство и, наконец, столь же часто упоминаемые серость и безликость.</w:t>
      </w:r>
    </w:p>
    <w:p>
      <w:pPr>
        <w:pStyle w:val="Normal"/>
        <w:rPr/>
      </w:pPr>
      <w:r>
        <w:rPr/>
        <w:t>Однако, русская литература отнюдь не только высмеивала нравы этого сословия (как в комедии Капниста «Ябеда», в «Ревизоре» Гоголя или в «Ташкентцах» Салтыкова-Щедрина). Зачастую, в особенности в 20-е годы 19 века чиновники интересовали писателей как своего рода «средний класс» — в данном случае эстетически срединный, лишенный и примитивности крестьянства, и загадочности купечества, и изученности дворянства как художественного объекта. Вы уже упомянули гоголевскую «Шинель» и «Записки сумасшедшего», а я бы еще назвала пушкинского «Медного всадника» и «Бедных людей» Достоевского.</w:t>
      </w:r>
    </w:p>
    <w:p>
      <w:pPr>
        <w:pStyle w:val="Normal"/>
        <w:rPr/>
      </w:pPr>
      <w:r>
        <w:rPr/>
      </w:r>
    </w:p>
    <w:p>
      <w:pPr>
        <w:pStyle w:val="Normal"/>
        <w:rPr/>
      </w:pPr>
      <w:r>
        <w:rPr/>
        <w:t>[Владимир Тольц:]</w:t>
      </w:r>
    </w:p>
    <w:p>
      <w:pPr>
        <w:pStyle w:val="Normal"/>
        <w:rPr/>
      </w:pPr>
      <w:r>
        <w:rPr/>
        <w:t>—</w:t>
      </w:r>
      <w:r>
        <w:rPr>
          <w:rFonts w:eastAsia="Verdana"/>
        </w:rPr>
        <w:t xml:space="preserve"> </w:t>
      </w:r>
      <w:r>
        <w:rPr/>
        <w:t>Ну, это все гораздо более поздний период. А вот про размышления гоголевского сумасшедшего Поприщина, про мечты и тайную страсть Акакия Акакиевича мы знаем. Представляем мы как-то и образ мысли, мечтания, увлечения и развлечения современных нам чиновников разного уровня. А вот что увлекало, развлекало и привлекало внимание Вашего Политковского?</w:t>
      </w:r>
    </w:p>
    <w:p>
      <w:pPr>
        <w:pStyle w:val="Normal"/>
        <w:rPr/>
      </w:pPr>
      <w:r>
        <w:rPr/>
      </w:r>
    </w:p>
    <w:p>
      <w:pPr>
        <w:pStyle w:val="Normal"/>
        <w:rPr/>
      </w:pPr>
      <w:r>
        <w:rPr/>
        <w:t>[Екатерина Лямина:]</w:t>
      </w:r>
    </w:p>
    <w:p>
      <w:pPr>
        <w:pStyle w:val="Normal"/>
        <w:rPr/>
      </w:pPr>
      <w:r>
        <w:rPr/>
        <w:t>—</w:t>
      </w:r>
      <w:r>
        <w:rPr>
          <w:rFonts w:eastAsia="Verdana"/>
        </w:rPr>
        <w:t xml:space="preserve"> </w:t>
      </w:r>
      <w:r>
        <w:rPr/>
        <w:t>Его довольно сильно занимали семейные связи, в том числе с теми родственниками, которые остались в Малороссии. Например, он записывает в дневнике, что маменьке он регулярно высылает, он называет это жалование, я думаю это вспомоществование, которое он ей обещался в свое время исправно платить. Занимает его еще свое, прежде всего, и чужое продвижение по службе, еда, выпивка, пешие прогулки, он большой любитель гулять пешком. Но в целом взгляд его не слишком сфокусирован на чем-то, он как бы переводит постоянно глаза с одного предмета на другой. Можно назвать его зевакой.</w:t>
      </w:r>
    </w:p>
    <w:p>
      <w:pPr>
        <w:pStyle w:val="Normal"/>
        <w:rPr/>
      </w:pPr>
      <w:r>
        <w:rPr/>
        <w:t>«Вставши довольно поздно спешил в Контрольное Отделение и возвратясь из оного домой услышал о пожаре в церкви Спаса Преображения. Любопытство завлекло меня на пожар.— Здесь представилась мне ужасная картина, окруженный многолюдною толпою разного звания людей храм, был объят ужасным пламенем, дым вился окрест высоких его куполов, кресты, колокола и прочее с вершины храма падали вниз с ужасным треском и гулом — все сожалели, что так внезапно разрушается благолепная и старинная церковь столицы; впрочем, к удовольствию народа, большая часть церковного имущества была спасена Преображенского полка солдатами, из числа коих некоторые в сем достохвальном подвиге лишились жизни, равно как и виновный в пожаре неосторожный Паяльщик, от которого загорелся больший церковный купол, произведя столь сильный пожар.— В 7-мь часов пошел я обедать, но пожар еще продолжался во всей силе, и как мне говорили, то поздно вечером не мог быть совершенно погашен.</w:t>
      </w:r>
    </w:p>
    <w:p>
      <w:pPr>
        <w:pStyle w:val="Normal"/>
        <w:rPr/>
      </w:pPr>
      <w:r>
        <w:rPr/>
      </w:r>
    </w:p>
    <w:p>
      <w:pPr>
        <w:pStyle w:val="Normal"/>
        <w:rPr/>
      </w:pPr>
      <w:r>
        <w:rPr/>
        <w:t>[Екатерина Лямина:]</w:t>
      </w:r>
    </w:p>
    <w:p>
      <w:pPr>
        <w:pStyle w:val="Normal"/>
        <w:rPr/>
      </w:pPr>
      <w:r>
        <w:rPr/>
        <w:t>—</w:t>
      </w:r>
      <w:r>
        <w:rPr>
          <w:rFonts w:eastAsia="Verdana"/>
        </w:rPr>
        <w:t xml:space="preserve"> </w:t>
      </w:r>
      <w:r>
        <w:rPr/>
        <w:t>Прозвучавший отрывок мог бы, пожалуй, принадлежать перу любого из героев упомянутых произведений, если бы, подобно гоголевскому Поприщину, и остальные вели дневник.</w:t>
      </w:r>
    </w:p>
    <w:p>
      <w:pPr>
        <w:pStyle w:val="Normal"/>
        <w:rPr/>
      </w:pPr>
      <w:r>
        <w:rPr/>
      </w:r>
    </w:p>
    <w:p>
      <w:pPr>
        <w:pStyle w:val="Normal"/>
        <w:rPr/>
      </w:pPr>
      <w:r>
        <w:rPr/>
        <w:t>[Владимир Тольц:]</w:t>
      </w:r>
    </w:p>
    <w:p>
      <w:pPr>
        <w:pStyle w:val="Normal"/>
        <w:rPr/>
      </w:pPr>
      <w:r>
        <w:rPr/>
        <w:t>—</w:t>
      </w:r>
      <w:r>
        <w:rPr>
          <w:rFonts w:eastAsia="Verdana"/>
        </w:rPr>
        <w:t xml:space="preserve"> </w:t>
      </w:r>
      <w:r>
        <w:rPr/>
        <w:t>Знаете, поскольку мы все время апеллируем к литературным образам, я, готовясь к этой передаче, решил по поводу дневников обратиться за разъяснениями и советом к писателям. (В конце-концов поприщинский дневник — литературная выдумка. А вот тот, что Вы нашли — подлинное сочинение современника гоголевских героев.)</w:t>
      </w:r>
    </w:p>
    <w:p>
      <w:pPr>
        <w:pStyle w:val="Normal"/>
        <w:rPr/>
      </w:pPr>
      <w:r>
        <w:rPr/>
        <w:t>Для начала «простенький» вопрос,— простенький, может быть, для них, писателей, для вас — исследователя дневников, но отнюдь не для всех наших слушателей, да и для меня не вполне ясный: почему и для чего люди (отнюдь не все!) пишут дневники?</w:t>
      </w:r>
    </w:p>
    <w:p>
      <w:pPr>
        <w:pStyle w:val="Normal"/>
        <w:rPr/>
      </w:pPr>
      <w:r>
        <w:rPr/>
        <w:t>Вот что ответил мне на это Виктор Ерофеев.</w:t>
      </w:r>
    </w:p>
    <w:p>
      <w:pPr>
        <w:pStyle w:val="Normal"/>
        <w:rPr/>
      </w:pPr>
      <w:r>
        <w:rPr/>
      </w:r>
    </w:p>
    <w:p>
      <w:pPr>
        <w:pStyle w:val="Normal"/>
        <w:rPr/>
      </w:pPr>
      <w:r>
        <w:rPr/>
        <w:t>[Виктор Ерофеев:]</w:t>
      </w:r>
    </w:p>
    <w:p>
      <w:pPr>
        <w:pStyle w:val="Normal"/>
        <w:rPr/>
      </w:pPr>
      <w:r>
        <w:rPr/>
        <w:t>—</w:t>
      </w:r>
      <w:r>
        <w:rPr>
          <w:rFonts w:eastAsia="Verdana"/>
        </w:rPr>
        <w:t xml:space="preserve"> </w:t>
      </w:r>
      <w:r>
        <w:rPr/>
        <w:t>Для чего люди оставляют на деревьях свои имена? Для чего на скалах появляется «Здесь был Алексей», «Здесь был Иван»? Видимо, это какая-то очень архаическая форма памяти. Оставить след, сохранить самого себя, сохранить свою личность или в каком-то варварском виде на каждом памятнике или мелом или краской выведенные имена и фамилии.</w:t>
      </w:r>
    </w:p>
    <w:p>
      <w:pPr>
        <w:pStyle w:val="Normal"/>
        <w:rPr/>
      </w:pPr>
      <w:r>
        <w:rPr/>
        <w:t>Дневник — это форма сохранения своей личности и, конечно, самопознания, попытка себя понять, что такое наше Я, где оно рождается, где оно умирает, как оно проявляется, объяснить себе, разобраться в себе.</w:t>
      </w:r>
    </w:p>
    <w:p>
      <w:pPr>
        <w:pStyle w:val="Normal"/>
        <w:rPr/>
      </w:pPr>
      <w:r>
        <w:rPr/>
        <w:t>Но самое любопытное заключается в том, что когда ты писатель, ты понимаешь, что дневник не только помогает, а прежде всего мешает. Потому что в дневнике ты собираешь те впечатления о своей жизни, которые в сущности являются тем, что ты переживаешь сегодня, завтра, послезавтра. Существует обобщение на каком-то земном правдоподобном уровне. А наша жизнь гораздо более метафизична и гораздо более загадочна. Поэтому, когда я начинал вести какие-то записки, я всегда понимал, что ничего хорошего из этого не получится, что надо выбросить и придти к жизни, подойти к другой стороне. Поэтому, мне кажется, что обычно записи — это тех людей, которые к литературе имеют мало отношения.</w:t>
      </w:r>
    </w:p>
    <w:p>
      <w:pPr>
        <w:pStyle w:val="Normal"/>
        <w:rPr/>
      </w:pPr>
      <w:r>
        <w:rPr/>
      </w:r>
    </w:p>
    <w:p>
      <w:pPr>
        <w:pStyle w:val="Normal"/>
        <w:rPr/>
      </w:pPr>
      <w:r>
        <w:rPr/>
        <w:t>[Владимир Тольц:]</w:t>
      </w:r>
    </w:p>
    <w:p>
      <w:pPr>
        <w:pStyle w:val="Normal"/>
        <w:rPr/>
      </w:pPr>
      <w:r>
        <w:rPr/>
        <w:t>—</w:t>
      </w:r>
      <w:r>
        <w:rPr>
          <w:rFonts w:eastAsia="Verdana"/>
        </w:rPr>
        <w:t xml:space="preserve"> </w:t>
      </w:r>
      <w:r>
        <w:rPr/>
        <w:t>А вот что говорит о том же сегодняшний гость нашей передачи Александр Кабаков.</w:t>
      </w:r>
    </w:p>
    <w:p>
      <w:pPr>
        <w:pStyle w:val="Normal"/>
        <w:rPr/>
      </w:pPr>
      <w:r>
        <w:rPr/>
      </w:r>
    </w:p>
    <w:p>
      <w:pPr>
        <w:pStyle w:val="Normal"/>
        <w:rPr/>
      </w:pPr>
      <w:r>
        <w:rPr/>
        <w:t>[Александр Кабаков:]</w:t>
      </w:r>
    </w:p>
    <w:p>
      <w:pPr>
        <w:pStyle w:val="Normal"/>
        <w:rPr/>
      </w:pPr>
      <w:r>
        <w:rPr/>
        <w:t>—</w:t>
      </w:r>
      <w:r>
        <w:rPr>
          <w:rFonts w:eastAsia="Verdana"/>
        </w:rPr>
        <w:t xml:space="preserve"> </w:t>
      </w:r>
      <w:r>
        <w:rPr/>
        <w:t>Я предполагаю, что подсознательная цель человека, который берется писать дневник — это избавиться от прожитого. Он прожил день, прожил неделю, и это висит на нем. А будучи записанными в дневнике, события как бы вычеркиваются, они отработаны и, вообще говоря, о них можно больше и не думать. Я думаю, что это способ освобождения.</w:t>
      </w:r>
    </w:p>
    <w:p>
      <w:pPr>
        <w:pStyle w:val="Normal"/>
        <w:rPr/>
      </w:pPr>
      <w:r>
        <w:rPr/>
      </w:r>
    </w:p>
    <w:p>
      <w:pPr>
        <w:pStyle w:val="Normal"/>
        <w:rPr/>
      </w:pPr>
      <w:r>
        <w:rPr/>
        <w:t>[Екатерина Лямина:]</w:t>
      </w:r>
    </w:p>
    <w:p>
      <w:pPr>
        <w:pStyle w:val="Normal"/>
        <w:rPr/>
      </w:pPr>
      <w:r>
        <w:rPr/>
        <w:t>—</w:t>
      </w:r>
      <w:r>
        <w:rPr>
          <w:rFonts w:eastAsia="Verdana"/>
        </w:rPr>
        <w:t xml:space="preserve"> </w:t>
      </w:r>
      <w:r>
        <w:rPr/>
        <w:t>Таким образом жизнь представляется нечто вроде баланса, и он тем невыносимее для сознания, чем человек меньше?</w:t>
      </w:r>
    </w:p>
    <w:p>
      <w:pPr>
        <w:pStyle w:val="Normal"/>
        <w:rPr/>
      </w:pPr>
      <w:r>
        <w:rPr/>
      </w:r>
    </w:p>
    <w:p>
      <w:pPr>
        <w:pStyle w:val="Normal"/>
        <w:rPr/>
      </w:pPr>
      <w:r>
        <w:rPr/>
        <w:t>[Александр Кабаков:]</w:t>
      </w:r>
    </w:p>
    <w:p>
      <w:pPr>
        <w:pStyle w:val="Normal"/>
        <w:rPr/>
      </w:pPr>
      <w:r>
        <w:rPr/>
        <w:t>—</w:t>
      </w:r>
      <w:r>
        <w:rPr>
          <w:rFonts w:eastAsia="Verdana"/>
        </w:rPr>
        <w:t xml:space="preserve"> </w:t>
      </w:r>
      <w:r>
        <w:rPr/>
        <w:t>Я думаю — да. Потому что, как известно, прошлое на нас висит и его надо нести. Это такое идиоматическое выражение — груз прошлого. Вот этот груз надо нести, а не хочется, нет сил, устаешь. И дневник — это написал и забыл, во-первых. Во-вторых, традиции дневников довольно широко распространенные прежде и не очень распространенные в 20 веке, сейчас возрождаются в Сети. Видимо, человеку необходимо хотя с кем-то быть абсолютно откровенным, хотя бы с кем-то. Например, с бумагой дневника или в Сети, где он безымянен, и он пишет тот же дневник.</w:t>
      </w:r>
    </w:p>
    <w:p>
      <w:pPr>
        <w:pStyle w:val="Normal"/>
        <w:rPr/>
      </w:pPr>
      <w:r>
        <w:rPr/>
      </w:r>
    </w:p>
    <w:p>
      <w:pPr>
        <w:pStyle w:val="Normal"/>
        <w:rPr/>
      </w:pPr>
      <w:r>
        <w:rPr/>
        <w:t>[Екатерина Лямина:]</w:t>
      </w:r>
    </w:p>
    <w:p>
      <w:pPr>
        <w:pStyle w:val="Normal"/>
        <w:rPr/>
      </w:pPr>
      <w:r>
        <w:rPr/>
        <w:t>—</w:t>
      </w:r>
      <w:r>
        <w:rPr>
          <w:rFonts w:eastAsia="Verdana"/>
        </w:rPr>
        <w:t xml:space="preserve"> </w:t>
      </w:r>
      <w:r>
        <w:rPr/>
        <w:t>Но всякий, кто пытался рефлексировать над самой попыткой писания дневника, немедленно приходил к выводу о том, что об искренности не может быть и речи. Что как только человек остается наедине с листом бумаги и начинает писать о своем прожитом дне, неделе, месяце и так далее, он немедленно начинает лукавить.</w:t>
      </w:r>
    </w:p>
    <w:p>
      <w:pPr>
        <w:pStyle w:val="Normal"/>
        <w:rPr/>
      </w:pPr>
      <w:r>
        <w:rPr/>
      </w:r>
    </w:p>
    <w:p>
      <w:pPr>
        <w:pStyle w:val="Normal"/>
        <w:rPr/>
      </w:pPr>
      <w:r>
        <w:rPr/>
        <w:t>[Александр Кабаков:]</w:t>
      </w:r>
    </w:p>
    <w:p>
      <w:pPr>
        <w:pStyle w:val="Normal"/>
        <w:rPr/>
      </w:pPr>
      <w:r>
        <w:rPr/>
        <w:t>—</w:t>
      </w:r>
      <w:r>
        <w:rPr>
          <w:rFonts w:eastAsia="Verdana"/>
        </w:rPr>
        <w:t xml:space="preserve"> </w:t>
      </w:r>
      <w:r>
        <w:rPr/>
        <w:t>Конечно, лукавит. Но человек, во-первых, прежде всего всегда лукавит с собой. Но дневник — это единственная форма высказывания, которая примерно настолько же неискренна, насколько неискренен человек с самим собой, не больше. Со всеми остальными человек более неискренен. Потому что кроме смущения, кроме закрытости вступают в действие еще и интересы. Некоторым людям можно одно сказать, другим нельзя. А дневник, если и станет доступен другим людям, то после смерти.</w:t>
      </w:r>
    </w:p>
    <w:p>
      <w:pPr>
        <w:pStyle w:val="Normal"/>
        <w:rPr/>
      </w:pPr>
      <w:r>
        <w:rPr/>
      </w:r>
    </w:p>
    <w:p>
      <w:pPr>
        <w:pStyle w:val="Normal"/>
        <w:rPr/>
      </w:pPr>
      <w:r>
        <w:rPr/>
        <w:t>[Владимир Тольц:]</w:t>
      </w:r>
    </w:p>
    <w:p>
      <w:pPr>
        <w:pStyle w:val="Normal"/>
        <w:rPr/>
      </w:pPr>
      <w:r>
        <w:rPr/>
        <w:t>—</w:t>
      </w:r>
      <w:r>
        <w:rPr>
          <w:rFonts w:eastAsia="Verdana"/>
        </w:rPr>
        <w:t xml:space="preserve"> </w:t>
      </w:r>
      <w:r>
        <w:rPr/>
        <w:t>А Вы, Катя, что думаете об этом: почему люди пишут дневники, почему и зачем вел свой дневник титулярный советник Федор Симонович Политковский?</w:t>
      </w:r>
    </w:p>
    <w:p>
      <w:pPr>
        <w:pStyle w:val="Normal"/>
        <w:rPr/>
      </w:pPr>
      <w:r>
        <w:rPr/>
      </w:r>
    </w:p>
    <w:p>
      <w:pPr>
        <w:pStyle w:val="Normal"/>
        <w:rPr/>
      </w:pPr>
      <w:r>
        <w:rPr/>
        <w:t>[Екатерина Лямина:]</w:t>
      </w:r>
    </w:p>
    <w:p>
      <w:pPr>
        <w:pStyle w:val="Normal"/>
        <w:rPr/>
      </w:pPr>
      <w:r>
        <w:rPr/>
        <w:t>—</w:t>
      </w:r>
      <w:r>
        <w:rPr>
          <w:rFonts w:eastAsia="Verdana"/>
        </w:rPr>
        <w:t xml:space="preserve"> </w:t>
      </w:r>
      <w:r>
        <w:rPr/>
        <w:t>Думаю потому, во-первых, это был элемент культуры, их так учили. А во-вторых, не исключаю, что он как Чичиков подумывал о потомках и хотел им оставить некое зримое свидетельство своей духовной жизни. И, в-третьих, дневник у него был многофункциональный текст: и приходо-расходная книжка, и фиксация визитов и в то же время под определенными числами размышления и фиксация прожитого прошедшего дня.</w:t>
      </w:r>
    </w:p>
    <w:p>
      <w:pPr>
        <w:pStyle w:val="Normal"/>
        <w:rPr/>
      </w:pPr>
      <w:r>
        <w:rPr/>
      </w:r>
    </w:p>
    <w:p>
      <w:pPr>
        <w:pStyle w:val="Normal"/>
        <w:rPr/>
      </w:pPr>
      <w:r>
        <w:rPr/>
        <w:t>[Владимир Тольц:]</w:t>
      </w:r>
    </w:p>
    <w:p>
      <w:pPr>
        <w:pStyle w:val="Normal"/>
        <w:rPr/>
      </w:pPr>
      <w:r>
        <w:rPr/>
        <w:t>—</w:t>
      </w:r>
      <w:r>
        <w:rPr>
          <w:rFonts w:eastAsia="Verdana"/>
        </w:rPr>
        <w:t xml:space="preserve"> </w:t>
      </w:r>
      <w:r>
        <w:rPr/>
        <w:t>Невозможно мне все-таки отстраниться от литературных параллелей: не думаю, что Гоголь, создавая «Записки сумасшедшего», видел какие-то эпистолярные материалы, послужившие «прототекстом» его сочинения. Но мысленно сверяя гоголевские «Записки» с рассматриваемым нами подлинным «документом эпохи», я не могу не поражаться точности передачи писателем ритма смены впечатлений и настроений «маленького человека».</w:t>
      </w:r>
    </w:p>
    <w:p>
      <w:pPr>
        <w:pStyle w:val="Normal"/>
        <w:rPr/>
      </w:pPr>
      <w:r>
        <w:rPr/>
        <w:t>Ну, вот одна из первых записей в дневнике 17 мая 1824 года.</w:t>
      </w:r>
    </w:p>
    <w:p>
      <w:pPr>
        <w:pStyle w:val="Normal"/>
        <w:rPr/>
      </w:pPr>
      <w:r>
        <w:rPr/>
        <w:t>«…я неожиданно встретил то, чего давно искал и не мог найти — прелестную душею, разумом и наружностию девицу, весьма похожую чертами лица и прочим на Левитскую, но несравненно ее скромнее.— Когда я узнал, что она дочь покойного г. Директора Д-та Соляных дел, Дел Дерябина, следовательно девушка небогатая и сиротка, то положил твердое намерение, если Богу угодно будет, жениться на ней».</w:t>
      </w:r>
    </w:p>
    <w:p>
      <w:pPr>
        <w:pStyle w:val="Normal"/>
        <w:rPr/>
      </w:pPr>
      <w:r>
        <w:rPr/>
      </w:r>
    </w:p>
    <w:p>
      <w:pPr>
        <w:pStyle w:val="Normal"/>
        <w:rPr/>
      </w:pPr>
      <w:r>
        <w:rPr/>
        <w:t>[Владимир Тольц:]</w:t>
      </w:r>
    </w:p>
    <w:p>
      <w:pPr>
        <w:pStyle w:val="Normal"/>
        <w:rPr/>
      </w:pPr>
      <w:r>
        <w:rPr/>
        <w:t>—</w:t>
      </w:r>
      <w:r>
        <w:rPr>
          <w:rFonts w:eastAsia="Verdana"/>
        </w:rPr>
        <w:t xml:space="preserve"> </w:t>
      </w:r>
      <w:r>
        <w:rPr/>
        <w:t>Через 2 дня, 19 мая:</w:t>
      </w:r>
    </w:p>
    <w:p>
      <w:pPr>
        <w:pStyle w:val="Normal"/>
        <w:rPr/>
      </w:pPr>
      <w:r>
        <w:rPr/>
        <w:t>«Встал в 11 часов.— День сей провел весьма скучно в распре со служанкою Афимьею, которой для некоторых моих сватовских видов и из угождения к Начальнице Училища я приказал приискивать новое место».</w:t>
      </w:r>
    </w:p>
    <w:p>
      <w:pPr>
        <w:pStyle w:val="Normal"/>
        <w:rPr/>
      </w:pPr>
      <w:r>
        <w:rPr/>
      </w:r>
    </w:p>
    <w:p>
      <w:pPr>
        <w:pStyle w:val="Normal"/>
        <w:rPr/>
      </w:pPr>
      <w:r>
        <w:rPr/>
        <w:t>[Владимир Тольц:]</w:t>
      </w:r>
    </w:p>
    <w:p>
      <w:pPr>
        <w:pStyle w:val="Normal"/>
        <w:rPr/>
      </w:pPr>
      <w:r>
        <w:rPr/>
        <w:t>—</w:t>
      </w:r>
      <w:r>
        <w:rPr>
          <w:rFonts w:eastAsia="Verdana"/>
        </w:rPr>
        <w:t xml:space="preserve"> </w:t>
      </w:r>
      <w:r>
        <w:rPr/>
        <w:t>Еще через 10 дней:</w:t>
      </w:r>
    </w:p>
    <w:p>
      <w:pPr>
        <w:pStyle w:val="Normal"/>
        <w:rPr/>
      </w:pPr>
      <w:r>
        <w:rPr/>
        <w:t>«После долговременной беспутной жизни, происходящей от праздности, пресыщения в яствах и питии, сладострастия и неумеренного курения табаку, я приметно начал ослабевать в силах — одна надежда оставалась на будущее &lt;…&gt; решился для достижения нужного порядка в жизни непременно жениться &lt;…&gt; в том уверении, что сие есть первое и последнее для меня средство зделаться порядочным человеком.</w:t>
      </w:r>
    </w:p>
    <w:p>
      <w:pPr>
        <w:pStyle w:val="Normal"/>
        <w:rPr/>
      </w:pPr>
      <w:r>
        <w:rPr/>
      </w:r>
    </w:p>
    <w:p>
      <w:pPr>
        <w:pStyle w:val="Normal"/>
        <w:rPr/>
      </w:pPr>
      <w:r>
        <w:rPr/>
        <w:t>[Владимир Тольц:]</w:t>
      </w:r>
    </w:p>
    <w:p>
      <w:pPr>
        <w:pStyle w:val="Normal"/>
        <w:rPr/>
      </w:pPr>
      <w:r>
        <w:rPr/>
        <w:t>—</w:t>
      </w:r>
      <w:r>
        <w:rPr>
          <w:rFonts w:eastAsia="Verdana"/>
        </w:rPr>
        <w:t xml:space="preserve"> </w:t>
      </w:r>
      <w:r>
        <w:rPr/>
        <w:t>Решившись на столь радикальные перемены жизни (свататься к сиротке Дерябиной) не устает наш герой умиляться своей избранницей:</w:t>
      </w:r>
    </w:p>
    <w:p>
      <w:pPr>
        <w:pStyle w:val="Normal"/>
        <w:rPr/>
      </w:pPr>
      <w:r>
        <w:rPr/>
        <w:t>«…видел в продолжении нескольких дней беспрерывно возле себя такую девицу, с которою, как мне тогда казалось, и дикая пустыня была бы прелестнее едем»а.</w:t>
      </w:r>
    </w:p>
    <w:p>
      <w:pPr>
        <w:pStyle w:val="Normal"/>
        <w:rPr/>
      </w:pPr>
      <w:r>
        <w:rPr/>
      </w:r>
    </w:p>
    <w:p>
      <w:pPr>
        <w:pStyle w:val="Normal"/>
        <w:rPr/>
      </w:pPr>
      <w:r>
        <w:rPr/>
        <w:t>[Владимир Тольц:]</w:t>
      </w:r>
    </w:p>
    <w:p>
      <w:pPr>
        <w:pStyle w:val="Normal"/>
        <w:rPr/>
      </w:pPr>
      <w:r>
        <w:rPr/>
        <w:t>—</w:t>
      </w:r>
      <w:r>
        <w:rPr>
          <w:rFonts w:eastAsia="Verdana"/>
        </w:rPr>
        <w:t xml:space="preserve"> </w:t>
      </w:r>
      <w:r>
        <w:rPr/>
        <w:t>К концу июня объяснился Наденьке Дерябиной в любви; она призналась в ответных чувствах и согласилась стать его невестой.</w:t>
      </w:r>
    </w:p>
    <w:p>
      <w:pPr>
        <w:pStyle w:val="Normal"/>
        <w:rPr/>
      </w:pPr>
      <w:r>
        <w:rPr/>
        <w:t>«После такого лестного изъяснения молодой, прекрасной и добродетельной девушки избранному ее жениху конечно нужно было бы обратить внимание на невоздержность своей жизни, дабы порядочною жизнию хоть сколько-нибудь сделаться ее достойною; но за всем тем, он до 26 числа сего месяца провел время самым скверным образом, как то: в бессоннице, праздности, пьянстве, прелюбодеянии и табачном окуривании своей квартиры».</w:t>
      </w:r>
    </w:p>
    <w:p>
      <w:pPr>
        <w:pStyle w:val="Normal"/>
        <w:rPr/>
      </w:pPr>
      <w:r>
        <w:rPr/>
      </w:r>
    </w:p>
    <w:p>
      <w:pPr>
        <w:pStyle w:val="Normal"/>
        <w:rPr/>
      </w:pPr>
      <w:r>
        <w:rPr/>
        <w:t>[Владимир Тольц:]</w:t>
      </w:r>
    </w:p>
    <w:p>
      <w:pPr>
        <w:pStyle w:val="Normal"/>
        <w:rPr/>
      </w:pPr>
      <w:r>
        <w:rPr/>
        <w:t>—</w:t>
      </w:r>
      <w:r>
        <w:rPr>
          <w:rFonts w:eastAsia="Verdana"/>
        </w:rPr>
        <w:t xml:space="preserve"> </w:t>
      </w:r>
      <w:r>
        <w:rPr/>
        <w:t>Самокритично фиксируемая порочность образа жизни, изменение которой ставит целью наш герой, сказывается порой и на отношениях с избранницей. Однако раскаяние — путь к самосовершенствованию:</w:t>
      </w:r>
    </w:p>
    <w:p>
      <w:pPr>
        <w:pStyle w:val="Normal"/>
        <w:rPr/>
      </w:pPr>
      <w:r>
        <w:rPr/>
        <w:t>«…взбрела мне глупейшая мысль сердиться ни за что на невесту, ибо и в самом деле я не находил впоследствии достаточного к тому поводу. Вечером, хотя был несколько хмелен, однакож не преминул с величайшею искренностию раскаяться Надежде Андреевне в неблагоразумном моем противу нее поступке».</w:t>
      </w:r>
    </w:p>
    <w:p>
      <w:pPr>
        <w:pStyle w:val="Normal"/>
        <w:rPr/>
      </w:pPr>
      <w:r>
        <w:rPr/>
      </w:r>
    </w:p>
    <w:p>
      <w:pPr>
        <w:pStyle w:val="Normal"/>
        <w:rPr/>
      </w:pPr>
      <w:r>
        <w:rPr/>
        <w:t>[Владимир Тольц:]</w:t>
      </w:r>
    </w:p>
    <w:p>
      <w:pPr>
        <w:pStyle w:val="Normal"/>
        <w:rPr/>
      </w:pPr>
      <w:r>
        <w:rPr/>
        <w:t>—</w:t>
      </w:r>
      <w:r>
        <w:rPr>
          <w:rFonts w:eastAsia="Verdana"/>
        </w:rPr>
        <w:t xml:space="preserve"> </w:t>
      </w:r>
      <w:r>
        <w:rPr/>
        <w:t>Тут же мы узнаем из дневника, что сватовство к Надежде Дерябиной — отнюдь не первая попытка нашего героя решить матримониальные проблемы.</w:t>
      </w:r>
    </w:p>
    <w:p>
      <w:pPr>
        <w:pStyle w:val="Normal"/>
        <w:rPr/>
      </w:pPr>
      <w:r>
        <w:rPr/>
        <w:t>«23 июля 1824 года. Виделся с братом бывшей невесты моей г-жи Левитской, от которого узнал, что девица сия без позволения матери вступила 20 числа июня в брак с Суботиным, от чего не малый возник в семействе их раздор. Весть сия нисколько меня не опечалила, ибо Варвара Ефимовна давно перестала для меня жить, но я чрезмерно был устыжен, что хвастливое мое предчувствие иметь ее своею супругою зделалось во все несбыточным, равно как и выигрыш в Головинской латареи, о которой я так много пред своими знакомыми в хмелю прежде розыгрыша оной хвастывал.— Сии два случая дают мне явно чувствовать, что не всегда то сбывается, что мы себе дерзко обещаем!!».</w:t>
      </w:r>
    </w:p>
    <w:p>
      <w:pPr>
        <w:pStyle w:val="Normal"/>
        <w:rPr/>
      </w:pPr>
      <w:r>
        <w:rPr/>
      </w:r>
    </w:p>
    <w:p>
      <w:pPr>
        <w:pStyle w:val="Normal"/>
        <w:rPr/>
      </w:pPr>
      <w:r>
        <w:rPr/>
        <w:t>[Владимир Тольц:]</w:t>
      </w:r>
    </w:p>
    <w:p>
      <w:pPr>
        <w:pStyle w:val="Normal"/>
        <w:rPr/>
      </w:pPr>
      <w:r>
        <w:rPr/>
        <w:t>—</w:t>
      </w:r>
      <w:r>
        <w:rPr>
          <w:rFonts w:eastAsia="Verdana"/>
        </w:rPr>
        <w:t xml:space="preserve"> </w:t>
      </w:r>
      <w:r>
        <w:rPr/>
        <w:t>Но на следующий день все былые неприятности позабыты.</w:t>
      </w:r>
    </w:p>
    <w:p>
      <w:pPr>
        <w:pStyle w:val="Normal"/>
        <w:rPr/>
      </w:pPr>
      <w:r>
        <w:rPr/>
        <w:t>«Встал в 7-мь часов утра — после сна чувствовал укрепление в силах и веселость душевную; сия последняя однакож вскоре миновалась; ибо после купанья в ванне я постарался выжить ее курением табашных корешков, за каковым полезным занятием не счел за нужное идти и к обедне, хотя день был праздничный.— Итак предполагаемое с 26 числа сего месяца исправление начал с точностию!».</w:t>
      </w:r>
    </w:p>
    <w:p>
      <w:pPr>
        <w:pStyle w:val="Normal"/>
        <w:rPr/>
      </w:pPr>
      <w:r>
        <w:rPr/>
      </w:r>
    </w:p>
    <w:p>
      <w:pPr>
        <w:pStyle w:val="Normal"/>
        <w:rPr/>
      </w:pPr>
      <w:r>
        <w:rPr/>
        <w:t>[Владимир Тольц:]</w:t>
      </w:r>
    </w:p>
    <w:p>
      <w:pPr>
        <w:pStyle w:val="Normal"/>
        <w:rPr/>
      </w:pPr>
      <w:r>
        <w:rPr/>
        <w:t>—</w:t>
      </w:r>
      <w:r>
        <w:rPr>
          <w:rFonts w:eastAsia="Verdana"/>
        </w:rPr>
        <w:t xml:space="preserve"> </w:t>
      </w:r>
      <w:r>
        <w:rPr/>
        <w:t>Ну, и так далее. Заметьте: период сватовства — почти никаких кроме этого предмета сторонних мыслей и наблюдений.</w:t>
      </w:r>
    </w:p>
    <w:p>
      <w:pPr>
        <w:pStyle w:val="Normal"/>
        <w:rPr/>
      </w:pPr>
      <w:r>
        <w:rPr/>
        <w:t>Но я сейчас о другом: о сопоставлении дневника Политковского с написанным Гоголем дневником безумного Поприщина?</w:t>
      </w:r>
    </w:p>
    <w:p>
      <w:pPr>
        <w:pStyle w:val="Normal"/>
        <w:rPr/>
      </w:pPr>
      <w:r>
        <w:rPr/>
        <w:t>—</w:t>
      </w:r>
      <w:r>
        <w:rPr>
          <w:rFonts w:eastAsia="Verdana"/>
        </w:rPr>
        <w:t xml:space="preserve"> </w:t>
      </w:r>
      <w:r>
        <w:rPr/>
        <w:t>Каково это тебе?— спрашиваю я Александра Кабакова. Что найденный документ добавляет тебе в твоем знании и понимании души и жизни маленького человека — современника Евгения — героя пушкинского «Медного всадника», современника самого Пушкина, гоголевских Поприщина и Башмачкина? Вообще, как тебе, писателю, этот вовсе не писательский текст?</w:t>
      </w:r>
    </w:p>
    <w:p>
      <w:pPr>
        <w:pStyle w:val="Normal"/>
        <w:rPr/>
      </w:pPr>
      <w:r>
        <w:rPr/>
      </w:r>
    </w:p>
    <w:p>
      <w:pPr>
        <w:pStyle w:val="Normal"/>
        <w:rPr/>
      </w:pPr>
      <w:r>
        <w:rPr/>
        <w:t>[Александр Кабаков:]</w:t>
      </w:r>
    </w:p>
    <w:p>
      <w:pPr>
        <w:pStyle w:val="Normal"/>
        <w:rPr/>
      </w:pPr>
      <w:r>
        <w:rPr/>
        <w:t>—</w:t>
      </w:r>
      <w:r>
        <w:rPr>
          <w:rFonts w:eastAsia="Verdana"/>
        </w:rPr>
        <w:t xml:space="preserve"> </w:t>
      </w:r>
      <w:r>
        <w:rPr/>
        <w:t>То, что я прочитал, навело меня на мысль о некоторой преувеличенности различий между нашей нынешней жизнью, то есть жизнью послеследующего века и той жизнью, которая была в начале 19 века в этом кругу в России. Строчки из дневника, которые я прочел, с поправкой на стилистику и еще на одну вещь, о которой чуть позже скажу, вообще могли бы быть дневниками в Сети нынешнего менеджера среднего звена. Такой человек, который сам себя называет, как принято в Сети, «моногер», живет точно так же, как автор дневника. Неумеренно пьет, как автор дневника выражается, беспутничает. Думает о свадьбе в общем ряду. В этом же общем ряду упоминает о каком-то политическом событии важном — да, ужасном, значительном, но во всяком случае для него не более важным, чем его события собственной жизни. Это такой понятный человек, никаких сверхъестественных отличий нет.</w:t>
      </w:r>
    </w:p>
    <w:p>
      <w:pPr>
        <w:pStyle w:val="Normal"/>
        <w:rPr/>
      </w:pPr>
      <w:r>
        <w:rPr/>
        <w:t>Вот всяком случае, Акакий Акакиевич отличается от нынешних литературных героев куда больше, чем этот реальный человек от нынешних реальных людей.</w:t>
      </w:r>
    </w:p>
    <w:p>
      <w:pPr>
        <w:pStyle w:val="Normal"/>
        <w:rPr/>
      </w:pPr>
      <w:r>
        <w:rPr/>
        <w:t>Но есть одно существенное отличие, на которое я обратил внимание, оно связано все-таки с тем прогрессом, по пути которого мы прошли за двести лет. У этого человека есть сознание греха, он описывает свою жизнь с ощущением, что она дурная и прямо об этом пишет, что она дурная. Его это в какой-то степени мучает. Он описывает как греховное деяние бунт декабристов, ужасное. Между тем современный человек, описывая такую точно свою личную жизнь и похожее какое-нибудь событие, совершенно был бы свободен от моральной оценки и свою жизнь воспринимал бы как нечто естественное, и любой политический бунт как нечто естественное и, кроме того, наверняка не как ужасное, а прежде всего корыстное. Словом, мы прошли большой путь за двести лет по линии нравственного усовершенствования.</w:t>
      </w:r>
    </w:p>
    <w:p>
      <w:pPr>
        <w:pStyle w:val="Normal"/>
        <w:rPr/>
      </w:pPr>
      <w:r>
        <w:rPr/>
      </w:r>
    </w:p>
    <w:p>
      <w:pPr>
        <w:pStyle w:val="Normal"/>
        <w:rPr/>
      </w:pPr>
      <w:r>
        <w:rPr/>
        <w:t>[Екатерина Лямина:]</w:t>
      </w:r>
    </w:p>
    <w:p>
      <w:pPr>
        <w:pStyle w:val="Normal"/>
        <w:rPr/>
      </w:pPr>
      <w:r>
        <w:rPr/>
        <w:t>—</w:t>
      </w:r>
      <w:r>
        <w:rPr>
          <w:rFonts w:eastAsia="Verdana"/>
        </w:rPr>
        <w:t xml:space="preserve"> </w:t>
      </w:r>
      <w:r>
        <w:rPr/>
        <w:t>Вернемся, однако, к записям 1824 года. 12 ноября Федор Симонович вступает в брак с Наденькой Дерябиной. Описание торжества, которое, казалось бы, должно появиться на страницах дневника, отсутствует. А до этого два события других нашли свое отражение в записях это дневника:</w:t>
      </w:r>
    </w:p>
    <w:p>
      <w:pPr>
        <w:pStyle w:val="Normal"/>
        <w:rPr/>
      </w:pPr>
      <w:r>
        <w:rPr/>
        <w:t>«4 сентября узнал о смерти дяди моего Гаврилы Герасимовича Политковского, тайного советника, сенатора и кавалера, родившегося в 1770-м году в июле месяце и скончавшегося на 55 году в 31 число августа 1824 года.</w:t>
      </w:r>
    </w:p>
    <w:p>
      <w:pPr>
        <w:pStyle w:val="Normal"/>
        <w:rPr/>
      </w:pPr>
      <w:r>
        <w:rPr/>
        <w:t>7 ноября было сильное наводнение в столице, большая часть города была покрыта водою, многие тысячи людей были жертвою волн, домы их и скот и прочее имущество было подвержено той же участи и государство понесло на несколько миллионов убытку; ибо потоп был не только в Петербурге, но и в окрестных оного местах, как то: в Петергофе, Екатерингофе, Кронштадте…».</w:t>
      </w:r>
    </w:p>
    <w:p>
      <w:pPr>
        <w:pStyle w:val="Normal"/>
        <w:rPr/>
      </w:pPr>
      <w:r>
        <w:rPr/>
      </w:r>
    </w:p>
    <w:p>
      <w:pPr>
        <w:pStyle w:val="Normal"/>
        <w:rPr/>
      </w:pPr>
      <w:r>
        <w:rPr/>
        <w:t>[Екатерина Лямина:]</w:t>
      </w:r>
    </w:p>
    <w:p>
      <w:pPr>
        <w:pStyle w:val="Normal"/>
        <w:rPr/>
      </w:pPr>
      <w:r>
        <w:rPr/>
        <w:t>—</w:t>
      </w:r>
      <w:r>
        <w:rPr>
          <w:rFonts w:eastAsia="Verdana"/>
        </w:rPr>
        <w:t xml:space="preserve"> </w:t>
      </w:r>
      <w:r>
        <w:rPr/>
        <w:t>Этому, условно говоря, «Евгению» (напомню — герой Медного всадника) повезло: его самого и его избранницу стихийное бедствие миновало. От наводнения ведь пострадали в первую очередь беднейшие слои петербургского населения. А этот на пятый день после катастрофы благополучно женился, а на седьмой заносил в дневник, какие полагающиеся молодожену визиты им сделаны.</w:t>
      </w:r>
    </w:p>
    <w:p>
      <w:pPr>
        <w:pStyle w:val="Normal"/>
        <w:rPr/>
      </w:pPr>
      <w:r>
        <w:rPr/>
      </w:r>
    </w:p>
    <w:p>
      <w:pPr>
        <w:pStyle w:val="Normal"/>
        <w:rPr/>
      </w:pPr>
      <w:r>
        <w:rPr/>
        <w:t>[Владимир Тольц:]</w:t>
      </w:r>
    </w:p>
    <w:p>
      <w:pPr>
        <w:pStyle w:val="Normal"/>
        <w:rPr/>
      </w:pPr>
      <w:r>
        <w:rPr/>
        <w:t>—</w:t>
      </w:r>
      <w:r>
        <w:rPr>
          <w:rFonts w:eastAsia="Verdana"/>
        </w:rPr>
        <w:t xml:space="preserve"> </w:t>
      </w:r>
      <w:r>
        <w:rPr/>
        <w:t>Напомню: наша тема сегодня — Литература и Жизнь: записки не сумасшедшего Поприщина. Речь идет о найденном Екатериной Ляминой дневнике мелкого российского чиновника 20-х годов XIX века, служившего по финансовой части в казенном Екатерининском институте благородных девиц Федора Симоновича Политковского. (Втайне от начальства,— это и сейчас бывает,— он подрабатывал в частной Русско-Американской компании.) Поскольку повседневная жизнь и переживания этого слоя чиновничества XIX века были известны нам до сих пор прежде всего из литературы, я пригласил к участию в этой передаче писателей Виктора Ерофеева и Александра Кабакова.</w:t>
      </w:r>
    </w:p>
    <w:p>
      <w:pPr>
        <w:pStyle w:val="Normal"/>
        <w:rPr/>
      </w:pPr>
      <w:r>
        <w:rPr/>
      </w:r>
    </w:p>
    <w:p>
      <w:pPr>
        <w:pStyle w:val="Normal"/>
        <w:rPr/>
      </w:pPr>
      <w:r>
        <w:rPr/>
        <w:t>[Екатерина Лямина:]</w:t>
      </w:r>
    </w:p>
    <w:p>
      <w:pPr>
        <w:pStyle w:val="Normal"/>
        <w:rPr/>
      </w:pPr>
      <w:r>
        <w:rPr/>
        <w:t>—</w:t>
      </w:r>
      <w:r>
        <w:rPr>
          <w:rFonts w:eastAsia="Verdana"/>
        </w:rPr>
        <w:t xml:space="preserve"> </w:t>
      </w:r>
      <w:r>
        <w:rPr/>
        <w:t>Давайте, однако, вновь обратимся к дневнику Федора Симоновича. После женитьбы на Наденьке Дерябиной жизнь его потекла размеренно и обыденно…</w:t>
      </w:r>
    </w:p>
    <w:p>
      <w:pPr>
        <w:pStyle w:val="Normal"/>
        <w:rPr/>
      </w:pPr>
      <w:r>
        <w:rPr/>
        <w:t>Вот, например, запись от 28 июля 1825 года — Политковский по обычаю посещает могилы родственников и знакомых на Смоленском кладбище:</w:t>
      </w:r>
    </w:p>
    <w:p>
      <w:pPr>
        <w:pStyle w:val="Normal"/>
        <w:rPr/>
      </w:pPr>
      <w:r>
        <w:rPr/>
        <w:t>«… потом пошел к могиле одной полковницы Аксинии, скончавшейся лет за 45 пред сим и юродствовавшей при жизни своей и к которой в 1823 году большая часть жителей столицы приходила на поклонение, считая ее святою. Здесь я нынче застал весьма много людей, а над плитою кружку для сбора денег».</w:t>
      </w:r>
    </w:p>
    <w:p>
      <w:pPr>
        <w:pStyle w:val="Normal"/>
        <w:rPr/>
      </w:pPr>
      <w:r>
        <w:rPr/>
      </w:r>
    </w:p>
    <w:p>
      <w:pPr>
        <w:pStyle w:val="Normal"/>
        <w:rPr/>
      </w:pPr>
      <w:r>
        <w:rPr/>
        <w:t>[Екатерина Лямина:]</w:t>
      </w:r>
    </w:p>
    <w:p>
      <w:pPr>
        <w:pStyle w:val="Normal"/>
        <w:rPr/>
      </w:pPr>
      <w:r>
        <w:rPr/>
        <w:t>—</w:t>
      </w:r>
      <w:r>
        <w:rPr>
          <w:rFonts w:eastAsia="Verdana"/>
        </w:rPr>
        <w:t xml:space="preserve"> </w:t>
      </w:r>
      <w:r>
        <w:rPr/>
        <w:t>Это одна из ранних фиксаций нарождавшегося культа Ксении Петербуржской, ныне канонизированной святой. В августе 1825 года он предпринимает, как и многие любители загородных прогулок, прогулку на острова, то есть на острова дельты Невы. Замечу, что то, за что раньше он себя порицал — курение табаку — теперь становится чертой благополучного бытия и, конечно, напоминает нам о немецком бидермайере — идиллии семейной жизни: замкнутого пространства, где все привязаны друг к другу, где все друг друга любят и уважают.</w:t>
      </w:r>
    </w:p>
    <w:p>
      <w:pPr>
        <w:pStyle w:val="Normal"/>
        <w:rPr/>
      </w:pPr>
      <w:r>
        <w:rPr/>
        <w:t>«… выпивши рюмки две хмельного, сидя спокойно в шлюпке, любовался окрестными видами, а между тем милая жена моя потчевала меня вкусным чаем, а добрый приятель мой подавал средство к приятному многоглаголению, которое я тогда только прерывал, когда к совершенному своему удовольствию закуривал табачок и предавался счастливым мечтам души».</w:t>
      </w:r>
    </w:p>
    <w:p>
      <w:pPr>
        <w:pStyle w:val="Normal"/>
        <w:rPr/>
      </w:pPr>
      <w:r>
        <w:rPr/>
      </w:r>
    </w:p>
    <w:p>
      <w:pPr>
        <w:pStyle w:val="Normal"/>
        <w:rPr/>
      </w:pPr>
      <w:r>
        <w:rPr/>
        <w:t>[Екатерина Лямина:]</w:t>
      </w:r>
    </w:p>
    <w:p>
      <w:pPr>
        <w:pStyle w:val="Normal"/>
        <w:rPr/>
      </w:pPr>
      <w:r>
        <w:rPr/>
        <w:t>—</w:t>
      </w:r>
      <w:r>
        <w:rPr>
          <w:rFonts w:eastAsia="Verdana"/>
        </w:rPr>
        <w:t xml:space="preserve"> </w:t>
      </w:r>
      <w:r>
        <w:rPr/>
        <w:t>Осенью в дневнике возникает новая, так сказать, государственно-политическая тема: 27 ноября Политковский, как и весь Петербург, узнает о кончине императора Александра Павловича в Таганроге, но до вечера не может поверить этому известию:</w:t>
      </w:r>
    </w:p>
    <w:p>
      <w:pPr>
        <w:pStyle w:val="Normal"/>
        <w:rPr/>
      </w:pPr>
      <w:r>
        <w:rPr/>
        <w:t>«Но когда в 6-м часу возвратился домой и услышал о кончине государя подтверждение от часового, стоявшего у Кассы Училища, тогда неверие мое исчезло и слезы полились из глаз моих как слабая жертва, которою мог хотя несколько облегчить грусть об утрате Отечеством добродетельнейшего Государя. Большую часть вечера провел в размышлениях о скоро совершившейся кончине Его Величества и о предстоящем царствовании восшедшего на престол Государя Императора Константина Павловича».</w:t>
      </w:r>
    </w:p>
    <w:p>
      <w:pPr>
        <w:pStyle w:val="Normal"/>
        <w:rPr/>
      </w:pPr>
      <w:r>
        <w:rPr/>
      </w:r>
    </w:p>
    <w:p>
      <w:pPr>
        <w:pStyle w:val="Normal"/>
        <w:rPr/>
      </w:pPr>
      <w:r>
        <w:rPr/>
        <w:t>[Владимир Тольц:]</w:t>
      </w:r>
    </w:p>
    <w:p>
      <w:pPr>
        <w:pStyle w:val="Normal"/>
        <w:rPr/>
      </w:pPr>
      <w:r>
        <w:rPr/>
        <w:t>—</w:t>
      </w:r>
      <w:r>
        <w:rPr>
          <w:rFonts w:eastAsia="Verdana"/>
        </w:rPr>
        <w:t xml:space="preserve"> </w:t>
      </w:r>
      <w:r>
        <w:rPr/>
        <w:t>А вот и записи о событиях, и по сей день известных даже школьникам:</w:t>
      </w:r>
    </w:p>
    <w:p>
      <w:pPr>
        <w:pStyle w:val="Normal"/>
        <w:rPr/>
      </w:pPr>
      <w:r>
        <w:rPr/>
        <w:t>«14 декабря 1825. Бывши поутру у архитектора Квадри, узнал о восшествии на престол Его Величества Николая Павловича и о нещастной революции, произошедшей в войсках, которая к вечеру укрощена была вооруженной рукою, причем погибло более 1500 разного сословия.— Во всю ночь дворец охраняем был войсками, остальная же часть бунтовщических войск содержались в стане до утра.— Разложенные костры на Дворцовой площади, для согретия войск и толпа любопытного народа представляли картину великолепную и страшную.</w:t>
      </w:r>
    </w:p>
    <w:p>
      <w:pPr>
        <w:pStyle w:val="Normal"/>
        <w:rPr/>
      </w:pPr>
      <w:r>
        <w:rPr/>
        <w:t>15 &lt;декабря 1825&gt;. После вечерней моей прогулки близь места, ознаменованного ужасною революциею, я не осмелился поутру повторить оную; ибо смерть графа Милорадовича, получившего во вчерашнем бунте смертельную рану — ослабила во мне любопытство. Наконец однакож часу в 12м по приглашению г. Александровича пошел я к Дворцовой площади, где вскоре последовала присяга в верности новому государю отложившихся вчера войск. После благодарственного молебствия отправленного на площади, ходил в дом графа Милорадовича поклониться бренным останкам его.</w:t>
      </w:r>
    </w:p>
    <w:p>
      <w:pPr>
        <w:pStyle w:val="Normal"/>
        <w:rPr/>
      </w:pPr>
      <w:r>
        <w:rPr/>
        <w:t>В течение сего месяца &lt;…&gt; крепость ежедневно пополнялась новыми гостями и ежедневно же слышны были похвалы новому Государю, неустрашимо разрушившему крамолы злодеев Государства».</w:t>
      </w:r>
    </w:p>
    <w:p>
      <w:pPr>
        <w:pStyle w:val="Normal"/>
        <w:rPr/>
      </w:pPr>
      <w:r>
        <w:rPr/>
      </w:r>
    </w:p>
    <w:p>
      <w:pPr>
        <w:pStyle w:val="Normal"/>
        <w:rPr/>
      </w:pPr>
      <w:r>
        <w:rPr/>
        <w:t>[Владимир Тольц:]</w:t>
      </w:r>
    </w:p>
    <w:p>
      <w:pPr>
        <w:pStyle w:val="Normal"/>
        <w:rPr/>
      </w:pPr>
      <w:r>
        <w:rPr/>
        <w:t>—</w:t>
      </w:r>
      <w:r>
        <w:rPr>
          <w:rFonts w:eastAsia="Verdana"/>
        </w:rPr>
        <w:t xml:space="preserve"> </w:t>
      </w:r>
      <w:r>
        <w:rPr/>
        <w:t>Ознакомившись с этим текстом, я поделился своими впечатлениями с Виктором Ерофеевым.</w:t>
      </w:r>
    </w:p>
    <w:p>
      <w:pPr>
        <w:pStyle w:val="Normal"/>
        <w:rPr/>
      </w:pPr>
      <w:r>
        <w:rPr/>
        <w:t>—</w:t>
      </w:r>
      <w:r>
        <w:rPr>
          <w:rFonts w:eastAsia="Verdana"/>
        </w:rPr>
        <w:t xml:space="preserve"> </w:t>
      </w:r>
      <w:r>
        <w:rPr/>
        <w:t>Автор дневника, о котором идет речь, чрезвычайно сентиментальный человек, по нашем меркам. Скажем, он искренне проливает слезы (и это не фигуральное выражение) по поводу того, что скончался Государь император или случилось декабрьское противостояние на Сенатской площади, погиб Милорадович и так далее. Вы можете представить себе современного чиновника, который пишет дневник и который проливает слезы по поводу кончины главы государства своего и потрясений, связанных с переходом к власти из рук в руки происходящих в отечестве?</w:t>
      </w:r>
    </w:p>
    <w:p>
      <w:pPr>
        <w:pStyle w:val="Normal"/>
        <w:rPr/>
      </w:pPr>
      <w:r>
        <w:rPr/>
      </w:r>
    </w:p>
    <w:p>
      <w:pPr>
        <w:pStyle w:val="Normal"/>
        <w:rPr/>
      </w:pPr>
      <w:r>
        <w:rPr/>
        <w:t>[Виктор Ерофеев:]</w:t>
      </w:r>
    </w:p>
    <w:p>
      <w:pPr>
        <w:pStyle w:val="Normal"/>
        <w:rPr/>
      </w:pPr>
      <w:r>
        <w:rPr/>
        <w:t>—</w:t>
      </w:r>
      <w:r>
        <w:rPr>
          <w:rFonts w:eastAsia="Verdana"/>
        </w:rPr>
        <w:t xml:space="preserve"> </w:t>
      </w:r>
      <w:r>
        <w:rPr/>
        <w:t>Вот здесь уже меньше возможности для чиновника уходить в эти державно-сентиментальные формы. Дело в том, что Россия не вырастила свою национальную буржуазию, здесь буржуазия очень эгоистична, она достаточно равнодушно относится к государственным мутациям и государственным трансформациям. Она больше всего пишет о себе, о своих личных проблемах. И, пожалуй, той сентиментальности, связанной с государственным движением, государственными жертвами, потерями и приобретениями, я думаю, мы не найдем сегодня в дневниках. Сейчас дневник — это, прежде всего исповедь, сейчас дневник — это прежде всего интимные признания.</w:t>
      </w:r>
    </w:p>
    <w:p>
      <w:pPr>
        <w:pStyle w:val="Normal"/>
        <w:rPr/>
      </w:pPr>
      <w:r>
        <w:rPr/>
        <w:t>Мне думается, что наш разговор действительно приобретает смысл, потому что прошедшее время ушло не только как время, которое мы сейчас представляем в романтическом измерении или как время, которое нам кажется наивным и беспомощным, оно ушло и со многими очень добрыми традициями. Это добрая традиция, когда человек, каким бы он ни был, он все-таки сохранял в себе возможность быть гражданином. Он привязывал себя к стране, причем привязывал себя не только конформистски, не только лже-патриотически, он реально переживал стране и видел в этой стране часть своей семьи, часть самого себя. Боюсь, что даже на самых высоких местах чиновничество нынче думает больше о наживе и думает больше о своих радостях, нежели реально о том, что может произойти в государстве. Боюсь, что наш чиновник, о котором вы говорите, и этот чиновник мне все больше и больше интересен, боюсь, что такие чиновники остались за страничкой оторванного календаря.</w:t>
      </w:r>
    </w:p>
    <w:p>
      <w:pPr>
        <w:pStyle w:val="Normal"/>
        <w:rPr/>
      </w:pPr>
      <w:r>
        <w:rPr/>
      </w:r>
    </w:p>
    <w:p>
      <w:pPr>
        <w:pStyle w:val="Normal"/>
        <w:rPr/>
      </w:pPr>
      <w:r>
        <w:rPr/>
        <w:t>[Владимир Тольц:]</w:t>
      </w:r>
    </w:p>
    <w:p>
      <w:pPr>
        <w:pStyle w:val="Normal"/>
        <w:rPr/>
      </w:pPr>
      <w:r>
        <w:rPr/>
        <w:t>—</w:t>
      </w:r>
      <w:r>
        <w:rPr>
          <w:rFonts w:eastAsia="Verdana"/>
        </w:rPr>
        <w:t xml:space="preserve"> </w:t>
      </w:r>
      <w:r>
        <w:rPr/>
        <w:t>Но вы можете представить себе такого человека, современного российского чиновника, который ведет дневник?</w:t>
      </w:r>
    </w:p>
    <w:p>
      <w:pPr>
        <w:pStyle w:val="Normal"/>
        <w:rPr/>
      </w:pPr>
      <w:r>
        <w:rPr/>
      </w:r>
    </w:p>
    <w:p>
      <w:pPr>
        <w:pStyle w:val="Normal"/>
        <w:rPr/>
      </w:pPr>
      <w:r>
        <w:rPr/>
        <w:t>[Виктор Ерофеев:]</w:t>
      </w:r>
    </w:p>
    <w:p>
      <w:pPr>
        <w:pStyle w:val="Normal"/>
        <w:rPr/>
      </w:pPr>
      <w:r>
        <w:rPr/>
        <w:t>—</w:t>
      </w:r>
      <w:r>
        <w:rPr>
          <w:rFonts w:eastAsia="Verdana"/>
        </w:rPr>
        <w:t xml:space="preserve"> </w:t>
      </w:r>
      <w:r>
        <w:rPr/>
        <w:t>Могу себе представить такого человека. Я даже думаю, что сейчас какая-то становится странная мода, устанавливается мода на дневники, вообще на письмо. Она всемирна. Я знаю, что такие дневники ведут американцы, ведут французы и ведут у нас большое количество именно благодаря тому, что есть монитор компьютера, туда записываются те вещи, которые, наверное, не записывали наши бабушки. Просто очень легко подойти к этому компьютеру и что-то записать. Я думаю, что и чиновники тоже записывают. И в этом, я думаю, ничего нет ни плохого, ни хорошего, смотря как записывать. Сами эти записи нейтральны. Но мне кажется, что если человек действительно хочет себя познать, то он должен прежде всего не критичным, а беспощадным по отношению к себе. Он должен на себя смотреть с зверским вызовом. И если он примет этот вызов, если он готов себя одновременно и любить и ненавидеть, тогда из дневника может получиться очень серьезный документ.</w:t>
      </w:r>
    </w:p>
    <w:p>
      <w:pPr>
        <w:pStyle w:val="Normal"/>
        <w:rPr/>
      </w:pPr>
      <w:r>
        <w:rPr/>
      </w:r>
    </w:p>
    <w:p>
      <w:pPr>
        <w:pStyle w:val="Normal"/>
        <w:rPr/>
      </w:pPr>
      <w:r>
        <w:rPr/>
        <w:t>[Владимир Тольц:]</w:t>
      </w:r>
    </w:p>
    <w:p>
      <w:pPr>
        <w:pStyle w:val="Normal"/>
        <w:rPr/>
      </w:pPr>
      <w:r>
        <w:rPr/>
        <w:t>—</w:t>
      </w:r>
      <w:r>
        <w:rPr>
          <w:rFonts w:eastAsia="Verdana"/>
        </w:rPr>
        <w:t xml:space="preserve"> </w:t>
      </w:r>
      <w:r>
        <w:rPr/>
        <w:t>А вот прочитавший дневник Политковского Александр Кабаков говорит нам с Екатериной.</w:t>
      </w:r>
    </w:p>
    <w:p>
      <w:pPr>
        <w:pStyle w:val="Normal"/>
        <w:rPr/>
      </w:pPr>
      <w:r>
        <w:rPr/>
      </w:r>
    </w:p>
    <w:p>
      <w:pPr>
        <w:pStyle w:val="Normal"/>
        <w:rPr/>
      </w:pPr>
      <w:r>
        <w:rPr/>
        <w:t>[Александр Кабаков:]</w:t>
      </w:r>
    </w:p>
    <w:p>
      <w:pPr>
        <w:pStyle w:val="Normal"/>
        <w:rPr/>
      </w:pPr>
      <w:r>
        <w:rPr/>
        <w:t>—</w:t>
      </w:r>
      <w:r>
        <w:rPr>
          <w:rFonts w:eastAsia="Verdana"/>
        </w:rPr>
        <w:t xml:space="preserve"> </w:t>
      </w:r>
      <w:r>
        <w:rPr/>
        <w:t>Человек начинает это писать и продолжает писать во время, вокруг восстания декабристов. Серьезнейшее событие в официальной признанной истории России, ему на это событие в общем-то наплевать. Он пошел, поклонился убитому Милорадовичу, поскольку принято было высшим чиновникам, да еще погибшим таким образом, было принято придти и засвидетельствовать, что и он там был, выражал сочувствие и горе свое.</w:t>
      </w:r>
    </w:p>
    <w:p>
      <w:pPr>
        <w:pStyle w:val="Normal"/>
        <w:rPr/>
      </w:pPr>
      <w:r>
        <w:rPr/>
        <w:t>Я думаю, что это очень интересно в том смысле, что нам кажется, что уж раньше-то в истории исторические события были значительные. Как все русские обрадовались победе в Куликовской битве… А сейчас люди все больше теряют интерес к политике, живут частной жизнью. Грубо говоря, по мере установления демократии расцветает жизнь мещанства. Потому что демократия — это и есть жизнь мещанства. Ничего подобного. Оказывается, ему было так же неинтересно, в сущности так же неинтересно восстание декабристов, как какому-нибудь человеку, которому было в 1991 году лет 25, неинтересны были события августа 91-го. Ну да, что-то произошло, но то, что связывает его с девушкой, гораздо важнее.</w:t>
      </w:r>
    </w:p>
    <w:p>
      <w:pPr>
        <w:pStyle w:val="Normal"/>
        <w:rPr/>
      </w:pPr>
      <w:r>
        <w:rPr/>
      </w:r>
    </w:p>
    <w:p>
      <w:pPr>
        <w:pStyle w:val="Normal"/>
        <w:rPr/>
      </w:pPr>
      <w:r>
        <w:rPr/>
        <w:t>[Екатерина Лямина:]</w:t>
      </w:r>
    </w:p>
    <w:p>
      <w:pPr>
        <w:pStyle w:val="Normal"/>
        <w:rPr/>
      </w:pPr>
      <w:r>
        <w:rPr/>
        <w:t>—</w:t>
      </w:r>
      <w:r>
        <w:rPr>
          <w:rFonts w:eastAsia="Verdana"/>
        </w:rPr>
        <w:t xml:space="preserve"> </w:t>
      </w:r>
      <w:r>
        <w:rPr/>
        <w:t>При том, замечу, что историю населяло гораздо меньшее количество людей, и данный Политковский служил в одном учреждении с Рылеевым, ни больше, ни меньше, который, как мы знаем, отправился на эту самую Сенатскую площадь в другом качестве, чем Милорадович упомянутый.</w:t>
      </w:r>
    </w:p>
    <w:p>
      <w:pPr>
        <w:pStyle w:val="Normal"/>
        <w:rPr/>
      </w:pPr>
      <w:r>
        <w:rPr/>
      </w:r>
    </w:p>
    <w:p>
      <w:pPr>
        <w:pStyle w:val="Normal"/>
        <w:rPr/>
      </w:pPr>
      <w:r>
        <w:rPr/>
        <w:t>[Александр Кабаков:]</w:t>
      </w:r>
    </w:p>
    <w:p>
      <w:pPr>
        <w:pStyle w:val="Normal"/>
        <w:rPr/>
      </w:pPr>
      <w:r>
        <w:rPr/>
        <w:t>—</w:t>
      </w:r>
      <w:r>
        <w:rPr>
          <w:rFonts w:eastAsia="Verdana"/>
        </w:rPr>
        <w:t xml:space="preserve"> </w:t>
      </w:r>
      <w:r>
        <w:rPr/>
        <w:t>Я знаю человека, у которого на 20 августа 91 года была назначена защита диссертации, и он очень расстроился, что один из оппонентов не пришел, потому что он пошел к Белому дому. И вот, собственно, все.</w:t>
      </w:r>
    </w:p>
    <w:p>
      <w:pPr>
        <w:pStyle w:val="Normal"/>
        <w:rPr/>
      </w:pPr>
      <w:r>
        <w:rPr/>
      </w:r>
    </w:p>
    <w:p>
      <w:pPr>
        <w:pStyle w:val="Normal"/>
        <w:rPr/>
      </w:pPr>
      <w:r>
        <w:rPr/>
        <w:t>[Екатерина Лямина:]</w:t>
      </w:r>
    </w:p>
    <w:p>
      <w:pPr>
        <w:pStyle w:val="Normal"/>
        <w:rPr/>
      </w:pPr>
      <w:r>
        <w:rPr/>
        <w:t>—</w:t>
      </w:r>
      <w:r>
        <w:rPr>
          <w:rFonts w:eastAsia="Verdana"/>
        </w:rPr>
        <w:t xml:space="preserve"> </w:t>
      </w:r>
      <w:r>
        <w:rPr/>
        <w:t>Все огорчение состояло в этом…</w:t>
      </w:r>
    </w:p>
    <w:p>
      <w:pPr>
        <w:pStyle w:val="Normal"/>
        <w:rPr/>
      </w:pPr>
      <w:r>
        <w:rPr/>
      </w:r>
    </w:p>
    <w:p>
      <w:pPr>
        <w:pStyle w:val="Normal"/>
        <w:rPr/>
      </w:pPr>
      <w:r>
        <w:rPr/>
        <w:t>[Александр Кабаков:]</w:t>
      </w:r>
    </w:p>
    <w:p>
      <w:pPr>
        <w:pStyle w:val="Normal"/>
        <w:rPr/>
      </w:pPr>
      <w:r>
        <w:rPr/>
        <w:t>—</w:t>
      </w:r>
      <w:r>
        <w:rPr>
          <w:rFonts w:eastAsia="Verdana"/>
        </w:rPr>
        <w:t xml:space="preserve"> </w:t>
      </w:r>
      <w:r>
        <w:rPr/>
        <w:t>То же самое — в одном департаменте. Оппонент пошел к Белому дому, а у этого защита срывается.</w:t>
      </w:r>
    </w:p>
    <w:p>
      <w:pPr>
        <w:pStyle w:val="Normal"/>
        <w:rPr/>
      </w:pPr>
      <w:r>
        <w:rPr/>
      </w:r>
    </w:p>
    <w:p>
      <w:pPr>
        <w:pStyle w:val="Normal"/>
        <w:rPr/>
      </w:pPr>
      <w:r>
        <w:rPr/>
        <w:t>[Владимир Тольц:]</w:t>
      </w:r>
    </w:p>
    <w:p>
      <w:pPr>
        <w:pStyle w:val="Normal"/>
        <w:rPr/>
      </w:pPr>
      <w:r>
        <w:rPr/>
        <w:t>—</w:t>
      </w:r>
      <w:r>
        <w:rPr>
          <w:rFonts w:eastAsia="Verdana"/>
        </w:rPr>
        <w:t xml:space="preserve"> </w:t>
      </w:r>
      <w:r>
        <w:rPr/>
        <w:t>Любопытно в соотношении Рылеев и наше герой, что наш-то мелкая сошка в этой частной Русско-американской компании, а Рылеев — он «глава администрации», выражаясь нынешним языком.</w:t>
      </w:r>
    </w:p>
    <w:p>
      <w:pPr>
        <w:pStyle w:val="Normal"/>
        <w:rPr/>
      </w:pPr>
      <w:r>
        <w:rPr/>
        <w:t>Верно ли я понял, что эта политика, вот эти страсти — это удел тех, кто чиновничьим рангом выше?</w:t>
      </w:r>
    </w:p>
    <w:p>
      <w:pPr>
        <w:pStyle w:val="Normal"/>
        <w:rPr/>
      </w:pPr>
      <w:r>
        <w:rPr/>
      </w:r>
    </w:p>
    <w:p>
      <w:pPr>
        <w:pStyle w:val="Normal"/>
        <w:rPr/>
      </w:pPr>
      <w:r>
        <w:rPr/>
        <w:t>[Александр Кабаков:]</w:t>
      </w:r>
    </w:p>
    <w:p>
      <w:pPr>
        <w:pStyle w:val="Normal"/>
        <w:rPr/>
      </w:pPr>
      <w:r>
        <w:rPr/>
        <w:t>—</w:t>
      </w:r>
      <w:r>
        <w:rPr>
          <w:rFonts w:eastAsia="Verdana"/>
        </w:rPr>
        <w:t xml:space="preserve"> </w:t>
      </w:r>
      <w:r>
        <w:rPr/>
        <w:t>Вообще рангом повыше. И вообще, на мой взгляд, есть большая несправедливость истории. История рассказывает только о тех, кто сильно набедокурил в каком-нибудь смысле. Либо о великих негодяях, либо о великих фантазерах. Тогда получается, какая же это история человечества? Человечество — это Политковский.</w:t>
      </w:r>
    </w:p>
    <w:p>
      <w:pPr>
        <w:pStyle w:val="Normal"/>
        <w:rPr/>
      </w:pPr>
      <w:r>
        <w:rPr/>
      </w:r>
    </w:p>
    <w:p>
      <w:pPr>
        <w:pStyle w:val="Normal"/>
        <w:rPr/>
      </w:pPr>
      <w:r>
        <w:rPr/>
        <w:t>[Владимир Тольц:]</w:t>
      </w:r>
    </w:p>
    <w:p>
      <w:pPr>
        <w:pStyle w:val="Normal"/>
        <w:rPr/>
      </w:pPr>
      <w:r>
        <w:rPr/>
        <w:t>—</w:t>
      </w:r>
      <w:r>
        <w:rPr>
          <w:rFonts w:eastAsia="Verdana"/>
        </w:rPr>
        <w:t xml:space="preserve"> </w:t>
      </w:r>
      <w:r>
        <w:rPr/>
        <w:t>Да, но о маленьких людях все время нам рассказывает литература и, выражаясь современным казенным языком, как мы выясняем, сопоставляя «Записки сумасшедшего» или «Шинель» Гоголя с дневником Политковского, литература сгущает краски.</w:t>
      </w:r>
    </w:p>
    <w:p>
      <w:pPr>
        <w:pStyle w:val="Normal"/>
        <w:rPr/>
      </w:pPr>
      <w:r>
        <w:rPr/>
      </w:r>
    </w:p>
    <w:p>
      <w:pPr>
        <w:pStyle w:val="Normal"/>
        <w:rPr/>
      </w:pPr>
      <w:r>
        <w:rPr/>
        <w:t>[Александр Кабаков:]</w:t>
      </w:r>
    </w:p>
    <w:p>
      <w:pPr>
        <w:pStyle w:val="Normal"/>
        <w:rPr/>
      </w:pPr>
      <w:r>
        <w:rPr/>
        <w:t>—</w:t>
      </w:r>
      <w:r>
        <w:rPr>
          <w:rFonts w:eastAsia="Verdana"/>
        </w:rPr>
        <w:t xml:space="preserve"> </w:t>
      </w:r>
      <w:r>
        <w:rPr/>
        <w:t>Нет, не просто сгущает краски. Извини, опять тебе возражу или уточню. Тот же самый Политковский, он мог бы носить фамилию Башмачкин — это неважно. Литература осмысливает существование этих людей, потому что литературу делают более крупные, которые входят в историю, делают и литературу тоже. Это тоже исторические личности — писатели. И они как бы осмысливают жизнь Политковских. А Политковские свою жизнь не осмысливают, они ее живут.</w:t>
      </w:r>
    </w:p>
    <w:p>
      <w:pPr>
        <w:pStyle w:val="Normal"/>
        <w:rPr/>
      </w:pPr>
      <w:r>
        <w:rPr/>
        <w:t>Эта жизнь и есть предмет истории, только история этим предметом не занимается, она занимается чем угодно — великими преступлениями, великими фантазиями. Как «Шинель» — это великая фантазия, фантазия осмысления, но фантазия. А реальными людьми история не занимается, они совершенно неинтересны. 20 августа 91 года происходило много чего, а в истории с 19 по 22 — это антикоммунистический переворот, и все. И это останется в истории, а все остальное, что происходило в это время, безумно интересное для тех, кто участвовал в этом, его нет, как и этих людей нет в истории.</w:t>
      </w:r>
    </w:p>
    <w:p>
      <w:pPr>
        <w:pStyle w:val="Normal"/>
        <w:rPr/>
      </w:pPr>
      <w:r>
        <w:rPr/>
      </w:r>
    </w:p>
    <w:p>
      <w:pPr>
        <w:pStyle w:val="Normal"/>
        <w:rPr/>
      </w:pPr>
      <w:r>
        <w:rPr/>
        <w:t>[Владимир Тольц:]</w:t>
      </w:r>
    </w:p>
    <w:p>
      <w:pPr>
        <w:pStyle w:val="Normal"/>
        <w:rPr/>
      </w:pPr>
      <w:r>
        <w:rPr/>
        <w:t>—</w:t>
      </w:r>
      <w:r>
        <w:rPr>
          <w:rFonts w:eastAsia="Verdana"/>
        </w:rPr>
        <w:t xml:space="preserve"> </w:t>
      </w:r>
      <w:r>
        <w:rPr/>
        <w:t>Когда я говорю «сгущая», вот ведь в чем фокус: сгущает и искажает. Действительно, Политковский мог бы фамилию носить Башмачкин, но в отличие от несчастного Башмачкина, он счастливый человек.</w:t>
      </w:r>
    </w:p>
    <w:p>
      <w:pPr>
        <w:pStyle w:val="Normal"/>
        <w:rPr/>
      </w:pPr>
      <w:r>
        <w:rPr/>
      </w:r>
    </w:p>
    <w:p>
      <w:pPr>
        <w:pStyle w:val="Normal"/>
        <w:rPr/>
      </w:pPr>
      <w:r>
        <w:rPr/>
        <w:t>[Екатерина Лямина:]</w:t>
      </w:r>
    </w:p>
    <w:p>
      <w:pPr>
        <w:pStyle w:val="Normal"/>
        <w:rPr/>
      </w:pPr>
      <w:r>
        <w:rPr/>
        <w:t>—</w:t>
      </w:r>
      <w:r>
        <w:rPr>
          <w:rFonts w:eastAsia="Verdana"/>
        </w:rPr>
        <w:t xml:space="preserve"> </w:t>
      </w:r>
      <w:r>
        <w:rPr/>
        <w:t>Плюс пишет дневник, в отличие от Башмачкина.</w:t>
      </w:r>
    </w:p>
    <w:p>
      <w:pPr>
        <w:pStyle w:val="Normal"/>
        <w:rPr/>
      </w:pPr>
      <w:r>
        <w:rPr/>
      </w:r>
    </w:p>
    <w:p>
      <w:pPr>
        <w:pStyle w:val="Normal"/>
        <w:rPr/>
      </w:pPr>
      <w:r>
        <w:rPr/>
        <w:t>[Владимир Тольц:]</w:t>
      </w:r>
    </w:p>
    <w:p>
      <w:pPr>
        <w:pStyle w:val="Normal"/>
        <w:rPr/>
      </w:pPr>
      <w:r>
        <w:rPr/>
        <w:t>—</w:t>
      </w:r>
      <w:r>
        <w:rPr>
          <w:rFonts w:eastAsia="Verdana"/>
        </w:rPr>
        <w:t xml:space="preserve"> </w:t>
      </w:r>
      <w:r>
        <w:rPr/>
        <w:t>Он мог бы носить фамилию Поприщин…</w:t>
      </w:r>
    </w:p>
    <w:p>
      <w:pPr>
        <w:pStyle w:val="Normal"/>
        <w:rPr/>
      </w:pPr>
      <w:r>
        <w:rPr/>
      </w:r>
    </w:p>
    <w:p>
      <w:pPr>
        <w:pStyle w:val="Normal"/>
        <w:rPr/>
      </w:pPr>
      <w:r>
        <w:rPr/>
        <w:t>[Александр Кабаков:]</w:t>
      </w:r>
    </w:p>
    <w:p>
      <w:pPr>
        <w:pStyle w:val="Normal"/>
        <w:rPr/>
      </w:pPr>
      <w:r>
        <w:rPr/>
        <w:t>—</w:t>
      </w:r>
      <w:r>
        <w:rPr>
          <w:rFonts w:eastAsia="Verdana"/>
        </w:rPr>
        <w:t xml:space="preserve"> </w:t>
      </w:r>
      <w:r>
        <w:rPr/>
        <w:t>Поприщин тоже пишет дневник.</w:t>
      </w:r>
    </w:p>
    <w:p>
      <w:pPr>
        <w:pStyle w:val="Normal"/>
        <w:rPr/>
      </w:pPr>
      <w:r>
        <w:rPr/>
      </w:r>
    </w:p>
    <w:p>
      <w:pPr>
        <w:pStyle w:val="Normal"/>
        <w:rPr/>
      </w:pPr>
      <w:r>
        <w:rPr/>
        <w:t>[Владимир Тольц:]</w:t>
      </w:r>
    </w:p>
    <w:p>
      <w:pPr>
        <w:pStyle w:val="Normal"/>
        <w:rPr/>
      </w:pPr>
      <w:r>
        <w:rPr/>
        <w:t>—</w:t>
      </w:r>
      <w:r>
        <w:rPr>
          <w:rFonts w:eastAsia="Verdana"/>
        </w:rPr>
        <w:t xml:space="preserve"> </w:t>
      </w:r>
      <w:r>
        <w:rPr/>
        <w:t>Но он, в отличие от Поприщина, абсолютно нормальный человек, а не сумасшедший.</w:t>
      </w:r>
    </w:p>
    <w:p>
      <w:pPr>
        <w:pStyle w:val="Normal"/>
        <w:rPr/>
      </w:pPr>
      <w:r>
        <w:rPr/>
      </w:r>
    </w:p>
    <w:p>
      <w:pPr>
        <w:pStyle w:val="Normal"/>
        <w:rPr/>
      </w:pPr>
      <w:r>
        <w:rPr/>
        <w:t>[Александр Кабаков:]</w:t>
      </w:r>
    </w:p>
    <w:p>
      <w:pPr>
        <w:pStyle w:val="Normal"/>
        <w:rPr/>
      </w:pPr>
      <w:r>
        <w:rPr/>
        <w:t>—</w:t>
      </w:r>
      <w:r>
        <w:rPr>
          <w:rFonts w:eastAsia="Verdana"/>
        </w:rPr>
        <w:t xml:space="preserve"> </w:t>
      </w:r>
      <w:r>
        <w:rPr/>
        <w:t>Так именно потому, что он нормальный, с него призрак не снимает шинель. А снимет кто-нибудь шинель на улице, разбойники снимут шинель, он новую построит. И все, и не получится великий рассказ. Он новую построит. Ну собьется, всего 15 рублей потратил на поездку с семейством, сэкономил, новую шинель построит.</w:t>
      </w:r>
    </w:p>
    <w:p>
      <w:pPr>
        <w:pStyle w:val="Normal"/>
        <w:rPr/>
      </w:pPr>
      <w:r>
        <w:rPr/>
      </w:r>
    </w:p>
    <w:p>
      <w:pPr>
        <w:pStyle w:val="Normal"/>
        <w:rPr/>
      </w:pPr>
      <w:r>
        <w:rPr/>
        <w:t>[Владимир Тольц:]</w:t>
      </w:r>
    </w:p>
    <w:p>
      <w:pPr>
        <w:pStyle w:val="Normal"/>
        <w:rPr/>
      </w:pPr>
      <w:r>
        <w:rPr/>
        <w:t>—</w:t>
      </w:r>
      <w:r>
        <w:rPr>
          <w:rFonts w:eastAsia="Verdana"/>
        </w:rPr>
        <w:t xml:space="preserve"> </w:t>
      </w:r>
      <w:r>
        <w:rPr/>
        <w:t>Вот она разница между — как раз — прозой жизни и прозой в литературном смысле. Грустная разница.</w:t>
      </w:r>
    </w:p>
    <w:p>
      <w:pPr>
        <w:pStyle w:val="Normal"/>
        <w:rPr/>
      </w:pPr>
      <w:r>
        <w:rPr/>
      </w:r>
    </w:p>
    <w:p>
      <w:pPr>
        <w:pStyle w:val="Normal"/>
        <w:rPr/>
      </w:pPr>
      <w:r>
        <w:rPr/>
        <w:t>[Александр Кабаков:]</w:t>
      </w:r>
    </w:p>
    <w:p>
      <w:pPr>
        <w:pStyle w:val="Normal"/>
        <w:rPr/>
      </w:pPr>
      <w:r>
        <w:rPr/>
        <w:t>—</w:t>
      </w:r>
      <w:r>
        <w:rPr>
          <w:rFonts w:eastAsia="Verdana"/>
        </w:rPr>
        <w:t xml:space="preserve"> </w:t>
      </w:r>
      <w:r>
        <w:rPr/>
        <w:t>Или хорошая. Слава богу, в жизни не происходит ни счастья такого, ни трагедий таких, как в литературе.</w:t>
      </w:r>
    </w:p>
    <w:p>
      <w:pPr>
        <w:pStyle w:val="Normal"/>
        <w:rPr/>
      </w:pPr>
      <w:r>
        <w:rPr/>
      </w:r>
    </w:p>
    <w:p>
      <w:pPr>
        <w:pStyle w:val="Normal"/>
        <w:rPr/>
      </w:pPr>
      <w:r>
        <w:rPr/>
        <w:t>[Владимир Тольц:]</w:t>
      </w:r>
    </w:p>
    <w:p>
      <w:pPr>
        <w:pStyle w:val="Normal"/>
        <w:rPr/>
      </w:pPr>
      <w:r>
        <w:rPr/>
        <w:t>—</w:t>
      </w:r>
      <w:r>
        <w:rPr>
          <w:rFonts w:eastAsia="Verdana"/>
        </w:rPr>
        <w:t xml:space="preserve"> </w:t>
      </w:r>
      <w:r>
        <w:rPr/>
        <w:t>Знаете, давайте сейчас предоставим нашим слушателям возможность самим сравнить то, как передается эта повседневность маленького чиновного люда великим писателем и одним из тех, кто сам носил пресловутую гоголевскую шинель</w:t>
      </w:r>
    </w:p>
    <w:p>
      <w:pPr>
        <w:pStyle w:val="Normal"/>
        <w:rPr/>
      </w:pPr>
      <w:r>
        <w:rPr/>
        <w:t>«Даже в те часы, когда совершенно потухает петербургское серое небо и весь чиновный народ наелся и отобедал, кто как мог, сообразно с получаемым жалованьем и собственной прихотью,— когда все уже отдохнуло после департаментского скрыпенья перьями, беготни, своих и чужих необходимых занятий и всего того, что задает себе добровольно, больше даже, чем нужно, неугомонный человек,— когда чиновники спешат предать наслаждению оставшееся время: кто побойчее, несется в театр; кто на улицу, определяя его на рассматриванье кое-каких шляпенок; кто на вечер — истратить его в комплиментах какой-нибудь смазливой девушке, звезде небольшого чиновного круга; кто, и это случается чаще всего, идет просто к своему брату в четвертый или третий этаж, в две небольшие комнаты с передней или кухней и кое-какими модными претензиями, лампой или иной вещицей, стоившей многих пожертвований, отказов от обедов, гуляний,— словом, даже в то время, когда все чиновники рассеиваются по маленьким квартиркам своих приятелей поиграть в штурмовой вист, прихлебывая чай из стаканов с копеечными сухарями, затягиваясь дымом из длинных чубуков, рассказывая во время сдачи какую-нибудь сплетню, занесшуюся из высшего общества, от которого никогда и ни в каком состоянии не может отказаться русский человек, или даже, когда не о чем говорить, пересказывая вечный анекдот о коменданте, которому пришли сказать, что подрублен хвост у лошади Фальконетова монумента,— словом, даже тогда, когда все стремится развлечься,— Акакий Акакиевич не предавался никакому развлечению».</w:t>
      </w:r>
    </w:p>
    <w:p>
      <w:pPr>
        <w:pStyle w:val="Normal"/>
        <w:rPr/>
      </w:pPr>
      <w:r>
        <w:rPr/>
      </w:r>
    </w:p>
    <w:p>
      <w:pPr>
        <w:pStyle w:val="Normal"/>
        <w:rPr/>
      </w:pPr>
      <w:r>
        <w:rPr/>
        <w:t>[Екатерина Лямина:]</w:t>
      </w:r>
    </w:p>
    <w:p>
      <w:pPr>
        <w:pStyle w:val="Normal"/>
        <w:rPr/>
      </w:pPr>
      <w:r>
        <w:rPr/>
        <w:t>—</w:t>
      </w:r>
      <w:r>
        <w:rPr>
          <w:rFonts w:eastAsia="Verdana"/>
        </w:rPr>
        <w:t xml:space="preserve"> </w:t>
      </w:r>
      <w:r>
        <w:rPr/>
        <w:t>Вернемся к дневнику. Когда эти политические события и эти, даже можно сказать, политические бури миновали и улеглись, дальше все снова покатилось по уже накатанным рельсам, без политики. 21, 22 и 23 число маия &lt;1827&gt; провел весьма приятно в поездке в город Шлиссельбург. Брат Патрикий Симонович не только меня с женою, но и спутников моих &lt;…&gt; трактовал весьма усердно и изобильно. Поездка обошлась на мою долю не более 15 р., а удовольствия принесла (если ценить на деньги) по крайней мере на 100 р.</w:t>
      </w:r>
    </w:p>
    <w:p>
      <w:pPr>
        <w:pStyle w:val="Normal"/>
        <w:rPr/>
      </w:pPr>
      <w:r>
        <w:rPr/>
        <w:t>30 &lt;апреля 1828&gt; крайне оскорбился, узнав о новом запое брата Патрикия Симоновича.— Я навестил его и слух о сем оправдался.— Положение, в котором застал больного, потрясло мою душу, ибо видел человека на краю пропасти, которому никто не в силах был помочь.</w:t>
      </w:r>
    </w:p>
    <w:p>
      <w:pPr>
        <w:pStyle w:val="Normal"/>
        <w:rPr/>
      </w:pPr>
      <w:r>
        <w:rPr/>
        <w:t>22 &lt;декабря 1828&gt; в сегодняшнее собрание Совета Училища вручен мне Всемилостивейше пожалованный знак отличия беспорочной службы, за 15 лет.— Сего дня я был очень весел и скромную радость мою делил с доброю моею женою и братом Патрикием Симоновичем, в котором видел к себе искреннее доброжелательство.</w:t>
      </w:r>
    </w:p>
    <w:p>
      <w:pPr>
        <w:pStyle w:val="Normal"/>
        <w:rPr/>
      </w:pPr>
      <w:r>
        <w:rPr/>
      </w:r>
    </w:p>
    <w:p>
      <w:pPr>
        <w:pStyle w:val="Normal"/>
        <w:rPr/>
      </w:pPr>
      <w:r>
        <w:rPr/>
        <w:t>[Владимир Тольц:]</w:t>
      </w:r>
    </w:p>
    <w:p>
      <w:pPr>
        <w:pStyle w:val="Normal"/>
        <w:rPr/>
      </w:pPr>
      <w:r>
        <w:rPr/>
        <w:t>—</w:t>
      </w:r>
      <w:r>
        <w:rPr>
          <w:rFonts w:eastAsia="Verdana"/>
        </w:rPr>
        <w:t xml:space="preserve"> </w:t>
      </w:r>
      <w:r>
        <w:rPr/>
        <w:t>В общем, в отличие от литературных персонажей — современников — Поприщина и Башмачкина — наш герой счастлив. А вот скажи,— обращаюсь я к Александру Кабакову,— наши с тобой современники невеликие чиновники в ранге Акакия Акакиевича — они счастливы? Вообще, чем кроме ощущения греховности, о котором ты говорил, и отсутствия этого ощущения, они, по-твоему, отличаются, именно отличаются, не чем схожи, от вот этого нашего героя Политковского?</w:t>
      </w:r>
    </w:p>
    <w:p>
      <w:pPr>
        <w:pStyle w:val="Normal"/>
        <w:rPr/>
      </w:pPr>
      <w:r>
        <w:rPr/>
      </w:r>
    </w:p>
    <w:p>
      <w:pPr>
        <w:pStyle w:val="Normal"/>
        <w:rPr/>
      </w:pPr>
      <w:r>
        <w:rPr/>
        <w:t>[Александр Кабаков:]</w:t>
      </w:r>
    </w:p>
    <w:p>
      <w:pPr>
        <w:pStyle w:val="Normal"/>
        <w:rPr/>
      </w:pPr>
      <w:r>
        <w:rPr/>
        <w:t>—</w:t>
      </w:r>
      <w:r>
        <w:rPr>
          <w:rFonts w:eastAsia="Verdana"/>
        </w:rPr>
        <w:t xml:space="preserve"> </w:t>
      </w:r>
      <w:r>
        <w:rPr/>
        <w:t>Не знаю, мне кажется, нельзя вообще говорить о том, счастлив сейчас человек или несчастлив, и насколько он изменился в этом смысле по сравнению с тем, каким был двести лет назад. Я думаю, что несчастливы были герои Гоголя, а реальные люди не ощущали с такой силой ни счастья, ни несчастья, реальные люди вообще мало что ощущают. Подойдешь на улице к офисному служащему, когда он выскочил в пиццерию, и на вопрос — ты счастлив?— он только плечами пожмет. Он не несчастлив, он, может быть, недоволен своей жизнью — денег мало платят, но к счастью-несчастью это не имеет отношения. Несчастливы те выдуманные люди, которых писатель специально и выдумывает, как функцию несчастья.</w:t>
      </w:r>
    </w:p>
    <w:p>
      <w:pPr>
        <w:pStyle w:val="Normal"/>
        <w:rPr/>
      </w:pPr>
      <w:r>
        <w:rPr/>
      </w:r>
    </w:p>
    <w:p>
      <w:pPr>
        <w:pStyle w:val="Normal"/>
        <w:rPr/>
      </w:pPr>
      <w:r>
        <w:rPr/>
        <w:t>[Екатерина Лямина:]</w:t>
      </w:r>
    </w:p>
    <w:p>
      <w:pPr>
        <w:pStyle w:val="Normal"/>
        <w:rPr/>
      </w:pPr>
      <w:r>
        <w:rPr/>
        <w:t>—</w:t>
      </w:r>
      <w:r>
        <w:rPr>
          <w:rFonts w:eastAsia="Verdana"/>
        </w:rPr>
        <w:t xml:space="preserve"> </w:t>
      </w:r>
      <w:r>
        <w:rPr/>
        <w:t>Браво! Прекрасно сформулировано. Отлично!</w:t>
      </w:r>
    </w:p>
    <w:p>
      <w:pPr>
        <w:pStyle w:val="Normal"/>
        <w:rPr/>
      </w:pPr>
      <w:r>
        <w:rPr/>
      </w:r>
    </w:p>
    <w:p>
      <w:pPr>
        <w:pStyle w:val="Normal"/>
        <w:rPr/>
      </w:pPr>
      <w:r>
        <w:rPr/>
        <w:t>[Владимир Тольц:]</w:t>
      </w:r>
    </w:p>
    <w:p>
      <w:pPr>
        <w:pStyle w:val="Normal"/>
        <w:rPr/>
      </w:pPr>
      <w:r>
        <w:rPr/>
        <w:t>—</w:t>
      </w:r>
      <w:r>
        <w:rPr>
          <w:rFonts w:eastAsia="Verdana"/>
        </w:rPr>
        <w:t xml:space="preserve"> </w:t>
      </w:r>
      <w:r>
        <w:rPr/>
        <w:t>Скажи мне, сейчас оставим писательские придумки и реальную жизнь, которая, конечно, богаче самой замечательной литературы. Скажи, у дневников как некоего, если угодно, эрзаца жизни и литературы, о настоящем их ты говорил, а есть будущее у этого жанра?</w:t>
      </w:r>
    </w:p>
    <w:p>
      <w:pPr>
        <w:pStyle w:val="Normal"/>
        <w:rPr/>
      </w:pPr>
      <w:r>
        <w:rPr/>
      </w:r>
    </w:p>
    <w:p>
      <w:pPr>
        <w:pStyle w:val="Normal"/>
        <w:rPr/>
      </w:pPr>
      <w:r>
        <w:rPr/>
        <w:t>[Александр Кабаков:]</w:t>
      </w:r>
    </w:p>
    <w:p>
      <w:pPr>
        <w:pStyle w:val="Normal"/>
        <w:rPr/>
      </w:pPr>
      <w:r>
        <w:rPr/>
        <w:t>—</w:t>
      </w:r>
      <w:r>
        <w:rPr>
          <w:rFonts w:eastAsia="Verdana"/>
        </w:rPr>
        <w:t xml:space="preserve"> </w:t>
      </w:r>
      <w:r>
        <w:rPr/>
        <w:t>Знаешь, к сожалению, на мой взгляд, есть. К сожалению. Это жанр, вообще говоря, графоманский, а графомания с появлением сети стала, во-первых, занятием массовым. Раньше это был удел психопатов, теперь это массовое занятие.</w:t>
      </w:r>
    </w:p>
    <w:p>
      <w:pPr>
        <w:pStyle w:val="Normal"/>
        <w:rPr/>
      </w:pPr>
      <w:r>
        <w:rPr/>
        <w:t>И, к сожалению, дневники будут существовать. Более того, они будут сильно теснить литературу, как вообще, мне кажется, непрофессиональные занятия будут теснить профессиональные. Потому что информационная техника в сочетании со все большей легкостью добывания материальных средств к существованию, они провоцируют людей заниматься чем угодно. Вот чем хочешь, тем и занимайся. Хочешь музыку сочинять — купи синтезатор, он сейчас стоит гроши. 30 лет назад, когда они появились, они стоили состояние, и их покупали профессиональные музыканты. Сейчас можно пойти в магазин электроники, купить синтезатор, в который зашиты четыреста мелодий, к нему купить караоке, к нему еще чего-то, и все — и ты певец. И надо сказать, ничуть не хуже, объективно ничуть не хуже чем те, кто на сегодняшний день называют себя профессионалами. Дальше это будет развиваться.</w:t>
      </w:r>
    </w:p>
    <w:p>
      <w:pPr>
        <w:pStyle w:val="Normal"/>
        <w:rPr/>
      </w:pPr>
      <w:r>
        <w:rPr/>
        <w:t>Вот перед тобой компьютер, вот перед тобой свободный доступ в Сеть, напиши текст любой, безумный, графоманский, глупый, малограмотный, на компьютерным языке «автар», «щас», «естчо» — пошли, и ты уже писатель, ты уже имеешь читательскую аудиторию. Я думаю, что по этой линии все будет идти, и вот эта литература интернетовская, которая по сути дела представляет собой дневники неинтересных, неумных, лишенных фантазии людей, она будет развиваться.</w:t>
      </w:r>
    </w:p>
    <w:p>
      <w:pPr>
        <w:pStyle w:val="Normal"/>
        <w:rPr/>
      </w:pPr>
      <w:r>
        <w:rPr/>
      </w:r>
    </w:p>
    <w:p>
      <w:pPr>
        <w:pStyle w:val="Normal"/>
        <w:rPr/>
      </w:pPr>
      <w:r>
        <w:rPr/>
        <w:t>[Владимир Тольц:]</w:t>
      </w:r>
    </w:p>
    <w:p>
      <w:pPr>
        <w:pStyle w:val="Normal"/>
        <w:rPr/>
      </w:pPr>
      <w:r>
        <w:rPr/>
        <w:t>—</w:t>
      </w:r>
      <w:r>
        <w:rPr>
          <w:rFonts w:eastAsia="Verdana"/>
        </w:rPr>
        <w:t xml:space="preserve"> </w:t>
      </w:r>
      <w:r>
        <w:rPr/>
        <w:t>Что ж, этим мрачноватым прогнозом мы и закончим сегодняшний объединенный выпуск программы «Разницы во времени» и «Документы прошлого», посвященный Литературе и Жизни, чиновникам и дневникам прошлого и нынешним.</w:t>
      </w:r>
      <w:r>
        <w:br w:type="page"/>
      </w:r>
    </w:p>
    <w:p>
      <w:pPr>
        <w:pStyle w:val="Normal"/>
        <w:rPr/>
      </w:pPr>
      <w:r>
        <w:rPr/>
        <w:t>ведущий Иван Толстой,</w:t>
      </w:r>
    </w:p>
    <w:p>
      <w:pPr>
        <w:pStyle w:val="Normal"/>
        <w:rPr/>
      </w:pPr>
      <w:r>
        <w:rPr/>
        <w:t>программа «Мифы и репутации»,</w:t>
      </w:r>
    </w:p>
    <w:p>
      <w:pPr>
        <w:pStyle w:val="Normal"/>
        <w:rPr/>
      </w:pPr>
      <w:r>
        <w:rPr/>
        <w:t>30 апреля 2006 года</w:t>
      </w:r>
    </w:p>
    <w:p>
      <w:pPr>
        <w:pStyle w:val="Greyline"/>
        <w:rPr/>
      </w:pPr>
      <w:r>
        <w:rPr/>
        <mc:AlternateContent>
          <mc:Choice Requires="wps">
            <w:drawing>
              <wp:inline distT="0" distB="0" distL="0" distR="0">
                <wp:extent cx="5760720" cy="12700"/>
                <wp:effectExtent l="0" t="0" r="0" b="0"/>
                <wp:docPr id="25" name=""/>
                <a:graphic xmlns:a="http://schemas.openxmlformats.org/drawingml/2006/main">
                  <a:graphicData uri="http://schemas.microsoft.com/office/word/2010/wordprocessingShape">
                    <wps:wsp>
                      <wps:cNvSpPr/>
                      <wps:spPr>
                        <a:xfrm>
                          <a:off x="0" y="0"/>
                          <a:ext cx="576072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55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Василий Розанов. К 150-летию со дня рождения</w:t>
      </w:r>
    </w:p>
    <w:p>
      <w:pPr>
        <w:pStyle w:val="Normal"/>
        <w:rPr/>
      </w:pPr>
      <w:r>
        <w:rPr/>
      </w:r>
    </w:p>
    <w:p>
      <w:pPr>
        <w:pStyle w:val="Normal"/>
        <w:rPr/>
      </w:pPr>
      <w:r>
        <w:rPr/>
      </w:r>
    </w:p>
    <w:p>
      <w:pPr>
        <w:pStyle w:val="Normal"/>
        <w:rPr/>
      </w:pPr>
      <w:r>
        <w:rPr/>
      </w:r>
    </w:p>
    <w:p>
      <w:pPr>
        <w:pStyle w:val="Normal"/>
        <w:rPr/>
      </w:pPr>
      <w:r>
        <w:rPr/>
        <w:t>[Иван Толстой:]</w:t>
      </w:r>
    </w:p>
    <w:p>
      <w:pPr>
        <w:pStyle w:val="Normal"/>
        <w:rPr/>
      </w:pPr>
      <w:r>
        <w:rPr/>
        <w:t>—</w:t>
      </w:r>
      <w:r>
        <w:rPr>
          <w:rFonts w:eastAsia="Verdana"/>
        </w:rPr>
        <w:t xml:space="preserve"> </w:t>
      </w:r>
      <w:r>
        <w:rPr/>
        <w:t>Сегодня наша программа посвящена одному из самых спорных русских писателей, если не самому спорному. Неприличному, с точки зрения одних, возмутительному, глубочайшему и гениальному, с точки зрения других. Репутация Розанова не просто подмочена, она мокрая насквозь — как для людей из либерального лагеря, так и для охранителей, как для леваков, так и для православной церкви. Но с тем, что Василий Васильевич Розанов был фигурой оригинальнейшей, не спорит, кажется, никто.</w:t>
      </w:r>
    </w:p>
    <w:p>
      <w:pPr>
        <w:pStyle w:val="Normal"/>
        <w:rPr/>
      </w:pPr>
      <w:r>
        <w:rPr/>
        <w:t>Из чего соткан миф о Розанове? Об этом наш разговор.</w:t>
      </w:r>
    </w:p>
    <w:p>
      <w:pPr>
        <w:pStyle w:val="Normal"/>
        <w:rPr/>
      </w:pPr>
      <w:r>
        <w:rPr/>
        <w:t>Мой первый собеседник — академик Александр Николюкин, под чьей редакцией выходит в издательстве «Республика» самое полное собрание розановских сочинений. Почему до сих пор творчество Розанова было столь мало известно?</w:t>
      </w:r>
    </w:p>
    <w:p>
      <w:pPr>
        <w:pStyle w:val="Normal"/>
        <w:rPr/>
      </w:pPr>
      <w:r>
        <w:rPr/>
      </w:r>
    </w:p>
    <w:p>
      <w:pPr>
        <w:pStyle w:val="Normal"/>
        <w:rPr/>
      </w:pPr>
      <w:r>
        <w:rPr/>
        <w:t>[Александр Николюкин:]</w:t>
      </w:r>
    </w:p>
    <w:p>
      <w:pPr>
        <w:pStyle w:val="Normal"/>
        <w:rPr/>
      </w:pPr>
      <w:r>
        <w:rPr/>
        <w:t>—</w:t>
      </w:r>
      <w:r>
        <w:rPr>
          <w:rFonts w:eastAsia="Verdana"/>
        </w:rPr>
        <w:t xml:space="preserve"> </w:t>
      </w:r>
      <w:r>
        <w:rPr/>
        <w:t>Розанов, действительно, не был издаваем, не был исследуем, не был известен долгие десятилетия. И в чем же была причина? А мне думается, что причина была не только в том, что он был монархист, любил царя-батюшку, а в 17-м году даже прямо писал и выступал против Ленина и Троцкого. Правда, тогда это не было опубликовано, а то бы он свою жизнь и раньше, может быть, закончил. Дело, по-моему, не только в этом. А дело в том, что весь склад мышления Розанова, его система рассуждений была совершенно неприемлема для социал-демократов, для большевиков, для либералов, даже для правых партий. Почему Розанов был не понят современниками и запрещен в последующие годы? Ведь дело в том, что не только в советское время, но и до революции большинство критиков встречало его в штыки. Настолько резко, что трудно даже назвать такие горькие, ругательные, обличительные слова, которые бы не применялись к этому писателю. Причем, независимо от того, критики правого толка или левого толка выступали против. В чем же было дело? А дело было в том, что в России с давних пор было принято считать, что определенная гражданственная позиция у писателя, у критика, у общественного деятеля — это все. Вот еще философ и собиратель фольклора Петр Василевич Киреевский, брат известного философа Ивана Киреевского, в своем философском дневнике писал, что твердость убеждений — это главное у писателя и у философа. Конечно, бывали случаи, когда с одних позиций философ переходил на другие, когда легальный марксист Бердяев потом выступал против коммунистической идеологии за свободу и индивидуализм. Или предположим, народоволец, революционер-террорист Лев Тихомиров вдруг перешел и стал ярым монархистом, приверженцем самодержавия. Но человек был либо тем, либо другим. Но не одновременно и тем, и другим. А Розанов, и это основное в его мышлении и деятельности, он, как говорил, «пытался одновременно идти и налево, и направо». И это люди понять не могли. Поэтому тот же Петр Бернгардович Струве, обличая его в статье «Большой художник с органическим пороком», никак не мог понять, как же это Розанов и положительно пишет о Чернышевском, и отрицательно. Это объявлялось чуть ли не двурушничеством, вообще, отсутствием какого-то понимания. И не было понято, что это и составляет главную суть, главный нерв мышления Розанова.</w:t>
      </w:r>
    </w:p>
    <w:p>
      <w:pPr>
        <w:pStyle w:val="Normal"/>
        <w:rPr/>
      </w:pPr>
      <w:r>
        <w:rPr/>
        <w:t>Я приведу один только пример, чтобы это можно было понять. В 1911 году Россия праздновала 50-летие отмены крепостного права. И в один и тот же день, 19 февраля 1911 года, в двух газетах появляются статьи Розанова. В консервативном «Новом Времени», под своей фамилией, он пишет статью, где показывает, что царь Александр Второй сделал великое дело, что это благодаря его усилиям, его настойчивости, его уму-разуму и прочему было отменено крепостное право, вот так, как сейчас у нас написано на памятнике Александру Второму около Храма Христа Спасителя, открытого с длинной пояснительной надписью для людей, не знающих, кто такой Александр Второй.</w:t>
      </w:r>
    </w:p>
    <w:p>
      <w:pPr>
        <w:pStyle w:val="Normal"/>
        <w:rPr/>
      </w:pPr>
      <w:r>
        <w:rPr/>
        <w:t>И в тот же самый день, 19 февраля в либеральной газете «Русское слово», под псевдонимом Варварин, Розанов пишет другую статью, столь же искренне-убежденно, что Россия выстрадала и стремилась к освобождению крестьян на протяжении всего 19-го века, со времен Сперанского и Александра Первого, что это есть результат долгой многогодичной работы русского общества и что сам указ царя явился последней каплей (так статья, кстати, и называется «Последняя капля»), которая эту проблему разрешила.</w:t>
      </w:r>
    </w:p>
    <w:p>
      <w:pPr>
        <w:pStyle w:val="Normal"/>
        <w:rPr/>
      </w:pPr>
      <w:r>
        <w:rPr/>
        <w:t>И дело в том, что и в той первой статье, в консервативном «Новом времени», и в либеральном «Русском слове» Розанов был абсолютно прав, потому что он на всякое явление стремился взглянуть с разных точек зрения.</w:t>
      </w:r>
    </w:p>
    <w:p>
      <w:pPr>
        <w:pStyle w:val="Normal"/>
        <w:rPr/>
      </w:pPr>
      <w:r>
        <w:rPr/>
        <w:t>Американский писатель Уильям Фолкнер очень любил, в своих лекциях в Виргинском университете, вспоминать и приводить стихотворение американского поэта Уоллеса Стивенса о тринадцати различных способах взглянуть на черного дрозда. И говорил, что есть тринадцать способов смотреть на черного дрозда, и человек, увидев эти 13 способов, должен выработать свой, четырнадцатый.</w:t>
      </w:r>
    </w:p>
    <w:p>
      <w:pPr>
        <w:pStyle w:val="Normal"/>
        <w:rPr/>
      </w:pPr>
      <w:r>
        <w:rPr/>
      </w:r>
    </w:p>
    <w:p>
      <w:pPr>
        <w:pStyle w:val="Normal"/>
        <w:rPr/>
      </w:pPr>
      <w:r>
        <w:rPr/>
        <w:t>[Иван Толстой:]</w:t>
      </w:r>
    </w:p>
    <w:p>
      <w:pPr>
        <w:pStyle w:val="Normal"/>
        <w:rPr/>
      </w:pPr>
      <w:r>
        <w:rPr/>
        <w:t>—</w:t>
      </w:r>
      <w:r>
        <w:rPr>
          <w:rFonts w:eastAsia="Verdana"/>
        </w:rPr>
        <w:t xml:space="preserve"> </w:t>
      </w:r>
      <w:r>
        <w:rPr/>
        <w:t>Фигура Розанова в течение многих лет привлекала Андрея Синявского. Это увлечение вылилось в книгу 82 года «Опавшие листья Розанова». Мы позвонили в Париж вдове Синявского Марии Васильевне Розановой. Что интересовало Андрея Донатовича в фигуре Василия Розанова?</w:t>
      </w:r>
    </w:p>
    <w:p>
      <w:pPr>
        <w:pStyle w:val="Normal"/>
        <w:rPr/>
      </w:pPr>
      <w:r>
        <w:rPr/>
      </w:r>
    </w:p>
    <w:p>
      <w:pPr>
        <w:pStyle w:val="Normal"/>
        <w:rPr/>
      </w:pPr>
      <w:r>
        <w:rPr/>
        <w:t>[Мария Розанова:]</w:t>
      </w:r>
    </w:p>
    <w:p>
      <w:pPr>
        <w:pStyle w:val="Normal"/>
        <w:rPr/>
      </w:pPr>
      <w:r>
        <w:rPr/>
        <w:t>—</w:t>
      </w:r>
      <w:r>
        <w:rPr>
          <w:rFonts w:eastAsia="Verdana"/>
        </w:rPr>
        <w:t xml:space="preserve"> </w:t>
      </w:r>
      <w:r>
        <w:rPr/>
        <w:t>В первую очередь, его стилистика, я думаю, его парадоксальность, его стремление все на свете поставить вверх ногами самым неожиданным образом. Они внутренне были очень близки. Только и всего. Розанов, как его стилистический родственник. Ближайший стилистический родственник.</w:t>
      </w:r>
    </w:p>
    <w:p>
      <w:pPr>
        <w:pStyle w:val="Normal"/>
        <w:rPr/>
      </w:pPr>
      <w:r>
        <w:rPr/>
      </w:r>
    </w:p>
    <w:p>
      <w:pPr>
        <w:pStyle w:val="Normal"/>
        <w:rPr/>
      </w:pPr>
      <w:r>
        <w:rPr/>
        <w:t>[Иван Толстой:]</w:t>
      </w:r>
    </w:p>
    <w:p>
      <w:pPr>
        <w:pStyle w:val="Normal"/>
        <w:rPr/>
      </w:pPr>
      <w:r>
        <w:rPr/>
        <w:t>—</w:t>
      </w:r>
      <w:r>
        <w:rPr>
          <w:rFonts w:eastAsia="Verdana"/>
        </w:rPr>
        <w:t xml:space="preserve"> </w:t>
      </w:r>
      <w:r>
        <w:rPr/>
        <w:t>Книжка о Розанове была у Синявского задумана давно?</w:t>
      </w:r>
    </w:p>
    <w:p>
      <w:pPr>
        <w:pStyle w:val="Normal"/>
        <w:rPr/>
      </w:pPr>
      <w:r>
        <w:rPr/>
      </w:r>
    </w:p>
    <w:p>
      <w:pPr>
        <w:pStyle w:val="Normal"/>
        <w:rPr/>
      </w:pPr>
      <w:r>
        <w:rPr/>
        <w:t>[Мария Розанова:]</w:t>
      </w:r>
    </w:p>
    <w:p>
      <w:pPr>
        <w:pStyle w:val="Normal"/>
        <w:rPr/>
      </w:pPr>
      <w:r>
        <w:rPr/>
        <w:t>—</w:t>
      </w:r>
      <w:r>
        <w:rPr>
          <w:rFonts w:eastAsia="Verdana"/>
        </w:rPr>
        <w:t xml:space="preserve"> </w:t>
      </w:r>
      <w:r>
        <w:rPr/>
        <w:t>Он всегда хотел о нем написать. И он всегда о нем немножко думал. Я же вам уже как-то сказала, что, по-моему, он и на мне женился только потому, что я Розанова. И однажды задал мне совершенно дурацкий вопрос, в самом начале нашего знакомства. Он спросил, не дочь ли я Василия Васильевича, я — Мария Васильевна. Забыв, что Розанов помер в 1919 году. А я родилась в 30-м. Но как-то для него это было совершенно не важно — он остолбенел от моего имени и отчества.</w:t>
      </w:r>
    </w:p>
    <w:p>
      <w:pPr>
        <w:pStyle w:val="Normal"/>
        <w:rPr/>
      </w:pPr>
      <w:r>
        <w:rPr/>
        <w:t>Когда он меня спросил, не дочь ли я Василия Васильевича Розанова, я даже не знала, кто это такой. Но не могла же я признаться в том, что я чего-то не знаю. Я гордо сказала: «Нет, я сама по себе Розанова» и побежала срочно в Ленинскую библиотеку наводить справки. И вот тут-то я и выяснила, во-первых, кто он такой, а во-вторых, что он очень трудно доступный писатель — это было время, когда Розанов в Ленинке был или в спецхране или в отделе редкой книги. В букинистических его не было. И только когда я поехала в Ленинград, в командировку, а я несколько месяцев работала тогда в Ленинграде в реставрационной архитектурной мастерской, вот там, в ленинградском букинистическом, к моему невероятному удивлению, я обнаружила какую-то книжечку Розанова. Тут же схватила ее и приехала к Синявскому с подарком, таким совершенно невероятным, что сразу прибавило мне очарования.</w:t>
      </w:r>
    </w:p>
    <w:p>
      <w:pPr>
        <w:pStyle w:val="Normal"/>
        <w:rPr/>
      </w:pPr>
      <w:r>
        <w:rPr/>
      </w:r>
    </w:p>
    <w:p>
      <w:pPr>
        <w:pStyle w:val="Normal"/>
        <w:rPr/>
      </w:pPr>
      <w:r>
        <w:rPr/>
        <w:t>[Иван Толстой:]</w:t>
      </w:r>
    </w:p>
    <w:p>
      <w:pPr>
        <w:pStyle w:val="Normal"/>
        <w:rPr/>
      </w:pPr>
      <w:r>
        <w:rPr/>
        <w:t>—</w:t>
      </w:r>
      <w:r>
        <w:rPr>
          <w:rFonts w:eastAsia="Verdana"/>
        </w:rPr>
        <w:t xml:space="preserve"> </w:t>
      </w:r>
      <w:r>
        <w:rPr/>
        <w:t>Как мы уже говорили, академик Александр Николюкин на протяжении последнего десятилетия издает полное розановское собрание сочинений. Александр Николаевич, какие малоизвестные тексты Вам удалось отыскать?</w:t>
      </w:r>
    </w:p>
    <w:p>
      <w:pPr>
        <w:pStyle w:val="Normal"/>
        <w:rPr/>
      </w:pPr>
      <w:r>
        <w:rPr/>
      </w:r>
    </w:p>
    <w:p>
      <w:pPr>
        <w:pStyle w:val="Normal"/>
        <w:rPr/>
      </w:pPr>
      <w:r>
        <w:rPr/>
        <w:t>[Александр Николюкин:]</w:t>
      </w:r>
    </w:p>
    <w:p>
      <w:pPr>
        <w:pStyle w:val="Normal"/>
        <w:rPr/>
      </w:pPr>
      <w:r>
        <w:rPr/>
        <w:t>—</w:t>
      </w:r>
      <w:r>
        <w:rPr>
          <w:rFonts w:eastAsia="Verdana"/>
        </w:rPr>
        <w:t xml:space="preserve"> </w:t>
      </w:r>
      <w:r>
        <w:rPr/>
        <w:t>При жизни Розанова, и, естественно, после его смерти, были известны три его главные книги, которые больше всего читались. Это «Уединенное», которое привело в абсолютный восторг Марину Цветаеву и Максима Горького и два короба «Опавших листьев». Вот это, считалось, и есть главный Розанов как художник. У него много статей о церкви, о культуре, о религии, но это статьи. Нам удалось, помимо этих трех книг, по архивным материалам опубликовать еще семь томов, продолжающих этот его жанр «Опавших листьев». То есть, отдельных коротких записей на разные темы и жизни, и философии, и быта, и семьи, и брака, и пола, и чего угодно. Они появлялись, иногда, только в отрывках, а такие, как «Мимолетное» 1914-го, «Мимолетное» 1915-го вообще не печатались. Затем последние «Листья» 1916-го и недоконченные последние «Листья» 1917-го года. Наконец, две книги, над которыми он работал последние два года и только незначительную часть сумел опубликовать, это «Возрождающийся Египет», из которого под названием «Из восточных мотивов» вышло три выпуска. А там — двенадцать выпусков. Вот эти двенадцать выпусков, вместе с этим тремя вышедшими, мы напечатали отдельным томом. И, наконец, одно из самых известных его произведений, «Апокалипсис нашего времени», которого вышло десять выпусков. В начале сентября 1918 года начался красный террор и дальше издавать это было невозможно, потому что незадолго до этого был расстрелян его коллега по «Новому времени» Меньшиков, судьба эта была очень знаменательна. Даже были слухи, что, будто, и Розанова расстреляли. Но это были только слухи. Естественно, он дальше выпускать «Апокалипсис нашего времени» не мог, но в архиве сохранилось сорок выпусков.</w:t>
      </w:r>
    </w:p>
    <w:p>
      <w:pPr>
        <w:pStyle w:val="Normal"/>
        <w:rPr/>
      </w:pPr>
      <w:r>
        <w:rPr/>
      </w:r>
    </w:p>
    <w:p>
      <w:pPr>
        <w:pStyle w:val="Normal"/>
        <w:rPr/>
      </w:pPr>
      <w:r>
        <w:rPr/>
        <w:t>[Иван Толстой:]</w:t>
      </w:r>
    </w:p>
    <w:p>
      <w:pPr>
        <w:pStyle w:val="Normal"/>
        <w:rPr/>
      </w:pPr>
      <w:r>
        <w:rPr/>
        <w:t>—</w:t>
      </w:r>
      <w:r>
        <w:rPr>
          <w:rFonts w:eastAsia="Verdana"/>
        </w:rPr>
        <w:t xml:space="preserve"> </w:t>
      </w:r>
      <w:r>
        <w:rPr/>
        <w:t>Ваша любимая розановская страница? С таким вопросом я обратился к некоторым литераторам. Вот что ответил петербургский писатель и эссеист Самуил Лурье.</w:t>
      </w:r>
    </w:p>
    <w:p>
      <w:pPr>
        <w:pStyle w:val="Normal"/>
        <w:rPr/>
      </w:pPr>
      <w:r>
        <w:rPr/>
      </w:r>
    </w:p>
    <w:p>
      <w:pPr>
        <w:pStyle w:val="Normal"/>
        <w:rPr/>
      </w:pPr>
      <w:r>
        <w:rPr/>
        <w:t>[Самуил Лурье:]</w:t>
      </w:r>
    </w:p>
    <w:p>
      <w:pPr>
        <w:pStyle w:val="Normal"/>
        <w:rPr/>
      </w:pPr>
      <w:r>
        <w:rPr/>
        <w:t>—</w:t>
      </w:r>
      <w:r>
        <w:rPr>
          <w:rFonts w:eastAsia="Verdana"/>
        </w:rPr>
        <w:t xml:space="preserve"> </w:t>
      </w:r>
      <w:r>
        <w:rPr/>
        <w:t>У меня, на самом-то деле, любимой страницы Розанова нет, он не является моим любимым писателем. Я тут его по этому случаю пересмотрел, и мне кажется, что он слишком уважал себя за то, что ему приходят в голову мысли, и слишком уважал свои мысли за то, что они приходят ему в голову. Он был, конечно, бесконечно талантливый человек, но вот это очень серьезное к себе отношение, такое серьезное отношение к себе, такое домашнее, интимное, без свидетелей, это то, что мне никогда не нравилось. Мне всегда казалось, что он сидит в слишком теплом белье, в слишком теплой температуре. Тем не менее, у него было мужество думать непрогрессивные мысли, и это очень хорошо, но мне нравятся у него, как и каждому из нас, только те мысли, которые отвечают моим, и я нашел довольно легко, пролистав тома с моими закладками, ту страничку, где он говорит, что боже мой, ведь вся Россия могла бы быть другой, если бы она внимательно прочитала просто русскую литературу. «Боже, если бы стотысячная, пожалуй, даже, миллионная толпа «читающих» теперь людей в России с таким же вниманием, жаром и страстью прочитала и продумала из страницы в страницу Толстого и Достоевского, задумалась бы над каждым их рассуждением, и каждым художественным штрихом, как это она сделала с каждой страницей Горького и Леонида Андреева, то общество наше выросло бы уже теперь в страшно серьезную величину».</w:t>
      </w:r>
    </w:p>
    <w:p>
      <w:pPr>
        <w:pStyle w:val="Normal"/>
        <w:rPr/>
      </w:pPr>
      <w:r>
        <w:rPr/>
        <w:t>Вот это удивительное рассуждение, которое, в частности, кончается словами, что получается так, что как будто срезали, «общество читает модных писателей — Горького, Леонида Андреева, и просто не продумало того, что оно имеет», и ужасно смешной и остроумный конец этой странички: «одно это неравенство весов отодвинуло на сто лет назад русское духовное развитие, как бы вдруг в гимназиях были срезаны старшине классы и оставлены одни младшие, одна прогимназия».</w:t>
      </w:r>
    </w:p>
    <w:p>
      <w:pPr>
        <w:pStyle w:val="Normal"/>
        <w:rPr/>
      </w:pPr>
      <w:r>
        <w:rPr/>
        <w:t>Эта замечательная мысль, не новая, потому что новых мыслей у Розанова немного, но, вообще-то говоря, когда Писарев писал, что Россия интеллигентных людей состоит из вечных карликов и вечных детей, это он и имел в виду. Меня это тоже всегда волновало, что ведь в действительности все уже сделано, уже не надо писать текстов, достаточно почитать Толстого и Чехова, чтобы Россия изменилась. Но она их не прочитала, она не изменилась, ничего не случилось.</w:t>
      </w:r>
    </w:p>
    <w:p>
      <w:pPr>
        <w:pStyle w:val="Normal"/>
        <w:rPr/>
      </w:pPr>
      <w:r>
        <w:rPr/>
        <w:t>Все, что меня во всем этом утешает, это что однажды сказал Фазиль Искандер на мой ужасный вопрос, что литература ничего не сделала, чтобы жизнь в России стала лучше: «Откуда вы знаете, что было бы, если бы она вообще не прочитала этого всего? Вполне возможно, что было бы еще хуже».</w:t>
      </w:r>
    </w:p>
    <w:p>
      <w:pPr>
        <w:pStyle w:val="Normal"/>
        <w:rPr/>
      </w:pPr>
      <w:r>
        <w:rPr/>
        <w:t>Вот эту мысль я ценю. Потому что он тоже чувствовал, что мы живем в такой действительности, где реально никто ни Толстого, ни Достоевского, ни Чехова не читал. Так было сто лет назад, так есть теперь.</w:t>
      </w:r>
    </w:p>
    <w:p>
      <w:pPr>
        <w:pStyle w:val="Normal"/>
        <w:rPr/>
      </w:pPr>
      <w:r>
        <w:rPr/>
        <w:t>Но, все же, я бы сказал о Розанове то, что он сказал о Чуковском, что он, «может быть, и очень хороший писатель, но совершенно не прелестный». Для меня он не прелестный.</w:t>
      </w:r>
    </w:p>
    <w:p>
      <w:pPr>
        <w:pStyle w:val="Normal"/>
        <w:rPr/>
      </w:pPr>
      <w:r>
        <w:rPr/>
      </w:r>
    </w:p>
    <w:p>
      <w:pPr>
        <w:pStyle w:val="Normal"/>
        <w:rPr/>
      </w:pPr>
      <w:r>
        <w:rPr/>
        <w:t>[Иван Толстой:]</w:t>
      </w:r>
    </w:p>
    <w:p>
      <w:pPr>
        <w:pStyle w:val="Normal"/>
        <w:rPr/>
      </w:pPr>
      <w:r>
        <w:rPr/>
        <w:t>—</w:t>
      </w:r>
      <w:r>
        <w:rPr>
          <w:rFonts w:eastAsia="Verdana"/>
        </w:rPr>
        <w:t xml:space="preserve"> </w:t>
      </w:r>
      <w:r>
        <w:rPr/>
        <w:t>Вероятно, самой скандальной книгой Розанова был сборник его статей «Обонятельное и осязательное отношение евреев к крови». После первого издания книга эта была переиздана 80 лет спустя — в составе собрания сочинений под редакцией Александра Николюкина.</w:t>
      </w:r>
    </w:p>
    <w:p>
      <w:pPr>
        <w:pStyle w:val="Normal"/>
        <w:rPr/>
      </w:pPr>
      <w:r>
        <w:rPr/>
      </w:r>
    </w:p>
    <w:p>
      <w:pPr>
        <w:pStyle w:val="Normal"/>
        <w:rPr/>
      </w:pPr>
      <w:r>
        <w:rPr/>
        <w:t>[Александр Николюкин:]</w:t>
      </w:r>
    </w:p>
    <w:p>
      <w:pPr>
        <w:pStyle w:val="Normal"/>
        <w:rPr/>
      </w:pPr>
      <w:r>
        <w:rPr/>
        <w:t>—</w:t>
      </w:r>
      <w:r>
        <w:rPr>
          <w:rFonts w:eastAsia="Verdana"/>
        </w:rPr>
        <w:t xml:space="preserve"> </w:t>
      </w:r>
      <w:r>
        <w:rPr/>
        <w:t>Это книга, отражающая процесс над Бейлисом и его выступления в печати в то время, собранные воедино, вызвала очень резкий протест, в так называемой либеральной критике. В либеральной критике, которая считала, на основании этой критики, что он выступил с антисемитских позиций. И, опять-таки, как Петр Бернгардович Струве не мог разобраться в его определении Чернышевского, с одной стороны, огромного деятеля, организатора и, с другой стороны, политического деятеля, так и здесь критика не смогла разобраться. Дело в том, как писала Гиппиус: Розанов в этой книге выступает не против евреев, а за евреев, правда, с таких позиций такая защита это почище всякого обвинения. Розанов был убежден, что в Талмуде у древних евреев было ритуальное жертвоприношение и пытался доказать текстами, причем не только сам, а обращаясь с консультациями к специалистам по Талмуду, что такое было. Но, считал он, поскольку в ходе процесса над убитым русским мальчиком Андрюшей Ющинским было установлено, что на голове нанесены раны именно ритуального характера, он и считал, что это есть проявление того древнего еврейского обычая, который, кстати, Розанов никак не осуждал, он просто его констатировал, как историк, что это было. Но, как известно, процесс кончился оправданием Бейлиса. Розанов писал: очень хорошо, я ничего против Бейлиса не имею, но ведь убийца-то не найден. Совершено ритуальное убийство, не доказали, что Бейлис принимал участие, но истинного виновника убийства не нашли. Я возьму на руки тело Андрюши Ющинского и понесу по всей России, потому что это для меня боль в сердце и оскорбление.</w:t>
      </w:r>
    </w:p>
    <w:p>
      <w:pPr>
        <w:pStyle w:val="Normal"/>
        <w:rPr/>
      </w:pPr>
      <w:r>
        <w:rPr/>
        <w:t>И, конечно, такого ему простить не могли. И поэтому были такие выступления. Причем, не одно. Его за это исключили, точнее говоря, признали невозможным работать вместе в Религиозно-философском обществе. У него одновременно существовало такое острое отношение к еврейскому вопросу и, одновременно, существовало юдофильство. Он всю жизнь интересовался и занимался еврейским вопросом. И вот до убийства Столыпина в 1911 году у него очень много чисто юдофильских статей. Большая серия статей «Иудаизм» печаталась в журнале «Новый путь» и другие. Но когда Богров убил Столыпина, он очень это переживал. Вы представьте, говорит, если бы какой-то русский убил бы Ротшильда, что было бы? Он считал это пощечиной русскому народу и выступал очень резко с обличением и поменял свои взгляды и, даже, во многом поссорился со своим другом Гершензоном, который его за это осуждал. Так что, понимаете, трудно в одной передаче объяснить его отношение к еврейскому вопросу. Можно только, грубо говоря, констатировать такую формулировку. Он был юдофильский антисемит и антисемитский юдофил. Это, конечно, парадокс, но у него, как всегда, этот взгляд с двух разных точек зрения и здесь присутствовал — тринадцать способов глядеть на черного дрозда.</w:t>
      </w:r>
    </w:p>
    <w:p>
      <w:pPr>
        <w:pStyle w:val="Normal"/>
        <w:rPr/>
      </w:pPr>
      <w:r>
        <w:rPr/>
      </w:r>
    </w:p>
    <w:p>
      <w:pPr>
        <w:pStyle w:val="Normal"/>
        <w:rPr/>
      </w:pPr>
      <w:r>
        <w:rPr/>
        <w:t>[Иван Толстой:]</w:t>
      </w:r>
    </w:p>
    <w:p>
      <w:pPr>
        <w:pStyle w:val="Normal"/>
        <w:rPr/>
      </w:pPr>
      <w:r>
        <w:rPr/>
        <w:t>—</w:t>
      </w:r>
      <w:r>
        <w:rPr>
          <w:rFonts w:eastAsia="Verdana"/>
        </w:rPr>
        <w:t xml:space="preserve"> </w:t>
      </w:r>
      <w:r>
        <w:rPr/>
        <w:t>Ваша любимая розановская страница? Вопрос Виктору Ерофееву.</w:t>
      </w:r>
    </w:p>
    <w:p>
      <w:pPr>
        <w:pStyle w:val="Normal"/>
        <w:rPr/>
      </w:pPr>
      <w:r>
        <w:rPr/>
      </w:r>
    </w:p>
    <w:p>
      <w:pPr>
        <w:pStyle w:val="Normal"/>
        <w:rPr/>
      </w:pPr>
      <w:r>
        <w:rPr/>
        <w:t>[Виктор Ерофеев:]</w:t>
      </w:r>
    </w:p>
    <w:p>
      <w:pPr>
        <w:pStyle w:val="Normal"/>
        <w:rPr/>
      </w:pPr>
      <w:r>
        <w:rPr/>
        <w:t>—</w:t>
      </w:r>
      <w:r>
        <w:rPr>
          <w:rFonts w:eastAsia="Verdana"/>
        </w:rPr>
        <w:t xml:space="preserve"> </w:t>
      </w:r>
      <w:r>
        <w:rPr/>
        <w:t>У меня много любимых страниц, но, пожалуй, одно из его высказываний бьет наповал. Это о русских. «Посмотришь на русского остреньким глазком, посмотрит он на тебя остреньким глазком, и все понятно, никаких слов не надо. Вот чего нельзя с иностранцем».</w:t>
      </w:r>
    </w:p>
    <w:p>
      <w:pPr>
        <w:pStyle w:val="Normal"/>
        <w:rPr/>
      </w:pPr>
      <w:r>
        <w:rPr/>
      </w:r>
    </w:p>
    <w:p>
      <w:pPr>
        <w:pStyle w:val="Normal"/>
        <w:rPr/>
      </w:pPr>
      <w:r>
        <w:rPr/>
        <w:t>[Иван Толстой:]</w:t>
      </w:r>
    </w:p>
    <w:p>
      <w:pPr>
        <w:pStyle w:val="Normal"/>
        <w:rPr/>
      </w:pPr>
      <w:r>
        <w:rPr/>
        <w:t>—</w:t>
      </w:r>
      <w:r>
        <w:rPr>
          <w:rFonts w:eastAsia="Verdana"/>
        </w:rPr>
        <w:t xml:space="preserve"> </w:t>
      </w:r>
      <w:r>
        <w:rPr/>
        <w:t>Взгляд Бориса Парамонова.</w:t>
      </w:r>
    </w:p>
    <w:p>
      <w:pPr>
        <w:pStyle w:val="Normal"/>
        <w:rPr/>
      </w:pPr>
      <w:r>
        <w:rPr/>
      </w:r>
    </w:p>
    <w:p>
      <w:pPr>
        <w:pStyle w:val="Normal"/>
        <w:rPr/>
      </w:pPr>
      <w:r>
        <w:rPr/>
        <w:t>[Борис Парамонов:]</w:t>
      </w:r>
    </w:p>
    <w:p>
      <w:pPr>
        <w:pStyle w:val="Normal"/>
        <w:rPr/>
      </w:pPr>
      <w:r>
        <w:rPr/>
        <w:t>—</w:t>
      </w:r>
      <w:r>
        <w:rPr>
          <w:rFonts w:eastAsia="Verdana"/>
        </w:rPr>
        <w:t xml:space="preserve"> </w:t>
      </w:r>
      <w:r>
        <w:rPr/>
        <w:t>Василий Васильевич Розанов — самый оригинальный русский человек. Начать с того, что он неопределим. Трудно как-то назвать его писателем — хотя он всю жизнь писал. Журналист, эссеист (по признаку того, что писал в газете)? Но эссеист — такого слова в России в его времена, пожалуй, что и не слыхивали, это было какое-то заморское англичанство. Журналистами же в то время называли издателей — газет и журналов. Розанов был, получается, газетчик, чуть ли не репортер, какой-то душа Тряпичкин из Ревизора. Вспомним, кстати, его современника — Чехова, едва вышедшего из статуса Антоши Чехонте: оба писали в газетах, причем в одной, причем лучшей в России, и самой богатой — у Суворина в Новом Времени. Вот тут на глазах читателей делалась история литературы: создавались малые жанры, перерастающие в высокие: газетная проза, чуть ли не заметки с пожара, начала приобретать черты собственного жанра. Кстати, параллель в высококультурной Англии — тогда же Честертон создал жанр высокой газетной, именно газетной эссеистики. Газета делалась носителем литературы, создавала свой жанр. Чехов появился с коротким рассказом, Розанов — с коротким эссе, который мог быть о чем угодно: то библиографическая заметка о барсуковском издании писем Погодина, то некролог какому-нибудь Рцы или Говорухе-Отроку (интересно, заметил ли кто, что это имя носит персонаж советской литературы — белый офицер, убитый влюбленной в него Марюткой?) А то возьмет и напишет гимн бане, в котором блистательно докажет, что русская баня — общественная институция, куда лучшая британского парламента.</w:t>
      </w:r>
    </w:p>
    <w:p>
      <w:pPr>
        <w:pStyle w:val="Normal"/>
        <w:rPr/>
      </w:pPr>
      <w:r>
        <w:rPr/>
      </w:r>
    </w:p>
    <w:p>
      <w:pPr>
        <w:pStyle w:val="Normal"/>
        <w:rPr/>
      </w:pPr>
      <w:r>
        <w:rPr/>
        <w:t>[Иван Толстой:]</w:t>
      </w:r>
    </w:p>
    <w:p>
      <w:pPr>
        <w:pStyle w:val="Normal"/>
        <w:rPr/>
      </w:pPr>
      <w:r>
        <w:rPr/>
        <w:t>—</w:t>
      </w:r>
      <w:r>
        <w:rPr>
          <w:rFonts w:eastAsia="Verdana"/>
        </w:rPr>
        <w:t xml:space="preserve"> </w:t>
      </w:r>
      <w:r>
        <w:rPr/>
        <w:t>Борис Михайлович, Розанов, однако, вошел в литературу большими жанрами, первое его напечатанное произведение — речь о месте христианства в мировой истории, он выпустил серию очень серьезных статей о гимназическом преподавании, из которых вышла книга «Сумерки просвещения», он написал даже гносеологический трактат «О понимании».</w:t>
      </w:r>
    </w:p>
    <w:p>
      <w:pPr>
        <w:pStyle w:val="Normal"/>
        <w:rPr/>
      </w:pPr>
      <w:r>
        <w:rPr/>
      </w:r>
    </w:p>
    <w:p>
      <w:pPr>
        <w:pStyle w:val="Normal"/>
        <w:rPr/>
      </w:pPr>
      <w:r>
        <w:rPr/>
        <w:t>[Борис Парамонов:]</w:t>
      </w:r>
    </w:p>
    <w:p>
      <w:pPr>
        <w:pStyle w:val="Normal"/>
        <w:rPr/>
      </w:pPr>
      <w:r>
        <w:rPr/>
        <w:t>—</w:t>
      </w:r>
      <w:r>
        <w:rPr>
          <w:rFonts w:eastAsia="Verdana"/>
        </w:rPr>
        <w:t xml:space="preserve"> </w:t>
      </w:r>
      <w:r>
        <w:rPr/>
        <w:t>Конечно, я это помню, но вот беда: все эти в высшей степени серьезные сочинения, среди них неупомянутый Вами обширный комментарий к Легенде о Великом Инквизиторе Достоевского — чтение солидное, но не стань Розанов тем, кем он стал,— сейчас были бы намертво забыты. Розанов сделал себе имя, создал свой жанр, завоевал славу — переведением своих в высшей степени громадных тем в ключ фельетонного непритязательного разговора, чуть ли не болтовни. Эффект был необыкновенный, он до сих пор сказывается. Розанов показал, что серьезных, мировых тем, наследия так называемых великих спутников можно касаться слегка. Буквально: перстами легкими как сон. Розанов доказал, что философия, лучше сказать философствование может быть забавным. Превращение философии в легкий жанр — вот Розанов. Этим он внес колоссальную новацию в русскую литературу, все русские писатели двадцатого века вышли из розановского гимназического сюртука, буквально все — от Набокова до Эренбурга в «Хулио Хуренито». Философема как куплет — вот жанр Розанова. Я тоже, по мере слабых сил, подражаю в этом Розанову.</w:t>
      </w:r>
    </w:p>
    <w:p>
      <w:pPr>
        <w:pStyle w:val="Normal"/>
        <w:rPr/>
      </w:pPr>
      <w:r>
        <w:rPr/>
      </w:r>
    </w:p>
    <w:p>
      <w:pPr>
        <w:pStyle w:val="Normal"/>
        <w:rPr/>
      </w:pPr>
      <w:r>
        <w:rPr/>
        <w:t>[Иван Толстой:]</w:t>
      </w:r>
    </w:p>
    <w:p>
      <w:pPr>
        <w:pStyle w:val="Normal"/>
        <w:rPr/>
      </w:pPr>
      <w:r>
        <w:rPr/>
        <w:t>—</w:t>
      </w:r>
      <w:r>
        <w:rPr>
          <w:rFonts w:eastAsia="Verdana"/>
        </w:rPr>
        <w:t xml:space="preserve"> </w:t>
      </w:r>
      <w:r>
        <w:rPr/>
        <w:t>Но можно ли сводить Розанова к жанровым поискам и находкам,— не правильнее ли говорить об открытии им новых колоссальных тем в русской литературе? Розанов — крупный писатель-мыслитель, открывший новые пути познания, нашедший новые темы?</w:t>
      </w:r>
    </w:p>
    <w:p>
      <w:pPr>
        <w:pStyle w:val="Normal"/>
        <w:rPr/>
      </w:pPr>
      <w:r>
        <w:rPr/>
      </w:r>
    </w:p>
    <w:p>
      <w:pPr>
        <w:pStyle w:val="Normal"/>
        <w:rPr/>
      </w:pPr>
      <w:r>
        <w:rPr/>
        <w:t>[Борис Парамонов:]</w:t>
      </w:r>
    </w:p>
    <w:p>
      <w:pPr>
        <w:pStyle w:val="Normal"/>
        <w:rPr/>
      </w:pPr>
      <w:r>
        <w:rPr/>
        <w:t>—</w:t>
      </w:r>
      <w:r>
        <w:rPr>
          <w:rFonts w:eastAsia="Verdana"/>
        </w:rPr>
        <w:t xml:space="preserve"> </w:t>
      </w:r>
      <w:r>
        <w:rPr/>
        <w:t>Конечно. Розанов произвел тематическую революцию в литературе. Но колоссальные свои темы он произносил шепотом, на ушко, как пишет об этом Бердяев в мемуарах:«пришепетывая и поплевывая». Знаете, есть такой фильм Бергмана «Крики и шепоты»; вот это Розанов: его шепоты — на самом деле крики! Розанов открыл — не он единственный, но очень по-своему — главную тему двадцатого века — пол. Розанов — самый настоящий пророк сексуальной революции двадцатого века. Розанов научил девушек оргазму, убедил их в законности оного. Святость пола — вот открытие Розанова в стесняющих рамках христианско-церковной культуры.</w:t>
      </w:r>
    </w:p>
    <w:p>
      <w:pPr>
        <w:pStyle w:val="Normal"/>
        <w:rPr/>
      </w:pPr>
      <w:r>
        <w:rPr/>
        <w:t>Второе у Розанова, прямо связанное с первым: его мощный бунт против христианства. У этого бунта были свои, очень персональные корни, как мы знаем, но в целом Розанов попал в некую мишень. Не может управлять человечеством институция, культура, система, прямо направленная против базовых инстинктов человечества. Христианство не может и не должно быть руководителем человеческой жизни в ее полноте. Христианство уместно в смертный час, а не в час битвы, труда и любви. Главное для меня у Розанова — его слова, сказанные буквально на второй день большевицкого переворота: «Россия упала в яму, вырытую человечеству христианством».</w:t>
      </w:r>
    </w:p>
    <w:p>
      <w:pPr>
        <w:pStyle w:val="Normal"/>
        <w:rPr/>
      </w:pPr>
      <w:r>
        <w:rPr/>
      </w:r>
    </w:p>
    <w:p>
      <w:pPr>
        <w:pStyle w:val="Normal"/>
        <w:rPr/>
      </w:pPr>
      <w:r>
        <w:rPr/>
        <w:t>[Иван Толстой:]</w:t>
      </w:r>
    </w:p>
    <w:p>
      <w:pPr>
        <w:pStyle w:val="Normal"/>
        <w:rPr/>
      </w:pPr>
      <w:r>
        <w:rPr/>
        <w:t>—</w:t>
      </w:r>
      <w:r>
        <w:rPr>
          <w:rFonts w:eastAsia="Verdana"/>
        </w:rPr>
        <w:t xml:space="preserve"> </w:t>
      </w:r>
      <w:r>
        <w:rPr/>
        <w:t>Все же Розанов умер как христианин, с соблюдением православного смертного чина.</w:t>
      </w:r>
    </w:p>
    <w:p>
      <w:pPr>
        <w:pStyle w:val="Normal"/>
        <w:rPr/>
      </w:pPr>
      <w:r>
        <w:rPr/>
      </w:r>
    </w:p>
    <w:p>
      <w:pPr>
        <w:pStyle w:val="Normal"/>
        <w:rPr/>
      </w:pPr>
      <w:r>
        <w:rPr/>
        <w:t>[Борис Парамонов:]</w:t>
      </w:r>
    </w:p>
    <w:p>
      <w:pPr>
        <w:pStyle w:val="Normal"/>
        <w:rPr/>
      </w:pPr>
      <w:r>
        <w:rPr/>
        <w:t>—</w:t>
      </w:r>
      <w:r>
        <w:rPr>
          <w:rFonts w:eastAsia="Verdana"/>
        </w:rPr>
        <w:t xml:space="preserve"> </w:t>
      </w:r>
      <w:r>
        <w:rPr/>
        <w:t>Но он и писал об этом: христианство — религия смерти, она обставляет покойника, умирающего обрядами необыкновенной красоты. У Розанова есть работа «Русский Бог», написанная для Италии, там прямо говорится, что центр православной религии — покойник, гроб.</w:t>
      </w:r>
    </w:p>
    <w:p>
      <w:pPr>
        <w:pStyle w:val="Normal"/>
        <w:rPr/>
      </w:pPr>
      <w:r>
        <w:rPr/>
        <w:t>И еще бы одну тему я выделил у Розанова — тоже пророчески увиденную им в далях молодого еще тогда двадцатого века. Сейчас это называют нерепрессивной цивилизацией. Он был ее пророк. Цивилизация, культура не должны быть репрессивными, обременительными. С другой стороны, известно, что не репрессивная цивилизация — это деревянное железо. Конечно, Розанов здесь ничего не решил, но он поставил этот вопрос: увидел будущее, каким бы оно ни обернулось.</w:t>
      </w:r>
    </w:p>
    <w:p>
      <w:pPr>
        <w:pStyle w:val="Normal"/>
        <w:rPr/>
      </w:pPr>
      <w:r>
        <w:rPr/>
      </w:r>
    </w:p>
    <w:p>
      <w:pPr>
        <w:pStyle w:val="Normal"/>
        <w:rPr/>
      </w:pPr>
      <w:r>
        <w:rPr/>
        <w:t>[Иван Толстой:]</w:t>
      </w:r>
    </w:p>
    <w:p>
      <w:pPr>
        <w:pStyle w:val="Normal"/>
        <w:rPr/>
      </w:pPr>
      <w:r>
        <w:rPr/>
        <w:t>—</w:t>
      </w:r>
      <w:r>
        <w:rPr>
          <w:rFonts w:eastAsia="Verdana"/>
        </w:rPr>
        <w:t xml:space="preserve"> </w:t>
      </w:r>
      <w:r>
        <w:rPr/>
        <w:t>Звонок в Петербург — филологу, историку и эссеисту Наталье Константиновне Телетовой. Чем Розанов оригинален?</w:t>
      </w:r>
    </w:p>
    <w:p>
      <w:pPr>
        <w:pStyle w:val="Normal"/>
        <w:rPr/>
      </w:pPr>
      <w:r>
        <w:rPr/>
      </w:r>
    </w:p>
    <w:p>
      <w:pPr>
        <w:pStyle w:val="Normal"/>
        <w:rPr/>
      </w:pPr>
      <w:r>
        <w:rPr/>
        <w:t>[Наталья Телетова:]</w:t>
      </w:r>
    </w:p>
    <w:p>
      <w:pPr>
        <w:pStyle w:val="Normal"/>
        <w:rPr/>
      </w:pPr>
      <w:r>
        <w:rPr/>
        <w:t>—</w:t>
      </w:r>
      <w:r>
        <w:rPr>
          <w:rFonts w:eastAsia="Verdana"/>
        </w:rPr>
        <w:t xml:space="preserve"> </w:t>
      </w:r>
      <w:r>
        <w:rPr/>
        <w:t>Василий Васильевич Розанов — фигура грандиозная. Этот невысокий человек, рыжеватого колера, который вызывал очень раздвоенные чувства, не столько сам владел этой двойственностью, сколько вызывал эти двойственные чувства, потому что казался таким обыденным. Человек, который любил обыденное, отнюдь не потому, что обыденное казалось ему прекрасным. Он искал счастье в любви к жене, к детям, в теплоте. Мне чудится, что он с юности знал страшную свою судьбу — голодный, холодный Загорск, тогда еще Троице-Сергиева Лавра, где он умирал от голода и холода. Уже взрослые дети, сын, только что похороненный на неизвестной станции, от тифа умерший (единственный сын, несколько дочерей). Умирал он на руках у Флоренского, совершенно ему чуждого, но, все равно, по основной, корневой системе, безусловно, христианина и православного, по основной, там будут другие различия дальше.</w:t>
      </w:r>
    </w:p>
    <w:p>
      <w:pPr>
        <w:pStyle w:val="Normal"/>
        <w:rPr/>
      </w:pPr>
      <w:r>
        <w:rPr/>
        <w:t>Чуть ли в не последний раз он пишет в своем «Апокалипсисе нашего времени»: «Эх, творожку бы». И вдруг ты чувствуешь эту детскую душу очень наивного человека. Он был очень искренен. Как всякий искренний и эмоциональный человек, его часто заносило. Не то, чтобы он говорил не то, что он думает, а просто какие-то акценты вдруг делались более заметными, чем оно было бы у логически спокойного, холодного, рассудительного человека. Поэтому эти заносы у блистательного стилиста, у этого мастера разговорной речи, от которого нельзя оторваться, когда его читаешь…</w:t>
      </w:r>
    </w:p>
    <w:p>
      <w:pPr>
        <w:pStyle w:val="Normal"/>
        <w:rPr/>
      </w:pPr>
      <w:r>
        <w:rPr/>
        <w:t>Вот мы держим список его произведений. Учтем, что до революции его преследовала духовная цензура за «Темный лик». После революции его преследовали большевики, потому что жил он под крылышком церкви и был безусловно связан с церковью. Дальше пришла сегодняшняя власть и, полагаю, что она его отнюдь не любит. Я имею в виду церковную сегодняшнюю власть и распространяться на эту тему считаю бестактным, хотя и хотелось бы.</w:t>
      </w:r>
    </w:p>
    <w:p>
      <w:pPr>
        <w:pStyle w:val="Normal"/>
        <w:rPr/>
      </w:pPr>
      <w:r>
        <w:rPr/>
        <w:t>Он всегда был не в моде. Потому, что меньшинство понимало размах этого замечательного человека, русского Ницше, как скажет очень метко о нем Мережковский. Кто в кругу его? С одной стороны, Мережковский, хотя не совсем близко, еще дальше — Бердяев, Федотов. Дальше все обрывается. Он совершенно самобытен. Его искренность вызывала страшное раздражение. Его непоследовательность в деталях, конечно, была абсолютно неприемлема для толпы читающей, низкопробной интеллигенции, и, поэтому, такие люди, как Владимир Ильич, писали о нем, что он прислужник (это подлость сказать про эту свободную душу), реакционер. Тут все делилось на революционеров и реакционеров, однолинейность, никаких противоречий, о которых, конечно, в мифе о Розанове мы должны говорить. Я не буду пересказывать, каковы это противоречия. Это ведет далеко. Я наверное скажу только главное.</w:t>
      </w:r>
    </w:p>
    <w:p>
      <w:pPr>
        <w:pStyle w:val="Normal"/>
        <w:rPr/>
      </w:pPr>
      <w:r>
        <w:rPr/>
        <w:t>А главное — вот что. Розанов еще не знал того открытия, которое сделает историческая наука в ХХ веке. Открытие заключалось в том, что Русь крещена была несколькими священниками, приехавшими из Болгарии, из Охридского монастыря. Крестили Киевскую Русь, киевлян. Крестили, в то время как богумильская ересь свирепствовала среди священства там, в Охридском монастыре. И эту ересь, как заразу, принесли на Русь. И то, что впоследствии каждый свободный и несвязанный ум будет так или иначе отрицать, это досталось отрицать тогда Розанову, который даже не понимал истоки этого раздражающего его отвратительного ханжества, которое он так не называет. Он говорит о мертвящем влиянии церкви, о Христе, который задушен христианами, который есть не жизнь, а гроб. Великолепные его цитаты лежат передо мной, я не хочу их цитировать, у меня нет на это времени. Он великолепен, и доказательность его речи уже абсолютная — это «Темный лик» и другие вещи, которые преследовались.</w:t>
      </w:r>
    </w:p>
    <w:p>
      <w:pPr>
        <w:pStyle w:val="Normal"/>
        <w:rPr/>
      </w:pPr>
      <w:r>
        <w:rPr/>
        <w:t>Я скажу, что два его произведения, которые составляют определенную дилогию, совершенно у нас неизвестны. Это «Апокалипсис нашего времени», последнее его творение — десять маленьких тетрадочек. И перед этим написанная «Апокалиптическая секта». Это, может быть, самое ценное, что от него осталось. История того, как душа человеческая во всем ее богатстве, в ее любви друг к другу, к миру, любви амор и любви каритас, как эта душа раздавлена запретами, ханжеским восприятием мира. Именно влияние богумильства издалека, из тьмы веков все время давит на христианство и православие в России. «Смирись, гордый человек»,— скажет Достоевский. А куда лучше было бы сказать: дерзай, смирный человек!</w:t>
      </w:r>
    </w:p>
    <w:p>
      <w:pPr>
        <w:pStyle w:val="Normal"/>
        <w:rPr/>
      </w:pPr>
      <w:r>
        <w:rPr/>
        <w:t>Обратите внимание, что в России первое место среди жителей русских занимает фамилия Смирнов. Вот это смирение, которое этому невысокому рыжеватому человеку, который казался таким семейным, таким теплым и обыденным, было отвратительно, как неспособность любить, как неспособность дерзать, как неспособность в любви искать счастье для всей страны, любви амор, эрос, который может переходить в каритас — здесь ключик ко всему Розанову. Богумильские остаточки, которые проникали в него, вызывали в нем ярость. Причем, он был добрый человек, безусловно и, даже, я бы сказала, не экспрессивный, а больше экспрессионист — посмотрите на его два короба «Опавших листьев». Позже будет другой жанр.</w:t>
      </w:r>
    </w:p>
    <w:p>
      <w:pPr>
        <w:pStyle w:val="Normal"/>
        <w:rPr/>
      </w:pPr>
      <w:r>
        <w:rPr/>
        <w:t>Так вот, дилогию составляют эти «Апокалиптические секты» и «Апокалипсис нашего времени». «Апокалиптические секты» — это рассказ о том, как люди уродуют самих себя во имя Христа, полагая, что уродствование, скопчество, кастрация, ненависть к живой жизни и плоти есть дар христианства, абсолютно искалечивая саму идею христианства. Вот, где богумильские следы мы находим. То любопытно, что сегодня, в начале ХХ века, мы сталкиваемся со стихийным, как бы неподконтрольным желанием освободить христианство и православие вот от этих богумильских следов, от этого ханжества, от этой сухости, от этого стремления раздавить плоть. А что же останется, если плоть раздавить? Что останется, где поместится душа и дух? Так богумильская ересь говорит о том, что сатана был источником плоти, земли, растений, животных и человеческой плоти. И только бог был источником духа и души. Чудовищная теория, за которую жгли на кострах, но она пришла к нам и незаметно у нас разлеглась, в нашем православии. И вот с ней он ведет свою борьбу. Да, миф о Розанове, как о человеке, который все пишет про пол, про людей лунных, да, он пишет об этом. Но он совершенно не о плоти пишет, он пишет о живой жизни, которая отождествляется с жизнью.</w:t>
      </w:r>
    </w:p>
    <w:p>
      <w:pPr>
        <w:pStyle w:val="Normal"/>
        <w:rPr/>
      </w:pPr>
      <w:r>
        <w:rPr/>
        <w:t>Так вот, я начала говорить, что в моде сейчас книга Дэна Брауна «Код Да Винчи». Мы говорим, что вот это детектив. Так что, детектив вызывает такой интерес во всем мире? Нет. Вызывает то, что сам Дэн Браун недавно выступал и говорил о том, что он хочет реабилитировать вечную женственность, потому что в христианстве она раздавлена. Я уж не говорю о мусульманстве. И Христос, заподозренный в том, что он любил Магдалину, представляется чудовищным. Почему? Потому что любовь, любовь плотская, амор, эрос, рассматривается как грех, чудовищное искалечение рода человеческого. Причем Розанов пишет о том, что Россия погибнет, если она, наконец, не остановится в своих преследованиях любви, красоты, которую несет именно Христос. И Дэн Браун, который пытается сказать, что Христос был женат на Марии Магдалине, что осталось потомство, которое страшно укрывали сторонники и которое преследовалось официальной церковью. Почему? Потому что тогда Христос выходил из-под власти церковников, а это приносило пользу, приносило власть. И вот этот детектив посвящен этой теме.</w:t>
      </w:r>
    </w:p>
    <w:p>
      <w:pPr>
        <w:pStyle w:val="Normal"/>
        <w:rPr/>
      </w:pPr>
      <w:r>
        <w:rPr/>
        <w:t>Не знаю, наверное, Браун не знает Розанова, но как интересно, что постепенно христианство стремится — и католицизм, и протестантизм, и православие, но очень слабо, потому что у нас все в зародышевом состоянии. Но свою лепту в борьбу за оздоровление, за возвращение гармонического человека человеку вносит Розанов. И вот из далека — по времени, по топографии — Дэн Браун творит то, о чем косвенно и много, и блистательно пишет Розанов.</w:t>
      </w:r>
    </w:p>
    <w:p>
      <w:pPr>
        <w:pStyle w:val="Normal"/>
        <w:rPr/>
      </w:pPr>
      <w:r>
        <w:rPr/>
      </w:r>
    </w:p>
    <w:p>
      <w:pPr>
        <w:pStyle w:val="Normal"/>
        <w:rPr/>
      </w:pPr>
      <w:r>
        <w:rPr/>
        <w:t>[Иван Толстой:]</w:t>
      </w:r>
    </w:p>
    <w:p>
      <w:pPr>
        <w:pStyle w:val="Normal"/>
        <w:rPr/>
      </w:pPr>
      <w:r>
        <w:rPr/>
        <w:t>—</w:t>
      </w:r>
      <w:r>
        <w:rPr>
          <w:rFonts w:eastAsia="Verdana"/>
        </w:rPr>
        <w:t xml:space="preserve"> </w:t>
      </w:r>
      <w:r>
        <w:rPr/>
        <w:t>Любимая розановская страница у Петра Вайля.</w:t>
      </w:r>
    </w:p>
    <w:p>
      <w:pPr>
        <w:pStyle w:val="Normal"/>
        <w:rPr/>
      </w:pPr>
      <w:r>
        <w:rPr/>
      </w:r>
    </w:p>
    <w:p>
      <w:pPr>
        <w:pStyle w:val="Normal"/>
        <w:rPr/>
      </w:pPr>
      <w:r>
        <w:rPr/>
        <w:t>[Петр Вайль:]</w:t>
      </w:r>
    </w:p>
    <w:p>
      <w:pPr>
        <w:pStyle w:val="Normal"/>
        <w:rPr/>
      </w:pPr>
      <w:r>
        <w:rPr/>
        <w:t>—</w:t>
      </w:r>
      <w:r>
        <w:rPr>
          <w:rFonts w:eastAsia="Verdana"/>
        </w:rPr>
        <w:t xml:space="preserve"> </w:t>
      </w:r>
      <w:r>
        <w:rPr/>
        <w:t>Я бы вспомнил о книге, вовсе не самой известной у Розанова, но в которой удивительно ярко проявилась его абсолютная внутренняя свобода и поразительная писательская честность, когда правда жизни важнее любой самой драгоценной идеи. Это — «Итальянские впечатления».</w:t>
      </w:r>
    </w:p>
    <w:p>
      <w:pPr>
        <w:pStyle w:val="Normal"/>
        <w:rPr/>
      </w:pPr>
      <w:r>
        <w:rPr/>
        <w:t>Вообще-то Розанов, написавший «кроме русских, единственно и исключительно русских, мне вообще никто не нужен, не мил и не интересен», нужды в загранице, похоже, не испытывал вообще.</w:t>
      </w:r>
    </w:p>
    <w:p>
      <w:pPr>
        <w:pStyle w:val="Normal"/>
        <w:rPr/>
      </w:pPr>
      <w:r>
        <w:rPr/>
        <w:t>Истоки подобного чувства — в распространенном убеждении: за рубежом настоящих, глубинных проблем нет. Эта уверенность и сформировала особый жанр русского путешествия. Судьба заграницы — быть метафорой России, и русский путешественник видит то, что хочет видеть, а перед его умственным взором одна страна — родина. Когда Петр Великий «в Европу прорубил окно», наибольший интерес как раз окно и вызвало. Были бы стекла не биты, а что за ними — во-первых, неважно, а во-вторых, заранее известно. Сумел же Маяковский главное впечатление об Америке («Я б Америку закрыл, слегка почистил, а потом опять открыл — вторично») выразить за три недели до прибытия в Штаты. И из всех вопросов внешних сношений по-настоящему волнует тот, что пародийно задан Венедиктом Ерофеевым: «Где больше ценят русского человека, по ту или по эту сторону Пиренеев?»</w:t>
      </w:r>
    </w:p>
    <w:p>
      <w:pPr>
        <w:pStyle w:val="Normal"/>
        <w:rPr/>
      </w:pPr>
      <w:r>
        <w:rPr/>
        <w:t>Тем не менее, Розанов все-таки, дожив до 45 лет, отправился впервые за границу, в Италию, и написал «Итальянские впечатления».</w:t>
      </w:r>
    </w:p>
    <w:p>
      <w:pPr>
        <w:pStyle w:val="Normal"/>
        <w:rPr/>
      </w:pPr>
      <w:r>
        <w:rPr/>
        <w:t>Половина посвящена Риму, над которым нависает розановский сладкий ужас, соблазн и пугало — Ватикан (туда он попал к тому же на праздник, в Пасху 1901 года). Похоже, все путешествие было затеяно ради одной цели: самому посмотреть на католицизм вблизи.</w:t>
      </w:r>
    </w:p>
    <w:p>
      <w:pPr>
        <w:pStyle w:val="Normal"/>
        <w:rPr/>
      </w:pPr>
      <w:r>
        <w:rPr/>
        <w:t>Средоточием европейской культуры для Розанова была завершившая греко-римский путь Италия. Ей и предстояло рассчитываться за весь западный мир. И прежде всего — за религию, ибо: «Чем была бы Европа без католицизма?» Хотелось самому потрогать Ватикан, как он плотоядно трогал историю пальцами страстного нумизмата.</w:t>
      </w:r>
    </w:p>
    <w:p>
      <w:pPr>
        <w:pStyle w:val="Normal"/>
        <w:rPr/>
      </w:pPr>
      <w:r>
        <w:rPr/>
        <w:t>Никакой культурфилософской концепции у Розанова нет. Самый свободный и противоречивый из русских писателей, опровергающий себя в пределах одной страницы, он таков и в «Итальянских впечатлениях». По любой затронутой проблеме легко набрать столько же «за», сколько «против». Правда, здесь, что для Розанова редкость, он попытался исходить из сверхзадачи — противопоставить католицизму православие с запланированным результатом — и оказался побежден своей собственной живой мыслью и чужой живой жизнью. Можно сказать и по-другому: Италия победила идеологию.</w:t>
      </w:r>
    </w:p>
    <w:p>
      <w:pPr>
        <w:pStyle w:val="Normal"/>
        <w:rPr/>
      </w:pPr>
      <w:r>
        <w:rPr/>
        <w:t>Слишком интеллектуально и эмоционально честен был Розанов, чтобы не прийти в восторг от увиденного. Он поражен подвижностью итальянцев и их жизни: «Я не видал апатичного, застывшего, тупого во взгляде лица, каких так много у нас на севере». И обобщающий образ: «У нас, в России, вся жизнь точно часовая стрелка; здесь, в Италии,— все точно секундная стрелка. Она, конечно, без важности…» В этом вводном слове «конечно» — вся суть розановского взгляда на иной мир: почтительно признается чужое, но из души рвется свое.</w:t>
      </w:r>
    </w:p>
    <w:p>
      <w:pPr>
        <w:pStyle w:val="Normal"/>
        <w:rPr/>
      </w:pPr>
      <w:r>
        <w:rPr/>
        <w:t>Розанов борется. Сам с собой, разумеется. С собственной презумпцией. Ничего не выходит с идеей Италии как мертвой музейной пустыни. Впечатления в целом — единый торжествующий вопль: «Необыкновенный гений, необыкновенная изобретательность, необыкновенная подвижность». Видно, что более всего поразило Розанова: на все лады повторяемое — живость и, главное, жизнеспособность католичества. Нужно было мужество, чтоб написать о Ватикане — с осуждением даже, но с уважением и признанием мощи: «Там есть бесконечная дисциплина. Но это дисциплина не мертвая, а живая».</w:t>
      </w:r>
    </w:p>
    <w:p>
      <w:pPr>
        <w:pStyle w:val="Normal"/>
        <w:rPr/>
      </w:pPr>
      <w:r>
        <w:rPr/>
        <w:t>Италия вызывает — нет, не зависть, а ревность. Вот подходящее слово для описания того комплекса, который осеняет «Итальянские впечатления», уже потому хотя бы, что ревность невозможна хоть без толики любви.</w:t>
      </w:r>
    </w:p>
    <w:p>
      <w:pPr>
        <w:pStyle w:val="Normal"/>
        <w:rPr/>
      </w:pPr>
      <w:r>
        <w:rPr/>
        <w:t>Не только сами по себе подвижность и активность католичества волнуют Розанова, но и то, что оттого так велик приток художественных талантов на поприще католицизма и оттого так естественны они в храме. И хотя он твердит, словно заклиная, о несовместимости западного и восточного христианства, перед великим искусством расхождения стушевываются.</w:t>
      </w:r>
    </w:p>
    <w:p>
      <w:pPr>
        <w:pStyle w:val="Normal"/>
        <w:rPr/>
      </w:pPr>
      <w:r>
        <w:rPr/>
        <w:t>Надо было приехать самому в Италию, чтобы там, а не дома прийти к главному, возможно, выводу, уже не разделяя веру на католическую и православную, а объединяясь: «Все умерло, кроме христианства».</w:t>
      </w:r>
    </w:p>
    <w:p>
      <w:pPr>
        <w:pStyle w:val="Normal"/>
        <w:rPr/>
      </w:pPr>
      <w:r>
        <w:rPr/>
        <w:t>Может быть, только в Италии православный Розанов так остро ощутил себя христианином вообще. Он коснулся католичества «пальцами» — в соборе и на улице — и испытал чувство теплой близости вместе с ощущением исторической взаимосвязанности. Ревнивый испытующий взгляд оказался плодотворным.</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S Mincho;ＭＳ 明朝"/>
      </w:rPr>
      <w:t xml:space="preserve">Виктор Ерофеев   |   </w:t>
    </w:r>
    <w:r>
      <w:rPr/>
      <w:t xml:space="preserve">РАДИО-ЭФИРЫ НА «РАДИО СВОБОДА» В КАЧЕСТВЕ ГОСТЯ  </w:t>
    </w:r>
    <w:r>
      <w:rPr>
        <w:rFonts w:eastAsia="MS Mincho;ＭＳ 明朝"/>
      </w:rPr>
      <w:t xml:space="preserve"> |   2001—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keepLines/>
      <w:numPr>
        <w:ilvl w:val="0"/>
        <w:numId w:val="1"/>
      </w:numPr>
      <w:ind w:left="709" w:hanging="0"/>
      <w:outlineLvl w:val="0"/>
    </w:pPr>
    <w:rPr>
      <w:rFonts w:eastAsia="Times New Roman" w:cs="Times New Roman"/>
      <w:bCs/>
      <w:color w:val="7F7F7F"/>
      <w:sz w:val="40"/>
      <w:szCs w:val="28"/>
    </w:rPr>
  </w:style>
  <w:style w:type="paragraph" w:styleId="Heading2">
    <w:name w:val="Heading 2"/>
    <w:basedOn w:val="Normal"/>
    <w:next w:val="Normal"/>
    <w:qFormat/>
    <w:pPr>
      <w:keepNext w:val="true"/>
      <w:keepLines/>
      <w:numPr>
        <w:ilvl w:val="1"/>
        <w:numId w:val="1"/>
      </w:numPr>
      <w:ind w:left="709" w:hanging="0"/>
      <w:outlineLvl w:val="1"/>
    </w:pPr>
    <w:rPr>
      <w:rFonts w:eastAsia="Times New Roman" w:cs="Times New Roman"/>
      <w:b/>
      <w:bCs/>
      <w:color w:val="7F7F7F"/>
      <w:sz w:val="24"/>
      <w:szCs w:val="26"/>
    </w:rPr>
  </w:style>
  <w:style w:type="paragraph" w:styleId="Heading3">
    <w:name w:val="Heading 3"/>
    <w:basedOn w:val="Normal"/>
    <w:next w:val="Normal"/>
    <w:qFormat/>
    <w:pPr>
      <w:keepNext w:val="true"/>
      <w:keepLines/>
      <w:numPr>
        <w:ilvl w:val="2"/>
        <w:numId w:val="1"/>
      </w:numPr>
      <w:ind w:left="709" w:hanging="0"/>
      <w:outlineLvl w:val="2"/>
    </w:pPr>
    <w:rPr>
      <w:rFonts w:eastAsia="Times New Roman" w:cs="Times New Roman"/>
      <w:b/>
      <w:bCs/>
      <w:caps/>
      <w:color w:val="7F7F7F"/>
    </w:rPr>
  </w:style>
  <w:style w:type="paragraph" w:styleId="Heading4">
    <w:name w:val="Heading 4"/>
    <w:basedOn w:val="Normal"/>
    <w:next w:val="Normal"/>
    <w:qFormat/>
    <w:pPr>
      <w:numPr>
        <w:ilvl w:val="3"/>
        <w:numId w:val="1"/>
      </w:numPr>
      <w:ind w:left="709" w:hanging="0"/>
      <w:outlineLvl w:val="3"/>
    </w:pPr>
    <w:rPr>
      <w:rFonts w:eastAsia="Times New Roman"/>
      <w:b/>
      <w:bCs/>
      <w:iCs/>
      <w:color w:val="7F7F7F"/>
    </w:rPr>
  </w:style>
  <w:style w:type="paragraph" w:styleId="Heading5">
    <w:name w:val="Heading 5"/>
    <w:basedOn w:val="Normal"/>
    <w:next w:val="Normal"/>
    <w:qFormat/>
    <w:pPr>
      <w:numPr>
        <w:ilvl w:val="4"/>
        <w:numId w:val="1"/>
      </w:numPr>
      <w:outlineLvl w:val="4"/>
    </w:pPr>
    <w:rPr>
      <w:rFonts w:cs="Arial"/>
      <w:b/>
      <w:bCs/>
      <w:iCs/>
      <w:caps/>
      <w:color w:val="808080"/>
    </w:rPr>
  </w:style>
  <w:style w:type="paragraph" w:styleId="Heading6">
    <w:name w:val="Heading 6"/>
    <w:basedOn w:val="Normal"/>
    <w:next w:val="Normal"/>
    <w:qFormat/>
    <w:pPr>
      <w:numPr>
        <w:ilvl w:val="5"/>
        <w:numId w:val="1"/>
      </w:numPr>
      <w:outlineLvl w:val="5"/>
    </w:pPr>
    <w:rPr>
      <w:bCs/>
      <w:color w:val="808080"/>
    </w:rPr>
  </w:style>
  <w:style w:type="paragraph" w:styleId="Heading7">
    <w:name w:val="Heading 7"/>
    <w:basedOn w:val="Normal"/>
    <w:next w:val="Normal"/>
    <w:qFormat/>
    <w:pPr>
      <w:numPr>
        <w:ilvl w:val="6"/>
        <w:numId w:val="1"/>
      </w:numPr>
      <w:ind w:hanging="0"/>
      <w:outlineLvl w:val="6"/>
    </w:pPr>
    <w:rPr>
      <w:rFonts w:cs="Arial"/>
      <w:i/>
      <w:iCs/>
      <w:szCs w:val="27"/>
    </w:rPr>
  </w:style>
  <w:style w:type="paragraph" w:styleId="Heading8">
    <w:name w:val="Heading 8"/>
    <w:basedOn w:val="Normal"/>
    <w:next w:val="Normal"/>
    <w:qFormat/>
    <w:pPr>
      <w:widowControl w:val="false"/>
      <w:numPr>
        <w:ilvl w:val="7"/>
        <w:numId w:val="1"/>
      </w:numPr>
      <w:ind w:hanging="0"/>
      <w:jc w:val="center"/>
      <w:outlineLvl w:val="7"/>
    </w:pPr>
    <w:rPr>
      <w:rFonts w:cs="Arial"/>
      <w:szCs w:val="27"/>
    </w:rPr>
  </w:style>
  <w:style w:type="paragraph" w:styleId="Heading9">
    <w:name w:val="Heading 9"/>
    <w:basedOn w:val="Normal"/>
    <w:next w:val="Normal"/>
    <w:qFormat/>
    <w:pPr>
      <w:keepNext w:val="true"/>
      <w:numPr>
        <w:ilvl w:val="8"/>
        <w:numId w:val="1"/>
      </w:numPr>
      <w:outlineLvl w:val="8"/>
    </w:pPr>
    <w:rPr>
      <w:rFonts w:cs="Arial"/>
      <w:b/>
      <w:color w:val="808080"/>
      <w:sz w:val="16"/>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color w:val="80808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80808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b w:val="false"/>
      <w:i w:val="false"/>
      <w:color w:val="808080"/>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80808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80808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Cs/>
      <w:color w:val="7F7F7F"/>
      <w:sz w:val="40"/>
      <w:szCs w:val="28"/>
    </w:rPr>
  </w:style>
  <w:style w:type="character" w:styleId="Heading2Char">
    <w:name w:val="Heading 2 Char"/>
    <w:basedOn w:val="DefaultParagraphFont"/>
    <w:qFormat/>
    <w:rPr>
      <w:rFonts w:ascii="Verdana" w:hAnsi="Verdana" w:eastAsia="Times New Roman" w:cs="Times New Roman"/>
      <w:b/>
      <w:bCs/>
      <w:color w:val="7F7F7F"/>
      <w:sz w:val="24"/>
      <w:szCs w:val="26"/>
    </w:rPr>
  </w:style>
  <w:style w:type="character" w:styleId="Heading3Char">
    <w:name w:val="Heading 3 Char"/>
    <w:basedOn w:val="DefaultParagraphFont"/>
    <w:qFormat/>
    <w:rPr>
      <w:rFonts w:ascii="Verdana" w:hAnsi="Verdana" w:eastAsia="Times New Roman" w:cs="Times New Roman"/>
      <w:b/>
      <w:bCs/>
      <w:caps/>
      <w:color w:val="7F7F7F"/>
      <w:sz w:val="20"/>
    </w:rPr>
  </w:style>
  <w:style w:type="character" w:styleId="Heading4Char">
    <w:name w:val="Heading 4 Char"/>
    <w:basedOn w:val="DefaultParagraphFont"/>
    <w:qFormat/>
    <w:rPr>
      <w:rFonts w:ascii="Verdana" w:hAnsi="Verdana" w:eastAsia="Times New Roman" w:cs="Verdana"/>
      <w:b/>
      <w:bCs/>
      <w:iCs/>
      <w:color w:val="7F7F7F"/>
      <w:sz w:val="20"/>
    </w:rPr>
  </w:style>
  <w:style w:type="character" w:styleId="Heading5Char">
    <w:name w:val="Heading 5 Char"/>
    <w:basedOn w:val="DefaultParagraphFont"/>
    <w:qFormat/>
    <w:rPr>
      <w:rFonts w:ascii="Verdana" w:hAnsi="Verdana" w:eastAsia="Times New Roman" w:cs="Arial"/>
      <w:b/>
      <w:bCs/>
      <w:iCs/>
      <w:caps/>
      <w:color w:val="808080"/>
      <w:sz w:val="20"/>
      <w:szCs w:val="20"/>
      <w:lang w:val="ru-RU"/>
    </w:rPr>
  </w:style>
  <w:style w:type="character" w:styleId="Heading6Char">
    <w:name w:val="Heading 6 Char"/>
    <w:basedOn w:val="DefaultParagraphFont"/>
    <w:qFormat/>
    <w:rPr>
      <w:rFonts w:ascii="Verdana" w:hAnsi="Verdana" w:eastAsia="Times New Roman" w:cs="Times New Roman"/>
      <w:bCs/>
      <w:color w:val="808080"/>
      <w:sz w:val="20"/>
      <w:szCs w:val="20"/>
      <w:lang w:val="ru-RU"/>
    </w:rPr>
  </w:style>
  <w:style w:type="character" w:styleId="Heading7Char">
    <w:name w:val="Heading 7 Char"/>
    <w:basedOn w:val="DefaultParagraphFont"/>
    <w:qFormat/>
    <w:rPr>
      <w:rFonts w:ascii="Verdana" w:hAnsi="Verdana" w:eastAsia="Times New Roman" w:cs="Arial"/>
      <w:i/>
      <w:iCs/>
      <w:sz w:val="20"/>
      <w:szCs w:val="27"/>
      <w:lang w:val="ru-RU"/>
    </w:rPr>
  </w:style>
  <w:style w:type="character" w:styleId="Heading8Char">
    <w:name w:val="Heading 8 Char"/>
    <w:basedOn w:val="DefaultParagraphFont"/>
    <w:qFormat/>
    <w:rPr>
      <w:rFonts w:ascii="Verdana" w:hAnsi="Verdana" w:eastAsia="Times New Roman" w:cs="Arial"/>
      <w:sz w:val="20"/>
      <w:szCs w:val="27"/>
      <w:lang w:val="ru-RU"/>
    </w:rPr>
  </w:style>
  <w:style w:type="character" w:styleId="Heading9Char">
    <w:name w:val="Heading 9 Char"/>
    <w:basedOn w:val="DefaultParagraphFont"/>
    <w:qFormat/>
    <w:rPr>
      <w:rFonts w:ascii="Verdana" w:hAnsi="Verdana" w:eastAsia="Times New Roman" w:cs="Arial"/>
      <w:b/>
      <w:color w:val="808080"/>
      <w:sz w:val="16"/>
      <w:szCs w:val="27"/>
      <w:lang w:val="ru-RU"/>
    </w:rPr>
  </w:style>
  <w:style w:type="character" w:styleId="EndnoteTextChar">
    <w:name w:val="Endnote Text Char"/>
    <w:basedOn w:val="DefaultParagraphFont"/>
    <w:qFormat/>
    <w:rPr>
      <w:rFonts w:ascii="Verdana" w:hAnsi="Verdana" w:eastAsia="Times New Roman" w:cs="Times New Roman"/>
      <w:color w:val="808080"/>
      <w:sz w:val="16"/>
      <w:szCs w:val="20"/>
      <w:lang w:val="ru-RU"/>
    </w:rPr>
  </w:style>
  <w:style w:type="character" w:styleId="NoteHeadingChar">
    <w:name w:val="Note Heading Char"/>
    <w:basedOn w:val="DefaultParagraphFont"/>
    <w:qFormat/>
    <w:rPr>
      <w:rFonts w:ascii="Verdana" w:hAnsi="Verdana" w:eastAsia="Times New Roman" w:cs="Times New Roman"/>
      <w:color w:val="808080"/>
      <w:sz w:val="16"/>
      <w:szCs w:val="20"/>
      <w:lang w:val="ru-RU"/>
    </w:rPr>
  </w:style>
  <w:style w:type="character" w:styleId="FootnoteTextChar">
    <w:name w:val="Footnote Text Char"/>
    <w:basedOn w:val="DefaultParagraphFont"/>
    <w:qFormat/>
    <w:rPr>
      <w:rFonts w:ascii="Verdana" w:hAnsi="Verdana" w:eastAsia="Times New Roman" w:cs="Verdana"/>
      <w:color w:val="808080"/>
      <w:sz w:val="16"/>
      <w:lang w:val="ru-RU"/>
    </w:rPr>
  </w:style>
  <w:style w:type="character" w:styleId="FootnoteCharacters">
    <w:name w:val="Footnote Characters"/>
    <w:basedOn w:val="DefaultParagraphFont"/>
    <w:qFormat/>
    <w:rPr>
      <w:rFonts w:ascii="Verdana" w:hAnsi="Verdana" w:cs="Verdana"/>
      <w:strike w:val="false"/>
      <w:dstrike w:val="false"/>
      <w:spacing w:val="0"/>
      <w:w w:val="100"/>
      <w:sz w:val="20"/>
      <w:szCs w:val="20"/>
      <w:vertAlign w:val="superscript"/>
    </w:rPr>
  </w:style>
  <w:style w:type="character" w:styleId="FooterChar">
    <w:name w:val="Footer Char"/>
    <w:basedOn w:val="DefaultParagraphFont"/>
    <w:qFormat/>
    <w:rPr>
      <w:rFonts w:ascii="Verdana" w:hAnsi="Verdana" w:eastAsia="Times New Roman" w:cs="Times New Roman"/>
      <w:sz w:val="20"/>
      <w:szCs w:val="20"/>
      <w:lang w:val="ru-RU"/>
    </w:rPr>
  </w:style>
  <w:style w:type="character" w:styleId="HeaderChar">
    <w:name w:val="Header Char"/>
    <w:basedOn w:val="DefaultParagraphFont"/>
    <w:qFormat/>
    <w:rPr>
      <w:rFonts w:ascii="Verdana" w:hAnsi="Verdana" w:eastAsia="Times New Roman" w:cs="Times New Roman"/>
      <w:color w:val="808080"/>
      <w:sz w:val="16"/>
      <w:szCs w:val="20"/>
      <w:lang w:val="ru-RU"/>
    </w:rPr>
  </w:style>
  <w:style w:type="character" w:styleId="Kursiv">
    <w:name w:val="Kursiv"/>
    <w:basedOn w:val="DefaultParagraphFont"/>
    <w:qFormat/>
    <w:rPr>
      <w:rFonts w:ascii="Verdana" w:hAnsi="Verdana" w:cs="Verdana"/>
      <w:i/>
      <w:iCs/>
      <w:sz w:val="20"/>
    </w:rPr>
  </w:style>
  <w:style w:type="character" w:styleId="PageNumber">
    <w:name w:val="Page Number"/>
    <w:basedOn w:val="DefaultParagraphFont"/>
    <w:rPr>
      <w:rFonts w:ascii="Verdana" w:hAnsi="Verdana" w:cs="Verdana"/>
      <w:strike w:val="false"/>
      <w:dstrike w:val="false"/>
      <w:color w:val="808080"/>
      <w:spacing w:val="0"/>
      <w:w w:val="100"/>
      <w:kern w:val="0"/>
      <w:position w:val="0"/>
      <w:sz w:val="16"/>
      <w:sz w:val="16"/>
      <w:szCs w:val="16"/>
      <w:vertAlign w:val="baseline"/>
    </w:rPr>
  </w:style>
  <w:style w:type="character" w:styleId="Zchn">
    <w:name w:val="вопрос Zchn"/>
    <w:basedOn w:val="DefaultParagraphFont"/>
    <w:qFormat/>
    <w:rPr>
      <w:rFonts w:ascii="Verdana" w:hAnsi="Verdana" w:eastAsia="Times New Roman" w:cs="Arial"/>
      <w:b/>
      <w:lang w:val="ru-RU" w:bidi="ar-SA"/>
    </w:rPr>
  </w:style>
  <w:style w:type="character" w:styleId="Zchn1">
    <w:name w:val="письмо Zchn"/>
    <w:basedOn w:val="DefaultParagraphFont"/>
    <w:qFormat/>
    <w:rPr>
      <w:rFonts w:ascii="Verdana" w:hAnsi="Verdana" w:eastAsia="Times New Roman" w:cs="Arial"/>
      <w:lang w:val="ru-RU" w:bidi="ar-SA"/>
    </w:rPr>
  </w:style>
  <w:style w:type="character" w:styleId="ZTopofFormChar">
    <w:name w:val="z-Top of Form Char"/>
    <w:basedOn w:val="DefaultParagraphFont"/>
    <w:qFormat/>
    <w:rPr>
      <w:rFonts w:ascii="Arial" w:hAnsi="Arial" w:eastAsia="Times New Roman" w:cs="Arial"/>
      <w:vanish/>
      <w:sz w:val="16"/>
      <w:szCs w:val="16"/>
      <w:lang w:val="de-DE"/>
    </w:rPr>
  </w:style>
  <w:style w:type="character" w:styleId="ZBottomofFormChar">
    <w:name w:val="z-Bottom of Form Char"/>
    <w:basedOn w:val="DefaultParagraphFont"/>
    <w:qFormat/>
    <w:rPr>
      <w:rFonts w:ascii="Arial" w:hAnsi="Arial" w:eastAsia="Times New Roman" w:cs="Arial"/>
      <w:vanish/>
      <w:sz w:val="16"/>
      <w:szCs w:val="16"/>
      <w:lang w:val="de-DE"/>
    </w:rPr>
  </w:style>
  <w:style w:type="character" w:styleId="EndnoteCharacters">
    <w:name w:val="Endnote Characters"/>
    <w:basedOn w:val="DefaultParagraphFont"/>
    <w:qFormat/>
    <w:rPr>
      <w:rFonts w:ascii="Verdana" w:hAnsi="Verdana" w:cs="Verdana"/>
      <w:strike w:val="false"/>
      <w:dstrike w:val="false"/>
      <w:color w:val="000000"/>
      <w:sz w:val="20"/>
      <w:vertAlign w:val="superscript"/>
    </w:rPr>
  </w:style>
  <w:style w:type="character" w:styleId="BalloonTextChar">
    <w:name w:val="Balloon Text Char"/>
    <w:basedOn w:val="DefaultParagraphFont"/>
    <w:qFormat/>
    <w:rPr>
      <w:rFonts w:ascii="Tahoma" w:hAnsi="Tahoma" w:eastAsia="Times New Roman" w:cs="Tahoma"/>
      <w:sz w:val="16"/>
      <w:szCs w:val="16"/>
      <w:lang w:val="ru-R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ind w:hanging="357"/>
    </w:pPr>
    <w:rPr>
      <w:rFonts w:eastAsia="Times New Roman" w:cs="Times New Roman"/>
      <w:color w:val="808080"/>
      <w:sz w:val="16"/>
      <w:szCs w:val="20"/>
    </w:rPr>
  </w:style>
  <w:style w:type="paragraph" w:styleId="NoteHeading">
    <w:name w:val="Note Heading"/>
    <w:basedOn w:val="Normal"/>
    <w:next w:val="Normal"/>
    <w:qFormat/>
    <w:pPr>
      <w:autoSpaceDE w:val="false"/>
    </w:pPr>
    <w:rPr>
      <w:rFonts w:eastAsia="Times New Roman" w:cs="Times New Roman"/>
      <w:color w:val="808080"/>
      <w:sz w:val="16"/>
      <w:szCs w:val="20"/>
    </w:rPr>
  </w:style>
  <w:style w:type="paragraph" w:styleId="Footnote">
    <w:name w:val="Footnote Text"/>
    <w:basedOn w:val="Normal"/>
    <w:pPr>
      <w:widowControl w:val="false"/>
      <w:autoSpaceDE w:val="false"/>
      <w:ind w:left="704" w:hanging="352"/>
    </w:pPr>
    <w:rPr>
      <w:rFonts w:eastAsia="Times New Roman"/>
      <w:color w:val="80808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pPr>
    <w:rPr>
      <w:rFonts w:eastAsia="Times New Roman" w:cs="Times New Roman"/>
      <w:szCs w:val="20"/>
    </w:rPr>
  </w:style>
  <w:style w:type="paragraph" w:styleId="Greyline">
    <w:name w:val="grey line"/>
    <w:basedOn w:val="Heading1"/>
    <w:qFormat/>
    <w:pPr>
      <w:keepNext w:val="false"/>
      <w:keepLines w:val="false"/>
      <w:numPr>
        <w:ilvl w:val="0"/>
        <w:numId w:val="0"/>
      </w:numPr>
      <w:autoSpaceDE w:val="false"/>
      <w:ind w:left="0" w:hanging="0"/>
      <w:outlineLvl w:val="9"/>
    </w:pPr>
    <w:rPr>
      <w:rFonts w:eastAsia="Times New Roman" w:cs="Times New Roman"/>
      <w:color w:val="808080"/>
      <w:sz w:val="16"/>
      <w:szCs w:val="40"/>
    </w:rPr>
  </w:style>
  <w:style w:type="paragraph" w:styleId="Header">
    <w:name w:val="Header"/>
    <w:basedOn w:val="Normal"/>
    <w:pPr>
      <w:autoSpaceDE w:val="false"/>
    </w:pPr>
    <w:rPr>
      <w:rFonts w:eastAsia="Times New Roman" w:cs="Times New Roman"/>
      <w:color w:val="808080"/>
      <w:sz w:val="16"/>
      <w:szCs w:val="20"/>
    </w:rPr>
  </w:style>
  <w:style w:type="paragraph" w:styleId="Style5">
    <w:name w:val="вопрос"/>
    <w:qFormat/>
    <w:pPr>
      <w:widowControl/>
      <w:bidi w:val="0"/>
      <w:ind w:firstLine="709"/>
      <w:jc w:val="both"/>
    </w:pPr>
    <w:rPr>
      <w:rFonts w:ascii="Verdana" w:hAnsi="Verdana" w:eastAsia="Times New Roman" w:cs="Arial"/>
      <w:b/>
      <w:color w:val="auto"/>
      <w:sz w:val="20"/>
      <w:szCs w:val="20"/>
      <w:lang w:val="ru-RU" w:bidi="ar-SA" w:eastAsia="zh-CN"/>
    </w:rPr>
  </w:style>
  <w:style w:type="paragraph" w:styleId="Style6">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Style7">
    <w:name w:val="письмо"/>
    <w:qFormat/>
    <w:pPr>
      <w:widowControl/>
      <w:bidi w:val="0"/>
      <w:ind w:left="1418" w:firstLine="709"/>
      <w:jc w:val="both"/>
    </w:pPr>
    <w:rPr>
      <w:rFonts w:ascii="Verdana" w:hAnsi="Verdana" w:eastAsia="Times New Roman" w:cs="Arial"/>
      <w:color w:val="auto"/>
      <w:sz w:val="20"/>
      <w:szCs w:val="20"/>
      <w:lang w:val="ru-RU" w:bidi="ar-SA" w:eastAsia="zh-CN"/>
    </w:rPr>
  </w:style>
  <w:style w:type="paragraph" w:styleId="Style8">
    <w:name w:val="подзаголовок"/>
    <w:basedOn w:val="Heading4"/>
    <w:qFormat/>
    <w:pPr>
      <w:numPr>
        <w:ilvl w:val="0"/>
        <w:numId w:val="0"/>
      </w:numPr>
      <w:autoSpaceDE w:val="false"/>
      <w:ind w:left="709" w:hanging="0"/>
      <w:outlineLvl w:val="9"/>
    </w:pPr>
    <w:rPr>
      <w:b w:val="false"/>
      <w:iCs w:val="false"/>
      <w:color w:val="808080"/>
    </w:rPr>
  </w:style>
  <w:style w:type="paragraph" w:styleId="Style9">
    <w:name w:val="стихотворение"/>
    <w:qFormat/>
    <w:pPr>
      <w:widowControl/>
      <w:bidi w:val="0"/>
      <w:ind w:left="1418" w:hanging="0"/>
      <w:jc w:val="both"/>
    </w:pPr>
    <w:rPr>
      <w:rFonts w:ascii="Verdana" w:hAnsi="Verdana" w:eastAsia="Times New Roman" w:cs="Arial"/>
      <w:i/>
      <w:color w:val="auto"/>
      <w:sz w:val="20"/>
      <w:szCs w:val="20"/>
      <w:lang w:val="ru-RU" w:bidi="ar-SA" w:eastAsia="zh-CN"/>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ZTopofForm">
    <w:name w:val="z-Top of Form"/>
    <w:basedOn w:val="Normal"/>
    <w:next w:val="Normal"/>
    <w:qFormat/>
    <w:pPr>
      <w:pBdr>
        <w:bottom w:val="single" w:sz="6" w:space="1" w:color="000000"/>
      </w:pBdr>
      <w:ind w:hanging="0"/>
      <w:jc w:val="center"/>
    </w:pPr>
    <w:rPr>
      <w:rFonts w:ascii="Arial" w:hAnsi="Arial" w:cs="Arial"/>
      <w:vanish/>
      <w:sz w:val="16"/>
      <w:szCs w:val="16"/>
      <w:lang w:val="de-DE"/>
    </w:rPr>
  </w:style>
  <w:style w:type="paragraph" w:styleId="ZBottomofForm">
    <w:name w:val="z-Bottom of Form"/>
    <w:basedOn w:val="Normal"/>
    <w:next w:val="Normal"/>
    <w:qFormat/>
    <w:pPr>
      <w:pBdr>
        <w:top w:val="single" w:sz="6" w:space="1" w:color="000000"/>
      </w:pBdr>
      <w:ind w:hanging="0"/>
      <w:jc w:val="center"/>
    </w:pPr>
    <w:rPr>
      <w:rFonts w:ascii="Arial" w:hAnsi="Arial" w:cs="Arial"/>
      <w:vanish/>
      <w:sz w:val="16"/>
      <w:szCs w:val="16"/>
      <w:lang w:val="de-D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3:25:00Z</dcterms:created>
  <dc:creator>Виктор Ерофеев</dc:creator>
  <dc:description/>
  <cp:keywords/>
  <dc:language>en-US</dc:language>
  <cp:lastModifiedBy> </cp:lastModifiedBy>
  <dcterms:modified xsi:type="dcterms:W3CDTF">2008-07-30T12:10:00Z</dcterms:modified>
  <cp:revision>47</cp:revision>
  <dc:subject/>
  <dc:title>Радио-эфиры на «Радио Свобода» (2001-2006)</dc:title>
</cp:coreProperties>
</file>