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rFonts w:eastAsia="Arial Unicode MS"/>
        </w:rPr>
      </w:pPr>
      <w:r>
        <w:rPr>
          <w:rFonts w:eastAsia="Arial Unicode MS"/>
        </w:rPr>
      </w:r>
    </w:p>
    <w:p>
      <w:pPr>
        <w:pStyle w:val="Normal"/>
        <w:autoSpaceDE w:val="false"/>
        <w:ind w:firstLine="360"/>
        <w:jc w:val="both"/>
        <w:rPr>
          <w:rFonts w:eastAsia="Arial Unicode MS"/>
          <w:sz w:val="20"/>
          <w:szCs w:val="20"/>
        </w:rPr>
      </w:pPr>
      <w:r>
        <w:rPr>
          <w:rFonts w:eastAsia="Arial Unicode MS"/>
          <w:sz w:val="20"/>
          <w:szCs w:val="20"/>
        </w:rPr>
        <w:t>ББК 63.3(5я) И89</w:t>
      </w:r>
    </w:p>
    <w:p>
      <w:pPr>
        <w:pStyle w:val="Normal"/>
        <w:autoSpaceDE w:val="false"/>
        <w:ind w:firstLine="360"/>
        <w:jc w:val="both"/>
        <w:rPr>
          <w:rFonts w:eastAsia="Arial Unicode MS"/>
          <w:sz w:val="20"/>
          <w:szCs w:val="20"/>
        </w:rPr>
      </w:pPr>
      <w:r>
        <w:rPr>
          <w:rFonts w:eastAsia="Arial Unicode MS"/>
          <w:sz w:val="20"/>
          <w:szCs w:val="20"/>
        </w:rPr>
        <w:t>Ответственный редактор А.Е. Жуков</w:t>
      </w:r>
    </w:p>
    <w:p>
      <w:pPr>
        <w:pStyle w:val="Normal"/>
        <w:autoSpaceDE w:val="false"/>
        <w:ind w:firstLine="360"/>
        <w:jc w:val="both"/>
        <w:rPr>
          <w:rFonts w:eastAsia="Arial Unicode MS"/>
          <w:sz w:val="20"/>
          <w:szCs w:val="20"/>
        </w:rPr>
      </w:pPr>
      <w:r>
        <w:rPr>
          <w:rFonts w:eastAsia="Arial Unicode MS"/>
          <w:sz w:val="20"/>
          <w:szCs w:val="20"/>
        </w:rPr>
        <w:t>И89 История Японии. Т.І. С древнейших времен до 1868 г. М., Институт востоковедения РАН. — 659 с.</w:t>
      </w:r>
    </w:p>
    <w:p>
      <w:pPr>
        <w:pStyle w:val="Normal"/>
        <w:autoSpaceDE w:val="false"/>
        <w:ind w:firstLine="360"/>
        <w:jc w:val="both"/>
        <w:rPr>
          <w:rFonts w:eastAsia="Arial Unicode MS"/>
        </w:rPr>
      </w:pPr>
      <w:r>
        <w:rPr>
          <w:rFonts w:eastAsia="Arial Unicode MS"/>
        </w:rPr>
        <w:t>В 1 томе учебного пособия по истории Японии систематически излагается история этой страны с древнейших времен до 1868 г., когда Япония ступила на путь превращения в современное государство. Издание предназначено для студентов высших гуманитарных учебных заведений, а также для всех, кто интересуется историей Японии и других стран Дальнего Востока.</w:t>
      </w:r>
    </w:p>
    <w:p>
      <w:pPr>
        <w:pStyle w:val="Normal"/>
        <w:autoSpaceDE w:val="false"/>
        <w:ind w:firstLine="360"/>
        <w:jc w:val="both"/>
        <w:rPr>
          <w:rFonts w:eastAsia="Arial Unicode MS"/>
        </w:rPr>
      </w:pPr>
      <w:r>
        <w:rPr>
          <w:rFonts w:eastAsia="Arial Unicode MS"/>
        </w:rPr>
        <w:t>Издание осуществлено при поддержке Японского фонда</w:t>
      </w:r>
    </w:p>
    <w:p>
      <w:pPr>
        <w:pStyle w:val="Normal"/>
        <w:autoSpaceDE w:val="false"/>
        <w:ind w:firstLine="360"/>
        <w:jc w:val="both"/>
        <w:rPr/>
      </w:pPr>
      <w:r>
        <w:rPr>
          <w:rFonts w:eastAsia="Arial Unicode MS"/>
          <w:sz w:val="20"/>
          <w:szCs w:val="20"/>
          <w:lang w:val="en-US" w:eastAsia="en-US"/>
        </w:rPr>
        <w:t>ISBN</w:t>
      </w:r>
      <w:r>
        <w:rPr>
          <w:rFonts w:eastAsia="Arial Unicode MS"/>
          <w:sz w:val="20"/>
          <w:szCs w:val="20"/>
          <w:lang w:eastAsia="en-US"/>
        </w:rPr>
        <w:t xml:space="preserve"> 5-89282-107-2 © Институт востоковедения РАН, 1998</w:t>
      </w:r>
    </w:p>
    <w:p>
      <w:pPr>
        <w:pStyle w:val="Normal"/>
        <w:autoSpaceDE w:val="false"/>
        <w:ind w:firstLine="360"/>
        <w:jc w:val="both"/>
        <w:rPr/>
      </w:pPr>
      <w:r>
        <w:rPr>
          <w:rFonts w:eastAsia="Arial Unicode MS"/>
          <w:sz w:val="20"/>
          <w:szCs w:val="20"/>
          <w:lang w:val="en-US" w:eastAsia="en-US"/>
        </w:rPr>
        <w:t>ISBN</w:t>
      </w:r>
      <w:r>
        <w:rPr>
          <w:rFonts w:eastAsia="Arial Unicode MS"/>
          <w:sz w:val="20"/>
          <w:szCs w:val="20"/>
          <w:lang w:eastAsia="en-US"/>
        </w:rPr>
        <w:t xml:space="preserve"> 5-89282-107-2</w:t>
      </w:r>
    </w:p>
    <w:p>
      <w:pPr>
        <w:pStyle w:val="Normal"/>
        <w:autoSpaceDE w:val="false"/>
        <w:ind w:firstLine="360"/>
        <w:jc w:val="both"/>
        <w:rPr>
          <w:rFonts w:eastAsia="Arial Unicode MS"/>
          <w:sz w:val="20"/>
          <w:szCs w:val="20"/>
        </w:rPr>
      </w:pPr>
      <w:r>
        <w:rPr>
          <w:rFonts w:eastAsia="Arial Unicode MS"/>
          <w:sz w:val="20"/>
          <w:szCs w:val="20"/>
        </w:rPr>
        <w:t>827 9 8 4</w:t>
      </w:r>
    </w:p>
    <w:p>
      <w:pPr>
        <w:pStyle w:val="Normal"/>
        <w:autoSpaceDE w:val="false"/>
        <w:ind w:firstLine="360"/>
        <w:jc w:val="both"/>
        <w:rPr>
          <w:rFonts w:eastAsia="Arial Unicode MS"/>
          <w:sz w:val="20"/>
          <w:szCs w:val="20"/>
        </w:rPr>
      </w:pPr>
      <w:r>
        <w:rPr>
          <w:rFonts w:eastAsia="Arial Unicode MS"/>
          <w:sz w:val="20"/>
          <w:szCs w:val="20"/>
        </w:rPr>
        <w:t>ББК 63.3(5Я)</w:t>
      </w:r>
    </w:p>
    <w:p>
      <w:pPr>
        <w:pStyle w:val="Normal"/>
        <w:autoSpaceDE w:val="false"/>
        <w:ind w:firstLine="360"/>
        <w:jc w:val="both"/>
        <w:rPr>
          <w:rFonts w:eastAsia="Arial Unicode MS"/>
          <w:sz w:val="20"/>
          <w:szCs w:val="20"/>
        </w:rPr>
      </w:pPr>
      <w:r>
        <w:rPr>
          <w:rFonts w:eastAsia="Arial Unicode MS"/>
          <w:sz w:val="20"/>
          <w:szCs w:val="20"/>
        </w:rPr>
      </w:r>
    </w:p>
    <w:p>
      <w:pPr>
        <w:pStyle w:val="Normal"/>
        <w:autoSpaceDE w:val="false"/>
        <w:ind w:firstLine="360"/>
        <w:jc w:val="both"/>
        <w:rPr>
          <w:rFonts w:eastAsia="Arial Unicode MS"/>
        </w:rPr>
      </w:pPr>
      <w:r>
        <w:rPr>
          <w:rFonts w:eastAsia="Arial Unicode MS"/>
        </w:rPr>
        <w:t>ВВЕДЕНИЕ...............................................................................   3</w:t>
      </w:r>
    </w:p>
    <w:p>
      <w:pPr>
        <w:pStyle w:val="Normal"/>
        <w:autoSpaceDE w:val="false"/>
        <w:ind w:firstLine="360"/>
        <w:jc w:val="both"/>
        <w:rPr>
          <w:rFonts w:eastAsia="Arial Unicode MS"/>
        </w:rPr>
      </w:pPr>
      <w:r>
        <w:rPr>
          <w:rFonts w:eastAsia="Arial Unicode MS"/>
        </w:rPr>
        <w:t>Географические условия и историко-культурный процесс... 3 Летоисчисление и периодизация...................................... 14</w:t>
      </w:r>
    </w:p>
    <w:p>
      <w:pPr>
        <w:pStyle w:val="Normal"/>
        <w:autoSpaceDE w:val="false"/>
        <w:ind w:firstLine="360"/>
        <w:jc w:val="both"/>
        <w:rPr>
          <w:rFonts w:eastAsia="Arial Unicode MS"/>
        </w:rPr>
      </w:pPr>
      <w:r>
        <w:rPr>
          <w:rFonts w:eastAsia="Arial Unicode MS"/>
        </w:rPr>
        <w:t>РАЗДЕЛ 1</w:t>
      </w:r>
    </w:p>
    <w:p>
      <w:pPr>
        <w:pStyle w:val="Normal"/>
        <w:autoSpaceDE w:val="false"/>
        <w:ind w:firstLine="360"/>
        <w:jc w:val="both"/>
        <w:rPr>
          <w:rFonts w:eastAsia="Arial Unicode MS"/>
        </w:rPr>
      </w:pPr>
      <w:r>
        <w:rPr>
          <w:rFonts w:eastAsia="Arial Unicode MS"/>
        </w:rPr>
        <w:t>ДРЕВНЯЯ ЯПОНИЯ................................................................. 21</w:t>
      </w:r>
    </w:p>
    <w:p>
      <w:pPr>
        <w:pStyle w:val="Normal"/>
        <w:autoSpaceDE w:val="false"/>
        <w:ind w:firstLine="360"/>
        <w:jc w:val="both"/>
        <w:rPr/>
      </w:pPr>
      <w:r>
        <w:rPr>
          <w:rFonts w:eastAsia="Arial Unicode MS"/>
        </w:rPr>
        <w:t>ЧАСТЬ 1. ДОИСТОРИЧЕСКАЯ ЯПОНИЯ................................. 23</w:t>
      </w:r>
    </w:p>
    <w:p>
      <w:pPr>
        <w:pStyle w:val="Normal"/>
        <w:autoSpaceDE w:val="false"/>
        <w:ind w:firstLine="360"/>
        <w:jc w:val="both"/>
        <w:rPr>
          <w:rFonts w:eastAsia="Arial Unicode MS"/>
        </w:rPr>
      </w:pPr>
      <w:r>
        <w:rPr>
          <w:rFonts w:eastAsia="Arial Unicode MS"/>
        </w:rPr>
        <w:t>Археологические исследования в Японии......................... 23</w:t>
      </w:r>
    </w:p>
    <w:p>
      <w:pPr>
        <w:pStyle w:val="Normal"/>
        <w:autoSpaceDE w:val="false"/>
        <w:ind w:firstLine="360"/>
        <w:jc w:val="both"/>
        <w:rPr>
          <w:rFonts w:eastAsia="Arial Unicode MS"/>
        </w:rPr>
      </w:pPr>
      <w:r>
        <w:rPr>
          <w:rFonts w:eastAsia="Arial Unicode MS"/>
        </w:rPr>
        <w:t>Особенности периодизации............................................. 26</w:t>
      </w:r>
    </w:p>
    <w:p>
      <w:pPr>
        <w:pStyle w:val="Normal"/>
        <w:autoSpaceDE w:val="false"/>
        <w:ind w:firstLine="360"/>
        <w:jc w:val="both"/>
        <w:rPr>
          <w:rFonts w:eastAsia="Arial Unicode MS"/>
        </w:rPr>
      </w:pPr>
      <w:r>
        <w:rPr>
          <w:rFonts w:eastAsia="Arial Unicode MS"/>
        </w:rPr>
        <w:t>Глава 1. ПАЛЕОЛИТ:.............................................................28</w:t>
      </w:r>
    </w:p>
    <w:p>
      <w:pPr>
        <w:pStyle w:val="Normal"/>
        <w:autoSpaceDE w:val="false"/>
        <w:ind w:firstLine="360"/>
        <w:jc w:val="both"/>
        <w:rPr>
          <w:rFonts w:eastAsia="Arial Unicode MS"/>
        </w:rPr>
      </w:pPr>
      <w:r>
        <w:rPr>
          <w:rFonts w:eastAsia="Arial Unicode MS"/>
        </w:rPr>
        <w:t>Глава 2. ДЗЁМОН (ЯПОНСКИЙ НЕОЛИТ)............................ 30</w:t>
      </w:r>
    </w:p>
    <w:p>
      <w:pPr>
        <w:pStyle w:val="Normal"/>
        <w:autoSpaceDE w:val="false"/>
        <w:ind w:firstLine="360"/>
        <w:jc w:val="both"/>
        <w:rPr>
          <w:rFonts w:eastAsia="Arial Unicode MS"/>
        </w:rPr>
      </w:pPr>
      <w:r>
        <w:rPr>
          <w:rFonts w:eastAsia="Arial Unicode MS"/>
        </w:rPr>
        <w:t>Керамика Дзёмон.......................................................... 30</w:t>
      </w:r>
    </w:p>
    <w:p>
      <w:pPr>
        <w:pStyle w:val="Normal"/>
        <w:autoSpaceDE w:val="false"/>
        <w:ind w:firstLine="360"/>
        <w:jc w:val="both"/>
        <w:rPr>
          <w:rFonts w:eastAsia="Arial Unicode MS"/>
        </w:rPr>
      </w:pPr>
      <w:r>
        <w:rPr>
          <w:rFonts w:eastAsia="Arial Unicode MS"/>
        </w:rPr>
        <w:t>Формирование религиозных представлений...................... 33</w:t>
      </w:r>
    </w:p>
    <w:p>
      <w:pPr>
        <w:pStyle w:val="Normal"/>
        <w:autoSpaceDE w:val="false"/>
        <w:ind w:firstLine="360"/>
        <w:jc w:val="both"/>
        <w:rPr>
          <w:rFonts w:eastAsia="Arial Unicode MS"/>
        </w:rPr>
      </w:pPr>
      <w:r>
        <w:rPr>
          <w:rFonts w:eastAsia="Arial Unicode MS"/>
        </w:rPr>
        <w:t>Изменения в хозяйственном укладе................................ 34</w:t>
      </w:r>
    </w:p>
    <w:p>
      <w:pPr>
        <w:pStyle w:val="Normal"/>
        <w:autoSpaceDE w:val="false"/>
        <w:ind w:firstLine="360"/>
        <w:jc w:val="both"/>
        <w:rPr>
          <w:rFonts w:eastAsia="Arial Unicode MS"/>
        </w:rPr>
      </w:pPr>
      <w:r>
        <w:rPr>
          <w:rFonts w:eastAsia="Arial Unicode MS"/>
        </w:rPr>
        <w:t>Глава 3. ЯЁЙ (БРОНЗОВО-ЖЕЛЕЗНЫЙ ВЕК).......................41</w:t>
      </w:r>
    </w:p>
    <w:p>
      <w:pPr>
        <w:pStyle w:val="Normal"/>
        <w:autoSpaceDE w:val="false"/>
        <w:ind w:firstLine="360"/>
        <w:jc w:val="both"/>
        <w:rPr>
          <w:rFonts w:eastAsia="Arial Unicode MS"/>
        </w:rPr>
      </w:pPr>
      <w:r>
        <w:rPr>
          <w:rFonts w:eastAsia="Arial Unicode MS"/>
        </w:rPr>
        <w:t>Керамика Яёй............................................................. 41</w:t>
      </w:r>
    </w:p>
    <w:p>
      <w:pPr>
        <w:pStyle w:val="Normal"/>
        <w:autoSpaceDE w:val="false"/>
        <w:ind w:firstLine="360"/>
        <w:jc w:val="both"/>
        <w:rPr>
          <w:rFonts w:eastAsia="Arial Unicode MS"/>
        </w:rPr>
      </w:pPr>
      <w:r>
        <w:rPr>
          <w:rFonts w:eastAsia="Arial Unicode MS"/>
        </w:rPr>
        <w:t>Становление производящего типа хозяйства.................... 42</w:t>
      </w:r>
    </w:p>
    <w:p>
      <w:pPr>
        <w:pStyle w:val="Normal"/>
        <w:autoSpaceDE w:val="false"/>
        <w:ind w:firstLine="360"/>
        <w:jc w:val="both"/>
        <w:rPr>
          <w:rFonts w:eastAsia="Arial Unicode MS"/>
        </w:rPr>
      </w:pPr>
      <w:r>
        <w:rPr>
          <w:rFonts w:eastAsia="Arial Unicode MS"/>
        </w:rPr>
        <w:t>Роль переселенцев в формировании культуры Яей.......... 47</w:t>
      </w:r>
    </w:p>
    <w:p>
      <w:pPr>
        <w:pStyle w:val="Normal"/>
        <w:autoSpaceDE w:val="false"/>
        <w:ind w:firstLine="360"/>
        <w:jc w:val="both"/>
        <w:rPr>
          <w:rFonts w:eastAsia="Arial Unicode MS"/>
        </w:rPr>
      </w:pPr>
      <w:r>
        <w:rPr>
          <w:rFonts w:eastAsia="Arial Unicode MS"/>
        </w:rPr>
        <w:t>Эволюция религиозных ритуалов.................................... 50</w:t>
      </w:r>
    </w:p>
    <w:p>
      <w:pPr>
        <w:pStyle w:val="Normal"/>
        <w:autoSpaceDE w:val="false"/>
        <w:ind w:firstLine="360"/>
        <w:jc w:val="both"/>
        <w:rPr>
          <w:rFonts w:eastAsia="Arial Unicode MS"/>
        </w:rPr>
      </w:pPr>
      <w:r>
        <w:rPr>
          <w:rFonts w:eastAsia="Arial Unicode MS"/>
        </w:rPr>
        <w:t>ЧАСТЬ 2. ФОРМИРОВАНИЕ ЯПОНСКОЙ ГОСУДАРСТВЕН</w:t>
        <w:softHyphen/>
        <w:t>НОСТИ....................................................................... 54</w:t>
      </w:r>
    </w:p>
    <w:p>
      <w:pPr>
        <w:pStyle w:val="Normal"/>
        <w:autoSpaceDE w:val="false"/>
        <w:ind w:firstLine="360"/>
        <w:jc w:val="both"/>
        <w:rPr>
          <w:rFonts w:eastAsia="Arial Unicode MS"/>
        </w:rPr>
      </w:pPr>
      <w:r>
        <w:rPr>
          <w:rFonts w:eastAsia="Arial Unicode MS"/>
        </w:rPr>
        <w:t>Глава 1. КУРГАННЫЙ ПЕРИОД (КОФУН).......................... 54</w:t>
      </w:r>
    </w:p>
    <w:p>
      <w:pPr>
        <w:pStyle w:val="Normal"/>
        <w:autoSpaceDE w:val="false"/>
        <w:ind w:firstLine="360"/>
        <w:jc w:val="both"/>
        <w:rPr>
          <w:rFonts w:eastAsia="Arial Unicode MS"/>
        </w:rPr>
      </w:pPr>
      <w:r>
        <w:rPr>
          <w:rFonts w:eastAsia="Arial Unicode MS"/>
        </w:rPr>
        <w:t>Типология японских курганов........................................ 55</w:t>
      </w:r>
    </w:p>
    <w:p>
      <w:pPr>
        <w:pStyle w:val="Normal"/>
        <w:autoSpaceDE w:val="false"/>
        <w:ind w:firstLine="360"/>
        <w:jc w:val="both"/>
        <w:rPr>
          <w:rFonts w:eastAsia="Arial Unicode MS"/>
        </w:rPr>
      </w:pPr>
      <w:r>
        <w:rPr>
          <w:rFonts w:eastAsia="Arial Unicode MS"/>
        </w:rPr>
        <w:t>Перемены в обществе периода Кофун........................... 60</w:t>
      </w:r>
    </w:p>
    <w:p>
      <w:pPr>
        <w:pStyle w:val="Normal"/>
        <w:autoSpaceDE w:val="false"/>
        <w:ind w:firstLine="360"/>
        <w:jc w:val="both"/>
        <w:rPr>
          <w:rFonts w:eastAsia="Arial Unicode MS"/>
        </w:rPr>
      </w:pPr>
      <w:r>
        <w:rPr>
          <w:rFonts w:eastAsia="Arial Unicode MS"/>
        </w:rPr>
        <w:t>Глава 2. ГОСУДАРСТВО ЯМАТО......................................... 65</w:t>
      </w:r>
    </w:p>
    <w:p>
      <w:pPr>
        <w:pStyle w:val="Normal"/>
        <w:autoSpaceDE w:val="false"/>
        <w:ind w:firstLine="360"/>
        <w:jc w:val="both"/>
        <w:rPr/>
      </w:pPr>
      <w:r>
        <w:rPr>
          <w:rFonts w:eastAsia="Arial Unicode MS"/>
        </w:rPr>
        <w:t>Письменные источники................................................   65</w:t>
      </w:r>
    </w:p>
    <w:p>
      <w:pPr>
        <w:pStyle w:val="Normal"/>
        <w:autoSpaceDE w:val="false"/>
        <w:ind w:firstLine="360"/>
        <w:jc w:val="both"/>
        <w:rPr>
          <w:rFonts w:eastAsia="Arial Unicode MS"/>
        </w:rPr>
      </w:pPr>
      <w:r>
        <w:rPr>
          <w:rFonts w:eastAsia="Arial Unicode MS"/>
        </w:rPr>
        <w:t>Социально-политическое устройство.............................   70</w:t>
      </w:r>
    </w:p>
    <w:p>
      <w:pPr>
        <w:pStyle w:val="Normal"/>
        <w:autoSpaceDE w:val="false"/>
        <w:ind w:firstLine="360"/>
        <w:jc w:val="both"/>
        <w:rPr>
          <w:rFonts w:eastAsia="Arial Unicode MS"/>
        </w:rPr>
      </w:pPr>
      <w:r>
        <w:rPr>
          <w:rFonts w:eastAsia="Arial Unicode MS"/>
        </w:rPr>
        <w:t>Внешняя политика Ямато.............................................  75</w:t>
      </w:r>
    </w:p>
    <w:p>
      <w:pPr>
        <w:pStyle w:val="Normal"/>
        <w:autoSpaceDE w:val="false"/>
        <w:ind w:firstLine="360"/>
        <w:jc w:val="both"/>
        <w:rPr>
          <w:rFonts w:eastAsia="Arial Unicode MS"/>
        </w:rPr>
      </w:pPr>
      <w:r>
        <w:rPr>
          <w:rFonts w:eastAsia="Arial Unicode MS"/>
        </w:rPr>
        <w:t>Распространение буддизма............................................. 78</w:t>
      </w:r>
    </w:p>
    <w:p>
      <w:pPr>
        <w:pStyle w:val="Normal"/>
        <w:autoSpaceDE w:val="false"/>
        <w:ind w:firstLine="360"/>
        <w:jc w:val="both"/>
        <w:rPr/>
      </w:pPr>
      <w:r>
        <w:rPr>
          <w:rFonts w:eastAsia="Arial Unicode MS"/>
        </w:rPr>
        <w:t>ГлаваЗ. ПЕРИОД АСУКА (592-710)....................................... 83</w:t>
      </w:r>
    </w:p>
    <w:p>
      <w:pPr>
        <w:pStyle w:val="Normal"/>
        <w:autoSpaceDE w:val="false"/>
        <w:ind w:firstLine="360"/>
        <w:jc w:val="both"/>
        <w:rPr>
          <w:rFonts w:eastAsia="Arial Unicode MS"/>
        </w:rPr>
      </w:pPr>
      <w:r>
        <w:rPr>
          <w:rFonts w:eastAsia="Arial Unicode MS"/>
        </w:rPr>
        <w:t>Внешнеполитическая ситуация.........................................83</w:t>
      </w:r>
    </w:p>
    <w:p>
      <w:pPr>
        <w:pStyle w:val="Normal"/>
        <w:autoSpaceDE w:val="false"/>
        <w:ind w:firstLine="360"/>
        <w:jc w:val="both"/>
        <w:rPr>
          <w:rFonts w:eastAsia="Arial Unicode MS"/>
        </w:rPr>
      </w:pPr>
      <w:r>
        <w:rPr>
          <w:rFonts w:eastAsia="Arial Unicode MS"/>
        </w:rPr>
        <w:t>Реформы государственного устройства.............................86</w:t>
      </w:r>
    </w:p>
    <w:p>
      <w:pPr>
        <w:pStyle w:val="Normal"/>
        <w:autoSpaceDE w:val="false"/>
        <w:ind w:firstLine="360"/>
        <w:jc w:val="both"/>
        <w:rPr>
          <w:rFonts w:eastAsia="Arial Unicode MS"/>
        </w:rPr>
      </w:pPr>
      <w:r>
        <w:rPr>
          <w:rFonts w:eastAsia="Arial Unicode MS"/>
        </w:rPr>
        <w:t xml:space="preserve">Оглавление </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w:t>
      </w:r>
      <w:r>
        <w:rPr>
          <w:rFonts w:eastAsia="Arial Unicode MS"/>
        </w:rPr>
        <w:fldChar w:fldCharType="end"/>
      </w:r>
    </w:p>
    <w:p>
      <w:pPr>
        <w:pStyle w:val="Normal"/>
        <w:autoSpaceDE w:val="false"/>
        <w:ind w:firstLine="360"/>
        <w:jc w:val="both"/>
        <w:rPr/>
      </w:pPr>
      <w:r>
        <w:rPr>
          <w:rFonts w:eastAsia="Arial Unicode MS"/>
        </w:rPr>
        <w:t>ЧАСТЬ 3. «ГОСУДАРСТВО РИЦУРЁ»........................................98</w:t>
      </w:r>
    </w:p>
    <w:p>
      <w:pPr>
        <w:pStyle w:val="Normal"/>
        <w:autoSpaceDE w:val="false"/>
        <w:ind w:firstLine="360"/>
        <w:jc w:val="both"/>
        <w:rPr>
          <w:rFonts w:eastAsia="Arial Unicode MS"/>
        </w:rPr>
      </w:pPr>
      <w:r>
        <w:rPr>
          <w:rFonts w:eastAsia="Arial Unicode MS"/>
        </w:rPr>
        <w:t>Глава 1. ЯПОНИЯ ПЕРИОДА ПАРА (710-794)............,......... 98</w:t>
      </w:r>
    </w:p>
    <w:p>
      <w:pPr>
        <w:pStyle w:val="Normal"/>
        <w:autoSpaceDE w:val="false"/>
        <w:ind w:firstLine="360"/>
        <w:jc w:val="both"/>
        <w:rPr>
          <w:rFonts w:eastAsia="Arial Unicode MS"/>
        </w:rPr>
      </w:pPr>
      <w:r>
        <w:rPr>
          <w:rFonts w:eastAsia="Arial Unicode MS"/>
        </w:rPr>
        <w:t>Письменные источники..................................................99</w:t>
      </w:r>
    </w:p>
    <w:p>
      <w:pPr>
        <w:pStyle w:val="Normal"/>
        <w:autoSpaceDE w:val="false"/>
        <w:ind w:firstLine="360"/>
        <w:jc w:val="both"/>
        <w:rPr>
          <w:rFonts w:eastAsia="Arial Unicode MS"/>
        </w:rPr>
      </w:pPr>
      <w:r>
        <w:rPr>
          <w:rFonts w:eastAsia="Arial Unicode MS"/>
        </w:rPr>
        <w:t>Государственное устройство.........................................../ 09</w:t>
      </w:r>
    </w:p>
    <w:p>
      <w:pPr>
        <w:pStyle w:val="Normal"/>
        <w:autoSpaceDE w:val="false"/>
        <w:ind w:firstLine="360"/>
        <w:jc w:val="both"/>
        <w:rPr/>
      </w:pPr>
      <w:r>
        <w:rPr>
          <w:rFonts w:eastAsia="Arial Unicode MS"/>
        </w:rPr>
        <w:t>Город Нара.................,................................................1/3</w:t>
      </w:r>
    </w:p>
    <w:p>
      <w:pPr>
        <w:pStyle w:val="Normal"/>
        <w:autoSpaceDE w:val="false"/>
        <w:ind w:firstLine="360"/>
        <w:jc w:val="both"/>
        <w:rPr/>
      </w:pPr>
      <w:r>
        <w:rPr>
          <w:rFonts w:eastAsia="Arial Unicode MS"/>
        </w:rPr>
        <w:t xml:space="preserve">Особенности социальной структуры...............................1 </w:t>
      </w:r>
      <w:r>
        <w:rPr>
          <w:rFonts w:eastAsia="Arial Unicode MS"/>
          <w:lang w:val="en-US"/>
        </w:rPr>
        <w:t>J</w:t>
      </w:r>
      <w:r>
        <w:rPr>
          <w:rFonts w:eastAsia="Arial Unicode MS"/>
        </w:rPr>
        <w:t xml:space="preserve"> 8</w:t>
      </w:r>
    </w:p>
    <w:p>
      <w:pPr>
        <w:pStyle w:val="Normal"/>
        <w:autoSpaceDE w:val="false"/>
        <w:ind w:firstLine="360"/>
        <w:jc w:val="both"/>
        <w:rPr/>
      </w:pPr>
      <w:r>
        <w:rPr>
          <w:rFonts w:eastAsia="Arial Unicode MS"/>
        </w:rPr>
        <w:t>Эволюция надельной системы землепользования.............</w:t>
      </w:r>
      <w:r>
        <w:rPr>
          <w:rFonts w:eastAsia="Arial Unicode MS"/>
          <w:lang w:val="en-US"/>
        </w:rPr>
        <w:t>J</w:t>
      </w:r>
      <w:r>
        <w:rPr>
          <w:rFonts w:eastAsia="Arial Unicode MS"/>
        </w:rPr>
        <w:t>29</w:t>
      </w:r>
    </w:p>
    <w:p>
      <w:pPr>
        <w:pStyle w:val="Normal"/>
        <w:autoSpaceDE w:val="false"/>
        <w:ind w:firstLine="360"/>
        <w:jc w:val="both"/>
        <w:rPr>
          <w:rFonts w:eastAsia="Arial Unicode MS"/>
        </w:rPr>
      </w:pPr>
      <w:r>
        <w:rPr>
          <w:rFonts w:eastAsia="Arial Unicode MS"/>
        </w:rPr>
        <w:t>Формирование государственной идеологии...................../38</w:t>
      </w:r>
    </w:p>
    <w:p>
      <w:pPr>
        <w:pStyle w:val="Normal"/>
        <w:autoSpaceDE w:val="false"/>
        <w:ind w:firstLine="360"/>
        <w:jc w:val="both"/>
        <w:rPr>
          <w:rFonts w:eastAsia="Arial Unicode MS"/>
        </w:rPr>
      </w:pPr>
      <w:r>
        <w:rPr>
          <w:rFonts w:eastAsia="Arial Unicode MS"/>
        </w:rPr>
        <w:t>Политическая история периода Нара............................./ 46</w:t>
      </w:r>
    </w:p>
    <w:p>
      <w:pPr>
        <w:pStyle w:val="Normal"/>
        <w:autoSpaceDE w:val="false"/>
        <w:ind w:firstLine="360"/>
        <w:jc w:val="both"/>
        <w:rPr>
          <w:rFonts w:eastAsia="Arial Unicode MS"/>
        </w:rPr>
      </w:pPr>
      <w:r>
        <w:rPr>
          <w:rFonts w:eastAsia="Arial Unicode MS"/>
        </w:rPr>
        <w:t>Глава 2. НАРСКАЯ ЯПОНИЯ И ВНЕШНИЙ МИР....................154</w:t>
      </w:r>
    </w:p>
    <w:p>
      <w:pPr>
        <w:pStyle w:val="Normal"/>
        <w:autoSpaceDE w:val="false"/>
        <w:ind w:firstLine="360"/>
        <w:jc w:val="both"/>
        <w:rPr>
          <w:rFonts w:eastAsia="Arial Unicode MS"/>
        </w:rPr>
      </w:pPr>
      <w:r>
        <w:rPr>
          <w:rFonts w:eastAsia="Arial Unicode MS"/>
        </w:rPr>
        <w:t>Взаимоотношения с материковыми государствами............/54</w:t>
      </w:r>
    </w:p>
    <w:p>
      <w:pPr>
        <w:pStyle w:val="Normal"/>
        <w:autoSpaceDE w:val="false"/>
        <w:ind w:firstLine="360"/>
        <w:jc w:val="both"/>
        <w:rPr>
          <w:rFonts w:eastAsia="Arial Unicode MS"/>
        </w:rPr>
      </w:pPr>
      <w:r>
        <w:rPr>
          <w:rFonts w:eastAsia="Arial Unicode MS"/>
        </w:rPr>
        <w:t>Ассимиляция народов Японского архипелага...................163</w:t>
      </w:r>
    </w:p>
    <w:p>
      <w:pPr>
        <w:pStyle w:val="Normal"/>
        <w:autoSpaceDE w:val="false"/>
        <w:ind w:firstLine="360"/>
        <w:jc w:val="both"/>
        <w:rPr>
          <w:rFonts w:eastAsia="Arial Unicode MS"/>
        </w:rPr>
      </w:pPr>
      <w:r>
        <w:rPr>
          <w:rFonts w:eastAsia="Arial Unicode MS"/>
        </w:rPr>
        <w:t>Ямато и Япония...........................................................165</w:t>
      </w:r>
    </w:p>
    <w:p>
      <w:pPr>
        <w:pStyle w:val="Normal"/>
        <w:autoSpaceDE w:val="false"/>
        <w:ind w:firstLine="360"/>
        <w:jc w:val="both"/>
        <w:rPr>
          <w:rFonts w:eastAsia="Arial Unicode MS"/>
        </w:rPr>
      </w:pPr>
      <w:r>
        <w:rPr>
          <w:rFonts w:eastAsia="Arial Unicode MS"/>
        </w:rPr>
        <w:t>Глава 3. ПЕРИОД ХЭЙАН (794-1185).........\..........................175</w:t>
      </w:r>
    </w:p>
    <w:p>
      <w:pPr>
        <w:pStyle w:val="Normal"/>
        <w:autoSpaceDE w:val="false"/>
        <w:ind w:firstLine="360"/>
        <w:jc w:val="both"/>
        <w:rPr>
          <w:rFonts w:eastAsia="Arial Unicode MS"/>
        </w:rPr>
      </w:pPr>
      <w:r>
        <w:rPr>
          <w:rFonts w:eastAsia="Arial Unicode MS"/>
        </w:rPr>
        <w:t>Город Хэйанкё............................................................./76</w:t>
      </w:r>
    </w:p>
    <w:p>
      <w:pPr>
        <w:pStyle w:val="Normal"/>
        <w:autoSpaceDE w:val="false"/>
        <w:ind w:firstLine="360"/>
        <w:jc w:val="both"/>
        <w:rPr/>
      </w:pPr>
      <w:r>
        <w:rPr>
          <w:rFonts w:eastAsia="Arial Unicode MS"/>
        </w:rPr>
        <w:t>Структура хэйанской аристократии................................177</w:t>
      </w:r>
    </w:p>
    <w:p>
      <w:pPr>
        <w:pStyle w:val="Normal"/>
        <w:autoSpaceDE w:val="false"/>
        <w:ind w:firstLine="360"/>
        <w:jc w:val="both"/>
        <w:rPr>
          <w:rFonts w:eastAsia="Arial Unicode MS"/>
        </w:rPr>
      </w:pPr>
      <w:r>
        <w:rPr>
          <w:rFonts w:eastAsia="Arial Unicode MS"/>
        </w:rPr>
        <w:t>Земельная собственность и земельные отношения...........178</w:t>
      </w:r>
    </w:p>
    <w:p>
      <w:pPr>
        <w:pStyle w:val="Normal"/>
        <w:autoSpaceDE w:val="false"/>
        <w:ind w:firstLine="360"/>
        <w:jc w:val="both"/>
        <w:rPr>
          <w:rFonts w:eastAsia="Arial Unicode MS"/>
        </w:rPr>
      </w:pPr>
      <w:r>
        <w:rPr>
          <w:rFonts w:eastAsia="Arial Unicode MS"/>
        </w:rPr>
        <w:t xml:space="preserve">Политическая история периода Хэйан...........................У </w:t>
      </w:r>
      <w:r>
        <w:rPr>
          <w:rFonts w:eastAsia="Arial Unicode MS"/>
          <w:lang w:val="en-US"/>
        </w:rPr>
        <w:t>if</w:t>
      </w:r>
      <w:r>
        <w:rPr>
          <w:rFonts w:eastAsia="Arial Unicode MS"/>
        </w:rPr>
        <w:t xml:space="preserve"> </w:t>
      </w:r>
      <w:r>
        <w:rPr>
          <w:rFonts w:eastAsia="Arial Unicode MS"/>
          <w:lang w:val="en-US"/>
        </w:rPr>
        <w:t>J</w:t>
      </w:r>
    </w:p>
    <w:p>
      <w:pPr>
        <w:pStyle w:val="Normal"/>
        <w:autoSpaceDE w:val="false"/>
        <w:ind w:firstLine="360"/>
        <w:jc w:val="both"/>
        <w:rPr>
          <w:rFonts w:eastAsia="Arial Unicode MS"/>
        </w:rPr>
      </w:pPr>
      <w:r>
        <w:rPr>
          <w:rFonts w:eastAsia="Arial Unicode MS"/>
        </w:rPr>
        <w:t>Форми/Зов^йе"вЬённоТб"с6словвд^Т7'.''...........................194</w:t>
      </w:r>
    </w:p>
    <w:p>
      <w:pPr>
        <w:pStyle w:val="Normal"/>
        <w:autoSpaceDE w:val="false"/>
        <w:ind w:firstLine="360"/>
        <w:jc w:val="both"/>
        <w:rPr>
          <w:rFonts w:eastAsia="Arial Unicode MS"/>
        </w:rPr>
      </w:pPr>
      <w:r>
        <w:rPr>
          <w:rFonts w:eastAsia="Arial Unicode MS"/>
        </w:rPr>
        <w:t>Междоусобные войны XI—XII вв................................./98</w:t>
      </w:r>
    </w:p>
    <w:p>
      <w:pPr>
        <w:pStyle w:val="Normal"/>
        <w:autoSpaceDE w:val="false"/>
        <w:ind w:firstLine="360"/>
        <w:jc w:val="both"/>
        <w:rPr>
          <w:rFonts w:eastAsia="Arial Unicode MS"/>
        </w:rPr>
      </w:pPr>
      <w:r>
        <w:rPr>
          <w:rFonts w:eastAsia="Arial Unicode MS"/>
        </w:rPr>
        <w:t>Развитие японского буддизма........................................207</w:t>
      </w:r>
    </w:p>
    <w:p>
      <w:pPr>
        <w:pStyle w:val="Normal"/>
        <w:autoSpaceDE w:val="false"/>
        <w:ind w:firstLine="360"/>
        <w:jc w:val="both"/>
        <w:rPr>
          <w:rFonts w:eastAsia="Arial Unicode MS"/>
        </w:rPr>
      </w:pPr>
      <w:r>
        <w:rPr>
          <w:rFonts w:eastAsia="Arial Unicode MS"/>
        </w:rPr>
        <w:t>Хэйанская культура.......................................................211</w:t>
      </w:r>
    </w:p>
    <w:p>
      <w:pPr>
        <w:pStyle w:val="Normal"/>
        <w:autoSpaceDE w:val="false"/>
        <w:ind w:firstLine="360"/>
        <w:jc w:val="both"/>
        <w:rPr>
          <w:rFonts w:eastAsia="Arial Unicode MS"/>
        </w:rPr>
      </w:pPr>
      <w:r>
        <w:rPr>
          <w:rFonts w:eastAsia="Arial Unicode MS"/>
        </w:rPr>
        <w:t>РАЗДЕЛ II</w:t>
      </w:r>
    </w:p>
    <w:p>
      <w:pPr>
        <w:pStyle w:val="Normal"/>
        <w:autoSpaceDE w:val="false"/>
        <w:ind w:firstLine="360"/>
        <w:jc w:val="both"/>
        <w:rPr/>
      </w:pPr>
      <w:r>
        <w:rPr>
          <w:rFonts w:eastAsia="Arial Unicode MS"/>
        </w:rPr>
        <w:t>ФЕОДАЛЬНАЯ ЯПОНИЯ........................................................2/9</w:t>
      </w:r>
    </w:p>
    <w:p>
      <w:pPr>
        <w:pStyle w:val="Normal"/>
        <w:autoSpaceDE w:val="false"/>
        <w:ind w:firstLine="360"/>
        <w:jc w:val="both"/>
        <w:rPr>
          <w:rFonts w:eastAsia="Arial Unicode MS"/>
        </w:rPr>
      </w:pPr>
      <w:r>
        <w:rPr>
          <w:rFonts w:eastAsia="Arial Unicode MS"/>
        </w:rPr>
        <w:t>ЧАСТЬ 1. ЯПОНСКОЕ СРЕДНЕВЕКОВЬЕ...................................22/</w:t>
      </w:r>
    </w:p>
    <w:p>
      <w:pPr>
        <w:pStyle w:val="Normal"/>
        <w:autoSpaceDE w:val="false"/>
        <w:ind w:firstLine="360"/>
        <w:jc w:val="both"/>
        <w:rPr>
          <w:rFonts w:eastAsia="Arial Unicode MS"/>
        </w:rPr>
      </w:pPr>
      <w:r>
        <w:rPr>
          <w:rFonts w:eastAsia="Arial Unicode MS"/>
        </w:rPr>
        <w:t>Глава 1. КАМАКУРСКИЙ СЁГУНАТ (1185-1333)................222</w:t>
      </w:r>
    </w:p>
    <w:p>
      <w:pPr>
        <w:pStyle w:val="Normal"/>
        <w:autoSpaceDE w:val="false"/>
        <w:ind w:firstLine="360"/>
        <w:jc w:val="both"/>
        <w:rPr>
          <w:rFonts w:eastAsia="Arial Unicode MS"/>
        </w:rPr>
      </w:pPr>
      <w:r>
        <w:rPr>
          <w:rFonts w:eastAsia="Arial Unicode MS"/>
        </w:rPr>
        <w:t>Образование нового политического центра......................222</w:t>
      </w:r>
    </w:p>
    <w:p>
      <w:pPr>
        <w:pStyle w:val="Normal"/>
        <w:autoSpaceDE w:val="false"/>
        <w:ind w:firstLine="360"/>
        <w:jc w:val="both"/>
        <w:rPr>
          <w:rFonts w:eastAsia="Arial Unicode MS"/>
        </w:rPr>
      </w:pPr>
      <w:r>
        <w:rPr>
          <w:rFonts w:eastAsia="Arial Unicode MS"/>
        </w:rPr>
        <w:t>Политико-административное устройство сёгуната..........225</w:t>
      </w:r>
    </w:p>
    <w:p>
      <w:pPr>
        <w:pStyle w:val="Normal"/>
        <w:autoSpaceDE w:val="false"/>
        <w:ind w:firstLine="360"/>
        <w:jc w:val="both"/>
        <w:rPr>
          <w:rFonts w:eastAsia="Arial Unicode MS"/>
        </w:rPr>
      </w:pPr>
      <w:r>
        <w:rPr>
          <w:rFonts w:eastAsia="Arial Unicode MS"/>
        </w:rPr>
        <w:t>Развитие феодальной экономики...................................234</w:t>
      </w:r>
    </w:p>
    <w:p>
      <w:pPr>
        <w:pStyle w:val="Normal"/>
        <w:autoSpaceDE w:val="false"/>
        <w:ind w:firstLine="360"/>
        <w:jc w:val="both"/>
        <w:rPr>
          <w:rFonts w:eastAsia="Arial Unicode MS"/>
        </w:rPr>
      </w:pPr>
      <w:r>
        <w:rPr>
          <w:rFonts w:eastAsia="Arial Unicode MS"/>
        </w:rPr>
        <w:t>Монгольское нашествие.........................................,......238</w:t>
      </w:r>
    </w:p>
    <w:p>
      <w:pPr>
        <w:pStyle w:val="Normal"/>
        <w:autoSpaceDE w:val="false"/>
        <w:ind w:firstLine="360"/>
        <w:jc w:val="both"/>
        <w:rPr>
          <w:rFonts w:eastAsia="Arial Unicode MS"/>
        </w:rPr>
      </w:pPr>
      <w:r>
        <w:rPr>
          <w:rFonts w:eastAsia="Arial Unicode MS"/>
        </w:rPr>
        <w:t>Углубление религиозного синкретизма............................244</w:t>
      </w:r>
    </w:p>
    <w:p>
      <w:pPr>
        <w:pStyle w:val="Normal"/>
        <w:autoSpaceDE w:val="false"/>
        <w:ind w:firstLine="360"/>
        <w:jc w:val="both"/>
        <w:rPr/>
      </w:pPr>
      <w:r>
        <w:rPr>
          <w:rFonts w:eastAsia="Arial Unicode MS"/>
        </w:rPr>
        <w:t>Падение Камакурского сёгуната..........................................249</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w:t>
      </w:r>
      <w:r>
        <w:rPr>
          <w:rFonts w:eastAsia="Arial Unicode MS"/>
        </w:rPr>
        <w:fldChar w:fldCharType="end"/>
      </w:r>
    </w:p>
    <w:p>
      <w:pPr>
        <w:pStyle w:val="Normal"/>
        <w:autoSpaceDE w:val="false"/>
        <w:ind w:firstLine="360"/>
        <w:jc w:val="both"/>
        <w:rPr>
          <w:rFonts w:eastAsia="Arial Unicode MS"/>
        </w:rPr>
      </w:pPr>
      <w:r>
        <w:rPr>
          <w:rFonts w:eastAsia="Arial Unicode MS"/>
        </w:rPr>
        <w:t>Глава 2. РАСКОЛ ИМПЕРАТОРСКОГО ДОМА (1334-1392)</w:t>
      </w:r>
    </w:p>
    <w:p>
      <w:pPr>
        <w:pStyle w:val="Normal"/>
        <w:autoSpaceDE w:val="false"/>
        <w:ind w:firstLine="360"/>
        <w:jc w:val="both"/>
        <w:rPr>
          <w:rFonts w:eastAsia="Arial Unicode MS"/>
        </w:rPr>
      </w:pPr>
      <w:r>
        <w:rPr>
          <w:rFonts w:eastAsia="Arial Unicode MS"/>
        </w:rPr>
        <w:t>...................................................................................254</w:t>
      </w:r>
    </w:p>
    <w:p>
      <w:pPr>
        <w:pStyle w:val="Normal"/>
        <w:autoSpaceDE w:val="false"/>
        <w:ind w:firstLine="360"/>
        <w:jc w:val="both"/>
        <w:rPr>
          <w:rFonts w:eastAsia="Arial Unicode MS"/>
        </w:rPr>
      </w:pPr>
      <w:r>
        <w:rPr>
          <w:rFonts w:eastAsia="Arial Unicode MS"/>
        </w:rPr>
        <w:t>Реставрация Кэмму.....................................................254</w:t>
      </w:r>
    </w:p>
    <w:p>
      <w:pPr>
        <w:pStyle w:val="Normal"/>
        <w:autoSpaceDE w:val="false"/>
        <w:ind w:firstLine="360"/>
        <w:jc w:val="both"/>
        <w:rPr>
          <w:rFonts w:eastAsia="Arial Unicode MS"/>
        </w:rPr>
      </w:pPr>
      <w:r>
        <w:rPr>
          <w:rFonts w:eastAsia="Arial Unicode MS"/>
        </w:rPr>
        <w:t>Хроника военного противоборства.................................258</w:t>
      </w:r>
    </w:p>
    <w:p>
      <w:pPr>
        <w:pStyle w:val="Normal"/>
        <w:autoSpaceDE w:val="false"/>
        <w:ind w:firstLine="360"/>
        <w:jc w:val="both"/>
        <w:rPr>
          <w:rFonts w:eastAsia="Arial Unicode MS"/>
        </w:rPr>
      </w:pPr>
      <w:r>
        <w:rPr>
          <w:rFonts w:eastAsia="Arial Unicode MS"/>
        </w:rPr>
        <w:t>Политико-административное устройство сёгуната Асинага265 Общественная роль дзэн-буддизма................................270</w:t>
      </w:r>
    </w:p>
    <w:p>
      <w:pPr>
        <w:pStyle w:val="Normal"/>
        <w:autoSpaceDE w:val="false"/>
        <w:ind w:firstLine="360"/>
        <w:jc w:val="both"/>
        <w:rPr>
          <w:rFonts w:eastAsia="Arial Unicode MS"/>
        </w:rPr>
      </w:pPr>
      <w:r>
        <w:rPr>
          <w:rFonts w:eastAsia="Arial Unicode MS"/>
        </w:rPr>
        <w:t>Глава 3. ПЕРИОД ФЕОДАЛЬНОЙ РАЗДРОБЛЕННОСТИ</w:t>
      </w:r>
    </w:p>
    <w:p>
      <w:pPr>
        <w:pStyle w:val="Normal"/>
        <w:autoSpaceDE w:val="false"/>
        <w:ind w:firstLine="360"/>
        <w:jc w:val="both"/>
        <w:rPr/>
      </w:pPr>
      <w:r>
        <w:rPr>
          <w:rFonts w:eastAsia="Arial Unicode MS"/>
        </w:rPr>
        <w:t>(1393-1551).................................................................274</w:t>
      </w:r>
    </w:p>
    <w:p>
      <w:pPr>
        <w:pStyle w:val="Normal"/>
        <w:autoSpaceDE w:val="false"/>
        <w:ind w:firstLine="360"/>
        <w:jc w:val="both"/>
        <w:rPr>
          <w:rFonts w:eastAsia="Arial Unicode MS"/>
        </w:rPr>
      </w:pPr>
      <w:r>
        <w:rPr>
          <w:rFonts w:eastAsia="Arial Unicode MS"/>
        </w:rPr>
        <w:t>Формирование феодальных княжеств.............................274</w:t>
      </w:r>
    </w:p>
    <w:p>
      <w:pPr>
        <w:pStyle w:val="Normal"/>
        <w:autoSpaceDE w:val="false"/>
        <w:ind w:firstLine="360"/>
        <w:jc w:val="both"/>
        <w:rPr>
          <w:rFonts w:eastAsia="Arial Unicode MS"/>
        </w:rPr>
      </w:pPr>
      <w:r>
        <w:rPr>
          <w:rFonts w:eastAsia="Arial Unicode MS"/>
        </w:rPr>
        <w:t>Крестьянские движения XV—XVI вв...........................280</w:t>
      </w:r>
    </w:p>
    <w:p>
      <w:pPr>
        <w:pStyle w:val="Normal"/>
        <w:autoSpaceDE w:val="false"/>
        <w:ind w:firstLine="360"/>
        <w:jc w:val="both"/>
        <w:rPr>
          <w:rFonts w:eastAsia="Arial Unicode MS"/>
        </w:rPr>
      </w:pPr>
      <w:r>
        <w:rPr>
          <w:rFonts w:eastAsia="Arial Unicode MS"/>
        </w:rPr>
        <w:t>Массовые религиозные движения...................................283</w:t>
      </w:r>
    </w:p>
    <w:p>
      <w:pPr>
        <w:pStyle w:val="Normal"/>
        <w:autoSpaceDE w:val="false"/>
        <w:ind w:firstLine="360"/>
        <w:jc w:val="both"/>
        <w:rPr>
          <w:rFonts w:eastAsia="Arial Unicode MS"/>
        </w:rPr>
      </w:pPr>
      <w:r>
        <w:rPr>
          <w:rFonts w:eastAsia="Arial Unicode MS"/>
        </w:rPr>
        <w:t>ЧАСТЬ 2. СОЗДАНИЕ ЦЕНТАЛИЗОВАННОГО ГОСУДАРСТВА</w:t>
      </w:r>
    </w:p>
    <w:p>
      <w:pPr>
        <w:pStyle w:val="Normal"/>
        <w:autoSpaceDE w:val="false"/>
        <w:ind w:firstLine="360"/>
        <w:jc w:val="both"/>
        <w:rPr>
          <w:rFonts w:eastAsia="Arial Unicode MS"/>
        </w:rPr>
      </w:pPr>
      <w:r>
        <w:rPr>
          <w:rFonts w:eastAsia="Arial Unicode MS"/>
        </w:rPr>
        <w:t>..................................................................................289</w:t>
      </w:r>
    </w:p>
    <w:p>
      <w:pPr>
        <w:pStyle w:val="Normal"/>
        <w:autoSpaceDE w:val="false"/>
        <w:ind w:firstLine="360"/>
        <w:jc w:val="both"/>
        <w:rPr/>
      </w:pPr>
      <w:r>
        <w:rPr>
          <w:rFonts w:eastAsia="Arial Unicode MS"/>
        </w:rPr>
        <w:t xml:space="preserve">Глава 1. НАЧАЛО ОБЪЕДИНЕНИЯ ЯПОНИИ </w:t>
      </w:r>
      <w:r>
        <w:rPr>
          <w:rFonts w:eastAsia="Arial Unicode MS"/>
          <w:lang w:val="el-GR"/>
        </w:rPr>
        <w:t>(1551-1582)..29Я</w:t>
      </w:r>
    </w:p>
    <w:p>
      <w:pPr>
        <w:pStyle w:val="Normal"/>
        <w:autoSpaceDE w:val="false"/>
        <w:ind w:firstLine="360"/>
        <w:jc w:val="both"/>
        <w:rPr>
          <w:rFonts w:eastAsia="Arial Unicode MS"/>
        </w:rPr>
      </w:pPr>
      <w:r>
        <w:rPr>
          <w:rFonts w:eastAsia="Arial Unicode MS"/>
        </w:rPr>
        <w:t>Военные походы Ода Нобунага......................................291</w:t>
      </w:r>
    </w:p>
    <w:p>
      <w:pPr>
        <w:pStyle w:val="Normal"/>
        <w:autoSpaceDE w:val="false"/>
        <w:ind w:firstLine="360"/>
        <w:jc w:val="both"/>
        <w:rPr>
          <w:rFonts w:eastAsia="Arial Unicode MS"/>
        </w:rPr>
      </w:pPr>
      <w:r>
        <w:rPr>
          <w:rFonts w:eastAsia="Arial Unicode MS"/>
        </w:rPr>
        <w:t>Аграрные преобразования Ода Нобунага.......................302</w:t>
      </w:r>
    </w:p>
    <w:p>
      <w:pPr>
        <w:pStyle w:val="Normal"/>
        <w:autoSpaceDE w:val="false"/>
        <w:ind w:firstLine="360"/>
        <w:jc w:val="both"/>
        <w:rPr>
          <w:rFonts w:eastAsia="Arial Unicode MS"/>
        </w:rPr>
      </w:pPr>
      <w:r>
        <w:rPr>
          <w:rFonts w:eastAsia="Arial Unicode MS"/>
        </w:rPr>
        <w:t>Политика в отношении ремесла и торговли.....................306</w:t>
      </w:r>
    </w:p>
    <w:p>
      <w:pPr>
        <w:pStyle w:val="Normal"/>
        <w:autoSpaceDE w:val="false"/>
        <w:ind w:firstLine="360"/>
        <w:jc w:val="both"/>
        <w:rPr>
          <w:rFonts w:eastAsia="Arial Unicode MS"/>
        </w:rPr>
      </w:pPr>
      <w:r>
        <w:rPr>
          <w:rFonts w:eastAsia="Arial Unicode MS"/>
        </w:rPr>
        <w:t>Развитие городов..........................................................308</w:t>
      </w:r>
    </w:p>
    <w:p>
      <w:pPr>
        <w:pStyle w:val="Normal"/>
        <w:autoSpaceDE w:val="false"/>
        <w:ind w:firstLine="360"/>
        <w:jc w:val="both"/>
        <w:rPr/>
      </w:pPr>
      <w:r>
        <w:rPr>
          <w:rFonts w:eastAsia="Arial Unicode MS"/>
        </w:rPr>
        <w:t>Политика Ода Нобунага в отношении буддизма.............316</w:t>
      </w:r>
    </w:p>
    <w:p>
      <w:pPr>
        <w:pStyle w:val="Normal"/>
        <w:autoSpaceDE w:val="false"/>
        <w:ind w:firstLine="360"/>
        <w:jc w:val="both"/>
        <w:rPr>
          <w:rFonts w:eastAsia="Arial Unicode MS"/>
        </w:rPr>
      </w:pPr>
      <w:r>
        <w:rPr>
          <w:rFonts w:eastAsia="Arial Unicode MS"/>
        </w:rPr>
        <w:t>Глава 2. ДЕЯТЕЛЬНОСТЬ ТОЁТОМИ ХИДЭЁСИ (1582-1598)</w:t>
      </w:r>
    </w:p>
    <w:p>
      <w:pPr>
        <w:pStyle w:val="Normal"/>
        <w:autoSpaceDE w:val="false"/>
        <w:ind w:firstLine="360"/>
        <w:jc w:val="both"/>
        <w:rPr>
          <w:rFonts w:eastAsia="Arial Unicode MS"/>
        </w:rPr>
      </w:pPr>
      <w:r>
        <w:rPr>
          <w:rFonts w:eastAsia="Arial Unicode MS"/>
        </w:rPr>
        <w:t>....................................................................................320</w:t>
      </w:r>
    </w:p>
    <w:p>
      <w:pPr>
        <w:pStyle w:val="Normal"/>
        <w:autoSpaceDE w:val="false"/>
        <w:ind w:firstLine="360"/>
        <w:jc w:val="both"/>
        <w:rPr>
          <w:rFonts w:eastAsia="Arial Unicode MS"/>
        </w:rPr>
      </w:pPr>
      <w:r>
        <w:rPr>
          <w:rFonts w:eastAsia="Arial Unicode MS"/>
        </w:rPr>
        <w:t>Победа Тоётоми Хидэёси в борьбе за власть.................320</w:t>
      </w:r>
    </w:p>
    <w:p>
      <w:pPr>
        <w:pStyle w:val="Normal"/>
        <w:autoSpaceDE w:val="false"/>
        <w:ind w:firstLine="360"/>
        <w:jc w:val="both"/>
        <w:rPr/>
      </w:pPr>
      <w:r>
        <w:rPr>
          <w:rFonts w:eastAsia="Arial Unicode MS"/>
        </w:rPr>
        <w:t>Завершение объединения Японии..................................323</w:t>
      </w:r>
    </w:p>
    <w:p>
      <w:pPr>
        <w:pStyle w:val="Normal"/>
        <w:autoSpaceDE w:val="false"/>
        <w:ind w:firstLine="360"/>
        <w:jc w:val="both"/>
        <w:rPr>
          <w:rFonts w:eastAsia="Arial Unicode MS"/>
        </w:rPr>
      </w:pPr>
      <w:r>
        <w:rPr>
          <w:rFonts w:eastAsia="Arial Unicode MS"/>
        </w:rPr>
        <w:t>Реформаторская деятельность Тоётоми Хидэёси.............327</w:t>
      </w:r>
    </w:p>
    <w:p>
      <w:pPr>
        <w:pStyle w:val="Normal"/>
        <w:autoSpaceDE w:val="false"/>
        <w:ind w:firstLine="360"/>
        <w:jc w:val="both"/>
        <w:rPr>
          <w:rFonts w:eastAsia="Arial Unicode MS"/>
        </w:rPr>
      </w:pPr>
      <w:r>
        <w:rPr>
          <w:rFonts w:eastAsia="Arial Unicode MS"/>
        </w:rPr>
        <w:t>Последние годы правления Тоётоми Хидэёси.................334</w:t>
      </w:r>
    </w:p>
    <w:p>
      <w:pPr>
        <w:pStyle w:val="Normal"/>
        <w:autoSpaceDE w:val="false"/>
        <w:ind w:firstLine="360"/>
        <w:jc w:val="both"/>
        <w:rPr/>
      </w:pPr>
      <w:r>
        <w:rPr>
          <w:rFonts w:eastAsia="Arial Unicode MS"/>
        </w:rPr>
        <w:t>Глава 3. ПЕРВЫЕ ЕВРОПЕЙЦЫ В ЯПОНИИ (1542-1631).. .33</w:t>
      </w:r>
      <w:r>
        <w:rPr>
          <w:rFonts w:eastAsia="Arial Unicode MS"/>
          <w:lang w:val="en-US"/>
        </w:rPr>
        <w:t>f</w:t>
      </w:r>
      <w:r>
        <w:rPr>
          <w:rFonts w:eastAsia="Arial Unicode MS"/>
        </w:rPr>
        <w:t>&lt;</w:t>
      </w:r>
    </w:p>
    <w:p>
      <w:pPr>
        <w:pStyle w:val="Normal"/>
        <w:autoSpaceDE w:val="false"/>
        <w:ind w:firstLine="360"/>
        <w:jc w:val="both"/>
        <w:rPr/>
      </w:pPr>
      <w:r>
        <w:rPr>
          <w:rFonts w:eastAsia="Arial Unicode MS"/>
        </w:rPr>
        <w:t>Первые сведения о Японии в Европе..............................33^</w:t>
      </w:r>
    </w:p>
    <w:p>
      <w:pPr>
        <w:pStyle w:val="Normal"/>
        <w:autoSpaceDE w:val="false"/>
        <w:ind w:firstLine="360"/>
        <w:jc w:val="both"/>
        <w:rPr>
          <w:rFonts w:eastAsia="Arial Unicode MS"/>
        </w:rPr>
      </w:pPr>
      <w:r>
        <w:rPr>
          <w:rFonts w:eastAsia="Arial Unicode MS"/>
        </w:rPr>
        <w:t>«Христианское столетие» Японии...................................33^</w:t>
      </w:r>
    </w:p>
    <w:p>
      <w:pPr>
        <w:pStyle w:val="Normal"/>
        <w:autoSpaceDE w:val="false"/>
        <w:ind w:firstLine="360"/>
        <w:jc w:val="both"/>
        <w:rPr>
          <w:rFonts w:eastAsia="Arial Unicode MS"/>
        </w:rPr>
      </w:pPr>
      <w:r>
        <w:rPr>
          <w:rFonts w:eastAsia="Arial Unicode MS"/>
        </w:rPr>
        <w:t>Уильям Адаме, первый англичанин в Японии..................34</w:t>
      </w:r>
    </w:p>
    <w:p>
      <w:pPr>
        <w:pStyle w:val="Normal"/>
        <w:autoSpaceDE w:val="false"/>
        <w:ind w:firstLine="360"/>
        <w:jc w:val="both"/>
        <w:rPr>
          <w:rFonts w:eastAsia="Arial Unicode MS"/>
        </w:rPr>
      </w:pPr>
      <w:r>
        <w:rPr>
          <w:rFonts w:eastAsia="Arial Unicode MS"/>
        </w:rPr>
        <w:t xml:space="preserve">Политика изоляции страны.............................................35 </w:t>
      </w:r>
      <w:r>
        <w:rPr>
          <w:rFonts w:eastAsia="Arial Unicode MS"/>
          <w:lang w:val="en-US"/>
        </w:rPr>
        <w:t>f</w:t>
      </w:r>
    </w:p>
    <w:p>
      <w:pPr>
        <w:pStyle w:val="Normal"/>
        <w:autoSpaceDE w:val="false"/>
        <w:ind w:firstLine="360"/>
        <w:jc w:val="both"/>
        <w:rPr/>
      </w:pPr>
      <w:r>
        <w:rPr>
          <w:rFonts w:eastAsia="Arial Unicode MS"/>
        </w:rPr>
        <w:t>Голландская торговля в Японии......................................35(&lt;</w:t>
      </w:r>
    </w:p>
    <w:p>
      <w:pPr>
        <w:pStyle w:val="Normal"/>
        <w:autoSpaceDE w:val="false"/>
        <w:ind w:firstLine="360"/>
        <w:jc w:val="both"/>
        <w:rPr>
          <w:rFonts w:eastAsia="Arial Unicode MS"/>
        </w:rPr>
      </w:pPr>
      <w:r>
        <w:rPr>
          <w:rFonts w:eastAsia="Arial Unicode MS"/>
        </w:rPr>
        <w:t>ЧАСТЬ 3. КУЛЬТУРА СРЕДНЕВЕКОВОЙ ЯПОНИИ...............36</w:t>
      </w:r>
      <w:r>
        <w:rPr>
          <w:rFonts w:eastAsia="Arial Unicode MS"/>
          <w:lang w:val="en-US"/>
        </w:rPr>
        <w:t>b</w:t>
      </w:r>
    </w:p>
    <w:p>
      <w:pPr>
        <w:pStyle w:val="Normal"/>
        <w:autoSpaceDE w:val="false"/>
        <w:ind w:firstLine="360"/>
        <w:jc w:val="both"/>
        <w:rPr>
          <w:rFonts w:eastAsia="Arial Unicode MS"/>
        </w:rPr>
      </w:pPr>
      <w:r>
        <w:rPr>
          <w:rFonts w:eastAsia="Arial Unicode MS"/>
        </w:rPr>
        <w:t>Тенденции развития японской культуры..........................36</w:t>
      </w:r>
    </w:p>
    <w:p>
      <w:pPr>
        <w:pStyle w:val="Normal"/>
        <w:autoSpaceDE w:val="false"/>
        <w:ind w:firstLine="360"/>
        <w:jc w:val="both"/>
        <w:rPr>
          <w:rFonts w:eastAsia="Arial Unicode MS"/>
        </w:rPr>
      </w:pPr>
      <w:r>
        <w:rPr>
          <w:rFonts w:eastAsia="Arial Unicode MS"/>
        </w:rPr>
        <w:t>Оглавление $37</w:t>
      </w:r>
    </w:p>
    <w:p>
      <w:pPr>
        <w:pStyle w:val="Normal"/>
        <w:autoSpaceDE w:val="false"/>
        <w:ind w:firstLine="360"/>
        <w:jc w:val="both"/>
        <w:rPr>
          <w:rFonts w:eastAsia="Arial Unicode MS"/>
        </w:rPr>
      </w:pPr>
      <w:r>
        <w:rPr>
          <w:rFonts w:eastAsia="Arial Unicode MS"/>
        </w:rPr>
        <w:t>Глава 1. КУЛЬТУРА ПЕРИОДА КАМАКУРА...................</w:t>
      </w:r>
      <w:r>
        <w:rPr>
          <w:rFonts w:eastAsia="Arial Unicode MS"/>
          <w:lang w:val="en-US"/>
        </w:rPr>
        <w:t>tort</w:t>
      </w:r>
    </w:p>
    <w:p>
      <w:pPr>
        <w:pStyle w:val="Normal"/>
        <w:autoSpaceDE w:val="false"/>
        <w:ind w:firstLine="360"/>
        <w:jc w:val="both"/>
        <w:rPr>
          <w:rFonts w:eastAsia="Arial Unicode MS"/>
        </w:rPr>
      </w:pPr>
      <w:r>
        <w:rPr>
          <w:rFonts w:eastAsia="Arial Unicode MS"/>
        </w:rPr>
        <w:t>Возникновение новых литературных жанров...................</w:t>
      </w:r>
      <w:r>
        <w:rPr>
          <w:rFonts w:eastAsia="Arial Unicode MS"/>
          <w:lang w:val="en-US"/>
        </w:rPr>
        <w:t>Jftft</w:t>
      </w:r>
    </w:p>
    <w:p>
      <w:pPr>
        <w:pStyle w:val="Normal"/>
        <w:autoSpaceDE w:val="false"/>
        <w:ind w:firstLine="360"/>
        <w:jc w:val="both"/>
        <w:rPr>
          <w:rFonts w:eastAsia="Arial Unicode MS"/>
        </w:rPr>
      </w:pPr>
      <w:r>
        <w:rPr>
          <w:rFonts w:eastAsia="Arial Unicode MS"/>
        </w:rPr>
        <w:t>Изобразительные искусства и архитектура......................ЗОН</w:t>
      </w:r>
    </w:p>
    <w:p>
      <w:pPr>
        <w:pStyle w:val="Normal"/>
        <w:autoSpaceDE w:val="false"/>
        <w:ind w:firstLine="360"/>
        <w:jc w:val="both"/>
        <w:rPr>
          <w:rFonts w:eastAsia="Arial Unicode MS"/>
        </w:rPr>
      </w:pPr>
      <w:r>
        <w:rPr>
          <w:rFonts w:eastAsia="Arial Unicode MS"/>
        </w:rPr>
        <w:t>Глава 1. КУЛЬТУРА ПЕРИОДА НАМБОКУТЁ......................370</w:t>
      </w:r>
    </w:p>
    <w:p>
      <w:pPr>
        <w:pStyle w:val="Normal"/>
        <w:autoSpaceDE w:val="false"/>
        <w:ind w:firstLine="360"/>
        <w:jc w:val="both"/>
        <w:rPr>
          <w:rFonts w:eastAsia="Arial Unicode MS"/>
        </w:rPr>
      </w:pPr>
      <w:r>
        <w:rPr>
          <w:rFonts w:eastAsia="Arial Unicode MS"/>
        </w:rPr>
        <w:t>Литература XIV в.......................................................370</w:t>
      </w:r>
    </w:p>
    <w:p>
      <w:pPr>
        <w:pStyle w:val="Normal"/>
        <w:autoSpaceDE w:val="false"/>
        <w:ind w:firstLine="360"/>
        <w:jc w:val="both"/>
        <w:rPr>
          <w:rFonts w:eastAsia="Arial Unicode MS"/>
        </w:rPr>
      </w:pPr>
      <w:r>
        <w:rPr>
          <w:rFonts w:eastAsia="Arial Unicode MS"/>
        </w:rPr>
        <w:t>Развитие театрального искусства..................................373</w:t>
      </w:r>
    </w:p>
    <w:p>
      <w:pPr>
        <w:pStyle w:val="Normal"/>
        <w:autoSpaceDE w:val="false"/>
        <w:ind w:firstLine="360"/>
        <w:jc w:val="both"/>
        <w:rPr>
          <w:rFonts w:eastAsia="Arial Unicode MS"/>
        </w:rPr>
      </w:pPr>
      <w:r>
        <w:rPr>
          <w:rFonts w:eastAsia="Arial Unicode MS"/>
        </w:rPr>
        <w:t>Тенденции в архитектуре..............................................375</w:t>
      </w:r>
    </w:p>
    <w:p>
      <w:pPr>
        <w:pStyle w:val="Normal"/>
        <w:autoSpaceDE w:val="false"/>
        <w:ind w:firstLine="360"/>
        <w:jc w:val="both"/>
        <w:rPr>
          <w:rFonts w:eastAsia="Arial Unicode MS"/>
        </w:rPr>
      </w:pPr>
      <w:r>
        <w:rPr>
          <w:rFonts w:eastAsia="Arial Unicode MS"/>
        </w:rPr>
        <w:t>Глава 2. КУЛЬТУРА XV-XVI вв..........................................377</w:t>
      </w:r>
    </w:p>
    <w:p>
      <w:pPr>
        <w:pStyle w:val="Normal"/>
        <w:autoSpaceDE w:val="false"/>
        <w:ind w:firstLine="360"/>
        <w:jc w:val="both"/>
        <w:rPr>
          <w:rFonts w:eastAsia="Arial Unicode MS"/>
        </w:rPr>
      </w:pPr>
      <w:r>
        <w:rPr>
          <w:rFonts w:eastAsia="Arial Unicode MS"/>
        </w:rPr>
        <w:t>Архитектура и садовое искусство..................................377</w:t>
      </w:r>
    </w:p>
    <w:p>
      <w:pPr>
        <w:pStyle w:val="Normal"/>
        <w:autoSpaceDE w:val="false"/>
        <w:ind w:firstLine="360"/>
        <w:jc w:val="both"/>
        <w:rPr>
          <w:rFonts w:eastAsia="Arial Unicode MS"/>
        </w:rPr>
      </w:pPr>
      <w:r>
        <w:rPr>
          <w:rFonts w:eastAsia="Arial Unicode MS"/>
        </w:rPr>
        <w:t>Монохромная живопись суйбоку....................................390</w:t>
      </w:r>
    </w:p>
    <w:p>
      <w:pPr>
        <w:pStyle w:val="Normal"/>
        <w:autoSpaceDE w:val="false"/>
        <w:ind w:firstLine="360"/>
        <w:jc w:val="both"/>
        <w:rPr>
          <w:rFonts w:eastAsia="Arial Unicode MS"/>
        </w:rPr>
      </w:pPr>
      <w:r>
        <w:rPr>
          <w:rFonts w:eastAsia="Arial Unicode MS"/>
        </w:rPr>
        <w:t>Чайная церемония........................................................393</w:t>
      </w:r>
    </w:p>
    <w:p>
      <w:pPr>
        <w:pStyle w:val="Normal"/>
        <w:autoSpaceDE w:val="false"/>
        <w:ind w:firstLine="360"/>
        <w:jc w:val="both"/>
        <w:rPr>
          <w:rFonts w:eastAsia="Arial Unicode MS"/>
        </w:rPr>
      </w:pPr>
      <w:r>
        <w:rPr>
          <w:rFonts w:eastAsia="Arial Unicode MS"/>
        </w:rPr>
        <w:t>Прикладные искусства...................................................397</w:t>
      </w:r>
    </w:p>
    <w:p>
      <w:pPr>
        <w:pStyle w:val="Normal"/>
        <w:autoSpaceDE w:val="false"/>
        <w:ind w:firstLine="360"/>
        <w:jc w:val="both"/>
        <w:rPr>
          <w:rFonts w:eastAsia="Arial Unicode MS"/>
        </w:rPr>
      </w:pPr>
      <w:r>
        <w:rPr>
          <w:rFonts w:eastAsia="Arial Unicode MS"/>
        </w:rPr>
        <w:t>РАЗДЕЛ III</w:t>
      </w:r>
    </w:p>
    <w:p>
      <w:pPr>
        <w:pStyle w:val="Normal"/>
        <w:autoSpaceDE w:val="false"/>
        <w:ind w:firstLine="360"/>
        <w:jc w:val="both"/>
        <w:rPr>
          <w:rFonts w:eastAsia="Arial Unicode MS"/>
        </w:rPr>
      </w:pPr>
      <w:r>
        <w:rPr>
          <w:rFonts w:eastAsia="Arial Unicode MS"/>
        </w:rPr>
        <w:t>ЯПОНИЯ НА ПОРОГЕ НОВОГО ВРЕМЕНИ.......................401</w:t>
      </w:r>
    </w:p>
    <w:p>
      <w:pPr>
        <w:pStyle w:val="Normal"/>
        <w:autoSpaceDE w:val="false"/>
        <w:ind w:firstLine="360"/>
        <w:jc w:val="both"/>
        <w:rPr>
          <w:rFonts w:eastAsia="Arial Unicode MS"/>
        </w:rPr>
      </w:pPr>
      <w:r>
        <w:rPr>
          <w:rFonts w:eastAsia="Arial Unicode MS"/>
        </w:rPr>
        <w:t>ЧАСТЬ 1. ПОЛИТИЧЕСКАЯ ИСТОРИЯ СЁГУНАТА ТОКУГАВА</w:t>
      </w:r>
    </w:p>
    <w:p>
      <w:pPr>
        <w:pStyle w:val="Normal"/>
        <w:autoSpaceDE w:val="false"/>
        <w:ind w:firstLine="360"/>
        <w:jc w:val="both"/>
        <w:rPr>
          <w:rFonts w:eastAsia="Arial Unicode MS"/>
        </w:rPr>
      </w:pPr>
      <w:r>
        <w:rPr>
          <w:rFonts w:eastAsia="Arial Unicode MS"/>
        </w:rPr>
        <w:t>.......................................................................................404</w:t>
      </w:r>
    </w:p>
    <w:p>
      <w:pPr>
        <w:pStyle w:val="Normal"/>
        <w:autoSpaceDE w:val="false"/>
        <w:ind w:firstLine="360"/>
        <w:jc w:val="both"/>
        <w:rPr>
          <w:rFonts w:eastAsia="Arial Unicode MS"/>
        </w:rPr>
      </w:pPr>
      <w:r>
        <w:rPr>
          <w:rFonts w:eastAsia="Arial Unicode MS"/>
        </w:rPr>
        <w:t>Глава I. СОЗДАНИЕ ТРЕТЬЕГО СЁГУНАТА (1598-1616)...404</w:t>
      </w:r>
    </w:p>
    <w:p>
      <w:pPr>
        <w:pStyle w:val="Normal"/>
        <w:autoSpaceDE w:val="false"/>
        <w:ind w:firstLine="360"/>
        <w:jc w:val="both"/>
        <w:rPr>
          <w:rFonts w:eastAsia="Arial Unicode MS"/>
        </w:rPr>
      </w:pPr>
      <w:r>
        <w:rPr>
          <w:rFonts w:eastAsia="Arial Unicode MS"/>
        </w:rPr>
        <w:t>Победа Токугава Иэясу в борьбе за власть....................405</w:t>
      </w:r>
    </w:p>
    <w:p>
      <w:pPr>
        <w:pStyle w:val="Normal"/>
        <w:autoSpaceDE w:val="false"/>
        <w:ind w:firstLine="360"/>
        <w:jc w:val="both"/>
        <w:rPr>
          <w:rFonts w:eastAsia="Arial Unicode MS"/>
        </w:rPr>
      </w:pPr>
      <w:r>
        <w:rPr>
          <w:rFonts w:eastAsia="Arial Unicode MS"/>
        </w:rPr>
        <w:t>Учреждение сёгуната Токугава......................................408</w:t>
      </w:r>
    </w:p>
    <w:p>
      <w:pPr>
        <w:pStyle w:val="Normal"/>
        <w:autoSpaceDE w:val="false"/>
        <w:ind w:firstLine="360"/>
        <w:jc w:val="both"/>
        <w:rPr>
          <w:rFonts w:eastAsia="Arial Unicode MS"/>
        </w:rPr>
      </w:pPr>
      <w:r>
        <w:rPr>
          <w:rFonts w:eastAsia="Arial Unicode MS"/>
        </w:rPr>
        <w:t>Социально-экономическая политика Токугава Иэясу ......411</w:t>
      </w:r>
    </w:p>
    <w:p>
      <w:pPr>
        <w:pStyle w:val="Normal"/>
        <w:autoSpaceDE w:val="false"/>
        <w:ind w:firstLine="360"/>
        <w:jc w:val="both"/>
        <w:rPr/>
      </w:pPr>
      <w:r>
        <w:rPr>
          <w:rFonts w:eastAsia="Arial Unicode MS"/>
        </w:rPr>
        <w:t>Глава 2. ПОЛИТИКО-АДМИНИСТРАТИВНАЯ СИСТЕМА СЁ</w:t>
        <w:softHyphen/>
        <w:t>ГУНАТА ТОКУГАВА.................................................419</w:t>
      </w:r>
    </w:p>
    <w:p>
      <w:pPr>
        <w:pStyle w:val="Normal"/>
        <w:autoSpaceDE w:val="false"/>
        <w:ind w:firstLine="360"/>
        <w:jc w:val="both"/>
        <w:rPr>
          <w:rFonts w:eastAsia="Arial Unicode MS"/>
        </w:rPr>
      </w:pPr>
      <w:r>
        <w:rPr>
          <w:rFonts w:eastAsia="Arial Unicode MS"/>
        </w:rPr>
        <w:t>Порядок наследования титула сегуна.............................419</w:t>
      </w:r>
    </w:p>
    <w:p>
      <w:pPr>
        <w:pStyle w:val="Normal"/>
        <w:autoSpaceDE w:val="false"/>
        <w:ind w:firstLine="360"/>
        <w:jc w:val="both"/>
        <w:rPr>
          <w:rFonts w:eastAsia="Arial Unicode MS"/>
        </w:rPr>
      </w:pPr>
      <w:r>
        <w:rPr>
          <w:rFonts w:eastAsia="Arial Unicode MS"/>
        </w:rPr>
        <w:t>Социально-политическая структура.................................422</w:t>
      </w:r>
    </w:p>
    <w:p>
      <w:pPr>
        <w:pStyle w:val="Normal"/>
        <w:autoSpaceDE w:val="false"/>
        <w:ind w:firstLine="360"/>
        <w:jc w:val="both"/>
        <w:rPr>
          <w:rFonts w:eastAsia="Arial Unicode MS"/>
        </w:rPr>
      </w:pPr>
      <w:r>
        <w:rPr>
          <w:rFonts w:eastAsia="Arial Unicode MS"/>
        </w:rPr>
        <w:t>Административная система сёгуната................................42 7</w:t>
      </w:r>
    </w:p>
    <w:p>
      <w:pPr>
        <w:pStyle w:val="Normal"/>
        <w:autoSpaceDE w:val="false"/>
        <w:ind w:firstLine="360"/>
        <w:jc w:val="both"/>
        <w:rPr/>
      </w:pPr>
      <w:r>
        <w:rPr>
          <w:rFonts w:eastAsia="Arial Unicode MS"/>
        </w:rPr>
        <w:t>Сёгун и императорский дом............................................431</w:t>
      </w:r>
    </w:p>
    <w:p>
      <w:pPr>
        <w:pStyle w:val="Normal"/>
        <w:autoSpaceDE w:val="false"/>
        <w:ind w:firstLine="360"/>
        <w:jc w:val="both"/>
        <w:rPr>
          <w:rFonts w:eastAsia="Arial Unicode MS"/>
        </w:rPr>
      </w:pPr>
      <w:r>
        <w:rPr>
          <w:rFonts w:eastAsia="Arial Unicode MS"/>
        </w:rPr>
        <w:t>Глава 3. ІТЯТНАДЦАТЬ СЁГУНОЗ ДИНАСТИИ ТОКУГАВА (1605-1867)...............................................................435</w:t>
      </w:r>
    </w:p>
    <w:p>
      <w:pPr>
        <w:pStyle w:val="Normal"/>
        <w:autoSpaceDE w:val="false"/>
        <w:ind w:firstLine="360"/>
        <w:jc w:val="both"/>
        <w:rPr>
          <w:rFonts w:eastAsia="Arial Unicode MS"/>
        </w:rPr>
      </w:pPr>
      <w:r>
        <w:rPr>
          <w:rFonts w:eastAsia="Arial Unicode MS"/>
        </w:rPr>
        <w:t>Укрепление политической системы сёгуната....................435</w:t>
      </w:r>
    </w:p>
    <w:p>
      <w:pPr>
        <w:pStyle w:val="Normal"/>
        <w:autoSpaceDE w:val="false"/>
        <w:ind w:firstLine="360"/>
        <w:jc w:val="both"/>
        <w:rPr>
          <w:rFonts w:eastAsia="Arial Unicode MS"/>
        </w:rPr>
      </w:pPr>
      <w:r>
        <w:rPr>
          <w:rFonts w:eastAsia="Arial Unicode MS"/>
        </w:rPr>
        <w:t>Первые признаки кризиса бакуфу................................437</w:t>
      </w:r>
    </w:p>
    <w:p>
      <w:pPr>
        <w:pStyle w:val="Normal"/>
        <w:autoSpaceDE w:val="false"/>
        <w:ind w:firstLine="360"/>
        <w:jc w:val="both"/>
        <w:rPr>
          <w:rFonts w:eastAsia="Arial Unicode MS"/>
        </w:rPr>
      </w:pPr>
      <w:r>
        <w:rPr>
          <w:rFonts w:eastAsia="Arial Unicode MS"/>
        </w:rPr>
        <w:t>Первые реформы сёгуната..............................................440</w:t>
      </w:r>
    </w:p>
    <w:p>
      <w:pPr>
        <w:pStyle w:val="Normal"/>
        <w:autoSpaceDE w:val="false"/>
        <w:ind w:firstLine="360"/>
        <w:jc w:val="both"/>
        <w:rPr>
          <w:rFonts w:eastAsia="Arial Unicode MS"/>
        </w:rPr>
      </w:pPr>
      <w:r>
        <w:rPr>
          <w:rFonts w:eastAsia="Arial Unicode MS"/>
        </w:rPr>
        <w:t>Вступление сёгуната в период системного кризиса...........445</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ЦИАЛЬНО-ЭКОНОМИЧЕСКОЕ РАЗВИТИЕ В ПЕ-</w:t>
      </w:r>
    </w:p>
    <w:p>
      <w:pPr>
        <w:pStyle w:val="Normal"/>
        <w:autoSpaceDE w:val="false"/>
        <w:ind w:firstLine="360"/>
        <w:jc w:val="both"/>
        <w:rPr/>
      </w:pPr>
      <w:r>
        <w:rPr>
          <w:rFonts w:eastAsia="Arial Unicode MS"/>
        </w:rPr>
        <w:t>РИОД ТОКУГАВА ....................................................455</w:t>
      </w:r>
    </w:p>
    <w:p>
      <w:pPr>
        <w:pStyle w:val="Normal"/>
        <w:autoSpaceDE w:val="false"/>
        <w:ind w:firstLine="360"/>
        <w:jc w:val="both"/>
        <w:rPr>
          <w:rFonts w:eastAsia="Arial Unicode MS"/>
        </w:rPr>
      </w:pPr>
      <w:r>
        <w:rPr>
          <w:rFonts w:eastAsia="Arial Unicode MS"/>
        </w:rPr>
        <w:t>Глава 1. ЭКОНОМИКА ПЕРИОДА ТОКУГАВА........................455</w:t>
      </w:r>
    </w:p>
    <w:p>
      <w:pPr>
        <w:pStyle w:val="Normal"/>
        <w:autoSpaceDE w:val="false"/>
        <w:ind w:firstLine="360"/>
        <w:jc w:val="both"/>
        <w:rPr>
          <w:rFonts w:eastAsia="Arial Unicode MS"/>
        </w:rPr>
      </w:pPr>
      <w:r>
        <w:rPr>
          <w:rFonts w:eastAsia="Arial Unicode MS"/>
        </w:rPr>
        <w:t>Деревня и сельское хозяйство.......................................455</w:t>
      </w:r>
    </w:p>
    <w:p>
      <w:pPr>
        <w:pStyle w:val="Normal"/>
        <w:autoSpaceDE w:val="false"/>
        <w:ind w:firstLine="360"/>
        <w:jc w:val="both"/>
        <w:rPr/>
      </w:pPr>
      <w:r>
        <w:rPr>
          <w:rFonts w:eastAsia="Arial Unicode MS"/>
        </w:rPr>
        <w:t>Налоговая система........................................................466</w:t>
      </w:r>
    </w:p>
    <w:p>
      <w:pPr>
        <w:pStyle w:val="Normal"/>
        <w:autoSpaceDE w:val="false"/>
        <w:ind w:firstLine="360"/>
        <w:jc w:val="both"/>
        <w:rPr>
          <w:rFonts w:eastAsia="Arial Unicode MS"/>
        </w:rPr>
      </w:pPr>
      <w:r>
        <w:rPr>
          <w:rFonts w:eastAsia="Arial Unicode MS"/>
        </w:rPr>
        <w:t>Города периода Токугава..............................................468</w:t>
      </w:r>
    </w:p>
    <w:p>
      <w:pPr>
        <w:pStyle w:val="Normal"/>
        <w:autoSpaceDE w:val="false"/>
        <w:ind w:firstLine="360"/>
        <w:jc w:val="both"/>
        <w:rPr>
          <w:rFonts w:eastAsia="Arial Unicode MS"/>
        </w:rPr>
      </w:pPr>
      <w:r>
        <w:rPr>
          <w:rFonts w:eastAsia="Arial Unicode MS"/>
        </w:rPr>
        <w:t>Дороги и транспорт.....................................................477</w:t>
      </w:r>
    </w:p>
    <w:p>
      <w:pPr>
        <w:pStyle w:val="Normal"/>
        <w:autoSpaceDE w:val="false"/>
        <w:ind w:firstLine="360"/>
        <w:jc w:val="both"/>
        <w:rPr>
          <w:rFonts w:eastAsia="Arial Unicode MS"/>
        </w:rPr>
      </w:pPr>
      <w:r>
        <w:rPr>
          <w:rFonts w:eastAsia="Arial Unicode MS"/>
        </w:rPr>
        <w:t>Глава 2. ЯПОНСКОЕ КУПЕЧЕСТВО....................................479</w:t>
      </w:r>
    </w:p>
    <w:p>
      <w:pPr>
        <w:pStyle w:val="Normal"/>
        <w:autoSpaceDE w:val="false"/>
        <w:ind w:firstLine="360"/>
        <w:jc w:val="both"/>
        <w:rPr>
          <w:rFonts w:eastAsia="Arial Unicode MS"/>
        </w:rPr>
      </w:pPr>
      <w:r>
        <w:rPr>
          <w:rFonts w:eastAsia="Arial Unicode MS"/>
        </w:rPr>
        <w:t>Происхождение японского купечества............................479</w:t>
      </w:r>
    </w:p>
    <w:p>
      <w:pPr>
        <w:pStyle w:val="Normal"/>
        <w:autoSpaceDE w:val="false"/>
        <w:ind w:firstLine="360"/>
        <w:jc w:val="both"/>
        <w:rPr>
          <w:rFonts w:eastAsia="Arial Unicode MS"/>
        </w:rPr>
      </w:pPr>
      <w:r>
        <w:rPr>
          <w:rFonts w:eastAsia="Arial Unicode MS"/>
        </w:rPr>
        <w:t>Торговый дом Мицуи..................................................485</w:t>
      </w:r>
    </w:p>
    <w:p>
      <w:pPr>
        <w:pStyle w:val="Normal"/>
        <w:autoSpaceDE w:val="false"/>
        <w:ind w:firstLine="360"/>
        <w:jc w:val="both"/>
        <w:rPr>
          <w:rFonts w:eastAsia="Arial Unicode MS"/>
        </w:rPr>
      </w:pPr>
      <w:r>
        <w:rPr>
          <w:rFonts w:eastAsia="Arial Unicode MS"/>
        </w:rPr>
        <w:t>Торгово-предпринимательский дом Сумитомо.............497</w:t>
      </w:r>
    </w:p>
    <w:p>
      <w:pPr>
        <w:pStyle w:val="Normal"/>
        <w:autoSpaceDE w:val="false"/>
        <w:ind w:firstLine="360"/>
        <w:jc w:val="both"/>
        <w:rPr>
          <w:rFonts w:eastAsia="Arial Unicode MS"/>
        </w:rPr>
      </w:pPr>
      <w:r>
        <w:rPr>
          <w:rFonts w:eastAsia="Arial Unicode MS"/>
        </w:rPr>
        <w:t>Торговый дом Кбноикэ................................................506</w:t>
      </w:r>
    </w:p>
    <w:p>
      <w:pPr>
        <w:pStyle w:val="Normal"/>
        <w:autoSpaceDE w:val="false"/>
        <w:ind w:firstLine="360"/>
        <w:jc w:val="both"/>
        <w:rPr>
          <w:rFonts w:eastAsia="Arial Unicode MS"/>
        </w:rPr>
      </w:pPr>
      <w:r>
        <w:rPr>
          <w:rFonts w:eastAsia="Arial Unicode MS"/>
        </w:rPr>
        <w:t>Глава 3. ДЕМОГРАФИЧЕСКИЕ ПРОЦЕССЫ В ПЕРИОД ТО</w:t>
        <w:softHyphen/>
        <w:t>КУГАВА.....................................................................514</w:t>
      </w:r>
    </w:p>
    <w:p>
      <w:pPr>
        <w:pStyle w:val="Normal"/>
        <w:autoSpaceDE w:val="false"/>
        <w:ind w:firstLine="360"/>
        <w:jc w:val="both"/>
        <w:rPr>
          <w:rFonts w:eastAsia="Arial Unicode MS"/>
        </w:rPr>
      </w:pPr>
      <w:r>
        <w:rPr>
          <w:rFonts w:eastAsia="Arial Unicode MS"/>
        </w:rPr>
        <w:t>Переписи населения.......................................................514</w:t>
      </w:r>
    </w:p>
    <w:p>
      <w:pPr>
        <w:pStyle w:val="Normal"/>
        <w:autoSpaceDE w:val="false"/>
        <w:ind w:firstLine="360"/>
        <w:jc w:val="both"/>
        <w:rPr>
          <w:rFonts w:eastAsia="Arial Unicode MS"/>
        </w:rPr>
      </w:pPr>
      <w:r>
        <w:rPr>
          <w:rFonts w:eastAsia="Arial Unicode MS"/>
        </w:rPr>
        <w:t>Численность населения в начале периода Токугава..........517</w:t>
      </w:r>
    </w:p>
    <w:p>
      <w:pPr>
        <w:pStyle w:val="Normal"/>
        <w:autoSpaceDE w:val="false"/>
        <w:ind w:firstLine="360"/>
        <w:jc w:val="both"/>
        <w:rPr/>
      </w:pPr>
      <w:r>
        <w:rPr>
          <w:rFonts w:eastAsia="Arial Unicode MS"/>
        </w:rPr>
        <w:t>«Демографический взрыв» Х</w:t>
      </w:r>
      <w:r>
        <w:rPr>
          <w:rFonts w:eastAsia="Arial Unicode MS" w:cs="Palatino Linotype" w:ascii="Palatino Linotype" w:hAnsi="Palatino Linotype"/>
        </w:rPr>
        <w:t>Ѵ</w:t>
      </w:r>
      <w:r>
        <w:rPr>
          <w:rFonts w:eastAsia="Arial Unicode MS"/>
        </w:rPr>
        <w:t>ІІ в.................................518</w:t>
      </w:r>
    </w:p>
    <w:p>
      <w:pPr>
        <w:pStyle w:val="Normal"/>
        <w:autoSpaceDE w:val="false"/>
        <w:ind w:firstLine="360"/>
        <w:jc w:val="both"/>
        <w:rPr>
          <w:rFonts w:eastAsia="Arial Unicode MS"/>
        </w:rPr>
      </w:pPr>
      <w:r>
        <w:rPr>
          <w:rFonts w:eastAsia="Arial Unicode MS"/>
        </w:rPr>
        <w:t>Демографические процессы в XVIII в............................519</w:t>
      </w:r>
    </w:p>
    <w:p>
      <w:pPr>
        <w:pStyle w:val="Normal"/>
        <w:autoSpaceDE w:val="false"/>
        <w:ind w:firstLine="360"/>
        <w:jc w:val="both"/>
        <w:rPr>
          <w:rFonts w:eastAsia="Arial Unicode MS"/>
        </w:rPr>
      </w:pPr>
      <w:r>
        <w:rPr>
          <w:rFonts w:eastAsia="Arial Unicode MS"/>
        </w:rPr>
        <w:t>Восстановление тенденции роста населения.....................522</w:t>
      </w:r>
    </w:p>
    <w:p>
      <w:pPr>
        <w:pStyle w:val="Normal"/>
        <w:autoSpaceDE w:val="false"/>
        <w:ind w:firstLine="360"/>
        <w:jc w:val="both"/>
        <w:rPr>
          <w:rFonts w:eastAsia="Arial Unicode MS"/>
        </w:rPr>
      </w:pPr>
      <w:r>
        <w:rPr>
          <w:rFonts w:eastAsia="Arial Unicode MS"/>
        </w:rPr>
        <w:t>Общие демографические тенденции................................523</w:t>
      </w:r>
    </w:p>
    <w:p>
      <w:pPr>
        <w:pStyle w:val="Normal"/>
        <w:autoSpaceDE w:val="false"/>
        <w:ind w:firstLine="360"/>
        <w:jc w:val="both"/>
        <w:rPr>
          <w:rFonts w:eastAsia="Arial Unicode MS"/>
        </w:rPr>
      </w:pPr>
      <w:r>
        <w:rPr>
          <w:rFonts w:eastAsia="Arial Unicode MS"/>
        </w:rPr>
        <w:t>ЧАСТЬ 3. КУЛЬТУРА ПЕРИОДА ТОКУГАВА...........................527</w:t>
      </w:r>
    </w:p>
    <w:p>
      <w:pPr>
        <w:pStyle w:val="Normal"/>
        <w:autoSpaceDE w:val="false"/>
        <w:ind w:firstLine="360"/>
        <w:jc w:val="both"/>
        <w:rPr>
          <w:rFonts w:eastAsia="Arial Unicode MS"/>
        </w:rPr>
      </w:pPr>
      <w:r>
        <w:rPr>
          <w:rFonts w:eastAsia="Arial Unicode MS"/>
        </w:rPr>
        <w:t>Глава 1. ИСКУССТВО ПЕРИОДА ТОКУГАВА....................527</w:t>
      </w:r>
    </w:p>
    <w:p>
      <w:pPr>
        <w:pStyle w:val="Normal"/>
        <w:autoSpaceDE w:val="false"/>
        <w:ind w:firstLine="360"/>
        <w:jc w:val="both"/>
        <w:rPr>
          <w:rFonts w:eastAsia="Arial Unicode MS"/>
        </w:rPr>
      </w:pPr>
      <w:r>
        <w:rPr>
          <w:rFonts w:eastAsia="Arial Unicode MS"/>
        </w:rPr>
        <w:t>Литература и театр периода Гэнроку ............................528</w:t>
      </w:r>
    </w:p>
    <w:p>
      <w:pPr>
        <w:pStyle w:val="Normal"/>
        <w:autoSpaceDE w:val="false"/>
        <w:ind w:firstLine="360"/>
        <w:jc w:val="both"/>
        <w:rPr/>
      </w:pPr>
      <w:r>
        <w:rPr>
          <w:rFonts w:eastAsia="Arial Unicode MS"/>
        </w:rPr>
        <w:t>Литература Х</w:t>
      </w:r>
      <w:r>
        <w:rPr>
          <w:rFonts w:eastAsia="Arial Unicode MS" w:cs="Palatino Linotype" w:ascii="Palatino Linotype" w:hAnsi="Palatino Linotype"/>
        </w:rPr>
        <w:t>Ѵ</w:t>
      </w:r>
      <w:r>
        <w:rPr>
          <w:rFonts w:eastAsia="Arial Unicode MS"/>
        </w:rPr>
        <w:t>Ш в.....................................................537</w:t>
      </w:r>
    </w:p>
    <w:p>
      <w:pPr>
        <w:pStyle w:val="Normal"/>
        <w:autoSpaceDE w:val="false"/>
        <w:ind w:firstLine="360"/>
        <w:jc w:val="both"/>
        <w:rPr>
          <w:rFonts w:eastAsia="Arial Unicode MS"/>
        </w:rPr>
      </w:pPr>
      <w:r>
        <w:rPr>
          <w:rFonts w:eastAsia="Arial Unicode MS"/>
        </w:rPr>
        <w:t>Изобразительное искусство...,.........................................544</w:t>
      </w:r>
    </w:p>
    <w:p>
      <w:pPr>
        <w:pStyle w:val="Normal"/>
        <w:autoSpaceDE w:val="false"/>
        <w:ind w:firstLine="360"/>
        <w:jc w:val="both"/>
        <w:rPr>
          <w:rFonts w:eastAsia="Arial Unicode MS"/>
        </w:rPr>
      </w:pPr>
      <w:r>
        <w:rPr>
          <w:rFonts w:eastAsia="Arial Unicode MS"/>
        </w:rPr>
        <w:t>Глава 2. РАЗВИТИЕ НАУЧНОЙ МЫСЛИ И ОБРАЗОВА</w:t>
        <w:softHyphen/>
        <w:t>НИЯ.............................................................................550</w:t>
      </w:r>
    </w:p>
    <w:p>
      <w:pPr>
        <w:pStyle w:val="Normal"/>
        <w:autoSpaceDE w:val="false"/>
        <w:ind w:firstLine="360"/>
        <w:jc w:val="both"/>
        <w:rPr/>
      </w:pPr>
      <w:r>
        <w:rPr>
          <w:rFonts w:eastAsia="Arial Unicode MS"/>
        </w:rPr>
        <w:t>Общественная мысль периода Токугава..........................550</w:t>
      </w:r>
    </w:p>
    <w:p>
      <w:pPr>
        <w:pStyle w:val="Normal"/>
        <w:autoSpaceDE w:val="false"/>
        <w:ind w:firstLine="360"/>
        <w:jc w:val="both"/>
        <w:rPr>
          <w:rFonts w:eastAsia="Arial Unicode MS"/>
        </w:rPr>
      </w:pPr>
      <w:r>
        <w:rPr>
          <w:rFonts w:eastAsia="Arial Unicode MS"/>
        </w:rPr>
        <w:t>Состояние образования..................................................560</w:t>
      </w:r>
    </w:p>
    <w:p>
      <w:pPr>
        <w:pStyle w:val="Normal"/>
        <w:autoSpaceDE w:val="false"/>
        <w:ind w:firstLine="360"/>
        <w:jc w:val="both"/>
        <w:rPr>
          <w:rFonts w:eastAsia="Arial Unicode MS"/>
        </w:rPr>
      </w:pPr>
      <w:r>
        <w:rPr>
          <w:rFonts w:eastAsia="Arial Unicode MS"/>
        </w:rPr>
        <w:t>Развитие книгопечатания...............................................561</w:t>
      </w:r>
    </w:p>
    <w:p>
      <w:pPr>
        <w:pStyle w:val="Normal"/>
        <w:autoSpaceDE w:val="false"/>
        <w:ind w:firstLine="360"/>
        <w:jc w:val="both"/>
        <w:rPr>
          <w:rFonts w:eastAsia="Arial Unicode MS"/>
        </w:rPr>
      </w:pPr>
      <w:r>
        <w:rPr>
          <w:rFonts w:eastAsia="Arial Unicode MS"/>
        </w:rPr>
        <w:t>Глава 3. ГОЛЛАНДСКИЙ СЛЕД В ИСТОРИИ ЯПОНИИ.....564</w:t>
      </w:r>
    </w:p>
    <w:p>
      <w:pPr>
        <w:pStyle w:val="Normal"/>
        <w:autoSpaceDE w:val="false"/>
        <w:ind w:firstLine="360"/>
        <w:jc w:val="both"/>
        <w:rPr/>
      </w:pPr>
      <w:r>
        <w:rPr>
          <w:rFonts w:eastAsia="Arial Unicode MS"/>
        </w:rPr>
        <w:t>Изучение голландского языка в Японии.........................564</w:t>
      </w:r>
    </w:p>
    <w:p>
      <w:pPr>
        <w:pStyle w:val="Normal"/>
        <w:autoSpaceDE w:val="false"/>
        <w:ind w:firstLine="360"/>
        <w:jc w:val="both"/>
        <w:rPr>
          <w:rFonts w:eastAsia="Arial Unicode MS"/>
        </w:rPr>
      </w:pPr>
      <w:r>
        <w:rPr>
          <w:rFonts w:eastAsia="Arial Unicode MS"/>
        </w:rPr>
        <w:t>Распространение европейских научных знаний.................567</w:t>
      </w:r>
    </w:p>
    <w:p>
      <w:pPr>
        <w:pStyle w:val="Normal"/>
        <w:autoSpaceDE w:val="false"/>
        <w:ind w:firstLine="360"/>
        <w:jc w:val="both"/>
        <w:rPr>
          <w:rFonts w:eastAsia="Arial Unicode MS"/>
        </w:rPr>
      </w:pPr>
      <w:r>
        <w:rPr>
          <w:rFonts w:eastAsia="Arial Unicode MS"/>
        </w:rPr>
        <w:t>Роль княжеств в освоении европейских знаний................570</w:t>
      </w:r>
    </w:p>
    <w:p>
      <w:pPr>
        <w:pStyle w:val="Normal"/>
        <w:autoSpaceDE w:val="false"/>
        <w:ind w:firstLine="360"/>
        <w:jc w:val="both"/>
        <w:rPr>
          <w:rFonts w:eastAsia="Arial Unicode MS"/>
        </w:rPr>
      </w:pPr>
      <w:r>
        <w:rPr>
          <w:rFonts w:eastAsia="Arial Unicode MS"/>
        </w:rPr>
        <w:t xml:space="preserve">Оглавление </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w:t>
      </w:r>
      <w:r>
        <w:rPr>
          <w:rFonts w:eastAsia="Arial Unicode MS"/>
        </w:rPr>
        <w:fldChar w:fldCharType="end"/>
      </w:r>
    </w:p>
    <w:p>
      <w:pPr>
        <w:pStyle w:val="Normal"/>
        <w:autoSpaceDE w:val="false"/>
        <w:ind w:firstLine="360"/>
        <w:jc w:val="both"/>
        <w:rPr>
          <w:rFonts w:eastAsia="Arial Unicode MS"/>
        </w:rPr>
      </w:pPr>
      <w:r>
        <w:rPr>
          <w:rFonts w:eastAsia="Arial Unicode MS"/>
        </w:rPr>
        <w:t>ЧАСТЬ 4. ЗАКАТ ЭПОХИ ТОКУГАВА........................................574</w:t>
      </w:r>
    </w:p>
    <w:p>
      <w:pPr>
        <w:pStyle w:val="Normal"/>
        <w:autoSpaceDE w:val="false"/>
        <w:ind w:firstLine="360"/>
        <w:jc w:val="both"/>
        <w:rPr>
          <w:rFonts w:eastAsia="Arial Unicode MS"/>
        </w:rPr>
      </w:pPr>
      <w:r>
        <w:rPr>
          <w:rFonts w:eastAsia="Arial Unicode MS"/>
        </w:rPr>
        <w:t>Глава I. РАЗВИТИЕ СОЦИАЛЬНО-ЭКОНОМИЧЕСКОГО КРИ</w:t>
        <w:softHyphen/>
        <w:t>ЗИСА ..........................................................................574</w:t>
      </w:r>
    </w:p>
    <w:p>
      <w:pPr>
        <w:pStyle w:val="Normal"/>
        <w:autoSpaceDE w:val="false"/>
        <w:ind w:firstLine="360"/>
        <w:jc w:val="both"/>
        <w:rPr>
          <w:rFonts w:eastAsia="Arial Unicode MS"/>
        </w:rPr>
      </w:pPr>
      <w:r>
        <w:rPr>
          <w:rFonts w:eastAsia="Arial Unicode MS"/>
        </w:rPr>
        <w:t>Социально-экономическая ситуация в начале XIX в.....574</w:t>
      </w:r>
    </w:p>
    <w:p>
      <w:pPr>
        <w:pStyle w:val="Normal"/>
        <w:autoSpaceDE w:val="false"/>
        <w:ind w:firstLine="360"/>
        <w:jc w:val="both"/>
        <w:rPr>
          <w:rFonts w:eastAsia="Arial Unicode MS"/>
        </w:rPr>
      </w:pPr>
      <w:r>
        <w:rPr>
          <w:rFonts w:eastAsia="Arial Unicode MS"/>
        </w:rPr>
        <w:t>Реформы годов Тэмпо.................................................577</w:t>
      </w:r>
    </w:p>
    <w:p>
      <w:pPr>
        <w:pStyle w:val="Normal"/>
        <w:autoSpaceDE w:val="false"/>
        <w:ind w:firstLine="360"/>
        <w:jc w:val="both"/>
        <w:rPr>
          <w:rFonts w:eastAsia="Arial Unicode MS"/>
        </w:rPr>
      </w:pPr>
      <w:r>
        <w:rPr>
          <w:rFonts w:eastAsia="Arial Unicode MS"/>
        </w:rPr>
        <w:t>Административные реформы в княжествах......................580</w:t>
      </w:r>
    </w:p>
    <w:p>
      <w:pPr>
        <w:pStyle w:val="Normal"/>
        <w:autoSpaceDE w:val="false"/>
        <w:ind w:firstLine="360"/>
        <w:jc w:val="both"/>
        <w:rPr>
          <w:rFonts w:eastAsia="Arial Unicode MS"/>
        </w:rPr>
      </w:pPr>
      <w:r>
        <w:rPr>
          <w:rFonts w:eastAsia="Arial Unicode MS"/>
        </w:rPr>
        <w:t>Глава 2. ДВИЖЕНИЯ СОЦИАЛЬНОГО ПРОТЕСТА............583</w:t>
      </w:r>
    </w:p>
    <w:p>
      <w:pPr>
        <w:pStyle w:val="Normal"/>
        <w:autoSpaceDE w:val="false"/>
        <w:ind w:firstLine="360"/>
        <w:jc w:val="both"/>
        <w:rPr>
          <w:rFonts w:eastAsia="Arial Unicode MS"/>
        </w:rPr>
      </w:pPr>
      <w:r>
        <w:rPr>
          <w:rFonts w:eastAsia="Arial Unicode MS"/>
        </w:rPr>
        <w:t>Выступления крестьян и городской бедноты...................583</w:t>
      </w:r>
    </w:p>
    <w:p>
      <w:pPr>
        <w:pStyle w:val="Normal"/>
        <w:autoSpaceDE w:val="false"/>
        <w:ind w:firstLine="360"/>
        <w:jc w:val="both"/>
        <w:rPr>
          <w:rFonts w:eastAsia="Arial Unicode MS"/>
        </w:rPr>
      </w:pPr>
      <w:r>
        <w:rPr>
          <w:rFonts w:eastAsia="Arial Unicode MS"/>
        </w:rPr>
        <w:t>Мятеж Осио Хэйхатирб...............................................587</w:t>
      </w:r>
    </w:p>
    <w:p>
      <w:pPr>
        <w:pStyle w:val="Normal"/>
        <w:autoSpaceDE w:val="false"/>
        <w:ind w:firstLine="360"/>
        <w:jc w:val="both"/>
        <w:rPr>
          <w:rFonts w:eastAsia="Arial Unicode MS"/>
        </w:rPr>
      </w:pPr>
      <w:r>
        <w:rPr>
          <w:rFonts w:eastAsia="Arial Unicode MS"/>
        </w:rPr>
        <w:t>Духовная оппозиция сёгунату........................................594</w:t>
      </w:r>
    </w:p>
    <w:p>
      <w:pPr>
        <w:pStyle w:val="Normal"/>
        <w:autoSpaceDE w:val="false"/>
        <w:ind w:firstLine="360"/>
        <w:jc w:val="both"/>
        <w:rPr>
          <w:rFonts w:eastAsia="Arial Unicode MS"/>
        </w:rPr>
      </w:pPr>
      <w:r>
        <w:rPr>
          <w:rFonts w:eastAsia="Arial Unicode MS"/>
        </w:rPr>
        <w:t>Глава 3. «ОТКРЫТИЕ» ЯПОНИИ........................................601</w:t>
      </w:r>
    </w:p>
    <w:p>
      <w:pPr>
        <w:pStyle w:val="Normal"/>
        <w:autoSpaceDE w:val="false"/>
        <w:ind w:firstLine="360"/>
        <w:jc w:val="both"/>
        <w:rPr>
          <w:rFonts w:eastAsia="Arial Unicode MS"/>
        </w:rPr>
      </w:pPr>
      <w:r>
        <w:rPr>
          <w:rFonts w:eastAsia="Arial Unicode MS"/>
        </w:rPr>
        <w:t>Международная обстановка на Дальнем Востоке.............601</w:t>
      </w:r>
    </w:p>
    <w:p>
      <w:pPr>
        <w:pStyle w:val="Normal"/>
        <w:autoSpaceDE w:val="false"/>
        <w:ind w:firstLine="360"/>
        <w:jc w:val="both"/>
        <w:rPr>
          <w:rFonts w:eastAsia="Arial Unicode MS"/>
        </w:rPr>
      </w:pPr>
      <w:r>
        <w:rPr>
          <w:rFonts w:eastAsia="Arial Unicode MS"/>
        </w:rPr>
        <w:t>Американцы и русские открывают Японию.....................607</w:t>
      </w:r>
    </w:p>
    <w:p>
      <w:pPr>
        <w:pStyle w:val="Normal"/>
        <w:autoSpaceDE w:val="false"/>
        <w:ind w:firstLine="360"/>
        <w:jc w:val="both"/>
        <w:rPr>
          <w:rFonts w:eastAsia="Arial Unicode MS"/>
        </w:rPr>
      </w:pPr>
      <w:r>
        <w:rPr>
          <w:rFonts w:eastAsia="Arial Unicode MS"/>
        </w:rPr>
        <w:t>Заключение неравноправных договоров..........................612</w:t>
      </w:r>
    </w:p>
    <w:p>
      <w:pPr>
        <w:pStyle w:val="Normal"/>
        <w:autoSpaceDE w:val="false"/>
        <w:ind w:firstLine="360"/>
        <w:jc w:val="both"/>
        <w:rPr>
          <w:rFonts w:eastAsia="Arial Unicode MS"/>
        </w:rPr>
      </w:pPr>
      <w:r>
        <w:rPr>
          <w:rFonts w:eastAsia="Arial Unicode MS"/>
        </w:rPr>
        <w:t>Глава 4. ПОСЛЕДНИЕ ГОДЫ СЁГУНАТА ТОКУГАВА......617</w:t>
      </w:r>
    </w:p>
    <w:p>
      <w:pPr>
        <w:pStyle w:val="Normal"/>
        <w:autoSpaceDE w:val="false"/>
        <w:ind w:firstLine="360"/>
        <w:jc w:val="both"/>
        <w:rPr>
          <w:rFonts w:eastAsia="Arial Unicode MS"/>
        </w:rPr>
      </w:pPr>
      <w:r>
        <w:rPr>
          <w:rFonts w:eastAsia="Arial Unicode MS"/>
        </w:rPr>
        <w:t>Ситуация в стране в период бакумацу...........................617</w:t>
      </w:r>
    </w:p>
    <w:p>
      <w:pPr>
        <w:pStyle w:val="Normal"/>
        <w:autoSpaceDE w:val="false"/>
        <w:ind w:firstLine="360"/>
        <w:jc w:val="both"/>
        <w:rPr>
          <w:rFonts w:eastAsia="Arial Unicode MS"/>
        </w:rPr>
      </w:pPr>
      <w:r>
        <w:rPr>
          <w:rFonts w:eastAsia="Arial Unicode MS"/>
        </w:rPr>
        <w:t>Хроника событий перед реставрацией Мэйдзи................621</w:t>
      </w:r>
    </w:p>
    <w:p>
      <w:pPr>
        <w:pStyle w:val="Normal"/>
        <w:autoSpaceDE w:val="false"/>
        <w:ind w:firstLine="360"/>
        <w:jc w:val="both"/>
        <w:rPr/>
      </w:pPr>
      <w:r>
        <w:rPr>
          <w:rFonts w:eastAsia="Arial Unicode MS"/>
        </w:rPr>
        <w:t>УКАЗАТЕЛЬ ИМЕН...............................................................627</w:t>
      </w:r>
    </w:p>
    <w:p>
      <w:pPr>
        <w:pStyle w:val="Normal"/>
        <w:autoSpaceDE w:val="false"/>
        <w:ind w:firstLine="360"/>
        <w:jc w:val="both"/>
        <w:rPr>
          <w:rFonts w:eastAsia="Arial Unicode MS"/>
        </w:rPr>
      </w:pPr>
      <w:r>
        <w:rPr>
          <w:rFonts w:eastAsia="Arial Unicode MS"/>
        </w:rPr>
        <w:t>СПИСОК ЯПОНСКИХ СЛОВ..............................................642</w:t>
      </w:r>
    </w:p>
    <w:p>
      <w:pPr>
        <w:pStyle w:val="Normal"/>
        <w:autoSpaceDE w:val="false"/>
        <w:ind w:firstLine="360"/>
        <w:jc w:val="both"/>
        <w:rPr>
          <w:rFonts w:eastAsia="Arial Unicode MS"/>
        </w:rPr>
      </w:pPr>
      <w:r>
        <w:rPr>
          <w:rFonts w:eastAsia="Arial Unicode MS"/>
        </w:rPr>
        <w:t>РЕКОМЕНДУЕМАЯ ЛИТЕРАТУРА.....................................652</w:t>
      </w:r>
    </w:p>
    <w:p>
      <w:pPr>
        <w:pStyle w:val="Normal"/>
        <w:ind w:firstLine="360"/>
        <w:jc w:val="both"/>
        <w:rPr>
          <w:rFonts w:eastAsia="Arial Unicode MS"/>
        </w:rPr>
      </w:pPr>
      <w:r>
        <w:rPr>
          <w:rFonts w:eastAsia="Arial Unicode MS"/>
        </w:rPr>
      </w:r>
    </w:p>
    <w:p>
      <w:pPr>
        <w:pStyle w:val="Normal"/>
        <w:autoSpaceDE w:val="false"/>
        <w:ind w:firstLine="360"/>
        <w:jc w:val="both"/>
        <w:rPr>
          <w:rFonts w:eastAsia="Arial Unicode MS"/>
        </w:rPr>
      </w:pPr>
      <w:r>
        <w:rPr>
          <w:rFonts w:eastAsia="Arial Unicode MS"/>
        </w:rPr>
        <w:t>' ЦГПБ им. НАНекрасова</w:t>
      </w:r>
    </w:p>
    <w:p>
      <w:pPr>
        <w:pStyle w:val="Normal"/>
        <w:autoSpaceDE w:val="false"/>
        <w:ind w:firstLine="360"/>
        <w:jc w:val="both"/>
        <w:rPr>
          <w:rFonts w:eastAsia="Arial Unicode MS"/>
        </w:rPr>
      </w:pPr>
      <w:r>
        <w:rPr>
          <w:rFonts w:eastAsia="Arial Unicode MS"/>
        </w:rPr>
        <w:t>'таел абонементного оГоужиюния</w:t>
      </w:r>
    </w:p>
    <w:p>
      <w:pPr>
        <w:pStyle w:val="Normal"/>
        <w:autoSpaceDE w:val="false"/>
        <w:ind w:firstLine="360"/>
        <w:jc w:val="both"/>
        <w:rPr>
          <w:rFonts w:eastAsia="Arial Unicode MS"/>
        </w:rPr>
      </w:pPr>
      <w:r>
        <w:rPr>
          <w:rFonts w:eastAsia="Arial Unicode MS"/>
        </w:rPr>
        <w:t>© Ассоциация японоведов, 1998 © Коллектив авторов, т.1, т.2, 1998 © А.Е.Жуков. Оформление обложки, т.1, т.2, 1998</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5</w:t>
      </w:r>
      <w:r>
        <w:rPr>
          <w:rFonts w:eastAsia="Arial Unicode MS"/>
        </w:rPr>
        <w:fldChar w:fldCharType="end"/>
      </w:r>
    </w:p>
    <w:p>
      <w:pPr>
        <w:pStyle w:val="Normal"/>
        <w:autoSpaceDE w:val="false"/>
        <w:ind w:firstLine="360"/>
        <w:jc w:val="both"/>
        <w:rPr>
          <w:rFonts w:eastAsia="Arial Unicode MS"/>
        </w:rPr>
      </w:pPr>
      <w:r>
        <w:rPr>
          <w:rFonts w:eastAsia="Arial Unicode MS"/>
        </w:rPr>
        <w:t>ВВЕДЕНИЕ</w:t>
      </w:r>
    </w:p>
    <w:p>
      <w:pPr>
        <w:pStyle w:val="Normal"/>
        <w:autoSpaceDE w:val="false"/>
        <w:ind w:firstLine="360"/>
        <w:jc w:val="both"/>
        <w:rPr>
          <w:rFonts w:eastAsia="Arial Unicode MS"/>
        </w:rPr>
      </w:pPr>
      <w:r>
        <w:rPr>
          <w:rFonts w:eastAsia="Arial Unicode MS"/>
        </w:rPr>
        <w:t>Географические условия и историко-культурный процесс</w:t>
      </w:r>
    </w:p>
    <w:p>
      <w:pPr>
        <w:pStyle w:val="Normal"/>
        <w:autoSpaceDE w:val="false"/>
        <w:ind w:firstLine="360"/>
        <w:jc w:val="both"/>
        <w:rPr>
          <w:rFonts w:eastAsia="Arial Unicode MS"/>
        </w:rPr>
      </w:pPr>
      <w:r>
        <w:rPr>
          <w:rFonts w:eastAsia="Arial Unicode MS"/>
        </w:rPr>
        <w:t>Одной из основных особенностей географического положения Японии считается ее островную изолированность, что оказало ог</w:t>
        <w:softHyphen/>
        <w:t>ромное влияние на жизнь ее обитателей. Однако следует иметь в ииду, что отделенность нынешней Японии от материка — явление историческое, т. е. имеющее свои временные границы. В эпоху плейстоцена Япония была связана с материком сухопутными пе</w:t>
        <w:softHyphen/>
        <w:t>риодами. Считается, что во время максимального оледенения ііюрмского периода уровень океана был на 140 м ниже нынешне-ц). Это позволяло проникать на архипелаг переселенцам, из, раз- -* них частей Азии — как с юга (через о-в Кюсю), так и с севера (через о-в Хоккайдо ........</w:t>
      </w:r>
    </w:p>
    <w:p>
      <w:pPr>
        <w:pStyle w:val="Normal"/>
        <w:autoSpaceDE w:val="false"/>
        <w:ind w:firstLine="360"/>
        <w:jc w:val="both"/>
        <w:rPr>
          <w:rFonts w:eastAsia="Arial Unicode MS"/>
        </w:rPr>
      </w:pPr>
      <w:r>
        <w:rPr>
          <w:rFonts w:eastAsia="Arial Unicode MS"/>
        </w:rPr>
        <w:t>Таким образом, ранняя культура обитателей Японии формиро-иллась в результате тесного взаимодействия различных культур</w:t>
        <w:softHyphen/>
        <w:t>ных и антропологических компонентов. Наибольшее значение для формирования собственно японской культуры возымел южный мирской путь, обеспечивавший связь Корейским п-овом и Китаем. Достаточно заметные инокультурные этнические вливания отту</w:t>
        <w:softHyphen/>
        <w:t>да, проходившие в несколько этапов, продолжались вплоть до VII п. н.э. Но и после этого чисто культурные связи с Дальним Восто</w:t>
        <w:softHyphen/>
        <w:t>ком (в особенности с Китаем) были чрезвычайно важным факто</w:t>
        <w:softHyphen/>
        <w:t>ром в эволюции японской культуры.</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rFonts w:eastAsia="Arial Unicode MS"/>
        </w:rPr>
      </w:pPr>
      <w:r>
        <w:rPr>
          <w:rFonts w:eastAsia="Arial Unicode MS"/>
        </w:rPr>
        <w:t>Островам Японского архипелага присущ ряд разнообразных географических и климатических особенностей, которые оказали значительное влияние на стиль жизни японцев, их менталитет, і.ультуру и историю.</w:t>
      </w:r>
    </w:p>
    <w:p>
      <w:pPr>
        <w:pStyle w:val="Normal"/>
        <w:autoSpaceDE w:val="false"/>
        <w:ind w:firstLine="360"/>
        <w:jc w:val="both"/>
        <w:rPr>
          <w:rFonts w:eastAsia="Arial Unicode MS"/>
        </w:rPr>
      </w:pPr>
      <w:r>
        <w:rPr>
          <w:rFonts w:eastAsia="Arial Unicode MS"/>
        </w:rPr>
        <w:t>На территории Японского архипелага не существует точки,</w:t>
      </w:r>
    </w:p>
    <w:p>
      <w:pPr>
        <w:pStyle w:val="Normal"/>
        <w:autoSpaceDE w:val="false"/>
        <w:ind w:firstLine="360"/>
        <w:jc w:val="both"/>
        <w:rPr/>
      </w:pPr>
      <w:r>
        <w:rPr>
          <w:rFonts w:eastAsia="Times New Roman"/>
        </w:rPr>
        <w:t xml:space="preserve"> </w:t>
      </w:r>
      <w:r>
        <w:rPr>
          <w:rFonts w:eastAsia="Arial Unicode MS"/>
          <w:lang w:val="el-GR"/>
        </w:rPr>
        <w:t xml:space="preserve">й </w:t>
      </w:r>
      <w:r>
        <w:rPr>
          <w:rFonts w:eastAsia="Arial Unicode MS"/>
        </w:rPr>
        <w:t>куда расстояние до моря превышало бы сто плюс несколько де-</w:t>
      </w:r>
    </w:p>
    <w:p>
      <w:pPr>
        <w:pStyle w:val="Normal"/>
        <w:autoSpaceDE w:val="false"/>
        <w:ind w:firstLine="360"/>
        <w:jc w:val="both"/>
        <w:rPr/>
      </w:pPr>
      <w:r>
        <w:rPr>
          <w:rFonts w:eastAsia="Times New Roman"/>
        </w:rPr>
        <w:t xml:space="preserve"> </w:t>
      </w:r>
      <w:r>
        <w:rPr>
          <w:rFonts w:eastAsia="Arial Unicode MS"/>
        </w:rPr>
        <w:t xml:space="preserve">іітков километров. Рельеф являет собой сочетание </w:t>
      </w:r>
      <w:r>
        <w:rPr>
          <w:rFonts w:eastAsia="Arial Unicode MS"/>
          <w:lang w:val="en-US"/>
        </w:rPr>
        <w:t>jcap</w:t>
      </w:r>
      <w:r>
        <w:rPr>
          <w:rFonts w:eastAsia="Arial Unicode MS"/>
        </w:rPr>
        <w:t xml:space="preserve"> (около /Г)% суши) и равнин, разделенных горными отрогами. Причем на .шобом широтном срезе представлены как равнинные, так и гор</w:t>
        <w:softHyphen/>
        <w:t>ные участки.</w:t>
      </w:r>
    </w:p>
    <w:p>
      <w:pPr>
        <w:pStyle w:val="Normal"/>
        <w:autoSpaceDE w:val="false"/>
        <w:ind w:firstLine="360"/>
        <w:jc w:val="both"/>
        <w:rPr>
          <w:rFonts w:eastAsia="Arial Unicode MS"/>
        </w:rPr>
      </w:pPr>
      <w:r>
        <w:rPr>
          <w:rFonts w:eastAsia="Arial Unicode MS"/>
        </w:rPr>
        <w:t>Таким образом, каждый из регионов Японии, расположенных на одной широте, обеспечивает территориально близкое сосуще</w:t>
        <w:softHyphen/>
        <w:t>ствование трех^зон, весьма отличных по своим природным усло-циям. На этой основе в исторический период в непосредственной близости друг от друга получили полномасштабное развитие 3 хо-»ч^денна*ультурных__комплекса: морской (рыболовство, соби~</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5</w:t>
      </w:r>
      <w:r>
        <w:rPr>
          <w:rFonts w:eastAsia="Arial Unicode MS"/>
        </w:rPr>
        <w:fldChar w:fldCharType="end"/>
      </w:r>
    </w:p>
    <w:p>
      <w:pPr>
        <w:pStyle w:val="Normal"/>
        <w:autoSpaceDE w:val="false"/>
        <w:ind w:firstLine="360"/>
        <w:jc w:val="both"/>
        <w:rPr>
          <w:rFonts w:eastAsia="Arial Unicode MS"/>
        </w:rPr>
      </w:pPr>
      <w:r>
        <w:rPr>
          <w:rFonts w:eastAsia="Arial Unicode MS"/>
        </w:rPr>
        <w:t>рательство моллюсков и водорослей, выпаривание соли), равнин</w:t>
        <w:softHyphen/>
        <w:t>ный (земледелие с центральной ролью заливного рисоводства) и горный (охота, собирательство, богарное земледелие, лесовод</w:t>
        <w:softHyphen/>
        <w:t>ство).</w:t>
      </w:r>
    </w:p>
    <w:p>
      <w:pPr>
        <w:pStyle w:val="Normal"/>
        <w:autoSpaceDE w:val="false"/>
        <w:ind w:firstLine="360"/>
        <w:jc w:val="both"/>
        <w:rPr>
          <w:rFonts w:eastAsia="Arial Unicode MS"/>
        </w:rPr>
      </w:pPr>
      <w:r>
        <w:rPr>
          <w:rFonts w:eastAsia="Arial Unicode MS"/>
        </w:rPr>
        <w:t>Как показывает история мирового хозяйства, каждый из этих укладов может быть вполне самодостаточным. Но их физическая приближенность друг к другу в условиях Японии предопределила возможность и даже необходимость тесных контактов между их носителями, что выразилось в ранней специализации типов хозяй</w:t>
        <w:softHyphen/>
        <w:t>ствования, а также в интенсивных процессах обмена (товарного и культурного), происходивших на региональном уровне.</w:t>
      </w:r>
    </w:p>
    <w:p>
      <w:pPr>
        <w:pStyle w:val="Normal"/>
        <w:autoSpaceDE w:val="false"/>
        <w:ind w:firstLine="360"/>
        <w:jc w:val="both"/>
        <w:rPr>
          <w:rFonts w:eastAsia="Arial Unicode MS"/>
        </w:rPr>
      </w:pPr>
      <w:r>
        <w:rPr>
          <w:rFonts w:eastAsia="Arial Unicode MS"/>
        </w:rPr>
        <w:t>Вместе с тем, природные условия архипелага предопределили и значительную изолированность друг от друга отдельных регио</w:t>
        <w:softHyphen/>
        <w:t>нов. Начиная по крайней мере с VII в. и вплоть до середины XIX политико-административная карта Японии неизменно подразде</w:t>
        <w:softHyphen/>
        <w:t>лялась приблизительно на 60 провинций. Подавляющее большин</w:t>
        <w:softHyphen/>
        <w:t>ство из них располагало выходом к морю, а также имело в своем составе как равнинные, так и горные участки, что делало их в значительной степени самообеспечивающимися образованиями. Такая самообеспеченность ресурсами явилась предпосылкой по</w:t>
        <w:softHyphen/>
        <w:t>литического сепаратизма, который наблюдался на протяжении весьма продолжителъйогсГисторического периода (безо всяких оговорок о «единой Японии» можно говорить лишь начиная с се</w:t>
        <w:softHyphen/>
        <w:t>редины XIX в.).</w:t>
      </w:r>
    </w:p>
    <w:p>
      <w:pPr>
        <w:pStyle w:val="Normal"/>
        <w:autoSpaceDE w:val="false"/>
        <w:ind w:firstLine="360"/>
        <w:jc w:val="both"/>
        <w:rPr>
          <w:rFonts w:eastAsia="Arial Unicode MS"/>
        </w:rPr>
      </w:pPr>
      <w:r>
        <w:rPr>
          <w:rFonts w:eastAsia="Arial Unicode MS"/>
        </w:rPr>
        <w:t>Кроме того, следует отметить большую протяженность Япон</w:t>
        <w:softHyphen/>
        <w:t>ского архипелага. Узкая гряда островов вытянута в направлении с северо-востока на юго-запад в пределах 45°-24° северной широты. Поэтому условия обитания населения разных регионов Японии весьма различны. К тому же обилие гор способствует консерва</w:t>
        <w:softHyphen/>
        <w:t>ции локальных особенностей стиля жизни. Еще в прошлом веке обитатели севера и юга Японии испытывали значительные лин</w:t>
        <w:softHyphen/>
        <w:t>гвистические затруднения при общении друг с другом (не изжиты они окончательно и в настоящее время).</w:t>
      </w:r>
    </w:p>
    <w:p>
      <w:pPr>
        <w:pStyle w:val="Normal"/>
        <w:autoSpaceDE w:val="false"/>
        <w:ind w:firstLine="360"/>
        <w:jc w:val="both"/>
        <w:rPr>
          <w:rFonts w:eastAsia="Arial Unicode MS"/>
        </w:rPr>
      </w:pPr>
      <w:r>
        <w:rPr>
          <w:rFonts w:eastAsia="Arial Unicode MS"/>
        </w:rPr>
        <w:t>Вплоть до второй половины XIX в. из зоны японской культуры и истории в значительной степени выпадал о-в Хоккайдб (прежде всего потому, что там было невозможно рисоводство, а японское государство было заинтересовано в первую очередь в освоении территорий, потенциально пригодных для возделывания риса). Архипелаг Рюкю в силу его удаленности от островов Кюсю и Хонсю также вел вполне независимое культурно-хозяйственное и историческое существование и окончательно попал в сферу влия</w:t>
        <w:softHyphen/>
      </w:r>
    </w:p>
    <w:p>
      <w:pPr>
        <w:pStyle w:val="Normal"/>
        <w:autoSpaceDE w:val="false"/>
        <w:ind w:firstLine="360"/>
        <w:jc w:val="both"/>
        <w:rPr>
          <w:rFonts w:eastAsia="Arial Unicode MS"/>
        </w:rPr>
      </w:pPr>
      <w:r>
        <w:rPr>
          <w:rFonts w:eastAsia="Arial Unicode MS"/>
        </w:rPr>
        <w:t>Введение</w:t>
      </w:r>
    </w:p>
    <w:p>
      <w:pPr>
        <w:pStyle w:val="Normal"/>
        <w:autoSpaceDE w:val="false"/>
        <w:ind w:firstLine="360"/>
        <w:jc w:val="both"/>
        <w:rPr>
          <w:rFonts w:eastAsia="Arial Unicode MS"/>
          <w:lang w:eastAsia="en-US"/>
        </w:rPr>
      </w:pPr>
      <w:r>
        <w:rPr>
          <w:rFonts w:eastAsia="Arial Unicode MS"/>
          <w:lang w:val="en-US" w:eastAsia="en-US"/>
        </w:rPr>
        <w:t>S</w:t>
      </w:r>
    </w:p>
    <w:p>
      <w:pPr>
        <w:pStyle w:val="Normal"/>
        <w:autoSpaceDE w:val="false"/>
        <w:ind w:firstLine="360"/>
        <w:jc w:val="both"/>
        <w:rPr>
          <w:rFonts w:eastAsia="Arial Unicode MS"/>
        </w:rPr>
      </w:pPr>
      <w:r>
        <w:rPr>
          <w:rFonts w:eastAsia="Arial Unicode MS"/>
        </w:rPr>
        <w:t>иия Японии только после присоединения к ней в 1879 г., когда пыла образована префектура Окинава.</w:t>
      </w:r>
    </w:p>
    <w:p>
      <w:pPr>
        <w:pStyle w:val="Normal"/>
        <w:autoSpaceDE w:val="false"/>
        <w:ind w:firstLine="360"/>
        <w:jc w:val="both"/>
        <w:rPr>
          <w:rFonts w:eastAsia="Arial Unicode MS"/>
        </w:rPr>
      </w:pPr>
      <w:r>
        <w:rPr>
          <w:rFonts w:eastAsia="Arial Unicode MS"/>
        </w:rPr>
        <w:t>Короткие и бурные японские реки, берущие свое начало в го</w:t>
        <w:softHyphen/>
        <w:t>рах, текут только в широтном направлении. Поэтому их значение и качестве транспортных и информационных артерий было доста</w:t>
        <w:softHyphen/>
        <w:t>точно ограничено, и они не играли важной объединяющей хозяй</w:t>
        <w:softHyphen/>
        <w:t>ственной и культурной роли, свойственной рекам в других циви</w:t>
        <w:softHyphen/>
        <w:t>лизациях. Альтернативу речному сообщению представляли собой прибрежные морские пути и, в особенности, сухопутные дороги, строительство которых активизировалось в периоды сильной цен-ірализованной власти (периоды Нара, Токугава, Мэйдзи).</w:t>
      </w:r>
    </w:p>
    <w:p>
      <w:pPr>
        <w:pStyle w:val="Normal"/>
        <w:autoSpaceDE w:val="false"/>
        <w:ind w:firstLine="360"/>
        <w:jc w:val="both"/>
        <w:rPr>
          <w:rFonts w:eastAsia="Arial Unicode MS"/>
        </w:rPr>
      </w:pPr>
      <w:r>
        <w:rPr>
          <w:rFonts w:eastAsia="Arial Unicode MS"/>
        </w:rPr>
        <w:t>Следует подчеркнуть особое значение моря для хозяйственной жизни японцев. В непосредственной близости от архипелага нетречаются теплые и холодные морские течения, что создает пчень благоприятные условия для размножения планктона и вос</w:t>
        <w:softHyphen/>
        <w:t>производства рыбных запасов. В настоящее время в прибрежных подах Японии обитает 3492 вида рыб, моллюсков и морских жи-іютных (в Средиземном море — 1322, у западного побережья Се-игрной Америки — 1744). Подавляющее большинство их концен-ірируется в районе о-вов Ріокю, однако наиболее продуктивные ииды добываются у берегов Хонсю и Хоккайдо. Особенно важным фактором с точки зрения добычи пищевых ресурсов было наличие Оогатых запасов кеты и горбуши, поднимающейся на нерест в ре</w:t>
        <w:softHyphen/>
        <w:t>ки северо-восточного Хонсю и Хоккайдо.</w:t>
      </w:r>
    </w:p>
    <w:p>
      <w:pPr>
        <w:pStyle w:val="Normal"/>
        <w:autoSpaceDE w:val="false"/>
        <w:ind w:firstLine="360"/>
        <w:jc w:val="both"/>
        <w:rPr>
          <w:rFonts w:eastAsia="Arial Unicode MS"/>
        </w:rPr>
      </w:pPr>
      <w:r>
        <w:rPr>
          <w:rFonts w:eastAsia="Arial Unicode MS"/>
        </w:rPr>
        <w:t>Морской промысел (рыба, моллюски, водоросли, соль) не стал для населения Японии лишь дополнительным по отношению к н'мледелию занятием, а развился в совершенно необходимый для полноценной жизни хозяйственный уклад. Море было для япон</w:t>
        <w:softHyphen/>
        <w:t>цев основным источником пищевого белка, микроэлементов, а впоследствии и источником удобрений для суходольного земледе</w:t>
        <w:softHyphen/>
        <w:t>лия. При этом чрезвычайная изрезанность береговой линии Япон</w:t>
        <w:softHyphen/>
        <w:t>ского архипелага, протяженность которой составляет более 280 гыс. км, позволяет говорить о фактическом (и притом весьма зна</w:t>
        <w:softHyphen/>
        <w:t>чительном) увеличении территории, подверженной интенсивному хозяйственному освоению.</w:t>
      </w:r>
    </w:p>
    <w:p>
      <w:pPr>
        <w:pStyle w:val="Normal"/>
        <w:autoSpaceDE w:val="false"/>
        <w:ind w:firstLine="360"/>
        <w:jc w:val="both"/>
        <w:rPr>
          <w:rFonts w:eastAsia="Arial Unicode MS"/>
        </w:rPr>
      </w:pPr>
      <w:r>
        <w:rPr>
          <w:rFonts w:eastAsia="Arial Unicode MS"/>
        </w:rPr>
        <w:t>Влияние рыболовства, безусловно, сказалось и на особенно</w:t>
        <w:softHyphen/>
        <w:t>стях устройства общественной жизни. Начиная с самого раннего иремени, экономика Японского архипелага проявляла тенденцию к интенсивному, а не экстенсивному развитию. Дело в том, что этнографические исследования показывают, что рыболовство спо</w:t>
        <w:softHyphen/>
        <w:t>собствует возникновению ранней оседлости и высокой концен</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7</w:t>
      </w:r>
      <w:r>
        <w:rPr>
          <w:rFonts w:eastAsia="Arial Unicode MS"/>
        </w:rPr>
        <w:fldChar w:fldCharType="end"/>
      </w:r>
    </w:p>
    <w:p>
      <w:pPr>
        <w:pStyle w:val="Normal"/>
        <w:autoSpaceDE w:val="false"/>
        <w:ind w:firstLine="360"/>
        <w:jc w:val="both"/>
        <w:rPr>
          <w:rFonts w:eastAsia="Arial Unicode MS"/>
        </w:rPr>
      </w:pPr>
      <w:r>
        <w:rPr>
          <w:rFonts w:eastAsia="Arial Unicode MS"/>
        </w:rPr>
        <w:t>то, чего были лишены ее дальневосточные соседи (свои континен</w:t>
        <w:softHyphen/>
        <w:t>тальные прототипы обнаруживают и знаменитые японские мечи, и сухие сады камней, и чайная церемония, и культура карликовых растений бонсай, и дзэн-буддизм и т.д.). Тем не менее, японская культура всегда была именно японской. Ведь своеобразие культу</w:t>
        <w:softHyphen/>
        <w:t>ры проявляется не столько на уровне изолированно рассматри</w:t>
        <w:softHyphen/>
        <w:t>ваемых «вещей» или «явлений», сколько в характере связей меж</w:t>
        <w:softHyphen/>
        <w:t>ду ними, из которых и вырастают доминанты той или иной куль</w:t>
        <w:softHyphen/>
        <w:t>туры.</w:t>
      </w:r>
    </w:p>
    <w:p>
      <w:pPr>
        <w:pStyle w:val="Normal"/>
        <w:autoSpaceDE w:val="false"/>
        <w:ind w:firstLine="360"/>
        <w:jc w:val="both"/>
        <w:rPr>
          <w:rFonts w:eastAsia="Arial Unicode MS"/>
        </w:rPr>
      </w:pPr>
      <w:r>
        <w:rPr>
          <w:rFonts w:eastAsia="Arial Unicode MS"/>
        </w:rPr>
        <w:t>Чрезвычайно важно, что почти на всем протяжении ее исто</w:t>
        <w:softHyphen/>
        <w:t>рии заимствования осуществлялись Японией совершенно добро</w:t>
        <w:softHyphen/>
        <w:t>вольно, а значит Япония имела возможность выбора — заимство</w:t>
        <w:softHyphen/>
        <w:t>вались и укоренялись лишь те вещи, идеи и институты, которые не противоречили уже сложившимся местным устоям. В этом смысле Япония может считаться идеальным «полигоном» для ис</w:t>
        <w:softHyphen/>
        <w:t>следований межкультурных влияний, не отягощенных актами на</w:t>
        <w:softHyphen/>
        <w:t>силия или же откровенного давления извне.</w:t>
      </w:r>
    </w:p>
    <w:p>
      <w:pPr>
        <w:pStyle w:val="Normal"/>
        <w:autoSpaceDE w:val="false"/>
        <w:ind w:firstLine="360"/>
        <w:jc w:val="both"/>
        <w:rPr>
          <w:rFonts w:eastAsia="Arial Unicode MS"/>
        </w:rPr>
      </w:pPr>
      <w:r>
        <w:rPr>
          <w:rFonts w:eastAsia="Arial Unicode MS"/>
        </w:rPr>
        <w:t>Сказанное, разумеется, можно отнести к послемэйдзийской (начиная с 1868 г.) Японии лишь с определенными оговорками. Ведь «открытие» страны, связанное с событиями «обновления Мэйдзи», произошло под влиянием непосредственной военной опасности, грозившей со стороны Запада. Послевоенное же раз</w:t>
        <w:softHyphen/>
        <w:t>витие в очень большой степени определялось статусом страны, потерпевшей поражение во второй мировой войне, и оккупацион</w:t>
        <w:softHyphen/>
        <w:t>ные власти имели возможность непосредственного контроля над государственной машиной Японии. Но до тех пор Япония скорее ждала, что мир «откроет» ее, чем искала сама пути к сближению с ним. Внешний мир ограничивался для нее по преимуществу Коре</w:t>
        <w:softHyphen/>
        <w:t>ей и Китаем. Даже родина буддизма — Индия — привлекала оби</w:t>
        <w:softHyphen/>
        <w:t>тателей островов очень мало. Страна, окруженная морем, не су</w:t>
        <w:softHyphen/>
        <w:t>мела создать быстроходных и надежных кораблей и не знала ни</w:t>
        <w:softHyphen/>
        <w:t>чего такого, что можно было бы хотя бы отдаленно сопоставить с эпохой великих географических открытий. Эта эпоха коснулась Японии лишь в том смысле, что она была открыта европейцами.</w:t>
      </w:r>
    </w:p>
    <w:p>
      <w:pPr>
        <w:pStyle w:val="Normal"/>
        <w:autoSpaceDE w:val="false"/>
        <w:ind w:firstLine="360"/>
        <w:jc w:val="both"/>
        <w:rPr>
          <w:rFonts w:eastAsia="Arial Unicode MS"/>
        </w:rPr>
      </w:pPr>
      <w:r>
        <w:rPr>
          <w:rFonts w:eastAsia="Arial Unicode MS"/>
        </w:rPr>
        <w:t>Подобная закрытость приводила к консервации особенностей местного менталитета и стиля жизни, вырабатывала" стойкое /убеждение в некоей «особости» Японии, ее культуры и историче</w:t>
        <w:softHyphen/>
        <w:t>ского пути.</w:t>
      </w:r>
    </w:p>
    <w:p>
      <w:pPr>
        <w:pStyle w:val="Normal"/>
        <w:autoSpaceDE w:val="false"/>
        <w:ind w:firstLine="360"/>
        <w:jc w:val="both"/>
        <w:rPr>
          <w:rFonts w:eastAsia="Arial Unicode MS"/>
        </w:rPr>
      </w:pPr>
      <w:r>
        <w:rPr>
          <w:rFonts w:eastAsia="Arial Unicode MS"/>
        </w:rPr>
        <w:t>Такая самооценка, в плену которой подсознательно находятся и очень многие западные исследователи (не говоря уже о массо</w:t>
        <w:softHyphen/>
        <w:t>вом сознании) является дополнительной причиной трудностей,</w:t>
      </w:r>
    </w:p>
    <w:p>
      <w:pPr>
        <w:pStyle w:val="Normal"/>
        <w:autoSpaceDE w:val="false"/>
        <w:ind w:firstLine="360"/>
        <w:jc w:val="both"/>
        <w:rPr>
          <w:rFonts w:eastAsia="Arial Unicode MS"/>
        </w:rPr>
      </w:pPr>
      <w:r>
        <w:rPr>
          <w:rFonts w:eastAsia="Arial Unicode MS"/>
        </w:rPr>
        <w:t>введение</w:t>
      </w:r>
    </w:p>
    <w:p>
      <w:pPr>
        <w:pStyle w:val="Normal"/>
        <w:autoSpaceDE w:val="false"/>
        <w:ind w:firstLine="360"/>
        <w:jc w:val="both"/>
        <w:rPr>
          <w:rFonts w:eastAsia="Arial Unicode MS"/>
        </w:rPr>
      </w:pPr>
      <w:r>
        <w:rPr>
          <w:rFonts w:eastAsia="Arial Unicode MS"/>
        </w:rPr>
        <w:t>цозникающих при интерпретации историко-культурного процесса нЯпонии.</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pPr>
      <w:r>
        <w:rPr>
          <w:rFonts w:eastAsia="Arial Unicode MS"/>
        </w:rPr>
        <w:t>Японию часто считают страной небольшой. Это не совсем нерно, ибо ее территория (372,2 тыс. кв. км) больше площади со-пременной Италии или Британии. Однако, как было уже сказано, шачительная ее часть занята горами, что существенно ограшчи-нлст реальные возможности хозяйственной деятельности челове</w:t>
        <w:softHyphen/>
        <w:t>ка. Немногочисленные равнины (самая обширная из которых — Кантб — занимает площадь 13 тыс. кв. км) и узкая прибрежная полоса — вот, собственно, и вся территория, на которой могли расселяться японцы начиная с древности и до нынешних дней. В какой-то степени это, видимо, предопределило общую историче</w:t>
        <w:softHyphen/>
        <w:t xml:space="preserve">скую тенденцию к высокой концентрации населения. Так, число жителей первой столицы Японии — Нара — оценивается в 100-'200 тыс. чел. (VIII в.), в Киото в 1681 г. проживало 580 тыс. чел., </w:t>
      </w:r>
      <w:r>
        <w:rPr>
          <w:rFonts w:eastAsia="Arial Unicode MS"/>
          <w:lang w:val="el-GR"/>
        </w:rPr>
        <w:t xml:space="preserve">й </w:t>
      </w:r>
      <w:r>
        <w:rPr>
          <w:rFonts w:eastAsia="Arial Unicode MS"/>
        </w:rPr>
        <w:t>население Эдо (совр. Токио) в XVIII в. составляло более 1 млн. чел., и он был тогда, судя по всему, крупнейшим городом мира.</w:t>
      </w:r>
    </w:p>
    <w:p>
      <w:pPr>
        <w:pStyle w:val="Normal"/>
        <w:autoSpaceDE w:val="false"/>
        <w:ind w:firstLine="360"/>
        <w:jc w:val="both"/>
        <w:rPr>
          <w:rFonts w:eastAsia="Arial Unicode MS"/>
        </w:rPr>
      </w:pPr>
      <w:r>
        <w:rPr>
          <w:rFonts w:eastAsia="Arial Unicode MS"/>
        </w:rPr>
        <w:t>Эта тенденция сохранилась и в настоящее время: основная часть населения Японии проживает в гигантском мегаполисе на іюсточном побережье страны, в то время как остальная террито</w:t>
        <w:softHyphen/>
        <w:t>рия остается сравнительно малозаселенной. Таким образом, речь должна идти не только о незначительности пригодной для заселе</w:t>
        <w:softHyphen/>
        <w:t>ния территории, но и об особенностях национального характера, хозяйственной адаптации, социальной организации, которые при</w:t>
        <w:softHyphen/>
        <w:t>водят к тому, что люди предпочитают сбиваться вместе, даже ес</w:t>
        <w:softHyphen/>
        <w:t>ли имеют физическую возможность к более свободному расселе</w:t>
        <w:softHyphen/>
        <w:t>нию.</w:t>
      </w:r>
    </w:p>
    <w:p>
      <w:pPr>
        <w:pStyle w:val="Normal"/>
        <w:autoSpaceDE w:val="false"/>
        <w:ind w:firstLine="360"/>
        <w:jc w:val="both"/>
        <w:rPr>
          <w:rFonts w:eastAsia="Arial Unicode MS"/>
        </w:rPr>
      </w:pPr>
      <w:r>
        <w:rPr>
          <w:rFonts w:eastAsia="Arial Unicode MS"/>
        </w:rPr>
        <w:t>При высокой концентрации населения имеются три возмож</w:t>
        <w:softHyphen/>
        <w:t>ности разрешения этой ситуации:</w:t>
      </w:r>
    </w:p>
    <w:p>
      <w:pPr>
        <w:pStyle w:val="Normal"/>
        <w:autoSpaceDE w:val="false"/>
        <w:ind w:firstLine="360"/>
        <w:jc w:val="both"/>
        <w:rPr>
          <w:rFonts w:eastAsia="Arial Unicode MS"/>
        </w:rPr>
      </w:pPr>
      <w:r>
        <w:rPr>
          <w:rFonts w:eastAsia="Arial Unicode MS"/>
        </w:rPr>
        <w:t>1) не вынеся слишком тесного соседства, люди начинают вза</w:t>
        <w:softHyphen/>
        <w:t>имное истребление;</w:t>
      </w:r>
    </w:p>
    <w:p>
      <w:pPr>
        <w:pStyle w:val="Normal"/>
        <w:autoSpaceDE w:val="false"/>
        <w:ind w:firstLine="360"/>
        <w:jc w:val="both"/>
        <w:rPr>
          <w:rFonts w:eastAsia="Arial Unicode MS"/>
        </w:rPr>
      </w:pPr>
      <w:r>
        <w:rPr>
          <w:rFonts w:eastAsia="Arial Unicode MS"/>
        </w:rPr>
        <w:t>2) наиболее активная часть населения покидает пределы прежней среды обитания;</w:t>
      </w:r>
    </w:p>
    <w:p>
      <w:pPr>
        <w:pStyle w:val="Normal"/>
        <w:autoSpaceDE w:val="false"/>
        <w:ind w:firstLine="360"/>
        <w:jc w:val="both"/>
        <w:rPr>
          <w:rFonts w:eastAsia="Arial Unicode MS"/>
        </w:rPr>
      </w:pPr>
      <w:r>
        <w:rPr>
          <w:rFonts w:eastAsia="Arial Unicode MS"/>
        </w:rPr>
        <w:t>3) социальные, культурные, этнические и родовые группы «притираются» друг к другу и находят взаимоприемлемый ком</w:t>
        <w:softHyphen/>
        <w:t>промисс общежития.</w:t>
      </w:r>
    </w:p>
    <w:p>
      <w:pPr>
        <w:pStyle w:val="Normal"/>
        <w:autoSpaceDE w:val="false"/>
        <w:ind w:firstLine="360"/>
        <w:jc w:val="both"/>
        <w:rPr>
          <w:rFonts w:eastAsia="Arial Unicode MS"/>
        </w:rPr>
      </w:pPr>
      <w:r>
        <w:rPr>
          <w:rFonts w:eastAsia="Arial Unicode MS"/>
        </w:rPr>
        <w:t>В целом, в Японии был реализован именно третий вариант. С установлением сёгуната Токугава (1603) длительный период меж</w:t>
        <w:softHyphen/>
        <w:t>доусобиц был окончен, и с тех пор страна не знала глобальных социальных потрясений; эмиграцию рубежа ХІХ-ХХ вв. также удалось приостановить.</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8</w:t>
      </w:r>
      <w:r>
        <w:rPr>
          <w:rFonts w:eastAsia="Arial Unicode MS"/>
        </w:rPr>
        <w:fldChar w:fldCharType="end"/>
      </w:r>
    </w:p>
    <w:p>
      <w:pPr>
        <w:pStyle w:val="Normal"/>
        <w:autoSpaceDE w:val="false"/>
        <w:ind w:firstLine="360"/>
        <w:jc w:val="both"/>
        <w:rPr>
          <w:rFonts w:eastAsia="Arial Unicode MS"/>
        </w:rPr>
      </w:pPr>
      <w:r>
        <w:rPr>
          <w:rFonts w:eastAsia="Arial Unicode MS"/>
        </w:rPr>
        <w:t>упорядоченное состояние. Легкость, с которой японцы овладели техническими достижениями Запада, обусловлена, среди прочего, тем, что лежащая в их основе прецизионная точность технологи</w:t>
        <w:softHyphen/>
        <w:t>ческих операций была освоена японцами очень давно, что, в част</w:t>
        <w:softHyphen/>
        <w:t>ности, нашло выражение в подробно разработанной шкале изме</w:t>
        <w:softHyphen/>
        <w:t>рений с удивительно малой для «донаучного» общества ценой де</w:t>
        <w:softHyphen/>
        <w:t>ления. Давнее и воплощенное в каждодневной деятельности стремление к точности порождает известный всему миру перфек-</w:t>
      </w:r>
    </w:p>
    <w:p>
      <w:pPr>
        <w:pStyle w:val="Normal"/>
        <w:autoSpaceDE w:val="false"/>
        <w:ind w:firstLine="360"/>
        <w:jc w:val="both"/>
        <w:rPr>
          <w:rFonts w:eastAsia="Arial Unicode MS"/>
        </w:rPr>
      </w:pPr>
      <w:r>
        <w:rPr>
          <w:rFonts w:eastAsia="Arial Unicode MS"/>
        </w:rPr>
        <w:t>ционизм японцев, их настойчивое стремление к совершенству.</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rFonts w:eastAsia="Arial Unicode MS"/>
        </w:rPr>
      </w:pPr>
      <w:r>
        <w:rPr>
          <w:rFonts w:eastAsia="Arial Unicode MS"/>
        </w:rPr>
        <w:t>Разумеется, взаимосвязь природных условий и историко-куль</w:t>
        <w:softHyphen/>
        <w:t>турного процесса не является жестко детерминированной. Она лишь задает параметры, в рамках которых проявляются собствен</w:t>
        <w:softHyphen/>
        <w:t>ные закономерности социально-исторического и культурного раз</w:t>
        <w:softHyphen/>
        <w:t>вития. Кроме того, огромное значение имеет и фактор историче</w:t>
        <w:softHyphen/>
        <w:t>ской случайности. Причудливое сплетение закономерного и слу</w:t>
        <w:softHyphen/>
        <w:t>чайного и образует ткань реального исторического процесса, кон</w:t>
        <w:softHyphen/>
        <w:t>кретной истории страны, изложению которой и посвящена эта книга.</w:t>
      </w:r>
    </w:p>
    <w:p>
      <w:pPr>
        <w:pStyle w:val="Normal"/>
        <w:autoSpaceDE w:val="false"/>
        <w:ind w:firstLine="360"/>
        <w:jc w:val="both"/>
        <w:rPr>
          <w:rFonts w:eastAsia="Arial Unicode MS"/>
        </w:rPr>
      </w:pPr>
      <w:r>
        <w:rPr>
          <w:rFonts w:eastAsia="Arial Unicode MS"/>
        </w:rPr>
        <w:t>Летоисчисление и периодизация</w:t>
      </w:r>
    </w:p>
    <w:p>
      <w:pPr>
        <w:pStyle w:val="Normal"/>
        <w:autoSpaceDE w:val="false"/>
        <w:ind w:firstLine="360"/>
        <w:jc w:val="both"/>
        <w:rPr>
          <w:rFonts w:eastAsia="Arial Unicode MS"/>
        </w:rPr>
      </w:pPr>
      <w:r>
        <w:rPr>
          <w:rFonts w:eastAsia="Arial Unicode MS"/>
        </w:rPr>
        <w:t>Летоисчисление протяжении своей истории японцы ис-</w:t>
      </w:r>
    </w:p>
    <w:p>
      <w:pPr>
        <w:pStyle w:val="Normal"/>
        <w:autoSpaceDE w:val="false"/>
        <w:ind w:firstLine="360"/>
        <w:jc w:val="both"/>
        <w:rPr>
          <w:rFonts w:eastAsia="Arial Unicode MS"/>
        </w:rPr>
      </w:pPr>
      <w:r>
        <w:rPr>
          <w:rFonts w:eastAsia="Arial Unicode MS"/>
        </w:rPr>
        <w:t>пользовали несколько систем датировки тех или иных событий. Наиболее ранняя — заимствованный ими из Китая (и общий для всех стран Дальнего Востока) счет годов по 60-летнему циклу, окончательно сформировавшемуся там к нача</w:t>
        <w:softHyphen/>
        <w:t>лу династии Поздняя Хань (25-220 гг.).</w:t>
      </w:r>
    </w:p>
    <w:p>
      <w:pPr>
        <w:pStyle w:val="Normal"/>
        <w:autoSpaceDE w:val="false"/>
        <w:ind w:firstLine="360"/>
        <w:jc w:val="both"/>
        <w:rPr>
          <w:rFonts w:eastAsia="Arial Unicode MS"/>
        </w:rPr>
      </w:pPr>
      <w:r>
        <w:rPr>
          <w:rFonts w:eastAsia="Arial Unicode MS"/>
        </w:rPr>
        <w:t>Согласно этой системе для обозначения каждого года исполь</w:t>
        <w:softHyphen/>
        <w:t>зуется комбинация из двух иероглифов. Первый из них — один из десяти циклических знаков, второй — относится к ряду двенадца</w:t>
        <w:softHyphen/>
        <w:t>ти знаков зодиака.</w:t>
      </w:r>
    </w:p>
    <w:p>
      <w:pPr>
        <w:pStyle w:val="Normal"/>
        <w:autoSpaceDE w:val="false"/>
        <w:ind w:firstLine="360"/>
        <w:jc w:val="both"/>
        <w:rPr>
          <w:rFonts w:eastAsia="Arial Unicode MS"/>
        </w:rPr>
      </w:pPr>
      <w:r>
        <w:rPr>
          <w:rFonts w:eastAsia="Arial Unicode MS"/>
        </w:rPr>
        <w:t>Циклические знаки называются «дзиккан» (букв. — «десять стволов»). Согласно древней китайской натурфилософской тради</w:t>
        <w:softHyphen/>
        <w:t>ции к ним относятся 5 основных элементов, из которых и образу</w:t>
        <w:softHyphen/>
        <w:t>ется все сущее: ки (дерево), хи (огонь), цути (земля), ка (сокра</w:t>
        <w:softHyphen/>
        <w:t>щение от канэ — металл), мидзу (вода). Каждый из «стволов», в свою очередь, подразделяется на два — «старший брат» (э) и «младший брат» (то). При произнесении вслух «ствол» и его «от</w:t>
        <w:softHyphen/>
        <w:t>ветвление» соединяются между собой с помощью указателя при-тяжательности «но» (на письме не обозначается). Получается, что каждый элемент может выступать в двух сочетаниях. Напри</w:t>
        <w:softHyphen/>
        <w:t>мер, киноэ (дерево+но+старший брат) и киното (дерево+но+</w:t>
        <w:softHyphen/>
      </w:r>
    </w:p>
    <w:p>
      <w:pPr>
        <w:pStyle w:val="Normal"/>
        <w:autoSpaceDE w:val="false"/>
        <w:ind w:firstLine="360"/>
        <w:jc w:val="both"/>
        <w:rPr>
          <w:rFonts w:eastAsia="Arial Unicode MS"/>
        </w:rPr>
      </w:pPr>
      <w:r>
        <w:rPr>
          <w:rFonts w:eastAsia="Arial Unicode MS"/>
        </w:rPr>
        <w:t>Введение</w:t>
      </w:r>
    </w:p>
    <w:p>
      <w:pPr>
        <w:pStyle w:val="Normal"/>
        <w:autoSpaceDE w:val="false"/>
        <w:ind w:firstLine="360"/>
        <w:jc w:val="both"/>
        <w:rPr>
          <w:rFonts w:eastAsia="Arial Unicode MS"/>
          <w:lang w:eastAsia="en-US"/>
        </w:rPr>
      </w:pPr>
      <w:r>
        <w:rPr>
          <w:rFonts w:eastAsia="Arial Unicode MS"/>
          <w:lang w:val="en-US" w:eastAsia="en-US"/>
        </w:rPr>
        <w:t>IS</w:t>
      </w:r>
    </w:p>
    <w:p>
      <w:pPr>
        <w:pStyle w:val="Normal"/>
        <w:autoSpaceDE w:val="false"/>
        <w:ind w:firstLine="360"/>
        <w:jc w:val="both"/>
        <w:rPr>
          <w:rFonts w:eastAsia="Arial Unicode MS"/>
        </w:rPr>
      </w:pPr>
      <w:r>
        <w:rPr>
          <w:rFonts w:eastAsia="Arial Unicode MS"/>
        </w:rPr>
        <w:t>младший брат). Каждое из этих сочетаний записывается одним иероглифом.</w:t>
      </w:r>
    </w:p>
    <w:p>
      <w:pPr>
        <w:pStyle w:val="Normal"/>
        <w:autoSpaceDE w:val="false"/>
        <w:ind w:firstLine="360"/>
        <w:jc w:val="both"/>
        <w:rPr>
          <w:rFonts w:eastAsia="Arial Unicode MS"/>
        </w:rPr>
      </w:pPr>
      <w:r>
        <w:rPr>
          <w:rFonts w:eastAsia="Arial Unicode MS"/>
        </w:rPr>
        <w:t>Общее название знаков зодиака — «дзюниси» («двенадцать ветвей»). Это — нэ (крыса, мышь); уси (бык); тора (тигр); у (за</w:t>
        <w:softHyphen/>
        <w:t>яц); тацу (дракон); ми (змея); ума (лошадь); хицудзи (овен, ов</w:t>
        <w:softHyphen/>
        <w:t>ца); сару (обезьяна); тори (курица); ину (собака); и (свинья).</w:t>
      </w:r>
    </w:p>
    <w:p>
      <w:pPr>
        <w:pStyle w:val="Normal"/>
        <w:autoSpaceDE w:val="false"/>
        <w:ind w:firstLine="360"/>
        <w:jc w:val="both"/>
        <w:rPr>
          <w:rFonts w:eastAsia="Arial Unicode MS"/>
        </w:rPr>
      </w:pPr>
      <w:r>
        <w:rPr>
          <w:rFonts w:eastAsia="Arial Unicode MS"/>
        </w:rPr>
        <w:t>Год маркируется сочетанием двух иероглифов — «ствола» и «ветвей». Поскольку ветвей, естественно, больше, то при упоми</w:t>
        <w:softHyphen/>
        <w:t>нании 11-го знака зодиака (собаки) счет «стволов» снова начина</w:t>
        <w:softHyphen/>
        <w:t>ется с «киноэ». Таким образом, новое совпадение первого «ство</w:t>
        <w:softHyphen/>
        <w:t>ла» и первой «ветви» наступает через 60 лет. Это — полный 60-летний цикл, согласно которому и шел отсчет годов в древности. Н настоящее время часто употребляются малый, 12-летний цикл — только по названиям зодиакальных знаков. В самом общем ви</w:t>
        <w:softHyphen/>
        <w:t>де данная концепция отражает идею нелинейного, повторяющего</w:t>
        <w:softHyphen/>
        <w:t>ся, циклического времени и обладает определенными неудобст-нами, поскольку лишена абсолютной точки отсчета.</w:t>
      </w:r>
    </w:p>
    <w:p>
      <w:pPr>
        <w:pStyle w:val="Normal"/>
        <w:autoSpaceDE w:val="false"/>
        <w:ind w:firstLine="360"/>
        <w:jc w:val="both"/>
        <w:rPr/>
      </w:pPr>
      <w:r>
        <w:rPr>
          <w:rFonts w:eastAsia="Arial Unicode MS"/>
        </w:rPr>
        <w:t>Месяцы обозначались (и обозначаются до сих пор) порядко-ным номером — от 1 до 12. «Вставные» (или «дополнительные») месяцы (дзюн или уруу), образующиеся ввиду несоответствия .лунного года солнечному, носят номер предыдущего месяца. Каж</w:t>
        <w:softHyphen/>
        <w:t>дому времени года соответствовали 3 месяца. С наступлением 1-</w:t>
      </w:r>
      <w:r>
        <w:rPr>
          <w:rFonts w:eastAsia="Arial Unicode MS"/>
          <w:lang w:val="el-GR"/>
        </w:rPr>
        <w:t xml:space="preserve">йь </w:t>
      </w:r>
      <w:r>
        <w:rPr>
          <w:rFonts w:eastAsia="Arial Unicode MS"/>
        </w:rPr>
        <w:t>дня 1-й луны начиналась весна.</w:t>
      </w:r>
    </w:p>
    <w:p>
      <w:pPr>
        <w:pStyle w:val="Normal"/>
        <w:autoSpaceDE w:val="false"/>
        <w:ind w:firstLine="360"/>
        <w:jc w:val="both"/>
        <w:rPr>
          <w:rFonts w:eastAsia="Arial Unicode MS"/>
        </w:rPr>
      </w:pPr>
      <w:r>
        <w:rPr>
          <w:rFonts w:eastAsia="Arial Unicode MS"/>
        </w:rPr>
        <w:t>Кроме того, знаки зодиака применялись для обозначения ча</w:t>
        <w:softHyphen/>
        <w:t>сов (или, как еще говорят, «страж») в сутках. Продолжительность китайско-японской «стражи» составляет 2 часа. Каждой из них приписывались определенные качества («достижение», «успех», «беспорядок» и т.д.), которые соотносились с днями, счет которых пелся, начиная с 1-го дня мыши 11-й луны, 1-го дня быка 12-й лу</w:t>
        <w:softHyphen/>
        <w:t>пы и т.д. — вплоть до 1-го дня кабана 10-й луны. Эта система, ис</w:t>
        <w:softHyphen/>
        <w:t>пользовавшая также данные о времени рождения того или иного человека, широко применялись в гадании. «Стражи», расписан</w:t>
        <w:softHyphen/>
        <w:t>ные по кругу («по циферблату»), служили также для обозначения направлений. Например, «мышь», соответствуя «страже» «пол</w:t>
        <w:softHyphen/>
        <w:t>ночь», была также указателем северного направления.</w:t>
      </w:r>
    </w:p>
    <w:p>
      <w:pPr>
        <w:pStyle w:val="Normal"/>
        <w:autoSpaceDE w:val="false"/>
        <w:ind w:firstLine="360"/>
        <w:jc w:val="both"/>
        <w:rPr>
          <w:rFonts w:eastAsia="Arial Unicode MS"/>
        </w:rPr>
      </w:pPr>
      <w:r>
        <w:rPr>
          <w:rFonts w:eastAsia="Arial Unicode MS"/>
        </w:rPr>
        <w:t>Другая принятая в Японии система летоисчисления — по го</w:t>
        <w:softHyphen/>
        <w:t>дам правления того или иного императора. Для обозначения года указывается имя государя и порядковый номер со времени начала его правления. При использовании этой системы нужно, естест</w:t>
        <w:softHyphen/>
        <w:t>венно, знать последовательность наследования престола тем или иным государем.</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9</w:t>
      </w:r>
      <w:r>
        <w:rPr>
          <w:rFonts w:eastAsia="Arial Unicode MS"/>
        </w:rPr>
        <w:fldChar w:fldCharType="end"/>
      </w:r>
    </w:p>
    <w:p>
      <w:pPr>
        <w:pStyle w:val="Normal"/>
        <w:autoSpaceDE w:val="false"/>
        <w:ind w:firstLine="360"/>
        <w:jc w:val="both"/>
        <w:rPr>
          <w:rFonts w:eastAsia="Arial Unicode MS"/>
        </w:rPr>
      </w:pPr>
      <w:r>
        <w:rPr>
          <w:rFonts w:eastAsia="Arial Unicode MS"/>
        </w:rPr>
        <w:t>Следует иметь в виду, что в ранних японских письменных ис</w:t>
        <w:softHyphen/>
        <w:t>точниках правители именовались не так, как сейчас. Тогда для их обозначения использовалось либо название дворца, из которого они правили (каждый новый император вплоть до конца VII в. ме</w:t>
        <w:softHyphen/>
        <w:t>нял местоположение своей резиденции), либо их японские по</w:t>
        <w:softHyphen/>
        <w:t>смертные имена (прижизненные имена были табуированы) — очень длинные, состоящие из многих компонентов. Ввиду неудоб</w:t>
        <w:softHyphen/>
        <w:t>ства пользования такими именами сейчас даже в научной литера</w:t>
        <w:softHyphen/>
        <w:t>туре принято обозначать раннеяпонских правителей по их китай</w:t>
        <w:softHyphen/>
        <w:t>скому посмертному имени (Дзимму, Саймэй и т.п.), которое со</w:t>
        <w:softHyphen/>
        <w:t>стоит всего из двух иероглифов, хотя эта система была принята только в период Хэйан (794-1185), когда эти имена были припи</w:t>
        <w:softHyphen/>
        <w:t>саны правителям древности задним числом.</w:t>
      </w:r>
    </w:p>
    <w:p>
      <w:pPr>
        <w:pStyle w:val="Normal"/>
        <w:autoSpaceDE w:val="false"/>
        <w:ind w:firstLine="360"/>
        <w:jc w:val="both"/>
        <w:rPr>
          <w:rFonts w:eastAsia="Arial Unicode MS"/>
        </w:rPr>
      </w:pPr>
      <w:r>
        <w:rPr>
          <w:rFonts w:eastAsia="Arial Unicode MS"/>
        </w:rPr>
        <w:t>Третья система летоисчисления — по девизам правления (нэнго) — также была заимствована из Китая. Первый девиз правления — Тайка («Великие перемены») — был принят в 645 году, однако полностью эта система утвердилась, начиная с 701 г. Девиз правления был призван отметить какое-либо выдающееся событие или же счастливое предзнаменование, магическим путем обеспечить успешное правления, избавить от несчастий, и поэто</w:t>
        <w:softHyphen/>
        <w:t>му для его наименования использовались только «счастливые» сочетания иероглифов (обычно двух). Если же случалось что-ни</w:t>
        <w:softHyphen/>
        <w:t>будь заслуживающее особого внимания (благоприятное или нет), то девиз правления мог меняться (иногда — по нескольку раз) за одно и то же правление. Нынешняя практика строгого соответст</w:t>
        <w:softHyphen/>
        <w:t>вия одного нэнго одному императору установилась лишь с 1868 г.</w:t>
      </w:r>
    </w:p>
    <w:p>
      <w:pPr>
        <w:pStyle w:val="Normal"/>
        <w:autoSpaceDE w:val="false"/>
        <w:ind w:firstLine="360"/>
        <w:jc w:val="both"/>
        <w:rPr>
          <w:rFonts w:eastAsia="Arial Unicode MS"/>
        </w:rPr>
      </w:pPr>
      <w:r>
        <w:rPr>
          <w:rFonts w:eastAsia="Arial Unicode MS"/>
        </w:rPr>
        <w:t>В традиционной Японии была выработана и абсолютная хро</w:t>
        <w:softHyphen/>
        <w:t>нологическая шкала (кигэн). Ее разработка связана с именем Миёси Киёюки (847-918), который подсчитал, что от начала правления первого легендарного императора Дзимму (660 г. до н.э.) до 9-го года правления Суйко (601 г.) прошло 1260 лет. Этот способ летоисчисления не нашел сколько-нибудь широкого при</w:t>
        <w:softHyphen/>
        <w:t>менения вплоть до 1872 г, когда было введено понятие «эры им</w:t>
        <w:softHyphen/>
        <w:t>ператоров» {коки) — главным образом для того, чтобы показать европейцам «древность» японской истории. 29 января (впоследст</w:t>
        <w:softHyphen/>
        <w:t>вии — 11 февраля) было признано датой «основания страны». Эта система летоисчисления активно использовалась в целях нацио</w:t>
        <w:softHyphen/>
        <w:t>налистической пропаганды. Так, в 1940 г. прошло широкомас</w:t>
        <w:softHyphen/>
        <w:t>штабное празднование 2600-летнего юбилея основания японского государства. В 1948 г. праздник был отменен, но в 1966 г. опять восстановлен.</w:t>
      </w:r>
    </w:p>
    <w:p>
      <w:pPr>
        <w:pStyle w:val="Normal"/>
        <w:autoSpaceDE w:val="false"/>
        <w:ind w:firstLine="360"/>
        <w:jc w:val="both"/>
        <w:rPr>
          <w:rFonts w:eastAsia="Arial Unicode MS"/>
        </w:rPr>
      </w:pPr>
      <w:r>
        <w:rPr>
          <w:rFonts w:eastAsia="Arial Unicode MS"/>
        </w:rPr>
        <w:t>Ннедение</w:t>
      </w:r>
    </w:p>
    <w:p>
      <w:pPr>
        <w:pStyle w:val="Normal"/>
        <w:autoSpaceDE w:val="false"/>
        <w:ind w:firstLine="360"/>
        <w:jc w:val="both"/>
        <w:rPr>
          <w:rFonts w:eastAsia="Arial Unicode MS"/>
        </w:rPr>
      </w:pPr>
      <w:r>
        <w:rPr>
          <w:rFonts w:eastAsia="Arial Unicode MS"/>
        </w:rPr>
        <w:t>17</w:t>
      </w:r>
    </w:p>
    <w:p>
      <w:pPr>
        <w:pStyle w:val="Normal"/>
        <w:autoSpaceDE w:val="false"/>
        <w:ind w:firstLine="360"/>
        <w:jc w:val="both"/>
        <w:rPr>
          <w:rFonts w:eastAsia="Arial Unicode MS"/>
        </w:rPr>
      </w:pPr>
      <w:r>
        <w:rPr>
          <w:rFonts w:eastAsia="Arial Unicode MS"/>
        </w:rPr>
        <w:t>1 января 1873 г. лунный календарь был официально заменен григорианским, и была принята европейская система летоисчис</w:t>
        <w:softHyphen/>
        <w:t>ления. Однако наряду с ней сохранилась и система нэнго. В 1979 ищу парламент принял закон об обязательном употреблении нэн-</w:t>
      </w:r>
    </w:p>
    <w:p>
      <w:pPr>
        <w:pStyle w:val="Normal"/>
        <w:autoSpaceDE w:val="false"/>
        <w:ind w:firstLine="360"/>
        <w:jc w:val="both"/>
        <w:rPr>
          <w:rFonts w:eastAsia="Arial Unicode MS"/>
        </w:rPr>
      </w:pPr>
      <w:r>
        <w:rPr>
          <w:rFonts w:eastAsia="Arial Unicode MS"/>
        </w:rPr>
        <w:t>в официальных документах. Девиз правления ныне здравст-нующего императора — Хэйсэй («достижение мира»).</w:t>
      </w:r>
    </w:p>
    <w:p>
      <w:pPr>
        <w:pStyle w:val="Normal"/>
        <w:autoSpaceDE w:val="false"/>
        <w:ind w:firstLine="360"/>
        <w:jc w:val="both"/>
        <w:rPr/>
      </w:pPr>
      <w:r>
        <w:rPr>
          <w:rFonts w:eastAsia="Arial Unicode MS"/>
        </w:rPr>
        <w:t>Традиционная датировка нэнго (часто — с переводом на евро</w:t>
        <w:softHyphen/>
        <w:t>пейскую систему летоисчисления) широко используется в про</w:t>
        <w:softHyphen/>
        <w:t xml:space="preserve">фессиональной исторической литературе. Следует, однако, иметь и ниду, что наступление лунного нового года каждый раз выпадает </w:t>
      </w:r>
      <w:r>
        <w:rPr>
          <w:rFonts w:eastAsia="Arial Unicode MS"/>
          <w:lang w:val="el-GR"/>
        </w:rPr>
        <w:t xml:space="preserve">йй,й </w:t>
      </w:r>
      <w:r>
        <w:rPr>
          <w:rFonts w:eastAsia="Arial Unicode MS"/>
        </w:rPr>
        <w:t>разные дни. Кроме того, указ о провозглашение нового девиза правления может приходиться на любой день года, и, таким обра-іом, перевод летоисчисления из нэнго в григорианский календарь не носит механического характера. Отсюда возникает довольно чисто встречающийся разнобой в датировках того или иного со-пытия: для правильного перевода в европейскую систему летоис</w:t>
        <w:softHyphen/>
        <w:t>числения следует абсолютно точно знать, в какой день был про</w:t>
        <w:softHyphen/>
        <w:t>возглашен соответствующий указ. Скажем, первый год Сева был провозглашен 25 декабря 1926 г. и поэтому длился всего неделю. Ііремя же до этого дня относится к правлению предыдущего им</w:t>
        <w:softHyphen/>
        <w:t>ператора Тайсё.</w:t>
      </w:r>
    </w:p>
    <w:p>
      <w:pPr>
        <w:pStyle w:val="Normal"/>
        <w:autoSpaceDE w:val="false"/>
        <w:ind w:firstLine="360"/>
        <w:jc w:val="both"/>
        <w:rPr>
          <w:rFonts w:eastAsia="Arial Unicode MS"/>
        </w:rPr>
      </w:pPr>
      <w:r>
        <w:rPr>
          <w:rFonts w:eastAsia="Arial Unicode MS"/>
        </w:rPr>
        <w:t>Периодизация     ^ конна       в- П°Д непосредственным влия</w:t>
        <w:softHyphen/>
        <w:t>нием европейской исторической мысли в Японии вошло в употребление оперирование крупными времен</w:t>
        <w:softHyphen/>
        <w:t>ными отрезками — периодами (дзидай).</w:t>
      </w:r>
    </w:p>
    <w:p>
      <w:pPr>
        <w:pStyle w:val="Normal"/>
        <w:autoSpaceDE w:val="false"/>
        <w:ind w:firstLine="360"/>
        <w:jc w:val="both"/>
        <w:rPr>
          <w:rFonts w:eastAsia="Arial Unicode MS"/>
        </w:rPr>
      </w:pPr>
      <w:r>
        <w:rPr>
          <w:rFonts w:eastAsia="Arial Unicode MS"/>
        </w:rPr>
        <w:t>Поскольку в дальнейшем изложении будут встречаться назва</w:t>
        <w:softHyphen/>
        <w:t>ния этих периодов, далее приводится перечисление основных из них с краткими историко-культурными характеристиками. Следу</w:t>
        <w:softHyphen/>
        <w:t>ет иметь в виду, наряду с ними существуют и более дробные и нльтернативные классификации (для некоторых периодов).</w:t>
      </w:r>
    </w:p>
    <w:p>
      <w:pPr>
        <w:pStyle w:val="Normal"/>
        <w:autoSpaceDE w:val="false"/>
        <w:ind w:firstLine="360"/>
        <w:jc w:val="both"/>
        <w:rPr>
          <w:rFonts w:eastAsia="Arial Unicode MS"/>
        </w:rPr>
      </w:pPr>
      <w:r>
        <w:rPr>
          <w:rFonts w:eastAsia="Arial Unicode MS"/>
        </w:rPr>
        <w:t>1. Палеолит, или древний каменный век (40000-13000 лет на</w:t>
        <w:softHyphen/>
        <w:t>зад).</w:t>
      </w:r>
    </w:p>
    <w:p>
      <w:pPr>
        <w:pStyle w:val="Normal"/>
        <w:autoSpaceDE w:val="false"/>
        <w:ind w:firstLine="360"/>
        <w:jc w:val="both"/>
        <w:rPr>
          <w:rFonts w:eastAsia="Arial Unicode MS"/>
        </w:rPr>
      </w:pPr>
      <w:r>
        <w:rPr>
          <w:rFonts w:eastAsia="Arial Unicode MS"/>
        </w:rPr>
        <w:t>2. Период Дзёмон (приблизительно соответствует неолиту). Датируется: 13 тыс. лет до н.э.- III в. до н.э. Назван так по типу керамики с веревочным орнаментом {«дзёмон»). Культура Дзёмон была распространена на всей территории архипелага (от Хок</w:t>
        <w:softHyphen/>
        <w:t>кайдо до Рюкю).</w:t>
      </w:r>
    </w:p>
    <w:p>
      <w:pPr>
        <w:pStyle w:val="Normal"/>
        <w:autoSpaceDE w:val="false"/>
        <w:ind w:firstLine="360"/>
        <w:jc w:val="both"/>
        <w:rPr>
          <w:rFonts w:eastAsia="Arial Unicode MS"/>
        </w:rPr>
      </w:pPr>
      <w:r>
        <w:rPr>
          <w:rFonts w:eastAsia="Arial Unicode MS"/>
        </w:rPr>
        <w:t>3. Период Яёй (бронзово-железный век). Назван по специфи</w:t>
        <w:softHyphen/>
        <w:t>ческому типу керамики, впервые обнаруженному в Яёй (район Токио). Основной ареал распространения: север Кюсю, Западная и Центральная Япония. Время появления праяпонцев и праяпон-ской культуры.</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1</w:t>
      </w:r>
      <w:r>
        <w:rPr>
          <w:rFonts w:eastAsia="Arial Unicode MS"/>
        </w:rPr>
        <w:fldChar w:fldCharType="end"/>
      </w:r>
    </w:p>
    <w:p>
      <w:pPr>
        <w:pStyle w:val="Normal"/>
        <w:autoSpaceDE w:val="false"/>
        <w:ind w:firstLine="360"/>
        <w:jc w:val="both"/>
        <w:rPr>
          <w:rFonts w:eastAsia="Arial Unicode MS"/>
        </w:rPr>
      </w:pPr>
      <w:r>
        <w:rPr>
          <w:rFonts w:eastAsia="Arial Unicode MS"/>
        </w:rPr>
        <w:t>4. Период Кофун (курганный) — IV-VI вв. Назван по много</w:t>
        <w:softHyphen/>
        <w:t>численным погребальным сооружениям курганного типа. В связи со становлением родоплеменного государства Ямато вторая поло</w:t>
        <w:softHyphen/>
        <w:t>вина этого периода может носить название «период Ямато». В этот период началось распространение буддизма, сыгравшего в дальнейшем роль общегосударственной идеологии.</w:t>
      </w:r>
    </w:p>
    <w:p>
      <w:pPr>
        <w:pStyle w:val="Normal"/>
        <w:autoSpaceDE w:val="false"/>
        <w:ind w:firstLine="360"/>
        <w:jc w:val="both"/>
        <w:rPr>
          <w:rFonts w:eastAsia="Arial Unicode MS"/>
        </w:rPr>
      </w:pPr>
      <w:r>
        <w:rPr>
          <w:rFonts w:eastAsia="Arial Unicode MS"/>
        </w:rPr>
        <w:t>5. Период Асука (592-710). Назван по местонахождению ре</w:t>
        <w:softHyphen/>
        <w:t>зиденций царей Ямато в районе Асука (поблизости от нынешних городов Нара и Киото). Окончательное становление японской го</w:t>
        <w:softHyphen/>
        <w:t>сударственности. В 646 г. начался длительный период «реформ Тайка», ставивших своей целью превращение Ямато в «цивилизо</w:t>
        <w:softHyphen/>
        <w:t>ванное» (на китайский манер) государство. Провозглашение го</w:t>
        <w:softHyphen/>
        <w:t>сударственной собственности на землю, становление надельной системы землепользования.</w:t>
      </w:r>
    </w:p>
    <w:p>
      <w:pPr>
        <w:pStyle w:val="Normal"/>
        <w:autoSpaceDE w:val="false"/>
        <w:ind w:firstLine="360"/>
        <w:jc w:val="both"/>
        <w:rPr>
          <w:rFonts w:eastAsia="Arial Unicode MS"/>
        </w:rPr>
      </w:pPr>
      <w:r>
        <w:rPr>
          <w:rFonts w:eastAsia="Arial Unicode MS"/>
        </w:rPr>
        <w:t>7. Период Нара (710-794). Назван по местонахождению первой постоянной столицы Японии в Нара. Название страны бы</w:t>
        <w:softHyphen/>
        <w:t>ло изменено на «Японию» («Нихот — «там, откуда восходит солнце»). Активное строительство государства централизованно</w:t>
        <w:softHyphen/>
        <w:t>го типа в соответствии с законодательными сводами, в связи с чем этот период (и начало следующего) часто именуется «рицурё кокка» («государство, [основанное] на законах»). Появление письменных памятников — мифологическо-летописных сводов «Кодзики» и «Нихон сёки».</w:t>
      </w:r>
    </w:p>
    <w:p>
      <w:pPr>
        <w:pStyle w:val="Normal"/>
        <w:autoSpaceDE w:val="false"/>
        <w:ind w:firstLine="360"/>
        <w:jc w:val="both"/>
        <w:rPr>
          <w:rFonts w:eastAsia="Arial Unicode MS"/>
        </w:rPr>
      </w:pPr>
      <w:r>
        <w:rPr>
          <w:rFonts w:eastAsia="Arial Unicode MS"/>
        </w:rPr>
        <w:t>8. Период Хэйан (794-1185). Назван по местонахождению новой столицы — Хэйан (букв, «столица мира и спокойствия», совр. Киото; формально оставался столицей, т. е. императорской резиденцией до 1868 г.). Отмечен тенденциями упадка государст</w:t>
        <w:softHyphen/>
        <w:t>венной власти, связанной с утерей государственной монополии на землю, крахом надельной системы и образованием сёэн — усадеб, находившихся в частном владении. Возникновение блестящей аристократической культуры, создание многочисленных прозаи</w:t>
        <w:softHyphen/>
        <w:t>ческих и поэтических произведений. Политическое доминирова</w:t>
        <w:softHyphen/>
        <w:t>ние рода Фудзивара (поэтому конец этого периода иногда назы</w:t>
        <w:softHyphen/>
        <w:t>вают «периодом Фудзивара»).</w:t>
      </w:r>
    </w:p>
    <w:p>
      <w:pPr>
        <w:pStyle w:val="Normal"/>
        <w:autoSpaceDE w:val="false"/>
        <w:ind w:firstLine="360"/>
        <w:jc w:val="both"/>
        <w:rPr>
          <w:rFonts w:eastAsia="Arial Unicode MS"/>
        </w:rPr>
      </w:pPr>
      <w:r>
        <w:rPr>
          <w:rFonts w:eastAsia="Arial Unicode MS"/>
        </w:rPr>
        <w:t>9. Период Камакура, 1185-1333 (сёгунат Минамото). Назван по расположению ставки военного правителя (сегуна), первым из которых был Минамото-но Ёритомо. Установление социального и политического господства сословия воинов-самураев. В самурай</w:t>
        <w:softHyphen/>
        <w:t>ской среде — период классического феодализма с развитыми вас</w:t>
        <w:softHyphen/>
        <w:t>сальными отношениями.</w:t>
      </w:r>
    </w:p>
    <w:p>
      <w:pPr>
        <w:pStyle w:val="Normal"/>
        <w:autoSpaceDE w:val="false"/>
        <w:ind w:firstLine="360"/>
        <w:jc w:val="both"/>
        <w:rPr>
          <w:rFonts w:eastAsia="Arial Unicode MS"/>
        </w:rPr>
      </w:pPr>
      <w:r>
        <w:rPr>
          <w:rFonts w:eastAsia="Arial Unicode MS"/>
        </w:rPr>
        <w:t>10. Период Муромати, 1392-1568 (сёгунат Асикага). Назван</w:t>
      </w:r>
    </w:p>
    <w:p>
      <w:pPr>
        <w:pStyle w:val="Normal"/>
        <w:autoSpaceDE w:val="false"/>
        <w:ind w:firstLine="360"/>
        <w:jc w:val="both"/>
        <w:rPr>
          <w:rFonts w:eastAsia="Arial Unicode MS"/>
        </w:rPr>
      </w:pPr>
      <w:r>
        <w:rPr>
          <w:rFonts w:eastAsia="Arial Unicode MS"/>
        </w:rPr>
        <w:t>введение</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2</w:t>
      </w:r>
      <w:r>
        <w:rPr>
          <w:rFonts w:eastAsia="Arial Unicode MS"/>
        </w:rPr>
        <w:fldChar w:fldCharType="end"/>
      </w:r>
    </w:p>
    <w:p>
      <w:pPr>
        <w:pStyle w:val="Normal"/>
        <w:autoSpaceDE w:val="false"/>
        <w:ind w:firstLine="360"/>
        <w:jc w:val="both"/>
        <w:rPr>
          <w:rFonts w:eastAsia="Arial Unicode MS"/>
        </w:rPr>
      </w:pPr>
      <w:r>
        <w:rPr>
          <w:rFonts w:eastAsia="Arial Unicode MS"/>
        </w:rPr>
        <w:t>(район Киото). Часто подразделяется на два подпериода: южной и северной династий (намбокуте, 1336-1392), когда существовало дна параллельных и конкурировавших между собой император</w:t>
        <w:softHyphen/>
        <w:t>ских двора, и «период воюющих провинций» (сэнгоку дзидай, 1467-1568). Постоянные феодальные междоусобные войны (осо</w:t>
        <w:softHyphen/>
        <w:t>бенно во второй половине этого периода). В конце периода — рост городов, сопровождавшийся развитием городской светской культуры. Первые контакты с европейцами.</w:t>
      </w:r>
    </w:p>
    <w:p>
      <w:pPr>
        <w:pStyle w:val="Normal"/>
        <w:autoSpaceDE w:val="false"/>
        <w:ind w:firstLine="360"/>
        <w:jc w:val="both"/>
        <w:rPr>
          <w:rFonts w:eastAsia="Arial Unicode MS"/>
        </w:rPr>
      </w:pPr>
      <w:r>
        <w:rPr>
          <w:rFonts w:eastAsia="Arial Unicode MS"/>
        </w:rPr>
        <w:t>11. Период Эдо, 1603-1867 (сёгунат Токугава). Назван по рас</w:t>
        <w:softHyphen/>
        <w:t>положению ставки сегунов из рода Токугава в Эдо (совр. Токио). Основатель этого сёгуната — Токугава Иэясу — вывел страну из перманентного состояния гражданской войны и объединил ее под своим началом. Изгнание европейцев и запрещение христианства сопровождалось добровольным «закрытием» страны, когда все контакты с внешним миром были сведены к минимуму. Бурный рост городов, развитие городской культуры, экономики, резкое увеличение населения. Тотальная регламентация жизни всех сло</w:t>
        <w:softHyphen/>
        <w:t>ев населения окончательно сформировала тип менталитета, кото</w:t>
        <w:softHyphen/>
        <w:t>рый мы называем «японским».</w:t>
      </w:r>
    </w:p>
    <w:p>
      <w:pPr>
        <w:pStyle w:val="Normal"/>
        <w:autoSpaceDE w:val="false"/>
        <w:ind w:firstLine="360"/>
        <w:jc w:val="both"/>
        <w:rPr>
          <w:rFonts w:eastAsia="Arial Unicode MS"/>
        </w:rPr>
      </w:pPr>
      <w:r>
        <w:rPr>
          <w:rFonts w:eastAsia="Arial Unicode MS"/>
        </w:rPr>
        <w:t>12. Период Мэйдзи (1868-1911). Назван так по девизу правления императора Муцухито— «светлое правление». Не в силах противостоять нараставшему военно-политическому давле</w:t>
        <w:softHyphen/>
        <w:t>нию западных держав, Япония была вынуждена провести ши</w:t>
        <w:softHyphen/>
        <w:t>рокомасштабные реформы, имевшие своей целью создание совре</w:t>
        <w:softHyphen/>
        <w:t>менного индустриального государства. Реформы, носившие рево</w:t>
        <w:softHyphen/>
        <w:t>люционный характер, были облечены в идеологическую оболочку возврата к традиционным ценностям, к правопорядку древности, т. е. «реставрации» власти императора, отодвинутого на второй план при сегунах. Бурное промышленное развитие, широкое за</w:t>
        <w:softHyphen/>
        <w:t>имствование достижений западной цивилизации, при котором, однако, удалось сохранить национальную идентичность. Начало внешней экспансии.</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rFonts w:eastAsia="Arial Unicode MS"/>
        </w:rPr>
      </w:pPr>
      <w:r>
        <w:rPr>
          <w:rFonts w:eastAsia="Arial Unicode MS"/>
        </w:rPr>
        <w:t>Начиная с периода Нара, границы между историческими пе</w:t>
        <w:softHyphen/>
        <w:t>риодами (дзидай) в традиционной японской историографии мар</w:t>
        <w:softHyphen/>
        <w:t>кируются важными событиями, имеющими отношение к полити</w:t>
        <w:softHyphen/>
        <w:t>ческой истории. В этом смысле принятая в Японии периодизация достаточно удобна с практической точки зрения (первоначальная, «грубая» хронологическая атрибуция события). Если же говорить о внутреннем содержании того или иного периода, то процесс его осмысления будет, видимо, продолжаться до тех пор, пока суще-</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2</w:t>
      </w:r>
      <w:r>
        <w:rPr>
          <w:rFonts w:eastAsia="Arial Unicode MS"/>
        </w:rPr>
        <w:fldChar w:fldCharType="end"/>
      </w:r>
    </w:p>
    <w:p>
      <w:pPr>
        <w:pStyle w:val="Normal"/>
        <w:autoSpaceDE w:val="false"/>
        <w:ind w:firstLine="360"/>
        <w:jc w:val="both"/>
        <w:rPr>
          <w:rFonts w:eastAsia="Arial Unicode MS"/>
        </w:rPr>
      </w:pPr>
      <w:r>
        <w:rPr>
          <w:rFonts w:eastAsia="Arial Unicode MS"/>
        </w:rPr>
        <w:t xml:space="preserve">РАЗДЕЛ </w:t>
      </w:r>
      <w:r>
        <w:rPr>
          <w:rFonts w:eastAsia="Arial Unicode MS"/>
          <w:lang w:val="en-US"/>
        </w:rPr>
        <w:t>I</w:t>
      </w:r>
    </w:p>
    <w:p>
      <w:pPr>
        <w:pStyle w:val="Normal"/>
        <w:autoSpaceDE w:val="false"/>
        <w:ind w:firstLine="360"/>
        <w:jc w:val="both"/>
        <w:rPr>
          <w:rFonts w:eastAsia="Arial Unicode MS"/>
        </w:rPr>
      </w:pPr>
      <w:r>
        <w:rPr>
          <w:rFonts w:eastAsia="Arial Unicode MS"/>
        </w:rPr>
        <w:t>ДРЕВНЯЯ ЯПОНИЯ................................................................ 21</w:t>
      </w:r>
    </w:p>
    <w:p>
      <w:pPr>
        <w:pStyle w:val="Normal"/>
        <w:autoSpaceDE w:val="false"/>
        <w:ind w:firstLine="360"/>
        <w:jc w:val="both"/>
        <w:rPr>
          <w:rFonts w:eastAsia="Arial Unicode MS"/>
        </w:rPr>
      </w:pPr>
      <w:r>
        <w:rPr>
          <w:rFonts w:eastAsia="Arial Unicode MS"/>
        </w:rPr>
        <w:t>ЧАСТЬ 1. ДОИСТОРИЧЕСКАЯ ЯПОНИЯ................................23</w:t>
      </w:r>
    </w:p>
    <w:p>
      <w:pPr>
        <w:pStyle w:val="Normal"/>
        <w:autoSpaceDE w:val="false"/>
        <w:ind w:firstLine="360"/>
        <w:jc w:val="both"/>
        <w:rPr>
          <w:rFonts w:eastAsia="Arial Unicode MS"/>
        </w:rPr>
      </w:pPr>
      <w:r>
        <w:rPr>
          <w:rFonts w:eastAsia="Arial Unicode MS"/>
        </w:rPr>
        <w:t>Глава 1. Палеолит..................................................................28</w:t>
      </w:r>
    </w:p>
    <w:p>
      <w:pPr>
        <w:pStyle w:val="Normal"/>
        <w:autoSpaceDE w:val="false"/>
        <w:ind w:firstLine="360"/>
        <w:jc w:val="both"/>
        <w:rPr>
          <w:rFonts w:eastAsia="Arial Unicode MS"/>
        </w:rPr>
      </w:pPr>
      <w:r>
        <w:rPr>
          <w:rFonts w:eastAsia="Arial Unicode MS"/>
        </w:rPr>
        <w:t>Глава 2. Дзёмон (японский неолит)........................................ 30</w:t>
      </w:r>
    </w:p>
    <w:p>
      <w:pPr>
        <w:pStyle w:val="Normal"/>
        <w:autoSpaceDE w:val="false"/>
        <w:ind w:firstLine="360"/>
        <w:jc w:val="both"/>
        <w:rPr>
          <w:rFonts w:eastAsia="Arial Unicode MS"/>
        </w:rPr>
      </w:pPr>
      <w:r>
        <w:rPr>
          <w:rFonts w:eastAsia="Arial Unicode MS"/>
        </w:rPr>
        <w:t>Глава 3. Яёй (бронзово-железный век)................................... 41</w:t>
      </w:r>
    </w:p>
    <w:p>
      <w:pPr>
        <w:pStyle w:val="Normal"/>
        <w:autoSpaceDE w:val="false"/>
        <w:ind w:firstLine="360"/>
        <w:jc w:val="both"/>
        <w:rPr>
          <w:rFonts w:eastAsia="Arial Unicode MS"/>
        </w:rPr>
      </w:pPr>
      <w:r>
        <w:rPr>
          <w:rFonts w:eastAsia="Arial Unicode MS"/>
        </w:rPr>
        <w:t>ЧАСТЬ 2. ФОРМИРОВАНИЕ ЯПОНСКОЙ ГОСУДАРСТВЕН</w:t>
        <w:softHyphen/>
        <w:t>НОСТИ......................................................................54</w:t>
      </w:r>
    </w:p>
    <w:p>
      <w:pPr>
        <w:pStyle w:val="Normal"/>
        <w:autoSpaceDE w:val="false"/>
        <w:ind w:firstLine="360"/>
        <w:jc w:val="both"/>
        <w:rPr>
          <w:rFonts w:eastAsia="Arial Unicode MS"/>
        </w:rPr>
      </w:pPr>
      <w:r>
        <w:rPr>
          <w:rFonts w:eastAsia="Arial Unicode MS"/>
        </w:rPr>
        <w:t>Глава 1. Курганный период (Кофун)...................................... 54</w:t>
      </w:r>
    </w:p>
    <w:p>
      <w:pPr>
        <w:pStyle w:val="Normal"/>
        <w:autoSpaceDE w:val="false"/>
        <w:ind w:firstLine="360"/>
        <w:jc w:val="both"/>
        <w:rPr>
          <w:rFonts w:eastAsia="Arial Unicode MS"/>
        </w:rPr>
      </w:pPr>
      <w:r>
        <w:rPr>
          <w:rFonts w:eastAsia="Arial Unicode MS"/>
        </w:rPr>
        <w:t>Глава 2. Государство Ямато..................................................... 65</w:t>
      </w:r>
    </w:p>
    <w:p>
      <w:pPr>
        <w:pStyle w:val="Normal"/>
        <w:autoSpaceDE w:val="false"/>
        <w:ind w:firstLine="360"/>
        <w:jc w:val="both"/>
        <w:rPr>
          <w:rFonts w:eastAsia="Arial Unicode MS"/>
        </w:rPr>
      </w:pPr>
      <w:r>
        <w:rPr>
          <w:rFonts w:eastAsia="Arial Unicode MS"/>
        </w:rPr>
        <w:t>Глава 3. Период Асука (592-710)............................................ 83</w:t>
      </w:r>
    </w:p>
    <w:p>
      <w:pPr>
        <w:pStyle w:val="Normal"/>
        <w:autoSpaceDE w:val="false"/>
        <w:ind w:firstLine="360"/>
        <w:jc w:val="both"/>
        <w:rPr>
          <w:rFonts w:eastAsia="Arial Unicode MS"/>
        </w:rPr>
      </w:pPr>
      <w:r>
        <w:rPr>
          <w:rFonts w:eastAsia="Arial Unicode MS"/>
        </w:rPr>
        <w:t>ЧАСТЬ 3. «ГОСУДАРСТВО РИЦУРЁ»........................................98</w:t>
      </w:r>
    </w:p>
    <w:p>
      <w:pPr>
        <w:pStyle w:val="Normal"/>
        <w:autoSpaceDE w:val="false"/>
        <w:ind w:firstLine="360"/>
        <w:jc w:val="both"/>
        <w:rPr>
          <w:rFonts w:eastAsia="Arial Unicode MS"/>
        </w:rPr>
      </w:pPr>
      <w:r>
        <w:rPr>
          <w:rFonts w:eastAsia="Arial Unicode MS"/>
        </w:rPr>
        <w:t>Глава 1. Япония периода Нара (710-794)................................ 98</w:t>
      </w:r>
    </w:p>
    <w:p>
      <w:pPr>
        <w:pStyle w:val="Normal"/>
        <w:autoSpaceDE w:val="false"/>
        <w:ind w:firstLine="360"/>
        <w:jc w:val="both"/>
        <w:rPr>
          <w:rFonts w:eastAsia="Arial Unicode MS"/>
        </w:rPr>
      </w:pPr>
      <w:r>
        <w:rPr>
          <w:rFonts w:eastAsia="Arial Unicode MS"/>
        </w:rPr>
        <w:t>Глава 2. Нарекая Япония и внешний мир...................................154</w:t>
      </w:r>
    </w:p>
    <w:p>
      <w:pPr>
        <w:pStyle w:val="Normal"/>
        <w:autoSpaceDE w:val="false"/>
        <w:ind w:firstLine="360"/>
        <w:jc w:val="both"/>
        <w:rPr>
          <w:rFonts w:eastAsia="Arial Unicode MS"/>
        </w:rPr>
      </w:pPr>
      <w:r>
        <w:rPr>
          <w:rFonts w:eastAsia="Arial Unicode MS"/>
        </w:rPr>
        <w:t>Глава 3. Период Хэйан (794-1185)........................................175</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3</w:t>
      </w:r>
      <w:r>
        <w:rPr>
          <w:rFonts w:eastAsia="Arial Unicode MS"/>
        </w:rPr>
        <w:fldChar w:fldCharType="end"/>
      </w:r>
    </w:p>
    <w:p>
      <w:pPr>
        <w:pStyle w:val="Normal"/>
        <w:autoSpaceDE w:val="false"/>
        <w:ind w:firstLine="360"/>
        <w:jc w:val="both"/>
        <w:rPr>
          <w:rFonts w:eastAsia="Arial Unicode MS"/>
        </w:rPr>
      </w:pPr>
      <w:r>
        <w:rPr>
          <w:rFonts w:eastAsia="Arial Unicode MS"/>
        </w:rPr>
        <w:t>Часть 1</w:t>
      </w:r>
    </w:p>
    <w:p>
      <w:pPr>
        <w:pStyle w:val="Normal"/>
        <w:autoSpaceDE w:val="false"/>
        <w:ind w:firstLine="360"/>
        <w:jc w:val="both"/>
        <w:rPr>
          <w:rFonts w:eastAsia="Arial Unicode MS"/>
        </w:rPr>
      </w:pPr>
      <w:r>
        <w:rPr>
          <w:rFonts w:eastAsia="Arial Unicode MS"/>
        </w:rPr>
        <w:t>ДОИСТОРИЧЕСКАЯ ЯПОНИЯ Археологические исследования в Японии</w:t>
      </w:r>
    </w:p>
    <w:p>
      <w:pPr>
        <w:pStyle w:val="Normal"/>
        <w:autoSpaceDE w:val="false"/>
        <w:ind w:firstLine="360"/>
        <w:jc w:val="both"/>
        <w:rPr>
          <w:rFonts w:eastAsia="Arial Unicode MS"/>
        </w:rPr>
      </w:pPr>
      <w:r>
        <w:rPr>
          <w:rFonts w:eastAsia="Arial Unicode MS"/>
        </w:rPr>
        <w:t>Японцы всегда интересовались собственными древностями. Подтверждением этому может служить обилие исторических со</w:t>
        <w:softHyphen/>
        <w:t>чинений, появлявшихся в Японии по крайней мере с VIII в. Этот интерес достаточно рано проявился и по отношению к артефак</w:t>
        <w:softHyphen/>
        <w:t>там, представлявших собой предмет коллекционирования.</w:t>
      </w:r>
    </w:p>
    <w:p>
      <w:pPr>
        <w:pStyle w:val="Normal"/>
        <w:autoSpaceDE w:val="false"/>
        <w:ind w:firstLine="360"/>
        <w:jc w:val="both"/>
        <w:rPr/>
      </w:pPr>
      <w:r>
        <w:rPr>
          <w:rFonts w:eastAsia="Arial Unicode MS"/>
        </w:rPr>
        <w:t>Однако сколько-нибудь систематическое изучение и коллек</w:t>
        <w:softHyphen/>
        <w:t>ционирование древних памятников материальной культуры нача</w:t>
        <w:softHyphen/>
        <w:t>лось только в период сёгуната Токугава, в XVII в. До этого япон</w:t>
        <w:softHyphen/>
        <w:t>ские знатоки древностей основное внимание уделяли все-таки анализу сообщений в письменных источниках или интересова</w:t>
        <w:softHyphen/>
        <w:t xml:space="preserve">лись тем, что мы сегодня называем «исторической археологией», </w:t>
      </w:r>
      <w:r>
        <w:rPr>
          <w:rFonts w:eastAsia="Arial Unicode MS"/>
          <w:lang w:val="en-US"/>
        </w:rPr>
        <w:t>ft</w:t>
      </w:r>
      <w:r>
        <w:rPr>
          <w:rFonts w:eastAsia="Arial Unicode MS"/>
        </w:rPr>
        <w:t xml:space="preserve"> орбиту которой традиционно входили дворцы императора и зна</w:t>
        <w:softHyphen/>
        <w:t>ти, а также буддийские храмы.</w:t>
      </w:r>
    </w:p>
    <w:p>
      <w:pPr>
        <w:pStyle w:val="Normal"/>
        <w:autoSpaceDE w:val="false"/>
        <w:ind w:firstLine="360"/>
        <w:jc w:val="both"/>
        <w:rPr>
          <w:rFonts w:eastAsia="Arial Unicode MS"/>
        </w:rPr>
      </w:pPr>
      <w:r>
        <w:rPr>
          <w:rFonts w:eastAsia="Arial Unicode MS"/>
        </w:rPr>
        <w:t>Так, к этому времени относятся первые попытки систематиче</w:t>
        <w:softHyphen/>
        <w:t>ского изучения курганов: крупный феодал из княжества Мито (совр. префектура Ибараки) Токугава Мицукуни в 1692 г. провел раскопки и обмеры одного из них (после этого он восстановил со</w:t>
        <w:softHyphen/>
        <w:t>оружение). В период Токугава был также составлен список и про</w:t>
        <w:softHyphen/>
        <w:t>ведены обмеры около двухсот захоронений курганного типа в Фу-кусато (префектура Окаяма). Появились и ученые трактаты, по</w:t>
        <w:softHyphen/>
        <w:t>священные курганам. Их авторами были Сайтб Саданори, Яно Кадзусада, Гамб Кумпэй; последний попытался создать типологию эволюции курганов, исходя из их формы. Камэи Наммэй предпо</w:t>
        <w:softHyphen/>
        <w:t>ложил, что обнаруженная в 1784 г. золотая печать была ни чем иным, как знаком инвеституры, врученным китайским императо</w:t>
        <w:softHyphen/>
        <w:t>ром местному японскому правителю, о чем сообщалось в китай</w:t>
        <w:softHyphen/>
        <w:t>ской хронике «Хоухань-шу». Аояги Танэнобу исследовал погре</w:t>
        <w:softHyphen/>
        <w:t>бальные керамические сосуды и инвентарь захоронений в про</w:t>
        <w:softHyphen/>
        <w:t>винции Тикудзэн (совр. префектура Фукуока).</w:t>
      </w:r>
    </w:p>
    <w:p>
      <w:pPr>
        <w:pStyle w:val="Normal"/>
        <w:autoSpaceDE w:val="false"/>
        <w:ind w:firstLine="360"/>
        <w:jc w:val="both"/>
        <w:rPr>
          <w:rFonts w:eastAsia="Arial Unicode MS"/>
        </w:rPr>
      </w:pPr>
      <w:r>
        <w:rPr>
          <w:rFonts w:eastAsia="Arial Unicode MS"/>
        </w:rPr>
        <w:t>Первым европейцем, который в XX годах XIX в. познакомил Запад с японскими древними артефактами в своем труде «Нип-пон» («Япония») был Филипп Франц фон Зибольд, получивший доступ к коллекции ботаника Ито Кэйсукэ.</w:t>
      </w:r>
    </w:p>
    <w:p>
      <w:pPr>
        <w:pStyle w:val="Normal"/>
        <w:autoSpaceDE w:val="false"/>
        <w:ind w:firstLine="360"/>
        <w:jc w:val="both"/>
        <w:rPr>
          <w:rFonts w:eastAsia="Arial Unicode MS"/>
        </w:rPr>
      </w:pPr>
      <w:r>
        <w:rPr>
          <w:rFonts w:eastAsia="Arial Unicode MS"/>
        </w:rPr>
        <w:t>Однако профессиональное внедрение современных научных методов археологических исследований началось только после ре-</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3</w:t>
      </w:r>
      <w:r>
        <w:rPr>
          <w:rFonts w:eastAsia="Arial Unicode MS"/>
        </w:rPr>
        <w:fldChar w:fldCharType="end"/>
      </w:r>
    </w:p>
    <w:p>
      <w:pPr>
        <w:pStyle w:val="Normal"/>
        <w:autoSpaceDE w:val="false"/>
        <w:ind w:firstLine="360"/>
        <w:jc w:val="both"/>
        <w:rPr>
          <w:rFonts w:eastAsia="Arial Unicode MS"/>
        </w:rPr>
      </w:pPr>
      <w:r>
        <w:rPr>
          <w:rFonts w:eastAsia="Arial Unicode MS"/>
        </w:rPr>
        <w:t>Часть 1. Доисторическая Япония</w:t>
      </w:r>
    </w:p>
    <w:p>
      <w:pPr>
        <w:pStyle w:val="Normal"/>
        <w:autoSpaceDE w:val="false"/>
        <w:ind w:firstLine="360"/>
        <w:jc w:val="both"/>
        <w:rPr>
          <w:rFonts w:eastAsia="Arial Unicode MS"/>
        </w:rPr>
      </w:pPr>
      <w:r>
        <w:rPr>
          <w:rFonts w:eastAsia="Arial Unicode MS"/>
        </w:rPr>
        <w:t>ставрации Мэйдзи {Мэйдзи исин) и было связано с именами та</w:t>
        <w:softHyphen/>
        <w:t>ких ученых как американский биолог Э. Морс, англичанин В. Гоу-лэнд и др.</w:t>
      </w:r>
    </w:p>
    <w:p>
      <w:pPr>
        <w:pStyle w:val="Normal"/>
        <w:autoSpaceDE w:val="false"/>
        <w:ind w:firstLine="360"/>
        <w:jc w:val="both"/>
        <w:rPr/>
      </w:pPr>
      <w:r>
        <w:rPr>
          <w:rFonts w:eastAsia="Arial Unicode MS"/>
        </w:rPr>
        <w:t>Пионером японской археологии по справедливости считается Э. Морс. Прибывший в Японию в 1877 г. для исследования мол</w:t>
        <w:softHyphen/>
        <w:t>люсков, он обнаружил в Омори вблизи Токио доисторическую «раковинную кучу» (</w:t>
      </w:r>
      <w:r>
        <w:rPr>
          <w:rFonts w:eastAsia="Arial Unicode MS"/>
          <w:lang w:val="en-US"/>
        </w:rPr>
        <w:t>shell</w:t>
      </w:r>
      <w:r>
        <w:rPr>
          <w:rFonts w:eastAsia="Arial Unicode MS"/>
        </w:rPr>
        <w:t xml:space="preserve"> </w:t>
      </w:r>
      <w:r>
        <w:rPr>
          <w:rFonts w:eastAsia="Arial Unicode MS"/>
          <w:lang w:val="en-US"/>
        </w:rPr>
        <w:t>midden</w:t>
      </w:r>
      <w:r>
        <w:rPr>
          <w:rFonts w:eastAsia="Arial Unicode MS"/>
        </w:rPr>
        <w:t>, яп. калька — кайдзука), похо</w:t>
        <w:softHyphen/>
        <w:t>жую на ту, что он ранее раскопал в Новой Англии. Получив пре</w:t>
        <w:softHyphen/>
        <w:t>подавательскую должность в Токийском университете, Морс про</w:t>
        <w:softHyphen/>
        <w:t>вел ее раскопки и посетил со своими студентами множество дру</w:t>
        <w:softHyphen/>
        <w:t>гих стоянок. Часть учеников Морса после его отъезда самостоя</w:t>
        <w:softHyphen/>
        <w:t>тельно продолжила археологические изыскания.</w:t>
      </w:r>
    </w:p>
    <w:p>
      <w:pPr>
        <w:pStyle w:val="Normal"/>
        <w:autoSpaceDE w:val="false"/>
        <w:ind w:firstLine="360"/>
        <w:jc w:val="both"/>
        <w:rPr>
          <w:rFonts w:eastAsia="Arial Unicode MS"/>
        </w:rPr>
      </w:pPr>
      <w:r>
        <w:rPr>
          <w:rFonts w:eastAsia="Arial Unicode MS"/>
        </w:rPr>
        <w:t>В. Гоулэнд, подданный Великобритании, связанный по своим служебным обязанностям с монетным двором в Осака, обследо</w:t>
        <w:softHyphen/>
        <w:t>вал ряд курганных погребений в районе Осака-Нара во время своего пребывания в Японии в 1872-1888 гг. Именно с его име</w:t>
        <w:softHyphen/>
        <w:t>нем связывают ныне начало по-настоящему научного изучения курганного периода. Его детальные описания и рисунки оказали большое влияние на становление японской археологии.</w:t>
      </w:r>
    </w:p>
    <w:p>
      <w:pPr>
        <w:pStyle w:val="Normal"/>
        <w:autoSpaceDE w:val="false"/>
        <w:ind w:firstLine="360"/>
        <w:jc w:val="both"/>
        <w:rPr>
          <w:rFonts w:eastAsia="Arial Unicode MS"/>
        </w:rPr>
      </w:pPr>
      <w:r>
        <w:rPr>
          <w:rFonts w:eastAsia="Arial Unicode MS"/>
        </w:rPr>
        <w:t>Формирование современной археологической школы в Японии можно отнести к началу XX в. В 1896 г. в стране было организо</w:t>
        <w:softHyphen/>
        <w:t>вано Археологическое общество. Первый курс по археологии был прочитан в 1909 г. в университете Киото.</w:t>
      </w:r>
    </w:p>
    <w:p>
      <w:pPr>
        <w:pStyle w:val="Normal"/>
        <w:autoSpaceDE w:val="false"/>
        <w:ind w:firstLine="360"/>
        <w:jc w:val="both"/>
        <w:rPr>
          <w:rFonts w:eastAsia="Arial Unicode MS"/>
        </w:rPr>
      </w:pPr>
      <w:r>
        <w:rPr>
          <w:rFonts w:eastAsia="Arial Unicode MS"/>
        </w:rPr>
        <w:t>Современное археологическое дело поставлено в Японии на самом высоком уровне. На зависть археологам всего остального мира археологические исследования финансируются в достаточ</w:t>
        <w:softHyphen/>
        <w:t>ном объеме, сами раскопки и анализ находок ведутся с примене</w:t>
        <w:softHyphen/>
        <w:t>нием самых последних достижений научно-технической мысли.</w:t>
      </w:r>
    </w:p>
    <w:p>
      <w:pPr>
        <w:pStyle w:val="Normal"/>
        <w:autoSpaceDE w:val="false"/>
        <w:ind w:firstLine="360"/>
        <w:jc w:val="both"/>
        <w:rPr>
          <w:rFonts w:eastAsia="Arial Unicode MS"/>
        </w:rPr>
      </w:pPr>
      <w:r>
        <w:rPr>
          <w:rFonts w:eastAsia="Arial Unicode MS"/>
        </w:rPr>
        <w:t>Следует признать, что именно археология внесла в последнее время наиболее весомый вклад в изучение японской древности. Причем это касается не только чисто археологических, беспись</w:t>
        <w:softHyphen/>
        <w:t>менных периодов (что было бы только естественным), но и исто</w:t>
        <w:softHyphen/>
        <w:t>рического времени. Может быть, особенно плодотворным в этом отношении было обнаружение моккан — эпиграфики на деревян</w:t>
        <w:softHyphen/>
        <w:t>ных табличках, — относящихся к VII-VIII вв.</w:t>
      </w:r>
    </w:p>
    <w:p>
      <w:pPr>
        <w:pStyle w:val="Normal"/>
        <w:autoSpaceDE w:val="false"/>
        <w:ind w:firstLine="360"/>
        <w:jc w:val="both"/>
        <w:rPr>
          <w:rFonts w:eastAsia="Arial Unicode MS"/>
        </w:rPr>
      </w:pPr>
      <w:r>
        <w:rPr>
          <w:rFonts w:eastAsia="Arial Unicode MS"/>
        </w:rPr>
        <w:t>В конце 60-х годов на территории Японии было зарегистриро</w:t>
        <w:softHyphen/>
        <w:t>вано около 90 тыс. археологических памятников. Через 30 лет их количество возросло до более чем 300 тыс. Впечатляет также и объем выполняемых археологических изысканий: каждый год ра</w:t>
        <w:softHyphen/>
        <w:t>боты ведутся на 9-10 тыс. объектов (для сравнения, в 1961 г. — на 408), ежегодно выпускается около 3 тыс. (!) монографий, по</w:t>
        <w:softHyphen/>
        <w:t>священных археологической тематике.</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4</w:t>
      </w:r>
      <w:r>
        <w:rPr>
          <w:rFonts w:eastAsia="Arial Unicode MS"/>
        </w:rPr>
        <w:fldChar w:fldCharType="end"/>
      </w:r>
    </w:p>
    <w:p>
      <w:pPr>
        <w:pStyle w:val="Normal"/>
        <w:autoSpaceDE w:val="false"/>
        <w:ind w:firstLine="360"/>
        <w:jc w:val="both"/>
        <w:rPr>
          <w:rFonts w:eastAsia="Arial Unicode MS"/>
        </w:rPr>
      </w:pPr>
      <w:r>
        <w:rPr>
          <w:rFonts w:eastAsia="Arial Unicode MS"/>
        </w:rPr>
        <w:t>Столь стремительный рост числа находок объясняется тем, что бурному промышленному развитию страны сопутствовал бум раскопок на местах новостроек, проводить которые предписыва</w:t>
        <w:softHyphen/>
        <w:t>ется в Японии законом. Правда, несмотря на это, эксперты схо</w:t>
        <w:softHyphen/>
        <w:t>дится во мнении, что из-за продолжающейся экспансии антропо</w:t>
        <w:softHyphen/>
        <w:t>генного характера 40 тыс. уже открытых археологических памят</w:t>
        <w:softHyphen/>
        <w:t>ников будут безвозвратно утеряны еще к концу XX в.</w:t>
      </w:r>
    </w:p>
    <w:p>
      <w:pPr>
        <w:pStyle w:val="Normal"/>
        <w:autoSpaceDE w:val="false"/>
        <w:ind w:firstLine="360"/>
        <w:jc w:val="both"/>
        <w:rPr>
          <w:rFonts w:eastAsia="Arial Unicode MS"/>
        </w:rPr>
      </w:pPr>
      <w:r>
        <w:rPr>
          <w:rFonts w:eastAsia="Arial Unicode MS"/>
        </w:rPr>
        <w:t>Раскопками в Японии занимаются как университеты (зареги</w:t>
        <w:softHyphen/>
        <w:t>стрировано около 5 тыс. профессиональных археологов), так и местные власти и любители. Работа археологов вызывает интерес ие только среди профессионалов. Она имеет и огромный общест</w:t>
        <w:softHyphen/>
        <w:t>венный резонанс. Совершенно обычным является вынесение со</w:t>
        <w:softHyphen/>
        <w:t>общений о новых находках на первые полосы газет, их обсужде</w:t>
        <w:softHyphen/>
        <w:t>ние в качестве важнейших событий на телевидении. Наряду с по</w:t>
        <w:softHyphen/>
        <w:t>чтительным отношением японцев к собственной истории вообще, что объясняется и свойственной им потребностью в этнической самоидентификации, первостепенную роль в которой массовое со</w:t>
        <w:softHyphen/>
        <w:t>знание в настоящее время отводит именно историческим и архео</w:t>
        <w:softHyphen/>
        <w:t>логическим исследованиям (в 70-80-х годах эту роль играли эт</w:t>
        <w:softHyphen/>
        <w:t>нографические исследования и наблюдения иностранцев, касав</w:t>
        <w:softHyphen/>
        <w:t>шиеся особенностей японской культуры, образа жизни, нацио</w:t>
        <w:softHyphen/>
        <w:t>нального характера).</w:t>
      </w:r>
    </w:p>
    <w:p>
      <w:pPr>
        <w:pStyle w:val="Normal"/>
        <w:autoSpaceDE w:val="false"/>
        <w:ind w:firstLine="360"/>
        <w:jc w:val="both"/>
        <w:rPr>
          <w:rFonts w:eastAsia="Arial Unicode MS"/>
        </w:rPr>
      </w:pPr>
      <w:r>
        <w:rPr>
          <w:rFonts w:eastAsia="Arial Unicode MS"/>
        </w:rPr>
        <w:t>В числе непосредственно связанных с археологическими изы</w:t>
        <w:softHyphen/>
        <w:t>сканиями проблем, на которых фокусируется общественное вни</w:t>
        <w:softHyphen/>
        <w:t>мание, можно назвать: этногенез японцев (антропологические ис</w:t>
        <w:softHyphen/>
        <w:t>следования, касающиеся периодов Дзёмон и Яёй); определение местонахождения древнего государства Яматай и поиски захоро</w:t>
        <w:softHyphen/>
        <w:t>нения его правительницы Химико в погребениях курганного типа; месторасположение и устройство дворцов ранних японских пра</w:t>
        <w:softHyphen/>
        <w:t>вителей (включая период Нара), исследования по дорожной ин</w:t>
        <w:softHyphen/>
        <w:t>фраструктуре периода Нара.</w:t>
      </w:r>
    </w:p>
    <w:p>
      <w:pPr>
        <w:pStyle w:val="Normal"/>
        <w:autoSpaceDE w:val="false"/>
        <w:ind w:firstLine="360"/>
        <w:jc w:val="both"/>
        <w:rPr>
          <w:rFonts w:eastAsia="Arial Unicode MS"/>
        </w:rPr>
      </w:pPr>
      <w:r>
        <w:rPr>
          <w:rFonts w:eastAsia="Arial Unicode MS"/>
        </w:rPr>
        <w:t>Набранные японскими археологами темпы исследований столь высоки, что не только помогают разрешению научных про</w:t>
        <w:softHyphen/>
        <w:t>блем, но создают некоторые новые. Дело в том, что в результате возникла существенная региональная неравномерность в добыва</w:t>
        <w:softHyphen/>
        <w:t>нии и освоении археологического материала, касающегося стран Дальнего Востока. Скажем, для адекватного понимания ранней истории Японии исключительно важное значение имеют резуль</w:t>
        <w:softHyphen/>
        <w:t>таты работы археологов на Корейском п-ове ввиду чрезвычайно тесных контактов древних японцев (и протояпонцев) с этим реги</w:t>
        <w:softHyphen/>
        <w:t>оном. В связи с этим явное отставание археологических исследо</w:t>
        <w:softHyphen/>
        <w:t>ваний в Южной Корее и в КНДР создает не только чисто научные</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5</w:t>
      </w:r>
      <w:r>
        <w:rPr>
          <w:rFonts w:eastAsia="Arial Unicode MS"/>
        </w:rPr>
        <w:fldChar w:fldCharType="end"/>
      </w:r>
    </w:p>
    <w:p>
      <w:pPr>
        <w:pStyle w:val="Normal"/>
        <w:autoSpaceDE w:val="false"/>
        <w:ind w:firstLine="360"/>
        <w:jc w:val="both"/>
        <w:rPr>
          <w:rFonts w:eastAsia="Arial Unicode MS"/>
        </w:rPr>
      </w:pPr>
      <w:r>
        <w:rPr>
          <w:rFonts w:eastAsia="Arial Unicode MS"/>
        </w:rPr>
        <w:t>Часть 1. Доисторическая Япония</w:t>
      </w:r>
    </w:p>
    <w:p>
      <w:pPr>
        <w:pStyle w:val="Normal"/>
        <w:autoSpaceDE w:val="false"/>
        <w:ind w:firstLine="360"/>
        <w:jc w:val="both"/>
        <w:rPr>
          <w:rFonts w:eastAsia="Arial Unicode MS"/>
        </w:rPr>
      </w:pPr>
      <w:r>
        <w:rPr>
          <w:rFonts w:eastAsia="Arial Unicode MS"/>
        </w:rPr>
        <w:t>проблемы, но и чревато рождением новых мифов относительно прошлого. Так, упомянутые моккан были заимствованы японцами у корейцев, но в настоящее время на Корейском п-ове их найдено лишь чуть более сотни, а в Японии — около 200 тыс. На основа</w:t>
        <w:softHyphen/>
        <w:t>нии этого факта напрашивается вывод о гораздо более широком распространении письменности в Японии. Однако следует иметь в виду, что археологические изыскания проводятся в Японии с го</w:t>
        <w:softHyphen/>
        <w:t>раздо большим размахом, с чем, возможно, и связано большее число находок.</w:t>
      </w:r>
    </w:p>
    <w:p>
      <w:pPr>
        <w:pStyle w:val="Normal"/>
        <w:autoSpaceDE w:val="false"/>
        <w:ind w:firstLine="360"/>
        <w:jc w:val="both"/>
        <w:rPr>
          <w:rFonts w:eastAsia="Arial Unicode MS"/>
        </w:rPr>
      </w:pPr>
      <w:r>
        <w:rPr>
          <w:rFonts w:eastAsia="Arial Unicode MS"/>
        </w:rPr>
        <w:t>В любом случае, однако, археологические источники по своей природе таковы, что не позволяют, как правило, составить на их основании полную и однозначную историческую картину. Имею</w:t>
        <w:softHyphen/>
        <w:t>щиеся данные заведомо неполны и подвергаются постоянной и серьезной ревизии. Соответственно, существующие их интерпре</w:t>
        <w:softHyphen/>
        <w:t>тации также относительны и в любой момент могут быть подверг</w:t>
        <w:softHyphen/>
        <w:t>нуты пересмотру — как ввиду новых находок, так и в силу новых подходов.</w:t>
      </w:r>
    </w:p>
    <w:p>
      <w:pPr>
        <w:pStyle w:val="Normal"/>
        <w:autoSpaceDE w:val="false"/>
        <w:ind w:firstLine="360"/>
        <w:jc w:val="both"/>
        <w:rPr>
          <w:rFonts w:eastAsia="Arial Unicode MS"/>
        </w:rPr>
      </w:pPr>
      <w:r>
        <w:rPr>
          <w:rFonts w:eastAsia="Arial Unicode MS"/>
        </w:rPr>
        <w:t>Особенности периодизации</w:t>
      </w:r>
    </w:p>
    <w:p>
      <w:pPr>
        <w:pStyle w:val="Normal"/>
        <w:autoSpaceDE w:val="false"/>
        <w:ind w:firstLine="360"/>
        <w:jc w:val="both"/>
        <w:rPr>
          <w:rFonts w:eastAsia="Arial Unicode MS"/>
        </w:rPr>
      </w:pPr>
      <w:r>
        <w:rPr>
          <w:rFonts w:eastAsia="Arial Unicode MS"/>
        </w:rPr>
        <w:t>Применительно к доисторической эпохе, так же, как и к по</w:t>
        <w:softHyphen/>
        <w:t>следующим, в Японии используется термин «дзидай» (период, эпоха). И точно так же при их выделении отсутствует единый критерий. Используются: европейский принцип периодизации (палеолит); топонимический, например, по месту первой находки, относящейся к данному периоду (Яёй); по некоему символиче</w:t>
        <w:softHyphen/>
        <w:t>скому проявлению эпохи (Дзёмон — «веревочный орнамент [на керамике]»). При этом хронология доисторических периодов за</w:t>
        <w:softHyphen/>
        <w:t>частую является предметом дискуссии.</w:t>
      </w:r>
    </w:p>
    <w:p>
      <w:pPr>
        <w:pStyle w:val="Normal"/>
        <w:autoSpaceDE w:val="false"/>
        <w:ind w:firstLine="360"/>
        <w:jc w:val="both"/>
        <w:rPr>
          <w:rFonts w:eastAsia="Arial Unicode MS"/>
        </w:rPr>
      </w:pPr>
      <w:r>
        <w:rPr>
          <w:rFonts w:eastAsia="Arial Unicode MS"/>
        </w:rPr>
        <w:t>Вот краткие историко-культурные характеристики этих пе</w:t>
        <w:softHyphen/>
        <w:t>риодов:</w:t>
      </w:r>
    </w:p>
    <w:p>
      <w:pPr>
        <w:pStyle w:val="Normal"/>
        <w:autoSpaceDE w:val="false"/>
        <w:ind w:firstLine="360"/>
        <w:jc w:val="both"/>
        <w:rPr>
          <w:rFonts w:eastAsia="Arial Unicode MS"/>
        </w:rPr>
      </w:pPr>
      <w:r>
        <w:rPr>
          <w:rFonts w:eastAsia="Arial Unicode MS"/>
        </w:rPr>
        <w:t>1. Палеолит, или древний каменный век (40000-13000 лет на</w:t>
        <w:softHyphen/>
        <w:t>зад). Иногда его называют «периодом Ивадзюку» (по местораспо</w:t>
        <w:softHyphen/>
        <w:t>ложению первой открытой палеолитической стоянки). Памятники палеолита, открытые только в послевоенное время, не слишком многочисленны, а их атрибуция вызывает много вопросов. Хозяй</w:t>
        <w:softHyphen/>
        <w:t>ственными занятиями населения, антропологический состав ко</w:t>
        <w:softHyphen/>
        <w:t>торого неясен, были охота и собирательство.</w:t>
      </w:r>
    </w:p>
    <w:p>
      <w:pPr>
        <w:pStyle w:val="Normal"/>
        <w:autoSpaceDE w:val="false"/>
        <w:ind w:firstLine="360"/>
        <w:jc w:val="both"/>
        <w:rPr>
          <w:rFonts w:eastAsia="Arial Unicode MS"/>
        </w:rPr>
      </w:pPr>
      <w:r>
        <w:rPr>
          <w:rFonts w:eastAsia="Arial Unicode MS"/>
        </w:rPr>
        <w:t>2. Период Дзёмон (приблизительно соответствует неолиту, или новому каменному веку). Датируется 13 тыс. лет до н.э.-III в. до н.э. Назван так по типу керамики с веревочным орнаментом {«дзёмон»). Хозяйственные занятия: собирательство, охота, ры-</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5</w:t>
      </w:r>
      <w:r>
        <w:rPr>
          <w:rFonts w:eastAsia="Arial Unicode MS"/>
        </w:rPr>
        <w:fldChar w:fldCharType="end"/>
      </w:r>
    </w:p>
    <w:p>
      <w:pPr>
        <w:pStyle w:val="Normal"/>
        <w:autoSpaceDE w:val="false"/>
        <w:ind w:firstLine="360"/>
        <w:jc w:val="both"/>
        <w:rPr/>
      </w:pPr>
      <w:r>
        <w:rPr>
          <w:rFonts w:eastAsia="Arial Unicode MS"/>
        </w:rPr>
        <w:t>Гюловство (речное и морское). Культура Дзёмон была распро</w:t>
        <w:softHyphen/>
        <w:t xml:space="preserve">странена на всей территории архипелага (от Хоккайдо до </w:t>
      </w:r>
      <w:r>
        <w:rPr>
          <w:rFonts w:eastAsia="Arial Unicode MS"/>
          <w:lang w:val="el-GR"/>
        </w:rPr>
        <w:t>СЯдкЯд).</w:t>
      </w:r>
    </w:p>
    <w:p>
      <w:pPr>
        <w:pStyle w:val="Normal"/>
        <w:autoSpaceDE w:val="false"/>
        <w:ind w:firstLine="360"/>
        <w:jc w:val="both"/>
        <w:rPr>
          <w:rFonts w:eastAsia="Arial Unicode MS"/>
        </w:rPr>
      </w:pPr>
      <w:r>
        <w:rPr>
          <w:rFonts w:eastAsia="Arial Unicode MS"/>
        </w:rPr>
        <w:t>3. Период Яёй (бронзово-железный век). Назван по специфи</w:t>
        <w:softHyphen/>
        <w:t>ческому типу керамики, впервые обнаруженному в Яёй (район Токио). Под непосредственным влиянием крупных миграций с ма</w:t>
        <w:softHyphen/>
        <w:t>терика (в основном через Корейский п-ов) тунгусских племен ал</w:t>
        <w:softHyphen/>
        <w:t>тайской языковой группы, принесших на архипелаг культуру за</w:t>
        <w:softHyphen/>
        <w:t>ливного рисоводства, технологию производства металлов (бронзы и железа), шелкоткачество и др., произошел переход к произво</w:t>
        <w:softHyphen/>
        <w:t>дящему типу хозяйства. Процесс смешения с местным населени</w:t>
        <w:softHyphen/>
        <w:t>ем (видимо, аустронезийского происхождения) привел к появле</w:t>
        <w:softHyphen/>
        <w:t>нию праяпонцев и праяпонской культуры. Основной ареал рас</w:t>
        <w:softHyphen/>
        <w:t>пространения: север о-ва Кіосю, Западная и Центральная Япония.</w:t>
      </w:r>
    </w:p>
    <w:p>
      <w:pPr>
        <w:pStyle w:val="Normal"/>
        <w:autoSpaceDE w:val="false"/>
        <w:ind w:firstLine="360"/>
        <w:jc w:val="both"/>
        <w:rPr>
          <w:rFonts w:eastAsia="Arial Unicode MS"/>
        </w:rPr>
      </w:pPr>
      <w:r>
        <w:rPr>
          <w:rFonts w:eastAsia="Arial Unicode MS"/>
        </w:rPr>
        <w:t>4. Период Кофун (курганный) — IV-VI вв. Назван так по мно</w:t>
        <w:softHyphen/>
        <w:t>гочисленным масштабным погребальным сооружениям курганно</w:t>
        <w:softHyphen/>
        <w:t>го типа, свидетельствующим о значительной социальной диффе</w:t>
        <w:softHyphen/>
        <w:t>ренциации. В связи со становлением родоплеменного государства Ямато вторая половина этого периода может носить название «пе</w:t>
        <w:softHyphen/>
        <w:t>риод Ямато».</w:t>
      </w:r>
    </w:p>
    <w:p>
      <w:pPr>
        <w:pStyle w:val="Normal"/>
        <w:autoSpaceDE w:val="false"/>
        <w:ind w:firstLine="360"/>
        <w:jc w:val="both"/>
        <w:rPr>
          <w:rFonts w:eastAsia="Arial Unicode MS"/>
        </w:rPr>
      </w:pPr>
      <w:r>
        <w:rPr>
          <w:rFonts w:eastAsia="Arial Unicode MS"/>
        </w:rPr>
        <w:t>Что касается соответствия японской системы периодизации принятой на Западе б-членной модели исторического процесса (первобытность - древность - средневековье - новое время - но</w:t>
        <w:softHyphen/>
        <w:t>вейшее время-современность), то палеолит, Дзёмон и Яёй можно соотнести с первобытностью, а Кбфун (Ямато) — с древностью.</w:t>
      </w:r>
    </w:p>
    <w:p>
      <w:pPr>
        <w:pStyle w:val="Normal"/>
        <w:autoSpaceDE w:val="false"/>
        <w:ind w:firstLine="360"/>
        <w:jc w:val="both"/>
        <w:rPr>
          <w:rFonts w:eastAsia="Arial Unicode MS"/>
        </w:rPr>
      </w:pPr>
      <w:r>
        <w:rPr>
          <w:rFonts w:eastAsia="Arial Unicode MS"/>
        </w:rPr>
        <w:t>Можно заметить, что среди приведенных периодов нет соот</w:t>
        <w:softHyphen/>
        <w:t>ветствия мезолиту (т. е. переходной эпохе от палеолита к неоли</w:t>
        <w:softHyphen/>
        <w:t>ту) и энеолиту (каменно-бронзовому веку). Это связано с тем, что уже в самые ранние эпохи население Японского архипелага заим</w:t>
        <w:softHyphen/>
        <w:t>ствовало с материка передовые по тому времени технологии, бла</w:t>
        <w:softHyphen/>
        <w:t>годаря чему развитие общества шло там ускоренными темпами, как бы перепрыгивая через определенные стадии. Это касалось и возникновения характерного для неолита гончарного производст</w:t>
        <w:softHyphen/>
        <w:t>ва, и начала использования металла, в том числе желез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6</w:t>
      </w:r>
      <w:r>
        <w:rPr>
          <w:rFonts w:eastAsia="Arial Unicode MS"/>
        </w:rPr>
        <w:fldChar w:fldCharType="end"/>
      </w:r>
    </w:p>
    <w:p>
      <w:pPr>
        <w:pStyle w:val="Normal"/>
        <w:autoSpaceDE w:val="false"/>
        <w:ind w:firstLine="360"/>
        <w:jc w:val="both"/>
        <w:rPr>
          <w:rFonts w:eastAsia="Arial Unicode MS"/>
        </w:rPr>
      </w:pPr>
      <w:r>
        <w:rPr>
          <w:rFonts w:eastAsia="Arial Unicode MS"/>
        </w:rPr>
        <w:t>Глава 1 ПАЛЕОЛИТ</w:t>
      </w:r>
    </w:p>
    <w:p>
      <w:pPr>
        <w:pStyle w:val="Normal"/>
        <w:autoSpaceDE w:val="false"/>
        <w:ind w:firstLine="360"/>
        <w:jc w:val="both"/>
        <w:rPr>
          <w:rFonts w:eastAsia="Arial Unicode MS"/>
        </w:rPr>
      </w:pPr>
      <w:r>
        <w:rPr>
          <w:rFonts w:eastAsia="Arial Unicode MS"/>
        </w:rPr>
        <w:t>Первые следы деятельности палеолитического человека были открыты в 1949 г. в Ивадзюку (префектура Гумма). В последую</w:t>
        <w:softHyphen/>
        <w:t>щие годы по всей стране обнаружено по крайней мере еще около 5 тыс. палеолитических стоянок (из них около 4,5 тыс. относятся к позднему палеолиту, т. е. к периоду, начиная с 30 тыс. лет до на</w:t>
        <w:softHyphen/>
        <w:t>шего времени). Согласно оценкам японских археологов, для добы</w:t>
        <w:softHyphen/>
        <w:t>того на них археологического материала (в основном, каменных орудий) характерен значительный хронологический разброс (300—13 тыс. лет назад). Таким образом, если говорить о геологи</w:t>
        <w:softHyphen/>
        <w:t>ческих соответствиях, то японский палеолит охватывает плейсто</w:t>
        <w:softHyphen/>
        <w:t>цен и ледниковый период.</w:t>
      </w:r>
    </w:p>
    <w:p>
      <w:pPr>
        <w:pStyle w:val="Normal"/>
        <w:autoSpaceDE w:val="false"/>
        <w:ind w:firstLine="360"/>
        <w:jc w:val="both"/>
        <w:rPr>
          <w:rFonts w:eastAsia="Arial Unicode MS"/>
        </w:rPr>
      </w:pPr>
      <w:r>
        <w:rPr>
          <w:rFonts w:eastAsia="Arial Unicode MS"/>
        </w:rPr>
        <w:t>Японские исследователи встречаются в своей работе с прин</w:t>
        <w:softHyphen/>
        <w:t>ципиальными сложностями, связанными со слабой сохранностью исходного антропологического материала. Кислые почвы Японии плохо сохраняют костные останки человека, животных, любую органику. Наилучшей сохранностью обладают костяки (несколь</w:t>
        <w:softHyphen/>
        <w:t>ко тысяч находок), относящиеся к неолитическому периоду Дзё</w:t>
        <w:softHyphen/>
        <w:t>мон, когда бытовал обычай захоронений в пещерах, а также в «ра</w:t>
        <w:softHyphen/>
        <w:t>ковинных кучах», где в результате реакции между содержавшейся в раковинах известью и водой происходило удержание кальция в костных останках. Всего несколько сотен находок относятся к по</w:t>
        <w:softHyphen/>
        <w:t>следующим историческим периодам (Яёй, Кофун, Камакура, Му-ромати, Эдо). Для периодов Нара и Хэйан антропологический ма</w:t>
        <w:softHyphen/>
        <w:t>териал практически отсутствует. Это объясняется как вышеука</w:t>
        <w:softHyphen/>
        <w:t>занными особенностями японских почв (для захоронений в зем</w:t>
        <w:softHyphen/>
        <w:t>ле), так и распространением буддийской практики трупосожже-ния. Что же касается палеолита, то находки, относящиеся к нему, исчисляются единицами.</w:t>
      </w:r>
    </w:p>
    <w:p>
      <w:pPr>
        <w:pStyle w:val="Normal"/>
        <w:autoSpaceDE w:val="false"/>
        <w:ind w:firstLine="360"/>
        <w:jc w:val="both"/>
        <w:rPr>
          <w:rFonts w:eastAsia="Arial Unicode MS"/>
        </w:rPr>
      </w:pPr>
      <w:r>
        <w:rPr>
          <w:rFonts w:eastAsia="Arial Unicode MS"/>
        </w:rPr>
        <w:t>Поэтому японский палеолит (еще в большей степени, чем в других регионах) исследуется почти исключительно с точки зре</w:t>
        <w:softHyphen/>
        <w:t>ния типологии каменных орудий. Вместе с тем, благодаря тому, что стоянки человека каменного века в Японии очень часто обна</w:t>
        <w:softHyphen/>
        <w:t>руживаются в геологических слоях, изолированных друг от друга застывшей лавой, выплеснувшейся во время вулканических из</w:t>
        <w:softHyphen/>
        <w:t>вержений (пещерных стоянок найдено чрезвычайно мало), задачи по стратификации и созданию эволюционной типологии каменных орудий решаются довольно успешно.</w:t>
      </w:r>
    </w:p>
    <w:p>
      <w:pPr>
        <w:pStyle w:val="Normal"/>
        <w:autoSpaceDE w:val="false"/>
        <w:ind w:firstLine="360"/>
        <w:jc w:val="both"/>
        <w:rPr>
          <w:rFonts w:eastAsia="Arial Unicode MS"/>
        </w:rPr>
      </w:pPr>
      <w:r>
        <w:rPr>
          <w:rFonts w:eastAsia="Arial Unicode MS"/>
        </w:rPr>
        <w:t>/ шиш 1. Палеолит</w:t>
      </w:r>
    </w:p>
    <w:p>
      <w:pPr>
        <w:pStyle w:val="Normal"/>
        <w:autoSpaceDE w:val="false"/>
        <w:ind w:firstLine="360"/>
        <w:jc w:val="both"/>
        <w:rPr>
          <w:rFonts w:eastAsia="Arial Unicode MS"/>
        </w:rPr>
      </w:pPr>
      <w:r>
        <w:rPr>
          <w:rFonts w:eastAsia="Arial Unicode MS"/>
        </w:rPr>
        <w:t>29</w:t>
      </w:r>
    </w:p>
    <w:p>
      <w:pPr>
        <w:pStyle w:val="Normal"/>
        <w:autoSpaceDE w:val="false"/>
        <w:ind w:firstLine="360"/>
        <w:jc w:val="both"/>
        <w:rPr>
          <w:rFonts w:eastAsia="Arial Unicode MS"/>
        </w:rPr>
      </w:pPr>
      <w:r>
        <w:rPr>
          <w:rFonts w:eastAsia="Arial Unicode MS"/>
        </w:rPr>
        <w:t>Эпоха палеолита на территории Японского архипелага терми</w:t>
        <w:softHyphen/>
        <w:t>нологически определяется по-разному. Раньше в ходу были тер</w:t>
        <w:softHyphen/>
        <w:t>мины «период пред-дзёмон» и «докерамический период» (ныне пни выходят из употребления). Теперь используется как собст</w:t>
        <w:softHyphen/>
        <w:t>венно термин «палеолит» {кюсэкки дзидай), так и название «пе</w:t>
        <w:softHyphen/>
        <w:t>риод Ивадзюку». Здесь сказывается укоренившаяся в Японии тен</w:t>
        <w:softHyphen/>
        <w:t>денция использовать историческую периодизацию, непримени</w:t>
        <w:softHyphen/>
        <w:t>мую к истории других стран, что связано с уже упомянутым обо</w:t>
        <w:softHyphen/>
        <w:t>стренным комплексом «национальной самоидентификации». По</w:t>
        <w:softHyphen/>
        <w:t>пеки самобытных японских черт распространяются, таким обра</w:t>
        <w:softHyphen/>
        <w:t>ти, и на то время, когда о каком-либо этническом самосознании не может идти и речи.</w:t>
      </w:r>
    </w:p>
    <w:p>
      <w:pPr>
        <w:pStyle w:val="Normal"/>
        <w:autoSpaceDE w:val="false"/>
        <w:ind w:firstLine="360"/>
        <w:jc w:val="both"/>
        <w:rPr>
          <w:rFonts w:eastAsia="Arial Unicode MS"/>
        </w:rPr>
      </w:pPr>
      <w:r>
        <w:rPr>
          <w:rFonts w:eastAsia="Arial Unicode MS"/>
        </w:rPr>
        <w:t>Тем не менее японские археологи утверждают, что в период позднего палеолита некоторые каменные орудия (ножи и топоры) демонстрируют определенное своеобразие, что позволяет, по их мнению, говорить о существовании уже в то время зачатков само-оытной японской культуры (при этом, правда, не существует ра-оот, подтверждающих преемственность более поздней японской культуры по отношению к палеолитической). Отмечаются и реги</w:t>
        <w:softHyphen/>
        <w:t>ональные особенности в технике обработки каменных орудий в (нпадной и Восточной Японии. Таким образом, корни культурно-ю своеобразия этих частей страны, прослеживающееся в даль</w:t>
        <w:softHyphen/>
        <w:t>нейшем на всем протяжении японской истории, относят к эпохе верхнего палеолита.</w:t>
      </w:r>
    </w:p>
    <w:p>
      <w:pPr>
        <w:pStyle w:val="Normal"/>
        <w:autoSpaceDE w:val="false"/>
        <w:ind w:firstLine="360"/>
        <w:jc w:val="both"/>
        <w:rPr>
          <w:rFonts w:eastAsia="Arial Unicode MS"/>
        </w:rPr>
      </w:pPr>
      <w:r>
        <w:rPr>
          <w:rFonts w:eastAsia="Arial Unicode MS"/>
        </w:rPr>
        <w:t>Все же носителей палеолитической (или «докерамической») культуры на территории Японии никак нельзя признать за пред</w:t>
        <w:softHyphen/>
        <w:t>ков современных японцев. Это утверждение вряд ли можно оспо</w:t>
        <w:softHyphen/>
        <w:t>рить как с фактической, так и с теоретической точки зрения: па</w:t>
        <w:softHyphen/>
        <w:t>леолитические памятники вообще демонстрируют скорее общ</w:t>
        <w:softHyphen/>
        <w:t>ность и единство человеческой культуры, чем ее диверсификацию - последняя характерна лишь для неолита и энеолита. До этого же мы имеем дело не с историей народа (этноса или протоэтноса), ,і с историей определенной территории и сопутствующего ей на</w:t>
        <w:softHyphen/>
        <w:t>селения.</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7</w:t>
      </w:r>
      <w:r>
        <w:rPr>
          <w:rFonts w:eastAsia="Arial Unicode MS"/>
        </w:rPr>
        <w:fldChar w:fldCharType="end"/>
      </w:r>
    </w:p>
    <w:p>
      <w:pPr>
        <w:pStyle w:val="Normal"/>
        <w:autoSpaceDE w:val="false"/>
        <w:ind w:firstLine="360"/>
        <w:jc w:val="both"/>
        <w:rPr>
          <w:rFonts w:eastAsia="Arial Unicode MS"/>
        </w:rPr>
      </w:pPr>
      <w:r>
        <w:rPr>
          <w:rFonts w:eastAsia="Arial Unicode MS"/>
        </w:rPr>
        <w:t>Глава 2</w:t>
      </w:r>
    </w:p>
    <w:p>
      <w:pPr>
        <w:pStyle w:val="Normal"/>
        <w:autoSpaceDE w:val="false"/>
        <w:ind w:firstLine="360"/>
        <w:jc w:val="both"/>
        <w:rPr>
          <w:rFonts w:eastAsia="Arial Unicode MS"/>
        </w:rPr>
      </w:pPr>
      <w:r>
        <w:rPr>
          <w:rFonts w:eastAsia="Arial Unicode MS"/>
        </w:rPr>
        <w:t>ДЗЁМОН (ЯПОНСКИЙ НЕОЛИТ)</w:t>
      </w:r>
    </w:p>
    <w:p>
      <w:pPr>
        <w:pStyle w:val="Normal"/>
        <w:autoSpaceDE w:val="false"/>
        <w:ind w:firstLine="360"/>
        <w:jc w:val="both"/>
        <w:rPr/>
      </w:pPr>
      <w:r>
        <w:rPr>
          <w:rFonts w:eastAsia="Arial Unicode MS"/>
        </w:rPr>
        <w:t>В отличие от всех культур более поздних периодов культура Дзёмон была распространена практически на всей территории со</w:t>
        <w:softHyphen/>
        <w:t xml:space="preserve">временной Японии — от Хоккайдо (и даже от Курильских о-вов) до о-вов </w:t>
      </w:r>
      <w:r>
        <w:rPr>
          <w:rFonts w:eastAsia="Arial Unicode MS"/>
          <w:lang w:val="el-GR"/>
        </w:rPr>
        <w:t xml:space="preserve">СЯдкЯп. </w:t>
      </w:r>
      <w:r>
        <w:rPr>
          <w:rFonts w:eastAsia="Arial Unicode MS"/>
        </w:rPr>
        <w:t>Свое название она получила от специфического вида керамики, характеризующегося «веревочным орнаментом».</w:t>
      </w:r>
    </w:p>
    <w:p>
      <w:pPr>
        <w:pStyle w:val="Normal"/>
        <w:autoSpaceDE w:val="false"/>
        <w:ind w:firstLine="360"/>
        <w:jc w:val="both"/>
        <w:rPr>
          <w:rFonts w:eastAsia="Arial Unicode MS"/>
        </w:rPr>
      </w:pPr>
      <w:r>
        <w:rPr>
          <w:rFonts w:eastAsia="Arial Unicode MS"/>
        </w:rPr>
        <w:t>Керамика Дзёмон</w:t>
      </w:r>
    </w:p>
    <w:p>
      <w:pPr>
        <w:pStyle w:val="Normal"/>
        <w:autoSpaceDE w:val="false"/>
        <w:ind w:firstLine="360"/>
        <w:jc w:val="both"/>
        <w:rPr/>
      </w:pPr>
      <w:r>
        <w:rPr>
          <w:rFonts w:eastAsia="Arial Unicode MS"/>
        </w:rPr>
        <w:t>Сам термин «веревочная керамика» («</w:t>
      </w:r>
      <w:r>
        <w:rPr>
          <w:rFonts w:eastAsia="Arial Unicode MS"/>
          <w:lang w:val="en-US"/>
        </w:rPr>
        <w:t>cord</w:t>
      </w:r>
      <w:r>
        <w:rPr>
          <w:rFonts w:eastAsia="Arial Unicode MS"/>
        </w:rPr>
        <w:t>-</w:t>
      </w:r>
      <w:r>
        <w:rPr>
          <w:rFonts w:eastAsia="Arial Unicode MS"/>
          <w:lang w:val="en-US"/>
        </w:rPr>
        <w:t>marked</w:t>
      </w:r>
      <w:r>
        <w:rPr>
          <w:rFonts w:eastAsia="Arial Unicode MS"/>
        </w:rPr>
        <w:t xml:space="preserve"> </w:t>
      </w:r>
      <w:r>
        <w:rPr>
          <w:rFonts w:eastAsia="Arial Unicode MS"/>
          <w:lang w:val="en-US"/>
        </w:rPr>
        <w:t>pottery</w:t>
      </w:r>
      <w:r>
        <w:rPr>
          <w:rFonts w:eastAsia="Arial Unicode MS"/>
        </w:rPr>
        <w:t>*; японский термин «Дземон» является его калькой) впервые был употреблен Э. Морсом в 1879 г. Однако полное признание он по</w:t>
        <w:softHyphen/>
        <w:t>лучил в 1937 г., когда японский археолог Яманоути Сугао выде</w:t>
        <w:softHyphen/>
        <w:t>лил пять характерных для этого периода хронологически последо</w:t>
        <w:softHyphen/>
        <w:t>вательных типов керамики. Начиная с этого времени вся хроноло</w:t>
        <w:softHyphen/>
        <w:t>гия периода Дзёмон стала строиться на типологии керамики, ко</w:t>
        <w:softHyphen/>
        <w:t>торая к настоящему времени разработана чрезвычайно подробно (выделяется около пятидесяти только «основных» ее типов).</w:t>
      </w:r>
    </w:p>
    <w:p>
      <w:pPr>
        <w:pStyle w:val="Normal"/>
        <w:autoSpaceDE w:val="false"/>
        <w:ind w:firstLine="360"/>
        <w:jc w:val="both"/>
        <w:rPr>
          <w:rFonts w:eastAsia="Arial Unicode MS"/>
        </w:rPr>
      </w:pPr>
      <w:r>
        <w:rPr>
          <w:rFonts w:eastAsia="Arial Unicode MS"/>
        </w:rPr>
        <w:t>Если следовать наиболее общей схеме эволюции керамики Дзёмон, то в начале периода на сосуд наносился вертикальный узор путем наложения на сырую глину отдельных нитей расти</w:t>
        <w:softHyphen/>
        <w:t>тельного волокна; затем волокна стали сплетаться, узор наносил</w:t>
        <w:softHyphen/>
        <w:t>ся горизонтальными полосами в виде «елочки». Средний Дзёмон характеризуется диагональным узором, в позднем превалирует геометрический узор с разнонаправленным расположением вере</w:t>
        <w:softHyphen/>
        <w:t>вочных отпечатков. Обжиг осуществлялся в ямах, на дне которых разводился костер. Температура обжига составляла всего 600-800° градусов, в связи с чем эти сосуды страдали повышенной хрупкостью.</w:t>
      </w:r>
    </w:p>
    <w:p>
      <w:pPr>
        <w:pStyle w:val="Normal"/>
        <w:autoSpaceDE w:val="false"/>
        <w:ind w:firstLine="360"/>
        <w:jc w:val="both"/>
        <w:rPr>
          <w:rFonts w:eastAsia="Arial Unicode MS"/>
        </w:rPr>
      </w:pPr>
      <w:r>
        <w:rPr>
          <w:rFonts w:eastAsia="Arial Unicode MS"/>
        </w:rPr>
        <w:t>Похожая техника нанесения орнамента на глиняные сосуды использовалась в Африке (Сахара), Полинезии (Ново-Гебридские о-ва) и в некоторых других регионах. Однако в непосредственной близости от Японии подобная технология не использовалась, что позволяет говорить о ее местном происхождении. К тому же в других местах «веревочный орнамент» обычно наносился прикла</w:t>
        <w:softHyphen/>
        <w:t>дыванием веревки или обмотанной веревкой палочки к поверхно</w:t>
        <w:softHyphen/>
        <w:t>сти изделия, а в Японии — в результате вращения тех же инстру</w:t>
        <w:softHyphen/>
        <w:t>ментов вокруг тулова сосуда.</w:t>
      </w:r>
    </w:p>
    <w:p>
      <w:pPr>
        <w:pStyle w:val="Normal"/>
        <w:autoSpaceDE w:val="false"/>
        <w:ind w:firstLine="360"/>
        <w:jc w:val="both"/>
        <w:rPr>
          <w:rFonts w:eastAsia="Arial Unicode MS"/>
        </w:rPr>
      </w:pPr>
      <w:r>
        <w:rPr>
          <w:rFonts w:eastAsia="Arial Unicode MS"/>
        </w:rPr>
        <w:t>/ 'лава 2. Дзёмон (японский неолит)</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8</w:t>
      </w:r>
      <w:r>
        <w:rPr>
          <w:rFonts w:eastAsia="Arial Unicode MS"/>
        </w:rPr>
        <w:fldChar w:fldCharType="end"/>
      </w:r>
    </w:p>
    <w:p>
      <w:pPr>
        <w:pStyle w:val="Normal"/>
        <w:autoSpaceDE w:val="false"/>
        <w:ind w:firstLine="360"/>
        <w:jc w:val="both"/>
        <w:rPr>
          <w:rFonts w:eastAsia="Arial Unicode MS"/>
        </w:rPr>
      </w:pPr>
      <w:r>
        <w:rPr>
          <w:rFonts w:eastAsia="Arial Unicode MS"/>
        </w:rPr>
        <w:t>Помимо «классического» веревочного узора существует также нимало видов керамики, узор на которую наносился бамбуковой пилкой или же пальцами.</w:t>
      </w:r>
    </w:p>
    <w:p>
      <w:pPr>
        <w:pStyle w:val="Normal"/>
        <w:autoSpaceDE w:val="false"/>
        <w:ind w:firstLine="360"/>
        <w:jc w:val="both"/>
        <w:rPr>
          <w:rFonts w:eastAsia="Arial Unicode MS"/>
        </w:rPr>
      </w:pPr>
      <w:r>
        <w:rPr>
          <w:rFonts w:eastAsia="Arial Unicode MS"/>
        </w:rPr>
        <w:t>Почти вся керамика Дзёмон (особенно раннего и среднего) имела утилитарное назначение. Она использовалась для варки пи</w:t>
        <w:softHyphen/>
        <w:t>щи и хранения пищевых запасов и воды. Считается, что сосуды с низкотемпературным обжигом среднего Дзёмон теряли за ночь около 10% налитой в них жидкости. В конце Дзёмон эти показа</w:t>
        <w:softHyphen/>
        <w:t>нии улучшились за счет покрытия поверхностей сосудов красной охрой, лощения и несколько лучшего обжига.</w:t>
      </w:r>
    </w:p>
    <w:p>
      <w:pPr>
        <w:pStyle w:val="Normal"/>
        <w:autoSpaceDE w:val="false"/>
        <w:ind w:firstLine="360"/>
        <w:jc w:val="both"/>
        <w:rPr>
          <w:rFonts w:eastAsia="Arial Unicode MS"/>
        </w:rPr>
      </w:pPr>
      <w:r>
        <w:rPr>
          <w:rFonts w:eastAsia="Arial Unicode MS"/>
        </w:rPr>
        <w:t>Ценителям искусства культура Дзёмон известна прежде все-10 по блистательным в своей экспрессии сосудам культового пред</w:t>
        <w:softHyphen/>
        <w:t>назначения со «змеиными» мотивами и пластическими изображе</w:t>
        <w:softHyphen/>
        <w:t>ниями голов животных, относящимся к позднему периоду.</w:t>
      </w:r>
    </w:p>
    <w:p>
      <w:pPr>
        <w:pStyle w:val="Normal"/>
        <w:autoSpaceDE w:val="false"/>
        <w:ind w:firstLine="360"/>
        <w:jc w:val="both"/>
        <w:rPr>
          <w:rFonts w:eastAsia="Arial Unicode MS"/>
        </w:rPr>
      </w:pPr>
      <w:r>
        <w:rPr>
          <w:rFonts w:eastAsia="Arial Unicode MS"/>
        </w:rPr>
        <w:drawing>
          <wp:inline distT="0" distB="0" distL="0" distR="0">
            <wp:extent cx="2926715"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926715" cy="279781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Керамический сосуд. Поздний Дзёмон</w:t>
      </w:r>
    </w:p>
    <w:p>
      <w:pPr>
        <w:pStyle w:val="Normal"/>
        <w:autoSpaceDE w:val="false"/>
        <w:ind w:firstLine="360"/>
        <w:jc w:val="both"/>
        <w:rPr>
          <w:rFonts w:eastAsia="Arial Unicode MS"/>
        </w:rPr>
      </w:pPr>
      <w:r>
        <w:rPr>
          <w:rFonts w:eastAsia="Arial Unicode MS"/>
        </w:rPr>
        <w:t>В датировках периода Дзёмон существует определенный раз</w:t>
        <w:softHyphen/>
        <w:t>нобой, связанный со спорами об абсолютном возрасте первых об</w:t>
        <w:softHyphen/>
        <w:t>разцов керамики. Так, согласно результатам радиоуглеродного анализа, наиболее ранние образцы фрагментов японской керами</w:t>
        <w:softHyphen/>
        <w:t>ки имеют возраст 13 тыс. лет, что делает японскую керамику са</w:t>
        <w:softHyphen/>
        <w:t>мой древней в мире (в Китае— 10 тыс. лет). Это, однако, весьм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8</w:t>
      </w:r>
      <w:r>
        <w:rPr>
          <w:rFonts w:eastAsia="Arial Unicode MS"/>
        </w:rPr>
        <w:fldChar w:fldCharType="end"/>
      </w:r>
    </w:p>
    <w:p>
      <w:pPr>
        <w:pStyle w:val="Normal"/>
        <w:autoSpaceDE w:val="false"/>
        <w:ind w:firstLine="360"/>
        <w:jc w:val="both"/>
        <w:rPr>
          <w:rFonts w:eastAsia="Arial Unicode MS"/>
        </w:rPr>
      </w:pPr>
      <w:r>
        <w:rPr>
          <w:rFonts w:eastAsia="Arial Unicode MS"/>
        </w:rPr>
        <w:t>Часть 1. Доисторическая Япония</w:t>
      </w:r>
    </w:p>
    <w:p>
      <w:pPr>
        <w:pStyle w:val="Normal"/>
        <w:autoSpaceDE w:val="false"/>
        <w:ind w:firstLine="360"/>
        <w:jc w:val="both"/>
        <w:rPr>
          <w:rFonts w:eastAsia="Arial Unicode MS"/>
        </w:rPr>
      </w:pPr>
      <w:r>
        <w:rPr>
          <w:rFonts w:eastAsia="Arial Unicode MS"/>
        </w:rPr>
        <w:t>маловероятно. Видимо, дело просто в лучшей по сравнению с дру</w:t>
        <w:softHyphen/>
        <w:t>гими ареалами изученности этого периода в Японии. В то время имелись весьма тесные контакты с материком, что делало воз</w:t>
        <w:softHyphen/>
        <w:t>можным заимствование оттуда передовых технологий. Во всяком случае, распространение керамики на Японских о-вах началось с северо-западного Кіосю, т. е. с территории, наиболее подвержен</w:t>
        <w:softHyphen/>
        <w:t>ной континентальному влиянию.</w:t>
      </w:r>
    </w:p>
    <w:p>
      <w:pPr>
        <w:pStyle w:val="Normal"/>
        <w:autoSpaceDE w:val="false"/>
        <w:ind w:firstLine="360"/>
        <w:jc w:val="both"/>
        <w:rPr>
          <w:rFonts w:eastAsia="Arial Unicode MS"/>
        </w:rPr>
      </w:pPr>
      <w:r>
        <w:rPr>
          <w:rFonts w:eastAsia="Arial Unicode MS"/>
        </w:rPr>
        <w:t>Исходя из типологии керамики, территорию Японского архи</w:t>
        <w:softHyphen/>
        <w:t>пелага с начала периода Дзёмон можно подразделить на два круп</w:t>
        <w:softHyphen/>
        <w:t>ных культурных ареала, в общем совпадающих с границами при</w:t>
        <w:softHyphen/>
        <w:t>родных зон: юго-западный (орнамент наносился с помощью ног</w:t>
        <w:softHyphen/>
        <w:t>тей) и северно-восточный (веревочный орнамент). Граница между ними проходит примерно в районе современного Токио, где эти виды керамики накладываются друг на друга. Такая регионализа</w:t>
        <w:softHyphen/>
        <w:t>ция в культурной сфере в самом общем виде сохранились на про</w:t>
        <w:softHyphen/>
        <w:t>тяжении практически всей истории Японии, принимая в зависи</w:t>
        <w:softHyphen/>
        <w:t>мости от эпохи различные формы. При этом наиболее фундамен</w:t>
        <w:softHyphen/>
        <w:t>тальным оставалось членение архипелага на северо-восток и юго-запад (или, согласно японскому географическому делению — на</w:t>
      </w:r>
    </w:p>
    <w:p>
      <w:pPr>
        <w:pStyle w:val="Normal"/>
        <w:autoSpaceDE w:val="false"/>
        <w:ind w:firstLine="360"/>
        <w:jc w:val="both"/>
        <w:rPr>
          <w:rFonts w:eastAsia="Arial Unicode MS"/>
        </w:rPr>
      </w:pPr>
      <w:r>
        <w:rPr>
          <w:rFonts w:eastAsia="Arial Unicode MS"/>
        </w:rPr>
        <w:t>«Восточную Японию» и «Западную Японию»).</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rFonts w:eastAsia="Arial Unicode MS"/>
        </w:rPr>
      </w:pPr>
      <w:r>
        <w:rPr>
          <w:rFonts w:eastAsia="Arial Unicode MS"/>
        </w:rPr>
        <w:t>Некоторые ученые считают, что керамика как таковая не мо</w:t>
        <w:softHyphen/>
        <w:t>жет служить надежным индикатором важных социальных и куль</w:t>
        <w:softHyphen/>
        <w:t>турных перемен и предлагают соотносить начало периода Дзёмон с появлением «раковинных куч» (т. е. помоек древнего человека). Эта точка зрения выглядит обоснованной в свете особенностей последующего развития культуры обитателей архипелага. Если в Китае появление керамики послужило одной из ступеней перехо</w:t>
        <w:softHyphen/>
        <w:t>да к земледелию, то в Японии возникновение гончарного произ</w:t>
        <w:softHyphen/>
        <w:t>водства и переход к производящему типу хозяйства отстояли друг от друга примерно на 12 тыс. лет. Таким образом, производство керамики в Японии периода Дзёмон обеспечивало потребности доземледельческого уклада. Поэтому широко распространенное соотнесение периода Дзёмон с неолитом носит относительный характер, поскольку для «классического» неолита характерен пе</w:t>
        <w:softHyphen/>
        <w:t>реход к производящему типу хозяйства.</w:t>
      </w:r>
    </w:p>
    <w:p>
      <w:pPr>
        <w:pStyle w:val="Normal"/>
        <w:autoSpaceDE w:val="false"/>
        <w:ind w:firstLine="360"/>
        <w:jc w:val="both"/>
        <w:rPr>
          <w:rFonts w:eastAsia="Arial Unicode MS"/>
        </w:rPr>
      </w:pPr>
      <w:r>
        <w:rPr>
          <w:rFonts w:eastAsia="Arial Unicode MS"/>
        </w:rPr>
        <w:t>По видимому, начало гончарного производства является не бо</w:t>
        <w:softHyphen/>
        <w:t>лее, чем следствием принципиальных изменений в общем типе хозяйственной адаптации древнего человека к изменившимся ус</w:t>
        <w:softHyphen/>
        <w:t>ловиям обитания. Иными словами, термин «Дзёмон», появивший</w:t>
        <w:softHyphen/>
        <w:t>ся в результате того, что в основу археологической периодизации была положена типология керамических сосудов, носит во многом</w:t>
      </w:r>
    </w:p>
    <w:p>
      <w:pPr>
        <w:pStyle w:val="Normal"/>
        <w:autoSpaceDE w:val="false"/>
        <w:ind w:firstLine="360"/>
        <w:jc w:val="both"/>
        <w:rPr>
          <w:rFonts w:eastAsia="Arial Unicode MS"/>
        </w:rPr>
      </w:pPr>
      <w:r>
        <w:rPr>
          <w:rFonts w:eastAsia="Arial Unicode MS"/>
        </w:rPr>
        <w:t>Глава 2. Дзёмон (японский неолит)</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9</w:t>
      </w:r>
      <w:r>
        <w:rPr>
          <w:rFonts w:eastAsia="Arial Unicode MS"/>
        </w:rPr>
        <w:fldChar w:fldCharType="end"/>
      </w:r>
    </w:p>
    <w:p>
      <w:pPr>
        <w:pStyle w:val="Normal"/>
        <w:autoSpaceDE w:val="false"/>
        <w:ind w:firstLine="360"/>
        <w:jc w:val="both"/>
        <w:rPr>
          <w:rFonts w:eastAsia="Arial Unicode MS"/>
        </w:rPr>
      </w:pPr>
      <w:r>
        <w:rPr>
          <w:rFonts w:eastAsia="Arial Unicode MS"/>
        </w:rPr>
        <w:t>случайный характер и мало говорит об основных хозяйственных и культурных характеристиках периода. Вместе с тем, начало про</w:t>
        <w:softHyphen/>
        <w:t>изводства и применения керамики знаменовало собой важный ітап эволюции образа жизни древнего человека, поскольку рас</w:t>
        <w:softHyphen/>
        <w:t>ширило возможности по хранению продуктов и изменило харак</w:t>
        <w:softHyphen/>
        <w:t>тер питания. Значительная часть пищи стала употребляться в ва</w:t>
        <w:softHyphen/>
        <w:t>реном виде, что должно было сказаться на продолжительности жизни человека Дзёмон из-за уменьшения опасности инфекции и паразитарного.заражения.</w:t>
      </w:r>
    </w:p>
    <w:p>
      <w:pPr>
        <w:pStyle w:val="Normal"/>
        <w:autoSpaceDE w:val="false"/>
        <w:ind w:firstLine="360"/>
        <w:jc w:val="both"/>
        <w:rPr/>
      </w:pPr>
      <w:r>
        <w:rPr>
          <w:rFonts w:eastAsia="Arial Unicode MS"/>
        </w:rPr>
        <w:t>В последние годы акцент в исследованиях, касающихся пе</w:t>
        <w:softHyphen/>
        <w:t xml:space="preserve">риода Дзёмон, стал смещаться с разработки типологии керамики на вопросы ее использования, а также на изучение роли керамики и каменных орудий в антропогенной организации среды обитания </w:t>
      </w:r>
      <w:r>
        <w:rPr>
          <w:rFonts w:eastAsia="Arial Unicode MS"/>
          <w:lang w:val="el-GR"/>
        </w:rPr>
        <w:t xml:space="preserve">х </w:t>
      </w:r>
      <w:r>
        <w:rPr>
          <w:rFonts w:eastAsia="Arial Unicode MS"/>
        </w:rPr>
        <w:t>общем контексте культуры.</w:t>
      </w:r>
    </w:p>
    <w:p>
      <w:pPr>
        <w:pStyle w:val="Normal"/>
        <w:autoSpaceDE w:val="false"/>
        <w:ind w:firstLine="360"/>
        <w:jc w:val="both"/>
        <w:rPr>
          <w:rFonts w:eastAsia="Arial Unicode MS"/>
        </w:rPr>
      </w:pPr>
      <w:r>
        <w:rPr>
          <w:rFonts w:eastAsia="Arial Unicode MS"/>
        </w:rPr>
        <w:t>Формирование религиозных представлений</w:t>
      </w:r>
    </w:p>
    <w:p>
      <w:pPr>
        <w:pStyle w:val="Normal"/>
        <w:autoSpaceDE w:val="false"/>
        <w:ind w:firstLine="360"/>
        <w:jc w:val="both"/>
        <w:rPr>
          <w:rFonts w:eastAsia="Arial Unicode MS"/>
        </w:rPr>
      </w:pPr>
      <w:r>
        <w:rPr>
          <w:rFonts w:eastAsia="Arial Unicode MS"/>
        </w:rPr>
        <w:t>Стремление человека украшать свое тело прослеживается с самой глубокой древности. Эти украшения могли иметь как маги</w:t>
        <w:softHyphen/>
        <w:t>ческий характер (использовались в качестве оберегов, были при</w:t>
        <w:softHyphen/>
        <w:t>званы защищать и приносить удачу), так и служить знаками со</w:t>
        <w:softHyphen/>
        <w:t>циальной, групповой, возрастной, половой принадлежности. Из</w:t>
        <w:softHyphen/>
        <w:t>вестно большое количество украшений, относящихся к периоду Дзёмон. Это серьги, изготовленные из раковин, камня, глины, зу</w:t>
        <w:softHyphen/>
        <w:t>бов диких животных, и браслеты из раковин.</w:t>
      </w:r>
    </w:p>
    <w:p>
      <w:pPr>
        <w:pStyle w:val="Normal"/>
        <w:autoSpaceDE w:val="false"/>
        <w:ind w:firstLine="360"/>
        <w:jc w:val="both"/>
        <w:rPr/>
      </w:pPr>
      <w:r>
        <w:rPr>
          <w:rFonts w:eastAsia="Arial Unicode MS"/>
        </w:rPr>
        <w:t>Другой группой предметов, имевших культовый характер, являются глиняные статуэтки догу вы</w:t>
        <w:softHyphen/>
        <w:t>сотой от 3 до 30 см. Среди них встречаются как зооморфные (изображающие различных живот</w:t>
        <w:softHyphen/>
        <w:t>ных), так и антропоморфные (их большинство). Сначала их пластика имела уплощенный вид, за</w:t>
        <w:softHyphen/>
        <w:t>тем — приобрела и «третье измерение». Среди антропоморфных были наиболее распространены своеобразно стилизованные женские изображе</w:t>
        <w:softHyphen/>
        <w:t>ния с утрированными формами, которые по своей — · ■ .....^.^</w:t>
      </w:r>
      <w:r>
        <w:rPr>
          <w:rFonts w:eastAsia="Arial Unicode MS"/>
          <w:lang w:val="en-US"/>
        </w:rPr>
        <w:t>J</w:t>
      </w:r>
      <w:r>
        <w:rPr>
          <w:rFonts w:eastAsia="Arial Unicode MS"/>
        </w:rPr>
        <w:t xml:space="preserve"> экспрессивности вполне сопоставимы с керами</w:t>
        <w:softHyphen/>
        <w:t>ческими ритуальными сосудами этой эпохи. Ор-Догу наментальные украшения сосудов и догу также</w:t>
      </w:r>
    </w:p>
    <w:p>
      <w:pPr>
        <w:pStyle w:val="Normal"/>
        <w:autoSpaceDE w:val="false"/>
        <w:ind w:firstLine="360"/>
        <w:jc w:val="both"/>
        <w:rPr>
          <w:rFonts w:eastAsia="Arial Unicode MS"/>
        </w:rPr>
      </w:pPr>
      <w:r>
        <w:rPr>
          <w:rFonts w:eastAsia="Arial Unicode MS"/>
        </w:rPr>
        <w:t>совпадают. Интересно, что подавляющее боль</w:t>
        <w:softHyphen/>
        <w:t>шинство догу были найдены разбитыми. По-видимому, это не случайно — судя по всему, статуэтки были изготовлены именно для того, чтобы быть разбитыми в ритуальных целях.</w:t>
      </w:r>
    </w:p>
    <w:p>
      <w:pPr>
        <w:pStyle w:val="Normal"/>
        <w:autoSpaceDE w:val="false"/>
        <w:ind w:firstLine="360"/>
        <w:jc w:val="both"/>
        <w:rPr>
          <w:rFonts w:eastAsia="Arial Unicode MS"/>
        </w:rPr>
      </w:pPr>
      <w:r>
        <w:rPr>
          <w:rFonts w:eastAsia="Arial Unicode MS"/>
        </w:rPr>
        <w:drawing>
          <wp:inline distT="0" distB="0" distL="0" distR="0">
            <wp:extent cx="789940" cy="146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25" r="-46" b="-25"/>
                    <a:stretch>
                      <a:fillRect/>
                    </a:stretch>
                  </pic:blipFill>
                  <pic:spPr bwMode="auto">
                    <a:xfrm>
                      <a:off x="0" y="0"/>
                      <a:ext cx="789940" cy="146113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0</w:t>
      </w:r>
      <w:r>
        <w:rPr>
          <w:rFonts w:eastAsia="Arial Unicode MS"/>
        </w:rPr>
        <w:fldChar w:fldCharType="end"/>
      </w:r>
    </w:p>
    <w:p>
      <w:pPr>
        <w:pStyle w:val="Normal"/>
        <w:autoSpaceDE w:val="false"/>
        <w:ind w:firstLine="360"/>
        <w:jc w:val="both"/>
        <w:rPr>
          <w:rFonts w:eastAsia="Arial Unicode MS"/>
        </w:rPr>
      </w:pPr>
      <w:r>
        <w:rPr>
          <w:rFonts w:eastAsia="Arial Unicode MS"/>
        </w:rPr>
        <w:t>Часть 1. Доисторическая Япония</w:t>
      </w:r>
    </w:p>
    <w:p>
      <w:pPr>
        <w:pStyle w:val="Normal"/>
        <w:autoSpaceDE w:val="false"/>
        <w:ind w:firstLine="360"/>
        <w:jc w:val="both"/>
        <w:rPr>
          <w:rFonts w:eastAsia="Arial Unicode MS"/>
        </w:rPr>
      </w:pPr>
      <w:r>
        <w:rPr>
          <w:rFonts w:eastAsia="Arial Unicode MS"/>
        </w:rPr>
        <w:t>По мнению японского исследователя Явата Итиро, статуэтки использовались в ритуалах, связанных с лечением больных или раненых. При этом разбивали ту часть статуэтки, которая соот</w:t>
        <w:softHyphen/>
        <w:t>ветствовала больной части тела человека. Некоторые статуэтки интерпретируются как принадлежность культа плодородия. Од</w:t>
        <w:softHyphen/>
        <w:t>нако в целом предназначение и функции догу не могут считаться вполне выясненными. С достаточной степенью уверенности мож</w:t>
        <w:softHyphen/>
        <w:t>но лишь утверждать, что догу, равно как и некоторые типы кера</w:t>
        <w:softHyphen/>
        <w:t>мики Дзёмон, служили для обеспечения магической связи с иным миром. В иконографической традиции сформировавшейся позднее японской религии синто пластика этого типа не нашла своего от</w:t>
        <w:softHyphen/>
        <w:t>ражения. Аналоги догу можно найти, скорее, в древнем искусстве племен Центральной Америки.</w:t>
      </w:r>
    </w:p>
    <w:p>
      <w:pPr>
        <w:pStyle w:val="Normal"/>
        <w:autoSpaceDE w:val="false"/>
        <w:ind w:firstLine="360"/>
        <w:jc w:val="both"/>
        <w:rPr>
          <w:rFonts w:eastAsia="Arial Unicode MS"/>
        </w:rPr>
      </w:pPr>
      <w:r>
        <w:rPr>
          <w:rFonts w:eastAsia="Arial Unicode MS"/>
        </w:rPr>
        <w:t>В погребениях периода Дзёмон не прослеживаются признаки унификации, что, вероятно, свидетельствует об отсутствии еди</w:t>
        <w:softHyphen/>
        <w:t>ных представлений о посмертном существовании. Как правило, встречаются коллективные погребения (на севере их окружали подобием загородки из камней), костяки в которых могут нахо</w:t>
        <w:softHyphen/>
        <w:t>диться как в скорченном положении (на спине, на боку или на животе) с ориентацией головы на юго-восток, так и в распрям</w:t>
        <w:softHyphen/>
        <w:t>ленном и без определенной ориентации. Известны захоронения, сделанные в «раковинных кучах», зафиксированы и погребения в керамических сосудах. Принадлежностями погребального инвен</w:t>
        <w:softHyphen/>
        <w:t>таря были гребни, серьги, ожерелья, браслеты и др. Погребальной одеждой служили звериные шкуры или куски материи.</w:t>
      </w:r>
    </w:p>
    <w:p>
      <w:pPr>
        <w:pStyle w:val="Normal"/>
        <w:autoSpaceDE w:val="false"/>
        <w:ind w:firstLine="360"/>
        <w:jc w:val="both"/>
        <w:rPr>
          <w:rFonts w:eastAsia="Arial Unicode MS"/>
        </w:rPr>
      </w:pPr>
      <w:r>
        <w:rPr>
          <w:rFonts w:eastAsia="Arial Unicode MS"/>
        </w:rPr>
        <w:t>При исследовании погребений было обнаружено, что девуш</w:t>
        <w:softHyphen/>
        <w:t>кам и юношам в возрасте 17-18 лет вырывали определенные зубы и подпиливали другие, что, вероятно, было связано с обрядом инициации (переходом в категорию взрослых мужчин и женщин).</w:t>
      </w:r>
    </w:p>
    <w:p>
      <w:pPr>
        <w:pStyle w:val="Normal"/>
        <w:autoSpaceDE w:val="false"/>
        <w:ind w:firstLine="360"/>
        <w:jc w:val="both"/>
        <w:rPr>
          <w:rFonts w:eastAsia="Arial Unicode MS"/>
        </w:rPr>
      </w:pPr>
      <w:r>
        <w:rPr>
          <w:rFonts w:eastAsia="Arial Unicode MS"/>
        </w:rPr>
        <w:t>Изменения в хозяйственном укладе</w:t>
      </w:r>
    </w:p>
    <w:p>
      <w:pPr>
        <w:pStyle w:val="Normal"/>
        <w:autoSpaceDE w:val="false"/>
        <w:ind w:firstLine="360"/>
        <w:jc w:val="both"/>
        <w:rPr>
          <w:rFonts w:eastAsia="Arial Unicode MS"/>
        </w:rPr>
      </w:pPr>
      <w:r>
        <w:rPr>
          <w:rFonts w:eastAsia="Arial Unicode MS"/>
        </w:rPr>
        <w:t>Если в «докерамический» период культура обитателей Япон</w:t>
        <w:softHyphen/>
        <w:t>ского архипелага демонстрировала определенную схожесть с кон</w:t>
        <w:softHyphen/>
        <w:t>тинентальной в формах хозяйственной адаптации, то, начиная с периода Дзёмон, там возникла вполне самостоятельная и изоли</w:t>
        <w:softHyphen/>
        <w:t>рованная культурная зона. В Китае в VI—V тысячелетиях, а на Корейском п-ове — на рубеже ИГ—II тысячелетий до н.э. произо</w:t>
        <w:softHyphen/>
        <w:t>шел переход к земледелию и к полностью оседлому образу жизни, а на Японских о-вах сформировался хозяйственный уклад, осно</w:t>
        <w:softHyphen/>
        <w:t>ванный на сочетании охоты (тогда на севере архипелага стали применяться лук и стрелы), рыболовства и собирательства.</w:t>
      </w:r>
    </w:p>
    <w:p>
      <w:pPr>
        <w:pStyle w:val="Normal"/>
        <w:autoSpaceDE w:val="false"/>
        <w:ind w:firstLine="360"/>
        <w:jc w:val="both"/>
        <w:rPr/>
      </w:pPr>
      <w:r>
        <w:rPr>
          <w:rFonts w:eastAsia="Arial Unicode MS"/>
        </w:rPr>
        <w:t xml:space="preserve">Глава </w:t>
      </w:r>
      <w:r>
        <w:rPr>
          <w:rFonts w:eastAsia="Arial Unicode MS"/>
          <w:lang w:val="el-GR"/>
        </w:rPr>
        <w:t xml:space="preserve">Ж </w:t>
      </w:r>
      <w:r>
        <w:rPr>
          <w:rFonts w:eastAsia="Arial Unicode MS"/>
        </w:rPr>
        <w:t>Дзёмон (японский неолит)</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1</w:t>
      </w:r>
      <w:r>
        <w:rPr>
          <w:rFonts w:eastAsia="Arial Unicode MS"/>
        </w:rPr>
        <w:fldChar w:fldCharType="end"/>
      </w:r>
    </w:p>
    <w:p>
      <w:pPr>
        <w:pStyle w:val="Normal"/>
        <w:autoSpaceDE w:val="false"/>
        <w:ind w:firstLine="360"/>
        <w:jc w:val="both"/>
        <w:rPr>
          <w:rFonts w:eastAsia="Arial Unicode MS"/>
        </w:rPr>
      </w:pPr>
      <w:r>
        <w:rPr>
          <w:rFonts w:eastAsia="Arial Unicode MS"/>
        </w:rPr>
        <w:t>Взаимодействие человека и природной Изменение при- среды в Японии прослеживается по край-родных условий неи мере начиная со времени, отстоящего от нас на 15,5 тыс. лет. Тогда произошло значительное потепление, которое дополнилось повышением влажности (13 тыс. лет назад) и формированием теплого Цусим</w:t>
        <w:softHyphen/>
        <w:t>ского течения, впадающего в Японское море. Климат архипелага сделался морским и по своим основным параметрам перестал от</w:t>
        <w:softHyphen/>
        <w:t>личаться от нынешнего, хотя к концу периода Дзёмон среднегодо</w:t>
        <w:softHyphen/>
        <w:t>вые температуры были несколько выше, чем сейчас.</w:t>
      </w:r>
    </w:p>
    <w:p>
      <w:pPr>
        <w:pStyle w:val="Normal"/>
        <w:autoSpaceDE w:val="false"/>
        <w:ind w:firstLine="360"/>
        <w:jc w:val="both"/>
        <w:rPr>
          <w:rFonts w:eastAsia="Arial Unicode MS"/>
        </w:rPr>
      </w:pPr>
      <w:r>
        <w:rPr>
          <w:rFonts w:eastAsia="Arial Unicode MS"/>
        </w:rPr>
        <w:t>Это привело к увеличению снежного покрова, заболачиванию почв, смене флоры (разрастанию широколиственных лесов) и к росту населения и, следовательно, к усилению давления человека на окружающую среду. Следствием воздействия всех этих факто</w:t>
        <w:softHyphen/>
        <w:t>ров стало исчезновение крупных млекопитающих (слона Ньюма-на, оленей оцунодзика).</w:t>
      </w:r>
    </w:p>
    <w:p>
      <w:pPr>
        <w:pStyle w:val="Normal"/>
        <w:autoSpaceDE w:val="false"/>
        <w:ind w:firstLine="360"/>
        <w:jc w:val="both"/>
        <w:rPr>
          <w:rFonts w:eastAsia="Arial Unicode MS"/>
        </w:rPr>
      </w:pPr>
      <w:r>
        <w:rPr>
          <w:rFonts w:eastAsia="Arial Unicode MS"/>
        </w:rPr>
        <w:t>Для людей это означало сокращение количества животного белка в рационе и необходимость хозяйственной адаптации к но</w:t>
        <w:softHyphen/>
        <w:t>вым условиям обитания. В связи с этим изменились объекты охо</w:t>
        <w:softHyphen/>
        <w:t>ты (теперь ими стали олень, кабан, медведь, заяц, куница, еното</w:t>
        <w:softHyphen/>
        <w:t>видная собака, птицы) и ее орудия (на смену копью пришел лук). Значительно возросла роль собирательства (каштан, желуди, раз</w:t>
        <w:softHyphen/>
        <w:t>личные виды орехов) и рыболовства (речного и морского). Среди находок, относящихся к этому времени, гораздо чаще стали встре</w:t>
        <w:softHyphen/>
        <w:t>чаться каменные топоры, необходимые для жизни в лесах.</w:t>
      </w:r>
    </w:p>
    <w:p>
      <w:pPr>
        <w:pStyle w:val="Normal"/>
        <w:autoSpaceDE w:val="false"/>
        <w:ind w:firstLine="360"/>
        <w:jc w:val="both"/>
        <w:rPr>
          <w:rFonts w:eastAsia="Arial Unicode MS"/>
        </w:rPr>
      </w:pPr>
      <w:r>
        <w:rPr>
          <w:rFonts w:eastAsia="Arial Unicode MS"/>
        </w:rPr>
        <w:t>Как уже говорилось, культура Дзёмон начала развиваться на о-ве Кюсіо. По мере развития потепления и продвижения широко</w:t>
        <w:softHyphen/>
        <w:t>лиственных лесов к северу, она стала распространяться в том же направлении, и именно эта зона оказалась наиболее перспектив</w:t>
        <w:softHyphen/>
        <w:t>ной с точки зрения потребностей присваивающего типа хозяйст-иа. Анализ расположения стоянок периода Дзёмон показывает, что наибольшая концентрация населения (80% из известных 10 тыс. стоянок) создалась в северо-восточной Японии, более благо</w:t>
        <w:softHyphen/>
        <w:t>приятной как с точки зрения собирательства (широколиственные опадающие леса с богатыми урожаями каштанов и орехов), так и рыболовства (кета и горбуша).</w:t>
      </w:r>
    </w:p>
    <w:p>
      <w:pPr>
        <w:pStyle w:val="Normal"/>
        <w:autoSpaceDE w:val="false"/>
        <w:ind w:firstLine="360"/>
        <w:jc w:val="both"/>
        <w:rPr>
          <w:rFonts w:eastAsia="Arial Unicode MS"/>
        </w:rPr>
      </w:pPr>
      <w:r>
        <w:rPr>
          <w:rFonts w:eastAsia="Arial Unicode MS"/>
        </w:rPr>
        <w:t>Первые археологические свидетельства о Диверсификация начале морского промысла датируются источников пищи временем, отстоящим от нашего на 10 тыс. лет. Непосредственной предпосылкой для него послужил подъем уровня океана (его пик с уровнем на 2-3 м выше нынеш</w:t>
        <w:softHyphen/>
        <w:t>него имел место 6 тыс. лет назад), в результате чего образовались</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1</w:t>
      </w:r>
      <w:r>
        <w:rPr>
          <w:rFonts w:eastAsia="Arial Unicode MS"/>
        </w:rPr>
        <w:fldChar w:fldCharType="end"/>
      </w:r>
    </w:p>
    <w:p>
      <w:pPr>
        <w:pStyle w:val="Normal"/>
        <w:autoSpaceDE w:val="false"/>
        <w:ind w:firstLine="360"/>
        <w:jc w:val="both"/>
        <w:rPr>
          <w:rFonts w:eastAsia="Arial Unicode MS"/>
        </w:rPr>
      </w:pPr>
      <w:r>
        <w:rPr>
          <w:rFonts w:eastAsia="Arial Unicode MS"/>
        </w:rPr>
        <w:t>Часть 1. Доисторическая Япония</w:t>
      </w:r>
    </w:p>
    <w:p>
      <w:pPr>
        <w:pStyle w:val="Normal"/>
        <w:autoSpaceDE w:val="false"/>
        <w:ind w:firstLine="360"/>
        <w:jc w:val="both"/>
        <w:rPr>
          <w:rFonts w:eastAsia="Arial Unicode MS"/>
        </w:rPr>
      </w:pPr>
      <w:r>
        <w:rPr>
          <w:rFonts w:eastAsia="Arial Unicode MS"/>
        </w:rPr>
        <w:t>прибрежные отмели с хорошо прогреваемой водой, особенно бла</w:t>
        <w:softHyphen/>
        <w:t>гоприятные для размножения рыб.</w:t>
      </w:r>
    </w:p>
    <w:p>
      <w:pPr>
        <w:pStyle w:val="Normal"/>
        <w:autoSpaceDE w:val="false"/>
        <w:ind w:firstLine="360"/>
        <w:jc w:val="both"/>
        <w:rPr>
          <w:rFonts w:eastAsia="Arial Unicode MS"/>
        </w:rPr>
      </w:pPr>
      <w:r>
        <w:rPr>
          <w:rFonts w:eastAsia="Arial Unicode MS"/>
        </w:rPr>
        <w:t>Одним из основных видов морского промысла был сбор раз</w:t>
        <w:softHyphen/>
        <w:t>личных видов морских моллюсков. Именно тогда появились «ра</w:t>
        <w:softHyphen/>
        <w:t>ковинные кучи», площадь которых достигала нескольких сот квадратных метров. На настоящий момент обнаружено около 2,5 тыс. таких помоек периода Дзёмон. Большинство из них находят</w:t>
        <w:softHyphen/>
        <w:t>ся на побережье, обращенном в сторону Тихого океана (около по</w:t>
        <w:softHyphen/>
        <w:t>ловины— в районе Канто), где существуют благоприятные усло</w:t>
        <w:softHyphen/>
        <w:t>вия для сбора раковин на мелководье во время отлива. Кроме ра</w:t>
        <w:softHyphen/>
        <w:t>ковин моллюсков в «раковинных кучах» встречаются также кости различных рыб, млекопитающих и птиц.</w:t>
      </w:r>
    </w:p>
    <w:p>
      <w:pPr>
        <w:pStyle w:val="Normal"/>
        <w:autoSpaceDE w:val="false"/>
        <w:ind w:firstLine="360"/>
        <w:jc w:val="both"/>
        <w:rPr>
          <w:rFonts w:eastAsia="Arial Unicode MS"/>
        </w:rPr>
      </w:pPr>
      <w:r>
        <w:rPr>
          <w:rFonts w:eastAsia="Arial Unicode MS"/>
        </w:rPr>
        <w:t>Большинство обнаруженных костей рыб принадлежит тем ви</w:t>
        <w:softHyphen/>
        <w:t>дам, которые ловятся в бухтах во время приливов: окунь, кефаль и др. Однако встречающиеся кости рыб и животных, обитающих в открытом океане (тунца, акулы, ската и даже кита), свидетельст</w:t>
        <w:softHyphen/>
        <w:t>вуют о развитом и искусном морском промысле. При лове рыбы использовались сети, сплетенные из растительных волокон, с гру</w:t>
        <w:softHyphen/>
        <w:t>зилами из камня и керамики, костяные (в основном, из кости оле</w:t>
        <w:softHyphen/>
        <w:t>ня) крючки и гарпуны. Последние были изобретены в среднем Дзёмон — приблизительно в то же время, когда появились долб</w:t>
        <w:softHyphen/>
        <w:t>леные лодки. Рыбаки доходили на них до островов Садо н Мику-ра, пересекали пролив Цугару и Корейский прошв. Лосось, оби</w:t>
        <w:softHyphen/>
        <w:t>тавший в реках и на морском мелководье на севере Японии, был одним из основных источников белковой пищи для обитателей тех мест. Для речной ловли использовались ловушки-загоны.</w:t>
      </w:r>
    </w:p>
    <w:p>
      <w:pPr>
        <w:pStyle w:val="Normal"/>
        <w:autoSpaceDE w:val="false"/>
        <w:ind w:firstLine="360"/>
        <w:jc w:val="both"/>
        <w:rPr>
          <w:rFonts w:eastAsia="Arial Unicode MS"/>
        </w:rPr>
      </w:pPr>
      <w:r>
        <w:rPr>
          <w:rFonts w:eastAsia="Arial Unicode MS"/>
        </w:rPr>
        <w:t>Анализ костных останков показывает, что обитатели побере</w:t>
        <w:softHyphen/>
        <w:t>жья, чья пища была богаче белками, обладали более крепким те</w:t>
        <w:softHyphen/>
        <w:t>лосложением, чем жители внутренних районов страны.</w:t>
      </w:r>
    </w:p>
    <w:p>
      <w:pPr>
        <w:pStyle w:val="Normal"/>
        <w:autoSpaceDE w:val="false"/>
        <w:ind w:firstLine="360"/>
        <w:jc w:val="both"/>
        <w:rPr>
          <w:rFonts w:eastAsia="Arial Unicode MS"/>
        </w:rPr>
      </w:pPr>
      <w:r>
        <w:rPr>
          <w:rFonts w:eastAsia="Arial Unicode MS"/>
        </w:rPr>
        <w:t>Начало морского промысла имело особое значение, ибо стало определяющим для развития существенных черт японской куль</w:t>
        <w:softHyphen/>
        <w:t>туры (в широком смысле этого слова), сохранившихся до настоя</w:t>
        <w:softHyphen/>
        <w:t>щего времени. В общеисторической перспективе значение охоты для населения Японии с течением времени уменьшалось, а зави</w:t>
        <w:softHyphen/>
        <w:t>симость от ресурсов моря, напротив, росла.</w:t>
      </w:r>
    </w:p>
    <w:p>
      <w:pPr>
        <w:pStyle w:val="Normal"/>
        <w:autoSpaceDE w:val="false"/>
        <w:ind w:firstLine="360"/>
        <w:jc w:val="both"/>
        <w:rPr>
          <w:rFonts w:eastAsia="Arial Unicode MS"/>
        </w:rPr>
      </w:pPr>
      <w:r>
        <w:rPr>
          <w:rFonts w:eastAsia="Arial Unicode MS"/>
        </w:rPr>
        <w:t>Особенности природных условий Японии позволяли ее обита-телям использовать альтернативные источники пищи в зависимо</w:t>
        <w:softHyphen/>
        <w:t>сти от сезонных изменений, миграций, погодных условий и т.д. Так, анализ содержания «раковинных куч» показал, что сбор ра</w:t>
        <w:softHyphen/>
        <w:t>ковин особенно активно велся весной и менее интенсивно — ле</w:t>
        <w:softHyphen/>
        <w:t>том. Осенью и зимой этот вид хозяйственной деятельности зами</w:t>
        <w:softHyphen/>
        <w:t>рал. Это объясняется тем, что весной собирать раковины доста</w:t>
        <w:softHyphen/>
      </w:r>
    </w:p>
    <w:p>
      <w:pPr>
        <w:pStyle w:val="Normal"/>
        <w:autoSpaceDE w:val="false"/>
        <w:ind w:firstLine="360"/>
        <w:jc w:val="both"/>
        <w:rPr>
          <w:rFonts w:eastAsia="Arial Unicode MS"/>
        </w:rPr>
      </w:pPr>
      <w:r>
        <w:rPr>
          <w:rFonts w:eastAsia="Arial Unicode MS"/>
        </w:rPr>
        <w:t>Глава 2. Дзёмон (японский неолит)</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2</w:t>
      </w:r>
      <w:r>
        <w:rPr>
          <w:rFonts w:eastAsia="Arial Unicode MS"/>
        </w:rPr>
        <w:fldChar w:fldCharType="end"/>
      </w:r>
    </w:p>
    <w:p>
      <w:pPr>
        <w:pStyle w:val="Normal"/>
        <w:autoSpaceDE w:val="false"/>
        <w:ind w:firstLine="360"/>
        <w:jc w:val="both"/>
        <w:rPr>
          <w:rFonts w:eastAsia="Arial Unicode MS"/>
        </w:rPr>
      </w:pPr>
      <w:r>
        <w:rPr>
          <w:rFonts w:eastAsia="Arial Unicode MS"/>
        </w:rPr>
        <w:t>точно просто, а другие пищевые ресурсы менее доступны. Осенью и ранней зимой люди сосредотачивались на сборе растительной нищи (наиболее практичным, т. е. легко сохраняемым видом были каштаны, грецкие орехи и желуди), ловле мигрирующих пород рыб и охоте на перелетных птиц. Зимой же основным источником пищи служила охота. Из крупных млекопитающих люди периода Дзёмон больше всего охотились на оленя и кабана (с помощью луков и стрел с каменными и костяными наконечниками). Для ловли барсуков, енотовидных собак и зайцев применяли капканы.</w:t>
      </w:r>
    </w:p>
    <w:p>
      <w:pPr>
        <w:pStyle w:val="Normal"/>
        <w:autoSpaceDE w:val="false"/>
        <w:ind w:firstLine="360"/>
        <w:jc w:val="both"/>
        <w:rPr>
          <w:rFonts w:eastAsia="Arial Unicode MS"/>
        </w:rPr>
      </w:pPr>
      <w:r>
        <w:rPr>
          <w:rFonts w:eastAsia="Arial Unicode MS"/>
        </w:rPr>
        <w:t>Уже в средний Дзёмон присваивающее хозяйство в Японии отличались высокой продуктивностью. Таким образом произошло формирование доземледельческого хозяйственного уклада, осно-иинного на охоте, собирательстве и активном морском промысле. И период Дзёмон произошла кардинальная диверсификация ис</w:t>
        <w:softHyphen/>
        <w:t>точников пищи, которая всегда служит одной из основных харак</w:t>
        <w:softHyphen/>
        <w:t>теристик устойчивости хозяйственной системы.</w:t>
      </w:r>
    </w:p>
    <w:p>
      <w:pPr>
        <w:pStyle w:val="Normal"/>
        <w:autoSpaceDE w:val="false"/>
        <w:ind w:firstLine="360"/>
        <w:jc w:val="both"/>
        <w:rPr>
          <w:rFonts w:eastAsia="Arial Unicode MS"/>
        </w:rPr>
      </w:pPr>
      <w:r>
        <w:rPr>
          <w:rFonts w:eastAsia="Arial Unicode MS"/>
        </w:rPr>
        <w:t>Одним из важных социальных последствий Поселения пе- начала морского промысла в период Дземон риода дзёмон было появление поселений на морском побе</w:t>
        <w:softHyphen/>
        <w:t>режье, ранее практически отсутствовавших. Причем рыбацкие по</w:t>
        <w:softHyphen/>
        <w:t>селения, не будучи столь многочисленными, как удаленные от мо</w:t>
        <w:softHyphen/>
        <w:t>ря, демонстрировали абсолютное превосходство по концентрации населения: если поселения охотников-собирателей (в основном, в горных районах) состояли из 4-5 жилищ площадью по 5-15 кв. м, го прибрежные насчитывали по несколько десятков жилищ, при</w:t>
        <w:softHyphen/>
        <w:t>чем площадь некоторых из них составляла от 20 до 40 кв. м. Это означало, что население горных районов мигрировало в долины, псе больше концентрируясь в прибрежных районах. Одновремен</w:t>
        <w:softHyphen/>
        <w:t>но начали складываться отличные друг от друга субкультуры жи</w:t>
        <w:softHyphen/>
        <w:t>телей побережья и внутренних областей архипелага.</w:t>
      </w:r>
    </w:p>
    <w:p>
      <w:pPr>
        <w:pStyle w:val="Normal"/>
        <w:autoSpaceDE w:val="false"/>
        <w:ind w:firstLine="360"/>
        <w:jc w:val="both"/>
        <w:rPr>
          <w:rFonts w:eastAsia="Arial Unicode MS"/>
        </w:rPr>
      </w:pPr>
      <w:r>
        <w:rPr>
          <w:rFonts w:eastAsia="Arial Unicode MS"/>
        </w:rPr>
        <w:t>За последнее время было раскопано несколько значительных поселений периода Дзёмон. В наиболее крупном из них находи</w:t>
        <w:softHyphen/>
        <w:t>лось до 400 жилищ (использовались в разное время на протяже</w:t>
        <w:softHyphen/>
        <w:t>нии жизни нескольких поколений). Они располагались по окруж</w:t>
        <w:softHyphen/>
        <w:t>ности вокруг центральной «площади».</w:t>
      </w:r>
    </w:p>
    <w:p>
      <w:pPr>
        <w:pStyle w:val="Normal"/>
        <w:autoSpaceDE w:val="false"/>
        <w:ind w:firstLine="360"/>
        <w:jc w:val="both"/>
        <w:rPr>
          <w:rFonts w:eastAsia="Arial Unicode MS"/>
        </w:rPr>
      </w:pPr>
      <w:r>
        <w:rPr>
          <w:rFonts w:eastAsia="Arial Unicode MS"/>
        </w:rPr>
        <w:t>В одних и тех же поселениях имелись жилища различных ти</w:t>
        <w:softHyphen/>
        <w:t>пов. План жилища представляет собой прямоугольник или чаще круг диаметром в 4—5 м. Пол, заглубленный на глубину от 50 см до і м, иногда покрыт каменным настилом, однако более обычным (іыл земляной пол. В центре жилища обычно находился каменный или керамический очаг. В самом начале периода Дзёмон очаг вы</w:t>
        <w:softHyphen/>
        <w:t>носился за пределы жилища. Деревянный каркас дома покрывал</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3</w:t>
      </w:r>
      <w:r>
        <w:rPr>
          <w:rFonts w:eastAsia="Arial Unicode MS"/>
        </w:rPr>
        <w:fldChar w:fldCharType="end"/>
      </w:r>
    </w:p>
    <w:p>
      <w:pPr>
        <w:pStyle w:val="Normal"/>
        <w:autoSpaceDE w:val="false"/>
        <w:ind w:firstLine="360"/>
        <w:jc w:val="both"/>
        <w:rPr>
          <w:rFonts w:eastAsia="Arial Unicode MS"/>
        </w:rPr>
      </w:pPr>
      <w:r>
        <w:rPr>
          <w:rFonts w:eastAsia="Arial Unicode MS"/>
        </w:rPr>
        <w:t>Часть I. Доисторическая Япония</w:t>
      </w:r>
    </w:p>
    <w:p>
      <w:pPr>
        <w:pStyle w:val="Normal"/>
        <w:autoSpaceDE w:val="false"/>
        <w:ind w:firstLine="360"/>
        <w:jc w:val="both"/>
        <w:rPr>
          <w:rFonts w:eastAsia="Arial Unicode MS"/>
        </w:rPr>
      </w:pPr>
      <w:r>
        <w:rPr>
          <w:rFonts w:eastAsia="Arial Unicode MS"/>
        </w:rPr>
        <w:t>ся корой или листьями. Встречаются также и более крупные строения. Так, на стоянке Сугивадай в префектуре Акита обна</w:t>
        <w:softHyphen/>
        <w:t>ружено прямоугольное строение площадью в 273 кв. м с десятью очагами. Вероятно, оно могло служить в качестве коллективного жилища в зимнее время.</w:t>
      </w:r>
    </w:p>
    <w:p>
      <w:pPr>
        <w:pStyle w:val="Normal"/>
        <w:autoSpaceDE w:val="false"/>
        <w:ind w:firstLine="360"/>
        <w:jc w:val="both"/>
        <w:rPr>
          <w:rFonts w:eastAsia="Arial Unicode MS"/>
        </w:rPr>
      </w:pPr>
      <w:r>
        <w:rPr>
          <w:rFonts w:eastAsia="Arial Unicode MS"/>
        </w:rPr>
        <w:t>О</w:t>
      </w:r>
    </w:p>
    <w:p>
      <w:pPr>
        <w:pStyle w:val="Normal"/>
        <w:autoSpaceDE w:val="false"/>
        <w:ind w:firstLine="360"/>
        <w:jc w:val="both"/>
        <w:rPr>
          <w:rFonts w:eastAsia="Arial Unicode MS"/>
        </w:rPr>
      </w:pPr>
      <w:r>
        <w:rPr>
          <w:rFonts w:eastAsia="Arial Unicode MS"/>
        </w:rPr>
        <w:t>Изучая период Дзёмон на основе этно-археологического под</w:t>
        <w:softHyphen/>
        <w:t>хода (т.е. интерпретации археологического материала с помощью сравнительного этнографического анализа), японский исследова</w:t>
        <w:softHyphen/>
        <w:t>тель Ватанабэ Хитоси пришел к важным выводам общего характера:</w:t>
      </w:r>
    </w:p>
    <w:p>
      <w:pPr>
        <w:pStyle w:val="Normal"/>
        <w:autoSpaceDE w:val="false"/>
        <w:ind w:firstLine="360"/>
        <w:jc w:val="both"/>
        <w:rPr>
          <w:rFonts w:eastAsia="Arial Unicode MS"/>
        </w:rPr>
      </w:pPr>
      <w:r>
        <w:rPr>
          <w:rFonts w:eastAsia="Arial Unicode MS"/>
        </w:rPr>
        <w:t>1. Среди охотников, рыболовов и собирате</w:t>
        <w:softHyphen/>
        <w:t>лей большей оседлостью обладали те группы, которые были заняты интенсивным производ</w:t>
        <w:softHyphen/>
        <w:t>ством керамики. Обилие и разнообразие обна</w:t>
        <w:softHyphen/>
        <w:t>руженной керамики позволяет с большой долей вероятности предполагать значительную сте</w:t>
        <w:softHyphen/>
        <w:t>пень оседлости (время необходимое для ее из</w:t>
        <w:softHyphen/>
        <w:t>готовления, а также невозможность возить с собой большое количество утвари).</w:t>
      </w:r>
    </w:p>
    <w:p>
      <w:pPr>
        <w:pStyle w:val="Normal"/>
        <w:autoSpaceDE w:val="false"/>
        <w:ind w:firstLine="360"/>
        <w:jc w:val="both"/>
        <w:rPr>
          <w:rFonts w:eastAsia="Arial Unicode MS"/>
        </w:rPr>
      </w:pPr>
      <w:r>
        <w:rPr>
          <w:rFonts w:eastAsia="Arial Unicode MS"/>
        </w:rPr>
        <w:t>2. Сравнительный этнографический анализ показывает, что сообщества, обладающие низ</w:t>
        <w:softHyphen/>
        <w:t>кой степенью оседлости, используют орудия небольшие по размеру и весу, применение ко</w:t>
        <w:softHyphen/>
        <w:t>торых имеет многофункциональный характер (например, шесты эскимосов, применяемые ими при строительстве переносных жилищ, для опоры при ходьбе, для колки льда, в качестве остроги). Некоторые каменные предметы и ору</w:t>
        <w:softHyphen/>
        <w:t>дия носителей культуры Дзёмон не подпадают под эти требования. К ним относятся сэкибб (каменные жезлы неизвестного назначения, длина которых варьируется от 30 см до 2 м) и каменные ступки (исидзара), не поддающиеся транспортировке. Тщательная отделка ступок, не свойственная кочевникам, также указывает на сравнительно большую степень оседлости их изготовителей.</w:t>
      </w:r>
    </w:p>
    <w:p>
      <w:pPr>
        <w:pStyle w:val="Normal"/>
        <w:autoSpaceDE w:val="false"/>
        <w:ind w:firstLine="360"/>
        <w:jc w:val="both"/>
        <w:rPr>
          <w:rFonts w:eastAsia="Arial Unicode MS"/>
        </w:rPr>
      </w:pPr>
      <w:r>
        <w:rPr>
          <w:rFonts w:eastAsia="Arial Unicode MS"/>
        </w:rPr>
        <w:t>3. Наличие массовых захоронений служит надежным индика</w:t>
        <w:softHyphen/>
        <w:t>тором высокой степени оседлости (полной или сезонной), по</w:t>
        <w:softHyphen/>
        <w:t>скольку кочевые собиратели не имеют обычно специально выде</w:t>
        <w:softHyphen/>
        <w:t>ленных мест для захоронений — погребение производится непо</w:t>
        <w:softHyphen/>
        <w:t>средственно возле места смерти. Захоронения периода Дзёмон</w:t>
      </w:r>
    </w:p>
    <w:p>
      <w:pPr>
        <w:pStyle w:val="Normal"/>
        <w:autoSpaceDE w:val="false"/>
        <w:ind w:firstLine="360"/>
        <w:jc w:val="both"/>
        <w:rPr>
          <w:rFonts w:eastAsia="Arial Unicode MS"/>
        </w:rPr>
      </w:pPr>
      <w:r>
        <w:rPr>
          <w:rFonts w:eastAsia="Arial Unicode MS"/>
        </w:rPr>
        <w:t>Сэкнбо</w:t>
      </w:r>
    </w:p>
    <w:p>
      <w:pPr>
        <w:pStyle w:val="Normal"/>
        <w:autoSpaceDE w:val="false"/>
        <w:ind w:firstLine="360"/>
        <w:jc w:val="both"/>
        <w:rPr>
          <w:rFonts w:eastAsia="Arial Unicode MS"/>
        </w:rPr>
      </w:pPr>
      <w:r>
        <w:rPr>
          <w:rFonts w:eastAsia="Arial Unicode MS"/>
        </w:rPr>
        <w:t>Глава 2. Дзёмон (японский неолит)</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3</w:t>
      </w:r>
      <w:r>
        <w:rPr>
          <w:rFonts w:eastAsia="Arial Unicode MS"/>
        </w:rPr>
        <w:fldChar w:fldCharType="end"/>
      </w:r>
    </w:p>
    <w:p>
      <w:pPr>
        <w:pStyle w:val="Normal"/>
        <w:autoSpaceDE w:val="false"/>
        <w:ind w:firstLine="360"/>
        <w:jc w:val="both"/>
        <w:rPr>
          <w:rFonts w:eastAsia="Arial Unicode MS"/>
        </w:rPr>
      </w:pPr>
      <w:r>
        <w:rPr>
          <w:rFonts w:eastAsia="Arial Unicode MS"/>
        </w:rPr>
        <w:t>часто располагаются в непосредственной близости от стоянок (обычно — неподалеку от «раковинных куч»). Некоторые из этих захоронений концентрируются в одном месте, что свидетельству</w:t>
        <w:softHyphen/>
        <w:t>ет об определенной стабильности поселений.</w:t>
      </w:r>
    </w:p>
    <w:p>
      <w:pPr>
        <w:pStyle w:val="Normal"/>
        <w:autoSpaceDE w:val="false"/>
        <w:ind w:firstLine="360"/>
        <w:jc w:val="both"/>
        <w:rPr>
          <w:rFonts w:eastAsia="Arial Unicode MS"/>
        </w:rPr>
      </w:pPr>
      <w:r>
        <w:rPr>
          <w:rFonts w:eastAsia="Arial Unicode MS"/>
        </w:rPr>
        <w:t>4. Следы перестроек и увеличения площади землянок, обнару</w:t>
        <w:softHyphen/>
        <w:t>женные в результате тщательного изучения жилищ периода Дзё</w:t>
        <w:softHyphen/>
        <w:t>мон, также говорят в пользу предположения о сравнительно дол</w:t>
        <w:softHyphen/>
        <w:t>говременном обитании их владельцев в одном месте.</w:t>
      </w:r>
    </w:p>
    <w:p>
      <w:pPr>
        <w:pStyle w:val="Normal"/>
        <w:autoSpaceDE w:val="false"/>
        <w:ind w:firstLine="360"/>
        <w:jc w:val="both"/>
        <w:rPr>
          <w:rFonts w:eastAsia="Arial Unicode MS"/>
        </w:rPr>
      </w:pPr>
      <w:r>
        <w:rPr>
          <w:rFonts w:eastAsia="Arial Unicode MS"/>
        </w:rPr>
        <w:t>Эти выводы позволяют усомниться в том, что носители куль</w:t>
        <w:softHyphen/>
        <w:t>туры Дзёмон были кочевыми охотниками и собирателями, и сви</w:t>
        <w:softHyphen/>
        <w:t>детельствуют в пользу весьма высокой степени их оседлости, что явилось одной из ключевых предпосылок быстрого перехода к земледельческому обществу в период Яёй. Появление зачат Несмотря на существование контактов ков земледелия междУ населением Японских о-вов и кон-</w:t>
      </w:r>
    </w:p>
    <w:p>
      <w:pPr>
        <w:pStyle w:val="Normal"/>
        <w:autoSpaceDE w:val="false"/>
        <w:ind w:firstLine="360"/>
        <w:jc w:val="both"/>
        <w:rPr>
          <w:rFonts w:eastAsia="Arial Unicode MS"/>
        </w:rPr>
      </w:pPr>
      <w:r>
        <w:rPr>
          <w:rFonts w:eastAsia="Arial Unicode MS"/>
        </w:rPr>
        <w:t>тинента, обитатели Японии не воспри</w:t>
        <w:softHyphen/>
        <w:t>няли земледельческую культуру вплоть до периода Яёй. Это было связано прежде всего с разницей в уровнях культурного и хозяй</w:t>
        <w:softHyphen/>
        <w:t>ственного развития, т. е. с готовностью к усвоению тех или иных культурных инноваций.</w:t>
      </w:r>
    </w:p>
    <w:p>
      <w:pPr>
        <w:pStyle w:val="Normal"/>
        <w:autoSpaceDE w:val="false"/>
        <w:ind w:firstLine="360"/>
        <w:jc w:val="both"/>
        <w:rPr>
          <w:rFonts w:eastAsia="Arial Unicode MS"/>
        </w:rPr>
      </w:pPr>
      <w:r>
        <w:rPr>
          <w:rFonts w:eastAsia="Arial Unicode MS"/>
        </w:rPr>
        <w:t>Однако не исключено, что уже в то время были сделаны пер</w:t>
        <w:softHyphen/>
        <w:t>ше шаги к разведению растений, в частности, ямса, один из ви</w:t>
        <w:softHyphen/>
        <w:t>дов которого произрастает в Японии в диком виде. Первые круп</w:t>
        <w:softHyphen/>
        <w:t>ные лесные пожары, являющиеся надежным индикатором антро</w:t>
        <w:softHyphen/>
        <w:t>погенного воздействия на окружающую среду и связанные, види</w:t>
        <w:softHyphen/>
        <w:t>мо, с практикой выжигания леса для хозяйственного использова</w:t>
        <w:softHyphen/>
        <w:t>ния земли (для строительства жилья, и, возможно, примитивного подсечного земледелия), отстоят от нас на 8,5-7 тыс. лет.</w:t>
      </w:r>
    </w:p>
    <w:p>
      <w:pPr>
        <w:pStyle w:val="Normal"/>
        <w:autoSpaceDE w:val="false"/>
        <w:ind w:firstLine="360"/>
        <w:jc w:val="both"/>
        <w:rPr>
          <w:rFonts w:eastAsia="Arial Unicode MS"/>
        </w:rPr>
      </w:pPr>
      <w:r>
        <w:rPr>
          <w:rFonts w:eastAsia="Arial Unicode MS"/>
        </w:rPr>
        <w:t>Первые обнаруженные в Японии следы земледелия (возделы-нание гречихи) относятся приблизительно к 4600 г. до н. э. Следы возделывания проса найдены на рубеже II—I тысячелетий до н. э. (префектура Симанэ). Около 1000 г. до н.э. подсечное земле</w:t>
        <w:softHyphen/>
        <w:t>делие практиковалось уже достаточно широко. В этот период на</w:t>
        <w:softHyphen/>
        <w:t>блюдается стремительное исчезновение многих древесных видов (таких как остролистный дуб, камфарное дерево, камелия япон</w:t>
        <w:softHyphen/>
        <w:t>ская) и распространение хвойных пород, пришедших на смену широколиственным вечнозеленым лесам, характерным для V—III тысячелетия до н. э., когда климат Японии был наиболее теплым за последние 20 тыс. лет (на 2-3° выше, чем ныне).</w:t>
      </w:r>
    </w:p>
    <w:p>
      <w:pPr>
        <w:pStyle w:val="Normal"/>
        <w:autoSpaceDE w:val="false"/>
        <w:ind w:firstLine="360"/>
        <w:jc w:val="both"/>
        <w:rPr>
          <w:rFonts w:eastAsia="Arial Unicode MS"/>
        </w:rPr>
      </w:pPr>
      <w:r>
        <w:rPr>
          <w:rFonts w:eastAsia="Arial Unicode MS"/>
        </w:rPr>
        <w:t>Наиболее ранние свидетельства возделывания суходольного риса обнаружены на севере о-ва Кюсю (Итадзукэ, префектура Фу-куока, и Нобатакэ, префектура Сага), в наиболее близком к Корее</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4</w:t>
      </w:r>
      <w:r>
        <w:rPr>
          <w:rFonts w:eastAsia="Arial Unicode MS"/>
        </w:rPr>
        <w:fldChar w:fldCharType="end"/>
      </w:r>
    </w:p>
    <w:p>
      <w:pPr>
        <w:pStyle w:val="Normal"/>
        <w:autoSpaceDE w:val="false"/>
        <w:ind w:firstLine="360"/>
        <w:jc w:val="both"/>
        <w:rPr>
          <w:rFonts w:eastAsia="Arial Unicode MS"/>
        </w:rPr>
      </w:pPr>
      <w:r>
        <w:rPr>
          <w:rFonts w:eastAsia="Arial Unicode MS"/>
        </w:rPr>
        <w:t>Часть 1. Доисторическая Япония</w:t>
      </w:r>
    </w:p>
    <w:p>
      <w:pPr>
        <w:pStyle w:val="Normal"/>
        <w:autoSpaceDE w:val="false"/>
        <w:ind w:firstLine="360"/>
        <w:jc w:val="both"/>
        <w:rPr>
          <w:rFonts w:eastAsia="Arial Unicode MS"/>
        </w:rPr>
      </w:pPr>
      <w:r>
        <w:rPr>
          <w:rFonts w:eastAsia="Arial Unicode MS"/>
        </w:rPr>
        <w:t>районе страны, и датируются приблизительно 1200 г. до н. э. Сле</w:t>
        <w:softHyphen/>
        <w:t>дует, однако, иметь в виду, что в период Дзёмон возделывание ри</w:t>
        <w:softHyphen/>
        <w:t>са (как и других культурных растений) носило спорадический, в лучшем случае вспомогательный, характер, и не оказывало ре</w:t>
        <w:softHyphen/>
        <w:t>шающего влияния на образ жизни древнего человека. Кризис присваиваю- Из"за выс„окой Детской смертности, ха-щего типа хозяйства      Р^тернои для всех обществ охотни-</w:t>
      </w:r>
    </w:p>
    <w:p>
      <w:pPr>
        <w:pStyle w:val="Normal"/>
        <w:autoSpaceDE w:val="false"/>
        <w:ind w:firstLine="360"/>
        <w:jc w:val="both"/>
        <w:rPr>
          <w:rFonts w:eastAsia="Arial Unicode MS"/>
        </w:rPr>
      </w:pPr>
      <w:r>
        <w:rPr>
          <w:rFonts w:eastAsia="Arial Unicode MS"/>
        </w:rPr>
        <w:t>ков, рыбаков и собирателей, средняя продолжительность жизни человека Дзёмон составляла около 20 лет. Если же подростку удавалось перейти рубеж в 15 лет, то он имел хорошие шансы дожить до 30 (средняя продолжитель</w:t>
        <w:softHyphen/>
        <w:t>ность жизни в 30 лет была достигнута только около 1600 г., а ру</w:t>
        <w:softHyphen/>
        <w:t>беж в 50 лет покорился лишь в 1947 г.).</w:t>
      </w:r>
    </w:p>
    <w:p>
      <w:pPr>
        <w:pStyle w:val="Normal"/>
        <w:autoSpaceDE w:val="false"/>
        <w:ind w:firstLine="360"/>
        <w:jc w:val="both"/>
        <w:rPr>
          <w:rFonts w:eastAsia="Arial Unicode MS"/>
        </w:rPr>
      </w:pPr>
      <w:r>
        <w:rPr>
          <w:rFonts w:eastAsia="Arial Unicode MS"/>
        </w:rPr>
        <w:t>В результате повышения продуктивности хозяйства, а также улучшения возможностей сохранения запасов пищи, о чем свиде</w:t>
        <w:softHyphen/>
        <w:t>тельствует появление многочисленных ямных кладовых и кера</w:t>
        <w:softHyphen/>
        <w:t>мических сосудов, рост населения Японского архипелага значи</w:t>
        <w:softHyphen/>
        <w:t>тельно ускорился. По оценкам специалистов в облает историче</w:t>
        <w:softHyphen/>
        <w:t>ской демографии в начале периода Дземон оно составляло 20 тыс. чел. (т. е. 7 чел. на 100 кв. км), а в период наибольшего расцвета этой культуры, пришедшегося на средний Дзёмон, оно, видимо, увеличилось до 260 тыс., т.е. достигло плотности 1 чел. на 1 кв. км. Для обществ подобного типа такую плотность населения сле</w:t>
        <w:softHyphen/>
        <w:t>дует признать весьма высокой.</w:t>
      </w:r>
    </w:p>
    <w:p>
      <w:pPr>
        <w:pStyle w:val="Normal"/>
        <w:autoSpaceDE w:val="false"/>
        <w:ind w:firstLine="360"/>
        <w:jc w:val="both"/>
        <w:rPr>
          <w:rFonts w:eastAsia="Arial Unicode MS"/>
        </w:rPr>
      </w:pPr>
      <w:r>
        <w:rPr>
          <w:rFonts w:eastAsia="Arial Unicode MS"/>
        </w:rPr>
        <w:t>Однако за фазой роста населения в конце периода Дзёмон по</w:t>
        <w:softHyphen/>
        <w:t>следовал явный кризис — уменьшение количества стоянок и по</w:t>
        <w:softHyphen/>
        <w:t>селений, стагнация роста населения и затем его сокращение (до 70 тыс. чел.). По всей вероятности, нагрузка на окружающую среду при использовавшихся типах хозяйствования оказалась на</w:t>
        <w:softHyphen/>
        <w:t>столько велика, что привела к экологическому кризису.</w:t>
      </w:r>
    </w:p>
    <w:p>
      <w:pPr>
        <w:pStyle w:val="Normal"/>
        <w:autoSpaceDE w:val="false"/>
        <w:ind w:firstLine="360"/>
        <w:jc w:val="both"/>
        <w:rPr>
          <w:rFonts w:eastAsia="Arial Unicode MS"/>
        </w:rPr>
      </w:pPr>
      <w:r>
        <w:rPr>
          <w:rFonts w:eastAsia="Arial Unicode MS"/>
        </w:rPr>
        <w:t>Показательно, что этот кризис гораздо слабее затронул при</w:t>
        <w:softHyphen/>
        <w:t>брежные поселения — для доиндустриальных обществ рыба и моллюски были практически неограниченным естественно возоб</w:t>
        <w:softHyphen/>
        <w:t>новляемым пищевым ресурсом. Сильнее всего кризис проявился в юго-западной части Японии, менее богатой продуктами собира</w:t>
        <w:softHyphen/>
        <w:t>тельства, объектами охоты и рыбной ловли. В дальнейшем это по</w:t>
        <w:softHyphen/>
        <w:t>служило одной из предпосылок более быстрого укоренения там производящего типа хозяйства, что и обозначило выход из кризи</w:t>
        <w:softHyphen/>
        <w:t>са. Однако это случилось уже в следующем хронологический пе</w:t>
        <w:softHyphen/>
        <w:t>риоде— Яёй— при самом непосредственном участии переселен</w:t>
        <w:softHyphen/>
        <w:t>цев с материк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5</w:t>
      </w:r>
      <w:r>
        <w:rPr>
          <w:rFonts w:eastAsia="Arial Unicode MS"/>
        </w:rPr>
        <w:fldChar w:fldCharType="end"/>
      </w:r>
    </w:p>
    <w:p>
      <w:pPr>
        <w:pStyle w:val="Normal"/>
        <w:autoSpaceDE w:val="false"/>
        <w:ind w:firstLine="360"/>
        <w:jc w:val="both"/>
        <w:rPr>
          <w:rFonts w:eastAsia="Arial Unicode MS"/>
        </w:rPr>
      </w:pPr>
      <w:r>
        <w:rPr>
          <w:rFonts w:eastAsia="Arial Unicode MS"/>
        </w:rPr>
        <w:t>Глава 3</w:t>
      </w:r>
    </w:p>
    <w:p>
      <w:pPr>
        <w:pStyle w:val="Normal"/>
        <w:autoSpaceDE w:val="false"/>
        <w:ind w:firstLine="360"/>
        <w:jc w:val="both"/>
        <w:rPr>
          <w:rFonts w:eastAsia="Arial Unicode MS"/>
        </w:rPr>
      </w:pPr>
      <w:r>
        <w:rPr>
          <w:rFonts w:eastAsia="Arial Unicode MS"/>
        </w:rPr>
        <w:t>ЯЁЙ (БРОНЗОВО-ЖЕЛЕЗНЫЙ ВЕК)</w:t>
      </w:r>
    </w:p>
    <w:p>
      <w:pPr>
        <w:pStyle w:val="Normal"/>
        <w:autoSpaceDE w:val="false"/>
        <w:ind w:firstLine="360"/>
        <w:jc w:val="both"/>
        <w:rPr>
          <w:rFonts w:eastAsia="Arial Unicode MS"/>
        </w:rPr>
      </w:pPr>
      <w:r>
        <w:rPr>
          <w:rFonts w:eastAsia="Arial Unicode MS"/>
        </w:rPr>
        <w:t>В 1884 г. в районе Токио под названием Яёй-мати был найден сосуд, который позже был идентифицирован, как принадлежащий Впохе, пришедшей на смену Дзёмон. Приблизительно с 1896 г. Понятие «керамика типа Яёй» прочно вошло в научный оборот. Несколько позже было высказано ставшее впоследствии обще</w:t>
        <w:softHyphen/>
        <w:t>признанным предположение, что носителями культуры Яёй были переселенцы с Корейского п-ова.</w:t>
      </w:r>
    </w:p>
    <w:p>
      <w:pPr>
        <w:pStyle w:val="Normal"/>
        <w:autoSpaceDE w:val="false"/>
        <w:ind w:firstLine="360"/>
        <w:jc w:val="both"/>
        <w:rPr>
          <w:rFonts w:eastAsia="Arial Unicode MS"/>
        </w:rPr>
      </w:pPr>
      <w:r>
        <w:rPr>
          <w:rFonts w:eastAsia="Arial Unicode MS"/>
        </w:rPr>
        <w:t>Несмотря на то, что период Яёй получил название по одному из районов Токио, центр этой культуры первоначально находился На северном Кюсю, откуда она и распространилась в дальнейшем в северо-восточном направлении. Наиболее полное развитие куль</w:t>
        <w:softHyphen/>
        <w:t>тура Яёй получила в районе современных городов Нара-Киото-Осака, т. е. в том месте, которое через'несколько веков стало цен</w:t>
        <w:softHyphen/>
        <w:t>тром формирования раннеяпонской государственности.</w:t>
      </w:r>
    </w:p>
    <w:p>
      <w:pPr>
        <w:pStyle w:val="Normal"/>
        <w:autoSpaceDE w:val="false"/>
        <w:ind w:firstLine="360"/>
        <w:jc w:val="both"/>
        <w:rPr>
          <w:rFonts w:eastAsia="Arial Unicode MS"/>
        </w:rPr>
      </w:pPr>
      <w:r>
        <w:rPr>
          <w:rFonts w:eastAsia="Arial Unicode MS"/>
        </w:rPr>
        <w:t>Керамика Яёй</w:t>
      </w:r>
    </w:p>
    <w:p>
      <w:pPr>
        <w:pStyle w:val="Normal"/>
        <w:autoSpaceDE w:val="false"/>
        <w:ind w:firstLine="360"/>
        <w:jc w:val="both"/>
        <w:rPr>
          <w:rFonts w:eastAsia="Arial Unicode MS"/>
        </w:rPr>
      </w:pPr>
      <w:r>
        <w:rPr>
          <w:rFonts w:eastAsia="Arial Unicode MS"/>
        </w:rPr>
        <w:t>Период Яёй датируется III в. до н.э.-III в. н.э. и подразделяет</w:t>
        <w:softHyphen/>
        <w:t>ся на многие подпериоды. Так же, как и для Дзёмон, существую</w:t>
        <w:softHyphen/>
        <w:t>щие периодизации основаны прежде всего на типологии керамики и не имеют абсолютных хронологических привязок.</w:t>
      </w:r>
    </w:p>
    <w:p>
      <w:pPr>
        <w:pStyle w:val="Normal"/>
        <w:autoSpaceDE w:val="false"/>
        <w:ind w:firstLine="360"/>
        <w:jc w:val="both"/>
        <w:rPr>
          <w:rFonts w:eastAsia="Arial Unicode MS"/>
        </w:rPr>
      </w:pPr>
      <w:r>
        <w:rPr>
          <w:rFonts w:eastAsia="Arial Unicode MS"/>
        </w:rPr>
        <w:t>Сосудов, строго специфичных для периода Яёй, выявлено не так много. Самые общие отличия ке</w:t>
        <w:softHyphen/>
        <w:t>рамики Яёй от керамики Дзёмон сводятся к следующему. Керами</w:t>
        <w:softHyphen/>
        <w:t>ка Яёй стала более унифициро</w:t>
        <w:softHyphen/>
        <w:t>ванной. Ее типология проще, про</w:t>
        <w:softHyphen/>
        <w:t>ще и орнаментальное украшение сосудов (покрытых «веревочным орнаментом», отпечатками рако</w:t>
        <w:softHyphen/>
        <w:t>вин, «царапинами»). Многие типы керамики вообще не имеют орна</w:t>
        <w:softHyphen/>
        <w:t>ментального украшения. Цвет ке</w:t>
        <w:softHyphen/>
        <w:t>рамики Яёй обычно имеет крас-</w:t>
      </w:r>
    </w:p>
    <w:p>
      <w:pPr>
        <w:pStyle w:val="Normal"/>
        <w:autoSpaceDE w:val="false"/>
        <w:ind w:firstLine="360"/>
        <w:jc w:val="both"/>
        <w:rPr>
          <w:rFonts w:eastAsia="Arial Unicode MS"/>
        </w:rPr>
      </w:pPr>
      <w:r>
        <w:rPr>
          <w:rFonts w:eastAsia="Arial Unicode MS"/>
        </w:rPr>
        <w:t>Керамяческнн сосуд. НОВЭТЫЙ ОТТенОК, обжиг ОСущеСТ-</w:t>
      </w:r>
    </w:p>
    <w:p>
      <w:pPr>
        <w:pStyle w:val="Normal"/>
        <w:autoSpaceDE w:val="false"/>
        <w:ind w:firstLine="360"/>
        <w:jc w:val="both"/>
        <w:rPr>
          <w:rFonts w:eastAsia="Arial Unicode MS"/>
        </w:rPr>
      </w:pPr>
      <w:r>
        <w:rPr>
          <w:rFonts w:eastAsia="Arial Unicode MS"/>
        </w:rPr>
        <w:t>Поздяий Яёй влялся несколько более равномер</w:t>
        <w:softHyphen/>
      </w:r>
    </w:p>
    <w:p>
      <w:pPr>
        <w:pStyle w:val="Normal"/>
        <w:autoSpaceDE w:val="false"/>
        <w:ind w:firstLine="360"/>
        <w:jc w:val="both"/>
        <w:rPr>
          <w:rFonts w:eastAsia="Arial Unicode MS"/>
        </w:rPr>
      </w:pPr>
      <w:r>
        <w:rPr>
          <w:rFonts w:eastAsia="Arial Unicode MS"/>
        </w:rPr>
        <w:drawing>
          <wp:inline distT="0" distB="0" distL="0" distR="0">
            <wp:extent cx="2080895" cy="1823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0" r="-17" b="-20"/>
                    <a:stretch>
                      <a:fillRect/>
                    </a:stretch>
                  </pic:blipFill>
                  <pic:spPr bwMode="auto">
                    <a:xfrm>
                      <a:off x="0" y="0"/>
                      <a:ext cx="2080895" cy="182372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6</w:t>
      </w:r>
      <w:r>
        <w:rPr>
          <w:rFonts w:eastAsia="Arial Unicode MS"/>
        </w:rPr>
        <w:fldChar w:fldCharType="end"/>
      </w:r>
    </w:p>
    <w:p>
      <w:pPr>
        <w:pStyle w:val="Normal"/>
        <w:autoSpaceDE w:val="false"/>
        <w:ind w:firstLine="360"/>
        <w:jc w:val="both"/>
        <w:rPr>
          <w:rFonts w:eastAsia="Arial Unicode MS"/>
        </w:rPr>
      </w:pPr>
      <w:r>
        <w:rPr>
          <w:rFonts w:eastAsia="Arial Unicode MS"/>
        </w:rPr>
        <w:t>Часть 1. Доисторическая Япония</w:t>
      </w:r>
    </w:p>
    <w:p>
      <w:pPr>
        <w:pStyle w:val="Normal"/>
        <w:autoSpaceDE w:val="false"/>
        <w:ind w:firstLine="360"/>
        <w:jc w:val="both"/>
        <w:rPr>
          <w:rFonts w:eastAsia="Arial Unicode MS"/>
        </w:rPr>
      </w:pPr>
      <w:r>
        <w:rPr>
          <w:rFonts w:eastAsia="Arial Unicode MS"/>
        </w:rPr>
        <w:t>но. Большинство типов сосудов имеют ясно выраженный утилитар</w:t>
        <w:softHyphen/>
        <w:t>ный характер.</w:t>
      </w:r>
    </w:p>
    <w:p>
      <w:pPr>
        <w:pStyle w:val="Normal"/>
        <w:autoSpaceDE w:val="false"/>
        <w:ind w:firstLine="360"/>
        <w:jc w:val="both"/>
        <w:rPr>
          <w:rFonts w:eastAsia="Arial Unicode MS"/>
        </w:rPr>
      </w:pPr>
      <w:r>
        <w:rPr>
          <w:rFonts w:eastAsia="Arial Unicode MS"/>
        </w:rPr>
        <w:t>Технология изготовления керамики — отсутствие гончарного круга, низкотемператруный обжиг — осталась прежней. Харак</w:t>
        <w:softHyphen/>
        <w:t>терно, что даже у специалистов по керамике нередко возникают проблемы, связанные с соотнесением конкретных находок с пери</w:t>
        <w:softHyphen/>
        <w:t>одами Дзёмон или Яёй. Поэтому употребление термина «период Яёй» следует признать совершенно условным с культурно-истори</w:t>
        <w:softHyphen/>
        <w:t>ческой точки зрения, ибо «лицо» эпохи определяют не столько но</w:t>
        <w:softHyphen/>
        <w:t>вые типы керамики, сколько принципиальные хозяйственные и со</w:t>
        <w:softHyphen/>
        <w:t>циальные изменения</w:t>
      </w:r>
    </w:p>
    <w:p>
      <w:pPr>
        <w:pStyle w:val="Normal"/>
        <w:autoSpaceDE w:val="false"/>
        <w:ind w:firstLine="360"/>
        <w:jc w:val="both"/>
        <w:rPr>
          <w:rFonts w:eastAsia="Arial Unicode MS"/>
        </w:rPr>
      </w:pPr>
      <w:r>
        <w:rPr>
          <w:rFonts w:eastAsia="Arial Unicode MS"/>
        </w:rPr>
        <w:t>Переход к производящему типу хозяйства</w:t>
      </w:r>
    </w:p>
    <w:p>
      <w:pPr>
        <w:pStyle w:val="Normal"/>
        <w:autoSpaceDE w:val="false"/>
        <w:ind w:firstLine="360"/>
        <w:jc w:val="both"/>
        <w:rPr>
          <w:rFonts w:eastAsia="Arial Unicode MS"/>
        </w:rPr>
      </w:pPr>
      <w:r>
        <w:rPr>
          <w:rFonts w:eastAsia="Arial Unicode MS"/>
        </w:rPr>
        <w:t>Хотя название периода Яёй носит условный характер, соци</w:t>
        <w:softHyphen/>
        <w:t>альные и культурные последствия его были колоссальны. Они мо</w:t>
        <w:softHyphen/>
        <w:t>гут быть приравнены к тому, что знаменитый археолог и культу</w:t>
        <w:softHyphen/>
        <w:t>ролог Г. Чайлд назвал «неолитической революцией», в ходе кото</w:t>
        <w:softHyphen/>
        <w:t>рой произошел переход к земледелию, т. е. к производящему типу хозяйства. Вдобавок, в Японии под непосредственным воздейст</w:t>
        <w:softHyphen/>
        <w:t>вием континентальной культуры в ходе этой «революции» было начато (хотя и весьма ограниченное) использование металла — оружия и орудий труда (железных) и ритуала (бронзовых). Бла</w:t>
        <w:softHyphen/>
        <w:t>годаря этому развитие японского общества осуществлялось уско</w:t>
        <w:softHyphen/>
        <w:t>ренными темпами. Переход к земледелию В период Яёй на Японском архипе</w:t>
        <w:softHyphen/>
        <w:t>лаге утвердилась новая для его оби</w:t>
        <w:softHyphen/>
        <w:t>тателей культура, хозяйственную основу которой составляло ри</w:t>
        <w:softHyphen/>
        <w:t>соводство, в особенности заливное Всего же, как считается на се</w:t>
        <w:softHyphen/>
        <w:t>годняшний день, в то время возделывалось 37 видов культурных растений.</w:t>
      </w:r>
    </w:p>
    <w:p>
      <w:pPr>
        <w:pStyle w:val="Normal"/>
        <w:autoSpaceDE w:val="false"/>
        <w:ind w:firstLine="360"/>
        <w:jc w:val="both"/>
        <w:rPr>
          <w:rFonts w:eastAsia="Arial Unicode MS"/>
        </w:rPr>
      </w:pPr>
      <w:r>
        <w:rPr>
          <w:rFonts w:eastAsia="Arial Unicode MS"/>
        </w:rPr>
        <w:t>Косвенным доказательством падения значения охоты в жизни людей служит резкое уменьшение числа находок наконечников стрел в археологических слоях, относящихся уже к началу перио</w:t>
        <w:softHyphen/>
        <w:t>да Яёй. Кроме того, важным свидетельством происходивших из</w:t>
        <w:softHyphen/>
        <w:t>менений могут служить данные палеоботаники. Распространение сосны и других хвойных пород началось в юго-западной Японии 2 тыс. лет назад, в центральной Японии — 1500 лет назад и в севе</w:t>
        <w:softHyphen/>
        <w:t>ро-восточной Японии — 800-700 лет назад. Это соответствует по</w:t>
        <w:softHyphen/>
        <w:t>следовательности распространения интенсивного земледелия и сопутствовавшего ему производства металла и керамики с высо</w:t>
        <w:softHyphen/>
        <w:t>котемпературным обжигом, что привело к вырубанию широколи-</w:t>
      </w:r>
    </w:p>
    <w:p>
      <w:pPr>
        <w:pStyle w:val="Normal"/>
        <w:autoSpaceDE w:val="false"/>
        <w:ind w:firstLine="360"/>
        <w:jc w:val="both"/>
        <w:rPr>
          <w:rFonts w:eastAsia="Arial Unicode MS"/>
        </w:rPr>
      </w:pPr>
      <w:r>
        <w:rPr>
          <w:rFonts w:eastAsia="Arial Unicode MS"/>
        </w:rPr>
        <w:t>Глава 3. Яёй (бронзово-железный век)</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6</w:t>
      </w:r>
      <w:r>
        <w:rPr>
          <w:rFonts w:eastAsia="Arial Unicode MS"/>
        </w:rPr>
        <w:fldChar w:fldCharType="end"/>
      </w:r>
    </w:p>
    <w:p>
      <w:pPr>
        <w:pStyle w:val="Normal"/>
        <w:autoSpaceDE w:val="false"/>
        <w:ind w:firstLine="360"/>
        <w:jc w:val="both"/>
        <w:rPr>
          <w:rFonts w:eastAsia="Arial Unicode MS"/>
        </w:rPr>
      </w:pPr>
      <w:r>
        <w:rPr>
          <w:rFonts w:eastAsia="Arial Unicode MS"/>
        </w:rPr>
        <w:t>стенных вечнозеленых лесов с последующим вытеснением их хіюйными породами. Таким образом, «типично японский» пейзаж г обилием хвойных пород, столь богато представленный в искус</w:t>
        <w:softHyphen/>
        <w:t>стве и литературе этой страны, представляет собой реалию срав</w:t>
        <w:softHyphen/>
        <w:t>нительно недавнего времени.</w:t>
      </w:r>
    </w:p>
    <w:p>
      <w:pPr>
        <w:pStyle w:val="Normal"/>
        <w:autoSpaceDE w:val="false"/>
        <w:ind w:firstLine="360"/>
        <w:jc w:val="both"/>
        <w:rPr>
          <w:rFonts w:eastAsia="Arial Unicode MS"/>
        </w:rPr>
      </w:pPr>
      <w:r>
        <w:rPr>
          <w:rFonts w:eastAsia="Arial Unicode MS"/>
        </w:rPr>
        <w:t>Серьезное археологическое изучение культуры рисоводства началось в 1947-1950 гг., когда были осуществлены раскопки древних заливных рисовых полей в Торо (префектура Сидзуока). Ін,іло обнаружено более 50 полей общей площадью в 75 тыс. кв. м. (размер полей варьировался от 2396 кв. м. до 375 кв. м). После ■(того подобные поля были открыты в самых разных частях страны (н настоящее время обнаружено более 230 мест возделывания ри-гя, относящихся к периодам Яёй и Кофун).</w:t>
      </w:r>
    </w:p>
    <w:p>
      <w:pPr>
        <w:pStyle w:val="Normal"/>
        <w:autoSpaceDE w:val="false"/>
        <w:ind w:firstLine="360"/>
        <w:jc w:val="both"/>
        <w:rPr>
          <w:rFonts w:eastAsia="Arial Unicode MS"/>
        </w:rPr>
      </w:pPr>
      <w:r>
        <w:rPr>
          <w:rFonts w:eastAsia="Arial Unicode MS"/>
        </w:rPr>
        <w:t>Может быть самой впечатляющей находкой стало обнаруже</w:t>
        <w:softHyphen/>
        <w:t>ние в начале 80-х годов заливных полей в местечке Тарэянаги (префектура Аомори), что резко отодвинуло на север границу аре</w:t>
        <w:softHyphen/>
        <w:t>нда распространения древнего рисоводства. Обнаруженные там участки расположены у подножия горы и обнаруживают чрезвы</w:t>
        <w:softHyphen/>
        <w:t>чайно высокую степень привязанности к рельефу, с чем, вероят</w:t>
        <w:softHyphen/>
        <w:t>но, связаны их миниатюрные размеры (700 участков занимают площадь всего около 4 тыс. кв. м).</w:t>
      </w:r>
    </w:p>
    <w:p>
      <w:pPr>
        <w:pStyle w:val="Normal"/>
        <w:autoSpaceDE w:val="false"/>
        <w:ind w:firstLine="360"/>
        <w:jc w:val="both"/>
        <w:rPr>
          <w:rFonts w:eastAsia="Arial Unicode MS"/>
        </w:rPr>
      </w:pPr>
      <w:r>
        <w:rPr>
          <w:rFonts w:eastAsia="Arial Unicode MS"/>
        </w:rPr>
        <w:t>Заливное рисоводство имеет ряд принципиальных отличий от погарного (суходольного) земледелия. Его технология весьма сложна и трудоемка: она требует создания ирригационных (оро</w:t>
        <w:softHyphen/>
        <w:t>сительных и дренажных) систем и, зачастую, предварительного ныращивания рассады. Однако эти «недостатки» при правильном соблюдении технологического цикла оборачиваются значительны</w:t>
        <w:softHyphen/>
        <w:t>ми достоинствами. Заливное рисовое поле, большую часть года покрытое слоем воды, не нуждается в прополке и глубоком еже-I одном перепахивании, а проточная вода на рисовых полях сама но многом компенсирует естественную потерю плодородия почвы ■:\ счет приносимого ею мелкозема. Участок, предназначенный аля выращивания рассады, легче защитить от холодов, сорняков, насекомых и птиц, его перекопка не требует особых усилий, а для удобрения не нужно большого количества органических веществ. I Іесмотря на очевидную трудоемкость высадки рассады (тауэ), нот процесс может быть растянут во времени и производиться при благоприятных погодных условиях. В результате уменьшает-&lt; я риск гибели посевов и создается возможность сбора двух пол</w:t>
        <w:softHyphen/>
        <w:t>ноценных урожаев в год.</w:t>
      </w:r>
    </w:p>
    <w:p>
      <w:pPr>
        <w:pStyle w:val="Normal"/>
        <w:autoSpaceDE w:val="false"/>
        <w:ind w:firstLine="360"/>
        <w:jc w:val="both"/>
        <w:rPr>
          <w:rFonts w:eastAsia="Arial Unicode MS"/>
        </w:rPr>
      </w:pPr>
      <w:r>
        <w:rPr>
          <w:rFonts w:eastAsia="Arial Unicode MS"/>
        </w:rPr>
        <w:t>Внедрение заливного рисоводства в период Яёй началось с ос-ноения склонов пологих холмов, что, тоебовало меньшего пб-крмя</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7</w:t>
      </w:r>
      <w:r>
        <w:rPr>
          <w:rFonts w:eastAsia="Arial Unicode MS"/>
        </w:rPr>
        <w:fldChar w:fldCharType="end"/>
      </w:r>
    </w:p>
    <w:p>
      <w:pPr>
        <w:pStyle w:val="Normal"/>
        <w:autoSpaceDE w:val="false"/>
        <w:ind w:firstLine="360"/>
        <w:jc w:val="both"/>
        <w:rPr>
          <w:rFonts w:eastAsia="Arial Unicode MS"/>
        </w:rPr>
      </w:pPr>
      <w:r>
        <w:rPr>
          <w:rFonts w:eastAsia="Arial Unicode MS"/>
        </w:rPr>
        <w:t>Часть 1. Доисторическая Япония</w:t>
      </w:r>
    </w:p>
    <w:p>
      <w:pPr>
        <w:pStyle w:val="Normal"/>
        <w:autoSpaceDE w:val="false"/>
        <w:ind w:firstLine="360"/>
        <w:jc w:val="both"/>
        <w:rPr>
          <w:rFonts w:eastAsia="Arial Unicode MS"/>
        </w:rPr>
      </w:pPr>
      <w:r>
        <w:rPr>
          <w:rFonts w:eastAsia="Arial Unicode MS"/>
        </w:rPr>
        <w:t>земляных работ, связанных со строительством оросительных и дренажных систем, чем на равнине. Правда, урожайность на та</w:t>
        <w:softHyphen/>
        <w:t>ких участках с низкозалегающими подпочвенными водами была существенно ниже (земли с высоким уровнем подпочвенных вод, требующие высоких трудозатрат на ирригацию, стали разрабаты</w:t>
        <w:softHyphen/>
        <w:t>ваться позднее, в период Кофун), Считается, что она составляла около б ц с гектара. Поскольку в теплом и влажном климате по</w:t>
        <w:softHyphen/>
        <w:t>требность в калориях существенно ниже, чем в холодном, такую урожайность можно считать вполне достаточной для обеспечения увеличивавшегося населения (считается, что в период Яёй оно выросло в 3-4 раза).</w:t>
      </w:r>
    </w:p>
    <w:p>
      <w:pPr>
        <w:pStyle w:val="Normal"/>
        <w:autoSpaceDE w:val="false"/>
        <w:ind w:firstLine="360"/>
        <w:jc w:val="both"/>
        <w:rPr>
          <w:rFonts w:eastAsia="Arial Unicode MS"/>
        </w:rPr>
      </w:pPr>
      <w:r>
        <w:rPr>
          <w:rFonts w:eastAsia="Arial Unicode MS"/>
        </w:rPr>
        <w:t>Хотя заливное рисоводство существенно снижает степень за</w:t>
        <w:softHyphen/>
        <w:t>висимости земледельца от погоды, в благоприятных климатиче</w:t>
        <w:softHyphen/>
        <w:t>ских и микроклиматических зонах Японии даже в условиях гос</w:t>
        <w:softHyphen/>
        <w:t>подства «полного цикла» заливного рисоводства довольно долго сохранялось «неклассическое» рисоводство без выращивания рас</w:t>
        <w:softHyphen/>
        <w:t>сады. Урожай при этом зачастую оказывался выше, чем при ис</w:t>
        <w:softHyphen/>
        <w:t>пользовании «классической» технологии. Это показывает, что вы</w:t>
        <w:softHyphen/>
        <w:t>ращивание рассады само по себе не может считаться признаком принципиально более высокой стадии развития земледелия — де</w:t>
        <w:softHyphen/>
        <w:t>ло в конкретных климатических условиях и характере приспособ</w:t>
        <w:softHyphen/>
        <w:t>ления к ним.</w:t>
      </w:r>
    </w:p>
    <w:p>
      <w:pPr>
        <w:pStyle w:val="Normal"/>
        <w:autoSpaceDE w:val="false"/>
        <w:ind w:firstLine="360"/>
        <w:jc w:val="both"/>
        <w:rPr>
          <w:rFonts w:eastAsia="Arial Unicode MS"/>
        </w:rPr>
      </w:pPr>
      <w:r>
        <w:rPr>
          <w:rFonts w:eastAsia="Arial Unicode MS"/>
        </w:rPr>
        <w:t>Распространение культуры Яёй на о-ве Хонсю не было равно</w:t>
        <w:softHyphen/>
        <w:t>мерным. И если на юго-западе (за исключением юга Кюсю) и в Центральной Японии рисоводство укоренилось очень быстро, то на северо-востоке этот процесс протекал намного медленнее, хо</w:t>
        <w:softHyphen/>
        <w:t>тя, как уже говорилось, рисоводство уже в начальный период своего распространения проникло далеко на север. Но это про</w:t>
        <w:softHyphen/>
        <w:t>никновение носило «точечный» характер и не привело к далеко идущим хозяйственным и социальным последствиям.</w:t>
      </w:r>
    </w:p>
    <w:p>
      <w:pPr>
        <w:pStyle w:val="Normal"/>
        <w:autoSpaceDE w:val="false"/>
        <w:ind w:firstLine="360"/>
        <w:jc w:val="both"/>
        <w:rPr>
          <w:rFonts w:eastAsia="Arial Unicode MS"/>
        </w:rPr>
      </w:pPr>
      <w:r>
        <w:rPr>
          <w:rFonts w:eastAsia="Arial Unicode MS"/>
        </w:rPr>
        <w:t>С укоренением рисоводства центр хозяйственной жизни архи</w:t>
        <w:softHyphen/>
        <w:t>пелага сместился к югу, на север Кюсю и в Центральную Японию, где стала стремительно расти плотность населения, численность которого к концу Яёй стала выше, чем в северо-восточной части страны. В целом к концу Яёй Японский архипелаг населяло, ви</w:t>
        <w:softHyphen/>
        <w:t>димо, около 3 млн. чел. Разумеется, это могло произойти только на основе производства значительного прибавочного продукта в производящем секторе экономики (относительная энергетическая ценность различных источников питания, которые можно полу</w:t>
        <w:softHyphen/>
        <w:t>чить с единицы площади, такова: олень— 1; рыба — 24-414, же</w:t>
        <w:softHyphen/>
        <w:t>луди— 342, рис—1012). Увеличение продуктивности нашло зри</w:t>
        <w:softHyphen/>
      </w:r>
    </w:p>
    <w:p>
      <w:pPr>
        <w:pStyle w:val="Normal"/>
        <w:autoSpaceDE w:val="false"/>
        <w:ind w:firstLine="360"/>
        <w:jc w:val="both"/>
        <w:rPr>
          <w:rFonts w:eastAsia="Arial Unicode MS"/>
        </w:rPr>
      </w:pPr>
      <w:r>
        <w:rPr>
          <w:rFonts w:eastAsia="Arial Unicode MS"/>
        </w:rPr>
        <w:t>Глава 3. Яёй (бронзово-железный век)</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8</w:t>
      </w:r>
      <w:r>
        <w:rPr>
          <w:rFonts w:eastAsia="Arial Unicode MS"/>
        </w:rPr>
        <w:fldChar w:fldCharType="end"/>
      </w:r>
    </w:p>
    <w:p>
      <w:pPr>
        <w:pStyle w:val="Normal"/>
        <w:autoSpaceDE w:val="false"/>
        <w:ind w:firstLine="360"/>
        <w:jc w:val="both"/>
        <w:rPr>
          <w:rFonts w:eastAsia="Arial Unicode MS"/>
        </w:rPr>
      </w:pPr>
      <w:r>
        <w:rPr>
          <w:rFonts w:eastAsia="Arial Unicode MS"/>
        </w:rPr>
        <w:t>мое выражение в появлении деревянных хранилищ свайного типа, которые постепенно вытеснили ямные кладовые периода Дземон. Появление в обиходе Важной особенностью периода Яёй</w:t>
      </w:r>
    </w:p>
    <w:p>
      <w:pPr>
        <w:pStyle w:val="Normal"/>
        <w:autoSpaceDE w:val="false"/>
        <w:ind w:firstLine="360"/>
        <w:jc w:val="both"/>
        <w:rPr>
          <w:rFonts w:eastAsia="Arial Unicode MS"/>
        </w:rPr>
      </w:pPr>
      <w:r>
        <w:rPr>
          <w:rFonts w:eastAsia="Arial Unicode MS"/>
        </w:rPr>
        <w:t>металлических изделий      стал0 начало применения желез</w:t>
        <w:softHyphen/>
        <w:t>ных и бронзовых изделий. Их вве</w:t>
        <w:softHyphen/>
        <w:t>дение в обиход было напрямую связано с переселенцами с конти</w:t>
        <w:softHyphen/>
        <w:t>нента, владевшими обеими технологиями. Именно поэтому в Японии археологические эры бронзы и железа не разведены во</w:t>
      </w:r>
    </w:p>
    <w:p>
      <w:pPr>
        <w:pStyle w:val="Normal"/>
        <w:autoSpaceDE w:val="false"/>
        <w:ind w:firstLine="360"/>
        <w:jc w:val="both"/>
        <w:rPr>
          <w:rFonts w:eastAsia="Arial Unicode MS"/>
        </w:rPr>
      </w:pPr>
      <w:r>
        <w:rPr>
          <w:rFonts w:eastAsia="Arial Unicode MS"/>
        </w:rPr>
        <w:t>времени и накладываются друг на друга. Более того: применение железа нача</w:t>
        <w:softHyphen/>
        <w:t>лось даже несколько при</w:t>
        <w:softHyphen/>
        <w:t>менения бронзы. Поэтому ряд исследователей счи</w:t>
        <w:softHyphen/>
        <w:t>тает, что термин «бронзо</w:t>
        <w:softHyphen/>
        <w:t>вый век» неприменимым по отношению к Японии. В их периодизации же</w:t>
        <w:softHyphen/>
        <w:t>лезный век следует непо</w:t>
        <w:softHyphen/>
        <w:t>средственно за каменным.</w:t>
      </w:r>
    </w:p>
    <w:p>
      <w:pPr>
        <w:pStyle w:val="Normal"/>
        <w:autoSpaceDE w:val="false"/>
        <w:ind w:firstLine="360"/>
        <w:jc w:val="both"/>
        <w:rPr>
          <w:rFonts w:eastAsia="Arial Unicode MS"/>
        </w:rPr>
      </w:pPr>
      <w:r>
        <w:rPr>
          <w:rFonts w:eastAsia="Arial Unicode MS"/>
        </w:rPr>
        <w:t>В применении метал</w:t>
        <w:softHyphen/>
        <w:t>лических изделий просле</w:t>
        <w:softHyphen/>
        <w:t>живается следующая зако</w:t>
        <w:softHyphen/>
        <w:t>номерность: железные пред</w:t>
        <w:softHyphen/>
        <w:t>меты относятся, как пра</w:t>
        <w:softHyphen/>
        <w:t>вило, к орудиям хозяйст</w:t>
        <w:softHyphen/>
        <w:t>венной и военной деятель</w:t>
        <w:softHyphen/>
        <w:t>ности (мечи, наконечники Дотаку копий и стрел, топоры, рез-</w:t>
      </w:r>
    </w:p>
    <w:p>
      <w:pPr>
        <w:pStyle w:val="Normal"/>
        <w:autoSpaceDE w:val="false"/>
        <w:ind w:firstLine="360"/>
        <w:jc w:val="both"/>
        <w:rPr>
          <w:rFonts w:eastAsia="Arial Unicode MS"/>
        </w:rPr>
      </w:pPr>
      <w:r>
        <w:rPr>
          <w:rFonts w:eastAsia="Arial Unicode MS"/>
        </w:rPr>
        <w:t>цы, ножи, деревянные ло</w:t>
        <w:softHyphen/>
        <w:t>паты с металлической окантовкой, серпы, рыболовные крючки и т.д.), а бронзовые — к культовым принадлежностям и символам власти: культовые мечи, копья, колокола (дотаку), зеркала (встре</w:t>
        <w:softHyphen/>
        <w:t>чаются в погребениях). Это объясняется как лучшими функцио</w:t>
        <w:softHyphen/>
        <w:t>нальными свойствами железа (удобство обработки, лучшие режу</w:t>
        <w:softHyphen/>
        <w:t>щие качества), так и влиянием континентальной традиции исполь</w:t>
        <w:softHyphen/>
        <w:t>зовать изделия из бронзы в качестве культовых и престижных.</w:t>
      </w:r>
    </w:p>
    <w:p>
      <w:pPr>
        <w:pStyle w:val="Normal"/>
        <w:autoSpaceDE w:val="false"/>
        <w:ind w:firstLine="360"/>
        <w:jc w:val="both"/>
        <w:rPr>
          <w:rFonts w:eastAsia="Arial Unicode MS"/>
        </w:rPr>
      </w:pPr>
      <w:r>
        <w:rPr>
          <w:rFonts w:eastAsia="Arial Unicode MS"/>
        </w:rPr>
        <w:t>Вначале использовались металлические орудия континенталь</w:t>
        <w:softHyphen/>
        <w:t>ного (Корея, Китай) происхождения, позднее началось и собст</w:t>
        <w:softHyphen/>
        <w:t>венное производство. Первые свидетельства появления местной металлургии (литейные формы — обычно каменные, хотя встреча</w:t>
        <w:softHyphen/>
        <w:t>ются и глиняные) были обнаружены более чем в 60 местах раско</w:t>
        <w:softHyphen/>
      </w:r>
    </w:p>
    <w:p>
      <w:pPr>
        <w:pStyle w:val="Normal"/>
        <w:autoSpaceDE w:val="false"/>
        <w:ind w:firstLine="360"/>
        <w:jc w:val="both"/>
        <w:rPr>
          <w:rFonts w:eastAsia="Arial Unicode MS"/>
        </w:rPr>
      </w:pPr>
      <w:r>
        <w:rPr>
          <w:rFonts w:eastAsia="Arial Unicode MS"/>
        </w:rPr>
        <w:drawing>
          <wp:inline distT="0" distB="0" distL="0" distR="0">
            <wp:extent cx="2200910" cy="2664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4" r="-16" b="-14"/>
                    <a:stretch>
                      <a:fillRect/>
                    </a:stretch>
                  </pic:blipFill>
                  <pic:spPr bwMode="auto">
                    <a:xfrm>
                      <a:off x="0" y="0"/>
                      <a:ext cx="2200910" cy="266446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9</w:t>
      </w:r>
      <w:r>
        <w:rPr>
          <w:rFonts w:eastAsia="Arial Unicode MS"/>
        </w:rPr>
        <w:fldChar w:fldCharType="end"/>
      </w:r>
    </w:p>
    <w:p>
      <w:pPr>
        <w:pStyle w:val="Normal"/>
        <w:autoSpaceDE w:val="false"/>
        <w:ind w:firstLine="360"/>
        <w:jc w:val="both"/>
        <w:rPr>
          <w:rFonts w:eastAsia="Arial Unicode MS"/>
        </w:rPr>
      </w:pPr>
      <w:r>
        <w:rPr>
          <w:rFonts w:eastAsia="Arial Unicode MS"/>
        </w:rPr>
        <w:t>Часть 1. Доисторическая Япония</w:t>
      </w:r>
    </w:p>
    <w:p>
      <w:pPr>
        <w:pStyle w:val="Normal"/>
        <w:autoSpaceDE w:val="false"/>
        <w:ind w:firstLine="360"/>
        <w:jc w:val="both"/>
        <w:rPr>
          <w:rFonts w:eastAsia="Arial Unicode MS"/>
        </w:rPr>
      </w:pPr>
      <w:r>
        <w:rPr>
          <w:rFonts w:eastAsia="Arial Unicode MS"/>
        </w:rPr>
        <w:t>пок, прежде всего — на севере Кюсіо. Сырье для нее в начале пе</w:t>
        <w:softHyphen/>
        <w:t>риода Яёй завозилось с материка.</w:t>
      </w:r>
    </w:p>
    <w:p>
      <w:pPr>
        <w:pStyle w:val="Normal"/>
        <w:autoSpaceDE w:val="false"/>
        <w:ind w:firstLine="360"/>
        <w:jc w:val="both"/>
        <w:rPr>
          <w:rFonts w:eastAsia="Arial Unicode MS"/>
        </w:rPr>
      </w:pPr>
      <w:r>
        <w:rPr>
          <w:rFonts w:eastAsia="Arial Unicode MS"/>
        </w:rPr>
        <w:t>Уже в то время обнаруживается немало случаев, когда конти</w:t>
        <w:softHyphen/>
        <w:t>нентальные образцы получали местное осмысление. Так, корей</w:t>
        <w:softHyphen/>
        <w:t>ские по своему происхождению бронзовые боевые мечи с узким клинком превратились в Японии в широколезвийные (не предна</w:t>
        <w:softHyphen/>
        <w:t>значались для практического применения); корейские бронзовые колокольчики были увеличены в размере приблизительно в 10 раз и превратились в культовые колокола дотаку, не использовавши</w:t>
        <w:softHyphen/>
        <w:t>еся в качестве музыкального инструмента; японские бронзовые зеркала также были значительно больше своих китайских прото</w:t>
        <w:softHyphen/>
        <w:t>типов. Известны и каменные имитации континентального бронзо</w:t>
        <w:softHyphen/>
        <w:t>вого и железного оружия. Возникновение нату- Укоренение нового типа рисопро-</w:t>
      </w:r>
    </w:p>
    <w:p>
      <w:pPr>
        <w:pStyle w:val="Normal"/>
        <w:autoSpaceDE w:val="false"/>
        <w:ind w:firstLine="360"/>
        <w:jc w:val="both"/>
        <w:rPr>
          <w:rFonts w:eastAsia="Arial Unicode MS"/>
        </w:rPr>
      </w:pPr>
      <w:r>
        <w:rPr>
          <w:rFonts w:eastAsia="Arial Unicode MS"/>
        </w:rPr>
        <w:t>рального товарообмена изводящей культуры не было одно</w:t>
        <w:softHyphen/>
        <w:t>моментным даже в Центральной Японии. Современные исследования показывают, что жители горных районов еще очень долго практиковали суходольное под</w:t>
        <w:softHyphen/>
        <w:t>сечное земледелие (на кислых почвах и при отсутствии извести и удобрений оно было единственной сколько-нибудь продуктивной земледельческой технологией) и продолжали заниматься охотой и собирательством. Одновременно население прибрежных районов юго-запада Японии продолжало заниматься специализированным морским промыслом — рыболовством, сбором водорослей и раку</w:t>
        <w:softHyphen/>
        <w:t>шек, выпариванием соли.</w:t>
      </w:r>
    </w:p>
    <w:p>
      <w:pPr>
        <w:pStyle w:val="Normal"/>
        <w:autoSpaceDE w:val="false"/>
        <w:ind w:firstLine="360"/>
        <w:jc w:val="both"/>
        <w:rPr>
          <w:rFonts w:eastAsia="Arial Unicode MS"/>
        </w:rPr>
      </w:pPr>
      <w:r>
        <w:rPr>
          <w:rFonts w:eastAsia="Arial Unicode MS"/>
        </w:rPr>
        <w:t>Каждый из образовавшихся хозяйственных укладов (равнин</w:t>
        <w:softHyphen/>
        <w:t>ный, прибрежный и горный) носил до некоторой степени специа</w:t>
        <w:softHyphen/>
        <w:t>лизированный характер, не был полностью самодостаточным, что предопределило развитие натурального товарообмена. Анализ со</w:t>
        <w:softHyphen/>
        <w:t>держимого «раковинных куч» периода Яёй свидетельствует о на</w:t>
        <w:softHyphen/>
        <w:t>личии продуктообмена между населением побережья и внутрен</w:t>
        <w:softHyphen/>
        <w:t>них районов страны. И те, и другие употребляли в пищу продук</w:t>
        <w:softHyphen/>
        <w:t>ты, выращенные или добытые их партнерами.</w:t>
      </w:r>
    </w:p>
    <w:p>
      <w:pPr>
        <w:pStyle w:val="Normal"/>
        <w:autoSpaceDE w:val="false"/>
        <w:ind w:firstLine="360"/>
        <w:jc w:val="both"/>
        <w:rPr>
          <w:rFonts w:eastAsia="Arial Unicode MS"/>
        </w:rPr>
      </w:pPr>
      <w:r>
        <w:rPr>
          <w:rFonts w:eastAsia="Arial Unicode MS"/>
        </w:rPr>
        <w:t>Кроме обмена продовольствием имели место поставки древе</w:t>
        <w:softHyphen/>
        <w:t>сины для нужд рыболовецкого хозяйственного комплекса, кото</w:t>
        <w:softHyphen/>
        <w:t>рые имели тенденцию к росту по мере сведения лесов в прибреж</w:t>
        <w:softHyphen/>
        <w:t>ных районах и на равнинах для устройства полей, производства металла и обжига керамики. Поставлялся как лес для строитель</w:t>
        <w:softHyphen/>
        <w:t>ства судов и жилищ, так и дрова для приготовления пищи и выпа</w:t>
        <w:softHyphen/>
        <w:t>ривания соли (в Японии залежи каменной соли отсутствуют). К тому же в отличие, скажем, от населения Камчатки, Аляски или Океании японские рыбаки мало использовали морские ресурсы</w:t>
      </w:r>
    </w:p>
    <w:p>
      <w:pPr>
        <w:pStyle w:val="Normal"/>
        <w:autoSpaceDE w:val="false"/>
        <w:ind w:firstLine="360"/>
        <w:jc w:val="both"/>
        <w:rPr>
          <w:rFonts w:eastAsia="Arial Unicode MS"/>
        </w:rPr>
      </w:pPr>
      <w:r>
        <w:rPr>
          <w:rFonts w:eastAsia="Arial Unicode MS"/>
        </w:rPr>
        <w:t>Глава 5. Яёй (бронзово-железный век)</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0</w:t>
      </w:r>
      <w:r>
        <w:rPr>
          <w:rFonts w:eastAsia="Arial Unicode MS"/>
        </w:rPr>
        <w:fldChar w:fldCharType="end"/>
      </w:r>
    </w:p>
    <w:p>
      <w:pPr>
        <w:pStyle w:val="Normal"/>
        <w:autoSpaceDE w:val="false"/>
        <w:ind w:firstLine="360"/>
        <w:jc w:val="both"/>
        <w:rPr>
          <w:rFonts w:eastAsia="Arial Unicode MS"/>
        </w:rPr>
      </w:pPr>
      <w:r>
        <w:rPr>
          <w:rFonts w:eastAsia="Arial Unicode MS"/>
        </w:rPr>
        <w:t>(кость морских животных, китовый ус, раковины) для производ</w:t>
        <w:softHyphen/>
        <w:t>ства средств производства и полностью зависели в этом отноше</w:t>
        <w:softHyphen/>
        <w:t>нии от суши, в основном — от горных районов (кость оленя для крючков, лианы вьющихся растений, конопля и др. — для лесок и сетей).</w:t>
      </w:r>
    </w:p>
    <w:p>
      <w:pPr>
        <w:pStyle w:val="Normal"/>
        <w:autoSpaceDE w:val="false"/>
        <w:ind w:firstLine="360"/>
        <w:jc w:val="both"/>
        <w:rPr>
          <w:rFonts w:eastAsia="Arial Unicode MS"/>
        </w:rPr>
      </w:pPr>
      <w:r>
        <w:rPr>
          <w:rFonts w:eastAsia="Arial Unicode MS"/>
        </w:rPr>
        <w:t>Раскопки поселений Яёй демонстрируют хорошо развитое про</w:t>
        <w:softHyphen/>
        <w:t>изводство предметов быта из дерева. Особенно богатый материал дали раскопки в Торо, где находки хорошо сохранились: над древ</w:t>
        <w:softHyphen/>
        <w:t>ним поселением в течение двух тысячелетий находились рисовые поля, в результате чего возник эффект «мореного дуба».</w:t>
      </w:r>
    </w:p>
    <w:p>
      <w:pPr>
        <w:pStyle w:val="Normal"/>
        <w:autoSpaceDE w:val="false"/>
        <w:ind w:firstLine="360"/>
        <w:jc w:val="both"/>
        <w:rPr>
          <w:rFonts w:eastAsia="Arial Unicode MS"/>
        </w:rPr>
      </w:pPr>
      <w:r>
        <w:rPr>
          <w:rFonts w:eastAsia="Arial Unicode MS"/>
        </w:rPr>
        <w:t>Деревянная утварь обитателей Торо включала в себя самые разнообразные предметы — от долбленых лодок до ткацкого стан</w:t>
        <w:softHyphen/>
        <w:t>ка. Сельскохозяйственный инвентарь состоял из лопат, грабель и мотыг многих разновидностей, имевших ясно выраженное спе</w:t>
        <w:softHyphen/>
        <w:t>циализированное назначение. В ходу были деревянные ступки и пестики для дробления риса. Обнаружены также ложки, черпаки, чашки, палочки для добывания огня. Считается, что эти деревян</w:t>
        <w:softHyphen/>
        <w:t>ные предметы, для производства которых требовались металличе</w:t>
        <w:softHyphen/>
        <w:t>ские инструменты (большинство из них сделаны из дуба), не были изготовлены в самом Торо, т. е. его обитатели уже были вовлече</w:t>
        <w:softHyphen/>
        <w:t>ны (хотя бы частично) в отношения натурального товарообмена.</w:t>
      </w:r>
    </w:p>
    <w:p>
      <w:pPr>
        <w:pStyle w:val="Normal"/>
        <w:autoSpaceDE w:val="false"/>
        <w:ind w:firstLine="360"/>
        <w:jc w:val="both"/>
        <w:rPr>
          <w:rFonts w:eastAsia="Arial Unicode MS"/>
        </w:rPr>
      </w:pPr>
      <w:r>
        <w:rPr>
          <w:rFonts w:eastAsia="Arial Unicode MS"/>
        </w:rPr>
        <w:t>Как видно на материалах раскопок других поселений Яёй, раз</w:t>
        <w:softHyphen/>
        <w:t>деление труда затрагивало не только производство деревянных орудий, но и производство металла (здесь профессионализация наиболее заметна) и — в некоторых случаях — каменных орудий труда и керамики, что указывает на окончание периода полного самообеспечения общин, появление прибавочного продукта и раз</w:t>
        <w:softHyphen/>
        <w:t>рушение социальной однородности. А это, в свою очередь, вело к возникновению более сложных общественных отношений и (в перспективе) — к становлению протогосударственных образова</w:t>
        <w:softHyphen/>
        <w:t>ний. Именно в Центральной Японии, где культура Яёй достигла максимального развития, произошло в дальнейшем формирование раннеяпонской государственности.</w:t>
      </w:r>
    </w:p>
    <w:p>
      <w:pPr>
        <w:pStyle w:val="Normal"/>
        <w:autoSpaceDE w:val="false"/>
        <w:ind w:firstLine="360"/>
        <w:jc w:val="both"/>
        <w:rPr>
          <w:rFonts w:eastAsia="Arial Unicode MS"/>
        </w:rPr>
      </w:pPr>
      <w:r>
        <w:rPr>
          <w:rFonts w:eastAsia="Arial Unicode MS"/>
        </w:rPr>
        <w:t>Роль переселенцев в формировании культуры Яёй</w:t>
      </w:r>
    </w:p>
    <w:p>
      <w:pPr>
        <w:pStyle w:val="Normal"/>
        <w:autoSpaceDE w:val="false"/>
        <w:ind w:firstLine="360"/>
        <w:jc w:val="both"/>
        <w:rPr>
          <w:rFonts w:eastAsia="Arial Unicode MS"/>
        </w:rPr>
      </w:pPr>
      <w:r>
        <w:rPr>
          <w:rFonts w:eastAsia="Arial Unicode MS"/>
        </w:rPr>
        <w:t>В отличие от культуры Дзёмон, прослеживающейся практиче</w:t>
        <w:softHyphen/>
        <w:t>ски на всей территории Японского архипелага, культура Яёй не распространилась на Окинаву, юг Кюсю, север Хонсю и Хок</w:t>
        <w:softHyphen/>
        <w:t>кайдо, где основу хозяйственной деятельности продолжали со</w:t>
        <w:softHyphen/>
        <w:t>ставлять собирательство, охота и рыболовств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0</w:t>
      </w:r>
      <w:r>
        <w:rPr>
          <w:rFonts w:eastAsia="Arial Unicode MS"/>
        </w:rPr>
        <w:fldChar w:fldCharType="end"/>
      </w:r>
    </w:p>
    <w:p>
      <w:pPr>
        <w:pStyle w:val="Normal"/>
        <w:autoSpaceDE w:val="false"/>
        <w:ind w:firstLine="360"/>
        <w:jc w:val="both"/>
        <w:rPr>
          <w:rFonts w:eastAsia="Arial Unicode MS"/>
        </w:rPr>
      </w:pPr>
      <w:r>
        <w:rPr>
          <w:rFonts w:eastAsia="Arial Unicode MS"/>
        </w:rPr>
        <w:t>Часть 1. Доисторическая Япония</w:t>
      </w:r>
    </w:p>
    <w:p>
      <w:pPr>
        <w:pStyle w:val="Normal"/>
        <w:autoSpaceDE w:val="false"/>
        <w:ind w:firstLine="360"/>
        <w:jc w:val="both"/>
        <w:rPr>
          <w:rFonts w:eastAsia="Arial Unicode MS"/>
        </w:rPr>
      </w:pPr>
      <w:r>
        <w:rPr>
          <w:rFonts w:eastAsia="Arial Unicode MS"/>
        </w:rPr>
        <w:t>Относительно Хоккайдо и севера Хонсіо объяснение этому, видимо, следует искать в том, что тамошний климат не благопри</w:t>
        <w:softHyphen/>
        <w:t>ятен для рисоводства, а рыбные ресурсы (особенно лососевых) были настолько богаты, что не стимулировали перехода к интен</w:t>
        <w:softHyphen/>
        <w:t>сивным и производительным способам хозяйствования. Кроме то</w:t>
        <w:softHyphen/>
        <w:t>го, заселенность этой части архипелага в период Дземон была вы</w:t>
        <w:softHyphen/>
        <w:t>ше: поэтому весь культурный комплекс Яёй и его носители неиз</w:t>
        <w:softHyphen/>
        <w:t>бежно должны были столкнуться там с большим сопротивлением и с более мощной культурной инерцией, чем в районах, располо</w:t>
        <w:softHyphen/>
        <w:t>женных южнее.</w:t>
      </w:r>
    </w:p>
    <w:p>
      <w:pPr>
        <w:pStyle w:val="Normal"/>
        <w:autoSpaceDE w:val="false"/>
        <w:ind w:firstLine="360"/>
        <w:jc w:val="both"/>
        <w:rPr>
          <w:rFonts w:eastAsia="Arial Unicode MS"/>
        </w:rPr>
      </w:pPr>
      <w:r>
        <w:rPr>
          <w:rFonts w:eastAsia="Arial Unicode MS"/>
        </w:rPr>
        <w:t>Что касается Окинавы и южного Кюсю, то этот вопрос остает</w:t>
        <w:softHyphen/>
        <w:t>ся в исторической науке открытым. Можно предположить, что быстрый переход к производящему хозяйству, наблюдавшийся на основной территории Японии, был возможен только в условиях значительного притока переселенцев. Обретя землю на севере Кюсіб, на Хонсю и на Сикоку, они лишились стимула к дальней</w:t>
        <w:softHyphen/>
        <w:t>шему движению (юг Кюсю в силу горного рельефа неудобен для возделывания риса). Без воздействия со стороны переселенцев Япония, возможно, еще в течение длительного времени была бы землей рыболовов, охотников и собирателей — пример населения севера и юга архипелага свидетельствует в пользу такого предпо</w:t>
        <w:softHyphen/>
        <w:t>ложения. Так, земледельческий уклад начал формироваться на Ріокю лишь в XII в., а айны, обитавшие на севере Хонсю и вытес</w:t>
        <w:softHyphen/>
        <w:t>ненные затем на Хоккайдо, продолжили традиции каменного века практически до начала XX столетия. Можно сказать, что станов</w:t>
        <w:softHyphen/>
        <w:t>ление культуры Яёй было непосредственно связано с мощным по</w:t>
        <w:softHyphen/>
        <w:t>током переселенцев с юга Корейского п-ова, которые оседали прежде всего на севере Кюсю.</w:t>
      </w:r>
    </w:p>
    <w:p>
      <w:pPr>
        <w:pStyle w:val="Normal"/>
        <w:autoSpaceDE w:val="false"/>
        <w:ind w:firstLine="360"/>
        <w:jc w:val="both"/>
        <w:rPr>
          <w:rFonts w:eastAsia="Arial Unicode MS"/>
        </w:rPr>
      </w:pPr>
      <w:r>
        <w:rPr>
          <w:rFonts w:eastAsia="Arial Unicode MS"/>
        </w:rPr>
        <w:t>Причины, приведшие их в движение, остаются не вполне яс</w:t>
        <w:softHyphen/>
        <w:t>ными. В настоящее время наибольшее распространение получила точка зрения, связывающая переселение с двумя факторами: при</w:t>
        <w:softHyphen/>
        <w:t>родным и социальным. Наступившее похолодание климата приве</w:t>
        <w:softHyphen/>
        <w:t>ло в движение население северных районов Азии, начавших пе</w:t>
        <w:softHyphen/>
        <w:t>ремещаться к югу. Это в свою очередь вызвало политическую не</w:t>
        <w:softHyphen/>
        <w:t>стабильность в Китае, а затем и на Корейском п-ове. В результате вплоть до начала IV в. н.э. там продолжалась череда войн и бес</w:t>
        <w:softHyphen/>
        <w:t>порядков, приводивших к бегству населения. Среди этих пересе</w:t>
        <w:softHyphen/>
        <w:t>ленцев были представители племен тунгусского происхождения, принадлежавшего к алтайской языковой семье (их язык был близким родственником корейского), которые и проникли на тер</w:t>
        <w:softHyphen/>
        <w:t>риторию Японского архипелага.</w:t>
      </w:r>
    </w:p>
    <w:p>
      <w:pPr>
        <w:pStyle w:val="Normal"/>
        <w:autoSpaceDE w:val="false"/>
        <w:ind w:firstLine="360"/>
        <w:jc w:val="both"/>
        <w:rPr>
          <w:rFonts w:eastAsia="Arial Unicode MS"/>
        </w:rPr>
      </w:pPr>
      <w:r>
        <w:rPr>
          <w:rFonts w:eastAsia="Arial Unicode MS"/>
        </w:rPr>
        <w:t>/ 'шва 3. Яёй (бронзово-железный век)</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1</w:t>
      </w:r>
      <w:r>
        <w:rPr>
          <w:rFonts w:eastAsia="Arial Unicode MS"/>
        </w:rPr>
        <w:fldChar w:fldCharType="end"/>
      </w:r>
    </w:p>
    <w:p>
      <w:pPr>
        <w:pStyle w:val="Normal"/>
        <w:autoSpaceDE w:val="false"/>
        <w:ind w:firstLine="360"/>
        <w:jc w:val="both"/>
        <w:rPr>
          <w:rFonts w:eastAsia="Arial Unicode MS"/>
        </w:rPr>
      </w:pPr>
      <w:r>
        <w:rPr>
          <w:rFonts w:eastAsia="Arial Unicode MS"/>
        </w:rPr>
        <w:t>Проанализировав множество различных демографических и штропологических данных, известный исследователь ранней Япо</w:t>
        <w:softHyphen/>
        <w:t>нии Ханихара Кадзуо пришел к удивительному выводу, что число переселенцев с начала периода Яёй (III в. до н. э.) до VIII в. соста-пило около 1,2 млн. чел. (при общей численности населения на конец VIII в. около б млн. чел.). Хотя эта цифра вызывает сильные омпения у многих специалистов, большинство ученых все-таки ходятся во мнении, что количество переселенцев в любом случае оыло достаточным для того, чтобы вызвать кардинальные измене</w:t>
        <w:softHyphen/>
        <w:t>ния в хозяйственном укладе, языке и культуре вообще.</w:t>
      </w:r>
    </w:p>
    <w:p>
      <w:pPr>
        <w:pStyle w:val="Normal"/>
        <w:autoSpaceDE w:val="false"/>
        <w:ind w:firstLine="360"/>
        <w:jc w:val="both"/>
        <w:rPr/>
      </w:pPr>
      <w:r>
        <w:rPr>
          <w:rFonts w:eastAsia="Arial Unicode MS"/>
        </w:rPr>
        <w:t>Массовая миграция с материка при-Изменеиия в антро- вела к ТОму, что население Японских пологическом типе о-вов периода Яёй перестало принад-іежать к единому антропологическому типу. В самом общем виде можно говорить о сосуществовании тогда «человека Дзёмон» и ■•человека Яёй», причем ареал распространения второго (имевше</w:t>
        <w:softHyphen/>
        <w:t>го антропологические признаки обитателей северной Азии) имел тенденцию к расширению; от северного Кюсю и южной оконечно</w:t>
        <w:softHyphen/>
        <w:t>сти Хонсю — к центральной Японии. Антропологический тип «че</w:t>
        <w:softHyphen/>
        <w:t>ловека Дзёмон» сохранил преобладание в северо-восточной Япо</w:t>
        <w:softHyphen/>
        <w:t xml:space="preserve">нии (Хоккайдо, северная половина Хонсю), на юге Кюсю и на </w:t>
      </w:r>
      <w:r>
        <w:rPr>
          <w:rFonts w:eastAsia="Arial Unicode MS"/>
          <w:lang w:val="el-GR"/>
        </w:rPr>
        <w:t xml:space="preserve">Й'Ядкйд. </w:t>
      </w:r>
      <w:r>
        <w:rPr>
          <w:rFonts w:eastAsia="Arial Unicode MS"/>
        </w:rPr>
        <w:t>Это подтверждается и данными исторической генетики.</w:t>
      </w:r>
    </w:p>
    <w:p>
      <w:pPr>
        <w:pStyle w:val="Normal"/>
        <w:autoSpaceDE w:val="false"/>
        <w:ind w:firstLine="360"/>
        <w:jc w:val="both"/>
        <w:rPr>
          <w:rFonts w:eastAsia="Arial Unicode MS"/>
        </w:rPr>
      </w:pPr>
      <w:r>
        <w:rPr>
          <w:rFonts w:eastAsia="Arial Unicode MS"/>
        </w:rPr>
        <w:t>Между двумя типами имелись существенные отличия: «чело-иик Яёй» был выше, имел более вытянутую форму черепа. Ноздри у него были расставлены шире, нос более приплюснут. В связи с переходом на крахмалосодержащую пищу (рис, сладкий батат, просо, чумиза, гречиха) у «человека Яёй» стало больше гнилых іубов, а сама форма зубов была характерна для обитателей Се-нерной Азии.</w:t>
      </w:r>
    </w:p>
    <w:p>
      <w:pPr>
        <w:pStyle w:val="Normal"/>
        <w:autoSpaceDE w:val="false"/>
        <w:ind w:firstLine="360"/>
        <w:jc w:val="both"/>
        <w:rPr>
          <w:rFonts w:eastAsia="Arial Unicode MS"/>
        </w:rPr>
      </w:pPr>
      <w:r>
        <w:rPr>
          <w:rFonts w:eastAsia="Arial Unicode MS"/>
        </w:rPr>
        <w:t>Однако при оперировании антропологическими материалами следует проявлять осторожность. Количество найденных костных останков не так велико, чтобы можно было с уверенностью гово</w:t>
        <w:softHyphen/>
        <w:t>рить о количественных закономерностях, а методики интерпрета</w:t>
        <w:softHyphen/>
        <w:t>ции антропологических и историко-генетических результатов все еще находятся в стадии становления. Рост социальных Поселения, основанные пришельцами, от-конфликтов личались от тех, что ранее существовали</w:t>
      </w:r>
    </w:p>
    <w:p>
      <w:pPr>
        <w:pStyle w:val="Normal"/>
        <w:autoSpaceDE w:val="false"/>
        <w:ind w:firstLine="360"/>
        <w:jc w:val="both"/>
        <w:rPr>
          <w:rFonts w:eastAsia="Arial Unicode MS"/>
        </w:rPr>
      </w:pPr>
      <w:r>
        <w:rPr>
          <w:rFonts w:eastAsia="Arial Unicode MS"/>
        </w:rPr>
        <w:t>на территории Японских о-вов. Их разме</w:t>
        <w:softHyphen/>
        <w:t>ры были значительно большими, чем в период Дзёмон (в среднем - вдвое, или 25 и 50 чел.). Кроме того тогда возникали и «супер-поселения». Так, население Карако (префектура Нара) и Икэгами (столичный округ Осака) оценивается в 1300-1600 и 700 чел. со</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2</w:t>
      </w:r>
      <w:r>
        <w:rPr>
          <w:rFonts w:eastAsia="Arial Unicode MS"/>
        </w:rPr>
        <w:fldChar w:fldCharType="end"/>
      </w:r>
    </w:p>
    <w:p>
      <w:pPr>
        <w:pStyle w:val="Normal"/>
        <w:autoSpaceDE w:val="false"/>
        <w:ind w:firstLine="360"/>
        <w:jc w:val="both"/>
        <w:rPr>
          <w:rFonts w:eastAsia="Arial Unicode MS"/>
        </w:rPr>
      </w:pPr>
      <w:r>
        <w:rPr>
          <w:rFonts w:eastAsia="Arial Unicode MS"/>
        </w:rPr>
        <w:t>Часть 1. Доисторическая Япония</w:t>
      </w:r>
    </w:p>
    <w:p>
      <w:pPr>
        <w:pStyle w:val="Normal"/>
        <w:autoSpaceDE w:val="false"/>
        <w:ind w:firstLine="360"/>
        <w:jc w:val="both"/>
        <w:rPr>
          <w:rFonts w:eastAsia="Arial Unicode MS"/>
        </w:rPr>
      </w:pPr>
      <w:r>
        <w:rPr>
          <w:rFonts w:eastAsia="Arial Unicode MS"/>
        </w:rPr>
        <w:t>ответственно. Впрочем, и в этих «агломерациях древности» основ</w:t>
        <w:softHyphen/>
        <w:t>ным типом жилища по-прежнему оставалась полуземлянка.</w:t>
      </w:r>
    </w:p>
    <w:p>
      <w:pPr>
        <w:pStyle w:val="Normal"/>
        <w:autoSpaceDE w:val="false"/>
        <w:ind w:firstLine="360"/>
        <w:jc w:val="both"/>
        <w:rPr>
          <w:rFonts w:eastAsia="Arial Unicode MS"/>
        </w:rPr>
      </w:pPr>
      <w:r>
        <w:rPr>
          <w:rFonts w:eastAsia="Arial Unicode MS"/>
        </w:rPr>
        <w:t>Судя по всему, массовое переселение с Корейского п-ова не вызвало поначалу сколько-нибудь существенных вооруженных конфликтов с местным населением. Причина, по-видимому, за</w:t>
        <w:softHyphen/>
        <w:t>ключалась в том, что переселенцы стремились к освоению прежде I всего малозаселенных земель в юго-западной Японии, которые не \ представляли большого интереса для аборигенов. I</w:t>
      </w:r>
    </w:p>
    <w:p>
      <w:pPr>
        <w:pStyle w:val="Normal"/>
        <w:autoSpaceDE w:val="false"/>
        <w:ind w:firstLine="360"/>
        <w:jc w:val="both"/>
        <w:rPr>
          <w:rFonts w:eastAsia="Arial Unicode MS"/>
        </w:rPr>
      </w:pPr>
      <w:r>
        <w:rPr>
          <w:rFonts w:eastAsia="Arial Unicode MS"/>
        </w:rPr>
        <w:t>Постепенно пришельцы и их потомки вовлекали местных жи- I телей в свою систему общественных и хозяйственных связей. По- | еле окончательного перехода значительной части населения архи- I пелага к оседлому образу жизни и производящему типу хозяйст</w:t>
        <w:softHyphen/>
        <w:t>ва, основанному на земледелии (в средним и позднем Яёй), поя</w:t>
        <w:softHyphen/>
        <w:t>вилась тенденция к росту социального напряжения. Возникшее в то время чувство собственности на землю и сопутствовавшие ему территориальные конфликты привели к тому, что поселения ста</w:t>
        <w:softHyphen/>
        <w:t>ли окружаться рвом с водой и обноситься изгородью.</w:t>
      </w:r>
    </w:p>
    <w:p>
      <w:pPr>
        <w:pStyle w:val="Normal"/>
        <w:autoSpaceDE w:val="false"/>
        <w:ind w:firstLine="360"/>
        <w:jc w:val="both"/>
        <w:rPr>
          <w:rFonts w:eastAsia="Arial Unicode MS"/>
        </w:rPr>
      </w:pPr>
      <w:r>
        <w:rPr>
          <w:rFonts w:eastAsia="Arial Unicode MS"/>
        </w:rPr>
        <w:t>Переход к производящему типу хозяйства сопровождался рос</w:t>
        <w:softHyphen/>
        <w:t>том населения вплоть до появления его относительной избыточ</w:t>
        <w:softHyphen/>
        <w:t>ности (в результате меньшей зависимости от случайностей, дра</w:t>
        <w:softHyphen/>
        <w:t>матически влиявших на жизнь охотников и собирателей, улуч</w:t>
        <w:softHyphen/>
        <w:t>шения питания, возрастания продолжительности жизни), увели</w:t>
        <w:softHyphen/>
        <w:t>чением давления на окружающую среду и развитием межобщин- * ных конфликтов в результате борьбы за контроль над землей и ис- , точниками воды, чего не наблюдалось ранее, когда жизнь населе</w:t>
        <w:softHyphen/>
        <w:t>ния не была столь привязана к определенной территории.</w:t>
      </w:r>
    </w:p>
    <w:p>
      <w:pPr>
        <w:pStyle w:val="Normal"/>
        <w:autoSpaceDE w:val="false"/>
        <w:ind w:firstLine="360"/>
        <w:jc w:val="both"/>
        <w:rPr>
          <w:rFonts w:eastAsia="Arial Unicode MS"/>
        </w:rPr>
      </w:pPr>
      <w:r>
        <w:rPr>
          <w:rFonts w:eastAsia="Arial Unicode MS"/>
        </w:rPr>
        <w:t>Анализ погребений практически на всей территории распро</w:t>
        <w:softHyphen/>
        <w:t>странения культуры Яёй показывает стремительное нарастание случаев насильственной смерти во второй половине этого перио</w:t>
        <w:softHyphen/>
        <w:t>да. Это, а также появление укрепленных поселений, свидетельст</w:t>
        <w:softHyphen/>
        <w:t>вует о высокой социальной конфликтности в то время.</w:t>
      </w:r>
    </w:p>
    <w:p>
      <w:pPr>
        <w:pStyle w:val="Normal"/>
        <w:autoSpaceDE w:val="false"/>
        <w:ind w:firstLine="360"/>
        <w:jc w:val="both"/>
        <w:rPr>
          <w:rFonts w:eastAsia="Arial Unicode MS"/>
        </w:rPr>
      </w:pPr>
      <w:r>
        <w:rPr>
          <w:rFonts w:eastAsia="Arial Unicode MS"/>
        </w:rPr>
        <w:t>Эволюция религиозных ритуалов</w:t>
      </w:r>
    </w:p>
    <w:p>
      <w:pPr>
        <w:pStyle w:val="Normal"/>
        <w:autoSpaceDE w:val="false"/>
        <w:ind w:firstLine="360"/>
        <w:jc w:val="both"/>
        <w:rPr>
          <w:rFonts w:eastAsia="Arial Unicode MS"/>
        </w:rPr>
      </w:pPr>
      <w:r>
        <w:rPr>
          <w:rFonts w:eastAsia="Arial Unicode MS"/>
        </w:rPr>
        <w:t>Погребения Яёй, точно так же, как и в предыдущий период, не были единообразными. Как правило, все они располагались непо</w:t>
        <w:softHyphen/>
        <w:t>далеку от поселений. Зафиксированы погребения как без гробов, так и в деревянных, керамических и каменных гробах. На севере Кюсю существовал обычай сооружать поверх могилы насыпь из камней. В Центральной Японии (район современных городов На-ра-Киото-Осака) могилу окружали рвом с водой. Этот тип погре</w:t>
        <w:softHyphen/>
        <w:t>бения мог быть весьма масштабным. В Ками (г. Осака) имеется</w:t>
      </w:r>
    </w:p>
    <w:p>
      <w:pPr>
        <w:pStyle w:val="Normal"/>
        <w:autoSpaceDE w:val="false"/>
        <w:ind w:firstLine="360"/>
        <w:jc w:val="both"/>
        <w:rPr/>
      </w:pPr>
      <w:r>
        <w:rPr>
          <w:rFonts w:eastAsia="Arial Unicode MS"/>
          <w:lang w:val="el-GR" w:eastAsia="el-GR"/>
        </w:rPr>
        <w:t xml:space="preserve">й </w:t>
      </w:r>
      <w:r>
        <w:rPr>
          <w:rFonts w:eastAsia="Arial Unicode MS"/>
          <w:lang w:eastAsia="el-GR"/>
        </w:rPr>
        <w:t>шва 3. Яёй (бронзово-железный век)</w:t>
      </w:r>
    </w:p>
    <w:p>
      <w:pPr>
        <w:pStyle w:val="Normal"/>
        <w:autoSpaceDE w:val="false"/>
        <w:ind w:firstLine="360"/>
        <w:jc w:val="both"/>
        <w:rPr>
          <w:rFonts w:eastAsia="Arial Unicode MS"/>
        </w:rPr>
      </w:pPr>
      <w:r>
        <w:rPr>
          <w:rFonts w:eastAsia="Arial Unicode MS"/>
        </w:rPr>
        <w:t>5І</w:t>
      </w:r>
    </w:p>
    <w:p>
      <w:pPr>
        <w:pStyle w:val="Normal"/>
        <w:autoSpaceDE w:val="false"/>
        <w:ind w:firstLine="360"/>
        <w:jc w:val="both"/>
        <w:rPr>
          <w:rFonts w:eastAsia="Arial Unicode MS"/>
        </w:rPr>
      </w:pPr>
      <w:r>
        <w:rPr>
          <w:rFonts w:eastAsia="Arial Unicode MS"/>
        </w:rPr>
        <w:t>элективное погребение (23 костяка) прямоугольной формы,</w:t>
      </w:r>
    </w:p>
    <w:p>
      <w:pPr>
        <w:pStyle w:val="Normal"/>
        <w:autoSpaceDE w:val="false"/>
        <w:ind w:firstLine="360"/>
        <w:jc w:val="both"/>
        <w:rPr/>
      </w:pPr>
      <w:r>
        <w:rPr>
          <w:rFonts w:eastAsia="Arial Unicode MS"/>
        </w:rPr>
        <w:t>■</w:t>
      </w:r>
      <w:r>
        <w:rPr>
          <w:rFonts w:eastAsia="Times New Roman"/>
        </w:rPr>
        <w:t xml:space="preserve"> </w:t>
      </w:r>
      <w:r>
        <w:rPr>
          <w:rFonts w:eastAsia="Arial Unicode MS"/>
        </w:rPr>
        <w:t>іина которого составляет 26 м (известны и индивидуальные за</w:t>
        <w:softHyphen/>
        <w:t>нижения подобного образца). Вместе с захоронениями в север</w:t>
        <w:softHyphen/>
        <w:t>ной части Кюсю они образуют прототип курганных погребений периода Кофун.</w:t>
      </w:r>
    </w:p>
    <w:p>
      <w:pPr>
        <w:pStyle w:val="Normal"/>
        <w:autoSpaceDE w:val="false"/>
        <w:ind w:firstLine="360"/>
        <w:jc w:val="both"/>
        <w:rPr>
          <w:rFonts w:eastAsia="Arial Unicode MS"/>
        </w:rPr>
      </w:pPr>
      <w:r>
        <w:rPr>
          <w:rFonts w:eastAsia="Arial Unicode MS"/>
        </w:rPr>
        <w:t>В районе Кантб и на северо-востоке в середине периода Яё'й практиковались повторные захоронение: после того, как плоть ис-</w:t>
      </w:r>
    </w:p>
    <w:p>
      <w:pPr>
        <w:pStyle w:val="Normal"/>
        <w:autoSpaceDE w:val="false"/>
        <w:ind w:firstLine="360"/>
        <w:jc w:val="both"/>
        <w:rPr/>
      </w:pPr>
      <w:r>
        <w:rPr>
          <w:rFonts w:eastAsia="Arial Unicode MS"/>
        </w:rPr>
        <w:t>■</w:t>
      </w:r>
      <w:r>
        <w:rPr>
          <w:rFonts w:eastAsia="Times New Roman"/>
        </w:rPr>
        <w:t xml:space="preserve"> </w:t>
      </w:r>
      <w:r>
        <w:rPr>
          <w:rFonts w:eastAsia="Arial Unicode MS"/>
        </w:rPr>
        <w:t>ісвала, кости омывали и помещали их в керамический сосуд, мня к концу периода Яёй от этого способа захоронения отказа-тсь в пользу устройства могил, окруженных рвом с водой, сама ■цея повторного захоронения еще долгое время сохраняла свое ніачение (погребения знати в период Кофун, т. н. могариу когда между временным и постоянным захоронением могло проходить несколько лет).</w:t>
      </w:r>
    </w:p>
    <w:p>
      <w:pPr>
        <w:pStyle w:val="Normal"/>
        <w:autoSpaceDE w:val="false"/>
        <w:ind w:firstLine="360"/>
        <w:jc w:val="both"/>
        <w:rPr>
          <w:rFonts w:eastAsia="Arial Unicode MS"/>
        </w:rPr>
      </w:pPr>
      <w:r>
        <w:rPr>
          <w:rFonts w:eastAsia="Arial Unicode MS"/>
        </w:rPr>
        <w:t>Погребальный инвентарь в период Яёй показывает заметную иніденцию социальной дифференциации. В Сугу и Микумо (пре</w:t>
        <w:softHyphen/>
        <w:t>фектура Фукуока) встречаются погребения как с весьма богатым инвентарем (бронзовое оружие, бронзовые зеркала, украшения,</w:t>
      </w:r>
    </w:p>
    <w:p>
      <w:pPr>
        <w:pStyle w:val="Normal"/>
        <w:autoSpaceDE w:val="false"/>
        <w:ind w:firstLine="360"/>
        <w:jc w:val="both"/>
        <w:rPr/>
      </w:pPr>
      <w:r>
        <w:rPr>
          <w:rFonts w:eastAsia="Arial Unicode MS"/>
        </w:rPr>
        <w:t>■</w:t>
      </w:r>
      <w:r>
        <w:rPr>
          <w:rFonts w:eastAsia="Times New Roman"/>
        </w:rPr>
        <w:t xml:space="preserve"> </w:t>
      </w:r>
      <w:r>
        <w:rPr>
          <w:rFonts w:eastAsia="Arial Unicode MS"/>
        </w:rPr>
        <w:t xml:space="preserve">нтайские монеты), так и с почти полным отсутствием такового, </w:t>
      </w:r>
      <w:r>
        <w:rPr>
          <w:rFonts w:eastAsia="Arial Unicode MS"/>
          <w:lang w:val="el-GR"/>
        </w:rPr>
        <w:t xml:space="preserve">й </w:t>
      </w:r>
      <w:r>
        <w:rPr>
          <w:rFonts w:eastAsia="Arial Unicode MS"/>
        </w:rPr>
        <w:t>'огатые погребения, однако, пока еще не отделены территориаль</w:t>
        <w:softHyphen/>
        <w:t>но и располагаются на общем кладбище. Но к концу Яёй по всей '.шадной Японии появляются и личные погребения, расположен</w:t>
        <w:softHyphen/>
        <w:t>ные отдельно, вне общего кладбища, что свидетельствует об</w:t>
      </w:r>
    </w:p>
    <w:p>
      <w:pPr>
        <w:pStyle w:val="Normal"/>
        <w:autoSpaceDE w:val="false"/>
        <w:ind w:firstLine="360"/>
        <w:jc w:val="both"/>
        <w:rPr/>
      </w:pPr>
      <w:r>
        <w:rPr>
          <w:rFonts w:eastAsia="Arial Unicode MS"/>
        </w:rPr>
        <w:t>■</w:t>
      </w:r>
      <w:r>
        <w:rPr>
          <w:rFonts w:eastAsia="Times New Roman"/>
        </w:rPr>
        <w:t xml:space="preserve"> </w:t>
      </w:r>
      <w:r>
        <w:rPr>
          <w:rFonts w:eastAsia="Arial Unicode MS"/>
        </w:rPr>
        <w:t>кончательной утрате общиной социальной однородности.</w:t>
      </w:r>
    </w:p>
    <w:p>
      <w:pPr>
        <w:pStyle w:val="Normal"/>
        <w:autoSpaceDE w:val="false"/>
        <w:ind w:firstLine="360"/>
        <w:jc w:val="both"/>
        <w:rPr>
          <w:rFonts w:eastAsia="Arial Unicode MS"/>
        </w:rPr>
      </w:pPr>
      <w:r>
        <w:rPr>
          <w:rFonts w:eastAsia="Arial Unicode MS"/>
        </w:rPr>
        <w:t>В период Яёй исчезли или проявили тенденцию к быстрому</w:t>
      </w:r>
    </w:p>
    <w:p>
      <w:pPr>
        <w:pStyle w:val="Normal"/>
        <w:autoSpaceDE w:val="false"/>
        <w:ind w:firstLine="360"/>
        <w:jc w:val="both"/>
        <w:rPr>
          <w:rFonts w:eastAsia="Arial Unicode MS"/>
        </w:rPr>
      </w:pPr>
      <w:r>
        <w:rPr>
          <w:rFonts w:eastAsia="Arial Unicode MS"/>
        </w:rPr>
        <w:t>&lt; "крашению атрибуты ритуалов, игравших заметную роль в рели-I иозной жизни людей Дзёмон: догу, каменные палицы (сэкибо), ■чфывание и подпиливание зубов. Вместо этого сложились два четко выраженных ритуальных комплекса, имевших своими цент</w:t>
        <w:softHyphen/>
        <w:t>рами северный Кюсю и район Кинки (совр. столичные округа Кио-іч и Осака, префектуры Сига, Хёго, Нара, Вакаяма, Миэ) на Хон-</w:t>
      </w:r>
    </w:p>
    <w:p>
      <w:pPr>
        <w:pStyle w:val="Normal"/>
        <w:autoSpaceDE w:val="false"/>
        <w:ind w:firstLine="360"/>
        <w:jc w:val="both"/>
        <w:rPr>
          <w:rFonts w:eastAsia="Arial Unicode MS"/>
        </w:rPr>
      </w:pPr>
      <w:r>
        <w:rPr>
          <w:rFonts w:eastAsia="Arial Unicode MS"/>
        </w:rPr>
        <w:t>&lt; к). Для первого из них характерны бронзовые ритуальные широ-I плезвийные мечи, для второго — бронзовые колокола {дотаку).</w:t>
      </w:r>
    </w:p>
    <w:p>
      <w:pPr>
        <w:pStyle w:val="Normal"/>
        <w:autoSpaceDE w:val="false"/>
        <w:ind w:firstLine="360"/>
        <w:jc w:val="both"/>
        <w:rPr/>
      </w:pPr>
      <w:r>
        <w:rPr>
          <w:rFonts w:eastAsia="Arial Unicode MS"/>
        </w:rPr>
        <w:t xml:space="preserve">В настоящее время найдено около 500 дотаку. Размеры их імрьируются в пределах от 20 до 130 см. При этом с течением цремени наблюдается увеличение их размеров и превращение из </w:t>
      </w:r>
      <w:r>
        <w:rPr>
          <w:rFonts w:eastAsia="Arial Unicode MS"/>
          <w:lang w:val="el-GR"/>
        </w:rPr>
        <w:t xml:space="preserve">й </w:t>
      </w:r>
      <w:r>
        <w:rPr>
          <w:rFonts w:eastAsia="Arial Unicode MS"/>
        </w:rPr>
        <w:t>ультового музыкального инструмента в предмет ритуала, ли</w:t>
        <w:softHyphen/>
        <w:t>шенный музыкальной функции. Многие колокола украшены изо</w:t>
        <w:softHyphen/>
        <w:t>бражениями животных, сценами охоты.</w:t>
      </w:r>
    </w:p>
    <w:p>
      <w:pPr>
        <w:pStyle w:val="Normal"/>
        <w:autoSpaceDE w:val="false"/>
        <w:ind w:firstLine="360"/>
        <w:jc w:val="both"/>
        <w:rPr>
          <w:rFonts w:eastAsia="Arial Unicode MS"/>
        </w:rPr>
      </w:pPr>
      <w:r>
        <w:rPr>
          <w:rFonts w:eastAsia="Arial Unicode MS"/>
        </w:rPr>
        <w:t>Находки последнего времени демонстрируют, что культурное районирование по признаку мечи-дотаку приводит к определен</w:t>
        <w:softHyphen/>
        <w:t>ным упрощениям. Так, на северном Кюсю зафиксированы находк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3</w:t>
      </w:r>
      <w:r>
        <w:rPr>
          <w:rFonts w:eastAsia="Arial Unicode MS"/>
        </w:rPr>
        <w:fldChar w:fldCharType="end"/>
      </w:r>
    </w:p>
    <w:p>
      <w:pPr>
        <w:pStyle w:val="Normal"/>
        <w:autoSpaceDE w:val="false"/>
        <w:ind w:firstLine="360"/>
        <w:jc w:val="both"/>
        <w:rPr>
          <w:rFonts w:eastAsia="Arial Unicode MS"/>
        </w:rPr>
      </w:pPr>
      <w:r>
        <w:rPr>
          <w:rFonts w:eastAsia="Arial Unicode MS"/>
        </w:rPr>
        <w:t>Часть 1. Доисторическая Япония</w:t>
      </w:r>
    </w:p>
    <w:p>
      <w:pPr>
        <w:pStyle w:val="Normal"/>
        <w:autoSpaceDE w:val="false"/>
        <w:ind w:firstLine="360"/>
        <w:jc w:val="both"/>
        <w:rPr/>
      </w:pPr>
      <w:r>
        <w:rPr>
          <w:rFonts w:eastAsia="Arial Unicode MS"/>
        </w:rPr>
        <w:t>колоколов, а бронзовое ритуальное оружие — в районах Кинки,■ Тюгоку (совр. префектуры Окаяма, Хиросима, Ямагути, Симанэ.И Тоттори) и Сикоку. Существуют и места параллельного бытова- * ния колоколов и бронзовых мечей. В настоящее время многие ис</w:t>
        <w:softHyphen/>
        <w:t>торики считают, что применительно к началу периода Яёй куль</w:t>
        <w:softHyphen/>
        <w:t>турно-типологическая характеристика регионов только по нали</w:t>
        <w:softHyphen/>
        <w:t xml:space="preserve">чию в них бронзовых колоколов или же мечей не представляется </w:t>
      </w:r>
      <w:r>
        <w:rPr>
          <w:rFonts w:eastAsia="Arial Unicode MS"/>
          <w:lang w:val="en-US"/>
        </w:rPr>
        <w:t>j</w:t>
      </w:r>
      <w:r>
        <w:rPr>
          <w:rFonts w:eastAsia="Arial Unicode MS"/>
        </w:rPr>
        <w:t xml:space="preserve"> возможной. Она начинает «работать» лишь в позднем Яёй, когда 1 отдельные регионы уже совершили свой ритуальный выбор. Но-1 вые данные показывают сложность реального процесса становле</w:t>
        <w:softHyphen/>
        <w:t>ния культуры, демонстрируя, что всякая культурная закономер</w:t>
        <w:softHyphen/>
        <w:t>ность имеет скорее статистический, нежели чем абсолютный ха</w:t>
        <w:softHyphen/>
        <w:t>рактер.</w:t>
      </w:r>
    </w:p>
    <w:p>
      <w:pPr>
        <w:pStyle w:val="Normal"/>
        <w:autoSpaceDE w:val="false"/>
        <w:ind w:firstLine="360"/>
        <w:jc w:val="both"/>
        <w:rPr/>
      </w:pPr>
      <w:r>
        <w:rPr>
          <w:rFonts w:eastAsia="Arial Unicode MS"/>
        </w:rPr>
        <w:t xml:space="preserve">Археологические открытия последних лет заставляют также предположить, что, помимо Кинки и северного </w:t>
      </w:r>
      <w:r>
        <w:rPr>
          <w:rFonts w:eastAsia="Arial Unicode MS"/>
          <w:lang w:val="en-US"/>
        </w:rPr>
        <w:t>Kiocio</w:t>
      </w:r>
      <w:r>
        <w:rPr>
          <w:rFonts w:eastAsia="Arial Unicode MS"/>
        </w:rPr>
        <w:t>, существо</w:t>
        <w:softHyphen/>
        <w:t>вал и третий крупный центр культуры Яёй — Идзумо (префектура Симанэ), — отличительными чертами которого были сосущество</w:t>
        <w:softHyphen/>
        <w:t>вание бронзовых мечей, дотаку и копий, а также высокоразвитая культура выращивания риса. По всей вероятности, население Ид-</w:t>
      </w:r>
      <w:r>
        <w:rPr>
          <w:rFonts w:eastAsia="Arial Unicode MS"/>
          <w:lang w:val="en-US"/>
        </w:rPr>
        <w:t>j</w:t>
      </w:r>
      <w:r>
        <w:rPr>
          <w:rFonts w:eastAsia="Arial Unicode MS"/>
        </w:rPr>
        <w:t xml:space="preserve"> зумо имело особенно тесные связи с континентом и в значитель-І ной степени было образовано переселенцами. I</w:t>
      </w:r>
    </w:p>
    <w:p>
      <w:pPr>
        <w:pStyle w:val="Normal"/>
        <w:autoSpaceDE w:val="false"/>
        <w:ind w:firstLine="360"/>
        <w:jc w:val="both"/>
        <w:rPr>
          <w:rFonts w:eastAsia="Arial Unicode MS"/>
        </w:rPr>
      </w:pPr>
      <w:r>
        <w:rPr>
          <w:rFonts w:eastAsia="Arial Unicode MS"/>
        </w:rPr>
        <w:t>Обстоятельства находок заставляют предположить, что, по всей вероятности, как мечи, так и колокола, в обычное время хра</w:t>
        <w:softHyphen/>
        <w:t>нились закопанными в земле и были предъявляемы общине толь</w:t>
        <w:softHyphen/>
        <w:t>ко во время обрядового действа. Эта модель ритуального поведе</w:t>
        <w:softHyphen/>
        <w:t>ния впоследствии была унаследована религией синто: храмовая святыня синтоистского храма (синтай) может быть предъявлена' верующим лишь во время исполнения ритуала; в обычное же вре</w:t>
        <w:softHyphen/>
        <w:t>мя она покоится за плотно закрытыми дверями синтоистского храма. Есть храмы, в которых синтай не может быть показан во-, обще. і</w:t>
      </w:r>
    </w:p>
    <w:p>
      <w:pPr>
        <w:pStyle w:val="Normal"/>
        <w:autoSpaceDE w:val="false"/>
        <w:ind w:firstLine="360"/>
        <w:jc w:val="both"/>
        <w:rPr/>
      </w:pPr>
      <w:r>
        <w:rPr>
          <w:rFonts w:eastAsia="Arial Unicode MS"/>
        </w:rPr>
        <w:t xml:space="preserve">К сожалению, мы не располагаем сколько-нибудь надежными! </w:t>
      </w:r>
      <w:r>
        <w:rPr>
          <w:rFonts w:eastAsia="Arial Unicode MS"/>
          <w:lang w:val="en-US"/>
        </w:rPr>
        <w:t>t</w:t>
      </w:r>
      <w:r>
        <w:rPr>
          <w:rFonts w:eastAsia="Arial Unicode MS"/>
        </w:rPr>
        <w:t xml:space="preserve"> источниками для реконструкции ритуалов, в которых употребля-І' лись бронзовые мечи и колокола. Наши знания об однотипных! обществах, находящихся на той же ступени развития, позволяют! сделать вывод лишь самого общего характера: эти ритуальные предметы были призваны обеспечить единство общины и защи</w:t>
        <w:softHyphen/>
        <w:t>тить ее от влияния «злых сил».</w:t>
      </w:r>
    </w:p>
    <w:p>
      <w:pPr>
        <w:pStyle w:val="Normal"/>
        <w:autoSpaceDE w:val="false"/>
        <w:ind w:firstLine="360"/>
        <w:jc w:val="both"/>
        <w:rPr/>
      </w:pPr>
      <w:r>
        <w:rPr>
          <w:rFonts w:eastAsia="Arial Unicode MS"/>
        </w:rPr>
        <w:t>Еще одним предметом ритуального назначения были бронзо</w:t>
        <w:softHyphen/>
        <w:t xml:space="preserve">вые зеркала. На севере </w:t>
      </w:r>
      <w:r>
        <w:rPr>
          <w:rFonts w:eastAsia="Arial Unicode MS"/>
          <w:lang w:val="en-US"/>
        </w:rPr>
        <w:t>Kiocio</w:t>
      </w:r>
      <w:r>
        <w:rPr>
          <w:rFonts w:eastAsia="Arial Unicode MS"/>
        </w:rPr>
        <w:t xml:space="preserve"> их находят в погребениях, в районе Кинки они использовались во время ритуалов. При этом зеркала местного производства в отличие от зеркал, ввезенных из Китая, </w:t>
      </w:r>
      <w:r>
        <w:rPr>
          <w:rFonts w:eastAsia="Arial Unicode MS"/>
          <w:lang w:val="el-GR"/>
        </w:rPr>
        <w:t>й</w:t>
      </w:r>
    </w:p>
    <w:p>
      <w:pPr>
        <w:pStyle w:val="Normal"/>
        <w:autoSpaceDE w:val="false"/>
        <w:ind w:firstLine="360"/>
        <w:jc w:val="both"/>
        <w:rPr>
          <w:rFonts w:eastAsia="Arial Unicode MS"/>
        </w:rPr>
      </w:pPr>
      <w:r>
        <w:rPr>
          <w:rFonts w:eastAsia="Arial Unicode MS"/>
        </w:rPr>
        <w:t>/ шиш 3. Яёй (бронзово-железный век)</w:t>
      </w:r>
    </w:p>
    <w:p>
      <w:pPr>
        <w:pStyle w:val="Normal"/>
        <w:autoSpaceDE w:val="false"/>
        <w:ind w:firstLine="360"/>
        <w:jc w:val="both"/>
        <w:rPr>
          <w:rFonts w:eastAsia="Arial Unicode MS"/>
        </w:rPr>
      </w:pPr>
      <w:r>
        <w:rPr>
          <w:rFonts w:eastAsia="Arial Unicode MS"/>
        </w:rPr>
        <w:t>S3</w:t>
      </w:r>
    </w:p>
    <w:p>
      <w:pPr>
        <w:pStyle w:val="Normal"/>
        <w:autoSpaceDE w:val="false"/>
        <w:ind w:firstLine="360"/>
        <w:jc w:val="both"/>
        <w:rPr/>
      </w:pPr>
      <w:r>
        <w:rPr>
          <w:rFonts w:eastAsia="Arial Unicode MS"/>
        </w:rPr>
        <w:t xml:space="preserve">финились закопанными в землю. Начиная с позднего Яёй, на се-ш'|е </w:t>
      </w:r>
      <w:r>
        <w:rPr>
          <w:rFonts w:eastAsia="Arial Unicode MS"/>
          <w:lang w:val="en-US"/>
        </w:rPr>
        <w:t>Kiocio</w:t>
      </w:r>
      <w:r>
        <w:rPr>
          <w:rFonts w:eastAsia="Arial Unicode MS"/>
        </w:rPr>
        <w:t xml:space="preserve"> зеркала местного производства стали также употреб-іиться не только в качестве погребального инвентаря, но и во ирсмя отправления ритуалов, призванных обеспечить благополу</w:t>
        <w:softHyphen/>
        <w:t>чие живых. Бронзовое зеркало, уже в качестве храмовой синтои-стекой святыни, продолжает сохранять ритуальное значение и по ■■ей день. Достаточно сказать, что оно является одной из регалий императорского рода.</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rFonts w:eastAsia="Arial Unicode MS"/>
        </w:rPr>
      </w:pPr>
      <w:r>
        <w:rPr>
          <w:rFonts w:eastAsia="Arial Unicode MS"/>
        </w:rPr>
        <w:t>Несмотря на то, что многие вопросы, касающиеся как антро</w:t>
        <w:softHyphen/>
        <w:t>пологического состава населения Японского архипелага периода /Іён, так и особенностей хозяйственной и общественной жизни, не могут считаться вполне выясненными, в культуре Яёй про</w:t>
        <w:softHyphen/>
        <w:t>сматривается ряд признаков, ставших впоследствии основопола</w:t>
        <w:softHyphen/>
        <w:t>гающими для японской культуры.</w:t>
      </w:r>
    </w:p>
    <w:p>
      <w:pPr>
        <w:pStyle w:val="Normal"/>
        <w:autoSpaceDE w:val="false"/>
        <w:ind w:firstLine="360"/>
        <w:jc w:val="both"/>
        <w:rPr>
          <w:rFonts w:eastAsia="Arial Unicode MS"/>
        </w:rPr>
      </w:pPr>
      <w:r>
        <w:rPr>
          <w:rFonts w:eastAsia="Arial Unicode MS"/>
        </w:rPr>
        <w:t>Преемственность будущей японской культурно-исторической традиции по отношению к периоду Яёй прослеживается по мень</w:t>
        <w:softHyphen/>
        <w:t>шей мере по следующим параметрам:</w:t>
      </w:r>
    </w:p>
    <w:p>
      <w:pPr>
        <w:pStyle w:val="Normal"/>
        <w:autoSpaceDE w:val="false"/>
        <w:ind w:firstLine="360"/>
        <w:jc w:val="both"/>
        <w:rPr>
          <w:rFonts w:eastAsia="Arial Unicode MS"/>
        </w:rPr>
      </w:pPr>
      <w:r>
        <w:rPr>
          <w:rFonts w:eastAsia="Arial Unicode MS"/>
        </w:rPr>
        <w:t>1. Формирование хозяйственного комплекса, основанного на сочетании трех основных укладов: заливного рисоводства (равни</w:t>
        <w:softHyphen/>
        <w:t>ны); рыболовства (побережье); охоты, собирательства, богарного земледелия, лесного промысла (горы).</w:t>
      </w:r>
    </w:p>
    <w:p>
      <w:pPr>
        <w:pStyle w:val="Normal"/>
        <w:autoSpaceDE w:val="false"/>
        <w:ind w:firstLine="360"/>
        <w:jc w:val="both"/>
        <w:rPr>
          <w:rFonts w:eastAsia="Arial Unicode MS"/>
        </w:rPr>
      </w:pPr>
      <w:r>
        <w:rPr>
          <w:rFonts w:eastAsia="Arial Unicode MS"/>
        </w:rPr>
        <w:t>2. Возникновение трех главных хозяйственно-культурных зон по оси север-юг (Хоккайдо, Хонсіо и север Кібсіо, юг Кібсю и Окинава).</w:t>
      </w:r>
    </w:p>
    <w:p>
      <w:pPr>
        <w:pStyle w:val="Normal"/>
        <w:autoSpaceDE w:val="false"/>
        <w:ind w:firstLine="360"/>
        <w:jc w:val="both"/>
        <w:rPr/>
      </w:pPr>
      <w:r>
        <w:rPr>
          <w:rFonts w:eastAsia="Arial Unicode MS"/>
        </w:rPr>
        <w:t>3. Возникновение четырех главных центров культуры: север</w:t>
        <w:softHyphen/>
        <w:t xml:space="preserve">ный </w:t>
      </w:r>
      <w:r>
        <w:rPr>
          <w:rFonts w:eastAsia="Arial Unicode MS"/>
          <w:lang w:val="en-US"/>
        </w:rPr>
        <w:t>Kiocio</w:t>
      </w:r>
      <w:r>
        <w:rPr>
          <w:rFonts w:eastAsia="Arial Unicode MS"/>
        </w:rPr>
        <w:t>, центр Хонсю (Кинки), равнина Кантб, Идзумо.</w:t>
      </w:r>
    </w:p>
    <w:p>
      <w:pPr>
        <w:pStyle w:val="Normal"/>
        <w:autoSpaceDE w:val="false"/>
        <w:ind w:firstLine="360"/>
        <w:jc w:val="both"/>
        <w:rPr>
          <w:rFonts w:eastAsia="Arial Unicode MS"/>
        </w:rPr>
      </w:pPr>
      <w:r>
        <w:rPr>
          <w:rFonts w:eastAsia="Arial Unicode MS"/>
        </w:rPr>
        <w:t>4. Формирование некоторых общих принципов религиозной практики (сокрытие сакральных предметов), определение части предметов как священных (зеркало, меч).</w:t>
      </w:r>
    </w:p>
    <w:p>
      <w:pPr>
        <w:pStyle w:val="Normal"/>
        <w:autoSpaceDE w:val="false"/>
        <w:ind w:firstLine="360"/>
        <w:jc w:val="both"/>
        <w:rPr>
          <w:rFonts w:eastAsia="Arial Unicode MS"/>
        </w:rPr>
      </w:pPr>
      <w:r>
        <w:rPr>
          <w:rFonts w:eastAsia="Arial Unicode MS"/>
        </w:rPr>
        <w:t>5. Утверждение Китая и Кореи в роли культурных доноров. Поэтому культура Яёй может считаться одним из элементов,</w:t>
      </w:r>
    </w:p>
    <w:p>
      <w:pPr>
        <w:pStyle w:val="Normal"/>
        <w:autoSpaceDE w:val="false"/>
        <w:ind w:firstLine="360"/>
        <w:jc w:val="both"/>
        <w:rPr>
          <w:rFonts w:eastAsia="Arial Unicode MS"/>
        </w:rPr>
      </w:pPr>
      <w:r>
        <w:rPr>
          <w:rFonts w:eastAsia="Arial Unicode MS"/>
        </w:rPr>
        <w:t>из которых в дальнейшем сложилась японская культура, и в пре</w:t>
        <w:softHyphen/>
        <w:t>делах этих параметров вполне может быть определена как пра-японская.</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4</w:t>
      </w:r>
      <w:r>
        <w:rPr>
          <w:rFonts w:eastAsia="Arial Unicode MS"/>
        </w:rPr>
        <w:fldChar w:fldCharType="end"/>
      </w:r>
    </w:p>
    <w:p>
      <w:pPr>
        <w:pStyle w:val="Normal"/>
        <w:autoSpaceDE w:val="false"/>
        <w:ind w:firstLine="360"/>
        <w:jc w:val="both"/>
        <w:rPr>
          <w:rFonts w:eastAsia="Arial Unicode MS"/>
        </w:rPr>
      </w:pPr>
      <w:r>
        <w:rPr>
          <w:rFonts w:eastAsia="Arial Unicode MS"/>
        </w:rPr>
        <w:t>Часть 2</w:t>
      </w:r>
    </w:p>
    <w:p>
      <w:pPr>
        <w:pStyle w:val="Normal"/>
        <w:autoSpaceDE w:val="false"/>
        <w:ind w:firstLine="360"/>
        <w:jc w:val="both"/>
        <w:rPr>
          <w:rFonts w:eastAsia="Arial Unicode MS"/>
        </w:rPr>
      </w:pPr>
      <w:r>
        <w:rPr>
          <w:rFonts w:eastAsia="Arial Unicode MS"/>
        </w:rPr>
        <w:t>ФОРМИРОВАНИЕ ЯПОНСКОЙ ГОСУДАРСТВЕННОСТИ</w:t>
      </w:r>
    </w:p>
    <w:p>
      <w:pPr>
        <w:pStyle w:val="Normal"/>
        <w:autoSpaceDE w:val="false"/>
        <w:ind w:firstLine="360"/>
        <w:jc w:val="both"/>
        <w:rPr>
          <w:rFonts w:eastAsia="Arial Unicode MS"/>
        </w:rPr>
      </w:pPr>
      <w:r>
        <w:rPr>
          <w:rFonts w:eastAsia="Arial Unicode MS"/>
        </w:rPr>
        <w:t>Наши знания о конкретных процессах, сопровождавших ста</w:t>
        <w:softHyphen/>
        <w:t>новление государственности, весьма ограниченны ввиду почти полного отсутствия письменных свидетельств. Поэтому о ранних этапах формирования государственности приходится судить пре</w:t>
        <w:softHyphen/>
        <w:t>жде всего по археологическим данным, далеко не всегда поддаю</w:t>
        <w:softHyphen/>
        <w:t>щимся однозначной интерпретации.</w:t>
      </w:r>
    </w:p>
    <w:p>
      <w:pPr>
        <w:pStyle w:val="Normal"/>
        <w:autoSpaceDE w:val="false"/>
        <w:ind w:firstLine="360"/>
        <w:jc w:val="both"/>
        <w:rPr>
          <w:rFonts w:eastAsia="Arial Unicode MS"/>
        </w:rPr>
      </w:pPr>
      <w:r>
        <w:rPr>
          <w:rFonts w:eastAsia="Arial Unicode MS"/>
        </w:rPr>
        <w:t>Если оценивать в самом общем виде экономические предпо</w:t>
        <w:softHyphen/>
        <w:t>сылки формирования государственности, то оно стало возможным на основе стремительного роста прибавочного продукта благодаря более широкому применению усовершенствованных железных орудий и — на этой основе — лучшей обработке земли и органи</w:t>
        <w:softHyphen/>
        <w:t>зации масштабных ирригационных работ.</w:t>
      </w:r>
    </w:p>
    <w:p>
      <w:pPr>
        <w:pStyle w:val="Normal"/>
        <w:autoSpaceDE w:val="false"/>
        <w:ind w:firstLine="360"/>
        <w:jc w:val="both"/>
        <w:rPr>
          <w:rFonts w:eastAsia="Arial Unicode MS"/>
        </w:rPr>
      </w:pPr>
      <w:r>
        <w:rPr>
          <w:rFonts w:eastAsia="Arial Unicode MS"/>
        </w:rPr>
        <w:t>Глава 1</w:t>
      </w:r>
    </w:p>
    <w:p>
      <w:pPr>
        <w:pStyle w:val="Normal"/>
        <w:autoSpaceDE w:val="false"/>
        <w:ind w:firstLine="360"/>
        <w:jc w:val="both"/>
        <w:rPr>
          <w:rFonts w:eastAsia="Arial Unicode MS"/>
        </w:rPr>
      </w:pPr>
      <w:r>
        <w:rPr>
          <w:rFonts w:eastAsia="Arial Unicode MS"/>
        </w:rPr>
        <w:t>КУРГАННЫЙ ПЕРИОД (КОФУН)</w:t>
      </w:r>
    </w:p>
    <w:p>
      <w:pPr>
        <w:pStyle w:val="Normal"/>
        <w:autoSpaceDE w:val="false"/>
        <w:ind w:firstLine="360"/>
        <w:jc w:val="both"/>
        <w:rPr>
          <w:rFonts w:eastAsia="Arial Unicode MS"/>
        </w:rPr>
      </w:pPr>
      <w:r>
        <w:rPr>
          <w:rFonts w:eastAsia="Arial Unicode MS"/>
        </w:rPr>
        <w:t>Период Кофун в общеархеологической типологии соответст</w:t>
        <w:softHyphen/>
        <w:t>вует железному веку. Он получил свое название от масштабных погребальных сооружений (курганов-/со&lt;£г/н), которые в большом количестве строились в Японии в III—VII вв. В них хоронили госу</w:t>
        <w:softHyphen/>
        <w:t>дарей Ямато (самоназвание раннеяпонского государства), кото</w:t>
        <w:softHyphen/>
        <w:t>рых в силу исторической традиции часто именуют «императора</w:t>
        <w:softHyphen/>
        <w:t>ми», местных правителей и родовую знать.</w:t>
      </w:r>
    </w:p>
    <w:p>
      <w:pPr>
        <w:pStyle w:val="Normal"/>
        <w:autoSpaceDE w:val="false"/>
        <w:ind w:firstLine="360"/>
        <w:jc w:val="both"/>
        <w:rPr>
          <w:rFonts w:eastAsia="Arial Unicode MS"/>
        </w:rPr>
      </w:pPr>
      <w:r>
        <w:rPr>
          <w:rFonts w:eastAsia="Arial Unicode MS"/>
        </w:rPr>
        <w:t>В отличие от периодов Дзёмон и Яёй, исследование которых началось сравнительно недавно, первые попытки изучения таких заметных объектов, как курганы, были сделаны еще в конце XVII века. К настоящему времени открыто более 10 тыс. курганов, од</w:t>
        <w:softHyphen/>
        <w:t>нако раскопаны далеко не все из них. Это объясняется, во-пер</w:t>
        <w:softHyphen/>
        <w:t>вых, их большим количеством, и, во-вторых, нежеланием импера</w:t>
        <w:softHyphen/>
        <w:t>торского дома открыть ученым доступ к считающимся захороне</w:t>
        <w:softHyphen/>
        <w:t>ниями правящего рода самым большим курганам в районе равни</w:t>
        <w:softHyphen/>
        <w:t>ны Нара из-за боязни «потревожить» души предков. На самом де</w:t>
        <w:softHyphen/>
        <w:t>ле соотнесение определенного кургана с конкретным правителем было закреплено по политическим соображениям в период Мэй</w:t>
        <w:softHyphen/>
      </w:r>
    </w:p>
    <w:p>
      <w:pPr>
        <w:pStyle w:val="Normal"/>
        <w:autoSpaceDE w:val="false"/>
        <w:ind w:firstLine="360"/>
        <w:jc w:val="both"/>
        <w:rPr>
          <w:rFonts w:eastAsia="Arial Unicode MS"/>
        </w:rPr>
      </w:pPr>
      <w:r>
        <w:rPr>
          <w:rFonts w:eastAsia="Arial Unicode MS"/>
        </w:rPr>
        <w:t>/ пава 1. Курганный период (Кофун)</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5</w:t>
      </w:r>
      <w:r>
        <w:rPr>
          <w:rFonts w:eastAsia="Arial Unicode MS"/>
        </w:rPr>
        <w:fldChar w:fldCharType="end"/>
      </w:r>
    </w:p>
    <w:p>
      <w:pPr>
        <w:pStyle w:val="Normal"/>
        <w:autoSpaceDE w:val="false"/>
        <w:ind w:firstLine="360"/>
        <w:jc w:val="both"/>
        <w:rPr>
          <w:rFonts w:eastAsia="Arial Unicode MS"/>
        </w:rPr>
      </w:pPr>
      <w:r>
        <w:rPr>
          <w:rFonts w:eastAsia="Arial Unicode MS"/>
        </w:rPr>
        <w:t>ни, во второй половине XIX в., и в подавляющем большинстве ' лучаев имеет гипотетический характер.</w:t>
      </w:r>
    </w:p>
    <w:p>
      <w:pPr>
        <w:pStyle w:val="Normal"/>
        <w:autoSpaceDE w:val="false"/>
        <w:ind w:firstLine="360"/>
        <w:jc w:val="both"/>
        <w:rPr>
          <w:rFonts w:eastAsia="Arial Unicode MS"/>
        </w:rPr>
      </w:pPr>
      <w:r>
        <w:rPr>
          <w:rFonts w:eastAsia="Arial Unicode MS"/>
        </w:rPr>
        <w:t>Типология японских курганов</w:t>
      </w:r>
    </w:p>
    <w:p>
      <w:pPr>
        <w:pStyle w:val="Normal"/>
        <w:autoSpaceDE w:val="false"/>
        <w:ind w:firstLine="360"/>
        <w:jc w:val="both"/>
        <w:rPr>
          <w:rFonts w:eastAsia="Arial Unicode MS"/>
        </w:rPr>
      </w:pPr>
      <w:r>
        <w:rPr>
          <w:rFonts w:eastAsia="Arial Unicode MS"/>
        </w:rPr>
        <w:t>Хронологические рам- Первые сооружения курганного типа ки периода Кофун (функюбо) появились в III в. на се-</w:t>
      </w:r>
    </w:p>
    <w:p>
      <w:pPr>
        <w:pStyle w:val="Normal"/>
        <w:autoSpaceDE w:val="false"/>
        <w:ind w:firstLine="360"/>
        <w:jc w:val="both"/>
        <w:rPr/>
      </w:pPr>
      <w:r>
        <w:rPr>
          <w:rFonts w:eastAsia="Arial Unicode MS"/>
        </w:rPr>
        <w:t xml:space="preserve">вере Кюсю. Обычно они возводились на холме или возвышенности, имели квадратную форму и были "Кружены рвом. В ранних курганах захоронения осуществлялись </w:t>
      </w:r>
      <w:r>
        <w:rPr>
          <w:rFonts w:eastAsia="Arial Unicode MS"/>
          <w:lang w:val="el-GR"/>
        </w:rPr>
        <w:t xml:space="preserve">х </w:t>
      </w:r>
      <w:r>
        <w:rPr>
          <w:rFonts w:eastAsia="Arial Unicode MS"/>
        </w:rPr>
        <w:t xml:space="preserve">деревянных гробах при почти полном отсутствии погребального инвентаря. Поэтому, если исходить не из чисто археологических, </w:t>
      </w:r>
      <w:r>
        <w:rPr>
          <w:rFonts w:eastAsia="Arial Unicode MS"/>
          <w:lang w:val="el-GR"/>
        </w:rPr>
        <w:t xml:space="preserve">.й </w:t>
      </w:r>
      <w:r>
        <w:rPr>
          <w:rFonts w:eastAsia="Arial Unicode MS"/>
        </w:rPr>
        <w:t>из социальных критериев, то началом периода Кофун правиль</w:t>
        <w:softHyphen/>
        <w:t xml:space="preserve">нее считать не </w:t>
      </w:r>
      <w:r>
        <w:rPr>
          <w:rFonts w:eastAsia="Arial Unicode MS"/>
          <w:lang w:val="en-US"/>
        </w:rPr>
        <w:t>III</w:t>
      </w:r>
      <w:r>
        <w:rPr>
          <w:rFonts w:eastAsia="Arial Unicode MS"/>
        </w:rPr>
        <w:t>, а IV в., когда стали строиться огромные «цар-</w:t>
      </w:r>
      <w:r>
        <w:rPr>
          <w:rFonts w:eastAsia="Arial Unicode MS"/>
          <w:lang w:val="el-GR"/>
        </w:rPr>
        <w:t xml:space="preserve">й </w:t>
      </w:r>
      <w:r>
        <w:rPr>
          <w:rFonts w:eastAsia="Arial Unicode MS"/>
        </w:rPr>
        <w:t>кие» курганы на равнине Нара.</w:t>
      </w:r>
    </w:p>
    <w:p>
      <w:pPr>
        <w:pStyle w:val="Normal"/>
        <w:autoSpaceDE w:val="false"/>
        <w:ind w:firstLine="360"/>
        <w:jc w:val="both"/>
        <w:rPr/>
      </w:pPr>
      <w:r>
        <w:rPr>
          <w:rFonts w:eastAsia="Arial Unicode MS"/>
        </w:rPr>
        <w:t>Хотя строительство курганов продолжалось и в VII в., их раз</w:t>
        <w:softHyphen/>
        <w:t>меры тогда резко уменьшились, и уже не они одни определяли ■ лицо» эпохи. Поэтому верхнюю границу периода логичнее отне-' ги к рубежу VI-VII вв., а для удобства принять за нее 592 г., ко-</w:t>
      </w:r>
      <w:r>
        <w:rPr>
          <w:rFonts w:eastAsia="Arial Unicode MS"/>
          <w:lang w:val="el-GR"/>
        </w:rPr>
        <w:t xml:space="preserve">й </w:t>
      </w:r>
      <w:r>
        <w:rPr>
          <w:rFonts w:eastAsia="Arial Unicode MS"/>
        </w:rPr>
        <w:t>ца в долине р. Асука (центр Хонсю) начали возводиться дворцы правителей Ямато. Устройство япон- Сооружение курганов свидетельствует о ских курганов развитом культе предков, типичном для</w:t>
      </w:r>
    </w:p>
    <w:p>
      <w:pPr>
        <w:pStyle w:val="Normal"/>
        <w:autoSpaceDE w:val="false"/>
        <w:ind w:firstLine="360"/>
        <w:jc w:val="both"/>
        <w:rPr>
          <w:rFonts w:eastAsia="Arial Unicode MS"/>
        </w:rPr>
      </w:pPr>
      <w:r>
        <w:rPr>
          <w:rFonts w:eastAsia="Arial Unicode MS"/>
        </w:rPr>
        <w:t>этой стадии развития общества. Хотя идея строительства погребальных сооружений курганного типа пыла, возможно, заимствована из Китая (об этом свидетельству</w:t>
        <w:softHyphen/>
        <w:t>ют ориентация ранних курганов по оси север-юг, сооружение на-гыпи с тремя ступенями-платформами, употребление в погре-оальной камере специфических красителей) или Кореи, японские курганы имели характерные черты, отражавшие особенности ме-</w:t>
      </w:r>
    </w:p>
    <w:p>
      <w:pPr>
        <w:pStyle w:val="Normal"/>
        <w:autoSpaceDE w:val="false"/>
        <w:ind w:firstLine="360"/>
        <w:jc w:val="both"/>
        <w:rPr>
          <w:rFonts w:eastAsia="Arial Unicode MS"/>
        </w:rPr>
      </w:pPr>
      <w:r>
        <w:rPr>
          <w:rFonts w:eastAsia="Arial Unicode MS"/>
        </w:rPr>
        <w:t>етНОЙ КуЛЬТурЫ.</w:t>
      </w:r>
    </w:p>
    <w:p>
      <w:pPr>
        <w:pStyle w:val="Normal"/>
        <w:autoSpaceDE w:val="false"/>
        <w:ind w:firstLine="360"/>
        <w:jc w:val="both"/>
        <w:rPr/>
      </w:pPr>
      <w:r>
        <w:rPr>
          <w:rFonts w:eastAsia="Arial Unicode MS"/>
        </w:rPr>
        <w:t>Термин «кофун» обозначает не просто «курган», а целую сис</w:t>
        <w:softHyphen/>
        <w:t>тему погребения, которая эволюционировала во времени. Имеют</w:t>
        <w:softHyphen/>
        <w:t>ся «круглые» и «квадратные» курганы, а также различные их мо</w:t>
        <w:softHyphen/>
        <w:t xml:space="preserve">дификации, но наиболее специфическим, «японским» типом кур-іана считается «квадратно-круглый» (дзэмпо коэн фун) или же - как его вариант — «квадратно-квадратный» (дзэмпо </w:t>
      </w:r>
      <w:r>
        <w:rPr>
          <w:rFonts w:eastAsia="Arial Unicode MS"/>
          <w:lang w:val="el-GR"/>
        </w:rPr>
        <w:t xml:space="preserve">кьчь </w:t>
      </w:r>
      <w:r>
        <w:rPr>
          <w:rFonts w:eastAsia="Arial Unicode MS"/>
        </w:rPr>
        <w:t xml:space="preserve">фун) (обобщенное название в англоязычной терминологии — </w:t>
      </w:r>
      <w:r>
        <w:rPr>
          <w:rFonts w:eastAsia="Arial Unicode MS"/>
          <w:lang w:val="en-US"/>
        </w:rPr>
        <w:t>keyhole</w:t>
      </w:r>
      <w:r>
        <w:rPr>
          <w:rFonts w:eastAsia="Arial Unicode MS"/>
        </w:rPr>
        <w:t xml:space="preserve"> </w:t>
      </w:r>
      <w:hyperlink r:id="rId6">
        <w:r>
          <w:rPr>
            <w:rStyle w:val="InternetLink"/>
            <w:rFonts w:eastAsia="Arial Unicode MS"/>
          </w:rPr>
          <w:t>\</w:t>
        </w:r>
        <w:r>
          <w:rPr>
            <w:rStyle w:val="InternetLink"/>
            <w:rFonts w:eastAsia="Arial Unicode MS"/>
            <w:lang w:val="en-US"/>
          </w:rPr>
          <w:t>umu</w:t>
        </w:r>
        <w:r>
          <w:rPr>
            <w:rStyle w:val="InternetLink"/>
            <w:rFonts w:eastAsia="Arial Unicode MS"/>
          </w:rPr>
          <w:t>\</w:t>
        </w:r>
        <w:r>
          <w:rPr>
            <w:rStyle w:val="InternetLink"/>
            <w:rFonts w:eastAsia="Arial Unicode MS"/>
            <w:lang w:val="en-US"/>
          </w:rPr>
          <w:t>i</w:t>
        </w:r>
      </w:hyperlink>
      <w:r>
        <w:rPr>
          <w:rFonts w:eastAsia="Arial Unicode MS"/>
        </w:rPr>
        <w:t>, т. е. «курган в виде замочной скважины»). Все наиболее масштабные курганы имеют именно такую форму, что, возможно, свидетельствует о ее престижности.</w:t>
      </w:r>
    </w:p>
    <w:p>
      <w:pPr>
        <w:pStyle w:val="Normal"/>
        <w:autoSpaceDE w:val="false"/>
        <w:ind w:firstLine="36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6</w:t>
      </w:r>
      <w:r>
        <w:rPr>
          <w:rFonts w:eastAsia="Arial Unicode MS"/>
        </w:rPr>
        <w:fldChar w:fldCharType="end"/>
      </w:r>
      <w:r>
        <w:rPr>
          <w:rFonts w:eastAsia="Times New Roman"/>
        </w:rPr>
        <w:t xml:space="preserve"> </w:t>
      </w:r>
      <w:r>
        <w:rPr>
          <w:rFonts w:eastAsia="Arial Unicode MS"/>
        </w:rPr>
        <w:t>Часть 2. Формирование японской государственности</w:t>
      </w:r>
    </w:p>
    <w:p>
      <w:pPr>
        <w:pStyle w:val="Normal"/>
        <w:autoSpaceDE w:val="false"/>
        <w:ind w:firstLine="360"/>
        <w:jc w:val="both"/>
        <w:rPr>
          <w:rFonts w:eastAsia="Arial Unicode MS"/>
        </w:rPr>
      </w:pPr>
      <w:r>
        <w:rPr>
          <w:rFonts w:eastAsia="Arial Unicode MS"/>
        </w:rPr>
        <w:drawing>
          <wp:inline distT="0" distB="0" distL="0" distR="0">
            <wp:extent cx="2172970" cy="2379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 t="-15" r="-17" b="-15"/>
                    <a:stretch>
                      <a:fillRect/>
                    </a:stretch>
                  </pic:blipFill>
                  <pic:spPr bwMode="auto">
                    <a:xfrm>
                      <a:off x="0" y="0"/>
                      <a:ext cx="2172970" cy="237998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Курган императора Одзнн в Осака (план)</w:t>
      </w:r>
    </w:p>
    <w:p>
      <w:pPr>
        <w:pStyle w:val="Normal"/>
        <w:autoSpaceDE w:val="false"/>
        <w:ind w:firstLine="360"/>
        <w:jc w:val="both"/>
        <w:rPr>
          <w:rFonts w:eastAsia="Arial Unicode MS"/>
        </w:rPr>
      </w:pPr>
      <w:r>
        <w:rPr>
          <w:rFonts w:eastAsia="Arial Unicode MS"/>
        </w:rPr>
        <w:t>Данный тип курганов впер</w:t>
        <w:softHyphen/>
        <w:t>вые появился в районе, при-" легающем к равнине Нара (т. н. район Кинай, вклю</w:t>
        <w:softHyphen/>
        <w:t>чавший в себя провинции Ямато, Ямасиро, Кавати, Идзуми, Сэццу) в конце Ш-начале IV вв., а затем получил распространение и в других частях Японии, что говорит о вовлечении новых территорий в поли</w:t>
        <w:softHyphen/>
        <w:t>тическую и культурную ор</w:t>
        <w:softHyphen/>
        <w:t>биту Ямато.</w:t>
      </w:r>
    </w:p>
    <w:p>
      <w:pPr>
        <w:pStyle w:val="Normal"/>
        <w:autoSpaceDE w:val="false"/>
        <w:ind w:firstLine="360"/>
        <w:jc w:val="both"/>
        <w:rPr>
          <w:rFonts w:eastAsia="Arial Unicode MS"/>
        </w:rPr>
      </w:pPr>
      <w:r>
        <w:rPr>
          <w:rFonts w:eastAsia="Arial Unicode MS"/>
        </w:rPr>
        <w:t>Наибольшее развитие культура Кофун получила на равнине Нара (33 из 36 крупнейших курганов с пе</w:t>
        <w:softHyphen/>
        <w:t>риметром более 200 м рас</w:t>
        <w:softHyphen/>
        <w:t>положены  в  современной</w:t>
      </w:r>
    </w:p>
    <w:p>
      <w:pPr>
        <w:pStyle w:val="Normal"/>
        <w:autoSpaceDE w:val="false"/>
        <w:ind w:firstLine="360"/>
        <w:jc w:val="both"/>
        <w:rPr>
          <w:rFonts w:eastAsia="Arial Unicode MS"/>
        </w:rPr>
      </w:pPr>
      <w:r>
        <w:rPr>
          <w:rFonts w:eastAsia="Arial Unicode MS"/>
        </w:rPr>
        <w:t>префектуре Нара и в районе Осака). К ее ареалу можно отнести территорию от северной части о-ва Кюсю до современного города Сэндай на севере Хонсю. Курганы встречаются и далее к северу, но число их невелико, размеры незначительны, а погребальный инвентарь беден. Таким образом, культура Кофун занимала еще меньшую территорию, нежели Яёй.</w:t>
      </w:r>
    </w:p>
    <w:p>
      <w:pPr>
        <w:pStyle w:val="Normal"/>
        <w:autoSpaceDE w:val="false"/>
        <w:ind w:firstLine="360"/>
        <w:jc w:val="both"/>
        <w:rPr/>
      </w:pPr>
      <w:r>
        <w:rPr>
          <w:rFonts w:eastAsia="Arial Unicode MS"/>
        </w:rPr>
        <w:t>Образованные каменными плитами погребальные камеры это</w:t>
        <w:softHyphen/>
        <w:t xml:space="preserve">го периода получили название татэана сэкисицу («каменная к" мера с вертикальным отверстием»), поскольку гроб загружался них через отверстие сверху. Гробы выдалбливали из бревен япо~ ского кедра (коя маки, </w:t>
      </w:r>
      <w:r>
        <w:rPr>
          <w:rFonts w:eastAsia="Arial Unicode MS"/>
          <w:lang w:val="en-US"/>
        </w:rPr>
        <w:t>Sciadopitus</w:t>
      </w:r>
      <w:r>
        <w:rPr>
          <w:rFonts w:eastAsia="Arial Unicode MS"/>
        </w:rPr>
        <w:t xml:space="preserve"> </w:t>
      </w:r>
      <w:r>
        <w:rPr>
          <w:rFonts w:eastAsia="Arial Unicode MS"/>
          <w:lang w:val="en-US"/>
        </w:rPr>
        <w:t>verticulata</w:t>
      </w:r>
      <w:r>
        <w:rPr>
          <w:rFonts w:eastAsia="Arial Unicode MS"/>
        </w:rPr>
        <w:t>) длиною от 4 до 8 м'. С течением времени деревянные гробы были потеснены каменны</w:t>
        <w:softHyphen/>
        <w:t xml:space="preserve">ми; в конце периода использовались и керамические гробы. В не-, которых погребениях гроб не помещали в камеру, а хоронили </w:t>
      </w:r>
      <w:r>
        <w:rPr>
          <w:rFonts w:eastAsia="Arial Unicode MS"/>
          <w:lang w:val="en-US"/>
        </w:rPr>
        <w:t>npi</w:t>
      </w:r>
      <w:r>
        <w:rPr>
          <w:rFonts w:eastAsia="Arial Unicode MS"/>
        </w:rPr>
        <w:t xml:space="preserve"> мо на вершине холма.</w:t>
      </w:r>
    </w:p>
    <w:p>
      <w:pPr>
        <w:pStyle w:val="Normal"/>
        <w:autoSpaceDE w:val="false"/>
        <w:ind w:firstLine="360"/>
        <w:jc w:val="both"/>
        <w:rPr>
          <w:rFonts w:eastAsia="Arial Unicode MS"/>
        </w:rPr>
      </w:pPr>
      <w:r>
        <w:rPr>
          <w:rFonts w:eastAsia="Arial Unicode MS"/>
        </w:rPr>
        <w:t>Погребальный инвентарь включал в себя короны (считаете что они изготовлялись в Корее), бронзовые зеркала (китайского,' впоследствии и местного производства), металлическое (в бол шинстве случаев железное, частично — бронзовое) оружие (ки~ жалы, мечи, алебарды, наконечники стрел), доспехи, колчаны,, орудия труда (железные ножи, топоры, пилы, серпы, гарпуны, крючки), бусы, магатама (имевшие ритуальное назначение пла-</w:t>
      </w:r>
    </w:p>
    <w:p>
      <w:pPr>
        <w:pStyle w:val="Normal"/>
        <w:autoSpaceDE w:val="false"/>
        <w:ind w:firstLine="360"/>
        <w:jc w:val="both"/>
        <w:rPr/>
      </w:pPr>
      <w:r>
        <w:rPr>
          <w:rFonts w:eastAsia="Arial Unicode MS"/>
          <w:lang w:val="el-GR" w:eastAsia="el-GR"/>
        </w:rPr>
        <w:t xml:space="preserve">Ййбвб </w:t>
      </w:r>
      <w:r>
        <w:rPr>
          <w:rFonts w:eastAsia="Arial Unicode MS"/>
          <w:lang w:eastAsia="el-GR"/>
        </w:rPr>
        <w:t>1. Курганный период (Кофун)</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6</w:t>
      </w:r>
      <w:r>
        <w:rPr>
          <w:rFonts w:eastAsia="Arial Unicode MS"/>
        </w:rPr>
        <w:fldChar w:fldCharType="end"/>
      </w:r>
    </w:p>
    <w:p>
      <w:pPr>
        <w:pStyle w:val="Normal"/>
        <w:autoSpaceDE w:val="false"/>
        <w:ind w:firstLine="360"/>
        <w:jc w:val="both"/>
        <w:rPr>
          <w:rFonts w:eastAsia="Arial Unicode MS"/>
        </w:rPr>
      </w:pPr>
      <w:r>
        <w:rPr>
          <w:rFonts w:eastAsia="Arial Unicode MS"/>
        </w:rPr>
        <w:drawing>
          <wp:inline distT="0" distB="0" distL="0" distR="0">
            <wp:extent cx="1539240" cy="1106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3" t="-33" r="-23" b="-33"/>
                    <a:stretch>
                      <a:fillRect/>
                    </a:stretch>
                  </pic:blipFill>
                  <pic:spPr bwMode="auto">
                    <a:xfrm>
                      <a:off x="0" y="0"/>
                      <a:ext cx="1539240" cy="1106805"/>
                    </a:xfrm>
                    <a:prstGeom prst="rect">
                      <a:avLst/>
                    </a:prstGeom>
                  </pic:spPr>
                </pic:pic>
              </a:graphicData>
            </a:graphic>
          </wp:inline>
        </w:drawing>
      </w:r>
    </w:p>
    <w:p>
      <w:pPr>
        <w:pStyle w:val="Normal"/>
        <w:autoSpaceDE w:val="false"/>
        <w:ind w:firstLine="360"/>
        <w:jc w:val="both"/>
        <w:rPr/>
      </w:pPr>
      <w:r>
        <w:rPr>
          <w:rFonts w:eastAsia="Arial Unicode MS"/>
        </w:rPr>
        <w:t>•</w:t>
      </w:r>
      <w:r>
        <w:rPr>
          <w:rFonts w:eastAsia="Times New Roman"/>
        </w:rPr>
        <w:t xml:space="preserve"> </w:t>
      </w:r>
      <w:r>
        <w:rPr>
          <w:rFonts w:eastAsia="Arial Unicode MS"/>
        </w:rPr>
        <w:t>гины в форме запятой, выполненные из полудрагоценных кам</w:t>
        <w:softHyphen/>
        <w:t>ней), браслеты из яшмы и нефрита. В конце IV в. в погребениях ' гали появляться и яшмовые имитации кинжалов и топоров.</w:t>
      </w:r>
    </w:p>
    <w:p>
      <w:pPr>
        <w:pStyle w:val="Normal"/>
        <w:autoSpaceDE w:val="false"/>
        <w:ind w:firstLine="360"/>
        <w:jc w:val="both"/>
        <w:rPr>
          <w:rFonts w:eastAsia="Arial Unicode MS"/>
        </w:rPr>
      </w:pPr>
      <w:r>
        <w:rPr>
          <w:rFonts w:eastAsia="Arial Unicode MS"/>
        </w:rPr>
        <w:t>На склонах кургана возводилась из</w:t>
        <w:softHyphen/>
        <w:t>городь из камней и устанавливались глиняные скульптуры — ханива (букв, «глиняный круг»), изобра</w:t>
        <w:softHyphen/>
        <w:t>жавшие дома, утварь, музыкальные инструменты (японскую «цитру» — кото, использовавшуюся при от</w:t>
        <w:softHyphen/>
        <w:t>правлении различных обрядов), лю</w:t>
        <w:softHyphen/>
        <w:t>дей, животных. Ханива могли быть . - выполнены и в виде сосудов.</w:t>
      </w:r>
    </w:p>
    <w:p>
      <w:pPr>
        <w:pStyle w:val="Normal"/>
        <w:autoSpaceDE w:val="false"/>
        <w:ind w:firstLine="360"/>
        <w:jc w:val="both"/>
        <w:rPr>
          <w:rFonts w:eastAsia="Arial Unicode MS"/>
        </w:rPr>
      </w:pPr>
      <w:r>
        <w:rPr>
          <w:rFonts w:eastAsia="Arial Unicode MS"/>
        </w:rPr>
        <w:t>Ханива выполняли магическую функцию — по всей вероятности, они были призваны охранять могилы предков от проникновения злых духов. Технология их из-мгговления, а также типологические черты говорят о непосредст-п'нной преемственности ханива по отношению к керамике Яёй. 1 .іма же идея оформления погребения с помощью глиняных фи-іур была, возможно, подсказана китайскими образцами, наиболее и шестным из которых является гробница Цинь Шихуана.</w:t>
      </w:r>
    </w:p>
    <w:p>
      <w:pPr>
        <w:pStyle w:val="Normal"/>
        <w:autoSpaceDE w:val="false"/>
        <w:ind w:firstLine="360"/>
        <w:jc w:val="both"/>
        <w:rPr>
          <w:rFonts w:eastAsia="Arial Unicode MS"/>
        </w:rPr>
      </w:pPr>
      <w:r>
        <w:rPr>
          <w:rFonts w:eastAsia="Arial Unicode MS"/>
        </w:rPr>
        <w:t>Производство ханива было массовым. Так, для уже упоминав</w:t>
        <w:softHyphen/>
        <w:t>шегося кургана Нинтоку их было изготовлено около 20 тыс. штук. И более скромных погребениях, достигавших 20 м в диаметре, на</w:t>
        <w:softHyphen/>
        <w:t>ходят до 200 экз. ханива. Погребальный ритуал     Мифологическо-летописный свод «Ни-</w:t>
      </w:r>
    </w:p>
    <w:p>
      <w:pPr>
        <w:pStyle w:val="Normal"/>
        <w:autoSpaceDE w:val="false"/>
        <w:ind w:firstLine="360"/>
        <w:jc w:val="both"/>
        <w:rPr>
          <w:rFonts w:eastAsia="Arial Unicode MS"/>
        </w:rPr>
      </w:pPr>
      <w:r>
        <w:rPr>
          <w:rFonts w:eastAsia="Arial Unicode MS"/>
        </w:rPr>
        <w:t>хон сёки» (720 г.) приводит следую</w:t>
        <w:softHyphen/>
        <w:t>щую легенду, касающуюся происхождения ханива. В правление ■ императора» Суйнин (традиционно датируется 29 г. до н.э.-70 г. н.э.), когда умер его дядя, приближенные государя были похоро</w:t>
        <w:softHyphen/>
        <w:t>нены живьем возле гробницы. В течение нескольких дней, пока они были еще живы, они оглашали окрестности своими воплями. I Іосле смерти они стали добычей собак и ворон. Суйнин счел этот древний обычай негуманным. Поэтому, когда через 5 лет сконча</w:t>
        <w:softHyphen/>
        <w:t>лась его супруга, место предназначенных в жертву людей заняли их глиняные заменители — ханива.</w:t>
      </w:r>
    </w:p>
    <w:p>
      <w:pPr>
        <w:pStyle w:val="Normal"/>
        <w:autoSpaceDE w:val="false"/>
        <w:ind w:firstLine="360"/>
        <w:jc w:val="both"/>
        <w:rPr>
          <w:rFonts w:eastAsia="Arial Unicode MS"/>
        </w:rPr>
      </w:pPr>
      <w:r>
        <w:rPr>
          <w:rFonts w:eastAsia="Arial Unicode MS"/>
        </w:rPr>
        <w:t>Эта легенда, по всей вероятности, не имеет ничего общего с действительностью; во всяком случае, ей нет никаких археологи</w:t>
        <w:softHyphen/>
        <w:t>ческих подтверждений.</w:t>
      </w:r>
    </w:p>
    <w:p>
      <w:pPr>
        <w:pStyle w:val="Normal"/>
        <w:autoSpaceDE w:val="false"/>
        <w:ind w:firstLine="360"/>
        <w:jc w:val="both"/>
        <w:rPr>
          <w:rFonts w:eastAsia="Arial Unicode MS"/>
        </w:rPr>
      </w:pPr>
      <w:r>
        <w:rPr>
          <w:rFonts w:eastAsia="Arial Unicode MS"/>
        </w:rPr>
        <w:t>Процедура похорон в кургане включала в себя по крайней ме</w:t>
        <w:softHyphen/>
        <w:t>ре два ясно выраженных этап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7</w:t>
      </w:r>
      <w:r>
        <w:rPr>
          <w:rFonts w:eastAsia="Arial Unicode MS"/>
        </w:rPr>
        <w:fldChar w:fldCharType="end"/>
      </w:r>
    </w:p>
    <w:p>
      <w:pPr>
        <w:pStyle w:val="Normal"/>
        <w:autoSpaceDE w:val="false"/>
        <w:ind w:firstLine="360"/>
        <w:jc w:val="both"/>
        <w:rPr>
          <w:rFonts w:eastAsia="Arial Unicode MS"/>
        </w:rPr>
      </w:pPr>
      <w:r>
        <w:rPr>
          <w:rFonts w:eastAsia="Arial Unicode MS"/>
        </w:rPr>
        <w:t>Часть 2. Формирование японской государственности</w:t>
      </w:r>
    </w:p>
    <w:p>
      <w:pPr>
        <w:pStyle w:val="Normal"/>
        <w:autoSpaceDE w:val="false"/>
        <w:ind w:firstLine="360"/>
        <w:jc w:val="both"/>
        <w:rPr>
          <w:rFonts w:eastAsia="Arial Unicode MS"/>
        </w:rPr>
      </w:pPr>
      <w:r>
        <w:rPr>
          <w:rFonts w:eastAsia="Arial Unicode MS"/>
        </w:rPr>
        <w:drawing>
          <wp:inline distT="0" distB="0" distL="0" distR="0">
            <wp:extent cx="2007870" cy="2701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8" t="-13" r="-18" b="-13"/>
                    <a:stretch>
                      <a:fillRect/>
                    </a:stretch>
                  </pic:blipFill>
                  <pic:spPr bwMode="auto">
                    <a:xfrm>
                      <a:off x="0" y="0"/>
                      <a:ext cx="2007870" cy="270129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Ханива. Правитель в короне</w:t>
      </w:r>
    </w:p>
    <w:p>
      <w:pPr>
        <w:pStyle w:val="Normal"/>
        <w:autoSpaceDE w:val="false"/>
        <w:ind w:firstLine="360"/>
        <w:jc w:val="both"/>
        <w:rPr>
          <w:rFonts w:eastAsia="Arial Unicode MS"/>
        </w:rPr>
      </w:pPr>
      <w:r>
        <w:rPr>
          <w:rFonts w:eastAsia="Arial Unicode MS"/>
        </w:rPr>
        <w:t>1) Могари (временное за</w:t>
        <w:softHyphen/>
        <w:t>хоронение). После смерти пра</w:t>
        <w:softHyphen/>
        <w:t>вителя или же другого лица высокого статуса сооружалось специальное помещение (мо-гари-но мия — «временный по</w:t>
        <w:softHyphen/>
        <w:t>гребальный дворец*), в которое помещались останки усопшего, которые могли находиться там весьма долго — до нескольких лет. В это время строилось по</w:t>
        <w:softHyphen/>
        <w:t>стоянное место успокоения — курган, — а в могари-но мия проводились различные ритуа</w:t>
        <w:softHyphen/>
        <w:t>лы, призванные умиротворить душу покойного и обеспечить переход магических потенций усопшего к его преемнику.</w:t>
      </w:r>
    </w:p>
    <w:p>
      <w:pPr>
        <w:pStyle w:val="Normal"/>
        <w:autoSpaceDE w:val="false"/>
        <w:ind w:firstLine="360"/>
        <w:jc w:val="both"/>
        <w:rPr>
          <w:rFonts w:eastAsia="Arial Unicode MS"/>
        </w:rPr>
      </w:pPr>
      <w:r>
        <w:rPr>
          <w:rFonts w:eastAsia="Arial Unicode MS"/>
        </w:rPr>
        <w:t>2) Постоянное захоронение в кургане.</w:t>
      </w:r>
    </w:p>
    <w:p>
      <w:pPr>
        <w:pStyle w:val="Normal"/>
        <w:autoSpaceDE w:val="false"/>
        <w:ind w:firstLine="360"/>
        <w:jc w:val="both"/>
        <w:rPr>
          <w:rFonts w:eastAsia="Arial Unicode MS"/>
        </w:rPr>
      </w:pPr>
      <w:r>
        <w:rPr>
          <w:rFonts w:eastAsia="Arial Unicode MS"/>
        </w:rPr>
        <w:t>Вместе с усилением китай</w:t>
        <w:softHyphen/>
        <w:t>ского влияния и иерархическим упорядочением государственной жизни усилилась регламентация и единообразие погребального обряда. Начиная с VI в., умершему правителю, как и в Китае, ста</w:t>
        <w:softHyphen/>
        <w:t>ло присваивается посмертное имя (сначала — японского типа, а начиная с периода Хэйан — китайского). Одновременно стали ис</w:t>
        <w:softHyphen/>
        <w:t>пользоваться гробы китайского образца, а проведение могари бы</w:t>
        <w:softHyphen/>
        <w:t>ло запрещено (за исключением самого правителя и принцев кро</w:t>
        <w:softHyphen/>
        <w:t>ви).</w:t>
      </w:r>
    </w:p>
    <w:p>
      <w:pPr>
        <w:pStyle w:val="Normal"/>
        <w:autoSpaceDE w:val="false"/>
        <w:ind w:firstLine="360"/>
        <w:jc w:val="both"/>
        <w:rPr>
          <w:rFonts w:eastAsia="Arial Unicode MS"/>
        </w:rPr>
      </w:pPr>
      <w:r>
        <w:rPr>
          <w:rFonts w:eastAsia="Arial Unicode MS"/>
        </w:rPr>
        <w:t>Эволюция япон-      В сРеДнем Кофун, т.е. начиная приблизи-ских курганов        тельно с V в., курганы начали строить уже на равнинах. Часто их окружали рвом (ино</w:t>
        <w:softHyphen/>
        <w:t>гда двумя или тремя) с водой. В наиболее богатых захоронениях устраивали дополнительные курганы {байте), предназначенные для помещения туда погребального инвентаря.</w:t>
      </w:r>
    </w:p>
    <w:p>
      <w:pPr>
        <w:pStyle w:val="Normal"/>
        <w:autoSpaceDE w:val="false"/>
        <w:ind w:firstLine="360"/>
        <w:jc w:val="both"/>
        <w:rPr>
          <w:rFonts w:eastAsia="Arial Unicode MS"/>
        </w:rPr>
      </w:pPr>
      <w:r>
        <w:rPr>
          <w:rFonts w:eastAsia="Arial Unicode MS"/>
        </w:rPr>
        <w:t>В то время на территории Центральной Японии утвердился культ оружия. Вронзовые и железные мечи, доспехи, боевые кони стали одним из наиболее часто встречающихся компонентов по</w:t>
        <w:softHyphen/>
        <w:t>гребального инвентаря, что было связано с частыми военными конфликтами между отдельными территориальными образования</w:t>
        <w:softHyphen/>
        <w:t>ми, всегда сопровождающими процесс становления государствен</w:t>
        <w:softHyphen/>
        <w:t>ности.</w:t>
      </w:r>
    </w:p>
    <w:p>
      <w:pPr>
        <w:pStyle w:val="Normal"/>
        <w:autoSpaceDE w:val="false"/>
        <w:ind w:firstLine="360"/>
        <w:jc w:val="both"/>
        <w:rPr>
          <w:rFonts w:eastAsia="Arial Unicode MS"/>
        </w:rPr>
      </w:pPr>
      <w:r>
        <w:rPr>
          <w:rFonts w:eastAsia="Arial Unicode MS"/>
        </w:rPr>
        <w:t>/ лава 1. Курганный период (Кофун)</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8</w:t>
      </w:r>
      <w:r>
        <w:rPr>
          <w:rFonts w:eastAsia="Arial Unicode MS"/>
        </w:rPr>
        <w:fldChar w:fldCharType="end"/>
      </w:r>
    </w:p>
    <w:p>
      <w:pPr>
        <w:pStyle w:val="Normal"/>
        <w:autoSpaceDE w:val="false"/>
        <w:ind w:firstLine="360"/>
        <w:jc w:val="both"/>
        <w:rPr/>
      </w:pPr>
      <w:r>
        <w:rPr>
          <w:rFonts w:eastAsia="Arial Unicode MS"/>
        </w:rPr>
        <w:t xml:space="preserve">Так, в захоронении Арияма, приписываемом «императору» </w:t>
      </w:r>
      <w:r>
        <w:rPr>
          <w:rFonts w:eastAsia="Arial Unicode MS"/>
          <w:lang w:val="el-GR"/>
        </w:rPr>
        <w:t xml:space="preserve">й </w:t>
      </w:r>
      <w:r>
        <w:rPr>
          <w:rFonts w:eastAsia="Arial Unicode MS"/>
        </w:rPr>
        <w:t>ідзин, было найдено более 3 тыс. металлических мечей и других образцов погребальной утвари. При этом возросло количество предметов, изготовленных на континенте: золотые ушные украше</w:t>
        <w:softHyphen/>
        <w:t>ния, керамика континентального типа суэ (имела пепельный цвет, изготовлялась на гончарном круге, обжиг проводился в гончарной мечи) стали вытеснять каменную утварь местного происхождения и бронзовые зеркала. В районе равнины Нара стали исчезать и \(нива. Появилась погребальная камера нового типа («каменная к.імера с боковым входом» ■— ёкоана сэкисицу), обеспечивающая (іпступ туда через боковой вход. Это позволяло совершать захо</w:t>
        <w:softHyphen/>
        <w:t xml:space="preserve">ронения в таком типе погребального сооружения несколько раз, </w:t>
      </w:r>
      <w:r>
        <w:rPr>
          <w:rFonts w:eastAsia="Arial Unicode MS"/>
          <w:lang w:val="el-GR"/>
        </w:rPr>
        <w:t xml:space="preserve">Я </w:t>
      </w:r>
      <w:r>
        <w:rPr>
          <w:rFonts w:eastAsia="Arial Unicode MS"/>
        </w:rPr>
        <w:t>го и делалось в позднекурганном периоде.</w:t>
      </w:r>
    </w:p>
    <w:p>
      <w:pPr>
        <w:pStyle w:val="Normal"/>
        <w:autoSpaceDE w:val="false"/>
        <w:ind w:firstLine="360"/>
        <w:jc w:val="both"/>
        <w:rPr/>
      </w:pPr>
      <w:r>
        <w:rPr>
          <w:rFonts w:eastAsia="Arial Unicode MS"/>
        </w:rPr>
        <w:t>В позднем Кофун, т. е. в VI—VII вв., курганы уменьшились в размерах, но их количество возросло, поскольку они стали ис</w:t>
        <w:softHyphen/>
        <w:t>пользоваться более широким кругом правящей элиты. Появились іилые курганные «кладбища» — некоторые холмы были букваль</w:t>
        <w:softHyphen/>
        <w:t xml:space="preserve">но покрыты «круглыми курганами» коридорного типа, имеющими </w:t>
      </w:r>
      <w:r>
        <w:rPr>
          <w:rFonts w:eastAsia="Arial Unicode MS"/>
          <w:lang w:val="el-GR"/>
        </w:rPr>
        <w:t xml:space="preserve">й. </w:t>
      </w:r>
      <w:r>
        <w:rPr>
          <w:rFonts w:eastAsia="Arial Unicode MS"/>
        </w:rPr>
        <w:t>диаметре около 15 м. Присутствие в крупных скоплениях погре-"і-ний курганов разных форм и размеров, отличавшихся по соста-іі</w:t>
      </w:r>
      <w:r>
        <w:rPr>
          <w:rFonts w:eastAsia="Arial Unicode MS" w:cs="Palatino Linotype" w:ascii="Palatino Linotype" w:hAnsi="Palatino Linotype"/>
        </w:rPr>
        <w:t>ѵ</w:t>
      </w:r>
      <w:r>
        <w:rPr>
          <w:rFonts w:eastAsia="Arial Unicode MS"/>
        </w:rPr>
        <w:t xml:space="preserve"> погребального инвентаря, свидетельствует о далеко зашедшем процессе социальной и имущественной дифференциации.</w:t>
      </w:r>
    </w:p>
    <w:p>
      <w:pPr>
        <w:pStyle w:val="Normal"/>
        <w:autoSpaceDE w:val="false"/>
        <w:ind w:firstLine="360"/>
        <w:jc w:val="both"/>
        <w:rPr>
          <w:rFonts w:eastAsia="Arial Unicode MS"/>
        </w:rPr>
      </w:pPr>
      <w:r>
        <w:rPr>
          <w:rFonts w:eastAsia="Arial Unicode MS"/>
        </w:rPr>
        <w:t>Погребальный инвентарь включал в себя разнообразные предметы ежедневного обихода, отражавших различия в социаль</w:t>
        <w:softHyphen/>
        <w:t>ном положение и профессиональных занятиях (мечи, кузнечные принадлежности). Кроме того, обнаружены украшения и керами-чгские сосуды как континентального (суэ), так и местного (хадзи</w:t>
      </w:r>
    </w:p>
    <w:p>
      <w:pPr>
        <w:pStyle w:val="Normal"/>
        <w:autoSpaceDE w:val="false"/>
        <w:ind w:firstLine="360"/>
        <w:jc w:val="both"/>
        <w:rPr/>
      </w:pPr>
      <w:r>
        <w:rPr>
          <w:rFonts w:eastAsia="Arial Unicode MS"/>
        </w:rPr>
        <w:t xml:space="preserve">бытовые сосуды, изготовленные без применения гончарного </w:t>
      </w:r>
      <w:r>
        <w:rPr>
          <w:rFonts w:eastAsia="Arial Unicode MS"/>
          <w:lang w:val="el-GR"/>
        </w:rPr>
        <w:t xml:space="preserve">й </w:t>
      </w:r>
      <w:r>
        <w:rPr>
          <w:rFonts w:eastAsia="Arial Unicode MS"/>
        </w:rPr>
        <w:t xml:space="preserve">.руга) типа с остатками пищи, предназначавшиеся, по всей </w:t>
      </w:r>
      <w:r>
        <w:rPr>
          <w:rFonts w:eastAsia="Arial Unicode MS"/>
          <w:lang w:val="el-GR"/>
        </w:rPr>
        <w:t>ВЭсп</w:t>
        <w:softHyphen/>
        <w:t xml:space="preserve">й й </w:t>
      </w:r>
      <w:r>
        <w:rPr>
          <w:rFonts w:eastAsia="Arial Unicode MS"/>
        </w:rPr>
        <w:t>ности, для обеспечения существования покойного в ином мире.</w:t>
      </w:r>
    </w:p>
    <w:p>
      <w:pPr>
        <w:pStyle w:val="Normal"/>
        <w:autoSpaceDE w:val="false"/>
        <w:ind w:firstLine="360"/>
        <w:jc w:val="both"/>
        <w:rPr/>
      </w:pPr>
      <w:r>
        <w:rPr>
          <w:rFonts w:eastAsia="Arial Unicode MS"/>
        </w:rPr>
        <w:t>В конструкции и оформлении курганов имелись заметные ре-тональные различия. Так, на севере Кюсю ханива были вытесне</w:t>
        <w:softHyphen/>
        <w:t>ны фигурами из местного туфа, а стены камеры украшались рос</w:t>
        <w:softHyphen/>
        <w:t xml:space="preserve">писью. В Восточной Японии продолжалось производство ханива, </w:t>
      </w:r>
      <w:r>
        <w:rPr>
          <w:rFonts w:eastAsia="Arial Unicode MS"/>
          <w:lang w:val="en-US"/>
        </w:rPr>
        <w:t>h</w:t>
      </w:r>
      <w:r>
        <w:rPr>
          <w:rFonts w:eastAsia="Arial Unicode MS"/>
        </w:rPr>
        <w:t xml:space="preserve"> тому времени почти прекратившееся в Центральной Японии. Именно там выразительность и разнообразие ханива достигли наибольшего расцвета.</w:t>
      </w:r>
    </w:p>
    <w:p>
      <w:pPr>
        <w:pStyle w:val="Normal"/>
        <w:autoSpaceDE w:val="false"/>
        <w:ind w:firstLine="360"/>
        <w:jc w:val="both"/>
        <w:rPr>
          <w:rFonts w:eastAsia="Arial Unicode MS"/>
        </w:rPr>
      </w:pPr>
      <w:r>
        <w:rPr>
          <w:rFonts w:eastAsia="Arial Unicode MS"/>
        </w:rPr>
        <w:t>Самым известным погребением с росписью считается курган І.ікамацудзука (префектура Нара), датируемый VII в. Его диаметр • оставляет 18 м, высота — 5 м. Росписи Такамацудзука имеют прямые параллели с росписями корейских курганов. На потолке погребальной камеры изображено звездное небо. На восточной</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9</w:t>
      </w:r>
      <w:r>
        <w:rPr>
          <w:rFonts w:eastAsia="Arial Unicode MS"/>
        </w:rPr>
        <w:fldChar w:fldCharType="end"/>
      </w:r>
    </w:p>
    <w:p>
      <w:pPr>
        <w:pStyle w:val="Normal"/>
        <w:autoSpaceDE w:val="false"/>
        <w:ind w:firstLine="360"/>
        <w:jc w:val="both"/>
        <w:rPr>
          <w:rFonts w:eastAsia="Arial Unicode MS"/>
        </w:rPr>
      </w:pPr>
      <w:r>
        <w:rPr>
          <w:rFonts w:eastAsia="Arial Unicode MS"/>
        </w:rPr>
        <w:t>Часть 2. Формирование японской государственности</w:t>
      </w:r>
    </w:p>
    <w:p>
      <w:pPr>
        <w:pStyle w:val="Normal"/>
        <w:autoSpaceDE w:val="false"/>
        <w:ind w:firstLine="360"/>
        <w:jc w:val="both"/>
        <w:rPr>
          <w:rFonts w:eastAsia="Arial Unicode MS"/>
        </w:rPr>
      </w:pPr>
      <w:r>
        <w:rPr>
          <w:rFonts w:eastAsia="Arial Unicode MS"/>
        </w:rPr>
        <w:t>стене помещено изображение солнца и синего дракона, окружен</w:t>
        <w:softHyphen/>
        <w:t>ными четырьмя мужскими фигурами с одной стороны и четырьмя женскими — с другой. Западную стену украшают луна и белый тигр, также окруженные восемью фигурами мужчин и женщин. На северной стене изображен гибрид змеи с черепахой. Роспись южной стороны, видимо, должна была изображать птицу Феникс (яп. судзаку, кит. чжуняо — «красный сокол») — одного из пред</w:t>
        <w:softHyphen/>
        <w:t>ставителей животно-мифологического мира, соотносимого в ки</w:t>
        <w:softHyphen/>
        <w:t>тайской традиции со сторонами света. Погребальный инвентарь этого кургана был почти полностью разграблен.</w:t>
      </w:r>
    </w:p>
    <w:p>
      <w:pPr>
        <w:pStyle w:val="Normal"/>
        <w:autoSpaceDE w:val="false"/>
        <w:ind w:firstLine="360"/>
        <w:jc w:val="both"/>
        <w:rPr>
          <w:rFonts w:eastAsia="Arial Unicode MS"/>
        </w:rPr>
      </w:pPr>
      <w:r>
        <w:rPr>
          <w:rFonts w:eastAsia="Arial Unicode MS"/>
        </w:rPr>
        <w:t>Несмотря на региональные отличия в типах курганов и содер</w:t>
        <w:softHyphen/>
        <w:t>жащейся в них погребальной утвари, принципиальное единообра</w:t>
        <w:softHyphen/>
        <w:t>зие погребальных сооружений на значительной территории сви</w:t>
        <w:softHyphen/>
        <w:t>детельствует о быстроте распространения культурной информа</w:t>
        <w:softHyphen/>
        <w:t>ции по всей территории государства Ямато. Механизмы ее пере</w:t>
        <w:softHyphen/>
        <w:t>дачи на данный момент не вполне ясны. Ключ к ответу на этот во</w:t>
        <w:softHyphen/>
        <w:t>прос следует, видимо, искать в высокой плотности населения, ус</w:t>
        <w:softHyphen/>
        <w:t>ловиях расселения, готовности населения к усвоению новой ин</w:t>
        <w:softHyphen/>
        <w:t>формации, в особенностях властных отношений.</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rFonts w:eastAsia="Arial Unicode MS"/>
        </w:rPr>
      </w:pPr>
      <w:r>
        <w:rPr>
          <w:rFonts w:eastAsia="Arial Unicode MS"/>
        </w:rPr>
        <w:t>Образование курганного культурного комплекса сопровожда</w:t>
        <w:softHyphen/>
        <w:t>лось вытеснением из Центральной Японии культуры бронзовых колоколов дотаку. Существует основанное на данных мифологи-ческо-летописных сводов традиционное мнение, что это произош</w:t>
        <w:softHyphen/>
        <w:t>ло в результате завоевания этого района племенами, пришедшими с севера Кюсю. Антропологические исследования последнего вре</w:t>
        <w:softHyphen/>
        <w:t>мени показали, что для периода Кофун действительно характерно распространение «человека Яёй» (т. е. переселенцев с Корейского п-ова и их потомков) вплоть до равнины Нара. Правда, в связи с этим вряд ли можно говорить о «завоевании» как о военном похо</w:t>
        <w:softHyphen/>
        <w:t>де: скорее, имело место довольно медленное и постепенное про</w:t>
        <w:softHyphen/>
        <w:t>движение, Однако, в любом случае, распространение «курганной культуры» происходило при прямом участии переселенцев и их потомков.</w:t>
      </w:r>
    </w:p>
    <w:p>
      <w:pPr>
        <w:pStyle w:val="Normal"/>
        <w:autoSpaceDE w:val="false"/>
        <w:ind w:firstLine="360"/>
        <w:jc w:val="both"/>
        <w:rPr>
          <w:rFonts w:eastAsia="Arial Unicode MS"/>
        </w:rPr>
      </w:pPr>
      <w:r>
        <w:rPr>
          <w:rFonts w:eastAsia="Arial Unicode MS"/>
        </w:rPr>
        <w:t>Перемены в обществе периода Кофун</w:t>
      </w:r>
    </w:p>
    <w:p>
      <w:pPr>
        <w:pStyle w:val="Normal"/>
        <w:autoSpaceDE w:val="false"/>
        <w:ind w:firstLine="360"/>
        <w:jc w:val="both"/>
        <w:rPr>
          <w:rFonts w:eastAsia="Arial Unicode MS"/>
        </w:rPr>
      </w:pPr>
      <w:r>
        <w:rPr>
          <w:rFonts w:eastAsia="Arial Unicode MS"/>
        </w:rPr>
        <w:t>Появление курганов свидетельствовало о важных переменах в обществе. Строительство огромных сооружений было невозможно без развития значительной социальной дифференциации, усиле</w:t>
        <w:softHyphen/>
        <w:t>ния контроля над населением и появления государственных (про</w:t>
        <w:softHyphen/>
      </w:r>
    </w:p>
    <w:p>
      <w:pPr>
        <w:pStyle w:val="Normal"/>
        <w:autoSpaceDE w:val="false"/>
        <w:ind w:firstLine="360"/>
        <w:jc w:val="both"/>
        <w:rPr>
          <w:rFonts w:eastAsia="Arial Unicode MS"/>
        </w:rPr>
      </w:pPr>
      <w:r>
        <w:rPr>
          <w:rFonts w:eastAsia="Arial Unicode MS"/>
        </w:rPr>
        <w:t>/ шва 1. Курганный период (Кофун)</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0</w:t>
      </w:r>
      <w:r>
        <w:rPr>
          <w:rFonts w:eastAsia="Arial Unicode MS"/>
        </w:rPr>
        <w:fldChar w:fldCharType="end"/>
      </w:r>
    </w:p>
    <w:p>
      <w:pPr>
        <w:pStyle w:val="Normal"/>
        <w:autoSpaceDE w:val="false"/>
        <w:ind w:firstLine="360"/>
        <w:jc w:val="both"/>
        <w:rPr>
          <w:rFonts w:eastAsia="Arial Unicode MS"/>
        </w:rPr>
      </w:pPr>
      <w:r>
        <w:rPr>
          <w:rFonts w:eastAsia="Arial Unicode MS"/>
        </w:rPr>
        <w:t>и'государственных) структур. Кроме того, оно должно было быть 'тспечено достаточным количеством прибавочного продукта. Иптенсифика-      ^ период Кофун климат Японских о-вов пре</w:t>
        <w:softHyphen/>
        <w:t>мии хозяйства       терпел неблагоприятные изменения. Воз</w:t>
        <w:softHyphen/>
        <w:t>росло количество осадков и произошло не</w:t>
        <w:softHyphen/>
        <w:t>которое похолодание, что отодвинуло к югу ареал распростране</w:t>
        <w:softHyphen/>
        <w:t>ния заливного рисоводства и вынудило общество адаптироваться \\ несколько ухудшившимся условиям земледелия за счет ведения Гюлее интенсивного и эффективного хозяйства.</w:t>
      </w:r>
    </w:p>
    <w:p>
      <w:pPr>
        <w:pStyle w:val="Normal"/>
        <w:autoSpaceDE w:val="false"/>
        <w:ind w:firstLine="360"/>
        <w:jc w:val="both"/>
        <w:rPr/>
      </w:pPr>
      <w:r>
        <w:rPr>
          <w:rFonts w:eastAsia="Arial Unicode MS"/>
        </w:rPr>
        <w:t xml:space="preserve">Интенсификация проходила по двум основным направлениям. </w:t>
      </w:r>
      <w:r>
        <w:rPr>
          <w:rFonts w:eastAsia="Arial Unicode MS"/>
          <w:lang w:val="en-US"/>
        </w:rPr>
        <w:t>I</w:t>
      </w:r>
      <w:r>
        <w:rPr>
          <w:rFonts w:eastAsia="Arial Unicode MS"/>
        </w:rPr>
        <w:t>'</w:t>
      </w:r>
      <w:r>
        <w:rPr>
          <w:rFonts w:eastAsia="Arial Unicode MS"/>
          <w:lang w:val="en-US"/>
        </w:rPr>
        <w:t>m</w:t>
      </w:r>
      <w:r>
        <w:rPr>
          <w:rFonts w:eastAsia="Arial Unicode MS"/>
        </w:rPr>
        <w:t xml:space="preserve"> первых, стали широко применяться металлические орудия тру-■і.і. которые стали вытеснять деревянные. В значительной степени</w:t>
      </w:r>
    </w:p>
    <w:p>
      <w:pPr>
        <w:pStyle w:val="Normal"/>
        <w:autoSpaceDE w:val="false"/>
        <w:ind w:firstLine="360"/>
        <w:jc w:val="both"/>
        <w:rPr/>
      </w:pPr>
      <w:r>
        <w:rPr>
          <w:rFonts w:eastAsia="Arial Unicode MS"/>
        </w:rPr>
        <w:t>■</w:t>
      </w:r>
      <w:r>
        <w:rPr>
          <w:rFonts w:eastAsia="Times New Roman"/>
        </w:rPr>
        <w:t xml:space="preserve"> </w:t>
      </w:r>
      <w:r>
        <w:rPr>
          <w:rFonts w:eastAsia="Arial Unicode MS"/>
        </w:rPr>
        <w:t>и» было достигнуто за счет импорта из Китая и Кореи железных</w:t>
      </w:r>
    </w:p>
    <w:p>
      <w:pPr>
        <w:pStyle w:val="Normal"/>
        <w:autoSpaceDE w:val="false"/>
        <w:ind w:firstLine="360"/>
        <w:jc w:val="both"/>
        <w:rPr/>
      </w:pPr>
      <w:r>
        <w:rPr>
          <w:rFonts w:eastAsia="Arial Unicode MS"/>
        </w:rPr>
        <w:t>■</w:t>
      </w:r>
      <w:r>
        <w:rPr>
          <w:rFonts w:eastAsia="Times New Roman"/>
        </w:rPr>
        <w:t xml:space="preserve"> </w:t>
      </w:r>
      <w:r>
        <w:rPr>
          <w:rFonts w:eastAsia="Arial Unicode MS"/>
          <w:lang w:val="el-GR"/>
        </w:rPr>
        <w:t xml:space="preserve">єрфкпВ, </w:t>
      </w:r>
      <w:r>
        <w:rPr>
          <w:rFonts w:eastAsia="Arial Unicode MS"/>
        </w:rPr>
        <w:t>которые, похоже, использовались также в качестве де-III жного эквивалента. Во-вторых, началось массовое строитель-</w:t>
      </w:r>
    </w:p>
    <w:p>
      <w:pPr>
        <w:pStyle w:val="Normal"/>
        <w:autoSpaceDE w:val="false"/>
        <w:ind w:firstLine="360"/>
        <w:jc w:val="both"/>
        <w:rPr/>
      </w:pPr>
      <w:r>
        <w:rPr>
          <w:rFonts w:eastAsia="Arial Unicode MS"/>
        </w:rPr>
        <w:t>■</w:t>
      </w:r>
      <w:r>
        <w:rPr>
          <w:rFonts w:eastAsia="Times New Roman"/>
        </w:rPr>
        <w:t xml:space="preserve"> </w:t>
      </w:r>
      <w:r>
        <w:rPr>
          <w:rFonts w:eastAsia="Arial Unicode MS"/>
          <w:lang w:val="el-GR"/>
        </w:rPr>
        <w:t xml:space="preserve">й </w:t>
      </w:r>
      <w:r>
        <w:rPr>
          <w:rFonts w:eastAsia="Arial Unicode MS"/>
        </w:rPr>
        <w:t xml:space="preserve">но ирригационных сооружений, что потребовало кооперации не і"лько на деревенском, но и на региональном уровне и, соответ-I </w:t>
      </w:r>
      <w:r>
        <w:rPr>
          <w:rFonts w:eastAsia="Arial Unicode MS"/>
          <w:lang w:val="el-GR"/>
        </w:rPr>
        <w:t xml:space="preserve">й </w:t>
      </w:r>
      <w:r>
        <w:rPr>
          <w:rFonts w:eastAsia="Arial Unicode MS"/>
        </w:rPr>
        <w:t>пенно, привело к возникновению более сложной общественной организации и структур управления.</w:t>
      </w:r>
    </w:p>
    <w:p>
      <w:pPr>
        <w:pStyle w:val="Normal"/>
        <w:autoSpaceDE w:val="false"/>
        <w:ind w:firstLine="360"/>
        <w:jc w:val="both"/>
        <w:rPr/>
      </w:pPr>
      <w:r>
        <w:rPr>
          <w:rFonts w:eastAsia="Arial Unicode MS"/>
        </w:rPr>
        <w:t>В результате значительно увеличилась площадь обрабатывае</w:t>
        <w:softHyphen/>
        <w:t>мой земли, возросло количество населения, которое могло про</w:t>
        <w:softHyphen/>
        <w:t>кормиться с нее, усилилась централизация общественной жизни. Свидетельством высокой концентрации власти и ресурсов явля</w:t>
        <w:softHyphen/>
        <w:t xml:space="preserve">ются хранилища, найденные в Хоэндзака (неподалеку от Осака): им могло храниться около 4,5 тыс. </w:t>
      </w:r>
      <w:r>
        <w:rPr>
          <w:rFonts w:eastAsia="Arial Unicode MS"/>
          <w:lang w:val="el-GR"/>
        </w:rPr>
        <w:t xml:space="preserve">ф </w:t>
      </w:r>
      <w:r>
        <w:rPr>
          <w:rFonts w:eastAsia="Arial Unicode MS"/>
        </w:rPr>
        <w:t>риса.</w:t>
      </w:r>
    </w:p>
    <w:p>
      <w:pPr>
        <w:pStyle w:val="Normal"/>
        <w:autoSpaceDE w:val="false"/>
        <w:ind w:firstLine="360"/>
        <w:jc w:val="both"/>
        <w:rPr>
          <w:rFonts w:eastAsia="Arial Unicode MS"/>
        </w:rPr>
      </w:pPr>
      <w:r>
        <w:rPr>
          <w:rFonts w:eastAsia="Arial Unicode MS"/>
        </w:rPr>
        <w:t>Сооружение погребальных курганов открыло не слишком про</w:t>
        <w:softHyphen/>
        <w:t>должительную в истории Японии эпоху своеобразной гигантома</w:t>
        <w:softHyphen/>
        <w:t>нии, когда нарождавшаяся государственность пыталась утвердить п'бя при помощи возведения огромных сооружений, для чего ме-ітные вожди (и прежде всего правящий род) проводили мобилиза</w:t>
        <w:softHyphen/>
        <w:t>ции населения, оказавшегося к тому времени под их контролем, мот период увлечения грандиозными проектами (в частности, го-&lt; дарственным строительством огромных буддийских храмов) по-I спенно завершился с перенесением столицы в Хэйан в 794 г.</w:t>
      </w:r>
    </w:p>
    <w:p>
      <w:pPr>
        <w:pStyle w:val="Normal"/>
        <w:autoSpaceDE w:val="false"/>
        <w:ind w:firstLine="360"/>
        <w:jc w:val="both"/>
        <w:rPr>
          <w:rFonts w:eastAsia="Arial Unicode MS"/>
        </w:rPr>
      </w:pPr>
      <w:r>
        <w:rPr>
          <w:rFonts w:eastAsia="Arial Unicode MS"/>
        </w:rPr>
        <w:t>Стройки периода Кофун действительно могут поразить вооб</w:t>
        <w:softHyphen/>
        <w:t>ражение. Самые большие из ныне известных курганов имеют бо</w:t>
        <w:softHyphen/>
        <w:t>лее 200 м в диаметре, а периметр погребального сооружения «им</w:t>
        <w:softHyphen/>
        <w:t>ператора Нинтоку» составляет 486 м. Расчеты показывают, что для возведения последнего были проделаны земляные работы об</w:t>
        <w:softHyphen/>
        <w:t>щим объемом 1405866 куб. м. Для перевозки такого объема грун</w:t>
        <w:softHyphen/>
        <w:t>та требуется 562347 ездок 5-тонного грузовика. Если допустить, что переноска земли осуществлялась на расстояние 250 м, и один</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0</w:t>
      </w:r>
      <w:r>
        <w:rPr>
          <w:rFonts w:eastAsia="Arial Unicode MS"/>
        </w:rPr>
        <w:fldChar w:fldCharType="end"/>
      </w:r>
    </w:p>
    <w:p>
      <w:pPr>
        <w:pStyle w:val="Normal"/>
        <w:autoSpaceDE w:val="false"/>
        <w:ind w:firstLine="360"/>
        <w:jc w:val="both"/>
        <w:rPr>
          <w:rFonts w:eastAsia="Arial Unicode MS"/>
        </w:rPr>
      </w:pPr>
      <w:r>
        <w:rPr>
          <w:rFonts w:eastAsia="Arial Unicode MS"/>
        </w:rPr>
        <w:t>Часть 2. Формирование японской государственности</w:t>
      </w:r>
    </w:p>
    <w:p>
      <w:pPr>
        <w:pStyle w:val="Normal"/>
        <w:autoSpaceDE w:val="false"/>
        <w:ind w:firstLine="360"/>
        <w:jc w:val="both"/>
        <w:rPr>
          <w:rFonts w:eastAsia="Arial Unicode MS"/>
        </w:rPr>
      </w:pPr>
      <w:r>
        <w:rPr>
          <w:rFonts w:eastAsia="Arial Unicode MS"/>
        </w:rPr>
        <w:t>человек был в состоянии перенести 1 куб. м грунта за день, то для выполнения этого объема работ потребовалось бы около 1406000 | человеко-дней. Другими словами, если ежедневно на постройке! кургана трудилась 1 тыс. чел., его сооружение заняло бы при-? близительно 4 года. і</w:t>
      </w:r>
    </w:p>
    <w:p>
      <w:pPr>
        <w:pStyle w:val="Normal"/>
        <w:autoSpaceDE w:val="false"/>
        <w:ind w:firstLine="360"/>
        <w:jc w:val="both"/>
        <w:rPr>
          <w:rFonts w:eastAsia="Arial Unicode MS"/>
        </w:rPr>
      </w:pPr>
      <w:r>
        <w:rPr>
          <w:rFonts w:eastAsia="Arial Unicode MS"/>
        </w:rPr>
        <w:drawing>
          <wp:inline distT="0" distB="0" distL="0" distR="0">
            <wp:extent cx="748665" cy="675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8" t="-53" r="-48" b="-53"/>
                    <a:stretch>
                      <a:fillRect/>
                    </a:stretch>
                  </pic:blipFill>
                  <pic:spPr bwMode="auto">
                    <a:xfrm>
                      <a:off x="0" y="0"/>
                      <a:ext cx="748665" cy="67500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drawing>
          <wp:inline distT="0" distB="0" distL="0" distR="0">
            <wp:extent cx="473075" cy="666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6" t="-54" r="-76" b="-54"/>
                    <a:stretch>
                      <a:fillRect/>
                    </a:stretch>
                  </pic:blipFill>
                  <pic:spPr bwMode="auto">
                    <a:xfrm>
                      <a:off x="0" y="0"/>
                      <a:ext cx="473075" cy="66611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л, *■ ■</w:t>
      </w:r>
    </w:p>
    <w:p>
      <w:pPr>
        <w:pStyle w:val="Normal"/>
        <w:autoSpaceDE w:val="false"/>
        <w:ind w:firstLine="360"/>
        <w:jc w:val="both"/>
        <w:rPr>
          <w:rFonts w:eastAsia="Arial Unicode MS"/>
        </w:rPr>
      </w:pPr>
      <w:r>
        <w:rPr>
          <w:rFonts w:eastAsia="Arial Unicode MS"/>
        </w:rPr>
        <w:t>•</w:t>
      </w:r>
      <w:r>
        <w:rPr>
          <w:rFonts w:eastAsia="Arial Unicode MS"/>
        </w:rPr>
        <w:t>Ли ж-</w:t>
      </w:r>
    </w:p>
    <w:p>
      <w:pPr>
        <w:pStyle w:val="Normal"/>
        <w:autoSpaceDE w:val="false"/>
        <w:ind w:firstLine="360"/>
        <w:jc w:val="both"/>
        <w:rPr>
          <w:rFonts w:eastAsia="Arial Unicode MS"/>
        </w:rPr>
      </w:pPr>
      <w:r>
        <w:rPr>
          <w:rFonts w:eastAsia="Arial Unicode MS"/>
        </w:rPr>
        <w:drawing>
          <wp:inline distT="0" distB="0" distL="0" distR="0">
            <wp:extent cx="3284855" cy="177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20" r="-11" b="-20"/>
                    <a:stretch>
                      <a:fillRect/>
                    </a:stretch>
                  </pic:blipFill>
                  <pic:spPr bwMode="auto">
                    <a:xfrm>
                      <a:off x="0" y="0"/>
                      <a:ext cx="3284855" cy="177800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Курган императора Нинтоку в Осака</w:t>
      </w:r>
    </w:p>
    <w:p>
      <w:pPr>
        <w:pStyle w:val="Normal"/>
        <w:autoSpaceDE w:val="false"/>
        <w:ind w:firstLine="360"/>
        <w:jc w:val="both"/>
        <w:rPr/>
      </w:pPr>
      <w:r>
        <w:rPr>
          <w:rFonts w:eastAsia="Arial Unicode MS"/>
        </w:rPr>
        <w:t>Вдобавок, на поверхности курганов часто устраивали насыпь из мелких камней и гальки, а само погребальное сооружение ок</w:t>
        <w:softHyphen/>
        <w:t>ружали рвом с водой (вокруг «кургана Нинтоку» таких рвов было, выкопано три). Археологический эксперимент, проведенный при реконструкции кургана Госикидзука (периметр— 194 м, построен' на рубеже І</w:t>
      </w:r>
      <w:r>
        <w:rPr>
          <w:rFonts w:eastAsia="Arial Unicode MS" w:cs="Palatino Linotype" w:ascii="Palatino Linotype" w:hAnsi="Palatino Linotype"/>
        </w:rPr>
        <w:t>Ѵ</w:t>
      </w:r>
      <w:r>
        <w:rPr>
          <w:rFonts w:eastAsia="Arial Unicode MS"/>
        </w:rPr>
        <w:t>-</w:t>
      </w:r>
      <w:r>
        <w:rPr>
          <w:rFonts w:eastAsia="Arial Unicode MS" w:cs="Palatino Linotype" w:ascii="Palatino Linotype" w:hAnsi="Palatino Linotype"/>
        </w:rPr>
        <w:t>Ѵ</w:t>
      </w:r>
      <w:r>
        <w:rPr>
          <w:rFonts w:eastAsia="Arial Unicode MS"/>
        </w:rPr>
        <w:t xml:space="preserve"> вв., расположен в современном г. Кобэ), показал,' что там для сооружения такой насыпи понадобилось 2233500) камней общим весом в 2784 т. Поселения пе-     Поселения периода Кофун демонстрируют риода Кофун      Рост социальной дифференциации. В период Яёй все люди из одной общины жили на од</w:t>
        <w:softHyphen/>
        <w:t>ной территории, окруженной рвом с водой. В курганный период, однако, выделились «управляющие», которые устраивали отдель</w:t>
        <w:softHyphen/>
        <w:t>но стоявшие от основного поселения обнесенные изгородью усадь</w:t>
        <w:softHyphen/>
        <w:t>бы — точно так же, как и курганы, вынесенные за пределы клад-</w:t>
      </w:r>
    </w:p>
    <w:p>
      <w:pPr>
        <w:pStyle w:val="Normal"/>
        <w:autoSpaceDE w:val="false"/>
        <w:ind w:firstLine="360"/>
        <w:jc w:val="both"/>
        <w:rPr>
          <w:rFonts w:eastAsia="Arial Unicode MS"/>
        </w:rPr>
      </w:pPr>
      <w:r>
        <w:rPr>
          <w:rFonts w:eastAsia="Arial Unicode MS"/>
        </w:rPr>
        <w:t>/ шва 1. Курганный период (Кофун)</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1</w:t>
      </w:r>
      <w:r>
        <w:rPr>
          <w:rFonts w:eastAsia="Arial Unicode MS"/>
        </w:rPr>
        <w:fldChar w:fldCharType="end"/>
      </w:r>
    </w:p>
    <w:p>
      <w:pPr>
        <w:pStyle w:val="Normal"/>
        <w:autoSpaceDE w:val="false"/>
        <w:ind w:firstLine="360"/>
        <w:jc w:val="both"/>
        <w:rPr>
          <w:rFonts w:eastAsia="Arial Unicode MS"/>
        </w:rPr>
      </w:pPr>
      <w:r>
        <w:rPr>
          <w:rFonts w:eastAsia="Arial Unicode MS"/>
        </w:rPr>
        <w:t>"ищ для простолюдинов. Жилища последних также подразделя</w:t>
        <w:softHyphen/>
        <w:t>юсь на несколько типов-по размеру и конструкции (наземные, полуземлянки), которым, по всей вероятности, соответствовали и і'.і:шые типы захоронений (могилы различной площади и с разным похоронным инвентарем).</w:t>
      </w:r>
    </w:p>
    <w:p>
      <w:pPr>
        <w:pStyle w:val="Normal"/>
        <w:autoSpaceDE w:val="false"/>
        <w:ind w:firstLine="360"/>
        <w:jc w:val="both"/>
        <w:rPr>
          <w:rFonts w:eastAsia="Arial Unicode MS"/>
        </w:rPr>
      </w:pPr>
      <w:r>
        <w:rPr>
          <w:rFonts w:eastAsia="Arial Unicode MS"/>
        </w:rPr>
        <w:t>Площадь поселений периода Кофун значительно увеличилась. І.ік, одно из наиболее крупных поселений времени Яёй Карако-Каги занимало 22 тыс, кв. м, а площадь поселения курганной эпо-чі Макимуку, расположенного на территории той же префектуры</w:t>
      </w:r>
    </w:p>
    <w:p>
      <w:pPr>
        <w:pStyle w:val="Normal"/>
        <w:autoSpaceDE w:val="false"/>
        <w:ind w:firstLine="360"/>
        <w:jc w:val="both"/>
        <w:rPr>
          <w:rFonts w:eastAsia="Arial Unicode MS"/>
        </w:rPr>
      </w:pPr>
      <w:r>
        <w:rPr>
          <w:rFonts w:eastAsia="Arial Unicode MS"/>
        </w:rPr>
        <w:t>I І.іра, достигла 1 кв. км.</w:t>
      </w:r>
    </w:p>
    <w:p>
      <w:pPr>
        <w:pStyle w:val="Normal"/>
        <w:autoSpaceDE w:val="false"/>
        <w:ind w:firstLine="360"/>
        <w:jc w:val="both"/>
        <w:rPr/>
      </w:pPr>
      <w:r>
        <w:rPr>
          <w:rFonts w:eastAsia="Arial Unicode MS"/>
        </w:rPr>
        <w:t>Раскопки, проводимые в районе Осака-Нара-Киото, демонст</w:t>
        <w:softHyphen/>
        <w:t>рируют наличие там развитого и высокоспециализированного ти-II.</w:t>
      </w:r>
      <w:r>
        <w:rPr>
          <w:rFonts w:eastAsia="Arial Unicode MS"/>
          <w:lang w:val="el-GR"/>
        </w:rPr>
        <w:t xml:space="preserve">й </w:t>
      </w:r>
      <w:r>
        <w:rPr>
          <w:rFonts w:eastAsia="Arial Unicode MS"/>
        </w:rPr>
        <w:t>хозяйства: поселений земледельцев, гончаров, рыбаков, соле-і..іров, кузнецов. Это, в свою очередь, предполагает наличие раз</w:t>
        <w:softHyphen/>
        <w:t>витых торговых связей. Так, упомянутое поселение Макимуку, по</w:t>
      </w:r>
    </w:p>
    <w:p>
      <w:pPr>
        <w:pStyle w:val="Normal"/>
        <w:autoSpaceDE w:val="false"/>
        <w:ind w:firstLine="360"/>
        <w:jc w:val="both"/>
        <w:rPr/>
      </w:pPr>
      <w:r>
        <w:rPr>
          <w:rFonts w:eastAsia="Arial Unicode MS"/>
          <w:lang w:val="el-GR" w:eastAsia="el-GR"/>
        </w:rPr>
        <w:t xml:space="preserve">II </w:t>
      </w:r>
      <w:r>
        <w:rPr>
          <w:rFonts w:eastAsia="Arial Unicode MS"/>
          <w:lang w:eastAsia="el-GR"/>
        </w:rPr>
        <w:t>&lt; ей вероятности, стояло на пересечении торговых путей, о чем</w:t>
      </w:r>
    </w:p>
    <w:p>
      <w:pPr>
        <w:pStyle w:val="Normal"/>
        <w:autoSpaceDE w:val="false"/>
        <w:ind w:firstLine="360"/>
        <w:jc w:val="both"/>
        <w:rPr/>
      </w:pPr>
      <w:r>
        <w:rPr>
          <w:rFonts w:eastAsia="Arial Unicode MS"/>
        </w:rPr>
        <w:t>■</w:t>
      </w:r>
      <w:r>
        <w:rPr>
          <w:rFonts w:eastAsia="Times New Roman"/>
        </w:rPr>
        <w:t xml:space="preserve"> </w:t>
      </w:r>
      <w:r>
        <w:rPr>
          <w:rFonts w:eastAsia="Arial Unicode MS"/>
        </w:rPr>
        <w:t>нидетельствует большое количество керамики, завезенной из іругих регионов (около 15%).</w:t>
      </w:r>
    </w:p>
    <w:p>
      <w:pPr>
        <w:pStyle w:val="Normal"/>
        <w:autoSpaceDE w:val="false"/>
        <w:ind w:firstLine="360"/>
        <w:jc w:val="both"/>
        <w:rPr>
          <w:rFonts w:eastAsia="Arial Unicode MS"/>
        </w:rPr>
      </w:pPr>
      <w:r>
        <w:rPr>
          <w:rFonts w:eastAsia="Arial Unicode MS"/>
        </w:rPr>
        <w:t>('ведения о Китайская династическая хроника «Вэй-</w:t>
      </w:r>
    </w:p>
    <w:p>
      <w:pPr>
        <w:pStyle w:val="Normal"/>
        <w:autoSpaceDE w:val="false"/>
        <w:ind w:firstLine="360"/>
        <w:jc w:val="both"/>
        <w:rPr/>
      </w:pPr>
      <w:r>
        <w:rPr>
          <w:rFonts w:eastAsia="Arial Unicode MS"/>
        </w:rPr>
        <w:t>«стране» Яматай чжи», охватывающая период 220-265 гг., несмотря на краткость ее сообщения о іюдях Ва» (японцах), дает весьма красочное (хотя, видимо, и не г&lt; егда достоверное) описание ситуации и нравов на архипелаге в ю время. Так, в ней говорится, что «люди Ва» живут на отличаю</w:t>
        <w:softHyphen/>
        <w:t xml:space="preserve">щихся теплым климатом гористых островах, где они занимаются </w:t>
      </w:r>
      <w:r>
        <w:rPr>
          <w:rFonts w:eastAsia="Arial Unicode MS" w:cs="Palatino Linotype" w:ascii="Palatino Linotype" w:hAnsi="Palatino Linotype"/>
        </w:rPr>
        <w:t>ѵ</w:t>
      </w:r>
      <w:r>
        <w:rPr>
          <w:rFonts w:eastAsia="Arial Unicode MS"/>
        </w:rPr>
        <w:t>.'вделыванием риса, конопли и тутового дерева, а также исполь-чют железные орудия, хотя и не в большом количестве. В «земле Г.1» насчитывается более 30 «стран», в которых «люди высокие» имеют по 4-5 жен, люди более низкого положения — 2-3; одни поди считаются подданными других. В этих «странах» собирают-</w:t>
      </w:r>
    </w:p>
    <w:p>
      <w:pPr>
        <w:pStyle w:val="Normal"/>
        <w:autoSpaceDE w:val="false"/>
        <w:ind w:firstLine="360"/>
        <w:jc w:val="both"/>
        <w:rPr/>
      </w:pPr>
      <w:r>
        <w:rPr>
          <w:rFonts w:eastAsia="Arial Unicode MS"/>
        </w:rPr>
        <w:t>■</w:t>
      </w:r>
      <w:r>
        <w:rPr>
          <w:rFonts w:eastAsia="Times New Roman"/>
        </w:rPr>
        <w:t xml:space="preserve"> </w:t>
      </w:r>
      <w:r>
        <w:rPr>
          <w:rFonts w:eastAsia="Arial Unicode MS"/>
        </w:rPr>
        <w:t>&lt;і налоги, а также устроены «рынки», где производится обмен то</w:t>
        <w:softHyphen/>
        <w:t>нерами под надзором властей. Особо выделяется одна из этих</w:t>
      </w:r>
    </w:p>
    <w:p>
      <w:pPr>
        <w:pStyle w:val="Normal"/>
        <w:autoSpaceDE w:val="false"/>
        <w:ind w:firstLine="360"/>
        <w:jc w:val="both"/>
        <w:rPr>
          <w:rFonts w:eastAsia="Arial Unicode MS"/>
        </w:rPr>
      </w:pPr>
      <w:r>
        <w:rPr>
          <w:rFonts w:eastAsia="Arial Unicode MS"/>
        </w:rPr>
        <w:t>&lt; гран» —Яматай, — которая главенствует над остальными и да-м' имеет там своих наместников, дабы держать их «в страхе и \ жасе».</w:t>
      </w:r>
    </w:p>
    <w:p>
      <w:pPr>
        <w:pStyle w:val="Normal"/>
        <w:autoSpaceDE w:val="false"/>
        <w:ind w:firstLine="360"/>
        <w:jc w:val="both"/>
        <w:rPr>
          <w:rFonts w:eastAsia="Arial Unicode MS"/>
        </w:rPr>
      </w:pPr>
      <w:r>
        <w:rPr>
          <w:rFonts w:eastAsia="Arial Unicode MS"/>
        </w:rPr>
        <w:t>Данные о политической истории Ва, сообщаемые «Вэй-чжи», іласят, что после периода длительных войн между государствами, управлявшихся мужчинами, престол заняла девственница по име</w:t>
        <w:softHyphen/>
        <w:t>ни Химико (Пимико), которая обладала магическими способно</w:t>
        <w:softHyphen/>
        <w:t>стями и не показывалась людям на глаза. У нее был младший Орат. который выступал в качестве медиума, помогая ей тем са</w:t>
        <w:softHyphen/>
      </w:r>
    </w:p>
    <w:p>
      <w:pPr>
        <w:pStyle w:val="Normal"/>
        <w:autoSpaceDE w:val="false"/>
        <w:ind w:firstLine="36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2</w:t>
      </w:r>
      <w:r>
        <w:rPr>
          <w:rFonts w:eastAsia="Arial Unicode MS"/>
        </w:rPr>
        <w:fldChar w:fldCharType="end"/>
      </w:r>
      <w:r>
        <w:rPr>
          <w:rFonts w:eastAsia="Times New Roman"/>
        </w:rPr>
        <w:t xml:space="preserve"> </w:t>
      </w:r>
      <w:r>
        <w:rPr>
          <w:rFonts w:eastAsia="Arial Unicode MS"/>
        </w:rPr>
        <w:t>Часть 2. Формирование японской государственности</w:t>
      </w:r>
    </w:p>
    <w:p>
      <w:pPr>
        <w:pStyle w:val="Normal"/>
        <w:autoSpaceDE w:val="false"/>
        <w:ind w:firstLine="360"/>
        <w:jc w:val="both"/>
        <w:rPr>
          <w:rFonts w:eastAsia="Arial Unicode MS"/>
        </w:rPr>
      </w:pPr>
      <w:r>
        <w:rPr>
          <w:rFonts w:eastAsia="Arial Unicode MS"/>
        </w:rPr>
        <w:t>мым в делах управления. В 248 г. Химико умерла и была похоро</w:t>
        <w:softHyphen/>
        <w:t>нена в огромном кургане.</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pPr>
      <w:r>
        <w:rPr>
          <w:rFonts w:eastAsia="Arial Unicode MS"/>
        </w:rPr>
        <w:t>Местоположение государства Яматай и соотнесение прави</w:t>
        <w:softHyphen/>
        <w:t>тельницы Химико с историческими фигурами, упоминаемыми в японских летописных источниках более позднего времени, оста</w:t>
        <w:softHyphen/>
        <w:t>ется предметом постоянной научной и околонаучной дискуссии. И если единственным приемлемым кандидатом «на роль» Химико является Дзингу (поскольку японские письменные источники со</w:t>
        <w:softHyphen/>
        <w:t>общают только об одной женщине-правительнице), то с локализа</w:t>
        <w:softHyphen/>
        <w:t>цией Яматай дело обстоит сложнее. В разное время историки по</w:t>
        <w:softHyphen/>
        <w:t xml:space="preserve">мещали его то на севере </w:t>
      </w:r>
      <w:r>
        <w:rPr>
          <w:rFonts w:eastAsia="Arial Unicode MS"/>
          <w:lang w:val="en-US"/>
        </w:rPr>
        <w:t>Kiocio</w:t>
      </w:r>
      <w:r>
        <w:rPr>
          <w:rFonts w:eastAsia="Arial Unicode MS"/>
        </w:rPr>
        <w:t xml:space="preserve">, то на равнине Нара. В настоящее время более признана вторая точка зрения, поскольку к III в., как свидетельствуют археологические данные, север </w:t>
      </w:r>
      <w:r>
        <w:rPr>
          <w:rFonts w:eastAsia="Arial Unicode MS"/>
          <w:lang w:val="en-US"/>
        </w:rPr>
        <w:t>Kiocio</w:t>
      </w:r>
      <w:r>
        <w:rPr>
          <w:rFonts w:eastAsia="Arial Unicode MS"/>
        </w:rPr>
        <w:t xml:space="preserve"> в опреде</w:t>
        <w:softHyphen/>
        <w:t xml:space="preserve">ленной мере утратил свою роль технологического и культурного донора, и распространение «кругло-квадратных» курганов шло именно из района Кинай в направлении </w:t>
      </w:r>
      <w:r>
        <w:rPr>
          <w:rFonts w:eastAsia="Arial Unicode MS"/>
          <w:lang w:val="en-US"/>
        </w:rPr>
        <w:t>Kiocio</w:t>
      </w:r>
      <w:r>
        <w:rPr>
          <w:rFonts w:eastAsia="Arial Unicode MS"/>
        </w:rPr>
        <w:t>, а не наоборот.</w:t>
      </w:r>
    </w:p>
    <w:p>
      <w:pPr>
        <w:pStyle w:val="Normal"/>
        <w:autoSpaceDE w:val="false"/>
        <w:ind w:firstLine="360"/>
        <w:jc w:val="both"/>
        <w:rPr/>
      </w:pPr>
      <w:r>
        <w:rPr>
          <w:rFonts w:eastAsia="Arial Unicode MS"/>
        </w:rPr>
        <w:t xml:space="preserve">Тем не менее, север </w:t>
      </w:r>
      <w:r>
        <w:rPr>
          <w:rFonts w:eastAsia="Arial Unicode MS"/>
          <w:lang w:val="en-US"/>
        </w:rPr>
        <w:t>Kiocio</w:t>
      </w:r>
      <w:r>
        <w:rPr>
          <w:rFonts w:eastAsia="Arial Unicode MS"/>
        </w:rPr>
        <w:t xml:space="preserve"> продолжал играть значительную роль в культурной, хозяйственной и политической жизни благо</w:t>
        <w:softHyphen/>
        <w:t>даря частым контактам с материковой цивилизацией, высокому культурно-технологическому уровню населения, наличию там ме</w:t>
        <w:softHyphen/>
        <w:t>сторождений железосодержащего песк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2</w:t>
      </w:r>
      <w:r>
        <w:rPr>
          <w:rFonts w:eastAsia="Arial Unicode MS"/>
        </w:rPr>
        <w:fldChar w:fldCharType="end"/>
      </w:r>
    </w:p>
    <w:p>
      <w:pPr>
        <w:pStyle w:val="Normal"/>
        <w:autoSpaceDE w:val="false"/>
        <w:ind w:firstLine="360"/>
        <w:jc w:val="both"/>
        <w:rPr>
          <w:rFonts w:eastAsia="Arial Unicode MS"/>
        </w:rPr>
      </w:pPr>
      <w:r>
        <w:rPr>
          <w:rFonts w:eastAsia="Arial Unicode MS"/>
        </w:rPr>
        <w:t>Глава 2</w:t>
      </w:r>
    </w:p>
    <w:p>
      <w:pPr>
        <w:pStyle w:val="Normal"/>
        <w:autoSpaceDE w:val="false"/>
        <w:ind w:firstLine="360"/>
        <w:jc w:val="both"/>
        <w:rPr>
          <w:rFonts w:eastAsia="Arial Unicode MS"/>
        </w:rPr>
      </w:pPr>
      <w:r>
        <w:rPr>
          <w:rFonts w:eastAsia="Arial Unicode MS"/>
        </w:rPr>
        <w:t>ГОСУДАРСТВО ЯМАТО Письменные источники</w:t>
      </w:r>
    </w:p>
    <w:p>
      <w:pPr>
        <w:pStyle w:val="Normal"/>
        <w:autoSpaceDE w:val="false"/>
        <w:ind w:firstLine="360"/>
        <w:jc w:val="both"/>
        <w:rPr>
          <w:rFonts w:eastAsia="Arial Unicode MS"/>
        </w:rPr>
      </w:pPr>
      <w:r>
        <w:rPr>
          <w:rFonts w:eastAsia="Arial Unicode MS"/>
        </w:rPr>
        <w:t>В период Кофун на Японском архипелаге начала распростра</w:t>
        <w:softHyphen/>
        <w:t>няться письменность. Поэтому изучение этого и последующих пе</w:t>
        <w:softHyphen/>
        <w:t>риодов возможно на основании не только археологических дан</w:t>
        <w:softHyphen/>
        <w:t>ных, но и сведений письменных источников, доля которых в об</w:t>
        <w:softHyphen/>
        <w:t>щеисторическом источниковедческом корпусе по мере приближе</w:t>
        <w:softHyphen/>
        <w:t>ния к концу периода Кофун заметно возрастает. Свод «Кодзики» Первым из полностью дошедших до нас со</w:t>
        <w:softHyphen/>
        <w:t>чинений государственно-исторического ха</w:t>
        <w:softHyphen/>
        <w:t>рактера является «Кодзики» («Записи о делах древности», 712 г.). Этот памятник еще в полной мере нес на себе печать дописьмен-ной культуры и фактически представлял собой фиксацию текстов, уже сложившихся в устной традиции.</w:t>
      </w:r>
    </w:p>
    <w:p>
      <w:pPr>
        <w:pStyle w:val="Normal"/>
        <w:autoSpaceDE w:val="false"/>
        <w:ind w:firstLine="360"/>
        <w:jc w:val="both"/>
        <w:rPr>
          <w:rFonts w:eastAsia="Arial Unicode MS"/>
        </w:rPr>
      </w:pPr>
      <w:r>
        <w:rPr>
          <w:rFonts w:eastAsia="Arial Unicode MS"/>
        </w:rPr>
        <w:t>В предисловии к «Кодзики» сообщалось, что после кровопро</w:t>
        <w:softHyphen/>
        <w:t>литной междоусобицы «годов Дзинсин» трон занял Тэмму, и воз</w:t>
        <w:softHyphen/>
        <w:t>никла необходимость пересмотра уже сложившихся представле</w:t>
        <w:softHyphen/>
        <w:t>ний о роли тех или иных знатных родов в «истории». Составитель «Кодзики» Оно-но Ясумаро приводил слова государя:</w:t>
      </w:r>
    </w:p>
    <w:p>
      <w:pPr>
        <w:pStyle w:val="Normal"/>
        <w:autoSpaceDE w:val="false"/>
        <w:ind w:firstLine="360"/>
        <w:jc w:val="both"/>
        <w:rPr>
          <w:rFonts w:eastAsia="Arial Unicode MS"/>
        </w:rPr>
      </w:pPr>
      <w:r>
        <w:rPr>
          <w:rFonts w:eastAsia="Arial Unicode MS"/>
        </w:rPr>
        <w:t>«До нашего слуха дошло, что императорские летописи и исконные сказа</w:t>
        <w:softHyphen/>
        <w:t>ния, кои находятся во владении различных родов, расходятся с правдой и истиной, и к ним примешалось множество лжи и искажений...Посему нам угодно, чтобы были составлены и записаны императорские летопи</w:t>
        <w:softHyphen/>
        <w:t>си, распознаны и проверены старинные сказания, устранены заблужде</w:t>
        <w:softHyphen/>
        <w:t>ния и установлена истина, и чтобы она была поведана грядущему потом</w:t>
        <w:softHyphen/>
        <w:t>ству» .</w:t>
      </w:r>
    </w:p>
    <w:p>
      <w:pPr>
        <w:pStyle w:val="Normal"/>
        <w:autoSpaceDE w:val="false"/>
        <w:ind w:firstLine="360"/>
        <w:jc w:val="both"/>
        <w:rPr>
          <w:rFonts w:eastAsia="Arial Unicode MS"/>
        </w:rPr>
      </w:pPr>
      <w:r>
        <w:rPr>
          <w:rFonts w:eastAsia="Arial Unicode MS"/>
        </w:rPr>
        <w:t>Во исполнение этого повеления сказитель Хиэда-но Арэ вы</w:t>
        <w:softHyphen/>
        <w:t>учил наизусть бытовавшие мифы и предания, а затем Оно-но Ясумаро записал их с его слов на китайском литературном языке —вэнъяне.</w:t>
      </w:r>
    </w:p>
    <w:p>
      <w:pPr>
        <w:pStyle w:val="Normal"/>
        <w:autoSpaceDE w:val="false"/>
        <w:ind w:firstLine="360"/>
        <w:jc w:val="both"/>
        <w:rPr>
          <w:rFonts w:eastAsia="Arial Unicode MS"/>
        </w:rPr>
      </w:pPr>
      <w:r>
        <w:rPr>
          <w:rFonts w:eastAsia="Arial Unicode MS"/>
        </w:rPr>
        <w:t>«Кодзики» состоит из трех свитков. Первый из них представ</w:t>
        <w:softHyphen/>
        <w:t>ляет собой рассказ о последовательном появлении на свет бо</w:t>
        <w:softHyphen/>
        <w:t>жеств (и их потомков в мире людей) и их деяниях. Затем, во вто</w:t>
        <w:softHyphen/>
        <w:t>ром и третьем свитках, следует описание правлений «императо</w:t>
        <w:softHyphen/>
        <w:t>ров» (тэнно, сумэрамикото; перевод этих терминов как «импе</w:t>
        <w:softHyphen/>
        <w:t>ратор» условен), включающее в себя генеалогию и деяния как их самих, так и основных царедворцев. Таким образом, история го</w:t>
        <w:softHyphen/>
      </w:r>
    </w:p>
    <w:p>
      <w:pPr>
        <w:pStyle w:val="Normal"/>
        <w:autoSpaceDE w:val="false"/>
        <w:ind w:firstLine="36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3</w:t>
      </w:r>
      <w:r>
        <w:rPr>
          <w:rFonts w:eastAsia="Arial Unicode MS"/>
        </w:rPr>
        <w:fldChar w:fldCharType="end"/>
      </w:r>
      <w:r>
        <w:rPr>
          <w:rFonts w:eastAsia="Times New Roman"/>
        </w:rPr>
        <w:t xml:space="preserve"> </w:t>
      </w:r>
      <w:r>
        <w:rPr>
          <w:rFonts w:eastAsia="Arial Unicode MS"/>
        </w:rPr>
        <w:t>Часть 2. Формирование японской государственности</w:t>
      </w:r>
    </w:p>
    <w:p>
      <w:pPr>
        <w:pStyle w:val="Normal"/>
        <w:autoSpaceDE w:val="false"/>
        <w:ind w:firstLine="360"/>
        <w:jc w:val="both"/>
        <w:rPr>
          <w:rFonts w:eastAsia="Arial Unicode MS"/>
        </w:rPr>
      </w:pPr>
      <w:r>
        <w:rPr>
          <w:rFonts w:eastAsia="Arial Unicode MS"/>
        </w:rPr>
        <w:t>сударства персонифицировалась в истории правящего, а также других могущественных родов.</w:t>
      </w:r>
    </w:p>
    <w:p>
      <w:pPr>
        <w:pStyle w:val="Normal"/>
        <w:autoSpaceDE w:val="false"/>
        <w:ind w:firstLine="360"/>
        <w:jc w:val="both"/>
        <w:rPr>
          <w:rFonts w:eastAsia="Arial Unicode MS"/>
        </w:rPr>
      </w:pPr>
      <w:r>
        <w:rPr>
          <w:rFonts w:eastAsia="Arial Unicode MS"/>
        </w:rPr>
        <w:t>Обилие генеалогической информации, содержащейся в «Код</w:t>
        <w:softHyphen/>
        <w:t>зики», свидетельствует о том, что японцев того времени более всего заботил счет по поколениям, а не по годам. Хронология пер</w:t>
        <w:softHyphen/>
        <w:t>вых правителей носит в памятнике полулегендарный характер. Только с середины VI в. немногочисленные датировки «Кодзики» начинают более корректно соотноситься с данными корейских и китайских источников и второго японского мифологическо-лето-писного свода «Нихон сёки» (720 г.).</w:t>
      </w:r>
    </w:p>
    <w:p>
      <w:pPr>
        <w:pStyle w:val="Normal"/>
        <w:autoSpaceDE w:val="false"/>
        <w:ind w:firstLine="360"/>
        <w:jc w:val="both"/>
        <w:rPr>
          <w:rFonts w:eastAsia="Arial Unicode MS"/>
        </w:rPr>
      </w:pPr>
      <w:r>
        <w:rPr>
          <w:rFonts w:eastAsia="Arial Unicode MS"/>
        </w:rPr>
        <w:t>Ко времени составления «Кодзики» уже существовала доста</w:t>
        <w:softHyphen/>
        <w:t>точно развитая «историческая» традиция (существовавшая как в устной, так и в письменной форме). Разумеется, это не была «ис</w:t>
        <w:softHyphen/>
        <w:t>тория» в современном смысле слова: под «историей» тогда пони</w:t>
        <w:softHyphen/>
        <w:t>малось «бывшее», имевшее отношение к происхождению того или иного знатного рода. И чем более древним оно было, тем более прочными виделись позиции его представителей в настоящем. Следствием такой ценностной ориентации стало стремление го</w:t>
        <w:softHyphen/>
        <w:t>сударства монополизировать контроль над прошлым, т. е. миром предков.</w:t>
      </w:r>
    </w:p>
    <w:p>
      <w:pPr>
        <w:pStyle w:val="Normal"/>
        <w:autoSpaceDE w:val="false"/>
        <w:ind w:firstLine="360"/>
        <w:jc w:val="both"/>
        <w:rPr>
          <w:rFonts w:eastAsia="Arial Unicode MS"/>
        </w:rPr>
      </w:pPr>
      <w:r>
        <w:rPr>
          <w:rFonts w:eastAsia="Arial Unicode MS"/>
        </w:rPr>
        <w:t>Повествование «Кодзики» имело ясно выраженную идеологи</w:t>
        <w:softHyphen/>
        <w:t>ческую направленность: оно было призвано обосновать легитим</w:t>
        <w:softHyphen/>
        <w:t>ность правящей династии (как прямых потомков богини солнца Аматэрасу), а также обоснованность высокого общественного по</w:t>
        <w:softHyphen/>
        <w:t>ложения других влиятельных родов (поскольку их божественные предки играли ту или иную роль в обустройстве земли Японии в мифологические времена). Иными словами, задача состояла в том, чтобы создать такую модель прошлого, которая подтвержда</w:t>
        <w:softHyphen/>
        <w:t>ла бы справедливость социального настоящего.</w:t>
      </w:r>
    </w:p>
    <w:p>
      <w:pPr>
        <w:pStyle w:val="Normal"/>
        <w:autoSpaceDE w:val="false"/>
        <w:ind w:firstLine="360"/>
        <w:jc w:val="both"/>
        <w:rPr/>
      </w:pPr>
      <w:r>
        <w:rPr>
          <w:rFonts w:eastAsia="Arial Unicode MS"/>
        </w:rPr>
        <w:t>Свод «Кодзики» был первым, но далеко не последним сочине</w:t>
        <w:softHyphen/>
        <w:t>нием такого рода. Идеологическая ценность прошлого вела к то</w:t>
        <w:softHyphen/>
        <w:t>тальному господству «исторического» сознания. Практически все нарративные (повествовательные) прозаические тексты той эпохи можно квалифицировать как исторические, т. е. основанные на хронологической последовательности изложения. Всякий объект описания рассматривался во временном аспекте, а те явления, которые в историческом свете отразить было невозможно, не ста</w:t>
        <w:softHyphen/>
        <w:t xml:space="preserve">новились, как правило, объектом изображения. Показательно, что </w:t>
      </w:r>
      <w:r>
        <w:rPr>
          <w:rFonts w:eastAsia="Arial Unicode MS" w:cs="Palatino Linotype" w:ascii="Palatino Linotype" w:hAnsi="Palatino Linotype"/>
        </w:rPr>
        <w:t>Ѵ</w:t>
      </w:r>
      <w:r>
        <w:rPr>
          <w:rFonts w:eastAsia="Arial Unicode MS"/>
        </w:rPr>
        <w:t>ІІ-</w:t>
      </w:r>
      <w:r>
        <w:rPr>
          <w:rFonts w:eastAsia="Arial Unicode MS" w:cs="Palatino Linotype" w:ascii="Palatino Linotype" w:hAnsi="Palatino Linotype"/>
        </w:rPr>
        <w:t>Ѵ</w:t>
      </w:r>
      <w:r>
        <w:rPr>
          <w:rFonts w:eastAsia="Arial Unicode MS"/>
        </w:rPr>
        <w:t>Ш вв. не оставили ни одного сколько-нибудь крупного па</w:t>
        <w:softHyphen/>
        <w:t>мятника религиозно-философской мысли.</w:t>
      </w:r>
    </w:p>
    <w:p>
      <w:pPr>
        <w:pStyle w:val="Normal"/>
        <w:autoSpaceDE w:val="false"/>
        <w:ind w:firstLine="360"/>
        <w:jc w:val="both"/>
        <w:rPr>
          <w:rFonts w:eastAsia="Arial Unicode MS"/>
        </w:rPr>
      </w:pPr>
      <w:r>
        <w:rPr>
          <w:rFonts w:eastAsia="Arial Unicode MS"/>
        </w:rPr>
        <w:t>Свод «Кодзики» является одним из наиболее знаменитых па</w:t>
        <w:softHyphen/>
        <w:t>мятников японской истории и культуры. Однако в древней и</w:t>
      </w:r>
    </w:p>
    <w:p>
      <w:pPr>
        <w:pStyle w:val="Normal"/>
        <w:autoSpaceDE w:val="false"/>
        <w:ind w:firstLine="360"/>
        <w:jc w:val="both"/>
        <w:rPr>
          <w:rFonts w:eastAsia="Arial Unicode MS"/>
        </w:rPr>
      </w:pPr>
      <w:r>
        <w:rPr>
          <w:rFonts w:eastAsia="Arial Unicode MS"/>
        </w:rPr>
        <w:t>Глава 2. Государство Ямат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4</w:t>
      </w:r>
      <w:r>
        <w:rPr>
          <w:rFonts w:eastAsia="Arial Unicode MS"/>
        </w:rPr>
        <w:fldChar w:fldCharType="end"/>
      </w:r>
    </w:p>
    <w:p>
      <w:pPr>
        <w:pStyle w:val="Normal"/>
        <w:autoSpaceDE w:val="false"/>
        <w:ind w:firstLine="360"/>
        <w:jc w:val="both"/>
        <w:rPr/>
      </w:pPr>
      <w:r>
        <w:rPr>
          <w:rFonts w:eastAsia="Arial Unicode MS"/>
        </w:rPr>
        <w:t>средневековой Японии он практически не был известен. Его но-пторное открытие было связано с деятельностью ученых школы ^национального учения» [кокугаку) Х</w:t>
      </w:r>
      <w:r>
        <w:rPr>
          <w:rFonts w:eastAsia="Arial Unicode MS" w:cs="Palatino Linotype" w:ascii="Palatino Linotype" w:hAnsi="Palatino Linotype"/>
        </w:rPr>
        <w:t>Ѵ</w:t>
      </w:r>
      <w:r>
        <w:rPr>
          <w:rFonts w:eastAsia="Arial Unicode MS"/>
        </w:rPr>
        <w:t>ІІ-Х</w:t>
      </w:r>
      <w:r>
        <w:rPr>
          <w:rFonts w:eastAsia="Arial Unicode MS" w:cs="Palatino Linotype" w:ascii="Palatino Linotype" w:hAnsi="Palatino Linotype"/>
        </w:rPr>
        <w:t>Ѵ</w:t>
      </w:r>
      <w:r>
        <w:rPr>
          <w:rFonts w:eastAsia="Arial Unicode MS"/>
        </w:rPr>
        <w:t>Ш вв., которые ста-ли его первыми комментаторами, Таким образом, непосредствен</w:t>
        <w:softHyphen/>
        <w:t>ное влияние «Кодзики» на последующую раннесредневековую культурную традицию оказалось в лучшем случае ограниченным.</w:t>
      </w:r>
    </w:p>
    <w:p>
      <w:pPr>
        <w:pStyle w:val="Normal"/>
        <w:autoSpaceDE w:val="false"/>
        <w:ind w:firstLine="360"/>
        <w:jc w:val="both"/>
        <w:rPr/>
      </w:pPr>
      <w:r>
        <w:rPr>
          <w:rFonts w:eastAsia="Arial Unicode MS"/>
        </w:rPr>
        <w:t>Точного ответа на вопрос о причинах такой культурной «за</w:t>
        <w:softHyphen/>
        <w:t xml:space="preserve">бывчивости» не существует. Возможно, свод «Кодзики» был родо-іюй эзотерической (тайной) хроникой правящего дома. Однако іюлее вероятно то, что его содержание слабо учитывало реальное соотношение сил внутри правящих кругов в начале </w:t>
      </w:r>
      <w:r>
        <w:rPr>
          <w:rFonts w:eastAsia="Arial Unicode MS" w:cs="Palatino Linotype" w:ascii="Palatino Linotype" w:hAnsi="Palatino Linotype"/>
        </w:rPr>
        <w:t>Ѵ</w:t>
      </w:r>
      <w:r>
        <w:rPr>
          <w:rFonts w:eastAsia="Arial Unicode MS"/>
        </w:rPr>
        <w:t>Ш в. и не отражало возросшего влияния тех родов, которые возвысились сравнительно недавно. Так, род Фудзивара, отпочковавшийся от синтоистского жреческого рода Накатоми, к началу VIII в. приоб</w:t>
        <w:softHyphen/>
        <w:t>рел значительное влияние при дворе, однако «Кодзики» обходит его вниманием. Не было в «Кодзики» и никаких сведений относи</w:t>
        <w:softHyphen/>
        <w:t>тельно иммигрантских родов, а также буддизма, который в мо</w:t>
        <w:softHyphen/>
        <w:t>мент составления «Кодзики» уже стал выполнять роль составной части государственной идеологии.</w:t>
      </w:r>
    </w:p>
    <w:p>
      <w:pPr>
        <w:pStyle w:val="Normal"/>
        <w:autoSpaceDE w:val="false"/>
        <w:ind w:firstLine="360"/>
        <w:jc w:val="both"/>
        <w:rPr>
          <w:rFonts w:eastAsia="Arial Unicode MS"/>
        </w:rPr>
      </w:pPr>
      <w:r>
        <w:rPr>
          <w:rFonts w:eastAsia="Arial Unicode MS"/>
        </w:rPr>
        <w:t>По-видимому, ценностные установки составителей «Кодзики» іыли продиктованы той частью правящей элиты, которая в наи</w:t>
        <w:softHyphen/>
        <w:t>большей степени была заинтересована в максимальной консерва</w:t>
        <w:softHyphen/>
        <w:t>ции протогосударственных идеологических и социальных струк-іур. Не случайно поэтому, что факт составления «Кодзики» не нашел никакого отражения в основном историческом источнике VIII в. —· хронике «Сёку нихонги», — а уже в 720 г., всего через 8 лет после «Кодзики», под руководством принца Тонэри был со</w:t>
        <w:softHyphen/>
        <w:t>ставлен другой генеалогическо-летописный свод — «Нихон сёки». Свод «Нихон сёки»      Несмотря на сходство целей создания</w:t>
      </w:r>
    </w:p>
    <w:p>
      <w:pPr>
        <w:pStyle w:val="Normal"/>
        <w:autoSpaceDE w:val="false"/>
        <w:ind w:firstLine="360"/>
        <w:jc w:val="both"/>
        <w:rPr>
          <w:rFonts w:eastAsia="Arial Unicode MS"/>
        </w:rPr>
      </w:pPr>
      <w:r>
        <w:rPr>
          <w:rFonts w:eastAsia="Arial Unicode MS"/>
        </w:rPr>
        <w:t>обоих памятников (создание «автобио</w:t>
        <w:softHyphen/>
        <w:t>графии^ государства), между «Кодзики» и «Нихон сёки» имелись существенные отличия, которые объясняют, почему они были созданы с таким небольшим разрывом во времени.</w:t>
      </w:r>
    </w:p>
    <w:p>
      <w:pPr>
        <w:pStyle w:val="Normal"/>
        <w:autoSpaceDE w:val="false"/>
        <w:ind w:firstLine="360"/>
        <w:jc w:val="both"/>
        <w:rPr>
          <w:rFonts w:eastAsia="Arial Unicode MS"/>
        </w:rPr>
      </w:pPr>
      <w:r>
        <w:rPr>
          <w:rFonts w:eastAsia="Arial Unicode MS"/>
        </w:rPr>
        <w:t>По сравнению с «Кодзики» (3 свитка) содержание «Нихон сё</w:t>
        <w:softHyphen/>
        <w:t>ки» (30 свитков) было намного богаче: в нем приводилось не</w:t>
        <w:softHyphen/>
        <w:t>сколько вариантов одних и тех же мифов, преданий и сообщений, деяния правителей характеризовались значительно подробнее, а повествование было доведено до 697 г. (в «Кодзики» оно обрыва</w:t>
        <w:softHyphen/>
        <w:t>ется правлением Суйко — 628 г.).</w:t>
      </w:r>
    </w:p>
    <w:p>
      <w:pPr>
        <w:pStyle w:val="Normal"/>
        <w:autoSpaceDE w:val="false"/>
        <w:ind w:firstLine="360"/>
        <w:jc w:val="both"/>
        <w:rPr>
          <w:rFonts w:eastAsia="Arial Unicode MS"/>
        </w:rPr>
      </w:pPr>
      <w:r>
        <w:rPr>
          <w:rFonts w:eastAsia="Arial Unicode MS"/>
        </w:rPr>
        <w:t>В настоящее время исследователями выделяется по меньшей мере 7 типов источников, которые послужили основой для состав</w:t>
        <w:softHyphen/>
        <w:t>ления «Нихон сёки»: 1) предания правящего дома (мифы, имена ■</w:t>
      </w:r>
    </w:p>
    <w:p>
      <w:pPr>
        <w:pStyle w:val="Normal"/>
        <w:autoSpaceDE w:val="false"/>
        <w:ind w:firstLine="36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4</w:t>
      </w:r>
      <w:r>
        <w:rPr>
          <w:rFonts w:eastAsia="Arial Unicode MS"/>
        </w:rPr>
        <w:fldChar w:fldCharType="end"/>
      </w:r>
      <w:r>
        <w:rPr>
          <w:rFonts w:eastAsia="Times New Roman"/>
        </w:rPr>
        <w:t xml:space="preserve"> </w:t>
      </w:r>
      <w:r>
        <w:rPr>
          <w:rFonts w:eastAsia="Arial Unicode MS"/>
        </w:rPr>
        <w:t>Часть 2. Формирование японской государственности</w:t>
      </w:r>
    </w:p>
    <w:p>
      <w:pPr>
        <w:pStyle w:val="Normal"/>
        <w:autoSpaceDE w:val="false"/>
        <w:ind w:firstLine="360"/>
        <w:jc w:val="both"/>
        <w:rPr>
          <w:rFonts w:eastAsia="Arial Unicode MS"/>
        </w:rPr>
      </w:pPr>
      <w:r>
        <w:rPr>
          <w:rFonts w:eastAsia="Arial Unicode MS"/>
        </w:rPr>
        <w:t>правителей, генеалогия, важнейшие события правлений); 2) ана</w:t>
        <w:softHyphen/>
        <w:t>логичные сведения, касающиеся других влиятельных родов; 3) местные предания; 4) погодные записи правящего дома, которые, вероятно, стали вестись начиная с правления Суйко; 5) личные записи придворных, касавшиеся тех или иных событий; 6) храмо</w:t>
        <w:softHyphen/>
        <w:t>вые буддийские хроники; 7) корейские и китайские источники.</w:t>
      </w:r>
    </w:p>
    <w:p>
      <w:pPr>
        <w:pStyle w:val="Normal"/>
        <w:autoSpaceDE w:val="false"/>
        <w:ind w:firstLine="360"/>
        <w:jc w:val="both"/>
        <w:rPr>
          <w:rFonts w:eastAsia="Arial Unicode MS"/>
        </w:rPr>
      </w:pPr>
      <w:r>
        <w:rPr>
          <w:rFonts w:eastAsia="Arial Unicode MS"/>
        </w:rPr>
        <w:t>Если представить себе количество информации, сообщаемой хрониками, в виде пирамиды, то в «Кодзики» она будет иметь ос</w:t>
        <w:softHyphen/>
        <w:t>нованием далекое прошлое (описание последних по времени правлений представляет собой лишь генеалогическое древо пра</w:t>
        <w:softHyphen/>
        <w:t>вящего дома), а в «Нихон сёки» — наиболее близкие по времени к авторам свода события. Их описание имеет явную тенденцию к детализации и к охвату более широкого круга явлений, а хроноло</w:t>
        <w:softHyphen/>
        <w:t>гия описываемого становится все более строгой и регулярной.</w:t>
      </w:r>
    </w:p>
    <w:p>
      <w:pPr>
        <w:pStyle w:val="Normal"/>
        <w:autoSpaceDE w:val="false"/>
        <w:ind w:firstLine="360"/>
        <w:jc w:val="both"/>
        <w:rPr>
          <w:rFonts w:eastAsia="Arial Unicode MS"/>
        </w:rPr>
      </w:pPr>
      <w:r>
        <w:rPr>
          <w:rFonts w:eastAsia="Arial Unicode MS"/>
        </w:rPr>
        <w:t>В отличие от «Кодзики», в «Нихон сёки» отражено возвыше</w:t>
        <w:softHyphen/>
        <w:t>ние рода Фудзивара и придается большее значение служилой знати. Кроме того, одним из основных объектов описания в «Ни</w:t>
        <w:softHyphen/>
        <w:t>хон сёки» является процесс распространения буддизма, а также «реформы Тайка», начатые в середине VII в. и призванные поста</w:t>
        <w:softHyphen/>
        <w:t>вить Японию в один ряд с другими, «цивилизованными» государ</w:t>
        <w:softHyphen/>
        <w:t>ствами Дальнего Востока (прежде всего — с Китаем).</w:t>
      </w:r>
    </w:p>
    <w:p>
      <w:pPr>
        <w:pStyle w:val="Normal"/>
        <w:autoSpaceDE w:val="false"/>
        <w:ind w:firstLine="360"/>
        <w:jc w:val="both"/>
        <w:rPr>
          <w:rFonts w:eastAsia="Arial Unicode MS"/>
        </w:rPr>
      </w:pPr>
      <w:r>
        <w:rPr>
          <w:rFonts w:eastAsia="Arial Unicode MS"/>
        </w:rPr>
        <w:t>Наконец, «Кодзики» не является памятником государственной мысли в собственном смысле этого слова — речь в нем идет лишь об «императорском» дворе, в то время как в «Нихон сёки» регу</w:t>
        <w:softHyphen/>
        <w:t>лярно употребляется термин «Япония» (Ямато или Япония — Ни</w:t>
        <w:softHyphen/>
        <w:t>хон), что свидетельствует об овладении китайской государствен</w:t>
        <w:softHyphen/>
        <w:t>но-политической терминологией. Об этом же свидетельствуют включенные в него многочисленные скрытые цитаты из китайских философско-литературных произведений.</w:t>
      </w:r>
    </w:p>
    <w:p>
      <w:pPr>
        <w:pStyle w:val="Normal"/>
        <w:autoSpaceDE w:val="false"/>
        <w:ind w:firstLine="360"/>
        <w:jc w:val="both"/>
        <w:rPr>
          <w:rFonts w:eastAsia="Arial Unicode MS"/>
        </w:rPr>
      </w:pPr>
      <w:r>
        <w:rPr>
          <w:rFonts w:eastAsia="Arial Unicode MS"/>
        </w:rPr>
        <w:t>Как показали исследования японских ученых, составители «Нихон сёки» активно использовали 100-томный труд Оуян Сюня «Ивэнь-лэйдзюй» («Изборник изящной словесности», 642 г.), представляющий собой свод литературных образцов, употреб</w:t>
        <w:softHyphen/>
        <w:t>лявшихся в произведениях до-танского времени. Поэтому скры</w:t>
        <w:softHyphen/>
        <w:t>тое цитирование в «Нихон сёки» того или иного китайского ис</w:t>
        <w:softHyphen/>
        <w:t>точника отнюдь не означает, что составители были знакомы с ним непосредственно,</w:t>
      </w:r>
    </w:p>
    <w:p>
      <w:pPr>
        <w:pStyle w:val="Normal"/>
        <w:autoSpaceDE w:val="false"/>
        <w:ind w:firstLine="360"/>
        <w:jc w:val="both"/>
        <w:rPr>
          <w:rFonts w:eastAsia="Arial Unicode MS"/>
        </w:rPr>
      </w:pPr>
      <w:r>
        <w:rPr>
          <w:rFonts w:eastAsia="Arial Unicode MS"/>
        </w:rPr>
        <w:t>Кроме того, составители «Нихон сёки» использовали (правда, в гораздо меньшем объеме) китайские хроники («Вэй-чжи», «Хань-шу», «Хоухань-шу»), приводя содержащуюся в них инфор</w:t>
        <w:softHyphen/>
        <w:t>мацию о Китае в качестве относящейся к самой Японии. Видимо, они стремились таким образом показать сопоставимость японско</w:t>
        <w:softHyphen/>
      </w:r>
    </w:p>
    <w:p>
      <w:pPr>
        <w:pStyle w:val="Normal"/>
        <w:autoSpaceDE w:val="false"/>
        <w:ind w:firstLine="360"/>
        <w:jc w:val="both"/>
        <w:rPr>
          <w:rFonts w:eastAsia="Arial Unicode MS"/>
        </w:rPr>
      </w:pPr>
      <w:r>
        <w:rPr>
          <w:rFonts w:eastAsia="Arial Unicode MS"/>
        </w:rPr>
        <w:t>Гпава 2. Государство Ямат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5</w:t>
      </w:r>
      <w:r>
        <w:rPr>
          <w:rFonts w:eastAsia="Arial Unicode MS"/>
        </w:rPr>
        <w:fldChar w:fldCharType="end"/>
      </w:r>
    </w:p>
    <w:p>
      <w:pPr>
        <w:pStyle w:val="Normal"/>
        <w:autoSpaceDE w:val="false"/>
        <w:ind w:firstLine="360"/>
        <w:jc w:val="both"/>
        <w:rPr>
          <w:rFonts w:eastAsia="Arial Unicode MS"/>
        </w:rPr>
      </w:pPr>
      <w:r>
        <w:rPr>
          <w:rFonts w:eastAsia="Arial Unicode MS"/>
        </w:rPr>
        <w:t>го строя жизни с китайским, поставить их в одну «весовую кате</w:t>
        <w:softHyphen/>
        <w:t>горию», а также заполнить хронологические пустоты, возникав</w:t>
        <w:softHyphen/>
        <w:t>шие из-за отсутствия или недостатка реальной исторической ин</w:t>
        <w:softHyphen/>
        <w:t>формации.</w:t>
      </w:r>
    </w:p>
    <w:p>
      <w:pPr>
        <w:pStyle w:val="Normal"/>
        <w:autoSpaceDE w:val="false"/>
        <w:ind w:firstLine="360"/>
        <w:jc w:val="both"/>
        <w:rPr>
          <w:rFonts w:eastAsia="Arial Unicode MS"/>
        </w:rPr>
      </w:pPr>
      <w:r>
        <w:rPr>
          <w:rFonts w:eastAsia="Arial Unicode MS"/>
        </w:rPr>
        <w:t>Надо иметь в виду, что соответствие местного, японского творчества континентальным (прежде всего, китайским) образ</w:t>
        <w:softHyphen/>
        <w:t>цам служило в то время важным параметром, по которому оцени</w:t>
        <w:softHyphen/>
        <w:t>валось «качество» летописания. С этой точки зрения свод «Нихон сёки» представлялся современникам гораздо более ценным, чем • Кодзики», поскольку находится к ним намного ближе.</w:t>
      </w:r>
    </w:p>
    <w:p>
      <w:pPr>
        <w:pStyle w:val="Normal"/>
        <w:autoSpaceDE w:val="false"/>
        <w:ind w:firstLine="360"/>
        <w:jc w:val="both"/>
        <w:rPr>
          <w:rFonts w:eastAsia="Arial Unicode MS"/>
        </w:rPr>
      </w:pPr>
      <w:r>
        <w:rPr>
          <w:rFonts w:eastAsia="Arial Unicode MS"/>
        </w:rPr>
        <w:t>Все это подтверждает предположение о том, что свод «Кодзи</w:t>
        <w:softHyphen/>
        <w:t>ки» слабо учитывал реалии современного общества, соотношение сил внутри правящей элиты, что, видимо, и послужило основани</w:t>
        <w:softHyphen/>
        <w:t>ем для составления «Нихон сёки». В результате «Кодзики», по всей видимости, превратился в забракованную культурой версию прошлого, а «Нихон сёки», напротив, заложил основы официаль</w:t>
        <w:softHyphen/>
        <w:t>ного летописания, а его мифологическая часть стала основным ва</w:t>
        <w:softHyphen/>
        <w:t>риантом письменно зафиксированного канона «государственного» синтоизма.</w:t>
      </w:r>
    </w:p>
    <w:p>
      <w:pPr>
        <w:pStyle w:val="Normal"/>
        <w:autoSpaceDE w:val="false"/>
        <w:ind w:firstLine="360"/>
        <w:jc w:val="both"/>
        <w:rPr/>
      </w:pPr>
      <w:r>
        <w:rPr>
          <w:rFonts w:eastAsia="Arial Unicode MS"/>
        </w:rPr>
        <w:t xml:space="preserve">Поэтому, если «Кодзики» в качестве памятника исторической мысли стоит особняком, то «Нихон сёки» принято рассматривать к качестве первой из «шести национальных историй» (риккоку-*■«), т. е. череды официальных хроник японского государства. К их числу относятся также «Сёку нихонги» («Продолжение анналов Японии», 797 г.), «Нихон коки» («Поздние анналы Японии», охва-іывает период 792-833 гг.), «Секу нихон коки» («Продолжение поздних анналов Японии», 833-850 гг.), «Нихон Монтоку тэнно ищцуроку» («Истинные записи об императоре Японии Монтоку», .450-857 гг.), «Нихон сандай дзицуроку» («Истинные записи о </w:t>
      </w:r>
      <w:r>
        <w:rPr>
          <w:rFonts w:eastAsia="Arial Unicode MS"/>
          <w:lang w:val="el-GR"/>
        </w:rPr>
        <w:t xml:space="preserve">й </w:t>
      </w:r>
      <w:r>
        <w:rPr>
          <w:rFonts w:eastAsia="Arial Unicode MS"/>
        </w:rPr>
        <w:t>рех императорах Японии», 858-887 гг.).</w:t>
      </w:r>
    </w:p>
    <w:p>
      <w:pPr>
        <w:pStyle w:val="Normal"/>
        <w:autoSpaceDE w:val="false"/>
        <w:ind w:firstLine="360"/>
        <w:jc w:val="both"/>
        <w:rPr>
          <w:rFonts w:eastAsia="Arial Unicode MS"/>
        </w:rPr>
      </w:pPr>
      <w:r>
        <w:rPr>
          <w:rFonts w:eastAsia="Arial Unicode MS"/>
        </w:rPr>
        <w:t>Несмотря на то, что составители «Нихон сёки» находились иод непосредственным влиянием китайской исторической тради</w:t>
        <w:softHyphen/>
        <w:t>ции, они сохраняли критическое отношение к ней, что проявилось в существенных идеологических отличиях. Важнейшим из них было неприятие японцами идеи «мандата Неба» (т.е. возможности смены правящей династии) — основной концепции конфуциан-■ кой государственно-политической мысли. Целью китайских ди</w:t>
        <w:softHyphen/>
        <w:t>настических хроник, составлявшихся после смены династии, бы-ю обоснование исторической целесообразности такой смены, а 1 Іихон сёки» была составлена как обоснование прямой линии на-' ледования правящего рода богине Аматэрасу, что подчеркивало принципиальную невозможность смены династии, которой припи</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6</w:t>
      </w:r>
      <w:r>
        <w:rPr>
          <w:rFonts w:eastAsia="Arial Unicode MS"/>
        </w:rPr>
        <w:fldChar w:fldCharType="end"/>
      </w:r>
    </w:p>
    <w:p>
      <w:pPr>
        <w:pStyle w:val="Normal"/>
        <w:autoSpaceDE w:val="false"/>
        <w:ind w:firstLine="360"/>
        <w:jc w:val="both"/>
        <w:rPr>
          <w:rFonts w:eastAsia="Arial Unicode MS"/>
        </w:rPr>
      </w:pPr>
      <w:r>
        <w:rPr>
          <w:rFonts w:eastAsia="Arial Unicode MS"/>
        </w:rPr>
        <w:t>Часть 2. Формирование японской государственности</w:t>
      </w:r>
    </w:p>
    <w:p>
      <w:pPr>
        <w:pStyle w:val="Normal"/>
        <w:autoSpaceDE w:val="false"/>
        <w:ind w:firstLine="360"/>
        <w:jc w:val="both"/>
        <w:rPr>
          <w:rFonts w:eastAsia="Arial Unicode MS"/>
        </w:rPr>
      </w:pPr>
      <w:r>
        <w:rPr>
          <w:rFonts w:eastAsia="Arial Unicode MS"/>
        </w:rPr>
        <w:t>сывался атрибут вечного существования. Поэтому «Нихон секи» имеет начало (рассказ о начале мира), но фактически не имеет конца — какого-либо подведения итогов.</w:t>
      </w:r>
    </w:p>
    <w:p>
      <w:pPr>
        <w:pStyle w:val="Normal"/>
        <w:autoSpaceDE w:val="false"/>
        <w:ind w:firstLine="360"/>
        <w:jc w:val="both"/>
        <w:rPr>
          <w:rFonts w:eastAsia="Arial Unicode MS"/>
        </w:rPr>
      </w:pPr>
      <w:r>
        <w:rPr>
          <w:rFonts w:eastAsia="Arial Unicode MS"/>
        </w:rPr>
        <w:t>Какова же надежность сообщаемой «Нихон сёки» историче</w:t>
        <w:softHyphen/>
        <w:t>ской информации? В самом общем виде на этот вопрос можно от</w:t>
        <w:softHyphen/>
        <w:t>ветить так: этот памятник представляет собой модель прошлого, каким оно виделось из VIII века, и потому он может быть квали</w:t>
        <w:softHyphen/>
        <w:t>фицирован как сочетание отчета о событиях, имевших место в действительности, и представлений о том, какими эти события могли (должны были) быть. В целом, достоверность сообщений «Нихон секи» может служить предметом обсуждения только на</w:t>
        <w:softHyphen/>
        <w:t>чиная приблизительно со второй половины V в. До этого вся хро</w:t>
        <w:softHyphen/>
        <w:t>нология носит легендарный характер и может рассматриваться по преимуществу как материал для реконструкции исторического сознания начала VIII в.</w:t>
      </w:r>
    </w:p>
    <w:p>
      <w:pPr>
        <w:pStyle w:val="Normal"/>
        <w:autoSpaceDE w:val="false"/>
        <w:ind w:firstLine="360"/>
        <w:jc w:val="both"/>
        <w:rPr>
          <w:rFonts w:eastAsia="Arial Unicode MS"/>
        </w:rPr>
      </w:pPr>
      <w:r>
        <w:rPr>
          <w:rFonts w:eastAsia="Arial Unicode MS"/>
        </w:rPr>
        <w:t>Социально-политическое устройство</w:t>
      </w:r>
    </w:p>
    <w:p>
      <w:pPr>
        <w:pStyle w:val="Normal"/>
        <w:autoSpaceDE w:val="false"/>
        <w:ind w:firstLine="360"/>
        <w:jc w:val="both"/>
        <w:rPr/>
      </w:pPr>
      <w:r>
        <w:rPr>
          <w:rFonts w:eastAsia="Arial Unicode MS"/>
        </w:rPr>
        <w:t>Эпиграфические ^ сожалению, надежные письменные дан-источники ные относительно формирования японской государственности в V в. практически от</w:t>
        <w:softHyphen/>
        <w:t>сутствуют. Данные китайских и корейских хроник не полны и не точны; свидетельства японских мифологическо-летописных сво</w:t>
        <w:softHyphen/>
        <w:t xml:space="preserve">дов также заслуживают доверия далеко не всегда и потому могут считаться скорее источником по реконструкции картины мира и менталитета японцев </w:t>
      </w:r>
      <w:r>
        <w:rPr>
          <w:rFonts w:eastAsia="Arial Unicode MS" w:cs="Palatino Linotype" w:ascii="Palatino Linotype" w:hAnsi="Palatino Linotype"/>
        </w:rPr>
        <w:t>Ѵ</w:t>
      </w:r>
      <w:r>
        <w:rPr>
          <w:rFonts w:eastAsia="Arial Unicode MS"/>
        </w:rPr>
        <w:t>Ш в., чем по восстановлению реальных ис</w:t>
        <w:softHyphen/>
        <w:t>торических событий. Тем больший интерес представляют немно</w:t>
        <w:softHyphen/>
        <w:t>гочисленные имеющиеся в нашем распоряжении эпиграфические источники.</w:t>
      </w:r>
    </w:p>
    <w:p>
      <w:pPr>
        <w:pStyle w:val="Normal"/>
        <w:autoSpaceDE w:val="false"/>
        <w:ind w:firstLine="360"/>
        <w:jc w:val="both"/>
        <w:rPr>
          <w:rFonts w:eastAsia="Arial Unicode MS"/>
        </w:rPr>
      </w:pPr>
      <w:r>
        <w:rPr>
          <w:rFonts w:eastAsia="Arial Unicode MS"/>
        </w:rPr>
        <w:t>Одним из самых информативных из них является «меч из Ина-; рияма». Этот меч, изготовленный в Южном Китае, с надписью из 115 иероглифов был обнаружен в 1978 г. при раскопках кургана Сакитама-Инарияма неподалеку от Токио (префектура Сайтама). Надпись, в языке которой обнаруживается немало кореизмов и, датируемая (согласно 60-летнему циклу) 471 или 531 г., вначале перечисляет восемь колен предков по мужской линии некоего Во-.1 вакэ-но Оми. Затем говорится следующее:</w:t>
      </w:r>
    </w:p>
    <w:p>
      <w:pPr>
        <w:pStyle w:val="Normal"/>
        <w:autoSpaceDE w:val="false"/>
        <w:ind w:firstLine="360"/>
        <w:jc w:val="both"/>
        <w:rPr>
          <w:rFonts w:eastAsia="Arial Unicode MS"/>
        </w:rPr>
      </w:pPr>
      <w:r>
        <w:rPr>
          <w:rFonts w:eastAsia="Arial Unicode MS"/>
        </w:rPr>
        <w:t>«Из поколения в поколение до сегодняшнего семья Вовакэ-но Оми слу</w:t>
        <w:softHyphen/>
        <w:t>жила в качестве главы меченосцев. Когда великий государь (дкими, бук</w:t>
        <w:softHyphen/>
        <w:t>вально «великий ван») Вакатакэру (речь идет о Юряку, согласно «Нихон сёки» правил в 456-479 гг.— Ред.) пребывал во дворце Сики, Вовакэ-но Оми помогал ему управлять Поднебесной. Ввиду этого приказано изго</w:t>
        <w:softHyphen/>
      </w:r>
    </w:p>
    <w:p>
      <w:pPr>
        <w:pStyle w:val="Normal"/>
        <w:autoSpaceDE w:val="false"/>
        <w:ind w:firstLine="360"/>
        <w:jc w:val="both"/>
        <w:rPr>
          <w:rFonts w:eastAsia="Arial Unicode MS"/>
        </w:rPr>
      </w:pPr>
      <w:r>
        <w:rPr>
          <w:rFonts w:eastAsia="Arial Unicode MS"/>
        </w:rPr>
        <w:t>Глава 2. Государство Ямат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7</w:t>
      </w:r>
      <w:r>
        <w:rPr>
          <w:rFonts w:eastAsia="Arial Unicode MS"/>
        </w:rPr>
        <w:fldChar w:fldCharType="end"/>
      </w:r>
    </w:p>
    <w:p>
      <w:pPr>
        <w:pStyle w:val="Normal"/>
        <w:autoSpaceDE w:val="false"/>
        <w:ind w:firstLine="360"/>
        <w:jc w:val="both"/>
        <w:rPr>
          <w:rFonts w:eastAsia="Arial Unicode MS"/>
        </w:rPr>
      </w:pPr>
      <w:r>
        <w:rPr>
          <w:rFonts w:eastAsia="Arial Unicode MS"/>
        </w:rPr>
        <w:t>товить этот острый стократно закаленный меч и записать истоки его службы, начиная с предков».</w:t>
      </w:r>
    </w:p>
    <w:p>
      <w:pPr>
        <w:pStyle w:val="Normal"/>
        <w:autoSpaceDE w:val="false"/>
        <w:ind w:firstLine="360"/>
        <w:jc w:val="both"/>
        <w:rPr/>
      </w:pPr>
      <w:r>
        <w:rPr>
          <w:rFonts w:eastAsia="Arial Unicode MS"/>
        </w:rPr>
        <w:t>По всей вероятности, Вовакэ-но Оми был послан государем на посток для обеспечения там порядка, а сам меч можно рассматри</w:t>
        <w:softHyphen/>
        <w:t>вать как разновидность инвеституры, знака вступления в долж</w:t>
        <w:softHyphen/>
        <w:t>ность. Как видно из данной записи, к V в. существовавшее в Япо</w:t>
        <w:softHyphen/>
        <w:t>нии государственное образование обладало уже достаточно раз</w:t>
        <w:softHyphen/>
        <w:t>витой и продолжительной традицией, проявлявшейся, в частно</w:t>
        <w:softHyphen/>
        <w:t>сти, в преемственности полномочий, передававшихся от отца к &lt;ыну. Его границы охватывали (или вернее должны были охваты</w:t>
        <w:softHyphen/>
        <w:t xml:space="preserve">вать) территорию по меньшей мере от равнины Канто на севере до </w:t>
      </w:r>
      <w:r>
        <w:rPr>
          <w:rFonts w:eastAsia="Arial Unicode MS"/>
          <w:lang w:val="en-US"/>
        </w:rPr>
        <w:t>Kiocio</w:t>
      </w:r>
      <w:r>
        <w:rPr>
          <w:rFonts w:eastAsia="Arial Unicode MS"/>
        </w:rPr>
        <w:t xml:space="preserve"> на юге (меч с аналогичной, но не до конца расшифрованной іаписью с упоминанием титула правителя окими, был обнаружен также в префектуре Кумамото), хотя вряд ли можно говорить о полном доминировании Ямато на этой территории. Зарождение сослов- Меч из Инарияма свидетельствует о ной структуры том' 470 к К0НЦУ </w:t>
      </w:r>
      <w:r>
        <w:rPr>
          <w:rFonts w:eastAsia="Arial Unicode MS" w:cs="Palatino Linotype" w:ascii="Palatino Linotype" w:hAnsi="Palatino Linotype"/>
        </w:rPr>
        <w:t>Ѵ</w:t>
      </w:r>
      <w:r>
        <w:rPr>
          <w:rFonts w:eastAsia="Arial Unicode MS"/>
        </w:rPr>
        <w:t>-началу VI в. эле-</w:t>
      </w:r>
    </w:p>
    <w:p>
      <w:pPr>
        <w:pStyle w:val="Normal"/>
        <w:autoSpaceDE w:val="false"/>
        <w:ind w:firstLine="360"/>
        <w:jc w:val="both"/>
        <w:rPr>
          <w:rFonts w:eastAsia="Arial Unicode MS"/>
        </w:rPr>
      </w:pPr>
      <w:r>
        <w:rPr>
          <w:rFonts w:eastAsia="Arial Unicode MS"/>
        </w:rPr>
        <w:t>ментом государственно-управленческой организации, охватывавшей всю территорию государства Ямато, пыли некие кровнородственные образования. Из более поздних источников известно, что они носили название «удзи», и им (или же их главам) правителем присваивались наследственные титулы (кабанэ), которые, по всей вероятности, свидетельствовали о месте, которое занимал данный род в структуре отношений пра-нящего рода с «подданными». В надписи из Инарияма упоминает</w:t>
        <w:softHyphen/>
        <w:t>ся один из таких кабанэ — оми. В другом эпиграфическом памят</w:t>
        <w:softHyphen/>
        <w:t>нике V в. — надписи 443 г. из 48 иероглифов на бронзовом зерка</w:t>
        <w:softHyphen/>
        <w:t>ле, хранящемся ныне в синтоистском храме Суда Хатиман (пре</w:t>
        <w:softHyphen/>
        <w:t>фектура Вакаяма) — упоминается имя Кавати-но Атаи, где Кава-іи — родовое имя, а Атаи — кабанэ. Множество упоминаний о ыібанэ имеется и в «Нихон сёки».</w:t>
      </w:r>
    </w:p>
    <w:p>
      <w:pPr>
        <w:pStyle w:val="Normal"/>
        <w:autoSpaceDE w:val="false"/>
        <w:ind w:firstLine="360"/>
        <w:jc w:val="both"/>
        <w:rPr>
          <w:rFonts w:eastAsia="Arial Unicode MS"/>
        </w:rPr>
      </w:pPr>
      <w:r>
        <w:rPr>
          <w:rFonts w:eastAsia="Arial Unicode MS"/>
        </w:rPr>
        <w:t>Судя по всему, главными из кабанэ были боми («великий ими*) и бмурадзи («великий мурадзи»), которые даровались юлько лицам особо приближенным к государю (в V в. наиболь</w:t>
        <w:softHyphen/>
        <w:t>шим авторитетом при дворе пользовались роды Хэгури, Отомо, Мононобэ).</w:t>
      </w:r>
    </w:p>
    <w:p>
      <w:pPr>
        <w:pStyle w:val="Normal"/>
        <w:autoSpaceDE w:val="false"/>
        <w:ind w:firstLine="360"/>
        <w:jc w:val="both"/>
        <w:rPr>
          <w:rFonts w:eastAsia="Arial Unicode MS"/>
        </w:rPr>
      </w:pPr>
      <w:r>
        <w:rPr>
          <w:rFonts w:eastAsia="Arial Unicode MS"/>
        </w:rPr>
        <w:t>Кроме кабанэ, указывавших на роль глав рода в структуре управления, существовал и другой общественный маркер, имев</w:t>
        <w:softHyphen/>
        <w:t>ший общее название бэ. Это были наследственные социальные іруппы, образованные по роду занятий. Судя по всему, первые бэ (они назывались томо-но бэ) появились по крайней мере в нача</w:t>
        <w:softHyphen/>
      </w:r>
    </w:p>
    <w:p>
      <w:pPr>
        <w:pStyle w:val="Normal"/>
        <w:autoSpaceDE w:val="false"/>
        <w:ind w:firstLine="36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7</w:t>
      </w:r>
      <w:r>
        <w:rPr>
          <w:rFonts w:eastAsia="Arial Unicode MS"/>
        </w:rPr>
        <w:fldChar w:fldCharType="end"/>
      </w:r>
      <w:r>
        <w:rPr>
          <w:rFonts w:eastAsia="Times New Roman"/>
        </w:rPr>
        <w:t xml:space="preserve"> </w:t>
      </w:r>
      <w:r>
        <w:rPr>
          <w:rFonts w:eastAsia="Arial Unicode MS"/>
        </w:rPr>
        <w:t>Часть 2. Формирование японской государственности</w:t>
      </w:r>
    </w:p>
    <w:p>
      <w:pPr>
        <w:pStyle w:val="Normal"/>
        <w:autoSpaceDE w:val="false"/>
        <w:ind w:firstLine="360"/>
        <w:jc w:val="both"/>
        <w:rPr>
          <w:rFonts w:eastAsia="Arial Unicode MS"/>
        </w:rPr>
      </w:pPr>
      <w:r>
        <w:rPr>
          <w:rFonts w:eastAsia="Arial Unicode MS"/>
        </w:rPr>
        <w:t>ле V в. Они занимались охраной дворца, доставляли воду, высту</w:t>
        <w:softHyphen/>
        <w:t>пали в качестве кладовщиков. Впоследствии, по мере развития территориальной экспансии Ямато, группы томо-но бэ были соз</w:t>
        <w:softHyphen/>
        <w:t>даны и на периферии государства.</w:t>
      </w:r>
    </w:p>
    <w:p>
      <w:pPr>
        <w:pStyle w:val="Normal"/>
        <w:autoSpaceDE w:val="false"/>
        <w:ind w:firstLine="360"/>
        <w:jc w:val="both"/>
        <w:rPr>
          <w:rFonts w:eastAsia="Arial Unicode MS"/>
        </w:rPr>
      </w:pPr>
      <w:r>
        <w:rPr>
          <w:rFonts w:eastAsia="Arial Unicode MS"/>
        </w:rPr>
        <w:t>Главам томо-но бэ присваивался наследственный титул то</w:t>
        <w:softHyphen/>
        <w:t>мо-но мияцуко. Специальные группы бэ — насиро и косиро — были созданы для обслуживания потребностей супруги государя и престолонаследника. Многие группы бэ были образованы высо</w:t>
        <w:softHyphen/>
        <w:t>коквалифицированной рабочей силой и занимались выплавкой металла, проектированием и строительством курганов и иррига</w:t>
        <w:softHyphen/>
        <w:t>ционных систем, разведением лошадей и т.д., а их главы посте</w:t>
        <w:softHyphen/>
        <w:t>пенно стали занимать высокое положение при дворе (например, Мононобэ — род профессиональных занятий неизвестен; Ото-мобэ — производители оружия; Имибэ — жрецы). Многие про</w:t>
        <w:softHyphen/>
        <w:t>фессиональные группы были образованы выходцами с материка: вовлеченность Ямато в вооруженные конфликты на Корейском п-ове не только отвечала гегемонистским устремлениям правящей элиты, но и способствовала притоку высококвалифицированных ремесленников, управленцев, строителей из Пэкче. Перемещения политиче- Как Уже говорилось, центр фор-ского центра Ямато мирования  японской   государст-</w:t>
      </w:r>
    </w:p>
    <w:p>
      <w:pPr>
        <w:pStyle w:val="Normal"/>
        <w:autoSpaceDE w:val="false"/>
        <w:ind w:firstLine="360"/>
        <w:jc w:val="both"/>
        <w:rPr>
          <w:rFonts w:eastAsia="Arial Unicode MS"/>
        </w:rPr>
      </w:pPr>
      <w:r>
        <w:rPr>
          <w:rFonts w:eastAsia="Arial Unicode MS"/>
        </w:rPr>
        <w:t>венности располагался на равни</w:t>
        <w:softHyphen/>
        <w:t>не Нара. Это отразилось и в локализации крупных курганов. В Сики, на юго-востоке этой равнины, у подножия горы Мива, рас</w:t>
        <w:softHyphen/>
        <w:t>положены 6 крупных «царских» курганов, датируемых рубежом III—IV вв. Гора Мива считалась в синтоизме одной из самых свя</w:t>
        <w:softHyphen/>
        <w:t>щенных, а ее культ относится к числу наиболее древних. Она не</w:t>
        <w:softHyphen/>
        <w:t>однократно фигурирует в «Кодзики» и «Нихон сёки», а наиболее популярные предания, связанные с ней, относятся к правлению^ Судзин (предполагается, что один из курганов этой группы при</w:t>
        <w:softHyphen/>
        <w:t>надлежит ему). Весьма вероятно, что подобная группа курганов; была призвана обозначать идею преемственности власти.</w:t>
      </w:r>
    </w:p>
    <w:p>
      <w:pPr>
        <w:pStyle w:val="Normal"/>
        <w:autoSpaceDE w:val="false"/>
        <w:ind w:firstLine="360"/>
        <w:jc w:val="both"/>
        <w:rPr/>
      </w:pPr>
      <w:r>
        <w:rPr>
          <w:rFonts w:eastAsia="Arial Unicode MS"/>
        </w:rPr>
        <w:t>То же самое можно сказать и о другой группе «царских» кур-! ганов в Саки (северо-западная окраина нынешнего города Нара). В то время главным храмом Ямато стал, видимо, Исоноками, ко-! торый славился воинскими культами и особенно своей сокровищ-</w:t>
      </w:r>
      <w:r>
        <w:rPr>
          <w:rFonts w:eastAsia="Arial Unicode MS"/>
          <w:lang w:val="en-US"/>
        </w:rPr>
        <w:t>j</w:t>
      </w:r>
      <w:r>
        <w:rPr>
          <w:rFonts w:eastAsia="Arial Unicode MS"/>
        </w:rPr>
        <w:t xml:space="preserve"> ницей с запасами оружия (управлялась родом Мононобэ). До сих] пор в Исоноками хранится древний церемониальный железный меч (поскольку его клинок имеет по три «отростка» с каждой сто</w:t>
        <w:softHyphen/>
        <w:t xml:space="preserve">роны, он называется «семилезвийным» — </w:t>
      </w:r>
      <w:r>
        <w:rPr>
          <w:rFonts w:eastAsia="Arial Unicode MS"/>
          <w:lang w:val="en-US"/>
        </w:rPr>
        <w:t>cumucumo</w:t>
      </w:r>
      <w:r>
        <w:rPr>
          <w:rFonts w:eastAsia="Arial Unicode MS"/>
        </w:rPr>
        <w:t>), на котором выгравирована надпись из 61 иероглифа (дешифрованы не все из них), утверждающая, что он был изготовлен в Пэкче в 369 г. и</w:t>
      </w:r>
    </w:p>
    <w:p>
      <w:pPr>
        <w:pStyle w:val="Normal"/>
        <w:autoSpaceDE w:val="false"/>
        <w:ind w:firstLine="360"/>
        <w:jc w:val="both"/>
        <w:rPr>
          <w:rFonts w:eastAsia="Arial Unicode MS"/>
        </w:rPr>
      </w:pPr>
      <w:r>
        <w:rPr>
          <w:rFonts w:eastAsia="Arial Unicode MS"/>
        </w:rPr>
        <w:t>Глава 2. Государство Ямат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8</w:t>
      </w:r>
      <w:r>
        <w:rPr>
          <w:rFonts w:eastAsia="Arial Unicode MS"/>
        </w:rPr>
        <w:fldChar w:fldCharType="end"/>
      </w:r>
    </w:p>
    <w:p>
      <w:pPr>
        <w:pStyle w:val="Normal"/>
        <w:autoSpaceDE w:val="false"/>
        <w:ind w:firstLine="360"/>
        <w:jc w:val="both"/>
        <w:rPr/>
      </w:pPr>
      <w:r>
        <w:rPr>
          <w:rFonts w:eastAsia="Arial Unicode MS"/>
        </w:rPr>
        <w:t>ыл подарен правителю Ямато (в «Нихон сёки» имеется запись, то такой меч был подарен Дзингу). Это является еще одним сви-тельством существования тесных связей между двором Ямато и осударствами Корейского п-ова. В то время Ямато поддерживало союзнические отношения с Пэкче, поддерживая его в перманент</w:t>
        <w:softHyphen/>
        <w:t>ном противостоянии с другими корейскими государствами — Ко-</w:t>
      </w:r>
      <w:r>
        <w:rPr>
          <w:rFonts w:eastAsia="Arial Unicode MS"/>
          <w:lang w:val="el-GR"/>
        </w:rPr>
        <w:t xml:space="preserve">й </w:t>
      </w:r>
      <w:r>
        <w:rPr>
          <w:rFonts w:eastAsia="Arial Unicode MS"/>
        </w:rPr>
        <w:t>урё и Силла).</w:t>
      </w:r>
    </w:p>
    <w:p>
      <w:pPr>
        <w:pStyle w:val="Normal"/>
        <w:autoSpaceDE w:val="false"/>
        <w:ind w:firstLine="360"/>
        <w:jc w:val="both"/>
        <w:rPr>
          <w:rFonts w:eastAsia="Arial Unicode MS"/>
        </w:rPr>
      </w:pPr>
      <w:r>
        <w:rPr>
          <w:rFonts w:eastAsia="Arial Unicode MS"/>
        </w:rPr>
        <w:t>В V в. место захоронений правителей Ямато вновь было пере</w:t>
        <w:softHyphen/>
        <w:t>несено. Теперь оно располагалось в районах северного Идзуми и южного Кавати. Именно в то время там были построены самые масштабные курганы в японской истории (в том числе «курган Нинтоку», площадь которого составляет около 60 га). Погребаль</w:t>
        <w:softHyphen/>
        <w:t>ный инвентарь этого периода содержал больше, чем прежде, же</w:t>
        <w:softHyphen/>
        <w:t>лезных предметов и, в особенности, оружия и меньше — бронзо-Ш.1Х зеркал и магатама. В одном из курганов, расположенных рядом с погребением, приписываемом Одзин, было обнаружено /7 железных мечей, 62 железных наконечника стрел, 203 желез</w:t>
        <w:softHyphen/>
        <w:t>ных серпа и множество других изделий из железа. Это свидетель-■ гвует как о возрастании фактора военной силы в делах страны, мк и о значении, которое правящая элита придавала контролю н.ід важнейшим «стратегическим» товаром — железом.</w:t>
      </w:r>
    </w:p>
    <w:p>
      <w:pPr>
        <w:pStyle w:val="Normal"/>
        <w:autoSpaceDE w:val="false"/>
        <w:ind w:firstLine="360"/>
        <w:jc w:val="both"/>
        <w:rPr>
          <w:rFonts w:eastAsia="Arial Unicode MS"/>
        </w:rPr>
      </w:pPr>
      <w:r>
        <w:rPr>
          <w:rFonts w:eastAsia="Arial Unicode MS"/>
        </w:rPr>
        <w:t>В разное время было выдвинуто по крайней мере четыре гипо-іезы относительно причин переноса места царских захоронений в район Идзуми-Кавати.</w:t>
      </w:r>
    </w:p>
    <w:p>
      <w:pPr>
        <w:pStyle w:val="Normal"/>
        <w:autoSpaceDE w:val="false"/>
        <w:ind w:firstLine="360"/>
        <w:jc w:val="both"/>
        <w:rPr>
          <w:rFonts w:eastAsia="Arial Unicode MS"/>
        </w:rPr>
      </w:pPr>
      <w:r>
        <w:rPr>
          <w:rFonts w:eastAsia="Arial Unicode MS"/>
        </w:rPr>
        <w:t>1. В то время случилось нашествие кочевого «народа наездни</w:t>
        <w:softHyphen/>
        <w:t>ков» (киба миндзоку), якобы пришедших с континента через Ко</w:t>
        <w:softHyphen/>
        <w:t>рейский п-ов и основавших новое государство. Эта гипотеза, вы-іішнутая в 1948 г,, до сих пор не нашла сколько-нибудь веских подтверждений.</w:t>
      </w:r>
    </w:p>
    <w:p>
      <w:pPr>
        <w:pStyle w:val="Normal"/>
        <w:autoSpaceDE w:val="false"/>
        <w:ind w:firstLine="360"/>
        <w:jc w:val="both"/>
        <w:rPr/>
      </w:pPr>
      <w:r>
        <w:rPr>
          <w:rFonts w:eastAsia="Arial Unicode MS"/>
        </w:rPr>
        <w:t xml:space="preserve">2. Власть царей Ямато распространилась из района Нара до Кавати. В результате в V в. сложилась федерация, объединявшая </w:t>
      </w:r>
      <w:r>
        <w:rPr>
          <w:rFonts w:eastAsia="Arial Unicode MS"/>
          <w:lang w:val="el-GR"/>
        </w:rPr>
        <w:t xml:space="preserve">х </w:t>
      </w:r>
      <w:r>
        <w:rPr>
          <w:rFonts w:eastAsia="Arial Unicode MS"/>
        </w:rPr>
        <w:t xml:space="preserve">себе территории Идзуми и Кавати, правители которых были </w:t>
      </w:r>
      <w:r>
        <w:rPr>
          <w:rFonts w:eastAsia="Arial Unicode MS"/>
          <w:lang w:val="el-GR"/>
        </w:rPr>
        <w:t xml:space="preserve">й </w:t>
      </w:r>
      <w:r>
        <w:rPr>
          <w:rFonts w:eastAsia="Arial Unicode MS"/>
        </w:rPr>
        <w:t>низаны кровнородственными отношениями, в связи с чем цар- кие захоронения попеременно производились в этих районах.</w:t>
      </w:r>
    </w:p>
    <w:p>
      <w:pPr>
        <w:pStyle w:val="Normal"/>
        <w:autoSpaceDE w:val="false"/>
        <w:ind w:firstLine="360"/>
        <w:jc w:val="both"/>
        <w:rPr>
          <w:rFonts w:eastAsia="Arial Unicode MS"/>
        </w:rPr>
      </w:pPr>
      <w:r>
        <w:rPr>
          <w:rFonts w:eastAsia="Arial Unicode MS"/>
        </w:rPr>
        <w:t>3. Участившиеся контакты с Кореей и укрепление связей с пе</w:t>
        <w:softHyphen/>
        <w:t>риферией Ямато потребовали переноса центра государственной кизни ближе к морю, к морскому порту Нанива. Важность моря и морских коммуникаций для правителей V в. косвенно подтвер</w:t>
        <w:softHyphen/>
        <w:t>ждается также тем, что в летописях, повествующих об этом вре</w:t>
        <w:softHyphen/>
        <w:t>мени, большое место уделяется божествам храма Сумиёси, тесно связанных с морскими культами.</w:t>
      </w:r>
    </w:p>
    <w:p>
      <w:pPr>
        <w:pStyle w:val="Normal"/>
        <w:autoSpaceDE w:val="false"/>
        <w:ind w:firstLine="36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9</w:t>
      </w:r>
      <w:r>
        <w:rPr>
          <w:rFonts w:eastAsia="Arial Unicode MS"/>
        </w:rPr>
        <w:fldChar w:fldCharType="end"/>
      </w:r>
      <w:r>
        <w:rPr>
          <w:rFonts w:eastAsia="Times New Roman"/>
        </w:rPr>
        <w:t xml:space="preserve"> </w:t>
      </w:r>
      <w:r>
        <w:rPr>
          <w:rFonts w:eastAsia="Arial Unicode MS"/>
        </w:rPr>
        <w:t>Часть 2. Формирование японской государственности</w:t>
      </w:r>
    </w:p>
    <w:p>
      <w:pPr>
        <w:pStyle w:val="Normal"/>
        <w:autoSpaceDE w:val="false"/>
        <w:ind w:firstLine="360"/>
        <w:jc w:val="both"/>
        <w:rPr>
          <w:rFonts w:eastAsia="Arial Unicode MS"/>
        </w:rPr>
      </w:pPr>
      <w:r>
        <w:rPr>
          <w:rFonts w:eastAsia="Arial Unicode MS"/>
        </w:rPr>
        <w:t>4. Произошла смена династий. Новую династию основал Од</w:t>
        <w:softHyphen/>
        <w:t>зин (трэд. 270-310), и к ней принадлежали также Ритю, Инге, Юряку, Сэйнэй и Нинкэн.</w:t>
      </w:r>
    </w:p>
    <w:p>
      <w:pPr>
        <w:pStyle w:val="Normal"/>
        <w:autoSpaceDE w:val="false"/>
        <w:ind w:firstLine="360"/>
        <w:jc w:val="both"/>
        <w:rPr>
          <w:rFonts w:eastAsia="Arial Unicode MS"/>
        </w:rPr>
      </w:pPr>
      <w:r>
        <w:rPr>
          <w:rFonts w:eastAsia="Arial Unicode MS"/>
        </w:rPr>
        <w:t>Последняя версия, поддержанная многими известными спе</w:t>
        <w:softHyphen/>
        <w:t>циалистами, считалась до последнего времени наиболее автори</w:t>
        <w:softHyphen/>
        <w:t>тетной. Однако, как показали работы историка Вада Ацуму, пере</w:t>
        <w:softHyphen/>
        <w:t>нос мест захоронений отнюдь не означал, что переносилось и ме</w:t>
        <w:softHyphen/>
        <w:t>сторасположение дворцов соответствующих правителей, подавля</w:t>
        <w:softHyphen/>
        <w:t>ющее большинство которых (за исключением Нинтоку и Хандзэй) продолжали располагаться в долине Нара, т. е. в собственно Яма</w:t>
        <w:softHyphen/>
        <w:t>то (каждый правитель строил для себя новый дворец, что, вероят</w:t>
        <w:softHyphen/>
        <w:t>но, было связано с ритуалом восшествия на престол, которому придавался смысл всеобщего обновления и возрождения). Таки образом, если смена династии и имела место (тогда или позднее' то об этом нельзя судить только по местоположению погребал" ных курганов.</w:t>
      </w:r>
    </w:p>
    <w:p>
      <w:pPr>
        <w:pStyle w:val="Normal"/>
        <w:autoSpaceDE w:val="false"/>
        <w:ind w:firstLine="360"/>
        <w:jc w:val="both"/>
        <w:rPr/>
      </w:pPr>
      <w:r>
        <w:rPr>
          <w:rFonts w:eastAsia="Arial Unicode MS"/>
        </w:rPr>
        <w:t xml:space="preserve">В V в. строительство квадратно-круглых курганов велось </w:t>
      </w:r>
      <w:r>
        <w:rPr>
          <w:rFonts w:eastAsia="Arial Unicode MS"/>
          <w:lang w:val="el-GR"/>
        </w:rPr>
        <w:t xml:space="preserve">З </w:t>
      </w:r>
      <w:r>
        <w:rPr>
          <w:rFonts w:eastAsia="Arial Unicode MS"/>
        </w:rPr>
        <w:t>только в центре Ямато, но и на периферии — например, в Кэн (префектура Гумма). Курганы там возводились и в IV столетии, н курганы V в. заметно увеличились в размерах (одновременно ко</w:t>
        <w:softHyphen/>
        <w:t>личество их уменьшилось), превратившись в уменьшенные копии курганов района Кавати-Идзуми. Это свидетельствует о тесной связи центра и периферии. В настоящее время распространено мнение, что строительство квадратно-круглых курганов было сво</w:t>
        <w:softHyphen/>
        <w:t>его рода привилегией, даруемой тем местным правителям, кото</w:t>
        <w:softHyphen/>
        <w:t>рые признавали власть Ямато.</w:t>
      </w:r>
    </w:p>
    <w:p>
      <w:pPr>
        <w:pStyle w:val="Normal"/>
        <w:autoSpaceDE w:val="false"/>
        <w:ind w:firstLine="360"/>
        <w:jc w:val="both"/>
        <w:rPr>
          <w:rFonts w:eastAsia="Arial Unicode MS"/>
        </w:rPr>
      </w:pPr>
      <w:r>
        <w:rPr>
          <w:rFonts w:eastAsia="Arial Unicode MS"/>
        </w:rPr>
        <w:t>Относительно «политической истории» этого периода мы на</w:t>
        <w:softHyphen/>
        <w:t>верняка можем утверждать только одно: между наиболее мощны</w:t>
        <w:softHyphen/>
        <w:t>ми территориальными и кровнородственными объединениями происходила ожесточенная борьба за власть. Об этом, в частно</w:t>
        <w:softHyphen/>
        <w:t>сти, свидетельствует сюжет из «Нихон секи», описывающий прав</w:t>
        <w:softHyphen/>
        <w:t>ление Бурэцу.</w:t>
      </w:r>
    </w:p>
    <w:p>
      <w:pPr>
        <w:pStyle w:val="Normal"/>
        <w:autoSpaceDE w:val="false"/>
        <w:ind w:firstLine="360"/>
        <w:jc w:val="both"/>
        <w:rPr>
          <w:rFonts w:eastAsia="Arial Unicode MS"/>
        </w:rPr>
      </w:pPr>
      <w:r>
        <w:rPr>
          <w:rFonts w:eastAsia="Arial Unicode MS"/>
        </w:rPr>
        <w:t>Бурэцу характеризуется «Нихон сёки» как отвратительный правитель:</w:t>
      </w:r>
    </w:p>
    <w:p>
      <w:pPr>
        <w:pStyle w:val="Normal"/>
        <w:autoSpaceDE w:val="false"/>
        <w:ind w:firstLine="360"/>
        <w:jc w:val="both"/>
        <w:rPr>
          <w:rFonts w:eastAsia="Arial Unicode MS"/>
        </w:rPr>
      </w:pPr>
      <w:r>
        <w:rPr>
          <w:rFonts w:eastAsia="Arial Unicode MS"/>
        </w:rPr>
        <w:t>«Став взрослым, он увлекся наказаниями преступников и законами о на</w:t>
        <w:softHyphen/>
        <w:t>казаниях. Он стал хорошо разбираться в уложениях...И он сотворил мно</w:t>
        <w:softHyphen/>
        <w:t>го зла — ни одного хорошего поступка за ним не числится. Народ в стране боялся и трепетал».</w:t>
      </w:r>
    </w:p>
    <w:p>
      <w:pPr>
        <w:pStyle w:val="Normal"/>
        <w:autoSpaceDE w:val="false"/>
        <w:ind w:firstLine="360"/>
        <w:jc w:val="both"/>
        <w:rPr>
          <w:rFonts w:eastAsia="Arial Unicode MS"/>
        </w:rPr>
      </w:pPr>
      <w:r>
        <w:rPr>
          <w:rFonts w:eastAsia="Arial Unicode MS"/>
        </w:rPr>
        <w:t>Трудно сказать, насколько это решительное высказывание со</w:t>
        <w:softHyphen/>
        <w:t>ответствует действительности (вряд ли в начале VI в. речь могла</w:t>
      </w:r>
    </w:p>
    <w:p>
      <w:pPr>
        <w:pStyle w:val="Normal"/>
        <w:autoSpaceDE w:val="false"/>
        <w:ind w:firstLine="360"/>
        <w:jc w:val="both"/>
        <w:rPr>
          <w:rFonts w:eastAsia="Arial Unicode MS"/>
        </w:rPr>
      </w:pPr>
      <w:r>
        <w:rPr>
          <w:rFonts w:eastAsia="Arial Unicode MS"/>
        </w:rPr>
        <w:t>Глава 2. Государство Ямат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9</w:t>
      </w:r>
      <w:r>
        <w:rPr>
          <w:rFonts w:eastAsia="Arial Unicode MS"/>
        </w:rPr>
        <w:fldChar w:fldCharType="end"/>
      </w:r>
    </w:p>
    <w:p>
      <w:pPr>
        <w:pStyle w:val="Normal"/>
        <w:autoSpaceDE w:val="false"/>
        <w:ind w:firstLine="360"/>
        <w:jc w:val="both"/>
        <w:rPr>
          <w:rFonts w:eastAsia="Arial Unicode MS"/>
        </w:rPr>
      </w:pPr>
      <w:r>
        <w:rPr>
          <w:rFonts w:eastAsia="Arial Unicode MS"/>
        </w:rPr>
        <w:t>идти о каких-то законодательных уложениях). Скорее всего, на</w:t>
        <w:softHyphen/>
        <w:t>стоящее «преступление» Бурэцу состояло в другом: он не оставил престолонаследника, в результате чего на трон взошел Кэйтай — представитель боковой линии правящего рода, обосновавшейся вне пределов равнины Нара. Его дворец Иварэ и приписываемый ему погребальный курган были расположены на юго-западе равни</w:t>
        <w:softHyphen/>
        <w:t>ны Нара, у подножия горы Мива, т. е. там же, где находился двор Ямато в начале своего существования. В качестве причин обрат</w:t>
        <w:softHyphen/>
        <w:t>ного переноса дворца из района Нанива обычно называют боязнь вторжения Силла и близость Иварэ к владениям усиливавшегося клана Сога.</w:t>
      </w:r>
    </w:p>
    <w:p>
      <w:pPr>
        <w:pStyle w:val="Normal"/>
        <w:autoSpaceDE w:val="false"/>
        <w:ind w:firstLine="360"/>
        <w:jc w:val="both"/>
        <w:rPr>
          <w:rFonts w:eastAsia="Arial Unicode MS"/>
        </w:rPr>
      </w:pPr>
      <w:r>
        <w:rPr>
          <w:rFonts w:eastAsia="Arial Unicode MS"/>
        </w:rPr>
        <w:t>Внешняя политика Ямато</w:t>
      </w:r>
    </w:p>
    <w:p>
      <w:pPr>
        <w:pStyle w:val="Normal"/>
        <w:autoSpaceDE w:val="false"/>
        <w:ind w:firstLine="360"/>
        <w:jc w:val="both"/>
        <w:rPr>
          <w:rFonts w:eastAsia="Arial Unicode MS"/>
        </w:rPr>
      </w:pPr>
      <w:r>
        <w:rPr>
          <w:rFonts w:eastAsia="Arial Unicode MS"/>
        </w:rPr>
        <w:t>Перенос сакрального центра государства совпал с началом проведения им активной внешней политики: еще во второй поло</w:t>
        <w:softHyphen/>
        <w:t>вине IV в. был заключен военный союз с Пэкче для борьбы с дру</w:t>
        <w:softHyphen/>
        <w:t>гим государством Корейского п-ова — Когурё, которое поддержи</w:t>
        <w:softHyphen/>
        <w:t>вала китайская династия Северная Вэй. К началу V в. на Корей</w:t>
        <w:softHyphen/>
        <w:t>ском п-ове оформилось противостояние двух блоков: Когурё и Силла с одной стороны, и Пэкче вместе с Ямато — с другой. При этом первый союз ориентировался на северокитайские династии, а второй — на южно-китайские.</w:t>
      </w:r>
    </w:p>
    <w:p>
      <w:pPr>
        <w:pStyle w:val="Normal"/>
        <w:autoSpaceDE w:val="false"/>
        <w:ind w:firstLine="360"/>
        <w:jc w:val="both"/>
        <w:rPr>
          <w:rFonts w:eastAsia="Arial Unicode MS"/>
        </w:rPr>
      </w:pPr>
      <w:r>
        <w:rPr>
          <w:rFonts w:eastAsia="Arial Unicode MS"/>
        </w:rPr>
        <w:t>В 421-478 гг. двор Ямато отправил 10 миссий к правителям династии южная Сун. «Нихон сёки» ничего не сообщает об этих посольствах — сведения о них содержатся только в китайской ле</w:t>
        <w:softHyphen/>
        <w:t>тописи «Сун-шу». Ее составители сообщают о прибытии по</w:t>
        <w:softHyphen/>
        <w:t>сольств с данью, которые были отправлены «пятью ванами» Яма</w:t>
        <w:softHyphen/>
        <w:t>то. Поскольку в хронике не приводится японских имен этих пра</w:t>
        <w:softHyphen/>
        <w:t>вителей, то их идентификация всегда была предметом дискуссии. В настоящее время считается, что посольства Ямато в южносун-ский Китай относятся к правлениям Одзин (или Ритю), Хандзэй, Инге, Анкб и Юряку.</w:t>
      </w:r>
    </w:p>
    <w:p>
      <w:pPr>
        <w:pStyle w:val="Normal"/>
        <w:autoSpaceDE w:val="false"/>
        <w:ind w:firstLine="360"/>
        <w:jc w:val="both"/>
        <w:rPr>
          <w:rFonts w:eastAsia="Arial Unicode MS"/>
        </w:rPr>
      </w:pPr>
      <w:r>
        <w:rPr>
          <w:rFonts w:eastAsia="Arial Unicode MS"/>
        </w:rPr>
        <w:t>Пэкче часто просило Ямато о военной помощи, и, согласно письменным источникам, часто ее получала. Поэтому зависи</w:t>
        <w:softHyphen/>
        <w:t>мость Пэкче от Ямато была весьма велика (члены королевской фамилии Пэкче, включая престолонаследников, содержались при дворе Ямато в качестве заложников), и Ямато считало Пэкче сво</w:t>
        <w:softHyphen/>
        <w:t>им вассалом. Запись «Сун-шу» от 478 г. утверждает, что прави</w:t>
        <w:softHyphen/>
        <w:t>тель Ямато (вероятно, это был Юряку) якобы просил у южносун-ского императора Шунь-ди назначить его правителем Пэкче, но получил лишь титул верховного главнокомандующего.</w:t>
      </w:r>
    </w:p>
    <w:p>
      <w:pPr>
        <w:pStyle w:val="Normal"/>
        <w:autoSpaceDE w:val="false"/>
        <w:ind w:firstLine="36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50</w:t>
      </w:r>
      <w:r>
        <w:rPr>
          <w:rFonts w:eastAsia="Arial Unicode MS"/>
        </w:rPr>
        <w:fldChar w:fldCharType="end"/>
      </w:r>
      <w:r>
        <w:rPr>
          <w:rFonts w:eastAsia="Times New Roman"/>
        </w:rPr>
        <w:t xml:space="preserve"> </w:t>
      </w:r>
      <w:r>
        <w:rPr>
          <w:rFonts w:eastAsia="Arial Unicode MS"/>
        </w:rPr>
        <w:t>Часть 2. Формирование японской государственности</w:t>
      </w:r>
    </w:p>
    <w:p>
      <w:pPr>
        <w:pStyle w:val="Normal"/>
        <w:autoSpaceDE w:val="false"/>
        <w:ind w:firstLine="360"/>
        <w:jc w:val="both"/>
        <w:rPr>
          <w:rFonts w:eastAsia="Arial Unicode MS"/>
        </w:rPr>
      </w:pPr>
      <w:r>
        <w:rPr>
          <w:rFonts w:eastAsia="Arial Unicode MS"/>
        </w:rPr>
        <w:t>Вплоть до начала VII в. государство Ямато оказывало большое влияние на баланс военно-политических сил в этом регионе. Не</w:t>
        <w:softHyphen/>
        <w:t>которые государственные образования на Корейском п-ове (напр., Мимана, кор. Имна) временами находились с Японией в вассаль</w:t>
        <w:softHyphen/>
        <w:t>ных отношениях и регулярно присылали посольства с данью. Хо</w:t>
        <w:softHyphen/>
        <w:t>тя достоверность японских письменных источников, трактующих события этого времени, остается весьма проблематичной, повы</w:t>
        <w:softHyphen/>
        <w:t>шенное внимание, уделяемое ими событиям в Корее и взаимоот</w:t>
        <w:softHyphen/>
        <w:t>ношениям двора Ямато с государствами Корейского п-ова (иногда создается впечатление, что мы имеем дело скорее с историей Ко</w:t>
        <w:softHyphen/>
        <w:t>реи, а не Японии), служит, вкупе с археологическими данными, свидетельством вовлеченности Японии в происходившие там со</w:t>
        <w:softHyphen/>
        <w:t>бытия.</w:t>
      </w:r>
    </w:p>
    <w:p>
      <w:pPr>
        <w:pStyle w:val="Normal"/>
        <w:autoSpaceDE w:val="false"/>
        <w:ind w:firstLine="360"/>
        <w:jc w:val="both"/>
        <w:rPr>
          <w:rFonts w:eastAsia="Arial Unicode MS"/>
        </w:rPr>
      </w:pPr>
      <w:r>
        <w:rPr>
          <w:rFonts w:eastAsia="Arial Unicode MS"/>
        </w:rPr>
        <w:t>Сведения относительно гегемонистских амбиций Ямато, со</w:t>
        <w:softHyphen/>
        <w:t>держащиеся в японских летописях, частично подтверждаются данными корейских письменных источников. Наиболее достовер</w:t>
        <w:softHyphen/>
        <w:t>ным из них принято считать датируемую 414 г. погребальную сте</w:t>
        <w:softHyphen/>
        <w:t>лу, воздвигнутую в память вана (правителя) Когурё по имени Квангэтхо. В состоящей из 1800 иероглифов надписи на этой сте</w:t>
        <w:softHyphen/>
        <w:t>ле сообщается, в частности, о победе над войсками Ва (Ямато), которые вторглись в Когурё в 399 г.</w:t>
      </w:r>
    </w:p>
    <w:p>
      <w:pPr>
        <w:pStyle w:val="Normal"/>
        <w:autoSpaceDE w:val="false"/>
        <w:ind w:firstLine="360"/>
        <w:jc w:val="both"/>
        <w:rPr>
          <w:rFonts w:eastAsia="Arial Unicode MS"/>
        </w:rPr>
      </w:pPr>
      <w:r>
        <w:rPr>
          <w:rFonts w:eastAsia="Arial Unicode MS"/>
        </w:rPr>
        <w:t>Наиболее раннее упоминание в «Нихон сёки» относительно военной активности Ямато на Корейском п-ове относится к прав</w:t>
        <w:softHyphen/>
        <w:t>лению императрицы Дзингу. Замыслив завоевать заморские земли «на Западе», она молит:</w:t>
      </w:r>
    </w:p>
    <w:p>
      <w:pPr>
        <w:pStyle w:val="Normal"/>
        <w:autoSpaceDE w:val="false"/>
        <w:ind w:firstLine="360"/>
        <w:jc w:val="both"/>
        <w:rPr>
          <w:rFonts w:eastAsia="Arial Unicode MS"/>
        </w:rPr>
      </w:pPr>
      <w:r>
        <w:rPr>
          <w:rFonts w:eastAsia="Arial Unicode MS"/>
        </w:rPr>
        <w:t>«Следуя наставлению богов Неба, богов Земли и обретая опору в душах государей-предков, я собираюсь переплыть синее море и сама завоевать Запад. И вот, сейчас я опушу голову в воду морскую. Если дано мне по</w:t>
        <w:softHyphen/>
        <w:t>лучить знак о благоприятном исходе, то — волосы мои, сами собой раз</w:t>
        <w:softHyphen/>
        <w:t>делитесь надвое!»</w:t>
      </w:r>
    </w:p>
    <w:p>
      <w:pPr>
        <w:pStyle w:val="Normal"/>
        <w:autoSpaceDE w:val="false"/>
        <w:ind w:firstLine="360"/>
        <w:jc w:val="both"/>
        <w:rPr>
          <w:rFonts w:eastAsia="Arial Unicode MS"/>
        </w:rPr>
      </w:pPr>
      <w:r>
        <w:rPr>
          <w:rFonts w:eastAsia="Arial Unicode MS"/>
        </w:rPr>
        <w:t>Волосы ее, разумеется, сами собой разделяются надвое — ре</w:t>
        <w:softHyphen/>
        <w:t>шение принято. О легендарном походе Дзингу в Корею сообщает</w:t>
        <w:softHyphen/>
        <w:t>ся, что «бог ветра вызвал ветер, а бог моря вызвал волны, и все большие рыбы морские стали помогать ладье». После того, как при виде войска Ямато ван Силла добровольно покорился («отны</w:t>
        <w:softHyphen/>
        <w:t>не и впредь я тебе буду служить до тех пор, пока существуют Не</w:t>
        <w:softHyphen/>
        <w:t>бо и Земля, и стану твоим конюшим»), а правители двух других государств полуострова — Когурё и Пэкче — также обещали на вечные времена приносить дань Ямато.</w:t>
      </w:r>
    </w:p>
    <w:p>
      <w:pPr>
        <w:pStyle w:val="Normal"/>
        <w:autoSpaceDE w:val="false"/>
        <w:ind w:firstLine="360"/>
        <w:jc w:val="both"/>
        <w:rPr>
          <w:rFonts w:eastAsia="Arial Unicode MS"/>
        </w:rPr>
      </w:pPr>
      <w:r>
        <w:rPr>
          <w:rFonts w:eastAsia="Arial Unicode MS"/>
        </w:rPr>
        <w:t>Похоже, что на V в. пришлась кульминация военно-политиче</w:t>
        <w:softHyphen/>
        <w:t>ского влияния Ямато на Дальнем Востоке. Правители VI в. (из ко-</w:t>
      </w:r>
    </w:p>
    <w:p>
      <w:pPr>
        <w:pStyle w:val="Normal"/>
        <w:autoSpaceDE w:val="false"/>
        <w:ind w:firstLine="360"/>
        <w:jc w:val="both"/>
        <w:rPr>
          <w:rFonts w:eastAsia="Arial Unicode MS"/>
        </w:rPr>
      </w:pPr>
      <w:r>
        <w:rPr>
          <w:rFonts w:eastAsia="Arial Unicode MS"/>
        </w:rPr>
        <w:t>г</w:t>
      </w:r>
    </w:p>
    <w:p>
      <w:pPr>
        <w:pStyle w:val="Normal"/>
        <w:autoSpaceDE w:val="false"/>
        <w:ind w:firstLine="360"/>
        <w:jc w:val="both"/>
        <w:rPr>
          <w:rFonts w:eastAsia="Arial Unicode MS"/>
        </w:rPr>
      </w:pPr>
      <w:r>
        <w:rPr>
          <w:rFonts w:eastAsia="Arial Unicode MS"/>
        </w:rPr>
        <w:t>торых самыми значительными были Кэйтай и Киммэй) терпели на Корейском п-ове одно поражение за другим. В результате через несколько месяцев после смерти Кэйтай была потеряна Мимана (кор. Имна, Кая). Ее территория была аннексирована Силла.</w:t>
      </w:r>
    </w:p>
    <w:p>
      <w:pPr>
        <w:pStyle w:val="Normal"/>
        <w:autoSpaceDE w:val="false"/>
        <w:ind w:firstLine="360"/>
        <w:jc w:val="both"/>
        <w:rPr>
          <w:rFonts w:eastAsia="Arial Unicode MS"/>
        </w:rPr>
      </w:pPr>
      <w:r>
        <w:rPr>
          <w:rFonts w:eastAsia="Arial Unicode MS"/>
        </w:rPr>
        <w:t>В утере Имна непосредственным образом сказались внутрен</w:t>
        <w:softHyphen/>
        <w:t>ние неурядицы в Ямато. Дело в том, что военная экспедиция, по</w:t>
        <w:softHyphen/>
        <w:t>сланная в Корею в 527 г. для защиты интересов Ямато от усили</w:t>
        <w:softHyphen/>
        <w:t>вавшегося Силла, столкнулась с прямым неповиновением йваи, местного правителя, который контролировал северную часть Кю</w:t>
        <w:softHyphen/>
        <w:t>сю, откуда войска должны были отправиться в Корею. «Нихон сё</w:t>
        <w:softHyphen/>
        <w:t>ки» сообщает, что Иваи был подкуплен Силла и отказался про</w:t>
        <w:softHyphen/>
        <w:t>пустить войска. Поэтому вместо того, чтобы «усмирять» Силла, поиска Ямато вступили в сражение с Иваи. В результате Иваи</w:t>
      </w:r>
    </w:p>
    <w:p>
      <w:pPr>
        <w:pStyle w:val="Normal"/>
        <w:autoSpaceDE w:val="false"/>
        <w:ind w:firstLine="360"/>
        <w:jc w:val="both"/>
        <w:rPr>
          <w:rFonts w:eastAsia="Arial Unicode MS"/>
        </w:rPr>
      </w:pPr>
      <w:r>
        <w:rPr>
          <w:rFonts w:eastAsia="Arial Unicode MS"/>
        </w:rPr>
        <w:t>был убит, но экспедицию пришлось отложить.</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rFonts w:eastAsia="Arial Unicode MS"/>
        </w:rPr>
      </w:pPr>
      <w:r>
        <w:rPr>
          <w:rFonts w:eastAsia="Arial Unicode MS"/>
        </w:rPr>
        <w:t>Чтобы загладить вину отца, сын Иваи преподнес Кэйтай миякэ — землю с крестьянами, которые отныне должны были находить</w:t>
        <w:softHyphen/>
        <w:t>ся в наследственном владении правителей Ямато. Ранее такие ііладения располагались только на равнине Нара.</w:t>
      </w:r>
    </w:p>
    <w:p>
      <w:pPr>
        <w:pStyle w:val="Normal"/>
        <w:autoSpaceDE w:val="false"/>
        <w:ind w:firstLine="360"/>
        <w:jc w:val="both"/>
        <w:rPr/>
      </w:pPr>
      <w:r>
        <w:rPr>
          <w:rFonts w:eastAsia="Arial Unicode MS"/>
        </w:rPr>
        <w:t>Приобретение миякэ на Кюсю знаменовало собой начало но-ного этапа консолидации власти, когда экономическое присутст</w:t>
        <w:softHyphen/>
        <w:t>вие правящего дома, обеспеченное военной силой, распространи</w:t>
        <w:softHyphen/>
        <w:t>лось на отдаленные регионы. Запись в «Нихон сёки» от 535 г. приводит список 26-ти вновь учрежденных миякэ, расположен</w:t>
        <w:softHyphen/>
        <w:t xml:space="preserve">ных в самых разных частях страны. Особое внимание уделялось при этом </w:t>
      </w:r>
      <w:r>
        <w:rPr>
          <w:rFonts w:eastAsia="Arial Unicode MS"/>
          <w:lang w:val="en-US"/>
        </w:rPr>
        <w:t>Kiocio</w:t>
      </w:r>
      <w:r>
        <w:rPr>
          <w:rFonts w:eastAsia="Arial Unicode MS"/>
        </w:rPr>
        <w:t xml:space="preserve"> как главному оплоту политики Ямато на Корей</w:t>
        <w:softHyphen/>
        <w:t>ском п-ове.</w:t>
      </w:r>
    </w:p>
    <w:p>
      <w:pPr>
        <w:pStyle w:val="Normal"/>
        <w:autoSpaceDE w:val="false"/>
        <w:ind w:firstLine="360"/>
        <w:jc w:val="both"/>
        <w:rPr>
          <w:rFonts w:eastAsia="Arial Unicode MS"/>
        </w:rPr>
      </w:pPr>
      <w:r>
        <w:rPr>
          <w:rFonts w:eastAsia="Arial Unicode MS"/>
        </w:rPr>
        <w:t>Непосредственное управление отдаленными миякэ было воз</w:t>
        <w:softHyphen/>
        <w:t>ложено на куни-но мияцуко — управителей соответствующих зе</w:t>
        <w:softHyphen/>
        <w:t>мель. Куни-но мияцуко принадлежали к местной знати — зачас</w:t>
        <w:softHyphen/>
        <w:t>тую центральная власть не назначала их, а лишь подтверждала их традиционные полномочия. Однако в тех случаях, когда имелось несколько претендентов на эту должность из среды местной зна</w:t>
        <w:softHyphen/>
        <w:t>ти, двор активно использовал эту ситуацию для создания или рас</w:t>
        <w:softHyphen/>
        <w:t>ширения своих владений: он выступал в качестве арбитра в обмен на территориальные приобретения.</w:t>
      </w:r>
    </w:p>
    <w:p>
      <w:pPr>
        <w:pStyle w:val="Normal"/>
        <w:autoSpaceDE w:val="false"/>
        <w:ind w:firstLine="360"/>
        <w:jc w:val="both"/>
        <w:rPr>
          <w:rFonts w:eastAsia="Arial Unicode MS"/>
        </w:rPr>
      </w:pPr>
      <w:r>
        <w:rPr>
          <w:rFonts w:eastAsia="Arial Unicode MS"/>
        </w:rPr>
        <w:t>Подобная политика подтверждения уже существовавших тра</w:t>
        <w:softHyphen/>
        <w:t>диционных властных полномочий проводилась двором и по отно</w:t>
        <w:softHyphen/>
        <w:t>шению к более мелким территориальным объединениям (агата) и их предводителям (агата-нуси). Вместе с куни-но мияцуко они являлись реальными партнерами центральной власти по управле</w:t>
        <w:softHyphen/>
        <w:t>нию страной.</w:t>
      </w:r>
    </w:p>
    <w:p>
      <w:pPr>
        <w:pStyle w:val="Normal"/>
        <w:autoSpaceDE w:val="false"/>
        <w:ind w:firstLine="360"/>
        <w:jc w:val="both"/>
        <w:rPr>
          <w:rFonts w:eastAsia="Arial Unicode MS"/>
        </w:rPr>
      </w:pPr>
      <w:r>
        <w:rPr>
          <w:rFonts w:eastAsia="Arial Unicode MS"/>
        </w:rPr>
        <w:t xml:space="preserve">Гчава 2. Государство Ямато </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51</w:t>
      </w:r>
      <w:r>
        <w:rPr>
          <w:rFonts w:eastAsia="Arial Unicode MS"/>
        </w:rPr>
        <w:fldChar w:fldCharType="end"/>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51</w:t>
      </w:r>
      <w:r>
        <w:rPr>
          <w:rFonts w:eastAsia="Arial Unicode MS"/>
        </w:rPr>
        <w:fldChar w:fldCharType="end"/>
      </w:r>
    </w:p>
    <w:p>
      <w:pPr>
        <w:pStyle w:val="Normal"/>
        <w:autoSpaceDE w:val="false"/>
        <w:ind w:firstLine="360"/>
        <w:jc w:val="both"/>
        <w:rPr>
          <w:rFonts w:eastAsia="Arial Unicode MS"/>
        </w:rPr>
      </w:pPr>
      <w:r>
        <w:rPr>
          <w:rFonts w:eastAsia="Arial Unicode MS"/>
        </w:rPr>
        <w:t>Часть 2. Формирование японской государственности</w:t>
      </w:r>
    </w:p>
    <w:p>
      <w:pPr>
        <w:pStyle w:val="Normal"/>
        <w:autoSpaceDE w:val="false"/>
        <w:ind w:firstLine="360"/>
        <w:jc w:val="both"/>
        <w:rPr>
          <w:rFonts w:eastAsia="Arial Unicode MS"/>
        </w:rPr>
      </w:pPr>
      <w:r>
        <w:rPr>
          <w:rFonts w:eastAsia="Arial Unicode MS"/>
        </w:rPr>
        <w:t>В VI в. правители Ямато еще не оставляли намерения контро</w:t>
        <w:softHyphen/>
        <w:t>лировать события на Корейском п-ове с помощью прямого военно</w:t>
        <w:softHyphen/>
        <w:t>го вмешательства. Однако все в большей мере курс правящей элиты обращался в сторону строительства внутренней государст</w:t>
        <w:softHyphen/>
        <w:t>венной инфраструктуры. Одним из средств, способных обеспе</w:t>
        <w:softHyphen/>
        <w:t>чить стабильность власти и культурную гомогенность со второй половины VI в. стал считаться буддизм.</w:t>
      </w:r>
    </w:p>
    <w:p>
      <w:pPr>
        <w:pStyle w:val="Normal"/>
        <w:autoSpaceDE w:val="false"/>
        <w:ind w:firstLine="360"/>
        <w:jc w:val="both"/>
        <w:rPr>
          <w:rFonts w:eastAsia="Arial Unicode MS"/>
        </w:rPr>
      </w:pPr>
      <w:r>
        <w:rPr>
          <w:rFonts w:eastAsia="Arial Unicode MS"/>
        </w:rPr>
        <w:t>Распространение буддизма</w:t>
      </w:r>
    </w:p>
    <w:p>
      <w:pPr>
        <w:pStyle w:val="Normal"/>
        <w:autoSpaceDE w:val="false"/>
        <w:ind w:firstLine="360"/>
        <w:jc w:val="both"/>
        <w:rPr>
          <w:rFonts w:eastAsia="Arial Unicode MS"/>
        </w:rPr>
      </w:pPr>
      <w:r>
        <w:rPr>
          <w:rFonts w:eastAsia="Arial Unicode MS"/>
        </w:rPr>
        <w:t>Буддизм был одной из составляющих культурного потока, на</w:t>
        <w:softHyphen/>
        <w:t>правленного в Ямато с континента. Однако ни в Корее, ни в Китае буддизм не сыграл столь выдающейся исторической роли, как в Японии.</w:t>
      </w:r>
    </w:p>
    <w:p>
      <w:pPr>
        <w:pStyle w:val="Normal"/>
        <w:autoSpaceDE w:val="false"/>
        <w:ind w:firstLine="360"/>
        <w:jc w:val="both"/>
        <w:rPr>
          <w:rFonts w:eastAsia="Arial Unicode MS"/>
        </w:rPr>
      </w:pPr>
      <w:r>
        <w:rPr>
          <w:rFonts w:eastAsia="Arial Unicode MS"/>
        </w:rPr>
        <w:t>Первые достоверные сведения о проникновении буддизма в Японию датируются V веком — именно к тому времени относятся 5 бронзовых зеркал с буддийскими изображениями, обнаружен</w:t>
        <w:softHyphen/>
        <w:t>ные в курганных захоронениях. Однако, по всей вероятности, эти зеркала были помещены в погребениях в качестве сокровищ и вряд ли могут свидетельствовать об осмысленном отправлении буддийского культа. Состояние японского общества и культуры еще не позволяли буддизму сколько-нибудь прочно утвердиться на территории Ямато. Но по мере того, как Ямато утрачивало че ты родоплеменного союза, возникали предпосылки для распр странения буддизма, и в VI в. это вероучение стало приобрета" там популярность прежде всего в силу социальных и идеологиче ских обстоятельств. Соперничество между Причины быстрого распространс-</w:t>
      </w:r>
    </w:p>
    <w:p>
      <w:pPr>
        <w:pStyle w:val="Normal"/>
        <w:autoSpaceDE w:val="false"/>
        <w:ind w:firstLine="360"/>
        <w:jc w:val="both"/>
        <w:rPr>
          <w:rFonts w:eastAsia="Arial Unicode MS"/>
        </w:rPr>
      </w:pPr>
      <w:r>
        <w:rPr>
          <w:rFonts w:eastAsia="Arial Unicode MS"/>
        </w:rPr>
        <w:t>буддизмом и синтоизмом     ния буддизма в Ямато невозмож</w:t>
        <w:softHyphen/>
        <w:t>но понять вне контекста его взаи</w:t>
        <w:softHyphen/>
        <w:t>моотношений с традиционной японской религией — синтоизмом.</w:t>
      </w:r>
    </w:p>
    <w:p>
      <w:pPr>
        <w:pStyle w:val="Normal"/>
        <w:autoSpaceDE w:val="false"/>
        <w:ind w:firstLine="360"/>
        <w:jc w:val="both"/>
        <w:rPr/>
      </w:pPr>
      <w:r>
        <w:rPr>
          <w:rFonts w:eastAsia="Arial Unicode MS"/>
        </w:rPr>
        <w:t>Хотя наши знания о раннем синтоизме ограничиваются ар</w:t>
        <w:softHyphen/>
        <w:t>хеологическими данными, а также свидетельствами более позд</w:t>
        <w:softHyphen/>
        <w:t xml:space="preserve">них письменных источников (прежде всего, «Кодзики» и «Нихон сёки»), очевидно, что в </w:t>
      </w:r>
      <w:r>
        <w:rPr>
          <w:rFonts w:eastAsia="Arial Unicode MS" w:cs="Palatino Linotype" w:ascii="Palatino Linotype" w:hAnsi="Palatino Linotype"/>
        </w:rPr>
        <w:t>Ѵ</w:t>
      </w:r>
      <w:r>
        <w:rPr>
          <w:rFonts w:eastAsia="Arial Unicode MS"/>
        </w:rPr>
        <w:t>-</w:t>
      </w:r>
      <w:r>
        <w:rPr>
          <w:rFonts w:eastAsia="Arial Unicode MS" w:cs="Palatino Linotype" w:ascii="Palatino Linotype" w:hAnsi="Palatino Linotype"/>
        </w:rPr>
        <w:t>Ѵ</w:t>
      </w:r>
      <w:r>
        <w:rPr>
          <w:rFonts w:eastAsia="Arial Unicode MS"/>
        </w:rPr>
        <w:t>І вв. верования местного населения не имели унифицированного характера. Не существовало еще ни самого термина «синто» (букв, «путь богов»), ни сколько-нибудь оформленного вероучения; поэтому употребление понятия «син</w:t>
        <w:softHyphen/>
        <w:t>то» по отношению к тому времени носит условный характер.</w:t>
      </w:r>
    </w:p>
    <w:p>
      <w:pPr>
        <w:pStyle w:val="Normal"/>
        <w:autoSpaceDE w:val="false"/>
        <w:ind w:firstLine="360"/>
        <w:jc w:val="both"/>
        <w:rPr>
          <w:rFonts w:eastAsia="Arial Unicode MS"/>
        </w:rPr>
      </w:pPr>
      <w:r>
        <w:rPr>
          <w:rFonts w:eastAsia="Arial Unicode MS"/>
        </w:rPr>
        <w:t>В самом общем виде синтоистские верования можно подразде</w:t>
        <w:softHyphen/>
        <w:t>лить на культ предков (каждое родовое объединение поклонялось своему мифологическому первопредку — удзигами) и культ ланд</w:t>
        <w:softHyphen/>
      </w:r>
    </w:p>
    <w:p>
      <w:pPr>
        <w:pStyle w:val="Normal"/>
        <w:autoSpaceDE w:val="false"/>
        <w:ind w:firstLine="360"/>
        <w:jc w:val="both"/>
        <w:rPr>
          <w:rFonts w:eastAsia="Arial Unicode MS"/>
        </w:rPr>
      </w:pPr>
      <w:r>
        <w:rPr>
          <w:rFonts w:eastAsia="Arial Unicode MS"/>
        </w:rPr>
        <w:t>Глава 2. Государство Ямат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52</w:t>
      </w:r>
      <w:r>
        <w:rPr>
          <w:rFonts w:eastAsia="Arial Unicode MS"/>
        </w:rPr>
        <w:fldChar w:fldCharType="end"/>
      </w:r>
    </w:p>
    <w:p>
      <w:pPr>
        <w:pStyle w:val="Normal"/>
        <w:autoSpaceDE w:val="false"/>
        <w:ind w:firstLine="360"/>
        <w:jc w:val="both"/>
        <w:rPr>
          <w:rFonts w:eastAsia="Arial Unicode MS"/>
        </w:rPr>
      </w:pPr>
      <w:r>
        <w:rPr>
          <w:rFonts w:eastAsia="Arial Unicode MS"/>
        </w:rPr>
        <w:t>шафтных божеств (каждая гора, роща, река и т.д. имели свое бо</w:t>
        <w:softHyphen/>
        <w:t>жество-покровителя). Далеко не все ландшафтные и родовые бо</w:t>
        <w:softHyphen/>
        <w:t>жества (а значит и роды, им поклонявшиеся) были включены в систему официальных сакральных генеалогий, и многие роды бы</w:t>
        <w:softHyphen/>
        <w:t>ли не удовлетворены тем, какое место занимали в пантеоне их ро</w:t>
        <w:softHyphen/>
        <w:t>довые божества. Иными словами, на этом этапе развития государ</w:t>
        <w:softHyphen/>
        <w:t>ственности синтоизм служил идеологической основой местниче</w:t>
        <w:softHyphen/>
        <w:t>ских, центробежных тенденций. Поэтому раннеяпонское государ</w:t>
        <w:softHyphen/>
        <w:t>ство не могло найти в нем идеологической опоры, что предопре</w:t>
        <w:softHyphen/>
        <w:t>делило его повышенный интерес к буддизму.</w:t>
      </w:r>
    </w:p>
    <w:p>
      <w:pPr>
        <w:pStyle w:val="Normal"/>
        <w:autoSpaceDE w:val="false"/>
        <w:ind w:firstLine="360"/>
        <w:jc w:val="both"/>
        <w:rPr>
          <w:rFonts w:eastAsia="Arial Unicode MS"/>
        </w:rPr>
      </w:pPr>
      <w:r>
        <w:rPr>
          <w:rFonts w:eastAsia="Arial Unicode MS"/>
        </w:rPr>
        <w:t>В распространении буддизма в первую очередь была заинте</w:t>
        <w:softHyphen/>
        <w:t>ресована служилая знать, значительную часть которой составля</w:t>
        <w:softHyphen/>
        <w:t>ли иммигранты. Эта социальная группа не находила себе места в традиционной структуре родоплеменной аристократии, Послед</w:t>
        <w:softHyphen/>
        <w:t>няя выводила свое происхождение от наиболее древней и влия</w:t>
        <w:softHyphen/>
        <w:t>тельной группы синтоистского пантеона — «небесных божеств» (ама-цу коми; божества космогонического цикла, которые роди</w:t>
        <w:softHyphen/>
        <w:t>лись и действовали на небе), что в фактически предотвращало проникновение новых элементов в ее ряды. Буддизм же, выдви</w:t>
        <w:softHyphen/>
        <w:t>гавший идею равенства перед Буддой и личной ответственности человека за свои деяния (именно поэтому он и смог стать одной из «мировыми религий»), создавал принципиально лучшие воз</w:t>
        <w:softHyphen/>
        <w:t>можности для включения пришельцев в состав правящего класса.</w:t>
      </w:r>
    </w:p>
    <w:p>
      <w:pPr>
        <w:pStyle w:val="Normal"/>
        <w:autoSpaceDE w:val="false"/>
        <w:ind w:firstLine="360"/>
        <w:jc w:val="both"/>
        <w:rPr>
          <w:rFonts w:eastAsia="Arial Unicode MS"/>
        </w:rPr>
      </w:pPr>
      <w:r>
        <w:rPr>
          <w:rFonts w:eastAsia="Arial Unicode MS"/>
        </w:rPr>
        <w:t>Объективно в принятии буддизма был заинтересован и пра</w:t>
        <w:softHyphen/>
        <w:t>вящий род. Относительная монотеистичность буддизма и наличие в нем концепции чакравартина (добродетельного монарха, покро</w:t>
        <w:softHyphen/>
        <w:t>вительствующего буддизму) позволяли правящему дому Ямато упрочить свою легитимность и противостоять центробежным тен</w:t>
        <w:softHyphen/>
        <w:t>денциям среди местной знати.</w:t>
      </w:r>
    </w:p>
    <w:p>
      <w:pPr>
        <w:pStyle w:val="Normal"/>
        <w:autoSpaceDE w:val="false"/>
        <w:ind w:firstLine="360"/>
        <w:jc w:val="both"/>
        <w:rPr>
          <w:rFonts w:eastAsia="Arial Unicode MS"/>
        </w:rPr>
      </w:pPr>
      <w:r>
        <w:rPr>
          <w:rFonts w:eastAsia="Arial Unicode MS"/>
        </w:rPr>
        <w:t>Вместе с тем, даже самые ревностные покровители буддизма из правящего дома не могли полностью игнорировать местную ре</w:t>
        <w:softHyphen/>
        <w:t>лигиозную традицию. Отсюда вытекала их непоследовательность, половинчатость в проведении «пробуддийской» политики.</w:t>
      </w:r>
    </w:p>
    <w:p>
      <w:pPr>
        <w:pStyle w:val="Normal"/>
        <w:autoSpaceDE w:val="false"/>
        <w:ind w:firstLine="360"/>
        <w:jc w:val="both"/>
        <w:rPr>
          <w:rFonts w:eastAsia="Arial Unicode MS"/>
        </w:rPr>
      </w:pPr>
      <w:r>
        <w:rPr>
          <w:rFonts w:eastAsia="Arial Unicode MS"/>
        </w:rPr>
        <w:t>Предание «Нихон сёки» о принятии буддизма хорошо иллюст</w:t>
        <w:softHyphen/>
        <w:t>рирует существовавшую в то время расстановку социальных сил. В нем повествуется о том, как ван (правитель) Пэкче по имени Сонмён преподнес в 552 г. правителю Ямато Киммэй позолочен</w:t>
        <w:softHyphen/>
        <w:t>ную статую Будды и другие предметы буддийского культа. Кроме того, посланец вана огласил послание Сонмёна, в котором, в ча</w:t>
        <w:softHyphen/>
        <w:t>стности, утверждалось, что вознесение молитв Будде обладает огромной магической силой («то, о чем молишься и чего жела</w:t>
        <w:softHyphen/>
        <w:t>ешь, —достигается, как задумано, и исполняется без изъятия»).</w:t>
      </w:r>
    </w:p>
    <w:p>
      <w:pPr>
        <w:pStyle w:val="Normal"/>
        <w:autoSpaceDE w:val="false"/>
        <w:ind w:firstLine="36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53</w:t>
      </w:r>
      <w:r>
        <w:rPr>
          <w:rFonts w:eastAsia="Arial Unicode MS"/>
        </w:rPr>
        <w:fldChar w:fldCharType="end"/>
      </w:r>
      <w:r>
        <w:rPr>
          <w:rFonts w:eastAsia="Times New Roman"/>
        </w:rPr>
        <w:t xml:space="preserve"> </w:t>
      </w:r>
      <w:r>
        <w:rPr>
          <w:rFonts w:eastAsia="Arial Unicode MS"/>
        </w:rPr>
        <w:t>Часть 2. Формирование японской государственности</w:t>
      </w:r>
    </w:p>
    <w:p>
      <w:pPr>
        <w:pStyle w:val="Normal"/>
        <w:autoSpaceDE w:val="false"/>
        <w:ind w:firstLine="360"/>
        <w:jc w:val="both"/>
        <w:rPr>
          <w:rFonts w:eastAsia="Arial Unicode MS"/>
        </w:rPr>
      </w:pPr>
      <w:r>
        <w:rPr>
          <w:rFonts w:eastAsia="Arial Unicode MS"/>
        </w:rPr>
        <w:t>«Выслушав до конца, государь Киммэй заплакал от радости и объявил свою волю посланцу: „Со времен давних и до дней нынешних Мы не слышали о таком удивительном Законе, как Закон Будды. Но Мы сами решить не можем". Поэтому государь спросил у каждого из министров: „Ослепителен облик Будды, преподнесенного нам соседней страной на западе. Такого у нас еще не было. Следует почитать его или нет?" Сога-но Ооми Инамэ-но Сукунэ сказал: „Все соседние страны на западе почи</w:t>
        <w:softHyphen/>
        <w:t>тают его. И разве только одна страна -— страна Урожайной Осени Ямато — может отвергать его?" Мононобэ-но Мурадзи Окоси и Накатоми-но Мурадзи Камако совместно обратились к государю: „Правители, пребы</w:t>
        <w:softHyphen/>
        <w:t>вавшие в Поднебесной нашей страны, во все времена весной, летом, осе</w:t>
        <w:softHyphen/>
        <w:t>нью и зимой почитали 180 богов в святилищах Неба и Земли. Если же теперь станем заново почитать бога соседних стран, то боги нашей стра</w:t>
        <w:softHyphen/>
        <w:t>ны могут разгневаться". Государь сказал: „Пусть статуя Будды будет да</w:t>
        <w:softHyphen/>
        <w:t>на желающему ее — Инамэ-но Сукунэ — и пусть он попробует почитать ее"».</w:t>
      </w:r>
    </w:p>
    <w:p>
      <w:pPr>
        <w:pStyle w:val="Normal"/>
        <w:autoSpaceDE w:val="false"/>
        <w:ind w:firstLine="360"/>
        <w:jc w:val="both"/>
        <w:rPr>
          <w:rFonts w:eastAsia="Arial Unicode MS"/>
        </w:rPr>
      </w:pPr>
      <w:r>
        <w:rPr>
          <w:rFonts w:eastAsia="Arial Unicode MS"/>
        </w:rPr>
        <w:t>В этом сюжете участвуют правитель Киммэй, а также предста</w:t>
        <w:softHyphen/>
        <w:t>вители трех наиболее влиятельных родов того времени: Сога, Мо</w:t>
        <w:softHyphen/>
        <w:t>нонобэ и Накатоми. Киммэй, как мы видим, не принял однознач</w:t>
        <w:softHyphen/>
        <w:t>ного решения и, по существу, позволил каждому из знатных ро</w:t>
        <w:softHyphen/>
        <w:t>дов сделать свой выбор. Мононобэ и Накатоми выступили против принятия буддизма, ибо вели свою родословную от божеств син</w:t>
        <w:softHyphen/>
        <w:t>тоистского пантеона: Накатоми (жреческий род) — Амэ-но Коянэ-но Микото, Мононобэ — от Ниги Хаяхи-но Микото. Что касается Сога, то они возводили свое происхождение к военачальнику Та-кэути-но Сукунэ, известного своими походами против «восточных варваров», т. е. личности вполне исторической и не включенной в «табель о рангах» официального синтоизма. Именно этим было, по-видимому, вызвано желание Сога принять буддизм: за счет этого они пытались поднять престиж своего рода.</w:t>
      </w:r>
    </w:p>
    <w:p>
      <w:pPr>
        <w:pStyle w:val="Normal"/>
        <w:autoSpaceDE w:val="false"/>
        <w:ind w:firstLine="360"/>
        <w:jc w:val="both"/>
        <w:rPr>
          <w:rFonts w:eastAsia="Arial Unicode MS"/>
        </w:rPr>
      </w:pPr>
      <w:r>
        <w:rPr>
          <w:rFonts w:eastAsia="Arial Unicode MS"/>
        </w:rPr>
        <w:t>Вскоре после того, как Сога стали почитать Будду, в стране начались эпидемии. Накатоми и Мононобэ объявили причиной несчастья присутствие в Ямато чужеземного бога и сбросили в канал Нанива статую Будды из родового храма Сога. Однако по</w:t>
        <w:softHyphen/>
        <w:t>томки Сога-но Ооми продолжали поклоняться Будде, что свиде</w:t>
        <w:softHyphen/>
        <w:t>тельствовало о существования долговременной основы для обра</w:t>
        <w:softHyphen/>
        <w:t>щения к буддизму. В 584 г. Сога-но Умако выстроил с восточной стороны своего дома буддийский храм, поместил туда статую буд</w:t>
        <w:softHyphen/>
        <w:t>ды Мироку (Майтрейя) и поселил туда трех монахинь, предки ко</w:t>
        <w:softHyphen/>
        <w:t>торых переселились с материка. Тогда же Сиба Датито (потомок иммигрантов) обнаружил в пище, приготовленной для проведения торжественной службы, мощи Будды. Вера Умако и его сподвиж</w:t>
        <w:softHyphen/>
        <w:t>ников еще более укрепилась, и Умако воздвиг новый храм. Соста</w:t>
        <w:softHyphen/>
      </w:r>
    </w:p>
    <w:p>
      <w:pPr>
        <w:pStyle w:val="Normal"/>
        <w:autoSpaceDE w:val="false"/>
        <w:ind w:firstLine="360"/>
        <w:jc w:val="both"/>
        <w:rPr>
          <w:rFonts w:eastAsia="Arial Unicode MS"/>
        </w:rPr>
      </w:pPr>
      <w:r>
        <w:rPr>
          <w:rFonts w:eastAsia="Arial Unicode MS"/>
        </w:rPr>
        <w:t>Глава 2. Государство Ямат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53</w:t>
      </w:r>
      <w:r>
        <w:rPr>
          <w:rFonts w:eastAsia="Arial Unicode MS"/>
        </w:rPr>
        <w:fldChar w:fldCharType="end"/>
      </w:r>
    </w:p>
    <w:p>
      <w:pPr>
        <w:pStyle w:val="Normal"/>
        <w:autoSpaceDE w:val="false"/>
        <w:ind w:firstLine="360"/>
        <w:jc w:val="both"/>
        <w:rPr>
          <w:rFonts w:eastAsia="Arial Unicode MS"/>
        </w:rPr>
      </w:pPr>
      <w:r>
        <w:rPr>
          <w:rFonts w:eastAsia="Arial Unicode MS"/>
        </w:rPr>
        <w:t>кители «Нихон сёки» придавали этим событиям настолько боль</w:t>
        <w:softHyphen/>
        <w:t>шое значение, что в хронике появилась такая запись: «Закон Ііудды ведет начало в Ямато с этих пор». Разделение жрече-     Борьба между Сога с одной стороны и ских и распоряди-     Накатоми и Мононобэ — с другой про-тельных функций     должалась и в дальнейшем. После смер</w:t>
        <w:softHyphen/>
        <w:t>ти «императора» Ёмэй (587 г.) Сога-но Умако хотел поставить царем принца Оэ, который был сыном Би-дацу от сестры Умако. Мононобэ-но Мория противопоставил ему сына Бидацу от другой жены — царевича Анахобэ. Из-за этого в Ь87 г. произошла битва между дружинами Сога и Мононобэ, за</w:t>
        <w:softHyphen/>
        <w:t>кончившаяся победой Сога. С тех пор положение Сога еще более упрочилось, и они фактически контролировали правящий род до середины VII в.</w:t>
      </w:r>
    </w:p>
    <w:p>
      <w:pPr>
        <w:pStyle w:val="Normal"/>
        <w:autoSpaceDE w:val="false"/>
        <w:ind w:firstLine="360"/>
        <w:jc w:val="both"/>
        <w:rPr>
          <w:rFonts w:eastAsia="Arial Unicode MS"/>
        </w:rPr>
      </w:pPr>
      <w:r>
        <w:rPr>
          <w:rFonts w:eastAsia="Arial Unicode MS"/>
        </w:rPr>
        <w:t>Механизмом такого контроля являлось целенаправленное ук</w:t>
        <w:softHyphen/>
        <w:t>реплений родственных связей: дочери рода Сога выдавались за</w:t>
        <w:softHyphen/>
        <w:t>муж за представителей правящего рода, а дети, родившиеся от п'их браков, впоследствии становились правителями. «Импера</w:t>
        <w:softHyphen/>
        <w:t>тор» же фактически был верховным жрецом синто. Таким обра-юм, сложилось характерное для дальнейшей истории Японии раз</w:t>
        <w:softHyphen/>
        <w:t>деление жреческих (царский род) и распорядительных (род, кото</w:t>
        <w:softHyphen/>
        <w:t>рый поставлял правящему дому невест — сначала Сога, впослед</w:t>
        <w:softHyphen/>
        <w:t>ствии—Фудзивара) функций.</w:t>
      </w:r>
    </w:p>
    <w:p>
      <w:pPr>
        <w:pStyle w:val="Normal"/>
        <w:autoSpaceDE w:val="false"/>
        <w:ind w:firstLine="360"/>
        <w:jc w:val="both"/>
        <w:rPr>
          <w:rFonts w:eastAsia="Arial Unicode MS"/>
        </w:rPr>
      </w:pPr>
      <w:r>
        <w:rPr>
          <w:rFonts w:eastAsia="Arial Unicode MS"/>
        </w:rPr>
        <w:t>В период доминирования Сога заметно активизировалось строительство буддийских храмов. В целом, согласно материалам раскопок и сведениям письменных источников, за период до прав</w:t>
        <w:softHyphen/>
        <w:t>ления Тэнти (668-671) их было построено 58. Почти все они раз</w:t>
        <w:softHyphen/>
        <w:t>мещались в непосредственной близости от резиденций правите</w:t>
        <w:softHyphen/>
        <w:t>лей, и можно считать, что распространение буддизма непосредст-нснно зависело от политики центральной власти.</w:t>
      </w:r>
    </w:p>
    <w:p>
      <w:pPr>
        <w:pStyle w:val="Normal"/>
        <w:autoSpaceDE w:val="false"/>
        <w:ind w:firstLine="360"/>
        <w:jc w:val="both"/>
        <w:rPr/>
      </w:pPr>
      <w:r>
        <w:rPr>
          <w:rFonts w:eastAsia="Arial Unicode MS"/>
        </w:rPr>
        <w:t>Социальные мотивы обращения правителей Ямато к буддизму переплетались с личными. Вообще, все «личное» (богатство, ин</w:t>
        <w:softHyphen/>
        <w:t>дивидуальная судьба) «обеспечивалось» буддизмом с его принци</w:t>
        <w:softHyphen/>
        <w:t>пом индивидуальной ответственности, в то время, как за «коллек-іивное» во многих случаях по-прежнему отвечали божества « ннто. Так, в случае болезни правителя обращались к буддий-■ ному ритуалу, в то время, как эпидемии по-прежнему оставались ■к ведении» синтоистских божеств, «отвечавших» за коллектив</w:t>
        <w:softHyphen/>
        <w:t xml:space="preserve">ное благополучие. В ведении синтоизма оставались также все природные явления (землетрясения, засухи, наводнения и т.п.), па которые, как считалось, не распространялось могущество будд </w:t>
      </w:r>
      <w:r>
        <w:rPr>
          <w:rFonts w:eastAsia="Arial Unicode MS"/>
          <w:lang w:val="el-GR"/>
        </w:rPr>
        <w:t xml:space="preserve">р </w:t>
      </w:r>
      <w:r>
        <w:rPr>
          <w:rFonts w:eastAsia="Arial Unicode MS"/>
        </w:rPr>
        <w:t>бодхисаттв.</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54</w:t>
      </w:r>
      <w:r>
        <w:rPr>
          <w:rFonts w:eastAsia="Arial Unicode MS"/>
        </w:rPr>
        <w:fldChar w:fldCharType="end"/>
      </w:r>
    </w:p>
    <w:p>
      <w:pPr>
        <w:pStyle w:val="Normal"/>
        <w:autoSpaceDE w:val="false"/>
        <w:ind w:firstLine="360"/>
        <w:jc w:val="both"/>
        <w:rPr>
          <w:rFonts w:eastAsia="Arial Unicode MS"/>
        </w:rPr>
      </w:pPr>
      <w:r>
        <w:rPr>
          <w:rFonts w:eastAsia="Arial Unicode MS"/>
        </w:rPr>
        <w:t>Часть 2. Формирование японской государственности</w:t>
      </w:r>
    </w:p>
    <w:p>
      <w:pPr>
        <w:pStyle w:val="Normal"/>
        <w:autoSpaceDE w:val="false"/>
        <w:ind w:firstLine="360"/>
        <w:jc w:val="both"/>
        <w:rPr>
          <w:rFonts w:eastAsia="Arial Unicode MS"/>
        </w:rPr>
      </w:pPr>
      <w:r>
        <w:rPr>
          <w:rFonts w:eastAsia="Arial Unicode MS"/>
        </w:rPr>
        <w:t>Правда, современные понятия «коллективное» и «индивиду</w:t>
        <w:softHyphen/>
        <w:t>альное» не вполне пригодны для описания реалий того времени. Скажем, «государство» в современном понимании, безусловно, является надындивидуальным образованием. Но в древней Япо</w:t>
        <w:softHyphen/>
        <w:t>нии государство персонифицировалось в правителе, и потому не</w:t>
        <w:softHyphen/>
        <w:t>которые термины {микадо, кокка) означали одновременно как «государство», так и собственно правителя.</w:t>
      </w:r>
    </w:p>
    <w:p>
      <w:pPr>
        <w:pStyle w:val="Normal"/>
        <w:autoSpaceDE w:val="false"/>
        <w:ind w:firstLine="360"/>
        <w:jc w:val="both"/>
        <w:rPr>
          <w:rFonts w:eastAsia="Arial Unicode MS"/>
        </w:rPr>
      </w:pPr>
      <w:r>
        <w:rPr>
          <w:rFonts w:eastAsia="Arial Unicode MS"/>
        </w:rPr>
        <w:t>Как раз эта неразделенность заключала в себе возможность использования в качестве официальной государственной идеоло</w:t>
        <w:softHyphen/>
        <w:t>гии как буддизма, так и синтоизма. Характерно, что при этом буд</w:t>
        <w:softHyphen/>
        <w:t>дизм воспринимался прежде всего как магический инструмента</w:t>
        <w:softHyphen/>
        <w:t>рий для обеспечения целостности государства. Как показала даль</w:t>
        <w:softHyphen/>
        <w:t>нейшая история Японии, именно «примитивный» синтоизм сумел стать основой японской культурно-идеологической системы, в то время, как все иноземные учения служили лишь поставщиками отдельных ее элементов, которые, будучи включены в нее, ради-.</w:t>
      </w:r>
    </w:p>
    <w:p>
      <w:pPr>
        <w:pStyle w:val="Normal"/>
        <w:autoSpaceDE w:val="false"/>
        <w:ind w:firstLine="360"/>
        <w:jc w:val="both"/>
        <w:rPr>
          <w:rFonts w:eastAsia="Arial Unicode MS"/>
        </w:rPr>
      </w:pPr>
      <w:r>
        <w:rPr>
          <w:rFonts w:eastAsia="Arial Unicode MS"/>
        </w:rPr>
        <w:t>кально меняли свой первоначальный смысл.</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rFonts w:eastAsia="Arial Unicode MS"/>
        </w:rPr>
      </w:pPr>
      <w:r>
        <w:rPr>
          <w:rFonts w:eastAsia="Arial Unicode MS"/>
        </w:rPr>
        <w:t>В период Кофун в Японии произошли важнейшие обществен ные и культурные перемены. Появилась значительная социальн-и имущественная дифференциация, выделился непроизводител ный слой управляющих, развилась высокая степень отчужден труда (трудовая повинность и налоги). Разрозненные общин времени Яёй были объединены под властью правителей Ямато, обосновавшихся в районе Кинай. Это стало возможным ввиду опережающего технологического развития этого региона (прежде всего, благодаря активным контактам с континентом): возросшей продуктивности хозяйства благодаря прогрессу ремесла и агро</w:t>
        <w:softHyphen/>
        <w:t>техники, более широкому применению металлического оружия и, орудий труда. Все это позволяет говорить о том, что в конце пе« риода Кофун в Японии сформировалось раннегосударственное об</w:t>
        <w:softHyphen/>
        <w:t>разование.</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55</w:t>
      </w:r>
      <w:r>
        <w:rPr>
          <w:rFonts w:eastAsia="Arial Unicode MS"/>
        </w:rPr>
        <w:fldChar w:fldCharType="end"/>
      </w:r>
    </w:p>
    <w:p>
      <w:pPr>
        <w:pStyle w:val="Normal"/>
        <w:autoSpaceDE w:val="false"/>
        <w:ind w:firstLine="360"/>
        <w:jc w:val="both"/>
        <w:rPr>
          <w:rFonts w:eastAsia="Arial Unicode MS"/>
        </w:rPr>
      </w:pPr>
      <w:r>
        <w:rPr>
          <w:rFonts w:eastAsia="Arial Unicode MS"/>
        </w:rPr>
        <w:t>Глава 3 ПЕРИОД АСУКА (592-710)</w:t>
      </w:r>
    </w:p>
    <w:p>
      <w:pPr>
        <w:pStyle w:val="Normal"/>
        <w:autoSpaceDE w:val="false"/>
        <w:ind w:firstLine="360"/>
        <w:jc w:val="both"/>
        <w:rPr>
          <w:rFonts w:eastAsia="Arial Unicode MS"/>
        </w:rPr>
      </w:pPr>
      <w:r>
        <w:rPr>
          <w:rFonts w:eastAsia="Arial Unicode MS"/>
        </w:rPr>
        <w:t>После воцарения Суйко в 592 г. резиденции правителей Ямато стали (за некоторыми исключениями) располагаться в бассейне реки Асука. Поэтому весь последующий период вплоть до переез</w:t>
        <w:softHyphen/>
        <w:t>да двора в первую по-настоящему постоянную столицу Нара (710 год) называется периодом Асука.</w:t>
      </w:r>
    </w:p>
    <w:p>
      <w:pPr>
        <w:pStyle w:val="Normal"/>
        <w:autoSpaceDE w:val="false"/>
        <w:ind w:firstLine="360"/>
        <w:jc w:val="both"/>
        <w:rPr/>
      </w:pPr>
      <w:r>
        <w:rPr>
          <w:rFonts w:eastAsia="Arial Unicode MS"/>
        </w:rPr>
        <w:t xml:space="preserve">Конец </w:t>
      </w:r>
      <w:r>
        <w:rPr>
          <w:rFonts w:eastAsia="Arial Unicode MS" w:cs="Palatino Linotype" w:ascii="Palatino Linotype" w:hAnsi="Palatino Linotype"/>
        </w:rPr>
        <w:t>Ѵ</w:t>
      </w:r>
      <w:r>
        <w:rPr>
          <w:rFonts w:eastAsia="Arial Unicode MS"/>
        </w:rPr>
        <w:t>І-начало VIII вв. — важный период в процессе станов</w:t>
        <w:softHyphen/>
        <w:t>ления японской государственности. Именно с конца VI в. он про</w:t>
        <w:softHyphen/>
        <w:t>ходил особенно быстро, и уже к концу VII в. в Японии сформиро</w:t>
        <w:softHyphen/>
        <w:t>валось довольно сильное государство централизованного типа, получившее окончательное завершение в VIII в. — «золотом веке» древнеяпонской государственности. Этот процесс сопровождался проведением масштабных реформ, вызванных кризисным состоя</w:t>
        <w:softHyphen/>
        <w:t>нием общества и политической системы.</w:t>
      </w:r>
    </w:p>
    <w:p>
      <w:pPr>
        <w:pStyle w:val="Normal"/>
        <w:autoSpaceDE w:val="false"/>
        <w:ind w:firstLine="360"/>
        <w:jc w:val="both"/>
        <w:rPr>
          <w:rFonts w:eastAsia="Arial Unicode MS"/>
        </w:rPr>
      </w:pPr>
      <w:r>
        <w:rPr>
          <w:rFonts w:eastAsia="Arial Unicode MS"/>
        </w:rPr>
        <w:t>Кризис тех лет в самом общем виде может быть определен как конфликт между прежним устройством общества, основанном по</w:t>
        <w:softHyphen/>
        <w:t>чти исключительно на кровнородственной организации и потреб</w:t>
        <w:softHyphen/>
        <w:t>ностями развивавшейся государственности, требовавшей преодо</w:t>
        <w:softHyphen/>
        <w:t>леть эти рамки за счет усиления территориальных принципов управления. Неудивительно, что период Асука был временем не</w:t>
        <w:softHyphen/>
        <w:t>прерывного политического противоборства, в основе которого ле</w:t>
        <w:softHyphen/>
        <w:t>жали различные интересы наиболее влиятельных родов.</w:t>
      </w:r>
    </w:p>
    <w:p>
      <w:pPr>
        <w:pStyle w:val="Normal"/>
        <w:autoSpaceDE w:val="false"/>
        <w:ind w:firstLine="360"/>
        <w:jc w:val="both"/>
        <w:rPr>
          <w:rFonts w:eastAsia="Arial Unicode MS"/>
        </w:rPr>
      </w:pPr>
      <w:r>
        <w:rPr>
          <w:rFonts w:eastAsia="Arial Unicode MS"/>
        </w:rPr>
        <w:t>Внешнеполитическая ситуация</w:t>
      </w:r>
    </w:p>
    <w:p>
      <w:pPr>
        <w:pStyle w:val="Normal"/>
        <w:autoSpaceDE w:val="false"/>
        <w:ind w:firstLine="360"/>
        <w:jc w:val="both"/>
        <w:rPr>
          <w:rFonts w:eastAsia="Arial Unicode MS"/>
        </w:rPr>
      </w:pPr>
      <w:r>
        <w:rPr>
          <w:rFonts w:eastAsia="Arial Unicode MS"/>
        </w:rPr>
        <w:t>На период Асука пришлись важные изменения в ситуации на Дальнем Востоке, которые оказали самое непосредственное влия</w:t>
        <w:softHyphen/>
        <w:t>ние на положение Ямато. Отношения с Китаем     Период создания централизованного</w:t>
      </w:r>
    </w:p>
    <w:p>
      <w:pPr>
        <w:pStyle w:val="Normal"/>
        <w:autoSpaceDE w:val="false"/>
        <w:ind w:firstLine="360"/>
        <w:jc w:val="both"/>
        <w:rPr>
          <w:rFonts w:eastAsia="Arial Unicode MS"/>
        </w:rPr>
      </w:pPr>
      <w:r>
        <w:rPr>
          <w:rFonts w:eastAsia="Arial Unicode MS"/>
        </w:rPr>
        <w:t>государства в Японии совпал с эпохой іавершения объединительного процесса в Китае и установления гам централизованной империи с крепкой верховной властью. »похи Суй (581-618) и особенно Тан (618-907) без преувеличе</w:t>
        <w:softHyphen/>
        <w:t>ния можно считать временем наибольшего культурно-политиче</w:t>
        <w:softHyphen/>
        <w:t>ского воздействия Китая на японское общество за всю историю китайско-японских отношений. Для этого же периода характерны и интенсивные экономические контакты между двумя странами.</w:t>
      </w:r>
    </w:p>
    <w:p>
      <w:pPr>
        <w:pStyle w:val="Normal"/>
        <w:autoSpaceDE w:val="false"/>
        <w:ind w:firstLine="360"/>
        <w:jc w:val="both"/>
        <w:rPr>
          <w:rFonts w:eastAsia="Arial Unicode MS"/>
        </w:rPr>
      </w:pPr>
      <w:r>
        <w:rPr>
          <w:rFonts w:eastAsia="Arial Unicode MS"/>
        </w:rPr>
        <w:t>Первое японское посольство ко двору династии Суй, объеди</w:t>
        <w:softHyphen/>
        <w:t>нившей Китай в 589 г., было отправлено через 19 лет после ее</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55</w:t>
      </w:r>
      <w:r>
        <w:rPr>
          <w:rFonts w:eastAsia="Arial Unicode MS"/>
        </w:rPr>
        <w:fldChar w:fldCharType="end"/>
      </w:r>
    </w:p>
    <w:p>
      <w:pPr>
        <w:pStyle w:val="Normal"/>
        <w:autoSpaceDE w:val="false"/>
        <w:ind w:firstLine="360"/>
        <w:jc w:val="both"/>
        <w:rPr>
          <w:rFonts w:eastAsia="Arial Unicode MS"/>
        </w:rPr>
      </w:pPr>
      <w:r>
        <w:rPr>
          <w:rFonts w:eastAsia="Arial Unicode MS"/>
        </w:rPr>
        <w:t>Часть 2. Формирование японской государственности</w:t>
      </w:r>
    </w:p>
    <w:p>
      <w:pPr>
        <w:pStyle w:val="Normal"/>
        <w:autoSpaceDE w:val="false"/>
        <w:ind w:firstLine="360"/>
        <w:jc w:val="both"/>
        <w:rPr>
          <w:rFonts w:eastAsia="Arial Unicode MS"/>
        </w:rPr>
      </w:pPr>
      <w:r>
        <w:rPr>
          <w:rFonts w:eastAsia="Arial Unicode MS"/>
        </w:rPr>
        <w:t>провозглашения и через 98 лет после последней японской миссии в Китай (в 502 г. Ямато отправило посольство ко вновь провоз</w:t>
        <w:softHyphen/>
        <w:t>глашенной династии Лян, 502-557). Такой перерыв в отношениях обуславливался как внутренними причинами, так и внешнеполи</w:t>
        <w:softHyphen/>
        <w:t>тическим положением (политическая нестабильность в самом Ки</w:t>
        <w:softHyphen/>
        <w:t>тае, где в VI в. существовало несколько династий, потеря Ямато Мимана, продолжение междоусобиц на Корейском п-ове в VI в., слабое участие Китая в делах Корейского п-ова и т.д.).</w:t>
      </w:r>
    </w:p>
    <w:p>
      <w:pPr>
        <w:pStyle w:val="Normal"/>
        <w:autoSpaceDE w:val="false"/>
        <w:ind w:firstLine="360"/>
        <w:jc w:val="both"/>
        <w:rPr>
          <w:rFonts w:eastAsia="Arial Unicode MS"/>
        </w:rPr>
      </w:pPr>
      <w:r>
        <w:rPr>
          <w:rFonts w:eastAsia="Arial Unicode MS"/>
        </w:rPr>
        <w:t>За первым посольством 600 г. последовали и другие. Уже в 607 г. в Китай было отправлено посольство во главе с Оно-но Имоко, а в 608 г. из суйского Китая прибыло ответное посольство. Всего в период правления династии Суй из Японии в Китай было отправлено 4 посольства, имевшие целью установление прочных политических связей с суйским двором, а также получение раз</w:t>
        <w:softHyphen/>
        <w:t>личной информации, касавшейся организации чиновничьего аппа</w:t>
        <w:softHyphen/>
        <w:t>рата, землепользования, налогообложения, образования.</w:t>
      </w:r>
    </w:p>
    <w:p>
      <w:pPr>
        <w:pStyle w:val="Normal"/>
        <w:autoSpaceDE w:val="false"/>
        <w:ind w:firstLine="360"/>
        <w:jc w:val="both"/>
        <w:rPr>
          <w:rFonts w:eastAsia="Arial Unicode MS"/>
        </w:rPr>
      </w:pPr>
      <w:r>
        <w:rPr>
          <w:rFonts w:eastAsia="Arial Unicode MS"/>
        </w:rPr>
        <w:t>Последнее посольство в суйский Китай отбыло в 614 г., после чего непосредственные контакты с Китаем были прерваны на 16 лет. Причинами этого стали крах династии Суй, провозглашение новой, танской династии и необходимость убедиться в жизнеспо</w:t>
        <w:softHyphen/>
        <w:t>собности последней (как то было и в случае с династией Суй).</w:t>
      </w:r>
    </w:p>
    <w:p>
      <w:pPr>
        <w:pStyle w:val="Normal"/>
        <w:autoSpaceDE w:val="false"/>
        <w:ind w:firstLine="360"/>
        <w:jc w:val="both"/>
        <w:rPr/>
      </w:pPr>
      <w:r>
        <w:rPr>
          <w:rFonts w:eastAsia="Arial Unicode MS"/>
        </w:rPr>
        <w:t xml:space="preserve">В 630 г. из Японии отправилось первое посольство уже в тан-ский Китай. До конца </w:t>
      </w:r>
      <w:r>
        <w:rPr>
          <w:rFonts w:eastAsia="Arial Unicode MS" w:cs="Palatino Linotype" w:ascii="Palatino Linotype" w:hAnsi="Palatino Linotype"/>
        </w:rPr>
        <w:t>Ѵ</w:t>
      </w:r>
      <w:r>
        <w:rPr>
          <w:rFonts w:eastAsia="Arial Unicode MS"/>
        </w:rPr>
        <w:t>И столетия туда было направлено 6 по</w:t>
        <w:softHyphen/>
        <w:t>сольств (в 630, 653, 654, 659, 665, 669 гг.), причем посольство 665 года, по всей видимости, сопровождало возвращавшееся танское посольство. Следующее по времени посольство в Китай было от</w:t>
        <w:softHyphen/>
        <w:t>правлено только в 702 г.</w:t>
      </w:r>
    </w:p>
    <w:p>
      <w:pPr>
        <w:pStyle w:val="Normal"/>
        <w:autoSpaceDE w:val="false"/>
        <w:ind w:firstLine="360"/>
        <w:jc w:val="both"/>
        <w:rPr>
          <w:rFonts w:eastAsia="Arial Unicode MS"/>
        </w:rPr>
      </w:pPr>
      <w:r>
        <w:rPr>
          <w:rFonts w:eastAsia="Arial Unicode MS"/>
        </w:rPr>
        <w:t>Помимо дипломатических контактов развивались и культур</w:t>
        <w:softHyphen/>
        <w:t>ные связи. В 608 г. Ямато отправило в суйский Китай 8 «студен</w:t>
        <w:softHyphen/>
        <w:t>тов». После прихода к власти в Китае династии Тан такая практи</w:t>
        <w:softHyphen/>
        <w:t>ка еще больше расширилась. С 653 по 700 г. по меньшей мере 38 чел. («студенты» и буддийские монахи) отправились в танский Китай (10 из них не добрались до цели или умерли в пути). Тогда же в корейское государство Силла с теми же целями отправилось 10 чел., что косвенно свидетельствует о произошедшей в VII в. дипломатической и культурной переориентации Ямато с госу</w:t>
        <w:softHyphen/>
        <w:t>дарств Корейского п-ова на Китай. Политика на Ко- ^ем не менее вовлеченность Ямато в дела рейском п-ове Корейского п-ова оставалась весьма высо</w:t>
      </w:r>
    </w:p>
    <w:p>
      <w:pPr>
        <w:pStyle w:val="Normal"/>
        <w:autoSpaceDE w:val="false"/>
        <w:ind w:firstLine="360"/>
        <w:jc w:val="both"/>
        <w:rPr>
          <w:rFonts w:eastAsia="Arial Unicode MS"/>
        </w:rPr>
      </w:pPr>
      <w:r>
        <w:rPr>
          <w:rFonts w:eastAsia="Arial Unicode MS"/>
        </w:rPr>
        <w:t>кой. Так, с конца 90-х годов VI в. японцы готовили поход против государства Силла, но в 598 г. Силла при слало дань, и поход не состоялся. В 600 г. в Силла все же была от</w:t>
      </w:r>
    </w:p>
    <w:p>
      <w:pPr>
        <w:pStyle w:val="Normal"/>
        <w:autoSpaceDE w:val="false"/>
        <w:ind w:firstLine="360"/>
        <w:jc w:val="both"/>
        <w:rPr>
          <w:rFonts w:eastAsia="Arial Unicode MS"/>
        </w:rPr>
      </w:pPr>
      <w:r>
        <w:rPr>
          <w:rFonts w:eastAsia="Arial Unicode MS"/>
        </w:rPr>
        <w:t>Глава 3. Период Асук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56</w:t>
      </w:r>
      <w:r>
        <w:rPr>
          <w:rFonts w:eastAsia="Arial Unicode MS"/>
        </w:rPr>
        <w:fldChar w:fldCharType="end"/>
      </w:r>
    </w:p>
    <w:p>
      <w:pPr>
        <w:pStyle w:val="Normal"/>
        <w:autoSpaceDE w:val="false"/>
        <w:ind w:firstLine="360"/>
        <w:jc w:val="both"/>
        <w:rPr>
          <w:rFonts w:eastAsia="Arial Unicode MS"/>
        </w:rPr>
      </w:pPr>
      <w:r>
        <w:rPr>
          <w:rFonts w:eastAsia="Arial Unicode MS"/>
        </w:rPr>
        <w:t>правлена 10-тысячная японская армия, в результате чего Силла уступило Ямато ряд территорий и обязалось платить ежегодную дань.</w:t>
      </w:r>
    </w:p>
    <w:p>
      <w:pPr>
        <w:pStyle w:val="Normal"/>
        <w:autoSpaceDE w:val="false"/>
        <w:ind w:firstLine="360"/>
        <w:jc w:val="both"/>
        <w:rPr>
          <w:rFonts w:eastAsia="Arial Unicode MS"/>
        </w:rPr>
      </w:pPr>
      <w:r>
        <w:rPr>
          <w:rFonts w:eastAsia="Arial Unicode MS"/>
        </w:rPr>
        <w:t>В VII в. Япония поддерживала с государствами Корейского п-ова (Пэкче, Силла и Когурё) регулярные связи, особенно с Пэкче и Силла. Пэкче традиционно рассматривалось японцами как союз</w:t>
        <w:softHyphen/>
        <w:t>ное государство. Так, в 660 г., после разгрома объединенными си</w:t>
        <w:softHyphen/>
        <w:t>лами Тан и Силла, Пэкче а вслед за ним и Когурё, обратились за помощью к Ямато, которое отправило на Корейский п-ов экспеди</w:t>
        <w:softHyphen/>
        <w:t>ционный корпус. В ходе военных действий на континенте япон</w:t>
        <w:softHyphen/>
        <w:t>ские войска одержали ряд побед на суше, но поражение японско</w:t>
        <w:softHyphen/>
        <w:t>го флота в устье реки Пэккан (663 г.) поставило экспедиционный корпус в тяжелое положение, и его пришлось отозвать обратно в Ямато.</w:t>
      </w:r>
    </w:p>
    <w:p>
      <w:pPr>
        <w:pStyle w:val="Normal"/>
        <w:autoSpaceDE w:val="false"/>
        <w:ind w:firstLine="360"/>
        <w:jc w:val="both"/>
        <w:rPr>
          <w:rFonts w:eastAsia="Arial Unicode MS"/>
        </w:rPr>
      </w:pPr>
      <w:r>
        <w:rPr>
          <w:rFonts w:eastAsia="Arial Unicode MS"/>
        </w:rPr>
        <w:t>В 668 г. участь Пэкче постигла и Когурё, павшее под ударами объединенной танско-силланской армии. Далее события на Ко</w:t>
        <w:softHyphen/>
        <w:t>рейском п-ове развивались следующим образом. В 670 г. Силла, опасаясь, что после разгрома Когурё настанет его очередь, подня</w:t>
        <w:softHyphen/>
        <w:t>ло восстание против танского владычества в Корее и поддержало действия когурёских повстанцев. В результате 6-летней войны в 676 г. танские войска были изгнаны, а Корейский п-ов был объе</w:t>
        <w:softHyphen/>
        <w:t>динен под эгидой Силла, что принципиальным образом изменило ситуацию в этом регионе.</w:t>
      </w:r>
    </w:p>
    <w:p>
      <w:pPr>
        <w:pStyle w:val="Normal"/>
        <w:autoSpaceDE w:val="false"/>
        <w:ind w:firstLine="360"/>
        <w:jc w:val="both"/>
        <w:rPr>
          <w:rFonts w:eastAsia="Arial Unicode MS"/>
        </w:rPr>
      </w:pPr>
      <w:r>
        <w:rPr>
          <w:rFonts w:eastAsia="Arial Unicode MS"/>
        </w:rPr>
        <w:t>Поначалу, когда Силла было заинтересовано в поддержке Ямато в своем противостоянии с Китаем, обмен посольствами между двумя государствами был частым и регулярным (в период правления Тэмму посольства из Силла прибывали ежегодно). Од</w:t>
        <w:softHyphen/>
        <w:t>нако со временем отношения Ямато с Силла стали портиться. Об этом, в частности, говорит постоянно уменьшавшееся количество силланских посольств в Ямато: при Дзито (686-697) посольства из Силла стали прибывать раз в 2 года, а в начале VIII в. — еще реже. Это было связано как с изменением баланса сил на Даль</w:t>
        <w:softHyphen/>
        <w:t>нем Востоке и с улучшением силланско-китайских отношений, так и с недовольством силланских правителей политикой Ямато, рассматривавших Силла в качестве вассального государства.</w:t>
      </w:r>
    </w:p>
    <w:p>
      <w:pPr>
        <w:pStyle w:val="Normal"/>
        <w:autoSpaceDE w:val="false"/>
        <w:ind w:firstLine="360"/>
        <w:jc w:val="both"/>
        <w:rPr>
          <w:rFonts w:eastAsia="Arial Unicode MS"/>
        </w:rPr>
      </w:pPr>
      <w:r>
        <w:rPr>
          <w:rFonts w:eastAsia="Arial Unicode MS"/>
        </w:rPr>
        <w:t>Тем не менее, контакты с Силла (до прекращения отношений в 779 г.) были более частыми, чем с Китаем. В 668-779 гг. Силла посылало посольства в Японию 38 раз, а Япония в Силла — 25 раз.</w:t>
      </w:r>
    </w:p>
    <w:p>
      <w:pPr>
        <w:pStyle w:val="Normal"/>
        <w:autoSpaceDE w:val="false"/>
        <w:ind w:firstLine="360"/>
        <w:jc w:val="both"/>
        <w:rPr>
          <w:rFonts w:eastAsia="Arial Unicode MS"/>
        </w:rPr>
      </w:pPr>
      <w:r>
        <w:rPr>
          <w:rFonts w:eastAsia="Arial Unicode MS"/>
        </w:rPr>
        <w:t>Ситуация на континенте заставляла японскую элиту опасать</w:t>
        <w:softHyphen/>
        <w:t>ся возможного вторжения в Ямато китайских или силланских войск и побуждала ее к консолидации вокруг политического цен</w:t>
        <w:softHyphen/>
        <w:t>тра. После поражения на Корейском п-ове стало понятно, что в</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57</w:t>
      </w:r>
      <w:r>
        <w:rPr>
          <w:rFonts w:eastAsia="Arial Unicode MS"/>
        </w:rPr>
        <w:fldChar w:fldCharType="end"/>
      </w:r>
    </w:p>
    <w:p>
      <w:pPr>
        <w:pStyle w:val="Normal"/>
        <w:autoSpaceDE w:val="false"/>
        <w:ind w:firstLine="360"/>
        <w:jc w:val="both"/>
        <w:rPr>
          <w:rFonts w:eastAsia="Arial Unicode MS"/>
        </w:rPr>
      </w:pPr>
      <w:r>
        <w:rPr>
          <w:rFonts w:eastAsia="Arial Unicode MS"/>
        </w:rPr>
        <w:t>Часть 2. Формирование японской государственности</w:t>
      </w:r>
    </w:p>
    <w:p>
      <w:pPr>
        <w:pStyle w:val="Normal"/>
        <w:autoSpaceDE w:val="false"/>
        <w:ind w:firstLine="360"/>
        <w:jc w:val="both"/>
        <w:rPr>
          <w:rFonts w:eastAsia="Arial Unicode MS"/>
        </w:rPr>
      </w:pPr>
      <w:r>
        <w:rPr>
          <w:rFonts w:eastAsia="Arial Unicode MS"/>
        </w:rPr>
        <w:t>изменившихся условиях Ямато не способно соперничать с тан-ским Китаем, не проведя коренных внутренних реформ.</w:t>
      </w:r>
    </w:p>
    <w:p>
      <w:pPr>
        <w:pStyle w:val="Normal"/>
        <w:autoSpaceDE w:val="false"/>
        <w:ind w:firstLine="360"/>
        <w:jc w:val="both"/>
        <w:rPr>
          <w:rFonts w:eastAsia="Arial Unicode MS"/>
        </w:rPr>
      </w:pPr>
      <w:r>
        <w:rPr>
          <w:rFonts w:eastAsia="Arial Unicode MS"/>
        </w:rPr>
        <w:t>Реформы государственного устройства</w:t>
      </w:r>
    </w:p>
    <w:p>
      <w:pPr>
        <w:pStyle w:val="Normal"/>
        <w:autoSpaceDE w:val="false"/>
        <w:ind w:firstLine="360"/>
        <w:jc w:val="both"/>
        <w:rPr>
          <w:rFonts w:eastAsia="Arial Unicode MS"/>
        </w:rPr>
      </w:pPr>
      <w:r>
        <w:rPr>
          <w:rFonts w:eastAsia="Arial Unicode MS"/>
        </w:rPr>
        <w:t>Осознание неспособности отстоять свои интересы на Корей</w:t>
        <w:softHyphen/>
        <w:t>ском п-ове было лишь одной из причин начала крупномасштабных преобразований в Ямато. Другие причины проведения реформ за</w:t>
        <w:softHyphen/>
        <w:t>ключались в следующем.</w:t>
      </w:r>
    </w:p>
    <w:p>
      <w:pPr>
        <w:pStyle w:val="Normal"/>
        <w:autoSpaceDE w:val="false"/>
        <w:ind w:firstLine="360"/>
        <w:jc w:val="both"/>
        <w:rPr>
          <w:rFonts w:eastAsia="Arial Unicode MS"/>
        </w:rPr>
      </w:pPr>
      <w:r>
        <w:rPr>
          <w:rFonts w:eastAsia="Arial Unicode MS"/>
        </w:rPr>
        <w:t>1) Необходимость консолидации правящей элиты для распро</w:t>
        <w:softHyphen/>
        <w:t>странения ее власти на всю территорию, подвластную Ямато.</w:t>
      </w:r>
    </w:p>
    <w:p>
      <w:pPr>
        <w:pStyle w:val="Normal"/>
        <w:autoSpaceDE w:val="false"/>
        <w:ind w:firstLine="360"/>
        <w:jc w:val="both"/>
        <w:rPr>
          <w:rFonts w:eastAsia="Arial Unicode MS"/>
        </w:rPr>
      </w:pPr>
      <w:r>
        <w:rPr>
          <w:rFonts w:eastAsia="Arial Unicode MS"/>
        </w:rPr>
        <w:t>2) Потребность правящего рода преодолеть одностороннюю ориентацию на поддержку со стороны клана Сога, лишавшую его многих потенциальных сторонников (так, например, были уничто</w:t>
        <w:softHyphen/>
        <w:t>жены Моновобэ и принижен род Накатоми).</w:t>
      </w:r>
    </w:p>
    <w:p>
      <w:pPr>
        <w:pStyle w:val="Normal"/>
        <w:autoSpaceDE w:val="false"/>
        <w:ind w:firstLine="360"/>
        <w:jc w:val="both"/>
        <w:rPr>
          <w:rFonts w:eastAsia="Arial Unicode MS"/>
        </w:rPr>
      </w:pPr>
      <w:r>
        <w:rPr>
          <w:rFonts w:eastAsia="Arial Unicode MS"/>
        </w:rPr>
        <w:t>3) Привлекательность для японской элиты «китайской моде</w:t>
        <w:softHyphen/>
        <w:t>ли» централизованного государства, поскольку именно Китай вос</w:t>
        <w:softHyphen/>
        <w:t>принимался как источник цивилизации и культуры на всем Даль</w:t>
        <w:softHyphen/>
        <w:t>нем Востоке.</w:t>
      </w:r>
    </w:p>
    <w:p>
      <w:pPr>
        <w:pStyle w:val="Normal"/>
        <w:autoSpaceDE w:val="false"/>
        <w:ind w:firstLine="360"/>
        <w:jc w:val="both"/>
        <w:rPr>
          <w:rFonts w:eastAsia="Arial Unicode MS"/>
        </w:rPr>
      </w:pPr>
      <w:r>
        <w:rPr>
          <w:rFonts w:eastAsia="Arial Unicode MS"/>
        </w:rPr>
        <w:t>4) Желание продемонстрировать Китаю, что в Ямато идет ста</w:t>
        <w:softHyphen/>
        <w:t>новление «цивилизованного» (с точки зрения китайской полити</w:t>
        <w:softHyphen/>
        <w:t>ческой науки) государства, и таким образом включить Ямато в рамки китаецентричного цивилизационного и геополитического порядка.</w:t>
      </w:r>
    </w:p>
    <w:p>
      <w:pPr>
        <w:pStyle w:val="Normal"/>
        <w:autoSpaceDE w:val="false"/>
        <w:ind w:firstLine="360"/>
        <w:jc w:val="both"/>
        <w:rPr>
          <w:rFonts w:eastAsia="Arial Unicode MS"/>
        </w:rPr>
      </w:pPr>
      <w:r>
        <w:rPr>
          <w:rFonts w:eastAsia="Arial Unicode MS"/>
        </w:rPr>
        <w:t>Таким образом, реформы были подготовлены всем ходом исто</w:t>
        <w:softHyphen/>
        <w:t>рического развития и стали следствием осознанного выбора вер</w:t>
        <w:softHyphen/>
        <w:t>хов японского общества, обусловленного как геополитическими факторами, так и конкретно-исторической внутренней ситуацией.</w:t>
      </w:r>
    </w:p>
    <w:p>
      <w:pPr>
        <w:pStyle w:val="Normal"/>
        <w:autoSpaceDE w:val="false"/>
        <w:ind w:firstLine="360"/>
        <w:jc w:val="both"/>
        <w:rPr/>
      </w:pPr>
      <w:r>
        <w:rPr>
          <w:rFonts w:eastAsia="Arial Unicode MS"/>
        </w:rPr>
        <w:t xml:space="preserve">Каркас социально-политической системы в </w:t>
      </w:r>
      <w:r>
        <w:rPr>
          <w:rFonts w:eastAsia="Arial Unicode MS" w:cs="Palatino Linotype" w:ascii="Palatino Linotype" w:hAnsi="Palatino Linotype"/>
        </w:rPr>
        <w:t>Ѵ</w:t>
      </w:r>
      <w:r>
        <w:rPr>
          <w:rFonts w:eastAsia="Arial Unicode MS"/>
        </w:rPr>
        <w:t>-</w:t>
      </w:r>
      <w:r>
        <w:rPr>
          <w:rFonts w:eastAsia="Arial Unicode MS" w:cs="Palatino Linotype" w:ascii="Palatino Linotype" w:hAnsi="Palatino Linotype"/>
        </w:rPr>
        <w:t>Ѵ</w:t>
      </w:r>
      <w:r>
        <w:rPr>
          <w:rFonts w:eastAsia="Arial Unicode MS"/>
        </w:rPr>
        <w:t>І вв. образо</w:t>
        <w:softHyphen/>
        <w:t>вывала структура, известная как «система удзи-кабанэ». Перво</w:t>
        <w:softHyphen/>
        <w:t>начально ее рамками были охвачены лишь наиболее влиятельные роды, однако с течением времени на политическую авансцену стали выдвигаться и средние и мелкие (среди которых было нема» ло родов переселенцев с материка). Их представители стали за</w:t>
        <w:softHyphen/>
        <w:t>нимать административные посты в формировавшемся государст</w:t>
        <w:softHyphen/>
        <w:t>венном аппарате (прежде всего в районах, непосредственно при летавших к месторасположению дворца правителя).</w:t>
      </w:r>
    </w:p>
    <w:p>
      <w:pPr>
        <w:pStyle w:val="Normal"/>
        <w:autoSpaceDE w:val="false"/>
        <w:ind w:firstLine="360"/>
        <w:jc w:val="both"/>
        <w:rPr>
          <w:rFonts w:eastAsia="Arial Unicode MS"/>
        </w:rPr>
      </w:pPr>
      <w:r>
        <w:rPr>
          <w:rFonts w:eastAsia="Arial Unicode MS"/>
        </w:rPr>
        <w:t>Положение царского рода было в то время, по всей видимост довольно прочным. Оно определялось как экономическими прив легиями в виде обширных земельных владений, так и религи ным авторитетом царской власти. Император был наделен чрезв</w:t>
      </w:r>
    </w:p>
    <w:p>
      <w:pPr>
        <w:pStyle w:val="Normal"/>
        <w:autoSpaceDE w:val="false"/>
        <w:ind w:firstLine="360"/>
        <w:jc w:val="both"/>
        <w:rPr>
          <w:rFonts w:eastAsia="Arial Unicode MS"/>
        </w:rPr>
      </w:pPr>
      <w:r>
        <w:rPr>
          <w:rFonts w:eastAsia="Arial Unicode MS"/>
        </w:rPr>
        <w:t>Глава 3. Период Асук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57</w:t>
      </w:r>
      <w:r>
        <w:rPr>
          <w:rFonts w:eastAsia="Arial Unicode MS"/>
        </w:rPr>
        <w:fldChar w:fldCharType="end"/>
      </w:r>
    </w:p>
    <w:p>
      <w:pPr>
        <w:pStyle w:val="Normal"/>
        <w:autoSpaceDE w:val="false"/>
        <w:ind w:firstLine="360"/>
        <w:jc w:val="both"/>
        <w:rPr/>
      </w:pPr>
      <w:r>
        <w:rPr>
          <w:rFonts w:eastAsia="Arial Unicode MS"/>
        </w:rPr>
        <w:t>чайно важными магическими функциями: молить богов о богатом урожае, о дожде, участвовать в осеннем празднике урожая (нии-намэ сай) и т.д. При этом прерогатива правящего рода предостав</w:t>
        <w:softHyphen/>
        <w:t>лять главного жреца религиозной системы, впоследствии назван</w:t>
        <w:softHyphen/>
        <w:t>ной синтоизмом, никем не подвергалась сомнению. Падение влия- Политическую историю первой половины ния рода Сога ^11 в. в значительной степени продолжала определять динамика взаимоотношений ме</w:t>
        <w:softHyphen/>
        <w:t>жду правящим родом и родом Сога. Кроме тесных родственных отношений с правящим домом, возвышению Сога способствовало то, что им удалось поставить под свой контроль переселенцев «но</w:t>
        <w:softHyphen/>
        <w:t>вой волны» с Корейского п-ова и из Китая, число которых особен</w:t>
        <w:softHyphen/>
        <w:t xml:space="preserve">но возросло во второй половине </w:t>
      </w:r>
      <w:r>
        <w:rPr>
          <w:rFonts w:eastAsia="Arial Unicode MS" w:cs="Palatino Linotype" w:ascii="Palatino Linotype" w:hAnsi="Palatino Linotype"/>
        </w:rPr>
        <w:t>Ѵ</w:t>
      </w:r>
      <w:r>
        <w:rPr>
          <w:rFonts w:eastAsia="Arial Unicode MS"/>
        </w:rPr>
        <w:t>-первой половине VI вв. Среди них было немало ремесленников и образованных людей. Послед</w:t>
        <w:softHyphen/>
        <w:t>ние активно участвовали в строительстве государственного аппа</w:t>
        <w:softHyphen/>
        <w:t>рата (в частности, в формировании налоговой системы) в Ямато. Поселения этих иммигрантов (наиболее мощным был род Ямато-но Ая, что буквально означает «ханьцы (т. е. китайцы) Ямато», были сосредоточены в долине реки Асука, в непосредственной близости от владений Сога и дворцов правителей Ямато.</w:t>
      </w:r>
    </w:p>
    <w:p>
      <w:pPr>
        <w:pStyle w:val="Normal"/>
        <w:autoSpaceDE w:val="false"/>
        <w:ind w:firstLine="360"/>
        <w:jc w:val="both"/>
        <w:rPr>
          <w:rFonts w:eastAsia="Arial Unicode MS"/>
        </w:rPr>
      </w:pPr>
      <w:r>
        <w:rPr>
          <w:rFonts w:eastAsia="Arial Unicode MS"/>
        </w:rPr>
        <w:t>Главной линией политического соперничества в период Асука была борьба за то, кому из возможных кандидатов предстоит взойти на трон. Поэтому история периода Асука была насыщена заговорами и дворцовыми интригами.</w:t>
      </w:r>
    </w:p>
    <w:p>
      <w:pPr>
        <w:pStyle w:val="Normal"/>
        <w:autoSpaceDE w:val="false"/>
        <w:ind w:firstLine="360"/>
        <w:jc w:val="both"/>
        <w:rPr/>
      </w:pPr>
      <w:r>
        <w:rPr>
          <w:rFonts w:eastAsia="Arial Unicode MS"/>
        </w:rPr>
        <w:t>Начало периода было ознаменовано тем, что в 592 г. был убит правитель Сусюн. Он пал жертвой заговора, вдохновителем кото</w:t>
        <w:softHyphen/>
        <w:t>рого был его дядя__Сога-но Умако, а непосредственным исполните</w:t>
        <w:softHyphen/>
        <w:t>лем — Ямато-но Ая-ноТ\л^~Т^ма?В обход всех традиций, соглас</w:t>
        <w:softHyphen/>
        <w:t>но которым погребению должен был предшествовать длительный подготовительный период, Сусюн был похоронен уже на следую</w:t>
        <w:softHyphen/>
        <w:t xml:space="preserve">щий день, а на престол взошла его родная сестра Суйко. Однако фактически влаг^гііыефункции в то время πρинaдлe2κдлJ^^Jlдe^ι, мяннику Сё </w:t>
      </w:r>
      <w:r>
        <w:rPr>
          <w:rFonts w:eastAsia="Arial Unicode MS"/>
          <w:lang w:val="el-GR"/>
        </w:rPr>
        <w:t xml:space="preserve">ф </w:t>
      </w:r>
      <w:r>
        <w:rPr>
          <w:rFonts w:eastAsia="Arial Unicode MS"/>
        </w:rPr>
        <w:t>оку^та й с^^С огй ТТб^УТГ^   ~~"</w:t>
      </w:r>
    </w:p>
    <w:p>
      <w:pPr>
        <w:pStyle w:val="Normal"/>
        <w:autoSpaceDE w:val="false"/>
        <w:ind w:firstLine="360"/>
        <w:jc w:val="both"/>
        <w:rPr>
          <w:rFonts w:eastAsia="Arial Unicode MS"/>
        </w:rPr>
      </w:pPr>
      <w:r>
        <w:rPr>
          <w:rFonts w:eastAsia="Arial Unicode MS"/>
        </w:rPr>
        <w:t>КогдТ1юсле'*кончиныХуико в 628 г. встал вопрос о престоло</w:t>
        <w:softHyphen/>
        <w:t>наследнике, то Сога-но Эмиси (сын Умако) поддержал принца Та-мура, который и занял престол («император Дзёмэй»). Среди его сыновей были принцы Нака-но Оэ и Оама (впоследствии — «импе</w:t>
        <w:softHyphen/>
        <w:t>ратор Тэмму»), После смерти Дзёмэй в 641 г. трон заняла одна из его жен — Кбгёку (вторично заняла его под именем Саймэй). При этом Сога-но Ирука (сыну Эмиси) удалось устранить основного кандидата на трон — сына Сётоку-тайси принца Ямасиро-но ,Оэ. Тогда соперники сочли, что претензии Сога-но Ирука чересчур</w:t>
      </w:r>
    </w:p>
    <w:p>
      <w:pPr>
        <w:pStyle w:val="Normal"/>
        <w:autoSpaceDE w:val="false"/>
        <w:ind w:firstLine="36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58</w:t>
      </w:r>
      <w:r>
        <w:rPr>
          <w:rFonts w:eastAsia="Arial Unicode MS"/>
        </w:rPr>
        <w:fldChar w:fldCharType="end"/>
      </w:r>
      <w:r>
        <w:rPr>
          <w:rFonts w:eastAsia="Times New Roman"/>
        </w:rPr>
        <w:t xml:space="preserve"> </w:t>
      </w:r>
      <w:r>
        <w:rPr>
          <w:rFonts w:eastAsia="Arial Unicode MS"/>
        </w:rPr>
        <w:t>Часть 2. Формирование японской государственности</w:t>
      </w:r>
    </w:p>
    <w:p>
      <w:pPr>
        <w:pStyle w:val="Normal"/>
        <w:autoSpaceDE w:val="false"/>
        <w:ind w:firstLine="360"/>
        <w:jc w:val="both"/>
        <w:rPr/>
      </w:pPr>
      <w:r>
        <w:rPr>
          <w:rFonts w:eastAsia="Arial Unicode MS"/>
        </w:rPr>
        <w:t xml:space="preserve">велики, и в 645 г. Нака-но Оэ убил его прямо на глазах у Кбгёку. Когёку отреклась от престола, и ее место занял младший брат Нака-но Оэ (император Котоку). Именно при </w:t>
      </w:r>
      <w:r>
        <w:rPr>
          <w:rFonts w:eastAsia="Arial Unicode MS"/>
          <w:lang w:val="el-GR"/>
        </w:rPr>
        <w:t xml:space="preserve">Кдфпкн </w:t>
      </w:r>
      <w:r>
        <w:rPr>
          <w:rFonts w:eastAsia="Arial Unicode MS"/>
        </w:rPr>
        <w:t>началось проведение реформ, известных как «реформы Тайка» (букв, «ве</w:t>
        <w:softHyphen/>
        <w:t>ликие перемены»).</w:t>
      </w:r>
    </w:p>
    <w:p>
      <w:pPr>
        <w:pStyle w:val="Normal"/>
        <w:autoSpaceDE w:val="false"/>
        <w:ind w:firstLine="360"/>
        <w:jc w:val="both"/>
        <w:rPr>
          <w:rFonts w:eastAsia="Arial Unicode MS"/>
        </w:rPr>
      </w:pPr>
      <w:r>
        <w:rPr>
          <w:rFonts w:eastAsia="Arial Unicode MS"/>
        </w:rPr>
        <w:t>После убийства Ирука род Сога потерял свои позиции. Позд</w:t>
        <w:softHyphen/>
        <w:t>нее, в правление Тэмму, он стал называться Исикава — по имени одного из предков рода.</w:t>
      </w:r>
    </w:p>
    <w:p>
      <w:pPr>
        <w:pStyle w:val="Normal"/>
        <w:autoSpaceDE w:val="false"/>
        <w:ind w:firstLine="360"/>
        <w:jc w:val="both"/>
        <w:rPr>
          <w:rFonts w:eastAsia="Arial Unicode MS"/>
        </w:rPr>
      </w:pPr>
      <w:r>
        <w:rPr>
          <w:rFonts w:eastAsia="Arial Unicode MS"/>
        </w:rPr>
        <w:t>Одним из проявлений процесса становле-Формирование      ния государственности в период Асука был чиновничества      р0СТ ЧИНОвничьего аппарата и его постоян</w:t>
        <w:softHyphen/>
        <w:t>ные реорганизации. Если раньше знать по</w:t>
        <w:softHyphen/>
        <w:t>лучала титулы в зависимости либо от степени родства с царским домом (приближенности к нему), либо от должностных функций, то в 603 г., согласно данным «Нихон сёки», в целях упорядочения аппарата управления была введена «система 12 рангов».</w:t>
      </w:r>
    </w:p>
    <w:p>
      <w:pPr>
        <w:pStyle w:val="Normal"/>
        <w:autoSpaceDE w:val="false"/>
        <w:ind w:firstLine="360"/>
        <w:jc w:val="both"/>
        <w:rPr>
          <w:rFonts w:eastAsia="Arial Unicode MS"/>
        </w:rPr>
      </w:pPr>
      <w:r>
        <w:rPr>
          <w:rFonts w:eastAsia="Arial Unicode MS"/>
        </w:rPr>
        <w:t>Высшими рангами были «большая и малая добродетель» (дай-току, сётоку). Остальные 10 рангов именовались по пяти конфу</w:t>
        <w:softHyphen/>
        <w:t>цианским добродетелям: большая и малая доброта (дайдзин, сё-дзин); большой и малый ритуал (дайрай, серай); большая и малая вера (дайсин, сёсин); большая и малая справедливость (дайги, сё-ги); большая и малая мудрость {дайти, сети). При разработке системы рангов был учтен опыт ранжирования чиновничества в корейских государствах (в Пэкче и Когурё).</w:t>
      </w:r>
    </w:p>
    <w:p>
      <w:pPr>
        <w:pStyle w:val="Normal"/>
        <w:autoSpaceDE w:val="false"/>
        <w:ind w:firstLine="360"/>
        <w:jc w:val="both"/>
        <w:rPr>
          <w:rFonts w:eastAsia="Arial Unicode MS"/>
        </w:rPr>
      </w:pPr>
      <w:r>
        <w:rPr>
          <w:rFonts w:eastAsia="Arial Unicode MS"/>
        </w:rPr>
        <w:t>Однако, несмотря на введение чиновничьих рангов, наслед</w:t>
        <w:softHyphen/>
        <w:t>ственные титулы кабанэ не были ликвидированы и продолжали существовать в качестве параллельной иерархической системы. При этом кабанэ указывали на происхождение рода-г/с?зи и в ре</w:t>
        <w:softHyphen/>
        <w:t>зультате превратились в часть родового имени, тогда как ранги предоставлялись индивидуально. В этом можно усмотреть попыт</w:t>
        <w:softHyphen/>
        <w:t>ку соединить свойственное китайским воззрениям на государст</w:t>
        <w:softHyphen/>
        <w:t>венную службу индивидуальное начало с началом коллективным, доминировавшим до тех пор в Ямато.</w:t>
      </w:r>
    </w:p>
    <w:p>
      <w:pPr>
        <w:pStyle w:val="Normal"/>
        <w:autoSpaceDE w:val="false"/>
        <w:ind w:firstLine="360"/>
        <w:jc w:val="both"/>
        <w:rPr>
          <w:rFonts w:eastAsia="Arial Unicode MS"/>
        </w:rPr>
      </w:pPr>
      <w:r>
        <w:rPr>
          <w:rFonts w:eastAsia="Arial Unicode MS"/>
        </w:rPr>
        <w:t>Основное функциональное различие между кабанэ и новыми рангами проявлялось в том, что кабанэ первоначально обычно да</w:t>
        <w:softHyphen/>
        <w:t>вался одному (старшему) члену имевшей на это право семейной группы, субклана или клана. Далее он передавался строго по на</w:t>
        <w:softHyphen/>
        <w:t>следству по принципу первородства и с санкции даровавшего его вождя. По всей видимости, глава клана, пожалованный таким ти</w:t>
        <w:softHyphen/>
        <w:t>тулом, как бы распространял кабанэ на всех членов своей груп</w:t>
        <w:softHyphen/>
        <w:t>пы. Ранг же присваивался сугубо индивидуально. Это дало правя</w:t>
        <w:softHyphen/>
        <w:t>щему роду возможность подбирать для государственных нужд</w:t>
      </w:r>
    </w:p>
    <w:p>
      <w:pPr>
        <w:pStyle w:val="Normal"/>
        <w:autoSpaceDE w:val="false"/>
        <w:ind w:firstLine="360"/>
        <w:jc w:val="both"/>
        <w:rPr>
          <w:rFonts w:eastAsia="Arial Unicode MS"/>
        </w:rPr>
      </w:pPr>
      <w:r>
        <w:rPr>
          <w:rFonts w:eastAsia="Arial Unicode MS"/>
        </w:rPr>
        <w:t>Гпава 3. Период Асук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59</w:t>
      </w:r>
      <w:r>
        <w:rPr>
          <w:rFonts w:eastAsia="Arial Unicode MS"/>
        </w:rPr>
        <w:fldChar w:fldCharType="end"/>
      </w:r>
    </w:p>
    <w:p>
      <w:pPr>
        <w:pStyle w:val="Normal"/>
        <w:autoSpaceDE w:val="false"/>
        <w:ind w:firstLine="360"/>
        <w:jc w:val="both"/>
        <w:rPr>
          <w:rFonts w:eastAsia="Arial Unicode MS"/>
        </w:rPr>
      </w:pPr>
      <w:r>
        <w:rPr>
          <w:rFonts w:eastAsia="Arial Unicode MS"/>
        </w:rPr>
        <w:drawing>
          <wp:inline distT="0" distB="0" distL="0" distR="0">
            <wp:extent cx="1828800" cy="2228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0" t="-16" r="-20" b="-16"/>
                    <a:stretch>
                      <a:fillRect/>
                    </a:stretch>
                  </pic:blipFill>
                  <pic:spPr bwMode="auto">
                    <a:xfrm>
                      <a:off x="0" y="0"/>
                      <a:ext cx="1828800" cy="222821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Сётоку-тайси</w:t>
      </w:r>
    </w:p>
    <w:p>
      <w:pPr>
        <w:pStyle w:val="Normal"/>
        <w:autoSpaceDE w:val="false"/>
        <w:ind w:firstLine="360"/>
        <w:jc w:val="both"/>
        <w:rPr>
          <w:rFonts w:eastAsia="Arial Unicode MS"/>
        </w:rPr>
      </w:pPr>
      <w:r>
        <w:rPr>
          <w:rFonts w:eastAsia="Arial Unicode MS"/>
        </w:rPr>
        <w:t>способных и преданных людей. При пожаловании ранга кабанэ мог не приниматься в расчет, а, следовательно, происхождение человека не обязательно влияло на высоту присвоенного ранга.</w:t>
      </w:r>
    </w:p>
    <w:p>
      <w:pPr>
        <w:pStyle w:val="Normal"/>
        <w:autoSpaceDE w:val="false"/>
        <w:ind w:firstLine="360"/>
        <w:jc w:val="both"/>
        <w:rPr>
          <w:rFonts w:eastAsia="Arial Unicode MS"/>
        </w:rPr>
      </w:pPr>
      <w:r>
        <w:rPr>
          <w:rFonts w:eastAsia="Arial Unicode MS"/>
        </w:rPr>
        <w:t>Первая попытка ранжирова</w:t>
        <w:softHyphen/>
        <w:t>ния чиновников не отличалась систематичностью. Ранги присва</w:t>
        <w:softHyphen/>
        <w:t>ивались не всем сотрудникам го</w:t>
        <w:softHyphen/>
        <w:t>сударственного аппарата, а от</w:t>
        <w:softHyphen/>
        <w:t>дельным лицам, которые выпол</w:t>
        <w:softHyphen/>
        <w:t>няли особые поручения государ</w:t>
        <w:softHyphen/>
        <w:t>ства (такие, как участие в ди</w:t>
        <w:softHyphen/>
        <w:t>пломатических миссиях, в воен</w:t>
        <w:softHyphen/>
        <w:t>ных акциях на Корейском п-ове или в сооружении статуи Буд</w:t>
        <w:softHyphen/>
        <w:t>ды). На формальную основу при</w:t>
        <w:softHyphen/>
        <w:t>своение рангов было поставлено только во второй половине VII в., когда был создан новый админи</w:t>
        <w:softHyphen/>
        <w:t>стративный аппарат.</w:t>
      </w:r>
    </w:p>
    <w:p>
      <w:pPr>
        <w:pStyle w:val="Normal"/>
        <w:autoSpaceDE w:val="false"/>
        <w:ind w:firstLine="360"/>
        <w:jc w:val="both"/>
        <w:rPr>
          <w:rFonts w:eastAsia="Arial Unicode MS"/>
        </w:rPr>
      </w:pPr>
      <w:r>
        <w:rPr>
          <w:rFonts w:eastAsia="Arial Unicode MS"/>
        </w:rPr>
        <w:t>В дальнейшем ранговая сис</w:t>
        <w:softHyphen/>
        <w:t>тема подвергалась неоднократ</w:t>
        <w:softHyphen/>
        <w:t>ным пересмотрам в сторону расширения сферы ее применения и большей детализации указываемого ею социального статуса. В течение второй половины VII в. было проведено 4 реформы чинов</w:t>
        <w:softHyphen/>
        <w:t>ничьих рангов (в 647 г. была введена система из 13 степеней, в 649 году — из 19, в 664 г. — из 26, в 685 г. — из 48 степеней), пока в 701 г. не была установлена классическая (по примеру ки</w:t>
        <w:softHyphen/>
        <w:t>тайской) система ранжирования из 30 степеней, объединенных в 9 категорий. В отличие от первых чиновничьих рангов 603 г., ран</w:t>
        <w:softHyphen/>
        <w:t>ги, введенные впоследствии, были категориями внутригосударст</w:t>
        <w:softHyphen/>
        <w:t>венной градации, т.е. рангами в полном смысле этого слова.</w:t>
      </w:r>
    </w:p>
    <w:p>
      <w:pPr>
        <w:pStyle w:val="Normal"/>
        <w:autoSpaceDE w:val="false"/>
        <w:ind w:firstLine="360"/>
        <w:jc w:val="both"/>
        <w:rPr>
          <w:rFonts w:eastAsia="Arial Unicode MS"/>
        </w:rPr>
      </w:pPr>
      <w:r>
        <w:rPr>
          <w:rFonts w:eastAsia="Arial Unicode MS"/>
        </w:rPr>
        <w:t>Другим важным событием государственной жизни начала VII в., о котором сообщается в «Нихон секи», было создание принцем Сётоку (Сётоку-тайси) «Наставлений из 17 статей» (604 г.), в которых были сформулированы некоторые самые общие принципы, на ко</w:t>
        <w:softHyphen/>
        <w:t>торых должна была строиться жизнь государства.</w:t>
      </w:r>
    </w:p>
    <w:p>
      <w:pPr>
        <w:pStyle w:val="Normal"/>
        <w:autoSpaceDE w:val="false"/>
        <w:ind w:firstLine="360"/>
        <w:jc w:val="both"/>
        <w:rPr>
          <w:rFonts w:eastAsia="Arial Unicode MS"/>
        </w:rPr>
      </w:pPr>
      <w:r>
        <w:rPr>
          <w:rFonts w:eastAsia="Arial Unicode MS"/>
        </w:rPr>
        <w:t>Так, согласно «Наставлениям», правитель рассматривался как единоличный суверен (ст. 12), представители родоплеменной ари</w:t>
        <w:softHyphen/>
        <w:t>стократии — как чиновники, «народ» же должен был беспреко</w:t>
        <w:softHyphen/>
        <w:t>словно выполнять волю государя. Основой государственного по</w:t>
        <w:softHyphen/>
        <w:t>рядка был провозглашен «общегосударственный ритуал» (ст. 4).</w:t>
      </w:r>
    </w:p>
    <w:p>
      <w:pPr>
        <w:pStyle w:val="Normal"/>
        <w:autoSpaceDE w:val="false"/>
        <w:ind w:firstLine="360"/>
        <w:jc w:val="both"/>
        <w:rPr>
          <w:rFonts w:eastAsia="Arial Unicode MS"/>
        </w:rPr>
      </w:pPr>
      <w:r>
        <w:rPr>
          <w:rFonts w:eastAsia="Arial Unicode MS"/>
        </w:rPr>
        <w:t>«Наставления из 17 статей»</w:t>
      </w:r>
    </w:p>
    <w:p>
      <w:pPr>
        <w:pStyle w:val="Normal"/>
        <w:autoSpaceDE w:val="false"/>
        <w:ind w:firstLine="360"/>
        <w:jc w:val="both"/>
        <w:rPr>
          <w:rFonts w:eastAsia="Arial Unicode MS"/>
          <w:lang w:val="el-GR" w:eastAsia="el-GR"/>
        </w:rPr>
      </w:pPr>
      <w:r>
        <w:rPr>
          <w:rFonts w:eastAsia="Arial Unicode MS"/>
          <w:lang w:val="el-GR" w:eastAsia="el-GR"/>
        </w:rPr>
        <w:fldChar w:fldCharType="begin"/>
      </w:r>
      <w:r>
        <w:rPr>
          <w:rFonts w:eastAsia="Arial Unicode MS"/>
          <w:lang w:val="el-GR" w:eastAsia="el-GR"/>
        </w:rPr>
        <w:instrText xml:space="preserve"> PAGE </w:instrText>
      </w:r>
      <w:r>
        <w:rPr>
          <w:rFonts w:eastAsia="Arial Unicode MS"/>
          <w:lang w:val="el-GR" w:eastAsia="el-GR"/>
        </w:rPr>
        <w:fldChar w:fldCharType="separate"/>
      </w:r>
      <w:r>
        <w:rPr>
          <w:rFonts w:eastAsia="Arial Unicode MS"/>
          <w:lang w:val="el-GR" w:eastAsia="el-GR"/>
        </w:rPr>
        <w:t>60</w:t>
      </w:r>
      <w:r>
        <w:rPr>
          <w:rFonts w:eastAsia="Arial Unicode MS"/>
          <w:lang w:val="el-GR" w:eastAsia="el-GR"/>
        </w:rPr>
        <w:fldChar w:fldCharType="end"/>
      </w:r>
    </w:p>
    <w:p>
      <w:pPr>
        <w:pStyle w:val="Normal"/>
        <w:autoSpaceDE w:val="false"/>
        <w:ind w:firstLine="360"/>
        <w:jc w:val="both"/>
        <w:rPr>
          <w:rFonts w:eastAsia="Arial Unicode MS"/>
        </w:rPr>
      </w:pPr>
      <w:r>
        <w:rPr>
          <w:rFonts w:eastAsia="Arial Unicode MS"/>
        </w:rPr>
        <w:t>Часть 2. Формирование японской государственности</w:t>
      </w:r>
    </w:p>
    <w:p>
      <w:pPr>
        <w:pStyle w:val="Normal"/>
        <w:autoSpaceDE w:val="false"/>
        <w:ind w:firstLine="360"/>
        <w:jc w:val="both"/>
        <w:rPr>
          <w:rFonts w:eastAsia="Arial Unicode MS"/>
        </w:rPr>
      </w:pPr>
      <w:r>
        <w:rPr>
          <w:rFonts w:eastAsia="Arial Unicode MS"/>
        </w:rPr>
        <w:t>В документе была отчетливо выражена идея абсолютной вла</w:t>
        <w:softHyphen/>
        <w:t>сти монарха, что не соответствовало реальному положению пра</w:t>
        <w:softHyphen/>
        <w:t>вителей Ямато в начале VII в., а некоторые формулировки пред</w:t>
        <w:softHyphen/>
        <w:t>полагали наличие хорошо отлаженной бюрократической системы, которой в начале VII в. еще не существовало. Это породило среди исследователей сомнения в подлинности «Наставлений». Однако, скорее всего, «Наставления» представляли собой некую програм</w:t>
        <w:softHyphen/>
        <w:t>му, осуществление которой должно было обеспечить благоденст</w:t>
        <w:softHyphen/>
        <w:t>вие государству Ямато. Реформы Тайка После воцарения Кбтоку в Ямато по китай</w:t>
        <w:softHyphen/>
        <w:t>скому образцу был впервые введен девиз прав</w:t>
        <w:softHyphen/>
        <w:t>ления {нэнго) — «Тайка» («Великие перемены»), который должен был указать на основное направление деятельности нового прави</w:t>
        <w:softHyphen/>
        <w:t>теля. Первым годом Тайка стал 645 год, В 646 г. был провозгла</w:t>
        <w:softHyphen/>
        <w:t>шен указ о реформах {кайсин~но те), состоявший из 4 пунктов.</w:t>
      </w:r>
    </w:p>
    <w:p>
      <w:pPr>
        <w:pStyle w:val="Normal"/>
        <w:autoSpaceDE w:val="false"/>
        <w:ind w:firstLine="360"/>
        <w:jc w:val="both"/>
        <w:rPr>
          <w:rFonts w:eastAsia="Arial Unicode MS"/>
        </w:rPr>
      </w:pPr>
      <w:r>
        <w:rPr>
          <w:rFonts w:eastAsia="Arial Unicode MS"/>
        </w:rPr>
        <w:t>1. Упразднялись частные владения и частнозависимые категории населе</w:t>
        <w:softHyphen/>
        <w:t>ния и вводилась система государственной собственности на землю; уп</w:t>
        <w:softHyphen/>
        <w:t>разднялись титулы (кабанэ) оми, мурадзи и т.д. Высшие сановники по</w:t>
        <w:softHyphen/>
        <w:t>лучали дворы в кормление в виде натуральной ренты-налога с опреде</w:t>
        <w:softHyphen/>
        <w:t>ленного количества дворов, средние и мелкие чиновники получали по</w:t>
        <w:softHyphen/>
        <w:t>лотно и шелк.</w:t>
      </w:r>
    </w:p>
    <w:p>
      <w:pPr>
        <w:pStyle w:val="Normal"/>
        <w:autoSpaceDE w:val="false"/>
        <w:ind w:firstLine="360"/>
        <w:jc w:val="both"/>
        <w:rPr>
          <w:rFonts w:eastAsia="Arial Unicode MS"/>
        </w:rPr>
      </w:pPr>
      <w:r>
        <w:rPr>
          <w:rFonts w:eastAsia="Arial Unicode MS"/>
        </w:rPr>
        <w:t>2. Вводилась новая административно-территориальная система: столица, столичный район (Кипай), провинции (купи), уезды (гун). деревни (ри). Кроме того, были учреждены «конюшенные дворы» и почтовые станции с лошадьми (последние в дальнейшем стали частью дорожной инфра</w:t>
        <w:softHyphen/>
        <w:t>структуры, которая заметно облегчала связь между центром и перифери</w:t>
        <w:softHyphen/>
        <w:t>ей).</w:t>
      </w:r>
    </w:p>
    <w:p>
      <w:pPr>
        <w:pStyle w:val="Normal"/>
        <w:autoSpaceDE w:val="false"/>
        <w:ind w:firstLine="360"/>
        <w:jc w:val="both"/>
        <w:rPr>
          <w:rFonts w:eastAsia="Arial Unicode MS"/>
        </w:rPr>
      </w:pPr>
      <w:r>
        <w:rPr>
          <w:rFonts w:eastAsia="Arial Unicode MS"/>
        </w:rPr>
        <w:t>3. Вводилась надельная система землепользования, а в качестве подготови</w:t>
        <w:softHyphen/>
        <w:t>тельных мероприятий для ее осуществления предусматривалось состав</w:t>
        <w:softHyphen/>
        <w:t>ление подворного реестра и росписи налогов.</w:t>
      </w:r>
    </w:p>
    <w:p>
      <w:pPr>
        <w:pStyle w:val="Normal"/>
        <w:autoSpaceDE w:val="false"/>
        <w:ind w:firstLine="360"/>
        <w:jc w:val="both"/>
        <w:rPr>
          <w:rFonts w:eastAsia="Arial Unicode MS"/>
        </w:rPr>
      </w:pPr>
      <w:r>
        <w:rPr>
          <w:rFonts w:eastAsia="Arial Unicode MS"/>
        </w:rPr>
        <w:t>4. Устанавливалась троякая система налогов: зерновой (2 снопа и 2 связки с I тан /около 0,12 га/); смешанная подать, вносившаяся тканями или ватой; трудовая повинность.</w:t>
      </w:r>
    </w:p>
    <w:p>
      <w:pPr>
        <w:pStyle w:val="Normal"/>
        <w:autoSpaceDE w:val="false"/>
        <w:ind w:firstLine="360"/>
        <w:jc w:val="both"/>
        <w:rPr>
          <w:rFonts w:eastAsia="Arial Unicode MS"/>
        </w:rPr>
      </w:pPr>
      <w:r>
        <w:rPr>
          <w:rFonts w:eastAsia="Arial Unicode MS"/>
        </w:rPr>
        <w:t>Таким образом, реформы Тайка были направлены на создание крепкой государственной организации, основанной на территори</w:t>
        <w:softHyphen/>
        <w:t>альных принципах. При этом практически все пункты кайсин-но те имели соответствия в китайской системе управления. Основными движущими силами реформ Тайка стали: - представители царского рода: принц Нака-но Оэ (будущий император Тэнти, 668-671), ставший вдохновителем реформ, и принц Кару (будущий император Котоку, 645-654), во время правления которого начали осуществляться первые преобразова</w:t>
        <w:softHyphen/>
        <w:t>ния;</w:t>
      </w:r>
    </w:p>
    <w:p>
      <w:pPr>
        <w:pStyle w:val="Normal"/>
        <w:autoSpaceDE w:val="false"/>
        <w:ind w:firstLine="360"/>
        <w:jc w:val="both"/>
        <w:rPr>
          <w:rFonts w:eastAsia="Arial Unicode MS"/>
        </w:rPr>
      </w:pPr>
      <w:r>
        <w:rPr>
          <w:rFonts w:eastAsia="Arial Unicode MS"/>
        </w:rPr>
        <w:t>Глава 3. Период Асук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60</w:t>
      </w:r>
      <w:r>
        <w:rPr>
          <w:rFonts w:eastAsia="Arial Unicode MS"/>
        </w:rPr>
        <w:fldChar w:fldCharType="end"/>
      </w:r>
    </w:p>
    <w:p>
      <w:pPr>
        <w:pStyle w:val="Normal"/>
        <w:autoSpaceDE w:val="false"/>
        <w:ind w:firstLine="360"/>
        <w:jc w:val="both"/>
        <w:rPr>
          <w:rFonts w:eastAsia="Arial Unicode MS"/>
        </w:rPr>
      </w:pPr>
      <w:r>
        <w:rPr>
          <w:rFonts w:eastAsia="Arial Unicode MS"/>
        </w:rPr>
        <w:t>- представители местных (японских) крупных кланов, утра</w:t>
        <w:softHyphen/>
        <w:t>тивших былое величие по вине дома Сога (например, Накатоми-но Каматари);</w:t>
      </w:r>
    </w:p>
    <w:p>
      <w:pPr>
        <w:pStyle w:val="Normal"/>
        <w:autoSpaceDE w:val="false"/>
        <w:ind w:firstLine="360"/>
        <w:jc w:val="both"/>
        <w:rPr>
          <w:rFonts w:eastAsia="Arial Unicode MS"/>
        </w:rPr>
      </w:pPr>
      <w:r>
        <w:rPr>
          <w:rFonts w:eastAsia="Arial Unicode MS"/>
        </w:rPr>
        <w:t>- представители иммигрантских родов, обеспечивающих при</w:t>
        <w:softHyphen/>
        <w:t>ток образованных кадров для государственного строительства (к их числу можно отнести, например, ученого Такамуко-но Курома-ро и китайского буддийского монаха Мин);</w:t>
      </w:r>
    </w:p>
    <w:p>
      <w:pPr>
        <w:pStyle w:val="Normal"/>
        <w:autoSpaceDE w:val="false"/>
        <w:ind w:firstLine="360"/>
        <w:jc w:val="both"/>
        <w:rPr>
          <w:rFonts w:eastAsia="Arial Unicode MS"/>
        </w:rPr>
      </w:pPr>
      <w:r>
        <w:rPr>
          <w:rFonts w:eastAsia="Arial Unicode MS"/>
        </w:rPr>
        <w:t>- представители местных (японских) средних и мелких (в ос</w:t>
        <w:softHyphen/>
        <w:t>новном провинциальных) родов, которые по тем или иным причи</w:t>
        <w:softHyphen/>
        <w:t>нам (в том числе и силу заинтересованности в стабильной цен</w:t>
        <w:softHyphen/>
        <w:t>тральной власти) стали сторонниками преобразований.</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pPr>
      <w:r>
        <w:rPr>
          <w:rFonts w:eastAsia="Arial Unicode MS"/>
        </w:rPr>
        <w:t>Проблема подлинности указа о проведении реформ до сих пор остается дискуссионной. Ряд дословных совпадений в тексте ука</w:t>
        <w:softHyphen/>
        <w:t>за 646 г. с соответствующими местами более поздних документов, обозначение уездов как «гун» (в то время как данные эпиграфики моккан доказывают, что в ходу был термин «коори»), неверное определение границ столичного района Кинай (столица в 646 г. находилась в Нанива, а в документе описывался явно другой рай</w:t>
        <w:softHyphen/>
        <w:t>он) и некоторые другие особенности текста позволяют усомнить</w:t>
        <w:softHyphen/>
        <w:t>ся в том, что указ (в той форме, в какой он представлен в «Нихон сёки») был действительно написан в 646 г. Однако, по мнению со</w:t>
        <w:softHyphen/>
        <w:t xml:space="preserve">временных исследователей, это не ставит под сомнение сам факт проведения на протяжении второй половины </w:t>
      </w:r>
      <w:r>
        <w:rPr>
          <w:rFonts w:eastAsia="Arial Unicode MS" w:cs="Palatino Linotype" w:ascii="Palatino Linotype" w:hAnsi="Palatino Linotype"/>
        </w:rPr>
        <w:t>Ѵ</w:t>
      </w:r>
      <w:r>
        <w:rPr>
          <w:rFonts w:eastAsia="Arial Unicode MS"/>
        </w:rPr>
        <w:t>ІІйв. реформ, ос</w:t>
        <w:softHyphen/>
        <w:t>новные направления которых были изложены в этом документе. Введение на- Первым шагом реформаторов по осущест-</w:t>
      </w:r>
    </w:p>
    <w:p>
      <w:pPr>
        <w:pStyle w:val="Normal"/>
        <w:autoSpaceDE w:val="false"/>
        <w:ind w:firstLine="360"/>
        <w:jc w:val="both"/>
        <w:rPr>
          <w:rFonts w:eastAsia="Arial Unicode MS"/>
        </w:rPr>
      </w:pPr>
      <w:r>
        <w:rPr>
          <w:rFonts w:eastAsia="Arial Unicode MS"/>
        </w:rPr>
        <w:t>дельной системы     влению поставленных целей было состав</w:t>
        <w:softHyphen/>
        <w:t>ление подворного реестра и налоговой рос</w:t>
        <w:softHyphen/>
        <w:t>писи. По данным «Нихон сёки», подворные реестры составлялись в 646, 652, 670 и 689 гг.</w:t>
      </w:r>
    </w:p>
    <w:p>
      <w:pPr>
        <w:pStyle w:val="Normal"/>
        <w:autoSpaceDE w:val="false"/>
        <w:ind w:firstLine="360"/>
        <w:jc w:val="both"/>
        <w:rPr>
          <w:rFonts w:eastAsia="Arial Unicode MS"/>
        </w:rPr>
      </w:pPr>
      <w:r>
        <w:rPr>
          <w:rFonts w:eastAsia="Arial Unicode MS"/>
        </w:rPr>
        <w:t>Следующим за составлением реестров и росписей предприя</w:t>
        <w:softHyphen/>
        <w:t>тием стало наделение землей казенно-обязанного населения. Для этого были четко установлены единицы измерения площади (поле длиной в 30 шагов и шириной в 12 шагов считалось за один тан; 10 тан равнялись одному те), которые до этого времени, по всей видимости, не были унифицированы. К сожалению, о норме наде</w:t>
        <w:softHyphen/>
        <w:t>ла во второй половине VII в. ничего не известно (упоминается лишь, что его размер зависел от количества земли и числа населе</w:t>
        <w:softHyphen/>
        <w:t>ния в конкретном районе).</w:t>
      </w:r>
    </w:p>
    <w:p>
      <w:pPr>
        <w:pStyle w:val="Normal"/>
        <w:autoSpaceDE w:val="false"/>
        <w:ind w:firstLine="360"/>
        <w:jc w:val="both"/>
        <w:rPr>
          <w:rFonts w:eastAsia="Arial Unicode MS"/>
        </w:rPr>
      </w:pPr>
      <w:r>
        <w:rPr>
          <w:rFonts w:eastAsia="Arial Unicode MS"/>
        </w:rPr>
        <w:t>По такой схеме наделялись землей крестьяне. Кроме того, в конце VII в. были определены привилегированные земли и доходы с дворов, жалуемые знати в качестве компенсации за земли, объ</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61</w:t>
      </w:r>
      <w:r>
        <w:rPr>
          <w:rFonts w:eastAsia="Arial Unicode MS"/>
        </w:rPr>
        <w:fldChar w:fldCharType="end"/>
      </w:r>
    </w:p>
    <w:p>
      <w:pPr>
        <w:pStyle w:val="Normal"/>
        <w:autoSpaceDE w:val="false"/>
        <w:ind w:firstLine="360"/>
        <w:jc w:val="both"/>
        <w:rPr>
          <w:rFonts w:eastAsia="Arial Unicode MS"/>
        </w:rPr>
      </w:pPr>
      <w:r>
        <w:rPr>
          <w:rFonts w:eastAsia="Arial Unicode MS"/>
        </w:rPr>
        <w:t>Часть 2. Формирование японской государственности</w:t>
      </w:r>
    </w:p>
    <w:p>
      <w:pPr>
        <w:pStyle w:val="Normal"/>
        <w:autoSpaceDE w:val="false"/>
        <w:ind w:firstLine="360"/>
        <w:jc w:val="both"/>
        <w:rPr>
          <w:rFonts w:eastAsia="Arial Unicode MS"/>
        </w:rPr>
      </w:pPr>
      <w:r>
        <w:rPr>
          <w:rFonts w:eastAsia="Arial Unicode MS"/>
        </w:rPr>
        <w:t>явленные государственной собственностью, а также чиновникам — за службу. Так, в указе 691 г. сообщалось о землях, жалуемых в соответствии с рангом (их площадь составляла в зависимости от ранга от 1/4 до 4 те). В тексте «Нихон сёки» встречаются и дру</w:t>
        <w:softHyphen/>
        <w:t>гие упоминания о земельных пожалованиях, размер которых не</w:t>
        <w:softHyphen/>
        <w:t>пременно увязывался с рангом. Однако подобная практика во вто</w:t>
        <w:softHyphen/>
        <w:t>рой половине VII в. еще не была регулярной. Окончательно сис</w:t>
        <w:softHyphen/>
        <w:t>тема привилегированных владений (должностные земли, ранго</w:t>
        <w:softHyphen/>
        <w:t>вые земли и «земли за заслуги») сформировалась только в VIII в.</w:t>
      </w:r>
    </w:p>
    <w:p>
      <w:pPr>
        <w:pStyle w:val="Normal"/>
        <w:autoSpaceDE w:val="false"/>
        <w:ind w:firstLine="360"/>
        <w:jc w:val="both"/>
        <w:rPr>
          <w:rFonts w:eastAsia="Arial Unicode MS"/>
        </w:rPr>
      </w:pPr>
      <w:r>
        <w:rPr>
          <w:rFonts w:eastAsia="Arial Unicode MS"/>
        </w:rPr>
        <w:t>Наиболее типичной формой служебных пожалований для вто</w:t>
        <w:softHyphen/>
        <w:t>рой половины VII в., кроме натуральных выдач, оставался доход с определенного количества дворов, приписанных данному лицу, учреждению, храму и т.д. Дворы в кормление (дзикифу) получали ранговые служащие, принцы, ученые-конфуцианцы, буддийские храмы и монахи. При этом такие дворы оставались в ведении ме</w:t>
        <w:softHyphen/>
        <w:t>стных властей.</w:t>
      </w:r>
    </w:p>
    <w:p>
      <w:pPr>
        <w:pStyle w:val="Normal"/>
        <w:autoSpaceDE w:val="false"/>
        <w:ind w:firstLine="360"/>
        <w:jc w:val="both"/>
        <w:rPr>
          <w:rFonts w:eastAsia="Arial Unicode MS"/>
        </w:rPr>
      </w:pPr>
      <w:r>
        <w:rPr>
          <w:rFonts w:eastAsia="Arial Unicode MS"/>
        </w:rPr>
        <w:t>Проводя политику подобных пожалований, правительство ста</w:t>
        <w:softHyphen/>
        <w:t>ралось не допустить превращения кормлений в наследственные частные владения, о чем, в частности, свидетельствуют указ о пе</w:t>
        <w:softHyphen/>
        <w:t>ресмотре и изменении списков дворов в кормление, пожалован</w:t>
        <w:softHyphen/>
        <w:t>ных буддийским храмам (679 г.), и указ об аннулировании пожа</w:t>
        <w:softHyphen/>
        <w:t>лованных в кормление дворов и требование вернуть их государст</w:t>
        <w:softHyphen/>
        <w:t>ву (682 г.).</w:t>
      </w:r>
    </w:p>
    <w:p>
      <w:pPr>
        <w:pStyle w:val="Normal"/>
        <w:autoSpaceDE w:val="false"/>
        <w:ind w:firstLine="360"/>
        <w:jc w:val="both"/>
        <w:rPr>
          <w:rFonts w:eastAsia="Arial Unicode MS"/>
        </w:rPr>
      </w:pPr>
      <w:r>
        <w:rPr>
          <w:rFonts w:eastAsia="Arial Unicode MS"/>
        </w:rPr>
        <w:t>Организация.аппа- Важнейшей областью деятельности ре-рата управления форматоров было создание центрально-</w:t>
      </w:r>
    </w:p>
    <w:p>
      <w:pPr>
        <w:pStyle w:val="Normal"/>
        <w:autoSpaceDE w:val="false"/>
        <w:ind w:firstLine="360"/>
        <w:jc w:val="both"/>
        <w:rPr>
          <w:rFonts w:eastAsia="Arial Unicode MS"/>
        </w:rPr>
      </w:pPr>
      <w:r>
        <w:rPr>
          <w:rFonts w:eastAsia="Arial Unicode MS"/>
        </w:rPr>
        <w:t>го аппарата управления. В 645 г. были учреждены должности трех министров: левого {садайдзин), пра</w:t>
        <w:softHyphen/>
        <w:t>вого (удайдзин) и внутреннего— найдайдзин (должность главно</w:t>
        <w:softHyphen/>
        <w:t>го министра — дадзе дайдзин — была введена в 671 г.). Однако сами министерства были созданы только в 649 г. В окончательном виде новый правительственный аппарат состоял из 8 мини</w:t>
        <w:softHyphen/>
        <w:t>стерств: церемоний (сикибусё), по делам знати и государственно</w:t>
        <w:softHyphen/>
        <w:t>го церемониала {дзибусё), народных дел (мимбусё), военных дел {хёбусё), наказаний (гебусё), казны (бкурасе), центральных дел (накацукасасё), двора (кунайсе).</w:t>
      </w:r>
    </w:p>
    <w:p>
      <w:pPr>
        <w:pStyle w:val="Normal"/>
        <w:autoSpaceDE w:val="false"/>
        <w:ind w:firstLine="360"/>
        <w:jc w:val="both"/>
        <w:rPr>
          <w:rFonts w:eastAsia="Arial Unicode MS"/>
        </w:rPr>
      </w:pPr>
      <w:r>
        <w:rPr>
          <w:rFonts w:eastAsia="Arial Unicode MS"/>
        </w:rPr>
        <w:t>Кроме указанных выше учреждений, в «Нихон сёки» упомина</w:t>
        <w:softHyphen/>
        <w:t>ется совет по делам небесных и земных божеств (дзингикан), ко</w:t>
        <w:softHyphen/>
        <w:t>торому подчинялись все синтоистские храмы в провинциях.</w:t>
      </w:r>
    </w:p>
    <w:p>
      <w:pPr>
        <w:pStyle w:val="Normal"/>
        <w:autoSpaceDE w:val="false"/>
        <w:ind w:firstLine="360"/>
        <w:jc w:val="both"/>
        <w:rPr>
          <w:rFonts w:eastAsia="Arial Unicode MS"/>
        </w:rPr>
      </w:pPr>
      <w:r>
        <w:rPr>
          <w:rFonts w:eastAsia="Arial Unicode MS"/>
        </w:rPr>
        <w:t>В «Нихон сёки» упоминаются также должности помощников министров {гёситайфу и нагон). С 696 г. эта должность стала на</w:t>
        <w:softHyphen/>
        <w:t>зываться дайнагон. Эти помощники вместе с главным, левым и</w:t>
      </w:r>
    </w:p>
    <w:p>
      <w:pPr>
        <w:pStyle w:val="Normal"/>
        <w:autoSpaceDE w:val="false"/>
        <w:ind w:firstLine="360"/>
        <w:jc w:val="both"/>
        <w:rPr>
          <w:rFonts w:eastAsia="Arial Unicode MS"/>
        </w:rPr>
      </w:pPr>
      <w:r>
        <w:rPr>
          <w:rFonts w:eastAsia="Arial Unicode MS"/>
        </w:rPr>
        <w:t>Гшва 3. Период Асук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62</w:t>
      </w:r>
      <w:r>
        <w:rPr>
          <w:rFonts w:eastAsia="Arial Unicode MS"/>
        </w:rPr>
        <w:fldChar w:fldCharType="end"/>
      </w:r>
    </w:p>
    <w:p>
      <w:pPr>
        <w:pStyle w:val="Normal"/>
        <w:autoSpaceDE w:val="false"/>
        <w:ind w:firstLine="360"/>
        <w:jc w:val="both"/>
        <w:rPr>
          <w:rFonts w:eastAsia="Arial Unicode MS"/>
        </w:rPr>
      </w:pPr>
      <w:r>
        <w:rPr>
          <w:rFonts w:eastAsia="Arial Unicode MS"/>
        </w:rPr>
        <w:t>правым министрами образовывали большой государственный со</w:t>
        <w:softHyphen/>
        <w:t>вет (дадзёкан), который упоминается в «Нихон сёки» с 686 г.</w:t>
      </w:r>
    </w:p>
    <w:p>
      <w:pPr>
        <w:pStyle w:val="Normal"/>
        <w:autoSpaceDE w:val="false"/>
        <w:ind w:firstLine="360"/>
        <w:jc w:val="both"/>
        <w:rPr>
          <w:rFonts w:eastAsia="Arial Unicode MS"/>
        </w:rPr>
      </w:pPr>
      <w:r>
        <w:rPr>
          <w:rFonts w:eastAsia="Arial Unicode MS"/>
        </w:rPr>
        <w:t>Так как осуществить реформы на местах можно было только через местную администрацию, то к ее созданию приступили не</w:t>
        <w:softHyphen/>
        <w:t>медленно. В 646 г. в качестве столичных были выделены «внут</w:t>
        <w:softHyphen/>
        <w:t>ренние провинции» (Кинай). В них были назначены управители уездов, устроены заставы, почтовые дворы, сторожевые пункты и т.д. Именно в провинциях Кинай реформы проводились наиболее последовательно,</w:t>
      </w:r>
    </w:p>
    <w:p>
      <w:pPr>
        <w:pStyle w:val="Normal"/>
        <w:autoSpaceDE w:val="false"/>
        <w:ind w:firstLine="360"/>
        <w:jc w:val="both"/>
        <w:rPr>
          <w:rFonts w:eastAsia="Arial Unicode MS"/>
        </w:rPr>
      </w:pPr>
      <w:r>
        <w:rPr>
          <w:rFonts w:eastAsia="Arial Unicode MS"/>
        </w:rPr>
        <w:t>Особое внимание реформаторы уделяли чиновничеству как со</w:t>
        <w:softHyphen/>
        <w:t>словию, ответственному за проведение государственной политики в центре и на местах. Однако в процессе реформ пришлось отойти от концепции чиновничества, свободного от кровнородственных связей и служащего исключительно государству (двору). Хотя на</w:t>
        <w:softHyphen/>
        <w:t>следственную службу отменили еще в 646 г., а на местах вместо старых наследственных глав территорий предполагалось назна</w:t>
        <w:softHyphen/>
        <w:t>чить новых управителей, подчинявшихся непосредственно цен</w:t>
        <w:softHyphen/>
        <w:t>тральной власти, сделать это оказалось не так-то легко. Прави</w:t>
        <w:softHyphen/>
        <w:t>тельству приходилось пользоваться услугами старой знати, так как людей, обладавших навыками в управлении и сведущих в об</w:t>
        <w:softHyphen/>
        <w:t>ласти китайской политической науки, едва хватало для заполне</w:t>
        <w:softHyphen/>
        <w:t>ния основных постов в центральном аппарате. Местные органы управления (начиная с уезда и ниже) фактически находились в руках местной знати.</w:t>
      </w:r>
    </w:p>
    <w:p>
      <w:pPr>
        <w:pStyle w:val="Normal"/>
        <w:autoSpaceDE w:val="false"/>
        <w:ind w:firstLine="360"/>
        <w:jc w:val="both"/>
        <w:rPr>
          <w:rFonts w:eastAsia="Arial Unicode MS"/>
        </w:rPr>
      </w:pPr>
      <w:r>
        <w:rPr>
          <w:rFonts w:eastAsia="Arial Unicode MS"/>
        </w:rPr>
        <w:t>С похожими проблемами правительство столкнулось и при формировании сословия чиновников, для пополнения рядов кото</w:t>
        <w:softHyphen/>
        <w:t>рого в 670 г. была открыта столичная школа чиновников (в ней обучалось около 400 чел.), а в 701 г. — провинциальные школы, В указах 673, 676, 682 и 690 гг. устанавливались критерии, в соот</w:t>
        <w:softHyphen/>
        <w:t>ветствии с которыми производилось назначение на должности.</w:t>
      </w:r>
    </w:p>
    <w:p>
      <w:pPr>
        <w:pStyle w:val="Normal"/>
        <w:autoSpaceDE w:val="false"/>
        <w:ind w:firstLine="360"/>
        <w:jc w:val="both"/>
        <w:rPr>
          <w:rFonts w:eastAsia="Arial Unicode MS"/>
        </w:rPr>
      </w:pPr>
      <w:r>
        <w:rPr>
          <w:rFonts w:eastAsia="Arial Unicode MS"/>
        </w:rPr>
        <w:t>В выработке таких критериев во второй половине VII в. явно прослеживаются два этапа. На первом (указы 673 и 676 гг.) при назначении на чиновничьи должности отдавалось предпочтение тем кандидатам, которые имели определенные способности к вы</w:t>
        <w:softHyphen/>
        <w:t>полнению служебных обязанностей (например, для всех канди</w:t>
        <w:softHyphen/>
        <w:t>датов был установлен своеобразный испытательный срок, в тече</w:t>
        <w:softHyphen/>
        <w:t>ние которого они выполняли различные мелкие служебные пору</w:t>
        <w:softHyphen/>
        <w:t>чения). На втором этапе (указы 682 и 690 гг.) идея государствен</w:t>
        <w:softHyphen/>
        <w:t>ной службы, первоначально основанная на представлениях китай</w:t>
        <w:softHyphen/>
        <w:t>ской политической науки, начала приобретать традиционные японские черты. Теперь назначение на должность того или иного лица в первую очередь зависело от заслуг рода, из которого он</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63</w:t>
      </w:r>
      <w:r>
        <w:rPr>
          <w:rFonts w:eastAsia="Arial Unicode MS"/>
        </w:rPr>
        <w:fldChar w:fldCharType="end"/>
      </w:r>
    </w:p>
    <w:p>
      <w:pPr>
        <w:pStyle w:val="Normal"/>
        <w:autoSpaceDE w:val="false"/>
        <w:ind w:firstLine="360"/>
        <w:jc w:val="both"/>
        <w:rPr>
          <w:rFonts w:eastAsia="Arial Unicode MS"/>
        </w:rPr>
      </w:pPr>
      <w:r>
        <w:rPr>
          <w:rFonts w:eastAsia="Arial Unicode MS"/>
        </w:rPr>
        <w:t>Часть 2. Формирование японской государственности</w:t>
      </w:r>
    </w:p>
    <w:p>
      <w:pPr>
        <w:pStyle w:val="Normal"/>
        <w:autoSpaceDE w:val="false"/>
        <w:ind w:firstLine="360"/>
        <w:jc w:val="both"/>
        <w:rPr>
          <w:rFonts w:eastAsia="Arial Unicode MS"/>
        </w:rPr>
      </w:pPr>
      <w:r>
        <w:rPr>
          <w:rFonts w:eastAsia="Arial Unicode MS"/>
        </w:rPr>
        <w:t>происходил. И хотя одним из критериев продолжали оставаться личные качества кандидата, отмечалось, что даже если претен</w:t>
        <w:softHyphen/>
        <w:t>дент на должность «деятелен и способен», но его происхождение не выяснено, то рекомендовать его кандидатуру не следует.</w:t>
      </w:r>
    </w:p>
    <w:p>
      <w:pPr>
        <w:pStyle w:val="Normal"/>
        <w:autoSpaceDE w:val="false"/>
        <w:ind w:firstLine="360"/>
        <w:jc w:val="both"/>
        <w:rPr>
          <w:rFonts w:eastAsia="Arial Unicode MS"/>
        </w:rPr>
      </w:pPr>
      <w:r>
        <w:rPr>
          <w:rFonts w:eastAsia="Arial Unicode MS"/>
        </w:rPr>
        <w:t>Таким образом, чужеродная для японцев идея приоритета спо</w:t>
        <w:softHyphen/>
        <w:t>собностей при назначении на посты все более уступала место соб</w:t>
        <w:softHyphen/>
        <w:t>ственно японским представлениям, вытекавшим из реалий родо</w:t>
        <w:softHyphen/>
        <w:t>вых отношений.</w:t>
      </w:r>
    </w:p>
    <w:p>
      <w:pPr>
        <w:pStyle w:val="Normal"/>
        <w:autoSpaceDE w:val="false"/>
        <w:ind w:firstLine="360"/>
        <w:jc w:val="both"/>
        <w:rPr>
          <w:rFonts w:eastAsia="Arial Unicode MS"/>
        </w:rPr>
      </w:pPr>
      <w:r>
        <w:rPr>
          <w:rFonts w:eastAsia="Arial Unicode MS"/>
        </w:rPr>
        <w:t>ванной из Китая системы рангов было явно недостаточно для соз</w:t>
        <w:softHyphen/>
        <w:t>дания эффективной системы управления. Бытовавшая параллель</w:t>
        <w:softHyphen/>
        <w:t>но система удзи-кабапэ также нуждалась в реформировании.</w:t>
      </w:r>
    </w:p>
    <w:p>
      <w:pPr>
        <w:pStyle w:val="Normal"/>
        <w:autoSpaceDE w:val="false"/>
        <w:ind w:firstLine="360"/>
        <w:jc w:val="both"/>
        <w:rPr>
          <w:rFonts w:eastAsia="Arial Unicode MS"/>
        </w:rPr>
      </w:pPr>
      <w:r>
        <w:rPr>
          <w:rFonts w:eastAsia="Arial Unicode MS"/>
        </w:rPr>
        <w:t>В 682 г. был издан указ об упорядочивании удзи. Членам удзи предлагалось выделить старшего. Слишком разветвленные и мно</w:t>
        <w:softHyphen/>
        <w:t>гочисленные роды должны были разделиться. Включать в клано</w:t>
        <w:softHyphen/>
        <w:t>вые списки посторонних лиц запрещалось, а кандидатуры глав ро</w:t>
        <w:softHyphen/>
        <w:t>дов подлежали утверждению властей. Таким образом, удзи узако</w:t>
        <w:softHyphen/>
        <w:t>нивались в качестве социальной категории, а их вожди стали управлять ими от имени центральной власти.</w:t>
      </w:r>
    </w:p>
    <w:p>
      <w:pPr>
        <w:pStyle w:val="Normal"/>
        <w:autoSpaceDE w:val="false"/>
        <w:ind w:firstLine="360"/>
        <w:jc w:val="both"/>
        <w:rPr>
          <w:rFonts w:eastAsia="Arial Unicode MS"/>
        </w:rPr>
      </w:pPr>
      <w:r>
        <w:rPr>
          <w:rFonts w:eastAsia="Arial Unicode MS"/>
        </w:rPr>
        <w:t>Продолжением такой политики стала реформа титулов-каба-нэ. Формально старые титулы были сохранены, но в 684 г. при Тэмму была введена новая шкала кабанэ. Многочисленные и не отличавшиеся строгой иерархичностью кабанэ были сведены все</w:t>
        <w:softHyphen/>
        <w:t>го к восьми («якуса-но кабанэ»), которые образовали последова</w:t>
        <w:softHyphen/>
        <w:t>тельность от высшего к низшему: махито, асоми, сукунэ, имики, мити-но си, оми, мурадзи, инаги. Высшие кабанэ новой системы — махито и асоми — до реформы не существовали. Новыми бы</w:t>
        <w:softHyphen/>
        <w:t>ли и титулы мити-но си и имики. Другие, некогда наиболее важ</w:t>
        <w:softHyphen/>
        <w:t>ные кабанэ, например, оми и мурадзи, оказались в нижних гра</w:t>
        <w:softHyphen/>
        <w:t>фах новой шкалы.</w:t>
      </w:r>
    </w:p>
    <w:p>
      <w:pPr>
        <w:pStyle w:val="Normal"/>
        <w:autoSpaceDE w:val="false"/>
        <w:ind w:firstLine="360"/>
        <w:jc w:val="both"/>
        <w:rPr>
          <w:rFonts w:eastAsia="Arial Unicode MS"/>
        </w:rPr>
      </w:pPr>
      <w:r>
        <w:rPr>
          <w:rFonts w:eastAsia="Arial Unicode MS"/>
        </w:rPr>
        <w:t>Проведенная Тэмму реформа титулов была в значительной степени связана не только с усилиями по усовершенствованию системы управления, но и с обстоятельствами прихода к власти этого императора. Дело в том, что во время правления Тэмму оформилось ядро «новой» знати, которая выдвинулась благодаря личной преданности императору во время «смуты года дзинсин» (именуемой так по названию соответствующего года 60-летнего цикла), когда после смерти императора Тэнти в 672 г. в Японии разгорелась кровопролитная междоусобная война.</w:t>
      </w:r>
    </w:p>
    <w:p>
      <w:pPr>
        <w:pStyle w:val="Normal"/>
        <w:autoSpaceDE w:val="false"/>
        <w:ind w:firstLine="360"/>
        <w:jc w:val="both"/>
        <w:rPr>
          <w:rFonts w:eastAsia="Arial Unicode MS"/>
        </w:rPr>
      </w:pPr>
      <w:r>
        <w:rPr>
          <w:rFonts w:eastAsia="Arial Unicode MS"/>
        </w:rPr>
        <w:t>Реформа систе</w:t>
        <w:softHyphen/>
        <w:t>мы удзи-кабаиэ</w:t>
      </w:r>
    </w:p>
    <w:p>
      <w:pPr>
        <w:pStyle w:val="Normal"/>
        <w:autoSpaceDE w:val="false"/>
        <w:ind w:firstLine="360"/>
        <w:jc w:val="both"/>
        <w:rPr>
          <w:rFonts w:eastAsia="Arial Unicode MS"/>
        </w:rPr>
      </w:pPr>
      <w:r>
        <w:rPr>
          <w:rFonts w:eastAsia="Arial Unicode MS"/>
        </w:rPr>
        <w:t>Поскольку в Японии были глубоко укорене</w:t>
        <w:softHyphen/>
        <w:t>ны традиции кровнородственной организа</w:t>
        <w:softHyphen/>
        <w:t>ции общества, одного введения заимство-</w:t>
      </w:r>
    </w:p>
    <w:p>
      <w:pPr>
        <w:pStyle w:val="Normal"/>
        <w:autoSpaceDE w:val="false"/>
        <w:ind w:firstLine="360"/>
        <w:jc w:val="both"/>
        <w:rPr>
          <w:rFonts w:eastAsia="Arial Unicode MS"/>
        </w:rPr>
      </w:pPr>
      <w:r>
        <w:rPr>
          <w:rFonts w:eastAsia="Arial Unicode MS"/>
        </w:rPr>
        <w:t>*</w:t>
      </w:r>
    </w:p>
    <w:p>
      <w:pPr>
        <w:pStyle w:val="Normal"/>
        <w:autoSpaceDE w:val="false"/>
        <w:ind w:firstLine="360"/>
        <w:jc w:val="both"/>
        <w:rPr>
          <w:rFonts w:eastAsia="Arial Unicode MS"/>
        </w:rPr>
      </w:pPr>
      <w:r>
        <w:rPr>
          <w:rFonts w:eastAsia="Arial Unicode MS"/>
        </w:rPr>
        <w:t xml:space="preserve">Глава 3. Период Асука </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63</w:t>
      </w:r>
      <w:r>
        <w:rPr>
          <w:rFonts w:eastAsia="Arial Unicode MS"/>
        </w:rPr>
        <w:fldChar w:fldCharType="end"/>
      </w:r>
    </w:p>
    <w:p>
      <w:pPr>
        <w:pStyle w:val="Normal"/>
        <w:autoSpaceDE w:val="false"/>
        <w:ind w:firstLine="360"/>
        <w:jc w:val="both"/>
        <w:rPr>
          <w:rFonts w:eastAsia="Arial Unicode MS"/>
        </w:rPr>
      </w:pPr>
      <w:r>
        <w:rPr>
          <w:rFonts w:eastAsia="Arial Unicode MS"/>
        </w:rPr>
        <w:t>В 671 г. император Тэнти заболел и предложил престол сво</w:t>
        <w:softHyphen/>
        <w:t>ему младшему брату, наследному принцу Оама. Поскольку сын Тэнти, принц Отомо, бывший главным министром, также претен</w:t>
        <w:softHyphen/>
        <w:t>довал на престол, бама, опасаясь за свою жизнь, отклонил пред</w:t>
        <w:softHyphen/>
        <w:t>ложение и удалился в буддийский монастырь.</w:t>
      </w:r>
    </w:p>
    <w:p>
      <w:pPr>
        <w:pStyle w:val="Normal"/>
        <w:autoSpaceDE w:val="false"/>
        <w:ind w:firstLine="360"/>
        <w:jc w:val="both"/>
        <w:rPr>
          <w:rFonts w:eastAsia="Arial Unicode MS"/>
        </w:rPr>
      </w:pPr>
      <w:r>
        <w:rPr>
          <w:rFonts w:eastAsia="Arial Unicode MS"/>
        </w:rPr>
        <w:t>После смерти Тэнти принц Отомо взошел на престол под име</w:t>
        <w:softHyphen/>
        <w:t>нем Кббун. Тем временем к принцу Оама стали стекаться сторон</w:t>
        <w:softHyphen/>
        <w:t>ники. Образовались два враждующих лагеря, и вскоре между го</w:t>
        <w:softHyphen/>
        <w:t>сударем Кббун и принцем Оама вспыхнула война, получившая название «смута года дзинсин». Междоусобица продолжалась около месяца. В решающей битве Кббун потерпел поражение и покончил жизнь самоубийством, а принц бама взошел на престол под именем Тэмму.</w:t>
      </w:r>
    </w:p>
    <w:p>
      <w:pPr>
        <w:pStyle w:val="Normal"/>
        <w:autoSpaceDE w:val="false"/>
        <w:ind w:firstLine="360"/>
        <w:jc w:val="both"/>
        <w:rPr>
          <w:rFonts w:eastAsia="Arial Unicode MS"/>
        </w:rPr>
      </w:pPr>
      <w:r>
        <w:rPr>
          <w:rFonts w:eastAsia="Arial Unicode MS"/>
        </w:rPr>
        <w:t>Победу Тэмму обеспечила поддержка тех сил, которые были недовольны ущемлением своих наследственных прав в результате «реформ Тайка». В первую очередь к ним относилась провинци</w:t>
        <w:softHyphen/>
        <w:t>альная знать, лишившаяся многих своих привилегий,_а также старая родоплеменная аристократия. Вместе с тем, на Оама сде-..'іпли ставку и представители новой «служилой знати», которые не могли похвастаться своей родовитостью. Его победа позволила г.ыходцам из сравнительно молодых кланов получить высшие ти-іулы и возвыситься над представителями старых аристократиче</w:t>
        <w:softHyphen/>
        <w:t>ских родов. В дальнейшем все роды, отличившиеся во время со</w:t>
        <w:softHyphen/>
        <w:t>бытий 672 г., были пожалованы высокими титулами кабанэ и по</w:t>
        <w:softHyphen/>
        <w:t>лучили доступ в среднее звено аристократии, а кланы, которые не поддержали будущего императора, не жаловались новыми зва</w:t>
        <w:softHyphen/>
        <w:t>ниями, а лишь сохранили свои старые титулы.</w:t>
      </w:r>
    </w:p>
    <w:p>
      <w:pPr>
        <w:pStyle w:val="Normal"/>
        <w:autoSpaceDE w:val="false"/>
        <w:ind w:firstLine="360"/>
        <w:jc w:val="both"/>
        <w:rPr>
          <w:rFonts w:eastAsia="Arial Unicode MS"/>
        </w:rPr>
      </w:pPr>
      <w:r>
        <w:rPr>
          <w:rFonts w:eastAsia="Arial Unicode MS"/>
        </w:rPr>
        <w:t>Благодаря тому, что Тэмму умело использовал противоречия внутри правящей элиты, ему удалось укрепить свои позиции и продолжить политику реформ, направленных на создание центра</w:t>
        <w:softHyphen/>
        <w:t>лизованного государства. Однако преодолеть давление традиций аристократического общества так и не удалось. Хотя формально не устанавливалось никакой зависимости между иерархией титу</w:t>
        <w:softHyphen/>
        <w:t>лов и чиновничьими рангами, со временем такая зависимость про</w:t>
        <w:softHyphen/>
        <w:t>являлась все сильнее. Так, большинство лиц, получивших высо</w:t>
        <w:softHyphen/>
        <w:t>кие чиновничьи ранги (с 1-го по 5-й) в VIII в., были потомками лю</w:t>
        <w:softHyphen/>
        <w:t>дей, которым были пожалованы высшие кабанэ {махито. асоми, сукунэ) во время правления Тэмму. В результате новая шкала ти</w:t>
        <w:softHyphen/>
        <w:t>тулов соединилась с системой чиновничьих рангов, где присвое</w:t>
        <w:softHyphen/>
        <w:t>ние того или иного ранга и звания было обусловлено прежде всего происхождением.</w:t>
      </w:r>
    </w:p>
    <w:p>
      <w:pPr>
        <w:pStyle w:val="Normal"/>
        <w:autoSpaceDE w:val="false"/>
        <w:ind w:firstLine="36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64</w:t>
      </w:r>
      <w:r>
        <w:rPr>
          <w:rFonts w:eastAsia="Arial Unicode MS"/>
        </w:rPr>
        <w:fldChar w:fldCharType="end"/>
      </w:r>
      <w:r>
        <w:rPr>
          <w:rFonts w:eastAsia="Times New Roman"/>
        </w:rPr>
        <w:t xml:space="preserve"> </w:t>
      </w:r>
      <w:r>
        <w:rPr>
          <w:rFonts w:eastAsia="Arial Unicode MS"/>
        </w:rPr>
        <w:t>Часть 2. Формирование японской государственности</w:t>
      </w:r>
    </w:p>
    <w:p>
      <w:pPr>
        <w:pStyle w:val="Normal"/>
        <w:autoSpaceDE w:val="false"/>
        <w:ind w:firstLine="360"/>
        <w:jc w:val="both"/>
        <w:rPr>
          <w:rFonts w:eastAsia="Arial Unicode MS"/>
        </w:rPr>
      </w:pPr>
      <w:r>
        <w:rPr>
          <w:rFonts w:eastAsia="Arial Unicode MS"/>
        </w:rPr>
        <w:t>п , Реформаторские начинания Тэмму косну-</w:t>
      </w:r>
    </w:p>
    <w:p>
      <w:pPr>
        <w:pStyle w:val="Normal"/>
        <w:autoSpaceDE w:val="false"/>
        <w:ind w:firstLine="360"/>
        <w:jc w:val="both"/>
        <w:rPr>
          <w:rFonts w:eastAsia="Arial Unicode MS"/>
        </w:rPr>
      </w:pPr>
      <w:r>
        <w:rPr>
          <w:rFonts w:eastAsia="Arial Unicode MS"/>
        </w:rPr>
        <w:t>Военная реформа ^</w:t>
      </w:r>
    </w:p>
    <w:p>
      <w:pPr>
        <w:pStyle w:val="Normal"/>
        <w:autoSpaceDE w:val="false"/>
        <w:ind w:firstLine="360"/>
        <w:jc w:val="both"/>
        <w:rPr>
          <w:rFonts w:eastAsia="Arial Unicode MS"/>
        </w:rPr>
      </w:pPr>
      <w:r>
        <w:rPr>
          <w:rFonts w:eastAsia="Arial Unicode MS"/>
        </w:rPr>
        <w:t>1 т г        лись и армии. Он начал процесс создания</w:t>
      </w:r>
    </w:p>
    <w:p>
      <w:pPr>
        <w:pStyle w:val="Normal"/>
        <w:autoSpaceDE w:val="false"/>
        <w:ind w:firstLine="360"/>
        <w:jc w:val="both"/>
        <w:rPr>
          <w:rFonts w:eastAsia="Arial Unicode MS"/>
        </w:rPr>
      </w:pPr>
      <w:r>
        <w:rPr>
          <w:rFonts w:eastAsia="Arial Unicode MS"/>
        </w:rPr>
        <w:t>регулярных вооруженных сил. Задача эта была тем более акту</w:t>
        <w:softHyphen/>
        <w:t>альной, что в это время правящая элита Ямато постоянно опаса</w:t>
        <w:softHyphen/>
        <w:t>лась военного вторжения Танской империи.</w:t>
      </w:r>
    </w:p>
    <w:p>
      <w:pPr>
        <w:pStyle w:val="Normal"/>
        <w:autoSpaceDE w:val="false"/>
        <w:ind w:firstLine="360"/>
        <w:jc w:val="both"/>
        <w:rPr>
          <w:rFonts w:eastAsia="Arial Unicode MS"/>
        </w:rPr>
      </w:pPr>
      <w:r>
        <w:rPr>
          <w:rFonts w:eastAsia="Arial Unicode MS"/>
        </w:rPr>
        <w:t>В то время ядро японских вооруженных сил, наряду с импера</w:t>
        <w:softHyphen/>
        <w:t>торской гвардией, составляли клановые отряды, которые возглав</w:t>
        <w:softHyphen/>
        <w:t>ляли предводители преданных императору родов. Приток отрядов сравнительно молодых кланов, вышедших на политическую арену после «смуты года дзинсин», укрепил военную мощь страны. Од</w:t>
        <w:softHyphen/>
        <w:t>нако армия нуждалась в реформировании ее чисто клановой орга</w:t>
        <w:softHyphen/>
        <w:t>низации, показавшей свою неэффективность во время военных действий на Корейском п-ове.</w:t>
      </w:r>
    </w:p>
    <w:p>
      <w:pPr>
        <w:pStyle w:val="Normal"/>
        <w:autoSpaceDE w:val="false"/>
        <w:ind w:firstLine="360"/>
        <w:jc w:val="both"/>
        <w:rPr>
          <w:rFonts w:eastAsia="Arial Unicode MS"/>
        </w:rPr>
      </w:pPr>
      <w:r>
        <w:rPr>
          <w:rFonts w:eastAsia="Arial Unicode MS"/>
        </w:rPr>
        <w:t>В 675 г. было создано военное министерство, которое взяло на себя всю организацию государственного военного дела и обо</w:t>
        <w:softHyphen/>
        <w:t>ронное строительство. Еще более важный шаг в проведении воен</w:t>
        <w:softHyphen/>
        <w:t>ной реформы был сделан в 689 г., когда была введена воинская повинность. Согласно указу, ее должен был исполнять каждый ] четвертый мужчина в крестьянской семье. Централизованный на</w:t>
        <w:softHyphen/>
        <w:t>бор рекрутов, впервые введенный в конце VII в., стал одной из важнейших составляющих структуры будущих государственных; вооруженных сил, окончательно оформившихся в VIII в.</w:t>
      </w:r>
    </w:p>
    <w:p>
      <w:pPr>
        <w:pStyle w:val="Normal"/>
        <w:autoSpaceDE w:val="false"/>
        <w:ind w:firstLine="360"/>
        <w:jc w:val="both"/>
        <w:rPr>
          <w:rFonts w:eastAsia="Arial Unicode MS"/>
        </w:rPr>
      </w:pPr>
      <w:r>
        <w:rPr>
          <w:rFonts w:eastAsia="Arial Unicode MS"/>
        </w:rPr>
        <w:t>Во время правления Дзитб удалось за-Столица Фудзивара     вершить еще одно важное начинание]</w:t>
      </w:r>
    </w:p>
    <w:p>
      <w:pPr>
        <w:pStyle w:val="Normal"/>
        <w:autoSpaceDE w:val="false"/>
        <w:ind w:firstLine="360"/>
        <w:jc w:val="both"/>
        <w:rPr>
          <w:rFonts w:eastAsia="Arial Unicode MS"/>
        </w:rPr>
      </w:pPr>
      <w:r>
        <w:rPr>
          <w:rFonts w:eastAsia="Arial Unicode MS"/>
        </w:rPr>
        <w:t>Тэмму. Речь идет о строительстве новой] столицы Фудзивара (которую было бы правильнее назвать дворі цовым комплексом, поскольку за время своего существования он! не успела развиться в полномасштабный город). Месторасполо^ жение Фудзивара было выбрано еще при Тэмму. Оно находилосі к югу от будущей столицы Нара, чуть севернее от Асука, где раэ| мешались резиденции предыдущих императоров. Судя по всему) предполагалось, что в соответствии с программными требованиі ми указа 646 г. Фудзивара станет первой постоянной резиденцией государей Ямато.</w:t>
      </w:r>
    </w:p>
    <w:p>
      <w:pPr>
        <w:pStyle w:val="Normal"/>
        <w:autoSpaceDE w:val="false"/>
        <w:ind w:firstLine="360"/>
        <w:jc w:val="both"/>
        <w:rPr>
          <w:rFonts w:eastAsia="Arial Unicode MS"/>
        </w:rPr>
      </w:pPr>
      <w:r>
        <w:rPr>
          <w:rFonts w:eastAsia="Arial Unicode MS"/>
        </w:rPr>
        <w:t>Строительство Фудзивара было вызвано прежде всего упраі ленческими нуждами. Ранее родоплеменная аристократия жила своих усадьбах, разбросанных по всему району Кинай. Вместе постройкой столицы вся политическая элита (а это было приблі зительно 120 чел., обладавших рангом от 5-го и выше), оказала( собранной в одном месте. В Фудзивара, согласно оценкам, моп проживать от 30 до 50 тыс. чел. (чиновники, их семьи и слуп персонал дворца).</w:t>
      </w:r>
    </w:p>
    <w:p>
      <w:pPr>
        <w:pStyle w:val="Normal"/>
        <w:autoSpaceDE w:val="false"/>
        <w:ind w:firstLine="360"/>
        <w:jc w:val="both"/>
        <w:rPr>
          <w:rFonts w:eastAsia="Arial Unicode MS"/>
        </w:rPr>
      </w:pPr>
      <w:r>
        <w:rPr>
          <w:rFonts w:eastAsia="Arial Unicode MS"/>
        </w:rPr>
        <w:t>Гчава 3. Период Асук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65</w:t>
      </w:r>
      <w:r>
        <w:rPr>
          <w:rFonts w:eastAsia="Arial Unicode MS"/>
        </w:rPr>
        <w:fldChar w:fldCharType="end"/>
      </w:r>
    </w:p>
    <w:p>
      <w:pPr>
        <w:pStyle w:val="Normal"/>
        <w:autoSpaceDE w:val="false"/>
        <w:ind w:firstLine="360"/>
        <w:jc w:val="both"/>
        <w:rPr>
          <w:rFonts w:eastAsia="Arial Unicode MS"/>
        </w:rPr>
      </w:pPr>
      <w:r>
        <w:rPr>
          <w:rFonts w:eastAsia="Arial Unicode MS"/>
        </w:rPr>
        <w:t>Обычно считается, что образцом для прямоугольной плани</w:t>
        <w:softHyphen/>
        <w:t>ровки Фудзивара послужила современная строителям столица танского Китая — Чанъань. Впрочем, существует и другая точка зрения: моделью для Фудзивара была столица китайских импера</w:t>
        <w:softHyphen/>
        <w:t>торов северовэйской династии — Лоян (ось север-юг соотносит</w:t>
        <w:softHyphen/>
        <w:t>ся с осью восток-запад как 3:2, а не как 1:1; государев дворец располагался в центральной, а не в северной части города).</w:t>
      </w:r>
    </w:p>
    <w:p>
      <w:pPr>
        <w:pStyle w:val="Normal"/>
        <w:autoSpaceDE w:val="false"/>
        <w:ind w:firstLine="360"/>
        <w:jc w:val="both"/>
        <w:rPr>
          <w:rFonts w:eastAsia="Arial Unicode MS"/>
        </w:rPr>
      </w:pPr>
      <w:r>
        <w:rPr>
          <w:rFonts w:eastAsia="Arial Unicode MS"/>
        </w:rPr>
        <w:t>Сам же дворцовый комплекс имел форму квадрата площадью приблизительно 1 кв. км. Свободный доступ в него через любые из двенадцати (по 3 с каждой стороны) ворот был дозволен только высшей аристократии (чиновникам 5-го ранга и выше). Осталь</w:t>
        <w:softHyphen/>
        <w:t>ные чиновники могли использовать только те ворота и только в то время, которые им были предписаны. Ворота носили названия ро</w:t>
        <w:softHyphen/>
        <w:t>дов, известных своей службой и преданностью (Тадзихияматобэ, Тиисакобэ, Такэрубэ и др.). По всей вероятности, каждый род был ответственен за поддержание порядка в своем секторе.</w:t>
      </w:r>
    </w:p>
    <w:p>
      <w:pPr>
        <w:pStyle w:val="Normal"/>
        <w:autoSpaceDE w:val="false"/>
        <w:ind w:firstLine="360"/>
        <w:jc w:val="both"/>
        <w:rPr>
          <w:rFonts w:eastAsia="Arial Unicode MS"/>
        </w:rPr>
      </w:pPr>
      <w:r>
        <w:rPr>
          <w:rFonts w:eastAsia="Arial Unicode MS"/>
        </w:rPr>
        <w:t>Хотя Фудзивара прослужила столицей не так уж долго — все</w:t>
        <w:softHyphen/>
        <w:t>го 16 лет, — она успела послужить резиденцией для трех правите</w:t>
        <w:softHyphen/>
        <w:t>лей: Дзито (часть правления), Момму и Гэммэй (часть правле</w:t>
        <w:softHyphen/>
        <w:t>ния). Можно сказать, что ее строительство знаменовало собой важный психологический перелом: резиденция правителей Ямато постепенно переставала быть кочующей с места на место.</w:t>
      </w:r>
    </w:p>
    <w:p>
      <w:pPr>
        <w:pStyle w:val="Normal"/>
        <w:autoSpaceDE w:val="false"/>
        <w:ind w:firstLine="360"/>
        <w:jc w:val="both"/>
        <w:rPr>
          <w:rFonts w:eastAsia="Arial Unicode MS"/>
        </w:rPr>
      </w:pPr>
      <w:r>
        <w:rPr>
          <w:rFonts w:eastAsia="Arial Unicode MS"/>
        </w:rPr>
        <w:t>Важнейшим итогом реформ второй половины VII в. было фор</w:t>
        <w:softHyphen/>
        <w:t>мирование в Японии качественно иной государственной структу</w:t>
        <w:softHyphen/>
        <w:t>ры, которая в определенной степени сумела преодолеть аристо</w:t>
        <w:softHyphen/>
        <w:t>кратические традиции прежнего социального устройства. Правда, реформы не всегда были последовательными и даже таили в себе серьезные противоречия (например, признание привилегирован</w:t>
        <w:softHyphen/>
        <w:t>ного положения кланов и одновременное отстаивание монополь</w:t>
        <w:softHyphen/>
        <w:t>ного статуса чиновничества в сфере управления). Тем не менее, реформаторская деятельность создала условия для появления ко</w:t>
        <w:softHyphen/>
        <w:t>декса законов «Тайхо рицурё» и к созданию на его основе государ</w:t>
        <w:softHyphen/>
        <w:t>ства централизованного типа («государства, основанного на зако</w:t>
        <w:softHyphen/>
        <w:t>нах» — &lt;&lt;рицурё кокк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65</w:t>
      </w:r>
      <w:r>
        <w:rPr>
          <w:rFonts w:eastAsia="Arial Unicode MS"/>
        </w:rPr>
        <w:fldChar w:fldCharType="end"/>
      </w:r>
    </w:p>
    <w:p>
      <w:pPr>
        <w:pStyle w:val="Normal"/>
        <w:autoSpaceDE w:val="false"/>
        <w:ind w:firstLine="360"/>
        <w:jc w:val="both"/>
        <w:rPr>
          <w:rFonts w:eastAsia="Arial Unicode MS"/>
        </w:rPr>
      </w:pPr>
      <w:r>
        <w:rPr>
          <w:rFonts w:eastAsia="Arial Unicode MS"/>
        </w:rPr>
        <w:t>Часть 3</w:t>
      </w:r>
    </w:p>
    <w:p>
      <w:pPr>
        <w:pStyle w:val="Normal"/>
        <w:autoSpaceDE w:val="false"/>
        <w:ind w:firstLine="360"/>
        <w:jc w:val="both"/>
        <w:rPr>
          <w:rFonts w:eastAsia="Arial Unicode MS"/>
        </w:rPr>
      </w:pPr>
      <w:r>
        <w:rPr>
          <w:rFonts w:eastAsia="Arial Unicode MS"/>
        </w:rPr>
        <w:t>«ГОСУДАРСТВО РИЦУРЁ»</w:t>
      </w:r>
    </w:p>
    <w:p>
      <w:pPr>
        <w:pStyle w:val="Normal"/>
        <w:autoSpaceDE w:val="false"/>
        <w:ind w:firstLine="360"/>
        <w:jc w:val="both"/>
        <w:rPr>
          <w:rFonts w:eastAsia="Arial Unicode MS"/>
        </w:rPr>
      </w:pPr>
      <w:r>
        <w:rPr>
          <w:rFonts w:eastAsia="Arial Unicode MS"/>
        </w:rPr>
        <w:t>Глава 1</w:t>
      </w:r>
    </w:p>
    <w:p>
      <w:pPr>
        <w:pStyle w:val="Normal"/>
        <w:autoSpaceDE w:val="false"/>
        <w:ind w:firstLine="360"/>
        <w:jc w:val="both"/>
        <w:rPr>
          <w:rFonts w:eastAsia="Arial Unicode MS"/>
        </w:rPr>
      </w:pPr>
      <w:r>
        <w:rPr>
          <w:rFonts w:eastAsia="Arial Unicode MS"/>
        </w:rPr>
        <w:t>ЯПОНИЯ ПЕРИОДА НАРА (710-794)</w:t>
      </w:r>
    </w:p>
    <w:p>
      <w:pPr>
        <w:pStyle w:val="Normal"/>
        <w:autoSpaceDE w:val="false"/>
        <w:ind w:firstLine="360"/>
        <w:jc w:val="both"/>
        <w:rPr>
          <w:rFonts w:eastAsia="Arial Unicode MS"/>
        </w:rPr>
      </w:pPr>
      <w:r>
        <w:rPr>
          <w:rFonts w:eastAsia="Arial Unicode MS"/>
        </w:rPr>
        <w:t>«Периодом Нара» называется время, когда столицей Японии был город Нара (710-784). Кроме того к нему обычно приплюсо</w:t>
        <w:softHyphen/>
        <w:t>вывают еще 10 лет (784-794), в течение которых двор находился в Нагаока. Это вполне оправдано, поскольку тот отрезок времени по всем своим социально-экономическим и культурным парамет</w:t>
        <w:softHyphen/>
        <w:t>рам был продолжением предшествующего периода.</w:t>
      </w:r>
    </w:p>
    <w:p>
      <w:pPr>
        <w:pStyle w:val="Normal"/>
        <w:autoSpaceDE w:val="false"/>
        <w:ind w:firstLine="360"/>
        <w:jc w:val="both"/>
        <w:rPr>
          <w:rFonts w:eastAsia="Arial Unicode MS"/>
        </w:rPr>
      </w:pPr>
      <w:r>
        <w:rPr>
          <w:rFonts w:eastAsia="Arial Unicode MS"/>
        </w:rPr>
        <w:t>В более широком плане период Нара можно рассматривать как время продолжения начатых в VII в. реформ, ставивших своей целью превращение Ямато в «цивилизованное» по дальневосточ</w:t>
        <w:softHyphen/>
        <w:t>ным меркам государство. Поэтому в Японии период, включающий в себя вторую половину VII в., когда начали проводиться в жизнь реформы Тайка, период Нара, а также начало периода Хэйан, при</w:t>
        <w:softHyphen/>
        <w:t>нято называть «периодом государства, опирающегося на законы» («рицурё кокка»). Действительно, именно тогда японцы плано</w:t>
        <w:softHyphen/>
        <w:t>мерно пытались воплотить в жизнь политический идеал центра</w:t>
        <w:softHyphen/>
        <w:t>лизованного государства, все стороны функционирования которо</w:t>
        <w:softHyphen/>
        <w:t>го должны были определяться однозначно заданными правилами, или законами. Интересно, что составленные в VIII в. законода</w:t>
        <w:softHyphen/>
        <w:t>тельные своды формально продолжали действовать в Японии вплоть до периода Мэйдзи (вторая половина XIX в.), а все более новые законы рассматривались (во всяком случае теоретически) лишь как дополнение к ним.</w:t>
      </w:r>
    </w:p>
    <w:p>
      <w:pPr>
        <w:pStyle w:val="Normal"/>
        <w:autoSpaceDE w:val="false"/>
        <w:ind w:firstLine="360"/>
        <w:jc w:val="both"/>
        <w:rPr>
          <w:rFonts w:eastAsia="Arial Unicode MS"/>
        </w:rPr>
      </w:pPr>
      <w:r>
        <w:rPr>
          <w:rFonts w:eastAsia="Arial Unicode MS"/>
        </w:rPr>
        <w:t>Период Нара (и период «государства рицуре» в целом) можно определить как время формирования высокоцентрализованного государства по китайскому (танскому) образцу (прямое корейское влияние в то время практически сошло на нет). Желание похо</w:t>
        <w:softHyphen/>
        <w:t>дить на Китай и быть равным ему проявлялось во всех областях государственной жизни: официальной идеологии, структуре чи</w:t>
        <w:softHyphen/>
        <w:t>новничества, административном делении, надельной системе зем</w:t>
        <w:softHyphen/>
        <w:t>лепользования, письменной культуре, архитектуре, масштабных строительных проектах и т. д. Однако местные политические и культурные традиции с самого начала вносили заметные коррек</w:t>
        <w:softHyphen/>
        <w:t>тивы во все мероприятия центральной власти. В результате сфор</w:t>
        <w:softHyphen/>
      </w:r>
    </w:p>
    <w:p>
      <w:pPr>
        <w:pStyle w:val="Normal"/>
        <w:autoSpaceDE w:val="false"/>
        <w:ind w:firstLine="360"/>
        <w:jc w:val="both"/>
        <w:rPr>
          <w:rFonts w:eastAsia="Arial Unicode MS"/>
        </w:rPr>
      </w:pPr>
      <w:r>
        <w:rPr>
          <w:rFonts w:eastAsia="Arial Unicode MS"/>
        </w:rPr>
        <w:t>Глава 1. Япония периода Нара (710-794)</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66</w:t>
      </w:r>
      <w:r>
        <w:rPr>
          <w:rFonts w:eastAsia="Arial Unicode MS"/>
        </w:rPr>
        <w:fldChar w:fldCharType="end"/>
      </w:r>
    </w:p>
    <w:p>
      <w:pPr>
        <w:pStyle w:val="Normal"/>
        <w:autoSpaceDE w:val="false"/>
        <w:ind w:firstLine="360"/>
        <w:jc w:val="both"/>
        <w:rPr>
          <w:rFonts w:eastAsia="Arial Unicode MS"/>
        </w:rPr>
      </w:pPr>
      <w:r>
        <w:rPr>
          <w:rFonts w:eastAsia="Arial Unicode MS"/>
        </w:rPr>
        <w:t>мировалось общество, разительно отличавшиеся от китайского. Реформаторы явно недооценили степень культурных, социальных и экономических отличий Японии от Китая, и в конце периода Нара уже стал хорошо заметен процесс упадка центральной вла</w:t>
        <w:softHyphen/>
        <w:t>сти, не сумевшей справиться с местничеством.</w:t>
      </w:r>
    </w:p>
    <w:p>
      <w:pPr>
        <w:pStyle w:val="Normal"/>
        <w:autoSpaceDE w:val="false"/>
        <w:ind w:firstLine="360"/>
        <w:jc w:val="both"/>
        <w:rPr>
          <w:rFonts w:eastAsia="Arial Unicode MS"/>
        </w:rPr>
      </w:pPr>
      <w:r>
        <w:rPr>
          <w:rFonts w:eastAsia="Arial Unicode MS"/>
        </w:rPr>
        <w:t>Письменные источники</w:t>
      </w:r>
    </w:p>
    <w:p>
      <w:pPr>
        <w:pStyle w:val="Normal"/>
        <w:autoSpaceDE w:val="false"/>
        <w:ind w:firstLine="360"/>
        <w:jc w:val="both"/>
        <w:rPr>
          <w:rFonts w:eastAsia="Arial Unicode MS"/>
        </w:rPr>
      </w:pPr>
      <w:r>
        <w:rPr>
          <w:rFonts w:eastAsia="Arial Unicode MS"/>
        </w:rPr>
        <w:t>Период Нара является первым в истории Японии, для которо</w:t>
        <w:softHyphen/>
        <w:t>го существует довольно обширная и разносторонняя источнико</w:t>
        <w:softHyphen/>
        <w:t>ведческая база: материалы официальной хроники «Сёку нихонги» дополняются данными законодательных сводов, описаний провин</w:t>
        <w:softHyphen/>
        <w:t>ций Японии «Фудоки», эпиграфики, различными документами те</w:t>
        <w:softHyphen/>
        <w:t>кущего делопроизводства, хрониками буддийских храмов, поэти</w:t>
        <w:softHyphen/>
        <w:t>ческими антологиями. Хроника «Сёку нихонги» Поскольку мифологическое обос</w:t>
        <w:softHyphen/>
        <w:t>нование легитимности правящей династии было к тому времени более или менее закончено, на смену мифологическо-летописным сводам в период Нара пришли погодные хроники. Наиболее значительным примером такого рода была «Сёку нихонги» («Продолжение анналов Японии», 797 г.). Она состояла из 40 свитков и охватывала период 697-791 гг. Хроника составлялась в три этапа. Окончательный вид ей прида</w:t>
        <w:softHyphen/>
        <w:t>ли Фудзивара Цугицуна и Сугано Мамити.</w:t>
      </w:r>
    </w:p>
    <w:p>
      <w:pPr>
        <w:pStyle w:val="Normal"/>
        <w:autoSpaceDE w:val="false"/>
        <w:ind w:firstLine="360"/>
        <w:jc w:val="both"/>
        <w:rPr>
          <w:rFonts w:eastAsia="Arial Unicode MS"/>
        </w:rPr>
      </w:pPr>
      <w:r>
        <w:rPr>
          <w:rFonts w:eastAsia="Arial Unicode MS"/>
        </w:rPr>
        <w:t>Общим свойством мифологическо-летописных сводов и хро</w:t>
        <w:softHyphen/>
        <w:t>ник является то, что они были рассчитаны не на современников событий, а на их потомков. Именно в их сознании должна была сложиться модель прошлого, которую конструировали составите</w:t>
        <w:softHyphen/>
        <w:t>ли хроник. Однако хроники отличались от более ранних памятни</w:t>
        <w:softHyphen/>
        <w:t>ков существенными особенностями.</w:t>
      </w:r>
    </w:p>
    <w:p>
      <w:pPr>
        <w:pStyle w:val="Normal"/>
        <w:autoSpaceDE w:val="false"/>
        <w:ind w:firstLine="360"/>
        <w:jc w:val="both"/>
        <w:rPr>
          <w:rFonts w:eastAsia="Arial Unicode MS"/>
        </w:rPr>
      </w:pPr>
      <w:r>
        <w:rPr>
          <w:rFonts w:eastAsia="Arial Unicode MS"/>
        </w:rPr>
        <w:t>Если «Кодзики» и «Нихон сёки» оказали серьезное влияние на все жанры словесности (поэзию, прозу и историографию), то не</w:t>
        <w:softHyphen/>
        <w:t>посредственное влияние «Сёку нихонги» ограничивалось, по пре</w:t>
        <w:softHyphen/>
        <w:t>имуществу, собственно исторической мыслью, которая оконча</w:t>
        <w:softHyphen/>
        <w:t>тельно выделилась в качестве самостоятельного жанра словесно</w:t>
        <w:softHyphen/>
        <w:t>сти. В «Сёку нихонги» уже не встречаются яркие («художествен</w:t>
        <w:softHyphen/>
        <w:t>ные») описания характеров и поступков — она целиком построе</w:t>
        <w:softHyphen/>
        <w:t>на на сухом хронологическом изложении. Намного меньше в ней и прямых заимствований из китайских произведений.</w:t>
      </w:r>
    </w:p>
    <w:p>
      <w:pPr>
        <w:pStyle w:val="Normal"/>
        <w:autoSpaceDE w:val="false"/>
        <w:ind w:firstLine="360"/>
        <w:jc w:val="both"/>
        <w:rPr>
          <w:rFonts w:eastAsia="Arial Unicode MS"/>
        </w:rPr>
      </w:pPr>
      <w:r>
        <w:rPr>
          <w:rFonts w:eastAsia="Arial Unicode MS"/>
        </w:rPr>
        <w:t>В «Сёку нихонги» хронология (с точностью до дня) сделалась основным принципом построения текста. Если раньше отдельные сообщения тяготели к сюжетной законченности, и под одной д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67</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е»</w:t>
      </w:r>
    </w:p>
    <w:p>
      <w:pPr>
        <w:pStyle w:val="Normal"/>
        <w:autoSpaceDE w:val="false"/>
        <w:ind w:firstLine="360"/>
        <w:jc w:val="both"/>
        <w:rPr>
          <w:rFonts w:eastAsia="Arial Unicode MS"/>
        </w:rPr>
      </w:pPr>
      <w:r>
        <w:rPr>
          <w:rFonts w:eastAsia="Arial Unicode MS"/>
        </w:rPr>
        <w:t>той редко сообщались разнохарактерные сведения, то теперь в от</w:t>
        <w:softHyphen/>
        <w:t>чете за день стала помещаться самая разнообразная информация. Событие в «Сёку нихонги» предстает не как законченная дан</w:t>
        <w:softHyphen/>
        <w:t>ность, а как процесс.</w:t>
      </w:r>
    </w:p>
    <w:p>
      <w:pPr>
        <w:pStyle w:val="Normal"/>
        <w:autoSpaceDE w:val="false"/>
        <w:ind w:firstLine="360"/>
        <w:jc w:val="both"/>
        <w:rPr>
          <w:rFonts w:eastAsia="Arial Unicode MS"/>
        </w:rPr>
      </w:pPr>
      <w:r>
        <w:rPr>
          <w:rFonts w:eastAsia="Arial Unicode MS"/>
        </w:rPr>
        <w:t>Таким образом, была окончательно осознана связь истории со временем, причем «плотность» наполнения хроники событиями значительно возросла. И это неудивительно, ибо, в отличие от бо</w:t>
        <w:softHyphen/>
        <w:t>лее ранних памятников, записи «Сёку нихонги» велись одновре</w:t>
        <w:softHyphen/>
        <w:t>менно с происходившими событиями, а не фиксировали давно прошедшее.</w:t>
      </w:r>
    </w:p>
    <w:p>
      <w:pPr>
        <w:pStyle w:val="Normal"/>
        <w:autoSpaceDE w:val="false"/>
        <w:ind w:firstLine="360"/>
        <w:jc w:val="both"/>
        <w:rPr>
          <w:rFonts w:eastAsia="Arial Unicode MS"/>
        </w:rPr>
      </w:pPr>
      <w:r>
        <w:rPr>
          <w:rFonts w:eastAsia="Arial Unicode MS"/>
        </w:rPr>
        <w:t>Совершенствовалась и «технология» летописания. Для со</w:t>
        <w:softHyphen/>
        <w:t>ставления «Нихон сёки» потребовалось 39 лет, а для «Сёку ни</w:t>
        <w:softHyphen/>
        <w:t>хонги» — только 6. Первичные данные предоставлялись государ</w:t>
        <w:softHyphen/>
        <w:t>ственными учреждениями (т. е. чиновниками, за плечами которых было более или менее единообразное образование). Это миними</w:t>
        <w:softHyphen/>
        <w:t>зировало использование разнородных источников (что свойст</w:t>
        <w:softHyphen/>
        <w:t>венно более ранней традиции) и вносило определенный вклад в формирование специфической чиновничьей культуры, контуры которой все более не совпадали с культурой народной.</w:t>
      </w:r>
    </w:p>
    <w:p>
      <w:pPr>
        <w:pStyle w:val="Normal"/>
        <w:autoSpaceDE w:val="false"/>
        <w:ind w:firstLine="360"/>
        <w:jc w:val="both"/>
        <w:rPr>
          <w:rFonts w:eastAsia="Arial Unicode MS"/>
        </w:rPr>
      </w:pPr>
      <w:r>
        <w:rPr>
          <w:rFonts w:eastAsia="Arial Unicode MS"/>
        </w:rPr>
        <w:t>Детализация описания сопровождалась сокращением про</w:t>
        <w:softHyphen/>
        <w:t>странства, охватываемого повествованием. Для того, чтобы по</w:t>
        <w:softHyphen/>
        <w:t>пасть на страницы хроники, как правило, нужно было обладать рангом не ниже пятого (или же совершить что-нибудь действи</w:t>
        <w:softHyphen/>
        <w:t>тельно выходящее за рамки привычного).</w:t>
      </w:r>
    </w:p>
    <w:p>
      <w:pPr>
        <w:pStyle w:val="Normal"/>
        <w:autoSpaceDE w:val="false"/>
        <w:ind w:firstLine="360"/>
        <w:jc w:val="both"/>
        <w:rPr>
          <w:rFonts w:eastAsia="Arial Unicode MS"/>
        </w:rPr>
      </w:pPr>
      <w:r>
        <w:rPr>
          <w:rFonts w:eastAsia="Arial Unicode MS"/>
        </w:rPr>
        <w:t>Главными объектами описания хронистов по-прежнему оста</w:t>
        <w:softHyphen/>
        <w:t>лись правитель и его непосредственное окружение (в котором к концу периода на первый план выдвинулась северная ветвь рода Фудзивара). Последовательное применение получили девизы правления, в соответствии с которыми и осуществлялись дати</w:t>
        <w:softHyphen/>
        <w:t>ровки. У каждого отрезка времени мог быть только один «хозяин», и им считался сам государь. Если в его правление происходили какие-либо важные события, то именно он имел право на провоз</w:t>
        <w:softHyphen/>
        <w:t>глашение нового девиза даже во время своего неоконченного правления. Такое понимание предполагало также, что после кон</w:t>
        <w:softHyphen/>
        <w:t>чины императора новая эра правления могла начаться лишь с на</w:t>
        <w:softHyphen/>
        <w:t>ступлением следующего после его смерти года.</w:t>
      </w:r>
    </w:p>
    <w:p>
      <w:pPr>
        <w:pStyle w:val="Normal"/>
        <w:autoSpaceDE w:val="false"/>
        <w:ind w:firstLine="360"/>
        <w:jc w:val="both"/>
        <w:rPr>
          <w:rFonts w:eastAsia="Arial Unicode MS"/>
        </w:rPr>
      </w:pPr>
      <w:r>
        <w:rPr>
          <w:rFonts w:eastAsia="Arial Unicode MS"/>
        </w:rPr>
        <w:t>При этом, если раньше императоры описывались в качестве активно действующих фигур, в связи с чем повествование охва</w:t>
        <w:softHyphen/>
        <w:t>тывало обширную территорию, то теперь они (и их ближайшее окружение) изображались по преимуществу в сакральном центре —дворце,— где осуществляли свои властные функции путем про</w:t>
        <w:softHyphen/>
        <w:t>возглашения указов. Например, если в «Нихон сёки» описано, как</w:t>
      </w:r>
    </w:p>
    <w:p>
      <w:pPr>
        <w:pStyle w:val="Normal"/>
        <w:autoSpaceDE w:val="false"/>
        <w:ind w:firstLine="360"/>
        <w:jc w:val="both"/>
        <w:rPr>
          <w:rFonts w:eastAsia="Arial Unicode MS"/>
        </w:rPr>
      </w:pPr>
      <w:r>
        <w:rPr>
          <w:rFonts w:eastAsia="Arial Unicode MS"/>
        </w:rPr>
        <w:t>Гпава 1. Япония периода Нара (710-794)</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67</w:t>
      </w:r>
      <w:r>
        <w:rPr>
          <w:rFonts w:eastAsia="Arial Unicode MS"/>
        </w:rPr>
        <w:fldChar w:fldCharType="end"/>
      </w:r>
    </w:p>
    <w:p>
      <w:pPr>
        <w:pStyle w:val="Normal"/>
        <w:autoSpaceDE w:val="false"/>
        <w:ind w:firstLine="360"/>
        <w:jc w:val="both"/>
        <w:rPr>
          <w:rFonts w:eastAsia="Arial Unicode MS"/>
        </w:rPr>
      </w:pPr>
      <w:r>
        <w:rPr>
          <w:rFonts w:eastAsia="Arial Unicode MS"/>
        </w:rPr>
        <w:t>правительница VII в. Саймэй сама вместе с наследным принцем отправилась в Киби и Иё, чтобы готовить военную экспедицию на Корейский п-ов (для восстановления режима Пэкче), то в 60-х го</w:t>
        <w:softHyphen/>
        <w:t>дах VIII в. аналогичный поход против Силла готовился с помощью чиновничьего аппарата, и ни о каких личных «инспекциях» импе</w:t>
        <w:softHyphen/>
        <w:t>ратора Дзюннин не могло идти и речи.</w:t>
      </w:r>
    </w:p>
    <w:p>
      <w:pPr>
        <w:pStyle w:val="Normal"/>
        <w:autoSpaceDE w:val="false"/>
        <w:ind w:firstLine="360"/>
        <w:jc w:val="both"/>
        <w:rPr>
          <w:rFonts w:eastAsia="Arial Unicode MS"/>
        </w:rPr>
      </w:pPr>
      <w:r>
        <w:rPr>
          <w:rFonts w:eastAsia="Arial Unicode MS"/>
        </w:rPr>
        <w:t>Важнейшее значение в жизнеописаниях императоров занима</w:t>
        <w:softHyphen/>
        <w:t>ли генеалогические записи, которые предшествовали изложению событий, случившихся в их правление, нарушая тем самым хро</w:t>
        <w:softHyphen/>
        <w:t>нологический порядок изложения. Столь подчеркнутая роль гене</w:t>
        <w:softHyphen/>
        <w:t>алогической информации представляет собой характерную осо</w:t>
        <w:softHyphen/>
        <w:t>бенность японских хроник и не была свойственна их китайским прототипам.</w:t>
      </w:r>
    </w:p>
    <w:p>
      <w:pPr>
        <w:pStyle w:val="Normal"/>
        <w:autoSpaceDE w:val="false"/>
        <w:ind w:firstLine="360"/>
        <w:jc w:val="both"/>
        <w:rPr>
          <w:rFonts w:eastAsia="Arial Unicode MS"/>
        </w:rPr>
      </w:pPr>
      <w:r>
        <w:rPr>
          <w:rFonts w:eastAsia="Arial Unicode MS"/>
        </w:rPr>
        <w:t>Вообще, следует отметить, что, заимствовав многие формаль</w:t>
        <w:softHyphen/>
        <w:t>ные особенности ведения хроник, японцы сознательно отвергли нажнейшие особенности китайского исторического мышления. Ксли китайские хроники в конце каждого правления обычно дава</w:t>
        <w:softHyphen/>
        <w:t>ли более или менее сбалансированную оценку деятельности каж</w:t>
        <w:softHyphen/>
        <w:t>дого императора, то японские ограничивались перечислением его достоинств или вообще отказывались от такой оценки. Причина иіключалась в том, что в китайские хронисты основывались на концепции «мандата Неба», предполагавшей возможность смены неправедного правителя или династии — идее, отвергнутой на са</w:t>
        <w:softHyphen/>
        <w:t>мых ранних этапах становления японской исторической и поли-іической мысли. В Японии император (и вся династия) был выве-/існ из сферы.дейсівйя этических оценок^оставаясь сакральной фигурой.</w:t>
      </w:r>
    </w:p>
    <w:p>
      <w:pPr>
        <w:pStyle w:val="Normal"/>
        <w:autoSpaceDE w:val="false"/>
        <w:ind w:firstLine="360"/>
        <w:jc w:val="both"/>
        <w:rPr>
          <w:rFonts w:eastAsia="Arial Unicode MS"/>
        </w:rPr>
      </w:pPr>
      <w:r>
        <w:rPr>
          <w:rFonts w:eastAsia="Arial Unicode MS"/>
        </w:rPr>
        <w:t>Стимулы к составлению хроник в Китае и Японии также были различны. В Китае хроники составлялись при получении «манда-га Неба» новой династией, Япония же смены династий не знала. »-оставление «Нихон сёки» имело своей целью доказать легитим</w:t>
        <w:softHyphen/>
        <w:t>ность правящей династии, создать общегосударственную идеоло</w:t>
        <w:softHyphen/>
        <w:t>гию, а также было следствием желания выглядеть «цивилизован</w:t>
        <w:softHyphen/>
        <w:t>ным» государством в глазах Китая и Кореи. Что касается «Сёку нихонги», то время ее создания отличалось относительной поли</w:t>
        <w:softHyphen/>
        <w:t>тической стабильностью. К тому времени уже сформировалась цдна из доминант японского менталитета — установка на преем</w:t>
        <w:softHyphen/>
        <w:t>ственность, в связи с чем основной идеологической задачей «Сёку нихонги» было формирование такого образа прошлого, который пы эту установку подтверждал. При этом достоверность сообща</w:t>
        <w:softHyphen/>
        <w:t>емой «Сёку нихонги» исторической информации следует признать</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68</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весьма высокой. В ней отсутствуют систематические искажения, и она нередко подтверждается археологическими данными. Законодательные своды Объектом описания как законода</w:t>
        <w:softHyphen/>
        <w:t>тельных, так и исторических тек</w:t>
        <w:softHyphen/>
        <w:t>стов является государство. Совпадает и субъект описания — в обоих случаях им также является само государство (т. е. эти тек</w:t>
        <w:softHyphen/>
        <w:t>сты возникают не спонтанно, а по прямому государеву указу). Тем не менее, законодательные и исторические тексты разнятся в своих подходах и задачах. Если законодательные тексты можно уподобить «автопортрету» государства, то исторические — его «автобиографии». Законодательство можно назвать элементом, объединявшим различные культуры Дальнего Востока (японское законодательство строилось в соответствии с китайским, а в Ко</w:t>
        <w:softHyphen/>
        <w:t>рее этого времени танские законы применялись в неизмененном виде), а исторические сочинения, посвященные отечественной ис</w:t>
        <w:softHyphen/>
        <w:t>тории, в большей степени выражали специфику национального, становясь инструментом государственной самоидентификации.</w:t>
      </w:r>
    </w:p>
    <w:p>
      <w:pPr>
        <w:pStyle w:val="Normal"/>
        <w:autoSpaceDE w:val="false"/>
        <w:ind w:firstLine="360"/>
        <w:jc w:val="both"/>
        <w:rPr/>
      </w:pPr>
      <w:r>
        <w:rPr>
          <w:rFonts w:eastAsia="Arial Unicode MS"/>
        </w:rPr>
        <w:t>В VIII в. деятельность государства и функционирование обще</w:t>
        <w:softHyphen/>
        <w:t>ства подчинялись двум законодательным сводам — сначала «Тай-</w:t>
      </w:r>
      <w:r>
        <w:rPr>
          <w:rFonts w:eastAsia="Arial Unicode MS"/>
          <w:lang w:val="el-GR"/>
        </w:rPr>
        <w:t xml:space="preserve">чд </w:t>
      </w:r>
      <w:r>
        <w:rPr>
          <w:rFonts w:eastAsia="Arial Unicode MS"/>
        </w:rPr>
        <w:t>рицурё» (701 г.), потом — «Еро рицурё» (составлен в 718 г., введен в действие в 757 г.; «Тайхб» и «Ерб» обозначают соответ</w:t>
        <w:softHyphen/>
        <w:t>ствующие годам обнародования сводов девизы правлений). Текст первого дошел до нас с существенными пробелами, сохранность второго — намного лучше. Как показывает текстологический ана</w:t>
        <w:softHyphen/>
        <w:t>лиз, их отличия друг от друга не особенно велики.</w:t>
      </w:r>
    </w:p>
    <w:p>
      <w:pPr>
        <w:pStyle w:val="Normal"/>
        <w:autoSpaceDE w:val="false"/>
        <w:ind w:firstLine="360"/>
        <w:jc w:val="both"/>
        <w:rPr>
          <w:rFonts w:eastAsia="Arial Unicode MS"/>
        </w:rPr>
      </w:pPr>
      <w:r>
        <w:rPr>
          <w:rFonts w:eastAsia="Arial Unicode MS"/>
        </w:rPr>
        <w:t>Каждый из сводов состоит из двух основных разделов — «ри</w:t>
        <w:softHyphen/>
        <w:t>цу» и «ре». «Рицу» (кит. «люй») представляет собой «уголовный кодекс», а «ре» (кит. «лин») — установления относительно госу</w:t>
        <w:softHyphen/>
        <w:t>дарственно-бюрократического устройства и системы землепользо</w:t>
        <w:softHyphen/>
        <w:t>вания («гражданский кодекс»). Такая структура повторяет строе</w:t>
        <w:softHyphen/>
        <w:t>ние китайских законодательств. Однако необходимо учитывать, что в Китае идеологический комплекс государственного управле</w:t>
        <w:softHyphen/>
        <w:t>ния обеспечивался двумя главными компонентами: законодатель</w:t>
        <w:softHyphen/>
        <w:t>ством сводами и «ли» (яп. «рэй») — распространенной на все об</w:t>
        <w:softHyphen/>
        <w:t>щество системой конфуцианских ритуалов, составлявших нерас</w:t>
        <w:softHyphen/>
        <w:t>торжимое единство с законодательством. Более того, «ли» обла</w:t>
        <w:softHyphen/>
        <w:t>дали более высоким культурным статусом. В Японии же ритуалы «ли» были частично инкорпорированы в тексты законодательных сводов и не имели самостоятельного значения.</w:t>
      </w:r>
    </w:p>
    <w:p>
      <w:pPr>
        <w:pStyle w:val="Normal"/>
        <w:autoSpaceDE w:val="false"/>
        <w:ind w:firstLine="360"/>
        <w:jc w:val="both"/>
        <w:rPr>
          <w:rFonts w:eastAsia="Arial Unicode MS"/>
        </w:rPr>
      </w:pPr>
      <w:r>
        <w:rPr>
          <w:rFonts w:eastAsia="Arial Unicode MS"/>
        </w:rPr>
        <w:t>Статьи уголовного права {рицу) почти полностью утеряны, а сохранившиеся однозначно свидетельствуют о том, что они были заимствованы из танского законодательства в почти неизменном</w:t>
      </w:r>
    </w:p>
    <w:p>
      <w:pPr>
        <w:pStyle w:val="Normal"/>
        <w:autoSpaceDE w:val="false"/>
        <w:ind w:firstLine="360"/>
        <w:jc w:val="both"/>
        <w:rPr>
          <w:rFonts w:eastAsia="Arial Unicode MS"/>
        </w:rPr>
      </w:pPr>
      <w:r>
        <w:rPr>
          <w:rFonts w:eastAsia="Arial Unicode MS"/>
        </w:rPr>
        <w:t>Глава 1. Япония периода Нара (710-794)</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69</w:t>
      </w:r>
      <w:r>
        <w:rPr>
          <w:rFonts w:eastAsia="Arial Unicode MS"/>
        </w:rPr>
        <w:fldChar w:fldCharType="end"/>
      </w:r>
    </w:p>
    <w:p>
      <w:pPr>
        <w:pStyle w:val="Normal"/>
        <w:autoSpaceDE w:val="false"/>
        <w:ind w:firstLine="360"/>
        <w:jc w:val="both"/>
        <w:rPr/>
      </w:pPr>
      <w:r>
        <w:rPr>
          <w:rFonts w:eastAsia="Arial Unicode MS"/>
        </w:rPr>
        <w:t>виде. Что касается «гражданских» статей (рё), то их сохранность намного выше. Это наводит на мысль о неравнозначной ценности рицу и ре в нарской Японии. Если функционирование бюрокра</w:t>
        <w:softHyphen/>
        <w:t>тического аппарата действительно строилось в значительной сте</w:t>
        <w:softHyphen/>
        <w:t>пени в соответствии с китайскими образцами (хотя и с многочис</w:t>
        <w:softHyphen/>
        <w:t>ленными изменениями), то применение китайского уголовного за</w:t>
        <w:softHyphen/>
        <w:t>конодательства столкнулось со значительными трудностями, ибо иступило в конфронтацию с некодифицированными нормами обычного права. Видимо, уже тогда японцы отдавали предпочте</w:t>
        <w:softHyphen/>
        <w:t>ние социальным формам контроля — надзор за исполнением пра</w:t>
        <w:softHyphen/>
        <w:t xml:space="preserve">вил социального поведения осуществлялся прежде всего самим обществом, а не развитой пенитенциарной системой. Реальное применение рицу также имело ряд особенностей, смягчавших предписанные законом наказания: показательно, что начиная с </w:t>
      </w:r>
      <w:r>
        <w:rPr>
          <w:rFonts w:eastAsia="Arial Unicode MS"/>
          <w:lang w:val="el-GR"/>
        </w:rPr>
        <w:t>М</w:t>
      </w:r>
      <w:r>
        <w:rPr>
          <w:rFonts w:eastAsia="Arial Unicode MS"/>
        </w:rPr>
        <w:t>10 г. вплоть до установления военного сегунского режима двор шменял смертную казнь пожизненным заключением (отчасти »то, возможно, объяснялось страхом перед местью духа покойно</w:t>
        <w:softHyphen/>
        <w:t>го). Таким образом, законы рицу в нарской Японии были, скорее, неким эталоном, нежели реальным инструментом регулирования социальных отношений.</w:t>
      </w:r>
    </w:p>
    <w:p>
      <w:pPr>
        <w:pStyle w:val="Normal"/>
        <w:autoSpaceDE w:val="false"/>
        <w:ind w:firstLine="360"/>
        <w:jc w:val="both"/>
        <w:rPr>
          <w:rFonts w:eastAsia="Arial Unicode MS"/>
        </w:rPr>
      </w:pPr>
      <w:r>
        <w:rPr>
          <w:rFonts w:eastAsia="Arial Unicode MS"/>
        </w:rPr>
        <w:t>Что касается ре, то и здесь видны попытки японских законни</w:t>
        <w:softHyphen/>
        <w:t>ков приспособить китайские установления к местным условиям. Ревизия танского «гражданского кодекса» проходила по следую</w:t>
        <w:softHyphen/>
        <w:t>щим основным направлениям:</w:t>
      </w:r>
    </w:p>
    <w:p>
      <w:pPr>
        <w:pStyle w:val="Normal"/>
        <w:autoSpaceDE w:val="false"/>
        <w:ind w:firstLine="360"/>
        <w:jc w:val="both"/>
        <w:rPr>
          <w:rFonts w:eastAsia="Arial Unicode MS"/>
        </w:rPr>
      </w:pPr>
      <w:r>
        <w:rPr>
          <w:rFonts w:eastAsia="Arial Unicode MS"/>
        </w:rPr>
        <w:t>1) Законом не определялся порядок престолонаследия; оно осуществлялось на основании обычного (некодифицированного) права.</w:t>
      </w:r>
    </w:p>
    <w:p>
      <w:pPr>
        <w:pStyle w:val="Normal"/>
        <w:autoSpaceDE w:val="false"/>
        <w:ind w:firstLine="360"/>
        <w:jc w:val="both"/>
        <w:rPr>
          <w:rFonts w:eastAsia="Arial Unicode MS"/>
        </w:rPr>
      </w:pPr>
      <w:r>
        <w:rPr>
          <w:rFonts w:eastAsia="Arial Unicode MS"/>
        </w:rPr>
        <w:t>2) Определяющая роль синтоизма в структуре официальной идеологии была закреплена созданием самостоятельного органа - палаты небесных и земных божеств (дзингикан), которая не имела над собой вышестоящего органа.</w:t>
      </w:r>
    </w:p>
    <w:p>
      <w:pPr>
        <w:pStyle w:val="Normal"/>
        <w:autoSpaceDE w:val="false"/>
        <w:ind w:firstLine="360"/>
        <w:jc w:val="both"/>
        <w:rPr>
          <w:rFonts w:eastAsia="Arial Unicode MS"/>
        </w:rPr>
      </w:pPr>
      <w:r>
        <w:rPr>
          <w:rFonts w:eastAsia="Arial Unicode MS"/>
        </w:rPr>
        <w:t>3) В отличие от Китая, в японском законодательстве присут</w:t>
        <w:softHyphen/>
        <w:t>ствовал специальный раздел, посвященный правилам поведения буддийских монахов («Сбнирё» — «Законы, о монахах и монахи</w:t>
        <w:softHyphen/>
        <w:t>нях»), что свидетельствует о большей роли буддизма в государст-иенной жизни Японии (хотя в Китае имелись законы, регулиро-павшие деятельность буддийской церкви и даосских отшельников, они не входили в основное законодательство).</w:t>
      </w:r>
    </w:p>
    <w:p>
      <w:pPr>
        <w:pStyle w:val="Normal"/>
        <w:autoSpaceDE w:val="false"/>
        <w:ind w:firstLine="360"/>
        <w:jc w:val="both"/>
        <w:rPr>
          <w:rFonts w:eastAsia="Arial Unicode MS"/>
        </w:rPr>
      </w:pPr>
      <w:r>
        <w:rPr>
          <w:rFonts w:eastAsia="Arial Unicode MS"/>
        </w:rPr>
        <w:t>4) Возможности занятия высоких должностей лицами незнат</w:t>
        <w:softHyphen/>
        <w:t>ного происхождения были в Японии намного ниже; конкурсные жзамены на занятие чиновничьей должности, идея которых был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69</w:t>
      </w:r>
      <w:r>
        <w:rPr>
          <w:rFonts w:eastAsia="Arial Unicode MS"/>
        </w:rPr>
        <w:fldChar w:fldCharType="end"/>
      </w:r>
    </w:p>
    <w:p>
      <w:pPr>
        <w:pStyle w:val="Normal"/>
        <w:autoSpaceDE w:val="false"/>
        <w:ind w:firstLine="360"/>
        <w:jc w:val="both"/>
        <w:rPr/>
      </w:pPr>
      <w:r>
        <w:rPr>
          <w:rFonts w:eastAsia="Arial Unicode MS"/>
        </w:rPr>
        <w:t xml:space="preserve">Часть </w:t>
      </w:r>
      <w:r>
        <w:rPr>
          <w:rFonts w:eastAsia="Arial Unicode MS"/>
          <w:lang w:val="el-GR"/>
        </w:rPr>
        <w:t xml:space="preserve">3· </w:t>
      </w:r>
      <w:r>
        <w:rPr>
          <w:rFonts w:eastAsia="Arial Unicode MS"/>
        </w:rPr>
        <w:t>«Государство рицурё»</w:t>
      </w:r>
    </w:p>
    <w:p>
      <w:pPr>
        <w:pStyle w:val="Normal"/>
        <w:autoSpaceDE w:val="false"/>
        <w:ind w:firstLine="360"/>
        <w:jc w:val="both"/>
        <w:rPr>
          <w:rFonts w:eastAsia="Arial Unicode MS"/>
        </w:rPr>
      </w:pPr>
      <w:r>
        <w:rPr>
          <w:rFonts w:eastAsia="Arial Unicode MS"/>
        </w:rPr>
        <w:t>заимствована из Китая, не имели сколько-нибудь существенного значения (определяющим было происхождение кандидата).</w:t>
      </w:r>
    </w:p>
    <w:p>
      <w:pPr>
        <w:pStyle w:val="Normal"/>
        <w:autoSpaceDE w:val="false"/>
        <w:ind w:firstLine="360"/>
        <w:jc w:val="both"/>
        <w:rPr>
          <w:rFonts w:eastAsia="Arial Unicode MS"/>
        </w:rPr>
      </w:pPr>
      <w:r>
        <w:rPr>
          <w:rFonts w:eastAsia="Arial Unicode MS"/>
        </w:rPr>
        <w:t>5) Контроль за делами на местах (на уровне уездов) в Японии фактически находился в руках местной знати; в отличие от Китая, где управители провинций и уездов назначались из центра, в Япо</w:t>
        <w:softHyphen/>
        <w:t>нии центр назначал только управителей провинций.</w:t>
      </w:r>
    </w:p>
    <w:p>
      <w:pPr>
        <w:pStyle w:val="Normal"/>
        <w:autoSpaceDE w:val="false"/>
        <w:ind w:firstLine="360"/>
        <w:jc w:val="both"/>
        <w:rPr>
          <w:rFonts w:eastAsia="Arial Unicode MS"/>
        </w:rPr>
      </w:pPr>
      <w:r>
        <w:rPr>
          <w:rFonts w:eastAsia="Arial Unicode MS"/>
        </w:rPr>
        <w:t>6) В отличие от танского Китая, земельные наделы в Японии выделялись не только мужчинам, но и, женщинам (в Китае их по</w:t>
        <w:softHyphen/>
        <w:t>лучали только вдовы, в том числе наложницы). Японские женщи</w:t>
        <w:softHyphen/>
        <w:t>ны обладали также правом наследования. Вообще, в японском об</w:t>
        <w:softHyphen/>
        <w:t>ществе положение женщины было выше, чем в китайском. Это подтверждается как значительным числом женщин на японском престоле в VIII в., так и часто практиковавшейся матрилокально-стью (муж поселялся в доме жены). В аристократических и чино</w:t>
        <w:softHyphen/>
        <w:t>вничьих кругах рождение в семье девочки зачастую приветство</w:t>
        <w:softHyphen/>
        <w:t>валось, поскольку создавало потенциальную возможность удачно выдать ее замуж и таким образом поднять собственный социаль</w:t>
        <w:softHyphen/>
        <w:t>ный престиж.</w:t>
      </w:r>
    </w:p>
    <w:p>
      <w:pPr>
        <w:pStyle w:val="Normal"/>
        <w:autoSpaceDE w:val="false"/>
        <w:ind w:firstLine="360"/>
        <w:jc w:val="both"/>
        <w:rPr>
          <w:rFonts w:eastAsia="Arial Unicode MS"/>
        </w:rPr>
      </w:pPr>
      <w:r>
        <w:rPr>
          <w:rFonts w:eastAsia="Arial Unicode MS"/>
        </w:rPr>
        <w:t>8) В отличие от единообразного (вне зависимости от места проживания) налогообложения в Китае ремесленными продукта</w:t>
        <w:softHyphen/>
        <w:t>ми (каждый человек должен был платить налог тканями), в япон</w:t>
        <w:softHyphen/>
        <w:t>ском законодательстве для многих регионов были указаны специ</w:t>
        <w:softHyphen/>
        <w:t>фические местные продукты (в основном — морского промысла), которые должны были доставляться непосредственно ко двору. При этом единицей налогообложения выступал не отдельный че</w:t>
        <w:softHyphen/>
        <w:t>ловек, а вся община.</w:t>
      </w:r>
    </w:p>
    <w:p>
      <w:pPr>
        <w:pStyle w:val="Normal"/>
        <w:autoSpaceDE w:val="false"/>
        <w:ind w:firstLine="360"/>
        <w:jc w:val="both"/>
        <w:rPr>
          <w:rFonts w:eastAsia="Arial Unicode MS"/>
        </w:rPr>
      </w:pPr>
      <w:r>
        <w:rPr>
          <w:rFonts w:eastAsia="Arial Unicode MS"/>
        </w:rPr>
        <w:t>В целом можно сказать, что модификация, которой подверг</w:t>
        <w:softHyphen/>
        <w:t>лось в Японии танское законодательство, помимо того, что она от</w:t>
        <w:softHyphen/>
        <w:t>ражала местные особенности, свидетельствовала о сохранении там элементов родовых отношений в устройстве общества и орга</w:t>
        <w:softHyphen/>
        <w:t>низации управления.</w:t>
      </w:r>
    </w:p>
    <w:p>
      <w:pPr>
        <w:pStyle w:val="Normal"/>
        <w:autoSpaceDE w:val="false"/>
        <w:ind w:firstLine="360"/>
        <w:jc w:val="both"/>
        <w:rPr>
          <w:rFonts w:eastAsia="Arial Unicode MS"/>
        </w:rPr>
      </w:pPr>
      <w:r>
        <w:rPr>
          <w:rFonts w:eastAsia="Arial Unicode MS"/>
        </w:rPr>
        <w:t>Для того, чтобы законодательные своды не вступали в острое противоречие с жизнью, их постоянно корректировали, не внося при этом исправлений в основной текст. Изменения производи</w:t>
        <w:softHyphen/>
        <w:t>лись в форме издания дополнений к законодательству (кяку) и руководств по его применению {сики), которые затем собирались в отдельные сборники. Кроме того, в IX в. появились системати</w:t>
        <w:softHyphen/>
        <w:t>зированные комментарии к законодательным сводам (вернее, только к «гражданскому кодексу» — «Рё-но гигэ», 833 г., и «Рё-но сюгэ», 859-877 гг.).</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rFonts w:eastAsia="Arial Unicode MS"/>
        </w:rPr>
      </w:pPr>
      <w:r>
        <w:rPr>
          <w:rFonts w:eastAsia="Arial Unicode MS"/>
        </w:rPr>
        <w:t>Глава 1. Япония периода Нара (710-794)</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70</w:t>
      </w:r>
      <w:r>
        <w:rPr>
          <w:rFonts w:eastAsia="Arial Unicode MS"/>
        </w:rPr>
        <w:fldChar w:fldCharType="end"/>
      </w:r>
    </w:p>
    <w:p>
      <w:pPr>
        <w:pStyle w:val="Normal"/>
        <w:autoSpaceDE w:val="false"/>
        <w:ind w:firstLine="360"/>
        <w:jc w:val="both"/>
        <w:rPr/>
      </w:pPr>
      <w:r>
        <w:rPr>
          <w:rFonts w:eastAsia="Arial Unicode MS"/>
        </w:rPr>
        <w:t>Летопись «Сёку нихонги» и законодательные своды являются наиболее важными письменными источниками по истории и куль</w:t>
        <w:softHyphen/>
        <w:t xml:space="preserve">туре </w:t>
      </w:r>
      <w:r>
        <w:rPr>
          <w:rFonts w:eastAsia="Arial Unicode MS" w:cs="Palatino Linotype" w:ascii="Palatino Linotype" w:hAnsi="Palatino Linotype"/>
        </w:rPr>
        <w:t>Ѵ</w:t>
      </w:r>
      <w:r>
        <w:rPr>
          <w:rFonts w:eastAsia="Arial Unicode MS"/>
        </w:rPr>
        <w:t>Ш в. Однако, помимо них существует немало других свиде</w:t>
        <w:softHyphen/>
        <w:t>тельств, которые привлекаются историками для уточнения, ре</w:t>
        <w:softHyphen/>
        <w:t>конструкций и сопоставительного анализа.</w:t>
      </w:r>
    </w:p>
    <w:p>
      <w:pPr>
        <w:pStyle w:val="Normal"/>
        <w:autoSpaceDE w:val="false"/>
        <w:ind w:firstLine="360"/>
        <w:jc w:val="both"/>
        <w:rPr>
          <w:rFonts w:eastAsia="Arial Unicode MS"/>
        </w:rPr>
      </w:pPr>
      <w:r>
        <w:rPr>
          <w:rFonts w:eastAsia="Arial Unicode MS"/>
        </w:rPr>
        <w:t>Документы Сёсбин     0коло 10 тыс документов на^бумаге из</w:t>
      </w:r>
    </w:p>
    <w:p>
      <w:pPr>
        <w:pStyle w:val="Normal"/>
        <w:autoSpaceDE w:val="false"/>
        <w:ind w:firstLine="360"/>
        <w:jc w:val="both"/>
        <w:rPr>
          <w:rFonts w:eastAsia="Arial Unicode MS"/>
        </w:rPr>
      </w:pPr>
      <w:r>
        <w:rPr>
          <w:rFonts w:eastAsia="Arial Unicode MS"/>
        </w:rPr>
        <w:t>хранилища Сесоин в крупнейшем буд</w:t>
        <w:softHyphen/>
        <w:t>дийском храме Нара — Тбдайдзи — представляют собой плод де</w:t>
        <w:softHyphen/>
        <w:t>ятельности высокоорганизованного административного аппарата. Управление по переписке сутр (сякёсё) было организовано при</w:t>
        <w:softHyphen/>
        <w:t>мерно в 736 г. при дворце Коме (супруги императора Сёму), но превратилось потом в одно из подразделений храма Тбдайдзи. Вплоть до конца периода Нара в нем производилась не только ко</w:t>
        <w:softHyphen/>
        <w:t>пирование буддийских сутр, но и составление документов, имев</w:t>
        <w:softHyphen/>
        <w:t>ших отношение к функционированию храмового комплекса в его нзаимоотношениях с другими государственными учреждениями.</w:t>
      </w:r>
    </w:p>
    <w:p>
      <w:pPr>
        <w:pStyle w:val="Normal"/>
        <w:autoSpaceDE w:val="false"/>
        <w:ind w:firstLine="360"/>
        <w:jc w:val="both"/>
        <w:rPr>
          <w:rFonts w:eastAsia="Arial Unicode MS"/>
        </w:rPr>
      </w:pPr>
      <w:r>
        <w:rPr>
          <w:rFonts w:eastAsia="Arial Unicode MS"/>
        </w:rPr>
        <w:drawing>
          <wp:inline distT="0" distB="0" distL="0" distR="0">
            <wp:extent cx="3804285" cy="2540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4" r="-9" b="-14"/>
                    <a:stretch>
                      <a:fillRect/>
                    </a:stretch>
                  </pic:blipFill>
                  <pic:spPr bwMode="auto">
                    <a:xfrm>
                      <a:off x="0" y="0"/>
                      <a:ext cx="3804285" cy="254063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Сёсоин — сокровищница храмового комплекса Тбдайдзи</w:t>
      </w:r>
    </w:p>
    <w:p>
      <w:pPr>
        <w:pStyle w:val="Normal"/>
        <w:autoSpaceDE w:val="false"/>
        <w:ind w:firstLine="360"/>
        <w:jc w:val="both"/>
        <w:rPr>
          <w:rFonts w:eastAsia="Arial Unicode MS"/>
        </w:rPr>
      </w:pPr>
      <w:r>
        <w:rPr>
          <w:rFonts w:eastAsia="Arial Unicode MS"/>
        </w:rPr>
        <w:t>Поскольку многие из этих текстов написаны на обороте доку</w:t>
        <w:softHyphen/>
        <w:t>ментов, уже использованных в других ведомствах (что свидетель</w:t>
        <w:softHyphen/>
        <w:t>ствует как о ценности бумаги в то время, так и о политически не-.иігажированном характере этого источника), то документы Сёсо-ші предоставляют дополнительную возможность для реконструк</w:t>
        <w:softHyphen/>
        <w:t>ций в области исторической демографии (подворные списк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71</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системы налогообложения, устройства бюрократической машины и т.д.</w:t>
      </w:r>
    </w:p>
    <w:p>
      <w:pPr>
        <w:pStyle w:val="Normal"/>
        <w:autoSpaceDE w:val="false"/>
        <w:ind w:firstLine="360"/>
        <w:jc w:val="both"/>
        <w:rPr>
          <w:rFonts w:eastAsia="Arial Unicode MS"/>
        </w:rPr>
      </w:pPr>
      <w:r>
        <w:rPr>
          <w:rFonts w:eastAsia="Arial Unicode MS"/>
        </w:rPr>
        <w:t>«Фудоки» Основным объектом описания официальной хро</w:t>
        <w:softHyphen/>
        <w:t>ники «Секу нихонги» был император и его непо</w:t>
        <w:softHyphen/>
        <w:t>средственное окружение (двор). Однако для лучшего управления страной требовалась «инвентаризация» всего того, что находи</w:t>
        <w:softHyphen/>
        <w:t>лось в ее пределах. Для решения этой задачи в 713 г. был провоз</w:t>
        <w:softHyphen/>
        <w:t>глашен указ о составлении «Фудоки» («Описаний земель и обы</w:t>
        <w:softHyphen/>
        <w:t>чаев»). Описание провинций Харима и Хитати было завершено в 715 г., Идзумо — в 733 г., Бунго и Бидзэн — еще позже. Данные по остальным провинциям до нас не дошли. Полностью сохранил-: ся только текст «Идзумо-фудоки».</w:t>
      </w:r>
    </w:p>
    <w:p>
      <w:pPr>
        <w:pStyle w:val="Normal"/>
        <w:autoSpaceDE w:val="false"/>
        <w:ind w:firstLine="360"/>
        <w:jc w:val="both"/>
        <w:rPr>
          <w:rFonts w:eastAsia="Arial Unicode MS"/>
        </w:rPr>
      </w:pPr>
      <w:r>
        <w:rPr>
          <w:rFonts w:eastAsia="Arial Unicode MS"/>
        </w:rPr>
        <w:t>В «Фудоки» характеризовались географические особенности провинций и входивших в них уездов, отмечалось наличие полез</w:t>
        <w:softHyphen/>
        <w:t>ных ископаемых, животных, растений, пригодных для землепаше</w:t>
        <w:softHyphen/>
        <w:t>ства земель. В них широко представлены местные мифы и преда-' ния, дающие возможность судить о бытовании представлений и верований, отличных от тех, что были зарегистрированы придвор</w:t>
        <w:softHyphen/>
        <w:t>ной традицией («Кодзики», «Нихон сёки», «Сёку нихонги»). Дан</w:t>
        <w:softHyphen/>
        <w:t>ные «Фудоки» свидетельствуют о значительном культурном мно</w:t>
        <w:softHyphen/>
        <w:t>гообразии, свойственном древней Японии. Моккан Важным источником, проливающим свет на особен</w:t>
        <w:softHyphen/>
        <w:t>ности историко-культурного развития Японии в VII-VIII вв., являются эпиграфические материалы. С этой точки зре</w:t>
        <w:softHyphen/>
        <w:t>ния большое значение имело открытие в 1961 г. не слишком из-; вестного ранее типа текстов (до тех пор его корпус ограничивался приблизительно 350 образцами, находящихся в хранилище Сёсо</w:t>
        <w:softHyphen/>
        <w:t>ин в Нара), зафиксированных на деревянных табличках (букв, «деревянных письменах» — моккан). Такая табличка представ</w:t>
        <w:softHyphen/>
        <w:t>ляет собой дощечку 10-25 см в длину и 2-3 см в ширину. Разме</w:t>
        <w:softHyphen/>
        <w:t>ры дощечки зависели от длины сообщения (сообщений, перехо-, дящих с одной таблички на другую, не зафиксировано).</w:t>
      </w:r>
    </w:p>
    <w:p>
      <w:pPr>
        <w:pStyle w:val="Normal"/>
        <w:autoSpaceDE w:val="false"/>
        <w:ind w:firstLine="360"/>
        <w:jc w:val="both"/>
        <w:rPr>
          <w:rFonts w:eastAsia="Arial Unicode MS"/>
        </w:rPr>
      </w:pPr>
      <w:r>
        <w:rPr>
          <w:rFonts w:eastAsia="Arial Unicode MS"/>
        </w:rPr>
        <w:t>Данный тип эпиграфики был известен в Китае и Корее, древнем Китае подобные таблички изготавливали не из дерева, из бамбука. В отличие от Японии, они имели стандартный размер в 30 или 45 см, и их было принято сшивать (т. е. они могли вме</w:t>
        <w:softHyphen/>
        <w:t>щать любой объем информации). В Корее количество находок моккан невелико, но считается, что этот вид эпиграфики был за</w:t>
        <w:softHyphen/>
        <w:t>имствован японцами именно оттуда.</w:t>
      </w:r>
    </w:p>
    <w:p>
      <w:pPr>
        <w:pStyle w:val="Normal"/>
        <w:autoSpaceDE w:val="false"/>
        <w:ind w:firstLine="360"/>
        <w:jc w:val="both"/>
        <w:rPr>
          <w:rFonts w:eastAsia="Arial Unicode MS"/>
        </w:rPr>
      </w:pPr>
      <w:r>
        <w:rPr>
          <w:rFonts w:eastAsia="Arial Unicode MS"/>
        </w:rPr>
        <w:t>К настоящему времени обнаружено приблизительно 200 тыс. табличек, причем количество мест находок составляет около 250. Только при раскопках усадьбы принца Нагая (влиятельного царе</w:t>
        <w:softHyphen/>
      </w:r>
    </w:p>
    <w:p>
      <w:pPr>
        <w:pStyle w:val="Normal"/>
        <w:autoSpaceDE w:val="false"/>
        <w:ind w:firstLine="360"/>
        <w:jc w:val="both"/>
        <w:rPr>
          <w:rFonts w:eastAsia="Arial Unicode MS"/>
        </w:rPr>
      </w:pPr>
      <w:r>
        <w:rPr>
          <w:rFonts w:eastAsia="Arial Unicode MS"/>
        </w:rPr>
        <w:t>Глава 1. Япония периода Нара (710-794)</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72</w:t>
      </w:r>
      <w:r>
        <w:rPr>
          <w:rFonts w:eastAsia="Arial Unicode MS"/>
        </w:rPr>
        <w:fldChar w:fldCharType="end"/>
      </w:r>
    </w:p>
    <w:p>
      <w:pPr>
        <w:pStyle w:val="Normal"/>
        <w:autoSpaceDE w:val="false"/>
        <w:ind w:firstLine="360"/>
        <w:jc w:val="both"/>
        <w:rPr>
          <w:rFonts w:eastAsia="Arial Unicode MS"/>
        </w:rPr>
      </w:pPr>
      <w:r>
        <w:rPr>
          <w:rFonts w:eastAsia="Arial Unicode MS"/>
        </w:rPr>
        <w:t>дворца в правление Сёму, 724-749) в Нара в 1988 г. их было най</w:t>
        <w:softHyphen/>
        <w:t>дено около 50 тыс. Самые ранние таблички датируются второй че</w:t>
        <w:softHyphen/>
        <w:t>твертью VII в. Наибольшее количество находок концентрируется в Фудзивара (служила резиденцией правителей Ямато в 694-710 Годах) и Нара, но они встречаются и на периферии государства.</w:t>
      </w:r>
    </w:p>
    <w:p>
      <w:pPr>
        <w:pStyle w:val="Normal"/>
        <w:autoSpaceDE w:val="false"/>
        <w:ind w:firstLine="360"/>
        <w:jc w:val="both"/>
        <w:rPr>
          <w:rFonts w:eastAsia="Arial Unicode MS"/>
        </w:rPr>
      </w:pPr>
      <w:r>
        <w:rPr>
          <w:rFonts w:eastAsia="Arial Unicode MS"/>
        </w:rPr>
        <w:t>Широкое использование моккан определялось такими свойст</w:t>
        <w:softHyphen/>
        <w:t>вами дерева, как его относительная легкость и прочность (что де</w:t>
        <w:softHyphen/>
        <w:t>лало возможным транспортировку табличек на большие расстоя</w:t>
        <w:softHyphen/>
        <w:t>ния), а также возможностью их повторного использования (преж</w:t>
        <w:softHyphen/>
        <w:t>няя запись соскабливалась и наносилась новая).</w:t>
      </w:r>
    </w:p>
    <w:p>
      <w:pPr>
        <w:pStyle w:val="Normal"/>
        <w:autoSpaceDE w:val="false"/>
        <w:ind w:firstLine="360"/>
        <w:jc w:val="both"/>
        <w:rPr>
          <w:rFonts w:eastAsia="Arial Unicode MS"/>
        </w:rPr>
      </w:pPr>
      <w:r>
        <w:rPr>
          <w:rFonts w:eastAsia="Arial Unicode MS"/>
        </w:rPr>
        <w:t>Большинство из найденных моккан так или иначе связаны с функционированием государственного аппарата (переписка меж</w:t>
        <w:softHyphen/>
        <w:t>ду центральными ведомствами, между центром и местными орга</w:t>
        <w:softHyphen/>
        <w:t>нами власти — управлениями провинций, уездов, почтовыми дво</w:t>
        <w:softHyphen/>
        <w:t>рами). Интересно, что моккан пересылались только по государст</w:t>
        <w:softHyphen/>
        <w:t>венной административной вертикали— обмена информацией ме</w:t>
        <w:softHyphen/>
        <w:t>жду чиновниками на уровне уездов или провинций не зафиксиро</w:t>
        <w:softHyphen/>
        <w:t>вано. По-видимому, государство не регулировало непосредствен</w:t>
        <w:softHyphen/>
        <w:t>но вопросы управления на уровне уезда.</w:t>
      </w:r>
    </w:p>
    <w:p>
      <w:pPr>
        <w:pStyle w:val="Normal"/>
        <w:autoSpaceDE w:val="false"/>
        <w:ind w:firstLine="360"/>
        <w:jc w:val="both"/>
        <w:rPr>
          <w:rFonts w:eastAsia="Arial Unicode MS"/>
        </w:rPr>
      </w:pPr>
      <w:r>
        <w:rPr>
          <w:rFonts w:eastAsia="Arial Unicode MS"/>
        </w:rPr>
        <w:t>К настоящему времени известны несколько типов сообщений на моккан. В наиболее общем виде их можно подразделить на 3 типа: сообщения, учебные тексты, товарные бирки. Последние Шли наиболее массовой разновидностью моккан. Эти бирки, на которых указывался вид продукции, ее количество, отправитель и получатель, прикреплялись к грузу, который отправлялся в вы</w:t>
        <w:softHyphen/>
        <w:t>шестоящие инстанции (либо владельцу поместья) в качестве на</w:t>
        <w:softHyphen/>
        <w:t>лога. Кроме того, ими маркировали уже полученные налоговые поступления при их сортировке и направлении на склады.</w:t>
      </w:r>
    </w:p>
    <w:p>
      <w:pPr>
        <w:pStyle w:val="Normal"/>
        <w:autoSpaceDE w:val="false"/>
        <w:ind w:firstLine="360"/>
        <w:jc w:val="both"/>
        <w:rPr>
          <w:rFonts w:eastAsia="Arial Unicode MS"/>
        </w:rPr>
      </w:pPr>
      <w:r>
        <w:rPr>
          <w:rFonts w:eastAsia="Arial Unicode MS"/>
        </w:rPr>
        <w:t>Моккан, которые принято квалифицировать как «сообщения», иключают в себя:</w:t>
      </w:r>
    </w:p>
    <w:p>
      <w:pPr>
        <w:pStyle w:val="Normal"/>
        <w:autoSpaceDE w:val="false"/>
        <w:ind w:firstLine="360"/>
        <w:jc w:val="both"/>
        <w:rPr/>
      </w:pPr>
      <w:r>
        <w:rPr>
          <w:rFonts w:eastAsia="Arial Unicode MS"/>
        </w:rPr>
        <w:t xml:space="preserve">1) Распоряжения вышестоящих ведомств (основной массив — иызовы чиновников к месту службы государственными органами, </w:t>
      </w:r>
      <w:r>
        <w:rPr>
          <w:rFonts w:eastAsia="Arial Unicode MS"/>
          <w:lang w:val="en-US"/>
        </w:rPr>
        <w:t>i</w:t>
      </w:r>
      <w:r>
        <w:rPr>
          <w:rFonts w:eastAsia="Arial Unicode MS"/>
        </w:rPr>
        <w:t>.</w:t>
      </w:r>
      <w:r>
        <w:rPr>
          <w:rFonts w:eastAsia="Arial Unicode MS"/>
          <w:lang w:val="en-US"/>
        </w:rPr>
        <w:t>e</w:t>
      </w:r>
      <w:r>
        <w:rPr>
          <w:rFonts w:eastAsia="Arial Unicode MS"/>
        </w:rPr>
        <w:t>. «повестки»; например, распоряжение писцам прибыть в опре</w:t>
        <w:softHyphen/>
        <w:t>деленное место для копирования сутры). После того, как моккан ■іоходил до адресата и написанное в нем распоряжение выполня</w:t>
        <w:softHyphen/>
        <w:t>юсь, эти моккан выбрасывали (оригинал сообщения мог изготав-чиваться на бумаге и храниться в архиве).</w:t>
      </w:r>
    </w:p>
    <w:p>
      <w:pPr>
        <w:pStyle w:val="Normal"/>
        <w:autoSpaceDE w:val="false"/>
        <w:ind w:firstLine="360"/>
        <w:jc w:val="both"/>
        <w:rPr>
          <w:rFonts w:eastAsia="Arial Unicode MS"/>
        </w:rPr>
      </w:pPr>
      <w:r>
        <w:rPr>
          <w:rFonts w:eastAsia="Arial Unicode MS"/>
        </w:rPr>
        <w:t>2) Донесения от нижестоящего ведомства (чиновника) выше-</w:t>
      </w:r>
    </w:p>
    <w:p>
      <w:pPr>
        <w:pStyle w:val="Normal"/>
        <w:autoSpaceDE w:val="false"/>
        <w:ind w:firstLine="360"/>
        <w:jc w:val="both"/>
        <w:rPr/>
      </w:pPr>
      <w:r>
        <w:rPr>
          <w:rFonts w:eastAsia="Arial Unicode MS"/>
        </w:rPr>
        <w:t>■</w:t>
      </w:r>
      <w:r>
        <w:rPr>
          <w:rFonts w:eastAsia="Times New Roman"/>
        </w:rPr>
        <w:t xml:space="preserve"> </w:t>
      </w:r>
      <w:r>
        <w:rPr>
          <w:rFonts w:eastAsia="Arial Unicode MS"/>
        </w:rPr>
        <w:t>гоящему (главным образом, о прибытии чиновника к месту</w:t>
      </w:r>
    </w:p>
    <w:p>
      <w:pPr>
        <w:pStyle w:val="Normal"/>
        <w:autoSpaceDE w:val="false"/>
        <w:ind w:firstLine="360"/>
        <w:jc w:val="both"/>
        <w:rPr/>
      </w:pPr>
      <w:r>
        <w:rPr>
          <w:rFonts w:eastAsia="Arial Unicode MS"/>
        </w:rPr>
        <w:t>■</w:t>
      </w:r>
      <w:r>
        <w:rPr>
          <w:rFonts w:eastAsia="Times New Roman"/>
        </w:rPr>
        <w:t xml:space="preserve"> </w:t>
      </w:r>
      <w:r>
        <w:rPr>
          <w:rFonts w:eastAsia="Arial Unicode MS"/>
        </w:rPr>
        <w:t>лужбы или крестьянина — для несения трудовой повинности, а ыкже о доставке груз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72</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3) Запросы одного ведомства другому о доставке какого-либо .груза.</w:t>
      </w:r>
    </w:p>
    <w:p>
      <w:pPr>
        <w:pStyle w:val="Normal"/>
        <w:autoSpaceDE w:val="false"/>
        <w:ind w:firstLine="360"/>
        <w:jc w:val="both"/>
        <w:rPr>
          <w:rFonts w:eastAsia="Arial Unicode MS"/>
        </w:rPr>
      </w:pPr>
      <w:r>
        <w:rPr>
          <w:rFonts w:eastAsia="Arial Unicode MS"/>
        </w:rPr>
        <w:t>4) Послания, сопровождавшие отправку груза в ответ на за</w:t>
        <w:softHyphen/>
        <w:t>прос.</w:t>
      </w:r>
    </w:p>
    <w:p>
      <w:pPr>
        <w:pStyle w:val="Normal"/>
        <w:autoSpaceDE w:val="false"/>
        <w:ind w:firstLine="360"/>
        <w:jc w:val="both"/>
        <w:rPr>
          <w:rFonts w:eastAsia="Arial Unicode MS"/>
        </w:rPr>
      </w:pPr>
      <w:r>
        <w:rPr>
          <w:rFonts w:eastAsia="Arial Unicode MS"/>
        </w:rPr>
        <w:t>5) Послания, удостоверяющие получение груза.</w:t>
      </w:r>
    </w:p>
    <w:p>
      <w:pPr>
        <w:pStyle w:val="Normal"/>
        <w:autoSpaceDE w:val="false"/>
        <w:ind w:firstLine="360"/>
        <w:jc w:val="both"/>
        <w:rPr>
          <w:rFonts w:eastAsia="Arial Unicode MS"/>
        </w:rPr>
      </w:pPr>
      <w:r>
        <w:rPr>
          <w:rFonts w:eastAsia="Arial Unicode MS"/>
        </w:rPr>
        <w:t>6) Разрешения на провоз груза через ворота дворца Нара или через какой-либо другой пункт проверки (заставу).</w:t>
      </w:r>
    </w:p>
    <w:p>
      <w:pPr>
        <w:pStyle w:val="Normal"/>
        <w:autoSpaceDE w:val="false"/>
        <w:ind w:firstLine="360"/>
        <w:jc w:val="both"/>
        <w:rPr>
          <w:rFonts w:eastAsia="Arial Unicode MS"/>
        </w:rPr>
      </w:pPr>
      <w:r>
        <w:rPr>
          <w:rFonts w:eastAsia="Arial Unicode MS"/>
        </w:rPr>
        <w:t>7) Удостоверения о прохождении груза через ворота дворца Нара или же другой пункт проверки (заставу).</w:t>
      </w:r>
    </w:p>
    <w:p>
      <w:pPr>
        <w:pStyle w:val="Normal"/>
        <w:autoSpaceDE w:val="false"/>
        <w:ind w:firstLine="360"/>
        <w:jc w:val="both"/>
        <w:rPr>
          <w:rFonts w:eastAsia="Arial Unicode MS"/>
        </w:rPr>
      </w:pPr>
      <w:r>
        <w:rPr>
          <w:rFonts w:eastAsia="Arial Unicode MS"/>
        </w:rPr>
        <w:t>8) Выставлявшиеся на дорогах объявления о розыске вора или | пропаже домашнего скота.</w:t>
      </w:r>
    </w:p>
    <w:p>
      <w:pPr>
        <w:pStyle w:val="Normal"/>
        <w:autoSpaceDE w:val="false"/>
        <w:ind w:firstLine="360"/>
        <w:jc w:val="both"/>
        <w:rPr>
          <w:rFonts w:eastAsia="Arial Unicode MS"/>
        </w:rPr>
      </w:pPr>
      <w:r>
        <w:rPr>
          <w:rFonts w:eastAsia="Arial Unicode MS"/>
        </w:rPr>
        <w:t>Таким образом, подавляющее большинство этого вида моккан также было связано с перемещением грузов или людей.</w:t>
      </w:r>
    </w:p>
    <w:p>
      <w:pPr>
        <w:pStyle w:val="Normal"/>
        <w:autoSpaceDE w:val="false"/>
        <w:ind w:firstLine="360"/>
        <w:jc w:val="both"/>
        <w:rPr>
          <w:rFonts w:eastAsia="Arial Unicode MS"/>
        </w:rPr>
      </w:pPr>
      <w:r>
        <w:rPr>
          <w:rFonts w:eastAsia="Arial Unicode MS"/>
        </w:rPr>
        <w:t>Кроме того, встречаются тексты, использовавшиеся в процес</w:t>
        <w:softHyphen/>
        <w:t>се обучения (выдержки из произведений китайских философов, «домашние задания» по иероглифике).</w:t>
      </w:r>
    </w:p>
    <w:p>
      <w:pPr>
        <w:pStyle w:val="Normal"/>
        <w:autoSpaceDE w:val="false"/>
        <w:ind w:firstLine="360"/>
        <w:jc w:val="both"/>
        <w:rPr>
          <w:rFonts w:eastAsia="Arial Unicode MS"/>
        </w:rPr>
      </w:pPr>
      <w:r>
        <w:rPr>
          <w:rFonts w:eastAsia="Arial Unicode MS"/>
        </w:rPr>
        <w:t>Моккан представляют собой особую ценность, поскольку они не предназначались для длительного публичного использования (наиболее типичные места их находок — древние помойки, водо</w:t>
        <w:softHyphen/>
        <w:t>сточные канавы) и потому не подвергались целенаправленному редактированию, подчиненному определенным идеологическим задачам.</w:t>
      </w:r>
    </w:p>
    <w:p>
      <w:pPr>
        <w:pStyle w:val="Normal"/>
        <w:autoSpaceDE w:val="false"/>
        <w:ind w:firstLine="360"/>
        <w:jc w:val="both"/>
        <w:rPr>
          <w:rFonts w:eastAsia="Arial Unicode MS"/>
        </w:rPr>
      </w:pPr>
      <w:r>
        <w:rPr>
          <w:rFonts w:eastAsia="Arial Unicode MS"/>
        </w:rPr>
        <w:t>Массовые находки моккан заставили пересмотреть прежние оценки относительно степени зрелости японской культуры VII-VIII вв. Выяснилось, что она была в значительной мере письмен</w:t>
        <w:softHyphen/>
        <w:t>ной, а государственное управление уже в то время осуществлял относительно широкий слой грамотных чиновников. Это, в свою очередь, позволяет сделать вывод о том, что письменные памятни</w:t>
        <w:softHyphen/>
        <w:t>ки VIII в. возникли не на пустом месте, а представляли собой ре</w:t>
        <w:softHyphen/>
        <w:t>зультат определенного развития письменной традиции.</w:t>
      </w:r>
    </w:p>
    <w:p>
      <w:pPr>
        <w:pStyle w:val="Normal"/>
        <w:autoSpaceDE w:val="false"/>
        <w:ind w:firstLine="360"/>
        <w:jc w:val="both"/>
        <w:rPr>
          <w:rFonts w:eastAsia="Arial Unicode MS"/>
        </w:rPr>
      </w:pPr>
      <w:r>
        <w:rPr>
          <w:rFonts w:eastAsia="Arial Unicode MS"/>
        </w:rPr>
        <w:t>Очевидно, что массовый обмен письменной информацией в де</w:t>
        <w:softHyphen/>
        <w:t>лах управления мог быть обеспечен только при организации соот</w:t>
        <w:softHyphen/>
        <w:t>ветствующей системы обучения, И действительно, в Японии поя</w:t>
        <w:softHyphen/>
        <w:t>вились школы чиновников: столичная — в 670 г. (около 450 уче ников), провинциальные — в 701 г. (с числом учеников от 24 до^ 60). Кроме того, существовали школы медицины и астрологиі (общее число учеников — около 110). С учетом того, что какое-т&lt; количество буддийских монахов получало образование при мона^ стырях, такая система образования была достаточна для нужд гс сударственного аппарата и для приобщения японцев к достиже</w:t>
        <w:softHyphen/>
        <w:t>ниям континентальной цивилизации и культуры; последнее в зна</w:t>
        <w:softHyphen/>
      </w:r>
    </w:p>
    <w:p>
      <w:pPr>
        <w:pStyle w:val="Normal"/>
        <w:autoSpaceDE w:val="false"/>
        <w:ind w:firstLine="360"/>
        <w:jc w:val="both"/>
        <w:rPr>
          <w:rFonts w:eastAsia="Arial Unicode MS"/>
        </w:rPr>
      </w:pPr>
      <w:r>
        <w:rPr>
          <w:rFonts w:eastAsia="Arial Unicode MS"/>
        </w:rPr>
        <w:t>Глава 1. Япония периода Нара (710-794)</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73</w:t>
      </w:r>
      <w:r>
        <w:rPr>
          <w:rFonts w:eastAsia="Arial Unicode MS"/>
        </w:rPr>
        <w:fldChar w:fldCharType="end"/>
      </w:r>
    </w:p>
    <w:p>
      <w:pPr>
        <w:pStyle w:val="Normal"/>
        <w:autoSpaceDE w:val="false"/>
        <w:ind w:firstLine="360"/>
        <w:jc w:val="both"/>
        <w:rPr>
          <w:rFonts w:eastAsia="Arial Unicode MS"/>
        </w:rPr>
      </w:pPr>
      <w:r>
        <w:rPr>
          <w:rFonts w:eastAsia="Arial Unicode MS"/>
        </w:rPr>
        <w:t>чительной степени обеспечивалось (особенно, начиная с VIII в.) с помощью письменных каналов информации (ввоза книг, их пере</w:t>
        <w:softHyphen/>
        <w:t>писывания и изучения).</w:t>
      </w:r>
    </w:p>
    <w:p>
      <w:pPr>
        <w:pStyle w:val="Normal"/>
        <w:autoSpaceDE w:val="false"/>
        <w:ind w:firstLine="360"/>
        <w:jc w:val="both"/>
        <w:rPr>
          <w:rFonts w:eastAsia="Arial Unicode MS"/>
        </w:rPr>
      </w:pPr>
      <w:r>
        <w:rPr>
          <w:rFonts w:eastAsia="Arial Unicode MS"/>
        </w:rPr>
        <w:t>Однако несмотря на довольно широкое распространение пись</w:t>
        <w:softHyphen/>
        <w:t>менности и заимствованный из Китая пиетет перед грамотностью, идея о том, что мудрость и знания сами по себе могут послужить основанием для занятия высокого общественного положения, в Японии широкого распространения не получила. Японское обще-, ство оказалось намного более иерархичным, чем китайское, и сис</w:t>
        <w:softHyphen/>
        <w:t>тема конкурсных экзаменов на занятие чиновничьей должности никогда не имела там серьезного значения, ибо главным всегда оставалось происхождение человека.</w:t>
      </w:r>
    </w:p>
    <w:p>
      <w:pPr>
        <w:pStyle w:val="Normal"/>
        <w:autoSpaceDE w:val="false"/>
        <w:ind w:firstLine="360"/>
        <w:jc w:val="both"/>
        <w:rPr>
          <w:rFonts w:eastAsia="Arial Unicode MS"/>
        </w:rPr>
      </w:pPr>
      <w:r>
        <w:rPr>
          <w:rFonts w:eastAsia="Arial Unicode MS"/>
        </w:rPr>
        <w:t>Государственное устройство</w:t>
      </w:r>
    </w:p>
    <w:p>
      <w:pPr>
        <w:pStyle w:val="Normal"/>
        <w:autoSpaceDE w:val="false"/>
        <w:ind w:firstLine="360"/>
        <w:jc w:val="both"/>
        <w:rPr/>
      </w:pPr>
      <w:r>
        <w:rPr>
          <w:rFonts w:eastAsia="Arial Unicode MS"/>
        </w:rPr>
        <w:t>К VIII в. стратегический выбор модели управления по китай</w:t>
        <w:softHyphen/>
        <w:t>скому образцу был совершен. Была достигнута и относительная эффективность работы государственного аппарата, о чем свиде</w:t>
        <w:softHyphen/>
        <w:t>тельствует успешное претворение в жизнь ряда грандиозных про</w:t>
        <w:softHyphen/>
        <w:t xml:space="preserve">ектов (строительство Нара, храма Тбдайдзи, сети дорог и т.д.). Высшие государ-       Согласно законодательным сводам,  во с </w:t>
      </w:r>
      <w:r>
        <w:rPr>
          <w:rFonts w:eastAsia="Arial Unicode MS"/>
          <w:lang w:val="el-GR"/>
        </w:rPr>
        <w:t xml:space="preserve">й </w:t>
      </w:r>
      <w:r>
        <w:rPr>
          <w:rFonts w:eastAsia="Arial Unicode MS"/>
        </w:rPr>
        <w:t>венные органы      главе государства стоял император, ко</w:t>
        <w:softHyphen/>
        <w:t>торый обладал верховными правами в области административного управления, назначения и продвиже</w:t>
        <w:softHyphen/>
        <w:t>ния чиновников, ведения внешних сношений и управления вой</w:t>
        <w:softHyphen/>
        <w:t>ском. Непосредственно императору подчинялись 3 высших госу</w:t>
        <w:softHyphen/>
        <w:t>дарственных учреждения — большой государственный совет {да</w:t>
        <w:softHyphen/>
        <w:t>дзёкан), совет по делам небесных и земных божеств (дзингикан) и палата цензоров (дандзетай), основной функцией которых бы</w:t>
        <w:softHyphen/>
        <w:t>ло проведение в жизнь указов императоров.</w:t>
      </w:r>
    </w:p>
    <w:p>
      <w:pPr>
        <w:pStyle w:val="Normal"/>
        <w:autoSpaceDE w:val="false"/>
        <w:ind w:firstLine="360"/>
        <w:jc w:val="both"/>
        <w:rPr>
          <w:rFonts w:eastAsia="Arial Unicode MS"/>
        </w:rPr>
      </w:pPr>
      <w:r>
        <w:rPr>
          <w:rFonts w:eastAsia="Arial Unicode MS"/>
        </w:rPr>
        <w:t>Главным административным органом был дадзёкан (не имел соответствия среди высших государственных учреждений в тан-ском Китае). Он обладал огромными полномочиями, что серьезно ограничивало власть правящего рода.</w:t>
      </w:r>
    </w:p>
    <w:p>
      <w:pPr>
        <w:pStyle w:val="Normal"/>
        <w:autoSpaceDE w:val="false"/>
        <w:ind w:firstLine="360"/>
        <w:jc w:val="both"/>
        <w:rPr>
          <w:rFonts w:eastAsia="Arial Unicode MS"/>
        </w:rPr>
      </w:pPr>
      <w:r>
        <w:rPr>
          <w:rFonts w:eastAsia="Arial Unicode MS"/>
        </w:rPr>
        <w:t>Внутри дадзёкан существовал высший совет по решению го</w:t>
        <w:softHyphen/>
        <w:t>сударственных задач (гисэйкан), куда входили только представи</w:t>
        <w:softHyphen/>
        <w:t>тели старых аристократических родов, обосновавшихся в пяти центральных провинциях столичного района Кинай (Ямато, Яма-сиро, Сэццу, Кавати и Идзуми).</w:t>
      </w:r>
    </w:p>
    <w:p>
      <w:pPr>
        <w:pStyle w:val="Normal"/>
        <w:autoSpaceDE w:val="false"/>
        <w:ind w:firstLine="360"/>
        <w:jc w:val="both"/>
        <w:rPr>
          <w:rFonts w:eastAsia="Arial Unicode MS"/>
        </w:rPr>
      </w:pPr>
      <w:r>
        <w:rPr>
          <w:rFonts w:eastAsia="Arial Unicode MS"/>
        </w:rPr>
        <w:t>Назначение в дадзёкан было фактической монополией 21 ро</w:t>
        <w:softHyphen/>
        <w:t>да, происходивших из Кинай и известных еще с «дореформенно</w:t>
        <w:softHyphen/>
        <w:t>го» времени. К их числу относились: Фудзивара (ветвь Накато</w:t>
        <w:softHyphen/>
      </w:r>
    </w:p>
    <w:p>
      <w:pPr>
        <w:pStyle w:val="Normal"/>
        <w:autoSpaceDE w:val="false"/>
        <w:ind w:firstLine="360"/>
        <w:jc w:val="both"/>
        <w:rPr>
          <w:rFonts w:eastAsia="Arial Unicode MS"/>
        </w:rPr>
      </w:pPr>
      <w:r>
        <w:rPr>
          <w:rFonts w:eastAsia="Arial Unicode MS"/>
        </w:rPr>
        <w:t>по</w:t>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ми), Тадзихи, Абэ, Ки, Исоноками (бывш. Мононобэ), Отомо, Ко-сэ, Исикава (бывш. Сога), Татибана, Накатоми, Фунъя, Авата, Такамуко, Симоцукэно, Оно, Агатаинукаи, Оно, Хиками, Киби, Югэмикиё, Саэки.</w:t>
      </w:r>
    </w:p>
    <w:p>
      <w:pPr>
        <w:pStyle w:val="Normal"/>
        <w:autoSpaceDE w:val="false"/>
        <w:ind w:firstLine="360"/>
        <w:jc w:val="both"/>
        <w:rPr>
          <w:rFonts w:eastAsia="Arial Unicode MS"/>
        </w:rPr>
      </w:pPr>
      <w:r>
        <w:rPr>
          <w:rFonts w:eastAsia="Arial Unicode MS"/>
        </w:rPr>
        <w:t>Особое положение среди высших государственных учрежде</w:t>
        <w:softHyphen/>
        <w:t>ний было у дзигинкан. Фактически это было учреждение, выве</w:t>
        <w:softHyphen/>
        <w:t>денное из подчинения дадзёкан. Формально во главе дзингикан стоял чиновник младшего 4-го ранга, а самом деле его возглавлял сам император, являвшийся первосвященником (именно в этом, видимо, кроется причина столь высокого положения дзингикан в системе высших государственных учреждений). Основными фун</w:t>
        <w:softHyphen/>
        <w:t>кциями дзингикан были: проведение храмовых (синтоистских) служб, религиозных празднеств и различных синтоистских (пре</w:t>
        <w:softHyphen/>
        <w:t>жде всего общегосударственного масштаба) церемоний и т.д.</w:t>
      </w:r>
    </w:p>
    <w:p>
      <w:pPr>
        <w:pStyle w:val="Normal"/>
        <w:autoSpaceDE w:val="false"/>
        <w:ind w:firstLine="360"/>
        <w:jc w:val="both"/>
        <w:rPr>
          <w:rFonts w:eastAsia="Arial Unicode MS"/>
        </w:rPr>
      </w:pPr>
      <w:r>
        <w:rPr>
          <w:rFonts w:eastAsia="Arial Unicode MS"/>
        </w:rPr>
        <w:t>Еще одним высшим государственным учреждением являлась дандзетай (палата цензоров). Основной ее функцией было сле</w:t>
        <w:softHyphen/>
        <w:t>дить за соблюдением законодательных норм в столице и на мес</w:t>
        <w:softHyphen/>
        <w:t>тах. Палата цензоров осуществляла инспекционные проверки провинциальных и уездных управ и расследовала различные на</w:t>
        <w:softHyphen/>
        <w:t>рушения закона. Глава палаты цензоров имел право прямого док</w:t>
        <w:softHyphen/>
        <w:t>лада императору, минуя дадзёкан (в реальности это право осуще</w:t>
        <w:softHyphen/>
        <w:t>ствлялось очень редко). Согласно закону, деятельность дандзе</w:t>
        <w:softHyphen/>
        <w:t>тай не была подотчетна дадзёкан, хотя фактически именно да</w:t>
        <w:softHyphen/>
        <w:t>дзёкан санкционировал деятельность палаты цензоров и получал всю итоговую документацию. Вооруженные силы Несмотря на значительное число поли</w:t>
        <w:softHyphen/>
        <w:t>тических кризисов, связанных, в основ</w:t>
        <w:softHyphen/>
        <w:t>ном, с порядком наследования, положение в стране в целом оста</w:t>
        <w:softHyphen/>
        <w:t>валось довольно устойчивым. Косвенным свидетельством этого может служить как отсутствие крепостных стен в Нара, так и устройство японской армии. Если в Китае она подчинялась непо</w:t>
        <w:softHyphen/>
        <w:t>средственно центральным властям и концентрировалась в районе столицы, то в Японии основные воинские части были распределе</w:t>
        <w:softHyphen/>
        <w:t>ны по всей стране и находились в подчинении у управителей про</w:t>
        <w:softHyphen/>
        <w:t>винций.</w:t>
      </w:r>
    </w:p>
    <w:p>
      <w:pPr>
        <w:pStyle w:val="Normal"/>
        <w:autoSpaceDE w:val="false"/>
        <w:ind w:firstLine="360"/>
        <w:jc w:val="both"/>
        <w:rPr/>
      </w:pPr>
      <w:r>
        <w:rPr>
          <w:rFonts w:eastAsia="Arial Unicode MS"/>
        </w:rPr>
        <w:t>Японская армия состояла из гундан и эфу (провинциальных и столичных частей). Каждый крестьянский двор направлял в гун</w:t>
        <w:softHyphen/>
        <w:t>дан одного вооруженного пехотинца и обеспечивал его пропита</w:t>
        <w:softHyphen/>
        <w:t xml:space="preserve">нием. Часть рекрутов отправлялась на службу в столицу (срок ' службы составлял 1 год), часть — на </w:t>
      </w:r>
      <w:r>
        <w:rPr>
          <w:rFonts w:eastAsia="Arial Unicode MS"/>
          <w:lang w:val="en-US"/>
        </w:rPr>
        <w:t>Kiocio</w:t>
      </w:r>
      <w:r>
        <w:rPr>
          <w:rFonts w:eastAsia="Arial Unicode MS"/>
        </w:rPr>
        <w:t xml:space="preserve"> для охраны границы (на 3 года). Остальные рекруты оставались в местах проживания, где проводилась их воинская подготовка, принимавшая форму</w:t>
      </w:r>
    </w:p>
    <w:p>
      <w:pPr>
        <w:pStyle w:val="Normal"/>
        <w:autoSpaceDE w:val="false"/>
        <w:ind w:firstLine="360"/>
        <w:jc w:val="both"/>
        <w:rPr>
          <w:rFonts w:eastAsia="Arial Unicode MS"/>
        </w:rPr>
      </w:pPr>
      <w:r>
        <w:rPr>
          <w:rFonts w:eastAsia="Arial Unicode MS"/>
        </w:rPr>
        <w:t>Глава 1. Япония периода Нара (710-794)</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74</w:t>
      </w:r>
      <w:r>
        <w:rPr>
          <w:rFonts w:eastAsia="Arial Unicode MS"/>
        </w:rPr>
        <w:fldChar w:fldCharType="end"/>
      </w:r>
    </w:p>
    <w:p>
      <w:pPr>
        <w:pStyle w:val="Normal"/>
        <w:autoSpaceDE w:val="false"/>
        <w:ind w:firstLine="360"/>
        <w:jc w:val="both"/>
        <w:rPr>
          <w:rFonts w:eastAsia="Arial Unicode MS"/>
        </w:rPr>
      </w:pPr>
      <w:r>
        <w:rPr>
          <w:rFonts w:eastAsia="Arial Unicode MS"/>
        </w:rPr>
        <w:t>кратковременных сборов. В качестве офицеров назначались пред</w:t>
        <w:softHyphen/>
        <w:t>ставители местной знати (в Китае все офицеры назначались из центра). Общее руководство гундан было возложено на управи</w:t>
        <w:softHyphen/>
        <w:t>телей провинций, т. е. на провинциальном уровне гражданские и военные функции администрации не были разведены.</w:t>
      </w:r>
    </w:p>
    <w:p>
      <w:pPr>
        <w:pStyle w:val="Normal"/>
        <w:autoSpaceDE w:val="false"/>
        <w:ind w:firstLine="360"/>
        <w:jc w:val="both"/>
        <w:rPr>
          <w:rFonts w:eastAsia="Arial Unicode MS"/>
        </w:rPr>
      </w:pPr>
      <w:r>
        <w:rPr>
          <w:rFonts w:eastAsia="Arial Unicode MS"/>
        </w:rPr>
        <w:t>Что касается воинов, сосредоточенных в столице, то их общее число составляло 5290 чел. (2600 чел. состояли в охране различ</w:t>
        <w:softHyphen/>
        <w:t>ных ключевых объектов дворца и столицы, а остальные 2690 были телохранителями императора и его семьи). При этом в столичном войске многие должности были наследственными (например, охра</w:t>
        <w:softHyphen/>
        <w:t>на тех или иных ворот дворца). Такая военная организация сло</w:t>
        <w:softHyphen/>
        <w:t>жилась еще во времена, предшествовавшие реформам Тайка.</w:t>
      </w:r>
    </w:p>
    <w:p>
      <w:pPr>
        <w:pStyle w:val="Normal"/>
        <w:autoSpaceDE w:val="false"/>
        <w:ind w:firstLine="360"/>
        <w:jc w:val="both"/>
        <w:rPr>
          <w:rFonts w:eastAsia="Arial Unicode MS"/>
        </w:rPr>
      </w:pPr>
      <w:r>
        <w:rPr>
          <w:rFonts w:eastAsia="Arial Unicode MS"/>
        </w:rPr>
        <w:t>В целом, японская армия периода Нара, создававшаяся преж</w:t>
        <w:softHyphen/>
        <w:t>де всего для борьбы с внешней опасностью, не прославила себя громкими победами. Единственным серьезным испытанием для нее стала борьба с эмиси (обобщенное название племен, обитав</w:t>
        <w:softHyphen/>
        <w:t>ших на северо-востоке Хонсю; в средневековье известны как эдзо, а в новое время — как айны), которая развивалась не особенно успешно. Во всяком случае, в начале IX в. продвижение японцев на север Хонсю прекратилось (здесь, безусловно, сказалось и от</w:t>
        <w:softHyphen/>
        <w:t>сутствие экономической мотивации для расширения территории). Развитие системы Одной из основных задач «государства коммуникаций рицурё» было обеспечение надежного</w:t>
      </w:r>
    </w:p>
    <w:p>
      <w:pPr>
        <w:pStyle w:val="Normal"/>
        <w:autoSpaceDE w:val="false"/>
        <w:ind w:firstLine="360"/>
        <w:jc w:val="both"/>
        <w:rPr>
          <w:rFonts w:eastAsia="Arial Unicode MS"/>
        </w:rPr>
      </w:pPr>
      <w:r>
        <w:rPr>
          <w:rFonts w:eastAsia="Arial Unicode MS"/>
        </w:rPr>
        <w:t>контроля центральной власти над всей территорией страны. В первую очередь это относилось к распоря</w:t>
        <w:softHyphen/>
        <w:t>жениям двора — они должны были непременно и в разумные сро</w:t>
        <w:softHyphen/>
        <w:t>ки доходить до периферии государства и приниматься там к ис</w:t>
        <w:softHyphen/>
        <w:t>полнению.</w:t>
      </w:r>
    </w:p>
    <w:p>
      <w:pPr>
        <w:pStyle w:val="Normal"/>
        <w:autoSpaceDE w:val="false"/>
        <w:ind w:firstLine="360"/>
        <w:jc w:val="both"/>
        <w:rPr>
          <w:rFonts w:eastAsia="Arial Unicode MS"/>
        </w:rPr>
      </w:pPr>
      <w:r>
        <w:rPr>
          <w:rFonts w:eastAsia="Arial Unicode MS"/>
        </w:rPr>
        <w:t>Для осуществления надежной связи между центром и перифе</w:t>
        <w:softHyphen/>
        <w:t>рией были предприняты гигантские усилия по созданию сети до</w:t>
        <w:softHyphen/>
        <w:t>рог. В VIII в. в стране было сооружено 7 «государственных дорог» ікандо), соединявших столицу Нара с основными регионами: Тб-кайдб (проходила вдоль берега Тихого океана от столицы через провинцию Хитати до провинции Муцу, соединяясь с дорогой Тб-сандб); Тосандо (проходила по центру о-ва Хонсю от столицы до провинций Муцу и Дэва); Хокурикудб (проходила вдоль побере</w:t>
        <w:softHyphen/>
        <w:t>жья Японского моря от столицы до провинции Этиго); Санъиндб (проходила вдоль побережья Японского моря от столицы до про</w:t>
        <w:softHyphen/>
        <w:t>винции Нагато); Санъёдб (проходила по побережью Хонсю, об</w:t>
        <w:softHyphen/>
        <w:t>ращенному в сторону Внутреннего Японского моря, от столицы до провинции Нагато); Нанкайдб (проходила от столицы до Авадзи и :іатем по берегу о-ва Сикоку, обращенному в сторону Внутреннег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75</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pPr>
      <w:r>
        <w:rPr>
          <w:rFonts w:eastAsia="Arial Unicode MS"/>
        </w:rPr>
        <w:t xml:space="preserve">Японского моря с ответвлениями во все 4 расположенные там провинции); Сайкайдо (проходила по провинциям о-ва </w:t>
      </w:r>
      <w:r>
        <w:rPr>
          <w:rFonts w:eastAsia="Arial Unicode MS"/>
          <w:lang w:val="en-US"/>
        </w:rPr>
        <w:t>Kiocio</w:t>
      </w:r>
      <w:r>
        <w:rPr>
          <w:rFonts w:eastAsia="Arial Unicode MS"/>
        </w:rPr>
        <w:t>).</w:t>
      </w:r>
    </w:p>
    <w:p>
      <w:pPr>
        <w:pStyle w:val="Normal"/>
        <w:autoSpaceDE w:val="false"/>
        <w:ind w:firstLine="360"/>
        <w:jc w:val="both"/>
        <w:rPr>
          <w:rFonts w:eastAsia="Arial Unicode MS"/>
        </w:rPr>
      </w:pPr>
      <w:r>
        <w:rPr>
          <w:rFonts w:eastAsia="Arial Unicode MS"/>
        </w:rPr>
        <w:t>Все дороги подразделялись на «большие», «средние» и «ма</w:t>
        <w:softHyphen/>
        <w:t>лые». Статус «большой» имела только Санъёдб — поскольку че</w:t>
        <w:softHyphen/>
        <w:t>рез о-в Кюсіо пролегал путь на материк, а также по военно-страте</w:t>
        <w:softHyphen/>
        <w:t>гическим соображениям (в VIII в. Япония постоянно опасалась вторжения из Силла и Китая и сама тоже еще окончательно не отказалась от планов по «умиротворению» Силла). Статус «сред</w:t>
        <w:softHyphen/>
        <w:t>них дорог» был присвоен Токайдб и Тбсандб (ввиду военной экс</w:t>
        <w:softHyphen/>
        <w:t>пансии Японии на север Хонсіо эти направления были признаны стратегически важными). Остальные дороги считались «малыми».</w:t>
      </w:r>
    </w:p>
    <w:p>
      <w:pPr>
        <w:pStyle w:val="Normal"/>
        <w:autoSpaceDE w:val="false"/>
        <w:ind w:firstLine="360"/>
        <w:jc w:val="both"/>
        <w:rPr>
          <w:rFonts w:eastAsia="Arial Unicode MS"/>
        </w:rPr>
      </w:pPr>
      <w:r>
        <w:rPr>
          <w:rFonts w:eastAsia="Arial Unicode MS"/>
        </w:rPr>
        <w:t>На государственных дорогах располагались управления про</w:t>
        <w:softHyphen/>
        <w:t>винций (около 60). От них были проложены дороги к управлени</w:t>
        <w:softHyphen/>
        <w:t>ям уездов (около 600). На дорогах были устроены почтовые дво</w:t>
        <w:softHyphen/>
        <w:t>ры, обеспечивавшие государевых гонцов ночлегом и лошадьми. В зависимости от статуса дороги на них содержалось от 5 до 20 ло</w:t>
        <w:softHyphen/>
        <w:t>шадей. Как правило, почтовые дворы находились на расстоянии приблизительно 16 км друг от друга (их общее число составляло чуть более 400).</w:t>
      </w:r>
    </w:p>
    <w:p>
      <w:pPr>
        <w:pStyle w:val="Normal"/>
        <w:autoSpaceDE w:val="false"/>
        <w:ind w:firstLine="360"/>
        <w:jc w:val="both"/>
        <w:rPr>
          <w:rFonts w:eastAsia="Arial Unicode MS"/>
        </w:rPr>
      </w:pPr>
      <w:r>
        <w:rPr>
          <w:rFonts w:eastAsia="Arial Unicode MS"/>
        </w:rPr>
        <w:t>Аэрофотосъемки и археологические исследования недавнего времени показали, что дороги того времени были прямыми и ши</w:t>
        <w:softHyphen/>
        <w:t>рокими (дорога Нанива-Нара — 18 м, Фудзивара-Нара — 23 м, Нара-управления провинции-управления уездов— 6-13 м). Это свидетельствует о том, что они появились не стихийно, а в ре</w:t>
        <w:softHyphen/>
        <w:t>зультате планомерной деятельности государства (частичное ис</w:t>
        <w:softHyphen/>
        <w:t>ключение составляли существовавшие издавна дороги внутри уез</w:t>
        <w:softHyphen/>
        <w:t>дов, которые затем были спрямлены и соединены в единую сеть с вновь построенными).</w:t>
      </w:r>
    </w:p>
    <w:p>
      <w:pPr>
        <w:pStyle w:val="Normal"/>
        <w:autoSpaceDE w:val="false"/>
        <w:ind w:firstLine="360"/>
        <w:jc w:val="both"/>
        <w:rPr>
          <w:rFonts w:eastAsia="Arial Unicode MS"/>
        </w:rPr>
      </w:pPr>
      <w:r>
        <w:rPr>
          <w:rFonts w:eastAsia="Arial Unicode MS"/>
        </w:rPr>
        <w:t>Судя по всему, планомерное строительство дорожной сети бы</w:t>
        <w:softHyphen/>
        <w:t>ло начато не из-за возникновения экономической потребности в ней, а именно для нужд государственного управления. Дороги ис</w:t>
        <w:softHyphen/>
        <w:t>пользовались для доставки налогов, которые собирались в нату</w:t>
        <w:softHyphen/>
        <w:t>ральной форме, для передачи на места распоряжений централь</w:t>
        <w:softHyphen/>
        <w:t>ных властей и отчетов местных властей в столицу, для транспор</w:t>
        <w:softHyphen/>
        <w:t>тировки людей и грузов при проведении общественных работ (строительства столицы, буддийских храмов, ирригационных со</w:t>
        <w:softHyphen/>
        <w:t>оружений), для перемещения войск. Землемерные работы, свя</w:t>
        <w:softHyphen/>
        <w:t>занные с надельным землепользованием и проведением админи</w:t>
        <w:softHyphen/>
        <w:t>стративных границ между провинциями, также имели точкой от</w:t>
        <w:softHyphen/>
        <w:t>счета именно государственные дороги.</w:t>
      </w:r>
    </w:p>
    <w:p>
      <w:pPr>
        <w:pStyle w:val="Normal"/>
        <w:autoSpaceDE w:val="false"/>
        <w:ind w:firstLine="360"/>
        <w:jc w:val="both"/>
        <w:rPr/>
      </w:pPr>
      <w:r>
        <w:rPr>
          <w:rFonts w:eastAsia="Arial Unicode MS"/>
        </w:rPr>
        <w:t>Созданная дорожно-транспортная система была весьма эффек</w:t>
        <w:softHyphen/>
        <w:t xml:space="preserve">тивной. В VIII в. расстояние между Нара и </w:t>
      </w:r>
      <w:r>
        <w:rPr>
          <w:rFonts w:eastAsia="Arial Unicode MS"/>
          <w:lang w:val="en-US"/>
        </w:rPr>
        <w:t>Kiocio</w:t>
      </w:r>
      <w:r>
        <w:rPr>
          <w:rFonts w:eastAsia="Arial Unicode MS"/>
        </w:rPr>
        <w:t xml:space="preserve"> покрывалось</w:t>
      </w:r>
    </w:p>
    <w:p>
      <w:pPr>
        <w:pStyle w:val="Normal"/>
        <w:autoSpaceDE w:val="false"/>
        <w:ind w:firstLine="360"/>
        <w:jc w:val="both"/>
        <w:rPr>
          <w:rFonts w:eastAsia="Arial Unicode MS"/>
        </w:rPr>
      </w:pPr>
      <w:r>
        <w:rPr>
          <w:rFonts w:eastAsia="Arial Unicode MS"/>
        </w:rPr>
        <w:t>Глава 1. Япония периода Нара (710-794)</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76</w:t>
      </w:r>
      <w:r>
        <w:rPr>
          <w:rFonts w:eastAsia="Arial Unicode MS"/>
        </w:rPr>
        <w:fldChar w:fldCharType="end"/>
      </w:r>
    </w:p>
    <w:p>
      <w:pPr>
        <w:pStyle w:val="Normal"/>
        <w:autoSpaceDE w:val="false"/>
        <w:ind w:firstLine="360"/>
        <w:jc w:val="both"/>
        <w:rPr>
          <w:rFonts w:eastAsia="Arial Unicode MS"/>
        </w:rPr>
      </w:pPr>
      <w:r>
        <w:rPr>
          <w:rFonts w:eastAsia="Arial Unicode MS"/>
        </w:rPr>
        <w:t>гонцами за 4-5 дней, а между столицей и северо-восточными рай</w:t>
        <w:softHyphen/>
        <w:t>онами Хонсю — за 7-8 дней. Позднее, по мере эрозии государст</w:t>
        <w:softHyphen/>
        <w:t>венных институтов в период Хэйан, в начале IX в. этот срок уве</w:t>
        <w:softHyphen/>
        <w:t>личился до 6-12 дней в первом случае и до 13 дней — во втором. Это произошло из-за сокращения числа почтовых дворов и ухуд</w:t>
        <w:softHyphen/>
        <w:t>шения качества самих дорог.</w:t>
      </w:r>
    </w:p>
    <w:p>
      <w:pPr>
        <w:pStyle w:val="Normal"/>
        <w:autoSpaceDE w:val="false"/>
        <w:ind w:firstLine="360"/>
        <w:jc w:val="both"/>
        <w:rPr>
          <w:rFonts w:eastAsia="Arial Unicode MS"/>
        </w:rPr>
      </w:pPr>
      <w:r>
        <w:rPr>
          <w:rFonts w:eastAsia="Arial Unicode MS"/>
        </w:rPr>
        <w:t>При создании общегосударственной системы сообщения вод</w:t>
        <w:softHyphen/>
        <w:t>ные коммуникации были почти полностью проигнорированы (это касается как рек, так и моря). Хотя и существовали расположен</w:t>
        <w:softHyphen/>
        <w:t>ные на реках лодочные станции, число их было крайне невелико. Таким образом, в этой сфере в Японии осуществлялась типичная стратегия чисто сухопутного земледельческого государства. Ха</w:t>
        <w:softHyphen/>
        <w:t>рактерно, что и японская столица располагалась не на морском побережье, а в глубине материковой части страны.</w:t>
      </w:r>
    </w:p>
    <w:p>
      <w:pPr>
        <w:pStyle w:val="Normal"/>
        <w:autoSpaceDE w:val="false"/>
        <w:ind w:firstLine="360"/>
        <w:jc w:val="both"/>
        <w:rPr>
          <w:rFonts w:eastAsia="Arial Unicode MS"/>
        </w:rPr>
      </w:pPr>
      <w:r>
        <w:rPr>
          <w:rFonts w:eastAsia="Arial Unicode MS"/>
        </w:rPr>
        <w:t>Город Нара</w:t>
      </w:r>
    </w:p>
    <w:p>
      <w:pPr>
        <w:pStyle w:val="Normal"/>
        <w:autoSpaceDE w:val="false"/>
        <w:ind w:firstLine="360"/>
        <w:jc w:val="both"/>
        <w:rPr>
          <w:rFonts w:eastAsia="Arial Unicode MS"/>
        </w:rPr>
      </w:pPr>
      <w:r>
        <w:rPr>
          <w:rFonts w:eastAsia="Arial Unicode MS"/>
        </w:rPr>
        <w:t>В японской исторической литературе для обозначения столи</w:t>
        <w:softHyphen/>
        <w:t>цы VIII в. используются два термина — Нара и Хэйдзё. Первый фиксируется в поэтической антологии «Манъёсіо» (вторая поло</w:t>
        <w:softHyphen/>
        <w:t>вина VIII в.) и происходит от названия равнины, на которой был расположен город (Нара, видимо, означает «плоский, ровный, мирный, спокойный»). Однако в официальных документах того времени более употребительным был топоним Хэйдзё, который состоит из двух иероглифов: «плоский» и «замок, столица». Сле</w:t>
        <w:softHyphen/>
        <w:t>дует заметить, что сочетанием тех же самых иероглифов обозна</w:t>
        <w:softHyphen/>
        <w:t>чалась и столица царства Северное Вэй в Китае.</w:t>
      </w:r>
    </w:p>
    <w:p>
      <w:pPr>
        <w:pStyle w:val="Normal"/>
        <w:autoSpaceDE w:val="false"/>
        <w:ind w:firstLine="360"/>
        <w:jc w:val="both"/>
        <w:rPr>
          <w:rFonts w:eastAsia="Arial Unicode MS"/>
        </w:rPr>
      </w:pPr>
      <w:r>
        <w:rPr>
          <w:rFonts w:eastAsia="Arial Unicode MS"/>
        </w:rPr>
        <w:t>Нара находилась в 18 км к северу от прежней столицы Фудзи-иара. Причины, по которым двор покинул свою прежнюю резиден</w:t>
        <w:softHyphen/>
        <w:t>цию, не вполне ясны. Наиболее распространенным объяснением »інляется то, что новая столица лучше соответствовала традици</w:t>
        <w:softHyphen/>
        <w:t>онным китайским принципам расположения построек «среди вет</w:t>
        <w:softHyphen/>
        <w:t>ров и потоков» (яп. фусуй, кит. фэншуй), согласно которым, как юстоверно известно, выбиралось месторасположение более позд</w:t>
        <w:softHyphen/>
        <w:t>них императорских резиденций (Нагаока и Хэйан). В самом деле, к полном соответствии с китайскими требованиями к востоку от Мара протекала река, на юге находился пруд, а за ним простира</w:t>
        <w:softHyphen/>
        <w:t>юсь равнина; на западе город окаймляла широкая дорога, на севе</w:t>
        <w:softHyphen/>
        <w:t>ре возвышались горы, переходившие в холмы, непосредственно окружавшие столицу с трех сторон.</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76</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Существует также предположение, что перенос столицы мог быть обусловлен ритуальными мотивами, связанными с жестоким голодом и эпидемиями, поразившими страну в годы правления Момму: в связи с этим правителю, якобы, требовалось сменить место своего обитания для избавления от скверны. Выдвигаются и вполне рациональные объяснения: например, выгодное располо</w:t>
        <w:softHyphen/>
        <w:t>жение Нара в точке пересечения транспортных путей, или недос</w:t>
        <w:softHyphen/>
        <w:t>таточные размеры Фудзивара для размещения быстро разрастав</w:t>
        <w:softHyphen/>
        <w:t>шегося государственного аппарата. Последнее объяснение пред</w:t>
        <w:softHyphen/>
        <w:t>ставляется малоубедительным, так как издержки по переносу сто</w:t>
        <w:softHyphen/>
        <w:t>лицы заведомо превосходили любые трудозатраты по ее расшире</w:t>
        <w:softHyphen/>
        <w:t>нию. Так или иначе, Нара стал единственным «настоящим» горо</w:t>
        <w:softHyphen/>
        <w:t>дом своего времени (после переезда двора в новую столицу преж</w:t>
        <w:softHyphen/>
        <w:t>няя — Фудзивара — пришла в запустение, многие постройки в ней были разобраны и использованы при возведении Нара).</w:t>
      </w:r>
    </w:p>
    <w:p>
      <w:pPr>
        <w:pStyle w:val="Normal"/>
        <w:autoSpaceDE w:val="false"/>
        <w:ind w:firstLine="360"/>
        <w:jc w:val="both"/>
        <w:rPr>
          <w:rFonts w:eastAsia="Arial Unicode MS"/>
        </w:rPr>
      </w:pPr>
      <w:r>
        <w:rPr>
          <w:rFonts w:eastAsia="Arial Unicode MS"/>
        </w:rPr>
        <w:t>Весь период Нара отмечен сильным ки-Градостроитель- тайским влиянием. Оно проявлялось и в ные особенности       архитектурном облике города. С самого</w:t>
      </w:r>
    </w:p>
    <w:p>
      <w:pPr>
        <w:pStyle w:val="Normal"/>
        <w:autoSpaceDE w:val="false"/>
        <w:ind w:firstLine="360"/>
        <w:jc w:val="both"/>
        <w:rPr>
          <w:rFonts w:eastAsia="Arial Unicode MS"/>
        </w:rPr>
      </w:pPr>
      <w:r>
        <w:rPr>
          <w:rFonts w:eastAsia="Arial Unicode MS"/>
        </w:rPr>
        <w:t>начала столица застраивалась по плану, который имел много общего со столицей танского Китая — горо</w:t>
        <w:softHyphen/>
        <w:t>дом Чанъань. Нара представляла собой прямоугольник размерами 4,8 на 4,3 км. Более походившая на огромную площадь главная магистраль города шириною в 67,5 м — Судзаку («Красный со</w:t>
        <w:softHyphen/>
        <w:t>кол», «Феникс») — разделяла Нара на правую и левую половины (западную и восточную). По обе ее стороны были выкопаны кана</w:t>
        <w:softHyphen/>
        <w:t>лы шириной 7 м. С севера на юг город пересекали 9 улиц (бо), а с запада на восток — 10 (дзё), образовывавших, таким образом, 72 квадратных квартала площадью 1800 сяку (553 кв. м) каждый. Несколько позже на северо-востоке были построены еще 12 квар</w:t>
        <w:softHyphen/>
        <w:t>талов («внешняя столица» — «гэке»), а на северо-западе — 3 «по</w:t>
        <w:softHyphen/>
        <w:t>луквартала».</w:t>
      </w:r>
    </w:p>
    <w:p>
      <w:pPr>
        <w:pStyle w:val="Normal"/>
        <w:autoSpaceDE w:val="false"/>
        <w:ind w:firstLine="360"/>
        <w:jc w:val="both"/>
        <w:rPr>
          <w:rFonts w:eastAsia="Arial Unicode MS"/>
        </w:rPr>
      </w:pPr>
      <w:r>
        <w:rPr>
          <w:rFonts w:eastAsia="Arial Unicode MS"/>
        </w:rPr>
        <w:t>Между Нара и Чанъанью имелись, однако, и существенные от</w:t>
        <w:softHyphen/>
        <w:t>личия. Дворец государя и административные постройки, органи</w:t>
        <w:softHyphen/>
        <w:t>зованные в Нара в единый архитектурный комплекс, занимали 4 квартала в северной части столицы, а в Чанъани дворец и мини</w:t>
        <w:softHyphen/>
        <w:t>стерства располагались обособленно. Не в пример китайской сто</w:t>
        <w:softHyphen/>
        <w:t>лице Нара не имела крепостных стен. Только дворцовый комплекс (точно так же, как и в Фудзивара) был обнесен довольно толстой, (210-270 см) глинобитной стеной высотою около 5 м.</w:t>
      </w:r>
    </w:p>
    <w:p>
      <w:pPr>
        <w:pStyle w:val="Normal"/>
        <w:autoSpaceDE w:val="false"/>
        <w:ind w:firstLine="360"/>
        <w:jc w:val="both"/>
        <w:rPr>
          <w:rFonts w:eastAsia="Arial Unicode MS"/>
        </w:rPr>
      </w:pPr>
      <w:r>
        <w:rPr>
          <w:rFonts w:eastAsia="Arial Unicode MS"/>
        </w:rPr>
        <w:t>Еще одним отличием от Чанъани был строительный материал: в Японии при возведении зданий камень и кирпич не использова</w:t>
        <w:softHyphen/>
        <w:t>лись. Весь город, включая дворцовый комплекс и буддийские хра</w:t>
        <w:softHyphen/>
      </w:r>
    </w:p>
    <w:p>
      <w:pPr>
        <w:pStyle w:val="Normal"/>
        <w:autoSpaceDE w:val="false"/>
        <w:ind w:firstLine="360"/>
        <w:jc w:val="both"/>
        <w:rPr>
          <w:rFonts w:eastAsia="Arial Unicode MS"/>
        </w:rPr>
      </w:pPr>
      <w:r>
        <w:rPr>
          <w:rFonts w:eastAsia="Arial Unicode MS"/>
        </w:rPr>
        <w:t>Гпава 1. Япония периода Нара (710-794)</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77</w:t>
      </w:r>
      <w:r>
        <w:rPr>
          <w:rFonts w:eastAsia="Arial Unicode MS"/>
        </w:rPr>
        <w:fldChar w:fldCharType="end"/>
      </w:r>
    </w:p>
    <w:p>
      <w:pPr>
        <w:pStyle w:val="Normal"/>
        <w:autoSpaceDE w:val="false"/>
        <w:ind w:firstLine="360"/>
        <w:jc w:val="both"/>
        <w:rPr>
          <w:rFonts w:eastAsia="Arial Unicode MS"/>
        </w:rPr>
      </w:pPr>
      <w:r>
        <w:rPr>
          <w:rFonts w:eastAsia="Arial Unicode MS"/>
        </w:rPr>
        <w:t>мы (в 720 г. их насчитывалось 46), строился из дерева, что делало его весьма уязвимым для огня (но более безопасным в случае зе</w:t>
        <w:softHyphen/>
        <w:t>млетрясения). Учитывая сравнительную недолговечность дерева как строительного материала, можно смело утверждать, что ни одно из зданий того времени не дошло до нас в неизменном виде, а бронзовые статуи, бережно сохраняемые в многочисленных буд</w:t>
        <w:softHyphen/>
        <w:t>дийских храмах Нара, гораздо старше тех построек, внутри которых они находятся.</w:t>
      </w:r>
    </w:p>
    <w:p>
      <w:pPr>
        <w:pStyle w:val="Normal"/>
        <w:autoSpaceDE w:val="false"/>
        <w:ind w:firstLine="360"/>
        <w:jc w:val="both"/>
        <w:rPr>
          <w:rFonts w:eastAsia="Arial Unicode MS"/>
        </w:rPr>
      </w:pPr>
      <w:r>
        <w:rPr>
          <w:rFonts w:eastAsia="Arial Unicode MS"/>
        </w:rPr>
        <w:drawing>
          <wp:inline distT="0" distB="0" distL="0" distR="0">
            <wp:extent cx="2867025" cy="3578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3" t="-10" r="-13" b="-10"/>
                    <a:stretch>
                      <a:fillRect/>
                    </a:stretch>
                  </pic:blipFill>
                  <pic:spPr bwMode="auto">
                    <a:xfrm>
                      <a:off x="0" y="0"/>
                      <a:ext cx="2867025" cy="3578860"/>
                    </a:xfrm>
                    <a:prstGeom prst="rect">
                      <a:avLst/>
                    </a:prstGeom>
                  </pic:spPr>
                </pic:pic>
              </a:graphicData>
            </a:graphic>
          </wp:inline>
        </w:drawing>
      </w:r>
    </w:p>
    <w:p>
      <w:pPr>
        <w:pStyle w:val="Normal"/>
        <w:autoSpaceDE w:val="false"/>
        <w:ind w:firstLine="360"/>
        <w:jc w:val="both"/>
        <w:rPr/>
      </w:pPr>
      <w:r>
        <w:rPr>
          <w:rFonts w:eastAsia="Arial Unicode MS"/>
        </w:rPr>
        <w:t xml:space="preserve">Статуя Большого Будды {ДаМбуву}* Храмовый комплекс Тодайдзн в Нара. </w:t>
      </w:r>
      <w:r>
        <w:rPr>
          <w:rFonts w:eastAsia="Arial Unicode MS" w:cs="Palatino Linotype" w:ascii="Palatino Linotype" w:hAnsi="Palatino Linotype"/>
        </w:rPr>
        <w:t>Ѵ</w:t>
      </w:r>
      <w:r>
        <w:rPr>
          <w:rFonts w:eastAsia="Arial Unicode MS"/>
        </w:rPr>
        <w:t>Ш в.</w:t>
      </w:r>
    </w:p>
    <w:p>
      <w:pPr>
        <w:pStyle w:val="Normal"/>
        <w:autoSpaceDE w:val="false"/>
        <w:ind w:firstLine="360"/>
        <w:jc w:val="both"/>
        <w:rPr>
          <w:rFonts w:eastAsia="Arial Unicode MS"/>
        </w:rPr>
      </w:pPr>
      <w:r>
        <w:rPr>
          <w:rFonts w:eastAsia="Arial Unicode MS"/>
        </w:rPr>
        <w:t>В Нара не было синтоистских святилищ. Это было связано с і'М, что синтоистские божества обладали магической силой тлько в месте своего первоначального обитания. Вместе с тем, в &lt; голице располагалось множество буддийских храмов, крупней</w:t>
        <w:softHyphen/>
        <w:t>шими из которых были Сайдайдзи, Тосёдайдзи и Якусидзи (в за</w:t>
        <w:softHyphen/>
        <w:t>падной части столицы) и Кбфукудзи, Гангодзи и Дайандзи (в вос-іччной части). Однако самым грандиозным храмовым комплексом (причем не только этого времени, но и во всей японской истории) |ыл Тбдайдзи, расположенный на самом северо-востоке столицы.</w:t>
      </w:r>
    </w:p>
    <w:p>
      <w:pPr>
        <w:pStyle w:val="Normal"/>
        <w:autoSpaceDE w:val="false"/>
        <w:ind w:firstLine="360"/>
        <w:jc w:val="both"/>
        <w:rPr>
          <w:rFonts w:eastAsia="Arial Unicode MS"/>
        </w:rPr>
      </w:pPr>
      <w:r>
        <w:rPr>
          <w:rFonts w:eastAsia="Arial Unicode MS"/>
        </w:rPr>
        <w:t>ш</w:t>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pPr>
      <w:r>
        <w:rPr>
          <w:rFonts w:eastAsia="Arial Unicode MS"/>
        </w:rPr>
        <w:t>Строительство Тбдайдзи осуществлялось как на средства дво</w:t>
        <w:softHyphen/>
        <w:t>ра, так и на пожертвования. В храмовой хронике Тбдайдзи («Тб</w:t>
        <w:softHyphen/>
        <w:t>дайдзи ёроку», начало XII в.) указывается, что на возведение хра</w:t>
        <w:softHyphen/>
        <w:t>ма были собраны пожертвования от 51590 чел., а на отливку ста</w:t>
        <w:softHyphen/>
        <w:t>туи Будды — от 372075 чел. Строительство храма, занимавшего площадь около 90 га, действительно потребовало гигантских уси</w:t>
        <w:softHyphen/>
        <w:t xml:space="preserve">лий, Достаточно сказать, что размеры «золотого павильона» («кондо»), ныне самого большого в мире деревянного сооружения (сохранился в пропорции 2:3 по отношению к первоначальному строению), составляют: длина — 57 м, ширина — 50 м и высота — 49 м. На выплавку же 16-метровой статуи Будды пошло около 400 </w:t>
      </w:r>
      <w:r>
        <w:rPr>
          <w:rFonts w:eastAsia="Arial Unicode MS"/>
          <w:lang w:val="el-GR"/>
        </w:rPr>
        <w:t xml:space="preserve">ф </w:t>
      </w:r>
      <w:r>
        <w:rPr>
          <w:rFonts w:eastAsia="Arial Unicode MS"/>
        </w:rPr>
        <w:t>меди. Работа по сооружению статуи началась в 747 г. и бы</w:t>
        <w:softHyphen/>
        <w:t>ла окончательно завершена в 755 г.</w:t>
      </w:r>
    </w:p>
    <w:p>
      <w:pPr>
        <w:pStyle w:val="Normal"/>
        <w:autoSpaceDE w:val="false"/>
        <w:ind w:firstLine="360"/>
        <w:jc w:val="both"/>
        <w:rPr/>
      </w:pPr>
      <w:r>
        <w:rPr>
          <w:rFonts w:eastAsia="Arial Unicode MS"/>
        </w:rPr>
        <w:t>Возведение в короткий срок грандиозного по тем временам го</w:t>
        <w:softHyphen/>
        <w:t xml:space="preserve">рода потребовало мобилизации огромных людских ресурсов. Если в </w:t>
      </w:r>
      <w:r>
        <w:rPr>
          <w:rFonts w:eastAsia="Arial Unicode MS" w:cs="Palatino Linotype" w:ascii="Palatino Linotype" w:hAnsi="Palatino Linotype"/>
        </w:rPr>
        <w:t>Ѵ</w:t>
      </w:r>
      <w:r>
        <w:rPr>
          <w:rFonts w:eastAsia="Arial Unicode MS"/>
        </w:rPr>
        <w:t>-</w:t>
      </w:r>
      <w:r>
        <w:rPr>
          <w:rFonts w:eastAsia="Arial Unicode MS" w:cs="Palatino Linotype" w:ascii="Palatino Linotype" w:hAnsi="Palatino Linotype"/>
        </w:rPr>
        <w:t>Ѵ</w:t>
      </w:r>
      <w:r>
        <w:rPr>
          <w:rFonts w:eastAsia="Arial Unicode MS"/>
        </w:rPr>
        <w:t>І вв. основным видом общественных работ было строитель</w:t>
        <w:softHyphen/>
        <w:t>ство курганов, то в начале VIII в. все силы страны были направ</w:t>
        <w:softHyphen/>
        <w:t>лены на возведение столицы.</w:t>
      </w:r>
    </w:p>
    <w:p>
      <w:pPr>
        <w:pStyle w:val="Normal"/>
        <w:autoSpaceDE w:val="false"/>
        <w:ind w:firstLine="360"/>
        <w:jc w:val="both"/>
        <w:rPr>
          <w:rFonts w:eastAsia="Arial Unicode MS"/>
        </w:rPr>
      </w:pPr>
      <w:r>
        <w:rPr>
          <w:rFonts w:eastAsia="Arial Unicode MS"/>
        </w:rPr>
        <w:t>Перепад высот на территории Нара составлял в то время 14 м. В ходе строительства было срыто около 400 тыс. куб. м холмов и засыпано 800 тыс. куб. м низин. Расчеты показывают, что только для этого потребовалось около 1 млн. человеко-дней. Для возве</w:t>
        <w:softHyphen/>
        <w:t>дения же дворцового комплекса, строительство которого заняло приблизительно 2 года, было необходимо использовать 3 тыс, ра</w:t>
        <w:softHyphen/>
        <w:t>ботников ежедневно, а объем трудозатрат во время строительных работ в остальной части столицы оценивается как в 20 раз боль</w:t>
        <w:softHyphen/>
        <w:t>ший. Так же, как и в Фудзивара, при строительстве Нара был про</w:t>
        <w:softHyphen/>
        <w:t>рыт специальный канал длиной в 3 км и шириной в 10 м, который' использовался для доставки строительных материалов, а в даль нейшем для доставки товаров на рынки.</w:t>
      </w:r>
    </w:p>
    <w:p>
      <w:pPr>
        <w:pStyle w:val="Normal"/>
        <w:autoSpaceDE w:val="false"/>
        <w:ind w:firstLine="360"/>
        <w:jc w:val="both"/>
        <w:rPr>
          <w:rFonts w:eastAsia="Arial Unicode MS"/>
        </w:rPr>
      </w:pPr>
      <w:r>
        <w:rPr>
          <w:rFonts w:eastAsia="Arial Unicode MS"/>
        </w:rPr>
        <w:t>Всего в городе имелось 2 рынка. Они находились под непо. средственным контролем правительства, устанавливавшего фик</w:t>
        <w:softHyphen/>
        <w:t>сированные цены, и торговали на них как купцы, так и само госу</w:t>
        <w:softHyphen/>
        <w:t>дарство. Поступали товары и от управлений провинциями и круп ных буддийских храмов. Кроме продовольствия (риса, рыбы, ов щей, соли, водорослей, молока и др.), на рынках можно было пр обрести письменные принадлежности, буддийские сутры, одеж посуду, украшения и т.д.</w:t>
      </w:r>
    </w:p>
    <w:p>
      <w:pPr>
        <w:pStyle w:val="Normal"/>
        <w:autoSpaceDE w:val="false"/>
        <w:ind w:firstLine="360"/>
        <w:jc w:val="both"/>
        <w:rPr>
          <w:rFonts w:eastAsia="Arial Unicode MS"/>
        </w:rPr>
      </w:pPr>
      <w:r>
        <w:rPr>
          <w:rFonts w:eastAsia="Arial Unicode MS"/>
        </w:rPr>
        <w:t>Кроме того, в Нара стекались подати со всей страны. Из та личек-жж/сан, найденных в усадьбе принца Нагая, нам извесг что из дальней восточной провинции ему доставляли лилов (цвет аристократии) краситель для его одеяний; морскую капус</w:t>
      </w:r>
    </w:p>
    <w:p>
      <w:pPr>
        <w:pStyle w:val="Normal"/>
        <w:autoSpaceDE w:val="false"/>
        <w:ind w:firstLine="360"/>
        <w:jc w:val="both"/>
        <w:rPr>
          <w:rFonts w:eastAsia="Arial Unicode MS"/>
        </w:rPr>
      </w:pPr>
      <w:r>
        <w:rPr>
          <w:rFonts w:eastAsia="Arial Unicode MS"/>
        </w:rPr>
        <w:t>Глава 1. Япония периода Нара (710-794)</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79</w:t>
      </w:r>
      <w:r>
        <w:rPr>
          <w:rFonts w:eastAsia="Arial Unicode MS"/>
        </w:rPr>
        <w:fldChar w:fldCharType="end"/>
      </w:r>
    </w:p>
    <w:p>
      <w:pPr>
        <w:pStyle w:val="Normal"/>
        <w:autoSpaceDE w:val="false"/>
        <w:ind w:firstLine="360"/>
        <w:jc w:val="both"/>
        <w:rPr/>
      </w:pPr>
      <w:r>
        <w:rPr>
          <w:rFonts w:eastAsia="Arial Unicode MS"/>
        </w:rPr>
        <w:t>—</w:t>
      </w:r>
      <w:r>
        <w:rPr>
          <w:rFonts w:eastAsia="Times New Roman"/>
        </w:rPr>
        <w:t xml:space="preserve"> </w:t>
      </w:r>
      <w:r>
        <w:rPr>
          <w:rFonts w:eastAsia="Arial Unicode MS"/>
        </w:rPr>
        <w:t>из уезда Сима провинции Сима; рис — из Кудара в Сэццу; су</w:t>
        <w:softHyphen/>
        <w:t>шеное мясо — из Охара в Идзумо; одежду — с о-вов Оки, овощи</w:t>
      </w:r>
    </w:p>
    <w:p>
      <w:pPr>
        <w:pStyle w:val="Normal"/>
        <w:autoSpaceDE w:val="false"/>
        <w:ind w:firstLine="360"/>
        <w:jc w:val="both"/>
        <w:rPr/>
      </w:pPr>
      <w:r>
        <w:rPr>
          <w:rFonts w:eastAsia="Arial Unicode MS"/>
        </w:rPr>
        <w:t>—</w:t>
      </w:r>
      <w:r>
        <w:rPr>
          <w:rFonts w:eastAsia="Times New Roman"/>
        </w:rPr>
        <w:t xml:space="preserve"> </w:t>
      </w:r>
      <w:r>
        <w:rPr>
          <w:rFonts w:eastAsia="Arial Unicode MS"/>
        </w:rPr>
        <w:t>из соседней провинции Ямасиро. Документы показывают, что в усадьбу принца продукты иловары доставлялись по крайней мере из 19 провинций.</w:t>
      </w:r>
    </w:p>
    <w:p>
      <w:pPr>
        <w:pStyle w:val="Normal"/>
        <w:autoSpaceDE w:val="false"/>
        <w:ind w:firstLine="360"/>
        <w:jc w:val="both"/>
        <w:rPr>
          <w:rFonts w:eastAsia="Arial Unicode MS"/>
        </w:rPr>
      </w:pPr>
      <w:r>
        <w:rPr>
          <w:rFonts w:eastAsia="Arial Unicode MS"/>
        </w:rPr>
        <w:t>Население Нара В столице и ее ближайших пригородах про-живало по разным оценкам от 100 до 200 тыс. чел.: 7-10 тыс. чиновников с семьями (35-40 тыс. чел.), ре</w:t>
        <w:softHyphen/>
        <w:t>месленники, дворовые люди, монахи, крестьяне. Помимо них, го</w:t>
        <w:softHyphen/>
        <w:t>род наводняли приезжие из провинции — чиновники, а также кре</w:t>
        <w:softHyphen/>
        <w:t>стьяне, прибывшие сюда для работы на стройках (для этого каж</w:t>
        <w:softHyphen/>
        <w:t>дые 50 дворов были обязаны предоставить в порядке трудовой по</w:t>
        <w:softHyphen/>
        <w:t>винности двух мужчин, менявшихся каждые 3 года) и для охраны столицы (сроком на 1 год). Кроме того, в столице находилось не</w:t>
        <w:softHyphen/>
        <w:t>мало людей без определенного рода занятий — в основном, быв</w:t>
        <w:softHyphen/>
        <w:t>шие крестьяне, бежавшие от налогового гнета в столицу, где вре</w:t>
        <w:softHyphen/>
        <w:t>мя от времени осуществлялись широкомасштабные благотвори</w:t>
        <w:softHyphen/>
        <w:t>тельные мероприятия (в 773 г., например, пособия были выданы почти 20 тыс. чел.).</w:t>
      </w:r>
    </w:p>
    <w:p>
      <w:pPr>
        <w:pStyle w:val="Normal"/>
        <w:autoSpaceDE w:val="false"/>
        <w:ind w:firstLine="360"/>
        <w:jc w:val="both"/>
        <w:rPr>
          <w:rFonts w:eastAsia="Arial Unicode MS"/>
        </w:rPr>
      </w:pPr>
      <w:r>
        <w:rPr>
          <w:rFonts w:eastAsia="Arial Unicode MS"/>
        </w:rPr>
        <w:t>На территории собственно дворца проживал сам император, его старшая жена, довольно многочисленные младшие жены и женский «обслуживающий персонал», поставляемый семьями управителей уездов, а также влиятельными родами (удзи) из рай</w:t>
        <w:softHyphen/>
        <w:t>она Кинай. Кроме того, в столице находились члены император</w:t>
        <w:softHyphen/>
        <w:t>ской фамилии (братья и сестры императора и их дети), а также около 150 семей высшей аристократии (5-го ранга и выше). Коли</w:t>
        <w:softHyphen/>
        <w:t>чество чиновников 6-8-го рангов оценивается приблизительно в 600 чел., чиновников без ранга — в 6 тыс. Все они являлись на службу в свои ведомства, расположенные на территории дворцо</w:t>
        <w:softHyphen/>
        <w:t>вого комплекса, занимавшего площадь 120 га.</w:t>
      </w:r>
    </w:p>
    <w:p>
      <w:pPr>
        <w:pStyle w:val="Normal"/>
        <w:autoSpaceDE w:val="false"/>
        <w:ind w:firstLine="360"/>
        <w:jc w:val="both"/>
        <w:rPr>
          <w:rFonts w:eastAsia="Arial Unicode MS"/>
        </w:rPr>
      </w:pPr>
      <w:r>
        <w:rPr>
          <w:rFonts w:eastAsia="Arial Unicode MS"/>
        </w:rPr>
        <w:t>Земля для возведения жилых построек выделялась в зависи</w:t>
        <w:softHyphen/>
        <w:t>мости от ранга и занимаемой должности. Владения высшей ари</w:t>
        <w:softHyphen/>
        <w:t>стократии находились в непосредственной близости от дворца и занимали площадь в 4 тё (1 тё равнялся приблизительно 16 тыс. кв. м). Обладателям 4-5-го рангов предоставлялись участки раз</w:t>
        <w:softHyphen/>
        <w:t>мером в 1 тё, 6-го ранга — 1/2 и т.д. Простые же горожане получали участок в 1 /16 или 1 /32 тё. Причем, чем меньше были участки, тем на большем удалении от дворца они располагались.</w:t>
      </w:r>
    </w:p>
    <w:p>
      <w:pPr>
        <w:pStyle w:val="Normal"/>
        <w:autoSpaceDE w:val="false"/>
        <w:ind w:firstLine="360"/>
        <w:jc w:val="both"/>
        <w:rPr>
          <w:rFonts w:eastAsia="Arial Unicode MS"/>
        </w:rPr>
      </w:pPr>
      <w:r>
        <w:rPr>
          <w:rFonts w:eastAsia="Arial Unicode MS"/>
        </w:rPr>
        <w:t>Средняя семья низкорангового чиновника насчитывала при</w:t>
        <w:softHyphen/>
        <w:t>мерно 10 чел. На участках, где они проживали, обычно стояли 2-3 строения с соломенной крышей и земляным полом. Правитель</w:t>
        <w:softHyphen/>
        <w:t>ство призывало горожан покрывать крыши своих домов черепи</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79</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цей, красить столбы киноварью, а стены — белить, однако это не имело видимых результатов. Даже в усадьбе принца Нагая подав</w:t>
        <w:softHyphen/>
        <w:t>ляющее большинство строений черепицей крыто не было.</w:t>
      </w:r>
    </w:p>
    <w:p>
      <w:pPr>
        <w:pStyle w:val="Normal"/>
        <w:autoSpaceDE w:val="false"/>
        <w:ind w:firstLine="360"/>
        <w:jc w:val="both"/>
        <w:rPr>
          <w:rFonts w:eastAsia="Arial Unicode MS"/>
        </w:rPr>
      </w:pPr>
      <w:r>
        <w:rPr>
          <w:rFonts w:eastAsia="Arial Unicode MS"/>
        </w:rPr>
        <w:t>Особенности социальной структуры</w:t>
      </w:r>
    </w:p>
    <w:p>
      <w:pPr>
        <w:pStyle w:val="Normal"/>
        <w:autoSpaceDE w:val="false"/>
        <w:ind w:firstLine="360"/>
        <w:jc w:val="both"/>
        <w:rPr/>
      </w:pPr>
      <w:r>
        <w:rPr>
          <w:rFonts w:eastAsia="Arial Unicode MS"/>
        </w:rPr>
        <w:t xml:space="preserve">В </w:t>
      </w:r>
      <w:r>
        <w:rPr>
          <w:rFonts w:eastAsia="Arial Unicode MS" w:cs="Palatino Linotype" w:ascii="Palatino Linotype" w:hAnsi="Palatino Linotype"/>
        </w:rPr>
        <w:t>Ѵ</w:t>
      </w:r>
      <w:r>
        <w:rPr>
          <w:rFonts w:eastAsia="Arial Unicode MS"/>
        </w:rPr>
        <w:t>Ш в. все население Японии, составлявшее около 6 млн. чел., подразделялось на две главные категории: ремин («добрый люд») и сэммин («подлый люд»). К рёмин относились: ки (чинов</w:t>
        <w:softHyphen/>
        <w:t>ники 1-3-го рангов), цуки (чиновники 4-го и 5-го рангов), осталь</w:t>
        <w:softHyphen/>
        <w:t>ные чиновники (6-8-й ранги), бякутё (свободные общинники), синабз и дзакко (ремесленники, находившиеся в непосредствен</w:t>
        <w:softHyphen/>
        <w:t>ной зависимости от двора). В категорию сэммин входили кладби</w:t>
        <w:softHyphen/>
        <w:t>щенские сторожа, преступники и их семьи, превращенные в госу</w:t>
        <w:softHyphen/>
        <w:t>дарственных рабов, частнозависимые и частные рабы. Структура чи- Чиновничество в Японии ІкаіС и в Китае) новничества разделялось на столичное (найкан) и про-</w:t>
      </w:r>
    </w:p>
    <w:p>
      <w:pPr>
        <w:pStyle w:val="Normal"/>
        <w:autoSpaceDE w:val="false"/>
        <w:ind w:firstLine="360"/>
        <w:jc w:val="both"/>
        <w:rPr>
          <w:rFonts w:eastAsia="Arial Unicode MS"/>
        </w:rPr>
      </w:pPr>
      <w:r>
        <w:rPr>
          <w:rFonts w:eastAsia="Arial Unicode MS"/>
        </w:rPr>
        <w:t>винциальное (гайкан). Внутренняя струк</w:t>
        <w:softHyphen/>
        <w:t>тура столичного служилого сословия в Японии VIII в. оформля</w:t>
        <w:softHyphen/>
        <w:t>лась при помощи рангов. Ранговая шкала состояла из 30 града</w:t>
        <w:softHyphen/>
        <w:t>ций, сведенных в 9 ранговых категорий (ей, совр. и). Все 9 рангов дробились на старший и младший; ранги с 4-го по 9-й подразделя</w:t>
        <w:softHyphen/>
        <w:t>лись еще на верхнюю и нижнюю ступени: например, 3-й старший ранг; 4-й старший ранг верхней ступени; 4-й младший ранг ниж</w:t>
        <w:softHyphen/>
        <w:t>ней ступени.</w:t>
      </w:r>
    </w:p>
    <w:p>
      <w:pPr>
        <w:pStyle w:val="Normal"/>
        <w:autoSpaceDE w:val="false"/>
        <w:ind w:firstLine="360"/>
        <w:jc w:val="both"/>
        <w:rPr>
          <w:rFonts w:eastAsia="Arial Unicode MS"/>
        </w:rPr>
      </w:pPr>
      <w:r>
        <w:rPr>
          <w:rFonts w:eastAsia="Arial Unicode MS"/>
        </w:rPr>
        <w:t>Для провинциального чиновничества существовала своя соб</w:t>
        <w:softHyphen/>
        <w:t>ственная система рангов (гэи) из 20 ступеней, сведенных в 5 ран</w:t>
        <w:softHyphen/>
        <w:t>говых категорий. Кроме того, была предусмотрена отдельная сис</w:t>
        <w:softHyphen/>
        <w:t>тема градации для принцев. Для них имелись 4 класса (лсон), при</w:t>
        <w:softHyphen/>
        <w:t>надлежность к которым непосредственно зависела от степени родства с императорским родом. Придворное же чиновничество подразделялось следующим образом:</w:t>
      </w:r>
    </w:p>
    <w:p>
      <w:pPr>
        <w:pStyle w:val="Normal"/>
        <w:autoSpaceDE w:val="false"/>
        <w:ind w:firstLine="360"/>
        <w:jc w:val="both"/>
        <w:rPr>
          <w:rFonts w:eastAsia="Arial Unicode MS"/>
        </w:rPr>
      </w:pPr>
      <w:r>
        <w:rPr>
          <w:rFonts w:eastAsia="Arial Unicode MS"/>
        </w:rPr>
        <w:t>Ки («благородные»). К этой категории относились высшие чиновники 1-3-го рангов. В основном это были представители самых могущественных кланов, а доступ в эту категорию пересе</w:t>
        <w:softHyphen/>
        <w:t>ленцам из Китая и государств Корейского п-ова был практически невозможен (единственным исключением в VIII в. был Кудара-но Коникиси Кэйфуку, дослужившийся до 3-го младшего ранга).</w:t>
      </w:r>
    </w:p>
    <w:p>
      <w:pPr>
        <w:pStyle w:val="Normal"/>
        <w:autoSpaceDE w:val="false"/>
        <w:ind w:firstLine="360"/>
        <w:jc w:val="both"/>
        <w:rPr>
          <w:rFonts w:eastAsia="Arial Unicode MS"/>
        </w:rPr>
      </w:pPr>
      <w:r>
        <w:rPr>
          <w:rFonts w:eastAsia="Arial Unicode MS"/>
        </w:rPr>
        <w:t>Чиновники 4-го ранга занимали промежуточное положение между ки и цуки. Они не имели привилегий чинов 3-го ранга и выше, но могли занимать высшие государственные должности и входить в состав гисэйкан, что было недоступно чинам 5-го ранга.</w:t>
      </w:r>
    </w:p>
    <w:p>
      <w:pPr>
        <w:pStyle w:val="Normal"/>
        <w:autoSpaceDE w:val="false"/>
        <w:ind w:firstLine="360"/>
        <w:jc w:val="both"/>
        <w:rPr>
          <w:rFonts w:eastAsia="Arial Unicode MS"/>
        </w:rPr>
      </w:pPr>
      <w:r>
        <w:rPr>
          <w:rFonts w:eastAsia="Arial Unicode MS"/>
        </w:rPr>
        <w:t>Глава 1. Япония периода Нара (710-794)</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80</w:t>
      </w:r>
      <w:r>
        <w:rPr>
          <w:rFonts w:eastAsia="Arial Unicode MS"/>
        </w:rPr>
        <w:fldChar w:fldCharType="end"/>
      </w:r>
    </w:p>
    <w:p>
      <w:pPr>
        <w:pStyle w:val="Normal"/>
        <w:autoSpaceDE w:val="false"/>
        <w:ind w:firstLine="360"/>
        <w:jc w:val="both"/>
        <w:rPr>
          <w:rFonts w:eastAsia="Arial Unicode MS"/>
        </w:rPr>
      </w:pPr>
      <w:r>
        <w:rPr>
          <w:rFonts w:eastAsia="Arial Unicode MS"/>
        </w:rPr>
        <w:t>Цуки (чиновники 5-го ранга) занимали большую часть при</w:t>
        <w:softHyphen/>
        <w:t>дворных должностей. 5-й ранг был минимальным для получения должности при дворе и был своеобразным «стартовым рангом» для успешной придворной карьеры чиновника.</w:t>
      </w:r>
    </w:p>
    <w:p>
      <w:pPr>
        <w:pStyle w:val="Normal"/>
        <w:autoSpaceDE w:val="false"/>
        <w:ind w:firstLine="360"/>
        <w:jc w:val="both"/>
        <w:rPr>
          <w:rFonts w:eastAsia="Arial Unicode MS"/>
        </w:rPr>
      </w:pPr>
      <w:r>
        <w:rPr>
          <w:rFonts w:eastAsia="Arial Unicode MS"/>
        </w:rPr>
        <w:t>Чиновники 6-8-го рангов составляли низшее звено служилого сословия- Именно эта категория чиновничества более всего соот</w:t>
        <w:softHyphen/>
        <w:t>ветствовала китайским представлениям о государственной бюро</w:t>
        <w:softHyphen/>
        <w:t>кратии, так как значительная их часть добивалась своего положе</w:t>
        <w:softHyphen/>
        <w:t>ния за счет способностей и профессиональных знаний, а не по причине родства с могущественными кланами.</w:t>
      </w:r>
    </w:p>
    <w:p>
      <w:pPr>
        <w:pStyle w:val="Normal"/>
        <w:autoSpaceDE w:val="false"/>
        <w:ind w:firstLine="360"/>
        <w:jc w:val="both"/>
        <w:rPr>
          <w:rFonts w:eastAsia="Arial Unicode MS"/>
        </w:rPr>
      </w:pPr>
      <w:r>
        <w:rPr>
          <w:rFonts w:eastAsia="Arial Unicode MS"/>
        </w:rPr>
        <w:t>Обладатели 9-го (начального) ранга, по всей видимости, еще</w:t>
      </w:r>
    </w:p>
    <w:p>
      <w:pPr>
        <w:pStyle w:val="Normal"/>
        <w:autoSpaceDE w:val="false"/>
        <w:ind w:firstLine="360"/>
        <w:jc w:val="both"/>
        <w:rPr>
          <w:rFonts w:eastAsia="Arial Unicode MS"/>
        </w:rPr>
      </w:pPr>
      <w:r>
        <w:rPr>
          <w:rFonts w:eastAsia="Arial Unicode MS"/>
        </w:rPr>
        <w:t>не считались полноправными чиновниками. Время пребывания в</w:t>
      </w:r>
    </w:p>
    <w:p>
      <w:pPr>
        <w:pStyle w:val="Normal"/>
        <w:autoSpaceDE w:val="false"/>
        <w:ind w:firstLine="360"/>
        <w:jc w:val="both"/>
        <w:rPr>
          <w:rFonts w:eastAsia="Arial Unicode MS"/>
        </w:rPr>
      </w:pPr>
      <w:r>
        <w:rPr>
          <w:rFonts w:eastAsia="Arial Unicode MS"/>
        </w:rPr>
        <w:t>9-м ранге расценивалось как своеобразный испытательный срок</w:t>
      </w:r>
    </w:p>
    <w:p>
      <w:pPr>
        <w:pStyle w:val="Normal"/>
        <w:autoSpaceDE w:val="false"/>
        <w:ind w:firstLine="360"/>
        <w:jc w:val="both"/>
        <w:rPr>
          <w:rFonts w:eastAsia="Arial Unicode MS"/>
        </w:rPr>
      </w:pPr>
      <w:r>
        <w:rPr>
          <w:rFonts w:eastAsia="Arial Unicode MS"/>
        </w:rPr>
        <w:t>для лица, начинавшего служебное продвижение.</w:t>
      </w:r>
    </w:p>
    <w:p>
      <w:pPr>
        <w:pStyle w:val="Normal"/>
        <w:autoSpaceDE w:val="false"/>
        <w:ind w:firstLine="360"/>
        <w:jc w:val="both"/>
        <w:rPr/>
      </w:pPr>
      <w:r>
        <w:rPr>
          <w:rFonts w:eastAsia="Arial Unicode MS"/>
          <w:lang w:val="el-GR" w:eastAsia="el-GR"/>
        </w:rPr>
        <w:t xml:space="preserve">р </w:t>
      </w:r>
      <w:r>
        <w:rPr>
          <w:rFonts w:eastAsia="Arial Unicode MS"/>
          <w:lang w:eastAsia="el-GR"/>
        </w:rPr>
        <w:t>В соответствии с их рангами, чи-</w:t>
      </w:r>
    </w:p>
    <w:p>
      <w:pPr>
        <w:pStyle w:val="Normal"/>
        <w:autoSpaceDE w:val="false"/>
        <w:ind w:firstLine="360"/>
        <w:jc w:val="both"/>
        <w:rPr>
          <w:rFonts w:eastAsia="Arial Unicode MS"/>
        </w:rPr>
      </w:pPr>
      <w:r>
        <w:rPr>
          <w:rFonts w:eastAsia="Arial Unicode MS"/>
        </w:rPr>
        <w:t>Привилегии чиновников 1</w:t>
      </w:r>
    </w:p>
    <w:p>
      <w:pPr>
        <w:pStyle w:val="Normal"/>
        <w:autoSpaceDE w:val="false"/>
        <w:ind w:firstLine="360"/>
        <w:jc w:val="both"/>
        <w:rPr>
          <w:rFonts w:eastAsia="Arial Unicode MS"/>
        </w:rPr>
      </w:pPr>
      <w:r>
        <w:rPr>
          <w:rFonts w:eastAsia="Arial Unicode MS"/>
        </w:rPr>
        <w:t>г новники получали экономические</w:t>
      </w:r>
    </w:p>
    <w:p>
      <w:pPr>
        <w:pStyle w:val="Normal"/>
        <w:autoSpaceDE w:val="false"/>
        <w:ind w:firstLine="360"/>
        <w:jc w:val="both"/>
        <w:rPr>
          <w:rFonts w:eastAsia="Arial Unicode MS"/>
        </w:rPr>
      </w:pPr>
      <w:r>
        <w:rPr>
          <w:rFonts w:eastAsia="Arial Unicode MS"/>
        </w:rPr>
        <w:t>льготы и правовые преимущества. Они сводились к правам на по</w:t>
        <w:softHyphen/>
        <w:t>лучение определенного количества «ранговых полей» (идэн), дво</w:t>
        <w:softHyphen/>
        <w:t>ров в кормление (дзикифу), рангового жалования (ироку), сезон</w:t>
        <w:softHyphen/>
        <w:t>ного жалования (кироку), которое выдавалось дважды в год во 2-ю и 8-ю луну, и к праву иметь определенное количество личных слуг (сидзин).</w:t>
      </w:r>
    </w:p>
    <w:p>
      <w:pPr>
        <w:pStyle w:val="Normal"/>
        <w:autoSpaceDE w:val="false"/>
        <w:ind w:firstLine="360"/>
        <w:jc w:val="both"/>
        <w:rPr>
          <w:rFonts w:eastAsia="Arial Unicode MS"/>
        </w:rPr>
      </w:pPr>
      <w:r>
        <w:rPr>
          <w:rFonts w:eastAsia="Arial Unicode MS"/>
        </w:rPr>
        <w:t>Экономические льготы, дифференцированные по рангам</w:t>
      </w:r>
    </w:p>
    <w:tbl>
      <w:tblPr>
        <w:tblW w:w="6440" w:type="dxa"/>
        <w:jc w:val="left"/>
        <w:tblInd w:w="-7" w:type="dxa"/>
        <w:tblLayout w:type="fixed"/>
        <w:tblCellMar>
          <w:top w:w="0" w:type="dxa"/>
          <w:left w:w="40" w:type="dxa"/>
          <w:bottom w:w="0" w:type="dxa"/>
          <w:right w:w="40" w:type="dxa"/>
        </w:tblCellMar>
      </w:tblPr>
      <w:tblGrid>
        <w:gridCol w:w="2012"/>
        <w:gridCol w:w="1136"/>
        <w:gridCol w:w="1852"/>
        <w:gridCol w:w="1440"/>
      </w:tblGrid>
      <w:tr>
        <w:trPr>
          <w:trHeight w:val="318" w:hRule="atLeast"/>
        </w:trPr>
        <w:tc>
          <w:tcPr>
            <w:tcW w:w="2012" w:type="dxa"/>
            <w:tcBorders>
              <w:top w:val="single" w:sz="6" w:space="0" w:color="000000"/>
              <w:left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Ранг или класс</w:t>
            </w:r>
          </w:p>
        </w:tc>
        <w:tc>
          <w:tcPr>
            <w:tcW w:w="1136" w:type="dxa"/>
            <w:tcBorders>
              <w:top w:val="single" w:sz="6" w:space="0" w:color="000000"/>
              <w:left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Размер</w:t>
            </w:r>
          </w:p>
        </w:tc>
        <w:tc>
          <w:tcPr>
            <w:tcW w:w="1852" w:type="dxa"/>
            <w:tcBorders>
              <w:top w:val="single" w:sz="6" w:space="0" w:color="000000"/>
              <w:left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Размер дзикифу,</w:t>
            </w:r>
          </w:p>
        </w:tc>
        <w:tc>
          <w:tcPr>
            <w:tcW w:w="1440" w:type="dxa"/>
            <w:tcBorders>
              <w:top w:val="single" w:sz="6" w:space="0" w:color="000000"/>
              <w:left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Количество</w:t>
            </w:r>
          </w:p>
        </w:tc>
      </w:tr>
      <w:tr>
        <w:trPr>
          <w:trHeight w:val="217" w:hRule="atLeast"/>
        </w:trPr>
        <w:tc>
          <w:tcPr>
            <w:tcW w:w="2012" w:type="dxa"/>
            <w:tcBorders>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царевича</w:t>
            </w:r>
          </w:p>
        </w:tc>
        <w:tc>
          <w:tcPr>
            <w:tcW w:w="1136" w:type="dxa"/>
            <w:tcBorders>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идэн, тё</w:t>
            </w:r>
          </w:p>
        </w:tc>
        <w:tc>
          <w:tcPr>
            <w:tcW w:w="1852" w:type="dxa"/>
            <w:tcBorders>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ко</w:t>
            </w:r>
          </w:p>
        </w:tc>
        <w:tc>
          <w:tcPr>
            <w:tcW w:w="1440" w:type="dxa"/>
            <w:tcBorders>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сидзин, чел.</w:t>
            </w:r>
          </w:p>
        </w:tc>
      </w:tr>
      <w:tr>
        <w:trPr>
          <w:trHeight w:val="261"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й класс</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80</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8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00</w:t>
            </w:r>
          </w:p>
        </w:tc>
      </w:tr>
      <w:tr>
        <w:trPr>
          <w:trHeight w:val="253"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й класс</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60</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6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rFonts w:eastAsia="Arial Unicode MS"/>
              </w:rPr>
              <w:t>80</w:t>
            </w:r>
          </w:p>
        </w:tc>
      </w:tr>
      <w:tr>
        <w:trPr>
          <w:trHeight w:val="261"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3-й класс</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50</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4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60</w:t>
            </w:r>
          </w:p>
        </w:tc>
      </w:tr>
      <w:tr>
        <w:trPr>
          <w:trHeight w:val="253"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4-й класс</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40</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3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40</w:t>
            </w:r>
          </w:p>
        </w:tc>
      </w:tr>
      <w:tr>
        <w:trPr>
          <w:trHeight w:val="246"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й старший ранг</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80</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300 (6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00</w:t>
            </w:r>
          </w:p>
        </w:tc>
      </w:tr>
      <w:tr>
        <w:trPr>
          <w:trHeight w:val="261"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й младший ранг</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74</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60 (5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00</w:t>
            </w:r>
          </w:p>
        </w:tc>
      </w:tr>
      <w:tr>
        <w:trPr>
          <w:trHeight w:val="253"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й старший ранг</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60</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00 (3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80</w:t>
            </w:r>
          </w:p>
        </w:tc>
      </w:tr>
      <w:tr>
        <w:trPr>
          <w:trHeight w:val="253"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й младший ранг</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54</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70(3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80</w:t>
            </w:r>
          </w:p>
        </w:tc>
      </w:tr>
      <w:tr>
        <w:trPr>
          <w:trHeight w:val="261"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3-й старший ранг</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40</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30(2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60</w:t>
            </w:r>
          </w:p>
        </w:tc>
      </w:tr>
      <w:tr>
        <w:trPr>
          <w:trHeight w:val="253"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3-й младший ранг</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34</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00(2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60</w:t>
            </w:r>
          </w:p>
        </w:tc>
      </w:tr>
      <w:tr>
        <w:trPr>
          <w:trHeight w:val="261"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4-й старший ранг</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4</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40</w:t>
            </w:r>
          </w:p>
        </w:tc>
      </w:tr>
      <w:tr>
        <w:trPr>
          <w:trHeight w:val="253"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4-й младший ранг</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0</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40</w:t>
            </w:r>
          </w:p>
        </w:tc>
      </w:tr>
      <w:tr>
        <w:trPr>
          <w:trHeight w:val="253"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5-й старший ранг</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2</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rFonts w:eastAsia="Arial Unicode MS"/>
              </w:rPr>
            </w:pPr>
            <w:r>
              <w:rPr>
                <w:rFonts w:eastAsia="Arial Unicode M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5</w:t>
            </w:r>
          </w:p>
        </w:tc>
      </w:tr>
      <w:tr>
        <w:trPr>
          <w:trHeight w:val="289"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5-й старший ранг</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8</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rFonts w:eastAsia="Arial Unicode MS"/>
              </w:rPr>
            </w:pPr>
            <w:r>
              <w:rPr>
                <w:rFonts w:eastAsia="Arial Unicode M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0</w:t>
            </w:r>
          </w:p>
        </w:tc>
      </w:tr>
    </w:tbl>
    <w:p>
      <w:pPr>
        <w:pStyle w:val="Normal"/>
        <w:autoSpaceDE w:val="false"/>
        <w:ind w:firstLine="360"/>
        <w:jc w:val="both"/>
        <w:rPr>
          <w:rFonts w:eastAsia="Arial Unicode MS"/>
        </w:rPr>
      </w:pPr>
      <w:r>
        <w:rPr>
          <w:rFonts w:eastAsia="Arial Unicode MS"/>
        </w:rPr>
        <w:t>(В скобках дан размер кормовых пожалований по указу 706 г.)</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81</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Размер сезонного жалования (кироку)</w:t>
      </w:r>
    </w:p>
    <w:tbl>
      <w:tblPr>
        <w:tblW w:w="6362" w:type="dxa"/>
        <w:jc w:val="left"/>
        <w:tblInd w:w="-7" w:type="dxa"/>
        <w:tblLayout w:type="fixed"/>
        <w:tblCellMar>
          <w:top w:w="0" w:type="dxa"/>
          <w:left w:w="40" w:type="dxa"/>
          <w:bottom w:w="0" w:type="dxa"/>
          <w:right w:w="40" w:type="dxa"/>
        </w:tblCellMar>
      </w:tblPr>
      <w:tblGrid>
        <w:gridCol w:w="2012"/>
        <w:gridCol w:w="1426"/>
        <w:gridCol w:w="847"/>
        <w:gridCol w:w="999"/>
        <w:gridCol w:w="1078"/>
      </w:tblGrid>
      <w:tr>
        <w:trPr>
          <w:trHeight w:val="304" w:hRule="atLeast"/>
        </w:trPr>
        <w:tc>
          <w:tcPr>
            <w:tcW w:w="2012" w:type="dxa"/>
            <w:tcBorders>
              <w:top w:val="single" w:sz="6" w:space="0" w:color="000000"/>
              <w:left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Ранг или класс</w:t>
            </w:r>
          </w:p>
        </w:tc>
        <w:tc>
          <w:tcPr>
            <w:tcW w:w="1426" w:type="dxa"/>
            <w:tcBorders>
              <w:top w:val="single" w:sz="6" w:space="0" w:color="000000"/>
              <w:left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Шелковая</w:t>
            </w:r>
          </w:p>
        </w:tc>
        <w:tc>
          <w:tcPr>
            <w:tcW w:w="847" w:type="dxa"/>
            <w:tcBorders>
              <w:top w:val="single" w:sz="6" w:space="0" w:color="000000"/>
              <w:left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Вата,</w:t>
            </w:r>
          </w:p>
        </w:tc>
        <w:tc>
          <w:tcPr>
            <w:tcW w:w="999" w:type="dxa"/>
            <w:tcBorders>
              <w:top w:val="single" w:sz="6" w:space="0" w:color="000000"/>
              <w:left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Холст,</w:t>
            </w:r>
          </w:p>
        </w:tc>
        <w:tc>
          <w:tcPr>
            <w:tcW w:w="1078" w:type="dxa"/>
            <w:tcBorders>
              <w:top w:val="single" w:sz="6" w:space="0" w:color="000000"/>
              <w:left w:val="single" w:sz="6" w:space="0" w:color="000000"/>
            </w:tcBorders>
          </w:tcPr>
          <w:p>
            <w:pPr>
              <w:pStyle w:val="Normal"/>
              <w:autoSpaceDE w:val="false"/>
              <w:ind w:firstLine="360"/>
              <w:jc w:val="both"/>
              <w:rPr>
                <w:rFonts w:eastAsia="Arial Unicode MS"/>
              </w:rPr>
            </w:pPr>
            <w:r>
              <w:rPr>
                <w:rFonts w:eastAsia="Arial Unicode MS"/>
              </w:rPr>
              <w:t>Мотыги,</w:t>
            </w:r>
          </w:p>
        </w:tc>
      </w:tr>
      <w:tr>
        <w:trPr>
          <w:trHeight w:val="470" w:hRule="atLeast"/>
        </w:trPr>
        <w:tc>
          <w:tcPr>
            <w:tcW w:w="2012" w:type="dxa"/>
            <w:tcBorders>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царевича</w:t>
            </w:r>
          </w:p>
        </w:tc>
        <w:tc>
          <w:tcPr>
            <w:tcW w:w="1426" w:type="dxa"/>
            <w:tcBorders>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материя, хики</w:t>
            </w:r>
          </w:p>
        </w:tc>
        <w:tc>
          <w:tcPr>
            <w:tcW w:w="847" w:type="dxa"/>
            <w:tcBorders>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ДЗЮН</w:t>
            </w:r>
          </w:p>
        </w:tc>
        <w:tc>
          <w:tcPr>
            <w:tcW w:w="999" w:type="dxa"/>
            <w:tcBorders>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тан</w:t>
            </w:r>
          </w:p>
        </w:tc>
        <w:tc>
          <w:tcPr>
            <w:tcW w:w="1078" w:type="dxa"/>
            <w:tcBorders>
              <w:left w:val="single" w:sz="6" w:space="0" w:color="000000"/>
              <w:bottom w:val="single" w:sz="6" w:space="0" w:color="000000"/>
            </w:tcBorders>
          </w:tcPr>
          <w:p>
            <w:pPr>
              <w:pStyle w:val="Normal"/>
              <w:autoSpaceDE w:val="false"/>
              <w:ind w:firstLine="360"/>
              <w:jc w:val="both"/>
              <w:rPr>
                <w:rFonts w:eastAsia="Arial Unicode MS"/>
              </w:rPr>
            </w:pPr>
            <w:r>
              <w:rPr>
                <w:rFonts w:eastAsia="Arial Unicode MS"/>
              </w:rPr>
              <w:t>штук</w:t>
            </w:r>
          </w:p>
        </w:tc>
      </w:tr>
      <w:tr>
        <w:trPr>
          <w:trHeight w:val="261"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й класс</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30</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30</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00</w:t>
            </w:r>
          </w:p>
        </w:tc>
        <w:tc>
          <w:tcPr>
            <w:tcW w:w="1078" w:type="dxa"/>
            <w:tcBorders>
              <w:top w:val="single" w:sz="6" w:space="0" w:color="000000"/>
              <w:left w:val="single" w:sz="6" w:space="0" w:color="000000"/>
              <w:bottom w:val="single" w:sz="6" w:space="0" w:color="000000"/>
            </w:tcBorders>
          </w:tcPr>
          <w:p>
            <w:pPr>
              <w:pStyle w:val="Normal"/>
              <w:autoSpaceDE w:val="false"/>
              <w:ind w:firstLine="360"/>
              <w:jc w:val="both"/>
              <w:rPr>
                <w:rFonts w:eastAsia="Arial Unicode MS"/>
              </w:rPr>
            </w:pPr>
            <w:r>
              <w:rPr>
                <w:rFonts w:eastAsia="Arial Unicode MS"/>
              </w:rPr>
              <w:t>140</w:t>
            </w:r>
          </w:p>
        </w:tc>
      </w:tr>
      <w:tr>
        <w:trPr>
          <w:trHeight w:val="261"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й класс</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0</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0</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60</w:t>
            </w:r>
          </w:p>
        </w:tc>
        <w:tc>
          <w:tcPr>
            <w:tcW w:w="1078" w:type="dxa"/>
            <w:tcBorders>
              <w:top w:val="single" w:sz="6" w:space="0" w:color="000000"/>
              <w:left w:val="single" w:sz="6" w:space="0" w:color="000000"/>
              <w:bottom w:val="single" w:sz="6" w:space="0" w:color="000000"/>
            </w:tcBorders>
          </w:tcPr>
          <w:p>
            <w:pPr>
              <w:pStyle w:val="Normal"/>
              <w:autoSpaceDE w:val="false"/>
              <w:ind w:firstLine="360"/>
              <w:jc w:val="both"/>
              <w:rPr>
                <w:rFonts w:eastAsia="Arial Unicode MS"/>
              </w:rPr>
            </w:pPr>
            <w:r>
              <w:rPr>
                <w:rFonts w:eastAsia="Arial Unicode MS"/>
              </w:rPr>
              <w:t>100</w:t>
            </w:r>
          </w:p>
        </w:tc>
      </w:tr>
      <w:tr>
        <w:trPr>
          <w:trHeight w:val="253"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3-й класс</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4</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4</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42</w:t>
            </w:r>
          </w:p>
        </w:tc>
        <w:tc>
          <w:tcPr>
            <w:tcW w:w="1078" w:type="dxa"/>
            <w:tcBorders>
              <w:top w:val="single" w:sz="6" w:space="0" w:color="000000"/>
              <w:left w:val="single" w:sz="6" w:space="0" w:color="000000"/>
              <w:bottom w:val="single" w:sz="6" w:space="0" w:color="000000"/>
            </w:tcBorders>
          </w:tcPr>
          <w:p>
            <w:pPr>
              <w:pStyle w:val="Normal"/>
              <w:autoSpaceDE w:val="false"/>
              <w:ind w:firstLine="360"/>
              <w:jc w:val="both"/>
              <w:rPr>
                <w:rFonts w:eastAsia="Arial Unicode MS"/>
              </w:rPr>
            </w:pPr>
            <w:r>
              <w:rPr>
                <w:rFonts w:eastAsia="Arial Unicode MS"/>
              </w:rPr>
              <w:t>80</w:t>
            </w:r>
          </w:p>
        </w:tc>
      </w:tr>
      <w:tr>
        <w:trPr>
          <w:trHeight w:val="261"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4-й класс</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8</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8</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2</w:t>
            </w:r>
          </w:p>
        </w:tc>
        <w:tc>
          <w:tcPr>
            <w:tcW w:w="1078" w:type="dxa"/>
            <w:tcBorders>
              <w:top w:val="single" w:sz="6" w:space="0" w:color="000000"/>
              <w:left w:val="single" w:sz="6" w:space="0" w:color="000000"/>
              <w:bottom w:val="single" w:sz="6" w:space="0" w:color="000000"/>
            </w:tcBorders>
          </w:tcPr>
          <w:p>
            <w:pPr>
              <w:pStyle w:val="Normal"/>
              <w:autoSpaceDE w:val="false"/>
              <w:ind w:firstLine="360"/>
              <w:jc w:val="both"/>
              <w:rPr>
                <w:rFonts w:eastAsia="Arial Unicode MS"/>
              </w:rPr>
            </w:pPr>
            <w:r>
              <w:rPr>
                <w:rFonts w:eastAsia="Arial Unicode MS"/>
              </w:rPr>
              <w:t>30</w:t>
            </w:r>
          </w:p>
        </w:tc>
      </w:tr>
      <w:tr>
        <w:trPr>
          <w:trHeight w:val="253"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й ранг</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30</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30</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00</w:t>
            </w:r>
          </w:p>
        </w:tc>
        <w:tc>
          <w:tcPr>
            <w:tcW w:w="1078" w:type="dxa"/>
            <w:tcBorders>
              <w:top w:val="single" w:sz="6" w:space="0" w:color="000000"/>
              <w:left w:val="single" w:sz="6" w:space="0" w:color="000000"/>
              <w:bottom w:val="single" w:sz="6" w:space="0" w:color="000000"/>
            </w:tcBorders>
          </w:tcPr>
          <w:p>
            <w:pPr>
              <w:pStyle w:val="Normal"/>
              <w:autoSpaceDE w:val="false"/>
              <w:ind w:firstLine="360"/>
              <w:jc w:val="both"/>
              <w:rPr>
                <w:rFonts w:eastAsia="Arial Unicode MS"/>
              </w:rPr>
            </w:pPr>
            <w:r>
              <w:rPr>
                <w:rFonts w:eastAsia="Arial Unicode MS"/>
              </w:rPr>
              <w:t>140</w:t>
            </w:r>
          </w:p>
        </w:tc>
      </w:tr>
      <w:tr>
        <w:trPr>
          <w:trHeight w:val="253"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й ранг</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0</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0</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60</w:t>
            </w:r>
          </w:p>
        </w:tc>
        <w:tc>
          <w:tcPr>
            <w:tcW w:w="1078" w:type="dxa"/>
            <w:tcBorders>
              <w:top w:val="single" w:sz="6" w:space="0" w:color="000000"/>
              <w:left w:val="single" w:sz="6" w:space="0" w:color="000000"/>
              <w:bottom w:val="single" w:sz="6" w:space="0" w:color="000000"/>
            </w:tcBorders>
          </w:tcPr>
          <w:p>
            <w:pPr>
              <w:pStyle w:val="Normal"/>
              <w:autoSpaceDE w:val="false"/>
              <w:ind w:firstLine="360"/>
              <w:jc w:val="both"/>
              <w:rPr>
                <w:rFonts w:eastAsia="Arial Unicode MS"/>
              </w:rPr>
            </w:pPr>
            <w:r>
              <w:rPr>
                <w:rFonts w:eastAsia="Arial Unicode MS"/>
              </w:rPr>
              <w:t>100</w:t>
            </w:r>
          </w:p>
        </w:tc>
      </w:tr>
      <w:tr>
        <w:trPr>
          <w:trHeight w:val="261"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3-й старший ранг</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4</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4</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42</w:t>
            </w:r>
          </w:p>
        </w:tc>
        <w:tc>
          <w:tcPr>
            <w:tcW w:w="1078" w:type="dxa"/>
            <w:tcBorders>
              <w:top w:val="single" w:sz="6" w:space="0" w:color="000000"/>
              <w:left w:val="single" w:sz="6" w:space="0" w:color="000000"/>
              <w:bottom w:val="single" w:sz="6" w:space="0" w:color="000000"/>
            </w:tcBorders>
          </w:tcPr>
          <w:p>
            <w:pPr>
              <w:pStyle w:val="Normal"/>
              <w:autoSpaceDE w:val="false"/>
              <w:ind w:firstLine="360"/>
              <w:jc w:val="both"/>
              <w:rPr>
                <w:rFonts w:eastAsia="Arial Unicode MS"/>
              </w:rPr>
            </w:pPr>
            <w:r>
              <w:rPr>
                <w:rFonts w:eastAsia="Arial Unicode MS"/>
              </w:rPr>
              <w:t>80</w:t>
            </w:r>
          </w:p>
        </w:tc>
      </w:tr>
      <w:tr>
        <w:trPr>
          <w:trHeight w:val="253"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3-й младший ранг</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2</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rFonts w:eastAsia="Arial Unicode MS"/>
              </w:rPr>
              <w:t>12</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36</w:t>
            </w:r>
          </w:p>
        </w:tc>
        <w:tc>
          <w:tcPr>
            <w:tcW w:w="1078" w:type="dxa"/>
            <w:tcBorders>
              <w:top w:val="single" w:sz="6" w:space="0" w:color="000000"/>
              <w:left w:val="single" w:sz="6" w:space="0" w:color="000000"/>
              <w:bottom w:val="single" w:sz="6" w:space="0" w:color="000000"/>
            </w:tcBorders>
          </w:tcPr>
          <w:p>
            <w:pPr>
              <w:pStyle w:val="Normal"/>
              <w:autoSpaceDE w:val="false"/>
              <w:ind w:firstLine="360"/>
              <w:jc w:val="both"/>
              <w:rPr>
                <w:rFonts w:eastAsia="Arial Unicode MS"/>
              </w:rPr>
            </w:pPr>
            <w:r>
              <w:rPr>
                <w:rFonts w:eastAsia="Arial Unicode MS"/>
              </w:rPr>
              <w:t>60</w:t>
            </w:r>
          </w:p>
        </w:tc>
      </w:tr>
      <w:tr>
        <w:trPr>
          <w:trHeight w:val="253"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4-й старший ранг</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8</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8</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2</w:t>
            </w:r>
          </w:p>
        </w:tc>
        <w:tc>
          <w:tcPr>
            <w:tcW w:w="1078" w:type="dxa"/>
            <w:tcBorders>
              <w:top w:val="single" w:sz="6" w:space="0" w:color="000000"/>
              <w:left w:val="single" w:sz="6" w:space="0" w:color="000000"/>
              <w:bottom w:val="single" w:sz="6" w:space="0" w:color="000000"/>
            </w:tcBorders>
          </w:tcPr>
          <w:p>
            <w:pPr>
              <w:pStyle w:val="Normal"/>
              <w:autoSpaceDE w:val="false"/>
              <w:ind w:firstLine="360"/>
              <w:jc w:val="both"/>
              <w:rPr>
                <w:rFonts w:eastAsia="Arial Unicode MS"/>
              </w:rPr>
            </w:pPr>
            <w:r>
              <w:rPr>
                <w:rFonts w:eastAsia="Arial Unicode MS"/>
              </w:rPr>
              <w:t>30</w:t>
            </w:r>
          </w:p>
        </w:tc>
      </w:tr>
      <w:tr>
        <w:trPr>
          <w:trHeight w:val="261"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4-й младший ранг</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7</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7</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8</w:t>
            </w:r>
          </w:p>
        </w:tc>
        <w:tc>
          <w:tcPr>
            <w:tcW w:w="1078" w:type="dxa"/>
            <w:tcBorders>
              <w:top w:val="single" w:sz="6" w:space="0" w:color="000000"/>
              <w:left w:val="single" w:sz="6" w:space="0" w:color="000000"/>
              <w:bottom w:val="single" w:sz="6" w:space="0" w:color="000000"/>
            </w:tcBorders>
          </w:tcPr>
          <w:p>
            <w:pPr>
              <w:pStyle w:val="Normal"/>
              <w:autoSpaceDE w:val="false"/>
              <w:ind w:firstLine="360"/>
              <w:jc w:val="both"/>
              <w:rPr>
                <w:rFonts w:eastAsia="Arial Unicode MS"/>
              </w:rPr>
            </w:pPr>
            <w:r>
              <w:rPr>
                <w:rFonts w:eastAsia="Arial Unicode MS"/>
              </w:rPr>
              <w:t>30</w:t>
            </w:r>
          </w:p>
        </w:tc>
      </w:tr>
      <w:tr>
        <w:trPr>
          <w:trHeight w:val="253"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5-й старший ранг</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5</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5</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2</w:t>
            </w:r>
          </w:p>
        </w:tc>
        <w:tc>
          <w:tcPr>
            <w:tcW w:w="1078" w:type="dxa"/>
            <w:tcBorders>
              <w:top w:val="single" w:sz="6" w:space="0" w:color="000000"/>
              <w:left w:val="single" w:sz="6" w:space="0" w:color="000000"/>
              <w:bottom w:val="single" w:sz="6" w:space="0" w:color="000000"/>
            </w:tcBorders>
          </w:tcPr>
          <w:p>
            <w:pPr>
              <w:pStyle w:val="Normal"/>
              <w:autoSpaceDE w:val="false"/>
              <w:ind w:firstLine="360"/>
              <w:jc w:val="both"/>
              <w:rPr>
                <w:rFonts w:eastAsia="Arial Unicode MS"/>
              </w:rPr>
            </w:pPr>
            <w:r>
              <w:rPr>
                <w:rFonts w:eastAsia="Arial Unicode MS"/>
              </w:rPr>
              <w:t>20</w:t>
            </w:r>
          </w:p>
        </w:tc>
      </w:tr>
      <w:tr>
        <w:trPr>
          <w:trHeight w:val="261"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5-й младший ранг</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4</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2</w:t>
            </w:r>
          </w:p>
        </w:tc>
        <w:tc>
          <w:tcPr>
            <w:tcW w:w="1078" w:type="dxa"/>
            <w:tcBorders>
              <w:top w:val="single" w:sz="6" w:space="0" w:color="000000"/>
              <w:left w:val="single" w:sz="6" w:space="0" w:color="000000"/>
              <w:bottom w:val="single" w:sz="6" w:space="0" w:color="000000"/>
            </w:tcBorders>
          </w:tcPr>
          <w:p>
            <w:pPr>
              <w:pStyle w:val="Normal"/>
              <w:autoSpaceDE w:val="false"/>
              <w:ind w:firstLine="360"/>
              <w:jc w:val="both"/>
              <w:rPr>
                <w:rFonts w:eastAsia="Arial Unicode MS"/>
              </w:rPr>
            </w:pPr>
            <w:r>
              <w:rPr>
                <w:rFonts w:eastAsia="Arial Unicode MS"/>
              </w:rPr>
              <w:t>20</w:t>
            </w:r>
          </w:p>
        </w:tc>
      </w:tr>
      <w:tr>
        <w:trPr>
          <w:trHeight w:val="253"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б-й старший ранг</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3</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3</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5</w:t>
            </w:r>
          </w:p>
        </w:tc>
        <w:tc>
          <w:tcPr>
            <w:tcW w:w="1078" w:type="dxa"/>
            <w:tcBorders>
              <w:top w:val="single" w:sz="6" w:space="0" w:color="000000"/>
              <w:left w:val="single" w:sz="6" w:space="0" w:color="000000"/>
              <w:bottom w:val="single" w:sz="6" w:space="0" w:color="000000"/>
            </w:tcBorders>
          </w:tcPr>
          <w:p>
            <w:pPr>
              <w:pStyle w:val="Normal"/>
              <w:autoSpaceDE w:val="false"/>
              <w:ind w:firstLine="360"/>
              <w:jc w:val="both"/>
              <w:rPr>
                <w:rFonts w:eastAsia="Arial Unicode MS"/>
              </w:rPr>
            </w:pPr>
            <w:r>
              <w:rPr>
                <w:rFonts w:eastAsia="Arial Unicode MS"/>
              </w:rPr>
              <w:t>15</w:t>
            </w:r>
          </w:p>
        </w:tc>
      </w:tr>
      <w:tr>
        <w:trPr>
          <w:trHeight w:val="253"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6-й младший ранг</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3</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3</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4</w:t>
            </w:r>
          </w:p>
        </w:tc>
        <w:tc>
          <w:tcPr>
            <w:tcW w:w="1078" w:type="dxa"/>
            <w:tcBorders>
              <w:top w:val="single" w:sz="6" w:space="0" w:color="000000"/>
              <w:left w:val="single" w:sz="6" w:space="0" w:color="000000"/>
              <w:bottom w:val="single" w:sz="6" w:space="0" w:color="000000"/>
            </w:tcBorders>
          </w:tcPr>
          <w:p>
            <w:pPr>
              <w:pStyle w:val="Normal"/>
              <w:autoSpaceDE w:val="false"/>
              <w:ind w:firstLine="360"/>
              <w:jc w:val="both"/>
              <w:rPr>
                <w:rFonts w:eastAsia="Arial Unicode MS"/>
              </w:rPr>
            </w:pPr>
            <w:r>
              <w:rPr>
                <w:rFonts w:eastAsia="Arial Unicode MS"/>
              </w:rPr>
              <w:t>15</w:t>
            </w:r>
          </w:p>
        </w:tc>
      </w:tr>
      <w:tr>
        <w:trPr>
          <w:trHeight w:val="253"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7-й ранг</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4</w:t>
            </w:r>
          </w:p>
        </w:tc>
        <w:tc>
          <w:tcPr>
            <w:tcW w:w="1078" w:type="dxa"/>
            <w:tcBorders>
              <w:top w:val="single" w:sz="6" w:space="0" w:color="000000"/>
              <w:left w:val="single" w:sz="6" w:space="0" w:color="000000"/>
              <w:bottom w:val="single" w:sz="6" w:space="0" w:color="000000"/>
            </w:tcBorders>
          </w:tcPr>
          <w:p>
            <w:pPr>
              <w:pStyle w:val="Normal"/>
              <w:autoSpaceDE w:val="false"/>
              <w:ind w:firstLine="360"/>
              <w:jc w:val="both"/>
              <w:rPr>
                <w:rFonts w:eastAsia="Arial Unicode MS"/>
              </w:rPr>
            </w:pPr>
            <w:r>
              <w:rPr>
                <w:rFonts w:eastAsia="Arial Unicode MS"/>
              </w:rPr>
              <w:t>15</w:t>
            </w:r>
          </w:p>
        </w:tc>
      </w:tr>
      <w:tr>
        <w:trPr>
          <w:trHeight w:val="253"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8-й старший ранг</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3</w:t>
            </w:r>
          </w:p>
        </w:tc>
        <w:tc>
          <w:tcPr>
            <w:tcW w:w="1078" w:type="dxa"/>
            <w:tcBorders>
              <w:top w:val="single" w:sz="6" w:space="0" w:color="000000"/>
              <w:left w:val="single" w:sz="6" w:space="0" w:color="000000"/>
              <w:bottom w:val="single" w:sz="6" w:space="0" w:color="000000"/>
            </w:tcBorders>
          </w:tcPr>
          <w:p>
            <w:pPr>
              <w:pStyle w:val="Normal"/>
              <w:autoSpaceDE w:val="false"/>
              <w:ind w:firstLine="360"/>
              <w:jc w:val="both"/>
              <w:rPr>
                <w:rFonts w:eastAsia="Arial Unicode MS"/>
              </w:rPr>
            </w:pPr>
            <w:r>
              <w:rPr>
                <w:rFonts w:eastAsia="Arial Unicode MS"/>
              </w:rPr>
              <w:t>15</w:t>
            </w:r>
          </w:p>
        </w:tc>
      </w:tr>
      <w:tr>
        <w:trPr>
          <w:trHeight w:val="261"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8-й младший ранг</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3</w:t>
            </w:r>
          </w:p>
        </w:tc>
        <w:tc>
          <w:tcPr>
            <w:tcW w:w="1078" w:type="dxa"/>
            <w:tcBorders>
              <w:top w:val="single" w:sz="6" w:space="0" w:color="000000"/>
              <w:left w:val="single" w:sz="6" w:space="0" w:color="000000"/>
              <w:bottom w:val="single" w:sz="6" w:space="0" w:color="000000"/>
            </w:tcBorders>
          </w:tcPr>
          <w:p>
            <w:pPr>
              <w:pStyle w:val="Normal"/>
              <w:autoSpaceDE w:val="false"/>
              <w:ind w:firstLine="360"/>
              <w:jc w:val="both"/>
              <w:rPr>
                <w:rFonts w:eastAsia="Arial Unicode MS"/>
              </w:rPr>
            </w:pPr>
            <w:r>
              <w:rPr>
                <w:rFonts w:eastAsia="Arial Unicode MS"/>
              </w:rPr>
              <w:t>10</w:t>
            </w:r>
          </w:p>
        </w:tc>
      </w:tr>
      <w:tr>
        <w:trPr>
          <w:trHeight w:val="261"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9-й старший ранг</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3</w:t>
            </w:r>
          </w:p>
        </w:tc>
        <w:tc>
          <w:tcPr>
            <w:tcW w:w="1078" w:type="dxa"/>
            <w:tcBorders>
              <w:top w:val="single" w:sz="6" w:space="0" w:color="000000"/>
              <w:left w:val="single" w:sz="6" w:space="0" w:color="000000"/>
              <w:bottom w:val="single" w:sz="6" w:space="0" w:color="000000"/>
            </w:tcBorders>
          </w:tcPr>
          <w:p>
            <w:pPr>
              <w:pStyle w:val="Normal"/>
              <w:autoSpaceDE w:val="false"/>
              <w:ind w:firstLine="360"/>
              <w:jc w:val="both"/>
              <w:rPr>
                <w:rFonts w:eastAsia="Arial Unicode MS"/>
              </w:rPr>
            </w:pPr>
            <w:r>
              <w:rPr>
                <w:rFonts w:eastAsia="Arial Unicode MS"/>
              </w:rPr>
              <w:t>10</w:t>
            </w:r>
          </w:p>
        </w:tc>
      </w:tr>
      <w:tr>
        <w:trPr>
          <w:trHeight w:val="282" w:hRule="atLeast"/>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9-й младший ранг</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3</w:t>
            </w:r>
          </w:p>
        </w:tc>
        <w:tc>
          <w:tcPr>
            <w:tcW w:w="1078" w:type="dxa"/>
            <w:tcBorders>
              <w:top w:val="single" w:sz="6" w:space="0" w:color="000000"/>
              <w:left w:val="single" w:sz="6" w:space="0" w:color="000000"/>
              <w:bottom w:val="single" w:sz="6" w:space="0" w:color="000000"/>
            </w:tcBorders>
          </w:tcPr>
          <w:p>
            <w:pPr>
              <w:pStyle w:val="Normal"/>
              <w:autoSpaceDE w:val="false"/>
              <w:ind w:firstLine="360"/>
              <w:jc w:val="both"/>
              <w:rPr>
                <w:rFonts w:eastAsia="Arial Unicode MS"/>
              </w:rPr>
            </w:pPr>
            <w:r>
              <w:rPr>
                <w:rFonts w:eastAsia="Arial Unicode MS"/>
              </w:rPr>
              <w:t>5</w:t>
            </w:r>
          </w:p>
        </w:tc>
      </w:tr>
    </w:tbl>
    <w:p>
      <w:pPr>
        <w:pStyle w:val="Normal"/>
        <w:autoSpaceDE w:val="false"/>
        <w:ind w:firstLine="360"/>
        <w:jc w:val="both"/>
        <w:rPr>
          <w:rFonts w:eastAsia="Arial Unicode MS"/>
        </w:rPr>
      </w:pPr>
      <w:r>
        <w:rPr>
          <w:rFonts w:eastAsia="Arial Unicode MS"/>
        </w:rPr>
        <w:t>Размер рангового жалования (ироку)</w:t>
      </w:r>
    </w:p>
    <w:tbl>
      <w:tblPr>
        <w:tblW w:w="6470" w:type="dxa"/>
        <w:jc w:val="left"/>
        <w:tblInd w:w="-7" w:type="dxa"/>
        <w:tblLayout w:type="fixed"/>
        <w:tblCellMar>
          <w:top w:w="0" w:type="dxa"/>
          <w:left w:w="40" w:type="dxa"/>
          <w:bottom w:w="0" w:type="dxa"/>
          <w:right w:w="40" w:type="dxa"/>
        </w:tblCellMar>
      </w:tblPr>
      <w:tblGrid>
        <w:gridCol w:w="1556"/>
        <w:gridCol w:w="1556"/>
        <w:gridCol w:w="854"/>
        <w:gridCol w:w="1281"/>
        <w:gridCol w:w="1223"/>
      </w:tblGrid>
      <w:tr>
        <w:trPr>
          <w:trHeight w:val="304" w:hRule="atLeast"/>
        </w:trPr>
        <w:tc>
          <w:tcPr>
            <w:tcW w:w="1556" w:type="dxa"/>
            <w:tcBorders>
              <w:top w:val="single" w:sz="6" w:space="0" w:color="000000"/>
              <w:left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Ранг</w:t>
            </w:r>
          </w:p>
        </w:tc>
        <w:tc>
          <w:tcPr>
            <w:tcW w:w="1556" w:type="dxa"/>
            <w:tcBorders>
              <w:top w:val="single" w:sz="6" w:space="0" w:color="000000"/>
              <w:left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Шёлковая ма-</w:t>
            </w:r>
          </w:p>
        </w:tc>
        <w:tc>
          <w:tcPr>
            <w:tcW w:w="854" w:type="dxa"/>
            <w:tcBorders>
              <w:top w:val="single" w:sz="6" w:space="0" w:color="000000"/>
              <w:left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Вата,</w:t>
            </w:r>
          </w:p>
        </w:tc>
        <w:tc>
          <w:tcPr>
            <w:tcW w:w="1281" w:type="dxa"/>
            <w:tcBorders>
              <w:top w:val="single" w:sz="6" w:space="0" w:color="000000"/>
              <w:left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Тонкий</w:t>
            </w:r>
          </w:p>
        </w:tc>
        <w:tc>
          <w:tcPr>
            <w:tcW w:w="1223" w:type="dxa"/>
            <w:tcBorders>
              <w:top w:val="single" w:sz="6" w:space="0" w:color="000000"/>
              <w:left w:val="single" w:sz="6" w:space="0" w:color="000000"/>
            </w:tcBorders>
          </w:tcPr>
          <w:p>
            <w:pPr>
              <w:pStyle w:val="Normal"/>
              <w:autoSpaceDE w:val="false"/>
              <w:ind w:firstLine="360"/>
              <w:jc w:val="both"/>
              <w:rPr>
                <w:rFonts w:eastAsia="Arial Unicode MS"/>
              </w:rPr>
            </w:pPr>
            <w:r>
              <w:rPr>
                <w:rFonts w:eastAsia="Arial Unicode MS"/>
              </w:rPr>
              <w:t>Грубый</w:t>
            </w:r>
          </w:p>
        </w:tc>
      </w:tr>
      <w:tr>
        <w:trPr>
          <w:trHeight w:val="224" w:hRule="atLeast"/>
        </w:trPr>
        <w:tc>
          <w:tcPr>
            <w:tcW w:w="1556" w:type="dxa"/>
            <w:tcBorders>
              <w:left w:val="single" w:sz="6" w:space="0" w:color="000000"/>
              <w:bottom w:val="single" w:sz="6" w:space="0" w:color="000000"/>
              <w:right w:val="single" w:sz="6" w:space="0" w:color="000000"/>
            </w:tcBorders>
          </w:tcPr>
          <w:p>
            <w:pPr>
              <w:pStyle w:val="Normal"/>
              <w:autoSpaceDE w:val="false"/>
              <w:snapToGrid w:val="false"/>
              <w:ind w:firstLine="360"/>
              <w:jc w:val="both"/>
              <w:rPr>
                <w:rFonts w:eastAsia="Arial Unicode MS"/>
              </w:rPr>
            </w:pPr>
            <w:r>
              <w:rPr>
                <w:rFonts w:eastAsia="Arial Unicode MS"/>
              </w:rPr>
            </w:r>
          </w:p>
        </w:tc>
        <w:tc>
          <w:tcPr>
            <w:tcW w:w="1556" w:type="dxa"/>
            <w:tcBorders>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терия, хики</w:t>
            </w:r>
          </w:p>
        </w:tc>
        <w:tc>
          <w:tcPr>
            <w:tcW w:w="854" w:type="dxa"/>
            <w:tcBorders>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ДЗЮН</w:t>
            </w:r>
          </w:p>
        </w:tc>
        <w:tc>
          <w:tcPr>
            <w:tcW w:w="1281" w:type="dxa"/>
            <w:tcBorders>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холст, таи</w:t>
            </w:r>
          </w:p>
        </w:tc>
        <w:tc>
          <w:tcPr>
            <w:tcW w:w="1223" w:type="dxa"/>
            <w:tcBorders>
              <w:left w:val="single" w:sz="6" w:space="0" w:color="000000"/>
              <w:bottom w:val="single" w:sz="6" w:space="0" w:color="000000"/>
            </w:tcBorders>
          </w:tcPr>
          <w:p>
            <w:pPr>
              <w:pStyle w:val="Normal"/>
              <w:autoSpaceDE w:val="false"/>
              <w:ind w:firstLine="360"/>
              <w:jc w:val="both"/>
              <w:rPr>
                <w:rFonts w:eastAsia="Arial Unicode MS"/>
              </w:rPr>
            </w:pPr>
            <w:r>
              <w:rPr>
                <w:rFonts w:eastAsia="Arial Unicode MS"/>
              </w:rPr>
              <w:t>холст, дзё</w:t>
            </w:r>
          </w:p>
        </w:tc>
      </w:tr>
      <w:tr>
        <w:trPr>
          <w:trHeight w:val="261" w:hRule="atLeast"/>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4-й старший</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0</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50</w:t>
            </w:r>
          </w:p>
        </w:tc>
        <w:tc>
          <w:tcPr>
            <w:tcW w:w="1223" w:type="dxa"/>
            <w:tcBorders>
              <w:top w:val="single" w:sz="6" w:space="0" w:color="000000"/>
              <w:left w:val="single" w:sz="6" w:space="0" w:color="000000"/>
              <w:bottom w:val="single" w:sz="6" w:space="0" w:color="000000"/>
            </w:tcBorders>
          </w:tcPr>
          <w:p>
            <w:pPr>
              <w:pStyle w:val="Normal"/>
              <w:autoSpaceDE w:val="false"/>
              <w:ind w:firstLine="360"/>
              <w:jc w:val="both"/>
              <w:rPr>
                <w:rFonts w:eastAsia="Arial Unicode MS"/>
              </w:rPr>
            </w:pPr>
            <w:r>
              <w:rPr>
                <w:rFonts w:eastAsia="Arial Unicode MS"/>
              </w:rPr>
              <w:t>360</w:t>
            </w:r>
          </w:p>
        </w:tc>
      </w:tr>
      <w:tr>
        <w:trPr>
          <w:trHeight w:val="253" w:hRule="atLeast"/>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4-й младший</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8</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43</w:t>
            </w:r>
          </w:p>
        </w:tc>
        <w:tc>
          <w:tcPr>
            <w:tcW w:w="1223" w:type="dxa"/>
            <w:tcBorders>
              <w:top w:val="single" w:sz="6" w:space="0" w:color="000000"/>
              <w:left w:val="single" w:sz="6" w:space="0" w:color="000000"/>
              <w:bottom w:val="single" w:sz="6" w:space="0" w:color="000000"/>
            </w:tcBorders>
          </w:tcPr>
          <w:p>
            <w:pPr>
              <w:pStyle w:val="Normal"/>
              <w:autoSpaceDE w:val="false"/>
              <w:ind w:firstLine="360"/>
              <w:jc w:val="both"/>
              <w:rPr>
                <w:rFonts w:eastAsia="Arial Unicode MS"/>
              </w:rPr>
            </w:pPr>
            <w:r>
              <w:rPr>
                <w:rFonts w:eastAsia="Arial Unicode MS"/>
              </w:rPr>
              <w:t>300</w:t>
            </w:r>
          </w:p>
        </w:tc>
      </w:tr>
      <w:tr>
        <w:trPr>
          <w:trHeight w:val="253" w:hRule="atLeast"/>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5-й старший</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6</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36</w:t>
            </w:r>
          </w:p>
        </w:tc>
        <w:tc>
          <w:tcPr>
            <w:tcW w:w="1223" w:type="dxa"/>
            <w:tcBorders>
              <w:top w:val="single" w:sz="6" w:space="0" w:color="000000"/>
              <w:left w:val="single" w:sz="6" w:space="0" w:color="000000"/>
              <w:bottom w:val="single" w:sz="6" w:space="0" w:color="000000"/>
            </w:tcBorders>
          </w:tcPr>
          <w:p>
            <w:pPr>
              <w:pStyle w:val="Normal"/>
              <w:autoSpaceDE w:val="false"/>
              <w:ind w:firstLine="360"/>
              <w:jc w:val="both"/>
              <w:rPr>
                <w:rFonts w:eastAsia="Arial Unicode MS"/>
              </w:rPr>
            </w:pPr>
            <w:r>
              <w:rPr>
                <w:rFonts w:eastAsia="Arial Unicode MS"/>
              </w:rPr>
              <w:t>240</w:t>
            </w:r>
          </w:p>
        </w:tc>
      </w:tr>
      <w:tr>
        <w:trPr>
          <w:trHeight w:val="289" w:hRule="atLeast"/>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5-й младший</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4</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9</w:t>
            </w:r>
          </w:p>
        </w:tc>
        <w:tc>
          <w:tcPr>
            <w:tcW w:w="1223" w:type="dxa"/>
            <w:tcBorders>
              <w:top w:val="single" w:sz="6" w:space="0" w:color="000000"/>
              <w:left w:val="single" w:sz="6" w:space="0" w:color="000000"/>
              <w:bottom w:val="single" w:sz="6" w:space="0" w:color="000000"/>
            </w:tcBorders>
          </w:tcPr>
          <w:p>
            <w:pPr>
              <w:pStyle w:val="Normal"/>
              <w:autoSpaceDE w:val="false"/>
              <w:ind w:firstLine="360"/>
              <w:jc w:val="both"/>
              <w:rPr>
                <w:rFonts w:eastAsia="Arial Unicode MS"/>
              </w:rPr>
            </w:pPr>
            <w:r>
              <w:rPr>
                <w:rFonts w:eastAsia="Arial Unicode MS"/>
              </w:rPr>
              <w:t>180</w:t>
            </w:r>
          </w:p>
        </w:tc>
      </w:tr>
    </w:tbl>
    <w:p>
      <w:pPr>
        <w:pStyle w:val="Normal"/>
        <w:autoSpaceDE w:val="false"/>
        <w:ind w:firstLine="360"/>
        <w:jc w:val="both"/>
        <w:rPr>
          <w:rFonts w:eastAsia="Arial Unicode MS"/>
        </w:rPr>
      </w:pPr>
      <w:r>
        <w:rPr>
          <w:rFonts w:eastAsia="Arial Unicode MS"/>
        </w:rPr>
        <w:t>(В таблицах использованы следующие меры площади, длины и веса: 1 тё — ок&lt; ло 0,992 га; хит = 5 дзё 2 сику (около 19,7 м); дзюн = 2 кин (около 1,2 кг); тан 0,5 хики; ко —«двор»).</w:t>
      </w:r>
    </w:p>
    <w:p>
      <w:pPr>
        <w:pStyle w:val="Normal"/>
        <w:autoSpaceDE w:val="false"/>
        <w:ind w:firstLine="360"/>
        <w:jc w:val="both"/>
        <w:rPr>
          <w:rFonts w:eastAsia="Arial Unicode MS"/>
        </w:rPr>
      </w:pPr>
      <w:r>
        <w:rPr>
          <w:rFonts w:eastAsia="Arial Unicode MS"/>
        </w:rPr>
        <w:t>Кроме экономических льгот, дифференцированных по рангам существовали и экономические привилегии на получение опреде</w:t>
      </w:r>
    </w:p>
    <w:p>
      <w:pPr>
        <w:pStyle w:val="Normal"/>
        <w:autoSpaceDE w:val="false"/>
        <w:ind w:firstLine="360"/>
        <w:jc w:val="both"/>
        <w:rPr>
          <w:rFonts w:eastAsia="Arial Unicode MS"/>
        </w:rPr>
      </w:pPr>
      <w:r>
        <w:rPr>
          <w:rFonts w:eastAsia="Arial Unicode MS"/>
        </w:rPr>
        <w:t>Гпава 1. Япония периода Нара (710-794)</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82</w:t>
      </w:r>
      <w:r>
        <w:rPr>
          <w:rFonts w:eastAsia="Arial Unicode MS"/>
        </w:rPr>
        <w:fldChar w:fldCharType="end"/>
      </w:r>
    </w:p>
    <w:p>
      <w:pPr>
        <w:pStyle w:val="Normal"/>
        <w:autoSpaceDE w:val="false"/>
        <w:ind w:firstLine="360"/>
        <w:jc w:val="both"/>
        <w:rPr>
          <w:rFonts w:eastAsia="Arial Unicode MS"/>
        </w:rPr>
      </w:pPr>
      <w:r>
        <w:rPr>
          <w:rFonts w:eastAsia="Arial Unicode MS"/>
        </w:rPr>
        <w:t>ленного количества полей (сикибундэн), дворов в кормление и количества слуг в зависимости от должности.</w:t>
      </w:r>
    </w:p>
    <w:p>
      <w:pPr>
        <w:pStyle w:val="Normal"/>
        <w:autoSpaceDE w:val="false"/>
        <w:ind w:firstLine="360"/>
        <w:jc w:val="both"/>
        <w:rPr>
          <w:rFonts w:eastAsia="Arial Unicode MS"/>
        </w:rPr>
      </w:pPr>
      <w:r>
        <w:rPr>
          <w:rFonts w:eastAsia="Arial Unicode MS"/>
        </w:rPr>
        <w:t>Должностные экономические привилегии</w:t>
      </w:r>
    </w:p>
    <w:tbl>
      <w:tblPr>
        <w:tblW w:w="6505" w:type="dxa"/>
        <w:jc w:val="left"/>
        <w:tblInd w:w="-7" w:type="dxa"/>
        <w:tblLayout w:type="fixed"/>
        <w:tblCellMar>
          <w:top w:w="0" w:type="dxa"/>
          <w:left w:w="40" w:type="dxa"/>
          <w:bottom w:w="0" w:type="dxa"/>
          <w:right w:w="40" w:type="dxa"/>
        </w:tblCellMar>
      </w:tblPr>
      <w:tblGrid>
        <w:gridCol w:w="2214"/>
        <w:gridCol w:w="1418"/>
        <w:gridCol w:w="1997"/>
        <w:gridCol w:w="876"/>
      </w:tblGrid>
      <w:tr>
        <w:trPr>
          <w:trHeight w:val="535"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Должн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Размер сики-бундэн, тё</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Размер кормового пожалования, ко</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Кол-во слуг</w:t>
            </w:r>
          </w:p>
        </w:tc>
      </w:tr>
      <w:tr>
        <w:trPr>
          <w:trHeight w:val="738"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Главный государст</w:t>
              <w:softHyphen/>
              <w:t>венный министр(да-дзё дайдз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40</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3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300</w:t>
            </w:r>
          </w:p>
        </w:tc>
      </w:tr>
      <w:tr>
        <w:trPr>
          <w:trHeight w:val="738"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Левый государствен</w:t>
              <w:softHyphen/>
              <w:t>ный министр (садай-дз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30</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00</w:t>
            </w:r>
          </w:p>
        </w:tc>
      </w:tr>
      <w:tr>
        <w:trPr>
          <w:trHeight w:val="738"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Правый государст</w:t>
              <w:softHyphen/>
              <w:t>венный министр [идайдзи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30</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00</w:t>
            </w:r>
          </w:p>
        </w:tc>
      </w:tr>
      <w:tr>
        <w:trPr>
          <w:trHeight w:val="745"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Старший государст</w:t>
              <w:softHyphen/>
              <w:t>венный советник (дайнаго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0</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8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00</w:t>
            </w:r>
          </w:p>
        </w:tc>
      </w:tr>
      <w:tr>
        <w:trPr>
          <w:trHeight w:val="731"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Средний государст</w:t>
              <w:softHyphen/>
              <w:t>венный советник {тю-нагон)</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rFonts w:eastAsia="Arial Unicode MS"/>
              </w:rPr>
            </w:pPr>
            <w:r>
              <w:rPr>
                <w:rFonts w:eastAsia="Arial Unicode MS"/>
              </w:rPr>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30</w:t>
            </w:r>
          </w:p>
        </w:tc>
      </w:tr>
      <w:tr>
        <w:trPr>
          <w:trHeight w:val="521"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Государственный со</w:t>
              <w:softHyphen/>
              <w:t>ветник (санг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rFonts w:eastAsia="Arial Unicode MS"/>
              </w:rPr>
            </w:pPr>
            <w:r>
              <w:rPr>
                <w:rFonts w:eastAsia="Arial Unicode MS"/>
              </w:rPr>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8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rFonts w:eastAsia="Arial Unicode MS"/>
              </w:rPr>
            </w:pPr>
            <w:r>
              <w:rPr>
                <w:rFonts w:eastAsia="Arial Unicode MS"/>
              </w:rPr>
            </w:r>
          </w:p>
        </w:tc>
      </w:tr>
    </w:tbl>
    <w:p>
      <w:pPr>
        <w:pStyle w:val="Normal"/>
        <w:autoSpaceDE w:val="false"/>
        <w:ind w:firstLine="360"/>
        <w:jc w:val="both"/>
        <w:rPr>
          <w:rFonts w:eastAsia="Arial Unicode MS"/>
        </w:rPr>
      </w:pPr>
      <w:r>
        <w:rPr>
          <w:rFonts w:eastAsia="Arial Unicode MS"/>
        </w:rPr>
        <w:t>(Должность тюнагон была учреждена в 705 г., а санги — в 731 г.)</w:t>
      </w:r>
    </w:p>
    <w:p>
      <w:pPr>
        <w:pStyle w:val="Normal"/>
        <w:autoSpaceDE w:val="false"/>
        <w:ind w:firstLine="360"/>
        <w:jc w:val="both"/>
        <w:rPr>
          <w:rFonts w:eastAsia="Arial Unicode MS"/>
        </w:rPr>
      </w:pPr>
      <w:r>
        <w:rPr>
          <w:rFonts w:eastAsia="Arial Unicode MS"/>
        </w:rPr>
        <w:t>Правовые привилегии, дифференцированные по рангам, за</w:t>
        <w:softHyphen/>
        <w:t>ключались, во-первых, в праве на соискание должности соответ</w:t>
        <w:softHyphen/>
        <w:t>ствующего ранга в административном аппарате, во-вторых, в пра-пе на постройку гробниц определенного размера, в-третьих, в пра</w:t>
        <w:softHyphen/>
        <w:t>ве на пользование привилегиями в случае совершения конкрет</w:t>
        <w:softHyphen/>
        <w:t>ным чиновником уголовного преступления и, наконец, в праве предоставления чиновникам (обычно 1-5-го рангов) рангов своим сыновьям и внукам.</w:t>
      </w:r>
    </w:p>
    <w:p>
      <w:pPr>
        <w:pStyle w:val="Normal"/>
        <w:autoSpaceDE w:val="false"/>
        <w:ind w:firstLine="360"/>
        <w:jc w:val="both"/>
        <w:rPr>
          <w:rFonts w:eastAsia="Arial Unicode MS"/>
        </w:rPr>
      </w:pPr>
      <w:r>
        <w:rPr>
          <w:rFonts w:eastAsia="Arial Unicode MS"/>
        </w:rPr>
        <w:t>Последняя разновидность рангов называлась «теневыми ран</w:t>
        <w:softHyphen/>
        <w:t>гами» (онъи). Сущность системы «теневых рангов» заключалась в следующем. Чиновники 1-5-го рангов, в зависимости от высоты своего собственного ранга и заслуг перед государством, могли -отбрасывать тень своего положения» на своих сыновей и внуков и предоставлять им ранги без всякой аттестации и «проверки за</w:t>
        <w:softHyphen/>
        <w:t>слуг». Такая система способствовала аристократизации придвор</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83</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ного чиновничества и заметно ограничивала проникновение в сре</w:t>
        <w:softHyphen/>
        <w:t>ду придворного чиновничества представителей провинциальных и неяпонских родов.</w:t>
      </w:r>
    </w:p>
    <w:p>
      <w:pPr>
        <w:pStyle w:val="Normal"/>
        <w:autoSpaceDE w:val="false"/>
        <w:ind w:firstLine="360"/>
        <w:jc w:val="both"/>
        <w:rPr>
          <w:rFonts w:eastAsia="Arial Unicode MS"/>
        </w:rPr>
      </w:pPr>
      <w:r>
        <w:rPr>
          <w:rFonts w:eastAsia="Arial Unicode MS"/>
        </w:rPr>
        <w:t>« і еневые ранги»</w:t>
      </w:r>
    </w:p>
    <w:tbl>
      <w:tblPr>
        <w:tblW w:w="6340" w:type="dxa"/>
        <w:jc w:val="left"/>
        <w:tblInd w:w="-7" w:type="dxa"/>
        <w:tblLayout w:type="fixed"/>
        <w:tblCellMar>
          <w:top w:w="0" w:type="dxa"/>
          <w:left w:w="40" w:type="dxa"/>
          <w:bottom w:w="0" w:type="dxa"/>
          <w:right w:w="40" w:type="dxa"/>
        </w:tblCellMar>
      </w:tblPr>
      <w:tblGrid>
        <w:gridCol w:w="1252"/>
        <w:gridCol w:w="1281"/>
        <w:gridCol w:w="1281"/>
        <w:gridCol w:w="1274"/>
        <w:gridCol w:w="1252"/>
      </w:tblGrid>
      <w:tr>
        <w:trPr>
          <w:trHeight w:val="1020" w:hRule="atLeast"/>
        </w:trPr>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Ранг отца</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Ранг сына от жены (тякусн)</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Ранг сына от налож</w:t>
              <w:softHyphen/>
              <w:t>ницы (сё-си)</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Ранг внука от жены (гякусон)</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Ранг вну</w:t>
              <w:softHyphen/>
              <w:t>ка от на</w:t>
              <w:softHyphen/>
              <w:t>ложницы (сёсон)</w:t>
            </w:r>
          </w:p>
        </w:tc>
      </w:tr>
      <w:tr>
        <w:trPr>
          <w:trHeight w:val="745" w:hRule="atLeast"/>
        </w:trPr>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й ранг</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5-й младш.</w:t>
            </w:r>
          </w:p>
          <w:p>
            <w:pPr>
              <w:pStyle w:val="Normal"/>
              <w:autoSpaceDE w:val="false"/>
              <w:ind w:firstLine="360"/>
              <w:jc w:val="both"/>
              <w:rPr>
                <w:rFonts w:eastAsia="Arial Unicode MS"/>
              </w:rPr>
            </w:pPr>
            <w:r>
              <w:rPr>
                <w:rFonts w:eastAsia="Arial Unicode MS"/>
              </w:rPr>
              <w:t>нижней</w:t>
            </w:r>
          </w:p>
          <w:p>
            <w:pPr>
              <w:pStyle w:val="Normal"/>
              <w:autoSpaceDE w:val="false"/>
              <w:ind w:firstLine="360"/>
              <w:jc w:val="both"/>
              <w:rPr>
                <w:rFonts w:eastAsia="Arial Unicode MS"/>
              </w:rPr>
            </w:pPr>
            <w:r>
              <w:rPr>
                <w:rFonts w:eastAsia="Arial Unicode MS"/>
              </w:rPr>
              <w:t>ступени</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6-й старш.</w:t>
            </w:r>
          </w:p>
          <w:p>
            <w:pPr>
              <w:pStyle w:val="Normal"/>
              <w:autoSpaceDE w:val="false"/>
              <w:ind w:firstLine="360"/>
              <w:jc w:val="both"/>
              <w:rPr>
                <w:rFonts w:eastAsia="Arial Unicode MS"/>
              </w:rPr>
            </w:pPr>
            <w:r>
              <w:rPr>
                <w:rFonts w:eastAsia="Arial Unicode MS"/>
              </w:rPr>
              <w:t>верхней</w:t>
            </w:r>
          </w:p>
          <w:p>
            <w:pPr>
              <w:pStyle w:val="Normal"/>
              <w:autoSpaceDE w:val="false"/>
              <w:ind w:firstLine="360"/>
              <w:jc w:val="both"/>
              <w:rPr>
                <w:rFonts w:eastAsia="Arial Unicode MS"/>
              </w:rPr>
            </w:pPr>
            <w:r>
              <w:rPr>
                <w:rFonts w:eastAsia="Arial Unicode MS"/>
              </w:rPr>
              <w:t>ступени</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6-й старш.</w:t>
            </w:r>
          </w:p>
          <w:p>
            <w:pPr>
              <w:pStyle w:val="Normal"/>
              <w:autoSpaceDE w:val="false"/>
              <w:ind w:firstLine="360"/>
              <w:jc w:val="both"/>
              <w:rPr>
                <w:rFonts w:eastAsia="Arial Unicode MS"/>
              </w:rPr>
            </w:pPr>
            <w:r>
              <w:rPr>
                <w:rFonts w:eastAsia="Arial Unicode MS"/>
              </w:rPr>
              <w:t>верхней</w:t>
            </w:r>
          </w:p>
          <w:p>
            <w:pPr>
              <w:pStyle w:val="Normal"/>
              <w:autoSpaceDE w:val="false"/>
              <w:ind w:firstLine="360"/>
              <w:jc w:val="both"/>
              <w:rPr>
                <w:rFonts w:eastAsia="Arial Unicode MS"/>
              </w:rPr>
            </w:pPr>
            <w:r>
              <w:rPr>
                <w:rFonts w:eastAsia="Arial Unicode MS"/>
              </w:rPr>
              <w:t>ступени</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6-й старш.</w:t>
            </w:r>
          </w:p>
          <w:p>
            <w:pPr>
              <w:pStyle w:val="Normal"/>
              <w:autoSpaceDE w:val="false"/>
              <w:ind w:firstLine="360"/>
              <w:jc w:val="both"/>
              <w:rPr>
                <w:rFonts w:eastAsia="Arial Unicode MS"/>
              </w:rPr>
            </w:pPr>
            <w:r>
              <w:rPr>
                <w:rFonts w:eastAsia="Arial Unicode MS"/>
              </w:rPr>
              <w:t>нижней</w:t>
            </w:r>
          </w:p>
          <w:p>
            <w:pPr>
              <w:pStyle w:val="Normal"/>
              <w:autoSpaceDE w:val="false"/>
              <w:ind w:firstLine="360"/>
              <w:jc w:val="both"/>
              <w:rPr>
                <w:rFonts w:eastAsia="Arial Unicode MS"/>
              </w:rPr>
            </w:pPr>
            <w:r>
              <w:rPr>
                <w:rFonts w:eastAsia="Arial Unicode MS"/>
              </w:rPr>
              <w:t>ступени</w:t>
            </w:r>
          </w:p>
        </w:tc>
      </w:tr>
      <w:tr>
        <w:trPr>
          <w:trHeight w:val="731" w:hRule="atLeast"/>
        </w:trPr>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й ранг</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6-й старш.</w:t>
            </w:r>
          </w:p>
          <w:p>
            <w:pPr>
              <w:pStyle w:val="Normal"/>
              <w:autoSpaceDE w:val="false"/>
              <w:ind w:firstLine="360"/>
              <w:jc w:val="both"/>
              <w:rPr>
                <w:rFonts w:eastAsia="Arial Unicode MS"/>
              </w:rPr>
            </w:pPr>
            <w:r>
              <w:rPr>
                <w:rFonts w:eastAsia="Arial Unicode MS"/>
              </w:rPr>
              <w:t>нижней</w:t>
            </w:r>
          </w:p>
          <w:p>
            <w:pPr>
              <w:pStyle w:val="Normal"/>
              <w:autoSpaceDE w:val="false"/>
              <w:ind w:firstLine="360"/>
              <w:jc w:val="both"/>
              <w:rPr>
                <w:rFonts w:eastAsia="Arial Unicode MS"/>
              </w:rPr>
            </w:pPr>
            <w:r>
              <w:rPr>
                <w:rFonts w:eastAsia="Arial Unicode MS"/>
              </w:rPr>
              <w:t>ступени</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6-й младш.</w:t>
            </w:r>
          </w:p>
          <w:p>
            <w:pPr>
              <w:pStyle w:val="Normal"/>
              <w:autoSpaceDE w:val="false"/>
              <w:ind w:firstLine="360"/>
              <w:jc w:val="both"/>
              <w:rPr>
                <w:rFonts w:eastAsia="Arial Unicode MS"/>
              </w:rPr>
            </w:pPr>
            <w:r>
              <w:rPr>
                <w:rFonts w:eastAsia="Arial Unicode MS"/>
              </w:rPr>
              <w:t>верхней</w:t>
            </w:r>
          </w:p>
          <w:p>
            <w:pPr>
              <w:pStyle w:val="Normal"/>
              <w:autoSpaceDE w:val="false"/>
              <w:ind w:firstLine="360"/>
              <w:jc w:val="both"/>
              <w:rPr>
                <w:rFonts w:eastAsia="Arial Unicode MS"/>
              </w:rPr>
            </w:pPr>
            <w:r>
              <w:rPr>
                <w:rFonts w:eastAsia="Arial Unicode MS"/>
              </w:rPr>
              <w:t>ступени</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6-й младш.</w:t>
            </w:r>
          </w:p>
          <w:p>
            <w:pPr>
              <w:pStyle w:val="Normal"/>
              <w:autoSpaceDE w:val="false"/>
              <w:ind w:firstLine="360"/>
              <w:jc w:val="both"/>
              <w:rPr>
                <w:rFonts w:eastAsia="Arial Unicode MS"/>
              </w:rPr>
            </w:pPr>
            <w:r>
              <w:rPr>
                <w:rFonts w:eastAsia="Arial Unicode MS"/>
              </w:rPr>
              <w:t>верхней</w:t>
            </w:r>
          </w:p>
          <w:p>
            <w:pPr>
              <w:pStyle w:val="Normal"/>
              <w:autoSpaceDE w:val="false"/>
              <w:ind w:firstLine="360"/>
              <w:jc w:val="both"/>
              <w:rPr>
                <w:rFonts w:eastAsia="Arial Unicode MS"/>
              </w:rPr>
            </w:pPr>
            <w:r>
              <w:rPr>
                <w:rFonts w:eastAsia="Arial Unicode MS"/>
              </w:rPr>
              <w:t>ступени</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6-й младш.</w:t>
            </w:r>
          </w:p>
          <w:p>
            <w:pPr>
              <w:pStyle w:val="Normal"/>
              <w:autoSpaceDE w:val="false"/>
              <w:ind w:firstLine="360"/>
              <w:jc w:val="both"/>
              <w:rPr>
                <w:rFonts w:eastAsia="Arial Unicode MS"/>
              </w:rPr>
            </w:pPr>
            <w:r>
              <w:rPr>
                <w:rFonts w:eastAsia="Arial Unicode MS"/>
              </w:rPr>
              <w:t>нижней</w:t>
            </w:r>
          </w:p>
          <w:p>
            <w:pPr>
              <w:pStyle w:val="Normal"/>
              <w:autoSpaceDE w:val="false"/>
              <w:ind w:firstLine="360"/>
              <w:jc w:val="both"/>
              <w:rPr>
                <w:rFonts w:eastAsia="Arial Unicode MS"/>
              </w:rPr>
            </w:pPr>
            <w:r>
              <w:rPr>
                <w:rFonts w:eastAsia="Arial Unicode MS"/>
              </w:rPr>
              <w:t>ступени</w:t>
            </w:r>
          </w:p>
        </w:tc>
      </w:tr>
      <w:tr>
        <w:trPr>
          <w:trHeight w:val="745" w:hRule="atLeast"/>
        </w:trPr>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3-й ранг</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6-й младш.</w:t>
            </w:r>
          </w:p>
          <w:p>
            <w:pPr>
              <w:pStyle w:val="Normal"/>
              <w:autoSpaceDE w:val="false"/>
              <w:ind w:firstLine="360"/>
              <w:jc w:val="both"/>
              <w:rPr>
                <w:rFonts w:eastAsia="Arial Unicode MS"/>
              </w:rPr>
            </w:pPr>
            <w:r>
              <w:rPr>
                <w:rFonts w:eastAsia="Arial Unicode MS"/>
              </w:rPr>
              <w:t>верхней</w:t>
            </w:r>
          </w:p>
          <w:p>
            <w:pPr>
              <w:pStyle w:val="Normal"/>
              <w:autoSpaceDE w:val="false"/>
              <w:ind w:firstLine="360"/>
              <w:jc w:val="both"/>
              <w:rPr>
                <w:rFonts w:eastAsia="Arial Unicode MS"/>
              </w:rPr>
            </w:pPr>
            <w:r>
              <w:rPr>
                <w:rFonts w:eastAsia="Arial Unicode MS"/>
              </w:rPr>
              <w:t>ступени</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6-й младш.</w:t>
            </w:r>
          </w:p>
          <w:p>
            <w:pPr>
              <w:pStyle w:val="Normal"/>
              <w:autoSpaceDE w:val="false"/>
              <w:ind w:firstLine="360"/>
              <w:jc w:val="both"/>
              <w:rPr>
                <w:rFonts w:eastAsia="Arial Unicode MS"/>
              </w:rPr>
            </w:pPr>
            <w:r>
              <w:rPr>
                <w:rFonts w:eastAsia="Arial Unicode MS"/>
              </w:rPr>
              <w:t>нижней</w:t>
            </w:r>
          </w:p>
          <w:p>
            <w:pPr>
              <w:pStyle w:val="Normal"/>
              <w:autoSpaceDE w:val="false"/>
              <w:ind w:firstLine="360"/>
              <w:jc w:val="both"/>
              <w:rPr>
                <w:rFonts w:eastAsia="Arial Unicode MS"/>
              </w:rPr>
            </w:pPr>
            <w:r>
              <w:rPr>
                <w:rFonts w:eastAsia="Arial Unicode MS"/>
              </w:rPr>
              <w:t>ступени</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6-й младш.</w:t>
            </w:r>
          </w:p>
          <w:p>
            <w:pPr>
              <w:pStyle w:val="Normal"/>
              <w:autoSpaceDE w:val="false"/>
              <w:ind w:firstLine="360"/>
              <w:jc w:val="both"/>
              <w:rPr>
                <w:rFonts w:eastAsia="Arial Unicode MS"/>
              </w:rPr>
            </w:pPr>
            <w:r>
              <w:rPr>
                <w:rFonts w:eastAsia="Arial Unicode MS"/>
              </w:rPr>
              <w:t>нижней</w:t>
            </w:r>
          </w:p>
          <w:p>
            <w:pPr>
              <w:pStyle w:val="Normal"/>
              <w:autoSpaceDE w:val="false"/>
              <w:ind w:firstLine="360"/>
              <w:jc w:val="both"/>
              <w:rPr>
                <w:rFonts w:eastAsia="Arial Unicode MS"/>
              </w:rPr>
            </w:pPr>
            <w:r>
              <w:rPr>
                <w:rFonts w:eastAsia="Arial Unicode MS"/>
              </w:rPr>
              <w:t>ступени</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7-й старш.</w:t>
            </w:r>
          </w:p>
          <w:p>
            <w:pPr>
              <w:pStyle w:val="Normal"/>
              <w:autoSpaceDE w:val="false"/>
              <w:ind w:firstLine="360"/>
              <w:jc w:val="both"/>
              <w:rPr>
                <w:rFonts w:eastAsia="Arial Unicode MS"/>
              </w:rPr>
            </w:pPr>
            <w:r>
              <w:rPr>
                <w:rFonts w:eastAsia="Arial Unicode MS"/>
              </w:rPr>
              <w:t>верхней</w:t>
            </w:r>
          </w:p>
          <w:p>
            <w:pPr>
              <w:pStyle w:val="Normal"/>
              <w:autoSpaceDE w:val="false"/>
              <w:ind w:firstLine="360"/>
              <w:jc w:val="both"/>
              <w:rPr>
                <w:rFonts w:eastAsia="Arial Unicode MS"/>
              </w:rPr>
            </w:pPr>
            <w:r>
              <w:rPr>
                <w:rFonts w:eastAsia="Arial Unicode MS"/>
              </w:rPr>
              <w:t>ступени</w:t>
            </w:r>
          </w:p>
        </w:tc>
      </w:tr>
      <w:tr>
        <w:trPr>
          <w:trHeight w:val="738" w:hRule="atLeast"/>
        </w:trPr>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4-й стар</w:t>
              <w:softHyphen/>
              <w:t>ший ранг</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7-й старш.</w:t>
            </w:r>
          </w:p>
          <w:p>
            <w:pPr>
              <w:pStyle w:val="Normal"/>
              <w:autoSpaceDE w:val="false"/>
              <w:ind w:firstLine="360"/>
              <w:jc w:val="both"/>
              <w:rPr>
                <w:rFonts w:eastAsia="Arial Unicode MS"/>
              </w:rPr>
            </w:pPr>
            <w:r>
              <w:rPr>
                <w:rFonts w:eastAsia="Arial Unicode MS"/>
              </w:rPr>
              <w:t>нижней</w:t>
            </w:r>
          </w:p>
          <w:p>
            <w:pPr>
              <w:pStyle w:val="Normal"/>
              <w:autoSpaceDE w:val="false"/>
              <w:ind w:firstLine="360"/>
              <w:jc w:val="both"/>
              <w:rPr>
                <w:rFonts w:eastAsia="Arial Unicode MS"/>
              </w:rPr>
            </w:pPr>
            <w:r>
              <w:rPr>
                <w:rFonts w:eastAsia="Arial Unicode MS"/>
              </w:rPr>
              <w:t>ступени</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7-й младш.</w:t>
            </w:r>
          </w:p>
          <w:p>
            <w:pPr>
              <w:pStyle w:val="Normal"/>
              <w:autoSpaceDE w:val="false"/>
              <w:ind w:firstLine="360"/>
              <w:jc w:val="both"/>
              <w:rPr>
                <w:rFonts w:eastAsia="Arial Unicode MS"/>
              </w:rPr>
            </w:pPr>
            <w:r>
              <w:rPr>
                <w:rFonts w:eastAsia="Arial Unicode MS"/>
              </w:rPr>
              <w:t>верхней</w:t>
            </w:r>
          </w:p>
          <w:p>
            <w:pPr>
              <w:pStyle w:val="Normal"/>
              <w:autoSpaceDE w:val="false"/>
              <w:ind w:firstLine="360"/>
              <w:jc w:val="both"/>
              <w:rPr>
                <w:rFonts w:eastAsia="Arial Unicode MS"/>
              </w:rPr>
            </w:pPr>
            <w:r>
              <w:rPr>
                <w:rFonts w:eastAsia="Arial Unicode MS"/>
              </w:rPr>
              <w:t>ступени</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rFonts w:eastAsia="Arial Unicode MS"/>
              </w:rPr>
            </w:pPr>
            <w:r>
              <w:rPr>
                <w:rFonts w:eastAsia="Arial Unicode M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rFonts w:eastAsia="Arial Unicode MS"/>
              </w:rPr>
            </w:pPr>
            <w:r>
              <w:rPr>
                <w:rFonts w:eastAsia="Arial Unicode MS"/>
              </w:rPr>
            </w:r>
          </w:p>
        </w:tc>
      </w:tr>
      <w:tr>
        <w:trPr>
          <w:trHeight w:val="731" w:hRule="atLeast"/>
        </w:trPr>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4-й млад</w:t>
              <w:softHyphen/>
              <w:t>ший ранг</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7-й младш.</w:t>
            </w:r>
          </w:p>
          <w:p>
            <w:pPr>
              <w:pStyle w:val="Normal"/>
              <w:autoSpaceDE w:val="false"/>
              <w:ind w:firstLine="360"/>
              <w:jc w:val="both"/>
              <w:rPr>
                <w:rFonts w:eastAsia="Arial Unicode MS"/>
              </w:rPr>
            </w:pPr>
            <w:r>
              <w:rPr>
                <w:rFonts w:eastAsia="Arial Unicode MS"/>
              </w:rPr>
              <w:t>верхней</w:t>
            </w:r>
          </w:p>
          <w:p>
            <w:pPr>
              <w:pStyle w:val="Normal"/>
              <w:autoSpaceDE w:val="false"/>
              <w:ind w:firstLine="360"/>
              <w:jc w:val="both"/>
              <w:rPr>
                <w:rFonts w:eastAsia="Arial Unicode MS"/>
              </w:rPr>
            </w:pPr>
            <w:r>
              <w:rPr>
                <w:rFonts w:eastAsia="Arial Unicode MS"/>
              </w:rPr>
              <w:t>ступени</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7-й младш.</w:t>
            </w:r>
          </w:p>
          <w:p>
            <w:pPr>
              <w:pStyle w:val="Normal"/>
              <w:autoSpaceDE w:val="false"/>
              <w:ind w:firstLine="360"/>
              <w:jc w:val="both"/>
              <w:rPr>
                <w:rFonts w:eastAsia="Arial Unicode MS"/>
              </w:rPr>
            </w:pPr>
            <w:r>
              <w:rPr>
                <w:rFonts w:eastAsia="Arial Unicode MS"/>
              </w:rPr>
              <w:t>нижней</w:t>
            </w:r>
          </w:p>
          <w:p>
            <w:pPr>
              <w:pStyle w:val="Normal"/>
              <w:autoSpaceDE w:val="false"/>
              <w:ind w:firstLine="360"/>
              <w:jc w:val="both"/>
              <w:rPr>
                <w:rFonts w:eastAsia="Arial Unicode MS"/>
              </w:rPr>
            </w:pPr>
            <w:r>
              <w:rPr>
                <w:rFonts w:eastAsia="Arial Unicode MS"/>
              </w:rPr>
              <w:t>ступени</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rFonts w:eastAsia="Arial Unicode MS"/>
              </w:rPr>
            </w:pPr>
            <w:r>
              <w:rPr>
                <w:rFonts w:eastAsia="Arial Unicode M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rFonts w:eastAsia="Arial Unicode MS"/>
              </w:rPr>
            </w:pPr>
            <w:r>
              <w:rPr>
                <w:rFonts w:eastAsia="Arial Unicode MS"/>
              </w:rPr>
            </w:r>
          </w:p>
        </w:tc>
      </w:tr>
      <w:tr>
        <w:trPr>
          <w:trHeight w:val="738" w:hRule="atLeast"/>
        </w:trPr>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5-й стар</w:t>
              <w:softHyphen/>
              <w:t>ший ранг</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8-й старш.</w:t>
            </w:r>
          </w:p>
          <w:p>
            <w:pPr>
              <w:pStyle w:val="Normal"/>
              <w:autoSpaceDE w:val="false"/>
              <w:ind w:firstLine="360"/>
              <w:jc w:val="both"/>
              <w:rPr>
                <w:rFonts w:eastAsia="Arial Unicode MS"/>
              </w:rPr>
            </w:pPr>
            <w:r>
              <w:rPr>
                <w:rFonts w:eastAsia="Arial Unicode MS"/>
              </w:rPr>
              <w:t>нижней</w:t>
            </w:r>
          </w:p>
          <w:p>
            <w:pPr>
              <w:pStyle w:val="Normal"/>
              <w:autoSpaceDE w:val="false"/>
              <w:ind w:firstLine="360"/>
              <w:jc w:val="both"/>
              <w:rPr>
                <w:rFonts w:eastAsia="Arial Unicode MS"/>
              </w:rPr>
            </w:pPr>
            <w:r>
              <w:rPr>
                <w:rFonts w:eastAsia="Arial Unicode MS"/>
              </w:rPr>
              <w:t>ступени</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8-й младш.</w:t>
            </w:r>
          </w:p>
          <w:p>
            <w:pPr>
              <w:pStyle w:val="Normal"/>
              <w:autoSpaceDE w:val="false"/>
              <w:ind w:firstLine="360"/>
              <w:jc w:val="both"/>
              <w:rPr>
                <w:rFonts w:eastAsia="Arial Unicode MS"/>
              </w:rPr>
            </w:pPr>
            <w:r>
              <w:rPr>
                <w:rFonts w:eastAsia="Arial Unicode MS"/>
              </w:rPr>
              <w:t>верхней</w:t>
            </w:r>
          </w:p>
          <w:p>
            <w:pPr>
              <w:pStyle w:val="Normal"/>
              <w:autoSpaceDE w:val="false"/>
              <w:ind w:firstLine="360"/>
              <w:jc w:val="both"/>
              <w:rPr>
                <w:rFonts w:eastAsia="Arial Unicode MS"/>
              </w:rPr>
            </w:pPr>
            <w:r>
              <w:rPr>
                <w:rFonts w:eastAsia="Arial Unicode MS"/>
              </w:rPr>
              <w:t>ступени</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rFonts w:eastAsia="Arial Unicode MS"/>
              </w:rPr>
            </w:pPr>
            <w:r>
              <w:rPr>
                <w:rFonts w:eastAsia="Arial Unicode M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rFonts w:eastAsia="Arial Unicode MS"/>
              </w:rPr>
            </w:pPr>
            <w:r>
              <w:rPr>
                <w:rFonts w:eastAsia="Arial Unicode MS"/>
              </w:rPr>
            </w:r>
          </w:p>
        </w:tc>
      </w:tr>
      <w:tr>
        <w:trPr>
          <w:trHeight w:val="767" w:hRule="atLeast"/>
        </w:trPr>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5-й   млад</w:t>
              <w:softHyphen/>
              <w:t>ший ранг</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8-й младш.</w:t>
            </w:r>
          </w:p>
          <w:p>
            <w:pPr>
              <w:pStyle w:val="Normal"/>
              <w:autoSpaceDE w:val="false"/>
              <w:ind w:firstLine="360"/>
              <w:jc w:val="both"/>
              <w:rPr>
                <w:rFonts w:eastAsia="Arial Unicode MS"/>
              </w:rPr>
            </w:pPr>
            <w:r>
              <w:rPr>
                <w:rFonts w:eastAsia="Arial Unicode MS"/>
              </w:rPr>
              <w:t>верхней</w:t>
            </w:r>
          </w:p>
          <w:p>
            <w:pPr>
              <w:pStyle w:val="Normal"/>
              <w:autoSpaceDE w:val="false"/>
              <w:ind w:firstLine="360"/>
              <w:jc w:val="both"/>
              <w:rPr>
                <w:rFonts w:eastAsia="Arial Unicode MS"/>
              </w:rPr>
            </w:pPr>
            <w:r>
              <w:rPr>
                <w:rFonts w:eastAsia="Arial Unicode MS"/>
              </w:rPr>
              <w:t>ступени</w:t>
            </w:r>
          </w:p>
        </w:tc>
        <w:tc>
          <w:tcPr>
            <w:tcW w:w="12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8-й младш.</w:t>
            </w:r>
          </w:p>
          <w:p>
            <w:pPr>
              <w:pStyle w:val="Normal"/>
              <w:autoSpaceDE w:val="false"/>
              <w:ind w:firstLine="360"/>
              <w:jc w:val="both"/>
              <w:rPr>
                <w:rFonts w:eastAsia="Arial Unicode MS"/>
              </w:rPr>
            </w:pPr>
            <w:r>
              <w:rPr>
                <w:rFonts w:eastAsia="Arial Unicode MS"/>
              </w:rPr>
              <w:t>нижней</w:t>
            </w:r>
          </w:p>
          <w:p>
            <w:pPr>
              <w:pStyle w:val="Normal"/>
              <w:autoSpaceDE w:val="false"/>
              <w:ind w:firstLine="360"/>
              <w:jc w:val="both"/>
              <w:rPr>
                <w:rFonts w:eastAsia="Arial Unicode MS"/>
              </w:rPr>
            </w:pPr>
            <w:r>
              <w:rPr>
                <w:rFonts w:eastAsia="Arial Unicode MS"/>
              </w:rPr>
              <w:t>ступени</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rFonts w:eastAsia="Arial Unicode MS"/>
              </w:rPr>
            </w:pPr>
            <w:r>
              <w:rPr>
                <w:rFonts w:eastAsia="Arial Unicode M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rFonts w:eastAsia="Arial Unicode MS"/>
              </w:rPr>
            </w:pPr>
            <w:r>
              <w:rPr>
                <w:rFonts w:eastAsia="Arial Unicode MS"/>
              </w:rPr>
            </w:r>
          </w:p>
        </w:tc>
      </w:tr>
    </w:tbl>
    <w:p>
      <w:pPr>
        <w:pStyle w:val="Normal"/>
        <w:autoSpaceDE w:val="false"/>
        <w:ind w:firstLine="360"/>
        <w:jc w:val="both"/>
        <w:rPr>
          <w:rFonts w:eastAsia="Arial Unicode MS"/>
        </w:rPr>
      </w:pPr>
      <w:r>
        <w:rPr>
          <w:rFonts w:eastAsia="Arial Unicode MS"/>
        </w:rPr>
        <w:t>Наконец, еще одной специфической привилегией представи</w:t>
        <w:softHyphen/>
        <w:t>телей аристократии столичного района, обладавших чиновными рангами, было владение родовыми буддийскими храмами {удзи-дэра).</w:t>
      </w:r>
    </w:p>
    <w:p>
      <w:pPr>
        <w:pStyle w:val="Normal"/>
        <w:autoSpaceDE w:val="false"/>
        <w:ind w:firstLine="360"/>
        <w:jc w:val="both"/>
        <w:rPr>
          <w:rFonts w:eastAsia="Arial Unicode MS"/>
        </w:rPr>
      </w:pPr>
      <w:r>
        <w:rPr>
          <w:rFonts w:eastAsia="Arial Unicode MS"/>
        </w:rPr>
        <w:t>Провинциальное     Тіочги все представители столичной знати чиновничество       несколько раз в течение жизни команди</w:t>
        <w:softHyphen/>
        <w:t>ровались на несколько лет на должности управителей провинций, помощников управителей провинций, провинциальных инспекторов и т.д. Служба в провинции (извест</w:t>
        <w:softHyphen/>
      </w:r>
    </w:p>
    <w:p>
      <w:pPr>
        <w:pStyle w:val="Normal"/>
        <w:autoSpaceDE w:val="false"/>
        <w:ind w:firstLine="360"/>
        <w:jc w:val="both"/>
        <w:rPr>
          <w:rFonts w:eastAsia="Arial Unicode MS"/>
        </w:rPr>
      </w:pPr>
      <w:r>
        <w:rPr>
          <w:rFonts w:eastAsia="Arial Unicode MS"/>
        </w:rPr>
        <w:t>Глава 1. Япония периода Нара (710-794)</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84</w:t>
      </w:r>
      <w:r>
        <w:rPr>
          <w:rFonts w:eastAsia="Arial Unicode MS"/>
        </w:rPr>
        <w:fldChar w:fldCharType="end"/>
      </w:r>
    </w:p>
    <w:p>
      <w:pPr>
        <w:pStyle w:val="Normal"/>
        <w:autoSpaceDE w:val="false"/>
        <w:ind w:firstLine="360"/>
        <w:jc w:val="both"/>
        <w:rPr>
          <w:rFonts w:eastAsia="Arial Unicode MS"/>
        </w:rPr>
      </w:pPr>
      <w:r>
        <w:rPr>
          <w:rFonts w:eastAsia="Arial Unicode MS"/>
        </w:rPr>
        <w:t>ны случаи, когда назначенный в провинцию чиновник оставался в столице и был лишь номинальным главой провинциальной упра</w:t>
        <w:softHyphen/>
        <w:t>вы) давала столичной знати дополнительные возможности для обогащения за счет обработки пустовавших земель и отчуждения большей части прибавочного продукта крестьян.</w:t>
      </w:r>
    </w:p>
    <w:p>
      <w:pPr>
        <w:pStyle w:val="Normal"/>
        <w:autoSpaceDE w:val="false"/>
        <w:ind w:firstLine="360"/>
        <w:jc w:val="both"/>
        <w:rPr>
          <w:rFonts w:eastAsia="Arial Unicode MS"/>
        </w:rPr>
      </w:pPr>
      <w:r>
        <w:rPr>
          <w:rFonts w:eastAsia="Arial Unicode MS"/>
        </w:rPr>
        <w:t>К местной знати (т. е. знати тех местностей, которые находи</w:t>
        <w:softHyphen/>
        <w:t>лись за пределами столичного района) относились управители уездов и другие уездные чиновники и их родственники.</w:t>
      </w:r>
    </w:p>
    <w:p>
      <w:pPr>
        <w:pStyle w:val="Normal"/>
        <w:autoSpaceDE w:val="false"/>
        <w:ind w:firstLine="360"/>
        <w:jc w:val="both"/>
        <w:rPr>
          <w:rFonts w:eastAsia="Arial Unicode MS"/>
        </w:rPr>
      </w:pPr>
      <w:r>
        <w:rPr>
          <w:rFonts w:eastAsia="Arial Unicode MS"/>
        </w:rPr>
        <w:t>В отличие от управителей провинций, сроки службы которых были фиксированы законом (6 лет, хотя фактически срок мог со</w:t>
        <w:softHyphen/>
        <w:t>ставлять 2—3 года), управители уездов в большинстве случаев на</w:t>
        <w:softHyphen/>
        <w:t>значались пожизненно из числа потомков бывших куни-но мия</w:t>
        <w:softHyphen/>
        <w:t>цуко (представителей местной уездной знати, управлявших до ре</w:t>
        <w:softHyphen/>
        <w:t>форм VII в. теми же территориями).</w:t>
      </w:r>
    </w:p>
    <w:p>
      <w:pPr>
        <w:pStyle w:val="Normal"/>
        <w:autoSpaceDE w:val="false"/>
        <w:ind w:firstLine="360"/>
        <w:jc w:val="both"/>
        <w:rPr>
          <w:rFonts w:eastAsia="Arial Unicode MS"/>
        </w:rPr>
      </w:pPr>
      <w:r>
        <w:rPr>
          <w:rFonts w:eastAsia="Arial Unicode MS"/>
        </w:rPr>
        <w:t>Хотя социальное положение уездных чиновников было значи</w:t>
        <w:softHyphen/>
        <w:t>тельно ниже, чем провинциальных, они тоже получали соответст</w:t>
        <w:softHyphen/>
        <w:t>вующие их положению экономические льготы и различные приви</w:t>
        <w:softHyphen/>
        <w:t>легии. В отличие от провинциальных чиновников, их уездные кол</w:t>
        <w:softHyphen/>
        <w:t>леги не получали сезонное жалование (кироку), зато размер должностных наделов уездной администрации был больше, чем у провинциальной. Кроме того управители уездов и их помощники владели рабами, на которых также выдавался надел.</w:t>
      </w:r>
    </w:p>
    <w:p>
      <w:pPr>
        <w:pStyle w:val="Normal"/>
        <w:autoSpaceDE w:val="false"/>
        <w:ind w:firstLine="360"/>
        <w:jc w:val="both"/>
        <w:rPr>
          <w:rFonts w:eastAsia="Arial Unicode MS"/>
        </w:rPr>
      </w:pPr>
      <w:r>
        <w:rPr>
          <w:rFonts w:eastAsia="Arial Unicode MS"/>
        </w:rPr>
        <w:t>Должностные наделы местной администрации (в те)</w:t>
      </w:r>
    </w:p>
    <w:tbl>
      <w:tblPr>
        <w:tblW w:w="5239" w:type="dxa"/>
        <w:jc w:val="left"/>
        <w:tblInd w:w="-7" w:type="dxa"/>
        <w:tblLayout w:type="fixed"/>
        <w:tblCellMar>
          <w:top w:w="0" w:type="dxa"/>
          <w:left w:w="40" w:type="dxa"/>
          <w:bottom w:w="0" w:type="dxa"/>
          <w:right w:w="40" w:type="dxa"/>
        </w:tblCellMar>
      </w:tblPr>
      <w:tblGrid>
        <w:gridCol w:w="2909"/>
        <w:gridCol w:w="1469"/>
        <w:gridCol w:w="861"/>
      </w:tblGrid>
      <w:tr>
        <w:trPr>
          <w:trHeight w:val="289" w:hRule="atLeast"/>
        </w:trPr>
        <w:tc>
          <w:tcPr>
            <w:tcW w:w="290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Должность</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Провинция</w:t>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Уезд</w:t>
            </w:r>
          </w:p>
        </w:tc>
      </w:tr>
      <w:tr>
        <w:trPr>
          <w:trHeight w:val="261" w:hRule="atLeast"/>
        </w:trPr>
        <w:tc>
          <w:tcPr>
            <w:tcW w:w="290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Управитель</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6-2,6</w:t>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6</w:t>
            </w:r>
          </w:p>
        </w:tc>
      </w:tr>
      <w:tr>
        <w:trPr>
          <w:trHeight w:val="261" w:hRule="atLeast"/>
        </w:trPr>
        <w:tc>
          <w:tcPr>
            <w:tcW w:w="290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Помощник управителя</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   -2,2</w:t>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4</w:t>
            </w:r>
          </w:p>
        </w:tc>
      </w:tr>
      <w:tr>
        <w:trPr>
          <w:trHeight w:val="282" w:hRule="atLeast"/>
        </w:trPr>
        <w:tc>
          <w:tcPr>
            <w:tcW w:w="290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Остальные чиновники</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    - 1,6</w:t>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w:t>
            </w:r>
          </w:p>
        </w:tc>
      </w:tr>
    </w:tbl>
    <w:p>
      <w:pPr>
        <w:pStyle w:val="Normal"/>
        <w:autoSpaceDE w:val="false"/>
        <w:ind w:firstLine="360"/>
        <w:jc w:val="both"/>
        <w:rPr>
          <w:rFonts w:eastAsia="Arial Unicode MS"/>
        </w:rPr>
      </w:pPr>
      <w:r>
        <w:rPr>
          <w:rFonts w:eastAsia="Arial Unicode MS"/>
        </w:rPr>
        <w:t>Как и столичное чиновничество, местная знать получала ряд правовых привилегий:</w:t>
      </w:r>
    </w:p>
    <w:p>
      <w:pPr>
        <w:pStyle w:val="Normal"/>
        <w:autoSpaceDE w:val="false"/>
        <w:ind w:firstLine="360"/>
        <w:jc w:val="both"/>
        <w:rPr>
          <w:rFonts w:eastAsia="Arial Unicode MS"/>
        </w:rPr>
      </w:pPr>
      <w:r>
        <w:rPr>
          <w:rFonts w:eastAsia="Arial Unicode MS"/>
        </w:rPr>
        <w:t>1) Право на уменьшение наказания за совершенное преступ</w:t>
        <w:softHyphen/>
        <w:t>ление (хотя и не столь значительное, как это было бы в аналогич</w:t>
        <w:softHyphen/>
        <w:t>ном случае с чиновниками столичного района).</w:t>
      </w:r>
    </w:p>
    <w:p>
      <w:pPr>
        <w:pStyle w:val="Normal"/>
        <w:autoSpaceDE w:val="false"/>
        <w:ind w:firstLine="360"/>
        <w:jc w:val="both"/>
        <w:rPr>
          <w:rFonts w:eastAsia="Arial Unicode MS"/>
        </w:rPr>
      </w:pPr>
      <w:r>
        <w:rPr>
          <w:rFonts w:eastAsia="Arial Unicode MS"/>
        </w:rPr>
        <w:t>2) Право на обучение сыновей и других родственников упра</w:t>
        <w:softHyphen/>
        <w:t>вителей уездов в провинциальных школах (кокугаку), что давало нпоследствии теоретическую возможность для поступления в сто</w:t>
        <w:softHyphen/>
        <w:t>личную шкоду чиновников (дайгаку), а после ее окончания по</w:t>
        <w:softHyphen/>
        <w:t>лучить столичный чиновничий ранг.</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85</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3) Право родственников управителей уездов служить в двор</w:t>
        <w:softHyphen/>
        <w:t>цовой охране (первоначально эта служба была повинностью, но со временем, благодаря выгодности положения охранников, полу</w:t>
        <w:softHyphen/>
        <w:t>чавших сезонное жалование и ранги, она стала привилегией).</w:t>
      </w:r>
    </w:p>
    <w:p>
      <w:pPr>
        <w:pStyle w:val="Normal"/>
        <w:autoSpaceDE w:val="false"/>
        <w:ind w:firstLine="360"/>
        <w:jc w:val="both"/>
        <w:rPr>
          <w:rFonts w:eastAsia="Arial Unicode MS"/>
        </w:rPr>
      </w:pPr>
      <w:r>
        <w:rPr>
          <w:rFonts w:eastAsia="Arial Unicode MS"/>
        </w:rPr>
        <w:t>4) Право поставлять во дворец придворных дам {унэмэ), обя</w:t>
        <w:softHyphen/>
        <w:t>занностью которых было прислуживать императору во время обе</w:t>
        <w:softHyphen/>
        <w:t>да во дворце императрицы. Так как унэмэ обычно становились же</w:t>
        <w:softHyphen/>
        <w:t>нами столичных аристократов, то это давало возможность управи</w:t>
        <w:softHyphen/>
        <w:t>телям уездов и их помощникам породниться с наиболее знатными родами.</w:t>
      </w:r>
    </w:p>
    <w:p>
      <w:pPr>
        <w:pStyle w:val="Normal"/>
        <w:autoSpaceDE w:val="false"/>
        <w:ind w:firstLine="360"/>
        <w:jc w:val="both"/>
        <w:rPr>
          <w:rFonts w:eastAsia="Arial Unicode MS"/>
        </w:rPr>
      </w:pPr>
      <w:r>
        <w:rPr>
          <w:rFonts w:eastAsia="Arial Unicode MS"/>
        </w:rPr>
        <w:t>Положение уездных чиновников во многом зависело от упра</w:t>
        <w:softHyphen/>
        <w:t>вителей провинций. В их компетенцию входило:</w:t>
      </w:r>
    </w:p>
    <w:p>
      <w:pPr>
        <w:pStyle w:val="Normal"/>
        <w:autoSpaceDE w:val="false"/>
        <w:ind w:firstLine="360"/>
        <w:jc w:val="both"/>
        <w:rPr>
          <w:rFonts w:eastAsia="Arial Unicode MS"/>
        </w:rPr>
      </w:pPr>
      <w:r>
        <w:rPr>
          <w:rFonts w:eastAsia="Arial Unicode MS"/>
        </w:rPr>
        <w:t>- назначение управителей уездов и их помощников;</w:t>
      </w:r>
    </w:p>
    <w:p>
      <w:pPr>
        <w:pStyle w:val="Normal"/>
        <w:autoSpaceDE w:val="false"/>
        <w:ind w:firstLine="360"/>
        <w:jc w:val="both"/>
        <w:rPr>
          <w:rFonts w:eastAsia="Arial Unicode MS"/>
        </w:rPr>
      </w:pPr>
      <w:r>
        <w:rPr>
          <w:rFonts w:eastAsia="Arial Unicode MS"/>
        </w:rPr>
        <w:t>- проведение ежегодных инспекционных поездок с целью оп</w:t>
        <w:softHyphen/>
        <w:t>ределения результатов деятельности уездной администрации и «исправления недочетов», которые возникли вследствие «наруше</w:t>
        <w:softHyphen/>
        <w:t>ния законов»;</w:t>
      </w:r>
    </w:p>
    <w:p>
      <w:pPr>
        <w:pStyle w:val="Normal"/>
        <w:autoSpaceDE w:val="false"/>
        <w:ind w:firstLine="360"/>
        <w:jc w:val="both"/>
        <w:rPr>
          <w:rFonts w:eastAsia="Arial Unicode MS"/>
        </w:rPr>
      </w:pPr>
      <w:r>
        <w:rPr>
          <w:rFonts w:eastAsia="Arial Unicode MS"/>
        </w:rPr>
        <w:t>- оценка деятельности уездных чиновников в соответствии с результатами инспекционной поездки. Низкая оценка их деятель</w:t>
        <w:softHyphen/>
        <w:t>ности могла повлечь за собой отстранение от службы, однако в большинстве случаев уездные чиновники имели хорошие отноше</w:t>
        <w:softHyphen/>
        <w:t>ния с провинциальными властями и сохраняли свое положение даже после отрицательной аттестации;</w:t>
      </w:r>
    </w:p>
    <w:p>
      <w:pPr>
        <w:pStyle w:val="Normal"/>
        <w:autoSpaceDE w:val="false"/>
        <w:ind w:firstLine="360"/>
        <w:jc w:val="both"/>
        <w:rPr>
          <w:rFonts w:eastAsia="Arial Unicode MS"/>
        </w:rPr>
      </w:pPr>
      <w:r>
        <w:rPr>
          <w:rFonts w:eastAsia="Arial Unicode MS"/>
        </w:rPr>
        <w:t>- рекомендация родственников уездных чиновников в провин</w:t>
        <w:softHyphen/>
        <w:t>циальные школы, их аттестация в конце учебного года по резуль</w:t>
        <w:softHyphen/>
        <w:t>татам экзаменов, рекомендация их в дворцовую охрану, а также отбор претенденток в унэмэ.</w:t>
      </w:r>
    </w:p>
    <w:p>
      <w:pPr>
        <w:pStyle w:val="Normal"/>
        <w:autoSpaceDE w:val="false"/>
        <w:ind w:firstLine="360"/>
        <w:jc w:val="both"/>
        <w:rPr>
          <w:rFonts w:eastAsia="Arial Unicode MS"/>
        </w:rPr>
      </w:pPr>
      <w:r>
        <w:rPr>
          <w:rFonts w:eastAsia="Arial Unicode MS"/>
        </w:rPr>
        <w:t>Согласно законодательному своду «Тайхбрё», существовало два способа назначения уездной администрации: назначение из центра на основании личных способностей и профессиональная пригодности и назначение из среды прежних куни-но мияцуко. Позднее именно эта, последняя, система получила наибольшее распространение, и назначение на должности управителей уездов стало носить наследственный характер (система фудай).</w:t>
      </w:r>
    </w:p>
    <w:p>
      <w:pPr>
        <w:pStyle w:val="Normal"/>
        <w:autoSpaceDE w:val="false"/>
        <w:ind w:firstLine="360"/>
        <w:jc w:val="both"/>
        <w:rPr>
          <w:rFonts w:eastAsia="Arial Unicode MS"/>
        </w:rPr>
      </w:pPr>
      <w:r>
        <w:rPr>
          <w:rFonts w:eastAsia="Arial Unicode MS"/>
        </w:rPr>
        <w:t>Правда, система фудай не могла полностью гарантировать сы</w:t>
        <w:softHyphen/>
        <w:t>ну, что он унаследует пост своего отца. Очень часто в число пре</w:t>
        <w:softHyphen/>
        <w:t>тендентов на весьма выгодную должность управителя уезда вклю</w:t>
        <w:softHyphen/>
        <w:t>чались и представители боковых ветвей, а также дальние родст</w:t>
        <w:softHyphen/>
        <w:t>венники.</w:t>
      </w:r>
    </w:p>
    <w:p>
      <w:pPr>
        <w:pStyle w:val="Normal"/>
        <w:autoSpaceDE w:val="false"/>
        <w:ind w:firstLine="360"/>
        <w:jc w:val="both"/>
        <w:rPr>
          <w:rFonts w:eastAsia="Arial Unicode MS"/>
        </w:rPr>
      </w:pPr>
      <w:r>
        <w:rPr>
          <w:rFonts w:eastAsia="Arial Unicode MS"/>
        </w:rPr>
        <w:t>С 712 г. провинциальная администрация с санкции централь</w:t>
        <w:softHyphen/>
        <w:t>ной власти стала активно вмешиваться в процесс назначения уездной администрации, получив право как назначения, так и</w:t>
      </w:r>
    </w:p>
    <w:p>
      <w:pPr>
        <w:pStyle w:val="Normal"/>
        <w:autoSpaceDE w:val="false"/>
        <w:ind w:firstLine="360"/>
        <w:jc w:val="both"/>
        <w:rPr>
          <w:rFonts w:eastAsia="Arial Unicode MS"/>
        </w:rPr>
      </w:pPr>
      <w:r>
        <w:rPr>
          <w:rFonts w:eastAsia="Arial Unicode MS"/>
        </w:rPr>
        <w:t>Гпава 1. Япония периода Нара (710-794)</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86</w:t>
      </w:r>
      <w:r>
        <w:rPr>
          <w:rFonts w:eastAsia="Arial Unicode MS"/>
        </w:rPr>
        <w:fldChar w:fldCharType="end"/>
      </w:r>
    </w:p>
    <w:p>
      <w:pPr>
        <w:pStyle w:val="Normal"/>
        <w:autoSpaceDE w:val="false"/>
        <w:ind w:firstLine="360"/>
        <w:jc w:val="both"/>
        <w:rPr>
          <w:rFonts w:eastAsia="Arial Unicode MS"/>
        </w:rPr>
      </w:pPr>
      <w:r>
        <w:rPr>
          <w:rFonts w:eastAsia="Arial Unicode MS"/>
        </w:rPr>
        <w:t>смещения уездных чинов. В итоге начало складываться положе</w:t>
        <w:softHyphen/>
        <w:t>ние, когда связь провинция-уезд оказывалась гораздо прочнее, чем связь центр-уезд, что делало власть на местах плохо управ</w:t>
        <w:softHyphen/>
        <w:t>ляемой из центра.</w:t>
      </w:r>
    </w:p>
    <w:p>
      <w:pPr>
        <w:pStyle w:val="Normal"/>
        <w:autoSpaceDE w:val="false"/>
        <w:ind w:firstLine="360"/>
        <w:jc w:val="both"/>
        <w:rPr>
          <w:rFonts w:eastAsia="Arial Unicode MS"/>
        </w:rPr>
      </w:pPr>
      <w:r>
        <w:rPr>
          <w:rFonts w:eastAsia="Arial Unicode MS"/>
        </w:rPr>
        <w:t>По мере усиления внутренних противоречий в структуре управления, государство пыталось найти выход из сложившейся ситуации. В 749 г. был издан указ, согласно которому устанавли</w:t>
        <w:softHyphen/>
        <w:t>валась система наследственного назначения на должность упра</w:t>
        <w:softHyphen/>
        <w:t>вителя уезда потомков только одной или двух семей клшов-фу-дай. Однако этот указ не всегда выполнялся, и борьба разных се</w:t>
        <w:softHyphen/>
        <w:t>мей внутри фудай за пост управителя уезда продолжалась.</w:t>
      </w:r>
    </w:p>
    <w:p>
      <w:pPr>
        <w:pStyle w:val="Normal"/>
        <w:autoSpaceDE w:val="false"/>
        <w:ind w:firstLine="360"/>
        <w:jc w:val="both"/>
        <w:rPr>
          <w:rFonts w:eastAsia="Arial Unicode MS"/>
        </w:rPr>
      </w:pPr>
      <w:r>
        <w:rPr>
          <w:rFonts w:eastAsia="Arial Unicode MS"/>
        </w:rPr>
        <w:t>Уже в конце VIII в. стало очевидно, что рекомендации китай</w:t>
        <w:softHyphen/>
        <w:t>ской политической науки по созданию высокоцентрализованного государства были в Японии практически неосуществимы— слиш</w:t>
        <w:softHyphen/>
        <w:t>ком глубоко укоренились там традиционные формы управления. Государственное устройство Японии в VIII в. не стало полной ко</w:t>
        <w:softHyphen/>
        <w:t>пией китайского. Новое централизованное государство базирова</w:t>
        <w:softHyphen/>
        <w:t>лось не на профессионально пригодном чиновничестве, а на родо-ной аристократии, сохранившей за собой большинство ключевых постов в центральном аппарате управления, и местной знати, со</w:t>
        <w:softHyphen/>
        <w:t>стоявшей из потомков бывших глав общин, которые получали должности в местной администрации. Положение крестьян Самой многочисленной группой насе</w:t>
        <w:softHyphen/>
        <w:t>ления (около 90%) было крестьянст-іи). Согласно бытовавшим представлениям, оно считалось «осно</w:t>
        <w:softHyphen/>
        <w:t>вой государства»:</w:t>
      </w:r>
    </w:p>
    <w:p>
      <w:pPr>
        <w:pStyle w:val="Normal"/>
        <w:autoSpaceDE w:val="false"/>
        <w:ind w:firstLine="360"/>
        <w:jc w:val="both"/>
        <w:rPr>
          <w:rFonts w:eastAsia="Arial Unicode MS"/>
        </w:rPr>
      </w:pPr>
      <w:r>
        <w:rPr>
          <w:rFonts w:eastAsia="Arial Unicode MS"/>
        </w:rPr>
        <w:t>|В   «Народ — это основа государства. Если основа прочна, то вся страна пре-бывает в спокойствии. Что до основы жизни народа, то самое важное —     это земледелие и шелководство» («Сёку нихонги»).</w:t>
      </w:r>
    </w:p>
    <w:p>
      <w:pPr>
        <w:pStyle w:val="Normal"/>
        <w:autoSpaceDE w:val="false"/>
        <w:ind w:firstLine="360"/>
        <w:jc w:val="both"/>
        <w:rPr>
          <w:rFonts w:eastAsia="Arial Unicode MS"/>
        </w:rPr>
      </w:pPr>
      <w:r>
        <w:rPr>
          <w:rFonts w:eastAsia="Arial Unicode MS"/>
        </w:rPr>
        <w:t>Кодекс «Тайхбрё» определял правовой и экономический ста</w:t>
        <w:softHyphen/>
        <w:t>тус крестьян. Однако, сопоставляя данные кодекса с материалами других источников (например, «Сёку нихонги»), можно увидеть, что некоторые относившиеся к крестьянам положения закона ре-нльно не действовали, и действительные условия жизни подавля</w:t>
        <w:softHyphen/>
        <w:t>ющего большинства населения Японии были хуже тех, которые фиксировались в законодательных памятниках.</w:t>
      </w:r>
    </w:p>
    <w:p>
      <w:pPr>
        <w:pStyle w:val="Normal"/>
        <w:autoSpaceDE w:val="false"/>
        <w:ind w:firstLine="360"/>
        <w:jc w:val="both"/>
        <w:rPr>
          <w:rFonts w:eastAsia="Arial Unicode MS"/>
        </w:rPr>
      </w:pPr>
      <w:r>
        <w:rPr>
          <w:rFonts w:eastAsia="Arial Unicode MS"/>
        </w:rPr>
        <w:t>Согласно «Тайхбрё», крестьянину в среднем полагалось 2 тан земли, но в тех районах, где земли было мало, размеры наделов уменьшались. Положение закона о предоставлении земли как можно ближе к месту жительства и сплошным массивом тоже со</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86</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і</w:t>
      </w:r>
    </w:p>
    <w:p>
      <w:pPr>
        <w:pStyle w:val="Normal"/>
        <w:autoSpaceDE w:val="false"/>
        <w:ind w:firstLine="360"/>
        <w:jc w:val="both"/>
        <w:rPr>
          <w:rFonts w:eastAsia="Arial Unicode MS"/>
        </w:rPr>
      </w:pPr>
      <w:r>
        <w:rPr>
          <w:rFonts w:eastAsia="Arial Unicode MS"/>
        </w:rPr>
        <w:t>блюдалось далеко не всегда (часто землю давали в соседнем уезде или провинции, причем раздробленными участками).</w:t>
      </w:r>
    </w:p>
    <w:p>
      <w:pPr>
        <w:pStyle w:val="Normal"/>
        <w:autoSpaceDE w:val="false"/>
        <w:ind w:firstLine="360"/>
        <w:jc w:val="both"/>
        <w:rPr>
          <w:rFonts w:eastAsia="Arial Unicode MS"/>
        </w:rPr>
      </w:pPr>
      <w:r>
        <w:rPr>
          <w:rFonts w:eastAsia="Arial Unicode MS"/>
        </w:rPr>
        <w:t>Выдача надела производилась не сразу по наступлении права на надел, а в надельный год (один раз в 6 лет). При этом формаль</w:t>
        <w:softHyphen/>
        <w:t>ности, предшествовавшие выдаче надела, растягивались на 2-3 года. Поэтому в лучшем случае крестьянин получал землю в 9-10-летнем возрасте, а в худшем — в 15-16-летнем.</w:t>
      </w:r>
    </w:p>
    <w:p>
      <w:pPr>
        <w:pStyle w:val="Normal"/>
        <w:autoSpaceDE w:val="false"/>
        <w:ind w:firstLine="360"/>
        <w:jc w:val="both"/>
        <w:rPr>
          <w:rFonts w:eastAsia="Arial Unicode MS"/>
        </w:rPr>
      </w:pPr>
      <w:r>
        <w:rPr>
          <w:rFonts w:eastAsia="Arial Unicode MS"/>
        </w:rPr>
        <w:t>Достаточно обременительными были налоговые обязанности крестьян. Существовало 3 вида налогов. Зерновой (со) взимался с единицы земельной площади и составлял около 3% урожая. Дру</w:t>
        <w:softHyphen/>
        <w:t>гой вид натурального налога (тё) взимался тканями и другими изделиями домашнего ремесла, а также морепродуктами, метал</w:t>
        <w:softHyphen/>
        <w:t>лами, продуктами горнодобычи и т. д. в объеме, строго установ</w:t>
        <w:softHyphen/>
        <w:t>ленном сначала для каждого двора, а позднее — для взрослых мужчин. Заменительная натуроплата (ё) взималась со взрослых мужчин, которые не отрабатывали трудовую повинность. Эти средства расходовались на строительные работы и оплату прину</w:t>
        <w:softHyphen/>
        <w:t>дительных отработок на строительстве. Налог ё уплачивался тка</w:t>
        <w:softHyphen/>
        <w:t>нями, однако его размер (в отличие от размера зернового налога, который в течении VIII в. был изменен всего один раз — в 706 г.) постоянно менялся. Так, по данным «Тайхбрё», он составлял 2,6 дзё холста, указом 706 г. его размер был установлен в 1,3 дзё, а в 717 г. он увеличился до 1,4 дзе. Кроме этого, налог ё можно было уплачивать рисом, солью и другими продуктами.</w:t>
      </w:r>
    </w:p>
    <w:p>
      <w:pPr>
        <w:pStyle w:val="Normal"/>
        <w:autoSpaceDE w:val="false"/>
        <w:ind w:firstLine="360"/>
        <w:jc w:val="both"/>
        <w:rPr>
          <w:rFonts w:eastAsia="Arial Unicode MS"/>
        </w:rPr>
      </w:pPr>
      <w:r>
        <w:rPr>
          <w:rFonts w:eastAsia="Arial Unicode MS"/>
        </w:rPr>
        <w:t>Отработочная повинность (буяку) выполнялась в пользу пр;і вительства как в столице, так и в провинциях. Она применялась на строительстве ирригационных систем, дорог, столицы и т.п. И столицу крестьяне отправлялись пешком, под охраной солдат, имея с собой запас продуктов на дорогу. Отработка длилась до 70 дней в году, в течении которых выдавались продукты питания (н каждого работавшего в день приходилось 0,144 л неочищенно риса). В дождливые дни, когда работа не велась, а также в случа болезни, паек уменьшался вдвое. Крестьяне работали от зари захода солнца, без выходных дней; только в 2 летних месяца жаркое время дня предоставлялся 2-часовой перерыв.</w:t>
      </w:r>
    </w:p>
    <w:p>
      <w:pPr>
        <w:pStyle w:val="Normal"/>
        <w:autoSpaceDE w:val="false"/>
        <w:ind w:firstLine="360"/>
        <w:jc w:val="both"/>
        <w:rPr>
          <w:rFonts w:eastAsia="Arial Unicode MS"/>
        </w:rPr>
      </w:pPr>
      <w:r>
        <w:rPr>
          <w:rFonts w:eastAsia="Arial Unicode MS"/>
        </w:rPr>
        <w:t>Воинская повинность была связана с охраной границ и выпо.;і нением полицейских функций (настоящие полицейские управы появились только в 816 г.). По «Тайхбрё», на военную службу о;і новременно призывалась 1 /4 всех взрослых крестьян, по «Ёрорс" — 1/3. Учения проводились в 10 смен по 10 дней, поэтому каж дый воин был занят на них 36 дней в году. Кроме того, воинов могли использовать на строительных работах.</w:t>
      </w:r>
    </w:p>
    <w:p>
      <w:pPr>
        <w:pStyle w:val="Normal"/>
        <w:autoSpaceDE w:val="false"/>
        <w:ind w:firstLine="360"/>
        <w:jc w:val="both"/>
        <w:rPr>
          <w:rFonts w:eastAsia="Arial Unicode MS"/>
        </w:rPr>
      </w:pPr>
      <w:r>
        <w:rPr>
          <w:rFonts w:eastAsia="Arial Unicode MS"/>
        </w:rPr>
        <w:t>/ лава 1. Япония периода Нара (710-794)</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87</w:t>
      </w:r>
      <w:r>
        <w:rPr>
          <w:rFonts w:eastAsia="Arial Unicode MS"/>
        </w:rPr>
        <w:fldChar w:fldCharType="end"/>
      </w:r>
    </w:p>
    <w:p>
      <w:pPr>
        <w:pStyle w:val="Normal"/>
        <w:autoSpaceDE w:val="false"/>
        <w:ind w:firstLine="360"/>
        <w:jc w:val="both"/>
        <w:rPr>
          <w:rFonts w:eastAsia="Arial Unicode MS"/>
        </w:rPr>
      </w:pPr>
      <w:r>
        <w:rPr>
          <w:rFonts w:eastAsia="Arial Unicode MS"/>
        </w:rPr>
        <w:t>Одной из причин тяжелого положения крестьян были так на</w:t>
        <w:softHyphen/>
        <w:t>певаемые рисовые займы (суйко). Зерно выдавалось со складов при провинциальных управах под 50% годовых, если это была го</w:t>
        <w:softHyphen/>
        <w:t>сударственная ссуда, или под 100% — в случае частной ссуды. В /37 г. частная ссуда была официально упразднена. Основной при</w:t>
        <w:softHyphen/>
        <w:t>чиной такого решения стал экономический кризис, наступивший вследствие эпидемии черной оспы в 735-737 гг. Условия жизни крестьян в то время были настолько тяжелыми, что правительст</w:t>
        <w:softHyphen/>
        <w:t>во было вынуждено пойти на отмену частной рисовой ссуды, вы</w:t>
        <w:softHyphen/>
        <w:t>звавшейся под грабительский процент.</w:t>
      </w:r>
    </w:p>
    <w:p>
      <w:pPr>
        <w:pStyle w:val="Normal"/>
        <w:autoSpaceDE w:val="false"/>
        <w:ind w:firstLine="360"/>
        <w:jc w:val="both"/>
        <w:rPr/>
      </w:pPr>
      <w:r>
        <w:rPr>
          <w:rFonts w:eastAsia="Arial Unicode MS"/>
        </w:rPr>
        <w:t>Тяжесть положения крестьян приводила к нарастанию соци</w:t>
        <w:softHyphen/>
        <w:t>ального протеста среди основной массы населения страны. Ос</w:t>
        <w:softHyphen/>
        <w:t xml:space="preserve">новными формами такого протеста в </w:t>
      </w:r>
      <w:r>
        <w:rPr>
          <w:rFonts w:eastAsia="Arial Unicode MS" w:cs="Palatino Linotype" w:ascii="Palatino Linotype" w:hAnsi="Palatino Linotype"/>
        </w:rPr>
        <w:t>Ѵ</w:t>
      </w:r>
      <w:r>
        <w:rPr>
          <w:rFonts w:eastAsia="Arial Unicode MS"/>
        </w:rPr>
        <w:t>Ш в. стало бегство. Синабэ и дзакко     Незначительную долю населения (около 1 %) составляли две группы ремесленников: инабз и дзакко (последних иногда называли томобэ).</w:t>
      </w:r>
    </w:p>
    <w:p>
      <w:pPr>
        <w:pStyle w:val="Normal"/>
        <w:autoSpaceDE w:val="false"/>
        <w:ind w:firstLine="360"/>
        <w:jc w:val="both"/>
        <w:rPr>
          <w:rFonts w:eastAsia="Arial Unicode MS"/>
        </w:rPr>
      </w:pPr>
      <w:r>
        <w:rPr>
          <w:rFonts w:eastAsia="Arial Unicode MS"/>
        </w:rPr>
        <w:t>Формально ремесленники относились к категории «доброго ■иода» (рёмин), но фактически были полусвободными, стоявшими между категориями рёмин и сэммин. Ремесло считалось менее до-I гойным занятием, чем земледелие, и это понижало их социаль</w:t>
        <w:softHyphen/>
        <w:t>ный статус, который, впрочем, был, несомненно, выше, чем ста-I ус рабов (нухи). Так, ремесленникам дзакко разрешалось заклю</w:t>
        <w:softHyphen/>
        <w:t>чать браки с представителями категории рёмин, а синабэ по свое</w:t>
        <w:softHyphen/>
        <w:t>му статусу были приравнены к кбмин (букв, «люди императора»).</w:t>
      </w:r>
    </w:p>
    <w:p>
      <w:pPr>
        <w:pStyle w:val="Normal"/>
        <w:autoSpaceDE w:val="false"/>
        <w:ind w:firstLine="360"/>
        <w:jc w:val="both"/>
        <w:rPr>
          <w:rFonts w:eastAsia="Arial Unicode MS"/>
        </w:rPr>
      </w:pPr>
      <w:r>
        <w:rPr>
          <w:rFonts w:eastAsia="Arial Unicode MS"/>
        </w:rPr>
        <w:t>Профессиональные занятия синабэ и дзакко</w:t>
      </w:r>
    </w:p>
    <w:tbl>
      <w:tblPr>
        <w:tblW w:w="6397" w:type="dxa"/>
        <w:jc w:val="left"/>
        <w:tblInd w:w="-7" w:type="dxa"/>
        <w:tblLayout w:type="fixed"/>
        <w:tblCellMar>
          <w:top w:w="0" w:type="dxa"/>
          <w:left w:w="40" w:type="dxa"/>
          <w:bottom w:w="0" w:type="dxa"/>
          <w:right w:w="40" w:type="dxa"/>
        </w:tblCellMar>
      </w:tblPr>
      <w:tblGrid>
        <w:gridCol w:w="2808"/>
        <w:gridCol w:w="3589"/>
      </w:tblGrid>
      <w:tr>
        <w:trPr>
          <w:trHeight w:val="289"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Синабэ</w:t>
            </w:r>
          </w:p>
        </w:tc>
        <w:tc>
          <w:tcPr>
            <w:tcW w:w="358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Дзакко</w:t>
            </w:r>
          </w:p>
        </w:tc>
      </w:tr>
      <w:tr>
        <w:trPr>
          <w:trHeight w:val="268"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музыканты</w:t>
            </w:r>
          </w:p>
        </w:tc>
        <w:tc>
          <w:tcPr>
            <w:tcW w:w="358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кузнецы</w:t>
            </w:r>
          </w:p>
        </w:tc>
      </w:tr>
      <w:tr>
        <w:trPr>
          <w:trHeight w:val="253"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гончары</w:t>
            </w:r>
          </w:p>
        </w:tc>
        <w:tc>
          <w:tcPr>
            <w:tcW w:w="358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изготовители нагрудных панцирей</w:t>
            </w:r>
          </w:p>
        </w:tc>
      </w:tr>
      <w:tr>
        <w:trPr>
          <w:trHeight w:val="261"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красильщики</w:t>
            </w:r>
          </w:p>
        </w:tc>
        <w:tc>
          <w:tcPr>
            <w:tcW w:w="358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изготовители колчанов</w:t>
            </w:r>
          </w:p>
        </w:tc>
      </w:tr>
      <w:tr>
        <w:trPr>
          <w:trHeight w:val="253"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производители бумаги</w:t>
            </w:r>
          </w:p>
        </w:tc>
        <w:tc>
          <w:tcPr>
            <w:tcW w:w="358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изготовители луков</w:t>
            </w:r>
          </w:p>
        </w:tc>
      </w:tr>
      <w:tr>
        <w:trPr>
          <w:trHeight w:val="253"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поставщики продуктов</w:t>
            </w:r>
          </w:p>
        </w:tc>
        <w:tc>
          <w:tcPr>
            <w:tcW w:w="358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изготовители конских уздечек</w:t>
            </w:r>
          </w:p>
        </w:tc>
      </w:tr>
      <w:tr>
        <w:trPr>
          <w:trHeight w:val="499"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поставщики соколов для охоты</w:t>
            </w:r>
          </w:p>
        </w:tc>
        <w:tc>
          <w:tcPr>
            <w:tcW w:w="358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изготовители шатров для полко</w:t>
              <w:softHyphen/>
              <w:t>водцев</w:t>
            </w:r>
          </w:p>
        </w:tc>
      </w:tr>
      <w:tr>
        <w:trPr>
          <w:trHeight w:val="253"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лптекари</w:t>
            </w:r>
          </w:p>
        </w:tc>
        <w:tc>
          <w:tcPr>
            <w:tcW w:w="358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изготовители кожаных щитов</w:t>
            </w:r>
          </w:p>
        </w:tc>
      </w:tr>
      <w:tr>
        <w:trPr>
          <w:trHeight w:val="253"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ииноделы</w:t>
            </w:r>
          </w:p>
        </w:tc>
        <w:tc>
          <w:tcPr>
            <w:tcW w:w="358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изготовители оперения для стрел</w:t>
            </w:r>
          </w:p>
        </w:tc>
      </w:tr>
      <w:tr>
        <w:trPr>
          <w:trHeight w:val="253"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садоводы</w:t>
            </w:r>
          </w:p>
        </w:tc>
        <w:tc>
          <w:tcPr>
            <w:tcW w:w="358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мастера-шлифовальщики щитов</w:t>
            </w:r>
          </w:p>
        </w:tc>
      </w:tr>
      <w:tr>
        <w:trPr>
          <w:trHeight w:val="528"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подоносы</w:t>
            </w:r>
          </w:p>
        </w:tc>
        <w:tc>
          <w:tcPr>
            <w:tcW w:w="358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изготовители музыкальных инст</w:t>
              <w:softHyphen/>
              <w:t>рументов</w:t>
            </w:r>
          </w:p>
        </w:tc>
      </w:tr>
    </w:tbl>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88</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Из таблицы видно, что синабэ в основном были заняты в сфе</w:t>
        <w:softHyphen/>
        <w:t>ре «мирных» ремесел, тогда как дзакко имели непосредственное отношение к «военному производству». Кроме того, синабэ и дзакко входили в персонал государственных учреждений в каче</w:t>
        <w:softHyphen/>
        <w:t>стве мелких служащих. Поэтому некоторые японские исследова</w:t>
        <w:softHyphen/>
        <w:t>тели относят синабэ и дзакко вместе с дворцовыми слугами-тонэри и мелкими чиновниками к низшему звену бюрократиче</w:t>
        <w:softHyphen/>
        <w:t>ского аппарата VIII в.</w:t>
      </w:r>
    </w:p>
    <w:p>
      <w:pPr>
        <w:pStyle w:val="Normal"/>
        <w:autoSpaceDE w:val="false"/>
        <w:ind w:firstLine="360"/>
        <w:jc w:val="both"/>
        <w:rPr>
          <w:rFonts w:eastAsia="Arial Unicode MS"/>
        </w:rPr>
      </w:pPr>
      <w:r>
        <w:rPr>
          <w:rFonts w:eastAsia="Arial Unicode MS"/>
        </w:rPr>
        <w:t>Ремесленники обеих групп не были оторваны от сельского хо</w:t>
        <w:softHyphen/>
        <w:t>зяйства. В соответствии с надельной системой синабэ и дзакко получали землю — главный источник своего существования. Как государственные служащие, они освобождались от налогов, пода</w:t>
        <w:softHyphen/>
        <w:t>тей и трудовой повинности, а в качестве государственной повин</w:t>
        <w:softHyphen/>
        <w:t>ности они должны были участвовать в работах (в основном это было производство ремесленных изделий), предписанных соот</w:t>
        <w:softHyphen/>
        <w:t>ветствующим государственным хозяйственным управлением.</w:t>
      </w:r>
    </w:p>
    <w:p>
      <w:pPr>
        <w:pStyle w:val="Normal"/>
        <w:autoSpaceDE w:val="false"/>
        <w:ind w:firstLine="360"/>
        <w:jc w:val="both"/>
        <w:rPr>
          <w:rFonts w:eastAsia="Arial Unicode MS"/>
        </w:rPr>
      </w:pPr>
      <w:r>
        <w:rPr>
          <w:rFonts w:eastAsia="Arial Unicode MS"/>
        </w:rPr>
        <w:t>Синабэ были официально упразднены в 759 г., а ремесленни</w:t>
        <w:softHyphen/>
        <w:t>ки, входившие в эту социальную группу, обрели статус податного населения.</w:t>
      </w:r>
    </w:p>
    <w:p>
      <w:pPr>
        <w:pStyle w:val="Normal"/>
        <w:autoSpaceDE w:val="false"/>
        <w:ind w:firstLine="360"/>
        <w:jc w:val="both"/>
        <w:rPr>
          <w:rFonts w:eastAsia="Arial Unicode MS"/>
        </w:rPr>
      </w:pPr>
      <w:r>
        <w:rPr>
          <w:rFonts w:eastAsia="Arial Unicode MS"/>
        </w:rPr>
        <w:t>Сэммин Эта социальная группа (от 3 до 10% населения) включала в себя рабов различных категорий. Ко</w:t>
        <w:softHyphen/>
        <w:t>декс «Тайхбрё» предусматривал две основные категории рабов — государственных и частных, — причем каждая из них, в свою очередь, делилась на группы (всего их было 5):</w:t>
      </w:r>
    </w:p>
    <w:p>
      <w:pPr>
        <w:pStyle w:val="Normal"/>
        <w:autoSpaceDE w:val="false"/>
        <w:ind w:firstLine="360"/>
        <w:jc w:val="both"/>
        <w:rPr>
          <w:rFonts w:eastAsia="Arial Unicode MS"/>
        </w:rPr>
      </w:pPr>
      <w:r>
        <w:rPr>
          <w:rFonts w:eastAsia="Arial Unicode MS"/>
        </w:rPr>
        <w:t>Рёко — рабы, находившиеся в подчинении управления усы</w:t>
        <w:softHyphen/>
        <w:t>пальниц (сёреси) ведомства церемоний (сикибусё). Их основной повинностью было сооружение императорских усыпальниц и уход за ними. Из всех пяти групп сэммин их социальный статус был самым высоким.</w:t>
      </w:r>
    </w:p>
    <w:p>
      <w:pPr>
        <w:pStyle w:val="Normal"/>
        <w:autoSpaceDE w:val="false"/>
        <w:ind w:firstLine="360"/>
        <w:jc w:val="both"/>
        <w:rPr>
          <w:rFonts w:eastAsia="Arial Unicode MS"/>
        </w:rPr>
      </w:pPr>
      <w:r>
        <w:rPr>
          <w:rFonts w:eastAsia="Arial Unicode MS"/>
        </w:rPr>
        <w:t>Канко — государственные слуги. По своему положению эта группа сэммин также была близка к рёмин. Основные занятия — сельское хозяйство и различные работы по обслуживанию нужд императорского двора.</w:t>
      </w:r>
    </w:p>
    <w:p>
      <w:pPr>
        <w:pStyle w:val="Normal"/>
        <w:autoSpaceDE w:val="false"/>
        <w:ind w:firstLine="360"/>
        <w:jc w:val="both"/>
        <w:rPr>
          <w:rFonts w:eastAsia="Arial Unicode MS"/>
        </w:rPr>
      </w:pPr>
      <w:r>
        <w:rPr>
          <w:rFonts w:eastAsia="Arial Unicode MS"/>
        </w:rPr>
        <w:t>Каннухи (кунухи) — государственные рабы. Обслуживали чи</w:t>
        <w:softHyphen/>
        <w:t>новников различных управлений и широко использовались на сельскохозяйственных работах и в ремесленном производстве.</w:t>
      </w:r>
    </w:p>
    <w:p>
      <w:pPr>
        <w:pStyle w:val="Normal"/>
        <w:autoSpaceDE w:val="false"/>
        <w:ind w:firstLine="360"/>
        <w:jc w:val="both"/>
        <w:rPr>
          <w:rFonts w:eastAsia="Arial Unicode MS"/>
        </w:rPr>
      </w:pPr>
      <w:r>
        <w:rPr>
          <w:rFonts w:eastAsia="Arial Unicode MS"/>
        </w:rPr>
        <w:t>Кэнин — домашние рабы, принадлежавшие представителям центральной и местной аристократии, а также храмам.</w:t>
      </w:r>
    </w:p>
    <w:p>
      <w:pPr>
        <w:pStyle w:val="Normal"/>
        <w:autoSpaceDE w:val="false"/>
        <w:ind w:firstLine="360"/>
        <w:jc w:val="both"/>
        <w:rPr>
          <w:rFonts w:eastAsia="Arial Unicode MS"/>
        </w:rPr>
      </w:pPr>
      <w:r>
        <w:rPr>
          <w:rFonts w:eastAsia="Arial Unicode MS"/>
        </w:rPr>
        <w:t>Синухи — личные рабы, которые находились в полном подчи</w:t>
        <w:softHyphen/>
        <w:t>нении своему хозяину. По социальному статусу синухи прирав</w:t>
        <w:softHyphen/>
        <w:t>нивались к личному имуществу и скоту. Ими можно было торго</w:t>
        <w:softHyphen/>
        <w:t>вать, а также разрешалось дарить их и передавать по наследству.</w:t>
      </w:r>
    </w:p>
    <w:p>
      <w:pPr>
        <w:pStyle w:val="Normal"/>
        <w:autoSpaceDE w:val="false"/>
        <w:ind w:firstLine="360"/>
        <w:jc w:val="both"/>
        <w:rPr>
          <w:rFonts w:eastAsia="Arial Unicode MS"/>
        </w:rPr>
      </w:pPr>
      <w:r>
        <w:rPr>
          <w:rFonts w:eastAsia="Arial Unicode MS"/>
        </w:rPr>
        <w:t>Глава 1. Япония периода Нара (710-794)</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89</w:t>
      </w:r>
      <w:r>
        <w:rPr>
          <w:rFonts w:eastAsia="Arial Unicode MS"/>
        </w:rPr>
        <w:fldChar w:fldCharType="end"/>
      </w:r>
    </w:p>
    <w:p>
      <w:pPr>
        <w:pStyle w:val="Normal"/>
        <w:autoSpaceDE w:val="false"/>
        <w:ind w:firstLine="360"/>
        <w:jc w:val="both"/>
        <w:rPr>
          <w:rFonts w:eastAsia="Arial Unicode MS"/>
        </w:rPr>
      </w:pPr>
      <w:r>
        <w:rPr>
          <w:rFonts w:eastAsia="Arial Unicode MS"/>
        </w:rPr>
        <w:t>Эволюция надельной системы землепользования</w:t>
      </w:r>
    </w:p>
    <w:p>
      <w:pPr>
        <w:pStyle w:val="Normal"/>
        <w:autoSpaceDE w:val="false"/>
        <w:ind w:firstLine="360"/>
        <w:jc w:val="both"/>
        <w:rPr>
          <w:rFonts w:eastAsia="Arial Unicode MS"/>
        </w:rPr>
      </w:pPr>
      <w:r>
        <w:rPr>
          <w:rFonts w:eastAsia="Arial Unicode MS"/>
        </w:rPr>
        <w:t>В подражание тому, как это было сделано в Китае, вся земля в Японии была объявлена государственной собственностью. Прав</w:t>
        <w:softHyphen/>
        <w:t>да, при использовании китайских (северовэйских, суйских и тан-ских) законов о надельном землепользовании в них были внесены іаметные изменения, учитывавшие японские социальные и эко</w:t>
        <w:softHyphen/>
        <w:t>номические условия. В целом, отличия сводились к следующему:</w:t>
      </w:r>
    </w:p>
    <w:p>
      <w:pPr>
        <w:pStyle w:val="Normal"/>
        <w:autoSpaceDE w:val="false"/>
        <w:ind w:firstLine="360"/>
        <w:jc w:val="both"/>
        <w:rPr>
          <w:rFonts w:eastAsia="Arial Unicode MS"/>
        </w:rPr>
      </w:pPr>
      <w:r>
        <w:rPr>
          <w:rFonts w:eastAsia="Arial Unicode MS"/>
        </w:rPr>
        <w:t>- японские крестьяне получали наделы лишь во временное пользование, тогда как в Китае часть надела давалась в вечное владение;</w:t>
      </w:r>
    </w:p>
    <w:p>
      <w:pPr>
        <w:pStyle w:val="Normal"/>
        <w:autoSpaceDE w:val="false"/>
        <w:ind w:firstLine="360"/>
        <w:jc w:val="both"/>
        <w:rPr>
          <w:rFonts w:eastAsia="Arial Unicode MS"/>
        </w:rPr>
      </w:pPr>
      <w:r>
        <w:rPr>
          <w:rFonts w:eastAsia="Arial Unicode MS"/>
        </w:rPr>
        <w:t>- в Японии чиновники получали ранговые земли, что не пре</w:t>
        <w:softHyphen/>
        <w:t>дусматривалось танским кодексом;</w:t>
      </w:r>
    </w:p>
    <w:p>
      <w:pPr>
        <w:pStyle w:val="Normal"/>
        <w:autoSpaceDE w:val="false"/>
        <w:ind w:firstLine="360"/>
        <w:jc w:val="both"/>
        <w:rPr>
          <w:rFonts w:eastAsia="Arial Unicode MS"/>
        </w:rPr>
      </w:pPr>
      <w:r>
        <w:rPr>
          <w:rFonts w:eastAsia="Arial Unicode MS"/>
        </w:rPr>
        <w:t>- в Японии существовали привилегированные земли, давае</w:t>
        <w:softHyphen/>
        <w:t>мые за заслуги аристократам и чиновникам: право пользования ими было наследственным — от одного поколения до вечного пользования, — тогда как в Китае они все представляли собой вечную частную собственность;</w:t>
      </w:r>
    </w:p>
    <w:p>
      <w:pPr>
        <w:pStyle w:val="Normal"/>
        <w:autoSpaceDE w:val="false"/>
        <w:ind w:firstLine="360"/>
        <w:jc w:val="both"/>
        <w:rPr>
          <w:rFonts w:eastAsia="Arial Unicode MS"/>
        </w:rPr>
      </w:pPr>
      <w:r>
        <w:rPr>
          <w:rFonts w:eastAsia="Arial Unicode MS"/>
        </w:rPr>
        <w:t>- в Японии передел наделов происходил раз в 6 лет, а в Китае (по крайней мере закон предписывал это) — ежегодно.</w:t>
      </w:r>
    </w:p>
    <w:p>
      <w:pPr>
        <w:pStyle w:val="Normal"/>
        <w:autoSpaceDE w:val="false"/>
        <w:ind w:firstLine="360"/>
        <w:jc w:val="both"/>
        <w:rPr>
          <w:rFonts w:eastAsia="Arial Unicode MS"/>
        </w:rPr>
      </w:pPr>
      <w:r>
        <w:rPr>
          <w:rFonts w:eastAsia="Arial Unicode MS"/>
        </w:rPr>
        <w:t>- в Японии наравне со свободными одинаковые с ними наделы получали государственные дворы и государственные рабы, а так</w:t>
        <w:softHyphen/>
        <w:t>же частные рабы всех категорий — в размере 1/3 от надела сво</w:t>
        <w:softHyphen/>
        <w:t>бодных, в то время как в Китае наделяли лишь казенных крестьян и монахов;</w:t>
      </w:r>
    </w:p>
    <w:p>
      <w:pPr>
        <w:pStyle w:val="Normal"/>
        <w:autoSpaceDE w:val="false"/>
        <w:ind w:firstLine="360"/>
        <w:jc w:val="both"/>
        <w:rPr>
          <w:rFonts w:eastAsia="Arial Unicode MS"/>
        </w:rPr>
      </w:pPr>
      <w:r>
        <w:rPr>
          <w:rFonts w:eastAsia="Arial Unicode MS"/>
        </w:rPr>
        <w:t>- в Японии свободным мужчинам предоставлялось по 2 тана (около 0,24 га) пахотной земли, а женщинам — 2/3 этого коли</w:t>
        <w:softHyphen/>
        <w:t>чества (около 0,16 га), тогда как в Китае мужчина получал 1 цин (около 6,14 га) земли, а овдовевшие жены и наложницы — по 30 му (около 1,85 га). Надел в Китае исчислялся с учетом сословия,</w:t>
      </w:r>
    </w:p>
    <w:p>
      <w:pPr>
        <w:pStyle w:val="Normal"/>
        <w:autoSpaceDE w:val="false"/>
        <w:ind w:firstLine="360"/>
        <w:jc w:val="both"/>
        <w:rPr>
          <w:rFonts w:eastAsia="Arial Unicode MS"/>
        </w:rPr>
      </w:pPr>
      <w:r>
        <w:rPr>
          <w:rFonts w:eastAsia="Arial Unicode MS"/>
        </w:rPr>
        <w:t>иінятия, возраста (с 18 лет) и здоровья наделяемого, а в Японии</w:t>
      </w:r>
    </w:p>
    <w:p>
      <w:pPr>
        <w:pStyle w:val="Normal"/>
        <w:autoSpaceDE w:val="false"/>
        <w:ind w:firstLine="360"/>
        <w:jc w:val="both"/>
        <w:rPr>
          <w:rFonts w:eastAsia="Arial Unicode MS"/>
        </w:rPr>
      </w:pPr>
      <w:r>
        <w:rPr>
          <w:rFonts w:eastAsia="Arial Unicode MS"/>
        </w:rPr>
        <w:t>- в зависимости от пола и возраста (с 6 лет).</w:t>
      </w:r>
    </w:p>
    <w:p>
      <w:pPr>
        <w:pStyle w:val="Normal"/>
        <w:autoSpaceDE w:val="false"/>
        <w:ind w:firstLine="360"/>
        <w:jc w:val="both"/>
        <w:rPr>
          <w:rFonts w:eastAsia="Arial Unicode MS"/>
        </w:rPr>
      </w:pPr>
      <w:r>
        <w:rPr>
          <w:rFonts w:eastAsia="Arial Unicode MS"/>
        </w:rPr>
        <w:t>Категории земель      Согласно кодексу «Тайхбрё», все земли</w:t>
      </w:r>
    </w:p>
    <w:p>
      <w:pPr>
        <w:pStyle w:val="Normal"/>
        <w:autoSpaceDE w:val="false"/>
        <w:ind w:firstLine="360"/>
        <w:jc w:val="both"/>
        <w:rPr>
          <w:rFonts w:eastAsia="Arial Unicode MS"/>
        </w:rPr>
      </w:pPr>
      <w:r>
        <w:rPr>
          <w:rFonts w:eastAsia="Arial Unicode MS"/>
        </w:rPr>
        <w:t>делились на пахотные, огородные и уса</w:t>
        <w:softHyphen/>
        <w:t>дебные, горы и леса. Пахотные земли представляли собой, глав</w:t>
        <w:softHyphen/>
        <w:t>ным образом, ранее разработанные заливные рисовые поля — бывшие общинные, царские и частные. Теперь все эти земли были включены в государственный фонд надельного землепользования.</w:t>
      </w:r>
    </w:p>
    <w:p>
      <w:pPr>
        <w:pStyle w:val="Normal"/>
        <w:autoSpaceDE w:val="false"/>
        <w:ind w:firstLine="360"/>
        <w:jc w:val="both"/>
        <w:rPr>
          <w:rFonts w:eastAsia="Arial Unicode MS"/>
        </w:rPr>
      </w:pPr>
      <w:r>
        <w:rPr>
          <w:rFonts w:eastAsia="Arial Unicode MS"/>
        </w:rPr>
        <w:t>Все поля государственного земельного фонда подразделялись па находившиеся в государственной собственности (кодэн) и за</w:t>
        <w:softHyphen/>
        <w:t>крепленные в частное пользование (сидэн). В частности, все зем</w:t>
        <w:softHyphen/>
        <w:t>ли, передававшиеся в пользование различным категориям насе</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89</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ления, относились к частным, государственные же поля находи</w:t>
        <w:softHyphen/>
        <w:t>лись, например, в ведении управителей провинций и могли сда</w:t>
        <w:softHyphen/>
        <w:t>ваться в аренду, или, по мере необходимости, переходить в разряд личных.</w:t>
      </w:r>
    </w:p>
    <w:p>
      <w:pPr>
        <w:pStyle w:val="Normal"/>
        <w:autoSpaceDE w:val="false"/>
        <w:ind w:firstLine="360"/>
        <w:jc w:val="both"/>
        <w:rPr/>
      </w:pPr>
      <w:r>
        <w:rPr>
          <w:rFonts w:eastAsia="Arial Unicode MS"/>
        </w:rPr>
        <w:t xml:space="preserve">Категории земель в Японии в </w:t>
      </w:r>
      <w:r>
        <w:rPr>
          <w:rFonts w:eastAsia="Arial Unicode MS" w:cs="Palatino Linotype" w:ascii="Palatino Linotype" w:hAnsi="Palatino Linotype"/>
        </w:rPr>
        <w:t>Ѵ</w:t>
      </w:r>
      <w:r>
        <w:rPr>
          <w:rFonts w:eastAsia="Arial Unicode MS"/>
        </w:rPr>
        <w:t>Ш—начале IX вв.</w:t>
      </w:r>
    </w:p>
    <w:tbl>
      <w:tblPr>
        <w:tblW w:w="6426" w:type="dxa"/>
        <w:jc w:val="left"/>
        <w:tblInd w:w="-7" w:type="dxa"/>
        <w:tblLayout w:type="fixed"/>
        <w:tblCellMar>
          <w:top w:w="0" w:type="dxa"/>
          <w:left w:w="40" w:type="dxa"/>
          <w:bottom w:w="0" w:type="dxa"/>
          <w:right w:w="40" w:type="dxa"/>
        </w:tblCellMar>
      </w:tblPr>
      <w:tblGrid>
        <w:gridCol w:w="3141"/>
        <w:gridCol w:w="3285"/>
      </w:tblGrid>
      <w:tr>
        <w:trPr>
          <w:trHeight w:val="528" w:hRule="atLeast"/>
        </w:trPr>
        <w:tc>
          <w:tcPr>
            <w:tcW w:w="31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Поля, находившиеся в личном пользовании {сидэн)</w:t>
            </w:r>
          </w:p>
        </w:tc>
        <w:tc>
          <w:tcPr>
            <w:tcW w:w="328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Государственные поля» (кадэн)</w:t>
            </w:r>
          </w:p>
        </w:tc>
      </w:tr>
      <w:tr>
        <w:trPr>
          <w:trHeight w:val="261" w:hRule="atLeast"/>
        </w:trPr>
        <w:tc>
          <w:tcPr>
            <w:tcW w:w="31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Ранговые поля</w:t>
            </w:r>
          </w:p>
        </w:tc>
        <w:tc>
          <w:tcPr>
            <w:tcW w:w="328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Поля буддийских храмов</w:t>
            </w:r>
          </w:p>
        </w:tc>
      </w:tr>
      <w:tr>
        <w:trPr>
          <w:trHeight w:val="253" w:hRule="atLeast"/>
        </w:trPr>
        <w:tc>
          <w:tcPr>
            <w:tcW w:w="31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Наградные поля</w:t>
            </w:r>
          </w:p>
        </w:tc>
        <w:tc>
          <w:tcPr>
            <w:tcW w:w="328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Поля синтоистских святилищ</w:t>
            </w:r>
          </w:p>
        </w:tc>
      </w:tr>
      <w:tr>
        <w:trPr>
          <w:trHeight w:val="492" w:hRule="atLeast"/>
        </w:trPr>
        <w:tc>
          <w:tcPr>
            <w:tcW w:w="31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Жалованные императором поля {сидэн)</w:t>
            </w:r>
          </w:p>
        </w:tc>
        <w:tc>
          <w:tcPr>
            <w:tcW w:w="328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Поля, предоставленные госу</w:t>
              <w:softHyphen/>
              <w:t>дарственным рабам</w:t>
            </w:r>
          </w:p>
        </w:tc>
      </w:tr>
      <w:tr>
        <w:trPr>
          <w:trHeight w:val="738" w:hRule="atLeast"/>
        </w:trPr>
        <w:tc>
          <w:tcPr>
            <w:tcW w:w="31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Поля, предоставленные кре</w:t>
              <w:softHyphen/>
              <w:t>стьянам в качестве подушно</w:t>
              <w:softHyphen/>
              <w:t>го надела</w:t>
            </w:r>
          </w:p>
        </w:tc>
        <w:tc>
          <w:tcPr>
            <w:tcW w:w="328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Казенные поля</w:t>
            </w:r>
          </w:p>
        </w:tc>
      </w:tr>
      <w:tr>
        <w:trPr>
          <w:trHeight w:val="499" w:hRule="atLeast"/>
        </w:trPr>
        <w:tc>
          <w:tcPr>
            <w:tcW w:w="31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Поля центральной админист</w:t>
              <w:softHyphen/>
              <w:t>рации</w:t>
            </w:r>
          </w:p>
        </w:tc>
        <w:tc>
          <w:tcPr>
            <w:tcW w:w="328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Поля, предоставленные почто</w:t>
              <w:softHyphen/>
              <w:t>вым станциям</w:t>
            </w:r>
          </w:p>
        </w:tc>
      </w:tr>
      <w:tr>
        <w:trPr>
          <w:trHeight w:val="253" w:hRule="atLeast"/>
        </w:trPr>
        <w:tc>
          <w:tcPr>
            <w:tcW w:w="31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Поля уездной администрации</w:t>
            </w:r>
          </w:p>
        </w:tc>
        <w:tc>
          <w:tcPr>
            <w:tcW w:w="328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Земли, предоставленные инэмэ</w:t>
            </w:r>
          </w:p>
        </w:tc>
      </w:tr>
      <w:tr>
        <w:trPr>
          <w:trHeight w:val="499" w:hRule="atLeast"/>
        </w:trPr>
        <w:tc>
          <w:tcPr>
            <w:tcW w:w="31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Земли, используемые для со</w:t>
              <w:softHyphen/>
              <w:t>держания дворцовой охраны</w:t>
            </w:r>
          </w:p>
        </w:tc>
        <w:tc>
          <w:tcPr>
            <w:tcW w:w="3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rFonts w:eastAsia="Arial Unicode MS"/>
              </w:rPr>
            </w:pPr>
            <w:r>
              <w:rPr>
                <w:rFonts w:eastAsia="Arial Unicode MS"/>
              </w:rPr>
            </w:r>
          </w:p>
        </w:tc>
      </w:tr>
      <w:tr>
        <w:trPr>
          <w:trHeight w:val="282" w:hRule="atLeast"/>
        </w:trPr>
        <w:tc>
          <w:tcPr>
            <w:tcW w:w="31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Поднятая новь</w:t>
            </w:r>
          </w:p>
        </w:tc>
        <w:tc>
          <w:tcPr>
            <w:tcW w:w="3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rFonts w:eastAsia="Arial Unicode MS"/>
              </w:rPr>
            </w:pPr>
            <w:r>
              <w:rPr>
                <w:rFonts w:eastAsia="Arial Unicode MS"/>
              </w:rPr>
            </w:r>
          </w:p>
        </w:tc>
      </w:tr>
    </w:tbl>
    <w:p>
      <w:pPr>
        <w:pStyle w:val="Normal"/>
        <w:autoSpaceDE w:val="false"/>
        <w:ind w:firstLine="360"/>
        <w:jc w:val="both"/>
        <w:rPr>
          <w:rFonts w:eastAsia="Arial Unicode MS"/>
        </w:rPr>
      </w:pPr>
      <w:r>
        <w:rPr>
          <w:rFonts w:eastAsia="Arial Unicode MS"/>
        </w:rPr>
        <w:t>Администра-        Введение надельной системы означало фор-тивное деление     мальное отрицание старой родовой общины, как основной экономической единицы. Со</w:t>
        <w:softHyphen/>
        <w:t>гласно кодексу «Тайхоре», теперь такой единицей должен был стать крестьянский двор (ко),</w:t>
      </w:r>
    </w:p>
    <w:p>
      <w:pPr>
        <w:pStyle w:val="Normal"/>
        <w:autoSpaceDE w:val="false"/>
        <w:ind w:firstLine="360"/>
        <w:jc w:val="both"/>
        <w:rPr>
          <w:rFonts w:eastAsia="Arial Unicode MS"/>
        </w:rPr>
      </w:pPr>
      <w:r>
        <w:rPr>
          <w:rFonts w:eastAsia="Arial Unicode MS"/>
        </w:rPr>
        <w:t>В соответствии с потребностями надельной системы были про</w:t>
        <w:softHyphen/>
        <w:t>ведены новые административные границы. 50 крестьянских дво</w:t>
        <w:softHyphen/>
        <w:t>ров образовывали село (ри или сато), возглавляемое старостой. Село должно было стать как новой экономической, так и админи-стративно-территориальной единицей. В связи с этим функции ста росты сводились к следующему: «поощрять» земледелие и шел ководство; «побуждать» всех членов села к уплате налогов и вы полнению повинностей; «предотвращать» нарушение законов; «на блюдать» за жителями дворов, входивших в состав данного села.</w:t>
      </w:r>
    </w:p>
    <w:p>
      <w:pPr>
        <w:pStyle w:val="Normal"/>
        <w:autoSpaceDE w:val="false"/>
        <w:ind w:firstLine="360"/>
        <w:jc w:val="both"/>
        <w:rPr/>
      </w:pPr>
      <w:r>
        <w:rPr>
          <w:rFonts w:eastAsia="Arial Unicode MS"/>
        </w:rPr>
        <w:t xml:space="preserve">В результате целенаправленной государственной политики, крестьянские дворы, являвшиеся коллективами родственников, оказались в составе новых административных образований (сели, уезд, провинция). Кроме них, в документах </w:t>
      </w:r>
      <w:r>
        <w:rPr>
          <w:rFonts w:eastAsia="Arial Unicode MS" w:cs="Palatino Linotype" w:ascii="Palatino Linotype" w:hAnsi="Palatino Linotype"/>
        </w:rPr>
        <w:t>Ѵ</w:t>
      </w:r>
      <w:r>
        <w:rPr>
          <w:rFonts w:eastAsia="Arial Unicode MS"/>
        </w:rPr>
        <w:t>НІ в. упоминаютс^</w:t>
      </w:r>
    </w:p>
    <w:p>
      <w:pPr>
        <w:pStyle w:val="Normal"/>
        <w:autoSpaceDE w:val="false"/>
        <w:ind w:firstLine="360"/>
        <w:jc w:val="both"/>
        <w:rPr>
          <w:rFonts w:eastAsia="Arial Unicode MS"/>
        </w:rPr>
      </w:pPr>
      <w:r>
        <w:rPr>
          <w:rFonts w:eastAsia="Arial Unicode MS"/>
        </w:rPr>
        <w:t>Глава I. Япония периода Нара (710-794)</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90</w:t>
      </w:r>
      <w:r>
        <w:rPr>
          <w:rFonts w:eastAsia="Arial Unicode MS"/>
        </w:rPr>
        <w:fldChar w:fldCharType="end"/>
      </w:r>
    </w:p>
    <w:p>
      <w:pPr>
        <w:pStyle w:val="Normal"/>
        <w:autoSpaceDE w:val="false"/>
        <w:ind w:firstLine="360"/>
        <w:jc w:val="both"/>
        <w:rPr>
          <w:rFonts w:eastAsia="Arial Unicode MS"/>
        </w:rPr>
      </w:pPr>
      <w:r>
        <w:rPr>
          <w:rFonts w:eastAsia="Arial Unicode MS"/>
        </w:rPr>
        <w:t>еще и регионы (до), учрежденные, по всей видимости, по образцу китайских «дао» (в Китае их было первоначальною). Японские до включали в себя от 6 до 16 провинций. Всего в Японии их имелось 7: Токай (16 провинций), Тбсан (8 провинций), Хокурику (7 про</w:t>
        <w:softHyphen/>
        <w:t>винций), Санъе (8 провинций), Санъин (8 провинций), Нанкай (6 провинций) и Сайкай (9 провинций).</w:t>
      </w:r>
    </w:p>
    <w:p>
      <w:pPr>
        <w:pStyle w:val="Normal"/>
        <w:autoSpaceDE w:val="false"/>
        <w:ind w:firstLine="360"/>
        <w:jc w:val="both"/>
        <w:rPr>
          <w:rFonts w:eastAsia="Arial Unicode MS"/>
        </w:rPr>
      </w:pPr>
      <w:r>
        <w:rPr>
          <w:rFonts w:eastAsia="Arial Unicode MS"/>
        </w:rPr>
        <w:t>Со временем самый нижний (ниже уезда) уровень местного [управления подвергся изменениям. Еще кодекс «Тайхбрё» допус</w:t>
        <w:softHyphen/>
        <w:t>кал, что крестьянские дворы могли быть различного размера (на</w:t>
        <w:softHyphen/>
        <w:t>пример, вследствие выделения из состава двора людей, которые Создавали новый двор, из-за миграции и т.д.). Это приводило к об</w:t>
        <w:softHyphen/>
        <w:t>разованию «малых дворов» (боко) и «больших дворов» (гоко) (2— Я «малых двора» составляли один «большой двор»).</w:t>
      </w:r>
    </w:p>
    <w:p>
      <w:pPr>
        <w:pStyle w:val="Normal"/>
        <w:autoSpaceDE w:val="false"/>
        <w:ind w:firstLine="360"/>
        <w:jc w:val="both"/>
        <w:rPr>
          <w:rFonts w:eastAsia="Arial Unicode MS"/>
        </w:rPr>
      </w:pPr>
      <w:r>
        <w:rPr>
          <w:rFonts w:eastAsia="Arial Unicode MS"/>
        </w:rPr>
        <w:t>Кроме того, имелось еще одно не упоминавшееся в законода</w:t>
        <w:softHyphen/>
        <w:t>тельных сводах территориальное объединение — го («крупное голо»), объединяющее в своем составе 2~3 села. Так, согласно подворному реестру уезда Кацусика провинции Симофуса, «круп</w:t>
        <w:softHyphen/>
        <w:t>ное село» Осима (Осима го) состояло из 3 сел (ри), 50 «больших дворов» (гоко), 130 «малых дворов» (боко). Общее количество на</w:t>
        <w:softHyphen/>
        <w:t>селения Осима го составляло 1191 чел.</w:t>
      </w:r>
    </w:p>
    <w:p>
      <w:pPr>
        <w:pStyle w:val="Normal"/>
        <w:autoSpaceDE w:val="false"/>
        <w:ind w:firstLine="360"/>
        <w:jc w:val="both"/>
        <w:rPr>
          <w:rFonts w:eastAsia="Arial Unicode MS"/>
        </w:rPr>
      </w:pPr>
      <w:r>
        <w:rPr>
          <w:rFonts w:eastAsia="Arial Unicode MS"/>
        </w:rPr>
        <w:t>Изменения на нижнем уровне административной структуры повлекли за собой и изменения в системе контроля над надельной іемлей. Если раньше (по кодексу «Тайхбрё») надельной землей распоряжался глава двора, то теперь ей стал распоряжаться глава •большого двора», распределявший затем наделы между «малыми дворами».</w:t>
      </w:r>
    </w:p>
    <w:p>
      <w:pPr>
        <w:pStyle w:val="Normal"/>
        <w:autoSpaceDE w:val="false"/>
        <w:ind w:firstLine="360"/>
        <w:jc w:val="both"/>
        <w:rPr>
          <w:rFonts w:eastAsia="Arial Unicode MS"/>
        </w:rPr>
      </w:pPr>
      <w:r>
        <w:rPr>
          <w:rFonts w:eastAsia="Arial Unicode MS"/>
        </w:rPr>
        <w:t>Таким образом, в результате сознательной государственной Политики система местного управления все более уподоблялась той, которая существовала в Танском Китае.</w:t>
      </w:r>
    </w:p>
    <w:p>
      <w:pPr>
        <w:pStyle w:val="Normal"/>
        <w:autoSpaceDE w:val="false"/>
        <w:ind w:firstLine="360"/>
        <w:jc w:val="both"/>
        <w:rPr/>
      </w:pPr>
      <w:r>
        <w:rPr>
          <w:rFonts w:eastAsia="Arial Unicode MS"/>
        </w:rPr>
        <w:t xml:space="preserve">Местное управление в </w:t>
      </w:r>
      <w:r>
        <w:rPr>
          <w:rFonts w:eastAsia="Arial Unicode MS" w:cs="Palatino Linotype" w:ascii="Palatino Linotype" w:hAnsi="Palatino Linotype"/>
        </w:rPr>
        <w:t>Ѵ</w:t>
      </w:r>
      <w:r>
        <w:rPr>
          <w:rFonts w:eastAsia="Arial Unicode MS"/>
        </w:rPr>
        <w:t>Ш в. (Китай и Япония)</w:t>
      </w:r>
    </w:p>
    <w:tbl>
      <w:tblPr>
        <w:tblW w:w="5883" w:type="dxa"/>
        <w:jc w:val="left"/>
        <w:tblInd w:w="-7" w:type="dxa"/>
        <w:tblLayout w:type="fixed"/>
        <w:tblCellMar>
          <w:top w:w="0" w:type="dxa"/>
          <w:left w:w="40" w:type="dxa"/>
          <w:bottom w:w="0" w:type="dxa"/>
          <w:right w:w="40" w:type="dxa"/>
        </w:tblCellMar>
      </w:tblPr>
      <w:tblGrid>
        <w:gridCol w:w="3220"/>
        <w:gridCol w:w="1078"/>
        <w:gridCol w:w="1585"/>
      </w:tblGrid>
      <w:tr>
        <w:trPr>
          <w:trHeight w:val="289" w:hRule="atLeast"/>
        </w:trPr>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Территориальная единица</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Китай</w:t>
            </w:r>
          </w:p>
        </w:tc>
        <w:tc>
          <w:tcPr>
            <w:tcW w:w="158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Япония</w:t>
            </w:r>
          </w:p>
        </w:tc>
      </w:tr>
      <w:tr>
        <w:trPr>
          <w:trHeight w:val="261" w:hRule="atLeast"/>
        </w:trPr>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Регион</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Дао</w:t>
            </w:r>
          </w:p>
        </w:tc>
        <w:tc>
          <w:tcPr>
            <w:tcW w:w="158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До</w:t>
            </w:r>
          </w:p>
        </w:tc>
      </w:tr>
      <w:tr>
        <w:trPr>
          <w:trHeight w:val="261" w:hRule="atLeast"/>
        </w:trPr>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Провинция</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Чжоу</w:t>
            </w:r>
          </w:p>
        </w:tc>
        <w:tc>
          <w:tcPr>
            <w:tcW w:w="158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Коку</w:t>
            </w:r>
          </w:p>
        </w:tc>
      </w:tr>
      <w:tr>
        <w:trPr>
          <w:trHeight w:val="253" w:hRule="atLeast"/>
        </w:trPr>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Уезд</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Сянь</w:t>
            </w:r>
          </w:p>
        </w:tc>
        <w:tc>
          <w:tcPr>
            <w:tcW w:w="158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Коори (гун)</w:t>
            </w:r>
          </w:p>
        </w:tc>
      </w:tr>
      <w:tr>
        <w:trPr>
          <w:trHeight w:val="246" w:hRule="atLeast"/>
        </w:trPr>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Крипное село</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Сян</w:t>
            </w:r>
          </w:p>
        </w:tc>
        <w:tc>
          <w:tcPr>
            <w:tcW w:w="158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Го</w:t>
            </w:r>
          </w:p>
        </w:tc>
      </w:tr>
      <w:tr>
        <w:trPr>
          <w:trHeight w:val="261" w:hRule="atLeast"/>
        </w:trPr>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Село</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Ли</w:t>
            </w:r>
          </w:p>
        </w:tc>
        <w:tc>
          <w:tcPr>
            <w:tcW w:w="158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Ри (сато)</w:t>
            </w:r>
          </w:p>
        </w:tc>
      </w:tr>
      <w:tr>
        <w:trPr>
          <w:trHeight w:val="261" w:hRule="atLeast"/>
        </w:trPr>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Пятидворка</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Вао</w:t>
            </w:r>
          </w:p>
        </w:tc>
        <w:tc>
          <w:tcPr>
            <w:tcW w:w="158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Хо</w:t>
            </w:r>
          </w:p>
        </w:tc>
      </w:tr>
      <w:tr>
        <w:trPr>
          <w:trHeight w:val="282" w:hRule="atLeast"/>
        </w:trPr>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Двор</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ху</w:t>
            </w:r>
          </w:p>
        </w:tc>
        <w:tc>
          <w:tcPr>
            <w:tcW w:w="158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Гоко, боко</w:t>
            </w:r>
          </w:p>
        </w:tc>
      </w:tr>
    </w:tbl>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91</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Формы эксплуатации Создание централизованного государ</w:t>
        <w:softHyphen/>
        <w:t>ства, естественно, требовало опреде</w:t>
        <w:softHyphen/>
        <w:t>ленных расходов в различных областях. Главными из них были расходы на содержание императорского двора, войска (в том чис</w:t>
        <w:softHyphen/>
        <w:t>ле «полиции»), государственных храмов (буддийских и синтоист</w:t>
        <w:softHyphen/>
        <w:t>ских), административного аппарата. Значительных средств тре</w:t>
        <w:softHyphen/>
        <w:t>бовали также отправка и прием посольств, сооружение и содер</w:t>
        <w:softHyphen/>
        <w:t>жание сети «государственных дорог» (кандо), почтовых и лодоч</w:t>
        <w:softHyphen/>
        <w:t>ных станций и т.д.</w:t>
      </w:r>
    </w:p>
    <w:p>
      <w:pPr>
        <w:pStyle w:val="Normal"/>
        <w:autoSpaceDE w:val="false"/>
        <w:ind w:firstLine="360"/>
        <w:jc w:val="both"/>
        <w:rPr>
          <w:rFonts w:eastAsia="Arial Unicode MS"/>
        </w:rPr>
      </w:pPr>
      <w:r>
        <w:rPr>
          <w:rFonts w:eastAsia="Arial Unicode MS"/>
        </w:rPr>
        <w:t>Разумеется, по мере строительства централизованного госу</w:t>
        <w:softHyphen/>
        <w:t>дарства, подобные расходы постепенно увеличивались, что тре</w:t>
        <w:softHyphen/>
        <w:t>бовало дополнительных ассигнований и, как следствие, увеличе</w:t>
        <w:softHyphen/>
        <w:t>ния источников доходов.</w:t>
      </w:r>
    </w:p>
    <w:p>
      <w:pPr>
        <w:pStyle w:val="Normal"/>
        <w:autoSpaceDE w:val="false"/>
        <w:ind w:firstLine="360"/>
        <w:jc w:val="both"/>
        <w:rPr>
          <w:rFonts w:eastAsia="Arial Unicode MS"/>
        </w:rPr>
      </w:pPr>
      <w:r>
        <w:rPr>
          <w:rFonts w:eastAsia="Arial Unicode MS"/>
        </w:rPr>
        <w:t>Основными источниками государственных доходов в VIII в. были налоговые поступления от трех видов основных налогов (со-тё-ё), доходы по процентам от рисовых ссуд, арендная плата за сдачу в аренду государственных земель.</w:t>
      </w:r>
    </w:p>
    <w:p>
      <w:pPr>
        <w:pStyle w:val="Normal"/>
        <w:autoSpaceDE w:val="false"/>
        <w:ind w:firstLine="360"/>
        <w:jc w:val="both"/>
        <w:rPr>
          <w:rFonts w:eastAsia="Arial Unicode MS"/>
        </w:rPr>
      </w:pPr>
      <w:r>
        <w:rPr>
          <w:rFonts w:eastAsia="Arial Unicode MS"/>
        </w:rPr>
        <w:t>Порядок взимания земельного налога принципиально отли</w:t>
        <w:softHyphen/>
        <w:t>чался от принятого в Китае, где налог исчислялся подушно, а не с выделенной каждому двору земельной площади. Размер этого на</w:t>
        <w:softHyphen/>
        <w:t>лога в Японии был весьма невелик (около 3% урожая), что кос</w:t>
        <w:softHyphen/>
        <w:t>венно свидетельствует о том, что значительная часть населения по-прежнему оставалась связана с непроизводящим типом хозяй</w:t>
        <w:softHyphen/>
        <w:t>ства (рыболовство, охота и собирательство).</w:t>
      </w:r>
    </w:p>
    <w:p>
      <w:pPr>
        <w:pStyle w:val="Normal"/>
        <w:autoSpaceDE w:val="false"/>
        <w:ind w:firstLine="360"/>
        <w:jc w:val="both"/>
        <w:rPr>
          <w:rFonts w:eastAsia="Arial Unicode MS"/>
        </w:rPr>
      </w:pPr>
      <w:r>
        <w:rPr>
          <w:rFonts w:eastAsia="Arial Unicode MS"/>
        </w:rPr>
        <w:t>С предоставленных крестьянам усадебных участков, на кото</w:t>
        <w:softHyphen/>
        <w:t>рых они были обязаны разводить тутовые и лаковые деревья, взи</w:t>
        <w:softHyphen/>
        <w:t>малась подать (тё), которая первоначально исчислялась в соот</w:t>
        <w:softHyphen/>
        <w:t>ветствии с общим количеством податного населения в данном дворе, а в последствии бралась только с мужчин. Основным ее видом были продукты ткачества: шелк, шелковая пряжа, шелко</w:t>
        <w:softHyphen/>
        <w:t>вая вата, полотно. В отличие от земельного налога, который почти полностью поступал в распоряжение местных властей, основная часть этого вида подати доставлялась в столицу (причем силами самих крестьян).</w:t>
      </w:r>
    </w:p>
    <w:p>
      <w:pPr>
        <w:pStyle w:val="Normal"/>
        <w:autoSpaceDE w:val="false"/>
        <w:ind w:firstLine="360"/>
        <w:jc w:val="both"/>
        <w:rPr>
          <w:rFonts w:eastAsia="Arial Unicode MS"/>
        </w:rPr>
      </w:pPr>
      <w:r>
        <w:rPr>
          <w:rFonts w:eastAsia="Arial Unicode MS"/>
        </w:rPr>
        <w:t>При разработке системы налогообложения учитывалось мно</w:t>
        <w:softHyphen/>
        <w:t>гообразие природно-хозяйственных условий в различных частях страны: подать разрешалось вносить солью, железом, продуктами морского промысла и собирательства. Эти же продукты разреша</w:t>
        <w:softHyphen/>
        <w:t>лось вносить вместо несения трудовой повинности. '</w:t>
      </w:r>
    </w:p>
    <w:p>
      <w:pPr>
        <w:pStyle w:val="Normal"/>
        <w:autoSpaceDE w:val="false"/>
        <w:ind w:firstLine="360"/>
        <w:jc w:val="both"/>
        <w:rPr>
          <w:rFonts w:eastAsia="Arial Unicode MS"/>
        </w:rPr>
      </w:pPr>
      <w:r>
        <w:rPr>
          <w:rFonts w:eastAsia="Arial Unicode MS"/>
        </w:rPr>
        <w:t>Провинции северо-востока Японии вообще не подлежали на</w:t>
        <w:softHyphen/>
        <w:t>логообложению, т. е. входили в состав Японии чисто номинально</w:t>
      </w:r>
    </w:p>
    <w:p>
      <w:pPr>
        <w:pStyle w:val="Normal"/>
        <w:autoSpaceDE w:val="false"/>
        <w:ind w:firstLine="360"/>
        <w:jc w:val="both"/>
        <w:rPr>
          <w:rFonts w:eastAsia="Arial Unicode MS"/>
        </w:rPr>
      </w:pPr>
      <w:r>
        <w:rPr>
          <w:rFonts w:eastAsia="Arial Unicode MS"/>
        </w:rPr>
        <w:t>лава 1. Япония периода Нара (710-794)</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92</w:t>
      </w:r>
      <w:r>
        <w:rPr>
          <w:rFonts w:eastAsia="Arial Unicode MS"/>
        </w:rPr>
        <w:fldChar w:fldCharType="end"/>
      </w:r>
    </w:p>
    <w:p>
      <w:pPr>
        <w:pStyle w:val="Normal"/>
        <w:autoSpaceDE w:val="false"/>
        <w:ind w:firstLine="360"/>
        <w:jc w:val="both"/>
        <w:rPr>
          <w:rFonts w:eastAsia="Arial Unicode MS"/>
        </w:rPr>
      </w:pPr>
      <w:r>
        <w:rPr>
          <w:rFonts w:eastAsia="Arial Unicode MS"/>
        </w:rPr>
        <w:t>обитатели этих провинций в отношениях с центром ограничива</w:t>
        <w:softHyphen/>
        <w:t>йся в лучшем случае данническими отношениями). Следует также отметить, что среди населения пяти централь</w:t>
        <w:softHyphen/>
        <w:t>ных провинций (Кинай) далеко не все население облагалось нало</w:t>
        <w:softHyphen/>
        <w:t>гом (в связи с предоставляемыми обитателям этого региона при</w:t>
        <w:softHyphen/>
        <w:t>вилегиями). Так, по оценке японского историка Савада Гоити, в Первой половине VIII в. налоги платило только 23,5% населения провинций Кинай, а во второй половине VIII в. — несколько более 22%.</w:t>
      </w:r>
    </w:p>
    <w:p>
      <w:pPr>
        <w:pStyle w:val="Normal"/>
        <w:autoSpaceDE w:val="false"/>
        <w:ind w:firstLine="360"/>
        <w:jc w:val="both"/>
        <w:rPr>
          <w:rFonts w:eastAsia="Arial Unicode MS"/>
        </w:rPr>
      </w:pPr>
      <w:r>
        <w:rPr>
          <w:rFonts w:eastAsia="Arial Unicode MS"/>
        </w:rPr>
        <w:t>По-видимому, основной формой эксплуатации являлась трудо</w:t>
        <w:softHyphen/>
        <w:t>вая повинность. Ее содержание определялось нуждами государ-гиіа в строительстве дорог, административных учреждений (в сто</w:t>
        <w:softHyphen/>
        <w:t>лице и вне ее), буддийских храмов, а также потребностью всего іОіцества в ремонте и строительстве оросительных сооружений.</w:t>
      </w:r>
    </w:p>
    <w:p>
      <w:pPr>
        <w:pStyle w:val="Normal"/>
        <w:autoSpaceDE w:val="false"/>
        <w:ind w:firstLine="360"/>
        <w:jc w:val="both"/>
        <w:rPr>
          <w:rFonts w:eastAsia="Arial Unicode MS"/>
        </w:rPr>
      </w:pPr>
      <w:r>
        <w:rPr>
          <w:rFonts w:eastAsia="Arial Unicode MS"/>
        </w:rPr>
        <w:t>Сроки трудовой повинности, точнее сказать их верхний пре-ел, в Китае и Японии различались. Так, в Китае общий срок тру</w:t>
        <w:softHyphen/>
        <w:t>пной повинности не должен был превышать 50 дней в году, при</w:t>
        <w:softHyphen/>
        <w:t>ем исключения не допускались; в Японии же различные ее виды бычно не должны были превышать 70 дней в году, однако, как юказывает опыт строительства Нара, в случае необходимости го</w:t>
        <w:softHyphen/>
        <w:t>сударство проводило мобилизацию населения и на более длитель</w:t>
        <w:softHyphen/>
        <w:t>ный период.</w:t>
      </w:r>
    </w:p>
    <w:p>
      <w:pPr>
        <w:pStyle w:val="Normal"/>
        <w:autoSpaceDE w:val="false"/>
        <w:ind w:firstLine="360"/>
        <w:jc w:val="both"/>
        <w:rPr>
          <w:rFonts w:eastAsia="Arial Unicode MS"/>
        </w:rPr>
      </w:pPr>
      <w:r>
        <w:rPr>
          <w:rFonts w:eastAsia="Arial Unicode MS"/>
        </w:rPr>
        <w:t>Увеличение срока повинности практиковались и в других слу</w:t>
        <w:softHyphen/>
        <w:t>чаях. Максимальный срок службы в домах аристократов был ус</w:t>
        <w:softHyphen/>
        <w:t>тановлен законом в 200 дней в году, однако не единичны случаи, когда в он достигал 300 и более дней.</w:t>
      </w:r>
    </w:p>
    <w:p>
      <w:pPr>
        <w:pStyle w:val="Normal"/>
        <w:autoSpaceDE w:val="false"/>
        <w:ind w:firstLine="360"/>
        <w:jc w:val="both"/>
        <w:rPr/>
      </w:pPr>
      <w:r>
        <w:rPr>
          <w:rFonts w:eastAsia="Arial Unicode MS"/>
        </w:rPr>
        <w:t>Таким образом, целенаправленная деятельность по строитель</w:t>
        <w:softHyphen/>
        <w:t>ству централизованного государства в период Нара привела к то</w:t>
        <w:softHyphen/>
        <w:t>му, что в Японии значение трудовой повинности в ряду форм экс</w:t>
        <w:softHyphen/>
        <w:t>плуатации населения было значительно большим, чем в Китае. 1'олько за счет широчайшего применения внеэкономического при</w:t>
        <w:softHyphen/>
        <w:t>нуждения можно было обеспечить выполнение грандиозных, госу-нірственных проектов, таких как строительство столицы, буд-іийских храмов, разветвленной сети дорог. Поскольку все эти проекты не были связаны с непосредственными потребностями нпселения и не обеспечивались достаточным количеством приба</w:t>
        <w:softHyphen/>
        <w:t>вочного продукта, то с ослаблением административного давления и '</w:t>
      </w:r>
      <w:r>
        <w:rPr>
          <w:rFonts w:eastAsia="Arial Unicode MS"/>
          <w:lang w:val="en-US"/>
        </w:rPr>
        <w:t>tnoxy</w:t>
      </w:r>
      <w:r>
        <w:rPr>
          <w:rFonts w:eastAsia="Arial Unicode MS"/>
        </w:rPr>
        <w:t xml:space="preserve"> Хэйан поддерживать их оказалось невозможным. ІІведение денеж- То, что основной формой эксплуатации на</w:t>
        <w:softHyphen/>
        <w:t>мою обращения селения была трудовая повинность, кос</w:t>
        <w:softHyphen/>
        <w:t>венно подтверждается и в целом неудач</w:t>
        <w:softHyphen/>
        <w:t>ным опытом введения денежного обращения в нарской Япони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92</w:t>
      </w:r>
      <w:r>
        <w:rPr>
          <w:rFonts w:eastAsia="Arial Unicode MS"/>
        </w:rPr>
        <w:fldChar w:fldCharType="end"/>
      </w:r>
    </w:p>
    <w:p>
      <w:pPr>
        <w:pStyle w:val="Normal"/>
        <w:autoSpaceDE w:val="false"/>
        <w:ind w:firstLine="360"/>
        <w:jc w:val="both"/>
        <w:rPr/>
      </w:pPr>
      <w:r>
        <w:rPr>
          <w:rFonts w:eastAsia="Arial Unicode MS"/>
        </w:rPr>
        <w:t xml:space="preserve">Часть </w:t>
      </w:r>
      <w:r>
        <w:rPr>
          <w:rFonts w:eastAsia="Arial Unicode MS"/>
          <w:lang w:val="en-US"/>
        </w:rPr>
        <w:t>j</w:t>
      </w:r>
      <w:r>
        <w:rPr>
          <w:rFonts w:eastAsia="Arial Unicode MS"/>
        </w:rPr>
        <w:t>. «Государство рицурё»</w:t>
      </w:r>
    </w:p>
    <w:p>
      <w:pPr>
        <w:pStyle w:val="Normal"/>
        <w:autoSpaceDE w:val="false"/>
        <w:ind w:firstLine="360"/>
        <w:jc w:val="both"/>
        <w:rPr>
          <w:rFonts w:eastAsia="Arial Unicode MS"/>
        </w:rPr>
      </w:pPr>
      <w:r>
        <w:rPr>
          <w:rFonts w:eastAsia="Arial Unicode MS"/>
        </w:rPr>
        <w:t>Первые серебряные и медные японские монеты достоинством в 1 моя были отчеканены в 708 г. Поскольку Япония в то время обладала одним-единственным месторождением серебра на о-ве Цусима, выпуск серебряных монет вскоре был прекращен, и ос</w:t>
        <w:softHyphen/>
        <w:t>новной денежной единицей стали медные монеты.</w:t>
      </w:r>
    </w:p>
    <w:p>
      <w:pPr>
        <w:pStyle w:val="Normal"/>
        <w:autoSpaceDE w:val="false"/>
        <w:ind w:firstLine="360"/>
        <w:jc w:val="both"/>
        <w:rPr/>
      </w:pPr>
      <w:r>
        <w:rPr>
          <w:rFonts w:eastAsia="Arial Unicode MS"/>
        </w:rPr>
        <w:t xml:space="preserve">В 7 </w:t>
      </w:r>
      <w:r>
        <w:rPr>
          <w:rFonts w:eastAsia="Arial Unicode MS"/>
          <w:lang w:val="el-GR"/>
        </w:rPr>
        <w:t xml:space="preserve">Я </w:t>
      </w:r>
      <w:r>
        <w:rPr>
          <w:rFonts w:eastAsia="Arial Unicode MS"/>
        </w:rPr>
        <w:t>1 г. 1 мон был приравнен к 6 сё риса (1 сё соответствовал в то время 0,72 л), 5 мои — к одной штуке полотна размером при</w:t>
        <w:softHyphen/>
        <w:t>близительно 4 м на 70 см. Если учесть, что мобилизованным для несения трудовой повинности выдавали 2 сё риса в день (многим же, не занятым на тяжелых работах — по 1 сё), то можно сказать, что 0,5 мон приблизительно соответствовал ежедневному прожи</w:t>
        <w:softHyphen/>
        <w:t>точному минимуму того времени.</w:t>
      </w:r>
    </w:p>
    <w:p>
      <w:pPr>
        <w:pStyle w:val="Normal"/>
        <w:autoSpaceDE w:val="false"/>
        <w:ind w:firstLine="360"/>
        <w:jc w:val="both"/>
        <w:rPr>
          <w:rFonts w:eastAsia="Arial Unicode MS"/>
        </w:rPr>
      </w:pPr>
      <w:r>
        <w:rPr>
          <w:rFonts w:eastAsia="Arial Unicode MS"/>
        </w:rPr>
        <w:t>Стоимость 1 мои в продуктовом эквиваленте</w:t>
      </w:r>
    </w:p>
    <w:tbl>
      <w:tblPr>
        <w:tblW w:w="6346" w:type="dxa"/>
        <w:jc w:val="left"/>
        <w:tblInd w:w="-7" w:type="dxa"/>
        <w:tblLayout w:type="fixed"/>
        <w:tblCellMar>
          <w:top w:w="0" w:type="dxa"/>
          <w:left w:w="40" w:type="dxa"/>
          <w:bottom w:w="0" w:type="dxa"/>
          <w:right w:w="40" w:type="dxa"/>
        </w:tblCellMar>
      </w:tblPr>
      <w:tblGrid>
        <w:gridCol w:w="2533"/>
        <w:gridCol w:w="912"/>
        <w:gridCol w:w="839"/>
        <w:gridCol w:w="1020"/>
        <w:gridCol w:w="1042"/>
      </w:tblGrid>
      <w:tr>
        <w:trPr>
          <w:trHeight w:val="289" w:hRule="atLeast"/>
        </w:trPr>
        <w:tc>
          <w:tcPr>
            <w:tcW w:w="253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Продукт</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739 г.</w:t>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758 г.</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762 г.</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770 г.</w:t>
            </w:r>
          </w:p>
        </w:tc>
      </w:tr>
      <w:tr>
        <w:trPr>
          <w:trHeight w:val="261" w:hRule="atLeast"/>
        </w:trPr>
        <w:tc>
          <w:tcPr>
            <w:tcW w:w="253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Баклажан, го</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6</w:t>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rFonts w:eastAsia="Arial Unicode MS"/>
              </w:rPr>
            </w:pPr>
            <w:r>
              <w:rPr>
                <w:rFonts w:eastAsia="Arial Unicode M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rFonts w:eastAsia="Arial Unicode MS"/>
              </w:rPr>
            </w:pPr>
            <w:r>
              <w:rPr>
                <w:rFonts w:eastAsia="Arial Unicode MS"/>
              </w:rPr>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0,1-0,5</w:t>
            </w:r>
          </w:p>
        </w:tc>
      </w:tr>
      <w:tr>
        <w:trPr>
          <w:trHeight w:val="261" w:hRule="atLeast"/>
        </w:trPr>
        <w:tc>
          <w:tcPr>
            <w:tcW w:w="253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Горчичное семя, го</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I</w:t>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rFonts w:eastAsia="Arial Unicode MS"/>
              </w:rPr>
            </w:pPr>
            <w:r>
              <w:rPr>
                <w:rFonts w:eastAsia="Arial Unicode M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0,3</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rFonts w:eastAsia="Arial Unicode MS"/>
              </w:rPr>
            </w:pPr>
            <w:r>
              <w:rPr>
                <w:rFonts w:eastAsia="Arial Unicode MS"/>
              </w:rPr>
            </w:r>
          </w:p>
        </w:tc>
      </w:tr>
      <w:tr>
        <w:trPr>
          <w:trHeight w:val="253" w:hRule="atLeast"/>
        </w:trPr>
        <w:tc>
          <w:tcPr>
            <w:tcW w:w="253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Красная водоросль, го</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5</w:t>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5-2,6</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5-3,3</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0,2</w:t>
            </w:r>
          </w:p>
        </w:tc>
      </w:tr>
      <w:tr>
        <w:trPr>
          <w:trHeight w:val="253" w:hRule="atLeast"/>
        </w:trPr>
        <w:tc>
          <w:tcPr>
            <w:tcW w:w="253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Фасоль, го</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5</w:t>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2</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rFonts w:eastAsia="Arial Unicode MS"/>
              </w:rPr>
            </w:pPr>
            <w:r>
              <w:rPr>
                <w:rFonts w:eastAsia="Arial Unicode MS"/>
              </w:rPr>
            </w:r>
          </w:p>
        </w:tc>
      </w:tr>
      <w:tr>
        <w:trPr>
          <w:trHeight w:val="261" w:hRule="atLeast"/>
        </w:trPr>
        <w:tc>
          <w:tcPr>
            <w:tcW w:w="253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Соя, го</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rFonts w:eastAsia="Arial Unicode MS"/>
              </w:rPr>
            </w:pPr>
            <w:r>
              <w:rPr>
                <w:rFonts w:eastAsia="Arial Unicode MS"/>
              </w:rPr>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7</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6</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од</w:t>
            </w:r>
          </w:p>
        </w:tc>
      </w:tr>
      <w:tr>
        <w:trPr>
          <w:trHeight w:val="282" w:hRule="atLeast"/>
        </w:trPr>
        <w:tc>
          <w:tcPr>
            <w:tcW w:w="253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Пшеница, го</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rFonts w:eastAsia="Arial Unicode MS"/>
              </w:rPr>
            </w:pPr>
            <w:r>
              <w:rPr>
                <w:rFonts w:eastAsia="Arial Unicode MS"/>
              </w:rPr>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rFonts w:eastAsia="Arial Unicode MS"/>
              </w:rPr>
            </w:pPr>
            <w:r>
              <w:rPr>
                <w:rFonts w:eastAsia="Arial Unicode MS"/>
              </w:rPr>
            </w:r>
          </w:p>
        </w:tc>
      </w:tr>
    </w:tbl>
    <w:p>
      <w:pPr>
        <w:pStyle w:val="Normal"/>
        <w:autoSpaceDE w:val="false"/>
        <w:ind w:firstLine="360"/>
        <w:jc w:val="both"/>
        <w:rPr>
          <w:rFonts w:eastAsia="Arial Unicode MS"/>
        </w:rPr>
      </w:pPr>
      <w:r>
        <w:rPr>
          <w:rFonts w:eastAsia="Arial Unicode MS"/>
        </w:rPr>
        <w:t>Стоимость 1 сё риса в деньгах</w:t>
      </w:r>
    </w:p>
    <w:tbl>
      <w:tblPr>
        <w:tblW w:w="6369" w:type="dxa"/>
        <w:jc w:val="left"/>
        <w:tblInd w:w="-7" w:type="dxa"/>
        <w:tblLayout w:type="fixed"/>
        <w:tblCellMar>
          <w:top w:w="0" w:type="dxa"/>
          <w:left w:w="40" w:type="dxa"/>
          <w:bottom w:w="0" w:type="dxa"/>
          <w:right w:w="40" w:type="dxa"/>
        </w:tblCellMar>
      </w:tblPr>
      <w:tblGrid>
        <w:gridCol w:w="2120"/>
        <w:gridCol w:w="847"/>
        <w:gridCol w:w="1520"/>
        <w:gridCol w:w="905"/>
        <w:gridCol w:w="977"/>
      </w:tblGrid>
      <w:tr>
        <w:trPr>
          <w:trHeight w:val="282" w:hRule="atLeast"/>
        </w:trPr>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Продукт</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758 г.</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7Ь2 г.</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763 г.</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764 г.</w:t>
            </w:r>
          </w:p>
        </w:tc>
      </w:tr>
      <w:tr>
        <w:trPr>
          <w:trHeight w:val="253" w:hRule="atLeast"/>
        </w:trPr>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Неочищенный рис</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rFonts w:eastAsia="Arial Unicode MS"/>
              </w:rPr>
            </w:pPr>
            <w:r>
              <w:rPr>
                <w:rFonts w:eastAsia="Arial Unicode MS"/>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6    -9,2 мон</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0 мон</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rFonts w:eastAsia="Arial Unicode MS"/>
              </w:rPr>
            </w:pPr>
            <w:r>
              <w:rPr>
                <w:rFonts w:eastAsia="Arial Unicode MS"/>
              </w:rPr>
            </w:r>
          </w:p>
        </w:tc>
      </w:tr>
      <w:tr>
        <w:trPr>
          <w:trHeight w:val="253" w:hRule="atLeast"/>
        </w:trPr>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Очищенный рис</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rFonts w:eastAsia="Arial Unicode MS"/>
              </w:rPr>
            </w:pPr>
            <w:r>
              <w:rPr>
                <w:rFonts w:eastAsia="Arial Unicode MS"/>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6,5-11,1 мон</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rFonts w:eastAsia="Arial Unicode MS"/>
              </w:rPr>
            </w:pPr>
            <w:r>
              <w:rPr>
                <w:rFonts w:eastAsia="Arial Unicode MS"/>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rFonts w:eastAsia="Arial Unicode MS"/>
              </w:rPr>
            </w:pPr>
            <w:r>
              <w:rPr>
                <w:rFonts w:eastAsia="Arial Unicode MS"/>
              </w:rPr>
            </w:r>
          </w:p>
        </w:tc>
      </w:tr>
      <w:tr>
        <w:trPr>
          <w:trHeight w:val="282" w:hRule="atLeast"/>
        </w:trPr>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Клейкий рис</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7 мон</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8,8-12,3 мон</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4 мон</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0 мон</w:t>
            </w:r>
          </w:p>
        </w:tc>
      </w:tr>
    </w:tbl>
    <w:p>
      <w:pPr>
        <w:pStyle w:val="Normal"/>
        <w:autoSpaceDE w:val="false"/>
        <w:ind w:firstLine="360"/>
        <w:jc w:val="both"/>
        <w:rPr>
          <w:rFonts w:eastAsia="Arial Unicode MS"/>
        </w:rPr>
      </w:pPr>
      <w:r>
        <w:rPr>
          <w:rFonts w:eastAsia="Arial Unicode MS"/>
        </w:rPr>
        <w:t>Из таблиц видно, что реальная стоимость денег постепенно уменьшалась. Большую роль в этом сыграла и бесконтрольно осу</w:t>
        <w:softHyphen/>
        <w:t>ществлявшаяся эмиссия. В 708-958 гг. было проведено 12 выпус</w:t>
        <w:softHyphen/>
        <w:t>ков монет, при этом временами им устанавливалась цена в 10 раз выше старых при ухудшавшемся качестве (при эмиссии 958 г. только новые деньги были признаны «правильными», а старыми накоплениями пользоваться запретили, т.е. фактически была про</w:t>
        <w:softHyphen/>
        <w:t>ведена денежная конфискация).</w:t>
      </w:r>
    </w:p>
    <w:p>
      <w:pPr>
        <w:pStyle w:val="Normal"/>
        <w:autoSpaceDE w:val="false"/>
        <w:ind w:firstLine="360"/>
        <w:jc w:val="both"/>
        <w:rPr>
          <w:rFonts w:eastAsia="Arial Unicode MS"/>
        </w:rPr>
      </w:pPr>
      <w:r>
        <w:rPr>
          <w:rFonts w:eastAsia="Arial Unicode MS"/>
        </w:rPr>
        <w:t>Политика государства по введению денежного обращения вы</w:t>
        <w:softHyphen/>
        <w:t>лилась в целый ряд конкретных решений:</w:t>
      </w:r>
    </w:p>
    <w:p>
      <w:pPr>
        <w:pStyle w:val="Normal"/>
        <w:autoSpaceDE w:val="false"/>
        <w:ind w:firstLine="360"/>
        <w:jc w:val="both"/>
        <w:rPr>
          <w:rFonts w:eastAsia="Arial Unicode MS"/>
        </w:rPr>
      </w:pPr>
      <w:r>
        <w:rPr>
          <w:rFonts w:eastAsia="Arial Unicode MS"/>
        </w:rPr>
        <w:t>Глава 1. Япония периода Нара (710-794)</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93</w:t>
      </w:r>
      <w:r>
        <w:rPr>
          <w:rFonts w:eastAsia="Arial Unicode MS"/>
        </w:rPr>
        <w:fldChar w:fldCharType="end"/>
      </w:r>
    </w:p>
    <w:p>
      <w:pPr>
        <w:pStyle w:val="Normal"/>
        <w:autoSpaceDE w:val="false"/>
        <w:ind w:firstLine="360"/>
        <w:jc w:val="both"/>
        <w:rPr>
          <w:rFonts w:eastAsia="Arial Unicode MS"/>
        </w:rPr>
      </w:pPr>
      <w:r>
        <w:rPr>
          <w:rFonts w:eastAsia="Arial Unicode MS"/>
        </w:rPr>
        <w:t>1) Начиная с 711 г. сезонное жалование (кироку) чиновникам, наряду с материей, мотыгами и рисом, частично выплачивалось деньгами.</w:t>
      </w:r>
    </w:p>
    <w:p>
      <w:pPr>
        <w:pStyle w:val="Normal"/>
        <w:autoSpaceDE w:val="false"/>
        <w:ind w:firstLine="360"/>
        <w:jc w:val="both"/>
        <w:rPr>
          <w:rFonts w:eastAsia="Arial Unicode MS"/>
        </w:rPr>
      </w:pPr>
      <w:r>
        <w:rPr>
          <w:rFonts w:eastAsia="Arial Unicode MS"/>
        </w:rPr>
        <w:t>2) В случае накопления определенных денежных сумм и пре</w:t>
        <w:softHyphen/>
        <w:t>доставления их государству данному лицу давалось повышение в ранге. Правда, это положение касалось только лиц младшего 6-го ранга и ниже. Относительно же более высокопоставленных лиц (старшего 6-го ранга и выше) требовался специальный указ импе</w:t>
        <w:softHyphen/>
        <w:t>ратора, разрешавший такое повышение.</w:t>
      </w:r>
    </w:p>
    <w:p>
      <w:pPr>
        <w:pStyle w:val="Normal"/>
        <w:autoSpaceDE w:val="false"/>
        <w:ind w:firstLine="360"/>
        <w:jc w:val="both"/>
        <w:rPr>
          <w:rFonts w:eastAsia="Arial Unicode MS"/>
        </w:rPr>
      </w:pPr>
      <w:r>
        <w:rPr>
          <w:rFonts w:eastAsia="Arial Unicode MS"/>
        </w:rPr>
        <w:t>3) Некоторые виды натурального налога (тё и ё) разрешалось іаменять деньгами.</w:t>
      </w:r>
    </w:p>
    <w:p>
      <w:pPr>
        <w:pStyle w:val="Normal"/>
        <w:autoSpaceDE w:val="false"/>
        <w:ind w:firstLine="360"/>
        <w:jc w:val="both"/>
        <w:rPr>
          <w:rFonts w:eastAsia="Arial Unicode MS"/>
        </w:rPr>
      </w:pPr>
      <w:r>
        <w:rPr>
          <w:rFonts w:eastAsia="Arial Unicode MS"/>
        </w:rPr>
        <w:t>4) Разрешалась сдача внаем за деньги земельных участков.</w:t>
      </w:r>
    </w:p>
    <w:p>
      <w:pPr>
        <w:pStyle w:val="Normal"/>
        <w:autoSpaceDE w:val="false"/>
        <w:ind w:firstLine="360"/>
        <w:jc w:val="both"/>
        <w:rPr>
          <w:rFonts w:eastAsia="Arial Unicode MS"/>
        </w:rPr>
      </w:pPr>
      <w:r>
        <w:rPr>
          <w:rFonts w:eastAsia="Arial Unicode MS"/>
        </w:rPr>
        <w:t>5) Допускалась выплата денежного довольствия работникам, которые были заняты на строительстве объектов государственно-іо значения— буддийских храмов, административных зданий, до</w:t>
        <w:softHyphen/>
        <w:t>рог и т.д.</w:t>
      </w:r>
    </w:p>
    <w:p>
      <w:pPr>
        <w:pStyle w:val="Normal"/>
        <w:autoSpaceDE w:val="false"/>
        <w:ind w:firstLine="360"/>
        <w:jc w:val="both"/>
        <w:rPr>
          <w:rFonts w:eastAsia="Arial Unicode MS"/>
        </w:rPr>
      </w:pPr>
      <w:r>
        <w:rPr>
          <w:rFonts w:eastAsia="Arial Unicode MS"/>
        </w:rPr>
        <w:t>6) Начиная с 713 г. местным властям предписывалось разре</w:t>
        <w:softHyphen/>
        <w:t>шать богатым крестьянам торговлю рисом на дорогах.</w:t>
      </w:r>
    </w:p>
    <w:p>
      <w:pPr>
        <w:pStyle w:val="Normal"/>
        <w:autoSpaceDE w:val="false"/>
        <w:ind w:firstLine="360"/>
        <w:jc w:val="both"/>
        <w:rPr>
          <w:rFonts w:eastAsia="Arial Unicode MS"/>
        </w:rPr>
      </w:pPr>
      <w:r>
        <w:rPr>
          <w:rFonts w:eastAsia="Arial Unicode MS"/>
        </w:rPr>
        <w:t>7) Были установлены «твердые цены» на основные продукты, что должно было стимулировать денежный оборот, а главное, по</w:t>
        <w:softHyphen/>
        <w:t>ставить торговлю под жесткий государственный контроль. С этой же целью допускалось предоставление рангов торговцам.</w:t>
      </w:r>
    </w:p>
    <w:p>
      <w:pPr>
        <w:pStyle w:val="Normal"/>
        <w:autoSpaceDE w:val="false"/>
        <w:ind w:firstLine="360"/>
        <w:jc w:val="both"/>
        <w:rPr>
          <w:rFonts w:eastAsia="Arial Unicode MS"/>
        </w:rPr>
      </w:pPr>
      <w:r>
        <w:rPr>
          <w:rFonts w:eastAsia="Arial Unicode MS"/>
        </w:rPr>
        <w:t>Однако все меры по стимулированию денежного обращения в целом окончились безрезультатно. Основная часть населения ар</w:t>
        <w:softHyphen/>
        <w:t>хипелага осталась вне сферы распространения товарно-денежных отношений — господствующим был натуральный продуктообмен.</w:t>
      </w:r>
    </w:p>
    <w:p>
      <w:pPr>
        <w:pStyle w:val="Normal"/>
        <w:autoSpaceDE w:val="false"/>
        <w:ind w:firstLine="360"/>
        <w:jc w:val="both"/>
        <w:rPr>
          <w:rFonts w:eastAsia="Arial Unicode MS"/>
        </w:rPr>
      </w:pPr>
      <w:r>
        <w:rPr>
          <w:rFonts w:eastAsia="Arial Unicode MS"/>
        </w:rPr>
        <w:t>Исходя из основных мероприятий в рамках осуществления денежной политики, можно сделать вывод , что японское государ</w:t>
        <w:softHyphen/>
        <w:t>ство того времени было заинтересовано прежде всего в «верти</w:t>
        <w:softHyphen/>
        <w:t>кальной» циркуляции денег: оно осуществляло ими выплаты чи</w:t>
        <w:softHyphen/>
        <w:t>новникам или работникам, а потом получало их обратно в виде алогов и вновь использовало их в тех же целях. Иными словами, идея, что деньги могут применяться в отношениях между незави</w:t>
        <w:softHyphen/>
        <w:t>симыми производителями (агентами рынка), в то время еще не по</w:t>
        <w:softHyphen/>
        <w:t>дучила распространения. Это, разумеется, было не случайно, ибо само государство являлось основным заказчиком работ и услуг, за которые оно же и расплачивалось.</w:t>
      </w:r>
    </w:p>
    <w:p>
      <w:pPr>
        <w:pStyle w:val="Normal"/>
        <w:autoSpaceDE w:val="false"/>
        <w:ind w:firstLine="360"/>
        <w:jc w:val="both"/>
        <w:rPr>
          <w:rFonts w:eastAsia="Arial Unicode MS"/>
        </w:rPr>
      </w:pPr>
      <w:r>
        <w:rPr>
          <w:rFonts w:eastAsia="Arial Unicode MS"/>
        </w:rPr>
        <w:t>Стремясь увеличить доходы от нало-Распространение ча-       говых поступлений и арендной пла-стного землевладения      ТЫі государство начало поощрять об</w:t>
        <w:softHyphen/>
        <w:t>работку новых, ранее не разрабаты-навшихся или заброшенных земель.</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94</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В 715 г. появился указ о поощрении подъема нови, а в 722 г. было принято решение поднять 1 млн. те пустошей с целью «по</w:t>
        <w:softHyphen/>
        <w:t>ощрения земледелия и увеличения сбора урожая».</w:t>
      </w:r>
    </w:p>
    <w:p>
      <w:pPr>
        <w:pStyle w:val="Normal"/>
        <w:autoSpaceDE w:val="false"/>
        <w:ind w:firstLine="360"/>
        <w:jc w:val="both"/>
        <w:rPr>
          <w:rFonts w:eastAsia="Arial Unicode MS"/>
        </w:rPr>
      </w:pPr>
      <w:r>
        <w:rPr>
          <w:rFonts w:eastAsia="Arial Unicode MS"/>
        </w:rPr>
        <w:t>Разработка новых земель требовала больших затрат труда и немалых средств, что было под силу лишь состоятельным лицам и храмам. Поэтому для активизации процесса государство в 723 г. в законодательном порядке объязило поднятую новь владением ли</w:t>
        <w:softHyphen/>
        <w:t>ца, ее разработавшего. В самом указе говорилось, что лица, кото</w:t>
        <w:softHyphen/>
        <w:t>рые «создадут новую ирригационную систему», получат такие земли во «владение в течение трех поколений» (сам освоитель, его сын и внук); те же, кто обработал новые земли, «используя старую ирригационную систему», получат их во «владение в тече</w:t>
        <w:softHyphen/>
        <w:t>ние всей своей жизни».</w:t>
      </w:r>
    </w:p>
    <w:p>
      <w:pPr>
        <w:pStyle w:val="Normal"/>
        <w:autoSpaceDE w:val="false"/>
        <w:ind w:firstLine="360"/>
        <w:jc w:val="both"/>
        <w:rPr>
          <w:rFonts w:eastAsia="Arial Unicode MS"/>
        </w:rPr>
      </w:pPr>
      <w:r>
        <w:rPr>
          <w:rFonts w:eastAsia="Arial Unicode MS"/>
        </w:rPr>
        <w:t>Знать прекрасно понимала, что освоение целинных земель от</w:t>
        <w:softHyphen/>
        <w:t>крывало дорогу к оформлению частного владения (сперва на про</w:t>
        <w:softHyphen/>
        <w:t>тяжении 1-3 поколений, а потом и наследственного), и потому изыскивала любые возможности для участия в нем. Для этого ис</w:t>
        <w:softHyphen/>
        <w:t>пользовали безземельных или беглых (чаще всего, от непосильно</w:t>
        <w:softHyphen/>
        <w:t>го бремени отработок) крестьян, а разработанные поля сдавали затем в аренду. Отдельная же крестьянская семья была не в со</w:t>
        <w:softHyphen/>
        <w:t>стоянии поднимать целину без содействия общины, а последняя, в свою очередь, не располагала возможностью оказать такую по</w:t>
        <w:softHyphen/>
        <w:t>мощь.</w:t>
      </w:r>
    </w:p>
    <w:p>
      <w:pPr>
        <w:pStyle w:val="Normal"/>
        <w:autoSpaceDE w:val="false"/>
        <w:ind w:firstLine="360"/>
        <w:jc w:val="both"/>
        <w:rPr>
          <w:rFonts w:eastAsia="Arial Unicode MS"/>
        </w:rPr>
      </w:pPr>
      <w:r>
        <w:rPr>
          <w:rFonts w:eastAsia="Arial Unicode MS"/>
        </w:rPr>
        <w:t>Чтобы еще больше стимулировать подъем пустошей, в 743 г. вышел указ, упразднявший закон «три поколения — одна жизнь» и вводивший принцип «вечного частного владения освоенной це</w:t>
        <w:softHyphen/>
        <w:t>линой». Важное значение имело то, что разрешение на освоение земли стали выдавать не правительственные учреждения, а упра</w:t>
        <w:softHyphen/>
        <w:t>вители провинций. Это ускорило формирование частного земле</w:t>
        <w:softHyphen/>
        <w:t>владения, поскольку позволило столичной знати и крупным хра</w:t>
        <w:softHyphen/>
        <w:t>мам создавать земельные владения в провинции.</w:t>
      </w:r>
    </w:p>
    <w:p>
      <w:pPr>
        <w:pStyle w:val="Normal"/>
        <w:autoSpaceDE w:val="false"/>
        <w:ind w:firstLine="360"/>
        <w:jc w:val="both"/>
        <w:rPr>
          <w:rFonts w:eastAsia="Arial Unicode MS"/>
        </w:rPr>
      </w:pPr>
      <w:r>
        <w:rPr>
          <w:rFonts w:eastAsia="Arial Unicode MS"/>
        </w:rPr>
        <w:t>Кроме того, указ устанавливал пределы допустимых владений для простого народа и знати (в чем видится явная попытка огра</w:t>
        <w:softHyphen/>
        <w:t>ничить захват целинных земель знатью).</w:t>
      </w:r>
    </w:p>
    <w:p>
      <w:pPr>
        <w:pStyle w:val="Normal"/>
        <w:autoSpaceDE w:val="false"/>
        <w:ind w:firstLine="360"/>
        <w:jc w:val="both"/>
        <w:rPr>
          <w:rFonts w:eastAsia="Arial Unicode MS"/>
        </w:rPr>
      </w:pPr>
      <w:r>
        <w:rPr>
          <w:rFonts w:eastAsia="Arial Unicode MS"/>
        </w:rPr>
        <w:t>В итоге реализация земельного законодательства способство</w:t>
        <w:softHyphen/>
        <w:t>вала углублению пропасти между знатью и крестьянами. На практике японская знать в VIII в., опираясь на гарантии закона (либо обходя его), существенно укрепила свою экономическую базу и в полной мере смогла использовать возможности увеличе</w:t>
        <w:softHyphen/>
        <w:t>ния своей земельной собственности.</w:t>
      </w:r>
    </w:p>
    <w:p>
      <w:pPr>
        <w:pStyle w:val="Normal"/>
        <w:autoSpaceDE w:val="false"/>
        <w:ind w:firstLine="360"/>
        <w:jc w:val="both"/>
        <w:rPr>
          <w:rFonts w:eastAsia="Arial Unicode MS"/>
        </w:rPr>
      </w:pPr>
      <w:r>
        <w:rPr>
          <w:rFonts w:eastAsia="Arial Unicode MS"/>
        </w:rPr>
        <w:t>Глава 1. Япония периода Нара (710-794)</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95</w:t>
      </w:r>
      <w:r>
        <w:rPr>
          <w:rFonts w:eastAsia="Arial Unicode MS"/>
        </w:rPr>
        <w:fldChar w:fldCharType="end"/>
      </w:r>
    </w:p>
    <w:p>
      <w:pPr>
        <w:pStyle w:val="Normal"/>
        <w:autoSpaceDE w:val="false"/>
        <w:ind w:firstLine="360"/>
        <w:jc w:val="both"/>
        <w:rPr>
          <w:rFonts w:eastAsia="Arial Unicode MS"/>
        </w:rPr>
      </w:pPr>
      <w:r>
        <w:rPr>
          <w:rFonts w:eastAsia="Arial Unicode MS"/>
        </w:rPr>
        <w:t>Разрешенный размер частных земельных владений (по указу 743 г.)</w:t>
      </w:r>
    </w:p>
    <w:tbl>
      <w:tblPr>
        <w:tblW w:w="6419" w:type="dxa"/>
        <w:jc w:val="left"/>
        <w:tblInd w:w="-7" w:type="dxa"/>
        <w:tblLayout w:type="fixed"/>
        <w:tblCellMar>
          <w:top w:w="0" w:type="dxa"/>
          <w:left w:w="40" w:type="dxa"/>
          <w:bottom w:w="0" w:type="dxa"/>
          <w:right w:w="40" w:type="dxa"/>
        </w:tblCellMar>
      </w:tblPr>
      <w:tblGrid>
        <w:gridCol w:w="3980"/>
        <w:gridCol w:w="2439"/>
      </w:tblGrid>
      <w:tr>
        <w:trPr>
          <w:trHeight w:val="528"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Класс царевича, ранг или должность чиновника, другое состояние</w:t>
            </w:r>
          </w:p>
        </w:tc>
        <w:tc>
          <w:tcPr>
            <w:tcW w:w="243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Максимальный размер частного владения, тё</w:t>
            </w:r>
          </w:p>
        </w:tc>
      </w:tr>
      <w:tr>
        <w:trPr>
          <w:trHeight w:val="261"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Й класс, 1-й ранг</w:t>
            </w:r>
          </w:p>
        </w:tc>
        <w:tc>
          <w:tcPr>
            <w:tcW w:w="243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500</w:t>
            </w:r>
          </w:p>
        </w:tc>
      </w:tr>
      <w:tr>
        <w:trPr>
          <w:trHeight w:val="253"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Й класс, 2-й ранг</w:t>
            </w:r>
          </w:p>
        </w:tc>
        <w:tc>
          <w:tcPr>
            <w:tcW w:w="243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400</w:t>
            </w:r>
          </w:p>
        </w:tc>
      </w:tr>
      <w:tr>
        <w:trPr>
          <w:trHeight w:val="261"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н и 4-й класс, 3-й ранг</w:t>
            </w:r>
          </w:p>
        </w:tc>
        <w:tc>
          <w:tcPr>
            <w:tcW w:w="243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300</w:t>
            </w:r>
          </w:p>
        </w:tc>
      </w:tr>
      <w:tr>
        <w:trPr>
          <w:trHeight w:val="253"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4-й ранг</w:t>
            </w:r>
          </w:p>
        </w:tc>
        <w:tc>
          <w:tcPr>
            <w:tcW w:w="243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200</w:t>
            </w:r>
          </w:p>
        </w:tc>
      </w:tr>
      <w:tr>
        <w:trPr>
          <w:trHeight w:val="253"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г-іл ранг</w:t>
            </w:r>
          </w:p>
        </w:tc>
        <w:tc>
          <w:tcPr>
            <w:tcW w:w="243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00</w:t>
            </w:r>
          </w:p>
        </w:tc>
      </w:tr>
      <w:tr>
        <w:trPr>
          <w:trHeight w:val="253"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н-й — 8-й ранг</w:t>
            </w:r>
          </w:p>
        </w:tc>
        <w:tc>
          <w:tcPr>
            <w:tcW w:w="243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50</w:t>
            </w:r>
          </w:p>
        </w:tc>
      </w:tr>
      <w:tr>
        <w:trPr>
          <w:trHeight w:val="261"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начальный (т.е. 9-й) ранг</w:t>
            </w:r>
          </w:p>
        </w:tc>
        <w:tc>
          <w:tcPr>
            <w:tcW w:w="243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0</w:t>
            </w:r>
          </w:p>
        </w:tc>
      </w:tr>
      <w:tr>
        <w:trPr>
          <w:trHeight w:val="253"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Управитель большого уезда (тайре)</w:t>
            </w:r>
          </w:p>
        </w:tc>
        <w:tc>
          <w:tcPr>
            <w:tcW w:w="243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30</w:t>
            </w:r>
          </w:p>
        </w:tc>
      </w:tr>
      <w:tr>
        <w:trPr>
          <w:trHeight w:val="738"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Управители среднего и малого уездов, а г.ікже  помощник управителя  большого уезда (сере)</w:t>
            </w:r>
          </w:p>
        </w:tc>
        <w:tc>
          <w:tcPr>
            <w:tcW w:w="243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30</w:t>
            </w:r>
          </w:p>
        </w:tc>
      </w:tr>
      <w:tr>
        <w:trPr>
          <w:trHeight w:val="492"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 таршиЙ инспектор уездного управле</w:t>
              <w:softHyphen/>
              <w:t>ния (сюсе)</w:t>
            </w:r>
          </w:p>
        </w:tc>
        <w:tc>
          <w:tcPr>
            <w:tcW w:w="243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0</w:t>
            </w:r>
          </w:p>
        </w:tc>
      </w:tr>
      <w:tr>
        <w:trPr>
          <w:trHeight w:val="499"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Старший счетовод уездного управления {сюте)</w:t>
            </w:r>
          </w:p>
        </w:tc>
        <w:tc>
          <w:tcPr>
            <w:tcW w:w="243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0</w:t>
            </w:r>
          </w:p>
        </w:tc>
      </w:tr>
      <w:tr>
        <w:trPr>
          <w:trHeight w:val="282"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Крестьянин</w:t>
            </w:r>
          </w:p>
        </w:tc>
        <w:tc>
          <w:tcPr>
            <w:tcW w:w="243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rFonts w:eastAsia="Arial Unicode MS"/>
              </w:rPr>
            </w:pPr>
            <w:r>
              <w:rPr>
                <w:rFonts w:eastAsia="Arial Unicode MS"/>
              </w:rPr>
              <w:t>10</w:t>
            </w:r>
          </w:p>
        </w:tc>
      </w:tr>
    </w:tbl>
    <w:p>
      <w:pPr>
        <w:pStyle w:val="Normal"/>
        <w:autoSpaceDE w:val="false"/>
        <w:ind w:firstLine="360"/>
        <w:jc w:val="both"/>
        <w:rPr/>
      </w:pPr>
      <w:r>
        <w:rPr>
          <w:rFonts w:eastAsia="Arial Unicode MS"/>
        </w:rPr>
        <w:t>Понимая опасность для надельной системы, которую таил в себе рост частной собственности на землю, государство пыталось гели не упразднить практику создания частных наследственных пладений (это, по-видимому, было уже невозможно), то хотя бы •</w:t>
      </w:r>
      <w:r>
        <w:rPr>
          <w:rFonts w:eastAsia="Arial Unicode MS" w:cs="Palatino Linotype" w:ascii="Palatino Linotype" w:hAnsi="Palatino Linotype"/>
        </w:rPr>
        <w:t>ѵ</w:t>
      </w:r>
      <w:r>
        <w:rPr>
          <w:rFonts w:eastAsia="Arial Unicode MS"/>
        </w:rPr>
        <w:t xml:space="preserve"> ограничить. В 765 г. был издан указ, в котором знати запреща</w:t>
        <w:softHyphen/>
        <w:t>юсь использовать в своих частных владениях принудительный '.рестьянский труд, так как это отвлекало крестьян от обработки пбетвенных наделов и, следовательно, затрудняло уплату ими млогов, что приводило к сокращению государственных доходов.</w:t>
      </w:r>
    </w:p>
    <w:p>
      <w:pPr>
        <w:pStyle w:val="Normal"/>
        <w:autoSpaceDE w:val="false"/>
        <w:ind w:firstLine="360"/>
        <w:jc w:val="both"/>
        <w:rPr>
          <w:rFonts w:eastAsia="Arial Unicode MS"/>
        </w:rPr>
      </w:pPr>
      <w:r>
        <w:rPr>
          <w:rFonts w:eastAsia="Arial Unicode MS"/>
        </w:rPr>
        <w:t>Однако, несмотря на все попытки ограничения частных вла-ігний, процесс их образования, а также создания на их основе іптчин (сёэн), было уже невозможно остановить. Так, запрет на іспользование крестьянского труда в частных владениях был от</w:t>
        <w:softHyphen/>
        <w:t>мщен уже в 772 г., а последующие указы (784, 797 и 801 гг.), из-ілнные с целью пресечь захват неосвоенных земель и превраще</w:t>
        <w:softHyphen/>
        <w:t>на1 их в частную собственность, не дали заметных результатов.</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95</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Формирование государственной идеологии</w:t>
      </w:r>
    </w:p>
    <w:p>
      <w:pPr>
        <w:pStyle w:val="Normal"/>
        <w:autoSpaceDE w:val="false"/>
        <w:ind w:firstLine="360"/>
        <w:jc w:val="both"/>
        <w:rPr/>
      </w:pPr>
      <w:r>
        <w:rPr>
          <w:rFonts w:eastAsia="Arial Unicode MS"/>
        </w:rPr>
        <w:t>Формирование японской государственности сопровождалось процессом создания официальной идеологии. Основными источ</w:t>
        <w:softHyphen/>
        <w:t>никами, питавшими идеологические построения японского госу</w:t>
        <w:softHyphen/>
        <w:t>дарства в период Нара, были традиционная японская религия син</w:t>
        <w:softHyphen/>
        <w:t>то (синтоизм) и импортированные с континента буддизм, конфу</w:t>
        <w:softHyphen/>
        <w:t>цианство и связанные с последним китайские общественно-поли</w:t>
        <w:softHyphen/>
        <w:t>тические концепции. В результате японская официальная идеоло</w:t>
        <w:softHyphen/>
        <w:t>гия представляла собой сложный конгломерат идей и представле</w:t>
        <w:softHyphen/>
        <w:t xml:space="preserve">ний как местного, так и иноземного происхождения. Синтоизм </w:t>
      </w:r>
      <w:r>
        <w:rPr>
          <w:rFonts w:eastAsia="Arial Unicode MS"/>
          <w:lang w:val="el-GR"/>
        </w:rPr>
        <w:t xml:space="preserve">Е </w:t>
      </w:r>
      <w:r>
        <w:rPr>
          <w:rFonts w:eastAsia="Arial Unicode MS"/>
        </w:rPr>
        <w:t>период Нара в основном была достигнута ста</w:t>
        <w:softHyphen/>
        <w:t>билизация японской политической системы. Не</w:t>
        <w:softHyphen/>
        <w:t>смотря на многочисленные придворные интриги, эффективность работы государственного и репрессивного аппаратов в VIII в. не вызывает сомнений.</w:t>
      </w:r>
    </w:p>
    <w:p>
      <w:pPr>
        <w:pStyle w:val="Normal"/>
        <w:autoSpaceDE w:val="false"/>
        <w:ind w:firstLine="360"/>
        <w:jc w:val="both"/>
        <w:rPr>
          <w:rFonts w:eastAsia="Arial Unicode MS"/>
        </w:rPr>
      </w:pPr>
      <w:r>
        <w:rPr>
          <w:rFonts w:eastAsia="Arial Unicode MS"/>
        </w:rPr>
        <w:t>Процесс упрочения позиций правящего рода в его ритуально-магической функции привел к повышению статуса его прароди</w:t>
        <w:softHyphen/>
        <w:t>тельницы — богини солнца Аматэрасу («светящая с неба» или «освещающая небо»), в связи с чем вся солярная семантика при</w:t>
        <w:softHyphen/>
        <w:t>обрела особое значение. Достаточно сказать, что престолонаслед</w:t>
        <w:softHyphen/>
        <w:t>ник именовался «сыном солнца, сияющего высоко» (такатэрасу хи-но мико), а сам акт восшествия на престол описывался как «наследование небесному солнцу» [амацу хицуги).</w:t>
      </w:r>
    </w:p>
    <w:p>
      <w:pPr>
        <w:pStyle w:val="Normal"/>
        <w:autoSpaceDE w:val="false"/>
        <w:ind w:firstLine="360"/>
        <w:jc w:val="both"/>
        <w:rPr>
          <w:rFonts w:eastAsia="Arial Unicode MS"/>
        </w:rPr>
      </w:pPr>
      <w:r>
        <w:rPr>
          <w:rFonts w:eastAsia="Arial Unicode MS"/>
        </w:rPr>
        <w:drawing>
          <wp:inline distT="0" distB="0" distL="0" distR="0">
            <wp:extent cx="3804285" cy="1979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18" r="-9" b="-18"/>
                    <a:stretch>
                      <a:fillRect/>
                    </a:stretch>
                  </pic:blipFill>
                  <pic:spPr bwMode="auto">
                    <a:xfrm>
                      <a:off x="0" y="0"/>
                      <a:ext cx="3804285" cy="197993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Храм Исэ</w:t>
      </w:r>
    </w:p>
    <w:p>
      <w:pPr>
        <w:pStyle w:val="Normal"/>
        <w:autoSpaceDE w:val="false"/>
        <w:ind w:firstLine="360"/>
        <w:jc w:val="both"/>
        <w:rPr>
          <w:rFonts w:eastAsia="Arial Unicode MS"/>
        </w:rPr>
      </w:pPr>
      <w:r>
        <w:rPr>
          <w:rFonts w:eastAsia="Arial Unicode MS"/>
        </w:rPr>
        <w:t>К тому времени место синтоизма в системе государственной идеологии было кодифицировано. В законодательных сводах и в</w:t>
      </w:r>
    </w:p>
    <w:p>
      <w:pPr>
        <w:pStyle w:val="Normal"/>
        <w:autoSpaceDE w:val="false"/>
        <w:ind w:firstLine="360"/>
        <w:jc w:val="both"/>
        <w:rPr>
          <w:rFonts w:eastAsia="Arial Unicode MS"/>
        </w:rPr>
      </w:pPr>
      <w:r>
        <w:rPr>
          <w:rFonts w:eastAsia="Arial Unicode MS"/>
        </w:rPr>
        <w:t>Глава I. Япония периода Нара (710-794)</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96</w:t>
      </w:r>
      <w:r>
        <w:rPr>
          <w:rFonts w:eastAsia="Arial Unicode MS"/>
        </w:rPr>
        <w:fldChar w:fldCharType="end"/>
      </w:r>
    </w:p>
    <w:p>
      <w:pPr>
        <w:pStyle w:val="Normal"/>
        <w:autoSpaceDE w:val="false"/>
        <w:ind w:firstLine="360"/>
        <w:jc w:val="both"/>
        <w:rPr>
          <w:rFonts w:eastAsia="Arial Unicode MS"/>
        </w:rPr>
      </w:pPr>
      <w:r>
        <w:rPr>
          <w:rFonts w:eastAsia="Arial Unicode MS"/>
        </w:rPr>
        <w:t>мифологическо-летописных памятниках «Кодзики» и «Нихон сё</w:t>
        <w:softHyphen/>
        <w:t>ки» был зафиксирован список общегосударственных синтоист</w:t>
        <w:softHyphen/>
        <w:t>ских ритуалов и правила их проведения. Аматэрасу прочно заня</w:t>
        <w:softHyphen/>
        <w:t>ла место главного божества синтоистского пантеона, существен</w:t>
        <w:softHyphen/>
        <w:t>но повысился и статус ее святилища в Исэ.</w:t>
      </w:r>
    </w:p>
    <w:p>
      <w:pPr>
        <w:pStyle w:val="Normal"/>
        <w:autoSpaceDE w:val="false"/>
        <w:ind w:firstLine="360"/>
        <w:jc w:val="both"/>
        <w:rPr>
          <w:rFonts w:eastAsia="Arial Unicode MS"/>
        </w:rPr>
      </w:pPr>
      <w:r>
        <w:rPr>
          <w:rFonts w:eastAsia="Arial Unicode MS"/>
        </w:rPr>
        <w:t>В частности, была выработана система, при которой в качест</w:t>
        <w:softHyphen/>
        <w:t>ве жрицы {сайгу) в Исэ назначалась незамужняя принцесса из правящего рода, и раз в 20 лет проводилась перестройка самого храма (благодаря этому архитектура этого сооружения дошла до нас в практически неизменном виде). Окончательно были коди</w:t>
        <w:softHyphen/>
        <w:t>фицированы и ритуалы, связанные с восхождением государя на престол. Следует, однако, иметь в виду, что роль императора как первосвященника государственного синтоизма во многом опреде</w:t>
        <w:softHyphen/>
        <w:t>лялась силой неписаных обычаев, ибо в японском законодатель</w:t>
        <w:softHyphen/>
        <w:t>стве отсутствовало систематизированное изложение статуса им</w:t>
        <w:softHyphen/>
        <w:t>ператора, его прав и обязанностей. Буддизм Если до Тэмму правители Японии обращались к буддизму лишь спорадически, то начиная с его правления можно говорить о постоянно возрастающей роли буд</w:t>
        <w:softHyphen/>
        <w:t>дизма в жизни двора. Учащаются сообщения о пожаловании буд</w:t>
        <w:softHyphen/>
        <w:t>дийским храмам земельных наделов и крестьянских дворов, при дворе неоднократно проводятся буддийские церемонии. Тэмму цаже издал указ, согласно которому «во всех домах всех провин</w:t>
        <w:softHyphen/>
        <w:t>ций» надлежало иметь буддийский алтарь и сутры. Буддийский ритуал кремации постепенно стал вытеснять синтоистский обы</w:t>
        <w:softHyphen/>
        <w:t>чай предания земле, Государыня Дзито (690-697) была первой из японских монархов, чье тело было кремировано.</w:t>
      </w:r>
    </w:p>
    <w:p>
      <w:pPr>
        <w:pStyle w:val="Normal"/>
        <w:autoSpaceDE w:val="false"/>
        <w:ind w:firstLine="360"/>
        <w:jc w:val="both"/>
        <w:rPr>
          <w:rFonts w:eastAsia="Arial Unicode MS"/>
        </w:rPr>
      </w:pPr>
      <w:r>
        <w:rPr>
          <w:rFonts w:eastAsia="Arial Unicode MS"/>
        </w:rPr>
        <w:t>Государственное покровительство буддизму продолжилось и в период Нара. В Фудзивара имелось 4 «государственных храма» (квалифицировались как «большие») — Дайандзи, Якусидзи, Хб-кодзи (ранее был известен как Асука-дэра или же Гангодзи) и Ка-иара-дэра (Гуфукудзи). Первые три из них были перенесены в но-ную столицу Нара, а место Кавара-дэра занял также перенесен</w:t>
        <w:softHyphen/>
        <w:t>ный из прежней столицы родовой буддийский храм (удзидэра) ро</w:t>
        <w:softHyphen/>
        <w:t>ла Фудзивара — Кбфукудзи, который занимал огромную террито</w:t>
        <w:softHyphen/>
        <w:t>рию и которому, как и трем другим, была пожалована тысяча кре-&lt; тьянских дворов. Кроме того, несколько других влиятельных ро</w:t>
        <w:softHyphen/>
        <w:t>дов также решили переехать в Нара вместе со своими храмами. Точноизвестно, что среди них были род Ки (храм Кинодэра или Рчндзёдзи) и Кадзураки (храм Кадзураки-дэра). Были и кланы, которые строили свои родовые буддийские храмы в Нара впервые и своей истории (например, Сугавара и Саэки). О количестве буд</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97</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дийских храмов в Нара всего через 10 лет после переезда туда двора можно судить по тому, что за день до смерти Фудзивара-но Фухито (720 г.) был издан указ, предписывавший провести служ</w:t>
        <w:softHyphen/>
        <w:t>бу в 48 столичных храмах во избавление его от недуга.</w:t>
      </w:r>
    </w:p>
    <w:p>
      <w:pPr>
        <w:pStyle w:val="Normal"/>
        <w:autoSpaceDE w:val="false"/>
        <w:ind w:firstLine="360"/>
        <w:jc w:val="both"/>
        <w:rPr>
          <w:rFonts w:eastAsia="Arial Unicode MS"/>
        </w:rPr>
      </w:pPr>
      <w:r>
        <w:rPr>
          <w:rFonts w:eastAsia="Arial Unicode MS"/>
        </w:rPr>
        <w:t>В официальном летописании VIII в. подчеркивалась функция буддизма как охранителя государства. В «Сёку нихонги» приво</w:t>
        <w:softHyphen/>
        <w:t>дится более двух десятков государевых указов, превозносивших магические свойства буддийской молитвы, которая способна уст</w:t>
        <w:softHyphen/>
        <w:t>ранить угрозы государю в случае заговоров и мятежей. Принятие монашества отрекшимися от престола (Сёму) и даже действую</w:t>
        <w:softHyphen/>
        <w:t>щими государями (Кбкэн) и погребальный ритуал трупосожжения уже ни кого не вызывали удивления.</w:t>
      </w:r>
    </w:p>
    <w:p>
      <w:pPr>
        <w:pStyle w:val="Normal"/>
        <w:autoSpaceDE w:val="false"/>
        <w:ind w:firstLine="360"/>
        <w:jc w:val="both"/>
        <w:rPr>
          <w:rFonts w:eastAsia="Arial Unicode MS"/>
        </w:rPr>
      </w:pPr>
      <w:r>
        <w:rPr>
          <w:rFonts w:eastAsia="Arial Unicode MS"/>
        </w:rPr>
        <w:t>Правители VIII в. уделяли повышенное внимание строитель</w:t>
        <w:softHyphen/>
        <w:t>ству буддийских храмов не только в столице, но и в провинции. Особенно активно занимался этим Сёму, который называл себя «рабом Трех Сокровищ» (т. е. Будды, дхармы и общины; часто под последним термином понимается буддийское вероучение). Имен</w:t>
        <w:softHyphen/>
        <w:t>но в его правление началось строительство «провинциальных хра</w:t>
        <w:softHyphen/>
        <w:t>мов» (кокубундзи) в каждой из приблизительно 60 провинций. Молитвы в этих храмах были призваны обеспечить безопасность государства. Идея создания такой религиозной структуры была подсказана китайским опытом — в каждой провинции там имелся буддийский «государственный храм».</w:t>
      </w:r>
    </w:p>
    <w:p>
      <w:pPr>
        <w:pStyle w:val="Normal"/>
        <w:autoSpaceDE w:val="false"/>
        <w:ind w:firstLine="360"/>
        <w:jc w:val="both"/>
        <w:rPr>
          <w:rFonts w:eastAsia="Arial Unicode MS"/>
        </w:rPr>
      </w:pPr>
      <w:r>
        <w:rPr>
          <w:rFonts w:eastAsia="Arial Unicode MS"/>
        </w:rPr>
        <w:t>Особой популярностью среди правящей элиты и духовенства, вовлеченного в орбиту государственной жизни, пользовались сут</w:t>
        <w:softHyphen/>
        <w:t>ры, обещающие процветание и благоденствие тем странам, в кото</w:t>
        <w:softHyphen/>
        <w:t>рых монарх почитает Будду. Таким образом, мифологическое (син</w:t>
        <w:softHyphen/>
        <w:t>тоистское) обоснование легитимности правящей династии под</w:t>
        <w:softHyphen/>
        <w:t>креплялось буддийской доктриной. «Тремя сутрами, оберегающи</w:t>
        <w:softHyphen/>
        <w:t>ми страну» считались «Сутра золотого блеска», (яп. «Конкбмё-кё»), «Сутра праведных правителей» («Ниннбкё») и «Сутра лото</w:t>
        <w:softHyphen/>
        <w:t>са» («Хоккэкё»).</w:t>
      </w:r>
    </w:p>
    <w:p>
      <w:pPr>
        <w:pStyle w:val="Normal"/>
        <w:autoSpaceDE w:val="false"/>
        <w:ind w:firstLine="360"/>
        <w:jc w:val="both"/>
        <w:rPr>
          <w:rFonts w:eastAsia="Arial Unicode MS"/>
        </w:rPr>
      </w:pPr>
      <w:r>
        <w:rPr>
          <w:rFonts w:eastAsia="Arial Unicode MS"/>
        </w:rPr>
        <w:t>Наряду с поощрением буддизма государство стремилось уста</w:t>
        <w:softHyphen/>
        <w:t>новить над ним тотальный контроль. Всеми делами буддийской общины в масштабе страны ведал ее глава сддзу, или дайсодзі/ (некто вроде «патриарха»)— монах, назначавшийся двором и от</w:t>
        <w:softHyphen/>
        <w:t>ветственный перед ним.</w:t>
      </w:r>
    </w:p>
    <w:p>
      <w:pPr>
        <w:pStyle w:val="Normal"/>
        <w:autoSpaceDE w:val="false"/>
        <w:ind w:firstLine="360"/>
        <w:jc w:val="both"/>
        <w:rPr>
          <w:rFonts w:eastAsia="Arial Unicode MS"/>
        </w:rPr>
      </w:pPr>
      <w:r>
        <w:rPr>
          <w:rFonts w:eastAsia="Arial Unicode MS"/>
        </w:rPr>
        <w:t>Согласно одному из разделов законодательных сводов, посвя</w:t>
        <w:softHyphen/>
        <w:t>щенному монахам («Сонирё»), им запрещалось проповедовать вне пределов храмов, они должны были проходить церемонию посвя щения только в храмах, утвержденных для этой цели властями, и т. д. Наказания, предусмотренные за эти нарушения, были внесс</w:t>
        <w:softHyphen/>
      </w:r>
    </w:p>
    <w:p>
      <w:pPr>
        <w:pStyle w:val="Normal"/>
        <w:autoSpaceDE w:val="false"/>
        <w:ind w:firstLine="360"/>
        <w:jc w:val="both"/>
        <w:rPr/>
      </w:pPr>
      <w:r>
        <w:rPr>
          <w:rFonts w:eastAsia="Arial Unicode MS"/>
        </w:rPr>
        <w:t xml:space="preserve">Глава </w:t>
      </w:r>
      <w:r>
        <w:rPr>
          <w:rFonts w:eastAsia="Arial Unicode MS"/>
          <w:lang w:val="en-US"/>
        </w:rPr>
        <w:t>L</w:t>
      </w:r>
      <w:r>
        <w:rPr>
          <w:rFonts w:eastAsia="Arial Unicode MS"/>
        </w:rPr>
        <w:t xml:space="preserve"> Япония периода Нара (710-794)</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97</w:t>
      </w:r>
      <w:r>
        <w:rPr>
          <w:rFonts w:eastAsia="Arial Unicode MS"/>
        </w:rPr>
        <w:fldChar w:fldCharType="end"/>
      </w:r>
    </w:p>
    <w:p>
      <w:pPr>
        <w:pStyle w:val="Normal"/>
        <w:autoSpaceDE w:val="false"/>
        <w:ind w:firstLine="360"/>
        <w:jc w:val="both"/>
        <w:rPr>
          <w:rFonts w:eastAsia="Arial Unicode MS"/>
        </w:rPr>
      </w:pPr>
      <w:r>
        <w:rPr>
          <w:rFonts w:eastAsia="Arial Unicode MS"/>
        </w:rPr>
        <w:t>ны в сам текст «Сбнирё», т. е. этот раздел законодательства обла</w:t>
        <w:softHyphen/>
        <w:t>дал полной законченностью, сочетая в себе функции «граждан</w:t>
        <w:softHyphen/>
        <w:t>ского» и «уголовного» кодексов — ре и рицу.</w:t>
      </w:r>
    </w:p>
    <w:p>
      <w:pPr>
        <w:pStyle w:val="Normal"/>
        <w:autoSpaceDE w:val="false"/>
        <w:ind w:firstLine="360"/>
        <w:jc w:val="both"/>
        <w:rPr>
          <w:rFonts w:eastAsia="Arial Unicode MS"/>
        </w:rPr>
      </w:pPr>
      <w:r>
        <w:rPr>
          <w:rFonts w:eastAsia="Arial Unicode MS"/>
        </w:rPr>
        <w:t>Для духовенства была также введена специальная 13-ступен-чатая шкала рангов. Таким образом, государство делало все, что</w:t>
        <w:softHyphen/>
        <w:t>бы превратить его в некоторое подобие чиновничьего аппарата и не допустить превращения в социальную группу с самостоятель</w:t>
        <w:softHyphen/>
        <w:t>ными интересами — в какой бы области они не проявлялись.</w:t>
      </w:r>
    </w:p>
    <w:p>
      <w:pPr>
        <w:pStyle w:val="Normal"/>
        <w:autoSpaceDE w:val="false"/>
        <w:ind w:firstLine="360"/>
        <w:jc w:val="both"/>
        <w:rPr>
          <w:rFonts w:eastAsia="Arial Unicode MS"/>
        </w:rPr>
      </w:pPr>
      <w:r>
        <w:rPr>
          <w:rFonts w:eastAsia="Arial Unicode MS"/>
        </w:rPr>
        <w:t>Кульминацией усилий Сёму и его наследников по приданию буддизму статуса государственной религии стало строительство гигантского храма Тбдайдзи («Великий храм Востока»). Со второй половины VIII в. Тбдайдзи стал не только центром религиозной жизни, но и местом проведения важнейших государственных це</w:t>
        <w:softHyphen/>
        <w:t>ремоний, не имевших непосредственного отношения к религии. Так, именно там неоднократно проходила церемония присвоения рангов чиновникам.</w:t>
      </w:r>
    </w:p>
    <w:p>
      <w:pPr>
        <w:pStyle w:val="Normal"/>
        <w:autoSpaceDE w:val="false"/>
        <w:ind w:firstLine="360"/>
        <w:jc w:val="both"/>
        <w:rPr>
          <w:rFonts w:eastAsia="Arial Unicode MS"/>
        </w:rPr>
      </w:pPr>
      <w:r>
        <w:rPr>
          <w:rFonts w:eastAsia="Arial Unicode MS"/>
        </w:rPr>
        <w:t>Обращаясь к буддизму, как к защитнику государя и государ</w:t>
        <w:softHyphen/>
        <w:t>ства, японские правители окружали себя монахами, которые при</w:t>
        <w:softHyphen/>
        <w:t>обретали на них все большее влияние. Не случайно поэтому, что сделанная в VIII в, (и последняя в японской истории) попытка свержения правящего рода была предпринята именно монахом — Дбкё. Правда, после падения последнего буддийские монахи в оп</w:t>
        <w:softHyphen/>
        <w:t>ределенной степени утеряли свои позиции при дворе. Наметилась даже повторная «синтоистская волна», сопровождавшаяся серь</w:t>
        <w:softHyphen/>
        <w:t>езным переосмыслением всего комплекса официальной идеоло</w:t>
        <w:softHyphen/>
        <w:t>гии. Однако политические перипетии уже не могли оказать на развитие японского буддизма решающего влияния.</w:t>
      </w:r>
    </w:p>
    <w:p>
      <w:pPr>
        <w:pStyle w:val="Normal"/>
        <w:autoSpaceDE w:val="false"/>
        <w:ind w:firstLine="360"/>
        <w:jc w:val="both"/>
        <w:rPr>
          <w:rFonts w:eastAsia="Arial Unicode MS"/>
        </w:rPr>
      </w:pPr>
      <w:r>
        <w:rPr>
          <w:rFonts w:eastAsia="Arial Unicode MS"/>
        </w:rPr>
        <w:t>Относительно VIII в. (в особенности его конца) можно гово</w:t>
        <w:softHyphen/>
        <w:t>рить о начале складывания самостоятельной буддийской тради</w:t>
        <w:softHyphen/>
        <w:t>ции, в некоторой степени независимой от функционирования го</w:t>
        <w:softHyphen/>
        <w:t>сударственного аппарата. Крупные храмы, получившие в собст</w:t>
        <w:softHyphen/>
        <w:t>венность землю, теперь уже могли вести самостоятельное сущест</w:t>
        <w:softHyphen/>
        <w:t>вование. В этих храмах (например, Тбдайдзи, Дайтокудзи, Ганго-дзи) начали вести храмовые хроники, т. е. буддизм как бы приоб</w:t>
        <w:softHyphen/>
        <w:t>рел самостоятельную, отдельную от государства (хотя, конечно, связанную с ним) историю. В нерасчлененном на религиозные те</w:t>
        <w:softHyphen/>
        <w:t>чения буддизме VII в. стали складываться зачатки будущих рели</w:t>
        <w:softHyphen/>
        <w:t>гиозных школ, которыми быль столь богат средневековый япон</w:t>
        <w:softHyphen/>
        <w:t>ский буддизм.</w:t>
      </w:r>
    </w:p>
    <w:p>
      <w:pPr>
        <w:pStyle w:val="Normal"/>
        <w:autoSpaceDE w:val="false"/>
        <w:ind w:firstLine="360"/>
        <w:jc w:val="both"/>
        <w:rPr>
          <w:rFonts w:eastAsia="Arial Unicode MS"/>
        </w:rPr>
      </w:pPr>
      <w:r>
        <w:rPr>
          <w:rFonts w:eastAsia="Arial Unicode MS"/>
        </w:rPr>
        <w:t>В доктринальном отношении японский буддизм VIII в. еще очень сильно зависел от Китая. Большинство знаменитых япон</w:t>
        <w:softHyphen/>
        <w:t>ских монахов того времени либо родились в Китае, либо обуча</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98</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лись там. Так, прошли в Китае курс обучения Додзи, который по</w:t>
        <w:softHyphen/>
        <w:t>сле 17 лет (701-718), проведенных в Китае, основал в Нара круп</w:t>
        <w:softHyphen/>
        <w:t>нейший храм Дайандзи и занимал должность рисси, т.е. ответст</w:t>
        <w:softHyphen/>
        <w:t>венного за соблюдение монахами заповедей, и Гэмбб, проведший в Китае 20 лет (716-736). Последний привез в Японию 5 тыс. свитков сутр и шастр, занимал должность патриарха (содзу), вы</w:t>
        <w:softHyphen/>
        <w:t>лечил тяжелобольную мать императора Сёму и сыграл ключевую роль в строительстве провинциальных храмов кокубундзи. Среди китайских монахов наибольшей известностью пользовался Ган-дзин, прибывший в Японию в 754 г. на посольском корабле вместе с японскими монахами, возвращавшимися из Китая. Его целью было передать японцам «ортодоксальные» правила посвящения в монашеский сан. Ему удалось неоднократно провести этот ритуал в крупнейших храмах (в том числе именно он постриг в монахи императоров Сёму, Кбмё и Кокэн), что, кстати, вызвало негодова</w:t>
        <w:softHyphen/>
        <w:t>ние местного монашества, недовольного его вмешательством в уже сложившуюся практику.</w:t>
      </w:r>
    </w:p>
    <w:p>
      <w:pPr>
        <w:pStyle w:val="Normal"/>
        <w:autoSpaceDE w:val="false"/>
        <w:ind w:firstLine="360"/>
        <w:jc w:val="both"/>
        <w:rPr>
          <w:rFonts w:eastAsia="Arial Unicode MS"/>
        </w:rPr>
      </w:pPr>
      <w:r>
        <w:rPr>
          <w:rFonts w:eastAsia="Arial Unicode MS"/>
        </w:rPr>
        <w:t>На рубеже периодов Нара и Хэйан появились и первые лите</w:t>
        <w:softHyphen/>
        <w:t>ратурные памятники, объектом описания которых были буддий</w:t>
        <w:softHyphen/>
        <w:t>ские ценности и святые.</w:t>
      </w:r>
    </w:p>
    <w:p>
      <w:pPr>
        <w:pStyle w:val="Normal"/>
        <w:autoSpaceDE w:val="false"/>
        <w:ind w:firstLine="360"/>
        <w:jc w:val="both"/>
        <w:rPr>
          <w:rFonts w:eastAsia="Arial Unicode MS"/>
        </w:rPr>
      </w:pPr>
      <w:r>
        <w:rPr>
          <w:rFonts w:eastAsia="Arial Unicode MS"/>
        </w:rPr>
        <w:t>Первым из них был сборник буддийских преданий, легенд и житий «Нихон рёики» (полное название «Нихонкоку гэмпб дзэнъ-аку рёики» — «Записи о чудесах дивных воздаяния прижизненно</w:t>
        <w:softHyphen/>
        <w:t>го за добрые и злые дела, случившиеся в странеЯпонии»), со</w:t>
        <w:softHyphen/>
        <w:t>ставленный монахом храма Якусидзи по имени Кёкай. Истории «Нихон рёики» были призваны убедить в истинности и всеобщно</w:t>
        <w:softHyphen/>
        <w:t>сти кармического воздаяния, возбудить универсальную и актив</w:t>
        <w:softHyphen/>
        <w:t>ную сострадательность. Этот сборник приобрел довольно широ</w:t>
        <w:softHyphen/>
        <w:t>кую читательскую аудиторию, использовался в качестве материа</w:t>
        <w:softHyphen/>
        <w:t>ла для подготовки проповедей и внес большой вклад в формиро</w:t>
        <w:softHyphen/>
        <w:t>вании того типа личности, который мы можем назвать «буддий</w:t>
        <w:softHyphen/>
        <w:t>ским».</w:t>
      </w:r>
    </w:p>
    <w:p>
      <w:pPr>
        <w:pStyle w:val="Normal"/>
        <w:autoSpaceDE w:val="false"/>
        <w:ind w:firstLine="360"/>
        <w:jc w:val="both"/>
        <w:rPr>
          <w:rFonts w:eastAsia="Arial Unicode MS"/>
        </w:rPr>
      </w:pPr>
      <w:r>
        <w:rPr>
          <w:rFonts w:eastAsia="Arial Unicode MS"/>
        </w:rPr>
        <w:t>Конфуцианство Конфуцианство представляет собой мощный идеологический комплекс, в котором выс</w:t>
        <w:softHyphen/>
        <w:t>шей ценностью предстает государство как таковое. Основой госу</w:t>
        <w:softHyphen/>
        <w:t>дарства в конфуцианском понимании являются семейные отноше</w:t>
        <w:softHyphen/>
        <w:t>ния — обязанности/права иерархического порядка, которые ис</w:t>
        <w:softHyphen/>
        <w:t>полняют и которыми наделены члены семьи. При этом упорядо</w:t>
        <w:softHyphen/>
        <w:t>ченность внутрисемейных отношений мыслится как гарантия ста</w:t>
        <w:softHyphen/>
        <w:t>бильности внутригосударственного порядка. Составной частью государственного конфуцианства является религиозный культ са</w:t>
        <w:softHyphen/>
        <w:t>мого Конфуция и отправление ритуалов в его честь. Тем не менее,</w:t>
      </w:r>
    </w:p>
    <w:p>
      <w:pPr>
        <w:pStyle w:val="Normal"/>
        <w:autoSpaceDE w:val="false"/>
        <w:ind w:firstLine="360"/>
        <w:jc w:val="both"/>
        <w:rPr>
          <w:rFonts w:eastAsia="Arial Unicode MS"/>
        </w:rPr>
      </w:pPr>
      <w:r>
        <w:rPr>
          <w:rFonts w:eastAsia="Arial Unicode MS"/>
        </w:rPr>
        <w:t>Глава 1. Япония периода Нара (710-794)</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99</w:t>
      </w:r>
      <w:r>
        <w:rPr>
          <w:rFonts w:eastAsia="Arial Unicode MS"/>
        </w:rPr>
        <w:fldChar w:fldCharType="end"/>
      </w:r>
    </w:p>
    <w:p>
      <w:pPr>
        <w:pStyle w:val="Normal"/>
        <w:autoSpaceDE w:val="false"/>
        <w:ind w:firstLine="360"/>
        <w:jc w:val="both"/>
        <w:rPr>
          <w:rFonts w:eastAsia="Arial Unicode MS"/>
        </w:rPr>
      </w:pPr>
      <w:r>
        <w:rPr>
          <w:rFonts w:eastAsia="Arial Unicode MS"/>
        </w:rPr>
        <w:t>идеология конфуцианства является продуктом весьма развитого рационалистического сознания.</w:t>
      </w:r>
    </w:p>
    <w:p>
      <w:pPr>
        <w:pStyle w:val="Normal"/>
        <w:autoSpaceDE w:val="false"/>
        <w:ind w:firstLine="360"/>
        <w:jc w:val="both"/>
        <w:rPr>
          <w:rFonts w:eastAsia="Arial Unicode MS"/>
        </w:rPr>
      </w:pPr>
      <w:r>
        <w:rPr>
          <w:rFonts w:eastAsia="Arial Unicode MS"/>
        </w:rPr>
        <w:t>В нарской Японии усвоение конфуцианских ценностей шло через школы чиновников. Стандартными текстами, которыми пользовались в них, были «Луньюй» и «Сяоцзы» — записи после</w:t>
        <w:softHyphen/>
        <w:t>дователей Конфуция о нем самом и его учениках. Кроме того, в школьном обучении широко использовался сборник образцов классической китайской прозы и поэзии «Вэньсюань» Сяо Туна (составлен при южной династии Лян), материалы которого ис</w:t>
        <w:softHyphen/>
        <w:t>пользовались в экзаменационных работах, и, конечно, «Сэндзи-мон» («Сочинение в тысячу иероглифов») — мнемонический текст из тысячи ни разу не повторяющихся знаков, использовав-іиийся в процессе обучения во всех странах с иероглифической письменностью.</w:t>
      </w:r>
    </w:p>
    <w:p>
      <w:pPr>
        <w:pStyle w:val="Normal"/>
        <w:autoSpaceDE w:val="false"/>
        <w:ind w:firstLine="360"/>
        <w:jc w:val="both"/>
        <w:rPr>
          <w:rFonts w:eastAsia="Arial Unicode MS"/>
        </w:rPr>
      </w:pPr>
      <w:r>
        <w:rPr>
          <w:rFonts w:eastAsia="Arial Unicode MS"/>
        </w:rPr>
        <w:t>Что касается богатейшей китайской философской традиции (даже канонической — скажем, «Пятикнижия»), то она явно не пользовалась особым успехом. Поскольку в деле обеспечения тек</w:t>
        <w:softHyphen/>
        <w:t>стами роль государства, закупавшего книги во время посольств в Китай, была очень значительна, можно предположить, что в опре</w:t>
        <w:softHyphen/>
        <w:t>деленной мере это было следствием целенаправленного отбора источников письменной информации.</w:t>
      </w:r>
    </w:p>
    <w:p>
      <w:pPr>
        <w:pStyle w:val="Normal"/>
        <w:autoSpaceDE w:val="false"/>
        <w:ind w:firstLine="360"/>
        <w:jc w:val="both"/>
        <w:rPr>
          <w:rFonts w:eastAsia="Arial Unicode MS"/>
        </w:rPr>
      </w:pPr>
      <w:r>
        <w:rPr>
          <w:rFonts w:eastAsia="Arial Unicode MS"/>
        </w:rPr>
        <w:t>В целом же, японское общество и государство мало походили на китайские, а картина мира, выработанная ими, отличалась большим своеобразием. Это не могло не накладывать глубокого отпечатка на степень овладения конфуцианскими текстами и ха</w:t>
        <w:softHyphen/>
        <w:t>рактер их интерпретации. Китайская общественно- Несмотря на потенциальную воз-иолитическая мысль можность комплексного усвоения</w:t>
      </w:r>
    </w:p>
    <w:p>
      <w:pPr>
        <w:pStyle w:val="Normal"/>
        <w:autoSpaceDE w:val="false"/>
        <w:ind w:firstLine="360"/>
        <w:jc w:val="both"/>
        <w:rPr>
          <w:rFonts w:eastAsia="Arial Unicode MS"/>
        </w:rPr>
      </w:pPr>
      <w:r>
        <w:rPr>
          <w:rFonts w:eastAsia="Arial Unicode MS"/>
        </w:rPr>
        <w:t>японцами китайской картины ми</w:t>
        <w:softHyphen/>
        <w:t>ра, этого не произошло. В япон</w:t>
        <w:softHyphen/>
        <w:t>ской мысли того времени практически не представлены такие ос</w:t>
        <w:softHyphen/>
        <w:t>новополагающие китайские концепции как дуализм небо-земля или дао. В социологических построениях отсутствовал акцент на наказаниях, характерный для Китая (неравнозначность рицу и ре в японском законодательстве), целиком была проигнорирована идея «мандата Неба», а связанные с системой конкурсных экза</w:t>
        <w:softHyphen/>
        <w:t>менов на чиновничью должность возможности вертикальной мо</w:t>
        <w:softHyphen/>
        <w:t>бильности были практически полностью заблокированы кровно</w:t>
        <w:softHyphen/>
        <w:t>родственной структурой японского общества.</w:t>
      </w:r>
    </w:p>
    <w:p>
      <w:pPr>
        <w:pStyle w:val="Normal"/>
        <w:autoSpaceDE w:val="false"/>
        <w:ind w:firstLine="360"/>
        <w:jc w:val="both"/>
        <w:rPr>
          <w:rFonts w:eastAsia="Arial Unicode MS"/>
        </w:rPr>
      </w:pPr>
      <w:r>
        <w:rPr>
          <w:rFonts w:eastAsia="Arial Unicode MS"/>
        </w:rPr>
        <w:t>К основным отличиям, определившим особенности японской государственности в сопоставлении с китайской, можно отнести меньшую территорию и население, островное положение, относи</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99</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тельную безопасность от внешних угроз (нашествия кочевников всегда оставались для Китая одной из основных проблем), родо-племенной характер японского общества, особенности традици</w:t>
        <w:softHyphen/>
        <w:t>онной японской картины мира, основанной на синтоизме.</w:t>
      </w:r>
    </w:p>
    <w:p>
      <w:pPr>
        <w:pStyle w:val="Normal"/>
        <w:autoSpaceDE w:val="false"/>
        <w:ind w:firstLine="360"/>
        <w:jc w:val="both"/>
        <w:rPr>
          <w:rFonts w:eastAsia="Arial Unicode MS"/>
        </w:rPr>
      </w:pPr>
      <w:r>
        <w:rPr>
          <w:rFonts w:eastAsia="Arial Unicode MS"/>
        </w:rPr>
        <w:t>Поскольку сам Китай не прилагал серьезных усилий для во</w:t>
        <w:softHyphen/>
        <w:t>влечения Японии в орбиту своего идеологического (да и полити</w:t>
        <w:softHyphen/>
        <w:t>ческого) влияния, проникновение китайского миропонимания происходило либо случайным образом, либо за счет осознанного отбора из богатейшего китайского опыта государственного строи</w:t>
        <w:softHyphen/>
        <w:t>тельства того, что более всего вписывалось в привычные пред</w:t>
        <w:softHyphen/>
        <w:t>ставления и социальные структуры.</w:t>
      </w:r>
    </w:p>
    <w:p>
      <w:pPr>
        <w:pStyle w:val="Normal"/>
        <w:autoSpaceDE w:val="false"/>
        <w:ind w:firstLine="360"/>
        <w:jc w:val="both"/>
        <w:rPr>
          <w:rFonts w:eastAsia="Arial Unicode MS"/>
        </w:rPr>
      </w:pPr>
      <w:r>
        <w:rPr>
          <w:rFonts w:eastAsia="Arial Unicode MS"/>
        </w:rPr>
        <w:t>Избирательный характер японских идейных заимствований проявился, в частности, в том, как была воспринята нарским дво</w:t>
        <w:softHyphen/>
        <w:t>ром система ритуала «ли» — существеннейший для Китая компо</w:t>
        <w:softHyphen/>
        <w:t>нент политического, идеологического и культурного устройства.</w:t>
      </w:r>
    </w:p>
    <w:p>
      <w:pPr>
        <w:pStyle w:val="Normal"/>
        <w:autoSpaceDE w:val="false"/>
        <w:ind w:firstLine="360"/>
        <w:jc w:val="both"/>
        <w:rPr>
          <w:rFonts w:eastAsia="Arial Unicode MS"/>
        </w:rPr>
      </w:pPr>
      <w:r>
        <w:rPr>
          <w:rFonts w:eastAsia="Arial Unicode MS"/>
        </w:rPr>
        <w:t>Пронизывавшая все общественное устройство система «ли» включала в себя 5 основных элементов: 1) «цзили» (яп. «кити-рэй», букв, «ритуалы счастья») — ритуалы и церемонии, связан</w:t>
        <w:softHyphen/>
        <w:t>ные с поклонением предкам; 2) «сюнли» (яп. «кёрэй», букв, «риту</w:t>
        <w:softHyphen/>
        <w:t>алы несчастья») — похороны; 3) «цзяли» (яп. «карэй», букв, «об</w:t>
        <w:softHyphen/>
        <w:t>ряды радости») — ритуалы совершеннолетия и бракосочетания, т.е. обряды жизненного цикла; 4) «биньли» (яп. «хинрэй», букв, «гостевые ритуалы») — дипломатические отношения; 5) «цзюнь-ли» (яп. «гунрэй») — военные и связанные с войной церемонии, а также практические руководства (вооружение, подготовка вой</w:t>
        <w:softHyphen/>
        <w:t>ска, маневры).</w:t>
      </w:r>
    </w:p>
    <w:p>
      <w:pPr>
        <w:pStyle w:val="Normal"/>
        <w:autoSpaceDE w:val="false"/>
        <w:ind w:firstLine="360"/>
        <w:jc w:val="both"/>
        <w:rPr>
          <w:rFonts w:eastAsia="Arial Unicode MS"/>
        </w:rPr>
      </w:pPr>
      <w:r>
        <w:rPr>
          <w:rFonts w:eastAsia="Arial Unicode MS"/>
        </w:rPr>
        <w:t>Считалось, что отправление вышеуказанных ритуалов и цере</w:t>
        <w:softHyphen/>
        <w:t>моний способно обеспечить гармоничное состояние как самого го</w:t>
        <w:softHyphen/>
        <w:t>сударства, так и всех его элементов. Законы при этом играли под</w:t>
        <w:softHyphen/>
        <w:t>чиненную роль средства для поддержания ритуала (а значит и об</w:t>
        <w:softHyphen/>
        <w:t>щества в целом) в должном и дееспособном состоянии.</w:t>
      </w:r>
    </w:p>
    <w:p>
      <w:pPr>
        <w:pStyle w:val="Normal"/>
        <w:autoSpaceDE w:val="false"/>
        <w:ind w:firstLine="360"/>
        <w:jc w:val="both"/>
        <w:rPr/>
      </w:pPr>
      <w:r>
        <w:rPr>
          <w:rFonts w:eastAsia="Arial Unicode MS"/>
        </w:rPr>
        <w:t>Получается, что именно «ли» (а отнюдь не законодательство) было основным элементом китайской государственной идеологии, дававшим теоретические обоснования природы государства, це</w:t>
        <w:softHyphen/>
        <w:t>лей его существования, легитимности правителя. И если импера</w:t>
        <w:softHyphen/>
        <w:t>тору было дано право фактического пересмотра законодательства в форме указов, то в отношении «ли» он был обязан точно так же. как и все его подданные, следовать правилам отправления домаш</w:t>
        <w:softHyphen/>
        <w:t xml:space="preserve">него и государственного ритуала, которые в своей письменной форме существовали отдельно от законодательных сводов и не вносились в их текст. Китайский император обладал не только </w:t>
      </w:r>
      <w:r>
        <w:rPr>
          <w:rFonts w:eastAsia="Arial Unicode MS"/>
          <w:lang w:val="en-US"/>
        </w:rPr>
        <w:t>or</w:t>
      </w:r>
      <w:r>
        <w:rPr>
          <w:rFonts w:eastAsia="Arial Unicode MS"/>
        </w:rPr>
        <w:t xml:space="preserve"> ромными правами, но и обязанностями. Считаясь «сыном Неба».</w:t>
      </w:r>
    </w:p>
    <w:p>
      <w:pPr>
        <w:pStyle w:val="Normal"/>
        <w:autoSpaceDE w:val="false"/>
        <w:ind w:firstLine="360"/>
        <w:jc w:val="both"/>
        <w:rPr>
          <w:rFonts w:eastAsia="Arial Unicode MS"/>
        </w:rPr>
      </w:pPr>
      <w:r>
        <w:rPr>
          <w:rFonts w:eastAsia="Arial Unicode MS"/>
        </w:rPr>
        <w:t>Глава-1. Япония периода Нара (710-794)</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00</w:t>
      </w:r>
      <w:r>
        <w:rPr>
          <w:rFonts w:eastAsia="Arial Unicode MS"/>
        </w:rPr>
        <w:fldChar w:fldCharType="end"/>
      </w:r>
    </w:p>
    <w:p>
      <w:pPr>
        <w:pStyle w:val="Normal"/>
        <w:autoSpaceDE w:val="false"/>
        <w:ind w:firstLine="360"/>
        <w:jc w:val="both"/>
        <w:rPr/>
      </w:pPr>
      <w:r>
        <w:rPr>
          <w:rFonts w:eastAsia="Arial Unicode MS"/>
        </w:rPr>
        <w:t xml:space="preserve">он был обязан поклоняться Небу в силу своих родственных свя-I зой с ним, предстательствуя перед ним от имени всего населения </w:t>
      </w:r>
      <w:r>
        <w:rPr>
          <w:rFonts w:eastAsia="Arial Unicode MS"/>
          <w:lang w:val="el-GR"/>
        </w:rPr>
        <w:t xml:space="preserve">й </w:t>
      </w:r>
      <w:r>
        <w:rPr>
          <w:rFonts w:eastAsia="Arial Unicode MS"/>
        </w:rPr>
        <w:t>Поднебесной — единой семьи. Если же он по каким-то причинам I не справлялся со своими обязанностями, то он (или же вся дина-I стия в целом) терял «мандат Неба» и подлежал устранению — идея, которая в Японии принята никогда не была.</w:t>
      </w:r>
    </w:p>
    <w:p>
      <w:pPr>
        <w:pStyle w:val="Normal"/>
        <w:autoSpaceDE w:val="false"/>
        <w:ind w:firstLine="360"/>
        <w:jc w:val="both"/>
        <w:rPr/>
      </w:pPr>
      <w:r>
        <w:rPr>
          <w:rFonts w:eastAsia="Arial Unicode MS"/>
        </w:rPr>
        <w:t>Что касается общего соотношения «законов» и «ритуала» в Японии, то там отсутствовали независимые и обладавшие само</w:t>
        <w:softHyphen/>
        <w:t>стоятельным значением установления относительно «ли», а от-; дельные положения, попадавшие в Китае в сферу компетенции 4 л и», в Японии были включены в тексты самих законодательных сводов. Таким образом, правила ритуалов «ли» считались в Япо-</w:t>
      </w:r>
      <w:r>
        <w:rPr>
          <w:rFonts w:eastAsia="Arial Unicode MS"/>
          <w:lang w:val="el-GR"/>
        </w:rPr>
        <w:t xml:space="preserve">Я </w:t>
      </w:r>
      <w:r>
        <w:rPr>
          <w:rFonts w:eastAsia="Arial Unicode MS"/>
        </w:rPr>
        <w:t>нии лишь одной из частей законодательства.</w:t>
      </w:r>
    </w:p>
    <w:p>
      <w:pPr>
        <w:pStyle w:val="Normal"/>
        <w:autoSpaceDE w:val="false"/>
        <w:ind w:firstLine="360"/>
        <w:jc w:val="both"/>
        <w:rPr>
          <w:rFonts w:eastAsia="Arial Unicode MS"/>
        </w:rPr>
      </w:pPr>
      <w:r>
        <w:rPr>
          <w:rFonts w:eastAsia="Arial Unicode MS"/>
        </w:rPr>
        <w:t>Хотя первое упоминание о ритуале (в китайском понимании , утого термина) как основе государственности встречается еще в начале VII в. в «Уложении» Сётоку-тайси (что, видимо, было пря</w:t>
        <w:softHyphen/>
        <w:t>мым следствием приглашения знатоков «Пятикнижия» из Пэкче в правления Кэйтай и Дзёмэй), и японский придворный церемониал содержал многие легко узнаваемые внешние детали китайского придворного обихода (одежда, китайские названия построек двор</w:t>
        <w:softHyphen/>
        <w:t>цового комплекса и т.п.), вряд ли можно утверждать, что китай</w:t>
        <w:softHyphen/>
        <w:t>ский ритуал был воспринят как системообразующее начало.</w:t>
      </w:r>
    </w:p>
    <w:p>
      <w:pPr>
        <w:pStyle w:val="Normal"/>
        <w:autoSpaceDE w:val="false"/>
        <w:ind w:firstLine="360"/>
        <w:jc w:val="both"/>
        <w:rPr>
          <w:rFonts w:eastAsia="Arial Unicode MS"/>
        </w:rPr>
      </w:pPr>
      <w:r>
        <w:rPr>
          <w:rFonts w:eastAsia="Arial Unicode MS"/>
        </w:rPr>
        <w:t>Из всех пяти разделов «ли» японцев, судя по всему, раньше всего заинтересовали похоронные ритуалы, т. е. именно та часть обрядовой практики, которая уже была значимым элементом дея</w:t>
        <w:softHyphen/>
        <w:t>тельности раннеяпонского государства (строительство курганов). По, несмотря на определенное влияние китайского погребального ритуала, нашедшего, в частности, свое выражение в регламенти</w:t>
        <w:softHyphen/>
        <w:t>ровавшем похоронные процедуры указе 646 г., в исторической перспективе утвердилась все-таки буддийская обрядовая практи</w:t>
        <w:softHyphen/>
        <w:t>ка трупосожжения.</w:t>
      </w:r>
    </w:p>
    <w:p>
      <w:pPr>
        <w:pStyle w:val="Normal"/>
        <w:autoSpaceDE w:val="false"/>
        <w:ind w:firstLine="360"/>
        <w:jc w:val="both"/>
        <w:rPr>
          <w:rFonts w:eastAsia="Arial Unicode MS"/>
        </w:rPr>
      </w:pPr>
      <w:r>
        <w:rPr>
          <w:rFonts w:eastAsia="Arial Unicode MS"/>
        </w:rPr>
        <w:t>Чрезвычайно показательны различия между Японией и Кита</w:t>
        <w:softHyphen/>
        <w:t>ем в подходах и к определению такого фундаментального вопроса, как статус правителя. Скажем, законы {ре) в Китае регламентиро</w:t>
        <w:softHyphen/>
        <w:t>вали одежду правителя и точно определяли местонахождение ки</w:t>
        <w:softHyphen/>
        <w:t>тайского императора при проведении придворных церемоний. Ни</w:t>
        <w:softHyphen/>
        <w:t>чего этого в Японии не наблюдалось. Фигура японского импера</w:t>
        <w:softHyphen/>
        <w:t>тора вообще была фактически выведена за пределы любых пись</w:t>
        <w:softHyphen/>
        <w:t>менных законодательных установлений. Не был определен даже . такой важнейший для функционирования государства вопрос, как I порядок престолонаследия (он был законодательно установлен</w:t>
      </w:r>
    </w:p>
    <w:p>
      <w:pPr>
        <w:pStyle w:val="Normal"/>
        <w:autoSpaceDE w:val="false"/>
        <w:ind w:firstLine="360"/>
        <w:jc w:val="both"/>
        <w:rPr>
          <w:rFonts w:eastAsia="Arial Unicode MS"/>
        </w:rPr>
      </w:pPr>
      <w:r>
        <w:rPr>
          <w:rFonts w:eastAsia="Arial Unicode MS"/>
        </w:rPr>
        <w:t>только в XIX в.). к</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01</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Разумеется, жизнь японского тэнно была строго регламенти</w:t>
        <w:softHyphen/>
        <w:t>рована. Однако эти регламентации существовали в устной форме: все, что относилось к статусу сакрального правителя, определе</w:t>
        <w:softHyphen/>
        <w:t>нию его ритуальных и церемониальных действий, не подпадало под компетенцию письменной культуры и существовало в форме обычного права.</w:t>
      </w:r>
    </w:p>
    <w:p>
      <w:pPr>
        <w:pStyle w:val="Normal"/>
        <w:autoSpaceDE w:val="false"/>
        <w:ind w:firstLine="360"/>
        <w:jc w:val="both"/>
        <w:rPr>
          <w:rFonts w:eastAsia="Arial Unicode MS"/>
        </w:rPr>
      </w:pPr>
      <w:r>
        <w:rPr>
          <w:rFonts w:eastAsia="Arial Unicode MS"/>
        </w:rPr>
        <w:t>В письменной же форме, т. е. в мифологическо-летописных сводах «Кодзики» и «Нихон сёки», обосновывалась сакральность всей династии, несменяемость ее (но не отдельного правителя). Таким образом, точно так же, как ритуалы «ли» были выведены в Китае за пределы законодательства, основной «программный до</w:t>
        <w:softHyphen/>
        <w:t>кумент» японского государственного устройства — синтоистский миф — обладал совершенно отдельным и особым статусом.</w:t>
      </w:r>
    </w:p>
    <w:p>
      <w:pPr>
        <w:pStyle w:val="Normal"/>
        <w:autoSpaceDE w:val="false"/>
        <w:ind w:firstLine="360"/>
        <w:jc w:val="both"/>
        <w:rPr>
          <w:rFonts w:eastAsia="Arial Unicode MS"/>
        </w:rPr>
      </w:pPr>
      <w:r>
        <w:rPr>
          <w:rFonts w:eastAsia="Arial Unicode MS"/>
        </w:rPr>
        <w:t>Прецедентный характер мифа определял многие особенности функционирования не только правящего дома, но и всех других влиятельных родов, японского государства и общества вообще. Яр</w:t>
        <w:softHyphen/>
        <w:t>кий пример тому представляют собой генеалогические списки «Син-сэн сёдзироку» («Вновь составленные родовые списки», 815 г.). при составлении которых основным первичным источником слу</w:t>
        <w:softHyphen/>
        <w:t>жил мифологический рассказ. Все влиятельные роды (числом 1182), обитавшие в Кинай, были классифицированы в зависимо</w:t>
        <w:softHyphen/>
        <w:t>сти от типа предка, к которому они возводили свое происхожде</w:t>
        <w:softHyphen/>
        <w:t>ние (потомки императоров, потомки небесных божеств, потомки детей и внуков небесных божеств, потомки земных божеств, по</w:t>
        <w:softHyphen/>
        <w:t>томки иммигрантов). Одной из главных целей «Синсэн сёдзиро</w:t>
        <w:softHyphen/>
        <w:t>ку» было желание ограничить влияние в придворной жизни по</w:t>
        <w:softHyphen/>
        <w:t>томков иммигрантов, служилой знати вообще и периферийной аристократии. В исторической перспективе это привело к полной замкнутости правящего класса (родоплеменной аристократии).</w:t>
      </w:r>
    </w:p>
    <w:p>
      <w:pPr>
        <w:pStyle w:val="Normal"/>
        <w:autoSpaceDE w:val="false"/>
        <w:ind w:firstLine="360"/>
        <w:jc w:val="both"/>
        <w:rPr>
          <w:rFonts w:eastAsia="Arial Unicode MS"/>
        </w:rPr>
      </w:pPr>
      <w:r>
        <w:rPr>
          <w:rFonts w:eastAsia="Arial Unicode MS"/>
        </w:rPr>
        <w:t>Таким образом, заимствование китайских общественных уста</w:t>
        <w:softHyphen/>
        <w:t>новлений было в значительной степени формальным, не носило системообразующего характера и не подрывало основ традицион</w:t>
        <w:softHyphen/>
        <w:t>ного социального порядка.</w:t>
      </w:r>
    </w:p>
    <w:p>
      <w:pPr>
        <w:pStyle w:val="Normal"/>
        <w:autoSpaceDE w:val="false"/>
        <w:ind w:firstLine="360"/>
        <w:jc w:val="both"/>
        <w:rPr>
          <w:rFonts w:eastAsia="Arial Unicode MS"/>
        </w:rPr>
      </w:pPr>
      <w:r>
        <w:rPr>
          <w:rFonts w:eastAsia="Arial Unicode MS"/>
        </w:rPr>
        <w:t>Политическая история периода Нара</w:t>
      </w:r>
    </w:p>
    <w:p>
      <w:pPr>
        <w:pStyle w:val="Normal"/>
        <w:autoSpaceDE w:val="false"/>
        <w:ind w:firstLine="360"/>
        <w:jc w:val="both"/>
        <w:rPr>
          <w:rFonts w:eastAsia="Arial Unicode MS"/>
        </w:rPr>
      </w:pPr>
      <w:r>
        <w:rPr>
          <w:rFonts w:eastAsia="Arial Unicode MS"/>
        </w:rPr>
        <w:t>Борьба вокруг ^ самом верхнем эшелоне власти в VIII</w:t>
      </w:r>
    </w:p>
    <w:p>
      <w:pPr>
        <w:pStyle w:val="Normal"/>
        <w:autoSpaceDE w:val="false"/>
        <w:ind w:firstLine="360"/>
        <w:jc w:val="both"/>
        <w:rPr>
          <w:rFonts w:eastAsia="Arial Unicode MS"/>
        </w:rPr>
      </w:pPr>
      <w:r>
        <w:rPr>
          <w:rFonts w:eastAsia="Arial Unicode MS"/>
        </w:rPr>
        <w:t>престолонаследия     веке происходили постоянные попытки</w:t>
      </w:r>
    </w:p>
    <w:p>
      <w:pPr>
        <w:pStyle w:val="Normal"/>
        <w:autoSpaceDE w:val="false"/>
        <w:ind w:firstLine="360"/>
        <w:jc w:val="both"/>
        <w:rPr>
          <w:rFonts w:eastAsia="Arial Unicode MS"/>
        </w:rPr>
      </w:pPr>
      <w:r>
        <w:rPr>
          <w:rFonts w:eastAsia="Arial Unicode MS"/>
        </w:rPr>
        <w:t>передела властных полномочий. Борьба шла не столько непосредственно за материальные ресурсы (глав</w:t>
        <w:softHyphen/>
        <w:t>ными из которых в то время были земли с приданными крестья</w:t>
        <w:softHyphen/>
        <w:t>нами и налоговые поступления), сколько за место в политической</w:t>
      </w:r>
    </w:p>
    <w:p>
      <w:pPr>
        <w:pStyle w:val="Normal"/>
        <w:autoSpaceDE w:val="false"/>
        <w:ind w:firstLine="360"/>
        <w:jc w:val="both"/>
        <w:rPr>
          <w:rFonts w:eastAsia="Arial Unicode MS"/>
        </w:rPr>
      </w:pPr>
      <w:r>
        <w:rPr>
          <w:rFonts w:eastAsia="Arial Unicode MS"/>
        </w:rPr>
        <w:t xml:space="preserve">лава 1. Япония периода Нара (710-794) </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02</w:t>
      </w:r>
      <w:r>
        <w:rPr>
          <w:rFonts w:eastAsia="Arial Unicode MS"/>
        </w:rPr>
        <w:fldChar w:fldCharType="end"/>
      </w:r>
    </w:p>
    <w:p>
      <w:pPr>
        <w:pStyle w:val="Normal"/>
        <w:autoSpaceDE w:val="false"/>
        <w:ind w:firstLine="360"/>
        <w:jc w:val="both"/>
        <w:rPr>
          <w:rFonts w:eastAsia="Arial Unicode MS"/>
        </w:rPr>
      </w:pPr>
      <w:r>
        <w:rPr>
          <w:rFonts w:eastAsia="Arial Unicode MS"/>
        </w:rPr>
        <w:t>Иерархии, которое обеспечивало к ним доступ. Из-за отсутствия определенного законом порядка престолонаследия (что, разуме</w:t>
        <w:softHyphen/>
        <w:t>ется, не было простой случайностью) попытки утвердить свое влияние обычно принимали форму борьбы за то, чтобы утвердить па престоле своего ставленника.</w:t>
      </w:r>
    </w:p>
    <w:p>
      <w:pPr>
        <w:pStyle w:val="Normal"/>
        <w:autoSpaceDE w:val="false"/>
        <w:ind w:firstLine="360"/>
        <w:jc w:val="both"/>
        <w:rPr>
          <w:rFonts w:eastAsia="Arial Unicode MS"/>
        </w:rPr>
      </w:pPr>
      <w:r>
        <w:rPr>
          <w:rFonts w:eastAsia="Arial Unicode MS"/>
        </w:rPr>
        <w:t>При реально существовавшей полигамии круг претендентов на трон был весьма широк. Согласно законодательству VIII в. в пего попадало несколько десятков человек с формально одинако</w:t>
        <w:softHyphen/>
        <w:t>выми правами, что создавало неограниченные возможности для возникновения конфликтных ситуаций. К тому же после оттесне</w:t>
        <w:softHyphen/>
        <w:t>ния Сога с политической арены и ликвидации их монополии на ■«поставку» невест для правящего дома на эту роль стали претен</w:t>
        <w:softHyphen/>
        <w:t>довать сразу несколько родов. Наконец, реформы Тэмму, направ</w:t>
        <w:softHyphen/>
        <w:t>ленные на укрепление центральной власти, временно разбалан-сировали привычные социальные механизмы, что проявилось и в борьбе за японский трон. Может быть, наиболее курьезным при</w:t>
        <w:softHyphen/>
        <w:t>мером было занятие трона Гэммэй после смерти ее сына Момму, что было вопиющим нарушением любых прецедентов престоло</w:t>
        <w:softHyphen/>
        <w:t>наследия.</w:t>
      </w:r>
    </w:p>
    <w:p>
      <w:pPr>
        <w:pStyle w:val="Normal"/>
        <w:autoSpaceDE w:val="false"/>
        <w:ind w:firstLine="360"/>
        <w:jc w:val="both"/>
        <w:rPr/>
      </w:pPr>
      <w:r>
        <w:rPr>
          <w:rFonts w:eastAsia="Arial Unicode MS"/>
        </w:rPr>
        <w:t xml:space="preserve">В указе {сэммё), провозглашенном при вступлении Гэммэй на </w:t>
      </w:r>
      <w:r>
        <w:rPr>
          <w:rFonts w:eastAsia="Arial Unicode MS"/>
          <w:lang w:val="el-GR"/>
        </w:rPr>
        <w:t xml:space="preserve">й </w:t>
      </w:r>
      <w:r>
        <w:rPr>
          <w:rFonts w:eastAsia="Arial Unicode MS"/>
        </w:rPr>
        <w:t>рон, в частности, говорилось:</w:t>
      </w:r>
    </w:p>
    <w:p>
      <w:pPr>
        <w:pStyle w:val="Normal"/>
        <w:autoSpaceDE w:val="false"/>
        <w:ind w:firstLine="360"/>
        <w:jc w:val="both"/>
        <w:rPr>
          <w:rFonts w:eastAsia="Arial Unicode MS"/>
        </w:rPr>
      </w:pPr>
      <w:r>
        <w:rPr>
          <w:rFonts w:eastAsia="Arial Unicode MS"/>
        </w:rPr>
        <w:t>«Изрек государь [Момму], сын наш: „Тело наше нынче устало, и желаем мы отдых получить, и болезнь побороть. На посту же нашем, унаследо</w:t>
        <w:softHyphen/>
        <w:t>ванном от солнца небесного, должно владыке пребывать и править. По</w:t>
        <w:softHyphen/>
        <w:t>сему мы его уступаем"».</w:t>
      </w:r>
    </w:p>
    <w:p>
      <w:pPr>
        <w:pStyle w:val="Normal"/>
        <w:autoSpaceDE w:val="false"/>
        <w:ind w:firstLine="360"/>
        <w:jc w:val="both"/>
        <w:rPr>
          <w:rFonts w:eastAsia="Arial Unicode MS"/>
        </w:rPr>
      </w:pPr>
      <w:r>
        <w:rPr>
          <w:rFonts w:eastAsia="Arial Unicode MS"/>
        </w:rPr>
        <w:t>Для того, чтобы решение Гэммэй о принятии титула императ</w:t>
        <w:softHyphen/>
        <w:t>рицы не выглядело беспочвенным, она ссылалась на волю импе</w:t>
        <w:softHyphen/>
        <w:t>ратора Тэнти:</w:t>
      </w:r>
    </w:p>
    <w:p>
      <w:pPr>
        <w:pStyle w:val="Normal"/>
        <w:autoSpaceDE w:val="false"/>
        <w:ind w:firstLine="360"/>
        <w:jc w:val="both"/>
        <w:rPr>
          <w:rFonts w:eastAsia="Arial Unicode MS"/>
        </w:rPr>
      </w:pPr>
      <w:r>
        <w:rPr>
          <w:rFonts w:eastAsia="Arial Unicode MS"/>
        </w:rPr>
        <w:t>«И вот законы те, что установлены и назначены государем, сыном Ямато, о коем молвят с трепетом, правившим Поднебесной из дворца Афуми-но Оцу [Тэнти], — законы, что вместе с Солнцем-Луной далеко длятся, за</w:t>
        <w:softHyphen/>
        <w:t>коны вечные, неизменные, кои принять и исполнять надлежит, все мы приняли и с трепетом службу несли» (пер. Л.М.Ермаковой).</w:t>
      </w:r>
    </w:p>
    <w:p>
      <w:pPr>
        <w:pStyle w:val="Normal"/>
        <w:autoSpaceDE w:val="false"/>
        <w:ind w:firstLine="360"/>
        <w:jc w:val="both"/>
        <w:rPr>
          <w:rFonts w:eastAsia="Arial Unicode MS"/>
        </w:rPr>
      </w:pPr>
      <w:r>
        <w:rPr>
          <w:rFonts w:eastAsia="Arial Unicode MS"/>
        </w:rPr>
        <w:t>Судя по всему, Тэнти, к которому апеллировала Гэммэй (и о ноле которого нам на самом деле ничего не известно), провозгла</w:t>
        <w:softHyphen/>
        <w:t>сил (или якобы провозгласил) такой порядок престолонаследия, при котором сам государь (или же императорский дом в целом) выбирал себе преемника без участия каких-либо других лиц. В дальнейшем это установление Тэнти неоднократно упоминалось при вступлении новых правителей на престол. Интересно, чт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02</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очень часто выбор падал на женщин — по-видимому, в качестве компромиссного решения в условиях относительного баланса сил внутри правящего рода.</w:t>
      </w:r>
    </w:p>
    <w:p>
      <w:pPr>
        <w:pStyle w:val="Normal"/>
        <w:autoSpaceDE w:val="false"/>
        <w:ind w:firstLine="360"/>
        <w:jc w:val="both"/>
        <w:rPr/>
      </w:pPr>
      <w:r>
        <w:rPr>
          <w:rFonts w:eastAsia="Arial Unicode MS"/>
        </w:rPr>
        <w:t>Одновременно в качестве меры защиты от внутридинастиче-ских коллизий был выработан механизм отречения от престола в пользу предварительно назначенного преемника. Так, Дзито от</w:t>
        <w:softHyphen/>
        <w:t>реклась в пользу Момму, внука Тэмму; Гэммэй — в пользу Гэнсё, своей незамужней дочери (такая передача властных полномочий не имела прецедента); Гэнсё — в пользу Сёму (сына Момму); Сё</w:t>
        <w:softHyphen/>
        <w:t xml:space="preserve">му — в пользу своей дочери Кбкэн; Кбкэн — в пользу Дзюннин. Возвышение ^ начале </w:t>
      </w:r>
      <w:r>
        <w:rPr>
          <w:rFonts w:eastAsia="Arial Unicode MS" w:cs="Palatino Linotype" w:ascii="Palatino Linotype" w:hAnsi="Palatino Linotype"/>
        </w:rPr>
        <w:t>Ѵ</w:t>
      </w:r>
      <w:r>
        <w:rPr>
          <w:rFonts w:eastAsia="Arial Unicode MS"/>
        </w:rPr>
        <w:t>Ш в. начала складываться систе-</w:t>
      </w:r>
    </w:p>
    <w:p>
      <w:pPr>
        <w:pStyle w:val="Normal"/>
        <w:autoSpaceDE w:val="false"/>
        <w:ind w:firstLine="360"/>
        <w:jc w:val="both"/>
        <w:rPr>
          <w:rFonts w:eastAsia="Arial Unicode MS"/>
        </w:rPr>
      </w:pPr>
      <w:r>
        <w:rPr>
          <w:rFonts w:eastAsia="Arial Unicode MS"/>
        </w:rPr>
        <w:t>рода Фудзивара ма политического доминирования рода Фу</w:t>
        <w:softHyphen/>
        <w:t>дзивара, который постепенно стал в реша</w:t>
        <w:softHyphen/>
        <w:t>ющей степени определять динамику придворной политической жизни. Представители этого рода почти постоянно играли веду</w:t>
        <w:softHyphen/>
        <w:t>щую роль и в практических делах управления, и при составлении важнейших документов «программного» свойства (законодатель</w:t>
        <w:softHyphen/>
        <w:t>ные своды, хроника «Сёку нихонги»).</w:t>
      </w:r>
    </w:p>
    <w:p>
      <w:pPr>
        <w:pStyle w:val="Normal"/>
        <w:autoSpaceDE w:val="false"/>
        <w:ind w:firstLine="360"/>
        <w:jc w:val="both"/>
        <w:rPr/>
      </w:pPr>
      <w:r>
        <w:rPr>
          <w:rFonts w:eastAsia="Arial Unicode MS"/>
        </w:rPr>
        <w:t>Социальные механизмы контроля Фудзивара над государст</w:t>
        <w:softHyphen/>
        <w:t xml:space="preserve">венным аппаратом и действиями императора не вполне понятны. Похоже, однако, что в своей основе они были теми же, что и при Сога во второй половине </w:t>
      </w:r>
      <w:r>
        <w:rPr>
          <w:rFonts w:eastAsia="Arial Unicode MS" w:cs="Palatino Linotype" w:ascii="Palatino Linotype" w:hAnsi="Palatino Linotype"/>
        </w:rPr>
        <w:t>Ѵ</w:t>
      </w:r>
      <w:r>
        <w:rPr>
          <w:rFonts w:eastAsia="Arial Unicode MS"/>
        </w:rPr>
        <w:t>Т-первой половине VII вв.: этот род стал новым «поставщиком» невест для правящего дома, т. е. при</w:t>
        <w:softHyphen/>
        <w:t>вел в действие традиционную систему родства, при которой дядя по материнской линии обладал значительным влиянием на своего внука.</w:t>
      </w:r>
    </w:p>
    <w:p>
      <w:pPr>
        <w:pStyle w:val="Normal"/>
        <w:autoSpaceDE w:val="false"/>
        <w:ind w:firstLine="360"/>
        <w:jc w:val="both"/>
        <w:rPr>
          <w:rFonts w:eastAsia="Arial Unicode MS"/>
        </w:rPr>
      </w:pPr>
      <w:r>
        <w:rPr>
          <w:rFonts w:eastAsia="Arial Unicode MS"/>
        </w:rPr>
        <w:t>Сам род Фудзивара был далеко не един: внутри него самого также существовали группировки, каждая из которых отстаивала свои интересы.</w:t>
      </w:r>
    </w:p>
    <w:p>
      <w:pPr>
        <w:pStyle w:val="Normal"/>
        <w:autoSpaceDE w:val="false"/>
        <w:ind w:firstLine="360"/>
        <w:jc w:val="both"/>
        <w:rPr>
          <w:rFonts w:eastAsia="Arial Unicode MS"/>
        </w:rPr>
      </w:pPr>
      <w:r>
        <w:rPr>
          <w:rFonts w:eastAsia="Arial Unicode MS"/>
        </w:rPr>
        <w:t>Фамилия Фудзивара была пожалована Накатоми-но Каматари в 669 г. императором Тэнти, вместе с которым (в то время — принц Нака-но Оэ) он осуществил ранее переворот, направлен ный на устранение рода Сога из политической жизни.</w:t>
      </w:r>
    </w:p>
    <w:p>
      <w:pPr>
        <w:pStyle w:val="Normal"/>
        <w:autoSpaceDE w:val="false"/>
        <w:ind w:firstLine="360"/>
        <w:jc w:val="both"/>
        <w:rPr>
          <w:rFonts w:eastAsia="Arial Unicode MS"/>
        </w:rPr>
      </w:pPr>
      <w:r>
        <w:rPr>
          <w:rFonts w:eastAsia="Arial Unicode MS"/>
        </w:rPr>
        <w:t>Сын Каматари — Фухито, правый министр, участвовал в со</w:t>
        <w:softHyphen/>
        <w:t>ставлении обоих законодательных сводов и выдал замуж за импе</w:t>
        <w:softHyphen/>
        <w:t>раторов Момму и Сёму двух своих дочерей. Четверо сыновей Фу</w:t>
        <w:softHyphen/>
        <w:t>хито также заняли высокие должности при дворе (все они об л ада ли рангами выше четвертого), разрушив, таким образом, сложив шийся там баланс сил. Сыновья Фухито основали четыре основ ных «дома» рода Фудзивара: «южный», «северный», «церемони</w:t>
        <w:softHyphen/>
        <w:t>альный» («сикикз») и «столичный», что в дальнейшем стало осно</w:t>
        <w:softHyphen/>
        <w:t>вой для внутриродовой конкуренции.</w:t>
      </w:r>
    </w:p>
    <w:p>
      <w:pPr>
        <w:pStyle w:val="Normal"/>
        <w:autoSpaceDE w:val="false"/>
        <w:ind w:firstLine="360"/>
        <w:jc w:val="both"/>
        <w:rPr>
          <w:rFonts w:eastAsia="Arial Unicode MS"/>
        </w:rPr>
      </w:pPr>
      <w:r>
        <w:rPr>
          <w:rFonts w:eastAsia="Arial Unicode MS"/>
        </w:rPr>
        <w:t>Глава 1. Япония периода Нара (710-794)</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03</w:t>
      </w:r>
      <w:r>
        <w:rPr>
          <w:rFonts w:eastAsia="Arial Unicode MS"/>
        </w:rPr>
        <w:fldChar w:fldCharType="end"/>
      </w:r>
    </w:p>
    <w:p>
      <w:pPr>
        <w:pStyle w:val="Normal"/>
        <w:autoSpaceDE w:val="false"/>
        <w:ind w:firstLine="360"/>
        <w:jc w:val="both"/>
        <w:rPr>
          <w:rFonts w:eastAsia="Arial Unicode MS"/>
        </w:rPr>
      </w:pPr>
      <w:r>
        <w:rPr>
          <w:rFonts w:eastAsia="Arial Unicode MS"/>
        </w:rPr>
        <w:t>Поначалу потомки Фухито действовали согласно: они обвини</w:t>
        <w:softHyphen/>
        <w:t>ли в подготовке заговора принца Нагая (сына Момму и дочери Фухито), занимавшего пост левого министра, и вынудили его и всю его семью совершить самоубийство (в 729 г.), избавившись таким образом от его детей в качестве конкурентов в борьбе за престол. Но в 737 г. все четверо братьев (все они были членами высшего государственного совета — дадзёкан) умерли во время эпидемии оспы, и тогда ведущее положение при дворе занял представитель другого рода— Татибана-но Мороз (при нем чле</w:t>
        <w:softHyphen/>
        <w:t>ном дадзёкан был только один представитель рода Фудзивара).</w:t>
      </w:r>
    </w:p>
    <w:p>
      <w:pPr>
        <w:pStyle w:val="Normal"/>
        <w:autoSpaceDE w:val="false"/>
        <w:ind w:firstLine="360"/>
        <w:jc w:val="both"/>
        <w:rPr>
          <w:rFonts w:eastAsia="Arial Unicode MS"/>
        </w:rPr>
      </w:pPr>
      <w:r>
        <w:rPr>
          <w:rFonts w:eastAsia="Arial Unicode MS"/>
        </w:rPr>
        <w:t>В результате придворных интриг, предпринятых Татибана-но Мороэ, Киби-но Макиби и монахом Гэмбо, внук Фухито по имени Хироцугу в 738 г. был отправлен служить на Кюсю, где в 740 г. поднял мятеж. Через 2 месяца Хироцугу был разбит мобилизо</w:t>
        <w:softHyphen/>
        <w:t>ванной со всех провинций 17-тысячной армией, попал в плен и был казнен. После этого возглавлявшийся им один из домов Фуд</w:t>
        <w:softHyphen/>
        <w:t>зивара («сикикэ») пришел в упадок, и на некоторое время пози</w:t>
        <w:softHyphen/>
        <w:t>ции рода Фудзивара при дворе ослабли.</w:t>
      </w:r>
    </w:p>
    <w:p>
      <w:pPr>
        <w:pStyle w:val="Normal"/>
        <w:autoSpaceDE w:val="false"/>
        <w:ind w:firstLine="360"/>
        <w:jc w:val="both"/>
        <w:rPr/>
      </w:pPr>
      <w:r>
        <w:rPr>
          <w:rFonts w:eastAsia="Arial Unicode MS"/>
        </w:rPr>
        <w:t xml:space="preserve">Затем на первый план выдвинулся «южный дом» («нанкэ»). </w:t>
      </w:r>
      <w:r>
        <w:rPr>
          <w:rFonts w:eastAsia="Arial Unicode MS" w:cs="Palatino Linotype" w:ascii="Palatino Linotype" w:hAnsi="Palatino Linotype"/>
        </w:rPr>
        <w:t>Ѵ</w:t>
      </w:r>
      <w:r>
        <w:rPr>
          <w:rFonts w:eastAsia="Arial Unicode MS"/>
        </w:rPr>
        <w:t>.го представитель, Фудзивара-но Накамаро, внук Фухито, приоб</w:t>
        <w:softHyphen/>
        <w:t>рел определенное влияние в последние годы правления Сёму, но особенно усилился в правление Кокэн (которую фактически кон</w:t>
        <w:softHyphen/>
        <w:t>тролировала ее мать и его тетка Коме, бывшая супругой Сёму) и при Дзюннин (был его зятем). После раскрытия направленного непосредственно против него заговора 757 г., возглавляемого Та</w:t>
        <w:softHyphen/>
        <w:t>тибана-но Нарамаро (сыном Мороэ и дочери Фудзивара-но_Фухи-то) и его ближайшими сподвижниками принцем Фунадо и Отомо-по Комаро, Накамаро фактически стал диктатором, чеканил соб</w:t>
        <w:softHyphen/>
        <w:t>ственную монету, собирал налоги от собственного имени, занял обычно остававшийся вакантным пост главного министра (дайдзё дайдзин). В соответствии с китайской традицией табуирования прижизненных имен императоров он даже принял имя Эми-но Осикацу, присвоив себе, таким образом, привилегии монарха. Однако затем он вошел в конфликт с монахом Докё. м г.     Будучи выходцем из захудалого провинци-</w:t>
      </w:r>
    </w:p>
    <w:p>
      <w:pPr>
        <w:pStyle w:val="Normal"/>
        <w:autoSpaceDE w:val="false"/>
        <w:ind w:firstLine="360"/>
        <w:jc w:val="both"/>
        <w:rPr>
          <w:rFonts w:eastAsia="Arial Unicode MS"/>
        </w:rPr>
      </w:pPr>
      <w:r>
        <w:rPr>
          <w:rFonts w:eastAsia="Arial Unicode MS"/>
        </w:rPr>
        <w:t>История Доке ального рода Югэ, Докё прошел путь от про</w:t>
        <w:softHyphen/>
        <w:t>стого монаха до всемогущего властителя страны. Выдвижение Докё было тем более удивительным, что со</w:t>
        <w:softHyphen/>
        <w:t>циальная структура японского общества VIII в. жестко детерми</w:t>
        <w:softHyphen/>
        <w:t>нировала судьбу человека. При присвоении придворных рангов и распределении государственных должностей принадлежность к тому или иному роду играла определяющую роль.</w:t>
      </w:r>
    </w:p>
    <w:p>
      <w:pPr>
        <w:pStyle w:val="Normal"/>
        <w:autoSpaceDE w:val="false"/>
        <w:ind w:firstLine="360"/>
        <w:jc w:val="both"/>
        <w:rPr>
          <w:rFonts w:eastAsia="Arial Unicode MS"/>
          <w:lang w:eastAsia="en-US"/>
        </w:rPr>
      </w:pPr>
      <w:r>
        <w:rPr>
          <w:rFonts w:eastAsia="Arial Unicode MS"/>
          <w:lang w:val="en-US" w:eastAsia="en-US"/>
        </w:rPr>
        <w:t>ISO</w:t>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Дбкё оказался исключением. Свою роль в этом сыграли как его личные качества (согласно утверждениям современных гра</w:t>
        <w:softHyphen/>
        <w:t>фологов, Дбкё обладал «сильным и самоуверенным характером»), так и то, что он избрал для себя путь монаха. Буддийское духо</w:t>
        <w:softHyphen/>
        <w:t>венство представляло собой, пожалуй, единственную социальную группу, дававшую в Японии того времени простор для вертикаль</w:t>
        <w:softHyphen/>
        <w:t>ной социальной мобильности.</w:t>
      </w:r>
    </w:p>
    <w:p>
      <w:pPr>
        <w:pStyle w:val="Normal"/>
        <w:autoSpaceDE w:val="false"/>
        <w:ind w:firstLine="360"/>
        <w:jc w:val="both"/>
        <w:rPr>
          <w:rFonts w:eastAsia="Arial Unicode MS"/>
        </w:rPr>
      </w:pPr>
      <w:r>
        <w:rPr>
          <w:rFonts w:eastAsia="Arial Unicode MS"/>
        </w:rPr>
        <w:t>Докё появился в штате придворных монахов в начале 50-х го</w:t>
        <w:softHyphen/>
        <w:t>дов, когда престол занимал император Дзюннин — ставленник Фудзивара-но Накамаро. Монахи того времени не только обуча</w:t>
        <w:softHyphen/>
        <w:t>лись китайской грамоте, что было необходимо для чтения свя</w:t>
        <w:softHyphen/>
        <w:t>щенных буддийских текстов, переведенных в Китае с санскрита, но и владели многими другими полезными навыками, в частности врачеванием. За Дбкё утвердилась слава умелого целителя. Види</w:t>
        <w:softHyphen/>
        <w:t>мо, поэтому его направили в 761 г. к занемогшей экс-императрице Кбкэн.</w:t>
      </w:r>
    </w:p>
    <w:p>
      <w:pPr>
        <w:pStyle w:val="Normal"/>
        <w:autoSpaceDE w:val="false"/>
        <w:ind w:firstLine="360"/>
        <w:jc w:val="both"/>
        <w:rPr>
          <w:rFonts w:eastAsia="Arial Unicode MS"/>
        </w:rPr>
      </w:pPr>
      <w:r>
        <w:rPr>
          <w:rFonts w:eastAsia="Arial Unicode MS"/>
        </w:rPr>
        <w:t>Ныне уже трудно судить, чем именно Докё завоевал располо</w:t>
        <w:softHyphen/>
        <w:t>жение императрицы. Может быть, она выбрала его своим духов</w:t>
        <w:softHyphen/>
        <w:t>ным пастырем? Или, как утверждает сборник буддийских легенд «Нихон рёики», «Докё из рода Югэ делил с императрицей одну подушку и управлял Поднебесной»?</w:t>
      </w:r>
    </w:p>
    <w:p>
      <w:pPr>
        <w:pStyle w:val="Normal"/>
        <w:autoSpaceDE w:val="false"/>
        <w:ind w:firstLine="360"/>
        <w:jc w:val="both"/>
        <w:rPr>
          <w:rFonts w:eastAsia="Arial Unicode MS"/>
        </w:rPr>
      </w:pPr>
      <w:r>
        <w:rPr>
          <w:rFonts w:eastAsia="Arial Unicode MS"/>
        </w:rPr>
        <w:t>Так или иначе, после встречи с Докё намерения Кбкэн резко изменились. «Сёку нихонги» лапидарно отмечает, что «между экс-императрицей-Кокэн и императором Дзюннин обнаружились раз</w:t>
        <w:softHyphen/>
        <w:t>ногласия, после чего Кбкэн удалилась в храм Хокодзи». Спустя какое-то время она публично объявила, что принимает монашест</w:t>
        <w:softHyphen/>
        <w:t>во, оставляя малые дела управления Дзюннин, а крупными отны</w:t>
        <w:softHyphen/>
        <w:t>не станет заниматься сама. Политическая борьба, продолжавшая</w:t>
        <w:softHyphen/>
        <w:t>ся в течение двух лет, окончилась сражением, победу в котором одержали войска Кокэн. Накамаро был убит, а Дзюннин — со</w:t>
        <w:softHyphen/>
        <w:t>слан и вскоре скончался при таинственных обстоятельствах.</w:t>
      </w:r>
    </w:p>
    <w:p>
      <w:pPr>
        <w:pStyle w:val="Normal"/>
        <w:autoSpaceDE w:val="false"/>
        <w:ind w:firstLine="360"/>
        <w:jc w:val="both"/>
        <w:rPr>
          <w:rFonts w:eastAsia="Arial Unicode MS"/>
        </w:rPr>
      </w:pPr>
      <w:r>
        <w:rPr>
          <w:rFonts w:eastAsia="Arial Unicode MS"/>
        </w:rPr>
        <w:t>После_этого Кбкэн вторично взошла на трон (на сей раз под именем Сётоку). Императрица-монахиня пожелала иметь минист</w:t>
        <w:softHyphen/>
        <w:t>ра-монаха и даровала Докё не предусмотренный никакими зако</w:t>
        <w:softHyphen/>
        <w:t>нами титулы дайдзё дайдзин-дзэндзи («великий министр-монах») и хоо («повелитель дхармы»).</w:t>
      </w:r>
    </w:p>
    <w:p>
      <w:pPr>
        <w:pStyle w:val="Normal"/>
        <w:autoSpaceDE w:val="false"/>
        <w:ind w:firstLine="360"/>
        <w:jc w:val="both"/>
        <w:rPr>
          <w:rFonts w:eastAsia="Arial Unicode MS"/>
        </w:rPr>
      </w:pPr>
      <w:r>
        <w:rPr>
          <w:rFonts w:eastAsia="Arial Unicode MS"/>
        </w:rPr>
        <w:t>В правление Сётоку-Докё было проведено множество меро</w:t>
        <w:softHyphen/>
        <w:t>приятий, направленных на дальнейшее распространение буддизма, в стране. Назовем лишь одно из них, наиболее впечатляющее по своему размаху. Для ритуального очищения от скверны, вызван</w:t>
        <w:softHyphen/>
        <w:t>ной мятежом Фудзивара Накамаро, был вырезан 1 млн. (!) дере</w:t>
        <w:softHyphen/>
        <w:t>вянных моделей пагод.</w:t>
      </w:r>
    </w:p>
    <w:p>
      <w:pPr>
        <w:pStyle w:val="Normal"/>
        <w:autoSpaceDE w:val="false"/>
        <w:ind w:firstLine="360"/>
        <w:jc w:val="both"/>
        <w:rPr>
          <w:rFonts w:eastAsia="Arial Unicode MS"/>
        </w:rPr>
      </w:pPr>
      <w:r>
        <w:rPr>
          <w:rFonts w:eastAsia="Arial Unicode MS"/>
        </w:rPr>
        <w:t>Глава 1. Япония периода Нара (710-794)</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04</w:t>
      </w:r>
      <w:r>
        <w:rPr>
          <w:rFonts w:eastAsia="Arial Unicode MS"/>
        </w:rPr>
        <w:fldChar w:fldCharType="end"/>
      </w:r>
    </w:p>
    <w:p>
      <w:pPr>
        <w:pStyle w:val="Normal"/>
        <w:autoSpaceDE w:val="false"/>
        <w:ind w:firstLine="360"/>
        <w:jc w:val="both"/>
        <w:rPr>
          <w:rFonts w:eastAsia="Arial Unicode MS"/>
        </w:rPr>
      </w:pPr>
      <w:r>
        <w:rPr>
          <w:rFonts w:eastAsia="Arial Unicode MS"/>
        </w:rPr>
        <w:t>А в 766 г. произошло чудо: в храме Сумидэра были обнаруже</w:t>
        <w:softHyphen/>
        <w:t>ны мощи Будды. Сётоку признала это за знак одобрения деятель</w:t>
        <w:softHyphen/>
        <w:t>ности Дбкё и пожаловала ему новый титул — «император Закона Ьудды».</w:t>
      </w:r>
    </w:p>
    <w:p>
      <w:pPr>
        <w:pStyle w:val="Normal"/>
        <w:autoSpaceDE w:val="false"/>
        <w:ind w:firstLine="360"/>
        <w:jc w:val="both"/>
        <w:rPr>
          <w:rFonts w:eastAsia="Arial Unicode MS"/>
        </w:rPr>
      </w:pPr>
      <w:r>
        <w:rPr>
          <w:rFonts w:eastAsia="Arial Unicode MS"/>
        </w:rPr>
        <w:t>Однако тщеславие Дбкё все еще не было удовлетворено — он посчитал, что должен стать настоящим императором. Для этого им была использована глубоко укоренившаяся вера в предсказа</w:t>
        <w:softHyphen/>
        <w:t>ния.</w:t>
      </w:r>
    </w:p>
    <w:p>
      <w:pPr>
        <w:pStyle w:val="Normal"/>
        <w:autoSpaceDE w:val="false"/>
        <w:ind w:firstLine="360"/>
        <w:jc w:val="both"/>
        <w:rPr/>
      </w:pPr>
      <w:r>
        <w:rPr>
          <w:rFonts w:eastAsia="Arial Unicode MS"/>
        </w:rPr>
        <w:t>В 769 г. в столице Нара стало известно, что синтоистский бог Хатиман из храма Уса на Кюсіо пожелал, чтобы Дбкё стал импе</w:t>
        <w:softHyphen/>
        <w:t>ратором, обещая стране в этом случае мир и спокойствие. Един</w:t>
        <w:softHyphen/>
        <w:t>ственный раз за все правление Сётоку чары Дбкё оказались бес</w:t>
        <w:softHyphen/>
        <w:t xml:space="preserve">сильны, ибо императрице было явлено «встречное» видение: она должна отправить некоего Вакэ-но Киёмаро на </w:t>
      </w:r>
      <w:r>
        <w:rPr>
          <w:rFonts w:eastAsia="Arial Unicode MS"/>
          <w:lang w:val="en-US"/>
        </w:rPr>
        <w:t>Kiocio</w:t>
      </w:r>
      <w:r>
        <w:rPr>
          <w:rFonts w:eastAsia="Arial Unicode MS"/>
        </w:rPr>
        <w:t>, чтобы он узнал истинную волю бога. Киёмаро вернулся от оракула с таким ответом:</w:t>
      </w:r>
    </w:p>
    <w:p>
      <w:pPr>
        <w:pStyle w:val="Normal"/>
        <w:autoSpaceDE w:val="false"/>
        <w:ind w:firstLine="360"/>
        <w:jc w:val="both"/>
        <w:rPr>
          <w:rFonts w:eastAsia="Arial Unicode MS"/>
        </w:rPr>
      </w:pPr>
      <w:r>
        <w:rPr>
          <w:rFonts w:eastAsia="Arial Unicode MS"/>
        </w:rPr>
        <w:t>«Со времени начала нашего государства и до дней наших определено, ко</w:t>
        <w:softHyphen/>
        <w:t>му быть государем, а кому — подданным. И не случалось еще, чтобы подданный стал государем. Трон солнца небесного должен наследовать</w:t>
        <w:softHyphen/>
        <w:t>ся императорским домом. Неправедный же да будет изгнан».</w:t>
      </w:r>
    </w:p>
    <w:p>
      <w:pPr>
        <w:pStyle w:val="Normal"/>
        <w:autoSpaceDE w:val="false"/>
        <w:ind w:firstLine="360"/>
        <w:jc w:val="both"/>
        <w:rPr>
          <w:rFonts w:eastAsia="Arial Unicode MS"/>
        </w:rPr>
      </w:pPr>
      <w:r>
        <w:rPr>
          <w:rFonts w:eastAsia="Arial Unicode MS"/>
        </w:rPr>
        <w:t>За такой ответ Доке сослал Киёмаро, однако уже не возобнов</w:t>
        <w:softHyphen/>
        <w:t>лял своих претензий на престол.</w:t>
      </w:r>
    </w:p>
    <w:p>
      <w:pPr>
        <w:pStyle w:val="Normal"/>
        <w:autoSpaceDE w:val="false"/>
        <w:ind w:firstLine="360"/>
        <w:jc w:val="both"/>
        <w:rPr>
          <w:rFonts w:eastAsia="Arial Unicode MS"/>
        </w:rPr>
      </w:pPr>
      <w:r>
        <w:rPr>
          <w:rFonts w:eastAsia="Arial Unicode MS"/>
        </w:rPr>
        <w:t>Влияние Доке на императрицу было столь прочным, что и по-&lt; ле случившегося он сохранил свои позиции. Однако после смер-іи Кбкэн, последовавшей в 770 г., новый император Конин изгнал Дбкё из столицы в храм Симоцукэ, где он и скончался 2 года спустя. Возмущение, вызванное Доке, было столь велико, что Ко</w:t>
        <w:softHyphen/>
        <w:t>нин счел за благо изменить прежний девиз правления, не дожида</w:t>
        <w:softHyphen/>
        <w:t>ясь конца года, что считалось совершенно недопустимым с точки ірения «нормальной» императорской этики.</w:t>
      </w:r>
    </w:p>
    <w:p>
      <w:pPr>
        <w:pStyle w:val="Normal"/>
        <w:autoSpaceDE w:val="false"/>
        <w:ind w:firstLine="360"/>
        <w:jc w:val="both"/>
        <w:rPr>
          <w:rFonts w:eastAsia="Arial Unicode MS"/>
        </w:rPr>
      </w:pPr>
      <w:r>
        <w:rPr>
          <w:rFonts w:eastAsia="Arial Unicode MS"/>
        </w:rPr>
        <w:t>Действия Докё навлекли гонения не только на него самого и его партию — при дворе вообще усилились антибуддийские (а имеете с ними и антииностранные) настроения. Прекратилась го</w:t>
        <w:softHyphen/>
        <w:t>сударственная помощь буддийским храмам, был ужесточен кон-іроль над пострижением в монахи. Так потерпела крах попытка построения буддийской теократии. Правящая элита Японии осоз</w:t>
        <w:softHyphen/>
        <w:t>нала, что наилучшим гарантом ее наследственных привилегий был синтоизм с его развитым культом предков, из которого логи</w:t>
        <w:softHyphen/>
        <w:t>чески проистекало подчеркнуто уважительное отношение к исто</w:t>
        <w:softHyphen/>
        <w:t>рии и традиции вообще.</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05</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Что касается рода Фудзивара, то даже смерть Накамаро уже не могла остановить их все возрастающее влияние. Правление Камму     Последние годы периода Нара и начало</w:t>
      </w:r>
    </w:p>
    <w:p>
      <w:pPr>
        <w:pStyle w:val="Normal"/>
        <w:autoSpaceDE w:val="false"/>
        <w:ind w:firstLine="360"/>
        <w:jc w:val="both"/>
        <w:rPr>
          <w:rFonts w:eastAsia="Arial Unicode MS"/>
        </w:rPr>
      </w:pPr>
      <w:r>
        <w:rPr>
          <w:rFonts w:eastAsia="Arial Unicode MS"/>
        </w:rPr>
        <w:t>Хэйан падают на правление Камму (781 — 806), старшего сына императора Конин и Такано-но Ниигаса, про</w:t>
        <w:softHyphen/>
        <w:t>исходившей из корейского иммигрантского рода потомков коро</w:t>
        <w:softHyphen/>
        <w:t>левской семьи Пэкче. Вероятно, если бы не поддержка его тестя Фудзивара-но Момокава и удачно сложившиеся обстоятельства, Камму вряд ли стал бы наследным принцем и императором.</w:t>
      </w:r>
    </w:p>
    <w:p>
      <w:pPr>
        <w:pStyle w:val="Normal"/>
        <w:autoSpaceDE w:val="false"/>
        <w:ind w:firstLine="360"/>
        <w:jc w:val="both"/>
        <w:rPr>
          <w:rFonts w:eastAsia="Arial Unicode MS"/>
        </w:rPr>
      </w:pPr>
      <w:r>
        <w:rPr>
          <w:rFonts w:eastAsia="Arial Unicode MS"/>
        </w:rPr>
        <w:t>Камму был деятельным правителем, осуществившим целый ряд преобразований, направленных на укрепление императорской власти. В отличие от предшествующих государей ему удалось до</w:t>
        <w:softHyphen/>
        <w:t>стичь определенной независимости в проводимой им политике. Посты главного и левого министров он оставил вакантными и пы</w:t>
        <w:softHyphen/>
        <w:t>тался по возможности самостоятельно решать стоящие перед страной (двором) проблемы.</w:t>
      </w:r>
    </w:p>
    <w:p>
      <w:pPr>
        <w:pStyle w:val="Normal"/>
        <w:autoSpaceDE w:val="false"/>
        <w:ind w:firstLine="360"/>
        <w:jc w:val="both"/>
        <w:rPr>
          <w:rFonts w:eastAsia="Arial Unicode MS"/>
        </w:rPr>
      </w:pPr>
      <w:r>
        <w:rPr>
          <w:rFonts w:eastAsia="Arial Unicode MS"/>
        </w:rPr>
        <w:t>Деятельность Камму затронула все сферы государственной жизни и была посвящена корректировке системы «государства рицурё» в надежде остановить ее эрозию.</w:t>
      </w:r>
    </w:p>
    <w:p>
      <w:pPr>
        <w:pStyle w:val="Normal"/>
        <w:autoSpaceDE w:val="false"/>
        <w:ind w:firstLine="360"/>
        <w:jc w:val="both"/>
        <w:rPr>
          <w:rFonts w:eastAsia="Arial Unicode MS"/>
        </w:rPr>
      </w:pPr>
      <w:r>
        <w:rPr>
          <w:rFonts w:eastAsia="Arial Unicode MS"/>
        </w:rPr>
        <w:t>Во-первых, он провел реформу провинциальной администра</w:t>
        <w:softHyphen/>
        <w:t>ции. Была введена должность кагэюси — специальных провинци</w:t>
        <w:softHyphen/>
        <w:t>альных инспекторов, которые должны были наладить сбор и обес</w:t>
        <w:softHyphen/>
        <w:t>печить сохранность натурального налога и его доставку в столи</w:t>
        <w:softHyphen/>
        <w:t>цу. Это было непростой задачей, поскольку в то время связи меж</w:t>
        <w:softHyphen/>
        <w:t>ду центром и провинциями были уже заметно ослаблены.</w:t>
      </w:r>
    </w:p>
    <w:p>
      <w:pPr>
        <w:pStyle w:val="Normal"/>
        <w:autoSpaceDE w:val="false"/>
        <w:ind w:firstLine="360"/>
        <w:jc w:val="both"/>
        <w:rPr>
          <w:rFonts w:eastAsia="Arial Unicode MS"/>
        </w:rPr>
      </w:pPr>
      <w:r>
        <w:rPr>
          <w:rFonts w:eastAsia="Arial Unicode MS"/>
        </w:rPr>
        <w:t>Во-вторых, срок перераспределения земельных наделов был увеличен до 12 лет. Согласно закону «Тайхбрё», это следовало делать каждые 6 лет, но в реальной жизни осуществлять это было сложно. Кроме того, Камму реформировал военную организацию, введя систему кондэй, упразднившую рекрутский набор. Теперь армия стала формироваться избирательно из сыновей знатных до</w:t>
        <w:softHyphen/>
        <w:t>мов (такой порядок службы в армии просуществовал до 1873 г.) При введении новой системы в 792 г. каждая провинция могла представить не более 60 кондэй; таким образом, вся армия госу</w:t>
        <w:softHyphen/>
        <w:t>дарства составляла, видимо, около 3 тыс. чел.</w:t>
      </w:r>
    </w:p>
    <w:p>
      <w:pPr>
        <w:pStyle w:val="Normal"/>
        <w:autoSpaceDE w:val="false"/>
        <w:ind w:firstLine="360"/>
        <w:jc w:val="both"/>
        <w:rPr>
          <w:rFonts w:eastAsia="Arial Unicode MS"/>
        </w:rPr>
      </w:pPr>
      <w:r>
        <w:rPr>
          <w:rFonts w:eastAsia="Arial Unicode MS"/>
        </w:rPr>
        <w:t>В сфере религии Камму предпринял меры для отделения буд</w:t>
        <w:softHyphen/>
        <w:t>дийской церкви от государственной политики, поддерживал фор мирование новых буддийских направлений в противовес «нанто рокусю» («шести буддийским школам Нара»), покровительство</w:t>
        <w:softHyphen/>
        <w:t>вал религиозным деятелям Сайте и Кукай.</w:t>
      </w:r>
    </w:p>
    <w:p>
      <w:pPr>
        <w:pStyle w:val="Normal"/>
        <w:autoSpaceDE w:val="false"/>
        <w:ind w:firstLine="360"/>
        <w:jc w:val="both"/>
        <w:rPr>
          <w:rFonts w:eastAsia="Arial Unicode MS"/>
        </w:rPr>
      </w:pPr>
      <w:r>
        <w:rPr>
          <w:rFonts w:eastAsia="Arial Unicode MS"/>
        </w:rPr>
        <w:t>Среди дел Камму наиболее известны перенос столицы (сначг-ла в Нагаока, потом — в Хэйан) и походы против эмиси. Перено*</w:t>
      </w:r>
    </w:p>
    <w:p>
      <w:pPr>
        <w:pStyle w:val="Normal"/>
        <w:autoSpaceDE w:val="false"/>
        <w:ind w:firstLine="360"/>
        <w:jc w:val="both"/>
        <w:rPr>
          <w:rFonts w:eastAsia="Arial Unicode MS"/>
        </w:rPr>
      </w:pPr>
      <w:r>
        <w:rPr>
          <w:rFonts w:eastAsia="Arial Unicode MS"/>
        </w:rPr>
        <w:t>Гшва 1. Япония периода Нара (710-794)</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06</w:t>
      </w:r>
      <w:r>
        <w:rPr>
          <w:rFonts w:eastAsia="Arial Unicode MS"/>
        </w:rPr>
        <w:fldChar w:fldCharType="end"/>
      </w:r>
    </w:p>
    <w:p>
      <w:pPr>
        <w:pStyle w:val="Normal"/>
        <w:autoSpaceDE w:val="false"/>
        <w:ind w:firstLine="360"/>
        <w:jc w:val="both"/>
        <w:rPr>
          <w:rFonts w:eastAsia="Arial Unicode MS"/>
        </w:rPr>
      </w:pPr>
      <w:r>
        <w:rPr>
          <w:rFonts w:eastAsia="Arial Unicode MS"/>
        </w:rPr>
        <w:t>столицы из Нара был, вероятно, вызван осознанием общего кри-іиса всего государства, обострившегося в последние годы. Это и развал надельной системы землепользования, и беспрерывные придворные интриги, и чрезмерное вмешательство буддийских монастырей и монахов в светские дела. Кроме того, все японские правители в эпоху Нара были прямыми потомками Тэмму и Дзи-тб. Камму же был по отцовской линии потомком Тэнти, сын кото</w:t>
        <w:softHyphen/>
        <w:t>рого потерпел поражении во время «смуты года дзинсин» (672 г.). Поэтому, возможно, здесь сработала китайская политико-истори</w:t>
        <w:softHyphen/>
        <w:t>ческая логика, согласно которой новая династия (хотя в строгом смысле слова говорить о «новой» династии было бы неправомер</w:t>
        <w:softHyphen/>
        <w:t>ным) непременно перебиралась в новую столицу.</w:t>
      </w:r>
    </w:p>
    <w:p>
      <w:pPr>
        <w:pStyle w:val="Normal"/>
        <w:autoSpaceDE w:val="false"/>
        <w:ind w:firstLine="360"/>
        <w:jc w:val="both"/>
        <w:rPr>
          <w:rFonts w:eastAsia="Arial Unicode MS"/>
        </w:rPr>
      </w:pPr>
      <w:r>
        <w:rPr>
          <w:rFonts w:eastAsia="Arial Unicode MS"/>
        </w:rPr>
        <w:t>Перенос дворца в Нагаока (к северо-западу от Нара) был осу</w:t>
        <w:softHyphen/>
        <w:t>ществлен в 784 г., однако из-за убийства в следующем году Фу-дзивара-но Танэцугу и неожиданной смерти сосланного из-за при</w:t>
        <w:softHyphen/>
        <w:t>частности к этому заговору принца Савара полномасштабные строительные работы были приостановлены. В 794 г. двор был пе</w:t>
        <w:softHyphen/>
        <w:t>ренесен в провинцию Ямасиро, где и началось строительство но</w:t>
        <w:softHyphen/>
        <w:t>вой столицы — Хэйанкё («столица мира и спокойствия»). Одной из центральных фигур, осуществлявших этот проект, был Вакэ-но Киёмаро, сыгравший выдающуюся роль в устранении монаха Дбкё из придворно-политической жизни. Хэйан (позднее пере</w:t>
        <w:softHyphen/>
        <w:t>именованный в Киото) оставался официальной резиденцией япон</w:t>
        <w:softHyphen/>
        <w:t>ских императоров вплоть до 1868 г., когда двор переехал в Токио. Таким образом, период «кочевого двора» был окончательно завер</w:t>
        <w:softHyphen/>
        <w:t>шен: новое строительство для разбухавших государственных структур требовало слишком много времени и средств.</w:t>
      </w:r>
    </w:p>
    <w:p>
      <w:pPr>
        <w:pStyle w:val="Normal"/>
        <w:autoSpaceDE w:val="false"/>
        <w:ind w:firstLine="360"/>
        <w:jc w:val="both"/>
        <w:rPr>
          <w:rFonts w:eastAsia="Arial Unicode MS"/>
        </w:rPr>
      </w:pPr>
      <w:r>
        <w:rPr>
          <w:rFonts w:eastAsia="Arial Unicode MS"/>
        </w:rPr>
        <w:t>Что касается серии походов против эмиси, то здесь Камму продолжил деятельность своего отца по расширению границ госу</w:t>
        <w:softHyphen/>
        <w:t>дарства на северо-восток. В 789, 794 и 801 гг. он осуществил 3 во</w:t>
        <w:softHyphen/>
        <w:t>енных похода. Поначалу его ждал полный провал. Известно, что в • ражениях с военачальником эмиси Атэруи в 789 г. было потеря</w:t>
        <w:softHyphen/>
        <w:t>но более тысячи человек. Однако в 801 г. правительственным вой-&lt; кам все-таки удалось продвинуться довольно далеко вглубь про-иинции Муцу. Саканоуэ-но Тамурамаро, который возглавлял эту жепедицию, довел свое войско до реки Китаками и установил там новые пограничные посты. За это Камму пожаловал ему титул - щи тайсёгун — «главный военачальник по усмирению варва</w:t>
        <w:softHyphen/>
        <w:t>ров».Но это был последний успех как для Камму, так и для сле</w:t>
        <w:softHyphen/>
        <w:t>дующих правителей, на долгое время оставивших идею покорения северных племен.</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07</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В отличие от столицы Фудзивара, территория которой после переезда двора в Нара была практически сразу занята рисовыми полями, в Нара этот процесс занял несколько больше времени. Уже после перемещения в Нагаока (784 г.) в 792 г. для охраны «старого дворца» в Нара были посланы стражники. В 809 г., в правление Сага, там была построена резиденция для бывшего им</w:t>
        <w:softHyphen/>
        <w:t>ператора Хэйдзэй. А в 810 г. был даже издан указ о возвращении столицы в Нара, который, правда, не был претворен в жизнь. И только после смерти Хэйдзэй в 824 г. Нара окончательно потеря</w:t>
        <w:softHyphen/>
        <w:t>ла всякое государственное значение, и в ІХ-Х вв. почти вся ее территория превратилась в обрабатываемые поля.</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07</w:t>
      </w:r>
      <w:r>
        <w:rPr>
          <w:rFonts w:eastAsia="Arial Unicode MS"/>
        </w:rPr>
        <w:fldChar w:fldCharType="end"/>
      </w:r>
    </w:p>
    <w:p>
      <w:pPr>
        <w:pStyle w:val="Normal"/>
        <w:autoSpaceDE w:val="false"/>
        <w:ind w:firstLine="360"/>
        <w:jc w:val="both"/>
        <w:rPr>
          <w:rFonts w:eastAsia="Arial Unicode MS"/>
        </w:rPr>
      </w:pPr>
      <w:r>
        <w:rPr>
          <w:rFonts w:eastAsia="Arial Unicode MS"/>
        </w:rPr>
        <w:t>Глава 2</w:t>
      </w:r>
    </w:p>
    <w:p>
      <w:pPr>
        <w:pStyle w:val="Normal"/>
        <w:autoSpaceDE w:val="false"/>
        <w:ind w:firstLine="360"/>
        <w:jc w:val="both"/>
        <w:rPr>
          <w:rFonts w:eastAsia="Arial Unicode MS"/>
        </w:rPr>
      </w:pPr>
      <w:r>
        <w:rPr>
          <w:rFonts w:eastAsia="Arial Unicode MS"/>
        </w:rPr>
        <w:t>НАРСКАЯ ЯПОНИЯ И ВНЕШНИЙ МИР</w:t>
      </w:r>
    </w:p>
    <w:p>
      <w:pPr>
        <w:pStyle w:val="Normal"/>
        <w:autoSpaceDE w:val="false"/>
        <w:ind w:firstLine="360"/>
        <w:jc w:val="both"/>
        <w:rPr>
          <w:rFonts w:eastAsia="Arial Unicode MS"/>
        </w:rPr>
      </w:pPr>
      <w:r>
        <w:rPr>
          <w:rFonts w:eastAsia="Arial Unicode MS"/>
        </w:rPr>
        <w:t>Специфика исторического пути Японии не может быть понята ііез учета ее отношений с внешним миром. При этом внешнее по отношению к японскому государству пространство следует под</w:t>
        <w:softHyphen/>
        <w:t>разделить по крайней мере на две основных зоны: заморские го-I ударства и неподвластные японскому императору племена, обн</w:t>
        <w:softHyphen/>
        <w:t>явшие на самом архипелаге.</w:t>
      </w:r>
    </w:p>
    <w:p>
      <w:pPr>
        <w:pStyle w:val="Normal"/>
        <w:autoSpaceDE w:val="false"/>
        <w:ind w:firstLine="360"/>
        <w:jc w:val="both"/>
        <w:rPr>
          <w:rFonts w:eastAsia="Arial Unicode MS"/>
        </w:rPr>
      </w:pPr>
      <w:r>
        <w:rPr>
          <w:rFonts w:eastAsia="Arial Unicode MS"/>
        </w:rPr>
        <w:t>Взаимоотношения с материковыми государствами</w:t>
      </w:r>
    </w:p>
    <w:p>
      <w:pPr>
        <w:pStyle w:val="Normal"/>
        <w:autoSpaceDE w:val="false"/>
        <w:ind w:firstLine="360"/>
        <w:jc w:val="both"/>
        <w:rPr>
          <w:rFonts w:eastAsia="Arial Unicode MS"/>
        </w:rPr>
      </w:pPr>
      <w:r>
        <w:rPr>
          <w:rFonts w:eastAsia="Arial Unicode MS"/>
        </w:rPr>
        <w:t>Все связи Японии с материком осуществлялись по морю. По</w:t>
        <w:softHyphen/>
        <w:t>тому возникает естественный вопрос: чем было море для япон</w:t>
        <w:softHyphen/>
        <w:t>ской культуры и цивилизации?</w:t>
      </w:r>
    </w:p>
    <w:p>
      <w:pPr>
        <w:pStyle w:val="Normal"/>
        <w:autoSpaceDE w:val="false"/>
        <w:ind w:firstLine="360"/>
        <w:jc w:val="both"/>
        <w:rPr>
          <w:rFonts w:eastAsia="Arial Unicode MS"/>
        </w:rPr>
      </w:pPr>
      <w:r>
        <w:rPr>
          <w:rFonts w:eastAsia="Arial Unicode MS"/>
        </w:rPr>
        <w:t>С одной стороны, море отъединяет одну культуру от другой, а ■ другой — предоставляет широкие возможности для коммуника</w:t>
        <w:softHyphen/>
        <w:t>ции. Применительно к Японии исторический парадокс заключает-I я в том, что морские коммуникации полноценно использовались шлько в одном направлении: с материка — в Японию.</w:t>
      </w:r>
    </w:p>
    <w:p>
      <w:pPr>
        <w:pStyle w:val="Normal"/>
        <w:autoSpaceDE w:val="false"/>
        <w:ind w:firstLine="360"/>
        <w:jc w:val="both"/>
        <w:rPr/>
      </w:pPr>
      <w:r>
        <w:rPr>
          <w:rFonts w:eastAsia="Arial Unicode MS"/>
        </w:rPr>
        <w:t xml:space="preserve">Это тем более удивительно, что значительная часть населения Японии была образована выходцами с материка, которые сумели в </w:t>
      </w:r>
      <w:r>
        <w:rPr>
          <w:rFonts w:eastAsia="Arial Unicode MS"/>
          <w:lang w:val="el-GR"/>
        </w:rPr>
        <w:t xml:space="preserve">й </w:t>
      </w:r>
      <w:r>
        <w:rPr>
          <w:rFonts w:eastAsia="Arial Unicode MS"/>
        </w:rPr>
        <w:t>мое время преодолеть водный барьер. Тем не менее, остается фактом неумение (а скорее — нежелание) японцев строить ко-рибли, приспособленные для плавания в открытом море. Вплоть ли начала массовых контактов с европейцами в XIX в. японцы не выучились (не хотели выучиться!) серьезному мореплаванию, а их «суда» представляли собой, как правило, долбленки, сделан</w:t>
        <w:softHyphen/>
        <w:t xml:space="preserve">ные из одного бревна, размером которого и диктовался размер </w:t>
      </w:r>
      <w:r>
        <w:rPr>
          <w:rFonts w:eastAsia="Arial Unicode MS"/>
          <w:lang w:val="el-GR"/>
        </w:rPr>
        <w:t xml:space="preserve">й </w:t>
      </w:r>
      <w:r>
        <w:rPr>
          <w:rFonts w:eastAsia="Arial Unicode MS"/>
        </w:rPr>
        <w:t>удна, предназначенного, по преимуществу, для плавания лишь в прибрежных водах. Предпосылки пере- Очевидно, что до середины VII в. пу-хода к самоизоляции      тешествие по морю не представляло</w:t>
      </w:r>
    </w:p>
    <w:p>
      <w:pPr>
        <w:pStyle w:val="Normal"/>
        <w:autoSpaceDE w:val="false"/>
        <w:ind w:firstLine="360"/>
        <w:jc w:val="both"/>
        <w:rPr>
          <w:rFonts w:eastAsia="Arial Unicode MS"/>
        </w:rPr>
      </w:pPr>
      <w:r>
        <w:rPr>
          <w:rFonts w:eastAsia="Arial Unicode MS"/>
        </w:rPr>
        <w:t>особой проблемы: очень тесные связи ноенно-политического свойства с государствами Корейского п-"ііи, где Ямато имело свои интересы, обусловливали посылку туда многочисленных эмиссаров и крупных контингентов войск. Так, чпонский экспедиционный корпус 663 г. составлял 27 тыс. чел.</w:t>
      </w:r>
    </w:p>
    <w:p>
      <w:pPr>
        <w:pStyle w:val="Normal"/>
        <w:autoSpaceDE w:val="false"/>
        <w:ind w:firstLine="360"/>
        <w:jc w:val="both"/>
        <w:rPr>
          <w:rFonts w:eastAsia="Arial Unicode MS"/>
        </w:rPr>
      </w:pPr>
      <w:r>
        <w:rPr>
          <w:rFonts w:eastAsia="Arial Unicode MS"/>
        </w:rPr>
        <w:t>Однако в результате серии поражений японская армия была нынуждена вернуться на архипелаг, после чего Ямато отказалось • и проведения активной внешней политики и сосредоточилось н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07</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обустройстве внутренней жизни. От моря стали ждать неприят</w:t>
        <w:softHyphen/>
        <w:t>ностей: японские правители боялись вторжения со стороны Сил</w:t>
        <w:softHyphen/>
        <w:t>ла и танского Китая и строили крепости на юго-западе страны. Японское государство как бы начало отгораживаться от моря, воспринимая его как свою государственную границу. Пожалуй, именно в тогда был сделан окончательный выбор в пользу интен</w:t>
        <w:softHyphen/>
        <w:t>сивного пути хозяйствования, который сопровождался постепен</w:t>
        <w:softHyphen/>
        <w:t>ным нарастанием интровертности японской культуры. И хотя рас</w:t>
        <w:softHyphen/>
        <w:t>ширение территории Ямато в северо-восточном направлении про</w:t>
        <w:softHyphen/>
        <w:t>должалось вплоть до IX в., пролив, отделяющий Хонсю от Хоккай</w:t>
        <w:softHyphen/>
        <w:t>до, фактически не был преодолен.</w:t>
      </w:r>
    </w:p>
    <w:p>
      <w:pPr>
        <w:pStyle w:val="Normal"/>
        <w:autoSpaceDE w:val="false"/>
        <w:ind w:firstLine="360"/>
        <w:jc w:val="both"/>
        <w:rPr>
          <w:rFonts w:eastAsia="Arial Unicode MS"/>
        </w:rPr>
      </w:pPr>
      <w:r>
        <w:rPr>
          <w:rFonts w:eastAsia="Arial Unicode MS"/>
        </w:rPr>
        <w:t>По-видимому, сложившийся в Японии хозяйственно-культур</w:t>
        <w:softHyphen/>
        <w:t>ный комплекс способствовал угасанию заинтересованности во внешнем мире: цикл воспроизводства носил замкнутый и самодо</w:t>
        <w:softHyphen/>
        <w:t>статочный характер, и территория архипелага располагала всем необходимым для его поддержания. Главную роль здесь, по-види</w:t>
        <w:softHyphen/>
        <w:t>мому, сыграло почти полное отсутствие в Японии скотоводства и почти неизбежно сопутствовавшего ему комплекса территориаль ной экспансии, вызванного потребностью в пастбищах. Напротив, богатейшие, неисчерпаемые для того времени морские ресурсы и основанное на интенсивных методах хозяйствования заливное ри</w:t>
        <w:softHyphen/>
        <w:t>соводство располагали к тщательному освоению прежде всего ближнего пространства.</w:t>
      </w:r>
    </w:p>
    <w:p>
      <w:pPr>
        <w:pStyle w:val="Normal"/>
        <w:autoSpaceDE w:val="false"/>
        <w:ind w:firstLine="360"/>
        <w:jc w:val="both"/>
        <w:rPr>
          <w:rFonts w:eastAsia="Arial Unicode MS"/>
        </w:rPr>
      </w:pPr>
      <w:r>
        <w:rPr>
          <w:rFonts w:eastAsia="Arial Unicode MS"/>
        </w:rPr>
        <w:t>Объективные предпосылки изоляционизма дополнились и чи</w:t>
        <w:softHyphen/>
        <w:t>сто историческими факторами. Нараставшая в VII—VIII вв. мир</w:t>
        <w:softHyphen/>
        <w:t>ная экспансия иноземной культуры подтачивала идеологическую основу существования японского общества — культ предков, ос</w:t>
        <w:softHyphen/>
        <w:t>вященный синтоизмом. Может быть, наиболее зримое выражение этот процесс нашел в неудавшейся попытке смены правящей ди</w:t>
        <w:softHyphen/>
        <w:t>настии, предпринятой буддийским монахом Дбкё.</w:t>
      </w:r>
    </w:p>
    <w:p>
      <w:pPr>
        <w:pStyle w:val="Normal"/>
        <w:autoSpaceDE w:val="false"/>
        <w:ind w:firstLine="360"/>
        <w:jc w:val="both"/>
        <w:rPr>
          <w:rFonts w:eastAsia="Arial Unicode MS"/>
        </w:rPr>
      </w:pPr>
      <w:r>
        <w:rPr>
          <w:rFonts w:eastAsia="Arial Unicode MS"/>
        </w:rPr>
        <w:t>К тому же выходцы из Кореи и Китая попытались ревизовать синтоистский миф, составляя генеалогические списки, согласно которым иммигранты возводили свое происхождение к синтоист</w:t>
        <w:softHyphen/>
        <w:t>ским божествам. Увидев в этом угрозу собственному положению, японская родоплеменная аристократия во главе с родом Фудзива</w:t>
        <w:softHyphen/>
        <w:t>ра предприняла усилия, чтобы не допустить посторонних в свою «касту». В итоге, ее социальная политика оказалась ориентирова</w:t>
        <w:softHyphen/>
        <w:t>на на предотвращение социальной мобильности, что теоретически могло полностью заблокировать дальнейшее развитие общества. '</w:t>
      </w:r>
    </w:p>
    <w:p>
      <w:pPr>
        <w:pStyle w:val="Normal"/>
        <w:autoSpaceDE w:val="false"/>
        <w:ind w:firstLine="360"/>
        <w:jc w:val="both"/>
        <w:rPr>
          <w:rFonts w:eastAsia="Arial Unicode MS"/>
        </w:rPr>
      </w:pPr>
      <w:r>
        <w:rPr>
          <w:rFonts w:eastAsia="Arial Unicode MS"/>
        </w:rPr>
        <w:t>Однако этого не произошло, ибо образование, наука и техника фактически не вошли в формировавшуюся концепцию националь</w:t>
        <w:softHyphen/>
        <w:t>ной культуры. Поэтому особых препятствий для заимствования</w:t>
      </w:r>
    </w:p>
    <w:p>
      <w:pPr>
        <w:pStyle w:val="Normal"/>
        <w:autoSpaceDE w:val="false"/>
        <w:ind w:firstLine="360"/>
        <w:jc w:val="both"/>
        <w:rPr>
          <w:rFonts w:eastAsia="Arial Unicode MS"/>
        </w:rPr>
      </w:pPr>
      <w:r>
        <w:rPr>
          <w:rFonts w:eastAsia="Arial Unicode MS"/>
        </w:rPr>
        <w:t>Гпава 2. Нарекая Япония и внешний мир</w:t>
      </w:r>
    </w:p>
    <w:p>
      <w:pPr>
        <w:pStyle w:val="Normal"/>
        <w:autoSpaceDE w:val="false"/>
        <w:ind w:firstLine="360"/>
        <w:jc w:val="both"/>
        <w:rPr/>
      </w:pPr>
      <w:r>
        <w:rPr>
          <w:rFonts w:eastAsia="Arial Unicode MS"/>
          <w:lang w:eastAsia="en-US"/>
        </w:rPr>
        <w:t>1</w:t>
      </w:r>
      <w:r>
        <w:rPr>
          <w:rFonts w:eastAsia="Arial Unicode MS"/>
          <w:lang w:val="en-US" w:eastAsia="en-US"/>
        </w:rPr>
        <w:t>S</w:t>
      </w:r>
      <w:r>
        <w:rPr>
          <w:rFonts w:eastAsia="Arial Unicode MS"/>
          <w:lang w:eastAsia="en-US"/>
        </w:rPr>
        <w:t>1</w:t>
      </w:r>
    </w:p>
    <w:p>
      <w:pPr>
        <w:pStyle w:val="Normal"/>
        <w:autoSpaceDE w:val="false"/>
        <w:ind w:firstLine="360"/>
        <w:jc w:val="both"/>
        <w:rPr>
          <w:rFonts w:eastAsia="Arial Unicode MS"/>
        </w:rPr>
      </w:pPr>
      <w:r>
        <w:rPr>
          <w:rFonts w:eastAsia="Arial Unicode MS"/>
        </w:rPr>
        <w:t>континентальных достижений в этих областях в Японии не воз-</w:t>
      </w:r>
    </w:p>
    <w:p>
      <w:pPr>
        <w:pStyle w:val="Normal"/>
        <w:autoSpaceDE w:val="false"/>
        <w:ind w:firstLine="360"/>
        <w:jc w:val="both"/>
        <w:rPr>
          <w:rFonts w:eastAsia="Arial Unicode MS"/>
        </w:rPr>
      </w:pPr>
      <w:r>
        <w:rPr>
          <w:rFonts w:eastAsia="Arial Unicode MS"/>
        </w:rPr>
        <w:t>японское государство не потеряло интереса к культурному взаи</w:t>
        <w:softHyphen/>
        <w:t>модействию с материком. Правда, если раньше наибольший инте</w:t>
        <w:softHyphen/>
        <w:t>рес вызывали государства Корейского п-ова (в особенности Пэк</w:t>
        <w:softHyphen/>
        <w:t>че), то теперь взоры японцев обратились непосредственно к Ки</w:t>
        <w:softHyphen/>
        <w:t>таю, который сделался основным источником культурной инфор</w:t>
        <w:softHyphen/>
        <w:t>мации — как в области науки и техники, так и в сфере государст-пенного строительства.</w:t>
      </w:r>
    </w:p>
    <w:p>
      <w:pPr>
        <w:pStyle w:val="Normal"/>
        <w:autoSpaceDE w:val="false"/>
        <w:ind w:firstLine="360"/>
        <w:jc w:val="both"/>
        <w:rPr>
          <w:rFonts w:eastAsia="Arial Unicode MS"/>
        </w:rPr>
      </w:pPr>
      <w:r>
        <w:rPr>
          <w:rFonts w:eastAsia="Arial Unicode MS"/>
        </w:rPr>
        <w:t>После распада Пэкче и Когурё беженцы из этих стран соста-вили наибольшую часть иммигрантов с материка. Однако япон</w:t>
        <w:softHyphen/>
        <w:t>ское государство использовало их как носителей знаний не столь</w:t>
        <w:softHyphen/>
        <w:t>ко о Корее, сколько о Китае. Конечно, этому способствовало осоз</w:t>
        <w:softHyphen/>
        <w:t>нание неоспоримого факта военного превосходства Китая — так, государство Силла, объединившее Корейский п-ов, находилось в очень сильной зависимости от Танской империи (его правитель — ван — получал инвеституру при дворе китайского «сына Неба», а престолонаследник должен был находиться в Китае в качестве (аложника).</w:t>
      </w:r>
    </w:p>
    <w:p>
      <w:pPr>
        <w:pStyle w:val="Normal"/>
        <w:autoSpaceDE w:val="false"/>
        <w:ind w:firstLine="360"/>
        <w:jc w:val="both"/>
        <w:rPr>
          <w:rFonts w:eastAsia="Arial Unicode MS"/>
        </w:rPr>
      </w:pPr>
      <w:r>
        <w:rPr>
          <w:rFonts w:eastAsia="Arial Unicode MS"/>
        </w:rPr>
        <w:t>Япония, находясь зависимости от Китая, как источника куль</w:t>
        <w:softHyphen/>
        <w:t>турной информации, не приняла практики инвеституры (получе</w:t>
        <w:softHyphen/>
        <w:t>ния от танского императора печати, удостоверявшей легитим</w:t>
        <w:softHyphen/>
        <w:t>ность японского правителя) и оставалась, таким образом, незави</w:t>
        <w:softHyphen/>
        <w:t>симым государством. Танской империи пришлось смириться с ітим, но отношение к Японии в Китае было намного более про</w:t>
        <w:softHyphen/>
        <w:t>хладным, чем к другим близлежащим странам. Известно, что во время новогодней церемонии 753 г., когда в Чанъани оказались посольства сразу четырех стран, японское посольство было по</w:t>
        <w:softHyphen/>
        <w:t>ставлено на последнее место (Силла — на первое). Это вызвало сильное недовольство японского посла, заявившего:</w:t>
      </w:r>
    </w:p>
    <w:p>
      <w:pPr>
        <w:pStyle w:val="Normal"/>
        <w:autoSpaceDE w:val="false"/>
        <w:ind w:firstLine="360"/>
        <w:jc w:val="both"/>
        <w:rPr>
          <w:rFonts w:eastAsia="Arial Unicode MS"/>
        </w:rPr>
      </w:pPr>
      <w:r>
        <w:rPr>
          <w:rFonts w:eastAsia="Arial Unicode MS"/>
        </w:rPr>
        <w:t>«Несмотря на то, что Силла издавна приносит дань Японии, его постави</w:t>
        <w:softHyphen/>
        <w:t>ли выше. Это не сообразуется с естественным порядком вещей».</w:t>
      </w:r>
    </w:p>
    <w:p>
      <w:pPr>
        <w:pStyle w:val="Normal"/>
        <w:autoSpaceDE w:val="false"/>
        <w:ind w:firstLine="360"/>
        <w:jc w:val="both"/>
        <w:rPr>
          <w:rFonts w:eastAsia="Arial Unicode MS"/>
        </w:rPr>
      </w:pPr>
      <w:r>
        <w:rPr>
          <w:rFonts w:eastAsia="Arial Unicode MS"/>
        </w:rPr>
        <w:t>В 600-614 гг., в правление Суйко, Ямато успело отправить 4 миссии к суйскому двору. Помимо решения чисто дипломатиче</w:t>
        <w:softHyphen/>
        <w:t>ских проблем, целью посольств было углубленное знакомство японцев с буддизмом. Хроника «Суй-шу» сообщает относительно второго посольства 607 г.:</w:t>
      </w:r>
    </w:p>
    <w:p>
      <w:pPr>
        <w:pStyle w:val="Normal"/>
        <w:autoSpaceDE w:val="false"/>
        <w:ind w:firstLine="360"/>
        <w:jc w:val="both"/>
        <w:rPr>
          <w:rFonts w:eastAsia="Arial Unicode MS"/>
        </w:rPr>
      </w:pPr>
      <w:r>
        <w:rPr>
          <w:rFonts w:eastAsia="Arial Unicode MS"/>
        </w:rPr>
        <w:t>н икало.</w:t>
      </w:r>
    </w:p>
    <w:p>
      <w:pPr>
        <w:pStyle w:val="Normal"/>
        <w:autoSpaceDE w:val="false"/>
        <w:ind w:firstLine="360"/>
        <w:jc w:val="both"/>
        <w:rPr>
          <w:rFonts w:eastAsia="Arial Unicode MS"/>
        </w:rPr>
      </w:pPr>
      <w:r>
        <w:rPr>
          <w:rFonts w:eastAsia="Arial Unicode MS"/>
        </w:rPr>
        <w:t>Отношения с Китаем</w:t>
      </w:r>
    </w:p>
    <w:p>
      <w:pPr>
        <w:pStyle w:val="Normal"/>
        <w:autoSpaceDE w:val="false"/>
        <w:ind w:firstLine="360"/>
        <w:jc w:val="both"/>
        <w:rPr>
          <w:rFonts w:eastAsia="Arial Unicode MS"/>
        </w:rPr>
      </w:pPr>
      <w:r>
        <w:rPr>
          <w:rFonts w:eastAsia="Arial Unicode MS"/>
        </w:rPr>
        <w:t>Отказавшись от решения военно-по</w:t>
        <w:softHyphen/>
        <w:t>литических задач на Корейском п-ове,</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09</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Прознав о том, что бодхисаттва-сын Неба страны западного моря [т.е. китайский император — Ред.] покровительствует Закону Будды, [по</w:t>
        <w:softHyphen/>
        <w:t>сольство Ямато] явилось ко Двору вместе с несколькими десятками по</w:t>
        <w:softHyphen/>
        <w:t>слушников, чтобы они изучали Закон Будды».</w:t>
      </w:r>
    </w:p>
    <w:p>
      <w:pPr>
        <w:pStyle w:val="Normal"/>
        <w:autoSpaceDE w:val="false"/>
        <w:ind w:firstLine="360"/>
        <w:jc w:val="both"/>
        <w:rPr>
          <w:rFonts w:eastAsia="Arial Unicode MS"/>
        </w:rPr>
      </w:pPr>
      <w:r>
        <w:rPr>
          <w:rFonts w:eastAsia="Arial Unicode MS"/>
        </w:rPr>
        <w:t>Таким образом, одной из основных целей контактов с Китаем уже в то время было получение знаний.</w:t>
      </w:r>
    </w:p>
    <w:p>
      <w:pPr>
        <w:pStyle w:val="Normal"/>
        <w:autoSpaceDE w:val="false"/>
        <w:ind w:firstLine="360"/>
        <w:jc w:val="both"/>
        <w:rPr>
          <w:rFonts w:eastAsia="Arial Unicode MS"/>
        </w:rPr>
      </w:pPr>
      <w:r>
        <w:rPr>
          <w:rFonts w:eastAsia="Arial Unicode MS"/>
        </w:rPr>
        <w:t>Япония продолжала посылать посольства в Китай и в период династии Тан. В 630-894 гг. было назначено 19 посольств, однако в силу различных обстоятельств реально были осуществлены не все из них. Были отменены миссии 746 (10-я), 761 (13-я), 762 (14-я) и 894 гг. (19-я). Кроме того, 12-е посольство 759 г. предна</w:t>
        <w:softHyphen/>
        <w:t>значалось для встречи и сопровождения предыдущего (отменен</w:t>
        <w:softHyphen/>
        <w:t>ного) 14-го посольства, целью которого были проводы танского посла; 5-е (665 г.) и 16-е посольства были отправлены с теми же чисто церемониальными целями.</w:t>
      </w:r>
    </w:p>
    <w:p>
      <w:pPr>
        <w:pStyle w:val="Normal"/>
        <w:autoSpaceDE w:val="false"/>
        <w:ind w:firstLine="360"/>
        <w:jc w:val="both"/>
        <w:rPr>
          <w:rFonts w:eastAsia="Arial Unicode MS"/>
        </w:rPr>
      </w:pPr>
      <w:r>
        <w:rPr>
          <w:rFonts w:eastAsia="Arial Unicode MS"/>
        </w:rPr>
        <w:t>Таким образом, всего в танский Китай было направлено 12 полноценных посольств. Обычно их возглавляли чиновники 4-го ранга (т. е. более высокого, чем послы в Силла и Бохай, имевшие 5-6-й ранги). Тем не менее, высшая японская аристократия в со</w:t>
        <w:softHyphen/>
        <w:t>став посольств не включалась, что свидетельствует об ограничен</w:t>
        <w:softHyphen/>
        <w:t>ности ставившихся перед миссиями политических и дипломатиче</w:t>
        <w:softHyphen/>
        <w:t>ских задач.</w:t>
      </w:r>
    </w:p>
    <w:p>
      <w:pPr>
        <w:pStyle w:val="Normal"/>
        <w:autoSpaceDE w:val="false"/>
        <w:ind w:firstLine="360"/>
        <w:jc w:val="both"/>
        <w:rPr/>
      </w:pPr>
      <w:r>
        <w:rPr>
          <w:rFonts w:eastAsia="Arial Unicode MS"/>
        </w:rPr>
        <w:t>Время пребывание посольств в Китае было довольно продол</w:t>
        <w:softHyphen/>
        <w:t>жительным (обычно около 3-4 лет), поскольку в их задачу входи</w:t>
        <w:softHyphen/>
        <w:t>ло не только церемониальное посещение «сына Неба» и принесе</w:t>
        <w:softHyphen/>
        <w:t>ние дани, но и сбор различной информации, необходимой для госу</w:t>
        <w:softHyphen/>
        <w:t xml:space="preserve">дарственного строительства в самой Японии. Первое в </w:t>
      </w:r>
      <w:r>
        <w:rPr>
          <w:rFonts w:eastAsia="Arial Unicode MS" w:cs="Palatino Linotype" w:ascii="Palatino Linotype" w:hAnsi="Palatino Linotype"/>
        </w:rPr>
        <w:t>Ѵ</w:t>
      </w:r>
      <w:r>
        <w:rPr>
          <w:rFonts w:eastAsia="Arial Unicode MS"/>
        </w:rPr>
        <w:t>Ш в. по</w:t>
        <w:softHyphen/>
        <w:t>сольство 702 г., отправленное после 33-летнего перерыва, вызван</w:t>
        <w:softHyphen/>
        <w:t>ного кризисом на Корейском п-ове, задержалось в Китае на целых 7 лет, а буддийские монахи проводили в Китае от 10 до 20 лет.</w:t>
      </w:r>
    </w:p>
    <w:p>
      <w:pPr>
        <w:pStyle w:val="Normal"/>
        <w:autoSpaceDE w:val="false"/>
        <w:ind w:firstLine="360"/>
        <w:jc w:val="both"/>
        <w:rPr>
          <w:rFonts w:eastAsia="Arial Unicode MS"/>
        </w:rPr>
      </w:pPr>
      <w:r>
        <w:rPr>
          <w:rFonts w:eastAsia="Arial Unicode MS"/>
        </w:rPr>
        <w:t>Первые посольства к танскому двору в VII в. состояли из од</w:t>
        <w:softHyphen/>
        <w:t>ного или двух кораблей (по 120-160 чел. на каждом). В VIII в. отправлялось уже обычно 4 корабля. Наиболее многочисленное посольство было послано в 838 г. — более 600 чел. Обычно в со</w:t>
        <w:softHyphen/>
        <w:t>став посольств входили собственно дипломаты, специалисты (врачи, астрологи, фармацевты, ремесленники), знатоки китай</w:t>
        <w:softHyphen/>
        <w:t>ской письменной традиции и монахи, а также экипажи кораблей, составлявшие до 40% общей численности миссии.</w:t>
      </w:r>
    </w:p>
    <w:p>
      <w:pPr>
        <w:pStyle w:val="Normal"/>
        <w:autoSpaceDE w:val="false"/>
        <w:ind w:firstLine="360"/>
        <w:jc w:val="both"/>
        <w:rPr>
          <w:rFonts w:eastAsia="Arial Unicode MS"/>
        </w:rPr>
      </w:pPr>
      <w:r>
        <w:rPr>
          <w:rFonts w:eastAsia="Arial Unicode MS"/>
        </w:rPr>
        <w:t>Не слишком большое число японцев, посещавших Китай по официальным каналам (в среднем 30-40 чел. за год), позволяет сделать заключение, что основным средством приобретения необ</w:t>
        <w:softHyphen/>
        <w:t>ходимых знаний и навыков были книги, на приобретение которых</w:t>
      </w:r>
    </w:p>
    <w:p>
      <w:pPr>
        <w:pStyle w:val="Normal"/>
        <w:autoSpaceDE w:val="false"/>
        <w:ind w:firstLine="360"/>
        <w:jc w:val="both"/>
        <w:rPr>
          <w:rFonts w:eastAsia="Arial Unicode MS"/>
        </w:rPr>
      </w:pPr>
      <w:r>
        <w:rPr>
          <w:rFonts w:eastAsia="Arial Unicode MS"/>
        </w:rPr>
        <w:t>Глава 2. Нарекая Япония и внешний мир</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10</w:t>
      </w:r>
      <w:r>
        <w:rPr>
          <w:rFonts w:eastAsia="Arial Unicode MS"/>
        </w:rPr>
        <w:fldChar w:fldCharType="end"/>
      </w:r>
    </w:p>
    <w:p>
      <w:pPr>
        <w:pStyle w:val="Normal"/>
        <w:autoSpaceDE w:val="false"/>
        <w:ind w:firstLine="360"/>
        <w:jc w:val="both"/>
        <w:rPr>
          <w:rFonts w:eastAsia="Arial Unicode MS"/>
        </w:rPr>
      </w:pPr>
      <w:r>
        <w:rPr>
          <w:rFonts w:eastAsia="Arial Unicode MS"/>
        </w:rPr>
        <w:t>посольствам выделялись специальные средства, и которые после возвращения на родину изучались, переписывались и распростра</w:t>
        <w:softHyphen/>
        <w:t>нялись под прямым патронажем (и, одновременно, контролем) го</w:t>
        <w:softHyphen/>
        <w:t>сударственных структур.</w:t>
      </w:r>
    </w:p>
    <w:p>
      <w:pPr>
        <w:pStyle w:val="Normal"/>
        <w:autoSpaceDE w:val="false"/>
        <w:ind w:firstLine="360"/>
        <w:jc w:val="both"/>
        <w:rPr>
          <w:rFonts w:eastAsia="Arial Unicode MS"/>
        </w:rPr>
      </w:pPr>
      <w:r>
        <w:rPr>
          <w:rFonts w:eastAsia="Arial Unicode MS"/>
        </w:rPr>
        <w:t>Необходимо заметить, что укоренившееся мнение об открыто</w:t>
        <w:softHyphen/>
        <w:t>сти Танской империи верно лишь с определенными оговорками. Ііез особого разрешения танские власти не позволяли иностран</w:t>
        <w:softHyphen/>
        <w:t>цам ни ввозить товары, ни вести свободную торговлю. Эти огра</w:t>
        <w:softHyphen/>
        <w:t>ничения распространялись и на книги. Так что далеко не всегда японцы могли приобрести именно те книги, которые хотели. В случае же направления в Китай посольств для этого предоставля</w:t>
        <w:softHyphen/>
        <w:t>лись намного более благоприятные возможности.</w:t>
      </w:r>
    </w:p>
    <w:p>
      <w:pPr>
        <w:pStyle w:val="Normal"/>
        <w:autoSpaceDE w:val="false"/>
        <w:ind w:firstLine="360"/>
        <w:jc w:val="both"/>
        <w:rPr>
          <w:rFonts w:eastAsia="Arial Unicode MS"/>
        </w:rPr>
      </w:pPr>
      <w:r>
        <w:rPr>
          <w:rFonts w:eastAsia="Arial Unicode MS"/>
        </w:rPr>
        <w:t>Китайские книги воспринимались в Японии в качестве «про</w:t>
        <w:softHyphen/>
        <w:t>дукта стратегического назначения». Они хранились в «библиотеч</w:t>
        <w:softHyphen/>
        <w:t>ном управлении» (тосёре) и без специального распоряжения им</w:t>
        <w:softHyphen/>
        <w:t>ператора не могли быть выданы даже принцам крови.</w:t>
      </w:r>
    </w:p>
    <w:p>
      <w:pPr>
        <w:pStyle w:val="Normal"/>
        <w:autoSpaceDE w:val="false"/>
        <w:ind w:firstLine="360"/>
        <w:jc w:val="both"/>
        <w:rPr>
          <w:rFonts w:eastAsia="Arial Unicode MS"/>
        </w:rPr>
      </w:pPr>
      <w:r>
        <w:rPr>
          <w:rFonts w:eastAsia="Arial Unicode MS"/>
        </w:rPr>
        <w:t>По интенсивности контактов с Китаем Япония заметно усту</w:t>
        <w:softHyphen/>
        <w:t>пала Силла. Последнее обменивалось посольствами с Китаем до і-4 раз в год, а Япония — приблизительно один раз в 20 лет. Многие силланцы делали успешную чиновничью карьеру в Китае, и то время среди японцев таким опытом обладал только Абэ-но I Іакамаро. Тем не менее, информированность японцев относи</w:t>
        <w:softHyphen/>
        <w:t>тельно всех аспектов китайской государственной жизни не усту</w:t>
        <w:softHyphen/>
        <w:t>пала знаниям силланцев.</w:t>
      </w:r>
    </w:p>
    <w:p>
      <w:pPr>
        <w:pStyle w:val="Normal"/>
        <w:autoSpaceDE w:val="false"/>
        <w:ind w:firstLine="360"/>
        <w:jc w:val="both"/>
        <w:rPr>
          <w:rFonts w:eastAsia="Arial Unicode MS"/>
        </w:rPr>
      </w:pPr>
      <w:r>
        <w:rPr>
          <w:rFonts w:eastAsia="Arial Unicode MS"/>
        </w:rPr>
        <w:t>Почти полное отсутствие у Китая интереса к Японии создава</w:t>
        <w:softHyphen/>
        <w:t>ло условия для избирательного отношения к получаемой инфор</w:t>
        <w:softHyphen/>
        <w:t>мации. С 632 по 778 г. в Японию из Китая было направлено 8 мис</w:t>
        <w:softHyphen/>
        <w:t>сий, причем 5 из них пришлись на 664-671 гг., что было связано с проблемами передела сфер влияния, возникшими после объеди</w:t>
        <w:softHyphen/>
        <w:t>нения Кореи. После того, как на Корейском п-ове установилась определенная стабильность, следующее посольство прибыло в Японию только через 90 лет — в 761 г. При этом следует иметь в виду, что большинство посольств было отправлено не от имени ганского императора, а от военной администрации Китая в Корее. Только о миссиях 632 и 778 гг. достоверно известно, что они воз</w:t>
        <w:softHyphen/>
        <w:t>главлялись императорскими послами, да и то это были чиновники неего-навсего 7-го ранга, что, впрочем, соответствовало правилам назначения посольств к «варварам». Дипломатические Кроме посольств в танский Китай, зна-связи с Силла чительную роль в приобщении японцев к</w:t>
      </w:r>
    </w:p>
    <w:p>
      <w:pPr>
        <w:pStyle w:val="Normal"/>
        <w:autoSpaceDE w:val="false"/>
        <w:ind w:firstLine="360"/>
        <w:jc w:val="both"/>
        <w:rPr>
          <w:rFonts w:eastAsia="Arial Unicode MS"/>
        </w:rPr>
      </w:pPr>
      <w:r>
        <w:rPr>
          <w:rFonts w:eastAsia="Arial Unicode MS"/>
        </w:rPr>
        <w:t>дальневосточной цивилизации играли по</w:t>
        <w:softHyphen/>
        <w:t>сольства государства Силла (всего в Японию их было отправлено</w:t>
      </w:r>
    </w:p>
    <w:p>
      <w:pPr>
        <w:pStyle w:val="Normal"/>
        <w:autoSpaceDE w:val="false"/>
        <w:ind w:firstLine="360"/>
        <w:jc w:val="both"/>
        <w:rPr>
          <w:rFonts w:eastAsia="Arial Unicode MS"/>
          <w:lang w:val="el-GR" w:eastAsia="el-GR"/>
        </w:rPr>
      </w:pPr>
      <w:r>
        <w:rPr>
          <w:rFonts w:eastAsia="Arial Unicode MS"/>
          <w:lang w:val="el-GR" w:eastAsia="el-GR"/>
        </w:rPr>
        <w:t>16ы</w:t>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31). Непосредственно после того, как Силла объединило под сво</w:t>
        <w:softHyphen/>
        <w:t>ей властью Корейский п-ов, его отношения с Японией складыва</w:t>
        <w:softHyphen/>
        <w:t>лись благоприятно. При этом Япония рассматривала Силла в ка</w:t>
        <w:softHyphen/>
        <w:t>честве вассального государства.</w:t>
      </w:r>
    </w:p>
    <w:p>
      <w:pPr>
        <w:pStyle w:val="Normal"/>
        <w:autoSpaceDE w:val="false"/>
        <w:ind w:firstLine="360"/>
        <w:jc w:val="both"/>
        <w:rPr>
          <w:rFonts w:eastAsia="Arial Unicode MS"/>
        </w:rPr>
      </w:pPr>
      <w:r>
        <w:rPr>
          <w:rFonts w:eastAsia="Arial Unicode MS"/>
        </w:rPr>
        <w:t>В начале обмена посольствами Силла, заинтересованное в поддержке Ямато в противостоянии с Китаем, присылало посоль</w:t>
        <w:softHyphen/>
        <w:t>ства ко двору Тэмму почти каждый год. Однако после возникно</w:t>
        <w:softHyphen/>
        <w:t>вения государства Бохай у их северных границ силланские прави</w:t>
        <w:softHyphen/>
        <w:t>тели сочли за благо замириться с Танской империей, и их недо</w:t>
        <w:softHyphen/>
        <w:t>вольство гегемонистскими претензиями Ямато стало возрастать. В правление Дзитб силланские посольства приезжали уже при</w:t>
        <w:softHyphen/>
        <w:t>близительно раз в 2 года, а при Момму — раз в 3 года. В связи с известием о приеме японским двором бохайских послов в 727 г., Силла не отправляло свои миссии уже 5 лет (с 726 до 732 г.).</w:t>
      </w:r>
    </w:p>
    <w:p>
      <w:pPr>
        <w:pStyle w:val="Normal"/>
        <w:autoSpaceDE w:val="false"/>
        <w:ind w:firstLine="360"/>
        <w:jc w:val="both"/>
        <w:rPr>
          <w:rFonts w:eastAsia="Arial Unicode MS"/>
        </w:rPr>
      </w:pPr>
      <w:r>
        <w:rPr>
          <w:rFonts w:eastAsia="Arial Unicode MS"/>
        </w:rPr>
        <w:t>Во время посольства 732 г. силланский посол просил о сокра</w:t>
        <w:softHyphen/>
        <w:t>щении количества посольств в Японию, но та потребовала регу</w:t>
        <w:softHyphen/>
        <w:t>лярного принесения дани раз в 3 года. Вероятно, согласие на это не было получено, и после отъезда силланского посла Япония ста</w:t>
        <w:softHyphen/>
        <w:t>ла готовиться к войне.</w:t>
      </w:r>
    </w:p>
    <w:p>
      <w:pPr>
        <w:pStyle w:val="Normal"/>
        <w:autoSpaceDE w:val="false"/>
        <w:ind w:firstLine="360"/>
        <w:jc w:val="both"/>
        <w:rPr>
          <w:rFonts w:eastAsia="Arial Unicode MS"/>
        </w:rPr>
      </w:pPr>
      <w:r>
        <w:rPr>
          <w:rFonts w:eastAsia="Arial Unicode MS"/>
        </w:rPr>
        <w:t>Следующее силланское посольство все-таки прибыло в Япо</w:t>
        <w:softHyphen/>
        <w:t>нию ровно через 3 года — в 735 г. Но силланский посол неожи</w:t>
        <w:softHyphen/>
        <w:t>данно объявил, что целью его миссии было уведомление японцев о переименовании его страны, что было равносильно провозгла</w:t>
        <w:softHyphen/>
        <w:t>шению суверенитета. После этого японо-силланские отношения оказались окончательно подорваны: японский двор не признал пе</w:t>
        <w:softHyphen/>
        <w:t>реименования и отправил посла обратно. Японское посольство в Силла, отправленное в следующем году, также было выслано. В связи с этим в высших придворных кругах Японии даже высказы</w:t>
        <w:softHyphen/>
        <w:t>валось мнение о необходимости направить в Силла карательный корпус.</w:t>
      </w:r>
    </w:p>
    <w:p>
      <w:pPr>
        <w:pStyle w:val="Normal"/>
        <w:autoSpaceDE w:val="false"/>
        <w:ind w:firstLine="360"/>
        <w:jc w:val="both"/>
        <w:rPr>
          <w:rFonts w:eastAsia="Arial Unicode MS"/>
        </w:rPr>
      </w:pPr>
      <w:r>
        <w:rPr>
          <w:rFonts w:eastAsia="Arial Unicode MS"/>
        </w:rPr>
        <w:t>Следующее посольство Силла в Японию датируется 752 г. Оно возглавлялось принцем и было чрезвычайно представительным (более 700 чел.). В послании правителя говорилось, что нынеш</w:t>
        <w:softHyphen/>
        <w:t>ний ван Силла глубоко сожалеет о действиях и словах прежнего. Однако обида на Силла была столь глубока, что, воспользовав</w:t>
        <w:softHyphen/>
        <w:t>шись внутренними беспорядками в Китае в конце 50-х годов VIII века, подорвавшими баланс сил на Дальнем Востоке, Япония вновь подготовила план покорения Силла. Предполагалось отпра</w:t>
        <w:softHyphen/>
        <w:t>вить экспедиционный корпус на 394 кораблях в составе 47 тыс. пехотинцев и 17360 матросов. Осуществлению этого плана поме</w:t>
        <w:softHyphen/>
        <w:t>шало отстранение от власти главного его архитектора Фудзивара-но Накамаро.</w:t>
      </w:r>
    </w:p>
    <w:p>
      <w:pPr>
        <w:pStyle w:val="Normal"/>
        <w:autoSpaceDE w:val="false"/>
        <w:ind w:firstLine="360"/>
        <w:jc w:val="both"/>
        <w:rPr>
          <w:rFonts w:eastAsia="Arial Unicode MS"/>
        </w:rPr>
      </w:pPr>
      <w:r>
        <w:rPr>
          <w:rFonts w:eastAsia="Arial Unicode MS"/>
        </w:rPr>
        <w:t>Глава 2. Нарекая Япония и внешний мир</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11</w:t>
      </w:r>
      <w:r>
        <w:rPr>
          <w:rFonts w:eastAsia="Arial Unicode MS"/>
        </w:rPr>
        <w:fldChar w:fldCharType="end"/>
      </w:r>
    </w:p>
    <w:p>
      <w:pPr>
        <w:pStyle w:val="Normal"/>
        <w:autoSpaceDE w:val="false"/>
        <w:ind w:firstLine="360"/>
        <w:jc w:val="both"/>
        <w:rPr>
          <w:rFonts w:eastAsia="Arial Unicode MS"/>
        </w:rPr>
      </w:pPr>
      <w:r>
        <w:rPr>
          <w:rFonts w:eastAsia="Arial Unicode MS"/>
        </w:rPr>
        <w:t>После признания Силла Китаем силланско-японские офици</w:t>
        <w:softHyphen/>
        <w:t>альные отношения стали постепенно сходить на нет и после 779 г. фактически прекратились. Отношения с госу- °ДН0И страной, с которой на протя-</w:t>
      </w:r>
    </w:p>
    <w:p>
      <w:pPr>
        <w:pStyle w:val="Normal"/>
        <w:autoSpaceDE w:val="false"/>
        <w:ind w:firstLine="360"/>
        <w:jc w:val="both"/>
        <w:rPr>
          <w:rFonts w:eastAsia="Arial Unicode MS"/>
        </w:rPr>
      </w:pPr>
      <w:r>
        <w:rPr>
          <w:rFonts w:eastAsia="Arial Unicode MS"/>
        </w:rPr>
        <w:t>днретвом Бохай жении VIII в. Япония поддерживала дос</w:t>
        <w:softHyphen/>
        <w:t>таточно регулярные связи, было государ-ство Бохай, возникшее в конце VII в. (прекратило свое существо-иание после завоевания киданями в 926 г.). Бохайская царствую</w:t>
        <w:softHyphen/>
        <w:t>щая династия была основана выходцем из Когурё Тэ Чоёном. По</w:t>
        <w:softHyphen/>
        <w:t>давляющую часть населения составляли мохэ (общее название іруппы тунгусских племен). В состав Бохай входили Ляодун, се-нерная часть Корейского п-ова и юг Приморья.</w:t>
      </w:r>
    </w:p>
    <w:p>
      <w:pPr>
        <w:pStyle w:val="Normal"/>
        <w:autoSpaceDE w:val="false"/>
        <w:ind w:firstLine="360"/>
        <w:jc w:val="both"/>
        <w:rPr>
          <w:rFonts w:eastAsia="Arial Unicode MS"/>
        </w:rPr>
      </w:pPr>
      <w:r>
        <w:rPr>
          <w:rFonts w:eastAsia="Arial Unicode MS"/>
        </w:rPr>
        <w:t>Поскольку территория Бохай занимала, в частности, большую часть Когурё и граничила с Силла и Тан, это государство имело постоянные конфликты с ними. Япония также рассматривала Бо</w:t>
        <w:softHyphen/>
        <w:t>хай как свое вассальное государство. Первое бохайское посольст-по в Японию прибыло в 727 г. и было принято государем Сёму. 1 Ісего же за все время существования этого государства в Японию міло направлено 34 миссии (они особенно участились с начала IX иска).</w:t>
      </w:r>
    </w:p>
    <w:p>
      <w:pPr>
        <w:pStyle w:val="Normal"/>
        <w:autoSpaceDE w:val="false"/>
        <w:ind w:firstLine="360"/>
        <w:jc w:val="both"/>
        <w:rPr/>
      </w:pPr>
      <w:r>
        <w:rPr>
          <w:rFonts w:eastAsia="Arial Unicode MS"/>
        </w:rPr>
        <w:t>Поначалу Бохай пыталось превратить Японию в своего воен</w:t>
        <w:softHyphen/>
        <w:t xml:space="preserve">но-дипломатического союзника, однако со второй половины VIII в. </w:t>
      </w:r>
      <w:r>
        <w:rPr>
          <w:rFonts w:eastAsia="Arial Unicode MS"/>
          <w:lang w:val="el-GR"/>
        </w:rPr>
        <w:t xml:space="preserve">р </w:t>
      </w:r>
      <w:r>
        <w:rPr>
          <w:rFonts w:eastAsia="Arial Unicode MS"/>
        </w:rPr>
        <w:t xml:space="preserve">контактах двух стран стали превалировать церемониальные и іоргово-обменные цели. Бохайские посольства преподносили японскому двору меха, женьшень, мед, а японские — продукты </w:t>
      </w:r>
      <w:r>
        <w:rPr>
          <w:rFonts w:eastAsia="Arial Unicode MS"/>
          <w:lang w:val="el-GR"/>
        </w:rPr>
        <w:t xml:space="preserve">й </w:t>
      </w:r>
      <w:r>
        <w:rPr>
          <w:rFonts w:eastAsia="Arial Unicode MS"/>
        </w:rPr>
        <w:t>качества и лаковые изделия.</w:t>
      </w:r>
    </w:p>
    <w:p>
      <w:pPr>
        <w:pStyle w:val="Normal"/>
        <w:autoSpaceDE w:val="false"/>
        <w:ind w:firstLine="360"/>
        <w:jc w:val="both"/>
        <w:rPr>
          <w:rFonts w:eastAsia="Arial Unicode MS"/>
        </w:rPr>
      </w:pPr>
      <w:r>
        <w:rPr>
          <w:rFonts w:eastAsia="Arial Unicode MS"/>
        </w:rPr>
        <w:t>Из Японии, начиная с 728 г., в Бохай было отправлено 13 мис-I ий (т. е. приблизительно столько же, сколько и в Китай), послед</w:t>
        <w:softHyphen/>
        <w:t>няя из которых датируется 811 г. Япония использовала бохайские посольства и свои посольства в Бохай для получения информации ч событиях на Корейском п-ове и в Китае, а также для отработки маршрута в Китай через территорию этого государства (не было</w:t>
      </w:r>
    </w:p>
    <w:p>
      <w:pPr>
        <w:pStyle w:val="Normal"/>
        <w:autoSpaceDE w:val="false"/>
        <w:ind w:firstLine="360"/>
        <w:jc w:val="both"/>
        <w:rPr>
          <w:rFonts w:eastAsia="Arial Unicode MS"/>
        </w:rPr>
      </w:pPr>
      <w:r>
        <w:rPr>
          <w:rFonts w:eastAsia="Arial Unicode MS"/>
        </w:rPr>
        <w:t>осуществлено) в связи с враждебными отношениями с Силла.</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rFonts w:eastAsia="Arial Unicode MS"/>
        </w:rPr>
      </w:pPr>
      <w:r>
        <w:rPr>
          <w:rFonts w:eastAsia="Arial Unicode MS"/>
        </w:rPr>
        <w:t>Бохай оставалось единственным государством, с которым Япо</w:t>
        <w:softHyphen/>
        <w:t>ния продолжала поддерживать посольские контакты вплоть до его (.рушения в 922 г. При этом следует отметить, что эти контакты «•или односторонними — посольства посылало только Бохайское шсударство. Последний официальный контакт с Силла датирует-■ я 779 г., с Танской империей — в 838 г. После смерти Сётоку, когда после череды императоров-потомков Тэмму воцарилась ли</w:t>
        <w:softHyphen/>
        <w:t>ния, ведущая свое происхождение от Тэнти, Япония умерила сво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12</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имперские амбиции» на международной арене и все больше ста- ] да придерживаться «изоляционистского» курса, обусловленного как ее географическим положением и типом хозяйственной адап</w:t>
        <w:softHyphen/>
        <w:t>тации, так и конкретными историческими обстоятельствами, ко</w:t>
        <w:softHyphen/>
        <w:t>торые обусловили быстрое выпадение Японии из системы между</w:t>
        <w:softHyphen/>
        <w:t>народных отношений на Дальнем Востоке.</w:t>
      </w:r>
    </w:p>
    <w:p>
      <w:pPr>
        <w:pStyle w:val="Normal"/>
        <w:autoSpaceDE w:val="false"/>
        <w:ind w:firstLine="360"/>
        <w:jc w:val="both"/>
        <w:rPr>
          <w:rFonts w:eastAsia="Arial Unicode MS"/>
        </w:rPr>
      </w:pPr>
      <w:r>
        <w:rPr>
          <w:rFonts w:eastAsia="Arial Unicode MS"/>
        </w:rPr>
        <w:t>Прежде всего, исчезло ощущение угрозы, исходящей с мате</w:t>
        <w:softHyphen/>
        <w:t>рика. И Танская империя, и Силла были озабочены прежде всего своими внутриполитическими проблемами. Показательно, что в 792 г., т. е. в самый разгар военных кампаний против эмиси, Япо</w:t>
        <w:softHyphen/>
        <w:t>ния резко сократила свою армию. Воинская повинность была от</w:t>
        <w:softHyphen/>
        <w:t>менена повсюду за исключением районов непосредственного кон</w:t>
        <w:softHyphen/>
        <w:t>такта с эмиси (провинции Муцу, Дэва, о-в Садо) и региона Сай-кайдо.</w:t>
      </w:r>
    </w:p>
    <w:p>
      <w:pPr>
        <w:pStyle w:val="Normal"/>
        <w:autoSpaceDE w:val="false"/>
        <w:ind w:firstLine="360"/>
        <w:jc w:val="both"/>
        <w:rPr>
          <w:rFonts w:eastAsia="Arial Unicode MS"/>
        </w:rPr>
      </w:pPr>
      <w:r>
        <w:rPr>
          <w:rFonts w:eastAsia="Arial Unicode MS"/>
        </w:rPr>
        <w:t>Представление Японии о себе, как о местном гегемоне, также утратило свою актуальность. Когда в 918 г. было воссоздано госу</w:t>
        <w:softHyphen/>
        <w:t>дарство Коре (Когурё), покорившее Силла в 935 г. и объединив</w:t>
        <w:softHyphen/>
        <w:t>шее таким образом Корейский п-ов, то оно пожелало восстано</w:t>
        <w:softHyphen/>
        <w:t>вить официальные контакты с Японией и даже обязалось прино</w:t>
        <w:softHyphen/>
        <w:t>сить дань. Однако осознавшая свою самодостаточность Япония это предложение отвергла. Не обменивалась Япония посольства</w:t>
        <w:softHyphen/>
        <w:t>ми и с наследницей Тан — Сунской империей. Это, однако, не оз</w:t>
        <w:softHyphen/>
        <w:t>начало прекращения морской торговли, которая перешла в руки прежде всего китайских и корейских (но не японских) купцов. Роль личных контактов     Наиболее многочисленные личные</w:t>
      </w:r>
    </w:p>
    <w:p>
      <w:pPr>
        <w:pStyle w:val="Normal"/>
        <w:autoSpaceDE w:val="false"/>
        <w:ind w:firstLine="360"/>
        <w:jc w:val="both"/>
        <w:rPr>
          <w:rFonts w:eastAsia="Arial Unicode MS"/>
        </w:rPr>
      </w:pPr>
      <w:r>
        <w:rPr>
          <w:rFonts w:eastAsia="Arial Unicode MS"/>
        </w:rPr>
        <w:t>контакты японцев с носителями континентальной культуры были связаны не с посольствами, а с мощным потоком переселенцев с Корейского п-ова, вызванным крушением государств Пэкче (663) и Когурё (668), когда Силла удалось объединить Корею. Как свидетельствуют генеалогические списки «Синсэн сёдзироку» (815), около 1/3 высшей элиты япон</w:t>
        <w:softHyphen/>
        <w:t>ского общества были недавними выходцами с Корейского п-ова.</w:t>
      </w:r>
    </w:p>
    <w:p>
      <w:pPr>
        <w:pStyle w:val="Normal"/>
        <w:autoSpaceDE w:val="false"/>
        <w:ind w:firstLine="360"/>
        <w:jc w:val="both"/>
        <w:rPr>
          <w:rFonts w:eastAsia="Arial Unicode MS"/>
        </w:rPr>
      </w:pPr>
      <w:r>
        <w:rPr>
          <w:rFonts w:eastAsia="Arial Unicode MS"/>
        </w:rPr>
        <w:t>Прибывшие из более высокоразвитых государств иммигранты, естественно, представляли собой незаменимые кадры для госу</w:t>
        <w:softHyphen/>
        <w:t>дарственно-культурного строительства. Кроме того, японцы пред</w:t>
        <w:softHyphen/>
        <w:t>принимали активные усилия по привлечению специалистов, в ус</w:t>
        <w:softHyphen/>
        <w:t>лугах которых они были заинтересованы. Хорошим примером по</w:t>
        <w:softHyphen/>
        <w:t>добных усилий может послужить история переселения китайско</w:t>
        <w:softHyphen/>
        <w:t>го монаха по имени Гандзин, которому в сопровождении японских посланцев удалось достичь Японии лишь после пяти попыток, предпринятых в 742-754 гг. (предыдущие были неудачны из-за нападений пиратов и неблагоприятных погодных условий).</w:t>
      </w:r>
    </w:p>
    <w:p>
      <w:pPr>
        <w:pStyle w:val="Normal"/>
        <w:autoSpaceDE w:val="false"/>
        <w:ind w:firstLine="360"/>
        <w:jc w:val="both"/>
        <w:rPr>
          <w:rFonts w:eastAsia="Arial Unicode MS"/>
        </w:rPr>
      </w:pPr>
      <w:r>
        <w:rPr>
          <w:rFonts w:eastAsia="Arial Unicode MS"/>
        </w:rPr>
        <w:t>/ "лава 2. Нарекая Япония и внешний мир</w:t>
      </w:r>
    </w:p>
    <w:p>
      <w:pPr>
        <w:pStyle w:val="Normal"/>
        <w:autoSpaceDE w:val="false"/>
        <w:ind w:firstLine="360"/>
        <w:jc w:val="both"/>
        <w:rPr>
          <w:rFonts w:eastAsia="Arial Unicode MS"/>
        </w:rPr>
      </w:pPr>
      <w:r>
        <w:rPr>
          <w:rFonts w:eastAsia="Arial Unicode MS"/>
        </w:rPr>
        <w:t>т</w:t>
      </w:r>
    </w:p>
    <w:p>
      <w:pPr>
        <w:pStyle w:val="Normal"/>
        <w:autoSpaceDE w:val="false"/>
        <w:ind w:firstLine="360"/>
        <w:jc w:val="both"/>
        <w:rPr>
          <w:rFonts w:eastAsia="Arial Unicode MS"/>
        </w:rPr>
      </w:pPr>
      <w:r>
        <w:rPr>
          <w:rFonts w:eastAsia="Arial Unicode MS"/>
        </w:rPr>
        <w:drawing>
          <wp:inline distT="0" distB="0" distL="0" distR="0">
            <wp:extent cx="3799840" cy="3308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 t="-11" r="-9" b="-11"/>
                    <a:stretch>
                      <a:fillRect/>
                    </a:stretch>
                  </pic:blipFill>
                  <pic:spPr bwMode="auto">
                    <a:xfrm>
                      <a:off x="0" y="0"/>
                      <a:ext cx="3799840" cy="3308350"/>
                    </a:xfrm>
                    <a:prstGeom prst="rect">
                      <a:avLst/>
                    </a:prstGeom>
                  </pic:spPr>
                </pic:pic>
              </a:graphicData>
            </a:graphic>
          </wp:inline>
        </w:drawing>
      </w:r>
    </w:p>
    <w:p>
      <w:pPr>
        <w:pStyle w:val="Normal"/>
        <w:autoSpaceDE w:val="false"/>
        <w:ind w:firstLine="360"/>
        <w:jc w:val="both"/>
        <w:rPr/>
      </w:pPr>
      <w:r>
        <w:rPr>
          <w:rFonts w:eastAsia="Arial Unicode MS"/>
        </w:rPr>
        <w:t>Проявляя неоспоримый интерес к материковому опыту (в пер-1</w:t>
      </w:r>
      <w:r>
        <w:rPr>
          <w:rFonts w:eastAsia="Arial Unicode MS"/>
          <w:lang w:val="el-GR"/>
        </w:rPr>
        <w:t xml:space="preserve">1 </w:t>
      </w:r>
      <w:r>
        <w:rPr>
          <w:rFonts w:eastAsia="Arial Unicode MS"/>
        </w:rPr>
        <w:t>у и  очередь — китайскому), заимствуя в очень значительной сте-</w:t>
      </w:r>
      <w:r>
        <w:rPr>
          <w:rFonts w:eastAsia="Arial Unicode MS"/>
          <w:lang w:val="en-US"/>
        </w:rPr>
        <w:t>www</w:t>
      </w:r>
      <w:r>
        <w:rPr>
          <w:rFonts w:eastAsia="Arial Unicode MS"/>
        </w:rPr>
        <w:t xml:space="preserve"> китайские образцы государственного строительства, японцы педали это прежде всего с помощью письменной информации и — поначалу — в значительной степени руками уже готовых кадров </w:t>
      </w:r>
      <w:r>
        <w:rPr>
          <w:rFonts w:eastAsia="Arial Unicode MS"/>
          <w:lang w:val="en-US"/>
        </w:rPr>
        <w:t>in</w:t>
      </w:r>
      <w:r>
        <w:rPr>
          <w:rFonts w:eastAsia="Arial Unicode MS"/>
        </w:rPr>
        <w:t xml:space="preserve"> Китая и Кореи.</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pPr>
      <w:r>
        <w:rPr>
          <w:rFonts w:eastAsia="Arial Unicode MS"/>
        </w:rPr>
        <w:t>Оценивая в целом характер связей Японии с внешним миром, следует отметить, что обмен между Японией и материком осуще</w:t>
        <w:softHyphen/>
        <w:t xml:space="preserve">ствлялся прежде всего в информационной, а не торговой сфере (товарный обмен ограничивался предметами роскоши). Японцев шачительно больше интересовали идеи, </w:t>
      </w:r>
      <w:r>
        <w:rPr>
          <w:rFonts w:eastAsia="Arial Unicode MS"/>
          <w:lang w:val="en-US"/>
        </w:rPr>
        <w:t>know</w:t>
      </w:r>
      <w:r>
        <w:rPr>
          <w:rFonts w:eastAsia="Arial Unicode MS"/>
        </w:rPr>
        <w:t>-</w:t>
      </w:r>
      <w:r>
        <w:rPr>
          <w:rFonts w:eastAsia="Arial Unicode MS"/>
          <w:lang w:val="en-US"/>
        </w:rPr>
        <w:t>how</w:t>
      </w:r>
      <w:r>
        <w:rPr>
          <w:rFonts w:eastAsia="Arial Unicode MS"/>
        </w:rPr>
        <w:t>, а не готовые к употреблению продукты. При этом их интерес практически ис</w:t>
        <w:softHyphen/>
        <w:t>черпывался Китаем, Кореей и Бохай. Так, первая попытка непо</w:t>
        <w:softHyphen/>
        <w:t xml:space="preserve">средственно проникнуть на родину буддизма — в Индию — была предпринята лишь во второй половине IX в. сыном императора </w:t>
      </w:r>
      <w:r>
        <w:rPr>
          <w:rFonts w:eastAsia="Arial Unicode MS" w:cs="Palatino Linotype" w:ascii="Palatino Linotype" w:hAnsi="Palatino Linotype"/>
        </w:rPr>
        <w:t>ѵ</w:t>
      </w:r>
      <w:r>
        <w:rPr>
          <w:rFonts w:eastAsia="Arial Unicode MS"/>
        </w:rPr>
        <w:t>йдзэй принцем Такаока, который умер в пут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13</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Ассимиляция народов Японского архипелага</w:t>
      </w:r>
    </w:p>
    <w:p>
      <w:pPr>
        <w:pStyle w:val="Normal"/>
        <w:autoSpaceDE w:val="false"/>
        <w:ind w:firstLine="360"/>
        <w:jc w:val="both"/>
        <w:rPr/>
      </w:pPr>
      <w:r>
        <w:rPr>
          <w:rFonts w:eastAsia="Arial Unicode MS"/>
        </w:rPr>
        <w:t>«Внешний мир», о котором говорилось выше, лежал за морем. Но существовал и сухопутный внешний мир. Это были, во-пер</w:t>
        <w:softHyphen/>
        <w:t xml:space="preserve">вых, племена юга о-ва </w:t>
      </w:r>
      <w:r>
        <w:rPr>
          <w:rFonts w:eastAsia="Arial Unicode MS"/>
          <w:lang w:val="en-US"/>
        </w:rPr>
        <w:t>Kiocio</w:t>
      </w:r>
      <w:r>
        <w:rPr>
          <w:rFonts w:eastAsia="Arial Unicode MS"/>
        </w:rPr>
        <w:t xml:space="preserve"> (хаято) и, во-вторых племена эмиси на севере о-ва Хонсю.</w:t>
      </w:r>
    </w:p>
    <w:p>
      <w:pPr>
        <w:pStyle w:val="Normal"/>
        <w:autoSpaceDE w:val="false"/>
        <w:ind w:firstLine="360"/>
        <w:jc w:val="both"/>
        <w:rPr>
          <w:rFonts w:eastAsia="Arial Unicode MS"/>
        </w:rPr>
      </w:pPr>
      <w:r>
        <w:rPr>
          <w:rFonts w:eastAsia="Arial Unicode MS"/>
        </w:rPr>
        <w:t>Хотя хаято и эмиси номинально и проживали на территории, находившейся под «цивилизующим» влиянием японского прави</w:t>
        <w:softHyphen/>
        <w:t>теля, приносили ему дань и формально входили в состав податно</w:t>
        <w:softHyphen/>
        <w:t>го населения, они (в противоречии с китайской геополитической моделью) считались «варварами». Хаято относились к «южным варварам», а эмиси — к «восточным» (обитатели той части север</w:t>
        <w:softHyphen/>
        <w:t>ного Хонсю, которая обращена к Тихому океану) и «северным» (побережье Японского моря). Поэтому по отношению к ним и бы</w:t>
        <w:softHyphen/>
        <w:t>ли возможны меры силового воздействия (посылка войск). Осо</w:t>
        <w:softHyphen/>
        <w:t>бенно настойчиво эта силовая политика проводилась на севере Хонсю.</w:t>
      </w:r>
    </w:p>
    <w:p>
      <w:pPr>
        <w:pStyle w:val="Normal"/>
        <w:autoSpaceDE w:val="false"/>
        <w:ind w:firstLine="360"/>
        <w:jc w:val="both"/>
        <w:rPr/>
      </w:pPr>
      <w:r>
        <w:rPr>
          <w:rFonts w:eastAsia="Arial Unicode MS"/>
        </w:rPr>
        <w:t>Хотя имперские амбиции правящей элиты Политика в от-       нарской Японии подталкивали ее к воен-ношении эмиси       Ной экспансии на северо-восток, с рацио</w:t>
        <w:softHyphen/>
        <w:t>нальной точки зрения эмиси не представ</w:t>
        <w:softHyphen/>
        <w:t>ляли для японцев какого-либо интереса. Они не обладали сколь</w:t>
        <w:softHyphen/>
        <w:t>ко-нибудь важной для японцев культурной информацией, ибо на</w:t>
        <w:softHyphen/>
        <w:t>ходились на значительно более низкой стадии общественного раз</w:t>
        <w:softHyphen/>
        <w:t>вития. Земли эмиси также были малопривлекательны для япон</w:t>
        <w:softHyphen/>
        <w:t>цев, поскольку не представляли ценности с точки зрения разви</w:t>
        <w:softHyphen/>
        <w:t xml:space="preserve">тия на них рисоводства. Тем не менее, в </w:t>
      </w:r>
      <w:r>
        <w:rPr>
          <w:rFonts w:eastAsia="Arial Unicode MS" w:cs="Palatino Linotype" w:ascii="Palatino Linotype" w:hAnsi="Palatino Linotype"/>
        </w:rPr>
        <w:t>Ѵ</w:t>
      </w:r>
      <w:r>
        <w:rPr>
          <w:rFonts w:eastAsia="Arial Unicode MS"/>
        </w:rPr>
        <w:t>ІІ-</w:t>
      </w:r>
      <w:r>
        <w:rPr>
          <w:rFonts w:eastAsia="Arial Unicode MS" w:cs="Palatino Linotype" w:ascii="Palatino Linotype" w:hAnsi="Palatino Linotype"/>
        </w:rPr>
        <w:t>Ѵ</w:t>
      </w:r>
      <w:r>
        <w:rPr>
          <w:rFonts w:eastAsia="Arial Unicode MS"/>
        </w:rPr>
        <w:t>Ш вв. Япония, на</w:t>
        <w:softHyphen/>
        <w:t>ходившаяся под влиянием китайской геополитической модели, пыталась проводить на севере Хонсіо политику ассимиляции ме</w:t>
        <w:softHyphen/>
        <w:t>стных племен.</w:t>
      </w:r>
    </w:p>
    <w:p>
      <w:pPr>
        <w:pStyle w:val="Normal"/>
        <w:autoSpaceDE w:val="false"/>
        <w:ind w:firstLine="360"/>
        <w:jc w:val="both"/>
        <w:rPr>
          <w:rFonts w:eastAsia="Arial Unicode MS"/>
        </w:rPr>
      </w:pPr>
      <w:r>
        <w:rPr>
          <w:rFonts w:eastAsia="Arial Unicode MS"/>
        </w:rPr>
        <w:t>Покорение и интеграция эмиси протекали со значительными осложнениями: эмиси не восприняли рисоводство и весь связан</w:t>
        <w:softHyphen/>
        <w:t>ный с ним культурный комплекс. Кроме того, эмиси были реши тельно настроены на защиту своей независимости и весьма непло</w:t>
        <w:softHyphen/>
        <w:t>хо экипированы в военном отношении. Они обладали конницей и даже собственным железоделательным производством.</w:t>
      </w:r>
    </w:p>
    <w:p>
      <w:pPr>
        <w:pStyle w:val="Normal"/>
        <w:autoSpaceDE w:val="false"/>
        <w:ind w:firstLine="360"/>
        <w:jc w:val="both"/>
        <w:rPr>
          <w:rFonts w:eastAsia="Arial Unicode MS"/>
        </w:rPr>
      </w:pPr>
      <w:r>
        <w:rPr>
          <w:rFonts w:eastAsia="Arial Unicode MS"/>
        </w:rPr>
        <w:t>Ассимиляторская политика Японии по отношению к эмиси сводилась к трем основным направлениям:</w:t>
      </w:r>
    </w:p>
    <w:p>
      <w:pPr>
        <w:pStyle w:val="Normal"/>
        <w:autoSpaceDE w:val="false"/>
        <w:ind w:firstLine="360"/>
        <w:jc w:val="both"/>
        <w:rPr>
          <w:rFonts w:eastAsia="Arial Unicode MS"/>
        </w:rPr>
      </w:pPr>
      <w:r>
        <w:rPr>
          <w:rFonts w:eastAsia="Arial Unicode MS"/>
        </w:rPr>
        <w:t>1) Масштабное насильственное переселение на север обитате лей центральной Японии. Документированное количество таких переселенцев составляет: для первой половины VIII в. — более 1800 дворов, для второй половины — более 19 тыс. дворов. Пере«</w:t>
      </w:r>
    </w:p>
    <w:p>
      <w:pPr>
        <w:pStyle w:val="Normal"/>
        <w:autoSpaceDE w:val="false"/>
        <w:ind w:firstLine="360"/>
        <w:jc w:val="both"/>
        <w:rPr>
          <w:rFonts w:eastAsia="Arial Unicode MS"/>
        </w:rPr>
      </w:pPr>
      <w:r>
        <w:rPr>
          <w:rFonts w:eastAsia="Arial Unicode MS"/>
        </w:rPr>
        <w:t>/ шва 2. Нарекая Япония и внешний мир</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14</w:t>
      </w:r>
      <w:r>
        <w:rPr>
          <w:rFonts w:eastAsia="Arial Unicode MS"/>
        </w:rPr>
        <w:fldChar w:fldCharType="end"/>
      </w:r>
    </w:p>
    <w:p>
      <w:pPr>
        <w:pStyle w:val="Normal"/>
        <w:autoSpaceDE w:val="false"/>
        <w:ind w:firstLine="360"/>
        <w:jc w:val="both"/>
        <w:rPr/>
      </w:pPr>
      <w:r>
        <w:rPr>
          <w:rFonts w:eastAsia="Arial Unicode MS"/>
        </w:rPr>
        <w:t>•</w:t>
      </w:r>
      <w:r>
        <w:rPr>
          <w:rFonts w:eastAsia="Times New Roman"/>
        </w:rPr>
        <w:t xml:space="preserve"> </w:t>
      </w:r>
      <w:r>
        <w:rPr>
          <w:rFonts w:eastAsia="Arial Unicode MS"/>
        </w:rPr>
        <w:t>гленцы были освобождены от несения трудовой повинности (в ■ иизи с невозможностью или малой продуктивностью рисоводства ирригационные сооружения в областях обитания эмиси не возво-шлись), но несли воинскую повинность, поскольку этот регион рассматривался как северная граница Ямато.</w:t>
      </w:r>
    </w:p>
    <w:p>
      <w:pPr>
        <w:pStyle w:val="Normal"/>
        <w:autoSpaceDE w:val="false"/>
        <w:ind w:firstLine="360"/>
        <w:jc w:val="both"/>
        <w:rPr>
          <w:rFonts w:eastAsia="Arial Unicode MS"/>
        </w:rPr>
      </w:pPr>
      <w:r>
        <w:rPr>
          <w:rFonts w:eastAsia="Arial Unicode MS"/>
        </w:rPr>
        <w:t>2) Дифференцированная политика по отношению к самим 'Миси, а именно поощрение тех, кто признавал суверенитет госу-лиря Ямато и вооруженное подавление непокорных. «Политика пряника» включала в себя устройство пиров, раздачу подарков, ппжалование рангов и государственных наград кунъи вождям. Кроме того, эмиси, признававшие верховенство двора Ямато, бы</w:t>
        <w:softHyphen/>
        <w:t>ли освобождены от налогообложения, но привлекались для стро</w:t>
        <w:softHyphen/>
        <w:t>ительства крепостей и в качестве пограничных стражей. Вместо принятых в собственно Ямато налогов эмиси доставляли дань (морскую капусту, лошадей, шкуры) в Нара или же местным чи</w:t>
        <w:softHyphen/>
        <w:t>новникам. Эта дань имела скорее не экономическое, а символиче-I кое значения и служила выражением покорности.</w:t>
      </w:r>
    </w:p>
    <w:p>
      <w:pPr>
        <w:pStyle w:val="Normal"/>
        <w:autoSpaceDE w:val="false"/>
        <w:ind w:firstLine="360"/>
        <w:jc w:val="both"/>
        <w:rPr>
          <w:rFonts w:eastAsia="Arial Unicode MS"/>
        </w:rPr>
      </w:pPr>
      <w:r>
        <w:rPr>
          <w:rFonts w:eastAsia="Arial Unicode MS"/>
        </w:rPr>
        <w:t>3) Переселение части эмиси с севера в другие регионы Ямато (исключая внутренние провинции). Пожалуй, эта мера наиболее немо указывала на планы власти по культурной и экономической ассимиляции эмиси.</w:t>
      </w:r>
    </w:p>
    <w:p>
      <w:pPr>
        <w:pStyle w:val="Normal"/>
        <w:autoSpaceDE w:val="false"/>
        <w:ind w:firstLine="360"/>
        <w:jc w:val="both"/>
        <w:rPr>
          <w:rFonts w:eastAsia="Arial Unicode MS"/>
        </w:rPr>
      </w:pPr>
      <w:r>
        <w:rPr>
          <w:rFonts w:eastAsia="Arial Unicode MS"/>
        </w:rPr>
        <w:t>Ассимиляция хаято     Политика Ямато по отношению к хая-</w:t>
      </w:r>
    </w:p>
    <w:p>
      <w:pPr>
        <w:pStyle w:val="Normal"/>
        <w:autoSpaceDE w:val="false"/>
        <w:ind w:firstLine="360"/>
        <w:jc w:val="both"/>
        <w:rPr/>
      </w:pPr>
      <w:r>
        <w:rPr>
          <w:rFonts w:eastAsia="Arial Unicode MS"/>
        </w:rPr>
        <w:t xml:space="preserve">то на юге </w:t>
      </w:r>
      <w:r>
        <w:rPr>
          <w:rFonts w:eastAsia="Arial Unicode MS"/>
          <w:lang w:val="en-US"/>
        </w:rPr>
        <w:t>Kiocio</w:t>
      </w:r>
      <w:r>
        <w:rPr>
          <w:rFonts w:eastAsia="Arial Unicode MS"/>
        </w:rPr>
        <w:t xml:space="preserve"> характеризовалась в целом тем же комплексом мероприятий, но с одним существен</w:t>
        <w:softHyphen/>
        <w:t xml:space="preserve">ным дополнением: интеграция хаято в общеяпонскую культуру (культуру Ямато) была более полной, что, вероятно, было связано </w:t>
      </w:r>
      <w:r>
        <w:rPr>
          <w:rFonts w:eastAsia="Arial Unicode MS"/>
          <w:lang w:val="el-GR"/>
        </w:rPr>
        <w:t xml:space="preserve">з </w:t>
      </w:r>
      <w:r>
        <w:rPr>
          <w:rFonts w:eastAsia="Arial Unicode MS"/>
        </w:rPr>
        <w:t xml:space="preserve">первую очередь с полноформатным развитием заливного рисо-мидства в этом регионе. Жестоко подавленные восстания хаято /1,1 и 720 гг. были фактически последними их выступлениями против японского господства, после чего отношения японцев с иоитателями южного </w:t>
      </w:r>
      <w:r>
        <w:rPr>
          <w:rFonts w:eastAsia="Arial Unicode MS"/>
          <w:lang w:val="en-US"/>
        </w:rPr>
        <w:t>Kiocio</w:t>
      </w:r>
      <w:r>
        <w:rPr>
          <w:rFonts w:eastAsia="Arial Unicode MS"/>
        </w:rPr>
        <w:t xml:space="preserve"> перешли в политическую и экономи</w:t>
        <w:softHyphen/>
        <w:t>ческую плоскость.</w:t>
      </w:r>
    </w:p>
    <w:p>
      <w:pPr>
        <w:pStyle w:val="Normal"/>
        <w:autoSpaceDE w:val="false"/>
        <w:ind w:firstLine="360"/>
        <w:jc w:val="both"/>
        <w:rPr/>
      </w:pPr>
      <w:r>
        <w:rPr>
          <w:rFonts w:eastAsia="Arial Unicode MS"/>
        </w:rPr>
        <w:t>Весьма показательно, что если племена хаято оказались окон-I ітельно покоренными уже в начале VIII в., то на севере Хонсіо иілько сёгунат Токугава (Х</w:t>
      </w:r>
      <w:r>
        <w:rPr>
          <w:rFonts w:eastAsia="Arial Unicode MS" w:cs="Palatino Linotype" w:ascii="Palatino Linotype" w:hAnsi="Palatino Linotype"/>
        </w:rPr>
        <w:t>Ѵ</w:t>
      </w:r>
      <w:r>
        <w:rPr>
          <w:rFonts w:eastAsia="Arial Unicode MS"/>
        </w:rPr>
        <w:t>ІІ-ХІХ вв.) окончательно «замирил» местное население. До этого на протяжении всего средневековья ірапица между Японией и не-Японией фактически проходила по</w:t>
      </w:r>
    </w:p>
    <w:p>
      <w:pPr>
        <w:pStyle w:val="Normal"/>
        <w:autoSpaceDE w:val="false"/>
        <w:ind w:firstLine="360"/>
        <w:jc w:val="both"/>
        <w:rPr>
          <w:rFonts w:eastAsia="Arial Unicode MS"/>
        </w:rPr>
      </w:pPr>
      <w:r>
        <w:rPr>
          <w:rFonts w:eastAsia="Arial Unicode MS"/>
        </w:rPr>
        <w:t>реке Коромогава (совр. префектура Иватэ).</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rFonts w:eastAsia="Arial Unicode MS"/>
        </w:rPr>
      </w:pPr>
      <w:r>
        <w:rPr>
          <w:rFonts w:eastAsia="Arial Unicode MS"/>
        </w:rPr>
        <w:t>Восстания на севере Японии, связанные, как правило, с неже-мнием участвовать в трудовых мобилизациях и строительных ра</w:t>
        <w:softHyphen/>
        <w:t>нгах, периодически вспыхивали на протяжении всего VIII в., 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15</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японцы неоднократно снаряжали против эмиси военные экспеди</w:t>
        <w:softHyphen/>
        <w:t>ции. По сообщению источников, наиболее многочисленный экс</w:t>
        <w:softHyphen/>
        <w:t>педиционный корпус насчитывал не много не мало 100 тыс. чел. (!) (что, впрочем, вряд ли следует понимать буквально).</w:t>
      </w:r>
    </w:p>
    <w:p>
      <w:pPr>
        <w:pStyle w:val="Normal"/>
        <w:autoSpaceDE w:val="false"/>
        <w:ind w:firstLine="360"/>
        <w:jc w:val="both"/>
        <w:rPr>
          <w:rFonts w:eastAsia="Arial Unicode MS"/>
        </w:rPr>
      </w:pPr>
      <w:r>
        <w:rPr>
          <w:rFonts w:eastAsia="Arial Unicode MS"/>
        </w:rPr>
        <w:t>Постепенно активная военная деятельность по покорению се</w:t>
        <w:softHyphen/>
        <w:t>вера Хонсю пошла на убыль, чго отчетливо проявилось после от</w:t>
        <w:softHyphen/>
        <w:t>мены в 805 г. очередной экспедиции. Двор Ямато фактически ос</w:t>
        <w:softHyphen/>
        <w:t>тавил попытки насильственной интеграции севера, и объектом его «цивилизаторской» деятельности стали менее удаленные районы. Изменение политики в отношении эмиси вполне вписывалось в общую тенденцию культурной эволюции, характеризовавшуюся нарастанием интровертности. Более полное развитие эта тенден</w:t>
        <w:softHyphen/>
        <w:t>ция получила в период Хэйан, характеризовавшийся в целом мир</w:t>
        <w:softHyphen/>
        <w:t>ными процессами освоения внутреннего пространства и значи</w:t>
        <w:softHyphen/>
        <w:t>тельной потерей интереса к внешнему миру.</w:t>
      </w:r>
    </w:p>
    <w:p>
      <w:pPr>
        <w:pStyle w:val="Normal"/>
        <w:autoSpaceDE w:val="false"/>
        <w:ind w:firstLine="360"/>
        <w:jc w:val="both"/>
        <w:rPr>
          <w:rFonts w:eastAsia="Arial Unicode MS"/>
        </w:rPr>
      </w:pPr>
      <w:r>
        <w:rPr>
          <w:rFonts w:eastAsia="Arial Unicode MS"/>
        </w:rPr>
        <w:t>Ямато и Япония</w:t>
      </w:r>
    </w:p>
    <w:p>
      <w:pPr>
        <w:pStyle w:val="Normal"/>
        <w:autoSpaceDE w:val="false"/>
        <w:ind w:firstLine="360"/>
        <w:jc w:val="both"/>
        <w:rPr>
          <w:rFonts w:eastAsia="Arial Unicode MS"/>
        </w:rPr>
      </w:pPr>
      <w:r>
        <w:rPr>
          <w:rFonts w:eastAsia="Arial Unicode MS"/>
        </w:rPr>
        <w:t>Крепнущее государственное самосознание Ямато проявлялось во многих областях. Перед правителями Ямато стояла трудная за</w:t>
        <w:softHyphen/>
        <w:t>дача: создание «цивилизованного» (по китайским и корейским меркам) государства, т. е. включение Ямато в сложившийся даль</w:t>
        <w:softHyphen/>
        <w:t>невосточный мир на равноправных (как минимум) основаниях при сохранении собственного «лица».</w:t>
      </w:r>
    </w:p>
    <w:p>
      <w:pPr>
        <w:pStyle w:val="Normal"/>
        <w:autoSpaceDE w:val="false"/>
        <w:ind w:firstLine="360"/>
        <w:jc w:val="both"/>
        <w:rPr>
          <w:rFonts w:eastAsia="Arial Unicode MS"/>
        </w:rPr>
      </w:pPr>
      <w:r>
        <w:rPr>
          <w:rFonts w:eastAsia="Arial Unicode MS"/>
        </w:rPr>
        <w:t>Весьма символичным с этой точки зрения было изменение ти</w:t>
        <w:softHyphen/>
        <w:t>тула правителя. Если ранее правитель Ямато именовался окими (японское чтение китайских иероглифов «великий ван», что пред</w:t>
        <w:softHyphen/>
        <w:t>полагало вассальные отношения с Китаем), то в конце VII в. (ве</w:t>
        <w:softHyphen/>
        <w:t>роятно, в правление Тэмму) стал последовательно употребляться китайский астрологический термин тянь хуан (яп. тэнно), обо</w:t>
        <w:softHyphen/>
        <w:t>значавший небесного императора или же Полярную звезду. В Японии в соответствии с местными культурными традициями, ак</w:t>
        <w:softHyphen/>
        <w:t>туализировавшими в первую очередь генеалогическую семантику, данный термин понимался прежде всего как «сын Неба».</w:t>
      </w:r>
    </w:p>
    <w:p>
      <w:pPr>
        <w:pStyle w:val="Normal"/>
        <w:autoSpaceDE w:val="false"/>
        <w:ind w:firstLine="360"/>
        <w:jc w:val="both"/>
        <w:rPr>
          <w:rFonts w:eastAsia="Arial Unicode MS"/>
        </w:rPr>
      </w:pPr>
      <w:r>
        <w:rPr>
          <w:rFonts w:eastAsia="Arial Unicode MS"/>
        </w:rPr>
        <w:t>Согласно даосским представлениям, тянь хугп-тэнно пребы</w:t>
        <w:softHyphen/>
        <w:t>вал в небесном «фиолетовом дворце» (фиолетовый — цвет, обо</w:t>
        <w:softHyphen/>
        <w:t>значавший наибольшую сакральность), откуда он управлял даос</w:t>
        <w:softHyphen/>
        <w:t>скими мудрецами (чжэньжэнь; яп. чтение махито). Понятие «муд</w:t>
        <w:softHyphen/>
        <w:t>рец» вошло в употребление во второй половине VII в. Так, по</w:t>
        <w:softHyphen/>
        <w:t>смертное японское имя императора Тэмму было Ама-но Нунахара Оки-но Махито, где «Оки» (кит. Инчжоу) — одна из священных даосских островов-гор, где обитали бессмертные. Первый по зна</w:t>
        <w:softHyphen/>
      </w:r>
    </w:p>
    <w:p>
      <w:pPr>
        <w:pStyle w:val="Normal"/>
        <w:autoSpaceDE w:val="false"/>
        <w:ind w:firstLine="360"/>
        <w:jc w:val="both"/>
        <w:rPr>
          <w:rFonts w:eastAsia="Arial Unicode MS"/>
        </w:rPr>
      </w:pPr>
      <w:r>
        <w:rPr>
          <w:rFonts w:eastAsia="Arial Unicode MS"/>
        </w:rPr>
        <w:t>Глава 2. Нарекая Япония и внешний мир</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15</w:t>
      </w:r>
      <w:r>
        <w:rPr>
          <w:rFonts w:eastAsia="Arial Unicode MS"/>
        </w:rPr>
        <w:fldChar w:fldCharType="end"/>
      </w:r>
    </w:p>
    <w:p>
      <w:pPr>
        <w:pStyle w:val="Normal"/>
        <w:autoSpaceDE w:val="false"/>
        <w:ind w:firstLine="360"/>
        <w:jc w:val="both"/>
        <w:rPr>
          <w:rFonts w:eastAsia="Arial Unicode MS"/>
        </w:rPr>
      </w:pPr>
      <w:r>
        <w:rPr>
          <w:rFonts w:eastAsia="Arial Unicode MS"/>
        </w:rPr>
        <w:t>чимости ршт-кабанэ после реформы Тэмму также назывался «ма</w:t>
        <w:softHyphen/>
        <w:t>мино», а неотъемлемыми атрибутами верховного правителя счи</w:t>
        <w:softHyphen/>
        <w:t>тались зеркало и меч — важные предметы даосского ритуала. Та</w:t>
        <w:softHyphen/>
        <w:t>ким образом, при формировании японской модели государствен</w:t>
        <w:softHyphen/>
        <w:t>ности даосским представлениям принадлежала очень значитель</w:t>
        <w:softHyphen/>
        <w:t>ная роль: двор Ямато представал как зеркальное отражение иде</w:t>
        <w:softHyphen/>
        <w:t>ального даосского «небесного» миропорядка. Следует, однако, за</w:t>
        <w:softHyphen/>
        <w:t>метить, что заимствования из Китая были избирательными и не иисили систематического характера.</w:t>
      </w:r>
    </w:p>
    <w:p>
      <w:pPr>
        <w:pStyle w:val="Normal"/>
        <w:autoSpaceDE w:val="false"/>
        <w:ind w:firstLine="360"/>
        <w:jc w:val="both"/>
        <w:rPr/>
      </w:pPr>
      <w:r>
        <w:rPr>
          <w:rFonts w:eastAsia="Arial Unicode MS"/>
        </w:rPr>
        <w:t>Вместе с давно вошедшим в практику обозначением подве</w:t>
        <w:softHyphen/>
        <w:t xml:space="preserve">домственной государю территории как «Поднебесная» (что также </w:t>
      </w:r>
      <w:r>
        <w:rPr>
          <w:rFonts w:eastAsia="Arial Unicode MS"/>
          <w:lang w:val="el-GR"/>
        </w:rPr>
        <w:t xml:space="preserve">й </w:t>
      </w:r>
      <w:r>
        <w:rPr>
          <w:rFonts w:eastAsia="Arial Unicode MS"/>
        </w:rPr>
        <w:t>читалось прерогативой китайского императора) терминологиче-• пая пара тэнно-Поднебесная должна была указывать на одина</w:t>
        <w:softHyphen/>
        <w:t>ковый статус правителей Ямато и Китая.</w:t>
      </w:r>
    </w:p>
    <w:p>
      <w:pPr>
        <w:pStyle w:val="Normal"/>
        <w:autoSpaceDE w:val="false"/>
        <w:ind w:firstLine="360"/>
        <w:jc w:val="both"/>
        <w:rPr>
          <w:rFonts w:eastAsia="Arial Unicode MS"/>
        </w:rPr>
      </w:pPr>
      <w:r>
        <w:rPr>
          <w:rFonts w:eastAsia="Arial Unicode MS"/>
        </w:rPr>
        <w:t>Отчетливо отдавая себе отчет в том, что она создает государ-' тво, основанное на новых принципах, правящая элита решила кікже сменить его название. Если до VIII в. японцы называли ' ною страну Ямато, то в 702 г. мы впервые встречаемся с топони</w:t>
        <w:softHyphen/>
        <w:t>мом «Япония» {«Нихон» или «Ниппон», что буквально означает I Ірисолнечная страна»). Именно так назвал свою страну Авата-но Махито, отправленный послом в танский Китай и произведший цім большое впечатление своей образованностью («Махито лю-оит читать канонические книги и исторические сочинения, пишет и толкует, манеры — превосходны»). Танская хроника также от</w:t>
        <w:softHyphen/>
        <w:t>мечала: «Япония — другое название Ямато. Эта страна находится ііім, где восходит солнце, и потому ей дали название Япония». I Іри этом отмечалось, что топоним Ямато японцам «не нравится».</w:t>
      </w:r>
    </w:p>
    <w:p>
      <w:pPr>
        <w:pStyle w:val="Normal"/>
        <w:autoSpaceDE w:val="false"/>
        <w:ind w:firstLine="360"/>
        <w:jc w:val="both"/>
        <w:rPr>
          <w:rFonts w:eastAsia="Arial Unicode MS"/>
        </w:rPr>
      </w:pPr>
      <w:r>
        <w:rPr>
          <w:rFonts w:eastAsia="Arial Unicode MS"/>
        </w:rPr>
        <w:t>Меняя название государства, двор Ямато желал подчеркнуть, что отныне Китай имеет дело с обновленной страной, жизнь в ко-юрой устроена на «цивилизованный» манер (напомним, что непо</w:t>
        <w:softHyphen/>
        <w:t>средственно перед отправкой японского посольства был введен в ісйствие законодательный свод «Тайхо рицурё»). Само новое на-шамие — «Присолнечная (т. е. лежащая на востоке) страна» — ишю корреспондировало (как своим двухсоставным иероглифиче</w:t>
        <w:softHyphen/>
        <w:t>ским обозначением, так и принципом названия, исходящим из по-южения в пространстве) с самоназванием Китая — «Срединная ■ грана» (яп. «Тюгоку»), т. е. в акте переименования содержался ■'интернационализирующий» элемент.</w:t>
      </w:r>
    </w:p>
    <w:p>
      <w:pPr>
        <w:pStyle w:val="Normal"/>
        <w:autoSpaceDE w:val="false"/>
        <w:ind w:firstLine="360"/>
        <w:jc w:val="both"/>
        <w:rPr>
          <w:rFonts w:eastAsia="Arial Unicode MS"/>
        </w:rPr>
      </w:pPr>
      <w:r>
        <w:rPr>
          <w:rFonts w:eastAsia="Arial Unicode MS"/>
        </w:rPr>
        <w:t>Для китайских пространственных представлений наиболее ха</w:t>
        <w:softHyphen/>
        <w:t>рактерна ориентация по оси север-юг, связанная с северным рас</w:t>
        <w:softHyphen/>
        <w:t>положением обиталища обожествленной ипостаси первобытной "■диной субстанции, расположенной в виде звезды на северном</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16</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небосклоне (кит. Тай и. яп. Тайицу), откуда и происходит управ</w:t>
        <w:softHyphen/>
        <w:t>ление Поднебесной. Сам же китайский император должен был по</w:t>
        <w:softHyphen/>
        <w:t>велевать Поднебесной, обратившись лицом к югу.</w:t>
      </w:r>
    </w:p>
    <w:p>
      <w:pPr>
        <w:pStyle w:val="Normal"/>
        <w:autoSpaceDE w:val="false"/>
        <w:ind w:firstLine="360"/>
        <w:jc w:val="both"/>
        <w:rPr>
          <w:rFonts w:eastAsia="Arial Unicode MS"/>
        </w:rPr>
      </w:pPr>
      <w:r>
        <w:rPr>
          <w:rFonts w:eastAsia="Arial Unicode MS"/>
        </w:rPr>
        <w:t>Что касается древней Японии, то в «Кодзики» и «Нихон сёки» наиболее часто указывалось направление на восток или на запад, т. е. основная горизонтальная ось мира проводилась именно по этой линии, причем восток считался «счастливым» направлением, а запад—«несчастливым» (именно на западе располагалась «стра</w:t>
        <w:softHyphen/>
        <w:t>на мертвых» — «ёми-но купи»). В синтоистском ритуале противо</w:t>
        <w:softHyphen/>
        <w:t>поставление восток-запад также имеет первостепенное значение.</w:t>
      </w:r>
    </w:p>
    <w:p>
      <w:pPr>
        <w:pStyle w:val="Normal"/>
        <w:autoSpaceDE w:val="false"/>
        <w:ind w:firstLine="360"/>
        <w:jc w:val="both"/>
        <w:rPr>
          <w:rFonts w:eastAsia="Arial Unicode MS"/>
        </w:rPr>
      </w:pPr>
      <w:r>
        <w:rPr>
          <w:rFonts w:eastAsia="Arial Unicode MS"/>
        </w:rPr>
        <w:t>Ни в буддизме, ни в китайской религиозно-философской тра</w:t>
        <w:softHyphen/>
        <w:t>диции восток не имел того значения, которое он приобрел в Япо</w:t>
        <w:softHyphen/>
        <w:t>нии, Китайская хроника «Суй-шу» сообщает, что китайский им</w:t>
        <w:softHyphen/>
        <w:t>ператор пришел в страшное негодование, получив послание Суй-ко, в котором Ямато ассоциировало себя с востоком («Сын Неба страны, где восходит солнце, обращается с посланием к Сыну Не</w:t>
        <w:softHyphen/>
        <w:t>ба страны, где солнце заходит»). Обычно в этом эпизоде видят только недовольство уравниванием статуса правителей Китая и Японии, но, возможно, гнев китайского императора был вызван и тем, что данная формулировка игнорировала «срединное» поло</w:t>
        <w:softHyphen/>
        <w:t>жение Китая в геополитической модели мира, характерной чертой которой было помещение собственной страны (которой в лице го</w:t>
        <w:softHyphen/>
        <w:t>сударя приписывалась роль носителя абсолютной благодати) в центре Поднебесной.</w:t>
      </w:r>
    </w:p>
    <w:p>
      <w:pPr>
        <w:pStyle w:val="Normal"/>
        <w:autoSpaceDE w:val="false"/>
        <w:ind w:firstLine="360"/>
        <w:jc w:val="both"/>
        <w:rPr>
          <w:rFonts w:eastAsia="Arial Unicode MS"/>
        </w:rPr>
      </w:pPr>
      <w:r>
        <w:rPr>
          <w:rFonts w:eastAsia="Arial Unicode MS"/>
        </w:rPr>
        <w:t>Кроме того, Япония попыталась «примерить» на себя китай</w:t>
        <w:softHyphen/>
        <w:t>скую геополитическую модель. Поэтому японские хронисты не слишком часто, но все-таки использовали термин «срединная страна» по отношению к Японии. Согласно китайской геополити</w:t>
        <w:softHyphen/>
        <w:t>ческой модели, «срединная страна», должна была быть окружена «варварскими» странами и народами. Среди них существовало несколько градаций. Сам Китай при этом именовался «великой страной Тан» и попадал в категорию «соседней страны», в то вре</w:t>
        <w:softHyphen/>
        <w:t>мя как Силла и Бохай относились к «дальним соседям», обязан ным приносить дань. И те, и другие не находились под благодс тельным влиянием государя, но имели возможность «вернуться к нему. Поэтому переселенцев в Японию именовали «кикадзин», т.е. «вернувшиеся к культурности».</w:t>
      </w:r>
    </w:p>
    <w:p>
      <w:pPr>
        <w:pStyle w:val="Normal"/>
        <w:autoSpaceDE w:val="false"/>
        <w:ind w:firstLine="360"/>
        <w:jc w:val="both"/>
        <w:rPr>
          <w:rFonts w:eastAsia="Arial Unicode MS"/>
        </w:rPr>
      </w:pPr>
      <w:r>
        <w:rPr>
          <w:rFonts w:eastAsia="Arial Unicode MS"/>
        </w:rPr>
        <w:t>Такая модель вела к возникновению определенных противоре</w:t>
        <w:softHyphen/>
        <w:t>чий в японской внешней политике. Так, хотя Танская империя по</w:t>
        <w:softHyphen/>
        <w:t>падала в разряд стран, не подверженных «цивилизующему» влия</w:t>
        <w:softHyphen/>
        <w:t>нию тэннб, Япония приносила ей дань. Поэтому акт переиме</w:t>
        <w:softHyphen/>
        <w:t>нования государства был призван прежде всего подчеркнуть са</w:t>
        <w:softHyphen/>
      </w:r>
    </w:p>
    <w:p>
      <w:pPr>
        <w:pStyle w:val="Normal"/>
        <w:autoSpaceDE w:val="false"/>
        <w:ind w:firstLine="360"/>
        <w:jc w:val="both"/>
        <w:rPr/>
      </w:pPr>
      <w:r>
        <w:rPr>
          <w:rFonts w:eastAsia="Arial Unicode MS"/>
        </w:rPr>
        <w:t xml:space="preserve">/ </w:t>
      </w:r>
      <w:r>
        <w:rPr>
          <w:rFonts w:eastAsia="Arial Unicode MS"/>
          <w:lang w:val="en-US"/>
        </w:rPr>
        <w:t>taea</w:t>
      </w:r>
      <w:r>
        <w:rPr>
          <w:rFonts w:eastAsia="Arial Unicode MS"/>
        </w:rPr>
        <w:t xml:space="preserve"> 2. Нарекая Япония и внешний мир</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17</w:t>
      </w:r>
      <w:r>
        <w:rPr>
          <w:rFonts w:eastAsia="Arial Unicode MS"/>
        </w:rPr>
        <w:fldChar w:fldCharType="end"/>
      </w:r>
    </w:p>
    <w:p>
      <w:pPr>
        <w:pStyle w:val="Normal"/>
        <w:autoSpaceDE w:val="false"/>
        <w:ind w:firstLine="360"/>
        <w:jc w:val="both"/>
        <w:rPr/>
      </w:pPr>
      <w:r>
        <w:rPr>
          <w:rFonts w:eastAsia="Arial Unicode MS"/>
        </w:rPr>
        <w:t xml:space="preserve">чостоятельность страны и ее независимость от Китая, поскольку іг страны, правители которых получали инвеституру при дворе </w:t>
      </w:r>
      <w:r>
        <w:rPr>
          <w:rFonts w:eastAsia="Arial Unicode MS"/>
          <w:lang w:val="el-GR"/>
        </w:rPr>
        <w:t xml:space="preserve">й </w:t>
      </w:r>
      <w:r>
        <w:rPr>
          <w:rFonts w:eastAsia="Arial Unicode MS"/>
        </w:rPr>
        <w:t>и тайского императора, не имели права ни на введение собствен</w:t>
        <w:softHyphen/>
        <w:t xml:space="preserve">ник законодательства (скажем, Силла такого законодательства </w:t>
      </w:r>
      <w:r>
        <w:rPr>
          <w:rFonts w:eastAsia="Arial Unicode MS"/>
          <w:lang w:val="el-GR"/>
        </w:rPr>
        <w:t>й</w:t>
      </w:r>
      <w:r>
        <w:rPr>
          <w:rFonts w:eastAsia="Arial Unicode MS"/>
        </w:rPr>
        <w:t>іс имело), ни на использование собственных девизов правления Иі Японии регулярное применение девизов правления началось с ,1)1 г. — «Тайхо» — «Великое сокровище»), ни на несанкциониро</w:t>
        <w:softHyphen/>
        <w:t>ванное изменение названия страны.</w:t>
      </w:r>
    </w:p>
    <w:p>
      <w:pPr>
        <w:pStyle w:val="Normal"/>
        <w:autoSpaceDE w:val="false"/>
        <w:ind w:firstLine="360"/>
        <w:jc w:val="both"/>
        <w:rPr/>
      </w:pPr>
      <w:r>
        <w:rPr>
          <w:rFonts w:eastAsia="Arial Unicode MS"/>
        </w:rPr>
        <w:t>'Ганский двор был вынужден согласиться с переименованием, н, таким образом, Японии удалось закрепить достигнутый еще в VII в. особый статус в отношениях с Китаем — ее послы являлись к«</w:t>
      </w:r>
      <w:r>
        <w:rPr>
          <w:rFonts w:eastAsia="Arial Unicode MS"/>
          <w:lang w:val="el-GR"/>
        </w:rPr>
        <w:t xml:space="preserve">й </w:t>
      </w:r>
      <w:r>
        <w:rPr>
          <w:rFonts w:eastAsia="Arial Unicode MS"/>
        </w:rPr>
        <w:t xml:space="preserve">двору китайского императора, но не каждый год, как то были "Онааны делать государства Корейского п-ова. Правда, Япония, 'ифоятно, обязалась приносить дань, но не ежегодно, как Силла, а </w:t>
      </w:r>
      <w:r>
        <w:rPr>
          <w:rFonts w:eastAsia="Arial Unicode MS"/>
          <w:lang w:val="el-GR"/>
        </w:rPr>
        <w:t xml:space="preserve">11 </w:t>
      </w:r>
      <w:r>
        <w:rPr>
          <w:rFonts w:eastAsia="Arial Unicode MS"/>
        </w:rPr>
        <w:t>нерегулярной основе.</w:t>
      </w:r>
    </w:p>
    <w:p>
      <w:pPr>
        <w:pStyle w:val="Normal"/>
        <w:autoSpaceDE w:val="false"/>
        <w:ind w:firstLine="360"/>
        <w:jc w:val="both"/>
        <w:rPr/>
      </w:pPr>
      <w:r>
        <w:rPr>
          <w:rFonts w:eastAsia="Arial Unicode MS"/>
        </w:rPr>
        <w:t xml:space="preserve">Таким образом, вместе с приобретением страной другого на-■мния в начале </w:t>
      </w:r>
      <w:r>
        <w:rPr>
          <w:rFonts w:eastAsia="Arial Unicode MS" w:cs="Palatino Linotype" w:ascii="Palatino Linotype" w:hAnsi="Palatino Linotype"/>
        </w:rPr>
        <w:t>Ѵ</w:t>
      </w:r>
      <w:r>
        <w:rPr>
          <w:rFonts w:eastAsia="Arial Unicode MS"/>
        </w:rPr>
        <w:t>Ш в. Японией был сделан важный шаг к госу-ірственной самоидентификации, что создавало в дальнейшем ми'дпосылки и для самоидентификации этнической.</w:t>
      </w:r>
    </w:p>
    <w:p>
      <w:pPr>
        <w:pStyle w:val="Normal"/>
        <w:autoSpaceDE w:val="false"/>
        <w:ind w:firstLine="360"/>
        <w:jc w:val="both"/>
        <w:rPr>
          <w:rFonts w:eastAsia="Arial Unicode MS"/>
        </w:rPr>
      </w:pPr>
      <w:r>
        <w:rPr>
          <w:rFonts w:eastAsia="Arial Unicode MS"/>
        </w:rPr>
        <w:t>На практике оба названия — Ямато и Япония {Нихон) — дли-■'дьное время сосуществовали, и двум иероглифам «на» и «хон»</w:t>
      </w:r>
    </w:p>
    <w:p>
      <w:pPr>
        <w:pStyle w:val="Normal"/>
        <w:autoSpaceDE w:val="false"/>
        <w:ind w:firstLine="360"/>
        <w:jc w:val="both"/>
        <w:rPr>
          <w:rFonts w:eastAsia="Arial Unicode MS"/>
        </w:rPr>
      </w:pPr>
      <w:r>
        <w:rPr>
          <w:rFonts w:eastAsia="Arial Unicode MS"/>
        </w:rPr>
        <w:t>^частую приписывалось чтение «Ямато».</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pPr>
      <w:r>
        <w:rPr>
          <w:rFonts w:eastAsia="Arial Unicode MS"/>
        </w:rPr>
        <w:t xml:space="preserve">Японское государство второй половины </w:t>
      </w:r>
      <w:r>
        <w:rPr>
          <w:rFonts w:eastAsia="Arial Unicode MS" w:cs="Palatino Linotype" w:ascii="Palatino Linotype" w:hAnsi="Palatino Linotype"/>
        </w:rPr>
        <w:t>Ѵ</w:t>
      </w:r>
      <w:r>
        <w:rPr>
          <w:rFonts w:eastAsia="Arial Unicode MS"/>
        </w:rPr>
        <w:t>ІІ-</w:t>
      </w:r>
      <w:r>
        <w:rPr>
          <w:rFonts w:eastAsia="Arial Unicode MS" w:cs="Palatino Linotype" w:ascii="Palatino Linotype" w:hAnsi="Palatino Linotype"/>
        </w:rPr>
        <w:t>Ѵ</w:t>
      </w:r>
      <w:r>
        <w:rPr>
          <w:rFonts w:eastAsia="Arial Unicode MS"/>
        </w:rPr>
        <w:t>Ш вв. в совре-і-'ііной историографии принято называть «государством, осно-тиом на законах» («рицурё кокка»). Для этого имеются серьез</w:t>
        <w:softHyphen/>
        <w:t>ен- основания. Провозгласив одной из своих основных целей соз-чіие высокоцентрализованного государства, японская правящая пта обратилась к китайскому опыту государственного строи-</w:t>
      </w:r>
    </w:p>
    <w:p>
      <w:pPr>
        <w:pStyle w:val="Normal"/>
        <w:autoSpaceDE w:val="false"/>
        <w:ind w:firstLine="360"/>
        <w:jc w:val="both"/>
        <w:rPr/>
      </w:pPr>
      <w:r>
        <w:rPr>
          <w:rFonts w:eastAsia="Arial Unicode MS"/>
        </w:rPr>
        <w:t>■</w:t>
      </w:r>
      <w:r>
        <w:rPr>
          <w:rFonts w:eastAsia="Times New Roman"/>
        </w:rPr>
        <w:t xml:space="preserve"> </w:t>
      </w:r>
      <w:r>
        <w:rPr>
          <w:rFonts w:eastAsia="Arial Unicode MS"/>
        </w:rPr>
        <w:t>льства. Начало этого процесса, как уже говорилось, можно да-'іровать приблизительно серединой VII в., когда были провоз-чинены указы, нацеленные на создание государственности, от-</w:t>
      </w:r>
    </w:p>
    <w:p>
      <w:pPr>
        <w:pStyle w:val="Normal"/>
        <w:autoSpaceDE w:val="false"/>
        <w:ind w:firstLine="360"/>
        <w:jc w:val="both"/>
        <w:rPr/>
      </w:pPr>
      <w:r>
        <w:rPr>
          <w:rFonts w:eastAsia="Arial Unicode MS"/>
        </w:rPr>
        <w:t>■</w:t>
      </w:r>
      <w:r>
        <w:rPr>
          <w:rFonts w:eastAsia="Times New Roman"/>
        </w:rPr>
        <w:t xml:space="preserve"> </w:t>
      </w:r>
      <w:r>
        <w:rPr>
          <w:rFonts w:eastAsia="Arial Unicode MS"/>
        </w:rPr>
        <w:t>чающей китайским представлениям (надельное землепользова-иг, строительство постоянной столицы, повсеместное создание</w:t>
      </w:r>
    </w:p>
    <w:p>
      <w:pPr>
        <w:pStyle w:val="Normal"/>
        <w:autoSpaceDE w:val="false"/>
        <w:ind w:firstLine="360"/>
        <w:jc w:val="both"/>
        <w:rPr/>
      </w:pPr>
      <w:r>
        <w:rPr>
          <w:rFonts w:eastAsia="Arial Unicode MS"/>
        </w:rPr>
        <w:t xml:space="preserve">ги почтовых дворов и т.д.). При этом основными «программны-н" документами были законодательные своды («Тайхб рицурё», </w:t>
      </w:r>
      <w:r>
        <w:rPr>
          <w:rFonts w:eastAsia="Arial Unicode MS"/>
          <w:lang w:val="el-GR"/>
        </w:rPr>
        <w:t xml:space="preserve">є </w:t>
      </w:r>
      <w:r>
        <w:rPr>
          <w:rFonts w:eastAsia="Arial Unicode MS"/>
        </w:rPr>
        <w:t xml:space="preserve">г. ; «Ёро рицурё», 757 г.), в соответствии с которыми должна пыла быть выстроена вся совокупность внутри- и внешнегосудар-I </w:t>
      </w:r>
      <w:r>
        <w:rPr>
          <w:rFonts w:eastAsia="Arial Unicode MS"/>
          <w:lang w:val="el-GR"/>
        </w:rPr>
        <w:t xml:space="preserve">й </w:t>
      </w:r>
      <w:r>
        <w:rPr>
          <w:rFonts w:eastAsia="Arial Unicode MS"/>
        </w:rPr>
        <w:t>венных отношений, и которые, с определенными модификация</w:t>
        <w:softHyphen/>
        <w:t>ми, были смоделированы по китайскому образцу.</w:t>
      </w:r>
    </w:p>
    <w:p>
      <w:pPr>
        <w:pStyle w:val="Normal"/>
        <w:autoSpaceDE w:val="false"/>
        <w:ind w:firstLine="360"/>
        <w:jc w:val="both"/>
        <w:rPr>
          <w:rFonts w:eastAsia="Arial Unicode MS"/>
        </w:rPr>
      </w:pPr>
      <w:r>
        <w:rPr>
          <w:rFonts w:eastAsia="Arial Unicode MS"/>
        </w:rPr>
        <w:t>Выполнение заложенной в сводах программы политической централизации сопровождалось осуществлением крупномасштаб</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17</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ных проектов, что потребовало колоссального напряжения сил, аккумулировавшихся с помощью внеэкономических средств при</w:t>
        <w:softHyphen/>
        <w:t>нуждения (трудовая повинность). Синдром гигантомании, начало которого лежало в «курганном периоде», не был еще изжит. На этом пути поначалу были достигнуты впечатляющие успехи. Так, была воздвигнута столица Нара — колоссальный для того време</w:t>
        <w:softHyphen/>
        <w:t>ни город. В Нара был выстроен громадный буддийский храмовый комплекс Тбдайдзи. В каждой из провинций согласно специаль</w:t>
        <w:softHyphen/>
        <w:t>ному указу был возведен буддийский храм. Страна покрылась се</w:t>
        <w:softHyphen/>
        <w:t>тью дорог с расположенными на них почтовыми дворами. В шко</w:t>
        <w:softHyphen/>
        <w:t>лах чиновников осуществлялось планомерное и достаточно мас</w:t>
        <w:softHyphen/>
        <w:t>совое обучение на основе классических китайских памятников философской, государственной, исторической, литературной мыс</w:t>
        <w:softHyphen/>
        <w:t>ли. Сама организация чиновничества представляла собой строй</w:t>
        <w:softHyphen/>
        <w:t>ную иерархическую систему, скопированную с китайских образ</w:t>
        <w:softHyphen/>
        <w:t>цов. Создавались исторические хроники и стихотворные антоло</w:t>
        <w:softHyphen/>
        <w:t>гии на китайском языке, призванные подчеркнуть высокую сте</w:t>
        <w:softHyphen/>
        <w:t>пень овладения японцами континентальной культурой. В столич</w:t>
        <w:softHyphen/>
        <w:t>ном быту доминировала китайская одежда.</w:t>
      </w:r>
    </w:p>
    <w:p>
      <w:pPr>
        <w:pStyle w:val="Normal"/>
        <w:autoSpaceDE w:val="false"/>
        <w:ind w:firstLine="360"/>
        <w:jc w:val="both"/>
        <w:rPr>
          <w:rFonts w:eastAsia="Arial Unicode MS"/>
        </w:rPr>
      </w:pPr>
      <w:r>
        <w:rPr>
          <w:rFonts w:eastAsia="Arial Unicode MS"/>
        </w:rPr>
        <w:t>Главным инициатором всех этих проектов было государство и казалось, что центр достиг очень высокой степени управляемости страной. Однако весьма скоро выяснилось, что реальный уровень экономического, политического и культурного состояния общест</w:t>
        <w:softHyphen/>
        <w:t>ва не соответствовало ни тем образцам, которые описывались в законодательных сводах, ни конкретным планам по их проведе</w:t>
        <w:softHyphen/>
        <w:t>нию в жизнь. Поэтому «канонический автопортрет государства» (законодательные своды) довольно быстро стал дополняться чер</w:t>
        <w:softHyphen/>
        <w:t>тами, отражавшими реальные особенности взаимоотношений н японском обществе.</w:t>
      </w:r>
    </w:p>
    <w:p>
      <w:pPr>
        <w:pStyle w:val="Normal"/>
        <w:autoSpaceDE w:val="false"/>
        <w:ind w:firstLine="360"/>
        <w:jc w:val="both"/>
        <w:rPr>
          <w:rFonts w:eastAsia="Arial Unicode MS"/>
        </w:rPr>
      </w:pPr>
      <w:r>
        <w:rPr>
          <w:rFonts w:eastAsia="Arial Unicode MS"/>
        </w:rPr>
        <w:t>Первый пересмотр законодательного свода относится уже к 706 г. Хроника «Сёку нихонги» сообщает, что «только один или два закона проводятся в жизнь; полное же осуществление невоз</w:t>
        <w:softHyphen/>
        <w:t>можно», довольно наивно возлагая при этом вину на нерадивых! чиновников.</w:t>
      </w:r>
    </w:p>
    <w:p>
      <w:pPr>
        <w:pStyle w:val="Normal"/>
        <w:autoSpaceDE w:val="false"/>
        <w:ind w:firstLine="360"/>
        <w:jc w:val="both"/>
        <w:rPr/>
      </w:pPr>
      <w:r>
        <w:rPr>
          <w:rFonts w:eastAsia="Arial Unicode MS"/>
        </w:rPr>
        <w:t>Хорошо прослеживаемые по источникам изменения в законо</w:t>
        <w:softHyphen/>
        <w:t>творческой и текущей политике свидетельствуют о достаточно реалистичной оценке ситуации японскими правителями и об от</w:t>
        <w:softHyphen/>
        <w:t>казе от осуществления тех проектов, которые требовали чрезмер</w:t>
        <w:softHyphen/>
        <w:t>ных усилий (строительство Тбдайдзи оказалось одним из послед</w:t>
        <w:softHyphen/>
        <w:t>них проявлений «синдрома гигантомании»). Вместе с тем, откаіі от реализации некоторых планов, возможно, был вызван давлени-| р-іл мргтных к</w:t>
      </w:r>
      <w:r>
        <w:rPr>
          <w:rFonts w:eastAsia="Arial Unicode MS" w:cs="Palatino Linotype" w:ascii="Palatino Linotype" w:hAnsi="Palatino Linotype"/>
        </w:rPr>
        <w:t>ѵ</w:t>
      </w:r>
      <w:r>
        <w:rPr>
          <w:rFonts w:eastAsia="Arial Unicode MS"/>
        </w:rPr>
        <w:t>льт</w:t>
      </w:r>
      <w:r>
        <w:rPr>
          <w:rFonts w:eastAsia="Arial Unicode MS" w:cs="Palatino Linotype" w:ascii="Palatino Linotype" w:hAnsi="Palatino Linotype"/>
        </w:rPr>
        <w:t>ѵ</w:t>
      </w:r>
      <w:r>
        <w:rPr>
          <w:rFonts w:eastAsia="Arial Unicode MS"/>
        </w:rPr>
        <w:t>оно-социальных условий и обстоятельств. Так,</w:t>
      </w:r>
    </w:p>
    <w:p>
      <w:pPr>
        <w:pStyle w:val="Normal"/>
        <w:autoSpaceDE w:val="false"/>
        <w:ind w:firstLine="360"/>
        <w:jc w:val="both"/>
        <w:rPr>
          <w:rFonts w:eastAsia="Arial Unicode MS"/>
        </w:rPr>
      </w:pPr>
      <w:r>
        <w:rPr>
          <w:rFonts w:eastAsia="Arial Unicode MS"/>
        </w:rPr>
        <w:t>Глава 2. Нарекая Япония и внешний мир</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18</w:t>
      </w:r>
      <w:r>
        <w:rPr>
          <w:rFonts w:eastAsia="Arial Unicode MS"/>
        </w:rPr>
        <w:fldChar w:fldCharType="end"/>
      </w:r>
    </w:p>
    <w:p>
      <w:pPr>
        <w:pStyle w:val="Normal"/>
        <w:autoSpaceDE w:val="false"/>
        <w:ind w:firstLine="360"/>
        <w:jc w:val="both"/>
        <w:rPr>
          <w:rFonts w:eastAsia="Arial Unicode MS"/>
        </w:rPr>
      </w:pPr>
      <w:r>
        <w:rPr>
          <w:rFonts w:eastAsia="Arial Unicode MS"/>
        </w:rPr>
        <w:t>можно считать доказанным, что состоявшие из двух основных частей {рицу — «уголовный кодекс» и ре — «гражданский») за</w:t>
        <w:softHyphen/>
        <w:t>конодательные своды, реально «работали» только во второй сво</w:t>
        <w:softHyphen/>
        <w:t>ей, «гражданской», части. Что касается уголовных законов рицу, го они так и не были введены в действие, и общество продолжало жить согласно нормам обычного права. Причина заключалась в изначальной утопичности рицу, т. е. их несоответствии местным кпонским реалиям.</w:t>
      </w:r>
    </w:p>
    <w:p>
      <w:pPr>
        <w:pStyle w:val="Normal"/>
        <w:autoSpaceDE w:val="false"/>
        <w:ind w:firstLine="360"/>
        <w:jc w:val="both"/>
        <w:rPr>
          <w:rFonts w:eastAsia="Arial Unicode MS"/>
        </w:rPr>
      </w:pPr>
      <w:r>
        <w:rPr>
          <w:rFonts w:eastAsia="Arial Unicode MS"/>
        </w:rPr>
        <w:t>Дрейф японского государства в сторону более адекватной ме</w:t>
        <w:softHyphen/>
        <w:t>стным условиям общественной модели проходил по следующим основным направлениям.</w:t>
      </w:r>
    </w:p>
    <w:p>
      <w:pPr>
        <w:pStyle w:val="Normal"/>
        <w:autoSpaceDE w:val="false"/>
        <w:ind w:firstLine="360"/>
        <w:jc w:val="both"/>
        <w:rPr/>
      </w:pPr>
      <w:r>
        <w:rPr>
          <w:rFonts w:eastAsia="Arial Unicode MS"/>
        </w:rPr>
        <w:t>Земельные отношения. Основной экономической идеей зако</w:t>
        <w:softHyphen/>
        <w:t xml:space="preserve">нодательных сводов была система надельного землепользования с сохранением государственной собственности на землю. Однако с течением времени все большее количество земель переходило в частные руки с правом передачи по наследству: «жалованные» іемли (давались за особые заслуги), земли синтоистских храмов и оуддийский монастырей, целинные земли (с 743 г.). Начиная с </w:t>
      </w:r>
      <w:r>
        <w:rPr>
          <w:rFonts w:eastAsia="Arial Unicode MS"/>
          <w:lang w:val="el-GR"/>
        </w:rPr>
        <w:t xml:space="preserve">є02 </w:t>
      </w:r>
      <w:r>
        <w:rPr>
          <w:rFonts w:eastAsia="Arial Unicode MS"/>
        </w:rPr>
        <w:t>г. передел земель стал осуществляться раз в 12 лет (согласно • подам, время между переделами должно было составлять 6 лет). Псе это вело к концентрации пахотной земли в частных руках и к подрыву экономической основы «государства рицурё» — государ</w:t>
        <w:softHyphen/>
        <w:t>ственной собственности на землю. На смену ей приходила систе</w:t>
        <w:softHyphen/>
        <w:t>ма частного поместного землевладения — сёэн.</w:t>
      </w:r>
    </w:p>
    <w:p>
      <w:pPr>
        <w:pStyle w:val="Normal"/>
        <w:autoSpaceDE w:val="false"/>
        <w:ind w:firstLine="360"/>
        <w:jc w:val="both"/>
        <w:rPr>
          <w:rFonts w:eastAsia="Arial Unicode MS"/>
        </w:rPr>
      </w:pPr>
      <w:r>
        <w:rPr>
          <w:rFonts w:eastAsia="Arial Unicode MS"/>
        </w:rPr>
        <w:t>Отношения между центром и периферией. Территориальное целение страны включало в себя около 60 провинций и 600 уез-іов. В отличие от Китая, чиновники из центра присылались толь</w:t>
        <w:softHyphen/>
        <w:t>ко на должности управителей провинций. Что касается уездов и &lt; ел, то на должности управителей и старост всегда назначались шлько представители местной знати. В дальнейшем, в период К шан, вместе с развитием поместного землевладения уезды фак-іически превратились в вотчины и утратили свое значение в ка</w:t>
        <w:softHyphen/>
        <w:t>честве административных единиц. Таким образом, центр практи</w:t>
        <w:softHyphen/>
        <w:t>чески не был в состоянии осуществлять контрольные функции на іестах. Поскольку основная тяжесть сбора первичных сведений о податном населении, налогообложении и т.д. лежала именно на ездах, исторические данные о состоянии государственности по-■ ле периода Нара (вплоть до сёгуната Токугава) сильно уступают по своей точности, подробности и конкретности тем, которые от</w:t>
        <w:softHyphen/>
        <w:t>носятся к VIII в.</w:t>
      </w:r>
    </w:p>
    <w:p>
      <w:pPr>
        <w:pStyle w:val="Normal"/>
        <w:autoSpaceDE w:val="false"/>
        <w:ind w:firstLine="360"/>
        <w:jc w:val="both"/>
        <w:rPr>
          <w:rFonts w:eastAsia="Arial Unicode MS"/>
        </w:rPr>
      </w:pPr>
      <w:r>
        <w:rPr>
          <w:rFonts w:eastAsia="Arial Unicode MS"/>
        </w:rPr>
        <w:t>Армия. Японским правителям пришлось распроститься с меч-іііми о сильной армии. В начале VIII в. одна «часть» (гундан)</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19</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формировалась 3-4 уездами. В результате растущего осознания того, что реальная внешняя угроза отсутствует, рекрутская сис</w:t>
        <w:softHyphen/>
        <w:t>тема была пересмотрена в сторону облегчения, а в 792 г. вообще была почти полностью ликвидирована. В то же самое время лич</w:t>
        <w:softHyphen/>
        <w:t>ные дружины поместных владельцев имели явную тенденцию к увеличению, что привело в дальнейшем к кровавым междоусоб</w:t>
        <w:softHyphen/>
        <w:t>ным столкновениям.</w:t>
      </w:r>
    </w:p>
    <w:p>
      <w:pPr>
        <w:pStyle w:val="Normal"/>
        <w:autoSpaceDE w:val="false"/>
        <w:ind w:firstLine="360"/>
        <w:jc w:val="both"/>
        <w:rPr/>
      </w:pPr>
      <w:r>
        <w:rPr>
          <w:rFonts w:eastAsia="Arial Unicode MS"/>
        </w:rPr>
        <w:t>Статус правителя. Серьезные изменения произошли и в ста</w:t>
        <w:softHyphen/>
        <w:t xml:space="preserve">тусе самого государя («императора», «сына Неба»). Если для </w:t>
      </w:r>
      <w:r>
        <w:rPr>
          <w:rFonts w:eastAsia="Arial Unicode MS" w:cs="Palatino Linotype" w:ascii="Palatino Linotype" w:hAnsi="Palatino Linotype"/>
        </w:rPr>
        <w:t>Ѵ</w:t>
      </w:r>
      <w:r>
        <w:rPr>
          <w:rFonts w:eastAsia="Arial Unicode MS"/>
        </w:rPr>
        <w:t>Ш в. характерна концепция «сильного» и деятельного правителя (другой вопрос, в какой мере эта концепция была реализована), то в период Хэйан окончательно сложилась политическая система доминирования рода Фудзивара, когда государь продолжал оста</w:t>
        <w:softHyphen/>
        <w:t>ваться верховным синтоистским жрецом, но его властные полно</w:t>
        <w:softHyphen/>
        <w:t>мочия проявляли постоянную тенденцию к сокращению. При этом подтвердила свою жизнеспособность более ранняя система управления, когда один из влиятельных родов являлся «постав</w:t>
        <w:softHyphen/>
        <w:t>щиком» жен для правителя. Сыновья от этих браков становились императорами, но их действия в значительной степени контроли</w:t>
        <w:softHyphen/>
        <w:t>ровались их дядьями по материнской линии (так называемый авункулат; в VI—VII вв. такую роль играл род Сога).</w:t>
      </w:r>
    </w:p>
    <w:p>
      <w:pPr>
        <w:pStyle w:val="Normal"/>
        <w:autoSpaceDE w:val="false"/>
        <w:ind w:firstLine="360"/>
        <w:jc w:val="both"/>
        <w:rPr>
          <w:rFonts w:eastAsia="Arial Unicode MS"/>
        </w:rPr>
      </w:pPr>
      <w:r>
        <w:rPr>
          <w:rFonts w:eastAsia="Arial Unicode MS"/>
        </w:rPr>
        <w:t>Геополитическое положение. После ряда поражений япон</w:t>
        <w:softHyphen/>
        <w:t>ской экспедиционной армии на Корейском п-ове в середине VII в. Япония постепенно стала отказываться от проведения активной внешней политики, ставившей своей целью вмешательство в дела стран континента. Однако в то время она еще сохраняла живой интерес к поддержанию внешних связей, обусловленный как по</w:t>
        <w:softHyphen/>
        <w:t>требностью в новой информации (приобретении различных зна</w:t>
        <w:softHyphen/>
        <w:t>ний, умений, навыков), так и стремлением к «международному признанию».</w:t>
      </w:r>
    </w:p>
    <w:p>
      <w:pPr>
        <w:pStyle w:val="Normal"/>
        <w:autoSpaceDE w:val="false"/>
        <w:ind w:firstLine="360"/>
        <w:jc w:val="both"/>
        <w:rPr>
          <w:rFonts w:eastAsia="Arial Unicode MS"/>
        </w:rPr>
      </w:pPr>
      <w:r>
        <w:rPr>
          <w:rFonts w:eastAsia="Arial Unicode MS"/>
        </w:rPr>
        <w:t>Продолжался регулярный обмен посольствами с Китаем и Силла, который, однако, по мере нарастания самодостаточности и интровертности культуры был довольно быстро прекращен (в 838 и 779 годах соответственно), Единственным внешнеполитическим партнером Японии на время осталось государство Бохай.</w:t>
      </w:r>
    </w:p>
    <w:p>
      <w:pPr>
        <w:pStyle w:val="Normal"/>
        <w:autoSpaceDE w:val="false"/>
        <w:ind w:firstLine="360"/>
        <w:jc w:val="both"/>
        <w:rPr>
          <w:rFonts w:eastAsia="Arial Unicode MS"/>
        </w:rPr>
      </w:pPr>
      <w:r>
        <w:rPr>
          <w:rFonts w:eastAsia="Arial Unicode MS"/>
        </w:rPr>
        <w:t>Система образования и конкурсных экзаменов. Формально в Японии была воспринята китайская идея конкурсных экзаменов Щ на занятие чиновничьих должностей. Однако на практике зало-1 женные в ней возможности вертикальной социальной мобильно-1 сти оказались выхолощенными. Для детей чиновника 6-го ранга и ниже было практически невозможно достичь 5-го ранга — мини- \ мяльного пля занятия должности при дворе. Продвижение по слу-|</w:t>
      </w:r>
    </w:p>
    <w:p>
      <w:pPr>
        <w:pStyle w:val="Normal"/>
        <w:autoSpaceDE w:val="false"/>
        <w:ind w:firstLine="360"/>
        <w:jc w:val="both"/>
        <w:rPr>
          <w:rFonts w:eastAsia="Arial Unicode MS"/>
        </w:rPr>
      </w:pPr>
      <w:r>
        <w:rPr>
          <w:rFonts w:eastAsia="Arial Unicode MS"/>
        </w:rPr>
        <w:t>Глава 2. Нарекая Япония и внешний мир</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20</w:t>
      </w:r>
      <w:r>
        <w:rPr>
          <w:rFonts w:eastAsia="Arial Unicode MS"/>
        </w:rPr>
        <w:fldChar w:fldCharType="end"/>
      </w:r>
    </w:p>
    <w:p>
      <w:pPr>
        <w:pStyle w:val="Normal"/>
        <w:autoSpaceDE w:val="false"/>
        <w:ind w:firstLine="360"/>
        <w:jc w:val="both"/>
        <w:rPr>
          <w:rFonts w:eastAsia="Arial Unicode MS"/>
        </w:rPr>
      </w:pPr>
      <w:r>
        <w:rPr>
          <w:rFonts w:eastAsia="Arial Unicode MS"/>
        </w:rPr>
        <w:t>жебной лестнице в гораздо большей степени определялось проис</w:t>
        <w:softHyphen/>
        <w:t>хождением, чем служебными заслугами. Во многом именно по чтой причине в период Хэйан государственные школы чиновников сменило домашнее образование. Таким образом, вся система чи</w:t>
        <w:softHyphen/>
        <w:t>новничьих рангов, целиком заимствованная из Китая, утеряла свой первоначальный смысл.</w:t>
      </w:r>
    </w:p>
    <w:p>
      <w:pPr>
        <w:pStyle w:val="Normal"/>
        <w:autoSpaceDE w:val="false"/>
        <w:ind w:firstLine="360"/>
        <w:jc w:val="both"/>
        <w:rPr/>
      </w:pPr>
      <w:r>
        <w:rPr>
          <w:rFonts w:eastAsia="Arial Unicode MS"/>
        </w:rPr>
        <w:t xml:space="preserve">Дорожная инфраструктура. В </w:t>
      </w:r>
      <w:r>
        <w:rPr>
          <w:rFonts w:eastAsia="Arial Unicode MS" w:cs="Palatino Linotype" w:ascii="Palatino Linotype" w:hAnsi="Palatino Linotype"/>
        </w:rPr>
        <w:t>Ѵ</w:t>
      </w:r>
      <w:r>
        <w:rPr>
          <w:rFonts w:eastAsia="Arial Unicode MS"/>
        </w:rPr>
        <w:t>Ш в. была создана сеть так называемых государственных дорог (кандб), которая соединяла столицу со всеми основными регионами. По сравнению с будущи</w:t>
        <w:softHyphen/>
        <w:t>ми временами эффективность системы сообщений была очень вы</w:t>
        <w:softHyphen/>
        <w:t>сокой. Распад дорожной инфраструктуры явился одним из прояв</w:t>
        <w:softHyphen/>
        <w:t>лений утери центром значительной части своих полномочий и ос</w:t>
        <w:softHyphen/>
        <w:t>лабления его контроля над периферией.</w:t>
      </w:r>
    </w:p>
    <w:p>
      <w:pPr>
        <w:pStyle w:val="Normal"/>
        <w:autoSpaceDE w:val="false"/>
        <w:ind w:firstLine="360"/>
        <w:jc w:val="both"/>
        <w:rPr>
          <w:rFonts w:eastAsia="Arial Unicode MS"/>
        </w:rPr>
      </w:pPr>
      <w:r>
        <w:rPr>
          <w:rFonts w:eastAsia="Arial Unicode MS"/>
        </w:rPr>
        <w:t>Денежное обращение. Желание походить на Китай вырази</w:t>
        <w:softHyphen/>
        <w:t>лось, в частности, в чеканке монеты, впервые выпущенной в обра</w:t>
        <w:softHyphen/>
        <w:t>щение в 708 г. Следующий выпуск был осуществлен только в 760 году. До 958 г. зафиксировано еще 10 эмиссий. Несмотря на на</w:t>
        <w:softHyphen/>
        <w:t>стойчивые меры государства по активизации денежного оборота (повышение в ранге тех, кто аккумулировал определенные де</w:t>
        <w:softHyphen/>
        <w:t>нежные средства; выплата жалованья чиновникам деньгами), в стране продолжал господствовать натуральный обмен. В X в. че</w:t>
        <w:softHyphen/>
        <w:t>канка собственной монеты в Японии полностью прекратилась.</w:t>
      </w:r>
    </w:p>
    <w:p>
      <w:pPr>
        <w:pStyle w:val="Normal"/>
        <w:autoSpaceDE w:val="false"/>
        <w:ind w:firstLine="360"/>
        <w:jc w:val="both"/>
        <w:rPr>
          <w:rFonts w:eastAsia="Arial Unicode MS"/>
        </w:rPr>
      </w:pPr>
      <w:r>
        <w:rPr>
          <w:rFonts w:eastAsia="Arial Unicode MS"/>
        </w:rPr>
        <w:t>Буддизм. Первая половина периода Нара прошла под знаком включения буддизма в систему официальной идеологии. Однако с точением времени стало понятно, что только синтоизм с его сис</w:t>
        <w:softHyphen/>
        <w:t>темой сакральных генеалогий, уходящих своими корнями в тра</w:t>
        <w:softHyphen/>
        <w:t>диционную мифологию, способен обеспечить аристократии со</w:t>
        <w:softHyphen/>
        <w:t>хранение привилегированного положения, Поэтому государствен</w:t>
        <w:softHyphen/>
        <w:t>ная поддержка буддизма сделалась намного слабее, и параллель</w:t>
        <w:softHyphen/>
        <w:t>но произошла повторная актуализация всего синтоистского ми-фологическо-ритуального комплекса. В начале IX в. произошло окончательное оформление синтоистского пантеона, что способ</w:t>
        <w:softHyphen/>
        <w:t>ствовало созданию абсолютно закрытых для посторонних элемен</w:t>
        <w:softHyphen/>
        <w:t>тов властных структур.</w:t>
      </w:r>
    </w:p>
    <w:p>
      <w:pPr>
        <w:pStyle w:val="Normal"/>
        <w:autoSpaceDE w:val="false"/>
        <w:ind w:firstLine="360"/>
        <w:jc w:val="both"/>
        <w:rPr>
          <w:rFonts w:eastAsia="Arial Unicode MS"/>
        </w:rPr>
      </w:pPr>
      <w:r>
        <w:rPr>
          <w:rFonts w:eastAsia="Arial Unicode MS"/>
        </w:rPr>
        <w:t>Пространство. В начале VIII в. японское государство и куль</w:t>
        <w:softHyphen/>
        <w:t>тура стремились к расширению своих границ. Это нашло свое вы</w:t>
        <w:softHyphen/>
        <w:t>ражение и в попытках продвижения на север о-ва Хонсю, и в сельскохозяйственном освоении новых земель.</w:t>
      </w:r>
    </w:p>
    <w:p>
      <w:pPr>
        <w:pStyle w:val="Normal"/>
        <w:autoSpaceDE w:val="false"/>
        <w:ind w:firstLine="360"/>
        <w:jc w:val="both"/>
        <w:rPr>
          <w:rFonts w:eastAsia="Arial Unicode MS"/>
        </w:rPr>
      </w:pPr>
      <w:r>
        <w:rPr>
          <w:rFonts w:eastAsia="Arial Unicode MS"/>
        </w:rPr>
        <w:t>С началом периода Хэйан планы по интеграции этого региона явно отошли на второй план, колонизация была приостановлена, а отношения с обитателями тех мест — племенами эмиси — в ос</w:t>
        <w:softHyphen/>
        <w:t>новном свелись к принесению теми символической дани. Истори</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20</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ческие источники стали описывать по преимуществу пространст</w:t>
        <w:softHyphen/>
        <w:t>во столицы и двора, литературные — ограничили свое видение тем пространством, которое физически доступно взгляду. Актив</w:t>
        <w:softHyphen/>
        <w:t>ное развитие получило моделирование природы, максимально приближенное к дому (садово-парковое искусство).</w:t>
      </w:r>
    </w:p>
    <w:p>
      <w:pPr>
        <w:pStyle w:val="Normal"/>
        <w:autoSpaceDE w:val="false"/>
        <w:ind w:firstLine="360"/>
        <w:jc w:val="both"/>
        <w:rPr>
          <w:rFonts w:eastAsia="Arial Unicode MS"/>
        </w:rPr>
      </w:pPr>
      <w:r>
        <w:rPr>
          <w:rFonts w:eastAsia="Arial Unicode MS"/>
        </w:rPr>
        <w:t>Время. «Государство рицурё» начиналось с письменного оформления политически ангажированной концепции прошлого, имевшей своим формальным прототипом китайское летописание. Однако после того, как осознание непререкаемой легитимности правящего рода прочно вошло в качестве основного элемента в модель государственного устройства, потребность в ведении хро</w:t>
        <w:softHyphen/>
        <w:t>ник отпала, и прошлое перестало быть объектом активной госу</w:t>
        <w:softHyphen/>
        <w:t>дарственной политики.</w:t>
      </w:r>
    </w:p>
    <w:p>
      <w:pPr>
        <w:pStyle w:val="Normal"/>
        <w:autoSpaceDE w:val="false"/>
        <w:ind w:firstLine="360"/>
        <w:jc w:val="both"/>
        <w:rPr>
          <w:rFonts w:eastAsia="Arial Unicode MS"/>
        </w:rPr>
      </w:pPr>
      <w:r>
        <w:rPr>
          <w:rFonts w:eastAsia="Arial Unicode MS"/>
        </w:rPr>
        <w:t>Язык. Если VIII в. можно считать временем почти безраздель</w:t>
        <w:softHyphen/>
        <w:t>ного господства китайского письменного языка, то впоследствии сфера его использования стала сокращаться. Весьма симптома</w:t>
        <w:softHyphen/>
        <w:t>тичным было появление в период Хэйан новых классов поэтиче</w:t>
        <w:softHyphen/>
        <w:t>ских и прозаических текстов на японском языке, полностью игно</w:t>
        <w:softHyphen/>
        <w:t>рировавших «государственную» тематику в ее китайском понима</w:t>
        <w:softHyphen/>
        <w:t>нии. Подобная японизация общего строя жизни видна и в других областях культуры — живописи, скульптуре, архитектуре, костю</w:t>
        <w:softHyphen/>
        <w:t>ме и т.д.</w:t>
      </w:r>
    </w:p>
    <w:p>
      <w:pPr>
        <w:pStyle w:val="Normal"/>
        <w:autoSpaceDE w:val="false"/>
        <w:ind w:firstLine="360"/>
        <w:jc w:val="both"/>
        <w:rPr>
          <w:rFonts w:eastAsia="Arial Unicode MS"/>
        </w:rPr>
      </w:pPr>
      <w:r>
        <w:rPr>
          <w:rFonts w:eastAsia="Arial Unicode MS"/>
        </w:rPr>
        <w:t>Описанные выше тенденции показывают, что японское госу</w:t>
        <w:softHyphen/>
        <w:t>дарство периода Нара (со всеми его атрибутами, включая летопи сание и законодательство) было в значительной степени продук</w:t>
        <w:softHyphen/>
        <w:t>том волевой деятельности ограниченного круга социальных ре форматоров, а не следствием естественной эволюции японского общества. В связи с этим «оболочка» этого государства и его «со</w:t>
        <w:softHyphen/>
        <w:t>держимое» отличались разительным образом. И на первый взгляд нарекая Япония имела все внешние признаки высокоцентрализо</w:t>
        <w:softHyphen/>
        <w:t>ванного государства «современного» (т. е. китайского) типа, то| реальные процессы адаптации и «переваривания» новых для японского общества идей, установлений и институтов привели совсем не к тем результатам, на которые рассчитывали творцы законодательных сводов в VIII в. Они стремились построить им перию, напоминающую Китай по своей мощи, размаху и степени централизации. Однако их не слишком далекие потомки оказа лись в стране, где периферия вела жизнь, вполне независимую от центра, где власть императора была скорее номинальной, чем рс альной, и где большинство начинаний VIII в. приобрело не вполнел узнаваемый вид.</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21</w:t>
      </w:r>
      <w:r>
        <w:rPr>
          <w:rFonts w:eastAsia="Arial Unicode MS"/>
        </w:rPr>
        <w:fldChar w:fldCharType="end"/>
      </w:r>
    </w:p>
    <w:p>
      <w:pPr>
        <w:pStyle w:val="Normal"/>
        <w:autoSpaceDE w:val="false"/>
        <w:ind w:firstLine="360"/>
        <w:jc w:val="both"/>
        <w:rPr>
          <w:rFonts w:eastAsia="Arial Unicode MS"/>
        </w:rPr>
      </w:pPr>
      <w:r>
        <w:rPr>
          <w:rFonts w:eastAsia="Arial Unicode MS"/>
        </w:rPr>
        <w:t>Глава 1</w:t>
      </w:r>
    </w:p>
    <w:p>
      <w:pPr>
        <w:pStyle w:val="Normal"/>
        <w:autoSpaceDE w:val="false"/>
        <w:ind w:firstLine="360"/>
        <w:jc w:val="both"/>
        <w:rPr>
          <w:rFonts w:eastAsia="Arial Unicode MS"/>
        </w:rPr>
      </w:pPr>
      <w:r>
        <w:rPr>
          <w:rFonts w:eastAsia="Arial Unicode MS"/>
        </w:rPr>
        <w:t>ПЕРИОД ХЭЙАН (794-1185)</w:t>
      </w:r>
    </w:p>
    <w:p>
      <w:pPr>
        <w:pStyle w:val="Normal"/>
        <w:autoSpaceDE w:val="false"/>
        <w:ind w:firstLine="360"/>
        <w:jc w:val="both"/>
        <w:rPr>
          <w:rFonts w:eastAsia="Arial Unicode MS"/>
        </w:rPr>
      </w:pPr>
      <w:r>
        <w:rPr>
          <w:rFonts w:eastAsia="Arial Unicode MS"/>
        </w:rPr>
        <w:t>794 г. ознаменовался переносом на новое место император</w:t>
        <w:softHyphen/>
        <w:t>ской резиденции. Строительство новой столицы Хэйанке, по име</w:t>
        <w:softHyphen/>
        <w:t>ни которой был назван целый исторический период, ознаменовало собой начало одной из самых ярких эпох японской истории, отме</w:t>
        <w:softHyphen/>
        <w:t>ченной небывалым расцветом культуры и наложившей отпечаток на все дальнейшее развитие страны. Одновременно период Хэйан стал временем эрозии, а затем и полного распада заимствованной из Китая надельной системы землепользования (хандэн) и «госу</w:t>
        <w:softHyphen/>
        <w:t>дарства рицурё», несмотря на все попытки центральных властей остановить этот процесс. Именно в период Хэйан в Японии полу</w:t>
        <w:softHyphen/>
        <w:t>чили распространение частные земельные владения сёэн и сло</w:t>
        <w:softHyphen/>
        <w:t>жилась основанная на коммендациях система вассальных отноше</w:t>
        <w:softHyphen/>
        <w:t>ний, весьма напоминавшая существовавшую в Западной Европе. Таким образом, можно сказать, что основным историческим со</w:t>
        <w:softHyphen/>
        <w:t>держанием периода Хэйан было становление в Японии феодаль-' кого общества.</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rFonts w:eastAsia="Arial Unicode MS"/>
        </w:rPr>
      </w:pPr>
      <w:r>
        <w:rPr>
          <w:rFonts w:eastAsia="Arial Unicode MS"/>
        </w:rPr>
        <w:t>Усиление буддийской церкви не только в культурной и духов</w:t>
        <w:softHyphen/>
        <w:t>ной, но и в политической и экономической сферах, и, особенно, события, связанные с монахом Дбкё, создавали вполне реальную опасность для императорской власти. Скорее всего, именно этим и было продиктовано решение построить новую столицу, чтобы «физически» уйти из-под влияния буддийских монастырей и про</w:t>
        <w:softHyphen/>
        <w:t>вести ряд реформ, укреплявших центральную власть.</w:t>
      </w:r>
    </w:p>
    <w:p>
      <w:pPr>
        <w:pStyle w:val="Normal"/>
        <w:autoSpaceDE w:val="false"/>
        <w:ind w:firstLine="360"/>
        <w:jc w:val="both"/>
        <w:rPr>
          <w:rFonts w:eastAsia="Arial Unicode MS"/>
        </w:rPr>
      </w:pPr>
      <w:r>
        <w:rPr>
          <w:rFonts w:eastAsia="Arial Unicode MS"/>
        </w:rPr>
        <w:t>Первоначально строительство нового города началось в На-аока в провинции Ямасиро. Но его неожиданно прекратили и пе-енесли на несколько километров в сторону, где и заложили го-од, которому суждено было оставаться императорской резиден</w:t>
        <w:softHyphen/>
        <w:t>цией вплоть до 1869 г. Прекращение строительства города Нагао-ка, видимо, было вызвано несчастьями, обрушившимися на импе</w:t>
        <w:softHyphen/>
        <w:t>раторский род и на его ближайших приближенных. Сегодня труд</w:t>
        <w:softHyphen/>
        <w:t>но выяснить все причины принятия решения о возведении новой столицы, но вполне' правдоподобно выглядит предположение о том, что это, в частности, было своего рода демонстрацией силы центральной власт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22</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Город Хэйанкё</w:t>
      </w:r>
    </w:p>
    <w:p>
      <w:pPr>
        <w:pStyle w:val="Normal"/>
        <w:autoSpaceDE w:val="false"/>
        <w:ind w:firstLine="360"/>
        <w:jc w:val="both"/>
        <w:rPr>
          <w:rFonts w:eastAsia="Arial Unicode MS"/>
        </w:rPr>
      </w:pPr>
      <w:r>
        <w:rPr>
          <w:rFonts w:eastAsia="Arial Unicode MS"/>
        </w:rPr>
        <w:t>Строительство новой столицы и императорского дворца шло трудно. Император Камму начал его в 794 г., однако в 805 г. вы</w:t>
        <w:softHyphen/>
        <w:t>нужден был его приостановить из-за оскудения казны. К тому же умерла супруга Камму, что было истолковано как следствие про</w:t>
        <w:softHyphen/>
        <w:t>клятия неуспокоенного духа Савара, и занемог наследный принц Ато (будущий император Хэйдзэй). Чтобы умиротворить дух Са</w:t>
        <w:softHyphen/>
        <w:t>вара, в 800 г. ему даже был посмертно пожалован титул импера</w:t>
        <w:softHyphen/>
        <w:t>тора. И все же, несмотря на финансовые проблемы и скверные предзнаменования, город был возведен.</w:t>
      </w:r>
    </w:p>
    <w:p>
      <w:pPr>
        <w:pStyle w:val="Normal"/>
        <w:autoSpaceDE w:val="false"/>
        <w:ind w:firstLine="360"/>
        <w:jc w:val="both"/>
        <w:rPr>
          <w:rFonts w:eastAsia="Arial Unicode MS"/>
        </w:rPr>
      </w:pPr>
      <w:r>
        <w:rPr>
          <w:rFonts w:eastAsia="Arial Unicode MS"/>
        </w:rPr>
        <w:t>Хэйанкё, как и города Фудзивара, Хэйдзё (Нара) и Нагаока, строился по строгим архитектурным канонам эпохи китайской династии Тан. В плане город представлял собой правильный пря</w:t>
        <w:softHyphen/>
        <w:t>моугольник со сторонами 1508 дзё, или 4569 м. с востока на запад и 1753 дзё, или 5312 м, с севера на юг. Его общая площадь со</w:t>
        <w:softHyphen/>
        <w:t>ставляла более 24 кв. км. Подобно Нара, город был разделен на две части — восточную и западную — центральным проспектом Судзаку-бдзи шириной около 85 м. Каждая половина имела свою систему управления. Южный въезд в город в начале Судзаку-бдзи обозначали монументальные ворота — Расёмон.</w:t>
      </w:r>
    </w:p>
    <w:p>
      <w:pPr>
        <w:pStyle w:val="Normal"/>
        <w:autoSpaceDE w:val="false"/>
        <w:ind w:firstLine="360"/>
        <w:jc w:val="both"/>
        <w:rPr>
          <w:rFonts w:eastAsia="Arial Unicode MS"/>
        </w:rPr>
      </w:pPr>
      <w:r>
        <w:rPr>
          <w:rFonts w:eastAsia="Arial Unicode MS"/>
        </w:rPr>
        <w:t>Город никогда не был полностью обнесен стеной. Каждая по</w:t>
        <w:softHyphen/>
        <w:t>ловина города была разделена проспектами шириной 25-35 м, расположенных под прямым углом. С севера на юг было 9 про</w:t>
        <w:softHyphen/>
        <w:t>спектов, называвшихся Итидзё, Нидзё ( т. е. 1-й, 2-й) и так до Ку-дзё (9-й), а с востока на запад шли кегоку бдзи (продольные про</w:t>
        <w:softHyphen/>
        <w:t>спекты) — Хигаси-но тоин одзи — проспект Восточный тоин, Ниси-но тоин бдзи — проспект Западный тоин, Омия бдзи — Дворцовый проспект и Судзаку бдзи — проспект Красной птицы (Феникса). Проспекты образовывали районы (бб), каждый из ко</w:t>
        <w:softHyphen/>
        <w:t>торых имел свой номер. В каждой половине города — восточной и западной — было по 34 района. Районы делились на кварталы (тё) улицами, которые были уже проспектов (шириной около 12 метров). В каждом районе было 16 кварталов, соответственно имевших номера от 1 до 16.</w:t>
      </w:r>
    </w:p>
    <w:p>
      <w:pPr>
        <w:pStyle w:val="Normal"/>
        <w:autoSpaceDE w:val="false"/>
        <w:ind w:firstLine="360"/>
        <w:jc w:val="both"/>
        <w:rPr>
          <w:rFonts w:eastAsia="Arial Unicode MS"/>
        </w:rPr>
      </w:pPr>
      <w:r>
        <w:rPr>
          <w:rFonts w:eastAsia="Arial Unicode MS"/>
        </w:rPr>
        <w:t>Квартал-тё, площадью 450 кв. м, в свою очередь делился на 32 части, которые назывались хэнуси и также имели собственную нумерацию. Однако идеальная симметрия плана так и не была полностью воплощена в жизнь — возможно, потому, что не на</w:t>
        <w:softHyphen/>
        <w:t>шлось достаточного числа жителей, чтобы заселить такой огром</w:t>
        <w:softHyphen/>
        <w:t>ный город. Кроме того, особенности рельефа долины, где распо</w:t>
        <w:softHyphen/>
        <w:t>ложился Хэйанкё, делали западную часть города неудобной и ма-</w:t>
      </w:r>
    </w:p>
    <w:p>
      <w:pPr>
        <w:pStyle w:val="Normal"/>
        <w:autoSpaceDE w:val="false"/>
        <w:ind w:firstLine="360"/>
        <w:jc w:val="both"/>
        <w:rPr>
          <w:rFonts w:eastAsia="Arial Unicode MS"/>
        </w:rPr>
      </w:pPr>
      <w:r>
        <w:rPr>
          <w:rFonts w:eastAsia="Arial Unicode MS"/>
        </w:rPr>
        <w:t>Глава 3. Период Хэйан (794-1185)</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22</w:t>
      </w:r>
      <w:r>
        <w:rPr>
          <w:rFonts w:eastAsia="Arial Unicode MS"/>
        </w:rPr>
        <w:fldChar w:fldCharType="end"/>
      </w:r>
    </w:p>
    <w:p>
      <w:pPr>
        <w:pStyle w:val="Normal"/>
        <w:autoSpaceDE w:val="false"/>
        <w:ind w:firstLine="360"/>
        <w:jc w:val="both"/>
        <w:rPr>
          <w:rFonts w:eastAsia="Arial Unicode MS"/>
        </w:rPr>
      </w:pPr>
      <w:r>
        <w:rPr>
          <w:rFonts w:eastAsia="Arial Unicode MS"/>
        </w:rPr>
        <w:t>лопривлекательной для обитания, и она развивалась медленнее восточной, которая протянулась до берегов реки Камо уже к кон</w:t>
        <w:softHyphen/>
        <w:t>цу IX в. В городе было 2 рынка, и первоначально предполагалось иметь лишь 2 буддийских храма. Буддийским храмам из Нара бы</w:t>
        <w:softHyphen/>
        <w:t>ло запрещено перемещаться в новую столицу.</w:t>
      </w:r>
    </w:p>
    <w:p>
      <w:pPr>
        <w:pStyle w:val="Normal"/>
        <w:autoSpaceDE w:val="false"/>
        <w:ind w:firstLine="360"/>
        <w:jc w:val="both"/>
        <w:rPr>
          <w:rFonts w:eastAsia="Arial Unicode MS"/>
        </w:rPr>
      </w:pPr>
      <w:r>
        <w:rPr>
          <w:rFonts w:eastAsia="Arial Unicode MS"/>
        </w:rPr>
        <w:t>Императорский дворец был расположен в северной части го</w:t>
        <w:softHyphen/>
        <w:t>рода и занимал площадь 4-х районов, по два с восточной и запад</w:t>
        <w:softHyphen/>
        <w:t>ной сторон.</w:t>
      </w:r>
    </w:p>
    <w:p>
      <w:pPr>
        <w:pStyle w:val="Normal"/>
        <w:autoSpaceDE w:val="false"/>
        <w:ind w:firstLine="360"/>
        <w:jc w:val="both"/>
        <w:rPr>
          <w:rFonts w:eastAsia="Arial Unicode MS"/>
        </w:rPr>
      </w:pPr>
      <w:r>
        <w:rPr>
          <w:rFonts w:eastAsia="Arial Unicode MS"/>
        </w:rPr>
        <w:t>Резиденции аристократов располагались в северо-восточной части города недалеко от императорского дворца, площадь их со</w:t>
        <w:softHyphen/>
        <w:t>ставляла несколько те (кварталов). Усадьбы включали в себя как жилые постройки, так парки и пруды.</w:t>
      </w:r>
    </w:p>
    <w:p>
      <w:pPr>
        <w:pStyle w:val="Normal"/>
        <w:autoSpaceDE w:val="false"/>
        <w:ind w:firstLine="360"/>
        <w:jc w:val="both"/>
        <w:rPr>
          <w:rFonts w:eastAsia="Arial Unicode MS"/>
        </w:rPr>
      </w:pPr>
      <w:r>
        <w:rPr>
          <w:rFonts w:eastAsia="Arial Unicode MS"/>
        </w:rPr>
        <w:t>Постепенно город рос, и к концу IX в, его население составля-іо, вероятно, уже около 100 тыс. чел., из которых примерно 10 гыс. были аристократами, имевшими официальные должности.</w:t>
      </w:r>
    </w:p>
    <w:p>
      <w:pPr>
        <w:pStyle w:val="Normal"/>
        <w:autoSpaceDE w:val="false"/>
        <w:ind w:firstLine="360"/>
        <w:jc w:val="both"/>
        <w:rPr>
          <w:rFonts w:eastAsia="Arial Unicode MS"/>
        </w:rPr>
      </w:pPr>
      <w:r>
        <w:rPr>
          <w:rFonts w:eastAsia="Arial Unicode MS"/>
        </w:rPr>
        <w:t>Структура хэйанской аристократии</w:t>
      </w:r>
    </w:p>
    <w:p>
      <w:pPr>
        <w:pStyle w:val="Normal"/>
        <w:autoSpaceDE w:val="false"/>
        <w:ind w:firstLine="360"/>
        <w:jc w:val="both"/>
        <w:rPr>
          <w:rFonts w:eastAsia="Arial Unicode MS"/>
        </w:rPr>
      </w:pPr>
      <w:r>
        <w:rPr>
          <w:rFonts w:eastAsia="Arial Unicode MS"/>
        </w:rPr>
        <w:t>IX век был временем оформления социальной структуры япон</w:t>
        <w:softHyphen/>
        <w:t>ского государства. Основой социальных отношений являлись ге</w:t>
        <w:softHyphen/>
        <w:t>неалогии, которые создавались в рамках императорского мифа.</w:t>
      </w:r>
    </w:p>
    <w:p>
      <w:pPr>
        <w:pStyle w:val="Normal"/>
        <w:autoSpaceDE w:val="false"/>
        <w:ind w:firstLine="360"/>
        <w:jc w:val="both"/>
        <w:rPr/>
      </w:pPr>
      <w:r>
        <w:rPr>
          <w:rFonts w:eastAsia="Arial Unicode MS"/>
        </w:rPr>
        <w:t>На рубеже VIII—IX вв. были написаны обращения к императо</w:t>
        <w:softHyphen/>
        <w:t xml:space="preserve">рам Камму и Хэйдзэй «Такахаси-удзи буми» (789 г.), «Когосюи» (807 г.), в которых представители знатных родов, опираясь на </w:t>
      </w:r>
      <w:r>
        <w:rPr>
          <w:rFonts w:eastAsia="Arial Unicode MS" w:cs="Palatino Linotype" w:ascii="Palatino Linotype" w:hAnsi="Palatino Linotype"/>
        </w:rPr>
        <w:t>ѵ</w:t>
      </w:r>
      <w:r>
        <w:rPr>
          <w:rFonts w:eastAsia="Arial Unicode MS"/>
        </w:rPr>
        <w:t>ранившиеся у них материалы, доказывали древность и знатность твоего происхождения и права на исполнение определенных Функций: род Такахаси — на подготовку и принесение различных жертвоприношений богам и на обслуживание императорского &lt; гола, род Имибэ — на исполнение религиозных ритуалов. Веро</w:t>
        <w:softHyphen/>
        <w:t>ятно, таких жалоб-объяснений было много, и вызваны они были, екорее всего, обращением Камму к знатным родам района Кинай с требованием представить документы относительно истории и происхождения их родов.</w:t>
      </w:r>
    </w:p>
    <w:p>
      <w:pPr>
        <w:pStyle w:val="Normal"/>
        <w:autoSpaceDE w:val="false"/>
        <w:ind w:firstLine="360"/>
        <w:jc w:val="both"/>
        <w:rPr/>
      </w:pPr>
      <w:r>
        <w:rPr>
          <w:rFonts w:eastAsia="Arial Unicode MS"/>
        </w:rPr>
        <w:t>В 815 г. были созданы «Синсэн сёдзироку» («Вновь состав</w:t>
        <w:softHyphen/>
        <w:t xml:space="preserve">ленные родовые списки») — замечательный документ, в котором кодифицировалась иерархия всех знатных родов, представлявшая </w:t>
      </w:r>
      <w:r>
        <w:rPr>
          <w:rFonts w:eastAsia="Arial Unicode MS"/>
          <w:lang w:val="el-GR"/>
        </w:rPr>
        <w:t xml:space="preserve">й </w:t>
      </w:r>
      <w:r>
        <w:rPr>
          <w:rFonts w:eastAsia="Arial Unicode MS"/>
        </w:rPr>
        <w:t>обой проекцию мифологического пантеона, на вершине которого находилась богиня Аматэрасу — прародительница императорско-іо рода. Всего было зафиксировано 1182 рода. Высшую ступень иерархии занимали потомки царей, потомки богини Аматэрасу. Налицо было создание государственной идеологии, в основе ко-юрой лежал «императорский миф» с его сакральной генеалогией.</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23</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Роды-г/дзи сохраняли церемониальные и политические функ</w:t>
        <w:softHyphen/>
        <w:t>ции, но на первый выдвинулись связи отдельных групп рядовых членов удзи с его главой, которые можно расценить как одну из ранних форм вассальных отношений. Кроме того, обозначились горизонтальные связи между группами равного социального по</w:t>
        <w:softHyphen/>
        <w:t>ложения. Например, в весьма разветвленном роде Фудзивара к власти допускались представители только определенных ветвей, причем приближенные к дому сэккан (сэкканкэ). Все остальные постепенно отдалялись от основного дома и политически, и ге</w:t>
        <w:softHyphen/>
        <w:t>неалогически и в конце концов основывали самостоятельные до</w:t>
        <w:softHyphen/>
        <w:t>ма, такие как Кандзюдзи, Канъин, Накамикадо и др. И тем не ме</w:t>
        <w:softHyphen/>
        <w:t>нее, Фудзивара относятся к тем 12 домам, сохранившим в эпоху Хэйан структуру удзи. Другими такими домами были О, Минамо-то, Томо, Такасина, Татибана, Накатоми, Имибэ, Урабэ, Косидзи, Сугавара и Вакэ.</w:t>
      </w:r>
    </w:p>
    <w:p>
      <w:pPr>
        <w:pStyle w:val="Normal"/>
        <w:autoSpaceDE w:val="false"/>
        <w:ind w:firstLine="360"/>
        <w:jc w:val="both"/>
        <w:rPr>
          <w:rFonts w:eastAsia="Arial Unicode MS"/>
        </w:rPr>
      </w:pPr>
      <w:r>
        <w:rPr>
          <w:rFonts w:eastAsia="Arial Unicode MS"/>
        </w:rPr>
        <w:t>Определить численность японской аристократии этого перио</w:t>
        <w:softHyphen/>
        <w:t>да довольно трудно. Согласно «Энгисики» («Собрание правил, за</w:t>
        <w:softHyphen/>
        <w:t>конов эпохи Энги», 927 г.), число людей, получавших официаль</w:t>
        <w:softHyphen/>
        <w:t>ные должности, составляло примерно 6 тыс. чел. Если к этой циф</w:t>
        <w:softHyphen/>
        <w:t>ре добавить членов их семей, то число достигнет нескольких де</w:t>
        <w:softHyphen/>
        <w:t>сятков тысяч.</w:t>
      </w:r>
    </w:p>
    <w:p>
      <w:pPr>
        <w:pStyle w:val="Normal"/>
        <w:autoSpaceDE w:val="false"/>
        <w:ind w:firstLine="360"/>
        <w:jc w:val="both"/>
        <w:rPr>
          <w:rFonts w:eastAsia="Arial Unicode MS"/>
        </w:rPr>
      </w:pPr>
      <w:r>
        <w:rPr>
          <w:rFonts w:eastAsia="Arial Unicode MS"/>
        </w:rPr>
        <w:t>Общая численность населения Японии в начале эпохи Хэйан была немногим более 5,5 млн. чел.</w:t>
      </w:r>
    </w:p>
    <w:p>
      <w:pPr>
        <w:pStyle w:val="Normal"/>
        <w:autoSpaceDE w:val="false"/>
        <w:ind w:firstLine="360"/>
        <w:jc w:val="both"/>
        <w:rPr>
          <w:rFonts w:eastAsia="Arial Unicode MS"/>
        </w:rPr>
      </w:pPr>
      <w:r>
        <w:rPr>
          <w:rFonts w:eastAsia="Arial Unicode MS"/>
        </w:rPr>
        <w:t>Земельная собственность и земельные отношения</w:t>
      </w:r>
    </w:p>
    <w:p>
      <w:pPr>
        <w:pStyle w:val="Normal"/>
        <w:autoSpaceDE w:val="false"/>
        <w:ind w:firstLine="360"/>
        <w:jc w:val="both"/>
        <w:rPr/>
      </w:pPr>
      <w:r>
        <w:rPr>
          <w:rFonts w:eastAsia="Arial Unicode MS"/>
        </w:rPr>
        <w:t>Появление частных Частные земельные владения (сё) по</w:t>
        <w:softHyphen/>
        <w:t xml:space="preserve">земельных владений      явились в Японии на рубеже </w:t>
      </w:r>
      <w:r>
        <w:rPr>
          <w:rFonts w:eastAsia="Arial Unicode MS" w:cs="Palatino Linotype" w:ascii="Palatino Linotype" w:hAnsi="Palatino Linotype"/>
        </w:rPr>
        <w:t>Ѵ</w:t>
      </w:r>
      <w:r>
        <w:rPr>
          <w:rFonts w:eastAsia="Arial Unicode MS"/>
        </w:rPr>
        <w:t>Ш-ІХ</w:t>
      </w:r>
    </w:p>
    <w:p>
      <w:pPr>
        <w:pStyle w:val="Normal"/>
        <w:autoSpaceDE w:val="false"/>
        <w:ind w:firstLine="360"/>
        <w:jc w:val="both"/>
        <w:rPr>
          <w:rFonts w:eastAsia="Arial Unicode MS"/>
        </w:rPr>
      </w:pPr>
      <w:r>
        <w:rPr>
          <w:rFonts w:eastAsia="Arial Unicode MS"/>
        </w:rPr>
        <w:t>веков.</w:t>
      </w:r>
    </w:p>
    <w:p>
      <w:pPr>
        <w:pStyle w:val="Normal"/>
        <w:autoSpaceDE w:val="false"/>
        <w:ind w:firstLine="360"/>
        <w:jc w:val="both"/>
        <w:rPr>
          <w:rFonts w:eastAsia="Arial Unicode MS"/>
        </w:rPr>
      </w:pPr>
      <w:r>
        <w:rPr>
          <w:rFonts w:eastAsia="Arial Unicode MS"/>
        </w:rPr>
        <w:t>Термин сё относился только к признаваемым государством ча</w:t>
        <w:softHyphen/>
        <w:t>стновладельческим правам императорского дома, высшей аристо</w:t>
        <w:softHyphen/>
        <w:t>кратии и крупных буддистских монастырей и синтоистских хра мов. Частные владения низшей аристократии, провинциальной знати назывались сирё. Их владельцы должны были платить нало ги провинциальным управлениям. Но в конце XI в., налоговые и территориальные иммунитеты были введены и для них.</w:t>
      </w:r>
    </w:p>
    <w:p>
      <w:pPr>
        <w:pStyle w:val="Normal"/>
        <w:autoSpaceDE w:val="false"/>
        <w:ind w:firstLine="360"/>
        <w:jc w:val="both"/>
        <w:rPr>
          <w:rFonts w:eastAsia="Arial Unicode MS"/>
        </w:rPr>
      </w:pPr>
      <w:r>
        <w:rPr>
          <w:rFonts w:eastAsia="Arial Unicode MS"/>
        </w:rPr>
        <w:t>Судя по всему, надельная система, составлявшая основу «го</w:t>
        <w:softHyphen/>
        <w:t>сударства рицурё», реально функционировала только в районе Кинай. В отдаленных от центра областях ее либо не было совсем, либо местная знать трактовала ее по-своему.</w:t>
      </w:r>
    </w:p>
    <w:p>
      <w:pPr>
        <w:pStyle w:val="Normal"/>
        <w:autoSpaceDE w:val="false"/>
        <w:ind w:firstLine="360"/>
        <w:jc w:val="both"/>
        <w:rPr>
          <w:rFonts w:eastAsia="Arial Unicode MS"/>
        </w:rPr>
      </w:pPr>
      <w:r>
        <w:rPr>
          <w:rFonts w:eastAsia="Arial Unicode MS"/>
        </w:rPr>
        <w:t>В конце VIII в. усилилось их бегство крестьян с наделов, а гу бернаторы провинций, монастыри и знатные землевладельцы</w:t>
      </w:r>
    </w:p>
    <w:p>
      <w:pPr>
        <w:pStyle w:val="Normal"/>
        <w:autoSpaceDE w:val="false"/>
        <w:ind w:firstLine="360"/>
        <w:jc w:val="both"/>
        <w:rPr/>
      </w:pPr>
      <w:r>
        <w:rPr>
          <w:rFonts w:eastAsia="Arial Unicode MS"/>
          <w:lang w:val="el-GR" w:eastAsia="el-GR"/>
        </w:rPr>
        <w:t xml:space="preserve">Лбвб </w:t>
      </w:r>
      <w:r>
        <w:rPr>
          <w:rFonts w:eastAsia="Arial Unicode MS"/>
          <w:lang w:eastAsia="el-GR"/>
        </w:rPr>
        <w:t>3. Период Хэйан (794-1185)</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24</w:t>
      </w:r>
      <w:r>
        <w:rPr>
          <w:rFonts w:eastAsia="Arial Unicode MS"/>
        </w:rPr>
        <w:fldChar w:fldCharType="end"/>
      </w:r>
    </w:p>
    <w:p>
      <w:pPr>
        <w:pStyle w:val="Normal"/>
        <w:autoSpaceDE w:val="false"/>
        <w:ind w:firstLine="360"/>
        <w:jc w:val="both"/>
        <w:rPr>
          <w:rFonts w:eastAsia="Arial Unicode MS"/>
        </w:rPr>
      </w:pPr>
      <w:r>
        <w:rPr>
          <w:rFonts w:eastAsia="Arial Unicode MS"/>
        </w:rPr>
        <w:t>предлагали им землю и убежище. Налоги и трудовые повинности на государственных землях были так велики, что даже увеличен</w:t>
        <w:softHyphen/>
        <w:t>ный до 12 лет срок пересмотра наделов (известно, что в IX в. пе</w:t>
        <w:softHyphen/>
        <w:t>ресмотр наделов осуществлялся лишь дважды — в 828 и 878-880 годах — и только в районе Кинай) не мог удержать крестьян.</w:t>
      </w:r>
    </w:p>
    <w:p>
      <w:pPr>
        <w:pStyle w:val="Normal"/>
        <w:autoSpaceDE w:val="false"/>
        <w:ind w:firstLine="360"/>
        <w:jc w:val="both"/>
        <w:rPr>
          <w:rFonts w:eastAsia="Arial Unicode MS"/>
        </w:rPr>
      </w:pPr>
      <w:r>
        <w:rPr>
          <w:rFonts w:eastAsia="Arial Unicode MS"/>
        </w:rPr>
        <w:t>В то время в провинциях появились дого (до — «земля», го — «обладающий властью»), которые, хотя и не могли соперничать ни с монастырями, ни с аристократами размерами земельных вла</w:t>
        <w:softHyphen/>
        <w:t>дений, были единственной реальной силой в провинции. Они из года в год снабжали крестьян всем необходимым для земледель</w:t>
        <w:softHyphen/>
        <w:t>ческого труда и ирригационных работ. В некоторых местностях они были единственными, кто поддерживал порядок. Некоторые дого впоследствии сделались начальниками уездов и сотруднича</w:t>
        <w:softHyphen/>
        <w:t>ли с губернаторами — часто ради того, чтобы те закрывали глаза на рост их владений за счет освоения нови. Известны факты, что, когда дого не ладили с губернаторами провинций, они были вы</w:t>
        <w:softHyphen/>
        <w:t>нуждены отправляться в столицу и искать патрона в лице какого-нибудь аристократа для того, чтобы обеспечить юридическое при</w:t>
        <w:softHyphen/>
        <w:t>знание своих земель. По сути, это были первые факты комменда</w:t>
        <w:softHyphen/>
        <w:t>ции, оформления отношений по типу вассальной зависимости.</w:t>
      </w:r>
    </w:p>
    <w:p>
      <w:pPr>
        <w:pStyle w:val="Normal"/>
        <w:autoSpaceDE w:val="false"/>
        <w:ind w:firstLine="360"/>
        <w:jc w:val="both"/>
        <w:rPr>
          <w:rFonts w:eastAsia="Arial Unicode MS"/>
        </w:rPr>
      </w:pPr>
      <w:r>
        <w:rPr>
          <w:rFonts w:eastAsia="Arial Unicode MS"/>
        </w:rPr>
        <w:t>Надельная система, предполагавшая государственную (в лице императора) собственность на землю, в то же время давала воз</w:t>
        <w:softHyphen/>
        <w:t>можность существования кондэн эйнэн сидзай ко — «частного владения вновь освоенными землями». Таким образом, в государ-иве предполагалось фактическое сосуществование двух форм ісмельной собственности. Возникновение     ^ первой половине периода Хэйан возникли «ранних сёэн»       крупные владения буддистских монастырей и аристократии — секи сёэн («ранние се-:н»; сеэн — система частного поместного землевладения). Среди них можно выделить два основных вида.</w:t>
      </w:r>
    </w:p>
    <w:p>
      <w:pPr>
        <w:pStyle w:val="Normal"/>
        <w:autoSpaceDE w:val="false"/>
        <w:ind w:firstLine="360"/>
        <w:jc w:val="both"/>
        <w:rPr>
          <w:rFonts w:eastAsia="Arial Unicode MS"/>
        </w:rPr>
      </w:pPr>
      <w:r>
        <w:rPr>
          <w:rFonts w:eastAsia="Arial Unicode MS"/>
        </w:rPr>
        <w:t>Государство часто жаловало монастырям и храмам лесные массивы. Предполагалось, что лес необходим для строительства и других хозяйственных нужд, однако проследить характер исполь</w:t>
        <w:softHyphen/>
        <w:t>зования подобных земельных участков государство было не в со</w:t>
        <w:softHyphen/>
        <w:t>стоянии. Предположительно, именно такой тип сёэн и был самым первым, к которому владелец присоединял вновь осваиваемые близлежащие земли.</w:t>
      </w:r>
    </w:p>
    <w:p>
      <w:pPr>
        <w:pStyle w:val="Normal"/>
        <w:autoSpaceDE w:val="false"/>
        <w:ind w:firstLine="360"/>
        <w:jc w:val="both"/>
        <w:rPr>
          <w:rFonts w:eastAsia="Arial Unicode MS"/>
        </w:rPr>
      </w:pPr>
      <w:r>
        <w:rPr>
          <w:rFonts w:eastAsia="Arial Unicode MS"/>
        </w:rPr>
        <w:t>Второй вид сёэн образовался на вновь освоенных землях, ко</w:t>
        <w:softHyphen/>
        <w:t>торые обрабатывались жителями соседних деревень на условиях их дополнительного наделения землей или арендных отношений,</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24</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когда рента выплачивалась раз в год либо весной, либо осенью в зависимости от размера полученного урожая.</w:t>
      </w:r>
    </w:p>
    <w:p>
      <w:pPr>
        <w:pStyle w:val="Normal"/>
        <w:autoSpaceDE w:val="false"/>
        <w:ind w:firstLine="360"/>
        <w:jc w:val="both"/>
        <w:rPr>
          <w:rFonts w:eastAsia="Arial Unicode MS"/>
        </w:rPr>
      </w:pPr>
      <w:r>
        <w:rPr>
          <w:rFonts w:eastAsia="Arial Unicode MS"/>
        </w:rPr>
        <w:t>Земельные владения крупных буддийских храмов были осво</w:t>
        <w:softHyphen/>
        <w:t>бождены от налогов, в то время, как с сеэн, принадлежавших ари</w:t>
        <w:softHyphen/>
        <w:t>стократам, должны были выплачиваться все положенные налоги. Крестьяне, поднимавшие новь, также должны были платить налог государству (во всяком случае, в районах, прочно контролиро</w:t>
        <w:softHyphen/>
        <w:t>вавшихся центральной властью).</w:t>
      </w:r>
    </w:p>
    <w:p>
      <w:pPr>
        <w:pStyle w:val="Normal"/>
        <w:autoSpaceDE w:val="false"/>
        <w:ind w:firstLine="360"/>
        <w:jc w:val="both"/>
        <w:rPr>
          <w:rFonts w:eastAsia="Arial Unicode MS"/>
        </w:rPr>
      </w:pPr>
      <w:r>
        <w:rPr>
          <w:rFonts w:eastAsia="Arial Unicode MS"/>
        </w:rPr>
        <w:t>Со временем разница между государственными (кубундэн) и частными (дзедэн) землями исчезла. Обработкой и тех и других руководили «сильные крестьяне» (тато), и они получили общее название фумё. Размеры фуме колебались от нескольких тё до нескольких десятков; поэтому тато, обрабатывавших большие участки, называли дайме тато, а маленькие — семе тато (т. е. «большие» и «малые» тато).</w:t>
      </w:r>
    </w:p>
    <w:p>
      <w:pPr>
        <w:pStyle w:val="Normal"/>
        <w:autoSpaceDE w:val="false"/>
        <w:ind w:firstLine="360"/>
        <w:jc w:val="both"/>
        <w:rPr/>
      </w:pPr>
      <w:r>
        <w:rPr>
          <w:rFonts w:eastAsia="Arial Unicode MS"/>
        </w:rPr>
        <w:t xml:space="preserve">Таким образом, в формах собственности на землю и в земель ных отношениях произошли большие изменения. В конце </w:t>
      </w:r>
      <w:r>
        <w:rPr>
          <w:rFonts w:eastAsia="Arial Unicode MS" w:cs="Palatino Linotype" w:ascii="Palatino Linotype" w:hAnsi="Palatino Linotype"/>
        </w:rPr>
        <w:t>Ѵ</w:t>
      </w:r>
      <w:r>
        <w:rPr>
          <w:rFonts w:eastAsia="Arial Unicode MS"/>
        </w:rPr>
        <w:t>ИЬ начале IX вв. появились частные земельные владения и стала оформляться социальная иерархия непосредственных производи телей и юридических собственников земли, связанных определен</w:t>
        <w:softHyphen/>
        <w:t>ным типом отношений:</w:t>
      </w:r>
    </w:p>
    <w:p>
      <w:pPr>
        <w:pStyle w:val="Normal"/>
        <w:autoSpaceDE w:val="false"/>
        <w:ind w:firstLine="360"/>
        <w:jc w:val="both"/>
        <w:rPr>
          <w:rFonts w:eastAsia="Arial Unicode MS"/>
        </w:rPr>
      </w:pPr>
      <w:r>
        <w:rPr>
          <w:rFonts w:eastAsia="Arial Unicode MS"/>
        </w:rPr>
        <w:t>1) Тато — крестьянин обрабатывающий землю. Даймё тато могли «нанимать» бедных тато, иметь рабов.</w:t>
      </w:r>
    </w:p>
    <w:p>
      <w:pPr>
        <w:pStyle w:val="Normal"/>
        <w:autoSpaceDE w:val="false"/>
        <w:ind w:firstLine="360"/>
        <w:jc w:val="both"/>
        <w:rPr>
          <w:rFonts w:eastAsia="Arial Unicode MS"/>
        </w:rPr>
      </w:pPr>
      <w:r>
        <w:rPr>
          <w:rFonts w:eastAsia="Arial Unicode MS"/>
        </w:rPr>
        <w:t>2) Месю —богатый «уважаемый крестьянин», часто бывший тато, под контролем которого находилось несколько тато, как правило, обрабатывавших то или иное владение, расположенное компактно. Месю следили за обработкой полей, за сбором урожая и собирали налог.</w:t>
      </w:r>
    </w:p>
    <w:p>
      <w:pPr>
        <w:pStyle w:val="Normal"/>
        <w:autoSpaceDE w:val="false"/>
        <w:ind w:firstLine="360"/>
        <w:jc w:val="both"/>
        <w:rPr>
          <w:rFonts w:eastAsia="Arial Unicode MS"/>
        </w:rPr>
      </w:pPr>
      <w:r>
        <w:rPr>
          <w:rFonts w:eastAsia="Arial Unicode MS"/>
        </w:rPr>
        <w:t>3) Дого — местный землевладелец, иногда уездный началь</w:t>
        <w:softHyphen/>
        <w:t>ник, который, как правило, вынужден был искать покровителя, чтобы обеспечить свои права на владение землей.</w:t>
      </w:r>
    </w:p>
    <w:p>
      <w:pPr>
        <w:pStyle w:val="Normal"/>
        <w:autoSpaceDE w:val="false"/>
        <w:ind w:firstLine="360"/>
        <w:jc w:val="both"/>
        <w:rPr>
          <w:rFonts w:eastAsia="Arial Unicode MS"/>
        </w:rPr>
      </w:pPr>
      <w:r>
        <w:rPr>
          <w:rFonts w:eastAsia="Arial Unicode MS"/>
        </w:rPr>
        <w:t>4) На верхней ступени — владелец земли, монастырь, столич</w:t>
        <w:softHyphen/>
        <w:t>ный аристократ, бывший губернатор, провинциальный управляю щий, дого.</w:t>
      </w:r>
    </w:p>
    <w:p>
      <w:pPr>
        <w:pStyle w:val="Normal"/>
        <w:autoSpaceDE w:val="false"/>
        <w:ind w:firstLine="360"/>
        <w:jc w:val="both"/>
        <w:rPr/>
      </w:pPr>
      <w:r>
        <w:rPr>
          <w:rFonts w:eastAsia="Arial Unicode MS"/>
        </w:rPr>
        <w:t xml:space="preserve">Примером «раннего сёэн» может служить сёэн монастыря </w:t>
      </w:r>
      <w:r>
        <w:rPr>
          <w:rFonts w:eastAsia="Arial Unicode MS"/>
          <w:lang w:val="el-GR"/>
        </w:rPr>
        <w:t xml:space="preserve">Ф </w:t>
      </w:r>
      <w:r>
        <w:rPr>
          <w:rFonts w:eastAsia="Arial Unicode MS"/>
        </w:rPr>
        <w:t>дайдзи, расположенный на северо-востоке страны, в провинцн' Этидзэн, Эттю, Этиго. В VIII—IX вв. монастырь был самым круі ным земельным собственником, площадь его владения составлял.! 3460 тё (1 тё=\,2 га). Этими владениями управляло дзотодай дзиси — «главное государственное ведомство строительства и поддержания монастыря». Основу владения составляли земли впервые освоенные членами монастырской общины. Для обрабоі</w:t>
      </w:r>
    </w:p>
    <w:p>
      <w:pPr>
        <w:pStyle w:val="Normal"/>
        <w:autoSpaceDE w:val="false"/>
        <w:ind w:firstLine="360"/>
        <w:jc w:val="both"/>
        <w:rPr>
          <w:rFonts w:eastAsia="Arial Unicode MS"/>
        </w:rPr>
      </w:pPr>
      <w:r>
        <w:rPr>
          <w:rFonts w:eastAsia="Arial Unicode MS"/>
        </w:rPr>
        <w:t>Глава 3. Период Хэйан (794-1185)</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25</w:t>
      </w:r>
      <w:r>
        <w:rPr>
          <w:rFonts w:eastAsia="Arial Unicode MS"/>
        </w:rPr>
        <w:fldChar w:fldCharType="end"/>
      </w:r>
    </w:p>
    <w:p>
      <w:pPr>
        <w:pStyle w:val="Normal"/>
        <w:autoSpaceDE w:val="false"/>
        <w:ind w:firstLine="360"/>
        <w:jc w:val="both"/>
        <w:rPr>
          <w:rFonts w:eastAsia="Arial Unicode MS"/>
        </w:rPr>
      </w:pPr>
      <w:r>
        <w:rPr>
          <w:rFonts w:eastAsia="Arial Unicode MS"/>
        </w:rPr>
        <w:t>ки земель привлекались крестьяне близлежащих деревень. Ино</w:t>
        <w:softHyphen/>
        <w:t>гда, как в провинции Этидзэн, на это нужно было получить раз</w:t>
        <w:softHyphen/>
        <w:t>решение уездного начальника.</w:t>
      </w:r>
    </w:p>
    <w:p>
      <w:pPr>
        <w:pStyle w:val="Normal"/>
        <w:autoSpaceDE w:val="false"/>
        <w:ind w:firstLine="360"/>
        <w:jc w:val="both"/>
        <w:rPr>
          <w:rFonts w:eastAsia="Arial Unicode MS"/>
        </w:rPr>
      </w:pPr>
      <w:r>
        <w:rPr>
          <w:rFonts w:eastAsia="Arial Unicode MS"/>
        </w:rPr>
        <w:t>Как видно из этого примера, «ранние сёэн», хотя и были част</w:t>
        <w:softHyphen/>
        <w:t>ными владениями, но в определенной степени продолжали зави</w:t>
        <w:softHyphen/>
        <w:t>сеть от центральной и местной властей (Тбдайдзи получил пол</w:t>
        <w:softHyphen/>
        <w:t>ную самостоятельность по управлению владением только в XII ве</w:t>
        <w:softHyphen/>
        <w:t>ке). Вероятно, это было одной из причин, почему значительная их часть была заброшена в конце ІХ-начале X вв. Впрочем, забро</w:t>
        <w:softHyphen/>
        <w:t>шенность многих обрабатываемых земель во второй половине IX— начале X вв. могла быть и результатом тяжелых эпидемий, обру</w:t>
        <w:softHyphen/>
        <w:t>шившихся на страну в 822 и 830 гг.</w:t>
      </w:r>
    </w:p>
    <w:p>
      <w:pPr>
        <w:pStyle w:val="Normal"/>
        <w:autoSpaceDE w:val="false"/>
        <w:ind w:firstLine="360"/>
        <w:jc w:val="both"/>
        <w:rPr>
          <w:rFonts w:eastAsia="Arial Unicode MS"/>
        </w:rPr>
      </w:pPr>
      <w:r>
        <w:rPr>
          <w:rFonts w:eastAsia="Arial Unicode MS"/>
        </w:rPr>
        <w:t>В целом, можно выделить следующие характерные черты «раннего сёэн»:</w:t>
      </w:r>
    </w:p>
    <w:p>
      <w:pPr>
        <w:pStyle w:val="Normal"/>
        <w:autoSpaceDE w:val="false"/>
        <w:ind w:firstLine="360"/>
        <w:jc w:val="both"/>
        <w:rPr>
          <w:rFonts w:eastAsia="Arial Unicode MS"/>
        </w:rPr>
      </w:pPr>
      <w:r>
        <w:rPr>
          <w:rFonts w:eastAsia="Arial Unicode MS"/>
        </w:rPr>
        <w:t>1) Основным предметом собственности владельца был не по</w:t>
        <w:softHyphen/>
        <w:t>лучаемый в той или иной форме доход, а непосредственно земля.</w:t>
      </w:r>
    </w:p>
    <w:p>
      <w:pPr>
        <w:pStyle w:val="Normal"/>
        <w:autoSpaceDE w:val="false"/>
        <w:ind w:firstLine="360"/>
        <w:jc w:val="both"/>
        <w:rPr>
          <w:rFonts w:eastAsia="Arial Unicode MS"/>
        </w:rPr>
      </w:pPr>
      <w:r>
        <w:rPr>
          <w:rFonts w:eastAsia="Arial Unicode MS"/>
        </w:rPr>
        <w:t>2) Как правило, земля в «раннем сеэн» располагалась относи</w:t>
        <w:softHyphen/>
        <w:t>тельно компактно, единым массивом, или участки находились ря</w:t>
        <w:softHyphen/>
        <w:t>дом, разделенные лишь межами.</w:t>
      </w:r>
    </w:p>
    <w:p>
      <w:pPr>
        <w:pStyle w:val="Normal"/>
        <w:autoSpaceDE w:val="false"/>
        <w:ind w:firstLine="360"/>
        <w:jc w:val="both"/>
        <w:rPr>
          <w:rFonts w:eastAsia="Arial Unicode MS"/>
        </w:rPr>
      </w:pPr>
      <w:r>
        <w:rPr>
          <w:rFonts w:eastAsia="Arial Unicode MS"/>
        </w:rPr>
        <w:t>3) Управлял «ранним сёэн» его непосредственный владелец, который, как правило, сам жил во владении и участвовал в каж</w:t>
        <w:softHyphen/>
        <w:t>додневных хлопотах. Таким образом, в «раннем сёэн» только на</w:t>
        <w:softHyphen/>
        <w:t>чинала складываться иерархия отношений. В сеэн, являвшихся собственностью монастырей и храмов, для управления существо</w:t>
        <w:softHyphen/>
        <w:t>вала специальная администрация.</w:t>
      </w:r>
    </w:p>
    <w:p>
      <w:pPr>
        <w:pStyle w:val="Normal"/>
        <w:autoSpaceDE w:val="false"/>
        <w:ind w:firstLine="360"/>
        <w:jc w:val="both"/>
        <w:rPr>
          <w:rFonts w:eastAsia="Arial Unicode MS"/>
        </w:rPr>
      </w:pPr>
      <w:r>
        <w:rPr>
          <w:rFonts w:eastAsia="Arial Unicode MS"/>
        </w:rPr>
        <w:t>4) «Ранний сеэн» не имел полного налогового иммунитета. Появление кисинтикэй      Структура сёэн динамично разви</w:t>
        <w:softHyphen/>
        <w:t>валась. В начале X в. образовался</w:t>
      </w:r>
    </w:p>
    <w:p>
      <w:pPr>
        <w:pStyle w:val="Normal"/>
        <w:autoSpaceDE w:val="false"/>
        <w:ind w:firstLine="360"/>
        <w:jc w:val="both"/>
        <w:rPr>
          <w:rFonts w:eastAsia="Arial Unicode MS"/>
        </w:rPr>
      </w:pPr>
      <w:r>
        <w:rPr>
          <w:rFonts w:eastAsia="Arial Unicode MS"/>
        </w:rPr>
        <w:t>второй тип сёэн, так называемый кисин тикэй — земельное вла</w:t>
        <w:softHyphen/>
        <w:t>дение, образовавшееся по типу коммендации.</w:t>
      </w:r>
    </w:p>
    <w:p>
      <w:pPr>
        <w:pStyle w:val="Normal"/>
        <w:autoSpaceDE w:val="false"/>
        <w:ind w:firstLine="360"/>
        <w:jc w:val="both"/>
        <w:rPr>
          <w:rFonts w:eastAsia="Arial Unicode MS"/>
        </w:rPr>
      </w:pPr>
      <w:r>
        <w:rPr>
          <w:rFonts w:eastAsia="Arial Unicode MS"/>
        </w:rPr>
        <w:t>Непосредственными собственниками в таких сёэн были пред</w:t>
        <w:softHyphen/>
        <w:t>ставители провинциальных управлений. Это могли быть выходцы из местной знати, получившие должности и соответствующие им земли после реформ Тайка, или люди из столицы, назначенные на те или иные административные должности. В своих владениях они имели всю полноту административной и фискальной власти. Такой мелкий землевладелец назывался ресю {ре — частная зе</w:t>
        <w:softHyphen/>
        <w:t>мельная собственность).</w:t>
      </w:r>
    </w:p>
    <w:p>
      <w:pPr>
        <w:pStyle w:val="Normal"/>
        <w:autoSpaceDE w:val="false"/>
        <w:ind w:firstLine="360"/>
        <w:jc w:val="both"/>
        <w:rPr>
          <w:rFonts w:eastAsia="Arial Unicode MS"/>
        </w:rPr>
      </w:pPr>
      <w:r>
        <w:rPr>
          <w:rFonts w:eastAsia="Arial Unicode MS"/>
        </w:rPr>
        <w:t>В результате в провинциях возникли противостоящие силы — с одной стороны, местная знать, занимавшая высокие посты в провинциальных управлениях, а с другой — мелкие собственники земли,,не имевшие столь прочных позиций в провинциальной ад</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26</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министрации. Поэтому рёсю были вынуждены искать покровите</w:t>
        <w:softHyphen/>
        <w:t>лей, способных обеспечить защиту их собственности. Рёсю ком-мендировали права собственности знатному аристократу или ре</w:t>
        <w:softHyphen/>
        <w:t>лигиозному учреждению в столице, сохраняя за собой права не</w:t>
        <w:softHyphen/>
        <w:t>посредственного управления владением. Таким образом, в позд</w:t>
        <w:softHyphen/>
        <w:t>нем сёэн образовалась сложная система иерархии прав.</w:t>
      </w:r>
    </w:p>
    <w:p>
      <w:pPr>
        <w:pStyle w:val="Normal"/>
        <w:autoSpaceDE w:val="false"/>
        <w:ind w:firstLine="360"/>
        <w:jc w:val="both"/>
        <w:rPr>
          <w:rFonts w:eastAsia="Arial Unicode MS"/>
        </w:rPr>
      </w:pPr>
      <w:r>
        <w:rPr>
          <w:rFonts w:eastAsia="Arial Unicode MS"/>
        </w:rPr>
        <w:t>Наверху пирамиды находились хонкэ — «опекуны, покрови</w:t>
        <w:softHyphen/>
        <w:t>тели». Как правило, в роли хонкэ выступали в первую очередь представители императорского дома, дома Фудзивара, еще не</w:t>
        <w:softHyphen/>
        <w:t>скольких знатных родов, а также крупные буддийские монастыри и синтоистские храмы. Хонкэ получали часть дохода с комменти</w:t>
        <w:softHyphen/>
        <w:t>рованных им сёэн.</w:t>
      </w:r>
    </w:p>
    <w:p>
      <w:pPr>
        <w:pStyle w:val="Normal"/>
        <w:autoSpaceDE w:val="false"/>
        <w:ind w:firstLine="360"/>
        <w:jc w:val="both"/>
        <w:rPr>
          <w:rFonts w:eastAsia="Arial Unicode MS"/>
        </w:rPr>
      </w:pPr>
      <w:r>
        <w:rPr>
          <w:rFonts w:eastAsia="Arial Unicode MS"/>
        </w:rPr>
        <w:t>Вторую ступень занимали рёсю — «владельцы», сохранявшие права управления владением, за что также получали определен</w:t>
        <w:softHyphen/>
        <w:t>ную часть дохода.</w:t>
      </w:r>
    </w:p>
    <w:p>
      <w:pPr>
        <w:pStyle w:val="Normal"/>
        <w:autoSpaceDE w:val="false"/>
        <w:ind w:firstLine="360"/>
        <w:jc w:val="both"/>
        <w:rPr>
          <w:rFonts w:eastAsia="Arial Unicode MS"/>
        </w:rPr>
      </w:pPr>
      <w:r>
        <w:rPr>
          <w:rFonts w:eastAsia="Arial Unicode MS"/>
        </w:rPr>
        <w:t>На нижней ступени находились сёмин — «земледельцы», ко</w:t>
        <w:softHyphen/>
        <w:t>торые не были однородны по своему составу. Среди них все более набирали силу месю — «крепкие хозяева», которые были ответ</w:t>
        <w:softHyphen/>
        <w:t>ственны за сбор налога с определенной группы крестьян.</w:t>
      </w:r>
    </w:p>
    <w:p>
      <w:pPr>
        <w:pStyle w:val="Normal"/>
        <w:autoSpaceDE w:val="false"/>
        <w:ind w:firstLine="360"/>
        <w:jc w:val="both"/>
        <w:rPr>
          <w:rFonts w:eastAsia="Arial Unicode MS"/>
        </w:rPr>
      </w:pPr>
      <w:r>
        <w:rPr>
          <w:rFonts w:eastAsia="Arial Unicode MS"/>
        </w:rPr>
        <w:t>Поскольку многие мелкие землевладельцы коммендировали права собственности хонкэ, особенность сёэн данного типа состо</w:t>
        <w:softHyphen/>
        <w:t>яла в том, что он не представлял собой компактного владения и часто располагался в разных районах страны. Так, например, из 402 владений, принадлежавших правящей ветви дома Фудзивара, только 116 находились в центральном районе Кинай, причем зна</w:t>
        <w:softHyphen/>
        <w:t>чительная их часть появилась на исконных землях дома, видимо еще как сёэн первого типа — в результате поднятия нови. Упра ление подобным хозяйством представляло большие сложности, поэтому был создан мандокоро — своего рода административны совет, в который входили старшие управляющие всех сёэн данн го знатного дома. За свою деятельность они получали часть дох да с сеэн, который собирался именно мандокоро.</w:t>
      </w:r>
    </w:p>
    <w:p>
      <w:pPr>
        <w:pStyle w:val="Normal"/>
        <w:autoSpaceDE w:val="false"/>
        <w:ind w:firstLine="360"/>
        <w:jc w:val="both"/>
        <w:rPr>
          <w:rFonts w:eastAsia="Arial Unicode MS"/>
        </w:rPr>
      </w:pPr>
      <w:r>
        <w:rPr>
          <w:rFonts w:eastAsia="Arial Unicode MS"/>
        </w:rPr>
        <w:t>Старшие управляющие производственной деятельностью занимались. Непосредственно управляли хозяйством, видимо, ре сю, в подчинении которых находились мёсю, отвечавшие за сбор налога, поддержание в порядке ирригационных систем, обеспече</w:t>
        <w:softHyphen/>
        <w:t>ние крестьян семенным зерном, если в том возникала необходи</w:t>
        <w:softHyphen/>
        <w:t>мость.</w:t>
      </w:r>
    </w:p>
    <w:p>
      <w:pPr>
        <w:pStyle w:val="Normal"/>
        <w:autoSpaceDE w:val="false"/>
        <w:ind w:firstLine="360"/>
        <w:jc w:val="both"/>
        <w:rPr>
          <w:rFonts w:eastAsia="Arial Unicode MS"/>
        </w:rPr>
      </w:pPr>
      <w:r>
        <w:rPr>
          <w:rFonts w:eastAsia="Arial Unicode MS"/>
        </w:rPr>
        <w:t>Вторая половина периода Хэйан ознаменовалась развитием земледелия и расширением посевных площадей. В японской исто</w:t>
        <w:softHyphen/>
        <w:t>риографии долгое время господствовала точка зрения о «средне</w:t>
        <w:softHyphen/>
      </w:r>
    </w:p>
    <w:p>
      <w:pPr>
        <w:pStyle w:val="Normal"/>
        <w:autoSpaceDE w:val="false"/>
        <w:ind w:firstLine="360"/>
        <w:jc w:val="both"/>
        <w:rPr>
          <w:rFonts w:eastAsia="Arial Unicode MS"/>
        </w:rPr>
      </w:pPr>
      <w:r>
        <w:rPr>
          <w:rFonts w:eastAsia="Arial Unicode MS"/>
        </w:rPr>
        <w:t>Глава 3. Период Хэйан (794-1185)</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27</w:t>
      </w:r>
      <w:r>
        <w:rPr>
          <w:rFonts w:eastAsia="Arial Unicode MS"/>
        </w:rPr>
        <w:fldChar w:fldCharType="end"/>
      </w:r>
    </w:p>
    <w:p>
      <w:pPr>
        <w:pStyle w:val="Normal"/>
        <w:autoSpaceDE w:val="false"/>
        <w:ind w:firstLine="360"/>
        <w:jc w:val="both"/>
        <w:rPr>
          <w:rFonts w:eastAsia="Arial Unicode MS"/>
        </w:rPr>
      </w:pPr>
      <w:r>
        <w:rPr>
          <w:rFonts w:eastAsia="Arial Unicode MS"/>
        </w:rPr>
        <w:t>вековой аграрной революции», происходившей в стране в XI—XII вв. Однако эта концепция не подтверждается объективными дан</w:t>
        <w:softHyphen/>
        <w:t>ными: агротехнические приемы не обнаруживали в то время сколько-нибудь заметного прогресса.</w:t>
      </w:r>
    </w:p>
    <w:p>
      <w:pPr>
        <w:pStyle w:val="Normal"/>
        <w:autoSpaceDE w:val="false"/>
        <w:ind w:firstLine="360"/>
        <w:jc w:val="both"/>
        <w:rPr>
          <w:rFonts w:eastAsia="Arial Unicode MS"/>
        </w:rPr>
      </w:pPr>
      <w:r>
        <w:rPr>
          <w:rFonts w:eastAsia="Arial Unicode MS"/>
        </w:rPr>
        <w:t>По-видимому, оживление сельскохозяйственного производст</w:t>
        <w:softHyphen/>
        <w:t>ва было связано с тем, что развитию земледелия в Японии тех лет была присуща цикличность, когда чередовались периоды сокра</w:t>
        <w:softHyphen/>
        <w:t>щения посевных площадей в результате засух, эпидемий, а потом расширения, причем, главным образом, за счет восстановления раннее заброшенных участков. В Х_ХІ вв. многие поля были за</w:t>
        <w:softHyphen/>
        <w:t>брошены из-за часто повторявшихся засух (например, в провин</w:t>
        <w:softHyphen/>
        <w:t>ции Мино — в 1063, 1065-67, 1077, 1082 гг.), а также войн и эпи</w:t>
        <w:softHyphen/>
        <w:t>демий. Конец XI—XII вв. характеризовались обратным движени</w:t>
        <w:softHyphen/>
        <w:t>ем, когда началась повторное освоение раннее заброшенных зе</w:t>
        <w:softHyphen/>
        <w:t>мель.</w:t>
      </w:r>
    </w:p>
    <w:p>
      <w:pPr>
        <w:pStyle w:val="Normal"/>
        <w:autoSpaceDE w:val="false"/>
        <w:ind w:firstLine="360"/>
        <w:jc w:val="both"/>
        <w:rPr>
          <w:rFonts w:eastAsia="Arial Unicode MS"/>
        </w:rPr>
      </w:pPr>
      <w:r>
        <w:rPr>
          <w:rFonts w:eastAsia="Arial Unicode MS"/>
        </w:rPr>
        <w:t>Политическая история периода Хэйан</w:t>
      </w:r>
    </w:p>
    <w:p>
      <w:pPr>
        <w:pStyle w:val="Normal"/>
        <w:autoSpaceDE w:val="false"/>
        <w:ind w:firstLine="360"/>
        <w:jc w:val="both"/>
        <w:rPr>
          <w:rFonts w:eastAsia="Arial Unicode MS"/>
        </w:rPr>
      </w:pPr>
      <w:r>
        <w:rPr>
          <w:rFonts w:eastAsia="Arial Unicode MS"/>
        </w:rPr>
        <w:t>Начало нового этапа в развитии страны ознаменовалось не только строительством новой столицы, но и изменениями во всех областях жизни государства. Борьба рода Фудзи-     Еш-е в начале VIII в. дом Фудзивара по</w:t>
        <w:softHyphen/>
        <w:t>вара за политиче-        роднился с императорской династией, ское господство Так* Фухито Д°чь сына первого Фудзи-</w:t>
      </w:r>
    </w:p>
    <w:p>
      <w:pPr>
        <w:pStyle w:val="Normal"/>
        <w:autoSpaceDE w:val="false"/>
        <w:ind w:firstLine="360"/>
        <w:jc w:val="both"/>
        <w:rPr>
          <w:rFonts w:eastAsia="Arial Unicode MS"/>
        </w:rPr>
      </w:pPr>
      <w:r>
        <w:rPr>
          <w:rFonts w:eastAsia="Arial Unicode MS"/>
        </w:rPr>
        <w:t>вара-но Каматари, стала женой импера</w:t>
        <w:softHyphen/>
        <w:t>тора Сёму и императрицей. Таким образом, сохранился принцип, установленный еще родом Сога, когда в системе дуального прав</w:t>
        <w:softHyphen/>
        <w:t>ления (имперагорский+другой знатный род) соправители были связаны между собой родственными узами по материнской ли</w:t>
        <w:softHyphen/>
        <w:t>нии.</w:t>
      </w:r>
    </w:p>
    <w:p>
      <w:pPr>
        <w:pStyle w:val="Normal"/>
        <w:autoSpaceDE w:val="false"/>
        <w:ind w:firstLine="360"/>
        <w:jc w:val="both"/>
        <w:rPr>
          <w:rFonts w:eastAsia="Arial Unicode MS"/>
        </w:rPr>
      </w:pPr>
      <w:r>
        <w:rPr>
          <w:rFonts w:eastAsia="Arial Unicode MS"/>
        </w:rPr>
        <w:t>Однако Фудзивара заняли высшие посты в управлении госу</w:t>
        <w:softHyphen/>
        <w:t>дарством не сразу, что было связано с рядом объективных при</w:t>
        <w:softHyphen/>
        <w:t>чин. Прежде всего, они должны были выдержать острое соперни</w:t>
        <w:softHyphen/>
        <w:t>чество с другими знатными родами (Киёхара, Татибана, Ки и Ми-ёси), которые имели не только прочные позиции при дворе, но и родственные связи с императорским домом. Кроме того, сущест</w:t>
        <w:softHyphen/>
        <w:t>вовали проблемы и внутри дома Фудзивара, в котором было 4 ос</w:t>
        <w:softHyphen/>
        <w:t>новные ветви, ведущие свое начало от четырех сыновей Фухито. К середине IX в. наиболее сильной и политически и экономически стала северная ветвь {хоккэ). Члены других ветвей либо служили в провинции (как, например, ветвь Фудзивара в провинции Муцу, которая, породнившись со знатными родами эмиси, стала одним</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27</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из самых сильных родов на северо-востоке страны), либо занима</w:t>
        <w:softHyphen/>
        <w:t>ли небольшие должности в столице.</w:t>
      </w:r>
    </w:p>
    <w:p>
      <w:pPr>
        <w:pStyle w:val="Normal"/>
        <w:autoSpaceDE w:val="false"/>
        <w:ind w:firstLine="360"/>
        <w:jc w:val="both"/>
        <w:rPr>
          <w:rFonts w:eastAsia="Arial Unicode MS"/>
        </w:rPr>
      </w:pPr>
      <w:r>
        <w:rPr>
          <w:rFonts w:eastAsia="Arial Unicode MS"/>
        </w:rPr>
        <w:t>Фудзивара-но Ёсифуса был первым представителем дома, за</w:t>
        <w:softHyphen/>
        <w:t>нявшим высокое место в системе государственного управления. Он был женат на дочери императора Сага. В 859 г. Ёсифуса сде</w:t>
        <w:softHyphen/>
        <w:t>лался сэссё — регентом при императоре Сэйва, возведенном на трон в возрасте 9 лет. Необходимо отметить, что Ёсифуса стал первым регентом не из императорского дома.</w:t>
      </w:r>
    </w:p>
    <w:p>
      <w:pPr>
        <w:pStyle w:val="Normal"/>
        <w:autoSpaceDE w:val="false"/>
        <w:ind w:firstLine="360"/>
        <w:jc w:val="both"/>
        <w:rPr>
          <w:rFonts w:eastAsia="Arial Unicode MS"/>
        </w:rPr>
      </w:pPr>
      <w:r>
        <w:rPr>
          <w:rFonts w:eastAsia="Arial Unicode MS"/>
        </w:rPr>
        <w:t>С этого времени власть дома Фудзивара достигла высшей точ</w:t>
        <w:softHyphen/>
        <w:t>ки. Система дуального правления получила дальнейшее развитие. Теперь соправителем императора всегда был представитель дома Фудзивара, дед или дядя императора по материнской линии. Не</w:t>
        <w:softHyphen/>
        <w:t>смотря на сопротивление дома Татибана, утвердилась система сэссё и кампаку — регентов при, соответственно, несовершенно</w:t>
        <w:softHyphen/>
        <w:t>летних и взрослых правителях. Был установлен институт сэккан сэйдзи, сохранившийся и после того, как Фудзивара утратили высшую политическую власть — вплоть до середины XIX в. Инте</w:t>
        <w:softHyphen/>
        <w:t>ресно, что традиция императорского дома брать в жены женщин из дома Фудзивара прервалась только на последнем, нынешнем императоре Акихито.</w:t>
      </w:r>
    </w:p>
    <w:p>
      <w:pPr>
        <w:pStyle w:val="Normal"/>
        <w:autoSpaceDE w:val="false"/>
        <w:ind w:firstLine="360"/>
        <w:jc w:val="both"/>
        <w:rPr>
          <w:rFonts w:eastAsia="Arial Unicode MS"/>
        </w:rPr>
      </w:pPr>
      <w:r>
        <w:rPr>
          <w:rFonts w:eastAsia="Arial Unicode MS"/>
        </w:rPr>
        <w:t>Апологетический по отношению к Фудзивара литературный памятник «Окагами» («Великое зерцало»), написанный в конце XI—начале XII вв., отмечает, что «от основания государства в до</w:t>
        <w:softHyphen/>
        <w:t>ме Фудзивара было 30 левых министров, 57 правых министров, 12 министров двора и ... 7 кампаку» — красноречивое свидетельство роли Фудзивара в государственном управлении.</w:t>
      </w:r>
    </w:p>
    <w:p>
      <w:pPr>
        <w:pStyle w:val="Normal"/>
        <w:autoSpaceDE w:val="false"/>
        <w:ind w:firstLine="360"/>
        <w:jc w:val="both"/>
        <w:rPr>
          <w:rFonts w:eastAsia="Arial Unicode MS"/>
        </w:rPr>
      </w:pPr>
      <w:r>
        <w:rPr>
          <w:rFonts w:eastAsia="Arial Unicode MS"/>
        </w:rPr>
        <w:t>Мотоцунэ, племянник Ёсифуса, сменивший его на посту ре</w:t>
        <w:softHyphen/>
        <w:t>гента при императоре Ёдзэй, впервые получил должность кампа</w:t>
        <w:softHyphen/>
        <w:t>ку в 885 г. и, как свидетельствует «Окагами», «был старшим при</w:t>
        <w:softHyphen/>
        <w:t>дворным в течение 27 лет, министром государства — 20 лет и управлял страной около 10 лет». Система укреплялась, однако в ней бывали и сбои, особенно в начале ее существования.</w:t>
      </w:r>
    </w:p>
    <w:p>
      <w:pPr>
        <w:pStyle w:val="Normal"/>
        <w:autoSpaceDE w:val="false"/>
        <w:ind w:firstLine="360"/>
        <w:jc w:val="both"/>
        <w:rPr>
          <w:rFonts w:eastAsia="Arial Unicode MS"/>
        </w:rPr>
      </w:pPr>
      <w:r>
        <w:rPr>
          <w:rFonts w:eastAsia="Arial Unicode MS"/>
        </w:rPr>
        <w:t>В 887 г. на трон был возведен император Уда, не имевший прямых родственных уз с Фудзивара. Мать Уда была дочерью принца Макано, одного из сыновей императора Камму. Уда, ви</w:t>
        <w:softHyphen/>
        <w:t>димо, стремился к большей политической самостоятельности, чем допускал Мотоцунэ, и всячески противостоял ему. Однако Мото</w:t>
        <w:softHyphen/>
        <w:t>цунэ был талантливым политиком и опытным царедворцем и су</w:t>
        <w:softHyphen/>
        <w:t>мел сохранить свое положение до самой смерти в 891 г.</w:t>
      </w:r>
    </w:p>
    <w:p>
      <w:pPr>
        <w:pStyle w:val="Normal"/>
        <w:autoSpaceDE w:val="false"/>
        <w:ind w:firstLine="360"/>
        <w:jc w:val="both"/>
        <w:rPr>
          <w:rFonts w:eastAsia="Arial Unicode MS"/>
        </w:rPr>
      </w:pPr>
      <w:r>
        <w:rPr>
          <w:rFonts w:eastAsia="Arial Unicode MS"/>
        </w:rPr>
        <w:t>После этого указа о назначении нового кампаку не последова</w:t>
        <w:softHyphen/>
        <w:t>ло. Молодой император правил сам, с помощью таких советников, как Миеси и Сугавара. Противостояние между императором и</w:t>
      </w:r>
    </w:p>
    <w:p>
      <w:pPr>
        <w:pStyle w:val="Normal"/>
        <w:autoSpaceDE w:val="false"/>
        <w:ind w:firstLine="360"/>
        <w:jc w:val="both"/>
        <w:rPr>
          <w:rFonts w:eastAsia="Arial Unicode MS"/>
        </w:rPr>
      </w:pPr>
      <w:r>
        <w:rPr>
          <w:rFonts w:eastAsia="Arial Unicode MS"/>
        </w:rPr>
        <w:t>Глава 3. Период Хэйан (794-1185)</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28</w:t>
      </w:r>
      <w:r>
        <w:rPr>
          <w:rFonts w:eastAsia="Arial Unicode MS"/>
        </w:rPr>
        <w:fldChar w:fldCharType="end"/>
      </w:r>
    </w:p>
    <w:p>
      <w:pPr>
        <w:pStyle w:val="Normal"/>
        <w:autoSpaceDE w:val="false"/>
        <w:ind w:firstLine="360"/>
        <w:jc w:val="both"/>
        <w:rPr>
          <w:rFonts w:eastAsia="Arial Unicode MS"/>
        </w:rPr>
      </w:pPr>
      <w:r>
        <w:rPr>
          <w:rFonts w:eastAsia="Arial Unicode MS"/>
        </w:rPr>
        <w:t>домом Фудзивара проявилось и в выборе наследника, не связан</w:t>
        <w:softHyphen/>
        <w:t>ного прямыми кровными узами с северной ветвью Фудзивара, а также в том что в государственном совете (дадзёкан) представи</w:t>
        <w:softHyphen/>
        <w:t>тели главной ветви Фудзивара занимали менее половины мест.</w:t>
      </w:r>
    </w:p>
    <w:p>
      <w:pPr>
        <w:pStyle w:val="Normal"/>
        <w:autoSpaceDE w:val="false"/>
        <w:ind w:firstLine="360"/>
        <w:jc w:val="both"/>
        <w:rPr>
          <w:rFonts w:eastAsia="Arial Unicode MS"/>
        </w:rPr>
      </w:pPr>
      <w:r>
        <w:rPr>
          <w:rFonts w:eastAsia="Arial Unicode MS"/>
        </w:rPr>
        <w:t>В 897 г. Уда отрекся от престола в пользу сына. Новый импе</w:t>
        <w:softHyphen/>
        <w:t>ратор Дайго, который вступил на престол в возрасте 13 лет и цар</w:t>
        <w:softHyphen/>
        <w:t>ствовал 34 года, был человеком очень одаренным, уделявшим большое внимание государственным делам. Он стремился управ</w:t>
        <w:softHyphen/>
        <w:t>лять, опираясь на государственную систему рицурё, пытался вся</w:t>
        <w:softHyphen/>
        <w:t>чески ее укреплять, хотя, как стало ясно в дальнейшем, не смог остановить процесс необратимых изменений, приведших ее рас</w:t>
        <w:softHyphen/>
        <w:t>паду. Тем не менее, его правление считалось в японской истори</w:t>
        <w:softHyphen/>
        <w:t>ческой традиции одним из эталонных. По свидетельству «Ока</w:t>
        <w:softHyphen/>
        <w:t>гами», «когда люди говорят о выдающихся императорах, то в Ки</w:t>
        <w:softHyphen/>
        <w:t>тае — это Яо и Шунь, а в этой стране (Японии — Ред.) — Энги (т. е. Дайго — Ред.) и Тэнряку (т. е. император Мураками — Ред.)».</w:t>
      </w:r>
    </w:p>
    <w:p>
      <w:pPr>
        <w:pStyle w:val="Normal"/>
        <w:autoSpaceDE w:val="false"/>
        <w:ind w:firstLine="360"/>
        <w:jc w:val="both"/>
        <w:rPr>
          <w:rFonts w:eastAsia="Arial Unicode MS"/>
        </w:rPr>
      </w:pPr>
      <w:r>
        <w:rPr>
          <w:rFonts w:eastAsia="Arial Unicode MS"/>
        </w:rPr>
        <w:t>Одной из причин, почему правление Дайго считалось «золо</w:t>
        <w:softHyphen/>
        <w:t>тым веком», было строгое следование конфуцианским идеалам и соответствующий подбор высших государственных чиновников. Примером такого «достойного» должностного лица считался Ми-ёси Киёюки, который проделал путь от преподавателя литературы в даингаку до должности кампаку. В 914 г. он представил импе</w:t>
        <w:softHyphen/>
        <w:t>ратору Дайго «Меморандум из 12 пунктов», в котором настаивал на распространении образования по всей стране и доказывал, что именно такой подход обеспечит процветание и даст императору замечательных государственных мужей.</w:t>
      </w:r>
    </w:p>
    <w:p>
      <w:pPr>
        <w:pStyle w:val="Normal"/>
        <w:autoSpaceDE w:val="false"/>
        <w:ind w:firstLine="360"/>
        <w:jc w:val="both"/>
        <w:rPr>
          <w:rFonts w:eastAsia="Arial Unicode MS"/>
        </w:rPr>
      </w:pPr>
      <w:r>
        <w:rPr>
          <w:rFonts w:eastAsia="Arial Unicode MS"/>
        </w:rPr>
        <w:t>Все долгое время своего правления Дайго сумел обходиться без регентов из дома Фудзивара. Впрочем, это не означало, что Фудзивара утратили свои позиции. Так, в первые годы правления Дайго одной из главных фигур в государстве являлся Фудзивара-но Токихира, хотя он и не был сэссё и кампаку. При этом импера</w:t>
        <w:softHyphen/>
        <w:t>тор и его советники часто оказывались не в состоянии противо</w:t>
        <w:softHyphen/>
        <w:t>стоять силе и влиянию дома Фудзивара.</w:t>
      </w:r>
    </w:p>
    <w:p>
      <w:pPr>
        <w:pStyle w:val="Normal"/>
        <w:autoSpaceDE w:val="false"/>
        <w:ind w:firstLine="360"/>
        <w:jc w:val="both"/>
        <w:rPr>
          <w:rFonts w:eastAsia="Arial Unicode MS"/>
        </w:rPr>
      </w:pPr>
      <w:r>
        <w:rPr>
          <w:rFonts w:eastAsia="Arial Unicode MS"/>
        </w:rPr>
        <w:t>О сохранении влиянии Фудзивара свидетельствует судьба Су-гавара-но Митидзанэ — одной из самых замечательных лично</w:t>
        <w:softHyphen/>
        <w:t>стей эпохи Хэйан. Известно, что его род первоначально занимал</w:t>
        <w:softHyphen/>
        <w:t>ся изготовлением ханива, а потом стал «сведущ в книжной пре</w:t>
        <w:softHyphen/>
        <w:t>мудрости». Прадед Митидзанэ был наставником императора Кам</w:t>
        <w:softHyphen/>
        <w:t>му, дед — видным ученым-конфуцианцем, организовавшим част</w:t>
        <w:softHyphen/>
        <w:t>ную конфуцианскую школу, а отец возглавлял дайгакурё — ве</w:t>
        <w:softHyphen/>
        <w:t>домство образования.</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29</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К 32 годам Митидзанэ был уже известным ученым и калли</w:t>
        <w:softHyphen/>
        <w:t>графом. Император-поэт Уда, чрезвычайно чтивший ученость, на</w:t>
        <w:softHyphen/>
        <w:t>значил Митидзанэ начальником дворцовых покоев, а вскоре — воспитателем наследника. Одновременно дочь Митидзанэ стала одной из жен императора. В 894 г. Митидзанэ был назначен гла</w:t>
        <w:softHyphen/>
        <w:t>вой посольства в Китай, но через несколько недель посольство было отменено, поскольку Митидзанэ доказал его нецелесообраз</w:t>
        <w:softHyphen/>
        <w:t>ность. В 898 г. Митидзанэ занял пост правого министра; до него только один ученый, Киби-но Макиби, занимал подобную долж</w:t>
        <w:softHyphen/>
        <w:t>ность. В 901 г. Митидзанэ получил 2-й придворный ранг.</w:t>
      </w:r>
    </w:p>
    <w:p>
      <w:pPr>
        <w:pStyle w:val="Normal"/>
        <w:autoSpaceDE w:val="false"/>
        <w:ind w:firstLine="360"/>
        <w:jc w:val="both"/>
        <w:rPr>
          <w:rFonts w:eastAsia="Arial Unicode MS"/>
        </w:rPr>
      </w:pPr>
      <w:r>
        <w:rPr>
          <w:rFonts w:eastAsia="Arial Unicode MS"/>
        </w:rPr>
        <w:t>Столь быстрая карьера была чревата опасностями, хотя Ми</w:t>
        <w:softHyphen/>
        <w:t>тидзанэ имел поддержку со стороны императорского дома, а так</w:t>
        <w:softHyphen/>
        <w:t>же среди столичных чиновников, многие из которых были выпу</w:t>
        <w:softHyphen/>
        <w:t>скниками конфуцианской школы, основанной его дедом Сугавара-но Корэёси. Давнее недовольство слишком быстрой карьерой Ми</w:t>
        <w:softHyphen/>
        <w:t>тидзанэ, его чрезвычайной близостью к императору привело к то</w:t>
        <w:softHyphen/>
        <w:t>му, что Фудзивара-но Токихира, в то время левый министр, обви</w:t>
        <w:softHyphen/>
        <w:t>нил его в заговоре с целью сместить императора и возвести на трон своего внука. Митидзанэ был лишен высших придворных рангов и назначен дадзайгон-но соти — «главным управителем» Цукуси, — что по сути означало ссылку. Там он и умер через 2 года.</w:t>
      </w:r>
    </w:p>
    <w:p>
      <w:pPr>
        <w:pStyle w:val="Normal"/>
        <w:autoSpaceDE w:val="false"/>
        <w:ind w:firstLine="360"/>
        <w:jc w:val="both"/>
        <w:rPr>
          <w:rFonts w:eastAsia="Arial Unicode MS"/>
        </w:rPr>
      </w:pPr>
      <w:r>
        <w:rPr>
          <w:rFonts w:eastAsia="Arial Unicode MS"/>
        </w:rPr>
        <w:t>Однако на этом история Митидзанэ не закончилась. На род Фудзивара обрушились различные беды, у императора в 923 г. умер наследник, и при дворе решили, что это гневается дух не</w:t>
        <w:softHyphen/>
        <w:t>справедливо обиженного Сугавара-но Митидзанэ. Ему посмертно вернули 2-й ранг. Но несчастья не прекратились, и тогда Митид</w:t>
        <w:softHyphen/>
        <w:t>занэ был присвоен 1-й ранг и предоставлена должность дадзе дайдзин (главного министра). В 947 г. в Китано, к северу от Хэй</w:t>
        <w:softHyphen/>
        <w:t>ан, было построено синтоистское святилище, куда поместили его труды, В 988 г. он был канонизирован под именем Тэмман-тэн-дзин — покровителя наук и каллиграфии. Сугавара-но Митидзанэ был первым человеком, удостоенным официального обожествле</w:t>
        <w:softHyphen/>
        <w:t>ния. В «Окагами» по этому поводу говорится:</w:t>
      </w:r>
    </w:p>
    <w:p>
      <w:pPr>
        <w:pStyle w:val="Normal"/>
        <w:autoSpaceDE w:val="false"/>
        <w:ind w:firstLine="360"/>
        <w:jc w:val="both"/>
        <w:rPr>
          <w:rFonts w:eastAsia="Arial Unicode MS"/>
        </w:rPr>
      </w:pPr>
      <w:r>
        <w:rPr>
          <w:rFonts w:eastAsia="Arial Unicode MS"/>
        </w:rPr>
        <w:t>«Митидзанэ умер живя на Цукуси, но его дух отправился обитать в Кита</w:t>
        <w:softHyphen/>
        <w:t>но, где в одну ночь вырос сосновый лес. Это место и есть современный храм Китано, где он является божеством. Храм посещают даже импера</w:t>
        <w:softHyphen/>
        <w:t>торы и почитают его. На Цукуси он пребывает в храме Анракудзи, где настоятель и служащие назначаются императорским указом».</w:t>
      </w:r>
    </w:p>
    <w:p>
      <w:pPr>
        <w:pStyle w:val="Normal"/>
        <w:autoSpaceDE w:val="false"/>
        <w:ind w:firstLine="360"/>
        <w:jc w:val="both"/>
        <w:rPr>
          <w:rFonts w:eastAsia="Arial Unicode MS"/>
        </w:rPr>
      </w:pPr>
      <w:r>
        <w:rPr>
          <w:rFonts w:eastAsia="Arial Unicode MS"/>
        </w:rPr>
        <w:t>И сегодня культ Тэмман-тэндзин — один из популярнейших в Японии.</w:t>
      </w:r>
    </w:p>
    <w:p>
      <w:pPr>
        <w:pStyle w:val="Normal"/>
        <w:autoSpaceDE w:val="false"/>
        <w:ind w:firstLine="360"/>
        <w:jc w:val="both"/>
        <w:rPr>
          <w:rFonts w:eastAsia="Arial Unicode MS"/>
        </w:rPr>
      </w:pPr>
      <w:r>
        <w:rPr>
          <w:rFonts w:eastAsia="Arial Unicode MS"/>
        </w:rPr>
        <w:t>Глава 3, Период Хэйан (794-1185)</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29</w:t>
      </w:r>
      <w:r>
        <w:rPr>
          <w:rFonts w:eastAsia="Arial Unicode MS"/>
        </w:rPr>
        <w:fldChar w:fldCharType="end"/>
      </w:r>
    </w:p>
    <w:p>
      <w:pPr>
        <w:pStyle w:val="Normal"/>
        <w:autoSpaceDE w:val="false"/>
        <w:ind w:firstLine="360"/>
        <w:jc w:val="both"/>
        <w:rPr>
          <w:rFonts w:eastAsia="Arial Unicode MS"/>
        </w:rPr>
      </w:pPr>
      <w:r>
        <w:rPr>
          <w:rFonts w:eastAsia="Arial Unicode MS"/>
        </w:rPr>
        <w:t>Из-за истории с Митидзанэ Фудзивара-но Токихира вошел в историю как «жестокий» правитель. Однако при этом он был че</w:t>
        <w:softHyphen/>
        <w:t>ловеком, достаточно трезво оценивавшим состояние дел в госу</w:t>
        <w:softHyphen/>
        <w:t>дарстве, видевшим причины разрушения финансовой основы цен</w:t>
        <w:softHyphen/>
        <w:t>тральной власти. Своими указами 897-909 гг. он пытался остано-нить процесс превращения государственных земель в частные нладения. Но он не смог добиться прочных результатов, посколь</w:t>
        <w:softHyphen/>
        <w:t>ку даже его родственники всякими способами расширяли собст</w:t>
        <w:softHyphen/>
        <w:t>венные владения и добивались иммунитетов.</w:t>
      </w:r>
    </w:p>
    <w:p>
      <w:pPr>
        <w:pStyle w:val="Normal"/>
        <w:autoSpaceDE w:val="false"/>
        <w:ind w:firstLine="360"/>
        <w:jc w:val="both"/>
        <w:rPr>
          <w:rFonts w:eastAsia="Arial Unicode MS"/>
        </w:rPr>
      </w:pPr>
      <w:r>
        <w:rPr>
          <w:rFonts w:eastAsia="Arial Unicode MS"/>
        </w:rPr>
        <w:t>После смерти Токихира в 909 г. на авансцену японской поли</w:t>
        <w:softHyphen/>
        <w:t>тики выдвинулся его брат Фудзивара-но Тадахира. В 930 г. он по</w:t>
        <w:softHyphen/>
        <w:t>лучил должность сэссё при императоре Судзаку. Тем временем государственная система рицуре продолжала разрушаться, в про-иинциях вспыхивали восстания. Так, в 30-40-х годах X в. про</w:t>
        <w:softHyphen/>
        <w:t>изошло несколько выступлений «покоренных эмиси» в провинции Дэва, которые нанесли большой ущерб поселениям Ямато в этом районе. Однако самым крупным было восстание Тайра-но Маса-кадо, владевшего обширными землями на северо-востоке страны в провинциях Симоса и Хитати.</w:t>
      </w:r>
    </w:p>
    <w:p>
      <w:pPr>
        <w:pStyle w:val="Normal"/>
        <w:autoSpaceDE w:val="false"/>
        <w:ind w:firstLine="360"/>
        <w:jc w:val="both"/>
        <w:rPr/>
      </w:pPr>
      <w:r>
        <w:rPr>
          <w:rFonts w:eastAsia="Arial Unicode MS"/>
        </w:rPr>
        <w:t xml:space="preserve">Тайра-но Масакадо добивался получения должности главы кэ-бииситё («полицейского управления»), но Тадахира отказал ему. Масакадо, обидевшись, ушел в отставку и уехал в свои владения </w:t>
      </w:r>
      <w:r>
        <w:rPr>
          <w:rFonts w:eastAsia="Arial Unicode MS"/>
          <w:lang w:val="en-US"/>
        </w:rPr>
        <w:t>it</w:t>
      </w:r>
      <w:r>
        <w:rPr>
          <w:rFonts w:eastAsia="Arial Unicode MS"/>
        </w:rPr>
        <w:t xml:space="preserve"> Канто. В течение нескольких лет он постепенно укреплял свои позиции, и к 940 г. под его контролем находились уже 8 восточ</w:t>
        <w:softHyphen/>
        <w:t>ных провинций. Тогда Тайра-но Масакадо объявил себя «новым императором» и учредил свой «двор» в местечке Исии в провин</w:t>
        <w:softHyphen/>
        <w:t>ция Симоса. Правительственным войскам под руководством Тай</w:t>
        <w:softHyphen/>
        <w:t>ра-но Садамори и Фудзивара-но Хидэсада удалось разбить мятеж</w:t>
        <w:softHyphen/>
        <w:t>ников в 940 г., но тут же на западе страны против центральной иласти выступил Фудзивара-но Сумитомо, которому Масакадо обещал пост кампаку в новом правительстве. Сумитомо удалось изять под свой контроль побережье Внутреннего Японского моря и север о-ва Кюсю. Это восстание было подавлено в следующем, 941 г., после чего император Судзаку лично отправился в храмы Камо для вознесения благодарственных молитв. Кроме того, в храме Энрякудзи были проведены службы в память павших как со стороны правительственных войск, так и со стороны восставших.</w:t>
      </w:r>
    </w:p>
    <w:p>
      <w:pPr>
        <w:pStyle w:val="Normal"/>
        <w:autoSpaceDE w:val="false"/>
        <w:ind w:firstLine="360"/>
        <w:jc w:val="both"/>
        <w:rPr>
          <w:rFonts w:eastAsia="Arial Unicode MS"/>
        </w:rPr>
      </w:pPr>
      <w:r>
        <w:rPr>
          <w:rFonts w:eastAsia="Arial Unicode MS"/>
        </w:rPr>
        <w:t>Дом Фудзивара достиг расцвета к Пик политического концу X в., когда во главе его оказал-</w:t>
      </w:r>
    </w:p>
    <w:p>
      <w:pPr>
        <w:pStyle w:val="Normal"/>
        <w:autoSpaceDE w:val="false"/>
        <w:ind w:firstLine="360"/>
        <w:jc w:val="both"/>
        <w:rPr>
          <w:rFonts w:eastAsia="Arial Unicode MS"/>
        </w:rPr>
      </w:pPr>
      <w:r>
        <w:rPr>
          <w:rFonts w:eastAsia="Arial Unicode MS"/>
        </w:rPr>
        <w:t>могущества Фудзивара    ся Митинага. Фудзивара стали тогда</w:t>
      </w:r>
    </w:p>
    <w:p>
      <w:pPr>
        <w:pStyle w:val="Normal"/>
        <w:autoSpaceDE w:val="false"/>
        <w:ind w:firstLine="360"/>
        <w:jc w:val="both"/>
        <w:rPr>
          <w:rFonts w:eastAsia="Arial Unicode MS"/>
        </w:rPr>
      </w:pPr>
      <w:r>
        <w:rPr>
          <w:rFonts w:eastAsia="Arial Unicode MS"/>
        </w:rPr>
        <w:t>фактическими правителями страны.</w:t>
      </w:r>
    </w:p>
    <w:p>
      <w:pPr>
        <w:pStyle w:val="Normal"/>
        <w:autoSpaceDE w:val="false"/>
        <w:ind w:firstLine="360"/>
        <w:jc w:val="both"/>
        <w:rPr>
          <w:rFonts w:eastAsia="Arial Unicode MS"/>
        </w:rPr>
      </w:pPr>
      <w:r>
        <w:rPr>
          <w:rFonts w:eastAsia="Arial Unicode MS"/>
        </w:rPr>
        <w:t>т</w:t>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В системе правления сохранялась та же дуальность, при кото</w:t>
        <w:softHyphen/>
        <w:t>рой соправители были связаны родственными отношениями по материнской линии, но она настолько окрепла, что после импера</w:t>
        <w:softHyphen/>
        <w:t>тора Уда на трон не был допущен ни один император, чья мать не происходила бы из правящей ветви дома Фудзивара. Поэтому для сохранения своего политического влияния Фудзивара было необ</w:t>
        <w:softHyphen/>
        <w:t>ходимо, во-первых, иметь дочерей, во-вторых, выдавать их замуж за императоров или наследников и, в-третьих, чтобы эти женщи</w:t>
        <w:softHyphen/>
        <w:t>ны производили на свет мальчиков — будущих императоров.</w:t>
      </w:r>
    </w:p>
    <w:p>
      <w:pPr>
        <w:pStyle w:val="Normal"/>
        <w:autoSpaceDE w:val="false"/>
        <w:ind w:firstLine="360"/>
        <w:jc w:val="both"/>
        <w:rPr>
          <w:rFonts w:eastAsia="Arial Unicode MS"/>
        </w:rPr>
      </w:pPr>
      <w:r>
        <w:rPr>
          <w:rFonts w:eastAsia="Arial Unicode MS"/>
        </w:rPr>
        <w:t>Обстоятельства складывались в пользу Митинага. К началу XI века он после серии интриг сделался не только самой влиятель</w:t>
        <w:softHyphen/>
        <w:t>ной фигурой при дворе, но и главой дома Фудзивара. Теперь его цель заключалась в получении должности сэссё или кампаку. В 999 г, его старшая дочь Сёси стала женой императора Итидзё, и в 1008 г. у нее родился сын — принц Ацухира. Радость Митинага не имела пределов. Придворная дама и писательница Мурасаки Сикибу записала в своем дневнике:</w:t>
      </w:r>
    </w:p>
    <w:p>
      <w:pPr>
        <w:pStyle w:val="Normal"/>
        <w:autoSpaceDE w:val="false"/>
        <w:ind w:firstLine="360"/>
        <w:jc w:val="both"/>
        <w:rPr>
          <w:rFonts w:eastAsia="Arial Unicode MS"/>
        </w:rPr>
      </w:pPr>
      <w:r>
        <w:rPr>
          <w:rFonts w:eastAsia="Arial Unicode MS"/>
        </w:rPr>
        <w:t>«Митинага навещал ее [государыню] и ночью, и на рассвете... Ребенок еще ничего не понимал, но Митинага это не смущало, он поднимал его на вытянутых руках и забавлялся с ним, услаждая свое сердце. А однаж</w:t>
        <w:softHyphen/>
        <w:t>ды мальчик вконец забылся, и Митинага пришлось распустить пояс, чтобы высушить одежду на огне за помостом. „Глядите! — радостно восклицал он. — Мальчишка меня обрызгал. Один брызгает, другой су</w:t>
        <w:softHyphen/>
        <w:t>шится — все идет как надо!"»</w:t>
      </w:r>
    </w:p>
    <w:p>
      <w:pPr>
        <w:pStyle w:val="Normal"/>
        <w:autoSpaceDE w:val="false"/>
        <w:ind w:firstLine="360"/>
        <w:jc w:val="both"/>
        <w:rPr>
          <w:rFonts w:eastAsia="Arial Unicode MS"/>
        </w:rPr>
      </w:pPr>
      <w:r>
        <w:rPr>
          <w:rFonts w:eastAsia="Arial Unicode MS"/>
        </w:rPr>
        <w:t>В 1011 г. после смерти императора Итидзё, на трон взошел Сандзе, так же, как и предыдущий император, племянник Мити</w:t>
        <w:softHyphen/>
        <w:t>нага. Сандзё стал императором уже взрослым человеком, и его отношения с дядей были довольно сложными. Митинага, будучи опытным политиком и царедворцем, избегал конфронтации. Вне</w:t>
        <w:softHyphen/>
        <w:t>запно Сандзё заболел и ослеп. Это дало повод Митинага потребо</w:t>
        <w:softHyphen/>
        <w:t>вать его отречения. Трон занял принц Ацухира под именем Го-итидзе. И вот, наконец, в 1016 г. Митинага, дед императора, стал сэссё. Ему в то время был 51 год.</w:t>
      </w:r>
    </w:p>
    <w:p>
      <w:pPr>
        <w:pStyle w:val="Normal"/>
        <w:autoSpaceDE w:val="false"/>
        <w:ind w:firstLine="360"/>
        <w:jc w:val="both"/>
        <w:rPr>
          <w:rFonts w:eastAsia="Arial Unicode MS"/>
        </w:rPr>
      </w:pPr>
      <w:r>
        <w:rPr>
          <w:rFonts w:eastAsia="Arial Unicode MS"/>
        </w:rPr>
        <w:t>Теперь Митинага беспокоил вопрос о наследном принце. По договоренности, достигнутой с императором Сандзё при отрече</w:t>
        <w:softHyphen/>
        <w:t>нии, наследным принцем должен был стать принц Ацуакира, но уже в 1017 г., через несколько месяцев после смерти Сандзё, ре</w:t>
        <w:softHyphen/>
        <w:t>гент вынудил юношу отказаться от прав на престол. По свиде</w:t>
        <w:softHyphen/>
        <w:t>тельству «Окагами», вокруг Ацуакира была создана «атмосфера одиночества», а потом «Митинага сделал так, что принц соизво</w:t>
        <w:softHyphen/>
        <w:t>лил отречься», а наследником стал Ацуёси, внук Митинага. Таким</w:t>
      </w:r>
    </w:p>
    <w:p>
      <w:pPr>
        <w:pStyle w:val="Normal"/>
        <w:autoSpaceDE w:val="false"/>
        <w:ind w:firstLine="360"/>
        <w:jc w:val="both"/>
        <w:rPr>
          <w:rFonts w:eastAsia="Arial Unicode MS"/>
        </w:rPr>
      </w:pPr>
      <w:r>
        <w:rPr>
          <w:rFonts w:eastAsia="Arial Unicode MS"/>
        </w:rPr>
        <w:t>Глава 3. Период Хэйан (794-1185)</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31</w:t>
      </w:r>
      <w:r>
        <w:rPr>
          <w:rFonts w:eastAsia="Arial Unicode MS"/>
        </w:rPr>
        <w:fldChar w:fldCharType="end"/>
      </w:r>
    </w:p>
    <w:p>
      <w:pPr>
        <w:pStyle w:val="Normal"/>
        <w:autoSpaceDE w:val="false"/>
        <w:ind w:firstLine="360"/>
        <w:jc w:val="both"/>
        <w:rPr>
          <w:rFonts w:eastAsia="Arial Unicode MS"/>
        </w:rPr>
      </w:pPr>
      <w:r>
        <w:rPr>
          <w:rFonts w:eastAsia="Arial Unicode MS"/>
        </w:rPr>
        <w:t>образом, Митинага контролировал главный вопрос средневековой государственной политики — вопрос о престолонаследии.</w:t>
      </w:r>
    </w:p>
    <w:p>
      <w:pPr>
        <w:pStyle w:val="Normal"/>
        <w:autoSpaceDE w:val="false"/>
        <w:ind w:firstLine="360"/>
        <w:jc w:val="both"/>
        <w:rPr>
          <w:rFonts w:eastAsia="Arial Unicode MS"/>
        </w:rPr>
      </w:pPr>
      <w:r>
        <w:rPr>
          <w:rFonts w:eastAsia="Arial Unicode MS"/>
        </w:rPr>
        <w:t>Б 1019 г. Митинага постригся в монахи, что, впрочем, не по</w:t>
        <w:softHyphen/>
        <w:t>мешало ему продолжить государственную деятельность. В по</w:t>
        <w:softHyphen/>
        <w:t>следние годы жизни он уделял большое внимание строительству храма Ходзёдзи, о котором известно, что в нем была «воссоздана вся красота и великолепие Чистой Земли». Источники свидетель</w:t>
        <w:softHyphen/>
        <w:t>ствуют, что в мире не было равных по красоте изображений буд</w:t>
        <w:softHyphen/>
        <w:t>ды Амида.</w:t>
      </w:r>
    </w:p>
    <w:p>
      <w:pPr>
        <w:pStyle w:val="Normal"/>
        <w:autoSpaceDE w:val="false"/>
        <w:ind w:firstLine="360"/>
        <w:jc w:val="both"/>
        <w:rPr>
          <w:rFonts w:eastAsia="Arial Unicode MS"/>
        </w:rPr>
      </w:pPr>
      <w:r>
        <w:rPr>
          <w:rFonts w:eastAsia="Arial Unicode MS"/>
        </w:rPr>
        <w:t>Несмотря на то, что Митинага был сэссё немногим более года, а кампаку не был вовсе, именно при нем Фудзивара имели почти абсолютную власть, хотя формально государство продолжало жить по законам рицурё, когда абсолютным правителем был им</w:t>
        <w:softHyphen/>
        <w:t>ператор. Уходя из жизни, Митинага оставлял своим наследникам власть в казалось бы стабильном государстве.</w:t>
      </w:r>
    </w:p>
    <w:p>
      <w:pPr>
        <w:pStyle w:val="Normal"/>
        <w:autoSpaceDE w:val="false"/>
        <w:ind w:firstLine="360"/>
        <w:jc w:val="both"/>
        <w:rPr>
          <w:rFonts w:eastAsia="Arial Unicode MS"/>
        </w:rPr>
      </w:pPr>
      <w:r>
        <w:rPr>
          <w:rFonts w:eastAsia="Arial Unicode MS"/>
        </w:rPr>
        <w:t>Ёримити, сын Митинага, связанный по материнской линии с императорами Гоитидзё, Госудзаку и Горэйдзэй, правил страной как сэссё и кампаку в течение 50 лет. Однако, если обстоятель</w:t>
        <w:softHyphen/>
        <w:t>ства благоволили к Митинага, то от его сыновей фортуна отвер</w:t>
        <w:softHyphen/>
        <w:t>нулась — ни одна из внучек Митинага не смогла родить мальчи</w:t>
        <w:softHyphen/>
        <w:t>ка. В результате в 1068 г. на престол взошел Госандзё — импера</w:t>
        <w:softHyphen/>
        <w:t>тор, напрямую не связанный по материнской линии с Фудзивара, что в значительной степени подорвало их политические позиции. Формирование     Император Госандзё стал создателем новой системы инсэй      системы правления, которая получила на</w:t>
        <w:softHyphen/>
        <w:t>звание инсэй — правление отрекшихся им</w:t>
        <w:softHyphen/>
        <w:t>ператоров, принявших буддистское посвящение. Этот термин был придуман историками только в XIX в. для объяснения этой формы правления.</w:t>
      </w:r>
    </w:p>
    <w:p>
      <w:pPr>
        <w:pStyle w:val="Normal"/>
        <w:autoSpaceDE w:val="false"/>
        <w:ind w:firstLine="360"/>
        <w:jc w:val="both"/>
        <w:rPr/>
      </w:pPr>
      <w:r>
        <w:rPr>
          <w:rFonts w:eastAsia="Arial Unicode MS"/>
        </w:rPr>
        <w:t>Само по себе отречение не было новым явлением. Обычай ин-</w:t>
      </w:r>
      <w:r>
        <w:rPr>
          <w:rFonts w:eastAsia="Arial Unicode MS"/>
          <w:lang w:val="en-US"/>
        </w:rPr>
        <w:t>he</w:t>
      </w:r>
      <w:r>
        <w:rPr>
          <w:rFonts w:eastAsia="Arial Unicode MS"/>
        </w:rPr>
        <w:t xml:space="preserve"> («удаление на покой, уход от дел») был распространен в пери</w:t>
        <w:softHyphen/>
        <w:t xml:space="preserve">од Хэйан не только среди императоров, но и среди глав знатных ломов. Любопытны такие цифры: в течение всего периода Хэйан на троне было 33 императора, из которых 13 умерли во время правления, 1 был свергнут и 19 отреклись. Большинство из них мосле отречения приняли буддийское посвящение и получили ти-іул </w:t>
      </w:r>
      <w:r>
        <w:rPr>
          <w:rFonts w:eastAsia="Arial Unicode MS"/>
          <w:lang w:val="el-GR"/>
        </w:rPr>
        <w:t xml:space="preserve">чьь </w:t>
      </w:r>
      <w:r>
        <w:rPr>
          <w:rFonts w:eastAsia="Arial Unicode MS"/>
        </w:rPr>
        <w:t>— «священный правитель».</w:t>
      </w:r>
    </w:p>
    <w:p>
      <w:pPr>
        <w:pStyle w:val="Normal"/>
        <w:autoSpaceDE w:val="false"/>
        <w:ind w:firstLine="360"/>
        <w:jc w:val="both"/>
        <w:rPr>
          <w:rFonts w:eastAsia="Arial Unicode MS"/>
        </w:rPr>
      </w:pPr>
      <w:r>
        <w:rPr>
          <w:rFonts w:eastAsia="Arial Unicode MS"/>
        </w:rPr>
        <w:t>Принятие буддийского посвящения получило распростране</w:t>
        <w:softHyphen/>
        <w:t>ние среди людей высоких рангов, поскольку обеспечивало им оп</w:t>
        <w:softHyphen/>
        <w:t>ределенную свободу действий и одновременно некоторую защиту кг «превратностей жизни». Так, императоры Сага, Уда и Энъіб 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31</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после отречения сохраняли политическое влияние, постепенно брали на себя функции главы императорского дома и создавали собственный административный аппарат для ведения дел.</w:t>
      </w:r>
    </w:p>
    <w:p>
      <w:pPr>
        <w:pStyle w:val="Normal"/>
        <w:autoSpaceDE w:val="false"/>
        <w:ind w:firstLine="360"/>
        <w:jc w:val="both"/>
        <w:rPr/>
      </w:pPr>
      <w:r>
        <w:rPr>
          <w:rFonts w:eastAsia="Arial Unicode MS"/>
        </w:rPr>
        <w:t>В самом начале IX в. появился так называемый гоин — «дво</w:t>
        <w:softHyphen/>
        <w:t>рец для отрекшегося императора». Еще во время своего правле</w:t>
        <w:softHyphen/>
        <w:t>ния император выбирал один из дворцов, где он собирался пребы</w:t>
        <w:softHyphen/>
        <w:t>вать после отречения, выделялись определенные земельные вла</w:t>
        <w:softHyphen/>
        <w:t xml:space="preserve">дения для содержания и назначались люди для ведения дел. Это было знаменательным явлением. Дело в том, что императорский дом, в отличие </w:t>
      </w:r>
      <w:r>
        <w:rPr>
          <w:rFonts w:eastAsia="Arial Unicode MS"/>
          <w:lang w:val="en-US"/>
        </w:rPr>
        <w:t>or</w:t>
      </w:r>
      <w:r>
        <w:rPr>
          <w:rFonts w:eastAsia="Arial Unicode MS"/>
        </w:rPr>
        <w:t xml:space="preserve"> других знатных домов, в ІХ-Х вв. не имел соб</w:t>
        <w:softHyphen/>
        <w:t>ственных земельных владений, поскольку, согласно системе ри</w:t>
        <w:softHyphen/>
        <w:t>цурё, он являлся верховным собственником всей земли. Появле</w:t>
        <w:softHyphen/>
        <w:t>ние земель, отводившихся отрекшемуся императору, было пер</w:t>
        <w:softHyphen/>
        <w:t>вым шагом к формированию земельных владений императорского дома.</w:t>
      </w:r>
    </w:p>
    <w:p>
      <w:pPr>
        <w:pStyle w:val="Normal"/>
        <w:autoSpaceDE w:val="false"/>
        <w:ind w:firstLine="360"/>
        <w:jc w:val="both"/>
        <w:rPr>
          <w:rFonts w:eastAsia="Arial Unicode MS"/>
        </w:rPr>
      </w:pPr>
      <w:r>
        <w:rPr>
          <w:rFonts w:eastAsia="Arial Unicode MS"/>
        </w:rPr>
        <w:t>Окончательному оформлению экономической самостоятель</w:t>
        <w:softHyphen/>
        <w:t>ности императорского дома мешало то, что всеми его делами за</w:t>
        <w:softHyphen/>
        <w:t>ведовали представители рода Фудзивара. После отречения в 984 году императора Энъю его административный аппарат стал назы</w:t>
        <w:softHyphen/>
        <w:t>ваться ин-но тё, а служащие — инси\ ближайшие же к отрекше</w:t>
        <w:softHyphen/>
        <w:t>муся императору лица носили название кинсин.</w:t>
      </w:r>
    </w:p>
    <w:p>
      <w:pPr>
        <w:pStyle w:val="Normal"/>
        <w:autoSpaceDE w:val="false"/>
        <w:ind w:firstLine="360"/>
        <w:jc w:val="both"/>
        <w:rPr>
          <w:rFonts w:eastAsia="Arial Unicode MS"/>
        </w:rPr>
      </w:pPr>
      <w:r>
        <w:rPr>
          <w:rFonts w:eastAsia="Arial Unicode MS"/>
        </w:rPr>
        <w:t>Ин-но те представлял собой слаженный коллектив, состояв</w:t>
        <w:softHyphen/>
        <w:t>ший из лиц, долгие годы служивших императору (часто с того времени, когда он был наследным принцем) и, как правило, не имевших родственных связей с правящей ветвью дома Фудзивара. Обычно это были высокообразованные люди, знавшие толк в со</w:t>
        <w:softHyphen/>
        <w:t>ставлении государственных бумаг и конфуцианской учености.</w:t>
      </w:r>
    </w:p>
    <w:p>
      <w:pPr>
        <w:pStyle w:val="Normal"/>
        <w:autoSpaceDE w:val="false"/>
        <w:ind w:firstLine="360"/>
        <w:jc w:val="both"/>
        <w:rPr>
          <w:rFonts w:eastAsia="Arial Unicode MS"/>
        </w:rPr>
      </w:pPr>
      <w:r>
        <w:rPr>
          <w:rFonts w:eastAsia="Arial Unicode MS"/>
        </w:rPr>
        <w:t>Госандзё, не имевший непосредственных родственных связей с Фудзивара, поскольку его матерью была дочь императора Сандзё, имел возможность проявить большую самостоятельность в управ</w:t>
        <w:softHyphen/>
        <w:t>лении государством. Это проявилось, в частности, в уменьшении количества представителей правящей ветви Фудзивара в системе управления и в увеличении влияния дома Минамото, а также Фу</w:t>
        <w:softHyphen/>
        <w:t>дзивара, не принадлежавших к правящей ветви (сэкканкэ).</w:t>
      </w:r>
    </w:p>
    <w:p>
      <w:pPr>
        <w:pStyle w:val="Normal"/>
        <w:autoSpaceDE w:val="false"/>
        <w:ind w:firstLine="360"/>
        <w:jc w:val="both"/>
        <w:rPr>
          <w:rFonts w:eastAsia="Arial Unicode MS"/>
        </w:rPr>
      </w:pPr>
      <w:r>
        <w:rPr>
          <w:rFonts w:eastAsia="Arial Unicode MS"/>
        </w:rPr>
        <w:t>Еще более важным было то, что Госандзё создал кироку сёэн кэнкэйсё (сокращенно кирокудзё) — «ведомство по исследова</w:t>
        <w:softHyphen/>
        <w:t>нию прав на земельные владения». Владельцев сёэн обязали зая</w:t>
        <w:softHyphen/>
        <w:t>вить о фактах обмена полей, захвата государственных земель и крестьян, о размерах полей, а также о сёэн, создание которых не было оформлено документами. Все владельцы должны были пред</w:t>
        <w:softHyphen/>
        <w:t>ставить документы, удостоверявшие их права владения и права на</w:t>
      </w:r>
    </w:p>
    <w:p>
      <w:pPr>
        <w:pStyle w:val="Normal"/>
        <w:autoSpaceDE w:val="false"/>
        <w:ind w:firstLine="360"/>
        <w:jc w:val="both"/>
        <w:rPr>
          <w:rFonts w:eastAsia="Arial Unicode MS"/>
        </w:rPr>
      </w:pPr>
      <w:r>
        <w:rPr>
          <w:rFonts w:eastAsia="Arial Unicode MS"/>
        </w:rPr>
        <w:t>Глава 3. Период Хэйан (794-1185)</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32</w:t>
      </w:r>
      <w:r>
        <w:rPr>
          <w:rFonts w:eastAsia="Arial Unicode MS"/>
        </w:rPr>
        <w:fldChar w:fldCharType="end"/>
      </w:r>
    </w:p>
    <w:p>
      <w:pPr>
        <w:pStyle w:val="Normal"/>
        <w:autoSpaceDE w:val="false"/>
        <w:ind w:firstLine="360"/>
        <w:jc w:val="both"/>
        <w:rPr>
          <w:rFonts w:eastAsia="Arial Unicode MS"/>
        </w:rPr>
      </w:pPr>
      <w:r>
        <w:rPr>
          <w:rFonts w:eastAsia="Arial Unicode MS"/>
        </w:rPr>
        <w:t>иммунитеты. Владения, созданные после 1045 г., предполагалось ликвидировать.</w:t>
      </w:r>
    </w:p>
    <w:p>
      <w:pPr>
        <w:pStyle w:val="Normal"/>
        <w:autoSpaceDE w:val="false"/>
        <w:ind w:firstLine="360"/>
        <w:jc w:val="both"/>
        <w:rPr>
          <w:rFonts w:eastAsia="Arial Unicode MS"/>
        </w:rPr>
      </w:pPr>
      <w:r>
        <w:rPr>
          <w:rFonts w:eastAsia="Arial Unicode MS"/>
        </w:rPr>
        <w:t>Мероприятие касалось всех частных владений — и церковных и светских, — причем земли правящей ветви Фудзивара не со</w:t>
        <w:softHyphen/>
        <w:t>ставляли исключения. В результате многие земли, не подтверж</w:t>
        <w:softHyphen/>
        <w:t>денные документами, были конфискованы в пользу императорско</w:t>
        <w:softHyphen/>
        <w:t>го дома. К XII в. собственные владения императорского дома со</w:t>
        <w:softHyphen/>
        <w:t>ставили более 100 сеэн и располагались в 60 провинциях, что де</w:t>
        <w:softHyphen/>
        <w:t>лало его крупнейшим землевладельцем. Госандзё увеличил штат ин-но те, и это ведомство стало заниматься делами не только от</w:t>
        <w:softHyphen/>
        <w:t>рекшегося императора, но и других членов императорского дона. Но характеру деятельности ин-но тё напоминало мандокоро дру</w:t>
        <w:softHyphen/>
        <w:t>гих знатных домов и первоначально было сосредоточено исклю</w:t>
        <w:softHyphen/>
        <w:t>чительно на вопросах, связанных с земельными владениями им</w:t>
        <w:softHyphen/>
        <w:t>ператорского дома.</w:t>
      </w:r>
    </w:p>
    <w:p>
      <w:pPr>
        <w:pStyle w:val="Normal"/>
        <w:autoSpaceDE w:val="false"/>
        <w:ind w:firstLine="360"/>
        <w:jc w:val="both"/>
        <w:rPr>
          <w:rFonts w:eastAsia="Arial Unicode MS"/>
        </w:rPr>
      </w:pPr>
      <w:r>
        <w:rPr>
          <w:rFonts w:eastAsia="Arial Unicode MS"/>
        </w:rPr>
        <w:t>Необходимо обратить внимание на ин-но кинсин - грушу наиболее близких к отрекшемуся императору людей. Она по-прежнему формировалась не по принципу личной преданности-•■с состав определялся родственными отношениями по материн</w:t>
        <w:softHyphen/>
        <w:t>ской линии. Все кинсин имели собственные сёэн, т. е. обладали определенной экономической независимостью. Все кинсин слу</w:t>
        <w:softHyphen/>
        <w:t>жили провинциальными губернаторами, тем самым обеспечивали интересы отрекшихся императоров в провинции. Последние же стремились продвигать кинсин и назначать их и на столичные должности.</w:t>
      </w:r>
    </w:p>
    <w:p>
      <w:pPr>
        <w:pStyle w:val="Normal"/>
        <w:autoSpaceDE w:val="false"/>
        <w:ind w:firstLine="360"/>
        <w:jc w:val="both"/>
        <w:rPr>
          <w:rFonts w:eastAsia="Arial Unicode MS"/>
        </w:rPr>
      </w:pPr>
      <w:r>
        <w:rPr>
          <w:rFonts w:eastAsia="Arial Unicode MS"/>
        </w:rPr>
        <w:t>Система инсэй означала новый этап в развитии японского го</w:t>
        <w:softHyphen/>
        <w:t>сударства. Во-первых произошло оформление самостоятельного императорского дома, подобного по своей структуре другим круп</w:t>
        <w:softHyphen/>
        <w:t>ным домам кугэ, с собственной экономической базой и механиз</w:t>
        <w:softHyphen/>
        <w:t>мом управления. Во-вторых, ветвь сэкканкэ дома Фудзивара с то</w:t>
        <w:softHyphen/>
        <w:t>го времени утратила положение соправителя, хотя и сохранила привилегию выдавать своих женщин за наследников трона и им</w:t>
        <w:softHyphen/>
        <w:t>ператоров. В-третьих, хотя дуальность верховной власти сохра</w:t>
        <w:softHyphen/>
        <w:t>нилась, ее содержание заметно изменилось: главными сделались отношения отец—сын, произошел переход от родственных связей по материнской линии к связям по отцовской.</w:t>
      </w:r>
    </w:p>
    <w:p>
      <w:pPr>
        <w:pStyle w:val="Normal"/>
        <w:autoSpaceDE w:val="false"/>
        <w:ind w:firstLine="360"/>
        <w:jc w:val="both"/>
        <w:rPr>
          <w:rFonts w:eastAsia="Arial Unicode MS"/>
        </w:rPr>
      </w:pPr>
      <w:r>
        <w:rPr>
          <w:rFonts w:eastAsia="Arial Unicode MS"/>
        </w:rPr>
        <w:t>В 1072 г. император Госандзё отрекся в пользу своего сына Сиракава, который правил страной 57 лет — до 1086 г, как импе</w:t>
        <w:softHyphen/>
        <w:t>ратор, а потом — как отрекшийся император. При этом в 1073-1086 гг. он был единовластным правителем страны.</w:t>
      </w:r>
    </w:p>
    <w:p>
      <w:pPr>
        <w:pStyle w:val="Normal"/>
        <w:autoSpaceDE w:val="false"/>
        <w:ind w:firstLine="360"/>
        <w:jc w:val="both"/>
        <w:rPr>
          <w:rFonts w:eastAsia="Arial Unicode MS"/>
        </w:rPr>
      </w:pPr>
      <w:r>
        <w:rPr>
          <w:rFonts w:eastAsia="Arial Unicode MS"/>
        </w:rPr>
        <w:t>Поначалу отец и сын были «правите-Правление Сирякава     лями. По-видимому, решение Госандзё</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33</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иурё»</w:t>
      </w:r>
    </w:p>
    <w:p>
      <w:pPr>
        <w:pStyle w:val="Normal"/>
        <w:autoSpaceDE w:val="false"/>
        <w:ind w:firstLine="360"/>
        <w:jc w:val="both"/>
        <w:rPr>
          <w:rFonts w:eastAsia="Arial Unicode MS"/>
        </w:rPr>
      </w:pPr>
      <w:r>
        <w:rPr>
          <w:rFonts w:eastAsia="Arial Unicode MS"/>
        </w:rPr>
        <w:t>править совместно с сыном было вызвано стремлением не допус</w:t>
        <w:softHyphen/>
        <w:t>тить восстановления власти Фудзивара. Такая опасность сущест</w:t>
        <w:softHyphen/>
        <w:t>вовала, поскольку мать Сиракава была дочерью Фудзивара-но Ёсинобу, младшего брата Ёримити.</w:t>
      </w:r>
    </w:p>
    <w:p>
      <w:pPr>
        <w:pStyle w:val="Normal"/>
        <w:autoSpaceDE w:val="false"/>
        <w:ind w:firstLine="360"/>
        <w:jc w:val="both"/>
        <w:rPr>
          <w:rFonts w:eastAsia="Arial Unicode MS"/>
        </w:rPr>
      </w:pPr>
      <w:r>
        <w:rPr>
          <w:rFonts w:eastAsia="Arial Unicode MS"/>
        </w:rPr>
        <w:t>Госандзё пробыл соправителем Сиракава меньше года и умер. Но и после смерти отца Сиракава не дал возможности Фудзивара восстановить их власть: наоборот, он смог существенно усилить политическое влияние и экономическое могущество император</w:t>
        <w:softHyphen/>
        <w:t>ского дома. И хотя Фудзивара продолжали оставаться самым вли</w:t>
        <w:softHyphen/>
        <w:t>ятельным и богатым домом среди придворной аристократии и за</w:t>
        <w:softHyphen/>
        <w:t>нимать ответственные государственные посты, все активнее ста</w:t>
        <w:softHyphen/>
        <w:t>ли выдвигаться и другие дома — например, Минамото Мураками. Если в 1027 г. из 24 высших государственных должностей 22 бы</w:t>
        <w:softHyphen/>
        <w:t>ли заняты представителями правящей ветви Фудзивара, то к 1100 году более половины из них находились уже в руках Минамото \ Мураками, в том числе и такие важные, как кампаку и садайдзин (левый министр).</w:t>
      </w:r>
    </w:p>
    <w:p>
      <w:pPr>
        <w:pStyle w:val="Normal"/>
        <w:autoSpaceDE w:val="false"/>
        <w:ind w:firstLine="360"/>
        <w:jc w:val="both"/>
        <w:rPr>
          <w:rFonts w:eastAsia="Arial Unicode MS"/>
        </w:rPr>
      </w:pPr>
      <w:r>
        <w:rPr>
          <w:rFonts w:eastAsia="Arial Unicode MS"/>
        </w:rPr>
        <w:t>В 1085 г. умер наследный принц, сын Госандзё от дочери Ми-намото-но Мотохира. Теперь Сиракава мог передать власть собст</w:t>
        <w:softHyphen/>
        <w:t>венному сыну, который в 1086 г. был возведен на трон под именем императора Хорикава; сам же Сиракава стал его соправителем.</w:t>
      </w:r>
    </w:p>
    <w:p>
      <w:pPr>
        <w:pStyle w:val="Normal"/>
        <w:autoSpaceDE w:val="false"/>
        <w:ind w:firstLine="360"/>
        <w:jc w:val="both"/>
        <w:rPr>
          <w:rFonts w:eastAsia="Arial Unicode MS"/>
        </w:rPr>
      </w:pPr>
      <w:r>
        <w:rPr>
          <w:rFonts w:eastAsia="Arial Unicode MS"/>
        </w:rPr>
        <w:t>Первые 15 лет после отречения Сиракава не был политически активен. В то время кампаку был Фудзивара-но Мородзанэ, кото</w:t>
        <w:softHyphen/>
        <w:t>рый вполне успешно сотрудничал с императором Хорикава. Од</w:t>
        <w:softHyphen/>
        <w:t>нако после смерти Мородзанэ, с 1101 г., Сиракава начал открыто вмешиваться в политические дела.</w:t>
      </w:r>
    </w:p>
    <w:p>
      <w:pPr>
        <w:pStyle w:val="Normal"/>
        <w:autoSpaceDE w:val="false"/>
        <w:ind w:firstLine="360"/>
        <w:jc w:val="both"/>
        <w:rPr>
          <w:rFonts w:eastAsia="Arial Unicode MS"/>
        </w:rPr>
      </w:pPr>
      <w:r>
        <w:rPr>
          <w:rFonts w:eastAsia="Arial Unicode MS"/>
        </w:rPr>
        <w:t>В 1107 г. под именем император Тоба на трон был возведен Мунэхито, сын Хорикава. В 1123 г. Сиракава вынудил Тоба от</w:t>
        <w:softHyphen/>
        <w:t>речься в пользу сына (своего правнука), императора Сутоку. Соз^ далась ситуация, чреватая династическими конфликтами, по- скольку власть стали делить между собой сразу 3 человека — Си</w:t>
        <w:softHyphen/>
        <w:t>ракава, Тоба и Сутоку. Положение усугублялось запутанными личными взаимоотношениями. Сутоку, сын императрицы Сёси. родился вскоре после того, как она стала женой Тоба. Она, рол ная дочь Фудзивара-но Канэдзанэ, была удочерена императором Сиракава, который боготворил ее. Первоначально она должна бы ла стать женой Фудзивара-но Тадамити, но Сиракава неожиданна изменил решение и выдал ее за своего сына Тоба. Некоторые иг точники (например, «Хбгэн моногатари» — «Сказание о годах Х( гэн», конец ХІІ-начало XIII в.) свидетельствуют, что Сутоку был сыном Сиракава, и слухом этим полнился двор. Поэтому Тоба был</w:t>
      </w:r>
    </w:p>
    <w:p>
      <w:pPr>
        <w:pStyle w:val="Normal"/>
        <w:autoSpaceDE w:val="false"/>
        <w:ind w:firstLine="360"/>
        <w:jc w:val="both"/>
        <w:rPr>
          <w:rFonts w:eastAsia="Arial Unicode MS"/>
        </w:rPr>
      </w:pPr>
      <w:r>
        <w:rPr>
          <w:rFonts w:eastAsia="Arial Unicode MS"/>
        </w:rPr>
        <w:t>Глава 3. Период Хэйан (794-1185)</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34</w:t>
      </w:r>
      <w:r>
        <w:rPr>
          <w:rFonts w:eastAsia="Arial Unicode MS"/>
        </w:rPr>
        <w:fldChar w:fldCharType="end"/>
      </w:r>
    </w:p>
    <w:p>
      <w:pPr>
        <w:pStyle w:val="Normal"/>
        <w:autoSpaceDE w:val="false"/>
        <w:ind w:firstLine="360"/>
        <w:jc w:val="both"/>
        <w:rPr>
          <w:rFonts w:eastAsia="Arial Unicode MS"/>
        </w:rPr>
      </w:pPr>
      <w:r>
        <w:rPr>
          <w:rFonts w:eastAsia="Arial Unicode MS"/>
        </w:rPr>
        <w:t>чрезвычайно недоволен, когда Сиракава вынудил его отречься в пользу Сутоку.</w:t>
      </w:r>
    </w:p>
    <w:p>
      <w:pPr>
        <w:pStyle w:val="Normal"/>
        <w:autoSpaceDE w:val="false"/>
        <w:ind w:firstLine="360"/>
        <w:jc w:val="both"/>
        <w:rPr>
          <w:rFonts w:eastAsia="Arial Unicode MS"/>
        </w:rPr>
      </w:pPr>
      <w:r>
        <w:rPr>
          <w:rFonts w:eastAsia="Arial Unicode MS"/>
        </w:rPr>
        <w:t>Сиракава умер в 1129 г., и императорский дом на 27 лет воз</w:t>
        <w:softHyphen/>
        <w:t>главил Тоба. Так же, как при его деде Сиракава, на троне за это время сменилось 3 императора: Сутоку, Коноэ и Госиракава. Сложные личные отношения, соперничество Тоба и Сутоку, обо</w:t>
        <w:softHyphen/>
        <w:t>стрившееся после отречения последнего, привели к событиям Хб-■ ■эн-но ран (смуты годов Хбгэн), в которых императорский дом утратил политическую власть, перехваченную новым сословием - буси (воинами).</w:t>
      </w:r>
    </w:p>
    <w:p>
      <w:pPr>
        <w:pStyle w:val="Normal"/>
        <w:autoSpaceDE w:val="false"/>
        <w:ind w:firstLine="360"/>
        <w:jc w:val="both"/>
        <w:rPr>
          <w:rFonts w:eastAsia="Arial Unicode MS"/>
        </w:rPr>
      </w:pPr>
      <w:r>
        <w:rPr>
          <w:rFonts w:eastAsia="Arial Unicode MS"/>
        </w:rPr>
        <w:t>Смута годов Хбгэн    События Хбгэн-но ран произошли в 1156</w:t>
      </w:r>
    </w:p>
    <w:p>
      <w:pPr>
        <w:pStyle w:val="Normal"/>
        <w:autoSpaceDE w:val="false"/>
        <w:ind w:firstLine="360"/>
        <w:jc w:val="both"/>
        <w:rPr>
          <w:rFonts w:eastAsia="Arial Unicode MS"/>
        </w:rPr>
      </w:pPr>
      <w:r>
        <w:rPr>
          <w:rFonts w:eastAsia="Arial Unicode MS"/>
        </w:rPr>
        <w:t>году, сразу после смерти отрекшегося императора Тоба. Причиной их стала, во-первых, вражда между Тоба и Сутоку и, во-вторых, противостояние, возникшее внутри правящей ветви дома Фудзивара (сэкканкэ).</w:t>
      </w:r>
    </w:p>
    <w:p>
      <w:pPr>
        <w:pStyle w:val="Normal"/>
        <w:autoSpaceDE w:val="false"/>
        <w:ind w:firstLine="360"/>
        <w:jc w:val="both"/>
        <w:rPr>
          <w:rFonts w:eastAsia="Arial Unicode MS"/>
        </w:rPr>
      </w:pPr>
      <w:r>
        <w:rPr>
          <w:rFonts w:eastAsia="Arial Unicode MS"/>
        </w:rPr>
        <w:t>Отрекшийся император Тоба, в целом, продолжал политику твоего деда по укреплению позиций императорского дома, осо</w:t>
        <w:softHyphen/>
        <w:t>бенно его экономического положения. В ин-но те он назначал людей из тех же домов, но гораздо больше внимания уделял им</w:t>
        <w:softHyphen/>
        <w:t>ператорского дома. Если после правления Сиракава осталось очень мало документов, свидетельствующих об образовании им</w:t>
        <w:softHyphen/>
        <w:t>ператорских сёэн, то Тоба, напротив, уделял увеличению земель</w:t>
        <w:softHyphen/>
        <w:t>кой собственности императорского дома большое внимание. Так, Хатидзёин — одно из самых крупных императорских владений, созданных в то время, — состояло из 20 отдельных сёэн.</w:t>
      </w:r>
    </w:p>
    <w:p>
      <w:pPr>
        <w:pStyle w:val="Normal"/>
        <w:autoSpaceDE w:val="false"/>
        <w:ind w:firstLine="360"/>
        <w:jc w:val="both"/>
        <w:rPr>
          <w:rFonts w:eastAsia="Arial Unicode MS"/>
        </w:rPr>
      </w:pPr>
      <w:r>
        <w:rPr>
          <w:rFonts w:eastAsia="Arial Unicode MS"/>
        </w:rPr>
        <w:t>Пока императорский дом укреплялся, правящая ветвь рода Фудзивара пребывала в определенном кризисе. Судя по всему, ее ілава Фудзивара-но Тададзанэ не принял факта политического усиления императорского дома при Сиракава, но его попытки вос</w:t>
        <w:softHyphen/>
        <w:t>становить былые позиции своего рода потерпели неудачу, и он по</w:t>
        <w:softHyphen/>
        <w:t>кинул столицу и более чем на 10 лет удалился во владение Удзи.</w:t>
      </w:r>
    </w:p>
    <w:p>
      <w:pPr>
        <w:pStyle w:val="Normal"/>
        <w:autoSpaceDE w:val="false"/>
        <w:ind w:firstLine="360"/>
        <w:jc w:val="both"/>
        <w:rPr>
          <w:rFonts w:eastAsia="Arial Unicode MS"/>
        </w:rPr>
      </w:pPr>
      <w:r>
        <w:rPr>
          <w:rFonts w:eastAsia="Arial Unicode MS"/>
        </w:rPr>
        <w:t>В дальнейшем Тоба помирился с Тададзанэ, и вернул его в Хэйанкё. Пока Тададзанэ был не у дел, дом Фудзивара возглавлял его сын Тадамити, но после своего возвращения Тададзанэ стал готовить себе в преемники не Тадамити, а младшего сына Ёрина-га. Это посеяло семена вражды между братьями.</w:t>
      </w:r>
    </w:p>
    <w:p>
      <w:pPr>
        <w:pStyle w:val="Normal"/>
        <w:autoSpaceDE w:val="false"/>
        <w:ind w:firstLine="360"/>
        <w:jc w:val="both"/>
        <w:rPr>
          <w:rFonts w:eastAsia="Arial Unicode MS"/>
        </w:rPr>
      </w:pPr>
      <w:r>
        <w:rPr>
          <w:rFonts w:eastAsia="Arial Unicode MS"/>
        </w:rPr>
        <w:t>Одновременно обострился и вопрос о престолонаследии внут</w:t>
        <w:softHyphen/>
        <w:t>ри императорского дома. Тоба мечтал передать власть по линии своего младшего сына Коноэ, но тот умер, не оставив наследника. По старшинству наследным принцем должен был стать сын отрек</w:t>
        <w:softHyphen/>
        <w:t>шегося императора Сутоку, внук Тоба, но Тоба и Бифуку Монъин (любимая жена Тоба и мать Коноэ) стремились передать трон</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34</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приемному сыну принцу Морихито. Однако у Морихито был жив отец, Масахито, и по правилам именно он имел преимуществен</w:t>
        <w:softHyphen/>
        <w:t>ные права на престол.</w:t>
      </w:r>
    </w:p>
    <w:p>
      <w:pPr>
        <w:pStyle w:val="Normal"/>
        <w:autoSpaceDE w:val="false"/>
        <w:ind w:firstLine="360"/>
        <w:jc w:val="both"/>
        <w:rPr>
          <w:rFonts w:eastAsia="Arial Unicode MS"/>
        </w:rPr>
      </w:pPr>
      <w:r>
        <w:rPr>
          <w:rFonts w:eastAsia="Arial Unicode MS"/>
        </w:rPr>
        <w:t>В 1155 г. Масахито вступил на трон под именем императора Госиракава, а Морихито был провозглашен наследным принцем. По решению нового императора должность кампаку занял Фу-дзивара-но Тадамити. Предполагалось, что его младший брат Ёри-нага станет наставником наследного принца, но он отказался от этого. Таким образом, отрекшийся император Сутоку оказался вторично отставленным от власти своим отцом Тоба, а Тададзанэ и Ёринага также не получили желаемых постов, Их объединило недовольство политикой Тоба, и они задумали «добиться справед' ливости» силой.</w:t>
      </w:r>
    </w:p>
    <w:p>
      <w:pPr>
        <w:pStyle w:val="Normal"/>
        <w:autoSpaceDE w:val="false"/>
        <w:ind w:firstLine="360"/>
        <w:jc w:val="both"/>
        <w:rPr>
          <w:rFonts w:eastAsia="Arial Unicode MS"/>
        </w:rPr>
      </w:pPr>
      <w:r>
        <w:rPr>
          <w:rFonts w:eastAsia="Arial Unicode MS"/>
        </w:rPr>
        <w:t>Через несколько дней после смерти отрекшегося императора Тоба в 1156 г. императору Госиракава стало известно, что Тадад</w:t>
        <w:softHyphen/>
        <w:t>занэ и Ёринага собирают войска в своих владениях в Удзи. Тогда император отдал приказ Минамото-но Ёситомо захватить усадьбу Ёринага в столице. На улицах Хэйанкё произошло сражение. В императорском войске отличился Тайра-но Киёмори, получивший за это 4-й придворный ранг и провинцию Харима в управление. Во время сражения Ёринага был ранен и вскоре умер, а Тададзанэ бежал в Нара, уступив таким образом все свои полномочия Тада</w:t>
        <w:softHyphen/>
        <w:t>мити. После победы правительство конфисковало все владения Ёринага. Отрекшийся император Сутоку был сослан в провинцию Сануки, где и умер в 1167 г.</w:t>
      </w:r>
    </w:p>
    <w:p>
      <w:pPr>
        <w:pStyle w:val="Normal"/>
        <w:autoSpaceDE w:val="false"/>
        <w:ind w:firstLine="360"/>
        <w:jc w:val="both"/>
        <w:rPr>
          <w:rFonts w:eastAsia="Arial Unicode MS"/>
        </w:rPr>
      </w:pPr>
      <w:r>
        <w:rPr>
          <w:rFonts w:eastAsia="Arial Unicode MS"/>
        </w:rPr>
        <w:t>Этими событиями завершился период непосредственного правления императорского дома, после чего началась борьба за власть между Минамото и Тайра.</w:t>
      </w:r>
    </w:p>
    <w:p>
      <w:pPr>
        <w:pStyle w:val="Normal"/>
        <w:autoSpaceDE w:val="false"/>
        <w:ind w:firstLine="360"/>
        <w:jc w:val="both"/>
        <w:rPr>
          <w:rFonts w:eastAsia="Arial Unicode MS"/>
        </w:rPr>
      </w:pPr>
      <w:r>
        <w:rPr>
          <w:rFonts w:eastAsia="Arial Unicode MS"/>
        </w:rPr>
        <w:t>Формирование военного сословия</w:t>
      </w:r>
    </w:p>
    <w:p>
      <w:pPr>
        <w:pStyle w:val="Normal"/>
        <w:autoSpaceDE w:val="false"/>
        <w:ind w:firstLine="360"/>
        <w:jc w:val="both"/>
        <w:rPr>
          <w:rFonts w:eastAsia="Arial Unicode MS"/>
        </w:rPr>
      </w:pPr>
      <w:r>
        <w:rPr>
          <w:rFonts w:eastAsia="Arial Unicode MS"/>
        </w:rPr>
        <w:t>Долгое время считалось, что японское государство периода Хэйан не имело сколько-нибудь определенной военной организа</w:t>
        <w:softHyphen/>
        <w:t>ции. Однако исследования последних лет показывают, что фор</w:t>
        <w:softHyphen/>
        <w:t>мирование новой социальной группы — военного служилого дво</w:t>
        <w:softHyphen/>
        <w:t>рянства, или самураев — началось задолго до второй половины XI века, когда они выдвинулись на общественную авансцену.</w:t>
      </w:r>
    </w:p>
    <w:p>
      <w:pPr>
        <w:pStyle w:val="Normal"/>
        <w:autoSpaceDE w:val="false"/>
        <w:ind w:firstLine="360"/>
        <w:jc w:val="both"/>
        <w:rPr>
          <w:rFonts w:eastAsia="Arial Unicode MS"/>
        </w:rPr>
      </w:pPr>
      <w:r>
        <w:rPr>
          <w:rFonts w:eastAsia="Arial Unicode MS"/>
        </w:rPr>
        <w:t>Роды, «специальностью» которых стало во</w:t>
        <w:softHyphen/>
        <w:t>енное дело, обозначились довольно рано. В VIII в. потомственными воинами были Ото</w:t>
        <w:softHyphen/>
        <w:t>мо, Саэки, Саканоуэ, а в IX в. — Оно, Окура.</w:t>
      </w:r>
    </w:p>
    <w:p>
      <w:pPr>
        <w:pStyle w:val="Normal"/>
        <w:autoSpaceDE w:val="false"/>
        <w:ind w:firstLine="360"/>
        <w:jc w:val="both"/>
        <w:rPr>
          <w:rFonts w:eastAsia="Arial Unicode MS"/>
        </w:rPr>
      </w:pPr>
      <w:r>
        <w:rPr>
          <w:rFonts w:eastAsia="Arial Unicode MS"/>
        </w:rPr>
        <w:t>Появление «во</w:t>
        <w:softHyphen/>
        <w:t>енных» родов</w:t>
      </w:r>
    </w:p>
    <w:p>
      <w:pPr>
        <w:pStyle w:val="Normal"/>
        <w:autoSpaceDE w:val="false"/>
        <w:ind w:firstLine="360"/>
        <w:jc w:val="both"/>
        <w:rPr>
          <w:rFonts w:eastAsia="Arial Unicode MS"/>
        </w:rPr>
      </w:pPr>
      <w:r>
        <w:rPr>
          <w:rFonts w:eastAsia="Arial Unicode MS"/>
        </w:rPr>
        <w:t>Глава 3. Период Хэйан (794-1185)</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35</w:t>
      </w:r>
      <w:r>
        <w:rPr>
          <w:rFonts w:eastAsia="Arial Unicode MS"/>
        </w:rPr>
        <w:fldChar w:fldCharType="end"/>
      </w:r>
    </w:p>
    <w:p>
      <w:pPr>
        <w:pStyle w:val="Normal"/>
        <w:autoSpaceDE w:val="false"/>
        <w:ind w:firstLine="360"/>
        <w:jc w:val="both"/>
        <w:rPr>
          <w:rFonts w:eastAsia="Arial Unicode MS"/>
        </w:rPr>
      </w:pPr>
      <w:r>
        <w:rPr>
          <w:rFonts w:eastAsia="Arial Unicode MS"/>
        </w:rPr>
        <w:t>К началу IX в. северо-восточная часть о-ва Хонсю оставалась вне контроля государства Ямато. Население этого района в хро</w:t>
        <w:softHyphen/>
        <w:t>никах носило общее название эмиси вне зависимости от этниче</w:t>
        <w:softHyphen/>
        <w:t>ской принадлежности. В результате военных походов 801 и 811 годов в состав японского государства были включены провинции Муцу и Дэва, где были установлены пограничные посты.</w:t>
      </w:r>
    </w:p>
    <w:p>
      <w:pPr>
        <w:pStyle w:val="Normal"/>
        <w:autoSpaceDE w:val="false"/>
        <w:ind w:firstLine="360"/>
        <w:jc w:val="both"/>
        <w:rPr>
          <w:rFonts w:eastAsia="Arial Unicode MS"/>
        </w:rPr>
      </w:pPr>
      <w:r>
        <w:rPr>
          <w:rFonts w:eastAsia="Arial Unicode MS"/>
        </w:rPr>
        <w:t>Те эмиси, которые выказали лояльность по отношению к но</w:t>
        <w:softHyphen/>
        <w:t>ной власти, получили должности в провинциальной администра</w:t>
        <w:softHyphen/>
        <w:t>ции и были привлечены к охране территории. Войска эмиси пред</w:t>
        <w:softHyphen/>
        <w:t>ставляли собой хорошо организованные боевые кавалерийские отряды, превосходившие дружины Ямато по выездке и боеспособ</w:t>
        <w:softHyphen/>
        <w:t>ности. В Х-ХІІ вв., вплоть до северного похода Минамото-но (•ритомо в 1189 г., наиболее крупные роды, происходившие из :шиси (Абэ, Киёхара), и породнившаяся с ними северная ветвь рода Фудзивара создали практически самостоятельные владения и этих провинциях. И, вероятно, истоки воинского, самурайского искусства, во многом следует искать на северо-востоке.</w:t>
      </w:r>
    </w:p>
    <w:p>
      <w:pPr>
        <w:pStyle w:val="Normal"/>
        <w:autoSpaceDE w:val="false"/>
        <w:ind w:firstLine="360"/>
        <w:jc w:val="both"/>
        <w:rPr>
          <w:rFonts w:eastAsia="Arial Unicode MS"/>
        </w:rPr>
      </w:pPr>
      <w:r>
        <w:rPr>
          <w:rFonts w:eastAsia="Arial Unicode MS"/>
        </w:rPr>
        <w:t>Вторая половина IX и начало X вв. отмечены постоянными восстаниями на северо-востоке (в 848, 875, 883 и 90-х годах). В целом, конец IX в. был неспокойным временем. Провинциальные чиновники в сообщениях в столицу часто жаловались на бесчин</w:t>
        <w:softHyphen/>
        <w:t>ства сюба-но то («конных банд»), которые грабили и убивали на</w:t>
        <w:softHyphen/>
        <w:t>селение. Известны факты, что они нападали на усадьбы управите</w:t>
        <w:softHyphen/>
        <w:t>лей провинций (в 901 г. — в провинции Этидзэн, в 905 г. — в про</w:t>
        <w:softHyphen/>
        <w:t>винция Хида), грабили провинциальные склады, убивали чинов</w:t>
        <w:softHyphen/>
        <w:t>ников.</w:t>
      </w:r>
    </w:p>
    <w:p>
      <w:pPr>
        <w:pStyle w:val="Normal"/>
        <w:autoSpaceDE w:val="false"/>
        <w:ind w:firstLine="360"/>
        <w:jc w:val="both"/>
        <w:rPr>
          <w:rFonts w:eastAsia="Arial Unicode MS"/>
        </w:rPr>
      </w:pPr>
      <w:r>
        <w:rPr>
          <w:rFonts w:eastAsia="Arial Unicode MS"/>
        </w:rPr>
        <w:t>Правительство принимало ответные меры. В IX в. в централь</w:t>
        <w:softHyphen/>
        <w:t>ной и северной Японии были созданы посты кэбииси — своего ро</w:t>
        <w:softHyphen/>
        <w:t>ди военизированной полиции. В период между 889 и 898 гг. в наи-пилее беспокойный район, провинцию Кодзуса, управителем был назначен принц Такамоти, которому было даровано имя Тайра, за</w:t>
        <w:softHyphen/>
        <w:t>писываемое иероглифом «усмирять, успокаивать». В 901 г. был иіісден закон, расширивший права управителей провинций, со-іласно которому они могли самостоятельно, не дожидаясь импе-рнторского указа, поднять войска для поимки преступников. Были гнкже сняты ограничения на размеры военных отрядов, находив</w:t>
        <w:softHyphen/>
        <w:t>шихся в подчинении провинциальных властей. Можно сказать, что на востоке страны региональные особенности получили и не</w:t>
        <w:softHyphen/>
        <w:t>которое юридическое оформление.</w:t>
      </w:r>
    </w:p>
    <w:p>
      <w:pPr>
        <w:pStyle w:val="Normal"/>
        <w:autoSpaceDE w:val="false"/>
        <w:ind w:firstLine="360"/>
        <w:jc w:val="both"/>
        <w:rPr>
          <w:rFonts w:eastAsia="Arial Unicode MS"/>
        </w:rPr>
      </w:pPr>
      <w:r>
        <w:rPr>
          <w:rFonts w:eastAsia="Arial Unicode MS"/>
        </w:rPr>
        <w:t>С конца X в. среди «военных» домов на первый план выдвину</w:t>
        <w:softHyphen/>
        <w:t>лись Тайра и Минамото. В период инсэй у отрекшихся императо</w:t>
        <w:softHyphen/>
        <w:t>ров служили хокумэн-но буси — дворцовые стражники, которых</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36</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е рииурё»</w:t>
      </w:r>
    </w:p>
    <w:p>
      <w:pPr>
        <w:pStyle w:val="Normal"/>
        <w:autoSpaceDE w:val="false"/>
        <w:ind w:firstLine="360"/>
        <w:jc w:val="both"/>
        <w:rPr>
          <w:rFonts w:eastAsia="Arial Unicode MS"/>
        </w:rPr>
      </w:pPr>
      <w:r>
        <w:rPr>
          <w:rFonts w:eastAsia="Arial Unicode MS"/>
        </w:rPr>
        <w:t>возглавляли торе. Последние выбирались либо из Гэндзи (Мина</w:t>
        <w:softHyphen/>
        <w:t>мото), либо из Хэйси (Тайра) — родов, имевших в то время самые крупные и боеспособные военные отряды. И хотя торе не занима</w:t>
        <w:softHyphen/>
        <w:t>ли никаких «военных» государственных должностей, они факти</w:t>
        <w:softHyphen/>
        <w:t>чески были командующими «официальной» армией, в которую в случае необходимости преобразовывались их отряды.</w:t>
      </w:r>
    </w:p>
    <w:p>
      <w:pPr>
        <w:pStyle w:val="Normal"/>
        <w:autoSpaceDE w:val="false"/>
        <w:ind w:firstLine="360"/>
        <w:jc w:val="both"/>
        <w:rPr>
          <w:rFonts w:eastAsia="Arial Unicode MS"/>
        </w:rPr>
      </w:pPr>
      <w:r>
        <w:rPr>
          <w:rFonts w:eastAsia="Arial Unicode MS"/>
        </w:rPr>
        <w:t>Кроме того Тайра и Минамото «выказывали почтение» по от</w:t>
        <w:softHyphen/>
        <w:t>ношению к таким государственным людям как Фудзивара-но Ми-тинага, за что получали официальные государственные посты и ранги. Многие представители этих домов становились управите</w:t>
        <w:softHyphen/>
        <w:t>лями провинций, что способствовало их обогащению и росту их политического влияния. Организация во-     ^ ІХ-Х вв. в Японии сложилась двусту-оруженных сил       пенчатая система организации вооружен</w:t>
        <w:softHyphen/>
        <w:t>ных сил. На постоянной основе существо</w:t>
        <w:softHyphen/>
        <w:t>вали два вида военных формирований: столичная гвардия и про</w:t>
        <w:softHyphen/>
        <w:t>винциальные отряды, подчинявшиеся непосредственно управите-лш-дзурё. Таким образом, военная система была как бы «столич</w:t>
        <w:softHyphen/>
        <w:t>ной» и «провинциальной».</w:t>
      </w:r>
    </w:p>
    <w:p>
      <w:pPr>
        <w:pStyle w:val="Normal"/>
        <w:autoSpaceDE w:val="false"/>
        <w:ind w:firstLine="360"/>
        <w:jc w:val="both"/>
        <w:rPr>
          <w:rFonts w:eastAsia="Arial Unicode MS"/>
        </w:rPr>
      </w:pPr>
      <w:r>
        <w:rPr>
          <w:rFonts w:eastAsia="Arial Unicode MS"/>
        </w:rPr>
        <w:t>Поначалу столичные силы состояли из стражи императорско</w:t>
        <w:softHyphen/>
        <w:t>го дворца и городских ворот и столичной гвардии. Согласно «Тай-хбрё», последняя должна была формироваться рекрутскими набо</w:t>
        <w:softHyphen/>
        <w:t>рами в провинциях, а стража дворца и ворот — из представителей столичной и провинциальной знати. Вероятно, данная система из</w:t>
        <w:softHyphen/>
        <w:t>начально функционировала плохо, и в 792 г. столичную гвардию ликвидировали. Главным военным ведомством в столице стало «полицейское управление» {кэбиисите), созданное в начале IX в., а к X в. превратившееся в крупное учреждение, организованное по типу других государственных ведомств и имевшее в своем шта</w:t>
        <w:softHyphen/>
        <w:t>те как чиновников, так и воинов. Однако собственно военные от</w:t>
        <w:softHyphen/>
        <w:t>ряды «полицейского управления» в Х-ХІ вв. были небольшими, вероятно менее 500 чел.</w:t>
      </w:r>
    </w:p>
    <w:p>
      <w:pPr>
        <w:pStyle w:val="Normal"/>
        <w:autoSpaceDE w:val="false"/>
        <w:ind w:firstLine="360"/>
        <w:jc w:val="both"/>
        <w:rPr>
          <w:rFonts w:eastAsia="Arial Unicode MS"/>
        </w:rPr>
      </w:pPr>
      <w:r>
        <w:rPr>
          <w:rFonts w:eastAsia="Arial Unicode MS"/>
        </w:rPr>
        <w:t>Кроме «официальных» сил имелись еще и военные отряды ари стократических домов (сёка-но хэйси). Их существование не бы ло предусмотрено законодательством, но, видимо, именно они бы ли наиболее боеспособны. В дневниках аристократов того времс ни встречается много упоминаний о схватках между такими отри дами, происходивших на улицах столицы. Императорский двор время от времени издавал малоэффективные указы, запрещавшие частным лицам пользоваться оружием. Вообще же, в Х-ХІ вв просматриваются тесные связи между «официальными» и «част</w:t>
      </w:r>
    </w:p>
    <w:p>
      <w:pPr>
        <w:pStyle w:val="Normal"/>
        <w:autoSpaceDE w:val="false"/>
        <w:ind w:firstLine="360"/>
        <w:jc w:val="both"/>
        <w:rPr>
          <w:rFonts w:eastAsia="Arial Unicode MS"/>
        </w:rPr>
      </w:pPr>
      <w:r>
        <w:rPr>
          <w:rFonts w:eastAsia="Arial Unicode MS"/>
        </w:rPr>
        <w:t>/ 'лава 3. Период Хэйан (794-1185)</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36</w:t>
      </w:r>
      <w:r>
        <w:rPr>
          <w:rFonts w:eastAsia="Arial Unicode MS"/>
        </w:rPr>
        <w:fldChar w:fldCharType="end"/>
      </w:r>
    </w:p>
    <w:p>
      <w:pPr>
        <w:pStyle w:val="Normal"/>
        <w:autoSpaceDE w:val="false"/>
        <w:ind w:firstLine="360"/>
        <w:jc w:val="both"/>
        <w:rPr>
          <w:rFonts w:eastAsia="Arial Unicode MS"/>
        </w:rPr>
      </w:pPr>
      <w:r>
        <w:rPr>
          <w:rFonts w:eastAsia="Arial Unicode MS"/>
        </w:rPr>
        <w:t>ними» военными отрядами; предположительно, в них даже могли</w:t>
      </w:r>
    </w:p>
    <w:p>
      <w:pPr>
        <w:pStyle w:val="Normal"/>
        <w:autoSpaceDE w:val="false"/>
        <w:ind w:firstLine="360"/>
        <w:jc w:val="both"/>
        <w:rPr/>
      </w:pPr>
      <w:r>
        <w:rPr>
          <w:rFonts w:eastAsia="Arial Unicode MS"/>
        </w:rPr>
        <w:t>•</w:t>
      </w:r>
      <w:r>
        <w:rPr>
          <w:rFonts w:eastAsia="Times New Roman"/>
        </w:rPr>
        <w:t xml:space="preserve"> </w:t>
      </w:r>
      <w:r>
        <w:rPr>
          <w:rFonts w:eastAsia="Arial Unicode MS"/>
        </w:rPr>
        <w:t>лужить одни и те же люди.</w:t>
      </w:r>
    </w:p>
    <w:p>
      <w:pPr>
        <w:pStyle w:val="Normal"/>
        <w:autoSpaceDE w:val="false"/>
        <w:ind w:firstLine="360"/>
        <w:jc w:val="both"/>
        <w:rPr>
          <w:rFonts w:eastAsia="Arial Unicode MS"/>
        </w:rPr>
      </w:pPr>
      <w:r>
        <w:rPr>
          <w:rFonts w:eastAsia="Arial Unicode MS"/>
        </w:rPr>
        <w:t>Среди столичных жителей — как аристократии, так и ее ок</w:t>
        <w:softHyphen/>
        <w:t>ружения — было много первоклассных стрелков из лука и людей, искусно владевших мечом. Популярным развлечением тех лет пыли состязания в стрельбе из лука на скаку — ябусамэ. Аристо</w:t>
        <w:softHyphen/>
        <w:t>краты-обладатели высоких рангов сами, как правило, не прини</w:t>
        <w:softHyphen/>
        <w:t>мали участия в подобных состязаниях, но охотно обеспечивали</w:t>
      </w:r>
    </w:p>
    <w:p>
      <w:pPr>
        <w:pStyle w:val="Normal"/>
        <w:autoSpaceDE w:val="false"/>
        <w:ind w:firstLine="360"/>
        <w:jc w:val="both"/>
        <w:rPr/>
      </w:pPr>
      <w:r>
        <w:rPr>
          <w:rFonts w:eastAsia="Arial Unicode MS"/>
        </w:rPr>
        <w:t>•</w:t>
      </w:r>
      <w:r>
        <w:rPr>
          <w:rFonts w:eastAsia="Times New Roman"/>
        </w:rPr>
        <w:t xml:space="preserve"> </w:t>
      </w:r>
      <w:r>
        <w:rPr>
          <w:rFonts w:eastAsia="Arial Unicode MS"/>
        </w:rPr>
        <w:t>ноих лучших стрелков «конем и луком».</w:t>
      </w:r>
    </w:p>
    <w:p>
      <w:pPr>
        <w:pStyle w:val="Normal"/>
        <w:autoSpaceDE w:val="false"/>
        <w:ind w:firstLine="360"/>
        <w:jc w:val="both"/>
        <w:rPr/>
      </w:pPr>
      <w:r>
        <w:rPr>
          <w:rFonts w:eastAsia="Arial Unicode MS"/>
        </w:rPr>
        <w:t>Провинциальные военные от</w:t>
        <w:softHyphen/>
        <w:t>ряды были двух типов: отряды управителей и отряды местных шптных домов. Первые, в, свою очередь, состояли из частей непо-I рсдственного подчинения и «вои</w:t>
        <w:softHyphen/>
        <w:t xml:space="preserve">нов провинции», так называемых </w:t>
      </w:r>
      <w:r>
        <w:rPr>
          <w:rFonts w:eastAsia="Arial Unicode MS"/>
          <w:lang w:val="en-US"/>
        </w:rPr>
        <w:t>hi</w:t>
      </w:r>
      <w:r>
        <w:rPr>
          <w:rFonts w:eastAsia="Arial Unicode MS"/>
        </w:rPr>
        <w:t>/ни-но цувамонодомо. В непо-</w:t>
      </w:r>
    </w:p>
    <w:p>
      <w:pPr>
        <w:pStyle w:val="Normal"/>
        <w:autoSpaceDE w:val="false"/>
        <w:ind w:firstLine="360"/>
        <w:jc w:val="both"/>
        <w:rPr/>
      </w:pPr>
      <w:r>
        <w:rPr>
          <w:rFonts w:eastAsia="Arial Unicode MS"/>
        </w:rPr>
        <w:t>•</w:t>
      </w:r>
      <w:r>
        <w:rPr>
          <w:rFonts w:eastAsia="Times New Roman"/>
        </w:rPr>
        <w:t xml:space="preserve"> </w:t>
      </w:r>
      <w:r>
        <w:rPr>
          <w:rFonts w:eastAsia="Arial Unicode MS"/>
        </w:rPr>
        <w:t>родственном подчинении находи-'іись приближенные к управителю представители провинциальной зна-іи, которых, наверное, можно уже паивать вассалами. Кроме них, в тряды включались чиновники про-инициальных управлений {дзай-ііч" но каннин), в обязанности ко-іорых входил контроль над изго-i пилением оружия в данной про-нипции. Самыми крупными отря</w:t>
        <w:softHyphen/>
        <w:t>дами обладали главы пригранич</w:t>
        <w:softHyphen/>
        <w:t>ных провинций севера и юга стра</w:t>
        <w:softHyphen/>
        <w:t>ны, а также ПОбережЬЯ Внутрен- Воинские доспехи периода иг ГО ЯПОНСКОГО МОрЯ. Хэйан</w:t>
      </w:r>
    </w:p>
    <w:p>
      <w:pPr>
        <w:pStyle w:val="Normal"/>
        <w:autoSpaceDE w:val="false"/>
        <w:ind w:firstLine="360"/>
        <w:jc w:val="both"/>
        <w:rPr>
          <w:rFonts w:eastAsia="Arial Unicode MS"/>
        </w:rPr>
      </w:pPr>
      <w:r>
        <w:rPr>
          <w:rFonts w:eastAsia="Arial Unicode MS"/>
        </w:rPr>
        <w:t>«Воины провинции», видимо, пыли связаны с провинциальным управлением длительными от</w:t>
        <w:softHyphen/>
        <w:t>ношениями: либо службой в пограничной страже, либо организа</w:t>
        <w:softHyphen/>
        <w:t>цией охоты, либо участием в храмовых церемониях.</w:t>
      </w:r>
    </w:p>
    <w:p>
      <w:pPr>
        <w:pStyle w:val="Normal"/>
        <w:autoSpaceDE w:val="false"/>
        <w:ind w:firstLine="360"/>
        <w:jc w:val="both"/>
        <w:rPr>
          <w:rFonts w:eastAsia="Arial Unicode MS"/>
        </w:rPr>
      </w:pPr>
      <w:r>
        <w:rPr>
          <w:rFonts w:eastAsia="Arial Unicode MS"/>
        </w:rPr>
        <w:t>Что касается военных отрядов местных знатных домов, то их частный» характер (как и в столице) проявлялся только в источ</w:t>
        <w:softHyphen/>
        <w:t>нике содержания их воинов. Для государственные и «частных» поенные формирований существовало строгое общее правило: они могли выступить только после получения письменного указа-раз</w:t>
        <w:softHyphen/>
        <w:t>решения императорского двора. Если это правило не выполни</w:t>
        <w:softHyphen/>
      </w:r>
    </w:p>
    <w:p>
      <w:pPr>
        <w:pStyle w:val="Normal"/>
        <w:autoSpaceDE w:val="false"/>
        <w:ind w:firstLine="360"/>
        <w:jc w:val="both"/>
        <w:rPr>
          <w:rFonts w:eastAsia="Arial Unicode MS"/>
        </w:rPr>
      </w:pPr>
      <w:r>
        <w:rPr>
          <w:rFonts w:eastAsia="Arial Unicode MS"/>
        </w:rPr>
        <w:drawing>
          <wp:inline distT="0" distB="0" distL="0" distR="0">
            <wp:extent cx="1934210" cy="30873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9" t="-12" r="-19" b="-12"/>
                    <a:stretch>
                      <a:fillRect/>
                    </a:stretch>
                  </pic:blipFill>
                  <pic:spPr bwMode="auto">
                    <a:xfrm>
                      <a:off x="0" y="0"/>
                      <a:ext cx="1934210" cy="308737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37</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і</w:t>
      </w:r>
    </w:p>
    <w:p>
      <w:pPr>
        <w:pStyle w:val="Normal"/>
        <w:autoSpaceDE w:val="false"/>
        <w:ind w:firstLine="360"/>
        <w:jc w:val="both"/>
        <w:rPr>
          <w:rFonts w:eastAsia="Arial Unicode MS"/>
        </w:rPr>
      </w:pPr>
      <w:r>
        <w:rPr>
          <w:rFonts w:eastAsia="Arial Unicode MS"/>
        </w:rPr>
        <w:t>лось, то нарушитель объявлялся бунтовщиком, и государство на</w:t>
        <w:softHyphen/>
        <w:t>правляло своего представителя для наведения порядка.</w:t>
      </w:r>
    </w:p>
    <w:p>
      <w:pPr>
        <w:pStyle w:val="Normal"/>
        <w:autoSpaceDE w:val="false"/>
        <w:ind w:firstLine="360"/>
        <w:jc w:val="both"/>
        <w:rPr>
          <w:rFonts w:eastAsia="Arial Unicode MS"/>
        </w:rPr>
      </w:pPr>
      <w:r>
        <w:rPr>
          <w:rFonts w:eastAsia="Arial Unicode MS"/>
        </w:rPr>
        <w:t>Отряды кэбиисите и отряды управителей провинций содержа-^ лись на налоги, собираемые центральной властью. По мере тоге как сумма поступавших в столицу налогов уменьшалась, воин] переходили служить в отряды торе или служили в двух отрядаз одновременно, поскольку торе стабильно обеспечивал своих воі нов, а государственное ведомство давало им должность и ранг, определявшие их социальный статус.</w:t>
      </w:r>
    </w:p>
    <w:p>
      <w:pPr>
        <w:pStyle w:val="Normal"/>
        <w:autoSpaceDE w:val="false"/>
        <w:ind w:firstLine="360"/>
        <w:jc w:val="both"/>
        <w:rPr>
          <w:rFonts w:eastAsia="Arial Unicode MS"/>
        </w:rPr>
      </w:pPr>
      <w:r>
        <w:rPr>
          <w:rFonts w:eastAsia="Arial Unicode MS"/>
        </w:rPr>
        <w:t>Междоусобные войны ХІ-ХІІ вв.</w:t>
      </w:r>
    </w:p>
    <w:p>
      <w:pPr>
        <w:pStyle w:val="Normal"/>
        <w:autoSpaceDE w:val="false"/>
        <w:ind w:firstLine="360"/>
        <w:jc w:val="both"/>
        <w:rPr>
          <w:rFonts w:eastAsia="Arial Unicode MS"/>
        </w:rPr>
      </w:pPr>
      <w:r>
        <w:rPr>
          <w:rFonts w:eastAsia="Arial Unicode MS"/>
        </w:rPr>
        <w:t>Военные конфликты периода Хэйан были затяжными и крово</w:t>
        <w:softHyphen/>
        <w:t>пролитными. Оружие, которое использовали японские воины, ос</w:t>
        <w:softHyphen/>
        <w:t>тавалось практически неизменным: лук, стрелы, меч и копье. Во второй половине XI в. меняется техника ведения боя — все чаще упоминаются факты единоборств, т. е. форма присущая самурай</w:t>
        <w:softHyphen/>
        <w:t>ским боям последующих эпох. Период доминиро- Вскоре после смерти Фудзивара-но Ми-вания Минамото       тинага произошло восстание Тайра-но</w:t>
      </w:r>
    </w:p>
    <w:p>
      <w:pPr>
        <w:pStyle w:val="Normal"/>
        <w:autoSpaceDE w:val="false"/>
        <w:ind w:firstLine="360"/>
        <w:jc w:val="both"/>
        <w:rPr>
          <w:rFonts w:eastAsia="Arial Unicode MS"/>
        </w:rPr>
      </w:pPr>
      <w:r>
        <w:rPr>
          <w:rFonts w:eastAsia="Arial Unicode MS"/>
        </w:rPr>
        <w:t>Тадацунэ. Оно началось в 1028 г. в про</w:t>
        <w:softHyphen/>
        <w:t>винциях Кадзуса и Симоса и по характеру было борьбой между Тадацунэ и Наоката за главенство в кантосской ветви дома Тайра</w:t>
      </w:r>
    </w:p>
    <w:p>
      <w:pPr>
        <w:pStyle w:val="Normal"/>
        <w:autoSpaceDE w:val="false"/>
        <w:ind w:firstLine="360"/>
        <w:jc w:val="both"/>
        <w:rPr>
          <w:rFonts w:eastAsia="Arial Unicode MS"/>
        </w:rPr>
      </w:pPr>
      <w:r>
        <w:rPr>
          <w:rFonts w:eastAsia="Arial Unicode MS"/>
        </w:rPr>
        <w:t>Для наведения порядка в Канто двор направил Минамото-но Ёринобу. В 1031 г. Ёринобу вернулся в столицу «с головой Тада цунэ» и его плененными сыновьями. Последним было даровано прощение: вероятно, центральная власть опасалась новых ослож нений в Канто. Восстание нанесло огромный ущерб району, по гибло много мирных жителей, было уничтожено множество по лей, и на экономическое восстановление потребовалось долгое время. Одновременно, восстание продемонстрировало политиче ское и экономическое значение военной силы Тайра и Минамото хотя пока еще регулируемой центральной властью.</w:t>
      </w:r>
    </w:p>
    <w:p>
      <w:pPr>
        <w:pStyle w:val="Normal"/>
        <w:autoSpaceDE w:val="false"/>
        <w:ind w:firstLine="360"/>
        <w:jc w:val="both"/>
        <w:rPr>
          <w:rFonts w:eastAsia="Arial Unicode MS"/>
        </w:rPr>
      </w:pPr>
      <w:r>
        <w:rPr>
          <w:rFonts w:eastAsia="Arial Unicode MS"/>
        </w:rPr>
        <w:t>Во второй половине XI в. японское государство потрясли вой ны на северо-востоке о-ва Хонсю.</w:t>
      </w:r>
    </w:p>
    <w:p>
      <w:pPr>
        <w:pStyle w:val="Normal"/>
        <w:autoSpaceDE w:val="false"/>
        <w:ind w:firstLine="360"/>
        <w:jc w:val="both"/>
        <w:rPr>
          <w:rFonts w:eastAsia="Arial Unicode MS"/>
        </w:rPr>
      </w:pPr>
      <w:r>
        <w:rPr>
          <w:rFonts w:eastAsia="Arial Unicode MS"/>
        </w:rPr>
        <w:t>Война 1051-1062 гг., вошедшая в историю под названием 9 летней, началась в провинции Муцу и так же, как предыдущие конфликты, происходившие в северо-восточной части страны официально интерпретировалась как противостояние «варваров» эмиси и культурного центра.</w:t>
      </w:r>
    </w:p>
    <w:p>
      <w:pPr>
        <w:pStyle w:val="Normal"/>
        <w:autoSpaceDE w:val="false"/>
        <w:ind w:firstLine="360"/>
        <w:jc w:val="both"/>
        <w:rPr>
          <w:rFonts w:eastAsia="Arial Unicode MS"/>
        </w:rPr>
      </w:pPr>
      <w:r>
        <w:rPr>
          <w:rFonts w:eastAsia="Arial Unicode MS"/>
        </w:rPr>
        <w:t>Поводом к началу военных действий был отказ Абэ-но Ёрито кч, главы знатного местного рода, от уплаты налогов центральной</w:t>
      </w:r>
    </w:p>
    <w:p>
      <w:pPr>
        <w:pStyle w:val="Normal"/>
        <w:autoSpaceDE w:val="false"/>
        <w:ind w:firstLine="360"/>
        <w:jc w:val="both"/>
        <w:rPr/>
      </w:pPr>
      <w:r>
        <w:rPr>
          <w:rFonts w:eastAsia="Arial Unicode MS"/>
          <w:lang w:val="el-GR" w:eastAsia="el-GR"/>
        </w:rPr>
        <w:t xml:space="preserve">)йбвб </w:t>
      </w:r>
      <w:r>
        <w:rPr>
          <w:rFonts w:eastAsia="Arial Unicode MS"/>
          <w:lang w:eastAsia="el-GR"/>
        </w:rPr>
        <w:t>3. Период Хэйан (794-1185)</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38</w:t>
      </w:r>
      <w:r>
        <w:rPr>
          <w:rFonts w:eastAsia="Arial Unicode MS"/>
        </w:rPr>
        <w:fldChar w:fldCharType="end"/>
      </w:r>
    </w:p>
    <w:p>
      <w:pPr>
        <w:pStyle w:val="Normal"/>
        <w:autoSpaceDE w:val="false"/>
        <w:ind w:firstLine="360"/>
        <w:jc w:val="both"/>
        <w:rPr>
          <w:rFonts w:eastAsia="Arial Unicode MS"/>
        </w:rPr>
      </w:pPr>
      <w:r>
        <w:rPr>
          <w:rFonts w:eastAsia="Arial Unicode MS"/>
        </w:rPr>
        <w:t>іиіасти. Род Абэ управлял несколькими областями в провинции Муцу по меньшей мере на протяжении 100 лет. В его владения нходили бассейн р. Китакими и крепость Идзава — территории, покоренные Саканоуэ-но Тамурамаро в IX в. Представители рода Лбэ занимали наследственные должности в провинциальном управлении, собирали налоги, поддерживали мир и порядок от имени центральной власти.</w:t>
      </w:r>
    </w:p>
    <w:p>
      <w:pPr>
        <w:pStyle w:val="Normal"/>
        <w:autoSpaceDE w:val="false"/>
        <w:ind w:firstLine="360"/>
        <w:jc w:val="both"/>
        <w:rPr>
          <w:rFonts w:eastAsia="Arial Unicode MS"/>
        </w:rPr>
      </w:pPr>
      <w:r>
        <w:rPr>
          <w:rFonts w:eastAsia="Arial Unicode MS"/>
        </w:rPr>
        <w:drawing>
          <wp:inline distT="0" distB="0" distL="0" distR="0">
            <wp:extent cx="4038600" cy="3836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9" r="-9" b="-9"/>
                    <a:stretch>
                      <a:fillRect/>
                    </a:stretch>
                  </pic:blipFill>
                  <pic:spPr bwMode="auto">
                    <a:xfrm>
                      <a:off x="0" y="0"/>
                      <a:ext cx="4038600" cy="383667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Губернатор провинции Муцу поднял отряды против бунтов</w:t>
        <w:softHyphen/>
        <w:t>щика, однако был разбит. Военные действия продолжались с 1051 но 1062 г. с переменным успехом. Окончательную победу прави-ігльственным войскам удалось одержать под руководством Мина-мото-но Ёриёси, сына Ёринобу, подавившего в 1031 г. восстание Г;ійра-но Тадацунэ. Ему были предоставлены широкие полномо</w:t>
        <w:softHyphen/>
        <w:t>чия непосредственно привлекать провинциальные власти и раз</w:t>
        <w:softHyphen/>
        <w:t>личные военные отряды провинций без предварительного обраще</w:t>
        <w:softHyphen/>
        <w:t>ния к императорскому двору. Численность сил Ёриёси была не</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39</w:t>
      </w:r>
      <w:r>
        <w:rPr>
          <w:rFonts w:eastAsia="Arial Unicode MS"/>
        </w:rPr>
        <w:fldChar w:fldCharType="end"/>
      </w:r>
    </w:p>
    <w:p>
      <w:pPr>
        <w:pStyle w:val="Normal"/>
        <w:autoSpaceDE w:val="false"/>
        <w:ind w:firstLine="360"/>
        <w:jc w:val="both"/>
        <w:rPr>
          <w:rFonts w:eastAsia="Arial Unicode MS"/>
        </w:rPr>
      </w:pPr>
      <w:r>
        <w:rPr>
          <w:rFonts w:eastAsia="Arial Unicode MS"/>
        </w:rPr>
        <w:t>Часть І. «Государство рицурё»</w:t>
      </w:r>
    </w:p>
    <w:p>
      <w:pPr>
        <w:pStyle w:val="Normal"/>
        <w:autoSpaceDE w:val="false"/>
        <w:ind w:firstLine="360"/>
        <w:jc w:val="both"/>
        <w:rPr>
          <w:rFonts w:eastAsia="Arial Unicode MS"/>
        </w:rPr>
      </w:pPr>
      <w:r>
        <w:rPr>
          <w:rFonts w:eastAsia="Arial Unicode MS"/>
        </w:rPr>
        <w:t>большой (1-3 тыс. чел.), но, в отличие от военных действий IX в., столичные воины по мастерству владения луком и стрелами срав</w:t>
        <w:softHyphen/>
        <w:t>нялись с эмиси провинций Муцу и Дэва. На этой войне просла</w:t>
        <w:softHyphen/>
        <w:t>вился Ёсииэ, старший сын Ёриёси, которого «варвары» прозвали «сыном Хатиман», бога войньк</w:t>
      </w:r>
    </w:p>
    <w:p>
      <w:pPr>
        <w:pStyle w:val="Normal"/>
        <w:autoSpaceDE w:val="false"/>
        <w:ind w:firstLine="360"/>
        <w:jc w:val="both"/>
        <w:rPr>
          <w:rFonts w:eastAsia="Arial Unicode MS"/>
        </w:rPr>
      </w:pPr>
      <w:r>
        <w:rPr>
          <w:rFonts w:eastAsia="Arial Unicode MS"/>
        </w:rPr>
        <w:t>Назначение Минамото-но Ёриёси управителем провинции Му</w:t>
        <w:softHyphen/>
        <w:t>цу и военным командующим, показывает, что правительство по-прежнему использовало военные отряды аристократических до</w:t>
        <w:softHyphen/>
        <w:t>мов для выполнения государственных задач. Новым, однако, было то, что, в отличие от прежних командующих, ни Ёриёси, ни кто-либо из его ближайшего окружения никогда не служили в двор</w:t>
        <w:softHyphen/>
        <w:t>цовой страже, так что Ёриёси получил высокое назначение в зна</w:t>
        <w:softHyphen/>
        <w:t>чительной степени благодаря тому, что был известным воином. Новым было и то, что когда Ёриёси за свой успех был награжден должностью управителя провинции Иё (о-в Сикоку), он отказался отправиться к месту нового назначения до тех пор, пока не будут награждены 10 его ближайших сподвижников. Такое поведение было не чем иным, как проявлением нового типа социальных от</w:t>
        <w:softHyphen/>
        <w:t>ношений, сложившегося к тому времени в доме Минамото— Ёри</w:t>
        <w:softHyphen/>
        <w:t>ёси уже имел определенные обязанности как сюзерен. Это сыгра</w:t>
        <w:softHyphen/>
        <w:t>ло огромную роль в последующемвозвышении рода Минамото.</w:t>
      </w:r>
    </w:p>
    <w:p>
      <w:pPr>
        <w:pStyle w:val="Normal"/>
        <w:autoSpaceDE w:val="false"/>
        <w:ind w:firstLine="360"/>
        <w:jc w:val="both"/>
        <w:rPr>
          <w:rFonts w:eastAsia="Arial Unicode MS"/>
        </w:rPr>
      </w:pPr>
      <w:r>
        <w:rPr>
          <w:rFonts w:eastAsia="Arial Unicode MS"/>
        </w:rPr>
        <w:t>В 1083-1087 гг. Ёсииэ, сын Ёриёси стал главным действую</w:t>
        <w:softHyphen/>
        <w:t>щим лицом следующей, т. н. 3-летней войны, завершившей спор за главенство на северо-востоке. Его противником был тогда род Киёхара. В отличие от всех предыдущих конфликтов Киёхара не нарушили никаких законов центральной власти, продолжали ис</w:t>
        <w:softHyphen/>
        <w:t>правно собирать и выплачивать налоги и выражать почтение дво</w:t>
        <w:softHyphen/>
        <w:t>ру. Поэтому, когда Минамото-но Ёсииэ доложил о победе, двор не только_не наградил его, но определил этот конфликт как «личную месть Ёсииэ», лишил его губернаторства в Муцу и заставил вы</w:t>
        <w:softHyphen/>
        <w:t>плачивать долги по налогам провинции за все годы войны. Ёсииэ выплатил весь долг только к 1096 г. Борьба между Киёхара и Ми</w:t>
        <w:softHyphen/>
        <w:t>намото-но Ёсииэ, как часто бывает в истории, закончилась пора</w:t>
        <w:softHyphen/>
        <w:t>жением обеих сторон. В результате спорную местность получила в управление одна из ветвей дома Фудзивара.</w:t>
      </w:r>
    </w:p>
    <w:p>
      <w:pPr>
        <w:pStyle w:val="Normal"/>
        <w:autoSpaceDE w:val="false"/>
        <w:ind w:firstLine="360"/>
        <w:jc w:val="both"/>
        <w:rPr>
          <w:rFonts w:eastAsia="Arial Unicode MS"/>
        </w:rPr>
      </w:pPr>
      <w:r>
        <w:rPr>
          <w:rFonts w:eastAsia="Arial Unicode MS"/>
        </w:rPr>
        <w:t>Впрочем, несмотря на непризнание двора, Ёсииэ стал знаме</w:t>
        <w:softHyphen/>
        <w:t>нитым, уважаемым воином в районе Кантб. Воины, сражавшиеся под его началом в 3-летней войне, продолжили служить ему и его потомкам. Выросло число его вассалов, увеличились земельные владения, поскольку многие мелкие землевладельцы коммендиро-вали ему свои участки.</w:t>
      </w:r>
    </w:p>
    <w:p>
      <w:pPr>
        <w:pStyle w:val="Normal"/>
        <w:autoSpaceDE w:val="false"/>
        <w:ind w:firstLine="360"/>
        <w:jc w:val="both"/>
        <w:rPr>
          <w:rFonts w:eastAsia="Arial Unicode MS"/>
        </w:rPr>
      </w:pPr>
      <w:r>
        <w:rPr>
          <w:rFonts w:eastAsia="Arial Unicode MS"/>
        </w:rPr>
        <w:t>лава 3. Период Хэйан (794-1185)</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40</w:t>
      </w:r>
      <w:r>
        <w:rPr>
          <w:rFonts w:eastAsia="Arial Unicode MS"/>
        </w:rPr>
        <w:fldChar w:fldCharType="end"/>
      </w:r>
    </w:p>
    <w:p>
      <w:pPr>
        <w:pStyle w:val="Normal"/>
        <w:autoSpaceDE w:val="false"/>
        <w:ind w:firstLine="360"/>
        <w:jc w:val="both"/>
        <w:rPr>
          <w:rFonts w:eastAsia="Arial Unicode MS"/>
        </w:rPr>
      </w:pPr>
      <w:r>
        <w:rPr>
          <w:rFonts w:eastAsia="Arial Unicode MS"/>
        </w:rPr>
        <w:t>Отрекшийся император Сиракава, опасаясь дальнейшего уси-ения влияния Ёсииэ, в 1091 г. издал специальный указ, запре-авший землевладельцам коммендировать ему земли. Однако в опце концов Ёсииэ получил прощение и даже дозволение вхо-ить в личные покои императора. В целом же, история 3-летней пины и последовавших событий показывает, что сила централь-пй власти в конце XI в. была еще очень значительной. Возвышение дома Тайра    Положение дома Тайра в XI в. при</w:t>
      </w:r>
    </w:p>
    <w:p>
      <w:pPr>
        <w:pStyle w:val="Normal"/>
        <w:autoSpaceDE w:val="false"/>
        <w:ind w:firstLine="360"/>
        <w:jc w:val="both"/>
        <w:rPr>
          <w:rFonts w:eastAsia="Arial Unicode MS"/>
        </w:rPr>
      </w:pPr>
      <w:r>
        <w:rPr>
          <w:rFonts w:eastAsia="Arial Unicode MS"/>
        </w:rPr>
        <w:t>дворе было не таким прочным, как оложение дома Минамото. Однако политическому возвышению пира способствовали как политические ошибки Минамото (стар-жй сын Ёсииэ за грубость, допущенную по отношению к импера-іорскому двору, был сослан в провинцию Сануки, откуда через некоторое время бежал в Идзумо, где поднял восстание, подав</w:t>
        <w:softHyphen/>
        <w:t>ленное в 1108 г. Тайра-но Масамори), так и услуги, которые Тай-ім оказывали отрекшимся императорам Сиракава и Тоба. Тайра-11» Корэхира еще в X в. получил земли в провинции Исэ, и с тех пор Тайра сделались самым сильным домом в Западной Японии.</w:t>
      </w:r>
    </w:p>
    <w:p>
      <w:pPr>
        <w:pStyle w:val="Normal"/>
        <w:autoSpaceDE w:val="false"/>
        <w:ind w:firstLine="360"/>
        <w:jc w:val="both"/>
        <w:rPr/>
      </w:pPr>
      <w:r>
        <w:rPr>
          <w:rFonts w:eastAsia="Arial Unicode MS"/>
        </w:rPr>
        <w:t>Издавна действовавшие во Внутреннем Японском море пира-іы доставляли большие неприятности не только населению при</w:t>
        <w:softHyphen/>
        <w:t>брежных районов, но и столице. Морские разбойники грабили су-</w:t>
      </w:r>
      <w:r>
        <w:rPr>
          <w:rFonts w:eastAsia="Arial Unicode MS"/>
          <w:lang w:val="el-GR"/>
        </w:rPr>
        <w:t xml:space="preserve">Я.й, </w:t>
      </w:r>
      <w:r>
        <w:rPr>
          <w:rFonts w:eastAsia="Arial Unicode MS"/>
        </w:rPr>
        <w:t>нападали на путешественников. В 1129 г. двор издал указ о и.пначении Тайра-но Тадамори командующим по усмирению пи-ритов. По-видимому, он действовал не вполне успешно, поскольку и 1135 г. последовал новый указ — обращение ко всем губернато-|іом прибрежных провинций начать активные боевые действия. М» этот раз Тадамори успешно справился с поставленной зада</w:t>
        <w:softHyphen/>
        <w:t>чей, и через несколько месяцев в столицу стали поступать сооб</w:t>
        <w:softHyphen/>
        <w:t>щения о победах над пиратами. В 1139 г. Тадамори вновь сумел отличиться при усмирении монахов монастыря Кбфукудзи, когда они, разгневанные нападением неизвестных на дом настоятеля, отравились походом из Нара в столицу. Однако наибольшую сла-пу дому Тайра принес Тайра-но Киёмори, сын Тадамори.</w:t>
      </w:r>
    </w:p>
    <w:p>
      <w:pPr>
        <w:pStyle w:val="Normal"/>
        <w:autoSpaceDE w:val="false"/>
        <w:ind w:firstLine="360"/>
        <w:jc w:val="both"/>
        <w:rPr>
          <w:rFonts w:eastAsia="Arial Unicode MS"/>
        </w:rPr>
      </w:pPr>
      <w:r>
        <w:rPr>
          <w:rFonts w:eastAsia="Arial Unicode MS"/>
        </w:rPr>
        <w:t>Происхождение Киёмори окутано тайнами и легендами. Одна о.) них утверждает, что он был реинкарнацией Дзиэ, патриарха школы Тэндай, умершего в 985 г. Другая, рассказанная в «Хэйкэ юногатари» («Повесть о доме Тайра*, начало XIII в.), свидетель-■ іиует, что отрекшийся император Сиракава в знак благодарно-іи за оказанную ему услугу пожаловал Тадамори свою наложни-V, которая уже носила ребенка. Если бы родилась девочка, Си-г.ікава сам обеспечил бы ее воспитание, но родился мальчик, и от-;ткшийся император решил, что Тадамори следует усыновить его.</w:t>
      </w:r>
    </w:p>
    <w:p>
      <w:pPr>
        <w:pStyle w:val="Normal"/>
        <w:autoSpaceDE w:val="false"/>
        <w:ind w:firstLine="360"/>
        <w:jc w:val="both"/>
        <w:rPr>
          <w:rFonts w:eastAsia="Arial Unicode MS"/>
        </w:rPr>
      </w:pPr>
      <w:r>
        <w:rPr>
          <w:rFonts w:eastAsia="Arial Unicode MS"/>
        </w:rPr>
        <w:t>Смута годов Хэйдзи. Фрагмент свитка XIII в.</w:t>
      </w:r>
    </w:p>
    <w:p>
      <w:pPr>
        <w:pStyle w:val="Normal"/>
        <w:autoSpaceDE w:val="false"/>
        <w:ind w:firstLine="360"/>
        <w:jc w:val="both"/>
        <w:rPr>
          <w:rFonts w:eastAsia="Arial Unicode MS"/>
        </w:rPr>
      </w:pPr>
      <w:r>
        <w:rPr>
          <w:rFonts w:eastAsia="Arial Unicode MS"/>
        </w:rPr>
        <w:t>То ли по причине кровного родства с императорским домом, то ли благодаря высокому положению отца при дворе, Киемори сде</w:t>
        <w:softHyphen/>
        <w:t>лал очень быструю карьеру. В 1146 г. он стал управителем про</w:t>
        <w:softHyphen/>
        <w:t>винции Аки. В должности он показал себя умным и рачительным правителем, построил гавань в Хёго, способствовал развитию мо</w:t>
        <w:softHyphen/>
        <w:t>реходства и торговли во Внутреннем Японском море, построил дороги на территории провинции.</w:t>
      </w:r>
    </w:p>
    <w:p>
      <w:pPr>
        <w:pStyle w:val="Normal"/>
        <w:autoSpaceDE w:val="false"/>
        <w:ind w:firstLine="360"/>
        <w:jc w:val="both"/>
        <w:rPr>
          <w:rFonts w:eastAsia="Arial Unicode MS"/>
        </w:rPr>
      </w:pPr>
      <w:r>
        <w:rPr>
          <w:rFonts w:eastAsia="Arial Unicode MS"/>
        </w:rPr>
        <w:t>В 1159 г., когда Тайра-но Киемори с семьей совершал палом</w:t>
        <w:softHyphen/>
        <w:t>ничество, по-видимому, в храмы Кумано, Минамото-но Ёситомо и Фудзивара-но Нобуери захватили в столице императора Нидзё и отрекшегося императора Госиракава и заставили подать в отстав</w:t>
        <w:softHyphen/>
        <w:t>ку Фудзивара-но Митинори, который после событий 1156 г. стал главной политической фигурой страны.</w:t>
      </w:r>
    </w:p>
    <w:p>
      <w:pPr>
        <w:pStyle w:val="Normal"/>
        <w:autoSpaceDE w:val="false"/>
        <w:ind w:firstLine="360"/>
        <w:jc w:val="both"/>
        <w:rPr>
          <w:rFonts w:eastAsia="Arial Unicode MS"/>
        </w:rPr>
      </w:pPr>
      <w:r>
        <w:rPr>
          <w:rFonts w:eastAsia="Arial Unicode MS"/>
        </w:rPr>
        <w:t>Митинори не только был доверенным лицом отрекшихся им</w:t>
        <w:softHyphen/>
        <w:t>ператоров Тоба и Госиракава, но и имел тесные связи с Киемори, женив своего сына на его дочери. Таким образом, на одной сторо^</w:t>
      </w:r>
    </w:p>
    <w:p>
      <w:pPr>
        <w:pStyle w:val="Normal"/>
        <w:autoSpaceDE w:val="false"/>
        <w:ind w:firstLine="360"/>
        <w:jc w:val="both"/>
        <w:rPr>
          <w:rFonts w:eastAsia="Arial Unicode MS"/>
        </w:rPr>
      </w:pPr>
      <w:r>
        <w:rPr>
          <w:rFonts w:eastAsia="Arial Unicode MS"/>
        </w:rPr>
        <w:t>Глава 3. Период Хэйан (794-1185)</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41</w:t>
      </w:r>
      <w:r>
        <w:rPr>
          <w:rFonts w:eastAsia="Arial Unicode MS"/>
        </w:rPr>
        <w:fldChar w:fldCharType="end"/>
      </w:r>
    </w:p>
    <w:p>
      <w:pPr>
        <w:pStyle w:val="Normal"/>
        <w:autoSpaceDE w:val="false"/>
        <w:ind w:firstLine="360"/>
        <w:jc w:val="both"/>
        <w:rPr>
          <w:rFonts w:eastAsia="Arial Unicode MS"/>
        </w:rPr>
      </w:pPr>
      <w:r>
        <w:rPr>
          <w:rFonts w:eastAsia="Arial Unicode MS"/>
        </w:rPr>
        <w:t>не конфликта, вошедшего в историю под названием Хэйдзи-но ран (смута годов Хэйдзи, 1159-1160 гг.), оказался император</w:t>
        <w:softHyphen/>
        <w:t>ский дом, часть дома Фудзивара и Тайра-но Киемори, а на другой</w:t>
      </w:r>
    </w:p>
    <w:p>
      <w:pPr>
        <w:pStyle w:val="Normal"/>
        <w:autoSpaceDE w:val="false"/>
        <w:ind w:firstLine="360"/>
        <w:jc w:val="both"/>
        <w:rPr>
          <w:rFonts w:eastAsia="Arial Unicode MS"/>
        </w:rPr>
      </w:pPr>
      <w:r>
        <w:rPr>
          <w:rFonts w:eastAsia="Arial Unicode MS"/>
        </w:rPr>
        <w:t>- Фудзивара-но Нобуё'ри, потерявший свой пост после возвыше</w:t>
        <w:softHyphen/>
        <w:t>ния Митинори, и Минамото-но Ёситомо. Последний командовал .ірмией Госиракава во время событий годов Хогэн, однако был на</w:t>
        <w:softHyphen/>
        <w:t>гражден только 5-м рангом, в то время как Киемори — 4-м, да еще и провинцией Харима в управление. Кроме того, Ёситомо потер-пгл неудачу, пытаясь женить своего сына на одной из дочерей Митинори. Обида объединила Нобуёри и Ёситомо.</w:t>
      </w:r>
    </w:p>
    <w:p>
      <w:pPr>
        <w:pStyle w:val="Normal"/>
        <w:autoSpaceDE w:val="false"/>
        <w:ind w:firstLine="360"/>
        <w:jc w:val="both"/>
        <w:rPr>
          <w:rFonts w:eastAsia="Arial Unicode MS"/>
        </w:rPr>
      </w:pPr>
      <w:r>
        <w:rPr>
          <w:rFonts w:eastAsia="Arial Unicode MS"/>
        </w:rPr>
        <w:t>Столкновения в столице продолжались около двух месяцев и свершились поражением восставших. Ёситомо и его старшие сы</w:t>
        <w:softHyphen/>
        <w:t>новья погибли. Эти события дали возможность Тайра Киемори со-&lt; рсдоточить в своих руках огромную власть: как говорилось в</w:t>
      </w:r>
    </w:p>
    <w:p>
      <w:pPr>
        <w:pStyle w:val="Normal"/>
        <w:autoSpaceDE w:val="false"/>
        <w:ind w:firstLine="360"/>
        <w:jc w:val="both"/>
        <w:rPr>
          <w:rFonts w:eastAsia="Arial Unicode MS"/>
        </w:rPr>
      </w:pPr>
      <w:r>
        <w:rPr>
          <w:rFonts w:eastAsia="Arial Unicode MS"/>
        </w:rPr>
        <w:t>Повести о доме Тайра», «Киемори сжимал в деснице всю Подне</w:t>
        <w:softHyphen/>
        <w:t>бесную средь четырех морей». В 1167 г. Киемори занял пост глав</w:t>
        <w:softHyphen/>
        <w:t>ного министра {дадзе дайдзин), а три его ближайших родственни</w:t>
        <w:softHyphen/>
        <w:t>ка, в их числе Сигэмори — старший сын и наследник, — получи</w:t>
        <w:softHyphen/>
        <w:t>ли высшие должности при дворе.</w:t>
      </w:r>
    </w:p>
    <w:p>
      <w:pPr>
        <w:pStyle w:val="Normal"/>
        <w:autoSpaceDE w:val="false"/>
        <w:ind w:firstLine="360"/>
        <w:jc w:val="both"/>
        <w:rPr>
          <w:rFonts w:eastAsia="Arial Unicode MS"/>
        </w:rPr>
      </w:pPr>
      <w:r>
        <w:rPr>
          <w:rFonts w:eastAsia="Arial Unicode MS"/>
        </w:rPr>
        <w:t>Сигэмори был доверенным лицом отрекшегося императора Го-</w:t>
      </w:r>
    </w:p>
    <w:p>
      <w:pPr>
        <w:pStyle w:val="Normal"/>
        <w:autoSpaceDE w:val="false"/>
        <w:ind w:firstLine="360"/>
        <w:jc w:val="both"/>
        <w:rPr/>
      </w:pPr>
      <w:r>
        <w:rPr>
          <w:rFonts w:eastAsia="Arial Unicode MS"/>
        </w:rPr>
        <w:t>•</w:t>
      </w:r>
      <w:r>
        <w:rPr>
          <w:rFonts w:eastAsia="Times New Roman"/>
        </w:rPr>
        <w:t xml:space="preserve"> </w:t>
      </w:r>
      <w:r>
        <w:rPr>
          <w:rFonts w:eastAsia="Arial Unicode MS"/>
        </w:rPr>
        <w:t xml:space="preserve">нракава и знаменитым воином. Именно ему было поручено нака-ыть разбойников на востоке о-ва Хонсю и пиратов с о-ва </w:t>
      </w:r>
      <w:r>
        <w:rPr>
          <w:rFonts w:eastAsia="Arial Unicode MS"/>
          <w:lang w:val="en-US"/>
        </w:rPr>
        <w:t>Kiocio</w:t>
      </w:r>
      <w:r>
        <w:rPr>
          <w:rFonts w:eastAsia="Arial Unicode MS"/>
        </w:rPr>
        <w:t xml:space="preserve">, </w:t>
      </w:r>
      <w:r>
        <w:rPr>
          <w:rFonts w:eastAsia="Arial Unicode MS"/>
          <w:lang w:val="el-GR"/>
        </w:rPr>
        <w:t xml:space="preserve">й </w:t>
      </w:r>
      <w:r>
        <w:rPr>
          <w:rFonts w:eastAsia="Arial Unicode MS"/>
        </w:rPr>
        <w:t>рабивших суда, перевозивших налоги. Для этого ему были предо-</w:t>
      </w:r>
    </w:p>
    <w:p>
      <w:pPr>
        <w:pStyle w:val="Normal"/>
        <w:autoSpaceDE w:val="false"/>
        <w:ind w:firstLine="360"/>
        <w:jc w:val="both"/>
        <w:rPr/>
      </w:pPr>
      <w:r>
        <w:rPr>
          <w:rFonts w:eastAsia="Arial Unicode MS"/>
        </w:rPr>
        <w:t>•</w:t>
      </w:r>
      <w:r>
        <w:rPr>
          <w:rFonts w:eastAsia="Times New Roman"/>
        </w:rPr>
        <w:t xml:space="preserve"> </w:t>
      </w:r>
      <w:r>
        <w:rPr>
          <w:rFonts w:eastAsia="Arial Unicode MS"/>
        </w:rPr>
        <w:t>гавлены политические и военные права в масштабах всего госу</w:t>
        <w:softHyphen/>
        <w:t>дарства.</w:t>
      </w:r>
    </w:p>
    <w:p>
      <w:pPr>
        <w:pStyle w:val="Normal"/>
        <w:autoSpaceDE w:val="false"/>
        <w:ind w:firstLine="360"/>
        <w:jc w:val="both"/>
        <w:rPr>
          <w:rFonts w:eastAsia="Arial Unicode MS"/>
        </w:rPr>
      </w:pPr>
      <w:r>
        <w:rPr>
          <w:rFonts w:eastAsia="Arial Unicode MS"/>
        </w:rPr>
        <w:t>Назначение Сигэмори дало возможность Киемори удалится от ісл и принять буддийское посвящение. Вероятно, к этому его по</w:t>
        <w:softHyphen/>
        <w:t>удила внезапно постигшая его болезнь. Киемори переселился в единенное горное владение дома Тайра в Фукухара близ побере</w:t>
        <w:softHyphen/>
        <w:t>жья Внутреннего Японского моря.</w:t>
      </w:r>
    </w:p>
    <w:p>
      <w:pPr>
        <w:pStyle w:val="Normal"/>
        <w:autoSpaceDE w:val="false"/>
        <w:ind w:firstLine="360"/>
        <w:jc w:val="both"/>
        <w:rPr>
          <w:rFonts w:eastAsia="Arial Unicode MS"/>
        </w:rPr>
      </w:pPr>
      <w:r>
        <w:rPr>
          <w:rFonts w:eastAsia="Arial Unicode MS"/>
        </w:rPr>
        <w:t>Сигэмори попытался использовать полученные военные пол</w:t>
        <w:softHyphen/>
        <w:t>номочия, в частности, во время вооруженных походов буддийских ишаков на столицу. Так, в 1169 г., когда монахи монастыря Энря-■ удзи потребовали наказания одного из чиновников провинци-ін.ногр управления Овари, Сигэмори собрал отряд и готов был "иступить покарать восставших. Однако двор не допустил приме</w:t>
        <w:softHyphen/>
        <w:t>чания силы и выполнил требования монастыря. Тогда авторитет уддийской церкви взял верх над военной властью.</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42</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drawing>
          <wp:inline distT="0" distB="0" distL="0" distR="0">
            <wp:extent cx="3519170" cy="404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0" t="-9" r="-10" b="-9"/>
                    <a:stretch>
                      <a:fillRect/>
                    </a:stretch>
                  </pic:blipFill>
                  <pic:spPr bwMode="auto">
                    <a:xfrm>
                      <a:off x="0" y="0"/>
                      <a:ext cx="3519170" cy="404812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Тайра-но Сигэмори</w:t>
      </w:r>
    </w:p>
    <w:p>
      <w:pPr>
        <w:pStyle w:val="Normal"/>
        <w:autoSpaceDE w:val="false"/>
        <w:ind w:firstLine="360"/>
        <w:jc w:val="both"/>
        <w:rPr>
          <w:rFonts w:eastAsia="Arial Unicode MS"/>
        </w:rPr>
      </w:pPr>
      <w:r>
        <w:rPr>
          <w:rFonts w:eastAsia="Arial Unicode MS"/>
        </w:rPr>
        <w:t>В конце 60-х-начале 70-х годов XI в. дом Тайра сделался од</w:t>
        <w:softHyphen/>
        <w:t>ним из самых богатых в государстве. Их экономическое процве</w:t>
        <w:softHyphen/>
        <w:t>тание зиждилось на доходах, получаемых с пожалованных про</w:t>
        <w:softHyphen/>
        <w:t>винций и от торговли с Китаем. В то время двор широко использо</w:t>
        <w:softHyphen/>
        <w:t>вал практику передачи отдельным аристократам и монастырям провинций в кормление (т. е. передачи права на получение дохо</w:t>
        <w:softHyphen/>
        <w:t>дов с провинции). Так, в 1170 г. роду Тайра были дарованы 4 про« винции; таким образом, он получил право сбора налогов уже с 7 провинций, поскольку раннее уже имел в кормлении 3. Одновре</w:t>
        <w:softHyphen/>
        <w:t>менно Киёмори фактически контролировал торговлю с Китаем, доходы от которой делил с отрекшимся императором Госиракава, Известно, что сунские купцы посещали Фукухара, привозили</w:t>
      </w:r>
    </w:p>
    <w:p>
      <w:pPr>
        <w:pStyle w:val="Normal"/>
        <w:autoSpaceDE w:val="false"/>
        <w:ind w:firstLine="360"/>
        <w:jc w:val="both"/>
        <w:rPr>
          <w:rFonts w:eastAsia="Arial Unicode MS"/>
        </w:rPr>
      </w:pPr>
      <w:r>
        <w:rPr>
          <w:rFonts w:eastAsia="Arial Unicode MS"/>
        </w:rPr>
        <w:t>Глава 3. Период Хэйан (794-1185)</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42</w:t>
      </w:r>
      <w:r>
        <w:rPr>
          <w:rFonts w:eastAsia="Arial Unicode MS"/>
        </w:rPr>
        <w:fldChar w:fldCharType="end"/>
      </w:r>
    </w:p>
    <w:p>
      <w:pPr>
        <w:pStyle w:val="Normal"/>
        <w:autoSpaceDE w:val="false"/>
        <w:ind w:firstLine="360"/>
        <w:jc w:val="both"/>
        <w:rPr>
          <w:rFonts w:eastAsia="Arial Unicode MS"/>
        </w:rPr>
      </w:pPr>
      <w:r>
        <w:rPr>
          <w:rFonts w:eastAsia="Arial Unicode MS"/>
        </w:rPr>
        <w:t>шелк, фарфор и другие товары. Чтобы сохранить благоприятные условия для торговли, Киёмори уделял большое внимание состо</w:t>
        <w:softHyphen/>
        <w:t>янию портов и гаваней во Внутреннем Японском море, особенно в заливе Хаката и на побережье провинций Аки и Бинго.</w:t>
      </w:r>
    </w:p>
    <w:p>
      <w:pPr>
        <w:pStyle w:val="Normal"/>
        <w:autoSpaceDE w:val="false"/>
        <w:ind w:firstLine="360"/>
        <w:jc w:val="both"/>
        <w:rPr>
          <w:rFonts w:eastAsia="Arial Unicode MS"/>
        </w:rPr>
      </w:pPr>
      <w:r>
        <w:rPr>
          <w:rFonts w:eastAsia="Arial Unicode MS"/>
        </w:rPr>
        <w:t>Дом Тайра использовал политическую власть и экономиче</w:t>
        <w:softHyphen/>
        <w:t>ское могущество для создания особой системы отношений со сво</w:t>
        <w:softHyphen/>
        <w:t>ими сторонниками. К сожалению, в источниках сохранилось мало информации о вассалах Тайра в конце периода Хэйан. По некото</w:t>
        <w:softHyphen/>
        <w:t>рым подсчетам, их было 612. Вассалы дома Тайра имелись в 49 провинциях из 69; таким образом, влияние Тайра распространя</w:t>
        <w:softHyphen/>
        <w:t>лось почти на все государство.</w:t>
      </w:r>
    </w:p>
    <w:p>
      <w:pPr>
        <w:pStyle w:val="Normal"/>
        <w:autoSpaceDE w:val="false"/>
        <w:ind w:firstLine="360"/>
        <w:jc w:val="both"/>
        <w:rPr>
          <w:rFonts w:eastAsia="Arial Unicode MS"/>
        </w:rPr>
      </w:pPr>
      <w:r>
        <w:rPr>
          <w:rFonts w:eastAsia="Arial Unicode MS"/>
        </w:rPr>
        <w:t>Вероятно, дом Тайра уже имел какую-то систему управления своими вассалами, большая часть которых была сосредоточена в центральном районе и в Канто. В основе отношений лежало обес</w:t>
        <w:softHyphen/>
        <w:t>печение службой в столице, что для воинов из отдаленного Канто было важно, поскольку давало возможность установить отноше</w:t>
        <w:softHyphen/>
        <w:t>ния со столичными аристократами, главным образом, с помощью браков, а благодаря этому приобрести должности при дворе, най</w:t>
        <w:softHyphen/>
        <w:t>ти патрона, которому можно было бы коммендировать свои зем</w:t>
        <w:softHyphen/>
        <w:t>ли, а также получить земли в кормление. Конечно, эти социаль</w:t>
        <w:softHyphen/>
        <w:t>ные связи еще не были такими устойчивыми и разносторонними, как впоследствии у дома Минамото, когда среди воинов сложится строгая иерархия, и каждый будет награждаться за службу долж</w:t>
        <w:softHyphen/>
        <w:t>ностями, землей и т.п. соответственно своему уровню.</w:t>
      </w:r>
    </w:p>
    <w:p>
      <w:pPr>
        <w:pStyle w:val="Normal"/>
        <w:autoSpaceDE w:val="false"/>
        <w:ind w:firstLine="360"/>
        <w:jc w:val="both"/>
        <w:rPr>
          <w:rFonts w:eastAsia="Arial Unicode MS"/>
        </w:rPr>
      </w:pPr>
      <w:r>
        <w:rPr>
          <w:rFonts w:eastAsia="Arial Unicode MS"/>
        </w:rPr>
        <w:t>Тайра-но Киёмори «возвысился до самого почетного сана», став главным министром {дадзё дайдзин). При этом его сыновья были министрами, 16 его ближайших родственников получили высшие ранги, 30 — стали придворными, многие — губернатора</w:t>
        <w:softHyphen/>
        <w:t>ми провинций или служили в императорской гвардии. Однако главной мечтой Киёмори было сделать свою дочь императрицей и самому стать сэссё. Свою политическую власть в государстве Киё</w:t>
        <w:softHyphen/>
        <w:t>мори по-прежнему строил по принципам придворной аристокра</w:t>
        <w:softHyphen/>
        <w:t>тии: добиваться высших постов в системе управления, выдавая своих дочерей замуж за членов императорского дома и дома Фуд</w:t>
        <w:softHyphen/>
        <w:t>зивара.</w:t>
      </w:r>
    </w:p>
    <w:p>
      <w:pPr>
        <w:pStyle w:val="Normal"/>
        <w:autoSpaceDE w:val="false"/>
        <w:ind w:firstLine="360"/>
        <w:jc w:val="both"/>
        <w:rPr>
          <w:rFonts w:eastAsia="Arial Unicode MS"/>
        </w:rPr>
      </w:pPr>
      <w:r>
        <w:rPr>
          <w:rFonts w:eastAsia="Arial Unicode MS"/>
        </w:rPr>
        <w:t>Чтобы соблюсти сложные правила брачных отношений внутри императорского дома, Киёмори вынудил Госиракава удочерить свою дочь: только после этого становился возможен ее брак с на</w:t>
        <w:softHyphen/>
        <w:t>следником трона. В 1171 г. дочь Киёмори стала императрицей, а в 1178 г. родила сына, будущего императора Антоку. Таким обра</w:t>
        <w:softHyphen/>
        <w:t>зом, чаяния Киёмори наконец исполнились: он совершенно за</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43</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конно стал самым влиятельным человеком в государстве, сделав</w:t>
        <w:softHyphen/>
        <w:t>шись сэссё.</w:t>
      </w:r>
    </w:p>
    <w:p>
      <w:pPr>
        <w:pStyle w:val="Normal"/>
        <w:autoSpaceDE w:val="false"/>
        <w:ind w:firstLine="360"/>
        <w:jc w:val="both"/>
        <w:rPr/>
      </w:pPr>
      <w:r>
        <w:rPr>
          <w:rFonts w:eastAsia="Arial Unicode MS"/>
        </w:rPr>
        <w:t>„</w:t>
      </w:r>
      <w:r>
        <w:rPr>
          <w:rFonts w:eastAsia="Times New Roman"/>
        </w:rPr>
        <w:t xml:space="preserve"> </w:t>
      </w:r>
      <w:r>
        <w:rPr>
          <w:rFonts w:eastAsia="Arial Unicode MS"/>
        </w:rPr>
        <w:t>В 1177 г. отрекшийся императора Госира-</w:t>
      </w:r>
    </w:p>
    <w:p>
      <w:pPr>
        <w:pStyle w:val="Normal"/>
        <w:autoSpaceDE w:val="false"/>
        <w:ind w:firstLine="360"/>
        <w:jc w:val="both"/>
        <w:rPr>
          <w:rFonts w:eastAsia="Arial Unicode MS"/>
        </w:rPr>
      </w:pPr>
      <w:r>
        <w:rPr>
          <w:rFonts w:eastAsia="Arial Unicode MS"/>
        </w:rPr>
        <w:t>Воина между Ми- кава и фуДзИвара-н0 Наритика возглави-намотои іаира ли загов0р Пр0тив власти Тайра. Заговор</w:t>
        <w:softHyphen/>
        <w:t>щики собирались в местечке Сисигагани, недалеко от столицы. Киемори стало известно о заговоре. Во вре</w:t>
        <w:softHyphen/>
        <w:t>мя одного из собраний заговорщики были арестованы, многие казнены или сосланы. В конце 1179 г. вооруженный отряд вошел в Хэйан, арестовал отрекшегося императора и препроводил его в резиденцию в Тоба. Киемори освободил от государственных по</w:t>
        <w:softHyphen/>
        <w:t>стов многих доверенных людей Госиракава, присоединив их зе</w:t>
        <w:softHyphen/>
        <w:t>мельные владения к своим.</w:t>
      </w:r>
    </w:p>
    <w:p>
      <w:pPr>
        <w:pStyle w:val="Normal"/>
        <w:autoSpaceDE w:val="false"/>
        <w:ind w:firstLine="360"/>
        <w:jc w:val="both"/>
        <w:rPr>
          <w:rFonts w:eastAsia="Arial Unicode MS"/>
        </w:rPr>
      </w:pPr>
      <w:r>
        <w:rPr>
          <w:rFonts w:eastAsia="Arial Unicode MS"/>
        </w:rPr>
        <w:t>Тем временем недовольство властью Тайра Киемори росло. «Повесть о доме Тайра» свидетельствует:</w:t>
      </w:r>
    </w:p>
    <w:p>
      <w:pPr>
        <w:pStyle w:val="Normal"/>
        <w:autoSpaceDE w:val="false"/>
        <w:ind w:firstLine="360"/>
        <w:jc w:val="both"/>
        <w:rPr>
          <w:rFonts w:eastAsia="Arial Unicode MS"/>
        </w:rPr>
      </w:pPr>
      <w:r>
        <w:rPr>
          <w:rFonts w:eastAsia="Arial Unicode MS"/>
        </w:rPr>
        <w:t>«Правитель-инок, не внимая людской хуле, знай творил дела, одно чуднее другого, ... вносил смуту в управление страной, раздавал должности и чины по своему единоличному усмотрению,... причинял страдания и го</w:t>
        <w:softHyphen/>
        <w:t>ре людям, ... помыкал государственными чиновниками как своими раба</w:t>
        <w:softHyphen/>
        <w:t>ми, ... не заботился о народе, ...казнил... ссылал., поступал своевольно».</w:t>
      </w:r>
    </w:p>
    <w:p>
      <w:pPr>
        <w:pStyle w:val="Normal"/>
        <w:autoSpaceDE w:val="false"/>
        <w:ind w:firstLine="360"/>
        <w:jc w:val="both"/>
        <w:rPr>
          <w:rFonts w:eastAsia="Arial Unicode MS"/>
        </w:rPr>
      </w:pPr>
      <w:r>
        <w:rPr>
          <w:rFonts w:eastAsia="Arial Unicode MS"/>
        </w:rPr>
        <w:t>Осенью 1180 г. Минамото-но Ёритомо во главе небольшого вооруженного отряда покинул Идзу и направился к столице. Вой</w:t>
        <w:softHyphen/>
        <w:t>ско Тайра разбило отряд Ёритомо в местечке Исибаси, но Ёрито</w:t>
        <w:softHyphen/>
        <w:t>мо удалось спастись. В государственном указе Ёритомо был объ</w:t>
        <w:softHyphen/>
        <w:t>явлен мятежником, сам же он заявлял, что призван принцем Мо-тихито (сыном Госиракава) наказать Тайра.</w:t>
      </w:r>
    </w:p>
    <w:p>
      <w:pPr>
        <w:pStyle w:val="Normal"/>
        <w:autoSpaceDE w:val="false"/>
        <w:ind w:firstLine="360"/>
        <w:jc w:val="both"/>
        <w:rPr>
          <w:rFonts w:eastAsia="Arial Unicode MS"/>
        </w:rPr>
      </w:pPr>
      <w:r>
        <w:rPr>
          <w:rFonts w:eastAsia="Arial Unicode MS"/>
        </w:rPr>
        <w:t>За несколько месяцев Ёритомо сумел собрать большую ар</w:t>
        <w:softHyphen/>
        <w:t>мию, и в битве при Фудзикава нанести поражение Тайра, которые после этого навсегда потеряли контроль над Кантб. Эти события послужили началом дзисёдзюэй-но ран — смуту годов Дзисё-Дзюэй (1177-1185 гг.), или гэмпэй гассэн — междоусобную вой</w:t>
        <w:softHyphen/>
        <w:t>ну Тайра и Минамото. —.„___</w:t>
      </w:r>
    </w:p>
    <w:p>
      <w:pPr>
        <w:pStyle w:val="Normal"/>
        <w:autoSpaceDE w:val="false"/>
        <w:ind w:firstLine="360"/>
        <w:jc w:val="both"/>
        <w:rPr>
          <w:rFonts w:eastAsia="Arial Unicode MS"/>
        </w:rPr>
      </w:pPr>
      <w:r>
        <w:rPr>
          <w:rFonts w:eastAsia="Arial Unicode MS"/>
        </w:rPr>
        <w:t>Примерно тогда же разгорелся конфликт между Киемори и монастырями Нара, недовольными тем, что Киемори поддержал их вечных противников — монахов монастыря Энрякудзи — во время очередного выступления против чиновников отрекшегося императора. В результате был сожжен монастырь Кбфукудзи в Нара, более 3 тыс. чел. сгорели заживо, а Киемори приобрел смертельных врагов среди буддийского духовенства.</w:t>
      </w:r>
    </w:p>
    <w:p>
      <w:pPr>
        <w:pStyle w:val="Normal"/>
        <w:autoSpaceDE w:val="false"/>
        <w:ind w:firstLine="360"/>
        <w:jc w:val="both"/>
        <w:rPr>
          <w:rFonts w:eastAsia="Arial Unicode MS"/>
        </w:rPr>
      </w:pPr>
      <w:r>
        <w:rPr>
          <w:rFonts w:eastAsia="Arial Unicode MS"/>
        </w:rPr>
        <w:t>В 1181 — 1183 гг. наступил перерыв в боевых действиях между Тайра и Минамото. Весной 1181 г. умер Тайра-но Киемори. На</w:t>
      </w:r>
    </w:p>
    <w:p>
      <w:pPr>
        <w:pStyle w:val="Normal"/>
        <w:autoSpaceDE w:val="false"/>
        <w:ind w:firstLine="360"/>
        <w:jc w:val="both"/>
        <w:rPr>
          <w:rFonts w:eastAsia="Arial Unicode MS"/>
        </w:rPr>
      </w:pPr>
      <w:r>
        <w:rPr>
          <w:rFonts w:eastAsia="Arial Unicode MS"/>
        </w:rPr>
        <w:t>Глава 3. Период Хэйан (794-1185)</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44</w:t>
      </w:r>
      <w:r>
        <w:rPr>
          <w:rFonts w:eastAsia="Arial Unicode MS"/>
        </w:rPr>
        <w:fldChar w:fldCharType="end"/>
      </w:r>
    </w:p>
    <w:p>
      <w:pPr>
        <w:pStyle w:val="Normal"/>
        <w:autoSpaceDE w:val="false"/>
        <w:ind w:firstLine="360"/>
        <w:jc w:val="both"/>
        <w:rPr>
          <w:rFonts w:eastAsia="Arial Unicode MS"/>
        </w:rPr>
      </w:pPr>
      <w:r>
        <w:rPr>
          <w:rFonts w:eastAsia="Arial Unicode MS"/>
        </w:rPr>
        <w:t>совете у отрекшегося императора Госиракава, в присутствии но-ного главы дома Тайра-но Мунэмори, Ёритомо был объявлен мя</w:t>
        <w:softHyphen/>
        <w:t>тежником. Во главе армии, которая должна наказать бунтовщика, был поставлен Тайра-но Сигэхира, 5-й сын Киёмори. В свою оче</w:t>
        <w:softHyphen/>
        <w:t>редь, Ёритомо также продолжал усиливать свою армию.</w:t>
      </w:r>
    </w:p>
    <w:p>
      <w:pPr>
        <w:pStyle w:val="Normal"/>
        <w:autoSpaceDE w:val="false"/>
        <w:ind w:firstLine="360"/>
        <w:jc w:val="both"/>
        <w:rPr>
          <w:rFonts w:eastAsia="Arial Unicode MS"/>
        </w:rPr>
      </w:pPr>
      <w:r>
        <w:rPr>
          <w:rFonts w:eastAsia="Arial Unicode MS"/>
        </w:rPr>
        <w:t>В 1181-1182 гг. на страну одновременно обрушились страш</w:t>
        <w:softHyphen/>
        <w:t>ный голод и эпидемия чумы. В «Ходзёки» ( Камо-но Тёмэй, «За</w:t>
        <w:softHyphen/>
        <w:t>писки из кельи», XIII в.) есть упоминание, что погибло по мень</w:t>
        <w:softHyphen/>
        <w:t>шей мере 42300 чел. Особенно сильно пострадали столица и за</w:t>
        <w:softHyphen/>
        <w:t>падные районы, где влияние дома Тайра было наибольшим.</w:t>
      </w:r>
    </w:p>
    <w:p>
      <w:pPr>
        <w:pStyle w:val="Normal"/>
        <w:autoSpaceDE w:val="false"/>
        <w:ind w:firstLine="360"/>
        <w:jc w:val="both"/>
        <w:rPr/>
      </w:pPr>
      <w:r>
        <w:rPr>
          <w:rFonts w:eastAsia="Arial Unicode MS"/>
        </w:rPr>
        <w:t>К началу 1185 г. Ёритомо вынудил Тайра покинуть столицу. Император Антоку, его мать, и сохранившие ему верность при</w:t>
        <w:softHyphen/>
        <w:t>дворные переехали было во дворец Дадзайфу на о-ве Кюсю, но восстания в этом районе вынудили их перебраться в Ясима на о-\</w:t>
      </w:r>
      <w:r>
        <w:rPr>
          <w:rFonts w:eastAsia="Arial Unicode MS" w:cs="Palatino Linotype"/>
        </w:rPr>
        <w:t>ѵ</w:t>
      </w:r>
      <w:r>
        <w:rPr>
          <w:rFonts w:eastAsia="Arial Unicode MS"/>
        </w:rPr>
        <w:t>г- Сикоку.</w:t>
      </w:r>
    </w:p>
    <w:p>
      <w:pPr>
        <w:pStyle w:val="Normal"/>
        <w:autoSpaceDE w:val="false"/>
        <w:ind w:firstLine="360"/>
        <w:jc w:val="both"/>
        <w:rPr>
          <w:rFonts w:eastAsia="Arial Unicode MS"/>
        </w:rPr>
      </w:pPr>
      <w:r>
        <w:rPr>
          <w:rFonts w:eastAsia="Arial Unicode MS"/>
        </w:rPr>
        <w:t>Тем временем командующим флотом был назначен Минамото-ііо Ёсицунэ, сумевший обеспечить быструю и полную победу Гэн-дзи. На пяти кораблях с отрядом в 1500 чел. он разгромил оборо</w:t>
        <w:softHyphen/>
        <w:t>ну Ясима. Император Антоку и его окружение бежали. Через ме</w:t>
        <w:softHyphen/>
        <w:t>сяц после этих событий, усилив свой флот, Ёсицунэ был готов к сражению. Оно состоялось весной 1185 г. у Данноура и закончи</w:t>
        <w:softHyphen/>
        <w:t>лось полной победой Минамото. Большинство командующих Тай</w:t>
        <w:softHyphen/>
        <w:t>ра либо погибли, либо были взяты в плен; лишь единицам удалось спастись. Тайра-но Токуко с сыном, 7-летним императором Анто</w:t>
        <w:softHyphen/>
        <w:t>ку, предпочла броситься в море, чем сдаться в плен.</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rFonts w:eastAsia="Arial Unicode MS"/>
        </w:rPr>
      </w:pPr>
      <w:r>
        <w:rPr>
          <w:rFonts w:eastAsia="Arial Unicode MS"/>
        </w:rPr>
        <w:t>Битва при Данноура как бы поставила точку в политической истории периода Хэйан или, если смотреть шире, в истории «го</w:t>
        <w:softHyphen/>
        <w:t>сударства рицуре». Начался новый этап развития японского госу</w:t>
        <w:softHyphen/>
        <w:t>дарства, сопровождавшийся изменением структуры японского общества, формированием сословия воинов (буси), созданием но</w:t>
        <w:softHyphen/>
        <w:t>вой системы управления и новых социальных отношений.</w:t>
      </w:r>
    </w:p>
    <w:p>
      <w:pPr>
        <w:pStyle w:val="Normal"/>
        <w:autoSpaceDE w:val="false"/>
        <w:ind w:firstLine="360"/>
        <w:jc w:val="both"/>
        <w:rPr>
          <w:rFonts w:eastAsia="Arial Unicode MS"/>
        </w:rPr>
      </w:pPr>
      <w:r>
        <w:rPr>
          <w:rFonts w:eastAsia="Arial Unicode MS"/>
        </w:rPr>
        <w:t>Развитие японского буддизма</w:t>
      </w:r>
    </w:p>
    <w:p>
      <w:pPr>
        <w:pStyle w:val="Normal"/>
        <w:autoSpaceDE w:val="false"/>
        <w:ind w:firstLine="360"/>
        <w:jc w:val="both"/>
        <w:rPr>
          <w:rFonts w:eastAsia="Arial Unicode MS"/>
        </w:rPr>
      </w:pPr>
      <w:r>
        <w:rPr>
          <w:rFonts w:eastAsia="Arial Unicode MS"/>
        </w:rPr>
        <w:t>Рост влияния буддизма, его стремление полностью охватить духовную сферу, вошли в определенное противоречие с традици</w:t>
        <w:softHyphen/>
        <w:t>онной идеологией японского государства, где местные культы имели глубокие корни, а буддизм пока еще не вошел в комплекс ііе-рований основной массы народа. В то же время буддизм осоз</w:t>
        <w:softHyphen/>
        <w:t>навался правящими кругами как сила, несущая более высокую культуру. Кроме того, значительная часть высшей части японско-</w:t>
      </w:r>
    </w:p>
    <w:p>
      <w:pPr>
        <w:pStyle w:val="Normal"/>
        <w:autoSpaceDE w:val="false"/>
        <w:ind w:firstLine="360"/>
        <w:jc w:val="both"/>
        <w:rPr>
          <w:rFonts w:eastAsia="Arial Unicode MS"/>
        </w:rPr>
      </w:pPr>
      <w:r>
        <w:rPr>
          <w:rFonts w:eastAsia="Arial Unicode MS"/>
        </w:rPr>
        <w:t>208</w:t>
      </w:r>
    </w:p>
    <w:p>
      <w:pPr>
        <w:pStyle w:val="Normal"/>
        <w:autoSpaceDE w:val="false"/>
        <w:ind w:firstLine="360"/>
        <w:jc w:val="both"/>
        <w:rPr>
          <w:rFonts w:eastAsia="Arial Unicode MS"/>
        </w:rPr>
      </w:pPr>
      <w:r>
        <w:rPr>
          <w:rFonts w:eastAsia="Arial Unicode MS"/>
        </w:rPr>
        <w:t>Часть 3. нГтсударстло рицурё)</w:t>
      </w:r>
    </w:p>
    <w:p>
      <w:pPr>
        <w:pStyle w:val="Normal"/>
        <w:autoSpaceDE w:val="false"/>
        <w:ind w:firstLine="360"/>
        <w:jc w:val="both"/>
        <w:rPr>
          <w:rFonts w:eastAsia="Arial Unicode MS"/>
        </w:rPr>
      </w:pPr>
      <w:r>
        <w:rPr>
          <w:rFonts w:eastAsia="Arial Unicode MS"/>
        </w:rPr>
        <w:t>го общества была выходцами с материка, и буддизм был органич*| ной частью ее мировоззрения. Все это требовало трансформацш буддизма, его приспособления к японским условиям. Поэтому по</w:t>
        <w:softHyphen/>
        <w:t>явление именно в то время двух выдающихся буддийских пропо</w:t>
        <w:softHyphen/>
        <w:t>ведников, основателей школ Тэндай и Сингон, вряд ли можно считать случайным. Появление Сайте (посмертное имя Дэнгё-дайси) ро-</w:t>
      </w:r>
    </w:p>
    <w:p>
      <w:pPr>
        <w:pStyle w:val="Normal"/>
        <w:autoSpaceDE w:val="false"/>
        <w:ind w:firstLine="360"/>
        <w:jc w:val="both"/>
        <w:rPr>
          <w:rFonts w:eastAsia="Arial Unicode MS"/>
        </w:rPr>
      </w:pPr>
      <w:r>
        <w:rPr>
          <w:rFonts w:eastAsia="Arial Unicode MS"/>
        </w:rPr>
        <w:t>школы Тэндай дился в ПР0ВИНІ*ИИ 0ми- в Д°ме Мицу, ко</w:t>
        <w:softHyphen/>
        <w:t>торый традиция связывает с потомками ки</w:t>
        <w:softHyphen/>
        <w:t>тайской династии Поздняя Хань. Свое религиозное образование он начинал в монастыре Дайандзи, где приобрел интерес к цере</w:t>
        <w:softHyphen/>
        <w:t>мониям в горных скитах и медитации. В 783 г. Сайте принял мо</w:t>
        <w:softHyphen/>
        <w:t>нашество и в 785 г. поселился в хижине у горы Хиэй — поступок, который демонстрировал решимость отойти от «официальной» церкви и следовать путем отшельничества и самосовершенство</w:t>
        <w:softHyphen/>
        <w:t>вания.</w:t>
      </w:r>
    </w:p>
    <w:p>
      <w:pPr>
        <w:pStyle w:val="Normal"/>
        <w:autoSpaceDE w:val="false"/>
        <w:ind w:firstLine="360"/>
        <w:jc w:val="both"/>
        <w:rPr>
          <w:rFonts w:eastAsia="Arial Unicode MS"/>
        </w:rPr>
      </w:pPr>
      <w:r>
        <w:rPr>
          <w:rFonts w:eastAsia="Arial Unicode MS"/>
        </w:rPr>
        <w:t>В дальнейшем Сайте получил покровительство императора Камму и в 797 г. стал одним из высших иерархов при хэйанском дворе. В 804-805 гг. он посетил Китай, где встречался с патриар</w:t>
        <w:softHyphen/>
        <w:t>хами школы Тяньтай, основой религиозной практики которой бы</w:t>
        <w:softHyphen/>
        <w:t>ла медитация. После возвращения Сайте в Японию император Камму заинтересовался его рассказами о «тайном учении» и при</w:t>
        <w:softHyphen/>
        <w:t>казал переписать привезенные им из Китая сутры и тяньтайские трактаты и разослать их в 7 главных нарских монастырей.</w:t>
      </w:r>
    </w:p>
    <w:p>
      <w:pPr>
        <w:pStyle w:val="Normal"/>
        <w:autoSpaceDE w:val="false"/>
        <w:ind w:firstLine="360"/>
        <w:jc w:val="both"/>
        <w:rPr/>
      </w:pPr>
      <w:r>
        <w:rPr>
          <w:rFonts w:eastAsia="Arial Unicode MS"/>
        </w:rPr>
        <w:t>В 805 г. Сайте обратился к императору с просьбой разрешить основать школу Тэндай и получил на это «высочайшее соизволе</w:t>
        <w:softHyphen/>
        <w:t>ние». В основе учения школы лежало центральное положение ма-хаяны о всеобщем спасении, о том, что природа Будды присутст</w:t>
        <w:softHyphen/>
        <w:t>вует в каждом человеке, и цель жизни состоит в том, чтобы раз</w:t>
        <w:softHyphen/>
        <w:t>вивать ее до тех пор, пока не наступит полное освобождение от цикла перерождений. Главной в учении стала «Сутра лотоса бла</w:t>
        <w:softHyphen/>
        <w:t xml:space="preserve">гого Закона» ( санскр. </w:t>
      </w:r>
      <w:r>
        <w:rPr>
          <w:rFonts w:eastAsia="Arial Unicode MS"/>
          <w:lang w:val="en-US"/>
        </w:rPr>
        <w:t>Saddharma</w:t>
      </w:r>
      <w:r>
        <w:rPr>
          <w:rFonts w:eastAsia="Arial Unicode MS"/>
        </w:rPr>
        <w:t>-</w:t>
      </w:r>
      <w:r>
        <w:rPr>
          <w:rFonts w:eastAsia="Arial Unicode MS"/>
          <w:lang w:val="en-US"/>
        </w:rPr>
        <w:t>punda</w:t>
      </w:r>
      <w:r>
        <w:rPr>
          <w:rFonts w:eastAsia="Arial Unicode MS"/>
        </w:rPr>
        <w:t>-</w:t>
      </w:r>
      <w:r>
        <w:rPr>
          <w:rFonts w:eastAsia="Arial Unicode MS"/>
          <w:lang w:val="en-US"/>
        </w:rPr>
        <w:t>rika</w:t>
      </w:r>
      <w:r>
        <w:rPr>
          <w:rFonts w:eastAsia="Arial Unicode MS"/>
        </w:rPr>
        <w:t>-</w:t>
      </w:r>
      <w:r>
        <w:rPr>
          <w:rFonts w:eastAsia="Arial Unicode MS"/>
          <w:lang w:val="en-US"/>
        </w:rPr>
        <w:t>sutra</w:t>
      </w:r>
      <w:r>
        <w:rPr>
          <w:rFonts w:eastAsia="Arial Unicode MS"/>
        </w:rPr>
        <w:t>, яп. «Мёхо рэн-гэкё», ее общепринятое сокращенное название — «Хоккэкё», т. е. «Сутра лотоса»).</w:t>
      </w:r>
    </w:p>
    <w:p>
      <w:pPr>
        <w:pStyle w:val="Normal"/>
        <w:autoSpaceDE w:val="false"/>
        <w:ind w:firstLine="360"/>
        <w:jc w:val="both"/>
        <w:rPr>
          <w:rFonts w:eastAsia="Arial Unicode MS"/>
        </w:rPr>
      </w:pPr>
      <w:r>
        <w:rPr>
          <w:rFonts w:eastAsia="Arial Unicode MS"/>
        </w:rPr>
        <w:t>Монастырь на горе Хиэй стал большим религиозным комплек</w:t>
        <w:softHyphen/>
        <w:t>сом, где монахи совершенствовали свои знания и практику. В лучших традициях дальневосточного буддизма Тэндай не отверга</w:t>
        <w:softHyphen/>
        <w:t>ла учений других школ. Поклонение Шакья-Муни не исключало обращения к буддам Вайрочана и Амида, к богине Каннон, к дру</w:t>
        <w:softHyphen/>
        <w:t>гим буддам, бодхисатвам и синтоистским божествам, с которыми они ассоциировались. Видимо, не будет преувеличением сказать,</w:t>
      </w:r>
    </w:p>
    <w:p>
      <w:pPr>
        <w:pStyle w:val="Normal"/>
        <w:autoSpaceDE w:val="false"/>
        <w:ind w:firstLine="360"/>
        <w:jc w:val="both"/>
        <w:rPr>
          <w:rFonts w:eastAsia="Arial Unicode MS"/>
        </w:rPr>
      </w:pPr>
      <w:r>
        <w:rPr>
          <w:rFonts w:eastAsia="Arial Unicode MS"/>
        </w:rPr>
        <w:t>Глава 3. Период Хэшш (794-1185)</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45</w:t>
      </w:r>
      <w:r>
        <w:rPr>
          <w:rFonts w:eastAsia="Arial Unicode MS"/>
        </w:rPr>
        <w:fldChar w:fldCharType="end"/>
      </w:r>
    </w:p>
    <w:p>
      <w:pPr>
        <w:pStyle w:val="Normal"/>
        <w:autoSpaceDE w:val="false"/>
        <w:ind w:firstLine="360"/>
        <w:jc w:val="both"/>
        <w:rPr>
          <w:rFonts w:eastAsia="Arial Unicode MS"/>
        </w:rPr>
      </w:pPr>
      <w:r>
        <w:rPr>
          <w:rFonts w:eastAsia="Arial Unicode MS"/>
        </w:rPr>
        <w:t>Что именно школа Тэндай способствовала широкому проникнове</w:t>
        <w:softHyphen/>
        <w:t>нию буддизма в народное сознание в конце периода Хэйан.</w:t>
      </w:r>
    </w:p>
    <w:p>
      <w:pPr>
        <w:pStyle w:val="Normal"/>
        <w:autoSpaceDE w:val="false"/>
        <w:ind w:firstLine="360"/>
        <w:jc w:val="both"/>
        <w:rPr>
          <w:rFonts w:eastAsia="Arial Unicode MS"/>
        </w:rPr>
      </w:pPr>
      <w:r>
        <w:rPr>
          <w:rFonts w:eastAsia="Arial Unicode MS"/>
        </w:rPr>
        <w:t>Однако основателю одной из самых крупных школ японского буддизма не суждено было увидеть полного воплощения своей мечты. Сайте не дожил до официального принятия его проектов двором. Только через год после его смерти монастырский комплекс, Названный Энрякудзи, получил полную самостоятельность.</w:t>
      </w:r>
    </w:p>
    <w:p>
      <w:pPr>
        <w:pStyle w:val="Normal"/>
        <w:autoSpaceDE w:val="false"/>
        <w:ind w:firstLine="360"/>
        <w:jc w:val="both"/>
        <w:rPr>
          <w:rFonts w:eastAsia="Arial Unicode MS"/>
        </w:rPr>
      </w:pPr>
      <w:r>
        <w:rPr>
          <w:rFonts w:eastAsia="Arial Unicode MS"/>
        </w:rPr>
        <w:t>Дальнейшее развитие школы Тэндай было связано с именем Эннин, возглавившим ее в 854 г., после чего в ней произошел по</w:t>
        <w:softHyphen/>
        <w:t>ворот к «тайному учению», к ритуальной стороне. Помимо замет</w:t>
        <w:softHyphen/>
        <w:t>ного вклада в развитие японского буддизма, Эннин получил из-иестность своими дневниками, которые он вел во время своего почти 10-летнего пребывания в Китае, где он учился у монахов храмов горы Утайшань и столичных храмов. Они содержат инте-оснейшие факты из жизни Китая 30-40 гг. IX в., увиденные гла-ами японца.</w:t>
      </w:r>
    </w:p>
    <w:p>
      <w:pPr>
        <w:pStyle w:val="Normal"/>
        <w:autoSpaceDE w:val="false"/>
        <w:ind w:firstLine="360"/>
        <w:jc w:val="both"/>
        <w:rPr>
          <w:rFonts w:eastAsia="Arial Unicode MS"/>
        </w:rPr>
      </w:pPr>
      <w:r>
        <w:rPr>
          <w:rFonts w:eastAsia="Arial Unicode MS"/>
        </w:rPr>
        <w:t>Основатель второй, не менее известной буд-ІІІкола С и ниш дийской школы эпохи Хэйан — школы Син-иребу синто гон _ к^кай (посмертное имя     Кббо-дай-</w:t>
      </w:r>
    </w:p>
    <w:p>
      <w:pPr>
        <w:pStyle w:val="Normal"/>
        <w:autoSpaceDE w:val="false"/>
        <w:ind w:firstLine="360"/>
        <w:jc w:val="both"/>
        <w:rPr/>
      </w:pPr>
      <w:r>
        <w:rPr>
          <w:rFonts w:eastAsia="Arial Unicode MS"/>
        </w:rPr>
        <w:t>си), родился в 774 г. на о-ве Сикоку в семье провинциального чи</w:t>
        <w:softHyphen/>
        <w:t>новника, принадлежавшего к роду Саэки. В отличие от Сайте он получил классическое конфуцианское образование в семье своего днди, который был наставником принца. Кукай отправился в сто</w:t>
        <w:softHyphen/>
        <w:t xml:space="preserve">лицу Хэйдзёкё Шара), где учился в даингаку, видимо, готовясь сделать карьеру чиновника, но в дальнейшем решил посвятить себя служению буддизму. Его привлекла Махавайрочана-сутра («Сутра Большого Света», санскр. </w:t>
      </w:r>
      <w:r>
        <w:rPr>
          <w:rFonts w:eastAsia="Arial Unicode MS"/>
          <w:lang w:val="en-US"/>
        </w:rPr>
        <w:t>Mahavairochana</w:t>
      </w:r>
      <w:r>
        <w:rPr>
          <w:rFonts w:eastAsia="Arial Unicode MS"/>
        </w:rPr>
        <w:t xml:space="preserve"> </w:t>
      </w:r>
      <w:r>
        <w:rPr>
          <w:rFonts w:eastAsia="Arial Unicode MS"/>
          <w:lang w:val="en-US"/>
        </w:rPr>
        <w:t>sutra</w:t>
      </w:r>
      <w:r>
        <w:rPr>
          <w:rFonts w:eastAsia="Arial Unicode MS"/>
        </w:rPr>
        <w:t>, яп. «Дайнитикё») — позднее, но важное дополнение к буддийскому канону, которую трудно постичь, а тем более практиковать без наставника. В Японии не было проповедника, способного ввести в учение нового последователя. Поэтому в 804 году вместе с офи</w:t>
        <w:softHyphen/>
        <w:t>циальным посольством Кукай отправился в Китай. Существует не подтвержденное предположение, что он плыл туда на одном ко</w:t>
        <w:softHyphen/>
        <w:t>рабле с Сайте. Так или иначе, в Китае пути их разошлись, и Кукай отправился в Чанъань.</w:t>
      </w:r>
    </w:p>
    <w:p>
      <w:pPr>
        <w:pStyle w:val="Normal"/>
        <w:autoSpaceDE w:val="false"/>
        <w:ind w:firstLine="360"/>
        <w:jc w:val="both"/>
        <w:rPr/>
      </w:pPr>
      <w:r>
        <w:rPr>
          <w:rFonts w:eastAsia="Arial Unicode MS"/>
        </w:rPr>
        <w:t xml:space="preserve">Вероятно, Чанъань, лежавший на Великом шелковом пути, в то время был крупнейшим городом мира, с населением около миллиона человек, с красивейшими храмами различных конфес-I ий — от зороастризма до несториантства. В этом городе Кукай </w:t>
      </w:r>
      <w:r>
        <w:rPr>
          <w:rFonts w:eastAsia="Arial Unicode MS"/>
          <w:lang w:val="el-GR"/>
        </w:rPr>
        <w:t xml:space="preserve">й </w:t>
      </w:r>
      <w:r>
        <w:rPr>
          <w:rFonts w:eastAsia="Arial Unicode MS"/>
        </w:rPr>
        <w:t>тал учеником Хуэйго — 7-го патриарха буддизма. Он не только изучал буддизм, китайскую поэзию, каллиграфию, санскрит, но и интересовался всякими техническими достижениями, которые</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46</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ему впоследствии удалось внедрить в Японии. На родину Кукай привез коллекции свитков по буддизму, литературе, поэзии, жи</w:t>
        <w:softHyphen/>
        <w:t>вописи, а кроме того, кисти для каллиграфии, чай и семена апель</w:t>
        <w:softHyphen/>
        <w:t>сина. Даже Сайте скопировал списки привезенных им коллекций.</w:t>
      </w:r>
    </w:p>
    <w:p>
      <w:pPr>
        <w:pStyle w:val="Normal"/>
        <w:autoSpaceDE w:val="false"/>
        <w:ind w:firstLine="360"/>
        <w:jc w:val="both"/>
        <w:rPr>
          <w:rFonts w:eastAsia="Arial Unicode MS"/>
        </w:rPr>
      </w:pPr>
      <w:r>
        <w:rPr>
          <w:rFonts w:eastAsia="Arial Unicode MS"/>
        </w:rPr>
        <w:t>Кукай был удивительной фигурой, по масштабу личности и та</w:t>
        <w:softHyphen/>
        <w:t>ланту сопоставимой с гениями итальянского Возрождения. Он пи</w:t>
        <w:softHyphen/>
        <w:t>сал стихи и литературоведческие трактаты о системе китайского стихосложения, а также лингвистические работы, в которых со</w:t>
        <w:softHyphen/>
        <w:t>поставлялись китайский язык и санскрит. Кукай считается одним из создателей японской азбуки. Известно также и о его участии в руководстве строительством дамб на о-ве Сикоку и в провинции Ямато.</w:t>
      </w:r>
    </w:p>
    <w:p>
      <w:pPr>
        <w:pStyle w:val="Normal"/>
        <w:autoSpaceDE w:val="false"/>
        <w:ind w:firstLine="360"/>
        <w:jc w:val="both"/>
        <w:rPr>
          <w:rFonts w:eastAsia="Arial Unicode MS"/>
        </w:rPr>
      </w:pPr>
      <w:r>
        <w:rPr>
          <w:rFonts w:eastAsia="Arial Unicode MS"/>
        </w:rPr>
        <w:t>Религиозное наследие Кукай включает в себя более 50 трак</w:t>
        <w:softHyphen/>
        <w:t>татов и комментариев к сутрам. Главное место во всех его рабо</w:t>
        <w:softHyphen/>
        <w:t>тах занимало достижение «состояния будды» в земной жизни. Кукай не был первым, кто выдвинул это положение: новым было то, что он предлагал практический путь к достижению этого при помощи магических ритуалов.</w:t>
      </w:r>
    </w:p>
    <w:p>
      <w:pPr>
        <w:pStyle w:val="Normal"/>
        <w:autoSpaceDE w:val="false"/>
        <w:ind w:firstLine="360"/>
        <w:jc w:val="both"/>
        <w:rPr>
          <w:rFonts w:eastAsia="Arial Unicode MS"/>
        </w:rPr>
      </w:pPr>
      <w:r>
        <w:rPr>
          <w:rFonts w:eastAsia="Arial Unicode MS"/>
        </w:rPr>
        <w:t>В 816 г. Кукай обратился с прошением о строительстве мона</w:t>
        <w:softHyphen/>
        <w:t>стыря на горе Коя, который впоследствии стал центром школы Сингон, а в 823 г. он был назначен настоятелем столичного храма Тбдзи. В 828 г. рядом с храмом Кукай открыл школу искусств и наук, в которой должны были обучаться дети всех сословий. Школа просуществовала недолго: в 847 г. после смерти Кукай ее продали государству, чтобы на вырученные средства содержать больше монахов.</w:t>
      </w:r>
    </w:p>
    <w:p>
      <w:pPr>
        <w:pStyle w:val="Normal"/>
        <w:autoSpaceDE w:val="false"/>
        <w:ind w:firstLine="360"/>
        <w:jc w:val="both"/>
        <w:rPr>
          <w:rFonts w:eastAsia="Arial Unicode MS"/>
        </w:rPr>
      </w:pPr>
      <w:r>
        <w:rPr>
          <w:rFonts w:eastAsia="Arial Unicode MS"/>
        </w:rPr>
        <w:t>Кукай сыграл исключительную роль в сложном процессе со</w:t>
        <w:softHyphen/>
        <w:t>отнесения синтоистских богов с буддийским пантеоном и приве</w:t>
        <w:softHyphen/>
        <w:t>дения к общему знаменателю представлений буддизма и синто относительно института императорской власти. Он нашел воз</w:t>
        <w:softHyphen/>
        <w:t>можность соединить обе на первый взгляд несовместимые систе</w:t>
        <w:softHyphen/>
        <w:t>мы. Теория ребу синто («двоякий путь богов»), утверждающая, что синтоистские божества есть не что иное, как японская ипо</w:t>
        <w:softHyphen/>
        <w:t>стась будд и бодхисатв, основывалась на положении «два учения — явное и скрытое», изложенном в одном из трактатов Кукай. Подобная трактовка позволила сохранить традиционную идеоло</w:t>
        <w:softHyphen/>
        <w:t>гическую основу японского государства и одновременно исполь</w:t>
        <w:softHyphen/>
        <w:t>зовать культурные достижения, которые нес буддизм.</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rFonts w:eastAsia="Arial Unicode MS"/>
        </w:rPr>
      </w:pPr>
      <w:r>
        <w:rPr>
          <w:rFonts w:eastAsia="Arial Unicode MS"/>
        </w:rPr>
        <w:t>В конце IX в. на материке происходили бурные события: рас</w:t>
        <w:softHyphen/>
        <w:t>пад великой Танской империи, наступление смутного времени в Китае. Это, а также постоянные нападения пиратов из Силла, вы</w:t>
        <w:softHyphen/>
      </w:r>
    </w:p>
    <w:p>
      <w:pPr>
        <w:pStyle w:val="Normal"/>
        <w:autoSpaceDE w:val="false"/>
        <w:ind w:firstLine="360"/>
        <w:jc w:val="both"/>
        <w:rPr>
          <w:rFonts w:eastAsia="Arial Unicode MS"/>
        </w:rPr>
      </w:pPr>
      <w:r>
        <w:rPr>
          <w:rFonts w:eastAsia="Arial Unicode MS"/>
        </w:rPr>
        <w:t>Глава 3. Период Хэйан (794-1185)</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47</w:t>
      </w:r>
      <w:r>
        <w:rPr>
          <w:rFonts w:eastAsia="Arial Unicode MS"/>
        </w:rPr>
        <w:fldChar w:fldCharType="end"/>
      </w:r>
    </w:p>
    <w:p>
      <w:pPr>
        <w:pStyle w:val="Normal"/>
        <w:autoSpaceDE w:val="false"/>
        <w:ind w:firstLine="360"/>
        <w:jc w:val="both"/>
        <w:rPr>
          <w:rFonts w:eastAsia="Arial Unicode MS"/>
        </w:rPr>
      </w:pPr>
      <w:r>
        <w:rPr>
          <w:rFonts w:eastAsia="Arial Unicode MS"/>
        </w:rPr>
        <w:t>сокие цены фрахта китайских кораблей (собственных крупных морских судов у японцев не было), вероятно, стали немаловаж</w:t>
        <w:softHyphen/>
        <w:t>ными причинами прекращения официальных контактов японского государства с Китаем. Последнее официальное посольство со</w:t>
        <w:softHyphen/>
        <w:t>стоялось в 898 г. Япония на несколько схолетий как бы «закры</w:t>
        <w:softHyphen/>
        <w:t>лась», что дало ей возможность «переварить» ту массу культур</w:t>
        <w:softHyphen/>
        <w:t>ной информации, которую она уже получила. Конечно, это не оз</w:t>
        <w:softHyphen/>
        <w:t>начало полного прекращения отношений на «частном уровне». Буддийские монахи по-прежнему совершали паломничества в Ки</w:t>
        <w:softHyphen/>
        <w:t>тай, но теперь снаряжение сложных, с точки зрения морского пе</w:t>
        <w:softHyphen/>
        <w:t>рехода, экспедиций полностью ложилось на их плечи, что тоже не способствовало частоте этих путешествий.</w:t>
      </w:r>
    </w:p>
    <w:p>
      <w:pPr>
        <w:pStyle w:val="Normal"/>
        <w:autoSpaceDE w:val="false"/>
        <w:ind w:firstLine="360"/>
        <w:jc w:val="both"/>
        <w:rPr>
          <w:rFonts w:eastAsia="Arial Unicode MS"/>
        </w:rPr>
      </w:pPr>
      <w:r>
        <w:rPr>
          <w:rFonts w:eastAsia="Arial Unicode MS"/>
        </w:rPr>
        <w:t>Хэйанская культура</w:t>
      </w:r>
    </w:p>
    <w:p>
      <w:pPr>
        <w:pStyle w:val="Normal"/>
        <w:autoSpaceDE w:val="false"/>
        <w:ind w:firstLine="360"/>
        <w:jc w:val="both"/>
        <w:rPr>
          <w:rFonts w:eastAsia="Arial Unicode MS"/>
        </w:rPr>
      </w:pPr>
      <w:r>
        <w:rPr>
          <w:rFonts w:eastAsia="Arial Unicode MS"/>
        </w:rPr>
        <w:t>Образование Одним из мероприятий императора Камму бы</w:t>
        <w:softHyphen/>
        <w:t>ло расширение системы образования. Студен</w:t>
        <w:softHyphen/>
        <w:t>там были увеличены «стипендии» — канесгкудэн. Камму стремил</w:t>
        <w:softHyphen/>
        <w:t>ся изменить практику поступления в даинеаку исключительно сыновей чиновников высоких рангов, предоставить равные права всем желающим, т. е. заставить работать систему экзаменов, по</w:t>
        <w:softHyphen/>
        <w:t>добную китайской. Подобная реформа была заведомо обречена, поскольку в японском обществе определяющим фактором при по</w:t>
        <w:softHyphen/>
        <w:t>ступлении на службу и получении ранга было происхождение, а не знания и способности. Однако именно IX век был отмечен не</w:t>
        <w:softHyphen/>
        <w:t>которыми исключениями из этого правила.</w:t>
      </w:r>
    </w:p>
    <w:p>
      <w:pPr>
        <w:pStyle w:val="Normal"/>
        <w:autoSpaceDE w:val="false"/>
        <w:ind w:firstLine="360"/>
        <w:jc w:val="both"/>
        <w:rPr>
          <w:rFonts w:eastAsia="Arial Unicode MS"/>
        </w:rPr>
      </w:pPr>
      <w:r>
        <w:rPr>
          <w:rFonts w:eastAsia="Arial Unicode MS"/>
        </w:rPr>
        <w:t>В основе хэйанского образования лежало изучение конфуци-ниской классики и китайских исторических сочинений: «Шицзи» («Исторические записки») Сыма Цяня, «Хань Шу» («Летопись династии Хань»), «Вэньсюань» («Литературный изборник»). В ре</w:t>
        <w:softHyphen/>
        <w:t>зультате конфуцианство стало частью официальной идеологии. Появление япон- Создание в IX в. собственной японской</w:t>
      </w:r>
    </w:p>
    <w:p>
      <w:pPr>
        <w:pStyle w:val="Normal"/>
        <w:autoSpaceDE w:val="false"/>
        <w:ind w:firstLine="360"/>
        <w:jc w:val="both"/>
        <w:rPr>
          <w:rFonts w:eastAsia="Arial Unicode MS"/>
        </w:rPr>
      </w:pPr>
      <w:r>
        <w:rPr>
          <w:rFonts w:eastAsia="Arial Unicode MS"/>
        </w:rPr>
        <w:t>ской письменности письменности было событием огромно</w:t>
        <w:softHyphen/>
        <w:t>го культурного значения. Ранее пись</w:t>
        <w:softHyphen/>
        <w:t>менным языком был китайский, однако почти изначально для за</w:t>
        <w:softHyphen/>
        <w:t>писи топографических названий, имен богов и правителей, са</w:t>
        <w:softHyphen/>
        <w:t>кральных слов, поэтических произведений китайская иероглифи-ка использовалась фонетически, для выражения звуков японского языка.</w:t>
      </w:r>
    </w:p>
    <w:p>
      <w:pPr>
        <w:pStyle w:val="Normal"/>
        <w:autoSpaceDE w:val="false"/>
        <w:ind w:firstLine="360"/>
        <w:jc w:val="both"/>
        <w:rPr>
          <w:rFonts w:eastAsia="Arial Unicode MS"/>
        </w:rPr>
      </w:pPr>
      <w:r>
        <w:rPr>
          <w:rFonts w:eastAsia="Arial Unicode MS"/>
        </w:rPr>
        <w:t>Собственная японская письменность была фонетической и слоговой, т. е. совершенно иной, чем идеографическая китайская. Хотя до появления азбуки японские слова записывались китай</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47</w:t>
      </w:r>
      <w:r>
        <w:rPr>
          <w:rFonts w:eastAsia="Arial Unicode MS"/>
        </w:rPr>
        <w:fldChar w:fldCharType="end"/>
      </w:r>
    </w:p>
    <w:p>
      <w:pPr>
        <w:pStyle w:val="Normal"/>
        <w:autoSpaceDE w:val="false"/>
        <w:ind w:firstLine="360"/>
        <w:jc w:val="both"/>
        <w:rPr/>
      </w:pPr>
      <w:r>
        <w:rPr>
          <w:rFonts w:eastAsia="Arial Unicode MS"/>
        </w:rPr>
        <w:t xml:space="preserve">Часть </w:t>
      </w:r>
      <w:r>
        <w:rPr>
          <w:rFonts w:eastAsia="Arial Unicode MS"/>
          <w:lang w:val="en-US"/>
        </w:rPr>
        <w:t>j</w:t>
      </w:r>
      <w:r>
        <w:rPr>
          <w:rFonts w:eastAsia="Arial Unicode MS"/>
        </w:rPr>
        <w:t>. «Государство рицурё»</w:t>
      </w:r>
    </w:p>
    <w:p>
      <w:pPr>
        <w:pStyle w:val="Normal"/>
        <w:autoSpaceDE w:val="false"/>
        <w:ind w:firstLine="360"/>
        <w:jc w:val="both"/>
        <w:rPr>
          <w:rFonts w:eastAsia="Arial Unicode MS"/>
        </w:rPr>
      </w:pPr>
      <w:r>
        <w:rPr>
          <w:rFonts w:eastAsia="Arial Unicode MS"/>
        </w:rPr>
        <w:t>скими иероглифами, но наличие множества омонимичных чтений разных иероглифических знаков открывало возможности исполь</w:t>
        <w:softHyphen/>
        <w:t>зования нескольких иероглифов для записи одного и того же сло</w:t>
        <w:softHyphen/>
        <w:t>ва. Было необходимо за каждым слогом закрепить определенный иероглиф, не имеющий при этом смысловой нагрузки, т. е. пре</w:t>
        <w:softHyphen/>
        <w:t>вратить иероглиф в букву. Для этого использовалась либо сокра</w:t>
        <w:softHyphen/>
        <w:t>щенная форма иероглифа, либо его часть. Была составлена слого</w:t>
        <w:softHyphen/>
        <w:t>вая азбука годзюон («50 знаков»); букв в ней было 48, однако два знака (и, у) повторили. Полученное письмо было названо капа («заимствованные знаки»). Одним из ее создателей традиционно считается Кукай. Появление собственной японской письменности способствовало развитию национальной литературы.</w:t>
      </w:r>
    </w:p>
    <w:p>
      <w:pPr>
        <w:pStyle w:val="Normal"/>
        <w:autoSpaceDE w:val="false"/>
        <w:ind w:firstLine="360"/>
        <w:jc w:val="both"/>
        <w:rPr/>
      </w:pPr>
      <w:r>
        <w:rPr>
          <w:rFonts w:eastAsia="Arial Unicode MS" w:cs="Palatino Linotype"/>
        </w:rPr>
        <w:t>ѵ</w:t>
      </w:r>
      <w:r>
        <w:rPr>
          <w:rFonts w:eastAsia="Arial Unicode MS"/>
        </w:rPr>
        <w:t xml:space="preserve"> „ Самой яркой особенностью хэйан-</w:t>
      </w:r>
    </w:p>
    <w:p>
      <w:pPr>
        <w:pStyle w:val="Normal"/>
        <w:autoSpaceDE w:val="false"/>
        <w:ind w:firstLine="360"/>
        <w:jc w:val="both"/>
        <w:rPr/>
      </w:pPr>
      <w:r>
        <w:rPr>
          <w:rFonts w:eastAsia="Arial Unicode MS"/>
        </w:rPr>
        <w:t xml:space="preserve">Хэианская литература л г        </w:t>
      </w:r>
      <w:r>
        <w:rPr>
          <w:rFonts w:eastAsia="Arial Unicode MS" w:cs="Palatino Linotype"/>
        </w:rPr>
        <w:t>ѵ</w:t>
      </w:r>
      <w:r>
        <w:rPr>
          <w:rFonts w:eastAsia="Arial Unicode MS"/>
        </w:rPr>
        <w:t xml:space="preserve"> </w:t>
      </w:r>
      <w:r>
        <w:rPr>
          <w:rFonts w:eastAsia="Arial Unicode MS"/>
          <w:lang w:val="el-GR"/>
        </w:rPr>
        <w:t xml:space="preserve">нг      </w:t>
      </w:r>
      <w:r>
        <w:rPr>
          <w:rFonts w:eastAsia="Arial Unicode MS"/>
        </w:rPr>
        <w:t>А</w:t>
      </w:r>
    </w:p>
    <w:p>
      <w:pPr>
        <w:pStyle w:val="Normal"/>
        <w:autoSpaceDE w:val="false"/>
        <w:ind w:firstLine="360"/>
        <w:jc w:val="both"/>
        <w:rPr/>
      </w:pPr>
      <w:r>
        <w:rPr>
          <w:rFonts w:eastAsia="Arial Unicode MS"/>
        </w:rPr>
        <w:t xml:space="preserve">1 </w:t>
      </w:r>
      <w:r>
        <w:rPr>
          <w:rFonts w:eastAsia="Arial Unicode MS"/>
          <w:lang w:val="en-US"/>
        </w:rPr>
        <w:t>Jr</w:t>
      </w:r>
      <w:r>
        <w:rPr>
          <w:rFonts w:eastAsia="Arial Unicode MS"/>
        </w:rPr>
        <w:t xml:space="preserve"> ского общества Х-лІ вв. была куль</w:t>
        <w:softHyphen/>
        <w:t>тура придворных аристократов-/а/гэ, культура императорского двора, являвшаяся, во многом, плодом влияния китайской циви</w:t>
        <w:softHyphen/>
        <w:t>лизации.</w:t>
      </w:r>
    </w:p>
    <w:p>
      <w:pPr>
        <w:pStyle w:val="Normal"/>
        <w:autoSpaceDE w:val="false"/>
        <w:ind w:firstLine="360"/>
        <w:jc w:val="both"/>
        <w:rPr/>
      </w:pPr>
      <w:r>
        <w:rPr>
          <w:rFonts w:eastAsia="Arial Unicode MS"/>
        </w:rPr>
        <w:t>Танский двор был наиболее образованным и блестящим из ко</w:t>
        <w:softHyphen/>
        <w:t>гда-либо существовавших на Дальнем Востоке. Особенно процве</w:t>
        <w:softHyphen/>
        <w:t>тали искусство и поэзия, с которыми был спаян весь быт, обиход и уклад существования. Достаточно назвать такие имена китай</w:t>
        <w:softHyphen/>
        <w:t>ских поэтов как Ли Бо, Ду Фу и Бо Цзюйи, творивших при этом дворе. Сюань Цзун, танский император VIII в., считался образцом утонченного эстета. Японцы, познакомившись с этой стороной ки</w:t>
        <w:softHyphen/>
        <w:t>тайской цивилизации, с жадностью стали усваивать ее и стреми</w:t>
        <w:softHyphen/>
        <w:t>лись культивировать те же начала у себя на островах. При этом единый литературный язык обеспечивал многостороннее воздей</w:t>
        <w:softHyphen/>
        <w:t xml:space="preserve">ствие китайской культуры на Японию. </w:t>
      </w:r>
      <w:r>
        <w:rPr>
          <w:rFonts w:eastAsia="Arial Unicode MS"/>
          <w:lang w:val="el-GR"/>
        </w:rPr>
        <w:t>Я</w:t>
      </w:r>
    </w:p>
    <w:p>
      <w:pPr>
        <w:pStyle w:val="Normal"/>
        <w:autoSpaceDE w:val="false"/>
        <w:ind w:firstLine="360"/>
        <w:jc w:val="both"/>
        <w:rPr>
          <w:rFonts w:eastAsia="Arial Unicode MS"/>
        </w:rPr>
      </w:pPr>
      <w:r>
        <w:rPr>
          <w:rFonts w:eastAsia="Arial Unicode MS"/>
        </w:rPr>
        <w:t>Однако это не было слепым копированием. К тому времен японская художественная культура сумела создать своеобразні механизм заимствования, при котором иноземная культура как бы заполняла пустующие ниши в собственной. В условиях господ ства китайских литературных моделей возникали новые формы, своя палитра красок, и развивались эстетические категории, оста вавшиеся у китайцев на втором плане.</w:t>
      </w:r>
    </w:p>
    <w:p>
      <w:pPr>
        <w:pStyle w:val="Normal"/>
        <w:autoSpaceDE w:val="false"/>
        <w:ind w:firstLine="360"/>
        <w:jc w:val="both"/>
        <w:rPr>
          <w:rFonts w:eastAsia="Arial Unicode MS"/>
        </w:rPr>
      </w:pPr>
      <w:r>
        <w:rPr>
          <w:rFonts w:eastAsia="Arial Unicode MS"/>
        </w:rPr>
        <w:t>Этапы развития литературы далеко не всегда совпадают с ра:&lt; витием политической истории народа, но в истории Японии оформление национального государства совпало с созданием соб ственного письменного языка и, как следствие этого, с бурным расцветом литературы.</w:t>
      </w:r>
    </w:p>
    <w:p>
      <w:pPr>
        <w:pStyle w:val="Normal"/>
        <w:autoSpaceDE w:val="false"/>
        <w:ind w:firstLine="360"/>
        <w:jc w:val="both"/>
        <w:rPr>
          <w:rFonts w:eastAsia="Arial Unicode MS"/>
        </w:rPr>
      </w:pPr>
      <w:r>
        <w:rPr>
          <w:rFonts w:eastAsia="Arial Unicode MS"/>
        </w:rPr>
        <w:t>Если в IX в. японская литература создавалась, в основном, н китайском языке, то в Х-ХІ вв. изобретение собственной пи</w:t>
      </w:r>
    </w:p>
    <w:p>
      <w:pPr>
        <w:pStyle w:val="Normal"/>
        <w:autoSpaceDE w:val="false"/>
        <w:ind w:firstLine="360"/>
        <w:jc w:val="both"/>
        <w:rPr>
          <w:rFonts w:eastAsia="Arial Unicode MS"/>
        </w:rPr>
      </w:pPr>
      <w:r>
        <w:rPr>
          <w:rFonts w:eastAsia="Arial Unicode MS"/>
        </w:rPr>
        <w:t>Глава 3. Период Хэйан (794-1185)</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48</w:t>
      </w:r>
      <w:r>
        <w:rPr>
          <w:rFonts w:eastAsia="Arial Unicode MS"/>
        </w:rPr>
        <w:fldChar w:fldCharType="end"/>
      </w:r>
    </w:p>
    <w:p>
      <w:pPr>
        <w:pStyle w:val="Normal"/>
        <w:autoSpaceDE w:val="false"/>
        <w:ind w:firstLine="360"/>
        <w:jc w:val="both"/>
        <w:rPr>
          <w:rFonts w:eastAsia="Arial Unicode MS"/>
        </w:rPr>
      </w:pPr>
      <w:r>
        <w:rPr>
          <w:rFonts w:eastAsia="Arial Unicode MS"/>
        </w:rPr>
        <w:t>менности способствовало расцвету литературы на родном языке. За первые 100-150 лет на нем было записано несколько сот рас</w:t>
        <w:softHyphen/>
        <w:t>сказов, повестей, легенд и дневников, тысячи стихотворений.</w:t>
      </w:r>
    </w:p>
    <w:p>
      <w:pPr>
        <w:pStyle w:val="Normal"/>
        <w:autoSpaceDE w:val="false"/>
        <w:ind w:firstLine="360"/>
        <w:jc w:val="both"/>
        <w:rPr>
          <w:rFonts w:eastAsia="Arial Unicode MS"/>
        </w:rPr>
      </w:pPr>
      <w:r>
        <w:rPr>
          <w:rFonts w:eastAsia="Arial Unicode MS"/>
        </w:rPr>
        <w:t>Видимо, именно литература этого периода, как ни одно другое искусство, демонстрирует процесс трансформации континенталь</w:t>
        <w:softHyphen/>
        <w:t>ной культуры. Творцами лучших литературных произведений эпо</w:t>
        <w:softHyphen/>
        <w:t>хи стали женщины, наименее связанные с иноземной культурой по образованию и роду службы. Вероятно, этому способствовало и то место, которое занимала женщина в японском обществе. Главной чертой времени был эстетизм — опоэтизированный по</w:t>
        <w:softHyphen/>
        <w:t>ступок и претворенное в поэзию действие. Всякое чувство было введено в его рамки, подчинено его законам и требованиям. И именно в женщине концентрировались эстетизм и эмоциональ</w:t>
        <w:softHyphen/>
        <w:t>ность, ставшие основой духовной жизни.</w:t>
      </w:r>
    </w:p>
    <w:p>
      <w:pPr>
        <w:pStyle w:val="Normal"/>
        <w:autoSpaceDE w:val="false"/>
        <w:ind w:firstLine="360"/>
        <w:jc w:val="both"/>
        <w:rPr>
          <w:rFonts w:eastAsia="Arial Unicode MS"/>
        </w:rPr>
      </w:pPr>
      <w:r>
        <w:rPr>
          <w:rFonts w:eastAsia="Arial Unicode MS"/>
        </w:rPr>
        <w:t>По крайней мере две японские писательницы Х-ХІ вв. с пол</w:t>
        <w:softHyphen/>
        <w:t>ным основанием могут быть отнесены к классикам мировой лите</w:t>
        <w:softHyphen/>
        <w:t>ратуры. Это Мурасаки Сикибу и Сэй Сёнагон.</w:t>
      </w:r>
    </w:p>
    <w:p>
      <w:pPr>
        <w:pStyle w:val="Normal"/>
        <w:autoSpaceDE w:val="false"/>
        <w:ind w:firstLine="360"/>
        <w:jc w:val="both"/>
        <w:rPr>
          <w:rFonts w:eastAsia="Arial Unicode MS"/>
        </w:rPr>
      </w:pPr>
      <w:r>
        <w:rPr>
          <w:rFonts w:eastAsia="Arial Unicode MS"/>
        </w:rPr>
        <w:t>Мурасаки, написав «Гэндзи моногатари» («Повесть о Гэндзи», начало XI в.), создала образец японского куртуазного романа, один из самых ранних образцов повествовательного жанра в ми</w:t>
        <w:softHyphen/>
        <w:t>ровой литературе. По словам русского востоковеда Н.И.Конрада,</w:t>
      </w:r>
    </w:p>
    <w:p>
      <w:pPr>
        <w:pStyle w:val="Normal"/>
        <w:autoSpaceDE w:val="false"/>
        <w:ind w:firstLine="360"/>
        <w:jc w:val="both"/>
        <w:rPr>
          <w:rFonts w:eastAsia="Arial Unicode MS"/>
        </w:rPr>
      </w:pPr>
      <w:r>
        <w:rPr>
          <w:rFonts w:eastAsia="Arial Unicode MS"/>
        </w:rPr>
        <w:t>«образ Гэндзи, созданный на несколько столетий раньше образа Дон Жуана и в других условиях является по своему столь же обобщенным: в нем целиком воплотилась характерная черта хэйанской аристократии — стремление к наслаждению жизнью, доведенная до крайних пределов».</w:t>
      </w:r>
    </w:p>
    <w:p>
      <w:pPr>
        <w:pStyle w:val="Normal"/>
        <w:autoSpaceDE w:val="false"/>
        <w:ind w:firstLine="360"/>
        <w:jc w:val="both"/>
        <w:rPr>
          <w:rFonts w:eastAsia="Arial Unicode MS"/>
        </w:rPr>
      </w:pPr>
      <w:r>
        <w:rPr>
          <w:rFonts w:eastAsia="Arial Unicode MS"/>
        </w:rPr>
        <w:t>Жизнь придворной аристократии была, по выражению Мура</w:t>
        <w:softHyphen/>
        <w:t>саки, жизнью людей, «имеющих досуг». В этой среде возник культ любования природой, наслаждения «очарованием вещей» (моно-ио аварэ). Личность с ее желаниями, мечтами, страстями, со всем ее внутренними миром оказалась в центре внимания хэйан</w:t>
        <w:softHyphen/>
        <w:t>ской литературы.</w:t>
      </w:r>
    </w:p>
    <w:p>
      <w:pPr>
        <w:pStyle w:val="Normal"/>
        <w:autoSpaceDE w:val="false"/>
        <w:ind w:firstLine="360"/>
        <w:jc w:val="both"/>
        <w:rPr>
          <w:rFonts w:eastAsia="Arial Unicode MS"/>
        </w:rPr>
      </w:pPr>
      <w:r>
        <w:rPr>
          <w:rFonts w:eastAsia="Arial Unicode MS"/>
        </w:rPr>
        <w:t>«Макура-но сбей» («Записки у изголовья», 996 г.) Сэй Сёна</w:t>
        <w:softHyphen/>
        <w:t>гон открыли в японской литературе новый жанр — дзуйхицу («следуя за кистью»), своего рода эссе. Произведение представ</w:t>
        <w:softHyphen/>
        <w:t>ляет собой собрание более трехсот прозаических отрывков. Об их содержании лучше всего сказала сама писательница:</w:t>
      </w:r>
    </w:p>
    <w:p>
      <w:pPr>
        <w:pStyle w:val="Normal"/>
        <w:autoSpaceDE w:val="false"/>
        <w:ind w:firstLine="360"/>
        <w:jc w:val="both"/>
        <w:rPr>
          <w:rFonts w:eastAsia="Arial Unicode MS"/>
        </w:rPr>
      </w:pPr>
      <w:r>
        <w:rPr>
          <w:rFonts w:eastAsia="Arial Unicode MS"/>
        </w:rPr>
        <w:t>«Но больше всего я повествую в моей книге о том любопытном и удиви</w:t>
        <w:softHyphen/>
        <w:t>тельном, чем богат наш мир, и о людях, которых считаю замечательными. Говорю я здесь и о стихах, веду рассказ о деревьях и травах, птицах и насекомых, свободно, как хочу...».</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49</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Никки — «мемуарно-дневниковый жанр», в котором также были созданы замечательные произведения. Автор «Кагэро ник</w:t>
        <w:softHyphen/>
        <w:t>ки» («Дневника эфемерной жизни», 974 г.), одна из лучших по</w:t>
        <w:softHyphen/>
        <w:t>этесс эпохи Хэйан Митицуна-но хаха считалась одной из самых красивых женщин своего времени. Собственное имя писательни</w:t>
        <w:softHyphen/>
        <w:t>цы не сохранилось, в литературу она вошла как «мать Митицуна», — одного из сыновей Фудзивара-но Канэиэ. Дневник состоит из прозы и более 250 стихотворений. Произведение отличается реа</w:t>
        <w:softHyphen/>
        <w:t>листичностью и глубоким психологизмом.</w:t>
      </w:r>
    </w:p>
    <w:p>
      <w:pPr>
        <w:pStyle w:val="Normal"/>
        <w:autoSpaceDE w:val="false"/>
        <w:ind w:firstLine="360"/>
        <w:jc w:val="both"/>
        <w:rPr>
          <w:rFonts w:eastAsia="Arial Unicode MS"/>
        </w:rPr>
      </w:pPr>
      <w:r>
        <w:rPr>
          <w:rFonts w:eastAsia="Arial Unicode MS"/>
        </w:rPr>
        <w:t>Расцвет поэзии на японском языке в период Хэйан демонст</w:t>
        <w:softHyphen/>
        <w:t>рировал укрепление национального самосознания японцев в ус</w:t>
        <w:softHyphen/>
        <w:t>ловиях относительной культурной автономии, сложившейся в конце IX в. В повседневную жизнь высшего общества прочно во</w:t>
        <w:softHyphen/>
        <w:t>шли разного рода литературные игры и поэтические состязания, которые устраивались по случаю любования природой (цветением сакуры, полной луной на безоблачном небе, хризантемами или ирисами и т.д.), загородных выездов императора, паломничеств, разных увеселений. Стихи записывали в семейные антологии, на веерах, ширмах.</w:t>
      </w:r>
    </w:p>
    <w:p>
      <w:pPr>
        <w:pStyle w:val="Normal"/>
        <w:autoSpaceDE w:val="false"/>
        <w:ind w:firstLine="360"/>
        <w:jc w:val="both"/>
        <w:rPr>
          <w:rFonts w:eastAsia="Arial Unicode MS"/>
        </w:rPr>
      </w:pPr>
      <w:r>
        <w:rPr>
          <w:rFonts w:eastAsia="Arial Unicode MS"/>
        </w:rPr>
        <w:t>В 905 г. император Дайго повелел представить ему «старин</w:t>
        <w:softHyphen/>
        <w:t>ные, не вошедшие в „Манъёсю" песни». Так началось составле</w:t>
        <w:softHyphen/>
        <w:t>ние второй в истории японской поэзии величайшей антологии «Кокин вакасю» («Собрание старых и новых японских песен», 905 год). Антология состояла из 20 книг и включала в себя 1100 сти</w:t>
        <w:softHyphen/>
        <w:t>хотворений. Большинство авторов принадлежали к средней и низ</w:t>
        <w:softHyphen/>
        <w:t>шей аристократии, 8 поэтов были членами императорской семьи. Почти сразу после выхода антология была причислена к разряду классики.</w:t>
      </w:r>
    </w:p>
    <w:p>
      <w:pPr>
        <w:pStyle w:val="Normal"/>
        <w:autoSpaceDE w:val="false"/>
        <w:ind w:firstLine="360"/>
        <w:jc w:val="both"/>
        <w:rPr>
          <w:rFonts w:eastAsia="Arial Unicode MS"/>
        </w:rPr>
      </w:pPr>
      <w:r>
        <w:rPr>
          <w:rFonts w:eastAsia="Arial Unicode MS"/>
        </w:rPr>
        <w:t>Составителем «Кокин вакасю» был Ки-но Цураюки, поэт и фи</w:t>
        <w:softHyphen/>
        <w:t>лолог. В своем предисловии к антологии он писал об эпохе «шес</w:t>
        <w:softHyphen/>
        <w:t>ти гениев» {роккасэн) японской поэзии: ими были буддийски священник Хэндзё, Аривара-но Нарихира, Фунъя-но Ясухидэ, м нах Кисэн, Оно-но Комати, Отомо-но Куронуси. Говоря об и творчестве, Ки-но Цураюки характеризовал его по трем критерн ям: котоба (слово), сама (форма), кокоро, макото, аварэ («ис</w:t>
        <w:softHyphen/>
        <w:t>тина, душа»). Задачей поэта он считал достижение единства всех трех элементов. Кроме того, были важны не только образы, вызы</w:t>
        <w:softHyphen/>
        <w:t>ваемые определенными словами, но и звучание этих слов. Таким образом, хэйанское стихотворение-танка стало важным этапом становления формальных средств японской поэзии.</w:t>
      </w:r>
    </w:p>
    <w:p>
      <w:pPr>
        <w:pStyle w:val="Normal"/>
        <w:autoSpaceDE w:val="false"/>
        <w:ind w:firstLine="360"/>
        <w:jc w:val="both"/>
        <w:rPr>
          <w:rFonts w:eastAsia="Arial Unicode MS"/>
        </w:rPr>
      </w:pPr>
      <w:r>
        <w:rPr>
          <w:rFonts w:eastAsia="Arial Unicode MS"/>
        </w:rPr>
        <w:t>В X в. буддийское, пессимистичное мировоззрение, основой которого было положение, что «жизнь есть страдание», стало тес</w:t>
        <w:softHyphen/>
      </w:r>
    </w:p>
    <w:p>
      <w:pPr>
        <w:pStyle w:val="Normal"/>
        <w:autoSpaceDE w:val="false"/>
        <w:ind w:firstLine="360"/>
        <w:jc w:val="both"/>
        <w:rPr>
          <w:rFonts w:eastAsia="Arial Unicode MS"/>
        </w:rPr>
      </w:pPr>
      <w:r>
        <w:rPr>
          <w:rFonts w:eastAsia="Arial Unicode MS"/>
        </w:rPr>
        <w:t>Глава 3. Период Хэйан (794-1185)</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49</w:t>
      </w:r>
      <w:r>
        <w:rPr>
          <w:rFonts w:eastAsia="Arial Unicode MS"/>
        </w:rPr>
        <w:fldChar w:fldCharType="end"/>
      </w:r>
    </w:p>
    <w:p>
      <w:pPr>
        <w:pStyle w:val="Normal"/>
        <w:autoSpaceDE w:val="false"/>
        <w:ind w:firstLine="360"/>
        <w:jc w:val="both"/>
        <w:rPr>
          <w:rFonts w:eastAsia="Arial Unicode MS"/>
        </w:rPr>
      </w:pPr>
      <w:r>
        <w:rPr>
          <w:rFonts w:eastAsia="Arial Unicode MS"/>
        </w:rPr>
        <w:t>нить синтоистское, оптимистичное по своей сути. Видимо, час</w:t>
        <w:softHyphen/>
        <w:t>тичная переориентация на него изменила представления о време</w:t>
        <w:softHyphen/>
        <w:t>ни и пространстве в японской культуре, и, в частности, вызвала к жизни жанр историко-литературных произведении рэкиси моно</w:t>
        <w:softHyphen/>
        <w:t>гатари («исторических повествований»). В них изображалась жизнь исторических персонажей из поколения в поколение, при</w:t>
        <w:softHyphen/>
        <w:t>чем отправной точкой было изображение частной жизни истори</w:t>
        <w:softHyphen/>
        <w:t>ческих личностей, а не хронология событий. «Окагами» («Вели</w:t>
        <w:softHyphen/>
        <w:t>кое зерцало», XI в.) и «Эйга моногатари» («Повесть о процвета</w:t>
        <w:softHyphen/>
        <w:t>нии», XI в.) — первые произведения этого жанра. Они повество</w:t>
        <w:softHyphen/>
        <w:t>вали о событиях эпохи через призму истории дома Фудзивара и жизни Фудзивара-но Митинага, одного из наиболее влиятельных государственных деятелей того времени.</w:t>
      </w:r>
    </w:p>
    <w:p>
      <w:pPr>
        <w:pStyle w:val="Normal"/>
        <w:autoSpaceDE w:val="false"/>
        <w:ind w:firstLine="360"/>
        <w:jc w:val="both"/>
        <w:rPr>
          <w:rFonts w:eastAsia="Arial Unicode MS"/>
        </w:rPr>
      </w:pPr>
      <w:r>
        <w:rPr>
          <w:rFonts w:eastAsia="Arial Unicode MS"/>
        </w:rPr>
        <w:t>Печаль, грусть, которыми проникнуты основные произведения эпохи — это отсвет общего настроения того времени. С конца X века среди буддийского духовенства, а потом и среди аристокра</w:t>
        <w:softHyphen/>
        <w:t>тии стала распространяться идея о скором наступлении века «конца Закона». Общая нестабильность в стране способствовала этому. Эсхатологические настроения обусловили и характер на</w:t>
        <w:softHyphen/>
        <w:t>биравшего силу течения японского буддизма — амидаизма. Глав</w:t>
        <w:softHyphen/>
        <w:t>ным становится мотив «чистой земли», далекого рая. Наиболее яркое воплощение эти идеи получили в архитектуре, в строитель</w:t>
        <w:softHyphen/>
        <w:t>стве богато украшенных храмов-мавзолеев, таких, как храм Хб-дзедзи, построенный Фудзивара-но Митинага, и Бедоин — Фуд</w:t>
        <w:softHyphen/>
        <w:t>зивара-но Ёримити. Архитектура Строительство новой столицы способствовало развитию светской архитектуры. В то время возник стиль синдэн дзукури (букв, «спальный павильон»), опре</w:t>
        <w:softHyphen/>
        <w:t>деливший светский архитектурный канон на несколько столетий.</w:t>
      </w:r>
    </w:p>
    <w:p>
      <w:pPr>
        <w:pStyle w:val="Normal"/>
        <w:autoSpaceDE w:val="false"/>
        <w:ind w:firstLine="360"/>
        <w:jc w:val="both"/>
        <w:rPr>
          <w:rFonts w:eastAsia="Arial Unicode MS"/>
        </w:rPr>
      </w:pPr>
      <w:r>
        <w:rPr>
          <w:rFonts w:eastAsia="Arial Unicode MS"/>
        </w:rPr>
        <w:t>Классическим примером данного стиля был императорский дворец Дайри в Хэйанкё. Центральное здание комплекса пред</w:t>
        <w:softHyphen/>
        <w:t>ставляло собой прямоугольное в плаке помещение, высоко подня</w:t>
        <w:softHyphen/>
        <w:t>тое на прямоугольных столбах. Внутреннее пространство было разделено столбами на основное помещение (моя) и окружающие его по периметру галереи (хисаси) и веранды (суноки). Стацио</w:t>
        <w:softHyphen/>
        <w:t>нарных перегородок внутри помещения не было. От внешнего ми</w:t>
        <w:softHyphen/>
        <w:t>ра его отделяли решетчатые двойные съемные панели {ситоми-до), а функции внутренних стен выполняли занавеси {судара), 6-створчатые ширмы (бёбу) и переносные занавеси {сите).</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50</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drawing>
          <wp:inline distT="0" distB="0" distL="0" distR="0">
            <wp:extent cx="3730625" cy="22555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0" t="-16" r="-10" b="-16"/>
                    <a:stretch>
                      <a:fillRect/>
                    </a:stretch>
                  </pic:blipFill>
                  <pic:spPr bwMode="auto">
                    <a:xfrm>
                      <a:off x="0" y="0"/>
                      <a:ext cx="3730625" cy="225552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Часть храмового ансамбля Бёдоин</w:t>
      </w:r>
    </w:p>
    <w:p>
      <w:pPr>
        <w:pStyle w:val="Normal"/>
        <w:autoSpaceDE w:val="false"/>
        <w:ind w:firstLine="360"/>
        <w:jc w:val="both"/>
        <w:rPr>
          <w:rFonts w:eastAsia="Arial Unicode MS"/>
        </w:rPr>
      </w:pPr>
      <w:r>
        <w:rPr>
          <w:rFonts w:eastAsia="Arial Unicode MS"/>
        </w:rPr>
        <w:t>Зданий такого типа в комплексе было несколько, не меньше трех. Основное здание соединялось крытыми переходами (вата-доно) с дополнительными флигелями (тайноя), а они — длинны</w:t>
        <w:softHyphen/>
        <w:t>ми крытыми коридорами (тюмонро) с павильонами Цуридоно («павильон для рыбной ловли») и Идзумидоно («павильон над ис</w:t>
        <w:softHyphen/>
        <w:t>точником»). Перед фасадом главного здания (синдэн), всегда об</w:t>
        <w:softHyphen/>
        <w:t>ращенного к югу, находился парадный двор {нантэй), а за ним — сад с прудом и островами. Территория дворцового комплекса с расположенными в северной части служебными помещениями была обнесена глинобитной стеной с несколькими воротами.</w:t>
      </w:r>
    </w:p>
    <w:p>
      <w:pPr>
        <w:pStyle w:val="Normal"/>
        <w:autoSpaceDE w:val="false"/>
        <w:ind w:firstLine="360"/>
        <w:jc w:val="both"/>
        <w:rPr>
          <w:rFonts w:eastAsia="Arial Unicode MS"/>
        </w:rPr>
      </w:pPr>
      <w:r>
        <w:rPr>
          <w:rFonts w:eastAsia="Arial Unicode MS"/>
        </w:rPr>
        <w:t>Следствием развития религиозного синкретизма стало нару</w:t>
        <w:softHyphen/>
        <w:t>шение материкового архитектурного канона буддийского храмо</w:t>
        <w:softHyphen/>
        <w:t>вого строительства. На смену открытому простору архитектурных ансамблей периода Нара пришли постройки в уединенных местах, в горах, как например, Энрякудзи, главный монастырь школы Тэндай. Монументальность нарских строений исчезла, и архитек</w:t>
        <w:softHyphen/>
        <w:t>тура стала следовать рельефу местности. Используемые материа</w:t>
        <w:softHyphen/>
        <w:t>лы, в частности покрытие кровли корой дерева хиноки, сделали буддийские строения похожими на традиционные синтоистские храмы.</w:t>
      </w:r>
    </w:p>
    <w:p>
      <w:pPr>
        <w:pStyle w:val="Normal"/>
        <w:autoSpaceDE w:val="false"/>
        <w:ind w:firstLine="360"/>
        <w:jc w:val="both"/>
        <w:rPr>
          <w:rFonts w:eastAsia="Arial Unicode MS"/>
        </w:rPr>
      </w:pPr>
      <w:r>
        <w:rPr>
          <w:rFonts w:eastAsia="Arial Unicode MS"/>
        </w:rPr>
        <w:t>Изобразитель- Распространение эзотерического буддизма ное искусство       повлекло за собой изменения в изобразитель</w:t>
        <w:softHyphen/>
      </w:r>
    </w:p>
    <w:p>
      <w:pPr>
        <w:pStyle w:val="Normal"/>
        <w:autoSpaceDE w:val="false"/>
        <w:ind w:firstLine="360"/>
        <w:jc w:val="both"/>
        <w:rPr>
          <w:rFonts w:eastAsia="Arial Unicode MS"/>
        </w:rPr>
      </w:pPr>
      <w:r>
        <w:rPr>
          <w:rFonts w:eastAsia="Arial Unicode MS"/>
        </w:rPr>
        <w:t>Глава 3. Период Хэйан (794-1185)</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51</w:t>
      </w:r>
      <w:r>
        <w:rPr>
          <w:rFonts w:eastAsia="Arial Unicode MS"/>
        </w:rPr>
        <w:fldChar w:fldCharType="end"/>
      </w:r>
    </w:p>
    <w:p>
      <w:pPr>
        <w:pStyle w:val="Normal"/>
        <w:autoSpaceDE w:val="false"/>
        <w:ind w:firstLine="360"/>
        <w:jc w:val="both"/>
        <w:rPr>
          <w:rFonts w:eastAsia="Arial Unicode MS"/>
        </w:rPr>
      </w:pPr>
      <w:r>
        <w:rPr>
          <w:rFonts w:eastAsia="Arial Unicode MS"/>
        </w:rPr>
        <w:t>ном искусстве. Можно сказать, что оно стимулировало появление синтоистских скульптурных изображений. Это бог Хатиман, бо</w:t>
        <w:softHyphen/>
        <w:t>гиня Накацу-химэ, императрица Дзингё в храме Якусидзи в Нара, божество Мацуо в Хэйан и др. Хотя мастера продолжали руково</w:t>
        <w:softHyphen/>
        <w:t>дствоваться буддийским каноном, но в их произведениях уже бы</w:t>
        <w:softHyphen/>
        <w:t>ли ярко выражены местные черты.</w:t>
      </w:r>
    </w:p>
    <w:p>
      <w:pPr>
        <w:pStyle w:val="Normal"/>
        <w:autoSpaceDE w:val="false"/>
        <w:ind w:firstLine="360"/>
        <w:jc w:val="both"/>
        <w:rPr>
          <w:rFonts w:eastAsia="Arial Unicode MS"/>
        </w:rPr>
      </w:pPr>
      <w:r>
        <w:rPr>
          <w:rFonts w:eastAsia="Arial Unicode MS"/>
        </w:rPr>
        <w:t>В горных районах островов Кюсю и Хонсіо появились первые высеченные скальные рельефы — буддистские божества и охра</w:t>
        <w:softHyphen/>
        <w:t>нители местности: например, рогатые демоны близ Усуки (совре</w:t>
        <w:softHyphen/>
        <w:t>менная префектура Оита). Изменились и алтарные композиции: теперь в центре стали размещать не безмятежные фигуры будд, а многоголовые, многорукие устрашающие божества.</w:t>
      </w:r>
    </w:p>
    <w:p>
      <w:pPr>
        <w:pStyle w:val="Normal"/>
        <w:autoSpaceDE w:val="false"/>
        <w:ind w:firstLine="360"/>
        <w:jc w:val="both"/>
        <w:rPr>
          <w:rFonts w:eastAsia="Arial Unicode MS"/>
        </w:rPr>
      </w:pPr>
      <w:r>
        <w:rPr>
          <w:rFonts w:eastAsia="Arial Unicode MS"/>
        </w:rPr>
        <w:t>Вместо глины и лака скульпторы начали использовать мест</w:t>
        <w:softHyphen/>
        <w:t>ные породы дерева (камфарное и кипарисовое). Таким образом, от копирования фактуры бронзовых статуй мастера перешли к рабо</w:t>
        <w:softHyphen/>
        <w:t>те с местными материалами. Многие статуи этого периода выре</w:t>
        <w:softHyphen/>
        <w:t>зались из цельного ствола вместе с пьедесталом, потом тщательно обрабатывались и окрашивались. Живописное начало проявля</w:t>
        <w:softHyphen/>
        <w:t>лось не только в окраске, но и в обилии атрибутов, характеризую</w:t>
        <w:softHyphen/>
        <w:t>щих каждое божество, в сложном сопоставлении объемов, вызы</w:t>
        <w:softHyphen/>
        <w:t>вающем игру светотени. Примерами могут служить и многофи</w:t>
        <w:softHyphen/>
        <w:t>гурный алтарь Тбдзи, главного храма Сингон в Хэйан, и фигуры патриархов, синтоистских божеств, образы «великих гневных ца</w:t>
        <w:softHyphen/>
        <w:t>рей всеочищающего огня» и многое другое. Особый эмоциональ</w:t>
        <w:softHyphen/>
        <w:t>ный эффект достигался всеми составляющими. Шедевром скульп</w:t>
        <w:softHyphen/>
        <w:t>туры этого направления считается статуя Нейрин Каннон из мо</w:t>
        <w:softHyphen/>
        <w:t>настыря Кансиндэн (Осака, IX в.).</w:t>
      </w:r>
    </w:p>
    <w:p>
      <w:pPr>
        <w:pStyle w:val="Normal"/>
        <w:autoSpaceDE w:val="false"/>
        <w:ind w:firstLine="360"/>
        <w:jc w:val="both"/>
        <w:rPr>
          <w:rFonts w:eastAsia="Arial Unicode MS"/>
        </w:rPr>
      </w:pPr>
      <w:r>
        <w:rPr>
          <w:rFonts w:eastAsia="Arial Unicode MS"/>
        </w:rPr>
        <w:t>Однако, пожалуй, самым значительным в буддистском изобра</w:t>
        <w:softHyphen/>
        <w:t>зительном искусстве раннехэйанского периода было развитие жи</w:t>
        <w:softHyphen/>
        <w:t>вописи. Во-первых, это мандалы, живописные символические композиции, в центре которых располагалось главное божество Дайнити Нёрай, а вокруг него в кругах и квадратах — множество других божеств. Чаще всего это были выполненные на щелке свитки, но известны и мандалы, написанные и на стенах монасты</w:t>
        <w:softHyphen/>
        <w:t>рей. Часто встречаются иконографические изображения защит</w:t>
        <w:softHyphen/>
        <w:t>ников буддизма, предстающие в облике устрашающих демонов.</w:t>
      </w:r>
    </w:p>
    <w:p>
      <w:pPr>
        <w:pStyle w:val="Normal"/>
        <w:autoSpaceDE w:val="false"/>
        <w:ind w:firstLine="360"/>
        <w:jc w:val="both"/>
        <w:rPr/>
      </w:pPr>
      <w:r>
        <w:rPr>
          <w:rFonts w:eastAsia="Arial Unicode MS"/>
        </w:rPr>
        <w:t xml:space="preserve">*        </w:t>
      </w:r>
      <w:r>
        <w:rPr>
          <w:rFonts w:eastAsia="Arial Unicode MS"/>
          <w:lang w:val="el-GR"/>
        </w:rPr>
        <w:t xml:space="preserve">ш        </w:t>
      </w:r>
      <w:r>
        <w:rPr>
          <w:rFonts w:eastAsia="Arial Unicode MS"/>
        </w:rPr>
        <w:t>*</w:t>
      </w:r>
    </w:p>
    <w:p>
      <w:pPr>
        <w:pStyle w:val="Normal"/>
        <w:autoSpaceDE w:val="false"/>
        <w:ind w:firstLine="360"/>
        <w:jc w:val="both"/>
        <w:rPr>
          <w:rFonts w:eastAsia="Arial Unicode MS"/>
        </w:rPr>
      </w:pPr>
      <w:r>
        <w:rPr>
          <w:rFonts w:eastAsia="Arial Unicode MS"/>
        </w:rPr>
        <w:t>Период Хэйан — чрезвычайно важный этап в развитии япон</w:t>
        <w:softHyphen/>
        <w:t>ского общества. Это время, когда практически во всех областях жизни были созданы собственные модели на основе достижений китайской культуры. В системе власти — это окончательное оформление (а затем разрушение) дуальной системы правления</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52</w:t>
      </w:r>
      <w:r>
        <w:rPr>
          <w:rFonts w:eastAsia="Arial Unicode MS"/>
        </w:rPr>
        <w:fldChar w:fldCharType="end"/>
      </w:r>
    </w:p>
    <w:p>
      <w:pPr>
        <w:pStyle w:val="Normal"/>
        <w:autoSpaceDE w:val="false"/>
        <w:ind w:firstLine="360"/>
        <w:jc w:val="both"/>
        <w:rPr>
          <w:rFonts w:eastAsia="Arial Unicode MS"/>
        </w:rPr>
      </w:pPr>
      <w:r>
        <w:rPr>
          <w:rFonts w:eastAsia="Arial Unicode MS"/>
        </w:rPr>
        <w:t>Часть 3. «Государство рицурё»</w:t>
      </w:r>
    </w:p>
    <w:p>
      <w:pPr>
        <w:pStyle w:val="Normal"/>
        <w:autoSpaceDE w:val="false"/>
        <w:ind w:firstLine="360"/>
        <w:jc w:val="both"/>
        <w:rPr>
          <w:rFonts w:eastAsia="Arial Unicode MS"/>
        </w:rPr>
      </w:pPr>
      <w:r>
        <w:rPr>
          <w:rFonts w:eastAsia="Arial Unicode MS"/>
        </w:rPr>
        <w:t>император-Фудзивара, в которой соправители были связаны род</w:t>
        <w:softHyphen/>
        <w:t>ственными отношениями по материнской линии, в религии — по</w:t>
        <w:softHyphen/>
        <w:t>явление новых, японских форм буддизма, которые органично со</w:t>
        <w:softHyphen/>
        <w:t>единились с местными верованиями. Вероятно, период Хэйан можно назвать временем, когда народ Ямато обрел свое нацио</w:t>
        <w:softHyphen/>
        <w:t>нальное самосознание.</w:t>
      </w:r>
    </w:p>
    <w:p>
      <w:pPr>
        <w:pStyle w:val="Normal"/>
        <w:autoSpaceDE w:val="false"/>
        <w:ind w:firstLine="360"/>
        <w:jc w:val="both"/>
        <w:rPr>
          <w:rFonts w:eastAsia="Arial Unicode MS"/>
        </w:rPr>
      </w:pPr>
      <w:r>
        <w:rPr>
          <w:rFonts w:eastAsia="Arial Unicode MS"/>
        </w:rPr>
        <w:t>Наконец, период Хэйан — это время национального культур</w:t>
        <w:softHyphen/>
        <w:t>ного строительства, эпоха «блестящей столицы», «золотой век» японской культуры. Именно тогда получили развитие самобыт</w:t>
        <w:softHyphen/>
        <w:t>ные направления в архитектуре и живописи, была создана собст</w:t>
        <w:softHyphen/>
        <w:t>венная письменность и выдающаяся значения художественная литература.</w:t>
      </w:r>
    </w:p>
    <w:p>
      <w:pPr>
        <w:pStyle w:val="Normal"/>
        <w:autoSpaceDE w:val="false"/>
        <w:ind w:firstLine="360"/>
        <w:jc w:val="both"/>
        <w:rPr>
          <w:rFonts w:eastAsia="Arial Unicode MS"/>
        </w:rPr>
      </w:pPr>
      <w:r>
        <w:rPr>
          <w:rFonts w:eastAsia="Arial Unicode MS"/>
        </w:rPr>
        <w:t>Вместе с тем, в периоде Хэйан отсутствовала внутренняя цельность, присущая предыдущей, нарской эпохе. Созидательные тенденции сосуществовали с деструктивными, проявлявшимися, прежде всего, в разрушении принципов «государства рицурё». Противоречия между заимствованной из Китая надельной сис</w:t>
        <w:softHyphen/>
        <w:t>темой и местными особенностями земельных отношений привели к образованию новой, частновладельческой формы земельной собственности {сёэн) и к кардинальным переменам в обществе. Целиком импортированная из Китая общественная система не прижилась на японской почве, столкнувшись с традициями родо</w:t>
        <w:softHyphen/>
        <w:t>вой организации общества и всем комплексом его хозяйственных и культурных особенностей.</w:t>
      </w:r>
    </w:p>
    <w:p>
      <w:pPr>
        <w:pStyle w:val="Normal"/>
        <w:autoSpaceDE w:val="false"/>
        <w:ind w:firstLine="360"/>
        <w:jc w:val="both"/>
        <w:rPr>
          <w:rFonts w:eastAsia="Arial Unicode MS"/>
        </w:rPr>
      </w:pPr>
      <w:r>
        <w:rPr>
          <w:rFonts w:eastAsia="Arial Unicode MS"/>
        </w:rPr>
        <w:t>Яркую характеристику периоду Хэйан — блестящей и проти</w:t>
        <w:softHyphen/>
        <w:t>воречивой эпохе японской истории — дал русский востоковед Н.И.Конрад:</w:t>
      </w:r>
    </w:p>
    <w:p>
      <w:pPr>
        <w:pStyle w:val="Normal"/>
        <w:autoSpaceDE w:val="false"/>
        <w:ind w:firstLine="360"/>
        <w:jc w:val="both"/>
        <w:rPr>
          <w:rFonts w:eastAsia="Arial Unicode MS"/>
        </w:rPr>
      </w:pPr>
      <w:r>
        <w:rPr>
          <w:rFonts w:eastAsia="Arial Unicode MS"/>
        </w:rPr>
        <w:t>«Нет ничего более парадоксального в Японии, чем картина культуры этой эпохи: с одной стороны, блестящее развитие цивилизации, высокий уро</w:t>
        <w:softHyphen/>
        <w:t>вень просвещения и образованности, роскошь и утонченность быта и обихода, необычайное развитие общественных взаимоотношений, слож</w:t>
        <w:softHyphen/>
        <w:t>ный и многообразный политический аппарат, процветание искусства и ни с чем не сравнимый блеск литературы, а с другой — упадок техниче</w:t>
        <w:softHyphen/>
        <w:t>ский и экономический, огрубение нравов, иногда граничащее с одичани</w:t>
        <w:softHyphen/>
        <w:t>ем, невежество и воистину бедственное положение народных масс. В эпоху Хэйан рядом стоят: варварство и утонченность, роскошь и убоже</w:t>
        <w:softHyphen/>
        <w:t>ство, высокая образованность и невежество, прекраснейшие произведе</w:t>
        <w:softHyphen/>
        <w:t>ния прикладного искусства и примитивнейший предмет обихода, изящ</w:t>
        <w:softHyphen/>
        <w:t>ный экипаж и непроходимые дороги, блистательный дворец и утлая хи</w:t>
        <w:softHyphen/>
        <w:t>жина, один цветущий город распланированный по последнему слову строительной техники, и почти первобытные поселения...».</w:t>
      </w:r>
    </w:p>
    <w:p>
      <w:pPr>
        <w:pStyle w:val="Normal"/>
        <w:autoSpaceDE w:val="false"/>
        <w:ind w:firstLine="360"/>
        <w:jc w:val="both"/>
        <w:rPr>
          <w:rFonts w:eastAsia="Arial Unicode MS"/>
        </w:rPr>
      </w:pPr>
      <w:r>
        <w:rPr>
          <w:rFonts w:eastAsia="Arial Unicode MS"/>
        </w:rPr>
        <w:t>РАЗДЕЛ II</w:t>
      </w:r>
    </w:p>
    <w:p>
      <w:pPr>
        <w:pStyle w:val="Normal"/>
        <w:autoSpaceDE w:val="false"/>
        <w:ind w:firstLine="360"/>
        <w:jc w:val="both"/>
        <w:rPr>
          <w:rFonts w:eastAsia="Arial Unicode MS"/>
        </w:rPr>
      </w:pPr>
      <w:r>
        <w:rPr>
          <w:rFonts w:eastAsia="Arial Unicode MS"/>
        </w:rPr>
        <w:t>ФЕОДАЛЬНАЯ ЯПОНИЯ</w:t>
      </w:r>
    </w:p>
    <w:p>
      <w:pPr>
        <w:pStyle w:val="Normal"/>
        <w:autoSpaceDE w:val="false"/>
        <w:ind w:firstLine="360"/>
        <w:jc w:val="both"/>
        <w:rPr>
          <w:rFonts w:eastAsia="Arial Unicode MS"/>
        </w:rPr>
      </w:pPr>
      <w:r>
        <w:rPr>
          <w:rFonts w:eastAsia="Arial Unicode MS"/>
        </w:rPr>
        <w:drawing>
          <wp:inline distT="0" distB="0" distL="0" distR="0">
            <wp:extent cx="2811780" cy="2903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3" t="-12" r="-13" b="-12"/>
                    <a:stretch>
                      <a:fillRect/>
                    </a:stretch>
                  </pic:blipFill>
                  <pic:spPr bwMode="auto">
                    <a:xfrm>
                      <a:off x="0" y="0"/>
                      <a:ext cx="2811780" cy="290385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53</w:t>
      </w:r>
      <w:r>
        <w:rPr>
          <w:rFonts w:eastAsia="Arial Unicode MS"/>
        </w:rPr>
        <w:fldChar w:fldCharType="end"/>
      </w:r>
    </w:p>
    <w:p>
      <w:pPr>
        <w:pStyle w:val="Normal"/>
        <w:autoSpaceDE w:val="false"/>
        <w:ind w:firstLine="360"/>
        <w:jc w:val="both"/>
        <w:rPr>
          <w:rFonts w:eastAsia="Arial Unicode MS"/>
        </w:rPr>
      </w:pPr>
      <w:r>
        <w:rPr>
          <w:rFonts w:eastAsia="Arial Unicode MS"/>
        </w:rPr>
        <w:t>РАЗДЕЛ II</w:t>
      </w:r>
    </w:p>
    <w:p>
      <w:pPr>
        <w:pStyle w:val="Normal"/>
        <w:autoSpaceDE w:val="false"/>
        <w:ind w:firstLine="360"/>
        <w:jc w:val="both"/>
        <w:rPr>
          <w:rFonts w:eastAsia="Arial Unicode MS"/>
        </w:rPr>
      </w:pPr>
      <w:r>
        <w:rPr>
          <w:rFonts w:eastAsia="Arial Unicode MS"/>
        </w:rPr>
        <w:t>ФЕОДАЛЬНАЯ ЯПОНИЯ........................................................219</w:t>
      </w:r>
    </w:p>
    <w:p>
      <w:pPr>
        <w:pStyle w:val="Normal"/>
        <w:autoSpaceDE w:val="false"/>
        <w:ind w:firstLine="360"/>
        <w:jc w:val="both"/>
        <w:rPr>
          <w:rFonts w:eastAsia="Arial Unicode MS"/>
        </w:rPr>
      </w:pPr>
      <w:r>
        <w:rPr>
          <w:rFonts w:eastAsia="Arial Unicode MS"/>
        </w:rPr>
        <w:t>ЧАСТЬ 1. ЯПОНСКОЕ СРЕДНЕВЕКОВЬЕ..................................221</w:t>
      </w:r>
    </w:p>
    <w:p>
      <w:pPr>
        <w:pStyle w:val="Normal"/>
        <w:autoSpaceDE w:val="false"/>
        <w:ind w:firstLine="360"/>
        <w:jc w:val="both"/>
        <w:rPr>
          <w:rFonts w:eastAsia="Arial Unicode MS"/>
        </w:rPr>
      </w:pPr>
      <w:r>
        <w:rPr>
          <w:rFonts w:eastAsia="Arial Unicode MS"/>
        </w:rPr>
        <w:t>Глава 1. Камакурский сёгунат (1185-1333).............................222</w:t>
      </w:r>
    </w:p>
    <w:p>
      <w:pPr>
        <w:pStyle w:val="Normal"/>
        <w:autoSpaceDE w:val="false"/>
        <w:ind w:firstLine="360"/>
        <w:jc w:val="both"/>
        <w:rPr>
          <w:rFonts w:eastAsia="Arial Unicode MS"/>
        </w:rPr>
      </w:pPr>
      <w:r>
        <w:rPr>
          <w:rFonts w:eastAsia="Arial Unicode MS"/>
        </w:rPr>
        <w:t>Глава 2. Раскол императорского дома (1334-1392)...............254</w:t>
      </w:r>
    </w:p>
    <w:p>
      <w:pPr>
        <w:pStyle w:val="Normal"/>
        <w:autoSpaceDE w:val="false"/>
        <w:ind w:firstLine="360"/>
        <w:jc w:val="both"/>
        <w:rPr>
          <w:rFonts w:eastAsia="Arial Unicode MS"/>
        </w:rPr>
      </w:pPr>
      <w:r>
        <w:rPr>
          <w:rFonts w:eastAsia="Arial Unicode MS"/>
        </w:rPr>
        <w:t>Глава 3. Период феодальной раздробленности (1393-1551)...274</w:t>
      </w:r>
    </w:p>
    <w:p>
      <w:pPr>
        <w:pStyle w:val="Normal"/>
        <w:autoSpaceDE w:val="false"/>
        <w:ind w:firstLine="360"/>
        <w:jc w:val="both"/>
        <w:rPr>
          <w:rFonts w:eastAsia="Arial Unicode MS"/>
        </w:rPr>
      </w:pPr>
      <w:r>
        <w:rPr>
          <w:rFonts w:eastAsia="Arial Unicode MS"/>
        </w:rPr>
        <w:t>ЧАСТЬ 2. СОЗДАНИЕ ЦЕНТАЛЙЗОВАННОГО ГОСУДАРСТВА</w:t>
      </w:r>
    </w:p>
    <w:p>
      <w:pPr>
        <w:pStyle w:val="Normal"/>
        <w:autoSpaceDE w:val="false"/>
        <w:ind w:firstLine="360"/>
        <w:jc w:val="both"/>
        <w:rPr>
          <w:rFonts w:eastAsia="Arial Unicode MS"/>
        </w:rPr>
      </w:pPr>
      <w:r>
        <w:rPr>
          <w:rFonts w:eastAsia="Arial Unicode MS"/>
        </w:rPr>
        <w:t>..................................................................................289</w:t>
      </w:r>
    </w:p>
    <w:p>
      <w:pPr>
        <w:pStyle w:val="Normal"/>
        <w:autoSpaceDE w:val="false"/>
        <w:ind w:firstLine="360"/>
        <w:jc w:val="both"/>
        <w:rPr>
          <w:rFonts w:eastAsia="Arial Unicode MS"/>
        </w:rPr>
      </w:pPr>
      <w:r>
        <w:rPr>
          <w:rFonts w:eastAsia="Arial Unicode MS"/>
        </w:rPr>
        <w:t>Глава 1. Начало объединения Японии (1551-1582).................290</w:t>
      </w:r>
    </w:p>
    <w:p>
      <w:pPr>
        <w:pStyle w:val="Normal"/>
        <w:autoSpaceDE w:val="false"/>
        <w:ind w:firstLine="360"/>
        <w:jc w:val="both"/>
        <w:rPr>
          <w:rFonts w:eastAsia="Arial Unicode MS"/>
        </w:rPr>
      </w:pPr>
      <w:r>
        <w:rPr>
          <w:rFonts w:eastAsia="Arial Unicode MS"/>
        </w:rPr>
        <w:t>Глава 2. Деятельность Тоётоми Хидэёси (1582-1598)...........320</w:t>
      </w:r>
    </w:p>
    <w:p>
      <w:pPr>
        <w:pStyle w:val="Normal"/>
        <w:autoSpaceDE w:val="false"/>
        <w:ind w:firstLine="360"/>
        <w:jc w:val="both"/>
        <w:rPr>
          <w:rFonts w:eastAsia="Arial Unicode MS"/>
        </w:rPr>
      </w:pPr>
      <w:r>
        <w:rPr>
          <w:rFonts w:eastAsia="Arial Unicode MS"/>
        </w:rPr>
        <w:t>Глава 3. Первые европейцы в Японии (1542-1790)................338</w:t>
      </w:r>
    </w:p>
    <w:p>
      <w:pPr>
        <w:pStyle w:val="Normal"/>
        <w:autoSpaceDE w:val="false"/>
        <w:ind w:firstLine="360"/>
        <w:jc w:val="both"/>
        <w:rPr>
          <w:rFonts w:eastAsia="Arial Unicode MS"/>
        </w:rPr>
      </w:pPr>
      <w:r>
        <w:rPr>
          <w:rFonts w:eastAsia="Arial Unicode MS"/>
        </w:rPr>
        <w:t>ЧАСТЬ 3. КУЛЬТУРА СРЕДНЕВЕКОВОЙ ЯПОНИИ...............365</w:t>
      </w:r>
    </w:p>
    <w:p>
      <w:pPr>
        <w:pStyle w:val="Normal"/>
        <w:autoSpaceDE w:val="false"/>
        <w:ind w:firstLine="360"/>
        <w:jc w:val="both"/>
        <w:rPr>
          <w:rFonts w:eastAsia="Arial Unicode MS"/>
        </w:rPr>
      </w:pPr>
      <w:r>
        <w:rPr>
          <w:rFonts w:eastAsia="Arial Unicode MS"/>
        </w:rPr>
        <w:t>Глава 1. Культура периода Камакура................................366</w:t>
      </w:r>
    </w:p>
    <w:p>
      <w:pPr>
        <w:pStyle w:val="Normal"/>
        <w:autoSpaceDE w:val="false"/>
        <w:ind w:firstLine="360"/>
        <w:jc w:val="both"/>
        <w:rPr>
          <w:rFonts w:eastAsia="Arial Unicode MS"/>
        </w:rPr>
      </w:pPr>
      <w:r>
        <w:rPr>
          <w:rFonts w:eastAsia="Arial Unicode MS"/>
        </w:rPr>
        <w:t>Глава 2. Культура периода Намбокутё.....................................370</w:t>
      </w:r>
    </w:p>
    <w:p>
      <w:pPr>
        <w:pStyle w:val="Normal"/>
        <w:autoSpaceDE w:val="false"/>
        <w:ind w:firstLine="360"/>
        <w:jc w:val="both"/>
        <w:rPr>
          <w:rFonts w:eastAsia="Arial Unicode MS"/>
        </w:rPr>
      </w:pPr>
      <w:r>
        <w:rPr>
          <w:rFonts w:eastAsia="Arial Unicode MS"/>
        </w:rPr>
        <w:t>Глава 3. Культура XV-XVI вв...............................................377</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53</w:t>
      </w:r>
      <w:r>
        <w:rPr>
          <w:rFonts w:eastAsia="Arial Unicode MS"/>
        </w:rPr>
        <w:fldChar w:fldCharType="end"/>
      </w:r>
    </w:p>
    <w:p>
      <w:pPr>
        <w:pStyle w:val="Normal"/>
        <w:autoSpaceDE w:val="false"/>
        <w:ind w:firstLine="360"/>
        <w:jc w:val="both"/>
        <w:rPr>
          <w:rFonts w:eastAsia="Arial Unicode MS"/>
        </w:rPr>
      </w:pPr>
      <w:r>
        <w:rPr>
          <w:rFonts w:eastAsia="Arial Unicode MS"/>
        </w:rPr>
        <w:t>Часть 1</w:t>
      </w:r>
    </w:p>
    <w:p>
      <w:pPr>
        <w:pStyle w:val="Normal"/>
        <w:autoSpaceDE w:val="false"/>
        <w:ind w:firstLine="360"/>
        <w:jc w:val="both"/>
        <w:rPr>
          <w:rFonts w:eastAsia="Arial Unicode MS"/>
        </w:rPr>
      </w:pPr>
      <w:r>
        <w:rPr>
          <w:rFonts w:eastAsia="Arial Unicode MS"/>
        </w:rPr>
        <w:t>ЯПОНСКОЕ СРЕДНЕВЕКОВЬЕ</w:t>
      </w:r>
    </w:p>
    <w:p>
      <w:pPr>
        <w:pStyle w:val="Normal"/>
        <w:autoSpaceDE w:val="false"/>
        <w:ind w:firstLine="360"/>
        <w:jc w:val="both"/>
        <w:rPr/>
      </w:pPr>
      <w:r>
        <w:rPr>
          <w:rFonts w:eastAsia="Arial Unicode MS"/>
        </w:rPr>
        <w:t>Употребление термина «средневековье» применительно к японской истории носит условный характер. Это понятие было пведено в Х</w:t>
      </w:r>
      <w:r>
        <w:rPr>
          <w:rFonts w:eastAsia="Arial Unicode MS" w:cs="Palatino Linotype"/>
        </w:rPr>
        <w:t>Ѵ</w:t>
      </w:r>
      <w:r>
        <w:rPr>
          <w:rFonts w:eastAsia="Arial Unicode MS"/>
        </w:rPr>
        <w:t>-Х</w:t>
      </w:r>
      <w:r>
        <w:rPr>
          <w:rFonts w:eastAsia="Arial Unicode MS" w:cs="Palatino Linotype"/>
        </w:rPr>
        <w:t>Ѵ</w:t>
      </w:r>
      <w:r>
        <w:rPr>
          <w:rFonts w:eastAsia="Arial Unicode MS"/>
        </w:rPr>
        <w:t>І вв. итальянскими гуманистами для обозначе</w:t>
        <w:softHyphen/>
        <w:t>ния «темных», по их мнению, веков между «золотым веком» евро</w:t>
        <w:softHyphen/>
        <w:t>пейской античности и современной им эпохой Возрождения (духа псе той же античности). Оно было неразрывно связано с кризи</w:t>
        <w:softHyphen/>
        <w:t>сом христианской духовности и начавшимся разрушением рим</w:t>
        <w:softHyphen/>
        <w:t>ско-католической теократии.</w:t>
      </w:r>
    </w:p>
    <w:p>
      <w:pPr>
        <w:pStyle w:val="Normal"/>
        <w:autoSpaceDE w:val="false"/>
        <w:ind w:firstLine="360"/>
        <w:jc w:val="both"/>
        <w:rPr/>
      </w:pPr>
      <w:r>
        <w:rPr>
          <w:rFonts w:eastAsia="Arial Unicode MS"/>
        </w:rPr>
        <w:t xml:space="preserve">Япония не знала ни античности, ни Возрождения в том смыс-іе, в котором они присутствовали в европейской истории. Вместе </w:t>
      </w:r>
      <w:r>
        <w:rPr>
          <w:rFonts w:eastAsia="Arial Unicode MS"/>
          <w:lang w:val="el-GR"/>
        </w:rPr>
        <w:t xml:space="preserve">й </w:t>
      </w:r>
      <w:r>
        <w:rPr>
          <w:rFonts w:eastAsia="Arial Unicode MS"/>
        </w:rPr>
        <w:t>тем, термин «средние века» и там не лишен смысла. Разрушение государства рицурё» сопровождалось упадком сформировавше</w:t>
        <w:softHyphen/>
        <w:t>юся в его рамках культурного комплекса, блестящей «хэйанской цивилизации». Конечно, он не был столь драматичен как тот, что последовал за разрушением центров европейской античной куль</w:t>
        <w:softHyphen/>
        <w:t>туры в результате нашествий варваров. Тем не менее, перемены гіыли достаточно глубоки для того, чтобы можно было говорить о прерывании культурной традиции.</w:t>
      </w:r>
    </w:p>
    <w:p>
      <w:pPr>
        <w:pStyle w:val="Normal"/>
        <w:autoSpaceDE w:val="false"/>
        <w:ind w:firstLine="360"/>
        <w:jc w:val="both"/>
        <w:rPr>
          <w:rFonts w:eastAsia="Arial Unicode MS"/>
        </w:rPr>
      </w:pPr>
      <w:r>
        <w:rPr>
          <w:rFonts w:eastAsia="Arial Unicode MS"/>
        </w:rPr>
        <w:t>Исторический перелом, случившийся в XII в., осознавался как современниками, так и последующими поколениями. Это, с одной стороны, порождало попытки воссоздать «правильное» государст</w:t>
        <w:softHyphen/>
        <w:t>венное устройство (реставрация Кэмму в XIV в.), а с другой — вызывало стремление сохранить или восстановить единство куль-I урной традиции. В этом смысле мотив «возрождения» не был чужд японскому сознанию, хотя и стоял для него в гораздо более конкретной и практической плоскости, чем для европейского.</w:t>
      </w:r>
    </w:p>
    <w:p>
      <w:pPr>
        <w:pStyle w:val="Normal"/>
        <w:autoSpaceDE w:val="false"/>
        <w:ind w:firstLine="360"/>
        <w:jc w:val="both"/>
        <w:rPr>
          <w:rFonts w:eastAsia="Arial Unicode MS"/>
        </w:rPr>
      </w:pPr>
      <w:r>
        <w:rPr>
          <w:rFonts w:eastAsia="Arial Unicode MS"/>
        </w:rPr>
        <w:t>Средневековье обычно соотносят с эпохой феодализма. Это шюлне применимо и к Японии, но с одним уточнением. Поскольку средневековая Европа не столько наследовала античным импери-им, сколько возникла на их обломках, период становления там феодальных отношений с полным правом причисляется к раннему средневековью. В Японии же раннефеодальный период, во всяком ■ лучае, охватывает эпоху Хэйан. Однако, называть последнюю средневековьем» было бы нелогично с культурно-исторической іочки зрения, поскольку в то время в стране еще не произошло » мены правящей и культурной элиты, и общественное развитие носило эволюционный и преемственный характер. Это несовпа</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54</w:t>
      </w:r>
      <w:r>
        <w:rPr>
          <w:rFonts w:eastAsia="Arial Unicode MS"/>
        </w:rPr>
        <w:fldChar w:fldCharType="end"/>
      </w:r>
    </w:p>
    <w:p>
      <w:pPr>
        <w:pStyle w:val="Normal"/>
        <w:autoSpaceDE w:val="false"/>
        <w:ind w:firstLine="360"/>
        <w:jc w:val="both"/>
        <w:rPr/>
      </w:pPr>
      <w:r>
        <w:rPr>
          <w:rFonts w:eastAsia="Arial Unicode MS"/>
        </w:rPr>
        <w:t xml:space="preserve">Часть </w:t>
      </w:r>
      <w:r>
        <w:rPr>
          <w:rFonts w:eastAsia="Arial Unicode MS"/>
          <w:lang w:val="en-US"/>
        </w:rPr>
        <w:t>L</w:t>
      </w:r>
      <w:r>
        <w:rPr>
          <w:rFonts w:eastAsia="Arial Unicode MS"/>
        </w:rPr>
        <w:t xml:space="preserve"> Японское средневековье</w:t>
      </w:r>
    </w:p>
    <w:p>
      <w:pPr>
        <w:pStyle w:val="Normal"/>
        <w:autoSpaceDE w:val="false"/>
        <w:ind w:firstLine="360"/>
        <w:jc w:val="both"/>
        <w:rPr>
          <w:rFonts w:eastAsia="Arial Unicode MS"/>
        </w:rPr>
      </w:pPr>
      <w:r>
        <w:rPr>
          <w:rFonts w:eastAsia="Arial Unicode MS"/>
        </w:rPr>
        <w:t>дение фаз социально-экономического, политического и культур</w:t>
        <w:softHyphen/>
        <w:t>ного развития следует иметь в виду, говоря о японском средневе</w:t>
        <w:softHyphen/>
        <w:t>ковье.</w:t>
      </w:r>
    </w:p>
    <w:p>
      <w:pPr>
        <w:pStyle w:val="Normal"/>
        <w:autoSpaceDE w:val="false"/>
        <w:ind w:firstLine="360"/>
        <w:jc w:val="both"/>
        <w:rPr>
          <w:rFonts w:eastAsia="Arial Unicode MS"/>
        </w:rPr>
      </w:pPr>
      <w:r>
        <w:rPr>
          <w:rFonts w:eastAsia="Arial Unicode MS"/>
        </w:rPr>
        <w:t>Глава 1</w:t>
      </w:r>
    </w:p>
    <w:p>
      <w:pPr>
        <w:pStyle w:val="Normal"/>
        <w:autoSpaceDE w:val="false"/>
        <w:ind w:firstLine="360"/>
        <w:jc w:val="both"/>
        <w:rPr>
          <w:rFonts w:eastAsia="Arial Unicode MS"/>
        </w:rPr>
      </w:pPr>
      <w:r>
        <w:rPr>
          <w:rFonts w:eastAsia="Arial Unicode MS"/>
        </w:rPr>
        <w:t>КАМАКУРСКИЙ СЁГУНАТ (1185-1333)</w:t>
      </w:r>
    </w:p>
    <w:p>
      <w:pPr>
        <w:pStyle w:val="Normal"/>
        <w:autoSpaceDE w:val="false"/>
        <w:ind w:firstLine="360"/>
        <w:jc w:val="both"/>
        <w:rPr>
          <w:rFonts w:eastAsia="Arial Unicode MS"/>
        </w:rPr>
      </w:pPr>
      <w:r>
        <w:rPr>
          <w:rFonts w:eastAsia="Arial Unicode MS"/>
        </w:rPr>
        <w:t>Образование нового политического центра</w:t>
      </w:r>
    </w:p>
    <w:p>
      <w:pPr>
        <w:pStyle w:val="Normal"/>
        <w:autoSpaceDE w:val="false"/>
        <w:ind w:firstLine="360"/>
        <w:jc w:val="both"/>
        <w:rPr>
          <w:rFonts w:eastAsia="Arial Unicode MS"/>
        </w:rPr>
      </w:pPr>
      <w:r>
        <w:rPr>
          <w:rFonts w:eastAsia="Arial Unicode MS"/>
        </w:rPr>
        <w:t>Одной из определяющих черт нового этапа истории Японии было образование нового политико-административного центра на востоке страны, в районе Канто. В конце периода Хэйан Минамо-то-но Ёриёси, в тогда еще мало кому известной деревушке, по</w:t>
        <w:softHyphen/>
        <w:t>строил храм бога войны Хатиман, которого почитали как божест</w:t>
        <w:softHyphen/>
        <w:t>во-охранителя рода Минамото. Минамото-но Ёситомо, отец Ёри</w:t>
        <w:softHyphen/>
        <w:t>томо, неподалеку от родового храма, в Камакура, построил свой дворец. Минамото-но Ёритомо в 1180 г. решил там же учредить свою военную ставку (бакуфу). _Ёритош построил новый храм Цуругаока Хатимангу, дворец бкура и проложил улицы. Его ближайшие соратники также построили свои дворцы неподалеку. Таким образом, в конце XII в. в Японии образовалось сразу 2 по</w:t>
        <w:softHyphen/>
        <w:t>литических центра в разных районах страны, что стало опреде-ляющей чертой всего исторического периода. Борьба Минамото-но Создателем первого в истории Японии Ёритомо за власть сёгуната _ {бакуфу) считается Мина-</w:t>
      </w:r>
    </w:p>
    <w:p>
      <w:pPr>
        <w:pStyle w:val="Normal"/>
        <w:autoSpaceDE w:val="false"/>
        <w:ind w:firstLine="360"/>
        <w:jc w:val="both"/>
        <w:rPr>
          <w:rFonts w:eastAsia="Arial Unicode MS"/>
        </w:rPr>
      </w:pPr>
      <w:r>
        <w:rPr>
          <w:rFonts w:eastAsia="Arial Unicode MS"/>
        </w:rPr>
        <w:t>мото-но Ёритомо, но в историографии он называется Минамото-Ходзё бакуфу. Именно Хбдзё заложили основы вассальных отношений и основанной на них администрл тивной системы. Кроме того, собственно сёгунский род Минамо-т прервался после смерти 3-го сегуна Санэтомо (младшего сьпы Ёритомо), и последующие 6 сегунов происходили из высших ари стократических домов Хэйан.</w:t>
      </w:r>
    </w:p>
    <w:p>
      <w:pPr>
        <w:pStyle w:val="Normal"/>
        <w:autoSpaceDE w:val="false"/>
        <w:ind w:firstLine="360"/>
        <w:jc w:val="both"/>
        <w:rPr/>
      </w:pPr>
      <w:r>
        <w:rPr>
          <w:rFonts w:eastAsia="Arial Unicode MS"/>
        </w:rPr>
        <w:t xml:space="preserve">Судьба Минамото-но Ёритомо весьма типична для своего врс мени. Отец Ёритомо был женат на дочери Фудзивара-но Суэнори, что приблизило его к императорскому дому, особенно к отрекшг муся императору Тоба. Будущий сёгун жил и воспитывался в </w:t>
      </w:r>
      <w:r>
        <w:rPr>
          <w:rFonts w:eastAsia="Arial Unicode MS"/>
          <w:lang w:val="en-US"/>
        </w:rPr>
        <w:t>cm</w:t>
      </w:r>
      <w:r>
        <w:rPr>
          <w:rFonts w:eastAsia="Arial Unicode MS"/>
        </w:rPr>
        <w:t xml:space="preserve"> лице. После гибели отца и братьев в Хэйдзи-но ран в 1160 г. Ёри* томо вынужден был бежать, но был пойман и сослан на п-ов Идзу, традиционное место ссылки. В 13 лет мальчик не просто лишился отца, семьи, привычного окружения, но и стал главой дома Ми</w:t>
        <w:softHyphen/>
        <w:t>намото, что накладывало большие обязательства. Окружение</w:t>
      </w:r>
    </w:p>
    <w:p>
      <w:pPr>
        <w:pStyle w:val="Normal"/>
        <w:autoSpaceDE w:val="false"/>
        <w:ind w:firstLine="360"/>
        <w:jc w:val="both"/>
        <w:rPr>
          <w:rFonts w:eastAsia="Arial Unicode MS"/>
        </w:rPr>
      </w:pPr>
      <w:r>
        <w:rPr>
          <w:rFonts w:eastAsia="Arial Unicode MS"/>
        </w:rPr>
        <w:t>лава 1. Период Камакура (1185-1333)</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54</w:t>
      </w:r>
      <w:r>
        <w:rPr>
          <w:rFonts w:eastAsia="Arial Unicode MS"/>
        </w:rPr>
        <w:fldChar w:fldCharType="end"/>
      </w:r>
    </w:p>
    <w:p>
      <w:pPr>
        <w:pStyle w:val="Normal"/>
        <w:autoSpaceDE w:val="false"/>
        <w:ind w:firstLine="360"/>
        <w:jc w:val="both"/>
        <w:rPr>
          <w:rFonts w:eastAsia="Arial Unicode MS"/>
        </w:rPr>
      </w:pPr>
      <w:r>
        <w:rPr>
          <w:rFonts w:eastAsia="Arial Unicode MS"/>
        </w:rPr>
        <w:t>ритомо в Идзу составляли Ито Сукэтика и Ходзё Токимаса, вы</w:t>
        <w:softHyphen/>
        <w:t>полнявшие обязанности его телохранителей, его кормилица, при</w:t>
        <w:softHyphen/>
        <w:t>бывшая из столицы и поселившаяся неподалеку в своей родной деревне Хики в Мусаси, и родственники кормилицы Адати-но Моринага и Миёси Ясунобу, ставшие верными спутниками Ёри</w:t>
        <w:softHyphen/>
        <w:t>томо. Кроме того, Ёритомо постоянно получал помощь от родственников своей матери из Ацута.</w:t>
      </w:r>
    </w:p>
    <w:p>
      <w:pPr>
        <w:pStyle w:val="Normal"/>
        <w:autoSpaceDE w:val="false"/>
        <w:ind w:firstLine="360"/>
        <w:jc w:val="both"/>
        <w:rPr>
          <w:rFonts w:eastAsia="Arial Unicode MS"/>
        </w:rPr>
      </w:pPr>
      <w:r>
        <w:rPr>
          <w:rFonts w:eastAsia="Arial Unicode MS"/>
        </w:rPr>
        <w:drawing>
          <wp:inline distT="0" distB="0" distL="0" distR="0">
            <wp:extent cx="3253105" cy="4066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1" t="-9" r="-11" b="-9"/>
                    <a:stretch>
                      <a:fillRect/>
                    </a:stretch>
                  </pic:blipFill>
                  <pic:spPr bwMode="auto">
                    <a:xfrm>
                      <a:off x="0" y="0"/>
                      <a:ext cx="3253105" cy="406654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Минамото-но Ёритомо</w:t>
      </w:r>
    </w:p>
    <w:p>
      <w:pPr>
        <w:pStyle w:val="Normal"/>
        <w:autoSpaceDE w:val="false"/>
        <w:ind w:firstLine="360"/>
        <w:jc w:val="both"/>
        <w:rPr/>
      </w:pPr>
      <w:r>
        <w:rPr>
          <w:rFonts w:eastAsia="Arial Unicode MS"/>
        </w:rPr>
        <w:t xml:space="preserve">Близость к району Кантб, т. е. к местности, где дом Минамото имел давнюю и прочную поддержку, определила его дальнейшую </w:t>
      </w:r>
      <w:r>
        <w:rPr>
          <w:rFonts w:eastAsia="Arial Unicode MS"/>
          <w:lang w:val="el-GR"/>
        </w:rPr>
        <w:t xml:space="preserve">й </w:t>
      </w:r>
      <w:r>
        <w:rPr>
          <w:rFonts w:eastAsia="Arial Unicode MS"/>
        </w:rPr>
        <w:t>удьбу Ёритомо. Вероятно, еще одним немаловажным фактором пала его женитьба в 1177 г. на Ходзё Масако, дочери Токимаса. Н 1180 г. принц Мотихито обратился к воинам Минамото высту</w:t>
        <w:softHyphen/>
      </w:r>
    </w:p>
    <w:p>
      <w:pPr>
        <w:pStyle w:val="Normal"/>
        <w:autoSpaceDE w:val="false"/>
        <w:ind w:firstLine="360"/>
        <w:jc w:val="both"/>
        <w:rPr>
          <w:rFonts w:eastAsia="Arial Unicode MS"/>
        </w:rPr>
      </w:pPr>
      <w:r>
        <w:rPr>
          <w:rFonts w:eastAsia="Arial Unicode MS"/>
        </w:rPr>
        <w:t>Часть 1. Японское средневековье</w:t>
      </w:r>
    </w:p>
    <w:p>
      <w:pPr>
        <w:pStyle w:val="Normal"/>
        <w:autoSpaceDE w:val="false"/>
        <w:ind w:firstLine="360"/>
        <w:jc w:val="both"/>
        <w:rPr>
          <w:rFonts w:eastAsia="Arial Unicode MS"/>
        </w:rPr>
      </w:pPr>
      <w:r>
        <w:rPr>
          <w:rFonts w:eastAsia="Arial Unicode MS"/>
        </w:rPr>
        <w:t>пить против Тайра. При поддержке Хбдзё" Токимаса Ёритомо на</w:t>
        <w:softHyphen/>
        <w:t>чал войну, завершившуюся полным разгромом Тайра.</w:t>
      </w:r>
    </w:p>
    <w:p>
      <w:pPr>
        <w:pStyle w:val="Normal"/>
        <w:autoSpaceDE w:val="false"/>
        <w:ind w:firstLine="360"/>
        <w:jc w:val="both"/>
        <w:rPr>
          <w:rFonts w:eastAsia="Arial Unicode MS"/>
        </w:rPr>
      </w:pPr>
      <w:r>
        <w:rPr>
          <w:rFonts w:eastAsia="Arial Unicode MS"/>
        </w:rPr>
        <w:t>Двойственность, принадлежность к хэйанской аристократии по происхождению и воспитанию, с одной стороны, семейные во</w:t>
        <w:softHyphen/>
        <w:t>енные традиции, брачные отношения, с другой, определяли дея</w:t>
        <w:softHyphen/>
        <w:t>тельность Минамото-но Ёритомо и весь характер первого бакуфу. Конфликт внутри     Напряженность в государстве усугубля-дома Минамото        лась конфликтом в доме Минамото. Ми</w:t>
        <w:softHyphen/>
        <w:t>намото-но Ёсицунэ был 9-м сыном Ёси-томо и единокровным братом Ёритомо. До 15 лет он рос и воспи</w:t>
        <w:softHyphen/>
        <w:t>тывался в Курама-дэра, недалеко от Хэйан. Потом так же, как и старший брат, он был вынужден бежать и нашел пристанище на севере страны в провинции Муцу в Хираидзуми у Фудзивара-но Хидэхира (род северных Фудзивара или бею Фудзивара, не был связан родственными узами с Фудзивара сэкканкэ, а имел тесные кровные связи с местными северными родами Абэ и Киёхара).</w:t>
      </w:r>
    </w:p>
    <w:p>
      <w:pPr>
        <w:pStyle w:val="Normal"/>
        <w:autoSpaceDE w:val="false"/>
        <w:ind w:firstLine="360"/>
        <w:jc w:val="both"/>
        <w:rPr>
          <w:rFonts w:eastAsia="Arial Unicode MS"/>
        </w:rPr>
      </w:pPr>
      <w:r>
        <w:rPr>
          <w:rFonts w:eastAsia="Arial Unicode MS"/>
        </w:rPr>
        <w:t>Ёсицунэ выступил на стороне брата в 1180 г. в его борьбе про</w:t>
        <w:softHyphen/>
        <w:t>тив Тайра-но Киёмори, и сразу продемонстрировал недюжинный полководческий талант. Именно тактические решения Ёсицунэ позволили разбить большую по численности армию Тайра, и вы</w:t>
        <w:softHyphen/>
        <w:t>нудили последних покинуть столицу. После этой блестящей по</w:t>
        <w:softHyphen/>
        <w:t>беды Ёсицунэ стал командующим армии Минамото, и его полити</w:t>
        <w:softHyphen/>
        <w:t>ческое значение в государстве заметно выросло. Он имел успех при дворе: отрекшийся император Госиракава не скрывал своего к нему расположения и назначил его главой кэбиисите («полицей</w:t>
        <w:softHyphen/>
        <w:t>ского управления»), не поставив предварительно в известность; бакуфу.</w:t>
      </w:r>
    </w:p>
    <w:p>
      <w:pPr>
        <w:pStyle w:val="Normal"/>
        <w:autoSpaceDE w:val="false"/>
        <w:ind w:firstLine="360"/>
        <w:jc w:val="both"/>
        <w:rPr>
          <w:rFonts w:eastAsia="Arial Unicode MS"/>
        </w:rPr>
      </w:pPr>
      <w:r>
        <w:rPr>
          <w:rFonts w:eastAsia="Arial Unicode MS"/>
        </w:rPr>
        <w:t>Неосторожное согласие Ёсицунэ вызвало недовольство Ёри</w:t>
        <w:softHyphen/>
        <w:t>томо и привело к его замене на должности командующего вой</w:t>
        <w:softHyphen/>
        <w:t>сками Минамото другим из братьев, Нориёри. Однако после ряда неудач нового командующего Ёсицунэ вновь получил приказ воз</w:t>
        <w:softHyphen/>
        <w:t>главить войска и блестяще провел сражение при Данноура.</w:t>
      </w:r>
    </w:p>
    <w:p>
      <w:pPr>
        <w:pStyle w:val="Normal"/>
        <w:autoSpaceDE w:val="false"/>
        <w:ind w:firstLine="360"/>
        <w:jc w:val="both"/>
        <w:rPr>
          <w:rFonts w:eastAsia="Arial Unicode MS"/>
        </w:rPr>
      </w:pPr>
      <w:r>
        <w:rPr>
          <w:rFonts w:eastAsia="Arial Unicode MS"/>
        </w:rPr>
        <w:t>Как ни парадоксально, успех Ёсицунэ разгневал Ёритомо до такой степени, что он даже не допустил брата в Камакура, когда тот собирался доставить туда плененного Тайра-но Мунэмори. Ёсицунэ еще как-то пытался восстановить отношения и направил брату письмо, в котором заверял его в своей преданности и вер ной службе. Но, как часто бывает, в конфликт вмешалась третьи сила, отрекшийся император Госиракава, преследовавший собст венные политические интересы. Он приказал Ёсицунэ выступить против «бунтовщика» Ёритомо, спровоцировав, таким образом, открытый конфликт между братьями. В результате, Ёсицунэ был \</w:t>
      </w:r>
    </w:p>
    <w:p>
      <w:pPr>
        <w:pStyle w:val="Normal"/>
        <w:autoSpaceDE w:val="false"/>
        <w:ind w:firstLine="360"/>
        <w:jc w:val="both"/>
        <w:rPr/>
      </w:pPr>
      <w:r>
        <w:rPr>
          <w:rFonts w:eastAsia="Arial Unicode MS"/>
        </w:rPr>
        <w:t xml:space="preserve">Глава 1. Период Камакура (1185-1333) </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56</w:t>
      </w:r>
      <w:r>
        <w:rPr>
          <w:rFonts w:eastAsia="Arial Unicode MS"/>
        </w:rPr>
        <w:fldChar w:fldCharType="end"/>
      </w:r>
      <w:r>
        <w:rPr>
          <w:rFonts w:eastAsia="Arial Unicode MS"/>
        </w:rPr>
        <w:t xml:space="preserve">  _225</w:t>
      </w:r>
    </w:p>
    <w:p>
      <w:pPr>
        <w:pStyle w:val="Normal"/>
        <w:autoSpaceDE w:val="false"/>
        <w:ind w:firstLine="360"/>
        <w:jc w:val="both"/>
        <w:rPr>
          <w:rFonts w:eastAsia="Arial Unicode MS"/>
        </w:rPr>
      </w:pPr>
      <w:r>
        <w:rPr>
          <w:rFonts w:eastAsia="Arial Unicode MS"/>
        </w:rPr>
        <w:t>вынужден бежать, скрываться сначала в горах Ёсино, а потом на севере, в провинции Муцу, у своего давнего покровителя. Любо</w:t>
        <w:softHyphen/>
        <w:t>пытно, что во время «войны гэмпэй» (между Минамото и Тайра) Фудзивара-но Хидэхира в Муцу удалось сохранить нейтралитет. Однако, вскоре Хидэхира умер, и дом возглавил его сын Ясухира, который под давлением Ёритомо выступил против Ёсицунэ. В 1189 г. в возрасте 30 лет Минамото-но Ёсицунэ покончил с собой.</w:t>
      </w:r>
    </w:p>
    <w:p>
      <w:pPr>
        <w:pStyle w:val="Normal"/>
        <w:autoSpaceDE w:val="false"/>
        <w:ind w:firstLine="360"/>
        <w:jc w:val="both"/>
        <w:rPr>
          <w:rFonts w:eastAsia="Arial Unicode MS"/>
        </w:rPr>
      </w:pPr>
      <w:r>
        <w:rPr>
          <w:rFonts w:eastAsia="Arial Unicode MS"/>
        </w:rPr>
        <w:t>Блестящий талант и трагическая судьба сделали Ёсицунэ од</w:t>
        <w:softHyphen/>
        <w:t>ним из самых популярных героев средневековой Японии. Его жизнь еще долгое время продолжала оставаться источником раз</w:t>
        <w:softHyphen/>
        <w:t>нообразных легенд. Так,-например, считалось, что Ёсицунэ после смерти Хидэхира нашел убежище на «северном острове» (Хок</w:t>
        <w:softHyphen/>
        <w:t>кайдо), потом переправился на континент и появился в Монголии иод именем Чингисхана. В XV в. легенды о Ёсицунэ приняли за</w:t>
        <w:softHyphen/>
        <w:t>щищенную форму в «Гикэйки» («Сказании о Ёсицунэ»).</w:t>
      </w:r>
    </w:p>
    <w:p>
      <w:pPr>
        <w:pStyle w:val="Normal"/>
        <w:autoSpaceDE w:val="false"/>
        <w:ind w:firstLine="360"/>
        <w:jc w:val="both"/>
        <w:rPr>
          <w:rFonts w:eastAsia="Arial Unicode MS"/>
        </w:rPr>
      </w:pPr>
      <w:r>
        <w:rPr>
          <w:rFonts w:eastAsia="Arial Unicode MS"/>
        </w:rPr>
        <w:t>После того, как Фудзивара-но Ясухира привез голову Ёсицу</w:t>
        <w:softHyphen/>
        <w:t>нэ, Ёритомо попытался найти повод для начала военных действий против осю Фудзивара и обратился ко двору за получением прика</w:t>
        <w:softHyphen/>
        <w:t>за о наказании «бунтовщиков», укрывавших от розыска Ёсицунэ. Двор такого разрешения не дал. Отрекшийся император Госирака</w:t>
        <w:softHyphen/>
        <w:t>ва, тщетно пытавшийся ослабить Ёритомо, воспользовавшись кон</w:t>
        <w:softHyphen/>
        <w:t>фликтом между братьями, все еще надеялся достичь своей цели.</w:t>
      </w:r>
    </w:p>
    <w:p>
      <w:pPr>
        <w:pStyle w:val="Normal"/>
        <w:autoSpaceDE w:val="false"/>
        <w:ind w:firstLine="360"/>
        <w:jc w:val="both"/>
        <w:rPr>
          <w:rFonts w:eastAsia="Arial Unicode MS"/>
        </w:rPr>
      </w:pPr>
      <w:r>
        <w:rPr>
          <w:rFonts w:eastAsia="Arial Unicode MS"/>
        </w:rPr>
        <w:t>В 1189 г. Ёритомо, так и не получив распоряжения двора, вы</w:t>
        <w:softHyphen/>
        <w:t>ступил против Фудзивара во главе отряда в 1 тыс. всадников. Іфитомо понадобилось меньше месяца, чтобы подавить сопротив</w:t>
        <w:softHyphen/>
        <w:t>ление; его отряд вошел в Хираидзуми — столицу владений Фу-і;щвара — и взял в плен Ясухира. Тогда двору ничего не остава</w:t>
        <w:softHyphen/>
        <w:t>лось, как признать правильность действий Ёритомо. Двор издал указ о наказании Фудзивара. Прекрасный город, созданный тремя поколениями северных Фудзивара, был разрушен, а провинции Муцу и Дэва вошли во владения Минамото-но Ёритомо.</w:t>
      </w:r>
    </w:p>
    <w:p>
      <w:pPr>
        <w:pStyle w:val="Normal"/>
        <w:autoSpaceDE w:val="false"/>
        <w:ind w:firstLine="360"/>
        <w:jc w:val="both"/>
        <w:rPr>
          <w:rFonts w:eastAsia="Arial Unicode MS"/>
        </w:rPr>
      </w:pPr>
      <w:r>
        <w:rPr>
          <w:rFonts w:eastAsia="Arial Unicode MS"/>
        </w:rPr>
        <w:t>Политико-административное устройство сёгуната</w:t>
      </w:r>
    </w:p>
    <w:p>
      <w:pPr>
        <w:pStyle w:val="Normal"/>
        <w:autoSpaceDE w:val="false"/>
        <w:ind w:firstLine="360"/>
        <w:jc w:val="both"/>
        <w:rPr>
          <w:rFonts w:eastAsia="Arial Unicode MS"/>
        </w:rPr>
      </w:pPr>
      <w:r>
        <w:rPr>
          <w:rFonts w:eastAsia="Arial Unicode MS"/>
        </w:rPr>
        <w:t>Одним из главных требований Минамото-но Ёритомо к от</w:t>
        <w:softHyphen/>
        <w:t>рекшемуся императору Госиракава было предоставление ему пра</w:t>
        <w:softHyphen/>
        <w:t>ва самому назначать дзито — «управляющих земельным владе</w:t>
        <w:softHyphen/>
        <w:t>нием», и сюго — «военных губернаторов провинции». Учрежде</w:t>
        <w:softHyphen/>
        <w:t>ние этих двух административных должностей было необходимо, главным образом, для урегулирования связанных с земельными владениями противоречий между хэйанской аристократией и воинами, использовавшими «право сильного» в период «войны</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56</w:t>
      </w:r>
      <w:r>
        <w:rPr>
          <w:rFonts w:eastAsia="Arial Unicode MS"/>
        </w:rPr>
        <w:fldChar w:fldCharType="end"/>
      </w:r>
    </w:p>
    <w:p>
      <w:pPr>
        <w:pStyle w:val="Normal"/>
        <w:autoSpaceDE w:val="false"/>
        <w:ind w:firstLine="360"/>
        <w:jc w:val="both"/>
        <w:rPr>
          <w:rFonts w:eastAsia="Arial Unicode MS"/>
        </w:rPr>
      </w:pPr>
      <w:r>
        <w:rPr>
          <w:rFonts w:eastAsia="Arial Unicode MS"/>
        </w:rPr>
        <w:t>Часть 1. Японское средневековье</w:t>
      </w:r>
    </w:p>
    <w:p>
      <w:pPr>
        <w:pStyle w:val="Normal"/>
        <w:autoSpaceDE w:val="false"/>
        <w:ind w:firstLine="360"/>
        <w:jc w:val="both"/>
        <w:rPr>
          <w:rFonts w:eastAsia="Arial Unicode MS"/>
        </w:rPr>
      </w:pPr>
      <w:r>
        <w:rPr>
          <w:rFonts w:eastAsia="Arial Unicode MS"/>
        </w:rPr>
        <w:t>гэмпэй». В районах Кантб и части Кинай новая должностная система начала работать в 1190-1199 гг. Установление кон-      Термин дзитб впервые появился в IX троля над земель-        веке' но означал ВИД земельного владе-ными владениями       ния а не Должность человека, Однако</w:t>
      </w:r>
    </w:p>
    <w:p>
      <w:pPr>
        <w:pStyle w:val="Normal"/>
        <w:autoSpaceDE w:val="false"/>
        <w:ind w:firstLine="360"/>
        <w:jc w:val="both"/>
        <w:rPr>
          <w:rFonts w:eastAsia="Arial Unicode MS"/>
        </w:rPr>
      </w:pPr>
      <w:r>
        <w:rPr>
          <w:rFonts w:eastAsia="Arial Unicode MS"/>
        </w:rPr>
        <w:t>уже в XI в. в ряде документов, связан</w:t>
        <w:softHyphen/>
        <w:t>ных с сёэн, рекомендовалось обращаться к дзитб, чтобы разре</w:t>
        <w:softHyphen/>
        <w:t>шить ту или иную спорную ситуацию. В 60-80 годах XII в. дом Тайра назначал в свои владения дзитб из числа преданных вас</w:t>
        <w:softHyphen/>
        <w:t>салов, чтобы поддерживать порядок и следить за сбором налога. Тогда это нововведение касалось исключительно земельных вла</w:t>
        <w:softHyphen/>
        <w:t>дений Тайра, но с 1185 г. власти бакуфу получили право назна чать дзитб во все владения как аристократии, так и церкви.</w:t>
      </w:r>
    </w:p>
    <w:p>
      <w:pPr>
        <w:pStyle w:val="Normal"/>
        <w:autoSpaceDE w:val="false"/>
        <w:ind w:firstLine="360"/>
        <w:jc w:val="both"/>
        <w:rPr>
          <w:rFonts w:eastAsia="Arial Unicode MS"/>
        </w:rPr>
      </w:pPr>
      <w:r>
        <w:rPr>
          <w:rFonts w:eastAsia="Arial Unicode MS"/>
        </w:rPr>
        <w:t>Владельцы сёэн вынуждены были согласиться с появлением в их владениях посторонних «контролеров», большей частью вой нов Канто. В сеэн дзитб:</w:t>
      </w:r>
    </w:p>
    <w:p>
      <w:pPr>
        <w:pStyle w:val="Normal"/>
        <w:autoSpaceDE w:val="false"/>
        <w:ind w:firstLine="360"/>
        <w:jc w:val="both"/>
        <w:rPr>
          <w:rFonts w:eastAsia="Arial Unicode MS"/>
        </w:rPr>
      </w:pPr>
      <w:r>
        <w:rPr>
          <w:rFonts w:eastAsia="Arial Unicode MS"/>
        </w:rPr>
        <w:t>- собирал налог для владельца сёэн;</w:t>
      </w:r>
    </w:p>
    <w:p>
      <w:pPr>
        <w:pStyle w:val="Normal"/>
        <w:autoSpaceDE w:val="false"/>
        <w:ind w:firstLine="360"/>
        <w:jc w:val="both"/>
        <w:rPr>
          <w:rFonts w:eastAsia="Arial Unicode MS"/>
        </w:rPr>
      </w:pPr>
      <w:r>
        <w:rPr>
          <w:rFonts w:eastAsia="Arial Unicode MS"/>
        </w:rPr>
        <w:t>- имел право судить и наказывать за нетяжкие преступления;</w:t>
      </w:r>
    </w:p>
    <w:p>
      <w:pPr>
        <w:pStyle w:val="Normal"/>
        <w:autoSpaceDE w:val="false"/>
        <w:ind w:firstLine="360"/>
        <w:jc w:val="both"/>
        <w:rPr>
          <w:rFonts w:eastAsia="Arial Unicode MS"/>
        </w:rPr>
      </w:pPr>
      <w:r>
        <w:rPr>
          <w:rFonts w:eastAsia="Arial Unicode MS"/>
        </w:rPr>
        <w:t>- возглавлял администрацию владения и имел право назначать ее чиновником данной;</w:t>
      </w:r>
    </w:p>
    <w:p>
      <w:pPr>
        <w:pStyle w:val="Normal"/>
        <w:autoSpaceDE w:val="false"/>
        <w:ind w:firstLine="360"/>
        <w:jc w:val="both"/>
        <w:rPr>
          <w:rFonts w:eastAsia="Arial Unicode MS"/>
        </w:rPr>
      </w:pPr>
      <w:r>
        <w:rPr>
          <w:rFonts w:eastAsia="Arial Unicode MS"/>
        </w:rPr>
        <w:t>- был ответственным за все работы в сёэн, строительство и поддержание ир</w:t>
        <w:softHyphen/>
        <w:t>ригационных сооружений, дорог и пр.</w:t>
      </w:r>
    </w:p>
    <w:p>
      <w:pPr>
        <w:pStyle w:val="Normal"/>
        <w:autoSpaceDE w:val="false"/>
        <w:ind w:firstLine="360"/>
        <w:jc w:val="both"/>
        <w:rPr>
          <w:rFonts w:eastAsia="Arial Unicode MS"/>
        </w:rPr>
      </w:pPr>
      <w:r>
        <w:rPr>
          <w:rFonts w:eastAsia="Arial Unicode MS"/>
        </w:rPr>
        <w:t>За это дзитб получал наследственное право на владение уч;і стком земли в подведомственном ему сёэн.</w:t>
      </w:r>
    </w:p>
    <w:p>
      <w:pPr>
        <w:pStyle w:val="Normal"/>
        <w:autoSpaceDE w:val="false"/>
        <w:ind w:firstLine="360"/>
        <w:jc w:val="both"/>
        <w:rPr>
          <w:rFonts w:eastAsia="Arial Unicode MS"/>
        </w:rPr>
      </w:pPr>
      <w:r>
        <w:rPr>
          <w:rFonts w:eastAsia="Arial Unicode MS"/>
        </w:rPr>
        <w:t>Для бакуфу, обладавшему военной силой, было важно ін столько юридическое право на владение землей, сколько устанон ление своего реального контроля в том или ином сёэн и, разум*' ется, на провинциальном уровне. Для этого и понадобилось вое дение должности сюго, хотя она тоже не была новой. В эпоху Хэйан существовали временные должности брёси и цуйбуси -специальных контролеров или управляющих, которые назначь лись императором в особых случаях (военных конфликтов, з&lt;-мельных споров и пр.). Как правило, на эти должности выбира лись представители местной знати.</w:t>
      </w:r>
    </w:p>
    <w:p>
      <w:pPr>
        <w:pStyle w:val="Normal"/>
        <w:autoSpaceDE w:val="false"/>
        <w:ind w:firstLine="360"/>
        <w:jc w:val="both"/>
        <w:rPr>
          <w:rFonts w:eastAsia="Arial Unicode MS"/>
        </w:rPr>
      </w:pPr>
      <w:r>
        <w:rPr>
          <w:rFonts w:eastAsia="Arial Unicode MS"/>
        </w:rPr>
        <w:t>Сюго имели следующие обязанности:</w:t>
      </w:r>
    </w:p>
    <w:p>
      <w:pPr>
        <w:pStyle w:val="Normal"/>
        <w:autoSpaceDE w:val="false"/>
        <w:ind w:firstLine="360"/>
        <w:jc w:val="both"/>
        <w:rPr>
          <w:rFonts w:eastAsia="Arial Unicode MS"/>
        </w:rPr>
      </w:pPr>
      <w:r>
        <w:rPr>
          <w:rFonts w:eastAsia="Arial Unicode MS"/>
        </w:rPr>
        <w:t>- набор воинов провинции для сторожевой службы, и для службы на вре</w:t>
        <w:softHyphen/>
        <w:t>мя военных действий,</w:t>
      </w:r>
    </w:p>
    <w:p>
      <w:pPr>
        <w:pStyle w:val="Normal"/>
        <w:autoSpaceDE w:val="false"/>
        <w:ind w:firstLine="360"/>
        <w:jc w:val="both"/>
        <w:rPr>
          <w:rFonts w:eastAsia="Arial Unicode MS"/>
        </w:rPr>
      </w:pPr>
      <w:r>
        <w:rPr>
          <w:rFonts w:eastAsia="Arial Unicode MS"/>
        </w:rPr>
        <w:t>- поддержание порядка в провинции и, в случаях необходимости, арест преступников.</w:t>
      </w:r>
    </w:p>
    <w:p>
      <w:pPr>
        <w:pStyle w:val="Normal"/>
        <w:autoSpaceDE w:val="false"/>
        <w:ind w:firstLine="360"/>
        <w:jc w:val="both"/>
        <w:rPr/>
      </w:pPr>
      <w:r>
        <w:rPr>
          <w:rFonts w:eastAsia="Arial Unicode MS"/>
        </w:rPr>
        <w:t xml:space="preserve">Глава </w:t>
      </w:r>
      <w:r>
        <w:rPr>
          <w:rFonts w:eastAsia="Arial Unicode MS"/>
          <w:lang w:val="en-US"/>
        </w:rPr>
        <w:t>L</w:t>
      </w:r>
      <w:r>
        <w:rPr>
          <w:rFonts w:eastAsia="Arial Unicode MS"/>
        </w:rPr>
        <w:t xml:space="preserve"> Период Камакура (Ш5-1333)</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57</w:t>
      </w:r>
      <w:r>
        <w:rPr>
          <w:rFonts w:eastAsia="Arial Unicode MS"/>
        </w:rPr>
        <w:fldChar w:fldCharType="end"/>
      </w:r>
    </w:p>
    <w:p>
      <w:pPr>
        <w:pStyle w:val="Normal"/>
        <w:autoSpaceDE w:val="false"/>
        <w:ind w:firstLine="360"/>
        <w:jc w:val="both"/>
        <w:rPr>
          <w:rFonts w:eastAsia="Arial Unicode MS"/>
        </w:rPr>
      </w:pPr>
      <w:r>
        <w:rPr>
          <w:rFonts w:eastAsia="Arial Unicode MS"/>
        </w:rPr>
        <w:t>На эти должности, в большинстве случаев становившиеся на</w:t>
        <w:softHyphen/>
        <w:t>следственными, назначались наиболее преданные военачальники сегуна, часто уже занимавшие какие-либо должности в провин</w:t>
        <w:softHyphen/>
        <w:t>циальных управлениях. Такими были главы домов Миура, Тиба, Онма. Сюго, обладая военной силой, под предлогом преследова</w:t>
        <w:softHyphen/>
        <w:t>ния преступника вторгались в сёэн, присваивали себе земли аре</w:t>
        <w:softHyphen/>
        <w:t>стованного, или просто захватывали те или иные участки.</w:t>
      </w:r>
    </w:p>
    <w:p>
      <w:pPr>
        <w:pStyle w:val="Normal"/>
        <w:autoSpaceDE w:val="false"/>
        <w:ind w:firstLine="360"/>
        <w:jc w:val="both"/>
        <w:rPr>
          <w:rFonts w:eastAsia="Arial Unicode MS"/>
        </w:rPr>
      </w:pPr>
      <w:r>
        <w:rPr>
          <w:rFonts w:eastAsia="Arial Unicode MS"/>
        </w:rPr>
        <w:t>Судя по всему, введение административных должностей дзи</w:t>
        <w:softHyphen/>
        <w:t>то и сюго давало возможность бакуфу установить некоторый контроль над землями и людьми, хотя на всем протяжении суще</w:t>
        <w:softHyphen/>
        <w:t>ствования первого сёгуната управление как земельными владе</w:t>
        <w:softHyphen/>
        <w:t>ниями, так и провинциями сохранялось, по большей части, в ру</w:t>
        <w:softHyphen/>
        <w:t>ках прежних владельцев. Формирование вас- Гокэнин (вассалы сегуна) — еще од-сальных отношений      но введение Ёритомо. В эпоху Хэйан</w:t>
      </w:r>
    </w:p>
    <w:p>
      <w:pPr>
        <w:pStyle w:val="Normal"/>
        <w:autoSpaceDE w:val="false"/>
        <w:ind w:firstLine="360"/>
        <w:jc w:val="both"/>
        <w:rPr>
          <w:rFonts w:eastAsia="Arial Unicode MS"/>
        </w:rPr>
      </w:pPr>
      <w:r>
        <w:rPr>
          <w:rFonts w:eastAsia="Arial Unicode MS"/>
        </w:rPr>
        <w:t>«кэнин» назывались воины {буси, или самурай), служившие аристократическому (кугэ) или военному (Оукэ) дому. Они подчинялись приказам главы воинского форми</w:t>
        <w:softHyphen/>
        <w:t>рования {родо или рбдзю). Слово гокэнин образовано добавлени-гм уважительной частицы «го» к прежнему названию. Это были ьошы-буси, находившиеся на службе у Минамото-но Ёритомо и его сыновей. Гокэнин, или, как их еще называли, Камакура-доно гокэнин {«гокэнин камакурского господина») или Кантб гокэ</w:t>
        <w:softHyphen/>
        <w:t>нин, имели как бы более высокий статус, чем остальные буси. В их обязанности на службе сегуна входило:</w:t>
      </w:r>
    </w:p>
    <w:p>
      <w:pPr>
        <w:pStyle w:val="Normal"/>
        <w:autoSpaceDE w:val="false"/>
        <w:ind w:firstLine="360"/>
        <w:jc w:val="both"/>
        <w:rPr>
          <w:rFonts w:eastAsia="Arial Unicode MS"/>
        </w:rPr>
      </w:pPr>
      <w:r>
        <w:rPr>
          <w:rFonts w:eastAsia="Arial Unicode MS"/>
        </w:rPr>
        <w:t>- нести сторожевую службу у императорского дворца;</w:t>
      </w:r>
    </w:p>
    <w:p>
      <w:pPr>
        <w:pStyle w:val="Normal"/>
        <w:autoSpaceDE w:val="false"/>
        <w:ind w:firstLine="360"/>
        <w:jc w:val="both"/>
        <w:rPr>
          <w:rFonts w:eastAsia="Arial Unicode MS"/>
        </w:rPr>
      </w:pPr>
      <w:r>
        <w:rPr>
          <w:rFonts w:eastAsia="Arial Unicode MS"/>
        </w:rPr>
        <w:t>- осуществлять охрану дворца сегуна в Камакура; ____</w:t>
      </w:r>
    </w:p>
    <w:p>
      <w:pPr>
        <w:pStyle w:val="Normal"/>
        <w:autoSpaceDE w:val="false"/>
        <w:ind w:firstLine="360"/>
        <w:jc w:val="both"/>
        <w:rPr>
          <w:rFonts w:eastAsia="Arial Unicode MS"/>
        </w:rPr>
      </w:pPr>
      <w:r>
        <w:rPr>
          <w:rFonts w:eastAsia="Arial Unicode MS"/>
        </w:rPr>
        <w:t>- охранять границы страны от вторжения чужеземцев;</w:t>
      </w:r>
    </w:p>
    <w:p>
      <w:pPr>
        <w:pStyle w:val="Normal"/>
        <w:autoSpaceDE w:val="false"/>
        <w:ind w:firstLine="360"/>
        <w:jc w:val="both"/>
        <w:rPr>
          <w:rFonts w:eastAsia="Arial Unicode MS"/>
        </w:rPr>
      </w:pPr>
      <w:r>
        <w:rPr>
          <w:rFonts w:eastAsia="Arial Unicode MS"/>
        </w:rPr>
        <w:t>- исполнять военную службу в случае возникновения войны.</w:t>
      </w:r>
    </w:p>
    <w:p>
      <w:pPr>
        <w:pStyle w:val="Normal"/>
        <w:autoSpaceDE w:val="false"/>
        <w:ind w:firstLine="360"/>
        <w:jc w:val="both"/>
        <w:rPr>
          <w:rFonts w:eastAsia="Arial Unicode MS"/>
        </w:rPr>
      </w:pPr>
      <w:r>
        <w:rPr>
          <w:rFonts w:eastAsia="Arial Unicode MS"/>
        </w:rPr>
        <w:t>За это сегун, в свою очередь, должен был обеспечить им гоон — охрану незыблемости земельного владения, к которому могли присоединяться дополнительные участки в качестве вознагражде</w:t>
        <w:softHyphen/>
        <w:t>ния за службу.</w:t>
      </w:r>
    </w:p>
    <w:p>
      <w:pPr>
        <w:pStyle w:val="Normal"/>
        <w:autoSpaceDE w:val="false"/>
        <w:ind w:firstLine="360"/>
        <w:jc w:val="both"/>
        <w:rPr>
          <w:rFonts w:eastAsia="Arial Unicode MS"/>
        </w:rPr>
      </w:pPr>
      <w:r>
        <w:rPr>
          <w:rFonts w:eastAsia="Arial Unicode MS"/>
        </w:rPr>
        <w:t>Двойственная Хотя Минамото-но Ёритомо стремился</w:t>
      </w:r>
    </w:p>
    <w:p>
      <w:pPr>
        <w:pStyle w:val="Normal"/>
        <w:autoSpaceDE w:val="false"/>
        <w:ind w:firstLine="360"/>
        <w:jc w:val="both"/>
        <w:rPr>
          <w:rFonts w:eastAsia="Arial Unicode MS"/>
        </w:rPr>
      </w:pPr>
      <w:r>
        <w:rPr>
          <w:rFonts w:eastAsia="Arial Unicode MS"/>
        </w:rPr>
        <w:t>структура власти утвердить свою власть в рамках полити</w:t>
        <w:softHyphen/>
        <w:t>ческой системы Камакура бакуфу, он не намеревался при этом ликвидировать власть императорского до</w:t>
        <w:softHyphen/>
        <w:t>ма. Такая двойственность властных структур была отражением сложных процессов, происходивших в то время в японском обще</w:t>
        <w:softHyphen/>
        <w:t>стве.</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58</w:t>
      </w:r>
      <w:r>
        <w:rPr>
          <w:rFonts w:eastAsia="Arial Unicode MS"/>
        </w:rPr>
        <w:fldChar w:fldCharType="end"/>
      </w:r>
    </w:p>
    <w:p>
      <w:pPr>
        <w:pStyle w:val="Normal"/>
        <w:autoSpaceDE w:val="false"/>
        <w:ind w:firstLine="360"/>
        <w:jc w:val="both"/>
        <w:rPr>
          <w:rFonts w:eastAsia="Arial Unicode MS"/>
        </w:rPr>
      </w:pPr>
      <w:r>
        <w:rPr>
          <w:rFonts w:eastAsia="Arial Unicode MS"/>
        </w:rPr>
        <w:t>Часть 1. Японское средневековье</w:t>
      </w:r>
    </w:p>
    <w:p>
      <w:pPr>
        <w:pStyle w:val="Normal"/>
        <w:autoSpaceDE w:val="false"/>
        <w:ind w:firstLine="360"/>
        <w:jc w:val="both"/>
        <w:rPr>
          <w:rFonts w:eastAsia="Arial Unicode MS"/>
        </w:rPr>
      </w:pPr>
      <w:r>
        <w:rPr>
          <w:rFonts w:eastAsia="Arial Unicode MS"/>
        </w:rPr>
        <w:t>Успешная кампания против северных Фудзивара (бею сэйба-у цу) была настолько убедительным доказательством военной мощ Минамото-но Ёритомо, что в 1192 г. последовал императорски указ, даровавший ему титул сэйи тайсёгун. Забегая вперед, не-: обходимо отметить, что Ёритомо уходит в отставку с поста сёгунй в 1195 г. с тем, чтобы получить более высокий пост в общетосу', дарственной иерархии — утайсе (главы внутренней дворцово стражи). Это показывает, что для Ёритомо было по-прежнем важно вписаться в существовавшую иерархическую систему им ператорского двора. Так же, как Тайра-но Киёмори, Ёритомо меч тал стать дедушкой императора, и, таким образом, легитимны соправителем в государстве. В 1195 г. ему удалось выдать доЦ замуж за императора Готоба. Но мечтам не суждено было сбытьс из-за скорой смерти дочери. В И 96 г, Ёритомо вернулся в Кам кура. Фоном этих событий стал его конфликт с его старейшим с ратником, представителем столичной аристократии Кудзё Кан дзанэ, дочь которого также была одной из жен императора. Кудз Канэдзанэ стал сэссё в 1186 г. Он был сторонником сотруднич ства императорского двора и бакуфу, и есть свидетельства, ч~ будто бы именно он способствовал выходу императорского ука о присвоении титула сэйи тайсёгун Ёритомо в 1192 г. Однако 1196 г. политическая карьера Кудзё Канэдзанэ завершилась, о лишился всех титулов и поста главы дома-клана.</w:t>
      </w:r>
    </w:p>
    <w:p>
      <w:pPr>
        <w:pStyle w:val="Normal"/>
        <w:autoSpaceDE w:val="false"/>
        <w:ind w:firstLine="360"/>
        <w:jc w:val="both"/>
        <w:rPr>
          <w:rFonts w:eastAsia="Arial Unicode MS"/>
        </w:rPr>
      </w:pPr>
      <w:r>
        <w:rPr>
          <w:rFonts w:eastAsia="Arial Unicode MS"/>
        </w:rPr>
        <w:t>Подобно большей части аристократи Административная     ческих семей, дом Минамото имел сво: система бакуфу систему управления людьми и землями.</w:t>
      </w:r>
    </w:p>
    <w:p>
      <w:pPr>
        <w:pStyle w:val="Normal"/>
        <w:autoSpaceDE w:val="false"/>
        <w:ind w:firstLine="360"/>
        <w:jc w:val="both"/>
        <w:rPr>
          <w:rFonts w:eastAsia="Arial Unicode MS"/>
        </w:rPr>
      </w:pPr>
      <w:r>
        <w:rPr>
          <w:rFonts w:eastAsia="Arial Unicode MS"/>
        </w:rPr>
        <w:t>Ее элементами были, во-первых, обра, зованное в 1180 г. самурай докоро, помимо исполнения военн и полицейских функций, ведавшее делами вассалов Минамото гокэнин; во-вторых, юридическое ведомство монтюдзё, созда~ ное в 1184 г. и занимавшееся судебными делами; и, в-третьих, мандокоро (или кумондзё), созданное в 1190 г. для решения как политических, так и общеадминистративных вопросов. Постепеи но эти ведомства одного дома-клана начали работать в более ши роких, общегосударственных масштабах. Таким образом к концу XII в. были фактически созданы все главные институты управлг ния бакуфу.</w:t>
      </w:r>
    </w:p>
    <w:p>
      <w:pPr>
        <w:pStyle w:val="Normal"/>
        <w:autoSpaceDE w:val="false"/>
        <w:ind w:firstLine="360"/>
        <w:jc w:val="both"/>
        <w:rPr>
          <w:rFonts w:eastAsia="Arial Unicode MS"/>
        </w:rPr>
      </w:pPr>
      <w:r>
        <w:rPr>
          <w:rFonts w:eastAsia="Arial Unicode MS"/>
        </w:rPr>
        <w:t>Кроме того, были созданы ведомства в районах, которые необ ходимо было держать под постоянным контролем. В император ской столице была учреждена должность Кёто сюго (своего рода, военный губернатор Киото), в зону деятельности которого входи ла не только столица, но и западная часть страны. На Кюсю был</w:t>
      </w:r>
    </w:p>
    <w:p>
      <w:pPr>
        <w:pStyle w:val="Normal"/>
        <w:autoSpaceDE w:val="false"/>
        <w:ind w:firstLine="360"/>
        <w:jc w:val="both"/>
        <w:rPr>
          <w:rFonts w:eastAsia="Arial Unicode MS"/>
        </w:rPr>
      </w:pPr>
      <w:r>
        <w:rPr>
          <w:rFonts w:eastAsia="Arial Unicode MS"/>
        </w:rPr>
        <w:t>Глава 1. Период Камакура (1185-1333)</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59</w:t>
      </w:r>
      <w:r>
        <w:rPr>
          <w:rFonts w:eastAsia="Arial Unicode MS"/>
        </w:rPr>
        <w:fldChar w:fldCharType="end"/>
      </w:r>
    </w:p>
    <w:p>
      <w:pPr>
        <w:pStyle w:val="Normal"/>
        <w:autoSpaceDE w:val="false"/>
        <w:ind w:firstLine="360"/>
        <w:jc w:val="both"/>
        <w:rPr>
          <w:rFonts w:eastAsia="Arial Unicode MS"/>
        </w:rPr>
      </w:pPr>
      <w:r>
        <w:rPr>
          <w:rFonts w:eastAsia="Arial Unicode MS"/>
        </w:rPr>
        <w:t>назначен тиндзэй бугё. Район, присоединенный после военного похода на север 1189 г. начал управляться с 1195 г. бею сббуге. На эти должности назначались наиболее верные вассалы Мина</w:t>
        <w:softHyphen/>
        <w:t>мото-но Ёритомо. На уровне провинций исполнение распоряже</w:t>
        <w:softHyphen/>
        <w:t>ний бакуфу было в руках сюго, в сеэн — дзитб.</w:t>
      </w:r>
    </w:p>
    <w:p>
      <w:pPr>
        <w:pStyle w:val="Normal"/>
        <w:autoSpaceDE w:val="false"/>
        <w:ind w:firstLine="360"/>
        <w:jc w:val="both"/>
        <w:rPr>
          <w:rFonts w:eastAsia="Arial Unicode MS"/>
        </w:rPr>
      </w:pPr>
      <w:r>
        <w:rPr>
          <w:rFonts w:eastAsia="Arial Unicode MS"/>
        </w:rPr>
        <w:t>Однако при этом общегосударственная система управления рицурё, отягощенная институтами эпохи инсэй, также сохрани</w:t>
        <w:softHyphen/>
        <w:t>тся Таким образом, власть двора (кугэ сэйкэн) и власть военно-ю сословия (букэ сэйкэн) продолжали существовать параллель</w:t>
        <w:softHyphen/>
        <w:t>но. Обе сложные разветвленные властные структуры поневоле іиаимодействовали, поскольку ни одна из них не была в состоя</w:t>
        <w:softHyphen/>
        <w:t>нии полностью взять верх. Это вынужденное взаимодействие бы</w:t>
        <w:softHyphen/>
        <w:t>ло одной из характернейших черт первого сёгуната.</w:t>
      </w:r>
    </w:p>
    <w:p>
      <w:pPr>
        <w:pStyle w:val="Normal"/>
        <w:autoSpaceDE w:val="false"/>
        <w:ind w:firstLine="360"/>
        <w:jc w:val="both"/>
        <w:rPr>
          <w:rFonts w:eastAsia="Arial Unicode MS"/>
        </w:rPr>
      </w:pPr>
      <w:r>
        <w:rPr>
          <w:rFonts w:eastAsia="Arial Unicode MS"/>
        </w:rPr>
        <w:t>Появление ин-      После смерти Минамото-но Ёритомо в 1199</w:t>
      </w:r>
    </w:p>
    <w:p>
      <w:pPr>
        <w:pStyle w:val="Normal"/>
        <w:autoSpaceDE w:val="false"/>
        <w:ind w:firstLine="360"/>
        <w:jc w:val="both"/>
        <w:rPr>
          <w:rFonts w:eastAsia="Arial Unicode MS"/>
        </w:rPr>
      </w:pPr>
      <w:r>
        <w:rPr>
          <w:rFonts w:eastAsia="Arial Unicode MS"/>
        </w:rPr>
        <w:t>ститута сиккэн Г0ДУ Ходзё Токимаса стал регентом (сиккэн, букв, «держатель власти») при Ёрииэ, вто</w:t>
        <w:softHyphen/>
        <w:t>рим сегуне. Таким образом, внутри высшей власти бакуфу возник .шалог дуальной системы императорского правления. В ней также ишникли два соправителя, связанных родственными узами по ма-ігринской линии; при этом реальное управление осуществлял і пккэн из дома Хбдзё, а сегун из дома Минамото обладал лишь представительскими функциями.</w:t>
      </w:r>
    </w:p>
    <w:p>
      <w:pPr>
        <w:pStyle w:val="Normal"/>
        <w:autoSpaceDE w:val="false"/>
        <w:ind w:firstLine="360"/>
        <w:jc w:val="both"/>
        <w:rPr>
          <w:rFonts w:eastAsia="Arial Unicode MS"/>
        </w:rPr>
      </w:pPr>
      <w:r>
        <w:rPr>
          <w:rFonts w:eastAsia="Arial Unicode MS"/>
        </w:rPr>
        <w:t>То, что в государстве на первый план выдвинулся незнатный провинциальный род военных, было, видимо, второй знаменатель</w:t>
        <w:softHyphen/>
        <w:t>ной чертой первого сёгуната. С 1200 г. до последних дней Кама-курского бакуфу представители дома Ходзё были главной правя</w:t>
        <w:softHyphen/>
        <w:t>щей силой. Можно считать, что основателем дома Хбдзё был сам Токимаса: хотя «Адзума кагами» («Восточное зерцало», вторая половина XIII в.) возводил начало рода к Тайра-но Садамори, дру-I не источники этого не подтверждают.</w:t>
      </w:r>
    </w:p>
    <w:p>
      <w:pPr>
        <w:pStyle w:val="Normal"/>
        <w:autoSpaceDE w:val="false"/>
        <w:ind w:firstLine="360"/>
        <w:jc w:val="both"/>
        <w:rPr/>
      </w:pPr>
      <w:r>
        <w:rPr>
          <w:rFonts w:eastAsia="Arial Unicode MS"/>
        </w:rPr>
        <w:t xml:space="preserve">Возвышению рода Ходзё в первую очередь способствовала ионитьба Минамото-но Ёритомо на дочери Ходзе Токимаса. Ко-I </w:t>
      </w:r>
      <w:r>
        <w:rPr>
          <w:rFonts w:eastAsia="Arial Unicode MS"/>
          <w:lang w:val="el-GR"/>
        </w:rPr>
        <w:t xml:space="preserve">є.в </w:t>
      </w:r>
      <w:r>
        <w:rPr>
          <w:rFonts w:eastAsia="Arial Unicode MS"/>
        </w:rPr>
        <w:t>после смерти Ёритомо сегуном стал Ёрииэ, он попытался . правлять так же, как его отец, но натолкнулся на сопротивление</w:t>
      </w:r>
    </w:p>
    <w:p>
      <w:pPr>
        <w:pStyle w:val="Normal"/>
        <w:autoSpaceDE w:val="false"/>
        <w:ind w:firstLine="360"/>
        <w:jc w:val="both"/>
        <w:rPr>
          <w:rFonts w:eastAsia="Arial Unicode MS"/>
        </w:rPr>
      </w:pPr>
      <w:r>
        <w:rPr>
          <w:rFonts w:eastAsia="Arial Unicode MS"/>
        </w:rPr>
        <w:t>мтери и деда. Дело в том, что Ёрииэ был женат на девушке из нма Хики, второго дома верных соратников Ёритомо, и давнее</w:t>
      </w:r>
    </w:p>
    <w:p>
      <w:pPr>
        <w:pStyle w:val="Normal"/>
        <w:autoSpaceDE w:val="false"/>
        <w:ind w:firstLine="360"/>
        <w:jc w:val="both"/>
        <w:rPr>
          <w:rFonts w:eastAsia="Arial Unicode MS"/>
        </w:rPr>
      </w:pPr>
      <w:r>
        <w:rPr>
          <w:rFonts w:eastAsia="Arial Unicode MS"/>
        </w:rPr>
        <w:t>пііерничество родов Хбдзё и Хики вышло на поверхность.</w:t>
      </w:r>
    </w:p>
    <w:p>
      <w:pPr>
        <w:pStyle w:val="Normal"/>
        <w:autoSpaceDE w:val="false"/>
        <w:ind w:firstLine="360"/>
        <w:jc w:val="both"/>
        <w:rPr>
          <w:rFonts w:eastAsia="Arial Unicode MS"/>
        </w:rPr>
      </w:pPr>
      <w:r>
        <w:rPr>
          <w:rFonts w:eastAsia="Arial Unicode MS"/>
        </w:rPr>
        <w:t>Дело закончилось уничтожением дома Хики и отстранением и убийством Ёрииэ в 1204 г. Однако борьба на этом не закончи</w:t>
        <w:softHyphen/>
        <w:t>лись. Хбдзё Токимаса попытался сделать новым сегуном сына шорой жены Ёритомо, но этому воспрепятствовали Масако, вдо-іі.і Ёритомо и ее брат Ёситоки. В результате Токимаса был сослан</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59</w:t>
      </w:r>
      <w:r>
        <w:rPr>
          <w:rFonts w:eastAsia="Arial Unicode MS"/>
        </w:rPr>
        <w:fldChar w:fldCharType="end"/>
      </w:r>
    </w:p>
    <w:p>
      <w:pPr>
        <w:pStyle w:val="Normal"/>
        <w:autoSpaceDE w:val="false"/>
        <w:ind w:firstLine="360"/>
        <w:jc w:val="both"/>
        <w:rPr>
          <w:rFonts w:eastAsia="Arial Unicode MS"/>
        </w:rPr>
      </w:pPr>
      <w:r>
        <w:rPr>
          <w:rFonts w:eastAsia="Arial Unicode MS"/>
        </w:rPr>
        <w:t>Часть 1. Японское средневековье</w:t>
      </w:r>
    </w:p>
    <w:p>
      <w:pPr>
        <w:pStyle w:val="Normal"/>
        <w:autoSpaceDE w:val="false"/>
        <w:ind w:firstLine="360"/>
        <w:jc w:val="both"/>
        <w:rPr>
          <w:rFonts w:eastAsia="Arial Unicode MS"/>
        </w:rPr>
      </w:pPr>
      <w:r>
        <w:rPr>
          <w:rFonts w:eastAsia="Arial Unicode MS"/>
        </w:rPr>
        <w:t>в Идзу, а сегуном стал Минамото-но Санэтомо — младший сын Ёритомо. Ёситоки сделался сиккэн. Именно ему удалось укрепить власть бакуфу и покончить на какое-то время с внутренними про</w:t>
        <w:softHyphen/>
        <w:t>тиворечиями.</w:t>
      </w:r>
    </w:p>
    <w:p>
      <w:pPr>
        <w:pStyle w:val="Normal"/>
        <w:autoSpaceDE w:val="false"/>
        <w:ind w:firstLine="360"/>
        <w:jc w:val="both"/>
        <w:rPr>
          <w:rFonts w:eastAsia="Arial Unicode MS"/>
        </w:rPr>
      </w:pPr>
      <w:r>
        <w:rPr>
          <w:rFonts w:eastAsia="Arial Unicode MS"/>
        </w:rPr>
        <w:t>Отрекшийся император Готоба был сторонником сотрудниче</w:t>
        <w:softHyphen/>
        <w:t>ства двух политических центров. Официальной реакции двора на то, что сегуном стал Санэтомо, не последовало, но его женитьба была воспринята с воодушевлением. Жена Санэтомо была доче</w:t>
        <w:softHyphen/>
        <w:t>рью ближайшего к Готоба придворного, что сразу сделало отно</w:t>
        <w:softHyphen/>
        <w:t>шения между сегуном и отрекшимся императором очень тесными. Готоба даже приглашал буси обучать его боевым искусствам, получил возможность лично (а не через бакуфу) командова собственными военными отрядами.</w:t>
      </w:r>
    </w:p>
    <w:p>
      <w:pPr>
        <w:pStyle w:val="Normal"/>
        <w:autoSpaceDE w:val="false"/>
        <w:ind w:firstLine="360"/>
        <w:jc w:val="both"/>
        <w:rPr>
          <w:rFonts w:eastAsia="Arial Unicode MS"/>
        </w:rPr>
      </w:pPr>
      <w:r>
        <w:rPr>
          <w:rFonts w:eastAsia="Arial Unicode MS"/>
        </w:rPr>
        <w:t>Санэтомо тоже вполне удовлетворяло такое тесное единение с императорским двором. В нем гораздо сильнее, чем в отце и бра</w:t>
        <w:softHyphen/>
        <w:t>те, проявлялись черты хэйанского аристократа. Он посвятил себя искусствам, особенно поэзии. Кроме того, он придавал значение и получению придворных должностей. В 1218 г. он стал удайдзин — правым министром. Однако радость его была недолгой: в 1219 году во время празднования по этому случаю Санэтомо посетил храм Цуругаока Хатимангу. где и был убит. Он не оставил на следников, и поэтому со смертью третьего сегуна линия Минамо</w:t>
        <w:softHyphen/>
        <w:t>то-но Ёритомо прервалась.</w:t>
      </w:r>
    </w:p>
    <w:p>
      <w:pPr>
        <w:pStyle w:val="Normal"/>
        <w:autoSpaceDE w:val="false"/>
        <w:ind w:firstLine="360"/>
        <w:jc w:val="both"/>
        <w:rPr>
          <w:rFonts w:eastAsia="Arial Unicode MS"/>
        </w:rPr>
      </w:pPr>
      <w:r>
        <w:rPr>
          <w:rFonts w:eastAsia="Arial Unicode MS"/>
        </w:rPr>
        <w:t>За год до гибели Санэтомо, Хбдзе Масако и сиккэн Ёситоки были озабочены вопросом выбора сёгунского преемника. Масако, отправившись в паломничество в храмы Кумано, посетила столи</w:t>
        <w:softHyphen/>
        <w:t>цу, где заручилась обещанием двора, что следующим сегуном ста</w:t>
        <w:softHyphen/>
        <w:t>нет сын Готоба. Сам Готоба в то время усматривал в этом боль</w:t>
        <w:softHyphen/>
        <w:t>шие перспективы, поскольку он мог бы выступать старшим в им</w:t>
        <w:softHyphen/>
        <w:t>ператорском доме и по отношению к императору, и по отношению к сегуну, поскольку все они происходили бы из одного импера</w:t>
        <w:softHyphen/>
        <w:t>торского рода. Но со смертью Санэтомо обстоятельства резко из</w:t>
        <w:softHyphen/>
        <w:t>менились, и Готоба взял обратно свое обещание. Тогда сегуном сделали мальчика из дома Фудзивара, сына Кудзё Митииэ мало</w:t>
        <w:softHyphen/>
        <w:t>летнего Митора, ставшего 4-м сегуном под именем Ёрицунэ.</w:t>
      </w:r>
    </w:p>
    <w:p>
      <w:pPr>
        <w:pStyle w:val="Normal"/>
        <w:autoSpaceDE w:val="false"/>
        <w:ind w:firstLine="360"/>
        <w:jc w:val="both"/>
        <w:rPr>
          <w:rFonts w:eastAsia="Arial Unicode MS"/>
        </w:rPr>
      </w:pPr>
      <w:r>
        <w:rPr>
          <w:rFonts w:eastAsia="Arial Unicode MS"/>
        </w:rPr>
        <w:t>Между двумя системами власти возникли родственные связи, сохранившиеся до конца первого сё'гуната. Из последующих пяти сегунов один был из дома Фудзивара, а остальные — из импера</w:t>
        <w:softHyphen/>
        <w:t>торского дома. Все они становились сегунами в детском возрасте, и их меняли, отсылая обратно в Хэйан, как только они достигали 25-30 лет.</w:t>
      </w:r>
    </w:p>
    <w:p>
      <w:pPr>
        <w:pStyle w:val="Normal"/>
        <w:autoSpaceDE w:val="false"/>
        <w:ind w:firstLine="360"/>
        <w:jc w:val="both"/>
        <w:rPr>
          <w:rFonts w:eastAsia="Arial Unicode MS"/>
        </w:rPr>
      </w:pPr>
      <w:r>
        <w:rPr>
          <w:rFonts w:eastAsia="Arial Unicode MS"/>
        </w:rPr>
        <w:t>Глава 1. Период Камакура (1185-1333)_2П_</w:t>
      </w:r>
    </w:p>
    <w:p>
      <w:pPr>
        <w:pStyle w:val="Normal"/>
        <w:autoSpaceDE w:val="false"/>
        <w:ind w:firstLine="360"/>
        <w:jc w:val="both"/>
        <w:rPr>
          <w:rFonts w:eastAsia="Arial Unicode MS"/>
        </w:rPr>
      </w:pPr>
      <w:r>
        <w:rPr>
          <w:rFonts w:eastAsia="Arial Unicode MS"/>
        </w:rPr>
        <w:t>«Ясутоки управлял государством виртуозно и принял строгие законы... Не только он сам знал свое место, но и все члены его дома, да и все буси в целом, так что не было ни одного среди них, кто занимал бы высокую должность и имел высокий ранг. ... Благодаря деятельности Ясутоки их власть продолжалась 7 поколений».</w:t>
      </w:r>
    </w:p>
    <w:p>
      <w:pPr>
        <w:pStyle w:val="Normal"/>
        <w:autoSpaceDE w:val="false"/>
        <w:ind w:firstLine="360"/>
        <w:jc w:val="both"/>
        <w:rPr>
          <w:rFonts w:eastAsia="Arial Unicode MS"/>
        </w:rPr>
      </w:pPr>
      <w:r>
        <w:rPr>
          <w:rFonts w:eastAsia="Arial Unicode MS"/>
        </w:rPr>
        <w:t>К сожалению, в исторических источниках Попытка сверже- нет никакои информации о том, что про</w:t>
        <w:softHyphen/>
        <w:t>пан власти бакуфу    исходило с середины 1219 г. до весны 1221</w:t>
      </w:r>
    </w:p>
    <w:p>
      <w:pPr>
        <w:pStyle w:val="Normal"/>
        <w:autoSpaceDE w:val="false"/>
        <w:ind w:firstLine="360"/>
        <w:jc w:val="both"/>
        <w:rPr>
          <w:rFonts w:eastAsia="Arial Unicode MS"/>
        </w:rPr>
      </w:pPr>
      <w:r>
        <w:rPr>
          <w:rFonts w:eastAsia="Arial Unicode MS"/>
        </w:rPr>
        <w:t>года, когда Готоба в императорском указе обратился к буси поднять оружие против бакуфу. Можно только предположить, что одной из причин конфликта стал отказ Готоба от своего обещания относительно передачи его сыну поста сегуна.</w:t>
      </w:r>
    </w:p>
    <w:p>
      <w:pPr>
        <w:pStyle w:val="Normal"/>
        <w:autoSpaceDE w:val="false"/>
        <w:ind w:firstLine="360"/>
        <w:jc w:val="both"/>
        <w:rPr>
          <w:rFonts w:eastAsia="Arial Unicode MS"/>
        </w:rPr>
      </w:pPr>
      <w:r>
        <w:rPr>
          <w:rFonts w:eastAsia="Arial Unicode MS"/>
        </w:rPr>
        <w:t>«Смута годов Дзёкіо» (Дзёкю-но ран) оказалась недолгой. На призыв Готоба откликнулась лишь небольшая часть воинов. Вой-</w:t>
      </w:r>
    </w:p>
    <w:p>
      <w:pPr>
        <w:pStyle w:val="Normal"/>
        <w:autoSpaceDE w:val="false"/>
        <w:ind w:firstLine="360"/>
        <w:jc w:val="both"/>
        <w:rPr>
          <w:rFonts w:eastAsia="Arial Unicode MS"/>
        </w:rPr>
      </w:pPr>
      <w:r>
        <w:rPr>
          <w:rFonts w:eastAsia="Arial Unicode MS"/>
        </w:rPr>
        <w:t>&lt; ко Камакура было более многочисленным и организованным. Во</w:t>
        <w:softHyphen/>
        <w:t>енные действия не продлились и месяца, отряды отрекшегося им</w:t>
        <w:softHyphen/>
        <w:t>ператора были полностью разбиты. Бакуфу наказало трех отрек</w:t>
        <w:softHyphen/>
        <w:t>шихся императоров, принявших участие в заговоре. Готоба был отправлен в ссылку на о-в Оки, Цутимикадо — в Ава, Дзюнтоку - на о-в Садо. Император Тіокё, не успевший пробыть на троне и года (1221), должен был отречься. 3 тыс. сеэн, принадлежавших участникам заговора, были конфискованы бакуфу.</w:t>
      </w:r>
    </w:p>
    <w:p>
      <w:pPr>
        <w:pStyle w:val="Normal"/>
        <w:autoSpaceDE w:val="false"/>
        <w:ind w:firstLine="360"/>
        <w:jc w:val="both"/>
        <w:rPr>
          <w:rFonts w:eastAsia="Arial Unicode MS"/>
        </w:rPr>
      </w:pPr>
      <w:r>
        <w:rPr>
          <w:rFonts w:eastAsia="Arial Unicode MS"/>
        </w:rPr>
        <w:t>Поражение имело огромное значение для императорской вла</w:t>
        <w:softHyphen/>
        <w:t>сти. Система инсэй утратила политическое влияние, отрекшиеся императоры потеряли свои земельные владения, составлявшие шачительную часть общей экономической базы императорского /іома. Власти Камакура заменили ведомство Кёто сюго на пред-</w:t>
      </w:r>
    </w:p>
    <w:p>
      <w:pPr>
        <w:pStyle w:val="Normal"/>
        <w:autoSpaceDE w:val="false"/>
        <w:ind w:firstLine="360"/>
        <w:jc w:val="both"/>
        <w:rPr>
          <w:rFonts w:eastAsia="Arial Unicode MS"/>
        </w:rPr>
      </w:pPr>
      <w:r>
        <w:rPr>
          <w:rFonts w:eastAsia="Arial Unicode MS"/>
        </w:rPr>
        <w:t>&lt; іавителя бакуфу в столице (рокухара тандай) с правом вмеша-ісльства во все решения императорского двора, включая престо</w:t>
        <w:softHyphen/>
        <w:t>лонаследие. Правда, власти бакуфу формально сохранили много-полюсную систему власти, но политический вес ее частей замет</w:t>
        <w:softHyphen/>
        <w:t>но изменился, сделался неравномерным.</w:t>
      </w:r>
    </w:p>
    <w:p>
      <w:pPr>
        <w:pStyle w:val="Normal"/>
        <w:autoSpaceDE w:val="false"/>
        <w:ind w:firstLine="360"/>
        <w:jc w:val="both"/>
        <w:rPr>
          <w:rFonts w:eastAsia="Arial Unicode MS"/>
        </w:rPr>
      </w:pPr>
      <w:r>
        <w:rPr>
          <w:rFonts w:eastAsia="Arial Unicode MS"/>
        </w:rPr>
        <w:t>В 1224 г. скончался 2-й сиккэн Ходзё, через Правление год уМерла Масако, и дом Хбдзё возглавил</w:t>
      </w:r>
    </w:p>
    <w:p>
      <w:pPr>
        <w:pStyle w:val="Normal"/>
        <w:autoSpaceDE w:val="false"/>
        <w:ind w:firstLine="360"/>
        <w:jc w:val="both"/>
        <w:rPr>
          <w:rFonts w:eastAsia="Arial Unicode MS"/>
        </w:rPr>
      </w:pPr>
      <w:r>
        <w:rPr>
          <w:rFonts w:eastAsia="Arial Unicode MS"/>
        </w:rPr>
        <w:t>Ходзе Ясутоки    Ясутоки, сын Ёситоки, величайший из реген</w:t>
        <w:softHyphen/>
        <w:t>тов Хбдзё. Китабатакэ Тикафуса, принадле</w:t>
        <w:softHyphen/>
        <w:t>жавший к противникам Ходзё, писал в «Дзиннб сётоки» («Исто</w:t>
        <w:softHyphen/>
        <w:t>рия   правильной  преемственности  божественных  монархов», 1339):</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61</w:t>
      </w:r>
      <w:r>
        <w:rPr>
          <w:rFonts w:eastAsia="Arial Unicode MS"/>
        </w:rPr>
        <w:fldChar w:fldCharType="end"/>
      </w:r>
    </w:p>
    <w:p>
      <w:pPr>
        <w:pStyle w:val="Normal"/>
        <w:autoSpaceDE w:val="false"/>
        <w:ind w:firstLine="360"/>
        <w:jc w:val="both"/>
        <w:rPr/>
      </w:pPr>
      <w:r>
        <w:rPr>
          <w:rFonts w:eastAsia="Arial Unicode MS"/>
        </w:rPr>
        <w:t xml:space="preserve">Часть </w:t>
      </w:r>
      <w:r>
        <w:rPr>
          <w:rFonts w:eastAsia="Arial Unicode MS"/>
          <w:lang w:val="en-US"/>
        </w:rPr>
        <w:t>J</w:t>
      </w:r>
      <w:r>
        <w:rPr>
          <w:rFonts w:eastAsia="Arial Unicode MS"/>
        </w:rPr>
        <w:t>. Японское средневековье</w:t>
      </w:r>
    </w:p>
    <w:p>
      <w:pPr>
        <w:pStyle w:val="Normal"/>
        <w:autoSpaceDE w:val="false"/>
        <w:ind w:firstLine="360"/>
        <w:jc w:val="both"/>
        <w:rPr>
          <w:rFonts w:eastAsia="Arial Unicode MS"/>
        </w:rPr>
      </w:pPr>
      <w:r>
        <w:rPr>
          <w:rFonts w:eastAsia="Arial Unicode MS"/>
        </w:rPr>
        <w:t>Ясутоки создал структуру управления бакуфу, просущество</w:t>
        <w:softHyphen/>
        <w:t>вавшую до конца периода. Именно его правление считалось об</w:t>
        <w:softHyphen/>
        <w:t>разцом «правильного». Ясутоки:</w:t>
      </w:r>
    </w:p>
    <w:p>
      <w:pPr>
        <w:pStyle w:val="Normal"/>
        <w:autoSpaceDE w:val="false"/>
        <w:ind w:firstLine="360"/>
        <w:jc w:val="both"/>
        <w:rPr>
          <w:rFonts w:eastAsia="Arial Unicode MS"/>
        </w:rPr>
      </w:pPr>
      <w:r>
        <w:rPr>
          <w:rFonts w:eastAsia="Arial Unicode MS"/>
        </w:rPr>
        <w:t>- ввел должность рэнсё; этот пост, до того существовавший в его собствен</w:t>
        <w:softHyphen/>
        <w:t>ном доме, теперь стал частью аппарата управления бакуфу. Так же тк и сиккэн, он имел административную, политическую и судебную власть, пра</w:t>
        <w:softHyphen/>
        <w:t>во подписи всех документов бакуфу. На эту должность всегда назначались представители дома Хбдзё. Так, первым был дядя Ясутоки Хбдзё Токифуса. Однако эта должность периодически бывала вакантна;</w:t>
      </w:r>
    </w:p>
    <w:p>
      <w:pPr>
        <w:pStyle w:val="Normal"/>
        <w:autoSpaceDE w:val="false"/>
        <w:ind w:firstLine="360"/>
        <w:jc w:val="both"/>
        <w:rPr>
          <w:rFonts w:eastAsia="Arial Unicode MS"/>
        </w:rPr>
      </w:pPr>
      <w:r>
        <w:rPr>
          <w:rFonts w:eastAsia="Arial Unicode MS"/>
        </w:rPr>
        <w:t>- создал в 1125 г. хёдзёсіо —- государственный совет для коллегиального ре</w:t>
        <w:softHyphen/>
        <w:t>шения политических и судебных дел. Первоначально в него входили 11 чел.: сам сиккэн, рэнсё и те, кого сиккэн выбирал из числа высокопоста ленных чиновников и крупных вассалов бакуфу.</w:t>
      </w:r>
    </w:p>
    <w:p>
      <w:pPr>
        <w:pStyle w:val="Normal"/>
        <w:autoSpaceDE w:val="false"/>
        <w:ind w:firstLine="360"/>
        <w:jc w:val="both"/>
        <w:rPr>
          <w:rFonts w:eastAsia="Arial Unicode MS"/>
        </w:rPr>
      </w:pPr>
      <w:r>
        <w:rPr>
          <w:rFonts w:eastAsia="Arial Unicode MS"/>
        </w:rPr>
        <w:t>Впоследствии, количественный состав хёдзёсід мог изменятся. Он сг совещательным органом при сиккэн и играл роль высшего суда при рент нии дел, в которых участвовали гокэнин.</w:t>
      </w:r>
    </w:p>
    <w:p>
      <w:pPr>
        <w:pStyle w:val="Normal"/>
        <w:autoSpaceDE w:val="false"/>
        <w:ind w:firstLine="360"/>
        <w:jc w:val="both"/>
        <w:rPr>
          <w:rFonts w:eastAsia="Arial Unicode MS"/>
        </w:rPr>
      </w:pPr>
      <w:r>
        <w:rPr>
          <w:rFonts w:eastAsia="Arial Unicode MS"/>
        </w:rPr>
        <w:t>- решил проблему верховной власти в бакуфу; в 1226 г. 8-летниЙ Ёрицу: стал 4-м сегуном.</w:t>
      </w:r>
    </w:p>
    <w:p>
      <w:pPr>
        <w:pStyle w:val="Normal"/>
        <w:autoSpaceDE w:val="false"/>
        <w:ind w:firstLine="360"/>
        <w:jc w:val="both"/>
        <w:rPr>
          <w:rFonts w:eastAsia="Arial Unicode MS"/>
        </w:rPr>
      </w:pPr>
      <w:r>
        <w:rPr>
          <w:rFonts w:eastAsia="Arial Unicode MS"/>
        </w:rPr>
        <w:t>На первый взгляд, может показаться, что хёдзёсю, созданны Ясутоки, функционально повторял мандокоро. Но если последнее было напрямую связано с титулом «сёгун», пусть даже формально присваивавшимся двором, то новое ведомство было исключитель</w:t>
        <w:softHyphen/>
        <w:t>но творением бакуфу и инструментом управления сиккэн.</w:t>
      </w:r>
    </w:p>
    <w:p>
      <w:pPr>
        <w:pStyle w:val="Normal"/>
        <w:autoSpaceDE w:val="false"/>
        <w:ind w:firstLine="360"/>
        <w:jc w:val="both"/>
        <w:rPr>
          <w:rFonts w:eastAsia="Arial Unicode MS"/>
        </w:rPr>
      </w:pPr>
      <w:r>
        <w:rPr>
          <w:rFonts w:eastAsia="Arial Unicode MS"/>
        </w:rPr>
        <w:t>Одной из главных областей деятельности Ясутоки была зако</w:t>
        <w:softHyphen/>
        <w:t>нодательная. С конца периода Хэйан в государстве существовало как бы 3 юридические системы: кугэхб — законы, использовав</w:t>
        <w:softHyphen/>
        <w:t>шиеся двором для регулирования внутренних отношений и для управления во владениях аристократии; хондзёхб — законы вла</w:t>
        <w:softHyphen/>
        <w:t>дельцев сёэн, действовавшие внутри владении; букэхб — законы, определявшие юридическое положение воинов.</w:t>
      </w:r>
    </w:p>
    <w:p>
      <w:pPr>
        <w:pStyle w:val="Normal"/>
        <w:autoSpaceDE w:val="false"/>
        <w:ind w:firstLine="360"/>
        <w:jc w:val="both"/>
        <w:rPr>
          <w:rFonts w:eastAsia="Arial Unicode MS"/>
        </w:rPr>
      </w:pPr>
      <w:r>
        <w:rPr>
          <w:rFonts w:eastAsia="Arial Unicode MS"/>
        </w:rPr>
        <w:t>Для незнатного дома Хбдзё создание свода законов, основан ных на принципе дбри («разумности»), позволяло обосновать свое главенствующее положение. Поэтому в 1232 г. был создан судебный кодекс бакуфу «Госэйбай сикимоку» («Список законов определяющих, что хорошо, а что дурно», или, как его еще назы</w:t>
        <w:softHyphen/>
        <w:t>вают, «Дзёэй сикимоку», т. е. «Список законов года Дзёэй»).</w:t>
      </w:r>
    </w:p>
    <w:p>
      <w:pPr>
        <w:pStyle w:val="Normal"/>
        <w:autoSpaceDE w:val="false"/>
        <w:ind w:firstLine="360"/>
        <w:jc w:val="both"/>
        <w:rPr>
          <w:rFonts w:eastAsia="Arial Unicode MS"/>
        </w:rPr>
      </w:pPr>
      <w:r>
        <w:rPr>
          <w:rFonts w:eastAsia="Arial Unicode MS"/>
        </w:rPr>
        <w:t>Автором кодекса был Миёси Ёсицура. Текст был написан по-китайски, предполагалось, что он будет использоваться только высшим судом бакуфу и провинциальными управлениями. Зак&lt; нодательство состояло из 51 статьи и отличалось от предыдущем) свода тем, что регулировало отношения только новой социальной группы — воинов, — а также введением более суровых наказ;і ний. оасшиоением прав женщин и усилением отцовской власти.</w:t>
      </w:r>
    </w:p>
    <w:p>
      <w:pPr>
        <w:pStyle w:val="Normal"/>
        <w:autoSpaceDE w:val="false"/>
        <w:ind w:firstLine="360"/>
        <w:jc w:val="both"/>
        <w:rPr>
          <w:rFonts w:eastAsia="Arial Unicode MS"/>
        </w:rPr>
      </w:pPr>
      <w:r>
        <w:rPr>
          <w:rFonts w:eastAsia="Arial Unicode MS"/>
        </w:rPr>
        <w:t>Глава 1. Период Камакура (1185-1333)</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61</w:t>
      </w:r>
      <w:r>
        <w:rPr>
          <w:rFonts w:eastAsia="Arial Unicode MS"/>
        </w:rPr>
        <w:fldChar w:fldCharType="end"/>
      </w:r>
    </w:p>
    <w:p>
      <w:pPr>
        <w:pStyle w:val="Normal"/>
        <w:autoSpaceDE w:val="false"/>
        <w:ind w:firstLine="360"/>
        <w:jc w:val="both"/>
        <w:rPr/>
      </w:pPr>
      <w:r>
        <w:rPr>
          <w:rFonts w:eastAsia="Arial Unicode MS"/>
        </w:rPr>
        <w:t>Преступлениями считались заговор, убийство, пиратство, бан</w:t>
        <w:softHyphen/>
        <w:t>дитизм, подлог, оскорбление словом. За любое из перечисленных преступлений буси мог лишится земельного владения. Женщина но законодательству имела равное с мужчиной право наследова</w:t>
        <w:softHyphen/>
        <w:t xml:space="preserve">ния. В случае смерти главы дома-клана его место занимала жена, </w:t>
      </w:r>
      <w:r>
        <w:rPr>
          <w:rFonts w:eastAsia="Arial Unicode MS"/>
          <w:lang w:val="en-US"/>
        </w:rPr>
        <w:t>it</w:t>
      </w:r>
      <w:r>
        <w:rPr>
          <w:rFonts w:eastAsia="Arial Unicode MS"/>
        </w:rPr>
        <w:t xml:space="preserve"> случае развода, если супруга вела добродетельный образ жизни, муж был обязан вернуть ей владения, которые она имела до за</w:t>
        <w:softHyphen/>
        <w:t>мужества. Родительская власть усиливалась: родители имели пра-</w:t>
      </w:r>
      <w:r>
        <w:rPr>
          <w:rFonts w:eastAsia="Arial Unicode MS"/>
          <w:lang w:val="en-US"/>
        </w:rPr>
        <w:t>iu</w:t>
      </w:r>
      <w:r>
        <w:rPr>
          <w:rFonts w:eastAsia="Arial Unicode MS"/>
        </w:rPr>
        <w:t xml:space="preserve"> выбора наследника (правда, получив согласие бакуфу, но если</w:t>
      </w:r>
    </w:p>
    <w:p>
      <w:pPr>
        <w:pStyle w:val="Normal"/>
        <w:autoSpaceDE w:val="false"/>
        <w:ind w:firstLine="360"/>
        <w:jc w:val="both"/>
        <w:rPr/>
      </w:pPr>
      <w:r>
        <w:rPr>
          <w:rFonts w:eastAsia="Arial Unicode MS"/>
        </w:rPr>
        <w:t>•</w:t>
      </w:r>
      <w:r>
        <w:rPr>
          <w:rFonts w:eastAsia="Times New Roman"/>
        </w:rPr>
        <w:t xml:space="preserve"> </w:t>
      </w:r>
      <w:r>
        <w:rPr>
          <w:rFonts w:eastAsia="Arial Unicode MS"/>
        </w:rPr>
        <w:t>тарший сын умер, то такое согласие не требовалось).</w:t>
      </w:r>
    </w:p>
    <w:p>
      <w:pPr>
        <w:pStyle w:val="Normal"/>
        <w:autoSpaceDE w:val="false"/>
        <w:ind w:firstLine="360"/>
        <w:jc w:val="both"/>
        <w:rPr>
          <w:rFonts w:eastAsia="Arial Unicode MS"/>
        </w:rPr>
      </w:pPr>
      <w:r>
        <w:rPr>
          <w:rFonts w:eastAsia="Arial Unicode MS"/>
        </w:rPr>
        <w:t>Все эти правила уже бытовали в военной среде, но теперь они получили законодательное оформление. Впоследствии в «Дзёэй сикимоку» вносились многочисленные дополнения, но на протя</w:t>
        <w:softHyphen/>
        <w:t>жении всех трех сёгунатов (вплоть до XIX в.) он оставался осно</w:t>
        <w:softHyphen/>
        <w:t>вой законодательного регулирования жизни воинов-бг/си.</w:t>
      </w:r>
    </w:p>
    <w:p>
      <w:pPr>
        <w:pStyle w:val="Normal"/>
        <w:autoSpaceDE w:val="false"/>
        <w:ind w:firstLine="360"/>
        <w:jc w:val="both"/>
        <w:rPr>
          <w:rFonts w:eastAsia="Arial Unicode MS"/>
        </w:rPr>
      </w:pPr>
      <w:r>
        <w:rPr>
          <w:rFonts w:eastAsia="Arial Unicode MS"/>
        </w:rPr>
        <w:t>После смерти Ясутоки в 1242 г. его место занял его внук Хо</w:t>
        <w:softHyphen/>
        <w:t>дче Цунэтоки, находившийся под большим влиянием сегуна Кудзё Іірицунэ. И даже когда сегуна заменили его малолетним сыном і.рицугу, политические осложнения в бакуфу не закончились: для ' ітуната наступил период нестабильности.</w:t>
      </w:r>
    </w:p>
    <w:p>
      <w:pPr>
        <w:pStyle w:val="Normal"/>
        <w:autoSpaceDE w:val="false"/>
        <w:ind w:firstLine="360"/>
        <w:jc w:val="both"/>
        <w:rPr>
          <w:rFonts w:eastAsia="Arial Unicode MS"/>
        </w:rPr>
      </w:pPr>
      <w:r>
        <w:rPr>
          <w:rFonts w:eastAsia="Arial Unicode MS"/>
        </w:rPr>
        <w:t>В 1246 г. власти бакуфу настояли на отречении императора I осага. В том же году сиккэн Цунэтоки умер, и его место занял</w:t>
      </w:r>
    </w:p>
    <w:p>
      <w:pPr>
        <w:pStyle w:val="Normal"/>
        <w:autoSpaceDE w:val="false"/>
        <w:ind w:firstLine="360"/>
        <w:jc w:val="both"/>
        <w:rPr/>
      </w:pPr>
      <w:r>
        <w:rPr>
          <w:rFonts w:eastAsia="Arial Unicode MS"/>
        </w:rPr>
        <w:t>•</w:t>
      </w:r>
      <w:r>
        <w:rPr>
          <w:rFonts w:eastAsia="Times New Roman"/>
        </w:rPr>
        <w:t xml:space="preserve"> </w:t>
      </w:r>
      <w:r>
        <w:rPr>
          <w:rFonts w:eastAsia="Arial Unicode MS"/>
        </w:rPr>
        <w:t>то младший брат Токиёри. В следующем, 1247 г. произошли со</w:t>
        <w:softHyphen/>
        <w:t>бытия, получившие название «Миура-но ран» — «смута дома Ми-</w:t>
      </w:r>
      <w:r>
        <w:rPr>
          <w:rFonts w:eastAsia="Arial Unicode MS" w:cs="Palatino Linotype"/>
        </w:rPr>
        <w:t>ѵ</w:t>
      </w:r>
      <w:r>
        <w:rPr>
          <w:rFonts w:eastAsia="Arial Unicode MS"/>
        </w:rPr>
        <w:t>ра», — когда за власть схватились Миура и Адати, два дома го-і.:тин, старейших вассалов Минамото. В результате Миура были ічізбиты, а ветвь Хбдзё, к которой принадлежал Токиёри, окреп-ііі, поскольку Адати продолжительное время были связаны с Хб-п.чё брачными узами. Лишь затем, наконец, наступило спокойное иремя, продолжавшееся до 60-х годов. В 1252 г. Мунэтака, сын пгрекшегося императора Госага, стал сегуном — через 30 лет то, и чем мечтала Хбдзё Масако, наконец произошло.</w:t>
      </w:r>
    </w:p>
    <w:p>
      <w:pPr>
        <w:pStyle w:val="Normal"/>
        <w:autoSpaceDE w:val="false"/>
        <w:ind w:firstLine="360"/>
        <w:jc w:val="both"/>
        <w:rPr>
          <w:rFonts w:eastAsia="Arial Unicode MS"/>
        </w:rPr>
      </w:pPr>
      <w:r>
        <w:rPr>
          <w:rFonts w:eastAsia="Arial Unicode MS"/>
        </w:rPr>
        <w:t>Дальнейшая эволю- Даже во вРемя политической неста</w:t>
        <w:softHyphen/>
        <w:t>ция системы власти бильности бакуфу продолжало зани</w:t>
        <w:softHyphen/>
        <w:t>маться законодательной и судебной и'ятельностью. В 1249 г. был учреждено хикицукэсю — ведомст</w:t>
        <w:softHyphen/>
        <w:t>во по расследованию дел с участием гокэнин. В судебных органах &lt;&lt;«куфу скопилось множество нерешенных споров по вопросам ігмельного владения. Новое ведомство ускорило процедуру, при</w:t>
        <w:softHyphen/>
        <w:t>чем, как правило, решения принимались в интересах гокэнин. Возглавляли новое ведомство представители дома Хбдзё. Любо</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62</w:t>
      </w:r>
      <w:r>
        <w:rPr>
          <w:rFonts w:eastAsia="Arial Unicode MS"/>
        </w:rPr>
        <w:fldChar w:fldCharType="end"/>
      </w:r>
    </w:p>
    <w:p>
      <w:pPr>
        <w:pStyle w:val="Normal"/>
        <w:autoSpaceDE w:val="false"/>
        <w:ind w:firstLine="360"/>
        <w:jc w:val="both"/>
        <w:rPr/>
      </w:pPr>
      <w:r>
        <w:rPr>
          <w:rFonts w:eastAsia="Arial Unicode MS"/>
        </w:rPr>
        <w:t xml:space="preserve">Часть </w:t>
      </w:r>
      <w:r>
        <w:rPr>
          <w:rFonts w:eastAsia="Arial Unicode MS"/>
          <w:lang w:val="en-US"/>
        </w:rPr>
        <w:t>L</w:t>
      </w:r>
      <w:r>
        <w:rPr>
          <w:rFonts w:eastAsia="Arial Unicode MS"/>
        </w:rPr>
        <w:t xml:space="preserve"> Японское средневековье</w:t>
      </w:r>
    </w:p>
    <w:p>
      <w:pPr>
        <w:pStyle w:val="Normal"/>
        <w:autoSpaceDE w:val="false"/>
        <w:ind w:firstLine="360"/>
        <w:jc w:val="both"/>
        <w:rPr>
          <w:rFonts w:eastAsia="Arial Unicode MS"/>
        </w:rPr>
      </w:pPr>
      <w:r>
        <w:rPr>
          <w:rFonts w:eastAsia="Arial Unicode MS"/>
        </w:rPr>
        <w:t>пытно, что в 1246 году императорский двор создал свой судебный орган Кёто хёдзесю для разрешения земельных споров, но, есте</w:t>
        <w:softHyphen/>
        <w:t>ственно, в интересах аристократии.</w:t>
      </w:r>
    </w:p>
    <w:p>
      <w:pPr>
        <w:pStyle w:val="Normal"/>
        <w:autoSpaceDE w:val="false"/>
        <w:ind w:firstLine="360"/>
        <w:jc w:val="both"/>
        <w:rPr>
          <w:rFonts w:eastAsia="Arial Unicode MS"/>
        </w:rPr>
      </w:pPr>
      <w:r>
        <w:rPr>
          <w:rFonts w:eastAsia="Arial Unicode MS"/>
        </w:rPr>
        <w:t>Параллельное существование этих судебных органов свиде</w:t>
        <w:softHyphen/>
        <w:t>тельствовало о дальнейшем развитии в Японии многополюсной системы власти, ставшей характерной чертой первого бакуфу. Японские историки называют ее «кобу сэйдзи» — «политика ари</w:t>
        <w:softHyphen/>
        <w:t>стократии и военных». Основные институты управления факти</w:t>
        <w:softHyphen/>
        <w:t>чески дублировались, однако объем власти каждого полюса был разным, и к 60-м годам XIII в. заметно сместился в пользу воен</w:t>
        <w:softHyphen/>
        <w:t>ных — букэ сэйкэн.</w:t>
      </w:r>
    </w:p>
    <w:p>
      <w:pPr>
        <w:pStyle w:val="Normal"/>
        <w:autoSpaceDE w:val="false"/>
        <w:ind w:firstLine="360"/>
        <w:jc w:val="both"/>
        <w:rPr>
          <w:rFonts w:eastAsia="Arial Unicode MS"/>
        </w:rPr>
      </w:pPr>
      <w:r>
        <w:rPr>
          <w:rFonts w:eastAsia="Arial Unicode MS"/>
        </w:rPr>
        <w:t>Можно сказать, что расцвет первого сёгуната закончился смертью в 1263 г. 5-го сиккэн Хбдзё Токиёри. Тогда же, в 60-е г ды начался новый этап в истории Камакура бакуфу. Главные и менения коснулись экономической основы государства — сёэн.</w:t>
      </w:r>
    </w:p>
    <w:p>
      <w:pPr>
        <w:pStyle w:val="Normal"/>
        <w:autoSpaceDE w:val="false"/>
        <w:ind w:firstLine="360"/>
        <w:jc w:val="both"/>
        <w:rPr>
          <w:rFonts w:eastAsia="Arial Unicode MS"/>
        </w:rPr>
      </w:pPr>
      <w:r>
        <w:rPr>
          <w:rFonts w:eastAsia="Arial Unicode MS"/>
        </w:rPr>
        <w:t>Развитие феодальной экономики</w:t>
      </w:r>
    </w:p>
    <w:p>
      <w:pPr>
        <w:pStyle w:val="Normal"/>
        <w:autoSpaceDE w:val="false"/>
        <w:ind w:firstLine="360"/>
        <w:jc w:val="both"/>
        <w:rPr>
          <w:rFonts w:eastAsia="Arial Unicode MS"/>
        </w:rPr>
      </w:pPr>
      <w:r>
        <w:rPr>
          <w:rFonts w:eastAsia="Arial Unicode MS"/>
        </w:rPr>
        <w:t>В течение всего периода существования Камакура бакуф экономической основой обоих полюсов власти — кугэ сэйкэн букэ сэйкэн — оставался сёэн. При этом в первой половине XI века внутри сёэн, как и в японском государстве, взаимодействов ли две системы управления. Земельная собственность После конфискации земельны н земельные отношения      владений у участников Дзёкю-»</w:t>
      </w:r>
    </w:p>
    <w:p>
      <w:pPr>
        <w:pStyle w:val="Normal"/>
        <w:autoSpaceDE w:val="false"/>
        <w:ind w:firstLine="360"/>
        <w:jc w:val="both"/>
        <w:rPr>
          <w:rFonts w:eastAsia="Arial Unicode MS"/>
        </w:rPr>
      </w:pPr>
      <w:r>
        <w:rPr>
          <w:rFonts w:eastAsia="Arial Unicode MS"/>
        </w:rPr>
        <w:t>ран произошел передел земли. Не во всех случаях он был открытым, поскольку бакуфу через корот</w:t>
        <w:softHyphen/>
        <w:t>кое время возвратило часть земель бывшим владельцам (как буд</w:t>
        <w:softHyphen/>
        <w:t>дийским монастырям, так и аристократам) при условии новой конфискации при малейшим «непослушании».</w:t>
      </w:r>
    </w:p>
    <w:p>
      <w:pPr>
        <w:pStyle w:val="Normal"/>
        <w:autoSpaceDE w:val="false"/>
        <w:ind w:firstLine="360"/>
        <w:jc w:val="both"/>
        <w:rPr>
          <w:rFonts w:eastAsia="Arial Unicode MS"/>
        </w:rPr>
      </w:pPr>
      <w:r>
        <w:rPr>
          <w:rFonts w:eastAsia="Arial Unicode MS"/>
        </w:rPr>
        <w:t>Как уже упоминалось, в первые годы существования бакуфу и сёэн были назначены представители сегуна — дзито. Естествен но, между управляющими сёэн (рёсю, или рёкэ) и вновь назші ченными дзитб были неизбежны острые противоречия, и история того времени наполнена конфликтами между дзито и рёсю. Вм&lt; сте с тем, их мирное сосуществование в каком-либо отдельно взи том сёэн тоже не было исключением. И рёсю, и дзито были заип тересованы в получении максимальных доходов, поскольку тог/м их собственная доля тоже возрастала. Имея в значительной сіе пени одинаковые интересы, они должны были строить отношения с крестьянами, собирая ежегодные налоги и каким-то образом де</w:t>
        <w:softHyphen/>
        <w:t>лить их между собой. К концу XIII в. основными сборщиками на</w:t>
        <w:softHyphen/>
      </w:r>
    </w:p>
    <w:p>
      <w:pPr>
        <w:pStyle w:val="Normal"/>
        <w:autoSpaceDE w:val="false"/>
        <w:ind w:firstLine="360"/>
        <w:jc w:val="both"/>
        <w:rPr>
          <w:rFonts w:eastAsia="Arial Unicode MS"/>
        </w:rPr>
      </w:pPr>
      <w:r>
        <w:rPr>
          <w:rFonts w:eastAsia="Arial Unicode MS"/>
        </w:rPr>
        <w:t>Глава 1. Период Камакура (1185-1333)</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63</w:t>
      </w:r>
      <w:r>
        <w:rPr>
          <w:rFonts w:eastAsia="Arial Unicode MS"/>
        </w:rPr>
        <w:fldChar w:fldCharType="end"/>
      </w:r>
    </w:p>
    <w:p>
      <w:pPr>
        <w:pStyle w:val="Normal"/>
        <w:autoSpaceDE w:val="false"/>
        <w:ind w:firstLine="360"/>
        <w:jc w:val="both"/>
        <w:rPr>
          <w:rFonts w:eastAsia="Arial Unicode MS"/>
        </w:rPr>
      </w:pPr>
      <w:r>
        <w:rPr>
          <w:rFonts w:eastAsia="Arial Unicode MS"/>
        </w:rPr>
        <w:t>логов стали дзито. Они собирали фиксированный налог (в каж</w:t>
        <w:softHyphen/>
        <w:t>дом сеэн разный) и потом делили его с владельцами сёэн.</w:t>
      </w:r>
    </w:p>
    <w:p>
      <w:pPr>
        <w:pStyle w:val="Normal"/>
        <w:autoSpaceDE w:val="false"/>
        <w:ind w:firstLine="360"/>
        <w:jc w:val="both"/>
        <w:rPr>
          <w:rFonts w:eastAsia="Arial Unicode MS"/>
        </w:rPr>
      </w:pPr>
      <w:r>
        <w:rPr>
          <w:rFonts w:eastAsia="Arial Unicode MS"/>
        </w:rPr>
        <w:t>Ответственными за сбор налога и выполнение повинностей группами крестьянских хозяйств оставались крепкие хозяева-ж#-сю. Поэтому и рёсю, и дзито имели дело, в основном, с мёсю, по</w:t>
        <w:softHyphen/>
        <w:t>зиции которых в деревенской иерархии все более упрочивались.</w:t>
      </w:r>
    </w:p>
    <w:p>
      <w:pPr>
        <w:pStyle w:val="Normal"/>
        <w:autoSpaceDE w:val="false"/>
        <w:ind w:firstLine="360"/>
        <w:jc w:val="both"/>
        <w:rPr>
          <w:rFonts w:eastAsia="Arial Unicode MS"/>
        </w:rPr>
      </w:pPr>
      <w:r>
        <w:rPr>
          <w:rFonts w:eastAsia="Arial Unicode MS"/>
        </w:rPr>
        <w:t>В 20-30-х годах XIII в. в государстве 5 раз изменяли название эр правления в надежде выйти из бесконечного цикла засух, голо</w:t>
        <w:softHyphen/>
        <w:t>да и эпидемий. Вторая же половина XIII в. ознаменовалась подъ</w:t>
        <w:softHyphen/>
        <w:t>емом в земледелии. В Японии начали снимать по 2 урожая в год. В источниках того времени встречаются упоминания о ранней и «межсезонной» посадке риса, т. е., видимо, уже было известно не</w:t>
        <w:softHyphen/>
        <w:t>сколько сортов. Шла распашка новых полей, расширилось приме</w:t>
        <w:softHyphen/>
        <w:t>нение тяглового скота и удобрений, почти повсеместным стало использование железных земледельческих орудий. Землепользо</w:t>
        <w:softHyphen/>
        <w:t>вание стало более интенсивным, доход с земли увеличился. Рост сельскохозяйственного производства стимулировал развитие тор</w:t>
        <w:softHyphen/>
        <w:t>говли, единицей обмена в которой был рис и медная монета.</w:t>
      </w:r>
    </w:p>
    <w:p>
      <w:pPr>
        <w:pStyle w:val="Normal"/>
        <w:autoSpaceDE w:val="false"/>
        <w:ind w:firstLine="360"/>
        <w:jc w:val="both"/>
        <w:rPr>
          <w:rFonts w:eastAsia="Arial Unicode MS"/>
        </w:rPr>
      </w:pPr>
      <w:r>
        <w:rPr>
          <w:rFonts w:eastAsia="Arial Unicode MS"/>
        </w:rPr>
        <w:t>Интенсификация земледелия, появление и развитие рынков вызвали изменения в структуре сёэн. В то время практически во всех владениях выросло количество мёсю, увеличилось их благо</w:t>
        <w:softHyphen/>
        <w:t>получие, что изменило положение сельской общины в целом: она стала более экономически защищенной. Дзито и другие предста</w:t>
        <w:softHyphen/>
        <w:t>вители провинциальной власти были заинтересованы в поддержке со стороны мёсю, а те в свою очередь — в военной и политиче</w:t>
        <w:softHyphen/>
        <w:t>ской защите.</w:t>
      </w:r>
    </w:p>
    <w:p>
      <w:pPr>
        <w:pStyle w:val="Normal"/>
        <w:autoSpaceDE w:val="false"/>
        <w:ind w:firstLine="360"/>
        <w:jc w:val="both"/>
        <w:rPr>
          <w:rFonts w:eastAsia="Arial Unicode MS"/>
        </w:rPr>
      </w:pPr>
      <w:r>
        <w:rPr>
          <w:rFonts w:eastAsia="Arial Unicode MS"/>
        </w:rPr>
        <w:t>Развитие ремесла ^ак 8 с^эн так и на государственных зем-и торговли лях' находившихся под контролем губер-</w:t>
      </w:r>
    </w:p>
    <w:p>
      <w:pPr>
        <w:pStyle w:val="Normal"/>
        <w:autoSpaceDE w:val="false"/>
        <w:ind w:firstLine="360"/>
        <w:jc w:val="both"/>
        <w:rPr>
          <w:rFonts w:eastAsia="Arial Unicode MS"/>
        </w:rPr>
      </w:pPr>
      <w:r>
        <w:rPr>
          <w:rFonts w:eastAsia="Arial Unicode MS"/>
        </w:rPr>
        <w:t>наторов провинций, жили ремесленники, іанимавшиеся производством различных товаров. Они строили дома, делали земледельческие орудия, посуду, красили ткани, из</w:t>
        <w:softHyphen/>
        <w:t>готовляли бумагу, зонты и т. д. За это они получали земельные участки (сейчас достоверно не известно, обрабатывали ли они их сами, или получали с этих земель часть урожая).</w:t>
      </w:r>
    </w:p>
    <w:p>
      <w:pPr>
        <w:pStyle w:val="Normal"/>
        <w:autoSpaceDE w:val="false"/>
        <w:ind w:firstLine="360"/>
        <w:jc w:val="both"/>
        <w:rPr>
          <w:rFonts w:eastAsia="Arial Unicode MS"/>
        </w:rPr>
      </w:pPr>
      <w:r>
        <w:rPr>
          <w:rFonts w:eastAsia="Arial Unicode MS"/>
        </w:rPr>
        <w:t>Размер участков зависел от размеров владения, в котором жил ремесленник, и от его специальности. Сохранился документ 1255 г., согласно которому губернатор провинции Иё (о-в Сикоку) наделил землей ткачей, плотников, красильщика тканей, масте</w:t>
        <w:softHyphen/>
        <w:t>ров по изготовлению зонтов, бумаги, седел, изделий из меди, горшечника. Всего было выделено 52 тё земли. 25 тё из них по</w:t>
        <w:softHyphen/>
        <w:t>лучили ткачи, 5 тё — плотники, все остальные от 3 до 4,5 тё.</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64</w:t>
      </w:r>
      <w:r>
        <w:rPr>
          <w:rFonts w:eastAsia="Arial Unicode MS"/>
        </w:rPr>
        <w:fldChar w:fldCharType="end"/>
      </w:r>
    </w:p>
    <w:p>
      <w:pPr>
        <w:pStyle w:val="Normal"/>
        <w:autoSpaceDE w:val="false"/>
        <w:ind w:firstLine="360"/>
        <w:jc w:val="both"/>
        <w:rPr>
          <w:rFonts w:eastAsia="Arial Unicode MS"/>
        </w:rPr>
      </w:pPr>
      <w:r>
        <w:rPr>
          <w:rFonts w:eastAsia="Arial Unicode MS"/>
        </w:rPr>
        <w:t>Часть І. Японское средневековье</w:t>
      </w:r>
    </w:p>
    <w:p>
      <w:pPr>
        <w:pStyle w:val="Normal"/>
        <w:autoSpaceDE w:val="false"/>
        <w:ind w:firstLine="360"/>
        <w:jc w:val="both"/>
        <w:rPr>
          <w:rFonts w:eastAsia="Arial Unicode MS"/>
        </w:rPr>
      </w:pPr>
      <w:r>
        <w:rPr>
          <w:rFonts w:eastAsia="Arial Unicode MS"/>
        </w:rPr>
        <w:t>Потребности буддийских монастырей и столичной аристокра</w:t>
        <w:softHyphen/>
        <w:t>тии удовлетворялись поставками из принадлежавших им сёэн. Летопись монастыря Тодайдзи в Нара свидетельствует, что в 1250 г. только из одного своего сёэн в провинции Тамба мона</w:t>
        <w:softHyphen/>
        <w:t>стырь получил, кроме риса и ячменя, несколько сортов бумаги, ткани, фрукты, овощи, конопляное масло, грибы, сухие специи, лак, ямс, циновки, дрова и еще около десяти видов продуктов и изделий. Можно предположить, что из других своих владений Тодайдзи получал не менее широкий ассортимент.</w:t>
      </w:r>
    </w:p>
    <w:p>
      <w:pPr>
        <w:pStyle w:val="Normal"/>
        <w:autoSpaceDE w:val="false"/>
        <w:ind w:firstLine="360"/>
        <w:jc w:val="both"/>
        <w:rPr>
          <w:rFonts w:eastAsia="Arial Unicode MS"/>
        </w:rPr>
      </w:pPr>
      <w:r>
        <w:rPr>
          <w:rFonts w:eastAsia="Arial Unicode MS"/>
        </w:rPr>
        <w:t>В XII в. возникли дза, первые объединения ремесленников. Этим словом (букв, «сидеть») сначала называли место на рынке, где ремесленники одной специальности продавали свои изделия, затем — корпорации, объединявшие ремесленников одной про</w:t>
        <w:softHyphen/>
        <w:t>фессии, обладавших монопольным правом на производство и сбыт своей продукции. В то время ремесленник и торговец еще были объединены в одном человеке.</w:t>
      </w:r>
    </w:p>
    <w:p>
      <w:pPr>
        <w:pStyle w:val="Normal"/>
        <w:autoSpaceDE w:val="false"/>
        <w:ind w:firstLine="360"/>
        <w:jc w:val="both"/>
        <w:rPr>
          <w:rFonts w:eastAsia="Arial Unicode MS"/>
        </w:rPr>
      </w:pPr>
      <w:r>
        <w:rPr>
          <w:rFonts w:eastAsia="Arial Unicode MS"/>
        </w:rPr>
        <w:t>Первые рынки появились рядом с крупными монастырями, и потому получили название мондзэнмати — «квартал перед мона</w:t>
        <w:softHyphen/>
        <w:t>стырскими воротами». Рынки существовали и в Хэйанкё, самым крупным из них был восточный рынок Сакё.</w:t>
      </w:r>
    </w:p>
    <w:p>
      <w:pPr>
        <w:pStyle w:val="Normal"/>
        <w:autoSpaceDE w:val="false"/>
        <w:ind w:firstLine="360"/>
        <w:jc w:val="both"/>
        <w:rPr>
          <w:rFonts w:eastAsia="Arial Unicode MS"/>
        </w:rPr>
      </w:pPr>
      <w:r>
        <w:rPr>
          <w:rFonts w:eastAsia="Arial Unicode MS"/>
        </w:rPr>
        <w:t>Перевозка риса и других продуктов и изделий велась, главным образом, по водным путям. В местах выгрузки риса, рисовых скла</w:t>
        <w:softHyphen/>
        <w:t>дов развивались минатомати («портовые города»). Нам известно о существовании портов Ёдо и Кидзу на реке Ёдо; Оцу, Имадзу и Сакамото — на оз. Бива; и Хёго — на побережье Внутреннего Японского моря. Все они были ориентированы на обслуживание огромного, по тем временам, столичного города.</w:t>
      </w:r>
    </w:p>
    <w:p>
      <w:pPr>
        <w:pStyle w:val="Normal"/>
        <w:autoSpaceDE w:val="false"/>
        <w:ind w:firstLine="360"/>
        <w:jc w:val="both"/>
        <w:rPr>
          <w:rFonts w:eastAsia="Arial Unicode MS"/>
        </w:rPr>
      </w:pPr>
      <w:r>
        <w:rPr>
          <w:rFonts w:eastAsia="Arial Unicode MS"/>
        </w:rPr>
        <w:t>В минатомати базировались тоимару — «перевозчики груз;і с лодкой», своего рода торговцы, транспортные агенты и доверен ные лица владельцев сёэн или управителей провинций в одном лице. Первоначально их функция заключалась в доставке в сто лицу натурального налога, собранного на землях, с владельцем которых они находились в вассальных отношениях. Однако со временем образовался своеобразный рынок услуг тоимару, и они стали обслуживать и владельцев сёэн или управителей провин ций, чьи владения находились на пути их следования. Постепенно тоимару аккумулировали в своих руках значительный капитал и составили наиболее активную часть торгового населения расту щих японских городов.</w:t>
      </w:r>
    </w:p>
    <w:p>
      <w:pPr>
        <w:pStyle w:val="Normal"/>
        <w:autoSpaceDE w:val="false"/>
        <w:ind w:firstLine="360"/>
        <w:jc w:val="both"/>
        <w:rPr>
          <w:rFonts w:eastAsia="Arial Unicode MS"/>
        </w:rPr>
      </w:pPr>
      <w:r>
        <w:rPr>
          <w:rFonts w:eastAsia="Arial Unicode MS"/>
        </w:rPr>
        <w:t>Кроме торгово-ремесленных корпораций дза существовали объединения поставщиков продуктов. Они были разделены на не-, сколько категорий в зависимости от того, какую часть японскогиВ</w:t>
      </w:r>
    </w:p>
    <w:p>
      <w:pPr>
        <w:pStyle w:val="Normal"/>
        <w:autoSpaceDE w:val="false"/>
        <w:ind w:firstLine="360"/>
        <w:jc w:val="both"/>
        <w:rPr>
          <w:rFonts w:eastAsia="Arial Unicode MS"/>
        </w:rPr>
      </w:pPr>
      <w:r>
        <w:rPr>
          <w:rFonts w:eastAsia="Arial Unicode MS"/>
        </w:rPr>
        <w:t>Глава 1. Период Камакура (1185-1333)</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64</w:t>
      </w:r>
      <w:r>
        <w:rPr>
          <w:rFonts w:eastAsia="Arial Unicode MS"/>
        </w:rPr>
        <w:fldChar w:fldCharType="end"/>
      </w:r>
    </w:p>
    <w:p>
      <w:pPr>
        <w:pStyle w:val="Normal"/>
        <w:autoSpaceDE w:val="false"/>
        <w:ind w:firstLine="360"/>
        <w:jc w:val="both"/>
        <w:rPr>
          <w:rFonts w:eastAsia="Arial Unicode MS"/>
        </w:rPr>
      </w:pPr>
      <w:r>
        <w:rPr>
          <w:rFonts w:eastAsia="Arial Unicode MS"/>
        </w:rPr>
        <w:t>о истеблишмента» тех лет они обслуживали, и от кого получили монопольное право на поставку того или иного продукта. Среди них были поставщики императорского двора (кугонин), синтои</w:t>
        <w:softHyphen/>
        <w:t>стских храмов (синдзин), буддийских монастырей (бодзин), са</w:t>
        <w:softHyphen/>
        <w:t>мурайских семей (кодзин). Кугонин были одними из первых, кто начал продавать товар на рынке. Сначала они продавали только излишек, после того как выполняли свою повинность, однако по</w:t>
        <w:softHyphen/>
        <w:t>степенно они становились все более независимыми в своей дея</w:t>
        <w:softHyphen/>
        <w:t>тельности.</w:t>
      </w:r>
    </w:p>
    <w:p>
      <w:pPr>
        <w:pStyle w:val="Normal"/>
        <w:autoSpaceDE w:val="false"/>
        <w:ind w:firstLine="360"/>
        <w:jc w:val="both"/>
        <w:rPr>
          <w:rFonts w:eastAsia="Arial Unicode MS"/>
        </w:rPr>
      </w:pPr>
      <w:r>
        <w:rPr>
          <w:rFonts w:eastAsia="Arial Unicode MS"/>
        </w:rPr>
        <w:t>Ранние японские города (Фудзивара, Нара, Киото, Камакура) создавались как политические и религиозные центры. В XIV в. в большинстве владений и монастырей на перекрестках дорог и йодных путей возникли небольшие, до 1000 жителей, поселения нового типа, т. н. фуцука ити. В них 2, 12 и 22 числа каждого ме</w:t>
        <w:softHyphen/>
        <w:t>сяца места торговали рынки, что и составляло экономическую ос</w:t>
        <w:softHyphen/>
        <w:t>нову жизни их обитателей.</w:t>
      </w:r>
    </w:p>
    <w:p>
      <w:pPr>
        <w:pStyle w:val="Normal"/>
        <w:autoSpaceDE w:val="false"/>
        <w:ind w:firstLine="360"/>
        <w:jc w:val="both"/>
        <w:rPr>
          <w:rFonts w:eastAsia="Arial Unicode MS"/>
        </w:rPr>
      </w:pPr>
      <w:r>
        <w:rPr>
          <w:rFonts w:eastAsia="Arial Unicode MS"/>
        </w:rPr>
        <w:t>В период Камакура бакуфу возникло также около 30 сюку-(шмати — городков, создававшихся вокруг постоялых дворов на дороге Тбкайдо, соединявшей Хэйан и Камакура. Еще одной попу-іирной трассой была Санъёдо, соединявшая Хэйан и Хакато, где также выросло около 15 сюкубамати: Распространение де-      Новой чертой экономической жизни нежного обращения       страны в рассматриваемый период бы</w:t>
        <w:softHyphen/>
        <w:t>ло развитие денежных отношений. И иіать, и власти бакуфу признали, что монеты были более удоб</w:t>
        <w:softHyphen/>
        <w:t>ным эквивалентом обмена, чем рис или ткани. После неудачных попыток периода Нара ввести денежное обращение «сверху», оно стало развиваться само по себе, несмотря на чинимые ему пре</w:t>
        <w:softHyphen/>
        <w:t>пятствия.</w:t>
      </w:r>
    </w:p>
    <w:p>
      <w:pPr>
        <w:pStyle w:val="Normal"/>
        <w:autoSpaceDE w:val="false"/>
        <w:ind w:firstLine="360"/>
        <w:jc w:val="both"/>
        <w:rPr>
          <w:rFonts w:eastAsia="Arial Unicode MS"/>
        </w:rPr>
      </w:pPr>
      <w:r>
        <w:rPr>
          <w:rFonts w:eastAsia="Arial Unicode MS"/>
        </w:rPr>
        <w:t>Дело в том, что с установлением торговых отношений с сун-ским Китаем оттуда, наряду с редкими, изысканными товарами для «высшего» общества, в Японию стала ввозится медная моне-іа. Китайцы пытались бороться с этим, и в 1199 г. в Китае был из</w:t>
        <w:softHyphen/>
        <w:t>дан указ, запрещавший экспорт монет в Японию, а в 1254 г. коли</w:t>
        <w:softHyphen/>
        <w:t>чество японских кораблей, которым разрешалось заходить в ки</w:t>
        <w:softHyphen/>
        <w:t>тайские порты, было ограничено до пяти в год. Однако все было тщетно. Количество вывозившихся в Японию монет только росло.</w:t>
      </w:r>
    </w:p>
    <w:p>
      <w:pPr>
        <w:pStyle w:val="Normal"/>
        <w:autoSpaceDE w:val="false"/>
        <w:ind w:firstLine="360"/>
        <w:jc w:val="both"/>
        <w:rPr>
          <w:rFonts w:eastAsia="Arial Unicode MS"/>
        </w:rPr>
      </w:pPr>
      <w:r>
        <w:rPr>
          <w:rFonts w:eastAsia="Arial Unicode MS"/>
        </w:rPr>
        <w:t>В результате развития денежного обращения в Японии появи</w:t>
        <w:softHyphen/>
        <w:t>лась новая категория населения — ростовщик (касиагэ, или ка-ииагэ). Активно ссужали деньги под процент богатые торговцы, тоимару портовых городов, а также сансо — монахи монастыря •)нрякудзи и некоторых других монастырей. Монахи становились</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65</w:t>
      </w:r>
      <w:r>
        <w:rPr>
          <w:rFonts w:eastAsia="Arial Unicode MS"/>
        </w:rPr>
        <w:fldChar w:fldCharType="end"/>
      </w:r>
    </w:p>
    <w:p>
      <w:pPr>
        <w:pStyle w:val="Normal"/>
        <w:autoSpaceDE w:val="false"/>
        <w:ind w:firstLine="360"/>
        <w:jc w:val="both"/>
        <w:rPr/>
      </w:pPr>
      <w:r>
        <w:rPr>
          <w:rFonts w:eastAsia="Arial Unicode MS"/>
        </w:rPr>
        <w:t xml:space="preserve">Часть </w:t>
      </w:r>
      <w:r>
        <w:rPr>
          <w:rFonts w:eastAsia="Arial Unicode MS"/>
          <w:lang w:val="en-US"/>
        </w:rPr>
        <w:t>L</w:t>
      </w:r>
      <w:r>
        <w:rPr>
          <w:rFonts w:eastAsia="Arial Unicode MS"/>
        </w:rPr>
        <w:t xml:space="preserve"> Японское средневековье</w:t>
      </w:r>
    </w:p>
    <w:p>
      <w:pPr>
        <w:pStyle w:val="Normal"/>
        <w:autoSpaceDE w:val="false"/>
        <w:ind w:firstLine="360"/>
        <w:jc w:val="both"/>
        <w:rPr>
          <w:rFonts w:eastAsia="Arial Unicode MS"/>
        </w:rPr>
      </w:pPr>
      <w:r>
        <w:rPr>
          <w:rFonts w:eastAsia="Arial Unicode MS"/>
        </w:rPr>
        <w:t>ростовщиками, поскольку получали большие доходы от сёэн, а также приношения прихожан в денежном выражении.</w:t>
      </w:r>
    </w:p>
    <w:p>
      <w:pPr>
        <w:pStyle w:val="Normal"/>
        <w:autoSpaceDE w:val="false"/>
        <w:ind w:firstLine="360"/>
        <w:jc w:val="both"/>
        <w:rPr>
          <w:rFonts w:eastAsia="Arial Unicode MS"/>
        </w:rPr>
      </w:pPr>
      <w:r>
        <w:rPr>
          <w:rFonts w:eastAsia="Arial Unicode MS"/>
        </w:rPr>
        <w:t>Монгольское нашествие</w:t>
      </w:r>
    </w:p>
    <w:p>
      <w:pPr>
        <w:pStyle w:val="Normal"/>
        <w:autoSpaceDE w:val="false"/>
        <w:ind w:firstLine="360"/>
        <w:jc w:val="both"/>
        <w:rPr>
          <w:rFonts w:eastAsia="Arial Unicode MS"/>
        </w:rPr>
      </w:pPr>
      <w:r>
        <w:rPr>
          <w:rFonts w:eastAsia="Arial Unicode MS"/>
        </w:rPr>
        <w:t>Появление монголь- В 60"х гг- ХШ в- к Японии проявил ин-ской опасности терес Хубилай, внук Чингисхана и один</w:t>
      </w:r>
    </w:p>
    <w:p>
      <w:pPr>
        <w:pStyle w:val="Normal"/>
        <w:autoSpaceDE w:val="false"/>
        <w:ind w:firstLine="360"/>
        <w:jc w:val="both"/>
        <w:rPr>
          <w:rFonts w:eastAsia="Arial Unicode MS"/>
        </w:rPr>
      </w:pPr>
      <w:r>
        <w:rPr>
          <w:rFonts w:eastAsia="Arial Unicode MS"/>
        </w:rPr>
        <w:t>из наследников созданной им гигант</w:t>
        <w:softHyphen/>
        <w:t>ской евразийской империи. В 1268 г. на о-в Кюсіо прибыло мон</w:t>
        <w:softHyphen/>
        <w:t>гольское посольство с посланием от Хубилая. Тон его был прими</w:t>
        <w:softHyphen/>
        <w:t>рительным, а в сопроводительном письме правитель Коре (одного из государств на Корейском п-ове) заверял, что целью монголов было установление мирных отношений с Японией, а не ее покоре</w:t>
        <w:softHyphen/>
        <w:t>ние. Только несколько месяцев послание Хубилая доставили в Камакура, но, поскольку оно было адресовано «королю Японии», правительство бакуфу переправило его императорскому двору в Киото, где его оставили без ответа. В 1269 и 1271 гг. монголы по</w:t>
        <w:softHyphen/>
        <w:t>вторно направляли посольства в Японию, но ответа так и не доби</w:t>
        <w:softHyphen/>
        <w:t>лись.</w:t>
      </w:r>
    </w:p>
    <w:p>
      <w:pPr>
        <w:pStyle w:val="Normal"/>
        <w:autoSpaceDE w:val="false"/>
        <w:ind w:firstLine="360"/>
        <w:jc w:val="both"/>
        <w:rPr>
          <w:rFonts w:eastAsia="Arial Unicode MS"/>
        </w:rPr>
      </w:pPr>
      <w:r>
        <w:rPr>
          <w:rFonts w:eastAsia="Arial Unicode MS"/>
        </w:rPr>
        <w:t>Такое поведение японской стороны, по-видимому, было вы</w:t>
        <w:softHyphen/>
        <w:t>звано тем, что японцы были в достаточной степени осведомлены о событиях на материке. Их информаторами были как южносун-ские купцы, так и многочисленные буддийские монахи, прибывав</w:t>
        <w:softHyphen/>
        <w:t>шие из Китая. На основании имевшихся сведений японцы сочли, что монголы представляли для них угрозу.</w:t>
      </w:r>
    </w:p>
    <w:p>
      <w:pPr>
        <w:pStyle w:val="Normal"/>
        <w:autoSpaceDE w:val="false"/>
        <w:ind w:firstLine="360"/>
        <w:jc w:val="both"/>
        <w:rPr>
          <w:rFonts w:eastAsia="Arial Unicode MS"/>
        </w:rPr>
      </w:pPr>
      <w:r>
        <w:rPr>
          <w:rFonts w:eastAsia="Arial Unicode MS"/>
        </w:rPr>
        <w:t>Сохранилось распоряжение бакуфу, направленное сюго про</w:t>
        <w:softHyphen/>
        <w:t>винции Сануки на о-ве Сикоку. В нем сообщалось, что монголы задумали злое дело, собираются напасть на Японию, и давалось указание немедленно оповестить об этом всех гокэнин провинции и организовать оборону. Вероятно, подобные распоряжения были разосланы всем сюго на юго-западе страны. Попытки монголь- В 1271 г- в Китае воцарилась новая ди-ского вторжения настия Юань, основателем которой был</w:t>
      </w:r>
    </w:p>
    <w:p>
      <w:pPr>
        <w:pStyle w:val="Normal"/>
        <w:autoSpaceDE w:val="false"/>
        <w:ind w:firstLine="360"/>
        <w:jc w:val="both"/>
        <w:rPr>
          <w:rFonts w:eastAsia="Arial Unicode MS"/>
        </w:rPr>
      </w:pPr>
      <w:r>
        <w:rPr>
          <w:rFonts w:eastAsia="Arial Unicode MS"/>
        </w:rPr>
        <w:t>Хубилай. В 1273 г. под властью Юань оказалось и Коре, которому в 1274 г. было дано распоряжение по</w:t>
        <w:softHyphen/>
        <w:t>строить и оснастить флот в 900 кораблей и собрать армию в 5 тыс. чел. Через несколько месяцев совместная монголо-корейская ар</w:t>
        <w:softHyphen/>
        <w:t>мада вышла в море и двинулась в направлении Японских о-вов. Она атаковала острова Цусима и Ики, которые, несмотря на отча</w:t>
        <w:softHyphen/>
        <w:t>янное сопротивление, были захвачены и разграблены. Через не</w:t>
        <w:softHyphen/>
        <w:t>сколько дней иноземный флот вошел в залив Хаката.</w:t>
      </w:r>
    </w:p>
    <w:p>
      <w:pPr>
        <w:pStyle w:val="Normal"/>
        <w:autoSpaceDE w:val="false"/>
        <w:ind w:firstLine="360"/>
        <w:jc w:val="both"/>
        <w:rPr>
          <w:rFonts w:eastAsia="Arial Unicode MS"/>
        </w:rPr>
      </w:pPr>
      <w:r>
        <w:rPr>
          <w:rFonts w:eastAsia="Arial Unicode MS"/>
        </w:rPr>
        <w:t>Глава 1. Период Камакура (1185-1333)</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66</w:t>
      </w:r>
      <w:r>
        <w:rPr>
          <w:rFonts w:eastAsia="Arial Unicode MS"/>
        </w:rPr>
        <w:fldChar w:fldCharType="end"/>
      </w:r>
    </w:p>
    <w:p>
      <w:pPr>
        <w:pStyle w:val="Normal"/>
        <w:autoSpaceDE w:val="false"/>
        <w:ind w:firstLine="360"/>
        <w:jc w:val="both"/>
        <w:rPr>
          <w:rFonts w:eastAsia="Arial Unicode MS"/>
        </w:rPr>
      </w:pPr>
      <w:r>
        <w:rPr>
          <w:rFonts w:eastAsia="Arial Unicode MS"/>
        </w:rPr>
        <w:t>На о-ве Кіосю им противостояла сравнительно небольшая по численности армия (по подсчетам современных японских ученых не более 3,5-6 тыс. чел.). Кроме того, японцы впервые столкну</w:t>
        <w:softHyphen/>
        <w:t>лись с регулярной, хорошо вооруженной армией, владевшей раз</w:t>
        <w:softHyphen/>
        <w:t>личными тактическими приемами. От поражения японцев тогда спас шторм,</w:t>
      </w:r>
    </w:p>
    <w:p>
      <w:pPr>
        <w:pStyle w:val="Normal"/>
        <w:autoSpaceDE w:val="false"/>
        <w:ind w:firstLine="360"/>
        <w:jc w:val="both"/>
        <w:rPr>
          <w:rFonts w:eastAsia="Arial Unicode MS"/>
        </w:rPr>
      </w:pPr>
      <w:r>
        <w:rPr>
          <w:rFonts w:eastAsia="Arial Unicode MS"/>
        </w:rPr>
        <w:t>Японцы понесли большие потери, но и нападавшие потеряли около 2/3 армии, погибшей не столько в сражениях, сколько во время сильного шторма, уничтожившего большую часть монголо-корейского флота. Тайфун получил название ками кадзэ — «бо</w:t>
        <w:softHyphen/>
        <w:t>жественный ветер», ниспосланный богами для спасения государ</w:t>
        <w:softHyphen/>
        <w:t>ства.</w:t>
      </w:r>
    </w:p>
    <w:p>
      <w:pPr>
        <w:pStyle w:val="Normal"/>
        <w:autoSpaceDE w:val="false"/>
        <w:ind w:firstLine="360"/>
        <w:jc w:val="both"/>
        <w:rPr>
          <w:rFonts w:eastAsia="Arial Unicode MS"/>
        </w:rPr>
      </w:pPr>
      <w:r>
        <w:rPr>
          <w:rFonts w:eastAsia="Arial Unicode MS"/>
        </w:rPr>
        <w:drawing>
          <wp:inline distT="0" distB="0" distL="0" distR="0">
            <wp:extent cx="3721735" cy="27889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0" t="-13" r="-10" b="-13"/>
                    <a:stretch>
                      <a:fillRect/>
                    </a:stretch>
                  </pic:blipFill>
                  <pic:spPr bwMode="auto">
                    <a:xfrm>
                      <a:off x="0" y="0"/>
                      <a:ext cx="3721735" cy="278892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Японская кавалерия атакует монголов</w:t>
      </w:r>
    </w:p>
    <w:p>
      <w:pPr>
        <w:pStyle w:val="Normal"/>
        <w:autoSpaceDE w:val="false"/>
        <w:ind w:firstLine="360"/>
        <w:jc w:val="both"/>
        <w:rPr/>
      </w:pPr>
      <w:r>
        <w:rPr>
          <w:rFonts w:eastAsia="Arial Unicode MS"/>
        </w:rPr>
        <w:t>Предполагая возможность повторного монгольского нападе</w:t>
        <w:softHyphen/>
        <w:t xml:space="preserve">ния, бакуфу предприняло ряд мер для обеспечения безопасности. В 1275 г. всем буси на о-ве </w:t>
      </w:r>
      <w:r>
        <w:rPr>
          <w:rFonts w:eastAsia="Arial Unicode MS"/>
          <w:lang w:val="en-US"/>
        </w:rPr>
        <w:t>Kiocio</w:t>
      </w:r>
      <w:r>
        <w:rPr>
          <w:rFonts w:eastAsia="Arial Unicode MS"/>
        </w:rPr>
        <w:t xml:space="preserve"> было приказано организоваться в отряды, объединявшие воинов 2-3-х провинций, и нести сторо</w:t>
        <w:softHyphen/>
        <w:t>жевую службу по 3 месяца. Бакуфу также отдало приказ гокэнин Канто, имевшим владения в юго-западной части государства, от</w:t>
        <w:softHyphen/>
        <w:t>правится в эти владения. По юго-западному побережью были воз</w:t>
        <w:softHyphen/>
        <w:t>ведены фортификационные сооружения. Каменные стены протя</w:t>
        <w:softHyphen/>
        <w:t>женностью 20 км к востоку и западу от Хаката имели высоту 1,5-</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66</w:t>
      </w:r>
      <w:r>
        <w:rPr>
          <w:rFonts w:eastAsia="Arial Unicode MS"/>
        </w:rPr>
        <w:fldChar w:fldCharType="end"/>
      </w:r>
    </w:p>
    <w:p>
      <w:pPr>
        <w:pStyle w:val="Normal"/>
        <w:autoSpaceDE w:val="false"/>
        <w:ind w:firstLine="360"/>
        <w:jc w:val="both"/>
        <w:rPr>
          <w:rFonts w:eastAsia="Arial Unicode MS"/>
        </w:rPr>
      </w:pPr>
      <w:r>
        <w:rPr>
          <w:rFonts w:eastAsia="Arial Unicode MS"/>
        </w:rPr>
        <w:t>Часть 1. Японское средневековье</w:t>
      </w:r>
    </w:p>
    <w:p>
      <w:pPr>
        <w:pStyle w:val="Normal"/>
        <w:autoSpaceDE w:val="false"/>
        <w:ind w:firstLine="360"/>
        <w:jc w:val="both"/>
        <w:rPr>
          <w:rFonts w:eastAsia="Arial Unicode MS"/>
        </w:rPr>
      </w:pPr>
      <w:r>
        <w:rPr>
          <w:rFonts w:eastAsia="Arial Unicode MS"/>
        </w:rPr>
        <w:t>2,8 м и ширину основания 1,5-3,4 м и располагались в 50 км от моря. Остатки этих укреплений сохранились и сегодня.</w:t>
      </w:r>
    </w:p>
    <w:p>
      <w:pPr>
        <w:pStyle w:val="Normal"/>
        <w:autoSpaceDE w:val="false"/>
        <w:ind w:firstLine="360"/>
        <w:jc w:val="both"/>
        <w:rPr>
          <w:rFonts w:eastAsia="Arial Unicode MS"/>
        </w:rPr>
      </w:pPr>
      <w:r>
        <w:rPr>
          <w:rFonts w:eastAsia="Arial Unicode MS"/>
        </w:rPr>
        <w:t>Кроме того, в наиболее стратегически важные провинции бы</w:t>
        <w:softHyphen/>
        <w:t>ли назначены новые сюго ■— представители дома Хбдзё. Бакуфу укрепило оборону столицы, направив туда Ходзё Токимори и дру</w:t>
        <w:softHyphen/>
        <w:t>гих известных гокэнин. Всем воинам столичной провинции Яма-сиро — гокэнин и не-гокэнин—вменили в обязанность нести сто</w:t>
        <w:softHyphen/>
        <w:t>рожевую службу по охране города. План обороны включал в себя также атаку Коре, являвшегося опорной базой империи Юань для нападения на Японию. Наконец, был отдан приказ всем сюго ор</w:t>
        <w:softHyphen/>
        <w:t>ганизовать в буддийских и синтоистских храмах провинций спе</w:t>
        <w:softHyphen/>
        <w:t>циальные службы о защите Японии и поражении ее врагов. Все эти меры усилили власть бакуфу, во главе которого в то время стояли Хбдзё Токимунэ и Адати Ясумори.</w:t>
      </w:r>
    </w:p>
    <w:p>
      <w:pPr>
        <w:pStyle w:val="Normal"/>
        <w:autoSpaceDE w:val="false"/>
        <w:ind w:firstLine="360"/>
        <w:jc w:val="both"/>
        <w:rPr>
          <w:rFonts w:eastAsia="Arial Unicode MS"/>
        </w:rPr>
      </w:pPr>
      <w:r>
        <w:rPr>
          <w:rFonts w:eastAsia="Arial Unicode MS"/>
        </w:rPr>
        <w:t>В 1275 г. в Японию прибыло посольство от императора Юань. Ответ бакуфу на этот раз не заставил себя ждать — все посоль</w:t>
        <w:softHyphen/>
        <w:t>ство было казнено. Немедленного возмездия за это со стороны монголов не последовало: в то время империя Юань была занята войной с Южной Сун.</w:t>
      </w:r>
    </w:p>
    <w:p>
      <w:pPr>
        <w:pStyle w:val="Normal"/>
        <w:autoSpaceDE w:val="false"/>
        <w:ind w:firstLine="360"/>
        <w:jc w:val="both"/>
        <w:rPr>
          <w:rFonts w:eastAsia="Arial Unicode MS"/>
        </w:rPr>
      </w:pPr>
      <w:r>
        <w:rPr>
          <w:rFonts w:eastAsia="Arial Unicode MS"/>
        </w:rPr>
        <w:t>К 1279 г. сунская империя пала, ее император был пленен. Те</w:t>
        <w:softHyphen/>
        <w:t>перь для нападения на Японию Юань могли использовать сунский флот. В том же году Хубилай приказал построить 600 кораблей, и совместно с командующими сунской армией разработал план по</w:t>
        <w:softHyphen/>
        <w:t>хода на Японию. Согласно ему нападение на Японские о-ва долж</w:t>
        <w:softHyphen/>
        <w:t>ны были осуществить две флотилии: Восточная, дислоцировав</w:t>
        <w:softHyphen/>
        <w:t>шаяся в Коре, и Южная — в юго-восточном Китае. Восточная располагала 900 кораблями с 10 тыс. корейских и 30 тыс. мон</w:t>
        <w:softHyphen/>
        <w:t>гольских воинов. Южная флотилия состояла из 3,5 тыс. боевых кораблей со 100-тысячным сунским войском. Эти цифры, при</w:t>
        <w:softHyphen/>
        <w:t>водящиеся в исторических источниках, вероятнее всего, сильно преувеличены, но даже, если их уменьшить в 10 раз, на Японские о-ва направлялась огромная, сокрушительная сила. По плану флотилии должны были встретиться у о-ва Ики, и совместно на</w:t>
        <w:softHyphen/>
        <w:t>чать атаку Японских о-вов.</w:t>
      </w:r>
    </w:p>
    <w:p>
      <w:pPr>
        <w:pStyle w:val="Normal"/>
        <w:autoSpaceDE w:val="false"/>
        <w:ind w:firstLine="360"/>
        <w:jc w:val="both"/>
        <w:rPr>
          <w:rFonts w:eastAsia="Arial Unicode MS"/>
        </w:rPr>
      </w:pPr>
      <w:r>
        <w:rPr>
          <w:rFonts w:eastAsia="Arial Unicode MS"/>
        </w:rPr>
        <w:t>В 1279 г. Хубилай направил в Японию еще одно посольство с посланием, в котором говорилось, что если японское государство не подчинится его власти, то его ждет судьба Южных Сун. Это посольство было также казнено японцами.</w:t>
      </w:r>
    </w:p>
    <w:p>
      <w:pPr>
        <w:pStyle w:val="Normal"/>
        <w:autoSpaceDE w:val="false"/>
        <w:ind w:firstLine="360"/>
        <w:jc w:val="both"/>
        <w:rPr>
          <w:rFonts w:eastAsia="Arial Unicode MS"/>
        </w:rPr>
      </w:pPr>
      <w:r>
        <w:rPr>
          <w:rFonts w:eastAsia="Arial Unicode MS"/>
        </w:rPr>
        <w:t>В 1281 г. Восточная флотилия вышла из Коре и направилась к японскому побережью. Она вновь разрушила острова Цусима и Ики и двинулась к Хаката, но воздвигнутые каменные укрепления не позволили армии высадиться, и они захватили о-в Сига. Япон</w:t>
        <w:softHyphen/>
      </w:r>
    </w:p>
    <w:p>
      <w:pPr>
        <w:pStyle w:val="Normal"/>
        <w:autoSpaceDE w:val="false"/>
        <w:ind w:firstLine="360"/>
        <w:jc w:val="both"/>
        <w:rPr/>
      </w:pPr>
      <w:r>
        <w:rPr>
          <w:rFonts w:eastAsia="Arial Unicode MS"/>
        </w:rPr>
        <w:t>/ лава 1. Период Камакура (1185-1333)_</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67</w:t>
      </w:r>
      <w:r>
        <w:rPr>
          <w:rFonts w:eastAsia="Arial Unicode MS"/>
        </w:rPr>
        <w:fldChar w:fldCharType="end"/>
      </w:r>
      <w:r>
        <w:rPr>
          <w:rFonts w:eastAsia="Arial Unicode MS"/>
        </w:rPr>
        <w:t>_</w:t>
      </w:r>
    </w:p>
    <w:p>
      <w:pPr>
        <w:pStyle w:val="Normal"/>
        <w:autoSpaceDE w:val="false"/>
        <w:ind w:firstLine="360"/>
        <w:jc w:val="both"/>
        <w:rPr>
          <w:rFonts w:eastAsia="Arial Unicode MS"/>
        </w:rPr>
      </w:pPr>
      <w:r>
        <w:rPr>
          <w:rFonts w:eastAsia="Arial Unicode MS"/>
        </w:rPr>
        <w:t>Кроме того, изданный в 1284 г. закон «Токусэй рэй», аннули</w:t>
        <w:softHyphen/>
        <w:t>ровавший сделки по закладу и продаже земли, распространили не</w:t>
      </w:r>
    </w:p>
    <w:p>
      <w:pPr>
        <w:pStyle w:val="Normal"/>
        <w:autoSpaceDE w:val="false"/>
        <w:ind w:firstLine="360"/>
        <w:jc w:val="both"/>
        <w:rPr>
          <w:rFonts w:eastAsia="Arial Unicode MS"/>
        </w:rPr>
      </w:pPr>
      <w:r>
        <w:rPr>
          <w:rFonts w:eastAsia="Arial Unicode MS"/>
        </w:rPr>
        <w:t>им яростно сопротивлялись, используя небольшие суда. Монголо-корейская флотилия вынуждена была отступить на о-в Ики. Юж-н;ія флотилия задержалась из-за смерти командующего, поэтому первоначальный план был несколько изменен, теперь встретив</w:t>
        <w:softHyphen/>
        <w:t>шись в Хирадо, обе флотилии направились в залив Хаката. Когда они подошли к побережью и готовы были высадиться, разыгрался сильный шторм, который фактически уничтожил юаньский флот. Уцелевшие корабли ушли в Коре, оставив на произвол судьбы частично высадившуюся юаньскую армию. Во втором походе про</w:t>
        <w:softHyphen/>
        <w:t>тивник потерял около 100 тыс. чел., от 70 до 90% своих сил. ІІновь природа оказались на стороне Японии.</w:t>
      </w:r>
    </w:p>
    <w:p>
      <w:pPr>
        <w:pStyle w:val="Normal"/>
        <w:autoSpaceDE w:val="false"/>
        <w:ind w:firstLine="360"/>
        <w:jc w:val="both"/>
        <w:rPr>
          <w:rFonts w:eastAsia="Arial Unicode MS"/>
        </w:rPr>
      </w:pPr>
      <w:r>
        <w:rPr>
          <w:rFonts w:eastAsia="Arial Unicode MS"/>
        </w:rPr>
        <w:t>Монголы еще долгое время держали Японию в напряжении. На юго-западе страны, особенно на Кюсю, все буси продолжали нести обязательную службу, которая заключалась не только в ох</w:t>
        <w:softHyphen/>
        <w:t>ране границы по 3-4 мес. в год, но и в участии в сооружении и ремонте прибрежных каменных укреплений и в обязательных по</w:t>
        <w:softHyphen/>
        <w:t>ставках вооружения (стрел, копий, знамен). Некоторые владель</w:t>
        <w:softHyphen/>
        <w:t>цы сёэн отказывались выполнять эти решения бакуфу, и в 1286 г. последовал указ о назначении дзитб во все сопротивлявшиеся иладения.</w:t>
      </w:r>
    </w:p>
    <w:p>
      <w:pPr>
        <w:pStyle w:val="Normal"/>
        <w:autoSpaceDE w:val="false"/>
        <w:ind w:firstLine="360"/>
        <w:jc w:val="both"/>
        <w:rPr>
          <w:rFonts w:eastAsia="Arial Unicode MS"/>
        </w:rPr>
      </w:pPr>
      <w:r>
        <w:rPr>
          <w:rFonts w:eastAsia="Arial Unicode MS"/>
        </w:rPr>
        <w:t>Консолидация в 1284 г. умер Хбдзё Токимунэ, главный ор-нласти бакуфу     ганизатор отпора монгольским нашествиям.</w:t>
      </w:r>
    </w:p>
    <w:p>
      <w:pPr>
        <w:pStyle w:val="Normal"/>
        <w:autoSpaceDE w:val="false"/>
        <w:ind w:firstLine="360"/>
        <w:jc w:val="both"/>
        <w:rPr>
          <w:rFonts w:eastAsia="Arial Unicode MS"/>
        </w:rPr>
      </w:pPr>
      <w:r>
        <w:rPr>
          <w:rFonts w:eastAsia="Arial Unicode MS"/>
        </w:rPr>
        <w:t>Одним из главных советников нового, 14-істнего сиккэн Садатоки стал Адати Ясумори, его дед с материн</w:t>
        <w:softHyphen/>
        <w:t>ской стороны и верный сподвижник Токимунэ.</w:t>
      </w:r>
    </w:p>
    <w:p>
      <w:pPr>
        <w:pStyle w:val="Normal"/>
        <w:autoSpaceDE w:val="false"/>
        <w:ind w:firstLine="360"/>
        <w:jc w:val="both"/>
        <w:rPr/>
      </w:pPr>
      <w:r>
        <w:rPr>
          <w:rFonts w:eastAsia="Arial Unicode MS"/>
        </w:rPr>
        <w:t>В условиях сохранения опасности вторжения монголов важ</w:t>
        <w:softHyphen/>
        <w:t xml:space="preserve">ной задачей бакуфу было укрепление своей власти на </w:t>
      </w:r>
      <w:r>
        <w:rPr>
          <w:rFonts w:eastAsia="Arial Unicode MS"/>
          <w:lang w:val="en-US"/>
        </w:rPr>
        <w:t>Kiocio</w:t>
      </w:r>
      <w:r>
        <w:rPr>
          <w:rFonts w:eastAsia="Arial Unicode MS"/>
        </w:rPr>
        <w:t>. По-ітому был осуществлен ряд мероприятий:</w:t>
      </w:r>
    </w:p>
    <w:p>
      <w:pPr>
        <w:pStyle w:val="Normal"/>
        <w:autoSpaceDE w:val="false"/>
        <w:ind w:firstLine="360"/>
        <w:jc w:val="both"/>
        <w:rPr>
          <w:rFonts w:eastAsia="Arial Unicode MS"/>
        </w:rPr>
      </w:pPr>
      <w:r>
        <w:rPr>
          <w:rFonts w:eastAsia="Arial Unicode MS"/>
        </w:rPr>
        <w:t>- чиновникам сёэн и мёсю, участвовавшим в обороне страны, были пожа</w:t>
        <w:softHyphen/>
        <w:t>лованы земли;</w:t>
      </w:r>
    </w:p>
    <w:p>
      <w:pPr>
        <w:pStyle w:val="Normal"/>
        <w:autoSpaceDE w:val="false"/>
        <w:ind w:firstLine="360"/>
        <w:jc w:val="both"/>
        <w:rPr>
          <w:rFonts w:eastAsia="Arial Unicode MS"/>
        </w:rPr>
      </w:pPr>
      <w:r>
        <w:rPr>
          <w:rFonts w:eastAsia="Arial Unicode MS"/>
        </w:rPr>
        <w:t>были безвозмездно возвращены земли всем тем, кто продал или заложил свои земельные участки в период активных оборонных мероприятий. Это касалось как светских землевладельцев, так и буддийских и синтои</w:t>
        <w:softHyphen/>
        <w:t>стских храмов;</w:t>
      </w:r>
    </w:p>
    <w:p>
      <w:pPr>
        <w:pStyle w:val="Normal"/>
        <w:autoSpaceDE w:val="false"/>
        <w:ind w:firstLine="360"/>
        <w:jc w:val="both"/>
        <w:rPr/>
      </w:pPr>
      <w:r>
        <w:rPr>
          <w:rFonts w:eastAsia="Arial Unicode MS"/>
        </w:rPr>
        <w:t>- для того, чтобы гокэнин не отправлялись решать свои вопросы в Кама</w:t>
        <w:softHyphen/>
        <w:t xml:space="preserve">кура или Киото, на Кюсю для решения всех возникавших проблем были назначены специальные представители бакуфу — токусэй-но </w:t>
      </w:r>
      <w:r>
        <w:rPr>
          <w:rFonts w:eastAsia="Arial Unicode MS"/>
          <w:lang w:val="en-US"/>
        </w:rPr>
        <w:t>oHtfyxau</w:t>
      </w:r>
      <w:r>
        <w:rPr>
          <w:rFonts w:eastAsia="Arial Unicode MS"/>
        </w:rPr>
        <w:t>. Вместе с представителями родов Отомо и Муто, а также Адати Мори-мунэ, они составили самостоятельное судебное ведомство на Кюсю.</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68</w:t>
      </w:r>
      <w:r>
        <w:rPr>
          <w:rFonts w:eastAsia="Arial Unicode MS"/>
        </w:rPr>
        <w:fldChar w:fldCharType="end"/>
      </w:r>
    </w:p>
    <w:p>
      <w:pPr>
        <w:pStyle w:val="Normal"/>
        <w:autoSpaceDE w:val="false"/>
        <w:ind w:firstLine="360"/>
        <w:jc w:val="both"/>
        <w:rPr>
          <w:rFonts w:eastAsia="Arial Unicode MS"/>
        </w:rPr>
      </w:pPr>
      <w:r>
        <w:rPr>
          <w:rFonts w:eastAsia="Arial Unicode MS"/>
        </w:rPr>
        <w:t>Часть 1. Японское средневесов</w:t>
      </w:r>
    </w:p>
    <w:p>
      <w:pPr>
        <w:pStyle w:val="Normal"/>
        <w:autoSpaceDE w:val="false"/>
        <w:ind w:firstLine="360"/>
        <w:jc w:val="both"/>
        <w:rPr/>
      </w:pPr>
      <w:r>
        <w:rPr>
          <w:rFonts w:eastAsia="Arial Unicode MS"/>
        </w:rPr>
        <w:t xml:space="preserve">только на воинов с </w:t>
      </w:r>
      <w:r>
        <w:rPr>
          <w:rFonts w:eastAsia="Arial Unicode MS"/>
          <w:lang w:val="en-US"/>
        </w:rPr>
        <w:t>Kiocio</w:t>
      </w:r>
      <w:r>
        <w:rPr>
          <w:rFonts w:eastAsia="Arial Unicode MS"/>
        </w:rPr>
        <w:t>, но и на гокэнин по всей территории</w:t>
      </w:r>
    </w:p>
    <w:p>
      <w:pPr>
        <w:pStyle w:val="Normal"/>
        <w:autoSpaceDE w:val="false"/>
        <w:ind w:firstLine="360"/>
        <w:jc w:val="both"/>
        <w:rPr>
          <w:rFonts w:eastAsia="Arial Unicode MS"/>
        </w:rPr>
      </w:pPr>
      <w:r>
        <w:rPr>
          <w:rFonts w:eastAsia="Arial Unicode MS"/>
        </w:rPr>
        <w:t>страны.</w:t>
      </w:r>
    </w:p>
    <w:p>
      <w:pPr>
        <w:pStyle w:val="Normal"/>
        <w:autoSpaceDE w:val="false"/>
        <w:ind w:firstLine="360"/>
        <w:jc w:val="both"/>
        <w:rPr>
          <w:rFonts w:eastAsia="Arial Unicode MS"/>
        </w:rPr>
      </w:pPr>
      <w:r>
        <w:rPr>
          <w:rFonts w:eastAsia="Arial Unicode MS"/>
        </w:rPr>
        <w:t>Все эти мероприятия, включая и целый ряд новых законов, были инициированы Адати Ясумори, стремившимся укрепить власть бакуфу. Его влияние было значительным, о чем свидетель</w:t>
        <w:softHyphen/>
        <w:t>ствует то, что к его роду принадлежали 5 из 16 членов хедзёсю и 7 из 13 хикицукэ. Адати, имея тесные связи с Хбдзё, всегда под</w:t>
        <w:softHyphen/>
        <w:t>черкивали и свою близость к сегуну.</w:t>
      </w:r>
    </w:p>
    <w:p>
      <w:pPr>
        <w:pStyle w:val="Normal"/>
        <w:autoSpaceDE w:val="false"/>
        <w:ind w:firstLine="360"/>
        <w:jc w:val="both"/>
        <w:rPr>
          <w:rFonts w:eastAsia="Arial Unicode MS"/>
        </w:rPr>
      </w:pPr>
      <w:r>
        <w:rPr>
          <w:rFonts w:eastAsia="Arial Unicode MS"/>
        </w:rPr>
        <w:t>Это вызывало раздражение у миутибито — вассалов главной ветви (токусо) дома Хбдзё во главе с Тайра Ёрицуна. Если сик</w:t>
        <w:softHyphen/>
        <w:t>кэн Токимунэ умело гасил возникавшие противоречия, то после его смерти они разыгрались в полную силу, и в 1285 г. вылились в «восстание морозного месяца» (симоцуки содо). Тайра Ёрицу неожиданно напал на Адати Ясумори и его сторонников, заяв что делает это по распоряжению сиккэн. Существует предпо жение, что поводом для этого конфликта было то, что будто Адати Мунэкагэ, наследник Ясумори, претендовал на место сё на, утверждая, что является потомком Минамото-но Ёритомо.</w:t>
      </w:r>
    </w:p>
    <w:p>
      <w:pPr>
        <w:pStyle w:val="Normal"/>
        <w:autoSpaceDE w:val="false"/>
        <w:ind w:firstLine="360"/>
        <w:jc w:val="both"/>
        <w:rPr/>
      </w:pPr>
      <w:r>
        <w:rPr>
          <w:rFonts w:eastAsia="Arial Unicode MS"/>
        </w:rPr>
        <w:t xml:space="preserve">Во время «восстания морозного месяца» погиб сам Ясумори, многие члены его рода и его сторонники; более 50 чел. совершили самоубийства. Многие, сохранив жизнь, потеряли должности, звания, политическое влияние. Отголоски смуты прокатились по всей стране. Так, на </w:t>
      </w:r>
      <w:r>
        <w:rPr>
          <w:rFonts w:eastAsia="Arial Unicode MS"/>
          <w:lang w:val="en-US"/>
        </w:rPr>
        <w:t>Kiocio</w:t>
      </w:r>
      <w:r>
        <w:rPr>
          <w:rFonts w:eastAsia="Arial Unicode MS"/>
        </w:rPr>
        <w:t xml:space="preserve"> был убит Адати Моримунэ. Но глав ным следствием конфликта был приход миутибито к власти в бакуфу.</w:t>
      </w:r>
    </w:p>
    <w:p>
      <w:pPr>
        <w:pStyle w:val="Normal"/>
        <w:autoSpaceDE w:val="false"/>
        <w:ind w:firstLine="360"/>
        <w:jc w:val="both"/>
        <w:rPr>
          <w:rFonts w:eastAsia="Arial Unicode MS"/>
        </w:rPr>
      </w:pPr>
      <w:r>
        <w:rPr>
          <w:rFonts w:eastAsia="Arial Unicode MS"/>
        </w:rPr>
        <w:t>Миутибито отличались от гокэнин, главным образом, тем, что были не только воинами, но и занимались хозяйственной и торговой деятельностью, организуя перевозку и доставку различ ных товаров. Возглавлял их Тайра Ёрицуна, который был близким вассалом Хбдзё Токимунэ, и жена которого была кормилицей С.і датоки. Со времен Хбдзё Ясутоки к числу миутибито относились такие вассалы Хбдзё, как Бито, Сува, Андб, Сэки, Нандзё. Позж&lt; к ним присоединились Сога, Сибуя, Удзи, Кудб и др., которые управляли землями Хбдзё, а также владениями, где представите ли Хбдзё выполняли функции сюго.</w:t>
      </w:r>
    </w:p>
    <w:p>
      <w:pPr>
        <w:pStyle w:val="Normal"/>
        <w:autoSpaceDE w:val="false"/>
        <w:ind w:firstLine="360"/>
        <w:jc w:val="both"/>
        <w:rPr/>
      </w:pPr>
      <w:r>
        <w:rPr>
          <w:rFonts w:eastAsia="Arial Unicode MS"/>
        </w:rPr>
        <w:t xml:space="preserve">Придя к власти, Тайра Ёрицуна продолжал решать те же зада чи, что и Адати Ясумори: укрепление власти бакуфу после отра жения монгольской опасности. Однако Ёрицуна удержался и.і верху менее 10 лет. В 1293 г., пытаясь сделать своего сына Сук  мунэ сегуном, он был убит вместе с сотней своих сторонников </w:t>
      </w:r>
      <w:r>
        <w:rPr>
          <w:rFonts w:eastAsia="Arial Unicode MS"/>
          <w:lang w:val="en-US"/>
        </w:rPr>
        <w:t>jio</w:t>
      </w:r>
      <w:r>
        <w:rPr>
          <w:rFonts w:eastAsia="Arial Unicode MS"/>
        </w:rPr>
        <w:t xml:space="preserve"> распоряжению сиккэн Хбдзё Садатоки.</w:t>
      </w:r>
    </w:p>
    <w:p>
      <w:pPr>
        <w:pStyle w:val="Normal"/>
        <w:autoSpaceDE w:val="false"/>
        <w:ind w:firstLine="360"/>
        <w:jc w:val="both"/>
        <w:rPr/>
      </w:pPr>
      <w:r>
        <w:rPr>
          <w:rFonts w:eastAsia="Arial Unicode MS"/>
        </w:rPr>
        <w:t>Глава 1. Период Камакура (</w:t>
      </w:r>
      <w:r>
        <w:rPr>
          <w:rFonts w:eastAsia="Arial Unicode MS"/>
          <w:lang w:val="en-US"/>
        </w:rPr>
        <w:t>IJ</w:t>
      </w:r>
      <w:r>
        <w:rPr>
          <w:rFonts w:eastAsia="Arial Unicode MS"/>
        </w:rPr>
        <w:t>85-1333)</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68</w:t>
      </w:r>
      <w:r>
        <w:rPr>
          <w:rFonts w:eastAsia="Arial Unicode MS"/>
        </w:rPr>
        <w:fldChar w:fldCharType="end"/>
      </w:r>
    </w:p>
    <w:p>
      <w:pPr>
        <w:pStyle w:val="Normal"/>
        <w:autoSpaceDE w:val="false"/>
        <w:ind w:firstLine="360"/>
        <w:jc w:val="both"/>
        <w:rPr>
          <w:rFonts w:eastAsia="Arial Unicode MS"/>
        </w:rPr>
      </w:pPr>
      <w:r>
        <w:rPr>
          <w:rFonts w:eastAsia="Arial Unicode MS"/>
        </w:rPr>
        <w:t>следствия монголь</w:t>
        <w:softHyphen/>
        <w:t>ского нашествия</w:t>
      </w:r>
    </w:p>
    <w:p>
      <w:pPr>
        <w:pStyle w:val="Normal"/>
        <w:autoSpaceDE w:val="false"/>
        <w:ind w:firstLine="360"/>
        <w:jc w:val="both"/>
        <w:rPr>
          <w:rFonts w:eastAsia="Arial Unicode MS"/>
        </w:rPr>
      </w:pPr>
      <w:r>
        <w:rPr>
          <w:rFonts w:eastAsia="Arial Unicode MS"/>
        </w:rPr>
        <w:t>Сиккэн стремился концентрировать власть бакуфу в доме Хбдзё, назначая на посты сюго и дзитб, представителей своего рода. Сосредоточив в своих руках власть, Садатоки в 1293 г. из</w:t>
        <w:softHyphen/>
        <w:t>дал новый закон «Токусэй рэй», аннулировавший все сделки го</w:t>
        <w:softHyphen/>
        <w:t>кэнин по продаже и закладу земель, а в 1294 г. выпустил указ, отменивший все награждения и наказания для участников «вос</w:t>
        <w:softHyphen/>
        <w:t>стания морозного месяца».</w:t>
      </w:r>
    </w:p>
    <w:p>
      <w:pPr>
        <w:pStyle w:val="Normal"/>
        <w:autoSpaceDE w:val="false"/>
        <w:ind w:firstLine="360"/>
        <w:jc w:val="both"/>
        <w:rPr>
          <w:rFonts w:eastAsia="Arial Unicode MS"/>
        </w:rPr>
      </w:pPr>
      <w:r>
        <w:rPr>
          <w:rFonts w:eastAsia="Arial Unicode MS"/>
        </w:rPr>
        <w:t>,Л Мероприятия по обороне Японских о-</w:t>
      </w:r>
    </w:p>
    <w:p>
      <w:pPr>
        <w:pStyle w:val="Normal"/>
        <w:autoSpaceDE w:val="false"/>
        <w:ind w:firstLine="360"/>
        <w:jc w:val="both"/>
        <w:rPr/>
      </w:pPr>
      <w:r>
        <w:rPr>
          <w:rFonts w:eastAsia="Arial Unicode MS"/>
        </w:rPr>
        <w:t xml:space="preserve">Экономические по- ™ ол </w:t>
      </w:r>
      <w:r>
        <w:rPr>
          <w:rFonts w:eastAsia="Arial Unicode MS" w:cs="Palatino Linotype"/>
        </w:rPr>
        <w:t>ѵ</w:t>
      </w:r>
      <w:r>
        <w:rPr>
          <w:rFonts w:eastAsia="Arial Unicode MS"/>
        </w:rPr>
        <w:t>ттт *</w:t>
      </w:r>
    </w:p>
    <w:p>
      <w:pPr>
        <w:pStyle w:val="Normal"/>
        <w:autoSpaceDE w:val="false"/>
        <w:ind w:firstLine="360"/>
        <w:jc w:val="both"/>
        <w:rPr/>
      </w:pPr>
      <w:r>
        <w:rPr>
          <w:rFonts w:eastAsia="Arial Unicode MS"/>
          <w:lang w:val="en-US" w:eastAsia="en-US"/>
        </w:rPr>
        <w:t>bob</w:t>
      </w:r>
      <w:r>
        <w:rPr>
          <w:rFonts w:eastAsia="Arial Unicode MS"/>
          <w:lang w:eastAsia="en-US"/>
        </w:rPr>
        <w:t xml:space="preserve"> 70-80-х годов XIII в. способствова</w:t>
        <w:softHyphen/>
        <w:t>ли развитию экономики страны. Со</w:t>
        <w:softHyphen/>
        <w:t>держание изданных Хбдзё «Токусэй рэй» 1284 и 1293 гг., косвенно указывает на значительную эконо</w:t>
        <w:softHyphen/>
        <w:t>мическую роль торговцев и ростовщиков, покупавших и прини</w:t>
        <w:softHyphen/>
        <w:t>мавших в заклад землю у гокэнин, поскольку главным содержа</w:t>
        <w:softHyphen/>
        <w:t>нием этих законов была защита экономического положения воин</w:t>
        <w:softHyphen/>
        <w:t>ского сословия.</w:t>
      </w:r>
    </w:p>
    <w:p>
      <w:pPr>
        <w:pStyle w:val="Normal"/>
        <w:autoSpaceDE w:val="false"/>
        <w:ind w:firstLine="360"/>
        <w:jc w:val="both"/>
        <w:rPr>
          <w:rFonts w:eastAsia="Arial Unicode MS"/>
        </w:rPr>
      </w:pPr>
      <w:r>
        <w:rPr>
          <w:rFonts w:eastAsia="Arial Unicode MS"/>
        </w:rPr>
        <w:t>Еще одним следствием монгольской опасности была активиза</w:t>
        <w:softHyphen/>
        <w:t>ция японских пиратов (вакб), что было косвенно связано с при</w:t>
        <w:softHyphen/>
        <w:t>влечением буси прибрежных районов к морской службе. Оказав</w:t>
        <w:softHyphen/>
        <w:t>шись не у дел после отражения монгольского нашествия, япон</w:t>
        <w:softHyphen/>
        <w:t>ские мореходы не вернулись к сухопутной жизни. Двухпалубные, остойчивые, снабженные компасом японские корабли, изготов</w:t>
        <w:softHyphen/>
        <w:t>ленные специально для борьбы с монголами, стали появляться у восточного побережья Китая, у берегов Филиппин и Индонезии.</w:t>
      </w:r>
    </w:p>
    <w:p>
      <w:pPr>
        <w:pStyle w:val="Normal"/>
        <w:autoSpaceDE w:val="false"/>
        <w:ind w:firstLine="360"/>
        <w:jc w:val="both"/>
        <w:rPr>
          <w:rFonts w:eastAsia="Arial Unicode MS"/>
        </w:rPr>
      </w:pPr>
      <w:r>
        <w:rPr>
          <w:rFonts w:eastAsia="Arial Unicode MS"/>
        </w:rPr>
        <w:t>Японские пираты не ограничивались грабежом, но, фактиче</w:t>
        <w:softHyphen/>
        <w:t>ски, осуществляли значительный объем внешнеторговой деятель</w:t>
        <w:softHyphen/>
        <w:t>ности. Именно с их помощью Япония в то время вывозила рис в страны Юго-Восточной Азии, и ввозила из Китая медную монету, ткани, фарфор.</w:t>
      </w:r>
    </w:p>
    <w:p>
      <w:pPr>
        <w:pStyle w:val="Normal"/>
        <w:autoSpaceDE w:val="false"/>
        <w:ind w:firstLine="360"/>
        <w:jc w:val="both"/>
        <w:rPr>
          <w:rFonts w:eastAsia="Arial Unicode MS"/>
        </w:rPr>
      </w:pPr>
      <w:r>
        <w:rPr>
          <w:rFonts w:eastAsia="Arial Unicode MS"/>
        </w:rPr>
        <w:t>Важным следствием борьбы с монголами было нарушение 'кономического равновесия между двумя частями страны — юго-спадом и северо-востоком. Средства, вложенные в оборону юж</w:t>
        <w:softHyphen/>
        <w:t>ных районов, экономически усилили местные военные дома, а оказавшиеся в их распоряжении военные силы увеличили их мо</w:t>
        <w:softHyphen/>
        <w:t>гущество. Кроме того, рост пиратской торговли способствовал усилению и обогащению торгово-ремесленного сословия и мест</w:t>
        <w:softHyphen/>
        <w:t>ных сюго.</w:t>
      </w:r>
    </w:p>
    <w:p>
      <w:pPr>
        <w:pStyle w:val="Normal"/>
        <w:autoSpaceDE w:val="false"/>
        <w:ind w:firstLine="360"/>
        <w:jc w:val="both"/>
        <w:rPr>
          <w:rFonts w:eastAsia="Arial Unicode MS"/>
        </w:rPr>
      </w:pPr>
      <w:r>
        <w:rPr>
          <w:rFonts w:eastAsia="Arial Unicode MS"/>
        </w:rPr>
        <w:t>Период Хэйан был ознаменован «закрытием» (хотя и непол</w:t>
        <w:softHyphen/>
        <w:t>ным) Японии от внешнего мира. Тогда в японском обществе шел Процесс переосмысления культурных заимствований и создания основ национальной культуры. В противоположность ему период</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69</w:t>
      </w:r>
      <w:r>
        <w:rPr>
          <w:rFonts w:eastAsia="Arial Unicode MS"/>
        </w:rPr>
        <w:fldChar w:fldCharType="end"/>
      </w:r>
    </w:p>
    <w:p>
      <w:pPr>
        <w:pStyle w:val="Normal"/>
        <w:autoSpaceDE w:val="false"/>
        <w:ind w:firstLine="360"/>
        <w:jc w:val="both"/>
        <w:rPr>
          <w:rFonts w:eastAsia="Arial Unicode MS"/>
        </w:rPr>
      </w:pPr>
      <w:r>
        <w:rPr>
          <w:rFonts w:eastAsia="Arial Unicode MS"/>
        </w:rPr>
        <w:t>Часть 1. Японское средневековье</w:t>
      </w:r>
    </w:p>
    <w:p>
      <w:pPr>
        <w:pStyle w:val="Normal"/>
        <w:autoSpaceDE w:val="false"/>
        <w:ind w:firstLine="360"/>
        <w:jc w:val="both"/>
        <w:rPr>
          <w:rFonts w:eastAsia="Arial Unicode MS"/>
        </w:rPr>
      </w:pPr>
      <w:r>
        <w:rPr>
          <w:rFonts w:eastAsia="Arial Unicode MS"/>
        </w:rPr>
        <w:t>первого бакуфу — время не только более открытого для внешних воздействий общества, но и первой в японской истории общего</w:t>
        <w:softHyphen/>
        <w:t>сударственной опасности иноземного нашествия. В результате японское государство снова стало активным субъектом военно-по</w:t>
        <w:softHyphen/>
        <w:t>литических и экономических отношений на Дальнем Востоке.</w:t>
      </w:r>
    </w:p>
    <w:p>
      <w:pPr>
        <w:pStyle w:val="Normal"/>
        <w:autoSpaceDE w:val="false"/>
        <w:ind w:firstLine="360"/>
        <w:jc w:val="both"/>
        <w:rPr>
          <w:rFonts w:eastAsia="Arial Unicode MS"/>
        </w:rPr>
      </w:pPr>
      <w:r>
        <w:rPr>
          <w:rFonts w:eastAsia="Arial Unicode MS"/>
        </w:rPr>
        <w:t>Углубление религиозного синкретизма</w:t>
      </w:r>
    </w:p>
    <w:p>
      <w:pPr>
        <w:pStyle w:val="Normal"/>
        <w:autoSpaceDE w:val="false"/>
        <w:ind w:firstLine="360"/>
        <w:jc w:val="both"/>
        <w:rPr>
          <w:rFonts w:eastAsia="Arial Unicode MS"/>
        </w:rPr>
      </w:pPr>
      <w:r>
        <w:rPr>
          <w:rFonts w:eastAsia="Arial Unicode MS"/>
        </w:rPr>
        <w:t>К концу эпохи Хэйан буддизм занял ведущие позиции в рели</w:t>
        <w:softHyphen/>
        <w:t>гиозной жизни Японии. Хэйанские школы Сингон и Тэндай с их разработанным сложным ритуалом отвечали вкусам и религиоз</w:t>
        <w:softHyphen/>
        <w:t>ным запросам аристократии. Другим уровнем распространения буддизма была магическая практика, которая была понятна про</w:t>
        <w:softHyphen/>
        <w:t>стому народу, поскольку ассоциировалась с анимистическими представлениями национальных религиозных верований. По стране бродили многочисленные хидзири — святые, не похожие ни на монахов, ни на мирян, в повседневной жизни не соблюдав</w:t>
        <w:softHyphen/>
        <w:t>шие буддийских заповедей, выступавшие в роли прорицателей, заклинателей, колдунов.</w:t>
      </w:r>
    </w:p>
    <w:p>
      <w:pPr>
        <w:pStyle w:val="Normal"/>
        <w:autoSpaceDE w:val="false"/>
        <w:ind w:firstLine="360"/>
        <w:jc w:val="both"/>
        <w:rPr>
          <w:rFonts w:eastAsia="Arial Unicode MS"/>
        </w:rPr>
      </w:pPr>
      <w:r>
        <w:rPr>
          <w:rFonts w:eastAsia="Arial Unicode MS"/>
        </w:rPr>
        <w:t>В той или иной форме к концу XII в. буддизм укоренился в са</w:t>
        <w:softHyphen/>
        <w:t>мых широких слоях японского общества. Анализ светской лите</w:t>
        <w:softHyphen/>
        <w:t>ратуры эпохи показывает, что она насыщена буддийскими идея</w:t>
        <w:softHyphen/>
        <w:t>ми. И если теологическая аргументация буддийских доктрин была доступна исключительно ученым монахам, то концепция кармы — совокупности добрых и злых деяний, накопление которых обу</w:t>
        <w:softHyphen/>
        <w:t>славливает характер следующего рождения, — была хорошо из</w:t>
        <w:softHyphen/>
        <w:t>вестна и понятна значительной части японского общества.</w:t>
      </w:r>
    </w:p>
    <w:p>
      <w:pPr>
        <w:pStyle w:val="Normal"/>
        <w:autoSpaceDE w:val="false"/>
        <w:ind w:firstLine="360"/>
        <w:jc w:val="both"/>
        <w:rPr>
          <w:rFonts w:eastAsia="Arial Unicode MS"/>
        </w:rPr>
      </w:pPr>
      <w:r>
        <w:rPr>
          <w:rFonts w:eastAsia="Arial Unicode MS"/>
        </w:rPr>
        <w:t>Предопределенность, обусловленная кармой, неизбежность страданий в следующей жизни создавали чувство безысходности. Именно это настроение было одним из определяющих условий возникновения новых школ японского буддизма. В начале эпохи Камакура наиболее плодотворными казались две идеи: представ</w:t>
        <w:softHyphen/>
        <w:t>ление о том, что мир вступил в эпоху «конца Закона» (маппб) и теория «изначального просветления» (хонгаку).</w:t>
      </w:r>
    </w:p>
    <w:p>
      <w:pPr>
        <w:pStyle w:val="Normal"/>
        <w:autoSpaceDE w:val="false"/>
        <w:ind w:firstLine="360"/>
        <w:jc w:val="both"/>
        <w:rPr>
          <w:rFonts w:eastAsia="Arial Unicode MS"/>
        </w:rPr>
      </w:pPr>
      <w:r>
        <w:rPr>
          <w:rFonts w:eastAsia="Arial Unicode MS"/>
        </w:rPr>
        <w:t>В буддизме есть учение о «трех эрах», по которому потечеі жизнь «Закона», т. е. учения Шакьямунн, после его «вхождения в нирвану». Первая эра, продолжающаяся 500 лет, время «истинно го Закона» (сёбб) есть время торжества истинной веры. Вторая эпоха продолжительностью в 1000 лет — время «подобия Закона" {дзббб), когда вера еще сохраняется в людях, но уже только внешне, формально, не одушевляя их дела и поступки. Последняя эра — «конца Закона» {маппб), когда в мире не остается даже</w:t>
      </w:r>
    </w:p>
    <w:p>
      <w:pPr>
        <w:pStyle w:val="Normal"/>
        <w:autoSpaceDE w:val="false"/>
        <w:ind w:firstLine="360"/>
        <w:jc w:val="both"/>
        <w:rPr>
          <w:rFonts w:eastAsia="Arial Unicode MS"/>
        </w:rPr>
      </w:pPr>
      <w:r>
        <w:rPr>
          <w:rFonts w:eastAsia="Arial Unicode MS"/>
        </w:rPr>
        <w:t>Глава 1. Период Камакура (1185-1333)</w:t>
      </w:r>
    </w:p>
    <w:p>
      <w:pPr>
        <w:pStyle w:val="Normal"/>
        <w:autoSpaceDE w:val="false"/>
        <w:ind w:firstLine="360"/>
        <w:jc w:val="both"/>
        <w:rPr>
          <w:rFonts w:eastAsia="Arial Unicode MS"/>
          <w:lang w:eastAsia="en-US"/>
        </w:rPr>
      </w:pPr>
      <w:r>
        <w:rPr>
          <w:rFonts w:eastAsia="Arial Unicode MS"/>
          <w:lang w:val="en-US" w:eastAsia="en-US"/>
        </w:rPr>
        <w:t>US</w:t>
      </w:r>
    </w:p>
    <w:p>
      <w:pPr>
        <w:pStyle w:val="Normal"/>
        <w:autoSpaceDE w:val="false"/>
        <w:ind w:firstLine="360"/>
        <w:jc w:val="both"/>
        <w:rPr>
          <w:rFonts w:eastAsia="Arial Unicode MS"/>
        </w:rPr>
      </w:pPr>
      <w:r>
        <w:rPr>
          <w:rFonts w:eastAsia="Arial Unicode MS"/>
        </w:rPr>
        <w:t>подобия истинного учения, наступала по некоторым подсчетам в 1052 г., в 7-м году Эйсё. Подтверждением того, что мир вступил именно в эту последнюю эпоху, посчитали катастрофический по</w:t>
        <w:softHyphen/>
        <w:t>жар в монастыре Хасэдэра школы Сингон. Однако в этом пожаре усмотрели еще одно знамение: сгорели все священные изображе</w:t>
        <w:softHyphen/>
        <w:t>ния, кроме маленькой фигурки будды Амита*бха (яп. Амида), Это чудо возвещало людям, что с ними остается Амитабха — Свето</w:t>
        <w:softHyphen/>
        <w:t>носный властитель Чистой земли, рая; будда, давший великий обет ввести в свою обитель всех людей (хонган).</w:t>
      </w:r>
    </w:p>
    <w:p>
      <w:pPr>
        <w:pStyle w:val="Normal"/>
        <w:autoSpaceDE w:val="false"/>
        <w:ind w:firstLine="360"/>
        <w:jc w:val="both"/>
        <w:rPr>
          <w:rFonts w:eastAsia="Arial Unicode MS"/>
        </w:rPr>
      </w:pPr>
      <w:r>
        <w:rPr>
          <w:rFonts w:eastAsia="Arial Unicode MS"/>
        </w:rPr>
        <w:t>В Японии об этом учении было известно Распростране-       еще в X в.; знали, что для того, чтобы от-ние амидаизма      крыть себе путь в рай, достаточно много</w:t>
        <w:softHyphen/>
        <w:t>кратно повторять имя будды Амида. Но с 1052 г. учение начало набирать силу и достигло наибольшего влияния в XIII в. благодаря двум выдающимся проповедникам: Хбнэн и Синран.</w:t>
      </w:r>
    </w:p>
    <w:p>
      <w:pPr>
        <w:pStyle w:val="Normal"/>
        <w:autoSpaceDE w:val="false"/>
        <w:ind w:firstLine="360"/>
        <w:jc w:val="both"/>
        <w:rPr>
          <w:rFonts w:eastAsia="Arial Unicode MS"/>
        </w:rPr>
      </w:pPr>
      <w:r>
        <w:rPr>
          <w:rFonts w:eastAsia="Arial Unicode MS"/>
        </w:rPr>
        <w:t>Около 1175 г. Хбнэн основал школу Чистой земли (дзёдо сю), базировавшуюся на вере «возглашения имени», отказе от мона</w:t>
        <w:softHyphen/>
        <w:t>шества, отшельничества, подвижничества, обрядов. Японские ис</w:t>
        <w:softHyphen/>
        <w:t>следователи считают, что именно проповедь Хбнэн вывела буд</w:t>
        <w:softHyphen/>
        <w:t>дийское учение из сферы магии и превратило его в массовую ре</w:t>
        <w:softHyphen/>
        <w:t>лигию. Среди приверженцев Хбнэн называли членов император</w:t>
        <w:softHyphen/>
        <w:t>ской фамилии, представителей знатных семей, прославленных воинов, предводителя разбойничьих шаек, «гулящих девок» из Портовых притонов. Если в раннем японском буддизме на первом Плане были идеи охраны страны, государства, то сейчас главной целью стало личное духовное спасение.</w:t>
      </w:r>
    </w:p>
    <w:p>
      <w:pPr>
        <w:pStyle w:val="Normal"/>
        <w:autoSpaceDE w:val="false"/>
        <w:ind w:firstLine="360"/>
        <w:jc w:val="both"/>
        <w:rPr>
          <w:rFonts w:eastAsia="Arial Unicode MS"/>
        </w:rPr>
      </w:pPr>
      <w:r>
        <w:rPr>
          <w:rFonts w:eastAsia="Arial Unicode MS"/>
        </w:rPr>
        <w:t>Укреплением своего положения школа Дзёдо обязана Синран, ученику Хбнэн, который адресовал свою проповедь прежде всего •порочным» (с точки зрения традиционного буддизма) людям с «замутненным сознанием» — самураям, крестьянам. Синран на-івал свое учение Истинной школой Чистой земли (дзёдо синею). \ \ отличие от Хбнэн, он утверждал, что для вхождения в Чистую іемлю не требуется многократного возглашения имени будды — достаточно произнести его один раз. Кроме того, Синран отказал</w:t>
        <w:softHyphen/>
        <w:t>ся от возведения храмов, разрешил своим последователям есть мясо, вступать в брак.</w:t>
      </w:r>
    </w:p>
    <w:p>
      <w:pPr>
        <w:pStyle w:val="Normal"/>
        <w:autoSpaceDE w:val="false"/>
        <w:ind w:firstLine="360"/>
        <w:jc w:val="both"/>
        <w:rPr>
          <w:rFonts w:eastAsia="Arial Unicode MS"/>
        </w:rPr>
      </w:pPr>
      <w:r>
        <w:rPr>
          <w:rFonts w:eastAsia="Arial Unicode MS"/>
        </w:rPr>
        <w:t>Школа Нитирэн °ДНИМ выдающимся деятелем япон-</w:t>
      </w:r>
    </w:p>
    <w:p>
      <w:pPr>
        <w:pStyle w:val="Normal"/>
        <w:autoSpaceDE w:val="false"/>
        <w:ind w:firstLine="360"/>
        <w:jc w:val="both"/>
        <w:rPr>
          <w:rFonts w:eastAsia="Arial Unicode MS"/>
        </w:rPr>
      </w:pPr>
      <w:r>
        <w:rPr>
          <w:rFonts w:eastAsia="Arial Unicode MS"/>
        </w:rPr>
        <w:t>ского буддизма ХІІ-ХІІІ вв. был Нитирэн. Школа, созданная им, стала известна по имени основателя (Яи-тирэнсю) или по названию символа веры — «Сутре Лотоса» (коккэсю). Нитирэн считал, что именно в ней заключена суть</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71</w:t>
      </w:r>
      <w:r>
        <w:rPr>
          <w:rFonts w:eastAsia="Arial Unicode MS"/>
        </w:rPr>
        <w:fldChar w:fldCharType="end"/>
      </w:r>
    </w:p>
    <w:p>
      <w:pPr>
        <w:pStyle w:val="Normal"/>
        <w:autoSpaceDE w:val="false"/>
        <w:ind w:firstLine="360"/>
        <w:jc w:val="both"/>
        <w:rPr/>
      </w:pPr>
      <w:r>
        <w:rPr>
          <w:rFonts w:eastAsia="Arial Unicode MS"/>
        </w:rPr>
        <w:t xml:space="preserve">Часть </w:t>
      </w:r>
      <w:r>
        <w:rPr>
          <w:rFonts w:eastAsia="Arial Unicode MS"/>
          <w:lang w:val="en-US"/>
        </w:rPr>
        <w:t>L</w:t>
      </w:r>
      <w:r>
        <w:rPr>
          <w:rFonts w:eastAsia="Arial Unicode MS"/>
        </w:rPr>
        <w:t xml:space="preserve"> Японское средневековье</w:t>
      </w:r>
    </w:p>
    <w:p>
      <w:pPr>
        <w:pStyle w:val="Normal"/>
        <w:autoSpaceDE w:val="false"/>
        <w:ind w:firstLine="360"/>
        <w:jc w:val="both"/>
        <w:rPr>
          <w:rFonts w:eastAsia="Arial Unicode MS"/>
        </w:rPr>
      </w:pPr>
      <w:r>
        <w:rPr>
          <w:rFonts w:eastAsia="Arial Unicode MS"/>
        </w:rPr>
        <w:t>учения Шакьямуни, а молитва «Маму мехо рэнгэ кеъ («О, Сутра Цветка Лотоса Дивного Закона!») лучше всего отвечает воле Шакьямуни. Главная мысль своего учения Нитирэн выразил в следующих словах:</w:t>
      </w:r>
    </w:p>
    <w:p>
      <w:pPr>
        <w:pStyle w:val="Normal"/>
        <w:autoSpaceDE w:val="false"/>
        <w:ind w:firstLine="360"/>
        <w:jc w:val="both"/>
        <w:rPr>
          <w:rFonts w:eastAsia="Arial Unicode MS"/>
        </w:rPr>
      </w:pPr>
      <w:r>
        <w:rPr>
          <w:rFonts w:eastAsia="Arial Unicode MS"/>
        </w:rPr>
        <w:t>«Будда явился в этот мир не ради людей своего времени, а ради людей всех трех эр — «правильного Закона», «подобия Закона», «конца Зако</w:t>
        <w:softHyphen/>
        <w:t>на»; не ради людей «правильного Закона» и «подобия Закона», а ради людей начала « конца Закона», — таких как я».</w:t>
      </w:r>
    </w:p>
    <w:p>
      <w:pPr>
        <w:pStyle w:val="Normal"/>
        <w:autoSpaceDE w:val="false"/>
        <w:ind w:firstLine="360"/>
        <w:jc w:val="both"/>
        <w:rPr>
          <w:rFonts w:eastAsia="Arial Unicode MS"/>
        </w:rPr>
      </w:pPr>
      <w:r>
        <w:rPr>
          <w:rFonts w:eastAsia="Arial Unicode MS"/>
        </w:rPr>
        <w:t>Нитирэн как бы вернул буддизму заботу об обществе, госу</w:t>
        <w:softHyphen/>
        <w:t>дарстве и переводил его из мира человечества вообще в мир кон</w:t>
        <w:softHyphen/>
        <w:t>кретного народа. Он писал политические трактаты и письма о том, что государство должно перейти на службу буддийской церкви, стать центром буддийского мира, что все бедствия кото</w:t>
        <w:softHyphen/>
        <w:t>рые переживает страна, включая и угрозу иноземного нашествия, происходят от того, что Будда отвернулся от Японии. За полити</w:t>
        <w:softHyphen/>
        <w:t>ческие высказывания власти бакуфу несколько раз отправляли строптивого проповедника в ссылку. Распространение Лзэн ^кит- Чань) — единственная школа дзэн-буддизма японского буддизма, возникшая в то время</w:t>
      </w:r>
    </w:p>
    <w:p>
      <w:pPr>
        <w:pStyle w:val="Normal"/>
        <w:autoSpaceDE w:val="false"/>
        <w:ind w:firstLine="360"/>
        <w:jc w:val="both"/>
        <w:rPr/>
      </w:pPr>
      <w:r>
        <w:rPr>
          <w:rFonts w:eastAsia="Arial Unicode MS"/>
        </w:rPr>
        <w:t xml:space="preserve">не на японской почве, а привнесенная из Китая. Учение возникло на рубеже </w:t>
      </w:r>
      <w:r>
        <w:rPr>
          <w:rFonts w:eastAsia="Arial Unicode MS" w:cs="Palatino Linotype"/>
        </w:rPr>
        <w:t>Ѵ</w:t>
      </w:r>
      <w:r>
        <w:rPr>
          <w:rFonts w:eastAsia="Arial Unicode MS"/>
        </w:rPr>
        <w:t>-</w:t>
      </w:r>
      <w:r>
        <w:rPr>
          <w:rFonts w:eastAsia="Arial Unicode MS" w:cs="Palatino Linotype"/>
        </w:rPr>
        <w:t>Ѵ</w:t>
      </w:r>
      <w:r>
        <w:rPr>
          <w:rFonts w:eastAsia="Arial Unicode MS"/>
        </w:rPr>
        <w:t>І вв. Его основателем считается индийский монах Бодхидхарма, живший в Китае.</w:t>
      </w:r>
    </w:p>
    <w:p>
      <w:pPr>
        <w:pStyle w:val="Normal"/>
        <w:autoSpaceDE w:val="false"/>
        <w:ind w:firstLine="360"/>
        <w:jc w:val="both"/>
        <w:rPr>
          <w:rFonts w:eastAsia="Arial Unicode MS"/>
        </w:rPr>
      </w:pPr>
      <w:r>
        <w:rPr>
          <w:rFonts w:eastAsia="Arial Unicode MS"/>
        </w:rPr>
        <w:t>Чань — это интуитивистская школа буддийской медитации.' После того, как в XII в. были возобновлены контакты с Китаем, вновь участились поездки туда буддийских монахов, прежде всего школы Тэндай. В то время Чань-буддизм был одним из наиболее популярных направлений, привлекавших к себе многих художни</w:t>
        <w:softHyphen/>
        <w:t>ков и литераторов. В конце XII в. тэндайский монах Эйсай привез новое духовное учение в Японию и с помощью китайских мона хов-миссионеров начал широко пропагандировать его среди ари стократии и буддийского духовенства.</w:t>
      </w:r>
    </w:p>
    <w:p>
      <w:pPr>
        <w:pStyle w:val="Normal"/>
        <w:autoSpaceDE w:val="false"/>
        <w:ind w:firstLine="360"/>
        <w:jc w:val="both"/>
        <w:rPr>
          <w:rFonts w:eastAsia="Arial Unicode MS"/>
        </w:rPr>
      </w:pPr>
      <w:r>
        <w:rPr>
          <w:rFonts w:eastAsia="Arial Unicode MS"/>
        </w:rPr>
        <w:t>В Японии дзэн-буддизм разделился на несколько направлений Самыми популярными стали Риндзай и Сбтб, основоположника</w:t>
        <w:softHyphen/>
        <w:t>ми которых были Эйсай и Догэн. Школа Сото нашла для себя благодатную почву в сельской местности, среди небогатых саму раев и крестьян, а направление Риндзай получило широкое рас пространение среди высших слоев воинского сословия. Так, оі нашло себе покровителей в лице Ходзё, которые всячески сп собствовали его распространению. В Камакура было сооруже несколько дзэнских монастырей, самыми известными из котор считаются Энгакудзи и Кэнтёдзи.</w:t>
      </w:r>
    </w:p>
    <w:p>
      <w:pPr>
        <w:pStyle w:val="Normal"/>
        <w:autoSpaceDE w:val="false"/>
        <w:ind w:firstLine="360"/>
        <w:jc w:val="both"/>
        <w:rPr>
          <w:rFonts w:eastAsia="Arial Unicode MS"/>
        </w:rPr>
      </w:pPr>
      <w:r>
        <w:rPr>
          <w:rFonts w:eastAsia="Arial Unicode MS"/>
        </w:rPr>
        <w:t>Глава 1. Период Камакура (1185-1333)</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71</w:t>
      </w:r>
      <w:r>
        <w:rPr>
          <w:rFonts w:eastAsia="Arial Unicode MS"/>
        </w:rPr>
        <w:fldChar w:fldCharType="end"/>
      </w:r>
    </w:p>
    <w:p>
      <w:pPr>
        <w:pStyle w:val="Normal"/>
        <w:autoSpaceDE w:val="false"/>
        <w:ind w:firstLine="360"/>
        <w:jc w:val="both"/>
        <w:rPr>
          <w:rFonts w:eastAsia="Arial Unicode MS"/>
        </w:rPr>
      </w:pPr>
      <w:r>
        <w:rPr>
          <w:rFonts w:eastAsia="Arial Unicode MS"/>
        </w:rPr>
        <w:t>Поддержка дзэн со стороны Ходзе во многом объяснялась тем, что прежние монастыри Киото были теснейшим образом связаны со столичной аристократией и императорским домом. Сиккэн бы</w:t>
        <w:softHyphen/>
        <w:t>ли не в состоянии контролировать монастыри Кинай, а они (Эн-рякудзи, Кофукудзи, Нэгоро, Коясан и др.) имели хорошо обучен</w:t>
        <w:softHyphen/>
        <w:t>ные военные отряды и всегда готовы были выступить на стороне императорского двора.</w:t>
      </w:r>
    </w:p>
    <w:p>
      <w:pPr>
        <w:pStyle w:val="Normal"/>
        <w:autoSpaceDE w:val="false"/>
        <w:ind w:firstLine="360"/>
        <w:jc w:val="both"/>
        <w:rPr>
          <w:rFonts w:eastAsia="Arial Unicode MS"/>
        </w:rPr>
      </w:pPr>
      <w:r>
        <w:rPr>
          <w:rFonts w:eastAsia="Arial Unicode MS"/>
        </w:rPr>
        <w:t>Впрочем, оказывая поддержку дзэн-буддизму, Хбдзё отлича</w:t>
        <w:softHyphen/>
        <w:t>лись взвешенным отношением к разным буддийским школам, ста</w:t>
        <w:softHyphen/>
        <w:t>рались не противопоставлять их. Эта веротерпимость наиболее ярко проявилась в период монгольских нашествий и в первые де</w:t>
        <w:softHyphen/>
        <w:t>сятилетия после них. Так, Хбдзё Садатоки издал законы о поддер</w:t>
        <w:softHyphen/>
        <w:t>жании и ремонте храмов (как буддийских, так и синтоистских), находившихся в ведении провинциальных управлений.</w:t>
      </w:r>
    </w:p>
    <w:p>
      <w:pPr>
        <w:pStyle w:val="Normal"/>
        <w:autoSpaceDE w:val="false"/>
        <w:ind w:firstLine="360"/>
        <w:jc w:val="both"/>
        <w:rPr>
          <w:rFonts w:eastAsia="Arial Unicode MS"/>
        </w:rPr>
      </w:pPr>
      <w:r>
        <w:rPr>
          <w:rFonts w:eastAsia="Arial Unicode MS"/>
        </w:rPr>
        <w:t>Различные направления дзэн-буддизма при всей своей специ</w:t>
        <w:softHyphen/>
        <w:t>фике придерживались некоторых общих основных принципов: от</w:t>
        <w:softHyphen/>
        <w:t>рицания книги, письменных источников; передачи истины не че</w:t>
        <w:softHyphen/>
        <w:t>рез сочинения, а непосредственно от учителя к ученику («от сердца к сердцу»); внеинтеллектуальное прозрение и достижение совершенства Будды. Дзэн не приемлет пессимистического взгля</w:t>
        <w:softHyphen/>
        <w:t>да на мир, как на юдоль страданий, и утверждает позитивное от</w:t>
        <w:softHyphen/>
        <w:t>ношение к жизни. Согласно ему, человеческие желания должны не подавляться, а направляться по духовному руслу. Возможно, *то также способствовало его популярности в Японии, поскольку соответствовало оптимистической природе тамошних исконных верований.</w:t>
      </w:r>
    </w:p>
    <w:p>
      <w:pPr>
        <w:pStyle w:val="Normal"/>
        <w:autoSpaceDE w:val="false"/>
        <w:ind w:firstLine="360"/>
        <w:jc w:val="both"/>
        <w:rPr>
          <w:rFonts w:eastAsia="Arial Unicode MS"/>
        </w:rPr>
      </w:pPr>
      <w:r>
        <w:rPr>
          <w:rFonts w:eastAsia="Arial Unicode MS"/>
        </w:rPr>
        <w:t>Согласно учению дзэн самым важным считался духовный груд, выражавшийся не во внешних действиях, а во внутренней работе над собой, которая бы приводила к обретению «пустого сердца», т. е. к достижению такого состояния духа, которое сво</w:t>
        <w:softHyphen/>
        <w:t>бодно от всего житейского, суетного, что обычно заполняет собой сознание человека. Это не было отрицанием материального бы</w:t>
        <w:softHyphen/>
        <w:t>тия: наоборот, бытие — материальное и духовное — считалось реальностью; отрицалось только отождествление жизненного с житейским. Освобождение духа из-под власти житейского приво</w:t>
        <w:softHyphen/>
        <w:t>дило к тому, что последователи учения называли «пустотой», т. е. к абсолютной духовной свободе. Именно такая свобода открывала путь к самому главному: к познанию высшей сущности бытия. Сущность эта мыслилась как «природа Будды», но Будды как со</w:t>
        <w:softHyphen/>
        <w:t>стояния, как бытия высшего порядка. Она познавалась человеком не где-то вовне, а в самом себе, самоуглублением, Это называлось</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72</w:t>
      </w:r>
      <w:r>
        <w:rPr>
          <w:rFonts w:eastAsia="Arial Unicode MS"/>
        </w:rPr>
        <w:fldChar w:fldCharType="end"/>
      </w:r>
    </w:p>
    <w:p>
      <w:pPr>
        <w:pStyle w:val="Normal"/>
        <w:autoSpaceDE w:val="false"/>
        <w:ind w:firstLine="360"/>
        <w:jc w:val="both"/>
        <w:rPr>
          <w:rFonts w:eastAsia="Arial Unicode MS"/>
        </w:rPr>
      </w:pPr>
      <w:r>
        <w:rPr>
          <w:rFonts w:eastAsia="Arial Unicode MS"/>
        </w:rPr>
        <w:t>Часть 1. Японское средневековье</w:t>
      </w:r>
    </w:p>
    <w:p>
      <w:pPr>
        <w:pStyle w:val="Normal"/>
        <w:autoSpaceDE w:val="false"/>
        <w:ind w:firstLine="360"/>
        <w:jc w:val="both"/>
        <w:rPr>
          <w:rFonts w:eastAsia="Arial Unicode MS"/>
        </w:rPr>
      </w:pPr>
      <w:r>
        <w:rPr>
          <w:rFonts w:eastAsia="Arial Unicode MS"/>
        </w:rPr>
        <w:t>сатори (просветлением, истинным познанием) и составляло суть буддийского понятия «дхьяна».</w:t>
      </w:r>
    </w:p>
    <w:p>
      <w:pPr>
        <w:pStyle w:val="Normal"/>
        <w:autoSpaceDE w:val="false"/>
        <w:ind w:firstLine="360"/>
        <w:jc w:val="both"/>
        <w:rPr>
          <w:rFonts w:eastAsia="Arial Unicode MS"/>
        </w:rPr>
      </w:pPr>
      <w:r>
        <w:rPr>
          <w:rFonts w:eastAsia="Arial Unicode MS"/>
        </w:rPr>
        <w:t>Русский исследователь дальневосточного буддизма О.О.Ро-зенберг отмечал, что если школа Сингон дала Японии искусство, то направление дзэн в значительной степени способствовало развитию всех его жанров. В последующую эпоху жестоких меж</w:t>
        <w:softHyphen/>
        <w:t>доусобных войн именно дзэнские монастыри стали теми тихими островами, где могла развиваться японская культура.</w:t>
      </w:r>
    </w:p>
    <w:p>
      <w:pPr>
        <w:pStyle w:val="Normal"/>
        <w:autoSpaceDE w:val="false"/>
        <w:ind w:firstLine="360"/>
        <w:jc w:val="both"/>
        <w:rPr>
          <w:rFonts w:eastAsia="Arial Unicode MS"/>
        </w:rPr>
      </w:pPr>
      <w:r>
        <w:rPr>
          <w:rFonts w:eastAsia="Arial Unicode MS"/>
        </w:rPr>
        <w:t>Распространение разных направлений буд-Развитие синто дизма не могло не вызвать поиски теорети</w:t>
        <w:softHyphen/>
        <w:t>ческих основ синто. В повседневной жизни противопоставления этих двух религий не было. Какого бы на</w:t>
        <w:softHyphen/>
        <w:t>правления буддизма человек ни придерживался, он продолжал почитать свое родовое божество удзиеами. Синто оставался ос</w:t>
        <w:softHyphen/>
        <w:t>новой мировоззрения японца. Без синтоистских обрядов и цере</w:t>
        <w:softHyphen/>
        <w:t>моний невозможно было представить себе функционирование японской государственности, земледельческого цикла, да и про</w:t>
        <w:softHyphen/>
        <w:t>сто обыденной жизни людей. Однако в постоянном сосущество</w:t>
        <w:softHyphen/>
        <w:t>вании с хорошо структурированными буддийскими учениями син</w:t>
        <w:softHyphen/>
        <w:t>то была вынуждена искать новые формы выражения. В то время наиболее логичным направлением таких поисков было включение в буддийскую систему миропонимания.</w:t>
      </w:r>
    </w:p>
    <w:p>
      <w:pPr>
        <w:pStyle w:val="Normal"/>
        <w:autoSpaceDE w:val="false"/>
        <w:ind w:firstLine="360"/>
        <w:jc w:val="both"/>
        <w:rPr>
          <w:rFonts w:eastAsia="Arial Unicode MS"/>
        </w:rPr>
      </w:pPr>
      <w:r>
        <w:rPr>
          <w:rFonts w:eastAsia="Arial Unicode MS"/>
        </w:rPr>
        <w:t>В эпоху Камакура сформировалось одно из' направлений син</w:t>
        <w:softHyphen/>
        <w:t>то, так называемое Ватараи синто (или Исэ синто). Служите</w:t>
        <w:softHyphen/>
        <w:t>лем внешнего святилища Гэку комплекса Исэ (вероятно, Ватараи Юкитада) была написана «Синто гобусё» («Книга в пяти частях о синто»), В ней автор, взяв за основу мифы «Кодзики», «Нихон секи» и «Кудзи хонги», объяснял происхождение святилища и культа Исэ. Опираясь на положения китайских концепций Инь-Ян и Пяти элементов, он выявлял (в рамках) «истинную суть» син</w:t>
        <w:softHyphen/>
        <w:t>тоистских божеств и, применяя конфуцианские положения, опре</w:t>
        <w:softHyphen/>
        <w:t>делял в качестве главной добродетели правдивость и чистоту, что хорошо соответствовало важной роли обрядов очищения в син</w:t>
        <w:softHyphen/>
        <w:t>тоистском культе. В противоположность буддийской концепции хондзи суйдзяку, согласно которой синтоистские божества-каліи являлись аватарами, воплощениями будд, синтоистские служите</w:t>
        <w:softHyphen/>
        <w:t>ли выдвинули положение, что ками суть «истинные существа», а будды — их «проявленный след». Фактически, это был перевер</w:t>
        <w:softHyphen/>
        <w:t>нутый вариант буддийской концепции ребу синто — «двоякого пути богов».</w:t>
      </w:r>
    </w:p>
    <w:p>
      <w:pPr>
        <w:pStyle w:val="Normal"/>
        <w:autoSpaceDE w:val="false"/>
        <w:ind w:firstLine="360"/>
        <w:jc w:val="both"/>
        <w:rPr>
          <w:rFonts w:eastAsia="Arial Unicode MS"/>
        </w:rPr>
      </w:pPr>
      <w:r>
        <w:rPr>
          <w:rFonts w:eastAsia="Arial Unicode MS"/>
        </w:rPr>
        <w:t>В эпоху Камакура религиозный мир японцев сделался еще бо</w:t>
        <w:softHyphen/>
        <w:t>лее многообразным. Однако при этом взаимодействие составляв</w:t>
        <w:softHyphen/>
      </w:r>
    </w:p>
    <w:p>
      <w:pPr>
        <w:pStyle w:val="Normal"/>
        <w:autoSpaceDE w:val="false"/>
        <w:ind w:firstLine="360"/>
        <w:jc w:val="both"/>
        <w:rPr>
          <w:rFonts w:eastAsia="Arial Unicode MS"/>
        </w:rPr>
      </w:pPr>
      <w:r>
        <w:rPr>
          <w:rFonts w:eastAsia="Arial Unicode MS"/>
        </w:rPr>
        <w:t>Глава 1. Период Камакура (1185-1333)</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73</w:t>
      </w:r>
      <w:r>
        <w:rPr>
          <w:rFonts w:eastAsia="Arial Unicode MS"/>
        </w:rPr>
        <w:fldChar w:fldCharType="end"/>
      </w:r>
    </w:p>
    <w:p>
      <w:pPr>
        <w:pStyle w:val="Normal"/>
        <w:autoSpaceDE w:val="false"/>
        <w:ind w:firstLine="360"/>
        <w:jc w:val="both"/>
        <w:rPr>
          <w:rFonts w:eastAsia="Arial Unicode MS"/>
        </w:rPr>
      </w:pPr>
      <w:r>
        <w:rPr>
          <w:rFonts w:eastAsia="Arial Unicode MS"/>
        </w:rPr>
        <w:t>ших его основу синтоистских и буддийских представлений, стало только более устойчивым.</w:t>
      </w:r>
    </w:p>
    <w:p>
      <w:pPr>
        <w:pStyle w:val="Normal"/>
        <w:autoSpaceDE w:val="false"/>
        <w:ind w:firstLine="360"/>
        <w:jc w:val="both"/>
        <w:rPr>
          <w:rFonts w:eastAsia="Arial Unicode MS"/>
        </w:rPr>
      </w:pPr>
      <w:r>
        <w:rPr>
          <w:rFonts w:eastAsia="Arial Unicode MS"/>
        </w:rPr>
        <w:t>Падение Камакурского сёгуната</w:t>
      </w:r>
    </w:p>
    <w:p>
      <w:pPr>
        <w:pStyle w:val="Normal"/>
        <w:autoSpaceDE w:val="false"/>
        <w:ind w:firstLine="360"/>
        <w:jc w:val="both"/>
        <w:rPr>
          <w:rFonts w:eastAsia="Arial Unicode MS"/>
        </w:rPr>
      </w:pPr>
      <w:r>
        <w:rPr>
          <w:rFonts w:eastAsia="Arial Unicode MS"/>
        </w:rPr>
        <w:t>Образование двух ветвей ВопРос 0 порядке престолонасле-императорскогодома Дия обострился в 1272 г., после</w:t>
      </w:r>
    </w:p>
    <w:p>
      <w:pPr>
        <w:pStyle w:val="Normal"/>
        <w:autoSpaceDE w:val="false"/>
        <w:ind w:firstLine="360"/>
        <w:jc w:val="both"/>
        <w:rPr>
          <w:rFonts w:eastAsia="Arial Unicode MS"/>
        </w:rPr>
      </w:pPr>
      <w:r>
        <w:rPr>
          <w:rFonts w:eastAsia="Arial Unicode MS"/>
        </w:rPr>
        <w:t>смерти отрекшегося императора Госага. Прямое правление Госага было кратковременным (1242-1246), но как отрекшийся император он стоял во главе император</w:t>
        <w:softHyphen/>
        <w:t>ского рода и оказывал влияние на политическую ситуацию в госу</w:t>
        <w:softHyphen/>
        <w:t>дарстве на протяжении почти 30 лет. Отношения двора и бакуфу в то время были спокойными, а после того, как в 1252 г. сын Гос</w:t>
        <w:softHyphen/>
        <w:t>ага Мунэтака стал сегуном — почти родственными.</w:t>
      </w:r>
    </w:p>
    <w:p>
      <w:pPr>
        <w:pStyle w:val="Normal"/>
        <w:autoSpaceDE w:val="false"/>
        <w:ind w:firstLine="360"/>
        <w:jc w:val="both"/>
        <w:rPr>
          <w:rFonts w:eastAsia="Arial Unicode MS"/>
        </w:rPr>
      </w:pPr>
      <w:r>
        <w:rPr>
          <w:rFonts w:eastAsia="Arial Unicode MS"/>
        </w:rPr>
        <w:t>Госага больше всего любил 4-го сына, будущего императора Камэяма, которого сделал наследником старшего сына Гофукаку-са. Он также попытался закрепить передачу трона, по его линии, определив, что следующим наследным принцем будет сын Камэ</w:t>
        <w:softHyphen/>
        <w:t>яма. Однако он так и не принял решения, кто из его сыновей воз</w:t>
        <w:softHyphen/>
        <w:t>главит императорский дом.</w:t>
      </w:r>
    </w:p>
    <w:p>
      <w:pPr>
        <w:pStyle w:val="Normal"/>
        <w:autoSpaceDE w:val="false"/>
        <w:ind w:firstLine="360"/>
        <w:jc w:val="both"/>
        <w:rPr>
          <w:rFonts w:eastAsia="Arial Unicode MS"/>
        </w:rPr>
      </w:pPr>
      <w:r>
        <w:rPr>
          <w:rFonts w:eastAsia="Arial Unicode MS"/>
        </w:rPr>
        <w:t>После смерти Госага власти бакуфу, желая сохранить хоро</w:t>
        <w:softHyphen/>
        <w:t>шие отношения с императорским двором, обратились к овдовев</w:t>
        <w:softHyphen/>
        <w:t>шей императрице с вопросом о последнем желании Госага. Затем на основании ее слов главой императорского дома был объявлен сам молодой император Камэяма.</w:t>
      </w:r>
    </w:p>
    <w:p>
      <w:pPr>
        <w:pStyle w:val="Normal"/>
        <w:autoSpaceDE w:val="false"/>
        <w:ind w:firstLine="360"/>
        <w:jc w:val="both"/>
        <w:rPr>
          <w:rFonts w:eastAsia="Arial Unicode MS"/>
        </w:rPr>
      </w:pPr>
      <w:r>
        <w:rPr>
          <w:rFonts w:eastAsia="Arial Unicode MS"/>
        </w:rPr>
        <w:t>Впервые с XI в. правящий император оказался более значимой фигурой, чем отрекшийся. Это положение изменяло установив</w:t>
        <w:softHyphen/>
        <w:t>шееся правило, что возглавлять императорский дом мог только отрекшийся император, и означало не что иное, как передачу по</w:t>
        <w:softHyphen/>
        <w:t>литической власти правящему императору.</w:t>
      </w:r>
    </w:p>
    <w:p>
      <w:pPr>
        <w:pStyle w:val="Normal"/>
        <w:autoSpaceDE w:val="false"/>
        <w:ind w:firstLine="360"/>
        <w:jc w:val="both"/>
        <w:rPr>
          <w:rFonts w:eastAsia="Arial Unicode MS"/>
        </w:rPr>
      </w:pPr>
      <w:r>
        <w:rPr>
          <w:rFonts w:eastAsia="Arial Unicode MS"/>
        </w:rPr>
        <w:t>В 1274 г. Камэяма отрекся в пользу своего сына Гоуда, что вы</w:t>
        <w:softHyphen/>
        <w:t>звало крайнее неудовольствие Гофукакуса. Бакуфу на этот раз вмешалось, предложив Камэяма усыновить племянника и сделать его наследным принцем. Камэяма вынужден был согласиться.</w:t>
      </w:r>
    </w:p>
    <w:p>
      <w:pPr>
        <w:pStyle w:val="Normal"/>
        <w:autoSpaceDE w:val="false"/>
        <w:ind w:firstLine="360"/>
        <w:jc w:val="both"/>
        <w:rPr>
          <w:rFonts w:eastAsia="Arial Unicode MS"/>
        </w:rPr>
      </w:pPr>
      <w:r>
        <w:rPr>
          <w:rFonts w:eastAsia="Arial Unicode MS"/>
        </w:rPr>
        <w:t>В 1285 г. Камэяма издал несколько указов, в которых, в част</w:t>
        <w:softHyphen/>
        <w:t>ности, регулировались правила поведения внутри и вне импера</w:t>
        <w:softHyphen/>
        <w:t>торского дворца. Одновременно появился указ, разрешавший пе</w:t>
        <w:softHyphen/>
        <w:t>редачу земель буддийских и синтоистских храмов другим храмам или частным лицам, что означало юридическое признание про</w:t>
        <w:softHyphen/>
        <w:t>цессов купли-продажи земли, происходивших в реальной жизни. Кроме того, Камэяма реформировал судебную систему кугэ, мак</w:t>
        <w:softHyphen/>
        <w:t>симально приблизив ее к системе бакуфу.</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73</w:t>
      </w:r>
      <w:r>
        <w:rPr>
          <w:rFonts w:eastAsia="Arial Unicode MS"/>
        </w:rPr>
        <w:fldChar w:fldCharType="end"/>
      </w:r>
    </w:p>
    <w:p>
      <w:pPr>
        <w:pStyle w:val="Normal"/>
        <w:autoSpaceDE w:val="false"/>
        <w:ind w:firstLine="360"/>
        <w:jc w:val="both"/>
        <w:rPr>
          <w:rFonts w:eastAsia="Arial Unicode MS"/>
        </w:rPr>
      </w:pPr>
      <w:r>
        <w:rPr>
          <w:rFonts w:eastAsia="Arial Unicode MS"/>
        </w:rPr>
        <w:t>Часть 1. Японское средневековье</w:t>
      </w:r>
    </w:p>
    <w:p>
      <w:pPr>
        <w:pStyle w:val="Normal"/>
        <w:autoSpaceDE w:val="false"/>
        <w:ind w:firstLine="360"/>
        <w:jc w:val="both"/>
        <w:rPr>
          <w:rFonts w:eastAsia="Arial Unicode MS"/>
        </w:rPr>
      </w:pPr>
      <w:r>
        <w:rPr>
          <w:rFonts w:eastAsia="Arial Unicode MS"/>
        </w:rPr>
        <w:t>В 1287 г. бакуфу потребовало отречения императора Гоуда и возведения на трон сына отрекшегося императора Гофукакуса. Причиной такого решения было обвинение в адрес Камэяма в подготовке заговора против бакуфу. Вероятно, слухи были инспи</w:t>
        <w:softHyphen/>
        <w:t>рированы сторонниками Гофукакуса в императорском дворе. Го</w:t>
        <w:softHyphen/>
        <w:t>уда был вынужден отречься, и на трон был возведен Фусими, сын Гофукакуса; последний же возглавил императорский дом. В 1290 году по инициативе бакуфу сын Фусими был провозглашен на</w:t>
        <w:softHyphen/>
        <w:t>следным принцем, а сын Гофукакуса — Хисаакира — сегуном.</w:t>
      </w:r>
    </w:p>
    <w:p>
      <w:pPr>
        <w:pStyle w:val="Normal"/>
        <w:autoSpaceDE w:val="false"/>
        <w:ind w:firstLine="360"/>
        <w:jc w:val="both"/>
        <w:rPr>
          <w:rFonts w:eastAsia="Arial Unicode MS"/>
        </w:rPr>
      </w:pPr>
      <w:r>
        <w:rPr>
          <w:rFonts w:eastAsia="Arial Unicode MS"/>
        </w:rPr>
        <w:t>Император Фусими продолжил реформировать систему управ</w:t>
        <w:softHyphen/>
        <w:t>ления двора. Однако его деятельность была прервана вынужден</w:t>
        <w:softHyphen/>
        <w:t>ным отречением в 1298 г., вызванным интригами, сходными с те</w:t>
        <w:softHyphen/>
        <w:t>ми, что заставили отречься Камэяма. На трон был возведен Гофу-сими, а наследным принцем провозглашен сын Гоуда, внук Ка</w:t>
        <w:softHyphen/>
        <w:t>мэяма. С этого момента бакуфу как будто решило следить за по</w:t>
        <w:softHyphen/>
        <w:t>следовательностью наследования двух императорских ветвей по линиям Гофукакуса и Камэяма. Так, в 1301 г. Гофусими вынуж</w:t>
        <w:softHyphen/>
        <w:t>ден был отречься, и в порядке установленной очередности на трон был возведен Гонидзё, а наследным принцем был провозглашен младший брат Гофусими —Ханадзоно.</w:t>
      </w:r>
    </w:p>
    <w:p>
      <w:pPr>
        <w:pStyle w:val="Normal"/>
        <w:autoSpaceDE w:val="false"/>
        <w:ind w:firstLine="360"/>
        <w:jc w:val="both"/>
        <w:rPr>
          <w:rFonts w:eastAsia="Arial Unicode MS"/>
        </w:rPr>
      </w:pPr>
      <w:r>
        <w:rPr>
          <w:rFonts w:eastAsia="Arial Unicode MS"/>
        </w:rPr>
        <w:t>Ветвь, ведущая начало от Камэяма, получила название Дайка-кудзи (по названию резиденции Гоуда), а ветвь, ведущая начало от Гофукакуса, стала называться Дзимёин (по названию резиден</w:t>
        <w:softHyphen/>
        <w:t>ции Фусими). Каждая из ветвей имела более 100 сёэн. Впослед</w:t>
        <w:softHyphen/>
        <w:t>ствии бакуфу разделило все сёэн императорского дома поровну между обеими ветвями.</w:t>
      </w:r>
    </w:p>
    <w:p>
      <w:pPr>
        <w:pStyle w:val="Normal"/>
        <w:autoSpaceDE w:val="false"/>
        <w:ind w:firstLine="360"/>
        <w:jc w:val="both"/>
        <w:rPr>
          <w:rFonts w:eastAsia="Arial Unicode MS"/>
        </w:rPr>
      </w:pPr>
      <w:r>
        <w:rPr>
          <w:rFonts w:eastAsia="Arial Unicode MS"/>
        </w:rPr>
        <w:t>Антагонизм внутри императорского дома нашел выражение и в их религиозной принадлежности. Так, Дайкакудзи были сто</w:t>
        <w:softHyphen/>
        <w:t>ронниками сунского конфуцианства, дзэн-буддизма и китайского стиля в каллиграфии, в то время как Дзимёин предпочитали хэй-анскую культурную традицию и в литературе, и в каллиграфии, и в буддизме. Внутри придворной аристократии, кроме двух боль</w:t>
        <w:softHyphen/>
        <w:t>ших лагерей, постоянно возникали соперничающие между собой группы, поддерживавшие разных возможных претендентов на трон.</w:t>
      </w:r>
    </w:p>
    <w:p>
      <w:pPr>
        <w:pStyle w:val="Normal"/>
        <w:autoSpaceDE w:val="false"/>
        <w:ind w:firstLine="360"/>
        <w:jc w:val="both"/>
        <w:rPr>
          <w:rFonts w:eastAsia="Arial Unicode MS"/>
        </w:rPr>
      </w:pPr>
      <w:r>
        <w:rPr>
          <w:rFonts w:eastAsia="Arial Unicode MS"/>
        </w:rPr>
        <w:t>Воцарение Годайго      ^ ЭТОи атмосфере непрерывных интриг</w:t>
      </w:r>
    </w:p>
    <w:p>
      <w:pPr>
        <w:pStyle w:val="Normal"/>
        <w:autoSpaceDE w:val="false"/>
        <w:ind w:firstLine="360"/>
        <w:jc w:val="both"/>
        <w:rPr>
          <w:rFonts w:eastAsia="Arial Unicode MS"/>
        </w:rPr>
      </w:pPr>
      <w:r>
        <w:rPr>
          <w:rFonts w:eastAsia="Arial Unicode MS"/>
        </w:rPr>
        <w:t>бакуфу в 1317 г. потребовало отрече</w:t>
        <w:softHyphen/>
        <w:t>ния императора Ханадзоно, возведения на престол Годайго и про</w:t>
        <w:softHyphen/>
        <w:t>возглашения наследным принцем Куниёси. Таким образом, пред</w:t>
        <w:softHyphen/>
        <w:t>ставители Дайкакудзи заняли все высшие ступени иерархии им</w:t>
        <w:softHyphen/>
        <w:t>ператорского дома, во главе которого стал отрекшийся император Гоуда, отец Годайго. После смерти отрекшегося императора Фу</w:t>
      </w:r>
    </w:p>
    <w:p>
      <w:pPr>
        <w:pStyle w:val="Normal"/>
        <w:autoSpaceDE w:val="false"/>
        <w:ind w:firstLine="360"/>
        <w:jc w:val="both"/>
        <w:rPr>
          <w:rFonts w:eastAsia="Arial Unicode MS"/>
        </w:rPr>
      </w:pPr>
      <w:r>
        <w:rPr>
          <w:rFonts w:eastAsia="Arial Unicode MS"/>
        </w:rPr>
        <w:t>Глава 1. Период Камакура (Ш5-1333)</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74</w:t>
      </w:r>
      <w:r>
        <w:rPr>
          <w:rFonts w:eastAsia="Arial Unicode MS"/>
        </w:rPr>
        <w:fldChar w:fldCharType="end"/>
      </w:r>
    </w:p>
    <w:p>
      <w:pPr>
        <w:pStyle w:val="Normal"/>
        <w:autoSpaceDE w:val="false"/>
        <w:ind w:firstLine="360"/>
        <w:jc w:val="both"/>
        <w:rPr>
          <w:rFonts w:eastAsia="Arial Unicode MS"/>
        </w:rPr>
      </w:pPr>
      <w:r>
        <w:rPr>
          <w:rFonts w:eastAsia="Arial Unicode MS"/>
        </w:rPr>
        <w:t>сими второстепенное положение Дзимёин усугубилось отсутст</w:t>
        <w:softHyphen/>
        <w:t>вием главы ветви.</w:t>
      </w:r>
    </w:p>
    <w:p>
      <w:pPr>
        <w:pStyle w:val="Normal"/>
        <w:autoSpaceDE w:val="false"/>
        <w:ind w:firstLine="360"/>
        <w:jc w:val="both"/>
        <w:rPr>
          <w:rFonts w:eastAsia="Arial Unicode MS"/>
        </w:rPr>
      </w:pPr>
      <w:r>
        <w:rPr>
          <w:rFonts w:eastAsia="Arial Unicode MS"/>
        </w:rPr>
        <w:t>Тогда же бакуфу издало указ, регулировавший порядок пре</w:t>
        <w:softHyphen/>
        <w:t>столонаследия. Согласно ему, после вступления принца Куниёси на трон наследным принцем должен был быть провозглашен сын Гофусими принц Кадзухито (будущий император Кбгон). Кроме того, правление каждого императора не должно было превышать 10 лет, а Годайго не должен был пытаться сохранить трон дольше положенного.</w:t>
      </w:r>
    </w:p>
    <w:p>
      <w:pPr>
        <w:pStyle w:val="Normal"/>
        <w:autoSpaceDE w:val="false"/>
        <w:ind w:firstLine="360"/>
        <w:jc w:val="both"/>
        <w:rPr>
          <w:rFonts w:eastAsia="Arial Unicode MS"/>
        </w:rPr>
      </w:pPr>
      <w:r>
        <w:rPr>
          <w:rFonts w:eastAsia="Arial Unicode MS"/>
        </w:rPr>
        <w:t>Годайго взошел на трон в 1318 г. Ему был тогда 31 год, он был жергичен и имел четкие политические цели. Годайго стремился покончить с системой раннего отречения императоров, ликвиди</w:t>
        <w:softHyphen/>
        <w:t>ровать систему инсэй со всеми ее институтами, сосредоточить ііласть в руках императорского дома. Ограничения, введенные бакуфу, только утвердили его в правильности выбранного пути — возродить лучшее время японской государственности, которое, по его мнению, приходилось на годы правления императора Дайго (897-930).</w:t>
      </w:r>
    </w:p>
    <w:p>
      <w:pPr>
        <w:pStyle w:val="Normal"/>
        <w:autoSpaceDE w:val="false"/>
        <w:ind w:firstLine="360"/>
        <w:jc w:val="both"/>
        <w:rPr>
          <w:rFonts w:eastAsia="Arial Unicode MS"/>
        </w:rPr>
      </w:pPr>
      <w:r>
        <w:rPr>
          <w:rFonts w:eastAsia="Arial Unicode MS"/>
        </w:rPr>
        <w:t>В 1321 г. отрекшийся император Гоуда удалился от дел, пере</w:t>
        <w:softHyphen/>
        <w:t>дав свои права Годайго. В том же году поменяли название эры правления — Гэнко, — что подчеркивало серьезность намерения императора установить новый тип власти. Годайго окружил себя иысокообразованными людьми: Ёсида Садафуса и Китабатакэ Ти-кафуса, принадлежавшими к Дайкакудзи, а также менее знатны</w:t>
        <w:softHyphen/>
        <w:t>ми, но не менее знающими и образованными Хино Сукэтомо и Хино Тосимото. Параллельно Годайго стремился упрочить эконо</w:t>
        <w:softHyphen/>
        <w:t>мическую основу императорского дома, впервые введя в 1322 г. :іалог с изготовителей сакэ в Киото. Однако основные усилия им</w:t>
        <w:softHyphen/>
        <w:t>ператора были направлены на борьбу с бакуфу.</w:t>
      </w:r>
    </w:p>
    <w:p>
      <w:pPr>
        <w:pStyle w:val="Normal"/>
        <w:autoSpaceDE w:val="false"/>
        <w:ind w:firstLine="360"/>
        <w:jc w:val="both"/>
        <w:rPr>
          <w:rFonts w:eastAsia="Arial Unicode MS"/>
        </w:rPr>
      </w:pPr>
      <w:r>
        <w:rPr>
          <w:rFonts w:eastAsia="Arial Unicode MS"/>
        </w:rPr>
        <w:t>В 1311 г. после смерти Садатоки во главе дома Хбдзё стал его 9-летний сын Такатоки, сиккэн с 1316 г. В исторической тради</w:t>
        <w:softHyphen/>
        <w:t>ции о нем сохранилось мнение как о бесхарактерном, даже слабо</w:t>
        <w:softHyphen/>
        <w:t>умном человеке, что, видимо, и объясняет тот факт, что главной фигурой в бакуфу стал Нагасаки Такасукэ, представитель миути</w:t>
        <w:softHyphen/>
        <w:t>бито. Внутри бакуфу разгорелась борьба за власть, усилившаяся после отставки Такатоки в 1326 г. и освобождения поста сиккэн.</w:t>
      </w:r>
    </w:p>
    <w:p>
      <w:pPr>
        <w:pStyle w:val="Normal"/>
        <w:autoSpaceDE w:val="false"/>
        <w:ind w:firstLine="360"/>
        <w:jc w:val="both"/>
        <w:rPr>
          <w:rFonts w:eastAsia="Arial Unicode MS"/>
        </w:rPr>
      </w:pPr>
      <w:r>
        <w:rPr>
          <w:rFonts w:eastAsia="Arial Unicode MS"/>
        </w:rPr>
        <w:t>Усугубляли внутреннее положение акутб — «плохие отря</w:t>
        <w:softHyphen/>
        <w:t>ды». Это понятие существовало на протяжении всего первого ба-ьуфу и включало в себя как разбойников, воров, бродяг, так и группы мелких и средних землевладельцев, выступавших против местной власти в сёэн. Если первые, бродившие по городам и де</w:t>
        <w:softHyphen/>
        <w:t>ревням небольшими группами, занимавшиеся воровством и азарт</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75</w:t>
      </w:r>
      <w:r>
        <w:rPr>
          <w:rFonts w:eastAsia="Arial Unicode MS"/>
        </w:rPr>
        <w:fldChar w:fldCharType="end"/>
      </w:r>
    </w:p>
    <w:p>
      <w:pPr>
        <w:pStyle w:val="Normal"/>
        <w:autoSpaceDE w:val="false"/>
        <w:ind w:firstLine="360"/>
        <w:jc w:val="both"/>
        <w:rPr>
          <w:rFonts w:eastAsia="Arial Unicode MS"/>
        </w:rPr>
      </w:pPr>
      <w:r>
        <w:rPr>
          <w:rFonts w:eastAsia="Arial Unicode MS"/>
        </w:rPr>
        <w:t>Часть 1. Японское средневековье</w:t>
      </w:r>
    </w:p>
    <w:p>
      <w:pPr>
        <w:pStyle w:val="Normal"/>
        <w:autoSpaceDE w:val="false"/>
        <w:ind w:firstLine="360"/>
        <w:jc w:val="both"/>
        <w:rPr>
          <w:rFonts w:eastAsia="Arial Unicode MS"/>
        </w:rPr>
      </w:pPr>
      <w:r>
        <w:rPr>
          <w:rFonts w:eastAsia="Arial Unicode MS"/>
        </w:rPr>
        <w:t>ными играми, выделявшиеся в толпе странными одеждами, дере</w:t>
        <w:softHyphen/>
        <w:t>вянными мечами и длинными бамбуковыми шестами, доставляли бакуфу сравнительно небольшие неприятности, то вторые, хоро</w:t>
        <w:softHyphen/>
        <w:t>шо организованные и вооруженные, с конца XIII в. стали пред</w:t>
        <w:softHyphen/>
        <w:t>ставлять реальную опасность. Вероятно, это было одним из про</w:t>
        <w:softHyphen/>
        <w:t>явлений противоречия двойственной структуры управления, ко</w:t>
        <w:softHyphen/>
        <w:t>гда на провинциальном уровне власть была в руках представите</w:t>
        <w:softHyphen/>
        <w:t>лей бакуфу, а на уровне земельных владений — аристократии, монастырей и храмов и в меньшей степени самураев.</w:t>
      </w:r>
    </w:p>
    <w:p>
      <w:pPr>
        <w:pStyle w:val="Normal"/>
        <w:autoSpaceDE w:val="false"/>
        <w:ind w:firstLine="360"/>
        <w:jc w:val="both"/>
        <w:rPr>
          <w:rFonts w:eastAsia="Arial Unicode MS"/>
        </w:rPr>
      </w:pPr>
      <w:r>
        <w:rPr>
          <w:rFonts w:eastAsia="Arial Unicode MS"/>
        </w:rPr>
        <w:t>Последний всплеск активной внут-Свержение власти бакуфу ренней политики бакуфу относил</w:t>
        <w:softHyphen/>
        <w:t>ся к 1318 г., когда оно пыталось навести порядок в западных провинциях областей Санъё и Нан-кай, отдав распоряжения местным сюго и гокэнин разрушить ук</w:t>
        <w:softHyphen/>
        <w:t>репления акутб в их провинциях. Было разрушено более 20 ук</w:t>
        <w:softHyphen/>
        <w:t>реплений, многие акутб убиты. Однако спокойствие было крат</w:t>
        <w:softHyphen/>
        <w:t>ковременным. В то же время бакуфу обязало гокэнин, имевших владения по побережью Внутреннего Японского моря, охранять наиболее важные порты от пиратов. Однако слабость власти ба</w:t>
        <w:softHyphen/>
        <w:t>куфу проявилась, когда на севере Хонсю вспыхнула междоусоб</w:t>
        <w:softHyphen/>
        <w:t>ная война в доме Андб, а армия оказалась не в состоянии спра</w:t>
        <w:softHyphen/>
        <w:t>виться с этими трудностями.</w:t>
      </w:r>
    </w:p>
    <w:p>
      <w:pPr>
        <w:pStyle w:val="Normal"/>
        <w:autoSpaceDE w:val="false"/>
        <w:ind w:firstLine="360"/>
        <w:jc w:val="both"/>
        <w:rPr>
          <w:rFonts w:eastAsia="Arial Unicode MS"/>
        </w:rPr>
      </w:pPr>
      <w:r>
        <w:rPr>
          <w:rFonts w:eastAsia="Arial Unicode MS"/>
        </w:rPr>
        <w:t>Годайго же собирал силы. Во главе буддийской школы Тэндай стал сын Годайго Моринага, тем самым обеспечив отцу поддерж</w:t>
        <w:softHyphen/>
        <w:t>ку этой сильнейшей религиозной организации, обладавшей воору</w:t>
        <w:softHyphen/>
        <w:t>женными отрядами монахов. Хино Сукэтомо и Хино Тосимото ве</w:t>
        <w:softHyphen/>
        <w:t>ли переговорами с главами формирований акутб в районе Кинай. Все-таки в 1324 г. заговор, который готовили противники Хбдзе, был раскрыт. Направлявшиеся в Киото отряды военных домов То</w:t>
        <w:softHyphen/>
        <w:t>ки и Тадзики из провинции Мино были атакованы отрядом року-хара тандай, мятежные командующие убиты, а ближайшие сподвижники Годайго Хино Сукэмото и Хино Тосимото арестова</w:t>
        <w:softHyphen/>
        <w:t>ны и препровождены для разбирательства в Камакура. Эти собы</w:t>
        <w:softHyphen/>
        <w:t>тия вошли в историю под названием Сетю-но хэн — «беспорядки годов Сётю».</w:t>
      </w:r>
    </w:p>
    <w:p>
      <w:pPr>
        <w:pStyle w:val="Normal"/>
        <w:autoSpaceDE w:val="false"/>
        <w:ind w:firstLine="360"/>
        <w:jc w:val="both"/>
        <w:rPr>
          <w:rFonts w:eastAsia="Arial Unicode MS"/>
        </w:rPr>
      </w:pPr>
      <w:r>
        <w:rPr>
          <w:rFonts w:eastAsia="Arial Unicode MS"/>
        </w:rPr>
        <w:t>Императорский двор сделал все возможное, чтобы отвести по</w:t>
        <w:softHyphen/>
        <w:t>дозрения от Годайго, но все равно он лишился одного из своих ближайших сподвижников Хино Сукэтомо, которого обвинили в руководстве заговором против бакуфу и сослали на о-в Садо.</w:t>
      </w:r>
    </w:p>
    <w:p>
      <w:pPr>
        <w:pStyle w:val="Normal"/>
        <w:autoSpaceDE w:val="false"/>
        <w:ind w:firstLine="360"/>
        <w:jc w:val="both"/>
        <w:rPr>
          <w:rFonts w:eastAsia="Arial Unicode MS"/>
        </w:rPr>
      </w:pPr>
      <w:r>
        <w:rPr>
          <w:rFonts w:eastAsia="Arial Unicode MS"/>
        </w:rPr>
        <w:t>В 1331 г. был раскрыт второй заговор против бакуфу. Импера тор был вынужден покинуть Киото и укрыться на горе Касаги, а в провинции Кавати против бакуфу выступил Кусуноки Масасигэ,</w:t>
      </w:r>
    </w:p>
    <w:p>
      <w:pPr>
        <w:pStyle w:val="Normal"/>
        <w:autoSpaceDE w:val="false"/>
        <w:ind w:firstLine="360"/>
        <w:jc w:val="both"/>
        <w:rPr/>
      </w:pPr>
      <w:r>
        <w:rPr>
          <w:rFonts w:eastAsia="Arial Unicode MS"/>
        </w:rPr>
        <w:t>Глава 1. Период Камакура (</w:t>
      </w:r>
      <w:r>
        <w:rPr>
          <w:rFonts w:eastAsia="Arial Unicode MS"/>
          <w:lang w:val="en-US"/>
        </w:rPr>
        <w:t>J</w:t>
      </w:r>
      <w:r>
        <w:rPr>
          <w:rFonts w:eastAsia="Arial Unicode MS"/>
        </w:rPr>
        <w:t>185-1333)</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75</w:t>
      </w:r>
      <w:r>
        <w:rPr>
          <w:rFonts w:eastAsia="Arial Unicode MS"/>
        </w:rPr>
        <w:fldChar w:fldCharType="end"/>
      </w:r>
    </w:p>
    <w:p>
      <w:pPr>
        <w:pStyle w:val="Normal"/>
        <w:autoSpaceDE w:val="false"/>
        <w:ind w:firstLine="360"/>
        <w:jc w:val="both"/>
        <w:rPr>
          <w:rFonts w:eastAsia="Arial Unicode MS"/>
        </w:rPr>
      </w:pPr>
      <w:r>
        <w:rPr>
          <w:rFonts w:eastAsia="Arial Unicode MS"/>
        </w:rPr>
        <w:t>который укрепился в крепости Акасака. Годайго был арестован и отправлен в ссылку на о-в Оки. Однако, несмотря на давление ба</w:t>
        <w:softHyphen/>
        <w:t>куфу, он отказался отречься. Тем не менее, бакуфу все же орга</w:t>
        <w:softHyphen/>
        <w:t>низовало церемонию возведения на трон принца Кадзухито из Дзимёин под именем императора Кбгон.</w:t>
      </w:r>
    </w:p>
    <w:p>
      <w:pPr>
        <w:pStyle w:val="Normal"/>
        <w:autoSpaceDE w:val="false"/>
        <w:ind w:firstLine="360"/>
        <w:jc w:val="both"/>
        <w:rPr/>
      </w:pPr>
      <w:r>
        <w:rPr>
          <w:rFonts w:eastAsia="Arial Unicode MS"/>
        </w:rPr>
        <w:t>Моринага, сын Годайго, рассылал по всей стране указы от имени сосланного императора, в которых призывал военные дома ііыступить против власти Ходзё. Кусуноки Масасигэ, будучи та</w:t>
        <w:softHyphen/>
        <w:t>лантливым военачальником, постоянно доставлял большие непри</w:t>
        <w:softHyphen/>
        <w:t xml:space="preserve">ятности бакуфу партизанскими действиями. На </w:t>
      </w:r>
      <w:r>
        <w:rPr>
          <w:rFonts w:eastAsia="Arial Unicode MS"/>
          <w:lang w:val="en-US"/>
        </w:rPr>
        <w:t>Kiocio</w:t>
      </w:r>
      <w:r>
        <w:rPr>
          <w:rFonts w:eastAsia="Arial Unicode MS"/>
        </w:rPr>
        <w:t xml:space="preserve"> против Хо-!і,зё выступил Кикути Такэтоки, а в Харима — Акамацу Норимура. </w:t>
      </w:r>
      <w:r>
        <w:rPr>
          <w:rFonts w:eastAsia="Arial Unicode MS"/>
          <w:lang w:val="en-US"/>
        </w:rPr>
        <w:t>lice</w:t>
      </w:r>
      <w:r>
        <w:rPr>
          <w:rFonts w:eastAsia="Arial Unicode MS"/>
        </w:rPr>
        <w:t xml:space="preserve"> больше самурайских домов вставало на сторону Годайго, что обеспечило ему возможность в 1333 г. покинуть место ссылки и укрыться у Нава Нагатоси в провинции Хбки.</w:t>
      </w:r>
    </w:p>
    <w:p>
      <w:pPr>
        <w:pStyle w:val="Normal"/>
        <w:autoSpaceDE w:val="false"/>
        <w:ind w:firstLine="360"/>
        <w:jc w:val="both"/>
        <w:rPr>
          <w:rFonts w:eastAsia="Arial Unicode MS"/>
        </w:rPr>
      </w:pPr>
      <w:r>
        <w:rPr>
          <w:rFonts w:eastAsia="Arial Unicode MS"/>
        </w:rPr>
        <w:t>В то время сторонники Годайго уже контролировали западные провинции. Во главе армии бакуфу, выступившей против мятеж</w:t>
        <w:softHyphen/>
        <w:t>ников, был поставлен Асикага Такаудзи. Род Асикага происходил от Минамото, и традиционно имел прочное положение при Хбдзё, но Такаудзи очень давно был не доволен политикой Хбдзё, в ча-I тности, выдвижением на первый план в структурах власти баку</w:t>
        <w:softHyphen/>
        <w:t>фу миутибито. Поэтому он перешел на сторону Годайго.</w:t>
      </w:r>
    </w:p>
    <w:p>
      <w:pPr>
        <w:pStyle w:val="Normal"/>
        <w:autoSpaceDE w:val="false"/>
        <w:ind w:firstLine="360"/>
        <w:jc w:val="both"/>
        <w:rPr/>
      </w:pPr>
      <w:r>
        <w:rPr>
          <w:rFonts w:eastAsia="Arial Unicode MS"/>
        </w:rPr>
        <w:t>Рокухара тандай вместе с императором Кбгон и его двором пожали в Камакура, однако по пути попали в окружение акутб. Многие сторонники бакуфу покончили с собой, а императора вер</w:t>
        <w:softHyphen/>
        <w:t>нули в столицу. Тогда же Нитта Ёсисада из провинции Кодзукэ атаковал Камакура. Город был сожжен. Множество представите</w:t>
        <w:softHyphen/>
        <w:t xml:space="preserve">ли дома Хбдзё и миутибито покончили с собой. На </w:t>
      </w:r>
      <w:r>
        <w:rPr>
          <w:rFonts w:eastAsia="Arial Unicode MS"/>
          <w:lang w:val="en-US"/>
        </w:rPr>
        <w:t>Kiocio</w:t>
      </w:r>
      <w:r>
        <w:rPr>
          <w:rFonts w:eastAsia="Arial Unicode MS"/>
        </w:rPr>
        <w:t xml:space="preserve"> вой-I ка родов Муто и Отомо провели успешную операцию против чшндзэй тандай. Годайго вернулся в Киото. Император Кбгон от</w:t>
        <w:softHyphen/>
        <w:t>рекся, Годайго вновь стал императором.</w:t>
      </w:r>
    </w:p>
    <w:p>
      <w:pPr>
        <w:pStyle w:val="Normal"/>
        <w:autoSpaceDE w:val="false"/>
        <w:ind w:firstLine="360"/>
        <w:jc w:val="both"/>
        <w:rPr>
          <w:rFonts w:eastAsia="Arial Unicode MS"/>
        </w:rPr>
      </w:pPr>
      <w:r>
        <w:rPr>
          <w:rFonts w:eastAsia="Arial Unicode MS"/>
        </w:rPr>
        <w:t>Так завершилось существование первого сёгуната, а с ним и период Камакур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76</w:t>
      </w:r>
      <w:r>
        <w:rPr>
          <w:rFonts w:eastAsia="Arial Unicode MS"/>
        </w:rPr>
        <w:fldChar w:fldCharType="end"/>
      </w:r>
    </w:p>
    <w:p>
      <w:pPr>
        <w:pStyle w:val="Normal"/>
        <w:autoSpaceDE w:val="false"/>
        <w:ind w:firstLine="360"/>
        <w:jc w:val="both"/>
        <w:rPr>
          <w:rFonts w:eastAsia="Arial Unicode MS"/>
        </w:rPr>
      </w:pPr>
      <w:r>
        <w:rPr>
          <w:rFonts w:eastAsia="Arial Unicode MS"/>
        </w:rPr>
        <w:t>Глава 2</w:t>
      </w:r>
    </w:p>
    <w:p>
      <w:pPr>
        <w:pStyle w:val="Normal"/>
        <w:autoSpaceDE w:val="false"/>
        <w:ind w:firstLine="360"/>
        <w:jc w:val="both"/>
        <w:rPr>
          <w:rFonts w:eastAsia="Arial Unicode MS"/>
        </w:rPr>
      </w:pPr>
      <w:r>
        <w:rPr>
          <w:rFonts w:eastAsia="Arial Unicode MS"/>
        </w:rPr>
        <w:t>РАСКОЛ ИМПЕРАТОРСКОГО ДОМА (1318-1392)</w:t>
      </w:r>
    </w:p>
    <w:p>
      <w:pPr>
        <w:pStyle w:val="Normal"/>
        <w:autoSpaceDE w:val="false"/>
        <w:ind w:firstLine="360"/>
        <w:jc w:val="both"/>
        <w:rPr>
          <w:rFonts w:eastAsia="Arial Unicode MS"/>
        </w:rPr>
      </w:pPr>
      <w:r>
        <w:rPr>
          <w:rFonts w:eastAsia="Arial Unicode MS"/>
        </w:rPr>
        <w:t>Время с 1336 по 1392 гг. в истории Японии носят название Намбокутё дзидай — «период южного и северного дворов». Со</w:t>
        <w:softHyphen/>
        <w:t>временники называли южный двор мая гата («партия принцев*), а северный — букэ гата («партия воинов»).</w:t>
      </w:r>
    </w:p>
    <w:p>
      <w:pPr>
        <w:pStyle w:val="Normal"/>
        <w:autoSpaceDE w:val="false"/>
        <w:ind w:firstLine="360"/>
        <w:jc w:val="both"/>
        <w:rPr>
          <w:rFonts w:eastAsia="Arial Unicode MS"/>
        </w:rPr>
      </w:pPr>
      <w:r>
        <w:rPr>
          <w:rFonts w:eastAsia="Arial Unicode MS"/>
        </w:rPr>
        <w:t>Раскол императорского дома сопровождался почти непрерыв</w:t>
        <w:softHyphen/>
        <w:t>ными кровопролитными войнами. Однако события того времени не сводились к династическому соперничеству в чистом виде, ти</w:t>
        <w:softHyphen/>
        <w:t>пичному для средневековой европейской истории. В них присут</w:t>
        <w:softHyphen/>
        <w:t>ствовал довольно необычный для столь ранней исторической эпо</w:t>
        <w:softHyphen/>
        <w:t>хи нерелигиозный идеологический конфликт, придававший про</w:t>
        <w:softHyphen/>
        <w:t>исходящему характер гражданской войны.</w:t>
      </w:r>
    </w:p>
    <w:p>
      <w:pPr>
        <w:pStyle w:val="Normal"/>
        <w:autoSpaceDE w:val="false"/>
        <w:ind w:firstLine="360"/>
        <w:jc w:val="both"/>
        <w:rPr>
          <w:rFonts w:eastAsia="Arial Unicode MS"/>
        </w:rPr>
      </w:pPr>
      <w:r>
        <w:rPr>
          <w:rFonts w:eastAsia="Arial Unicode MS"/>
        </w:rPr>
        <w:t>Причиной этого было необычное положение императорского дома в системе японского государства. После распада «государст</w:t>
        <w:softHyphen/>
        <w:t>ва рицурё» и фактической утраты власти императорским домом, прежняя правящая элита не была уничтожена и не растворилась в победившем военном сословии. Она группировалась вокруг им ператорского дома, сохранившего роль сакрального центра япоп ской государственности. Это создавало предпосылки для ее воз вращения к власти, что и случилось в условиях острого политиче ского кризиса, связанного с развалом камакурского сёгуната. При этом был использован лозунг восстановления, реставрации «пра вильного правления», положивший начало идейной традиции, проявившейся много веков спустя, в ходе реставрации Мэйдзи во второй половине XIX в.</w:t>
      </w:r>
    </w:p>
    <w:p>
      <w:pPr>
        <w:pStyle w:val="Normal"/>
        <w:autoSpaceDE w:val="false"/>
        <w:ind w:firstLine="360"/>
        <w:jc w:val="both"/>
        <w:rPr>
          <w:rFonts w:eastAsia="Arial Unicode MS"/>
        </w:rPr>
      </w:pPr>
      <w:r>
        <w:rPr>
          <w:rFonts w:eastAsia="Arial Unicode MS"/>
        </w:rPr>
        <w:t>Реставрация Кэмму</w:t>
      </w:r>
    </w:p>
    <w:p>
      <w:pPr>
        <w:pStyle w:val="Normal"/>
        <w:autoSpaceDE w:val="false"/>
        <w:ind w:firstLine="360"/>
        <w:jc w:val="both"/>
        <w:rPr>
          <w:rFonts w:eastAsia="Arial Unicode MS"/>
        </w:rPr>
      </w:pPr>
      <w:r>
        <w:rPr>
          <w:rFonts w:eastAsia="Arial Unicode MS"/>
        </w:rPr>
        <w:t>Реформы Годайго     Вернувшись на трон, Годайго стремился</w:t>
      </w:r>
    </w:p>
    <w:p>
      <w:pPr>
        <w:pStyle w:val="Normal"/>
        <w:autoSpaceDE w:val="false"/>
        <w:ind w:firstLine="360"/>
        <w:jc w:val="both"/>
        <w:rPr>
          <w:rFonts w:eastAsia="Arial Unicode MS"/>
        </w:rPr>
      </w:pPr>
      <w:r>
        <w:rPr>
          <w:rFonts w:eastAsia="Arial Unicode MS"/>
        </w:rPr>
        <w:t>установить «правильное правление», скоп центрировать в своих руках власть. Он хотел поставить под.кои троль императора все действия государства. Свою деятельности после возвращения на трон он начал с возрождения курбдо доко р0 — «ведомства приказов», впервые созданного императором Сага (809-823) для издания прямых императорских указов. Лю бопытно, что Годайго настаивал, чтобы указы были написаны предпочитаемым им каллиграфическим стилем. Он также создал «наградную комиссию» — онсе ката.</w:t>
      </w:r>
    </w:p>
    <w:p>
      <w:pPr>
        <w:pStyle w:val="Normal"/>
        <w:autoSpaceDE w:val="false"/>
        <w:ind w:firstLine="360"/>
        <w:jc w:val="both"/>
        <w:rPr/>
      </w:pPr>
      <w:r>
        <w:rPr>
          <w:rFonts w:eastAsia="Arial Unicode MS"/>
        </w:rPr>
        <w:t xml:space="preserve">Глава </w:t>
      </w:r>
      <w:r>
        <w:rPr>
          <w:rFonts w:eastAsia="Arial Unicode MS"/>
          <w:lang w:val="el-GR"/>
        </w:rPr>
        <w:t xml:space="preserve">Ж </w:t>
      </w:r>
      <w:r>
        <w:rPr>
          <w:rFonts w:eastAsia="Arial Unicode MS"/>
        </w:rPr>
        <w:t>Раскол императорского дома (1334-1392)</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77</w:t>
      </w:r>
      <w:r>
        <w:rPr>
          <w:rFonts w:eastAsia="Arial Unicode MS"/>
        </w:rPr>
        <w:fldChar w:fldCharType="end"/>
      </w:r>
    </w:p>
    <w:p>
      <w:pPr>
        <w:pStyle w:val="Normal"/>
        <w:autoSpaceDE w:val="false"/>
        <w:ind w:firstLine="360"/>
        <w:jc w:val="both"/>
        <w:rPr>
          <w:rFonts w:eastAsia="Arial Unicode MS"/>
        </w:rPr>
      </w:pPr>
      <w:r>
        <w:rPr>
          <w:rFonts w:eastAsia="Arial Unicode MS"/>
        </w:rPr>
        <w:t>Используя эти два ведомства, император начал раздавать на</w:t>
        <w:softHyphen/>
        <w:t>значения на должности как в столице, так и в провинциях, а так</w:t>
        <w:softHyphen/>
        <w:t>же титулы, которые согласно кодексу «Тайхбрё» сопровождались чсмельными пожалованиями. Кроме того, он издал целый ряд ука-іов о конфискации земель у «врагов государства», о возвращении іемель, «несправедливо захваченных» в период войн, о пересмот</w:t>
        <w:softHyphen/>
        <w:t>ре «неверных юридических решений», принятых судебными орга</w:t>
        <w:softHyphen/>
        <w:t>нами бакуфу.</w:t>
      </w:r>
    </w:p>
    <w:p>
      <w:pPr>
        <w:pStyle w:val="Normal"/>
        <w:autoSpaceDE w:val="false"/>
        <w:ind w:firstLine="360"/>
        <w:jc w:val="both"/>
        <w:rPr/>
      </w:pPr>
      <w:r>
        <w:rPr>
          <w:rFonts w:eastAsia="Arial Unicode MS"/>
        </w:rPr>
        <w:t>Расплывчатость императорских указов, неспособ</w:t>
        <w:softHyphen/>
        <w:t>ность новых ведомств справится с потоком пети</w:t>
        <w:softHyphen/>
        <w:t xml:space="preserve">ций буси вызывали недовольство среди самураев. </w:t>
      </w:r>
      <w:r>
        <w:rPr>
          <w:rFonts w:eastAsia="Arial Unicode MS"/>
          <w:lang w:val="en-US"/>
        </w:rPr>
        <w:t>egffiSS</w:t>
      </w:r>
      <w:r>
        <w:rPr>
          <w:rFonts w:eastAsia="Arial Unicode MS"/>
        </w:rPr>
        <w:t>*    После разгрома Хбдзё освободилось много долж-^</w:t>
      </w:r>
      <w:r>
        <w:rPr>
          <w:rFonts w:eastAsia="Arial Unicode MS"/>
          <w:lang w:val="en-US"/>
        </w:rPr>
        <w:t>fffgfP</w:t>
      </w:r>
      <w:r>
        <w:rPr>
          <w:rFonts w:eastAsia="Arial Unicode MS"/>
        </w:rPr>
        <w:t xml:space="preserve">     ностей как в центральных, так и провинциальных органах управления, много земельных владений также оказались свободными. Естественно, что Император-     букэ, сражавшиеся на стороне Годайго против скии герб      Хбдзё, ожидали вознаграждения. Однако даже не нее ближайшие к императору участники событий были отмечены, и то время как придворные Годайго, например, госпожа Рэнси, монах Монкан получили большие земельные пожалования. Среди несправедливых решений Годайго получил известность случай Дкамацу Норимура, который внес значительный вклад в разгром \бдзё, приведя отряд из провинции Харима. Он сначала получил пост сюго в Харима, а потом был лишен его. Вероятно, были и іругие подобные случаи, но чаще всего рядовые участники войны</w:t>
      </w:r>
    </w:p>
    <w:p>
      <w:pPr>
        <w:pStyle w:val="Normal"/>
        <w:autoSpaceDE w:val="false"/>
        <w:ind w:firstLine="360"/>
        <w:jc w:val="both"/>
        <w:rPr/>
      </w:pPr>
      <w:r>
        <w:rPr>
          <w:rFonts w:eastAsia="Arial Unicode MS"/>
        </w:rPr>
        <w:t>■</w:t>
      </w:r>
      <w:r>
        <w:rPr>
          <w:rFonts w:eastAsia="Times New Roman"/>
        </w:rPr>
        <w:t xml:space="preserve"> </w:t>
      </w:r>
      <w:r>
        <w:rPr>
          <w:rFonts w:eastAsia="Arial Unicode MS"/>
        </w:rPr>
        <w:t>Ходзё просто-напросто не получали ничего.</w:t>
      </w:r>
    </w:p>
    <w:p>
      <w:pPr>
        <w:pStyle w:val="Normal"/>
        <w:autoSpaceDE w:val="false"/>
        <w:ind w:firstLine="360"/>
        <w:jc w:val="both"/>
        <w:rPr>
          <w:rFonts w:eastAsia="Arial Unicode MS"/>
        </w:rPr>
      </w:pPr>
      <w:r>
        <w:rPr>
          <w:rFonts w:eastAsia="Arial Unicode MS"/>
        </w:rPr>
        <w:t>Кроме того, многие военачальники Годайго, покончив с Хбдзё, ожидали решений, отвечавших не только интересам двора, но и их собственным стремлениям. И хотя, например, Асикага Такауд-іи был вознагражден более других, но и он не получил того, чего чител. Такаудзи получил младшую степень 4-го придворного ран-іа, провинцию Мусаси в управление, пост сюго в нескольких дру-</w:t>
      </w:r>
    </w:p>
    <w:p>
      <w:pPr>
        <w:pStyle w:val="Normal"/>
        <w:autoSpaceDE w:val="false"/>
        <w:ind w:firstLine="360"/>
        <w:jc w:val="both"/>
        <w:rPr/>
      </w:pPr>
      <w:r>
        <w:rPr>
          <w:rFonts w:eastAsia="Arial Unicode MS"/>
        </w:rPr>
        <w:t>■</w:t>
      </w:r>
      <w:r>
        <w:rPr>
          <w:rFonts w:eastAsia="Times New Roman"/>
        </w:rPr>
        <w:t xml:space="preserve"> </w:t>
      </w:r>
      <w:r>
        <w:rPr>
          <w:rFonts w:eastAsia="Arial Unicode MS"/>
        </w:rPr>
        <w:t>их провинциях, множество земельных владений, и право исполь-онать иероглиф «така» из личного имени императора (Такахару)</w:t>
      </w:r>
    </w:p>
    <w:p>
      <w:pPr>
        <w:pStyle w:val="Normal"/>
        <w:autoSpaceDE w:val="false"/>
        <w:ind w:firstLine="360"/>
        <w:jc w:val="both"/>
        <w:rPr/>
      </w:pPr>
      <w:r>
        <w:rPr>
          <w:rFonts w:eastAsia="Arial Unicode MS"/>
          <w:lang w:val="el-GR" w:eastAsia="el-GR"/>
        </w:rPr>
        <w:t xml:space="preserve">й </w:t>
      </w:r>
      <w:r>
        <w:rPr>
          <w:rFonts w:eastAsia="Arial Unicode MS"/>
          <w:lang w:eastAsia="el-GR"/>
        </w:rPr>
        <w:t>его собственном. Однако на просьбу о пожаловании титула сэйи чишсегун он получил отказ. Император пожаловал этот титул принцам Моринага и Норинага, тем самым как бы продемонстри</w:t>
        <w:softHyphen/>
        <w:t>ровав концентрацию власти в руках императорского дома.</w:t>
      </w:r>
    </w:p>
    <w:p>
      <w:pPr>
        <w:pStyle w:val="Normal"/>
        <w:autoSpaceDE w:val="false"/>
        <w:ind w:firstLine="360"/>
        <w:jc w:val="both"/>
        <w:rPr>
          <w:rFonts w:eastAsia="Arial Unicode MS"/>
        </w:rPr>
      </w:pPr>
      <w:r>
        <w:rPr>
          <w:rFonts w:eastAsia="Arial Unicode MS"/>
        </w:rPr>
        <w:t>С той же целью были созданы ведомство под названием муся-</w:t>
      </w:r>
    </w:p>
    <w:p>
      <w:pPr>
        <w:pStyle w:val="Normal"/>
        <w:autoSpaceDE w:val="false"/>
        <w:ind w:firstLine="360"/>
        <w:jc w:val="both"/>
        <w:rPr/>
      </w:pPr>
      <w:r>
        <w:rPr>
          <w:rFonts w:eastAsia="Arial Unicode MS"/>
        </w:rPr>
        <w:t>■</w:t>
      </w:r>
      <w:r>
        <w:rPr>
          <w:rFonts w:eastAsia="Times New Roman"/>
        </w:rPr>
        <w:t xml:space="preserve"> </w:t>
      </w:r>
      <w:r>
        <w:rPr>
          <w:rFonts w:eastAsia="Arial Unicode MS"/>
        </w:rPr>
        <w:t>іокоро. К сожалению, о его деятельности известно не много. Ілавной задачей мусядокоро, как и в эпоху господства системы инсэй, была охрана дворца — только теперь уже не отрекшегося</w:t>
      </w:r>
    </w:p>
    <w:p>
      <w:pPr>
        <w:pStyle w:val="Normal"/>
        <w:autoSpaceDE w:val="false"/>
        <w:ind w:firstLine="36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77</w:t>
      </w:r>
      <w:r>
        <w:rPr>
          <w:rFonts w:eastAsia="Arial Unicode MS"/>
        </w:rPr>
        <w:fldChar w:fldCharType="end"/>
      </w:r>
      <w:r>
        <w:rPr>
          <w:rFonts w:eastAsia="Times New Roman"/>
        </w:rPr>
        <w:t xml:space="preserve"> </w:t>
      </w:r>
      <w:r>
        <w:rPr>
          <w:rFonts w:eastAsia="Arial Unicode MS"/>
        </w:rPr>
        <w:t>Часть 1. Японское средневековье</w:t>
      </w:r>
    </w:p>
    <w:p>
      <w:pPr>
        <w:pStyle w:val="Normal"/>
        <w:autoSpaceDE w:val="false"/>
        <w:ind w:firstLine="360"/>
        <w:jc w:val="both"/>
        <w:rPr>
          <w:rFonts w:eastAsia="Arial Unicode MS"/>
        </w:rPr>
      </w:pPr>
      <w:r>
        <w:rPr>
          <w:rFonts w:eastAsia="Arial Unicode MS"/>
        </w:rPr>
        <w:t>императора, а действующего. По сравнению с прежними врем&lt;і нами, мусядокоро заметно выросло. Теперь оно состояло из 6-ти отрядов и фактически выполняло функции столичного полицем ского управления.</w:t>
      </w:r>
    </w:p>
    <w:p>
      <w:pPr>
        <w:pStyle w:val="Normal"/>
        <w:autoSpaceDE w:val="false"/>
        <w:ind w:firstLine="360"/>
        <w:jc w:val="both"/>
        <w:rPr/>
      </w:pPr>
      <w:r>
        <w:rPr>
          <w:rFonts w:eastAsia="Arial Unicode MS"/>
        </w:rPr>
        <w:t xml:space="preserve">Возглавлял это ведомство Нитта Ёсисада, один из главны военачальников, обеспечивших разгром Хбдзё, а теперь полити ческий соперник Асикага Такаудзи. Его род так же, как и Асик.і га, происходил от Сэйва Гэндзи, имел владения в провинции Юм зукэ, но в период первого бакуфу его члены не занимали таки-высоких постов в аппарате Ходзе, как Асикага. Ёсисада был во </w:t>
      </w:r>
      <w:r>
        <w:rPr>
          <w:rFonts w:eastAsia="Arial Unicode MS"/>
          <w:lang w:val="el-GR"/>
        </w:rPr>
        <w:t xml:space="preserve">й </w:t>
      </w:r>
      <w:r>
        <w:rPr>
          <w:rFonts w:eastAsia="Arial Unicode MS"/>
        </w:rPr>
        <w:t>награжден Годайго младшей степенью 4-го придворного ранг.і. провинцией Этиго в управление, должностями заместителя упр;і вителя в провинциях Кодзукэ и Харима и начальника левой имт раторской стражи, а, главное, — постом главы мусядокоро.</w:t>
      </w:r>
    </w:p>
    <w:p>
      <w:pPr>
        <w:pStyle w:val="Normal"/>
        <w:autoSpaceDE w:val="false"/>
        <w:ind w:firstLine="360"/>
        <w:jc w:val="both"/>
        <w:rPr/>
      </w:pPr>
      <w:r>
        <w:rPr>
          <w:rFonts w:eastAsia="Arial Unicode MS"/>
        </w:rPr>
        <w:t xml:space="preserve">Представляется, что своей земельной политикой Годайго х&lt;і тел ликвидировать систему сёэн и вернуться к старинной наделі. ной системе. Только в этом ключе можно понять действия имт* ратора в отношении части земельных владений Дайкакудзи, </w:t>
      </w:r>
      <w:r>
        <w:rPr>
          <w:rFonts w:eastAsia="Arial Unicode MS"/>
          <w:lang w:val="en-US"/>
        </w:rPr>
        <w:t>em</w:t>
      </w:r>
      <w:r>
        <w:rPr>
          <w:rFonts w:eastAsia="Arial Unicode MS"/>
        </w:rPr>
        <w:t xml:space="preserve"> политики отторжения владений, не соответствовавших рангу м должности владельца. Этими мероприятиями он подорвал экоп" мическую основу южной ветви императорского дома, после чет она так никогда и не была восстановлена.</w:t>
      </w:r>
    </w:p>
    <w:p>
      <w:pPr>
        <w:pStyle w:val="Normal"/>
        <w:autoSpaceDE w:val="false"/>
        <w:ind w:firstLine="360"/>
        <w:jc w:val="both"/>
        <w:rPr/>
      </w:pPr>
      <w:r>
        <w:rPr>
          <w:rFonts w:eastAsia="Arial Unicode MS"/>
        </w:rPr>
        <w:t>В 1334 г. Годайго начал капитальный ремонт, а, фактически строительство заново императорского дворца. В этом была объп тивная необходимость, поскольку дворец был разрушен нескол і. кими пожарами, последний из которых в 1227 г. полностью унич тожил внутренние покои. Более 100 лет императоры жили или и- дворцах знати или во временных дворцах (</w:t>
      </w:r>
      <w:r>
        <w:rPr>
          <w:rFonts w:eastAsia="Arial Unicode MS"/>
          <w:lang w:val="en-US"/>
        </w:rPr>
        <w:t>camo</w:t>
      </w:r>
      <w:r>
        <w:rPr>
          <w:rFonts w:eastAsia="Arial Unicode MS"/>
        </w:rPr>
        <w:t xml:space="preserve"> </w:t>
      </w:r>
      <w:r>
        <w:rPr>
          <w:rFonts w:eastAsia="Arial Unicode MS"/>
          <w:lang w:val="en-US"/>
        </w:rPr>
        <w:t>daupu</w:t>
      </w:r>
      <w:r>
        <w:rPr>
          <w:rFonts w:eastAsia="Arial Unicode MS"/>
        </w:rPr>
        <w:t xml:space="preserve">). На рекпи струкцию требовался налог двух провинций — Аки и Суо, а т.ч же 5% годового дохода всех землевладельцев. Обострение борь-    Годайго, вероятно не представлял или бы за власть хотел представить себе то место в обще </w:t>
      </w:r>
      <w:r>
        <w:rPr>
          <w:rFonts w:eastAsia="Arial Unicode MS"/>
          <w:lang w:val="el-GR"/>
        </w:rPr>
        <w:t>й</w:t>
      </w:r>
    </w:p>
    <w:p>
      <w:pPr>
        <w:pStyle w:val="Normal"/>
        <w:autoSpaceDE w:val="false"/>
        <w:ind w:firstLine="360"/>
        <w:jc w:val="both"/>
        <w:rPr>
          <w:rFonts w:eastAsia="Arial Unicode MS"/>
        </w:rPr>
      </w:pPr>
      <w:r>
        <w:rPr>
          <w:rFonts w:eastAsia="Arial Unicode MS"/>
        </w:rPr>
        <w:t>ве, которое занимали букэ. Он не выгни нил чаяний поддержавших его в борьбе с Хбдзё военных,и -ч-ы самым не просто лишил себя сторонников, но создал благоприт ные условия для претендентов на власть, главным среди котор был Асикага Такаудзи.</w:t>
      </w:r>
    </w:p>
    <w:p>
      <w:pPr>
        <w:pStyle w:val="Normal"/>
        <w:autoSpaceDE w:val="false"/>
        <w:ind w:firstLine="360"/>
        <w:jc w:val="both"/>
        <w:rPr>
          <w:rFonts w:eastAsia="Arial Unicode MS"/>
        </w:rPr>
      </w:pPr>
      <w:r>
        <w:rPr>
          <w:rFonts w:eastAsia="Arial Unicode MS"/>
        </w:rPr>
        <w:t>В 1333 г. Такаудзи создал в столице бугесё — «секретари для управления городом, фактически взявший на себя функ . уничтоженного рокухара тандай. Как победитель, Такаудзи сложившейся традиции должен был вознаградить своих вассал--и земельными пожалованиями и должностями сюго и дзитб, но ом</w:t>
      </w:r>
    </w:p>
    <w:p>
      <w:pPr>
        <w:pStyle w:val="Normal"/>
        <w:autoSpaceDE w:val="false"/>
        <w:ind w:firstLine="360"/>
        <w:jc w:val="both"/>
        <w:rPr>
          <w:rFonts w:eastAsia="Arial Unicode MS"/>
        </w:rPr>
      </w:pPr>
      <w:r>
        <w:rPr>
          <w:rFonts w:eastAsia="Arial Unicode MS"/>
        </w:rPr>
        <w:t xml:space="preserve">I иша 2. Раскол императорского дома (1334-1392) </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78</w:t>
      </w:r>
      <w:r>
        <w:rPr>
          <w:rFonts w:eastAsia="Arial Unicode MS"/>
        </w:rPr>
        <w:fldChar w:fldCharType="end"/>
      </w:r>
    </w:p>
    <w:p>
      <w:pPr>
        <w:pStyle w:val="Normal"/>
        <w:autoSpaceDE w:val="false"/>
        <w:ind w:firstLine="360"/>
        <w:jc w:val="both"/>
        <w:rPr>
          <w:rFonts w:eastAsia="Arial Unicode MS"/>
        </w:rPr>
      </w:pPr>
      <w:r>
        <w:rPr>
          <w:rFonts w:eastAsia="Arial Unicode MS"/>
        </w:rPr>
        <w:t>мг получил такого права от императора. Тем не менее, на протя</w:t>
        <w:softHyphen/>
        <w:t>жении 1334 г. еще продолжалось мирное сосуществование Годай-III и Лсикага Такаудзи. Император, объявив о своей новой поли</w:t>
        <w:softHyphen/>
        <w:t>ции*, создавал ведомства для управления государством, а Такауд-</w:t>
      </w:r>
    </w:p>
    <w:p>
      <w:pPr>
        <w:pStyle w:val="Normal"/>
        <w:autoSpaceDE w:val="false"/>
        <w:ind w:firstLine="360"/>
        <w:jc w:val="both"/>
        <w:rPr/>
      </w:pPr>
      <w:r>
        <w:rPr>
          <w:rFonts w:eastAsia="Arial Unicode MS"/>
        </w:rPr>
        <w:t>■</w:t>
      </w:r>
      <w:r>
        <w:rPr>
          <w:rFonts w:eastAsia="Times New Roman"/>
        </w:rPr>
        <w:t xml:space="preserve"> </w:t>
      </w:r>
      <w:r>
        <w:rPr>
          <w:rFonts w:eastAsia="Arial Unicode MS"/>
        </w:rPr>
        <w:t>II, не принимая участия в этой деятельности, сохранял созданное им бигёсё. Когда Годайго направил принца Норинага своим пред-</w:t>
      </w:r>
    </w:p>
    <w:p>
      <w:pPr>
        <w:pStyle w:val="Normal"/>
        <w:autoSpaceDE w:val="false"/>
        <w:ind w:firstLine="360"/>
        <w:jc w:val="both"/>
        <w:rPr/>
      </w:pPr>
      <w:r>
        <w:rPr>
          <w:rFonts w:eastAsia="Arial Unicode MS"/>
        </w:rPr>
        <w:t>гішителем в Камакура, укрепляя тем самым свою власть на вос-</w:t>
      </w:r>
      <w:r>
        <w:rPr>
          <w:rFonts w:eastAsia="Arial Unicode MS"/>
          <w:lang w:val="el-GR"/>
        </w:rPr>
        <w:t xml:space="preserve">йййк4' </w:t>
      </w:r>
      <w:r>
        <w:rPr>
          <w:rFonts w:eastAsia="Arial Unicode MS"/>
        </w:rPr>
        <w:t>страны, Такаудзи послал с ним своего брата Тадаё'си для</w:t>
      </w:r>
    </w:p>
    <w:p>
      <w:pPr>
        <w:pStyle w:val="Normal"/>
        <w:autoSpaceDE w:val="false"/>
        <w:ind w:firstLine="360"/>
        <w:jc w:val="both"/>
        <w:rPr>
          <w:rFonts w:eastAsia="Arial Unicode MS"/>
        </w:rPr>
      </w:pPr>
      <w:r>
        <w:rPr>
          <w:rFonts w:eastAsia="Arial Unicode MS"/>
        </w:rPr>
        <w:t>истечения военной охраны принца.</w:t>
      </w:r>
    </w:p>
    <w:p>
      <w:pPr>
        <w:pStyle w:val="Normal"/>
        <w:autoSpaceDE w:val="false"/>
        <w:ind w:firstLine="360"/>
        <w:jc w:val="both"/>
        <w:rPr/>
      </w:pPr>
      <w:r>
        <w:rPr>
          <w:rFonts w:eastAsia="Arial Unicode MS"/>
        </w:rPr>
        <w:t>Такаудзи не был одинок в своем стремлении к власти. Его со</w:t>
        <w:softHyphen/>
        <w:t>перниками были Нитта Ёсисада, глава мусядокоро, и принц Мо-ршшга, который оставил пост главы школы Тэндай, получил ти-іул сэйи тайсёгун. Принц Моринага был основным соперником Іиклудзи, он был героем реставрации императорской власти, его цчлдерживали кугэ , и он мог опереться на военную силу Нитта и Н.інл. Такаудзи не нашел другого способа расправы со своим ос</w:t>
        <w:softHyphen/>
        <w:t xml:space="preserve">новным соперником, кроме навета. Он пожаловался императору, ■но Моринага готовит заговор против него, и император отправил </w:t>
      </w:r>
      <w:r>
        <w:rPr>
          <w:rFonts w:eastAsia="Arial Unicode MS"/>
          <w:lang w:val="el-GR"/>
        </w:rPr>
        <w:t xml:space="preserve">й </w:t>
      </w:r>
      <w:r>
        <w:rPr>
          <w:rFonts w:eastAsia="Arial Unicode MS"/>
        </w:rPr>
        <w:t>кое го старшего сына под арест к Тадаё'си в Камакура.</w:t>
      </w:r>
    </w:p>
    <w:p>
      <w:pPr>
        <w:pStyle w:val="Normal"/>
        <w:autoSpaceDE w:val="false"/>
        <w:ind w:firstLine="360"/>
        <w:jc w:val="both"/>
        <w:rPr>
          <w:rFonts w:eastAsia="Arial Unicode MS"/>
        </w:rPr>
      </w:pPr>
      <w:r>
        <w:rPr>
          <w:rFonts w:eastAsia="Arial Unicode MS"/>
        </w:rPr>
        <w:t>Миіеж Асика-    ^ 1335 г. Хбдзё попытались вернуться к вла-</w:t>
      </w:r>
    </w:p>
    <w:p>
      <w:pPr>
        <w:pStyle w:val="Normal"/>
        <w:autoSpaceDE w:val="false"/>
        <w:ind w:firstLine="360"/>
        <w:jc w:val="both"/>
        <w:rPr/>
      </w:pPr>
      <w:r>
        <w:rPr>
          <w:rFonts w:eastAsia="Arial Unicode MS"/>
        </w:rPr>
        <w:t>iii Такаудзи сти- ^илы Хбдзё Токиюки захватили Камаку</w:t>
        <w:softHyphen/>
        <w:t>ра, вынудив Асикага Тадаёси и принца Нори-II.</w:t>
      </w:r>
      <w:r>
        <w:rPr>
          <w:rFonts w:eastAsia="Arial Unicode MS"/>
          <w:lang w:val="el-GR"/>
        </w:rPr>
        <w:t xml:space="preserve">йй,Я </w:t>
      </w:r>
      <w:r>
        <w:rPr>
          <w:rFonts w:eastAsia="Arial Unicode MS"/>
        </w:rPr>
        <w:t>бежать. Во время этих событий Тадаёси отдал приказ убить ирішца Моринага. Такаудзи, не получив императорского указа, нпиел свою армию в Канто и отбил Камакура. Хбдзё Токиюки по-Iпичилс собой.</w:t>
      </w:r>
    </w:p>
    <w:p>
      <w:pPr>
        <w:pStyle w:val="Normal"/>
        <w:autoSpaceDE w:val="false"/>
        <w:ind w:firstLine="360"/>
        <w:jc w:val="both"/>
        <w:rPr/>
      </w:pPr>
      <w:r>
        <w:rPr>
          <w:rFonts w:eastAsia="Arial Unicode MS"/>
        </w:rPr>
        <w:t xml:space="preserve">I Іосле этих событий Асикага Такаудзи не захотел возвращать-II </w:t>
      </w:r>
      <w:r>
        <w:rPr>
          <w:rFonts w:eastAsia="Arial Unicode MS"/>
          <w:lang w:val="en-US"/>
        </w:rPr>
        <w:t>it</w:t>
      </w:r>
      <w:r>
        <w:rPr>
          <w:rFonts w:eastAsia="Arial Unicode MS"/>
        </w:rPr>
        <w:t xml:space="preserve"> столицу под предлогом опасений за свою жизнь и начал іроительство дворца в Камакура. Город быстро возродился и новь стал процветать. Тем временем Такаудзи стал распределять "'мли и должности в КантО, ведя себя как сёгун. Когда он конфи-иовал земли Нитта Ёсисада и начал раздавать их своим васса-ім, Годайго объявил Такаудзи «врагом трона», лишил его всех иіулов и пожалований и приказал Нитта Ёсисада и Китабатакэ і\ииэ восстановить императорскую власть в Кантб. Однако для</w:t>
      </w:r>
    </w:p>
    <w:p>
      <w:pPr>
        <w:pStyle w:val="Normal"/>
        <w:autoSpaceDE w:val="false"/>
        <w:ind w:firstLine="360"/>
        <w:jc w:val="both"/>
        <w:rPr/>
      </w:pPr>
      <w:r>
        <w:rPr>
          <w:rFonts w:eastAsia="Arial Unicode MS"/>
        </w:rPr>
        <w:t>■</w:t>
      </w:r>
      <w:r>
        <w:rPr>
          <w:rFonts w:eastAsia="Times New Roman"/>
        </w:rPr>
        <w:t xml:space="preserve"> </w:t>
      </w:r>
      <w:r>
        <w:rPr>
          <w:rFonts w:eastAsia="Arial Unicode MS"/>
          <w:lang w:val="el-GR"/>
        </w:rPr>
        <w:t xml:space="preserve">й </w:t>
      </w:r>
      <w:r>
        <w:rPr>
          <w:rFonts w:eastAsia="Arial Unicode MS"/>
        </w:rPr>
        <w:t>ого у него было явно недостаточно сил.</w:t>
      </w:r>
    </w:p>
    <w:p>
      <w:pPr>
        <w:pStyle w:val="Normal"/>
        <w:autoSpaceDE w:val="false"/>
        <w:ind w:firstLine="360"/>
        <w:jc w:val="both"/>
        <w:rPr/>
      </w:pPr>
      <w:r>
        <w:rPr>
          <w:rFonts w:eastAsia="Arial Unicode MS"/>
          <w:lang w:val="el-GR" w:eastAsia="el-GR"/>
        </w:rPr>
        <w:t xml:space="preserve">ЙЪ </w:t>
      </w:r>
      <w:r>
        <w:rPr>
          <w:rFonts w:eastAsia="Arial Unicode MS"/>
          <w:lang w:eastAsia="el-GR"/>
        </w:rPr>
        <w:t>начале 1336 г. Асикага двинулся на столицу и даже захва-іііл се, но, столкнувшись с сильным сопротивлением сторонников Іодайго, через 4 дня оставил город, отступив на запад. Там он имел мало сторонников, но, умело используя недовольство саму-іыгв, а также то, что он выступал от имени отрекшегося импера-міра Кбгон, сумел привлечь на свою сторону большое число буси.</w:t>
      </w:r>
    </w:p>
    <w:p>
      <w:pPr>
        <w:pStyle w:val="Normal"/>
        <w:autoSpaceDE w:val="false"/>
        <w:ind w:firstLine="36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79</w:t>
      </w:r>
      <w:r>
        <w:rPr>
          <w:rFonts w:eastAsia="Arial Unicode MS"/>
        </w:rPr>
        <w:fldChar w:fldCharType="end"/>
      </w:r>
      <w:r>
        <w:rPr>
          <w:rFonts w:eastAsia="Times New Roman"/>
        </w:rPr>
        <w:t xml:space="preserve"> </w:t>
      </w:r>
      <w:r>
        <w:rPr>
          <w:rFonts w:eastAsia="Arial Unicode MS"/>
        </w:rPr>
        <w:t>Часть 1. Японское средневековье</w:t>
      </w:r>
    </w:p>
    <w:p>
      <w:pPr>
        <w:pStyle w:val="Normal"/>
        <w:autoSpaceDE w:val="false"/>
        <w:ind w:firstLine="360"/>
        <w:jc w:val="both"/>
        <w:rPr>
          <w:rFonts w:eastAsia="Arial Unicode MS"/>
        </w:rPr>
      </w:pPr>
      <w:r>
        <w:rPr>
          <w:rFonts w:eastAsia="Arial Unicode MS"/>
        </w:rPr>
        <w:drawing>
          <wp:inline distT="0" distB="0" distL="0" distR="0">
            <wp:extent cx="624840" cy="5880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8" t="-61" r="-58" b="-61"/>
                    <a:stretch>
                      <a:fillRect/>
                    </a:stretch>
                  </pic:blipFill>
                  <pic:spPr bwMode="auto">
                    <a:xfrm>
                      <a:off x="0" y="0"/>
                      <a:ext cx="624840" cy="58801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За поддержку он обещал им огромные пожалования: например, Хосокава — о-в Сикоку, Имагава — провинцию Биттю, Акамацу — Харима, Ники — Тамба и т.д.</w:t>
      </w:r>
    </w:p>
    <w:p>
      <w:pPr>
        <w:pStyle w:val="Normal"/>
        <w:autoSpaceDE w:val="false"/>
        <w:ind w:firstLine="360"/>
        <w:jc w:val="both"/>
        <w:rPr>
          <w:rFonts w:eastAsia="Arial Unicode MS"/>
        </w:rPr>
      </w:pPr>
      <w:r>
        <w:rPr>
          <w:rFonts w:eastAsia="Arial Unicode MS"/>
        </w:rPr>
        <w:t>В 1336 г., обеспечив себе поддержку юго-запада, Асикага Такаудзи вновь двинулся на столицу Он разбил армию Нитта в битве при Минатогаім в провинции Сзццу, после чего Нитта отступил і. столице. Выступавший на стороне Годайго зн.-і менитый воин того времени Кусуноки Масасиі &lt; покончил с собой на поле боя, а сам Годайго ук Герб Аснкага     рЫЛСЯ у монахов на горе Хиэй.</w:t>
      </w:r>
    </w:p>
    <w:p>
      <w:pPr>
        <w:pStyle w:val="Normal"/>
        <w:autoSpaceDE w:val="false"/>
        <w:ind w:firstLine="360"/>
        <w:jc w:val="both"/>
        <w:rPr>
          <w:rFonts w:eastAsia="Arial Unicode MS"/>
        </w:rPr>
      </w:pPr>
      <w:r>
        <w:rPr>
          <w:rFonts w:eastAsia="Arial Unicode MS"/>
        </w:rPr>
        <w:t>Такаудзи вошел в столицу вместе с принцем Ютахито, братом отрекшегося императора Кбгон. Ютахито был возведен на трон под именем императора Кбмё. Годайго объявил, что только он как обладатель истинных императорских регалий является законным императором, а Кбмё был возведен на трон с использованием фальшивых регалий. Сопровождаемый большим числом представителей аристократии и чиновников высоких ран гов Годайго удалился в Ёсино. С того времени в государстве пои вились два двора — южный в Ёсино и северный в Киото.</w:t>
      </w:r>
    </w:p>
    <w:p>
      <w:pPr>
        <w:pStyle w:val="Normal"/>
        <w:autoSpaceDE w:val="false"/>
        <w:ind w:firstLine="360"/>
        <w:jc w:val="both"/>
        <w:rPr>
          <w:rFonts w:eastAsia="Arial Unicode MS"/>
        </w:rPr>
      </w:pPr>
      <w:r>
        <w:rPr>
          <w:rFonts w:eastAsia="Arial Unicode MS"/>
        </w:rPr>
        <w:t>Хроника военного противоборства</w:t>
      </w:r>
    </w:p>
    <w:p>
      <w:pPr>
        <w:pStyle w:val="Normal"/>
        <w:autoSpaceDE w:val="false"/>
        <w:ind w:firstLine="360"/>
        <w:jc w:val="both"/>
        <w:rPr>
          <w:rFonts w:eastAsia="Arial Unicode MS"/>
        </w:rPr>
      </w:pPr>
      <w:r>
        <w:rPr>
          <w:rFonts w:eastAsia="Arial Unicode MS"/>
        </w:rPr>
        <w:t>Выбор Ёсино в качестве столицы южного двора определялся чрезвычайно удобными географическими особенностями этот места. Расположенное в горах, оно представляло собой естеп венную, природой созданную крепость, что во многом предопре.н лило существование южного двора на протяжении около 50 ліч За это время был создан второй в истории страны сёгунат-бам/ фу, в котором сменились 3 сегуна, в Ёсино успели побывать ім троне 4 императора, а в столице — 5. Создание вто-     Первоначально южный двор поддерживали рого сёгуната      ^5 провинций из 66, причем география их бы ла разнообразной. Например, в то время, і.м гда в 1335 г. Асикага искал союзников на юго-западе страны, Кп табатакэ Акииэ собрал немало сторонников на северо-востоке, м провинциях Хитати и Муцу.</w:t>
      </w:r>
    </w:p>
    <w:p>
      <w:pPr>
        <w:pStyle w:val="Normal"/>
        <w:autoSpaceDE w:val="false"/>
        <w:ind w:firstLine="360"/>
        <w:jc w:val="both"/>
        <w:rPr/>
      </w:pPr>
      <w:r>
        <w:rPr>
          <w:rFonts w:eastAsia="Arial Unicode MS"/>
        </w:rPr>
        <w:t xml:space="preserve">После поражения при Минатогава Нитта Ёсисада с принцами Цунэнага и Таканага удалился в провинцию Этидзэн, принц </w:t>
      </w:r>
      <w:r>
        <w:rPr>
          <w:rFonts w:eastAsia="Arial Unicode MS"/>
          <w:lang w:val="en-US"/>
        </w:rPr>
        <w:t>My</w:t>
      </w:r>
      <w:r>
        <w:rPr>
          <w:rFonts w:eastAsia="Arial Unicode MS"/>
        </w:rPr>
        <w:t xml:space="preserve"> нэнага, покинув гору Хиэй, присоединился к Китабатакэ Тикафу са в Исэ, многие сторонники южного двора отправились в провин</w:t>
      </w:r>
    </w:p>
    <w:p>
      <w:pPr>
        <w:pStyle w:val="Normal"/>
        <w:autoSpaceDE w:val="false"/>
        <w:ind w:firstLine="360"/>
        <w:jc w:val="both"/>
        <w:rPr/>
      </w:pPr>
      <w:r>
        <w:rPr>
          <w:rFonts w:eastAsia="Arial Unicode MS" w:cs="Palatino Linotype"/>
        </w:rPr>
        <w:t>Ѵ</w:t>
      </w:r>
      <w:r>
        <w:rPr>
          <w:rFonts w:eastAsia="Arial Unicode MS"/>
        </w:rPr>
        <w:t>шіва 2. Раскол императорского дома (1334-1392)</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79</w:t>
      </w:r>
      <w:r>
        <w:rPr>
          <w:rFonts w:eastAsia="Arial Unicode MS"/>
        </w:rPr>
        <w:fldChar w:fldCharType="end"/>
      </w:r>
    </w:p>
    <w:p>
      <w:pPr>
        <w:pStyle w:val="Normal"/>
        <w:autoSpaceDE w:val="false"/>
        <w:ind w:firstLine="360"/>
        <w:jc w:val="both"/>
        <w:rPr/>
      </w:pPr>
      <w:r>
        <w:rPr>
          <w:rFonts w:eastAsia="Arial Unicode MS"/>
          <w:lang w:val="en-US" w:eastAsia="en-US"/>
        </w:rPr>
        <w:t>www</w:t>
      </w:r>
      <w:r>
        <w:rPr>
          <w:rFonts w:eastAsia="Arial Unicode MS"/>
          <w:lang w:eastAsia="en-US"/>
        </w:rPr>
        <w:t xml:space="preserve"> Кии и Кавати собирать силы и готовиться к новым выступле</w:t>
        <w:softHyphen/>
        <w:t>ниям.</w:t>
      </w:r>
    </w:p>
    <w:p>
      <w:pPr>
        <w:pStyle w:val="Normal"/>
        <w:autoSpaceDE w:val="false"/>
        <w:ind w:firstLine="360"/>
        <w:jc w:val="both"/>
        <w:rPr>
          <w:rFonts w:eastAsia="Arial Unicode MS"/>
        </w:rPr>
      </w:pPr>
      <w:r>
        <w:rPr>
          <w:rFonts w:eastAsia="Arial Unicode MS"/>
        </w:rPr>
        <w:t>13 конце 1337 г. армия южного двора под командованием Кита-" и.ікэ Акииэ разбила армию Асикага Ёсиакира, сына Такаудзи, и -іла Камакура. Однако уже весной 1338 г. в битве при Сэкига-I Акииэ потерпел поражение от армии Асикага, возглавляе-1 Тадаёси и Кб-но Морофую, и бежал в Кавати. Тем не менее, через месяц с небольшим он собрал силы и вновь двинулся к сто</w:t>
        <w:softHyphen/>
        <w:t>лице Однако этот поход закончился гибелью Акииэ в сражении у мггтечка Исудзу в провинции Идзуми.</w:t>
      </w:r>
    </w:p>
    <w:p>
      <w:pPr>
        <w:pStyle w:val="Normal"/>
        <w:autoSpaceDE w:val="false"/>
        <w:ind w:firstLine="360"/>
        <w:jc w:val="both"/>
        <w:rPr>
          <w:rFonts w:eastAsia="Arial Unicode MS"/>
        </w:rPr>
      </w:pPr>
      <w:r>
        <w:rPr>
          <w:rFonts w:eastAsia="Arial Unicode MS"/>
        </w:rPr>
        <w:t>К 1338 г. окрестности столицы находились под контролем Асикага. Такаудзи получил титул сэйи тайсёгун от императора Ьмё. Таким образом, с того времени начал свое существование ічмцой в истории Японии сёгунат — Муромати бакуфу.</w:t>
      </w:r>
    </w:p>
    <w:p>
      <w:pPr>
        <w:pStyle w:val="Normal"/>
        <w:autoSpaceDE w:val="false"/>
        <w:ind w:firstLine="360"/>
        <w:jc w:val="both"/>
        <w:rPr/>
      </w:pPr>
      <w:r>
        <w:rPr>
          <w:rFonts w:eastAsia="Arial Unicode MS"/>
        </w:rPr>
        <w:t xml:space="preserve">&lt; )ставалась еще армия Нитта Ёсисада в провинции Этидзэн. Почтив нее Асикага выставили армию под командованием Кб-но ■Ммронао и Кб-но Мороясу. Нитта вынужден был укрыться в Ка-ч м.ісаки. Осада его замка продолжалась несколько месяцев, но в </w:t>
      </w:r>
      <w:r>
        <w:rPr>
          <w:rFonts w:eastAsia="Arial Unicode MS"/>
          <w:lang w:val="el-GR"/>
        </w:rPr>
        <w:t xml:space="preserve">й </w:t>
      </w:r>
      <w:r>
        <w:rPr>
          <w:rFonts w:eastAsia="Arial Unicode MS"/>
        </w:rPr>
        <w:t xml:space="preserve">-ице концов он был взят. Ёсисада был смертельно ранен, принц </w:t>
      </w:r>
      <w:r>
        <w:rPr>
          <w:rFonts w:eastAsia="Arial Unicode MS"/>
          <w:lang w:val="el-GR"/>
        </w:rPr>
        <w:t xml:space="preserve">й </w:t>
      </w:r>
      <w:r>
        <w:rPr>
          <w:rFonts w:eastAsia="Arial Unicode MS"/>
        </w:rPr>
        <w:t xml:space="preserve">и .тага покончил с собой, а принц Цунэнага был отправлен в </w:t>
      </w:r>
      <w:r>
        <w:rPr>
          <w:rFonts w:eastAsia="Arial Unicode MS"/>
          <w:lang w:val="el-GR"/>
        </w:rPr>
        <w:t>йр.</w:t>
      </w:r>
      <w:r>
        <w:rPr>
          <w:rFonts w:eastAsia="Arial Unicode MS"/>
        </w:rPr>
        <w:t>/іицу, где тоже погиб.</w:t>
      </w:r>
    </w:p>
    <w:p>
      <w:pPr>
        <w:pStyle w:val="Normal"/>
        <w:autoSpaceDE w:val="false"/>
        <w:ind w:firstLine="360"/>
        <w:jc w:val="both"/>
        <w:rPr>
          <w:rFonts w:eastAsia="Arial Unicode MS"/>
        </w:rPr>
      </w:pPr>
      <w:r>
        <w:rPr>
          <w:rFonts w:eastAsia="Arial Unicode MS"/>
        </w:rPr>
        <w:t>Успехи южного двора    Б 1339 г- УмеР император Годайго, и</w:t>
      </w:r>
    </w:p>
    <w:p>
      <w:pPr>
        <w:pStyle w:val="Normal"/>
        <w:autoSpaceDE w:val="false"/>
        <w:ind w:firstLine="360"/>
        <w:jc w:val="both"/>
        <w:rPr>
          <w:rFonts w:eastAsia="Arial Unicode MS"/>
        </w:rPr>
      </w:pPr>
      <w:r>
        <w:rPr>
          <w:rFonts w:eastAsia="Arial Unicode MS"/>
        </w:rPr>
        <w:t>«южным» императором стал принц іімринага под именем Гомураками. Последующее десятилетие не Лило отмечено сколько-нибудь значительными событиями, но с \'М7 г. успех стал сопутствовать южному двору. В то время в іфпиинциях Кии, Идзуми и Сэццу его сторонников возглавлял Ку-</w:t>
      </w:r>
    </w:p>
    <w:p>
      <w:pPr>
        <w:pStyle w:val="Normal"/>
        <w:autoSpaceDE w:val="false"/>
        <w:ind w:firstLine="360"/>
        <w:jc w:val="both"/>
        <w:rPr/>
      </w:pPr>
      <w:r>
        <w:rPr>
          <w:rFonts w:eastAsia="Arial Unicode MS"/>
        </w:rPr>
        <w:t>■</w:t>
      </w:r>
      <w:r>
        <w:rPr>
          <w:rFonts w:eastAsia="Times New Roman"/>
        </w:rPr>
        <w:t xml:space="preserve"> </w:t>
      </w:r>
      <w:r>
        <w:rPr>
          <w:rFonts w:eastAsia="Arial Unicode MS"/>
        </w:rPr>
        <w:t>1.....ки Масацура. Он уже был известен своими удачными парти-</w:t>
      </w:r>
    </w:p>
    <w:p>
      <w:pPr>
        <w:pStyle w:val="Normal"/>
        <w:autoSpaceDE w:val="false"/>
        <w:ind w:firstLine="360"/>
        <w:jc w:val="both"/>
        <w:rPr/>
      </w:pPr>
      <w:r>
        <w:rPr>
          <w:rFonts w:eastAsia="Arial Unicode MS"/>
        </w:rPr>
        <w:t xml:space="preserve">III. кими вылазками. Обеспокоенные власти бакуфу направили в </w:t>
      </w:r>
      <w:r>
        <w:rPr>
          <w:rFonts w:eastAsia="Arial Unicode MS"/>
          <w:lang w:val="el-GR"/>
        </w:rPr>
        <w:t xml:space="preserve">11 й </w:t>
      </w:r>
      <w:r>
        <w:rPr>
          <w:rFonts w:eastAsia="Arial Unicode MS"/>
        </w:rPr>
        <w:t xml:space="preserve">:\'ми армию во главе с Хосокава Акиудзи, которая была разби-II 11а помощь Хосокава была отправлена еще одна армия, кото-I" </w:t>
      </w:r>
      <w:r>
        <w:rPr>
          <w:rFonts w:eastAsia="Arial Unicode MS"/>
          <w:lang w:val="el-GR"/>
        </w:rPr>
        <w:t xml:space="preserve">й </w:t>
      </w:r>
      <w:r>
        <w:rPr>
          <w:rFonts w:eastAsia="Arial Unicode MS"/>
        </w:rPr>
        <w:t>гоже потерпела поражение. Это демонстрировало реальную щ.іеность для существования бакуфу.</w:t>
      </w:r>
    </w:p>
    <w:p>
      <w:pPr>
        <w:pStyle w:val="Normal"/>
        <w:autoSpaceDE w:val="false"/>
        <w:ind w:firstLine="360"/>
        <w:jc w:val="both"/>
        <w:rPr>
          <w:rFonts w:eastAsia="Arial Unicode MS"/>
        </w:rPr>
      </w:pPr>
      <w:r>
        <w:rPr>
          <w:rFonts w:eastAsia="Arial Unicode MS"/>
        </w:rPr>
        <w:t>Іі 1348 г. большая армия под руководством братьев Кб — Мо-цпиііо и Мороясу — атаковала Кусуноки Масацура в Кавати. Ма-імура погиб в сражении, что явилось тяжелым ударом не только емьи Кусуноки, но и для армии южного двора. Путь на Ёсино открыт. Император Гомураками успел скрыться. Кб-но Моро-жег все дворцовые постройки и уже торжествовал победу, но ишенно неожиданно был разбит войском Кусуноки Масано-іладшим братом погибшего Масацура. Кб-но Мороясу также рпел поражение в Кавати. После 13 лет противостояния юж</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80</w:t>
      </w:r>
      <w:r>
        <w:rPr>
          <w:rFonts w:eastAsia="Arial Unicode MS"/>
        </w:rPr>
        <w:fldChar w:fldCharType="end"/>
      </w:r>
    </w:p>
    <w:p>
      <w:pPr>
        <w:pStyle w:val="Normal"/>
        <w:autoSpaceDE w:val="false"/>
        <w:ind w:firstLine="360"/>
        <w:jc w:val="both"/>
        <w:rPr>
          <w:rFonts w:eastAsia="Arial Unicode MS"/>
        </w:rPr>
      </w:pPr>
      <w:r>
        <w:rPr>
          <w:rFonts w:eastAsia="Arial Unicode MS"/>
        </w:rPr>
        <w:t>Часть 1. Японское средневековье</w:t>
      </w:r>
    </w:p>
    <w:p>
      <w:pPr>
        <w:pStyle w:val="Normal"/>
        <w:autoSpaceDE w:val="false"/>
        <w:ind w:firstLine="360"/>
        <w:jc w:val="both"/>
        <w:rPr>
          <w:rFonts w:eastAsia="Arial Unicode MS"/>
        </w:rPr>
      </w:pPr>
      <w:r>
        <w:rPr>
          <w:rFonts w:eastAsia="Arial Unicode MS"/>
        </w:rPr>
        <w:t>ный двор стал одерживать победы. В 1349 г. начались переговоры о воссоединении императорского дома. Борьба в стане Асикага      Победы южного двора во многом</w:t>
      </w:r>
    </w:p>
    <w:p>
      <w:pPr>
        <w:pStyle w:val="Normal"/>
        <w:autoSpaceDE w:val="false"/>
        <w:ind w:firstLine="360"/>
        <w:jc w:val="both"/>
        <w:rPr>
          <w:rFonts w:eastAsia="Arial Unicode MS"/>
        </w:rPr>
      </w:pPr>
      <w:r>
        <w:rPr>
          <w:rFonts w:eastAsia="Arial Unicode MS"/>
        </w:rPr>
        <w:t>объяснялись обострившимися про</w:t>
        <w:softHyphen/>
        <w:t>тиворечиями внутри бакуфу. Конфликт разгорелся между Асика</w:t>
        <w:softHyphen/>
        <w:t>га Тадаёси и братьями Кб. В 1348 г., окружив резиденцию Тадаёси в столице, братья Кб потребовали его отставки с поста представи</w:t>
        <w:softHyphen/>
        <w:t>теля сегуна в столице. Такаудзи оказался в сложном положении, поскольку его армия была в несколько раз меньше армии братьев Кб, и вынужден был искать компромисс. По соглашению, Тадаёси был отстранен от власти, и его место в столице занял Ёсиакира, сын Такаудзи, который пребывал в Камакура в качестве представи</w:t>
        <w:softHyphen/>
        <w:t>теля сегуна в Кантб. В Камакура же был отправлен младший сын Такаудзи в сопровождении Кб-но Морофую и Уэсуги Нориаки.</w:t>
      </w:r>
    </w:p>
    <w:p>
      <w:pPr>
        <w:pStyle w:val="Normal"/>
        <w:autoSpaceDE w:val="false"/>
        <w:ind w:firstLine="360"/>
        <w:jc w:val="both"/>
        <w:rPr>
          <w:rFonts w:eastAsia="Arial Unicode MS"/>
        </w:rPr>
      </w:pPr>
      <w:r>
        <w:rPr>
          <w:rFonts w:eastAsia="Arial Unicode MS"/>
        </w:rPr>
        <w:t>Казалось, что Тадаёси совсем ушел с политической сцены, тем более, что в 1350 г. он принял буддийское посвящение. Однако в 1351 г., когда Такаудзи и Кб-но Моронао отправились походом на Кюсю, Тадаёси попытался вступить в переговоры с южным дво</w:t>
        <w:softHyphen/>
        <w:t>ром. После их неудачи он начал собирать войско, чтобы захватить столицу и покончить с властью ненавистных ему^ братьев Кб. Г 1351 г. после тяжелейшего сражения за столицу Ёсиакира выну жден был покинуть город. Такаудзи, который к тому времени также потерпел неудачу в наведении порядка на юге страны, вер нулся в столицу, где полновластным правителем сделался Тадаі: си; братья Ко при возвращении были убиты, попав в засаду.</w:t>
      </w:r>
    </w:p>
    <w:p>
      <w:pPr>
        <w:pStyle w:val="Normal"/>
        <w:autoSpaceDE w:val="false"/>
        <w:ind w:firstLine="360"/>
        <w:jc w:val="both"/>
        <w:rPr>
          <w:rFonts w:eastAsia="Arial Unicode MS"/>
        </w:rPr>
      </w:pPr>
      <w:r>
        <w:rPr>
          <w:rFonts w:eastAsia="Arial Unicode MS"/>
        </w:rPr>
        <w:t>Теперь конфликт был перенесен в рамки семьи Асикага — оі ношения стали выяснять братья. Такаудзи хотел обеспечить п&lt;-редачу власти своим сыновьям, а не брату, и поэтому добивался того, чтобы следующим сегуном стал Ёсиакира, а младший сын Мотоудзи — представителем сегуна в Кантб (Кантб канрэіі). Люди были в растерянности, казалось, что страна разделена на :і части, и борьба между ними будет вечной.</w:t>
      </w:r>
    </w:p>
    <w:p>
      <w:pPr>
        <w:pStyle w:val="Normal"/>
        <w:autoSpaceDE w:val="false"/>
        <w:ind w:firstLine="360"/>
        <w:jc w:val="both"/>
        <w:rPr>
          <w:rFonts w:eastAsia="Arial Unicode MS"/>
        </w:rPr>
      </w:pPr>
      <w:r>
        <w:rPr>
          <w:rFonts w:eastAsia="Arial Unicode MS"/>
        </w:rPr>
        <w:t>Осенью 1351 г, между братьями, казалось, наступило прими рение, но их вассалы и сторонники продолжали сражаться в ра.ч ных частях страны. Подобное положение объективно играло и;і руку южному двору. Сознавая это, Такаудзи принес извинении южному двору, чтобы выиграть время. В ответ в столицу был п;і правлен документ, в котором говорилось, что государство должно вернуться к положению годов Гэнкб (1331-1333), когда власть была у единого императора.</w:t>
      </w:r>
    </w:p>
    <w:p>
      <w:pPr>
        <w:pStyle w:val="Normal"/>
        <w:autoSpaceDE w:val="false"/>
        <w:ind w:firstLine="360"/>
        <w:jc w:val="both"/>
        <w:rPr>
          <w:rFonts w:eastAsia="Arial Unicode MS"/>
        </w:rPr>
      </w:pPr>
      <w:r>
        <w:rPr>
          <w:rFonts w:eastAsia="Arial Unicode MS"/>
        </w:rPr>
        <w:t>Отречением императора Сукб (1348-1351) завершилось су</w:t>
        <w:softHyphen/>
        <w:t>ществование северного двора, и началось единое правление Сёхэй</w:t>
      </w:r>
    </w:p>
    <w:p>
      <w:pPr>
        <w:pStyle w:val="Normal"/>
        <w:autoSpaceDE w:val="false"/>
        <w:ind w:firstLine="360"/>
        <w:jc w:val="both"/>
        <w:rPr>
          <w:rFonts w:eastAsia="Arial Unicode MS"/>
        </w:rPr>
      </w:pPr>
      <w:r>
        <w:rPr>
          <w:rFonts w:eastAsia="Arial Unicode MS"/>
        </w:rPr>
        <w:t>Глава 2. Раскол императорского дома (1334-1392)</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81</w:t>
      </w:r>
      <w:r>
        <w:rPr>
          <w:rFonts w:eastAsia="Arial Unicode MS"/>
        </w:rPr>
        <w:fldChar w:fldCharType="end"/>
      </w:r>
    </w:p>
    <w:p>
      <w:pPr>
        <w:pStyle w:val="Normal"/>
        <w:autoSpaceDE w:val="false"/>
        <w:ind w:firstLine="360"/>
        <w:jc w:val="both"/>
        <w:rPr/>
      </w:pPr>
      <w:r>
        <w:rPr>
          <w:rFonts w:eastAsia="Arial Unicode MS"/>
        </w:rPr>
        <w:t xml:space="preserve">&lt;1 МП 1 -1352). В конце года произошла передача императорских </w:t>
      </w:r>
      <w:r>
        <w:rPr>
          <w:rFonts w:eastAsia="Arial Unicode MS"/>
          <w:lang w:val="el-GR"/>
        </w:rPr>
        <w:t xml:space="preserve">й- </w:t>
      </w:r>
      <w:r>
        <w:rPr>
          <w:rFonts w:eastAsia="Arial Unicode MS"/>
        </w:rPr>
        <w:t>і.ілий. Южный двор принял их, хотя и с оговоркой, что они игльные. Возглавлявший «южан» Китабатакэ Тикафуса пони-iii смысл политической игры Асикага Такаудзи, но пошел ему нипстречу, поскольку соглашение между дворами могло привести и образованию единого фронта противодействия бакуфу.</w:t>
      </w:r>
    </w:p>
    <w:p>
      <w:pPr>
        <w:pStyle w:val="Normal"/>
        <w:autoSpaceDE w:val="false"/>
        <w:ind w:firstLine="360"/>
        <w:jc w:val="both"/>
        <w:rPr>
          <w:rFonts w:eastAsia="Arial Unicode MS"/>
        </w:rPr>
      </w:pPr>
      <w:r>
        <w:rPr>
          <w:rFonts w:eastAsia="Arial Unicode MS"/>
        </w:rPr>
        <w:t>В начале 1352 г. в первом же сражении в Суруга между брать-іміі Асикага армия Тадаёси была разбита, а сам он был вынужден /крыться в горах Идзу. Такаудзи отправил ему мирные предложе-'іии, и Тадаёси сдался и отправился в монастырь Дзёмёдзи в Ка-</w:t>
      </w:r>
    </w:p>
    <w:p>
      <w:pPr>
        <w:pStyle w:val="Normal"/>
        <w:autoSpaceDE w:val="false"/>
        <w:ind w:firstLine="360"/>
        <w:jc w:val="both"/>
        <w:rPr/>
      </w:pPr>
      <w:r>
        <w:rPr>
          <w:rFonts w:eastAsia="Arial Unicode MS"/>
        </w:rPr>
        <w:t>■</w:t>
      </w:r>
      <w:r>
        <w:rPr>
          <w:rFonts w:eastAsia="Times New Roman"/>
        </w:rPr>
        <w:t xml:space="preserve"> </w:t>
      </w:r>
      <w:r>
        <w:rPr>
          <w:rFonts w:eastAsia="Arial Unicode MS"/>
        </w:rPr>
        <w:t>.шкура, где весной того же года был отравлен и скончался.</w:t>
      </w:r>
    </w:p>
    <w:p>
      <w:pPr>
        <w:pStyle w:val="Normal"/>
        <w:autoSpaceDE w:val="false"/>
        <w:ind w:firstLine="360"/>
        <w:jc w:val="both"/>
        <w:rPr>
          <w:rFonts w:eastAsia="Arial Unicode MS"/>
        </w:rPr>
      </w:pPr>
      <w:r>
        <w:rPr>
          <w:rFonts w:eastAsia="Arial Unicode MS"/>
        </w:rPr>
        <w:t>ІІпоруженная После краха Тадаёси южный двор разра-</w:t>
      </w:r>
    </w:p>
    <w:p>
      <w:pPr>
        <w:pStyle w:val="Normal"/>
        <w:autoSpaceDE w:val="false"/>
        <w:ind w:firstLine="360"/>
        <w:jc w:val="both"/>
        <w:rPr>
          <w:rFonts w:eastAsia="Arial Unicode MS"/>
        </w:rPr>
      </w:pPr>
      <w:r>
        <w:rPr>
          <w:rFonts w:eastAsia="Arial Unicode MS"/>
        </w:rPr>
        <w:t>(Іпрьба за столицу      ботал план нападения на Такаудзи на</w:t>
      </w:r>
    </w:p>
    <w:p>
      <w:pPr>
        <w:pStyle w:val="Normal"/>
        <w:autoSpaceDE w:val="false"/>
        <w:ind w:firstLine="360"/>
        <w:jc w:val="both"/>
        <w:rPr/>
      </w:pPr>
      <w:r>
        <w:rPr>
          <w:rFonts w:eastAsia="Arial Unicode MS"/>
        </w:rPr>
        <w:t xml:space="preserve">востоке страны и на Ёсиакира в столице. </w:t>
      </w:r>
      <w:r>
        <w:rPr>
          <w:rFonts w:eastAsia="Arial Unicode MS"/>
          <w:lang w:val="en-US"/>
        </w:rPr>
        <w:t>I</w:t>
      </w:r>
      <w:r>
        <w:rPr>
          <w:rFonts w:eastAsia="Arial Unicode MS"/>
        </w:rPr>
        <w:t xml:space="preserve"> </w:t>
      </w:r>
      <w:r>
        <w:rPr>
          <w:rFonts w:eastAsia="Arial Unicode MS"/>
          <w:lang w:val="en-US"/>
        </w:rPr>
        <w:t>In</w:t>
      </w:r>
      <w:r>
        <w:rPr>
          <w:rFonts w:eastAsia="Arial Unicode MS"/>
        </w:rPr>
        <w:t xml:space="preserve"> севере Канто войско во главе с Нитта Ёсимунэ, к которому примкнули многие вассалы и сторонники Тадаёси, атаковали Ка-чикура и вынудили Такаудзи покинуть город. До 1353 г. сражения и Канто не прекращались, тем самым отвлекая силы бакуфу от 1 голицы.</w:t>
      </w:r>
    </w:p>
    <w:p>
      <w:pPr>
        <w:pStyle w:val="Normal"/>
        <w:autoSpaceDE w:val="false"/>
        <w:ind w:firstLine="360"/>
        <w:jc w:val="both"/>
        <w:rPr/>
      </w:pPr>
      <w:r>
        <w:rPr>
          <w:rFonts w:eastAsia="Arial Unicode MS"/>
        </w:rPr>
        <w:t xml:space="preserve">Весной 1352 г. армия южного двора вошла в столицу. Ёсиаки-іні омять оставил город. 3 отрекшихся императора ветви Дзимёин </w:t>
      </w:r>
      <w:r>
        <w:rPr>
          <w:rFonts w:eastAsia="Arial Unicode MS"/>
          <w:lang w:val="el-GR"/>
        </w:rPr>
        <w:t xml:space="preserve">(КБйьз, </w:t>
      </w:r>
      <w:r>
        <w:rPr>
          <w:rFonts w:eastAsia="Arial Unicode MS"/>
        </w:rPr>
        <w:t>Кбмё, Сукб) и наследный принц Тадахито были отправле</w:t>
        <w:softHyphen/>
        <w:t>ны но дворец Рокудзё под стражей.</w:t>
      </w:r>
    </w:p>
    <w:p>
      <w:pPr>
        <w:pStyle w:val="Normal"/>
        <w:autoSpaceDE w:val="false"/>
        <w:ind w:firstLine="360"/>
        <w:jc w:val="both"/>
        <w:rPr>
          <w:rFonts w:eastAsia="Arial Unicode MS"/>
        </w:rPr>
      </w:pPr>
      <w:r>
        <w:rPr>
          <w:rFonts w:eastAsia="Arial Unicode MS"/>
        </w:rPr>
        <w:t>іізятие столицы было блестящей победой южного двора, одна-іц) противник был очень силен. Через 20 дней Такаудзи отбил</w:t>
      </w:r>
    </w:p>
    <w:p>
      <w:pPr>
        <w:pStyle w:val="Normal"/>
        <w:autoSpaceDE w:val="false"/>
        <w:ind w:firstLine="360"/>
        <w:jc w:val="both"/>
        <w:rPr/>
      </w:pPr>
      <w:r>
        <w:rPr>
          <w:rFonts w:eastAsia="Arial Unicode MS"/>
        </w:rPr>
        <w:t>■</w:t>
      </w:r>
      <w:r>
        <w:rPr>
          <w:rFonts w:eastAsia="Times New Roman"/>
        </w:rPr>
        <w:t xml:space="preserve"> </w:t>
      </w:r>
      <w:r>
        <w:rPr>
          <w:rFonts w:eastAsia="Arial Unicode MS"/>
        </w:rPr>
        <w:t>голицу, преодолев отчаянное сопротивление армии «южан».</w:t>
      </w:r>
    </w:p>
    <w:p>
      <w:pPr>
        <w:pStyle w:val="Normal"/>
        <w:autoSpaceDE w:val="false"/>
        <w:ind w:firstLine="360"/>
        <w:jc w:val="both"/>
        <w:rPr/>
      </w:pPr>
      <w:r>
        <w:rPr>
          <w:rFonts w:eastAsia="Arial Unicode MS"/>
        </w:rPr>
        <w:t>Казалось, что после смерти Тадаёси внутри бакуфу должна піитупить хотя бы временная стабильность, однако многие сто</w:t>
        <w:softHyphen/>
        <w:t xml:space="preserve">ронники отвернулись от сегуна и стали поддерживать Асикага Ііідафую, старшего сына Такаудзи и племянника Тадаёси, которо-III огец не признавал, а воспитывал дядя. Тадафую был тандай в провинции Нагато (южная оконечность Хонсю). К концу 1351 г. </w:t>
      </w:r>
      <w:r>
        <w:rPr>
          <w:rFonts w:eastAsia="Arial Unicode MS"/>
          <w:lang w:val="en-US"/>
        </w:rPr>
        <w:t>hi</w:t>
      </w:r>
      <w:r>
        <w:rPr>
          <w:rFonts w:eastAsia="Arial Unicode MS"/>
        </w:rPr>
        <w:t xml:space="preserve"> контролировал также и северную часть о-ва Кюсіб, а в союзе с омами Мори (провинция Аки) и Ивами (провинция Идзумо) — </w:t>
      </w:r>
      <w:r>
        <w:rPr>
          <w:rFonts w:eastAsia="Arial Unicode MS"/>
          <w:lang w:val="el-GR"/>
        </w:rPr>
        <w:t xml:space="preserve">й Яп </w:t>
      </w:r>
      <w:r>
        <w:rPr>
          <w:rFonts w:eastAsia="Arial Unicode MS"/>
        </w:rPr>
        <w:t xml:space="preserve">западную часть государства. Лишившись покровительства </w:t>
      </w:r>
      <w:r>
        <w:rPr>
          <w:rFonts w:eastAsia="Arial Unicode MS"/>
          <w:lang w:val="el-GR"/>
        </w:rPr>
        <w:t xml:space="preserve">й </w:t>
      </w:r>
      <w:r>
        <w:rPr>
          <w:rFonts w:eastAsia="Arial Unicode MS"/>
        </w:rPr>
        <w:t>іі/іаёси, Тадафую перешел на сторону южного двора.</w:t>
      </w:r>
    </w:p>
    <w:p>
      <w:pPr>
        <w:pStyle w:val="Normal"/>
        <w:autoSpaceDE w:val="false"/>
        <w:ind w:firstLine="360"/>
        <w:jc w:val="both"/>
        <w:rPr>
          <w:rFonts w:eastAsia="Arial Unicode MS"/>
        </w:rPr>
      </w:pPr>
      <w:r>
        <w:rPr>
          <w:rFonts w:eastAsia="Arial Unicode MS"/>
        </w:rPr>
        <w:t>II 1353-1355 гг. столица 5 раз переходила из рук в руки. Толь-I п и апреле 1355 г. после тяжелых сражений Такаудзи смог окон-юігльно в ней закрепиться. Некогда блестящая столица пред-</w:t>
      </w:r>
    </w:p>
    <w:p>
      <w:pPr>
        <w:pStyle w:val="Normal"/>
        <w:autoSpaceDE w:val="false"/>
        <w:ind w:firstLine="360"/>
        <w:jc w:val="both"/>
        <w:rPr/>
      </w:pPr>
      <w:r>
        <w:rPr>
          <w:rFonts w:eastAsia="Arial Unicode MS"/>
        </w:rPr>
        <w:t>■</w:t>
      </w:r>
      <w:r>
        <w:rPr>
          <w:rFonts w:eastAsia="Times New Roman"/>
        </w:rPr>
        <w:t xml:space="preserve"> </w:t>
      </w:r>
      <w:r>
        <w:rPr>
          <w:rFonts w:eastAsia="Arial Unicode MS"/>
        </w:rPr>
        <w:t xml:space="preserve">шиляла собой тогда жалкое зрелище, город был почти полно-&lt; </w:t>
      </w:r>
      <w:r>
        <w:rPr>
          <w:rFonts w:eastAsia="Arial Unicode MS"/>
          <w:lang w:val="el-GR"/>
        </w:rPr>
        <w:t xml:space="preserve">й </w:t>
      </w:r>
      <w:r>
        <w:rPr>
          <w:rFonts w:eastAsia="Arial Unicode MS"/>
        </w:rPr>
        <w:t>і.ю уничтожен пожарам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82</w:t>
      </w:r>
      <w:r>
        <w:rPr>
          <w:rFonts w:eastAsia="Arial Unicode MS"/>
        </w:rPr>
        <w:fldChar w:fldCharType="end"/>
      </w:r>
    </w:p>
    <w:p>
      <w:pPr>
        <w:pStyle w:val="Normal"/>
        <w:autoSpaceDE w:val="false"/>
        <w:ind w:firstLine="360"/>
        <w:jc w:val="both"/>
        <w:rPr>
          <w:rFonts w:eastAsia="Arial Unicode MS"/>
        </w:rPr>
      </w:pPr>
      <w:r>
        <w:rPr>
          <w:rFonts w:eastAsia="Arial Unicode MS"/>
        </w:rPr>
        <w:t>Часть 1. Японское средневековье</w:t>
      </w:r>
    </w:p>
    <w:p>
      <w:pPr>
        <w:pStyle w:val="Normal"/>
        <w:autoSpaceDE w:val="false"/>
        <w:ind w:firstLine="360"/>
        <w:jc w:val="both"/>
        <w:rPr>
          <w:rFonts w:eastAsia="Arial Unicode MS"/>
        </w:rPr>
      </w:pPr>
      <w:r>
        <w:rPr>
          <w:rFonts w:eastAsia="Arial Unicode MS"/>
        </w:rPr>
        <w:t>Любопытно, что победа той или иной стороны зачастую зави села от того, какие части армий «меняли знамена». Известен при</w:t>
        <w:softHyphen/>
        <w:t>мер Ямана, который из-за того, что не получил земельное владе</w:t>
        <w:softHyphen/>
        <w:t>ние от Такаудзи, перешел вместе со своим отрядом на сторону южного двора, что обеспечило захват столицы в 1353 г. Этот слу</w:t>
        <w:softHyphen/>
        <w:t>чай не был единственным, и подобные ситуации возникали в вой</w:t>
        <w:softHyphen/>
        <w:t>сках на всех уровнях. Принципы японской воинской этики {буси. до — «путь воина») тогда еще не сложились, и время граждан ских войн периода Намбокутё выглядело отнюдь не героически. Оно было наполнено примерами бегства полководцев, трусости, подлости и предательства. По остроумному замечанию японского исследователя Катб Сіоити, «сущность бусидо проявилась во вре мя правления военной диктатуры Токугава — уже после того, как воины перестали сражаться».</w:t>
      </w:r>
    </w:p>
    <w:p>
      <w:pPr>
        <w:pStyle w:val="Normal"/>
        <w:autoSpaceDE w:val="false"/>
        <w:ind w:firstLine="360"/>
        <w:jc w:val="both"/>
        <w:rPr>
          <w:rFonts w:eastAsia="Arial Unicode MS"/>
        </w:rPr>
      </w:pPr>
      <w:r>
        <w:rPr>
          <w:rFonts w:eastAsia="Arial Unicode MS"/>
        </w:rPr>
        <w:t>После возвращения Такаудзи в столицу сопротивление сил южного двора практически прекратилось. Имели место только от дельные столкновения на Кюсіо и в провинции Синано. Асикага Тадафую ушел с политической сцены и скрылся где-то на западе страны. Еще в 1354 г. умер Китабатакэ Тикафуса, верный сторон ник и продолжатель дела Годайго. Это была, вероятно, саман большая, после смерти Годайго, потеря для южного двора. Двор покинул Ёсино и переместился в провинцию Кавати, в монастырь Конго дзи.</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pPr>
      <w:r>
        <w:rPr>
          <w:rFonts w:eastAsia="Arial Unicode MS"/>
        </w:rPr>
        <w:t xml:space="preserve">В июне 1358 г. Асикага Такаудзи умер, и сегуном стал Ёси акира, который в следующем году совместно с Хатакэяма высту пил против южного двора. Хатакэяма во главе армии двинулся к Кавати. Южный двор переживал тяжелые времена, многие </w:t>
      </w:r>
      <w:r>
        <w:rPr>
          <w:rFonts w:eastAsia="Arial Unicode MS"/>
          <w:lang w:val="en-US"/>
        </w:rPr>
        <w:t>em</w:t>
      </w:r>
      <w:r>
        <w:rPr>
          <w:rFonts w:eastAsia="Arial Unicode MS"/>
        </w:rPr>
        <w:t xml:space="preserve"> прежние сторонники перешли на сторону сегуна. Военная кампа ния складывалась неблагоприятно для «южан», но по неясным причинам Ёсиакира прекратил боевые действия и вернулся в сто лицу. Более того, он предложил южному двору заключить соглл шение.</w:t>
      </w:r>
    </w:p>
    <w:p>
      <w:pPr>
        <w:pStyle w:val="Normal"/>
        <w:autoSpaceDE w:val="false"/>
        <w:ind w:firstLine="360"/>
        <w:jc w:val="both"/>
        <w:rPr>
          <w:rFonts w:eastAsia="Arial Unicode MS"/>
        </w:rPr>
      </w:pPr>
      <w:r>
        <w:rPr>
          <w:rFonts w:eastAsia="Arial Unicode MS"/>
        </w:rPr>
        <w:t>Хатакэяма был крайне недоволен нерешительностью сегуна ■ вернулся со своей армией в Камакура. Вновь происходила пере группировка сил. Никки Есинага со своим отрядом присоединил™ ся к южному двору, также поступил и Хосокава Киёдзи.</w:t>
      </w:r>
    </w:p>
    <w:p>
      <w:pPr>
        <w:pStyle w:val="Normal"/>
        <w:autoSpaceDE w:val="false"/>
        <w:ind w:firstLine="360"/>
        <w:jc w:val="both"/>
        <w:rPr>
          <w:rFonts w:eastAsia="Arial Unicode MS"/>
        </w:rPr>
      </w:pPr>
      <w:r>
        <w:rPr>
          <w:rFonts w:eastAsia="Arial Unicode MS"/>
        </w:rPr>
        <w:t>В начале 1362 г. силы южного двора двинулись к столице Ёсиакира покинул столицу вместе с императором. В 4-й раз армии южного двора вошла в столицу и, как уже неоднократно бывало, вновь была вытеснена оттуда войсками сегуна менее, чем черо.» 20 дней. После этих событий единственным очагом сопротивлен</w:t>
      </w:r>
    </w:p>
    <w:p>
      <w:pPr>
        <w:pStyle w:val="Normal"/>
        <w:autoSpaceDE w:val="false"/>
        <w:ind w:firstLine="360"/>
        <w:jc w:val="both"/>
        <w:rPr>
          <w:rFonts w:eastAsia="Arial Unicode MS"/>
        </w:rPr>
      </w:pPr>
      <w:r>
        <w:rPr>
          <w:rFonts w:eastAsia="Arial Unicode MS"/>
        </w:rPr>
        <w:t xml:space="preserve">I .шва 2. Раскол императорского дома (1334-1392) </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82</w:t>
      </w:r>
      <w:r>
        <w:rPr>
          <w:rFonts w:eastAsia="Arial Unicode MS"/>
        </w:rPr>
        <w:fldChar w:fldCharType="end"/>
      </w:r>
    </w:p>
    <w:p>
      <w:pPr>
        <w:pStyle w:val="Normal"/>
        <w:autoSpaceDE w:val="false"/>
        <w:ind w:firstLine="360"/>
        <w:jc w:val="both"/>
        <w:rPr>
          <w:rFonts w:eastAsia="Arial Unicode MS"/>
        </w:rPr>
      </w:pPr>
      <w:r>
        <w:rPr>
          <w:rFonts w:eastAsia="Arial Unicode MS"/>
        </w:rPr>
        <w:t>Политико-административное устройство сёгуната Асикага</w:t>
      </w:r>
    </w:p>
    <w:p>
      <w:pPr>
        <w:pStyle w:val="Normal"/>
        <w:autoSpaceDE w:val="false"/>
        <w:ind w:firstLine="360"/>
        <w:jc w:val="both"/>
        <w:rPr>
          <w:rFonts w:eastAsia="Arial Unicode MS"/>
        </w:rPr>
      </w:pPr>
      <w:r>
        <w:rPr>
          <w:rFonts w:eastAsia="Arial Unicode MS"/>
        </w:rPr>
        <w:t>История противостояния двух императорских дворов — лишь внешняя сторона глубокого процесса перемен, происходившего в щшнском обществе на протяжении всего XIV в. То было время Прнктически полного ухода с политической сцены аристократиче</w:t>
        <w:softHyphen/>
        <w:t>ского сословия, завершения кобу сэйдзи — политики сосущест-цоііамия аристократии и военных, характерной для первого баку</w:t>
        <w:softHyphen/>
        <w:t>фу. На авансцене государственной жизни прочно утвердились во-\\ш-букэ, которые, впрочем, стремились вписаться в иерархию императорского двора и создать единую систему власти. Политическая идео- ^ 1336 г. в преамбуле «Кэмму сикимо-логия сёгуната КУ* — документа, который был, скорее,</w:t>
      </w:r>
    </w:p>
    <w:p>
      <w:pPr>
        <w:pStyle w:val="Normal"/>
        <w:autoSpaceDE w:val="false"/>
        <w:ind w:firstLine="360"/>
        <w:jc w:val="both"/>
        <w:rPr>
          <w:rFonts w:eastAsia="Arial Unicode MS"/>
        </w:rPr>
      </w:pPr>
      <w:r>
        <w:rPr>
          <w:rFonts w:eastAsia="Arial Unicode MS"/>
        </w:rPr>
        <w:t>политическим манифестом, чем зако</w:t>
        <w:softHyphen/>
        <w:t>нодательством, — отмечалось что новая власть должна устано</w:t>
        <w:softHyphen/>
        <w:t>вить мир, закон и порядок, при которых улучшится жизнь людей. Чтобы достичь «правильного» управления считалось необходи</w:t>
        <w:softHyphen/>
        <w:t>мым провести в жизнь следующие меры:</w:t>
      </w:r>
    </w:p>
    <w:p>
      <w:pPr>
        <w:pStyle w:val="Normal"/>
        <w:autoSpaceDE w:val="false"/>
        <w:ind w:firstLine="360"/>
        <w:jc w:val="both"/>
        <w:rPr>
          <w:rFonts w:eastAsia="Arial Unicode MS"/>
        </w:rPr>
      </w:pPr>
      <w:r>
        <w:rPr>
          <w:rFonts w:eastAsia="Arial Unicode MS"/>
        </w:rPr>
        <w:t>1) строжайшая экономия во всем;</w:t>
      </w:r>
    </w:p>
    <w:p>
      <w:pPr>
        <w:pStyle w:val="Normal"/>
        <w:autoSpaceDE w:val="false"/>
        <w:ind w:firstLine="360"/>
        <w:jc w:val="both"/>
        <w:rPr>
          <w:rFonts w:eastAsia="Arial Unicode MS"/>
        </w:rPr>
      </w:pPr>
      <w:r>
        <w:rPr>
          <w:rFonts w:eastAsia="Arial Unicode MS"/>
        </w:rPr>
        <w:t>2) запрет пьянства и азартных игр;</w:t>
      </w:r>
    </w:p>
    <w:p>
      <w:pPr>
        <w:pStyle w:val="Normal"/>
        <w:autoSpaceDE w:val="false"/>
        <w:ind w:firstLine="360"/>
        <w:jc w:val="both"/>
        <w:rPr>
          <w:rFonts w:eastAsia="Arial Unicode MS"/>
        </w:rPr>
      </w:pPr>
      <w:r>
        <w:rPr>
          <w:rFonts w:eastAsia="Arial Unicode MS"/>
        </w:rPr>
        <w:t>нин оставался о-в Кюсю, находившийся под контролем принца Канэнага. Многие, даже самые верные, сторонники покинули</w:t>
      </w:r>
    </w:p>
    <w:p>
      <w:pPr>
        <w:pStyle w:val="Normal"/>
        <w:autoSpaceDE w:val="false"/>
        <w:ind w:firstLine="360"/>
        <w:jc w:val="both"/>
        <w:rPr>
          <w:rFonts w:eastAsia="Arial Unicode MS"/>
        </w:rPr>
      </w:pPr>
      <w:r>
        <w:rPr>
          <w:rFonts w:eastAsia="Arial Unicode MS"/>
        </w:rPr>
        <w:t>ішшй двор. После смерти Гомураками в 1368 г. на сторону се-ісрного двора перешел Кусуноки Масанори. Новым императором Істви Дайкакудзи стал Тёкэй.</w:t>
      </w:r>
    </w:p>
    <w:p>
      <w:pPr>
        <w:pStyle w:val="Normal"/>
        <w:autoSpaceDE w:val="false"/>
        <w:ind w:firstLine="360"/>
        <w:jc w:val="both"/>
        <w:rPr/>
      </w:pPr>
      <w:r>
        <w:rPr>
          <w:rFonts w:eastAsia="Arial Unicode MS"/>
        </w:rPr>
        <w:t xml:space="preserve">Іавершение пе-       ^ 1371 г- на </w:t>
      </w:r>
      <w:r>
        <w:rPr>
          <w:rFonts w:eastAsia="Arial Unicode MS"/>
          <w:lang w:val="en-US"/>
        </w:rPr>
        <w:t>Kiocio</w:t>
      </w:r>
      <w:r>
        <w:rPr>
          <w:rFonts w:eastAsia="Arial Unicode MS"/>
        </w:rPr>
        <w:t xml:space="preserve"> на должность тиндзэй</w:t>
      </w:r>
    </w:p>
    <w:p>
      <w:pPr>
        <w:pStyle w:val="Normal"/>
        <w:autoSpaceDE w:val="false"/>
        <w:ind w:firstLine="360"/>
        <w:jc w:val="both"/>
        <w:rPr>
          <w:rFonts w:eastAsia="Arial Unicode MS"/>
        </w:rPr>
      </w:pPr>
      <w:r>
        <w:rPr>
          <w:rFonts w:eastAsia="Arial Unicode MS"/>
        </w:rPr>
        <w:t>риода Намбокуте     тандай был назначен Имагава Садаё", один из самых блестящих людей своего време-</w:t>
      </w:r>
    </w:p>
    <w:p>
      <w:pPr>
        <w:pStyle w:val="Normal"/>
        <w:autoSpaceDE w:val="false"/>
        <w:ind w:firstLine="360"/>
        <w:jc w:val="both"/>
        <w:rPr>
          <w:rFonts w:eastAsia="Arial Unicode MS"/>
        </w:rPr>
      </w:pPr>
      <w:r>
        <w:rPr>
          <w:rFonts w:eastAsia="Arial Unicode MS"/>
        </w:rPr>
        <w:t>III. Он был знаменитым поэтом, талантливым военачальником.</w:t>
      </w:r>
    </w:p>
    <w:p>
      <w:pPr>
        <w:pStyle w:val="Normal"/>
        <w:autoSpaceDE w:val="false"/>
        <w:ind w:firstLine="360"/>
        <w:jc w:val="both"/>
        <w:rPr/>
      </w:pPr>
      <w:r>
        <w:rPr>
          <w:rFonts w:eastAsia="Arial Unicode MS"/>
        </w:rPr>
        <w:t xml:space="preserve">Іомня о предыдущих попытках наведения порядка на </w:t>
      </w:r>
      <w:r>
        <w:rPr>
          <w:rFonts w:eastAsia="Arial Unicode MS"/>
          <w:lang w:val="en-US"/>
        </w:rPr>
        <w:t>Kiocio</w:t>
      </w:r>
      <w:r>
        <w:rPr>
          <w:rFonts w:eastAsia="Arial Unicode MS"/>
        </w:rPr>
        <w:t>, Има-'ина действовал продуманно и постепенно. Сначала он добился гшлашения с главой дома Оути (провинция Суб), потом, с помо</w:t>
        <w:softHyphen/>
        <w:t>щью Хосокава, — соглашений с военными домами на о-ве Сикоку, И іолько затем предпринял наступление на Кібсіо. В 1372 г. Има-Міиа захватил дадзайфу, вытеснил Канэнага и вступил в долж</w:t>
        <w:softHyphen/>
        <w:t>ность. Однако полностью остров перешел под контроль бакуфу только после 1383 г., со смертью Канэнага.</w:t>
      </w:r>
    </w:p>
    <w:p>
      <w:pPr>
        <w:pStyle w:val="Normal"/>
        <w:autoSpaceDE w:val="false"/>
        <w:ind w:firstLine="360"/>
        <w:jc w:val="both"/>
        <w:rPr>
          <w:rFonts w:eastAsia="Arial Unicode MS"/>
        </w:rPr>
      </w:pPr>
      <w:r>
        <w:rPr>
          <w:rFonts w:eastAsia="Arial Unicode MS"/>
        </w:rPr>
        <w:t>Воссоединение императорского дома произошло в 1392 г. по Настоянию сегуна Ёсимицу, когда император Гокамэяма согла</w:t>
        <w:softHyphen/>
        <w:t>сился прибыть в столицу, где и произошло объединение дворов.</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83</w:t>
      </w:r>
      <w:r>
        <w:rPr>
          <w:rFonts w:eastAsia="Arial Unicode MS"/>
        </w:rPr>
        <w:fldChar w:fldCharType="end"/>
      </w:r>
    </w:p>
    <w:p>
      <w:pPr>
        <w:pStyle w:val="Normal"/>
        <w:autoSpaceDE w:val="false"/>
        <w:ind w:firstLine="360"/>
        <w:jc w:val="both"/>
        <w:rPr>
          <w:rFonts w:eastAsia="Arial Unicode MS"/>
        </w:rPr>
      </w:pPr>
      <w:r>
        <w:rPr>
          <w:rFonts w:eastAsia="Arial Unicode MS"/>
        </w:rPr>
        <w:t>Часть I. Японское средневековье</w:t>
      </w:r>
    </w:p>
    <w:p>
      <w:pPr>
        <w:pStyle w:val="Normal"/>
        <w:autoSpaceDE w:val="false"/>
        <w:ind w:firstLine="360"/>
        <w:jc w:val="both"/>
        <w:rPr>
          <w:rFonts w:eastAsia="Arial Unicode MS"/>
        </w:rPr>
      </w:pPr>
      <w:r>
        <w:rPr>
          <w:rFonts w:eastAsia="Arial Unicode MS"/>
        </w:rPr>
        <w:t>3) наказание за разбой, убийство и иные жестокие преступления;</w:t>
      </w:r>
    </w:p>
    <w:p>
      <w:pPr>
        <w:pStyle w:val="Normal"/>
        <w:autoSpaceDE w:val="false"/>
        <w:ind w:firstLine="360"/>
        <w:jc w:val="both"/>
        <w:rPr>
          <w:rFonts w:eastAsia="Arial Unicode MS"/>
        </w:rPr>
      </w:pPr>
      <w:r>
        <w:rPr>
          <w:rFonts w:eastAsia="Arial Unicode MS"/>
        </w:rPr>
        <w:t>4) прекращение вторжений в жилища людей и вмешательства в частные дела;</w:t>
      </w:r>
    </w:p>
    <w:p>
      <w:pPr>
        <w:pStyle w:val="Normal"/>
        <w:autoSpaceDE w:val="false"/>
        <w:ind w:firstLine="360"/>
        <w:jc w:val="both"/>
        <w:rPr>
          <w:rFonts w:eastAsia="Arial Unicode MS"/>
        </w:rPr>
      </w:pPr>
      <w:r>
        <w:rPr>
          <w:rFonts w:eastAsia="Arial Unicode MS"/>
        </w:rPr>
        <w:t>5) возвращение земли прежним владельцам и разрешение восстановле</w:t>
        <w:softHyphen/>
        <w:t>ния их жилых построек (в столице);</w:t>
      </w:r>
    </w:p>
    <w:p>
      <w:pPr>
        <w:pStyle w:val="Normal"/>
        <w:autoSpaceDE w:val="false"/>
        <w:ind w:firstLine="360"/>
        <w:jc w:val="both"/>
        <w:rPr>
          <w:rFonts w:eastAsia="Arial Unicode MS"/>
        </w:rPr>
      </w:pPr>
      <w:r>
        <w:rPr>
          <w:rFonts w:eastAsia="Arial Unicode MS"/>
        </w:rPr>
        <w:t>6) создание отрядов для борьбы с огнем (т.е. пожарных дружин) и про</w:t>
        <w:softHyphen/>
        <w:t>ведение противопожарных мер;</w:t>
      </w:r>
    </w:p>
    <w:p>
      <w:pPr>
        <w:pStyle w:val="Normal"/>
        <w:autoSpaceDE w:val="false"/>
        <w:ind w:firstLine="360"/>
        <w:jc w:val="both"/>
        <w:rPr>
          <w:rFonts w:eastAsia="Arial Unicode MS"/>
        </w:rPr>
      </w:pPr>
      <w:r>
        <w:rPr>
          <w:rFonts w:eastAsia="Arial Unicode MS"/>
        </w:rPr>
        <w:t>7) подбор людей на должности сюго в соответствии с их качествами и способностями, поскольку с давних времен именно они обеспечивали мир и порядок в провинциях;</w:t>
      </w:r>
    </w:p>
    <w:p>
      <w:pPr>
        <w:pStyle w:val="Normal"/>
        <w:autoSpaceDE w:val="false"/>
        <w:ind w:firstLine="360"/>
        <w:jc w:val="both"/>
        <w:rPr>
          <w:rFonts w:eastAsia="Arial Unicode MS"/>
        </w:rPr>
      </w:pPr>
      <w:r>
        <w:rPr>
          <w:rFonts w:eastAsia="Arial Unicode MS"/>
        </w:rPr>
        <w:t>8) прекращение подачи советов государю со стороны придворных, жен-щин-и буддийских монахов,</w:t>
      </w:r>
    </w:p>
    <w:p>
      <w:pPr>
        <w:pStyle w:val="Normal"/>
        <w:autoSpaceDE w:val="false"/>
        <w:ind w:firstLine="360"/>
        <w:jc w:val="both"/>
        <w:rPr>
          <w:rFonts w:eastAsia="Arial Unicode MS"/>
        </w:rPr>
      </w:pPr>
      <w:r>
        <w:rPr>
          <w:rFonts w:eastAsia="Arial Unicode MS"/>
        </w:rPr>
        <w:t>9) усиление дисциплины среди чиновников и тщательный подбор канди</w:t>
        <w:softHyphen/>
        <w:t>датов на должности;</w:t>
      </w:r>
    </w:p>
    <w:p>
      <w:pPr>
        <w:pStyle w:val="Normal"/>
        <w:autoSpaceDE w:val="false"/>
        <w:ind w:firstLine="360"/>
        <w:jc w:val="both"/>
        <w:rPr>
          <w:rFonts w:eastAsia="Arial Unicode MS"/>
        </w:rPr>
      </w:pPr>
      <w:r>
        <w:rPr>
          <w:rFonts w:eastAsia="Arial Unicode MS"/>
        </w:rPr>
        <w:t>10) запрещение взяток;</w:t>
      </w:r>
    </w:p>
    <w:p>
      <w:pPr>
        <w:pStyle w:val="Normal"/>
        <w:autoSpaceDE w:val="false"/>
        <w:ind w:firstLine="360"/>
        <w:jc w:val="both"/>
        <w:rPr>
          <w:rFonts w:eastAsia="Arial Unicode MS"/>
          <w:lang w:eastAsia="en-US"/>
        </w:rPr>
      </w:pPr>
      <w:r>
        <w:rPr>
          <w:rFonts w:eastAsia="Arial Unicode MS"/>
          <w:lang w:eastAsia="en-US"/>
        </w:rPr>
        <w:t>11) запрещение принимать подарки как служащим дворца, так и служа</w:t>
        <w:softHyphen/>
        <w:t>щим всех недворцовых ведомств;</w:t>
      </w:r>
    </w:p>
    <w:p>
      <w:pPr>
        <w:pStyle w:val="Normal"/>
        <w:autoSpaceDE w:val="false"/>
        <w:ind w:firstLine="360"/>
        <w:jc w:val="both"/>
        <w:rPr>
          <w:rFonts w:eastAsia="Arial Unicode MS"/>
        </w:rPr>
      </w:pPr>
      <w:r>
        <w:rPr>
          <w:rFonts w:eastAsia="Arial Unicode MS"/>
        </w:rPr>
        <w:t>12) подбор личных служащих правителей (императора и сёгуна) по блага-склонности правителей;</w:t>
      </w:r>
    </w:p>
    <w:p>
      <w:pPr>
        <w:pStyle w:val="Normal"/>
        <w:autoSpaceDE w:val="false"/>
        <w:ind w:firstLine="360"/>
        <w:jc w:val="both"/>
        <w:rPr>
          <w:rFonts w:eastAsia="Arial Unicode MS"/>
        </w:rPr>
      </w:pPr>
      <w:r>
        <w:rPr>
          <w:rFonts w:eastAsia="Arial Unicode MS"/>
        </w:rPr>
        <w:t>13) точное исполнение церемоний и скрупулезное соблюдение различий в рангах;</w:t>
      </w:r>
    </w:p>
    <w:p>
      <w:pPr>
        <w:pStyle w:val="Normal"/>
        <w:autoSpaceDE w:val="false"/>
        <w:ind w:firstLine="360"/>
        <w:jc w:val="both"/>
        <w:rPr>
          <w:rFonts w:eastAsia="Arial Unicode MS"/>
        </w:rPr>
      </w:pPr>
      <w:r>
        <w:rPr>
          <w:rFonts w:eastAsia="Arial Unicode MS"/>
        </w:rPr>
        <w:t>14) специальное награждение за хорошую службу;</w:t>
      </w:r>
    </w:p>
    <w:p>
      <w:pPr>
        <w:pStyle w:val="Normal"/>
        <w:autoSpaceDE w:val="false"/>
        <w:ind w:firstLine="360"/>
        <w:jc w:val="both"/>
        <w:rPr>
          <w:rFonts w:eastAsia="Arial Unicode MS"/>
        </w:rPr>
      </w:pPr>
      <w:r>
        <w:rPr>
          <w:rFonts w:eastAsia="Arial Unicode MS"/>
        </w:rPr>
        <w:t>15) принятие и разбор петиций и жалоб бедных и обиженных;</w:t>
      </w:r>
    </w:p>
    <w:p>
      <w:pPr>
        <w:pStyle w:val="Normal"/>
        <w:autoSpaceDE w:val="false"/>
        <w:ind w:firstLine="360"/>
        <w:jc w:val="both"/>
        <w:rPr>
          <w:rFonts w:eastAsia="Arial Unicode MS"/>
        </w:rPr>
      </w:pPr>
      <w:r>
        <w:rPr>
          <w:rFonts w:eastAsia="Arial Unicode MS"/>
        </w:rPr>
        <w:t>16) тщательное изучение петиций буддийских и синтоистских храмов, от</w:t>
        <w:softHyphen/>
        <w:t>клонение несправедливых;</w:t>
      </w:r>
    </w:p>
    <w:p>
      <w:pPr>
        <w:pStyle w:val="Normal"/>
        <w:autoSpaceDE w:val="false"/>
        <w:ind w:firstLine="360"/>
        <w:jc w:val="both"/>
        <w:rPr>
          <w:rFonts w:eastAsia="Arial Unicode MS"/>
        </w:rPr>
      </w:pPr>
      <w:r>
        <w:rPr>
          <w:rFonts w:eastAsia="Arial Unicode MS"/>
        </w:rPr>
        <w:t>17) принятие скорых и справедливых судебных решений, недопущение отсрочек и несправедливых решений.</w:t>
      </w:r>
    </w:p>
    <w:p>
      <w:pPr>
        <w:pStyle w:val="Normal"/>
        <w:autoSpaceDE w:val="false"/>
        <w:ind w:firstLine="360"/>
        <w:jc w:val="both"/>
        <w:rPr>
          <w:rFonts w:eastAsia="Arial Unicode MS"/>
        </w:rPr>
      </w:pPr>
      <w:r>
        <w:rPr>
          <w:rFonts w:eastAsia="Arial Unicode MS"/>
        </w:rPr>
        <w:t>В заключении говорилось, что примером будущего государст</w:t>
        <w:softHyphen/>
        <w:t>венного устройства должны быть годы Энги (901-923) и Тэнряку (947-957) правлений императоров Дайгои Мураками, а также примеры деятельности отца и сына Хбдзё Ёситоки и Ясутоки. Та</w:t>
        <w:softHyphen/>
        <w:t>ким образом, подчеркивались разделение и равнозначность вла</w:t>
        <w:softHyphen/>
        <w:t>стей букэ и кугэ в государстве.</w:t>
      </w:r>
    </w:p>
    <w:p>
      <w:pPr>
        <w:pStyle w:val="Normal"/>
        <w:autoSpaceDE w:val="false"/>
        <w:ind w:firstLine="360"/>
        <w:jc w:val="both"/>
        <w:rPr>
          <w:rFonts w:eastAsia="Arial Unicode MS"/>
        </w:rPr>
      </w:pPr>
      <w:r>
        <w:rPr>
          <w:rFonts w:eastAsia="Arial Unicode MS"/>
        </w:rPr>
        <w:t>Не только содержание, но и формальные особенности «Кэмму сикимоку» демонстрировали важность этого документа для Така</w:t>
        <w:softHyphen/>
        <w:t>удзи, да и для всего последующего правления Асикага. Слово *са-кимоку» в названии демонстрировало преемственность по отіт шению к законодательству Хбдзё «Госэйбай сикимоку», а количг ство статей (17) явно перекликалось с 17 статьями Сётоку-тайпі Таким образом подчеркивались непрерывность существования ш сударства, незыблемость власти, несмотря на все потрясения.</w:t>
      </w:r>
    </w:p>
    <w:p>
      <w:pPr>
        <w:pStyle w:val="Normal"/>
        <w:autoSpaceDE w:val="false"/>
        <w:ind w:firstLine="360"/>
        <w:jc w:val="both"/>
        <w:rPr>
          <w:rFonts w:eastAsia="Arial Unicode MS"/>
        </w:rPr>
      </w:pPr>
      <w:r>
        <w:rPr>
          <w:rFonts w:eastAsia="Arial Unicode MS"/>
        </w:rPr>
        <w:t>По-прежнему, как и в первом бакуфу, титул «сегун» присваи</w:t>
        <w:softHyphen/>
        <w:t>вался указом императора, хотя сам император оказывался на тро</w:t>
        <w:softHyphen/>
        <w:t>не благодаря помощи и усилиям букэ. Так было, в частности, с Асикага Такаудзи, получившим титул «сёгун» от императора К/5</w:t>
        <w:softHyphen/>
      </w:r>
    </w:p>
    <w:p>
      <w:pPr>
        <w:pStyle w:val="Normal"/>
        <w:autoSpaceDE w:val="false"/>
        <w:ind w:firstLine="360"/>
        <w:jc w:val="both"/>
        <w:rPr>
          <w:rFonts w:eastAsia="Arial Unicode MS"/>
        </w:rPr>
      </w:pPr>
      <w:r>
        <w:rPr>
          <w:rFonts w:eastAsia="Arial Unicode MS"/>
        </w:rPr>
        <w:t>Глава 2. Раскол императорского дома (1334-1392)</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84</w:t>
      </w:r>
      <w:r>
        <w:rPr>
          <w:rFonts w:eastAsia="Arial Unicode MS"/>
        </w:rPr>
        <w:fldChar w:fldCharType="end"/>
      </w:r>
    </w:p>
    <w:p>
      <w:pPr>
        <w:pStyle w:val="Normal"/>
        <w:autoSpaceDE w:val="false"/>
        <w:ind w:firstLine="360"/>
        <w:jc w:val="both"/>
        <w:rPr>
          <w:rFonts w:eastAsia="Arial Unicode MS"/>
        </w:rPr>
      </w:pPr>
      <w:r>
        <w:rPr>
          <w:rFonts w:eastAsia="Arial Unicode MS"/>
        </w:rPr>
        <w:t>мР. Кроме того, В структуре управления нового бакуфу сохраня</w:t>
        <w:softHyphen/>
        <w:t>лись все институты предыдущего {самурай докоро, мандокоро, мшітюдзё, хедзесю] хикицукэсю). Однако главной действующей политической фигурой стал сам сегун, а не сиккэн, институт ко-юрых перестал существовать после разгрома дома Хбдзё.</w:t>
      </w:r>
    </w:p>
    <w:p>
      <w:pPr>
        <w:pStyle w:val="Normal"/>
        <w:autoSpaceDE w:val="false"/>
        <w:ind w:firstLine="360"/>
        <w:jc w:val="both"/>
        <w:rPr/>
      </w:pPr>
      <w:r>
        <w:rPr>
          <w:rFonts w:eastAsia="Arial Unicode MS"/>
        </w:rPr>
        <w:t>Столицей нового бакуфу стал Киото, что было связано с необ</w:t>
        <w:softHyphen/>
        <w:t xml:space="preserve">оримостью контроля над южным двором в Ёсино. Кроме того, </w:t>
      </w:r>
      <w:r>
        <w:rPr>
          <w:rFonts w:eastAsia="Arial Unicode MS"/>
          <w:lang w:val="en-US"/>
        </w:rPr>
        <w:t>in</w:t>
      </w:r>
      <w:r>
        <w:rPr>
          <w:rFonts w:eastAsia="Arial Unicode MS"/>
        </w:rPr>
        <w:t xml:space="preserve"> річюс политического центра в бурно развивавшийся в XIII в. </w:t>
      </w:r>
      <w:r>
        <w:rPr>
          <w:rFonts w:eastAsia="Arial Unicode MS"/>
          <w:lang w:val="en-US"/>
        </w:rPr>
        <w:t>I</w:t>
      </w:r>
      <w:r>
        <w:rPr>
          <w:rFonts w:eastAsia="Arial Unicode MS"/>
        </w:rPr>
        <w:t>'.</w:t>
      </w:r>
      <w:r>
        <w:rPr>
          <w:rFonts w:eastAsia="Arial Unicode MS"/>
          <w:lang w:val="en-US"/>
        </w:rPr>
        <w:t>iiioh</w:t>
      </w:r>
      <w:r>
        <w:rPr>
          <w:rFonts w:eastAsia="Arial Unicode MS"/>
        </w:rPr>
        <w:t xml:space="preserve"> Кинай, возможно был подиктован экономическими интере-■ імп сегунов.</w:t>
      </w:r>
    </w:p>
    <w:p>
      <w:pPr>
        <w:pStyle w:val="Normal"/>
        <w:autoSpaceDE w:val="false"/>
        <w:ind w:firstLine="360"/>
        <w:jc w:val="both"/>
        <w:rPr/>
      </w:pPr>
      <w:r>
        <w:rPr>
          <w:rFonts w:eastAsia="Arial Unicode MS"/>
        </w:rPr>
        <w:t>Хотя жизнь придворной аристократии становилась все более і.імисимой от букэ, последние соревновались в получении при-.'пюрных рангов и титулов, что свидетельствовало об их стремле</w:t>
        <w:softHyphen/>
        <w:t xml:space="preserve">нии сделать свою власть легитимной посредством традиционных т. </w:t>
      </w:r>
      <w:r>
        <w:rPr>
          <w:rFonts w:eastAsia="Arial Unicode MS"/>
          <w:lang w:val="el-GR"/>
        </w:rPr>
        <w:t>н</w:t>
      </w:r>
      <w:r>
        <w:rPr>
          <w:rFonts w:eastAsia="Arial Unicode MS"/>
        </w:rPr>
        <w:t>дарственных структур. Примером такого рода является судь-о.і .і-го сегуна Асикага Ёсимицу. Он получил первый придворный і&lt; .ни в возрасте 22 лет, а в 1394 г. покинул пост сегуна, получив им- шую придворную должность главного министра (дадзе дай-</w:t>
      </w:r>
    </w:p>
    <w:p>
      <w:pPr>
        <w:pStyle w:val="Normal"/>
        <w:autoSpaceDE w:val="false"/>
        <w:ind w:firstLine="360"/>
        <w:jc w:val="both"/>
        <w:rPr/>
      </w:pPr>
      <w:r>
        <w:rPr>
          <w:rFonts w:eastAsia="Times New Roman"/>
        </w:rPr>
        <w:t xml:space="preserve"> </w:t>
      </w:r>
      <w:r>
        <w:rPr>
          <w:rFonts w:eastAsia="Arial Unicode MS"/>
        </w:rPr>
        <w:t>шн), что, вероятно, было связано с его высокой репутацией сре-іи кугэ после того, как он сумел добиться воссоединения импера-мфекого дома.</w:t>
      </w:r>
    </w:p>
    <w:p>
      <w:pPr>
        <w:pStyle w:val="Normal"/>
        <w:autoSpaceDE w:val="false"/>
        <w:ind w:firstLine="360"/>
        <w:jc w:val="both"/>
        <w:rPr>
          <w:rFonts w:eastAsia="Arial Unicode MS"/>
        </w:rPr>
      </w:pPr>
      <w:r>
        <w:rPr>
          <w:rFonts w:eastAsia="Arial Unicode MS"/>
        </w:rPr>
        <w:t>Административная Если первый бакуфу рассматривал себя система сёгуната как отдельный самостоятельный эле-</w:t>
      </w:r>
    </w:p>
    <w:p>
      <w:pPr>
        <w:pStyle w:val="Normal"/>
        <w:autoSpaceDE w:val="false"/>
        <w:ind w:firstLine="360"/>
        <w:jc w:val="both"/>
        <w:rPr/>
      </w:pPr>
      <w:r>
        <w:rPr>
          <w:rFonts w:eastAsia="Arial Unicode MS"/>
        </w:rPr>
        <w:t>мент кобу сэйдзи и строил систему управления по модели императорского двора, вплоть до повторе</w:t>
        <w:softHyphen/>
        <w:t>нии системы двух соправителей, то во втором бакуфу наблюда-</w:t>
      </w:r>
      <w:r>
        <w:rPr>
          <w:rFonts w:eastAsia="Arial Unicode MS"/>
          <w:lang w:val="el-GR"/>
        </w:rPr>
        <w:t xml:space="preserve">ййзЯ. </w:t>
      </w:r>
      <w:r>
        <w:rPr>
          <w:rFonts w:eastAsia="Arial Unicode MS"/>
        </w:rPr>
        <w:t>стремление к созданию единой с императорским двором сис-</w:t>
      </w:r>
    </w:p>
    <w:p>
      <w:pPr>
        <w:pStyle w:val="Normal"/>
        <w:autoSpaceDE w:val="false"/>
        <w:ind w:firstLine="360"/>
        <w:jc w:val="both"/>
        <w:rPr/>
      </w:pPr>
      <w:r>
        <w:rPr>
          <w:rFonts w:eastAsia="Arial Unicode MS"/>
        </w:rPr>
        <w:t>■</w:t>
      </w:r>
      <w:r>
        <w:rPr>
          <w:rFonts w:eastAsia="Times New Roman"/>
        </w:rPr>
        <w:t xml:space="preserve"> </w:t>
      </w:r>
      <w:r>
        <w:rPr>
          <w:rFonts w:eastAsia="Arial Unicode MS"/>
        </w:rPr>
        <w:t>мі.і управления государством.</w:t>
      </w:r>
    </w:p>
    <w:p>
      <w:pPr>
        <w:pStyle w:val="Normal"/>
        <w:autoSpaceDE w:val="false"/>
        <w:ind w:firstLine="360"/>
        <w:jc w:val="both"/>
        <w:rPr>
          <w:rFonts w:eastAsia="Arial Unicode MS"/>
        </w:rPr>
      </w:pPr>
      <w:r>
        <w:rPr>
          <w:rFonts w:eastAsia="Arial Unicode MS"/>
        </w:rPr>
        <w:t>'то хорошо видно на примере эволюции сюго. В период Кама-</w:t>
      </w:r>
    </w:p>
    <w:p>
      <w:pPr>
        <w:pStyle w:val="Normal"/>
        <w:autoSpaceDE w:val="false"/>
        <w:ind w:firstLine="360"/>
        <w:jc w:val="both"/>
        <w:rPr/>
      </w:pPr>
      <w:r>
        <w:rPr>
          <w:rFonts w:eastAsia="Times New Roman"/>
        </w:rPr>
        <w:t xml:space="preserve"> </w:t>
      </w:r>
      <w:r>
        <w:rPr>
          <w:rFonts w:eastAsia="Arial Unicode MS"/>
        </w:rPr>
        <w:t xml:space="preserve">, р.і сюго составляли опору власти бакуфу в провинциях. Хбдзё, </w:t>
      </w:r>
      <w:r>
        <w:rPr>
          <w:rFonts w:eastAsia="Arial Unicode MS"/>
          <w:lang w:val="el-GR"/>
        </w:rPr>
        <w:t xml:space="preserve">х </w:t>
      </w:r>
      <w:r>
        <w:rPr>
          <w:rFonts w:eastAsia="Arial Unicode MS"/>
        </w:rPr>
        <w:t>імімая важность этого института, сохраняли за собой прерога-</w:t>
      </w:r>
    </w:p>
    <w:p>
      <w:pPr>
        <w:pStyle w:val="Normal"/>
        <w:autoSpaceDE w:val="false"/>
        <w:ind w:firstLine="360"/>
        <w:jc w:val="both"/>
        <w:rPr/>
      </w:pPr>
      <w:r>
        <w:rPr>
          <w:rFonts w:eastAsia="Arial Unicode MS"/>
        </w:rPr>
        <w:t>■</w:t>
      </w:r>
      <w:r>
        <w:rPr>
          <w:rFonts w:eastAsia="Times New Roman"/>
        </w:rPr>
        <w:t xml:space="preserve"> </w:t>
      </w:r>
      <w:r>
        <w:rPr>
          <w:rFonts w:eastAsia="Arial Unicode MS"/>
          <w:lang w:val="el-GR"/>
        </w:rPr>
        <w:t xml:space="preserve">й· х н </w:t>
      </w:r>
      <w:r>
        <w:rPr>
          <w:rFonts w:eastAsia="Arial Unicode MS"/>
        </w:rPr>
        <w:t>назначения на эти должности. К концу периода они сумели</w:t>
      </w:r>
    </w:p>
    <w:p>
      <w:pPr>
        <w:pStyle w:val="Normal"/>
        <w:autoSpaceDE w:val="false"/>
        <w:ind w:firstLine="360"/>
        <w:jc w:val="both"/>
        <w:rPr/>
      </w:pPr>
      <w:r>
        <w:rPr>
          <w:rFonts w:eastAsia="Arial Unicode MS"/>
          <w:lang w:val="el-GR" w:eastAsia="el-GR"/>
        </w:rPr>
        <w:t>■</w:t>
      </w:r>
      <w:r>
        <w:rPr>
          <w:rFonts w:eastAsia="Times New Roman"/>
          <w:lang w:val="el-GR" w:eastAsia="el-GR"/>
        </w:rPr>
        <w:t xml:space="preserve"> </w:t>
      </w:r>
      <w:r>
        <w:rPr>
          <w:rFonts w:eastAsia="Arial Unicode MS"/>
          <w:lang w:val="el-GR" w:eastAsia="el-GR"/>
        </w:rPr>
        <w:t>й</w:t>
      </w:r>
      <w:r>
        <w:rPr>
          <w:rFonts w:eastAsia="Arial Unicode MS"/>
          <w:lang w:eastAsia="el-GR"/>
        </w:rPr>
        <w:t>' пачить сюго в 28 провинций из 57. В остальных провинциях, г 11 положенных в центральной и западной частях страны, адми-N1 іративная и судебная власть по-прежнему оставалась в руках ниишников управителей провинций. Сами же управители (коку-и), как правило, жили в столице.</w:t>
      </w:r>
    </w:p>
    <w:p>
      <w:pPr>
        <w:pStyle w:val="Normal"/>
        <w:autoSpaceDE w:val="false"/>
        <w:ind w:firstLine="360"/>
        <w:jc w:val="both"/>
        <w:rPr>
          <w:rFonts w:eastAsia="Arial Unicode MS"/>
        </w:rPr>
      </w:pPr>
      <w:r>
        <w:rPr>
          <w:rFonts w:eastAsia="Arial Unicode MS"/>
        </w:rPr>
        <w:t>I Іо мере ослабления кугэ сэйкэн (власти придворных) возник</w:t>
        <w:softHyphen/>
        <w:t>ал необходимость заполнить пустоты в системе управления. Глав-"і.іе изменения произошли в период в 1333-1346 гг. В 7-й статье Кімму сикимоку» Асикага Такаудзи особо подчеркивал роль и іычение сюго. Император Годайго назначал на посты сюго пред</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85</w:t>
      </w:r>
      <w:r>
        <w:rPr>
          <w:rFonts w:eastAsia="Arial Unicode MS"/>
        </w:rPr>
        <w:fldChar w:fldCharType="end"/>
      </w:r>
    </w:p>
    <w:p>
      <w:pPr>
        <w:pStyle w:val="Normal"/>
        <w:autoSpaceDE w:val="false"/>
        <w:ind w:firstLine="360"/>
        <w:jc w:val="both"/>
        <w:rPr>
          <w:rFonts w:eastAsia="Arial Unicode MS"/>
        </w:rPr>
      </w:pPr>
      <w:r>
        <w:rPr>
          <w:rFonts w:eastAsia="Arial Unicode MS"/>
        </w:rPr>
        <w:t>Часть I. Японское средневеков</w:t>
      </w:r>
    </w:p>
    <w:p>
      <w:pPr>
        <w:pStyle w:val="Normal"/>
        <w:autoSpaceDE w:val="false"/>
        <w:ind w:firstLine="360"/>
        <w:jc w:val="both"/>
        <w:rPr>
          <w:rFonts w:eastAsia="Arial Unicode MS"/>
        </w:rPr>
      </w:pPr>
      <w:r>
        <w:rPr>
          <w:rFonts w:eastAsia="Arial Unicode MS"/>
        </w:rPr>
        <w:t>ставителей придворной аристократии или военачальников, кото</w:t>
        <w:softHyphen/>
        <w:t>рые совмещали должности сюго и кокуси, что привело к слиянию двух должностей, а, следовательно, и их функций на провинци</w:t>
        <w:softHyphen/>
        <w:t>альном уровне. В 1346 г. это было подкреплено юридически спе</w:t>
        <w:softHyphen/>
        <w:t>циальным указом сегуна, расширившим полномочия сюго. К су</w:t>
        <w:softHyphen/>
        <w:t>ществовавшим с первого бакуфу обязанностям было добавлено еще две:</w:t>
      </w:r>
    </w:p>
    <w:p>
      <w:pPr>
        <w:pStyle w:val="Normal"/>
        <w:autoSpaceDE w:val="false"/>
        <w:ind w:firstLine="360"/>
        <w:jc w:val="both"/>
        <w:rPr>
          <w:rFonts w:eastAsia="Arial Unicode MS"/>
        </w:rPr>
      </w:pPr>
      <w:r>
        <w:rPr>
          <w:rFonts w:eastAsia="Arial Unicode MS"/>
        </w:rPr>
        <w:t>- право устанавливать и развивать отношения с акутд;</w:t>
      </w:r>
    </w:p>
    <w:p>
      <w:pPr>
        <w:pStyle w:val="Normal"/>
        <w:autoSpaceDE w:val="false"/>
        <w:ind w:firstLine="360"/>
        <w:jc w:val="both"/>
        <w:rPr>
          <w:rFonts w:eastAsia="Arial Unicode MS"/>
        </w:rPr>
      </w:pPr>
      <w:r>
        <w:rPr>
          <w:rFonts w:eastAsia="Arial Unicode MS"/>
        </w:rPr>
        <w:t>- исполнять указания бакуфу по конфискации и перераспределению вла</w:t>
        <w:softHyphen/>
        <w:t>дений.</w:t>
      </w:r>
    </w:p>
    <w:p>
      <w:pPr>
        <w:pStyle w:val="Normal"/>
        <w:autoSpaceDE w:val="false"/>
        <w:ind w:firstLine="360"/>
        <w:jc w:val="both"/>
        <w:rPr>
          <w:rFonts w:eastAsia="Arial Unicode MS"/>
        </w:rPr>
      </w:pPr>
      <w:r>
        <w:rPr>
          <w:rFonts w:eastAsia="Arial Unicode MS"/>
        </w:rPr>
        <w:t>Таким образом, сюго теперь исполняли как судебные, так и фискальные функции, полностью заменив кокуси. В период прав</w:t>
        <w:softHyphen/>
        <w:t>ления первых двух сегунов Асикага в центральные и западные провинции назначались люди не местного происхождения, т. е. менялся принцип назначения власти на местах по принципу пре</w:t>
        <w:softHyphen/>
        <w:t>данности бакуфу.</w:t>
      </w:r>
    </w:p>
    <w:p>
      <w:pPr>
        <w:pStyle w:val="Normal"/>
        <w:autoSpaceDE w:val="false"/>
        <w:ind w:firstLine="360"/>
        <w:jc w:val="both"/>
        <w:rPr/>
      </w:pPr>
      <w:r>
        <w:rPr>
          <w:rFonts w:eastAsia="Arial Unicode MS"/>
        </w:rPr>
        <w:t xml:space="preserve">Видимо, одной из главных трудностей с которой столкнулся новый сёгунат после того, как отгремели сражения, и произошло воссоединение императорского двора, был сепаратизм отдельных районов. Канто, О (север Хонсіо), </w:t>
      </w:r>
      <w:r>
        <w:rPr>
          <w:rFonts w:eastAsia="Arial Unicode MS"/>
          <w:lang w:val="en-US"/>
        </w:rPr>
        <w:t>Kiocio</w:t>
      </w:r>
      <w:r>
        <w:rPr>
          <w:rFonts w:eastAsia="Arial Unicode MS"/>
        </w:rPr>
        <w:t xml:space="preserve"> не просто были располо</w:t>
        <w:softHyphen/>
        <w:t>жены далеко от столицы, от центральной власти, но и имели свои культурные и экономические отличия, к которым добавилась сила местных военных домов.</w:t>
      </w:r>
    </w:p>
    <w:p>
      <w:pPr>
        <w:pStyle w:val="Normal"/>
        <w:autoSpaceDE w:val="false"/>
        <w:ind w:firstLine="360"/>
        <w:jc w:val="both"/>
        <w:rPr>
          <w:rFonts w:eastAsia="Arial Unicode MS"/>
        </w:rPr>
      </w:pPr>
      <w:r>
        <w:rPr>
          <w:rFonts w:eastAsia="Arial Unicode MS"/>
        </w:rPr>
        <w:t>С правлением 3-го сегуна Асикага Ёсимицу были связаны мс роприятия по оформлению структуры государственного управл ния. Необходимо было найти некий баланс власти между сёгуно' двором и сюго, создать централизованную систему управлени которая позволила бы держать под контролем эти территории Это была одна из первых попыток в японской истории создат систему государственного управления, реально действовавшу на большей части японского архипелага, а не только в районе Ки най. До XIV в. владения на севере и юге страны были практически самостоятельными, да и отношения Кинай-Кантб тоже были, ско</w:t>
        <w:softHyphen/>
        <w:t>рее, «равноправными», нежели построенными на принципах адми</w:t>
        <w:softHyphen/>
        <w:t>нистративного подчинения.</w:t>
      </w:r>
    </w:p>
    <w:p>
      <w:pPr>
        <w:pStyle w:val="Normal"/>
        <w:autoSpaceDE w:val="false"/>
        <w:ind w:firstLine="360"/>
        <w:jc w:val="both"/>
        <w:rPr/>
      </w:pPr>
      <w:r>
        <w:rPr>
          <w:rFonts w:eastAsia="Arial Unicode MS"/>
        </w:rPr>
        <w:t>Вероятно, перенесение столицы бакуфу в Киото было связано со стремлением создать действительно централизованное упраи ление, а не просто «союз» с районом Канто, центром власти буь..* Создать подобную систему управления пытался еще император Годайго, который так же, как за тысячу лет до него полулегенд</w:t>
      </w:r>
      <w:r>
        <w:rPr>
          <w:rFonts w:eastAsia="Arial Unicode MS"/>
          <w:lang w:val="en-US"/>
        </w:rPr>
        <w:t>aji</w:t>
      </w:r>
      <w:r>
        <w:rPr>
          <w:rFonts w:eastAsia="Arial Unicode MS"/>
        </w:rPr>
        <w:t xml:space="preserve"> иілы пупрпятпп КЧйко. пязослал 8 своих сыновей в разные районы</w:t>
      </w:r>
    </w:p>
    <w:p>
      <w:pPr>
        <w:pStyle w:val="Normal"/>
        <w:autoSpaceDE w:val="false"/>
        <w:ind w:firstLine="360"/>
        <w:jc w:val="both"/>
        <w:rPr>
          <w:rFonts w:eastAsia="Arial Unicode MS"/>
        </w:rPr>
      </w:pPr>
      <w:r>
        <w:rPr>
          <w:rFonts w:eastAsia="Arial Unicode MS"/>
        </w:rPr>
        <w:t>лава 2. Раскол императорского дома (1334-1392)</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85</w:t>
      </w:r>
      <w:r>
        <w:rPr>
          <w:rFonts w:eastAsia="Arial Unicode MS"/>
        </w:rPr>
        <w:fldChar w:fldCharType="end"/>
      </w:r>
    </w:p>
    <w:p>
      <w:pPr>
        <w:pStyle w:val="Normal"/>
        <w:autoSpaceDE w:val="false"/>
        <w:ind w:firstLine="360"/>
        <w:jc w:val="both"/>
        <w:rPr/>
      </w:pPr>
      <w:r>
        <w:rPr>
          <w:rFonts w:eastAsia="Arial Unicode MS"/>
        </w:rPr>
        <w:t xml:space="preserve">траны, включая </w:t>
      </w:r>
      <w:r>
        <w:rPr>
          <w:rFonts w:eastAsia="Arial Unicode MS"/>
          <w:lang w:val="en-US"/>
        </w:rPr>
        <w:t>Kiocio</w:t>
      </w:r>
      <w:r>
        <w:rPr>
          <w:rFonts w:eastAsia="Arial Unicode MS"/>
        </w:rPr>
        <w:t xml:space="preserve"> и север Хонсіо, в качестве управляющих пионами. Асикага Такаудзи действовал в том же направлении, намеченном Годайго, однако, поскольку он не имел возможности опираться на авторитет императорской власти, он попытался най-іи разные, особые формы управления для ранее самостоятельных ряйонов страны.</w:t>
      </w:r>
    </w:p>
    <w:p>
      <w:pPr>
        <w:pStyle w:val="Normal"/>
        <w:autoSpaceDE w:val="false"/>
        <w:ind w:firstLine="360"/>
        <w:jc w:val="both"/>
        <w:rPr/>
      </w:pPr>
      <w:r>
        <w:rPr>
          <w:rFonts w:eastAsia="Arial Unicode MS"/>
        </w:rPr>
        <w:t>Несмотря на то, что дом Асикага имел глубокие корни в Кан-</w:t>
      </w:r>
      <w:r>
        <w:rPr>
          <w:rFonts w:eastAsia="Arial Unicode MS"/>
          <w:lang w:val="el-GR"/>
        </w:rPr>
        <w:t xml:space="preserve">йь, </w:t>
      </w:r>
      <w:r>
        <w:rPr>
          <w:rFonts w:eastAsia="Arial Unicode MS"/>
        </w:rPr>
        <w:t>этот район тяготел к самостоятельности как центр власти во</w:t>
        <w:softHyphen/>
        <w:t xml:space="preserve">енного сословия. Решив сделать ставку на родственные связи, </w:t>
      </w:r>
      <w:r>
        <w:rPr>
          <w:rFonts w:eastAsia="Arial Unicode MS" w:cs="Palatino Linotype"/>
        </w:rPr>
        <w:t>Ѵ</w:t>
      </w:r>
      <w:r>
        <w:rPr>
          <w:rFonts w:eastAsia="Arial Unicode MS"/>
        </w:rPr>
        <w:t>икага Такаудзи в 1349 г. направил в Канто своего сына Мото-/ц.чи, присвоив ему титул Канто канрэй — правитель Канто. Ілавным советником-помощником при нем был назначен Уэсуги I Іориаки.</w:t>
      </w:r>
    </w:p>
    <w:p>
      <w:pPr>
        <w:pStyle w:val="Normal"/>
        <w:autoSpaceDE w:val="false"/>
        <w:ind w:firstLine="360"/>
        <w:jc w:val="both"/>
        <w:rPr/>
      </w:pPr>
      <w:r>
        <w:rPr>
          <w:rFonts w:eastAsia="Arial Unicode MS"/>
        </w:rPr>
        <w:t xml:space="preserve">В дополнение к прежним восьми провинциям, в Канто фу </w:t>
      </w:r>
      <w:r>
        <w:rPr>
          <w:rFonts w:eastAsia="Arial Unicode MS"/>
          <w:lang w:val="el-GR"/>
        </w:rPr>
        <w:t xml:space="preserve">й </w:t>
      </w:r>
      <w:r>
        <w:rPr>
          <w:rFonts w:eastAsia="Arial Unicode MS"/>
        </w:rPr>
        <w:t xml:space="preserve">район Канто) были включены еще Идзу и Каи. Канто канрэй по-іучил очень широкие полномочия: он имел административную и ■удсбную власть, право самостоятельно начинать военные деист-имя, назначать чиновников на должности в местных управлениях, </w:t>
      </w:r>
      <w:r>
        <w:rPr>
          <w:rFonts w:eastAsia="Arial Unicode MS"/>
          <w:lang w:val="el-GR"/>
        </w:rPr>
        <w:t xml:space="preserve">й </w:t>
      </w:r>
      <w:r>
        <w:rPr>
          <w:rFonts w:eastAsia="Arial Unicode MS"/>
        </w:rPr>
        <w:t>также право наблюдать за деятельностью буддийских и синтои</w:t>
        <w:softHyphen/>
        <w:t>стских храмов. За собой правительство бакуфу оставило только право регулировать порядок наследования в доме Уэсуги.</w:t>
      </w:r>
    </w:p>
    <w:p>
      <w:pPr>
        <w:pStyle w:val="Normal"/>
        <w:autoSpaceDE w:val="false"/>
        <w:ind w:firstLine="360"/>
        <w:jc w:val="both"/>
        <w:rPr>
          <w:rFonts w:eastAsia="Arial Unicode MS"/>
        </w:rPr>
      </w:pPr>
      <w:r>
        <w:rPr>
          <w:rFonts w:eastAsia="Arial Unicode MS"/>
        </w:rPr>
        <w:t>Все же тенденции к самостоятельности в Кантб были очень</w:t>
      </w:r>
    </w:p>
    <w:p>
      <w:pPr>
        <w:pStyle w:val="Normal"/>
        <w:autoSpaceDE w:val="false"/>
        <w:ind w:firstLine="360"/>
        <w:jc w:val="both"/>
        <w:rPr/>
      </w:pPr>
      <w:r>
        <w:rPr>
          <w:rFonts w:eastAsia="Arial Unicode MS"/>
        </w:rPr>
        <w:t>■</w:t>
      </w:r>
      <w:r>
        <w:rPr>
          <w:rFonts w:eastAsia="Times New Roman"/>
        </w:rPr>
        <w:t xml:space="preserve"> </w:t>
      </w:r>
      <w:r>
        <w:rPr>
          <w:rFonts w:eastAsia="Arial Unicode MS"/>
        </w:rPr>
        <w:t>пльны. При этом оппозиционные настроения по отношению к асикага Такаудзи подогревались тем, что многие из военных до</w:t>
        <w:softHyphen/>
        <w:t>ит ранее были сторонниками его брата Тадаёси. После смерти Ьиоудзи в 1367 г. эти настроения усилились. Во второй полови-■ \1</w:t>
      </w:r>
      <w:r>
        <w:rPr>
          <w:rFonts w:eastAsia="Arial Unicode MS" w:cs="Palatino Linotype"/>
        </w:rPr>
        <w:t>Ѵ</w:t>
      </w:r>
      <w:r>
        <w:rPr>
          <w:rFonts w:eastAsia="Arial Unicode MS"/>
        </w:rPr>
        <w:t xml:space="preserve"> в. в Камакура были созданы органы управления, аналогич</w:t>
        <w:softHyphen/>
        <w:t>на столичным. Глава дома Асикага в Кантб стал носить титул</w:t>
      </w:r>
    </w:p>
    <w:p>
      <w:pPr>
        <w:pStyle w:val="Normal"/>
        <w:autoSpaceDE w:val="false"/>
        <w:ind w:firstLine="360"/>
        <w:jc w:val="both"/>
        <w:rPr/>
      </w:pPr>
      <w:r>
        <w:rPr>
          <w:rFonts w:eastAsia="Arial Unicode MS"/>
        </w:rPr>
        <w:t>.....</w:t>
      </w:r>
      <w:r>
        <w:rPr>
          <w:rFonts w:eastAsia="Arial Unicode MS"/>
          <w:lang w:val="el-GR"/>
        </w:rPr>
        <w:t xml:space="preserve">й, </w:t>
      </w:r>
      <w:r>
        <w:rPr>
          <w:rFonts w:eastAsia="Arial Unicode MS"/>
        </w:rPr>
        <w:t>означавший, что его обладатель исполнял государственные,</w:t>
      </w:r>
    </w:p>
    <w:p>
      <w:pPr>
        <w:pStyle w:val="Normal"/>
        <w:autoSpaceDE w:val="false"/>
        <w:ind w:firstLine="360"/>
        <w:jc w:val="both"/>
        <w:rPr/>
      </w:pPr>
      <w:r>
        <w:rPr>
          <w:rFonts w:eastAsia="Arial Unicode MS"/>
          <w:lang w:val="en-US" w:eastAsia="en-US"/>
        </w:rPr>
        <w:t>m</w:t>
      </w:r>
      <w:r>
        <w:rPr>
          <w:rFonts w:eastAsia="Arial Unicode MS"/>
          <w:lang w:eastAsia="en-US"/>
        </w:rPr>
        <w:t xml:space="preserve"> частные (си) функции; ранее такой титул могли носить толь-</w:t>
      </w:r>
    </w:p>
    <w:p>
      <w:pPr>
        <w:pStyle w:val="Normal"/>
        <w:autoSpaceDE w:val="false"/>
        <w:ind w:firstLine="360"/>
        <w:jc w:val="both"/>
        <w:rPr/>
      </w:pPr>
      <w:r>
        <w:rPr>
          <w:rFonts w:eastAsia="Arial Unicode MS"/>
        </w:rPr>
        <w:t>■</w:t>
      </w:r>
      <w:r>
        <w:rPr>
          <w:rFonts w:eastAsia="Times New Roman"/>
        </w:rPr>
        <w:t xml:space="preserve"> </w:t>
      </w:r>
      <w:r>
        <w:rPr>
          <w:rFonts w:eastAsia="Arial Unicode MS"/>
        </w:rPr>
        <w:t>и ічтуны. Обязанности канрэй были переданы главе дома Уэсу-н, что также демонстрировало независимость Кантб от централь</w:t>
        <w:softHyphen/>
        <w:t>ной власти.</w:t>
      </w:r>
    </w:p>
    <w:p>
      <w:pPr>
        <w:pStyle w:val="Normal"/>
        <w:autoSpaceDE w:val="false"/>
        <w:ind w:firstLine="360"/>
        <w:jc w:val="both"/>
        <w:rPr>
          <w:rFonts w:eastAsia="Arial Unicode MS"/>
        </w:rPr>
      </w:pPr>
      <w:r>
        <w:rPr>
          <w:rFonts w:eastAsia="Arial Unicode MS"/>
        </w:rPr>
        <w:t>I іровинции Муцу и Дэва на севере Хонсіо были окончательно</w:t>
      </w:r>
    </w:p>
    <w:p>
      <w:pPr>
        <w:pStyle w:val="Normal"/>
        <w:autoSpaceDE w:val="false"/>
        <w:ind w:firstLine="360"/>
        <w:jc w:val="both"/>
        <w:rPr/>
      </w:pPr>
      <w:r>
        <w:rPr>
          <w:rFonts w:eastAsia="Arial Unicode MS"/>
        </w:rPr>
        <w:t>■</w:t>
      </w:r>
      <w:r>
        <w:rPr>
          <w:rFonts w:eastAsia="Times New Roman"/>
        </w:rPr>
        <w:t xml:space="preserve"> </w:t>
      </w:r>
      <w:r>
        <w:rPr>
          <w:rFonts w:eastAsia="Arial Unicode MS"/>
        </w:rPr>
        <w:t xml:space="preserve">илючены в ареал японской государственности в период первого іікуфу. Положение района в тылу Кантб, делало его стратегиче-м! важным. Император Годайго назначил управителем Муцу сво-кі ближайшего соратника Китабатакэ Тикафуса. Асикага Така-)і </w:t>
      </w:r>
      <w:r>
        <w:rPr>
          <w:rFonts w:eastAsia="Arial Unicode MS"/>
          <w:lang w:val="en-US"/>
        </w:rPr>
        <w:t>tn</w:t>
      </w:r>
      <w:r>
        <w:rPr>
          <w:rFonts w:eastAsia="Arial Unicode MS"/>
        </w:rPr>
        <w:t xml:space="preserve"> также назначал в этот район верных ему военачальников. В</w:t>
      </w:r>
    </w:p>
    <w:p>
      <w:pPr>
        <w:pStyle w:val="Normal"/>
        <w:autoSpaceDE w:val="false"/>
        <w:ind w:firstLine="360"/>
        <w:jc w:val="both"/>
        <w:rPr/>
      </w:pPr>
      <w:r>
        <w:rPr>
          <w:rFonts w:eastAsia="Arial Unicode MS"/>
          <w:lang w:val="el-GR" w:eastAsia="el-GR"/>
        </w:rPr>
        <w:t xml:space="preserve">й А'Г.Я </w:t>
      </w:r>
      <w:r>
        <w:rPr>
          <w:rFonts w:eastAsia="Arial Unicode MS"/>
          <w:lang w:eastAsia="el-GR"/>
        </w:rPr>
        <w:t>г. Кантб кубб Асикага Удзимицу взял Муцу и Дэва под ною юрисдикцию и назначил туда в качестве канрэй своего сын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86</w:t>
      </w:r>
      <w:r>
        <w:rPr>
          <w:rFonts w:eastAsia="Arial Unicode MS"/>
        </w:rPr>
        <w:fldChar w:fldCharType="end"/>
      </w:r>
    </w:p>
    <w:p>
      <w:pPr>
        <w:pStyle w:val="Normal"/>
        <w:autoSpaceDE w:val="false"/>
        <w:ind w:firstLine="360"/>
        <w:jc w:val="both"/>
        <w:rPr>
          <w:rFonts w:eastAsia="Arial Unicode MS"/>
        </w:rPr>
      </w:pPr>
      <w:r>
        <w:rPr>
          <w:rFonts w:eastAsia="Arial Unicode MS"/>
        </w:rPr>
        <w:t>Часть 1. Японское средневековье</w:t>
      </w:r>
    </w:p>
    <w:p>
      <w:pPr>
        <w:pStyle w:val="Normal"/>
        <w:autoSpaceDE w:val="false"/>
        <w:ind w:firstLine="360"/>
        <w:jc w:val="both"/>
        <w:rPr/>
      </w:pPr>
      <w:r>
        <w:rPr>
          <w:rFonts w:eastAsia="Arial Unicode MS"/>
        </w:rPr>
        <w:t>Кюсю и юго-западная оконечность Хонсю были районами, к которых до 80-х годов XIV в. сохранялось сильное влияние южно го двора. Правда, военные походы Имагава Садаё подавили там прямое сопротивление сторонников «южан», но местные военные дома оставались сильны, самостоятельны и к тому же, как прави ло, не имели связей с военными домами Кантб. Учитывая эти об</w:t>
        <w:softHyphen/>
        <w:t xml:space="preserve">стоятельства, власти Муромати бакуфу были вынуждены в </w:t>
      </w:r>
      <w:r>
        <w:rPr>
          <w:rFonts w:eastAsia="Arial Unicode MS"/>
          <w:lang w:val="el-GR"/>
        </w:rPr>
        <w:t xml:space="preserve">рсп· </w:t>
      </w:r>
      <w:r>
        <w:rPr>
          <w:rFonts w:eastAsia="Arial Unicode MS"/>
        </w:rPr>
        <w:t>винциях Сацума и Осуми назначить сюго из дома Симадзу^в Хи-го, Будзэн н Тикудзэн — из дома Сени, в Бунго — из дома Отомо, в Суо — из дома Оути. Таким образом, правительство бакуфу, фактически, признало их власть.</w:t>
      </w:r>
    </w:p>
    <w:p>
      <w:pPr>
        <w:pStyle w:val="Normal"/>
        <w:autoSpaceDE w:val="false"/>
        <w:ind w:firstLine="360"/>
        <w:jc w:val="both"/>
        <w:rPr/>
      </w:pPr>
      <w:r>
        <w:rPr>
          <w:rFonts w:eastAsia="Arial Unicode MS"/>
        </w:rPr>
        <w:t>Позиции бакуфу были наиболее сильны в 44 провинциях, р;п положенных между Канто и северным Кюсю. Назначенные туы сюго были выходцами из 22 домов, связанных с Асикага родствен</w:t>
        <w:softHyphen/>
        <w:t xml:space="preserve">ными или вассальными узами. Однако, даже эти сюго всячески I стремились получить максимальную самостоятельность. Поэтому| было введено правило, обязывавшее сюго центральных провиы* ций проживать в столице, что обеспечивало постоянный контроле над ними центральной власти. И хотя эта система не была закопо» дательно оформленной, подобно сложившаяся позднее, при Току» гава, системе заложничества санкин котай, тем не менее, к коН» цу правления 3-го сегуна Асикага она сделалась, фактически* обязательной. Если сюго самовольно без разрешения покидіі столичную резиденцию и направлялся в свою провинцию, </w:t>
      </w:r>
      <w:r>
        <w:rPr>
          <w:rFonts w:eastAsia="Arial Unicode MS" w:cs="Palatino Linotype"/>
        </w:rPr>
        <w:t>ѵ</w:t>
      </w:r>
      <w:r>
        <w:rPr>
          <w:rFonts w:eastAsia="Arial Unicode MS"/>
        </w:rPr>
        <w:t>т( расценивалось как бунт.</w:t>
      </w:r>
    </w:p>
    <w:p>
      <w:pPr>
        <w:pStyle w:val="Normal"/>
        <w:autoSpaceDE w:val="false"/>
        <w:ind w:firstLine="360"/>
        <w:jc w:val="both"/>
        <w:rPr>
          <w:rFonts w:eastAsia="Arial Unicode MS"/>
        </w:rPr>
      </w:pPr>
      <w:r>
        <w:rPr>
          <w:rFonts w:eastAsia="Arial Unicode MS"/>
        </w:rPr>
        <w:t>Сюго провинций Канто должны были проживать в КамакурІ Что касается тандай провинций Кюсю (фактически, тех же а го), то, хотя их не обязывали проживать в каком-то определенно! месте, большинство из них построили свои резиденции в столинві Вероятно, их привлекала культурная жизнь столицы, да и ж&lt;іц| ние быть в центре политических событий.</w:t>
      </w:r>
    </w:p>
    <w:p>
      <w:pPr>
        <w:pStyle w:val="Normal"/>
        <w:autoSpaceDE w:val="false"/>
        <w:ind w:firstLine="360"/>
        <w:jc w:val="both"/>
        <w:rPr>
          <w:rFonts w:eastAsia="Arial Unicode MS"/>
        </w:rPr>
      </w:pPr>
      <w:r>
        <w:rPr>
          <w:rFonts w:eastAsia="Arial Unicode MS"/>
        </w:rPr>
        <w:t>В провинциях на время отсутствия сюго назначались один ш\ несколько «исполняющих обязанности» [сюгодай) из числа жайших вассалов. Поскольку сообщение между столицей* и винциями зачастую было затруднено, сюго постепенно тер контроль над своими провинциями, в то время как сюгодай уі пляли свое положение. Это ситуация наиболее часто встреча: в тех провинциях, куда сюго были назначены «со сторож; этом случае они с момента своего назначения вынуждены опираться на наиболее влиятельные местные дома, кокудзи,-торые в его отсутствии постепенно концентрировали в своих \\\</w:t>
      </w:r>
    </w:p>
    <w:p>
      <w:pPr>
        <w:pStyle w:val="Normal"/>
        <w:autoSpaceDE w:val="false"/>
        <w:ind w:firstLine="360"/>
        <w:jc w:val="both"/>
        <w:rPr/>
      </w:pPr>
      <w:r>
        <w:rPr>
          <w:rFonts w:eastAsia="Arial Unicode MS"/>
        </w:rPr>
        <w:t>плаиш,'іл ГНП</w:t>
      </w:r>
      <w:r>
        <w:rPr>
          <w:rFonts w:eastAsia="Arial Unicode MS" w:cs="Palatino Linotype"/>
        </w:rPr>
        <w:t>Ѵ</w:t>
      </w:r>
      <w:r>
        <w:rPr>
          <w:rFonts w:eastAsia="Arial Unicode MS"/>
        </w:rPr>
        <w:t xml:space="preserve"> И Й.ТТЯСТЬ.</w:t>
      </w:r>
    </w:p>
    <w:p>
      <w:pPr>
        <w:pStyle w:val="Normal"/>
        <w:autoSpaceDE w:val="false"/>
        <w:ind w:firstLine="360"/>
        <w:jc w:val="both"/>
        <w:rPr>
          <w:rFonts w:eastAsia="Arial Unicode MS"/>
        </w:rPr>
      </w:pPr>
      <w:r>
        <w:rPr>
          <w:rFonts w:eastAsia="Arial Unicode MS"/>
        </w:rPr>
        <w:t>I лава 2. Раскол императорского дома (1334-1392)</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87</w:t>
      </w:r>
      <w:r>
        <w:rPr>
          <w:rFonts w:eastAsia="Arial Unicode MS"/>
        </w:rPr>
        <w:fldChar w:fldCharType="end"/>
      </w:r>
    </w:p>
    <w:p>
      <w:pPr>
        <w:pStyle w:val="Normal"/>
        <w:autoSpaceDE w:val="false"/>
        <w:ind w:firstLine="360"/>
        <w:jc w:val="both"/>
        <w:rPr>
          <w:rFonts w:eastAsia="Arial Unicode MS"/>
        </w:rPr>
      </w:pPr>
      <w:r>
        <w:rPr>
          <w:rFonts w:eastAsia="Arial Unicode MS"/>
        </w:rPr>
        <w:t>Сёгун фактически был главой государства, легитимность его деятельности обеспечивал император, сам находившийся под контролем сегуна. В период Муромати бакуфу сегуны обладали почти той же широтой власти, как впоследствии сегуны Токугава. Они наказывали и награждали, собирали налог с различных видов деятельности (ремесленной, торговой), контролировали последо-иательность престолонаследия в императорском доме, разбирали конфликты, возникавшие между военными домами, под их кон</w:t>
        <w:softHyphen/>
        <w:t>тролем находились все внешние связи.</w:t>
      </w:r>
    </w:p>
    <w:p>
      <w:pPr>
        <w:pStyle w:val="Normal"/>
        <w:autoSpaceDE w:val="false"/>
        <w:ind w:firstLine="360"/>
        <w:jc w:val="both"/>
        <w:rPr>
          <w:rFonts w:eastAsia="Arial Unicode MS"/>
        </w:rPr>
      </w:pPr>
      <w:r>
        <w:rPr>
          <w:rFonts w:eastAsia="Arial Unicode MS"/>
        </w:rPr>
        <w:t>Ключевой фигурой в системе власти Муромати бакуфу стал канрэй. Именно он обеспечивал отношения между сюго и сегу</w:t>
        <w:softHyphen/>
        <w:t>ном. Как глава ёриай (совета сюго) он посвящал сюго в дела ба-м/фу, сегуну же сообщал мнения сюго по разным проблемам и предупреждал о возможном недовольстве. Должность канрэй за</w:t>
        <w:softHyphen/>
        <w:t>нимали попеременно представители трех семей: Хосокава, Сиба и Хатакэяма. Эти три дома получили название санкан — «три кам-/л'ш». Именно они и составляли действительную опору власти цторого бакуфу.</w:t>
      </w:r>
    </w:p>
    <w:p>
      <w:pPr>
        <w:pStyle w:val="Normal"/>
        <w:autoSpaceDE w:val="false"/>
        <w:ind w:firstLine="360"/>
        <w:jc w:val="both"/>
        <w:rPr/>
      </w:pPr>
      <w:r>
        <w:rPr>
          <w:rFonts w:eastAsia="Arial Unicode MS"/>
        </w:rPr>
        <w:t>Первый канрэй — Хосокава Ёриюки — был назначен в 1367 г., Когда сегуном стал Асикага Ёсимицу. Тогда под его контролем находилось 17 провинций. Сегуну было всего 13 лет, поэтому первые годы его правления напоминали регентство, однако нико</w:t>
        <w:softHyphen/>
        <w:t xml:space="preserve">гда в Муромати бакуфу не повторилась ситуации Камакура ба-ьцфу, когда сегуны утратили реальную власть. Возможно, этого </w:t>
      </w:r>
      <w:r>
        <w:rPr>
          <w:rFonts w:eastAsia="Arial Unicode MS"/>
          <w:lang w:val="en-US"/>
        </w:rPr>
        <w:t>lie</w:t>
      </w:r>
      <w:r>
        <w:rPr>
          <w:rFonts w:eastAsia="Arial Unicode MS"/>
        </w:rPr>
        <w:t xml:space="preserve"> случилось потому, что пост канрэй не удалось монополизиро</w:t>
        <w:softHyphen/>
        <w:t>вать какому-либо одному дому. Хосокава Ёриюки занимал этот пост в 1368-1379 гг., его сменил Сиба Ёсимаса (1379-1398), а і.і гем Хатакэяма Мотокуни. Впоследствии, хотя очередность ино-i /і.і нарушалась, система работала еще более столетия. Укрепление адми- Для усиления центральной власти Аси-ішстративного кага Ёсимицу необходимо было взять под</w:t>
      </w:r>
    </w:p>
    <w:p>
      <w:pPr>
        <w:pStyle w:val="Normal"/>
        <w:autoSpaceDE w:val="false"/>
        <w:ind w:firstLine="360"/>
        <w:jc w:val="both"/>
        <w:rPr>
          <w:rFonts w:eastAsia="Arial Unicode MS"/>
        </w:rPr>
      </w:pPr>
      <w:r>
        <w:rPr>
          <w:rFonts w:eastAsia="Arial Unicode MS"/>
        </w:rPr>
        <w:t>единства сёгуната     контроль всех сюго. Асикага Ёсимицу</w:t>
      </w:r>
    </w:p>
    <w:p>
      <w:pPr>
        <w:pStyle w:val="Normal"/>
        <w:autoSpaceDE w:val="false"/>
        <w:ind w:firstLine="360"/>
        <w:jc w:val="both"/>
        <w:rPr/>
      </w:pPr>
      <w:r>
        <w:rPr>
          <w:rFonts w:eastAsia="Arial Unicode MS"/>
        </w:rPr>
        <w:t>начал с подчинения самого сильного, мо</w:t>
        <w:softHyphen/>
        <w:t>гущественного военного дома Ямана, контролировавшего 1/6 часть страны (11 из 66 провинций). Дом Ямана, во главе с Удзи-киё, имел посты сюго в 11 провинциях области Санъиндо, вклю</w:t>
        <w:softHyphen/>
        <w:t xml:space="preserve">чая Идзуми и Кии. В 1392 г. произошли события Мэйтоку-но </w:t>
      </w:r>
      <w:r>
        <w:rPr>
          <w:rFonts w:eastAsia="Arial Unicode MS"/>
          <w:lang w:val="en-US"/>
        </w:rPr>
        <w:t>fiitn</w:t>
      </w:r>
      <w:r>
        <w:rPr>
          <w:rFonts w:eastAsia="Arial Unicode MS"/>
        </w:rPr>
        <w:t>. Ёсимицу собрал армию из враждебных Ямана домов, таких как Хатакэяма, Хосокава, Оути. Произошло сражение, в котором Имана Удзикиё был разбит и погиб. Эти события привели почти к полувековому подчинению дома Ямана центральной власти; толь</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87</w:t>
      </w:r>
      <w:r>
        <w:rPr>
          <w:rFonts w:eastAsia="Arial Unicode MS"/>
        </w:rPr>
        <w:fldChar w:fldCharType="end"/>
      </w:r>
    </w:p>
    <w:p>
      <w:pPr>
        <w:pStyle w:val="Normal"/>
        <w:autoSpaceDE w:val="false"/>
        <w:ind w:firstLine="360"/>
        <w:jc w:val="both"/>
        <w:rPr>
          <w:rFonts w:eastAsia="Arial Unicode MS"/>
        </w:rPr>
      </w:pPr>
      <w:r>
        <w:rPr>
          <w:rFonts w:eastAsia="Arial Unicode MS"/>
        </w:rPr>
        <w:t>Часть 1. Японское средневековье</w:t>
      </w:r>
    </w:p>
    <w:p>
      <w:pPr>
        <w:pStyle w:val="Normal"/>
        <w:autoSpaceDE w:val="false"/>
        <w:ind w:firstLine="360"/>
        <w:jc w:val="both"/>
        <w:rPr>
          <w:rFonts w:eastAsia="Arial Unicode MS"/>
        </w:rPr>
      </w:pPr>
      <w:r>
        <w:rPr>
          <w:rFonts w:eastAsia="Arial Unicode MS"/>
        </w:rPr>
        <w:t>ко в 1441 г. он вновь окреп настолько, что поднял голову против бакуфу.</w:t>
      </w:r>
    </w:p>
    <w:p>
      <w:pPr>
        <w:pStyle w:val="Normal"/>
        <w:autoSpaceDE w:val="false"/>
        <w:ind w:firstLine="360"/>
        <w:jc w:val="both"/>
        <w:rPr/>
      </w:pPr>
      <w:r>
        <w:rPr>
          <w:rFonts w:eastAsia="Arial Unicode MS"/>
        </w:rPr>
        <w:t>В 1399 г. сёгун переключился на следующего сильного и опас</w:t>
        <w:softHyphen/>
        <w:t xml:space="preserve">ного для центральной власти сюго — Оути Ёсихиро, Ёсихиро всегда выступал на стороне сегуна: и во время воссоединения им ператорских дворов в 1392 г., и в военном походе на </w:t>
      </w:r>
      <w:r>
        <w:rPr>
          <w:rFonts w:eastAsia="Arial Unicode MS"/>
          <w:lang w:val="en-US"/>
        </w:rPr>
        <w:t>Kiocio</w:t>
      </w:r>
      <w:r>
        <w:rPr>
          <w:rFonts w:eastAsia="Arial Unicode MS"/>
        </w:rPr>
        <w:t xml:space="preserve"> под руководством Имагава Садаё, и во время кампании против Ямана. После победы над последним он получил посты сюго еще в 6 про</w:t>
        <w:softHyphen/>
        <w:t>винциях в дополнение к уже имевшимся Суб, Нагато, Ивами и Будзэн. Это способствовало укреплению его положения и усиле</w:t>
        <w:softHyphen/>
        <w:t>нию его влияния при дворе. Благодаря тому, что его владения бы</w:t>
        <w:softHyphen/>
        <w:t>ли расположены в западной части страны, дом Оути играл важ</w:t>
        <w:softHyphen/>
        <w:t>ную роль в отношениях с материком — как торговых, так и поли</w:t>
        <w:softHyphen/>
        <w:t>тических.</w:t>
      </w:r>
    </w:p>
    <w:p>
      <w:pPr>
        <w:pStyle w:val="Normal"/>
        <w:autoSpaceDE w:val="false"/>
        <w:ind w:firstLine="360"/>
        <w:jc w:val="both"/>
        <w:rPr>
          <w:rFonts w:eastAsia="Arial Unicode MS"/>
        </w:rPr>
      </w:pPr>
      <w:r>
        <w:rPr>
          <w:rFonts w:eastAsia="Arial Unicode MS"/>
        </w:rPr>
        <w:t>В 1399 г. Оути Ёсихиро был обвинен в заговоре против баку фу: будто бы он вместе с Кантб канрэй Асикага Мицуканэ наме ревался выступить против Киото. Не вполне ясно, насколько обо снованным было это обвинение.^ Произошли события, которые вошли в историю под названием Оэй-но ран. Между войсками сё гуна и дома Оути состоялось сражение, в котором Оути Ёсихиро был убит, после чего Асикага Мицуканэ признался в том, что они готовили заговор. Однако дом бути не был уничтожен: часть вла дений перешла к Морими, младшему брату Ёсихиро, который су мел сохранить власть и владения дома на западе страны.</w:t>
      </w:r>
    </w:p>
    <w:p>
      <w:pPr>
        <w:pStyle w:val="Normal"/>
        <w:autoSpaceDE w:val="false"/>
        <w:ind w:firstLine="360"/>
        <w:jc w:val="both"/>
        <w:rPr>
          <w:rFonts w:eastAsia="Arial Unicode MS"/>
        </w:rPr>
      </w:pPr>
      <w:r>
        <w:rPr>
          <w:rFonts w:eastAsia="Arial Unicode MS"/>
        </w:rPr>
        <w:t>Кроме того, путем переговоров и устрашения были «призваны к порядку» дома Нитта и Датэ на севере, Китабатакэ в Исэ и др Таким образом, к 10-м годам XV в. 3-й сегун Асикага сумел взят і. под контроль практически всю страну, хотя эта власть и оказл лась недолговечной.</w:t>
      </w:r>
    </w:p>
    <w:p>
      <w:pPr>
        <w:pStyle w:val="Normal"/>
        <w:autoSpaceDE w:val="false"/>
        <w:ind w:firstLine="360"/>
        <w:jc w:val="both"/>
        <w:rPr>
          <w:rFonts w:eastAsia="Arial Unicode MS"/>
        </w:rPr>
      </w:pPr>
      <w:r>
        <w:rPr>
          <w:rFonts w:eastAsia="Arial Unicode MS"/>
        </w:rPr>
        <w:t>Общественная роль дзэн-буддизма</w:t>
      </w:r>
    </w:p>
    <w:p>
      <w:pPr>
        <w:pStyle w:val="Normal"/>
        <w:autoSpaceDE w:val="false"/>
        <w:ind w:firstLine="360"/>
        <w:jc w:val="both"/>
        <w:rPr/>
      </w:pPr>
      <w:r>
        <w:rPr>
          <w:rFonts w:eastAsia="Arial Unicode MS"/>
        </w:rPr>
        <w:t>Самой сильной, процветающей буддийской школой ХІ</w:t>
      </w:r>
      <w:r>
        <w:rPr>
          <w:rFonts w:eastAsia="Arial Unicode MS" w:cs="Palatino Linotype"/>
        </w:rPr>
        <w:t>Ѵ</w:t>
      </w:r>
      <w:r>
        <w:rPr>
          <w:rFonts w:eastAsia="Arial Unicode MS"/>
        </w:rPr>
        <w:t>-нача ла XV вв. была Риндзай дзэн и, особенно, направление г&amp;сші («пять гор» или «пять монастырей»). Последнее начало оформ ляться в конце XIII в. В свое время Хбдзё заимствовали из Китая практику иерархической организации дзэнских монастырей. Вы делялись 3 уровня: высший — госан, — к которому относились монастыри в Камакура и Киото, дзиссацу («десять монастырей) — небольшие монастыри, расположенные в тех же городах, и провинциальные сёдзан — «храмы всех провинций».</w:t>
      </w:r>
    </w:p>
    <w:p>
      <w:pPr>
        <w:pStyle w:val="Normal"/>
        <w:autoSpaceDE w:val="false"/>
        <w:ind w:firstLine="360"/>
        <w:jc w:val="both"/>
        <w:rPr>
          <w:rFonts w:eastAsia="Arial Unicode MS"/>
        </w:rPr>
      </w:pPr>
      <w:r>
        <w:rPr>
          <w:rFonts w:eastAsia="Arial Unicode MS"/>
        </w:rPr>
        <w:t>Глава 2. Раскол императорского дома (1334-1392)</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88</w:t>
      </w:r>
      <w:r>
        <w:rPr>
          <w:rFonts w:eastAsia="Arial Unicode MS"/>
        </w:rPr>
        <w:fldChar w:fldCharType="end"/>
      </w:r>
    </w:p>
    <w:p>
      <w:pPr>
        <w:pStyle w:val="Normal"/>
        <w:autoSpaceDE w:val="false"/>
        <w:ind w:firstLine="360"/>
        <w:jc w:val="both"/>
        <w:rPr>
          <w:rFonts w:eastAsia="Arial Unicode MS"/>
        </w:rPr>
      </w:pPr>
      <w:r>
        <w:rPr>
          <w:rFonts w:eastAsia="Arial Unicode MS"/>
        </w:rPr>
        <w:t>Количество монастырей, включенных в госан менялось, но всегда преобладающую часть составляли монастыри Риндзай /іг-ж, в то время как школа Сбтб дзэн была представлена едини</w:t>
        <w:softHyphen/>
        <w:t>цами. Независимо от того, к какому иерархическому уровню отно</w:t>
        <w:softHyphen/>
        <w:t>сился монастырь, все они имели единую организационную струк-іуру, единый монастырский устав и были подконтрольны законам (шкуфу.</w:t>
      </w:r>
    </w:p>
    <w:p>
      <w:pPr>
        <w:pStyle w:val="Normal"/>
        <w:autoSpaceDE w:val="false"/>
        <w:ind w:firstLine="360"/>
        <w:jc w:val="both"/>
        <w:rPr>
          <w:rFonts w:eastAsia="Arial Unicode MS"/>
        </w:rPr>
      </w:pPr>
      <w:r>
        <w:rPr>
          <w:rFonts w:eastAsia="Arial Unicode MS"/>
        </w:rPr>
        <w:t>Как уже говорилось, монастыри старых буддийских школ бы</w:t>
        <w:softHyphen/>
        <w:t>ли тесно связаны с императорским двором и аристократией, в то время как дзэнские монастыри под покровительством Хбдзё от-рижали интересы, в первую очередь, буси. Однако, нельзя ска</w:t>
        <w:softHyphen/>
        <w:t>тить, что императорский двор и аристократия остались вне рас</w:t>
        <w:softHyphen/>
        <w:t>тущего влияния этого направления буддизма. В 1291 г. отрекший-ііі монашествующий император Камэяма пожертвовал один из «іюих дворцов в Киото дзэнскому монастырю. Так был учрежден Иапдзэндзи, ставший в скором времени главным среди госан. Император Годайго после разгрома Камакура бакуфу в 1333 г. ■ ас дал столичные монастыри высшими в системе госан.</w:t>
      </w:r>
    </w:p>
    <w:p>
      <w:pPr>
        <w:pStyle w:val="Normal"/>
        <w:autoSpaceDE w:val="false"/>
        <w:ind w:firstLine="360"/>
        <w:jc w:val="both"/>
        <w:rPr/>
      </w:pPr>
      <w:r>
        <w:rPr>
          <w:rFonts w:eastAsia="Arial Unicode MS"/>
        </w:rPr>
        <w:t xml:space="preserve">Дом Асикага традиционно был покровителем монастырей Риндзай дзэн. Став сегунами, они продолжили политику Хбдзё в </w:t>
      </w:r>
      <w:r>
        <w:rPr>
          <w:rFonts w:eastAsia="Arial Unicode MS"/>
          <w:lang w:val="el-GR"/>
        </w:rPr>
        <w:t>■й</w:t>
      </w:r>
      <w:r>
        <w:rPr>
          <w:rFonts w:eastAsia="Arial Unicode MS"/>
        </w:rPr>
        <w:t>ношении монастырей госан. Поскольку столицей нового баку-/■'/ і-тал Киото, то, естественно, главное внимание сегунов было</w:t>
      </w:r>
    </w:p>
    <w:p>
      <w:pPr>
        <w:pStyle w:val="Normal"/>
        <w:autoSpaceDE w:val="false"/>
        <w:ind w:firstLine="360"/>
        <w:jc w:val="both"/>
        <w:rPr/>
      </w:pPr>
      <w:r>
        <w:rPr>
          <w:rFonts w:eastAsia="Arial Unicode MS"/>
        </w:rPr>
        <w:t>■</w:t>
      </w:r>
      <w:r>
        <w:rPr>
          <w:rFonts w:eastAsia="Times New Roman"/>
        </w:rPr>
        <w:t xml:space="preserve"> </w:t>
      </w:r>
      <w:r>
        <w:rPr>
          <w:rFonts w:eastAsia="Arial Unicode MS"/>
        </w:rPr>
        <w:t>" [іедоточено на столичных монастырях, во главе которых стоя-iii Мусб Сосэки и Сеити.</w:t>
      </w:r>
    </w:p>
    <w:p>
      <w:pPr>
        <w:pStyle w:val="Normal"/>
        <w:autoSpaceDE w:val="false"/>
        <w:ind w:firstLine="360"/>
        <w:jc w:val="both"/>
        <w:rPr/>
      </w:pPr>
      <w:r>
        <w:rPr>
          <w:rFonts w:eastAsia="Arial Unicode MS"/>
        </w:rPr>
        <w:t xml:space="preserve">.Чусб Сосэки был одним из крупнейших наставников дзэн. Он </w:t>
      </w:r>
      <w:r>
        <w:rPr>
          <w:rFonts w:eastAsia="Arial Unicode MS"/>
          <w:lang w:val="el-GR"/>
        </w:rPr>
        <w:t xml:space="preserve">й" й </w:t>
      </w:r>
      <w:r>
        <w:rPr>
          <w:rFonts w:eastAsia="Arial Unicode MS"/>
        </w:rPr>
        <w:t xml:space="preserve">жизнь отшельника, однако после приглашения императора 1'м.ійго в 1325 г. стать настоятелем монастыря Нандзэндзи, </w:t>
      </w:r>
      <w:r>
        <w:rPr>
          <w:rFonts w:eastAsia="Arial Unicode MS"/>
          <w:lang w:val="el-GR"/>
        </w:rPr>
        <w:t xml:space="preserve">й </w:t>
      </w:r>
      <w:r>
        <w:rPr>
          <w:rFonts w:eastAsia="Arial Unicode MS"/>
        </w:rPr>
        <w:t>и інь его резко изменилась. Он занимал высшие посты в круп-</w:t>
      </w:r>
    </w:p>
    <w:p>
      <w:pPr>
        <w:pStyle w:val="Normal"/>
        <w:autoSpaceDE w:val="false"/>
        <w:ind w:firstLine="360"/>
        <w:jc w:val="both"/>
        <w:rPr>
          <w:rFonts w:eastAsia="Arial Unicode MS"/>
        </w:rPr>
      </w:pPr>
      <w:r>
        <w:rPr>
          <w:rFonts w:eastAsia="Arial Unicode MS"/>
        </w:rPr>
        <w:t>......них дзэнских монастырях Японии, был духовным наставни-</w:t>
      </w:r>
    </w:p>
    <w:p>
      <w:pPr>
        <w:pStyle w:val="Normal"/>
        <w:autoSpaceDE w:val="false"/>
        <w:ind w:firstLine="360"/>
        <w:jc w:val="both"/>
        <w:rPr>
          <w:rFonts w:eastAsia="Arial Unicode MS"/>
        </w:rPr>
      </w:pPr>
      <w:r>
        <w:rPr>
          <w:rFonts w:eastAsia="Arial Unicode MS"/>
        </w:rPr>
        <w:t>I им Годайго, а после того, как императора удалили в Ёсино, поль-иіп.ілся покровительством Асикага Такаудзи и, особенно, Тадаё-&lt; и, который был большим поклонником китайской культуры и хо</w:t>
        <w:softHyphen/>
        <w:t>рошим знатоком дзэн. По рекомендации Мусб Сосэки в каждой провинции было возведено по храму анкокудзи («спокойствия граны») и пагоде риссэто («милосердия») в память павших в шинах 30-х годов XIV в., а после смерти Годайго в 1339 г. при по-</w:t>
      </w:r>
    </w:p>
    <w:p>
      <w:pPr>
        <w:pStyle w:val="Normal"/>
        <w:autoSpaceDE w:val="false"/>
        <w:ind w:firstLine="360"/>
        <w:jc w:val="both"/>
        <w:rPr/>
      </w:pPr>
      <w:r>
        <w:rPr>
          <w:rFonts w:eastAsia="Arial Unicode MS"/>
        </w:rPr>
        <w:t>■</w:t>
      </w:r>
      <w:r>
        <w:rPr>
          <w:rFonts w:eastAsia="Times New Roman"/>
        </w:rPr>
        <w:t xml:space="preserve"> </w:t>
      </w:r>
      <w:r>
        <w:rPr>
          <w:rFonts w:eastAsia="Arial Unicode MS"/>
        </w:rPr>
        <w:t>роимтельстве Асикага был построен монастырь Тэнрюдзи, по-ііищенный памяти императора. В период противостояния братьев \сикага Мусб Сосэки предлагал пути примирения. Он также того сделал для поисков пути воссоединения двух император-</w:t>
      </w:r>
      <w:r>
        <w:rPr>
          <w:rFonts w:eastAsia="Arial Unicode MS"/>
          <w:lang w:val="en-US"/>
        </w:rPr>
        <w:t>Mix</w:t>
      </w:r>
      <w:r>
        <w:rPr>
          <w:rFonts w:eastAsia="Arial Unicode MS"/>
        </w:rPr>
        <w:t xml:space="preserve"> дворов.</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89</w:t>
      </w:r>
      <w:r>
        <w:rPr>
          <w:rFonts w:eastAsia="Arial Unicode MS"/>
        </w:rPr>
        <w:fldChar w:fldCharType="end"/>
      </w:r>
    </w:p>
    <w:p>
      <w:pPr>
        <w:pStyle w:val="Normal"/>
        <w:autoSpaceDE w:val="false"/>
        <w:ind w:firstLine="360"/>
        <w:jc w:val="both"/>
        <w:rPr>
          <w:rFonts w:eastAsia="Arial Unicode MS"/>
        </w:rPr>
      </w:pPr>
      <w:r>
        <w:rPr>
          <w:rFonts w:eastAsia="Arial Unicode MS"/>
        </w:rPr>
        <w:t>Часть 1. Японское средневековье</w:t>
      </w:r>
    </w:p>
    <w:p>
      <w:pPr>
        <w:pStyle w:val="Normal"/>
        <w:autoSpaceDE w:val="false"/>
        <w:ind w:firstLine="360"/>
        <w:jc w:val="both"/>
        <w:rPr>
          <w:rFonts w:eastAsia="Arial Unicode MS"/>
        </w:rPr>
      </w:pPr>
      <w:r>
        <w:rPr>
          <w:rFonts w:eastAsia="Arial Unicode MS"/>
        </w:rPr>
        <w:t>Велика была заслуга Мусо Сосэки и в определении эстетиче</w:t>
        <w:softHyphen/>
        <w:t>ских принципов садово-паркового искусства. Считается, что он был автором садов храмов Тэнрюдзи, Эйходзи, Гюкбдзи, Эриндзи, но высшим его творением был сад Сайходзи.</w:t>
      </w:r>
    </w:p>
    <w:p>
      <w:pPr>
        <w:pStyle w:val="Normal"/>
        <w:autoSpaceDE w:val="false"/>
        <w:ind w:firstLine="360"/>
        <w:jc w:val="both"/>
        <w:rPr>
          <w:rFonts w:eastAsia="Arial Unicode MS"/>
        </w:rPr>
      </w:pPr>
      <w:r>
        <w:rPr>
          <w:rFonts w:eastAsia="Arial Unicode MS"/>
        </w:rPr>
        <w:drawing>
          <wp:inline distT="0" distB="0" distL="0" distR="0">
            <wp:extent cx="2609850" cy="3390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4" t="-11" r="-14" b="-11"/>
                    <a:stretch>
                      <a:fillRect/>
                    </a:stretch>
                  </pic:blipFill>
                  <pic:spPr bwMode="auto">
                    <a:xfrm>
                      <a:off x="0" y="0"/>
                      <a:ext cx="2609850" cy="339090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Статуя Мусб Сосэ</w:t>
        <w:softHyphen/>
        <w:t>ки. Раскрашенное дерево. XIV в. Монастырь Дзуй-сэндзи, Камакура</w:t>
      </w:r>
    </w:p>
    <w:p>
      <w:pPr>
        <w:pStyle w:val="Normal"/>
        <w:autoSpaceDE w:val="false"/>
        <w:ind w:firstLine="360"/>
        <w:jc w:val="both"/>
        <w:rPr>
          <w:rFonts w:eastAsia="Arial Unicode MS"/>
        </w:rPr>
      </w:pPr>
      <w:r>
        <w:rPr>
          <w:rFonts w:eastAsia="Arial Unicode MS"/>
        </w:rPr>
        <w:t>Можно сказать, что в эпоху Муромати бакуфу центром зні ния и образованности стали дзэнские монастыри. Особенно эі тенденция получила развитие, когда они соединили практику м( дитации с глубоким изучением произведений сунского конфуі анства. Сёгун Ёсимицу часто предпочитал использовать в перего</w:t>
        <w:softHyphen/>
        <w:t>ворах образованных монахов, а не чиновников.</w:t>
      </w:r>
    </w:p>
    <w:p>
      <w:pPr>
        <w:pStyle w:val="Normal"/>
        <w:autoSpaceDE w:val="false"/>
        <w:ind w:firstLine="360"/>
        <w:jc w:val="both"/>
        <w:rPr>
          <w:rFonts w:eastAsia="Arial Unicode MS"/>
        </w:rPr>
      </w:pPr>
      <w:r>
        <w:rPr>
          <w:rFonts w:eastAsia="Arial Unicode MS"/>
        </w:rPr>
        <w:t>Вероятно, XIV в. сопоставим с IX в. по важности процессов, происходивших практически во всех областях жизни японского общества.</w:t>
      </w:r>
    </w:p>
    <w:p>
      <w:pPr>
        <w:pStyle w:val="Normal"/>
        <w:autoSpaceDE w:val="false"/>
        <w:ind w:firstLine="360"/>
        <w:jc w:val="both"/>
        <w:rPr>
          <w:rFonts w:eastAsia="Arial Unicode MS"/>
        </w:rPr>
      </w:pPr>
      <w:r>
        <w:rPr>
          <w:rFonts w:eastAsia="Arial Unicode MS"/>
        </w:rPr>
        <w:t>Глава 2. Раскол императорского дома (1334-1392)</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89</w:t>
      </w:r>
      <w:r>
        <w:rPr>
          <w:rFonts w:eastAsia="Arial Unicode MS"/>
        </w:rPr>
        <w:fldChar w:fldCharType="end"/>
      </w:r>
    </w:p>
    <w:p>
      <w:pPr>
        <w:pStyle w:val="Normal"/>
        <w:autoSpaceDE w:val="false"/>
        <w:ind w:firstLine="360"/>
        <w:jc w:val="both"/>
        <w:rPr>
          <w:rFonts w:eastAsia="Arial Unicode MS"/>
        </w:rPr>
      </w:pPr>
      <w:r>
        <w:rPr>
          <w:rFonts w:eastAsia="Arial Unicode MS"/>
        </w:rPr>
        <w:t>В IX в. «самоизоляция» страны от непосредственного матери</w:t>
        <w:softHyphen/>
        <w:t>кового влияния создала условия для переработки уже полученной культурной информации. В XIV в. наблюдается новый этап обра</w:t>
        <w:softHyphen/>
        <w:t>щения к ценностям китайской цивилизации, выразившийся не только в интенсификации внешних связей, но и в активном про</w:t>
        <w:softHyphen/>
        <w:t>цессе поиска новых идей в религии и культуре (дзэн).</w:t>
      </w:r>
    </w:p>
    <w:p>
      <w:pPr>
        <w:pStyle w:val="Normal"/>
        <w:autoSpaceDE w:val="false"/>
        <w:ind w:firstLine="360"/>
        <w:jc w:val="both"/>
        <w:rPr>
          <w:rFonts w:eastAsia="Arial Unicode MS"/>
        </w:rPr>
      </w:pPr>
      <w:r>
        <w:rPr>
          <w:rFonts w:eastAsia="Arial Unicode MS"/>
        </w:rPr>
        <w:t>В структуре верховной власти исчезла двойственность, харак</w:t>
        <w:softHyphen/>
        <w:t>терная для Камакура бакуфу. На первый план в политической жизни страны окончательно вышло сословие буси, а кугэ во главе с императором сохранили за собой сакральные функции. Тогда же главной фигурой в системе государственной власти стал сегун. К XV в. внутри властных структур почти исчезли связи по материн</w:t>
        <w:softHyphen/>
        <w:t>ской линии, игравшие столь важную роль во всем предыдущем периоде. На смену им пришли другие формы связей — вассаль</w:t>
        <w:softHyphen/>
        <w:t>ных или брачных.</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90</w:t>
      </w:r>
      <w:r>
        <w:rPr>
          <w:rFonts w:eastAsia="Arial Unicode MS"/>
        </w:rPr>
        <w:fldChar w:fldCharType="end"/>
      </w:r>
    </w:p>
    <w:p>
      <w:pPr>
        <w:pStyle w:val="Normal"/>
        <w:autoSpaceDE w:val="false"/>
        <w:ind w:firstLine="360"/>
        <w:jc w:val="both"/>
        <w:rPr>
          <w:rFonts w:eastAsia="Arial Unicode MS"/>
        </w:rPr>
      </w:pPr>
      <w:r>
        <w:rPr>
          <w:rFonts w:eastAsia="Arial Unicode MS"/>
        </w:rPr>
        <w:t>Глава 3</w:t>
      </w:r>
    </w:p>
    <w:p>
      <w:pPr>
        <w:pStyle w:val="Normal"/>
        <w:autoSpaceDE w:val="false"/>
        <w:ind w:firstLine="360"/>
        <w:jc w:val="both"/>
        <w:rPr>
          <w:rFonts w:eastAsia="Arial Unicode MS"/>
        </w:rPr>
      </w:pPr>
      <w:r>
        <w:rPr>
          <w:rFonts w:eastAsia="Arial Unicode MS"/>
        </w:rPr>
        <w:t>ПЕРИОД ФЕОДАЛЬНОЙ РАЗДРОБЛЕННОСТИ (1393-1551)</w:t>
      </w:r>
    </w:p>
    <w:p>
      <w:pPr>
        <w:pStyle w:val="Normal"/>
        <w:autoSpaceDE w:val="false"/>
        <w:ind w:firstLine="360"/>
        <w:jc w:val="both"/>
        <w:rPr>
          <w:rFonts w:eastAsia="Arial Unicode MS"/>
        </w:rPr>
      </w:pPr>
      <w:r>
        <w:rPr>
          <w:rFonts w:eastAsia="Arial Unicode MS"/>
        </w:rPr>
        <w:t>Формирование феодальных княжеств</w:t>
      </w:r>
    </w:p>
    <w:p>
      <w:pPr>
        <w:pStyle w:val="Normal"/>
        <w:autoSpaceDE w:val="false"/>
        <w:ind w:firstLine="360"/>
        <w:jc w:val="both"/>
        <w:rPr>
          <w:rFonts w:eastAsia="Arial Unicode MS"/>
        </w:rPr>
      </w:pPr>
      <w:r>
        <w:rPr>
          <w:rFonts w:eastAsia="Arial Unicode MS"/>
        </w:rPr>
        <w:t>Период Намбокутё (эпоха северной и южной династий) фак</w:t>
        <w:softHyphen/>
        <w:t>тически закончился в 1393 г., когда 3-му сегуну династии Асикага — Асикага Ёсимицу — удалось завершить 56-летнее противо</w:t>
        <w:softHyphen/>
        <w:t>стояние феодальных домов Севера и Юга. Фактически все участ</w:t>
        <w:softHyphen/>
        <w:t>вовавшие в нем крупные феодальные семьи признали власть Ёси</w:t>
        <w:softHyphen/>
        <w:t>мицу, а южный император отрекся от престола, подтвердив тем самым единоличные права на него северного императора.</w:t>
      </w:r>
    </w:p>
    <w:p>
      <w:pPr>
        <w:pStyle w:val="Normal"/>
        <w:autoSpaceDE w:val="false"/>
        <w:ind w:firstLine="360"/>
        <w:jc w:val="both"/>
        <w:rPr>
          <w:rFonts w:eastAsia="Arial Unicode MS"/>
        </w:rPr>
      </w:pPr>
      <w:r>
        <w:rPr>
          <w:rFonts w:eastAsia="Arial Unicode MS"/>
        </w:rPr>
        <w:t>Были восстановлены прежние, действовавшие ранее админи стративные органы: самурай докоро, ведавший делами самураев и осуществлявший военно-полицейские функции и охрану столи</w:t>
        <w:softHyphen/>
        <w:t>цы, мандокоро (общее управление, финансы), монтюдзё (суд, за</w:t>
        <w:softHyphen/>
        <w:t>конодательство, земельные отношения) и др. Тем не менее, воз</w:t>
        <w:softHyphen/>
        <w:t>рождение этих прежних управленческих структур камакурского сёгуната, не привело к восстановлению централизованного управ</w:t>
        <w:softHyphen/>
        <w:t>ления страной.</w:t>
      </w:r>
    </w:p>
    <w:p>
      <w:pPr>
        <w:pStyle w:val="Normal"/>
        <w:autoSpaceDE w:val="false"/>
        <w:ind w:firstLine="360"/>
        <w:jc w:val="both"/>
        <w:rPr>
          <w:rFonts w:eastAsia="Arial Unicode MS"/>
        </w:rPr>
      </w:pPr>
      <w:r>
        <w:rPr>
          <w:rFonts w:eastAsia="Arial Unicode MS"/>
        </w:rPr>
        <w:t>Рост сепаратист- Земли, раздававшиеся сёгунатом своим ских тенденций союзникам по военным коалициям, уси ливали их экономическое, а, следователь но, и политическое влияние. Они все меньше считались с цен тральной властью, тем более, что собственные земельные угодья дома Асикага в первой половине XV в. состояли всего из 35 вла дений, и концентрировались, в основном, в нескольких провинци ях в районах Канто (совр. префектуры Тотиги, Тиба, Канагава) и Кинай (совр. префектуры Айти, Киото и Окаяма).</w:t>
      </w:r>
    </w:p>
    <w:p>
      <w:pPr>
        <w:pStyle w:val="Normal"/>
        <w:autoSpaceDE w:val="false"/>
        <w:ind w:firstLine="360"/>
        <w:jc w:val="both"/>
        <w:rPr>
          <w:rFonts w:eastAsia="Arial Unicode MS"/>
        </w:rPr>
      </w:pPr>
      <w:r>
        <w:rPr>
          <w:rFonts w:eastAsia="Arial Unicode MS"/>
        </w:rPr>
        <w:t>Большое значение имело и то, что весь район Кантб с его'де</w:t>
        <w:softHyphen/>
        <w:t>сятью богатейшими провинциями фактически составлял совер</w:t>
        <w:softHyphen/>
        <w:t>шенно сепаратную зону. Здесь власть фактически принадлежали феодальным домам одной из ветвей дома Асикага.</w:t>
      </w:r>
    </w:p>
    <w:p>
      <w:pPr>
        <w:pStyle w:val="Normal"/>
        <w:autoSpaceDE w:val="false"/>
        <w:ind w:firstLine="360"/>
        <w:jc w:val="both"/>
        <w:rPr>
          <w:rFonts w:eastAsia="Arial Unicode MS"/>
        </w:rPr>
      </w:pPr>
      <w:r>
        <w:rPr>
          <w:rFonts w:eastAsia="Arial Unicode MS"/>
        </w:rPr>
        <w:t>Представители правящей здесь элиты сёгуната Муромати по лучали от династии Асикага титул канрэй, «управляющих» сёгу на, как бы представлявших и осуществлявших его власть на мес тах. В действительности, весь этот огромный район представлял</w:t>
      </w:r>
    </w:p>
    <w:p>
      <w:pPr>
        <w:pStyle w:val="Normal"/>
        <w:autoSpaceDE w:val="false"/>
        <w:ind w:firstLine="360"/>
        <w:jc w:val="both"/>
        <w:rPr>
          <w:rFonts w:eastAsia="Arial Unicode MS"/>
        </w:rPr>
      </w:pPr>
      <w:r>
        <w:rPr>
          <w:rFonts w:eastAsia="Arial Unicode MS"/>
        </w:rPr>
        <w:t xml:space="preserve">Глава 3. Период феодальной раздробленности (1393-1551)    </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90</w:t>
      </w:r>
      <w:r>
        <w:rPr>
          <w:rFonts w:eastAsia="Arial Unicode MS"/>
        </w:rPr>
        <w:fldChar w:fldCharType="end"/>
      </w:r>
    </w:p>
    <w:p>
      <w:pPr>
        <w:pStyle w:val="Normal"/>
        <w:autoSpaceDE w:val="false"/>
        <w:ind w:firstLine="360"/>
        <w:jc w:val="both"/>
        <w:rPr>
          <w:rFonts w:eastAsia="Arial Unicode MS"/>
        </w:rPr>
      </w:pPr>
      <w:r>
        <w:rPr>
          <w:rFonts w:eastAsia="Arial Unicode MS"/>
        </w:rPr>
        <w:t>собой, по существу, независимую от центральной власти терри</w:t>
        <w:softHyphen/>
        <w:t>торию.</w:t>
      </w:r>
    </w:p>
    <w:p>
      <w:pPr>
        <w:pStyle w:val="Normal"/>
        <w:autoSpaceDE w:val="false"/>
        <w:ind w:firstLine="360"/>
        <w:jc w:val="both"/>
        <w:rPr>
          <w:rFonts w:eastAsia="Arial Unicode MS"/>
        </w:rPr>
      </w:pPr>
      <w:r>
        <w:rPr>
          <w:rFonts w:eastAsia="Arial Unicode MS"/>
        </w:rPr>
        <w:t>Экономическая мощь позволяла канрэй все шире вмешивать</w:t>
        <w:softHyphen/>
        <w:t>ся и в дела сегунов. Из ближайшего окружения Асикага выдвину</w:t>
        <w:softHyphen/>
        <w:t>лись три феодальных семьи (Сиба, Хосокава, Хатакэяма), наибо</w:t>
        <w:softHyphen/>
        <w:t>лее активно претендовавшие на высшие должности в аппарате сё-гунекого правления. Они выполняли разнообразные функции: Главного координатора сёгунской администрации, непосредствен</w:t>
        <w:softHyphen/>
        <w:t>но секретаря сегуна (сицудзи), главы судебного органа (хикицукэ тбнин), главного политического советника для урегулирования отношений среди сёгунских вассалов.</w:t>
      </w:r>
    </w:p>
    <w:p>
      <w:pPr>
        <w:pStyle w:val="Normal"/>
        <w:autoSpaceDE w:val="false"/>
        <w:ind w:firstLine="360"/>
        <w:jc w:val="both"/>
        <w:rPr>
          <w:rFonts w:eastAsia="Arial Unicode MS"/>
        </w:rPr>
      </w:pPr>
      <w:r>
        <w:rPr>
          <w:rFonts w:eastAsia="Arial Unicode MS"/>
        </w:rPr>
        <w:t>6-й сёгун Ёсинори (1428-1441) попытался несколько ограни</w:t>
        <w:softHyphen/>
        <w:t>чить влияния канрэй. Для этого он стремился оживить деятель</w:t>
        <w:softHyphen/>
        <w:t>ность совещательного совета при сегуне из главных вассалов (хёдзесю). Однако ему не удалось добиться этого из-за сопротив</w:t>
        <w:softHyphen/>
        <w:t>ления канрэй. Все же, в конце 30-х годов XV в. Ёсинори смог іновь подчинить центральной власти наиболее независимый и экономически сильный район Канто.</w:t>
      </w:r>
    </w:p>
    <w:p>
      <w:pPr>
        <w:pStyle w:val="Normal"/>
        <w:autoSpaceDE w:val="false"/>
        <w:ind w:firstLine="360"/>
        <w:jc w:val="both"/>
        <w:rPr>
          <w:rFonts w:eastAsia="Arial Unicode MS"/>
        </w:rPr>
      </w:pPr>
      <w:r>
        <w:rPr>
          <w:rFonts w:eastAsia="Arial Unicode MS"/>
        </w:rPr>
        <w:t>Реальная власть сегуна в тот период опиралась на объедине</w:t>
        <w:softHyphen/>
        <w:t>ние двух наследственных структур — личную охрану, своеобраз</w:t>
        <w:softHyphen/>
        <w:t>ную лейб-гвардию (хбкбгата) и бугёнинсю — чиновников-адми</w:t>
        <w:softHyphen/>
        <w:t>нистраторов, представлявших мандокоро.</w:t>
      </w:r>
    </w:p>
    <w:p>
      <w:pPr>
        <w:pStyle w:val="Normal"/>
        <w:autoSpaceDE w:val="false"/>
        <w:ind w:firstLine="360"/>
        <w:jc w:val="both"/>
        <w:rPr>
          <w:rFonts w:eastAsia="Arial Unicode MS"/>
        </w:rPr>
      </w:pPr>
      <w:r>
        <w:rPr>
          <w:rFonts w:eastAsia="Arial Unicode MS"/>
        </w:rPr>
        <w:t>Хбкбгата как личная охрана подчинялись непосредственно СР'гуну. Сохранились списки стражников (гобансё) за 40-е и 50-е Годы XV в. Они были организованы в 5 групп {еобан), и структура Некоторых из них полностью сохраняла иерархию в системе фео</w:t>
        <w:softHyphen/>
        <w:t>дальных домов, из которых они набирались.</w:t>
      </w:r>
    </w:p>
    <w:p>
      <w:pPr>
        <w:pStyle w:val="Normal"/>
        <w:autoSpaceDE w:val="false"/>
        <w:ind w:firstLine="360"/>
        <w:jc w:val="both"/>
        <w:rPr>
          <w:rFonts w:eastAsia="Arial Unicode MS"/>
        </w:rPr>
      </w:pPr>
      <w:r>
        <w:rPr>
          <w:rFonts w:eastAsia="Arial Unicode MS"/>
        </w:rPr>
        <w:t>Деятельность чиновников бугёнинсю распространялась дале</w:t>
        <w:softHyphen/>
        <w:t>ко за пределы мандокоро, и охватывала самурай докоро и мон-тібдзё.</w:t>
      </w:r>
    </w:p>
    <w:p>
      <w:pPr>
        <w:pStyle w:val="Normal"/>
        <w:autoSpaceDE w:val="false"/>
        <w:ind w:firstLine="360"/>
        <w:jc w:val="both"/>
        <w:rPr>
          <w:rFonts w:eastAsia="Arial Unicode MS"/>
        </w:rPr>
      </w:pPr>
      <w:r>
        <w:rPr>
          <w:rFonts w:eastAsia="Arial Unicode MS"/>
        </w:rPr>
        <w:t>В середине XV в. наследственные администраторы были вы</w:t>
        <w:softHyphen/>
        <w:t>ходцами из нескольких феодальных семей — Инб, служившие пце в камакурской администрации, Сэй, Дзибу» Мацуда, Сува, I Ііікадзава, Фусэ.</w:t>
      </w:r>
    </w:p>
    <w:p>
      <w:pPr>
        <w:pStyle w:val="Normal"/>
        <w:autoSpaceDE w:val="false"/>
        <w:ind w:firstLine="360"/>
        <w:jc w:val="both"/>
        <w:rPr>
          <w:rFonts w:eastAsia="Arial Unicode MS"/>
        </w:rPr>
      </w:pPr>
      <w:r>
        <w:rPr>
          <w:rFonts w:eastAsia="Arial Unicode MS"/>
        </w:rPr>
        <w:t>В сборнике документов того периода «Бугёнин хбсё» («Адми</w:t>
        <w:softHyphen/>
        <w:t>нистративные директивы») перечислены должности, которые за</w:t>
        <w:softHyphen/>
        <w:t>нимали администраторы. Это — секретари сёгунского правитель</w:t>
        <w:softHyphen/>
        <w:t>ства (юхицусю), советники (сикихёдзёсю), судьи (хикицукэсю).</w:t>
      </w:r>
    </w:p>
    <w:p>
      <w:pPr>
        <w:pStyle w:val="Normal"/>
        <w:autoSpaceDE w:val="false"/>
        <w:ind w:firstLine="360"/>
        <w:jc w:val="both"/>
        <w:rPr>
          <w:rFonts w:eastAsia="Arial Unicode MS"/>
        </w:rPr>
      </w:pPr>
      <w:r>
        <w:rPr>
          <w:rFonts w:eastAsia="Arial Unicode MS"/>
        </w:rPr>
        <w:t>Представители административной службы сёгуната, монопо-іизировавшие эти должности, на фоне основной массы самураев пыли весьма грамотным слоем общества, обладали опытом адми</w:t>
        <w:softHyphen/>
        <w:t>нистративной практики и серьезной юридической подготовкой.</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91</w:t>
      </w:r>
      <w:r>
        <w:rPr>
          <w:rFonts w:eastAsia="Arial Unicode MS"/>
        </w:rPr>
        <w:fldChar w:fldCharType="end"/>
      </w:r>
    </w:p>
    <w:p>
      <w:pPr>
        <w:pStyle w:val="Normal"/>
        <w:autoSpaceDE w:val="false"/>
        <w:ind w:firstLine="360"/>
        <w:jc w:val="both"/>
        <w:rPr>
          <w:rFonts w:eastAsia="Arial Unicode MS"/>
        </w:rPr>
      </w:pPr>
      <w:r>
        <w:rPr>
          <w:rFonts w:eastAsia="Arial Unicode MS"/>
        </w:rPr>
        <w:t>Часть 1. Японское средневековье</w:t>
      </w:r>
    </w:p>
    <w:p>
      <w:pPr>
        <w:pStyle w:val="Normal"/>
        <w:autoSpaceDE w:val="false"/>
        <w:ind w:firstLine="360"/>
        <w:jc w:val="both"/>
        <w:rPr>
          <w:rFonts w:eastAsia="Arial Unicode MS"/>
        </w:rPr>
      </w:pPr>
      <w:r>
        <w:rPr>
          <w:rFonts w:eastAsia="Arial Unicode MS"/>
        </w:rPr>
        <w:t>Они традиционно пользовались уважением в правящей элите и в обществе в целом.</w:t>
      </w:r>
    </w:p>
    <w:p>
      <w:pPr>
        <w:pStyle w:val="Normal"/>
        <w:autoSpaceDE w:val="false"/>
        <w:ind w:firstLine="360"/>
        <w:jc w:val="both"/>
        <w:rPr>
          <w:rFonts w:eastAsia="Arial Unicode MS"/>
        </w:rPr>
      </w:pPr>
      <w:r>
        <w:rPr>
          <w:rFonts w:eastAsia="Arial Unicode MS"/>
        </w:rPr>
        <w:t>То, что даже низшие звенья административного аппарата об</w:t>
        <w:softHyphen/>
        <w:t>ладали монополией на наследственное замещение должностей, давало сегунам определенную возможность бороться за ограни</w:t>
        <w:softHyphen/>
        <w:t>чение влияние канрэй. Сёгун, опираясь на группу семей, наслед</w:t>
        <w:softHyphen/>
        <w:t>ственно связанных с его администрацией, и на свою личную сис</w:t>
        <w:softHyphen/>
        <w:t>тему охраны, стремился единолично контролировать политиче</w:t>
        <w:softHyphen/>
        <w:t>скую и судебную области деятельности правительства.</w:t>
      </w:r>
    </w:p>
    <w:p>
      <w:pPr>
        <w:pStyle w:val="Normal"/>
        <w:autoSpaceDE w:val="false"/>
        <w:ind w:firstLine="360"/>
        <w:jc w:val="both"/>
        <w:rPr>
          <w:rFonts w:eastAsia="Arial Unicode MS"/>
        </w:rPr>
      </w:pPr>
      <w:r>
        <w:rPr>
          <w:rFonts w:eastAsia="Arial Unicode MS"/>
        </w:rPr>
        <w:t>Впрочем, наследственный принцип формирования админист</w:t>
        <w:softHyphen/>
        <w:t>ративного аппарата приводил и к некоторым отрицательным по следствиям. Среди наследственных чиновничьих групп был силен дух родственной и корпоративной солидарности, которая к концу XV в. сделалась так сильна, что сложилась ситуации, когда не^ редко горизонтальные связи оказывались значительно сильне| чем вертикальные. Таким образом, нарушалось взаимодействі между высшими и низшими уровнями в администрации.</w:t>
      </w:r>
    </w:p>
    <w:p>
      <w:pPr>
        <w:pStyle w:val="Normal"/>
        <w:autoSpaceDE w:val="false"/>
        <w:ind w:firstLine="360"/>
        <w:jc w:val="both"/>
        <w:rPr/>
      </w:pPr>
      <w:r>
        <w:rPr>
          <w:rFonts w:eastAsia="Arial Unicode MS"/>
        </w:rPr>
        <w:t xml:space="preserve">Кроме того, это провоцировало конфликты между различны? органами сёгунской администрации. Так, в 1485 г. возникло о&lt; рое противостояние между бугёнин и стражей. Внешне повод глядел не особенно серьезно — вопрос был в том, где им </w:t>
      </w:r>
      <w:r>
        <w:rPr>
          <w:rFonts w:eastAsia="Arial Unicode MS"/>
          <w:lang w:val="en-US"/>
        </w:rPr>
        <w:t>pacnoj</w:t>
      </w:r>
      <w:r>
        <w:rPr>
          <w:rFonts w:eastAsia="Arial Unicode MS"/>
        </w:rPr>
        <w:t xml:space="preserve"> гаться во дворце сегуна, в частности, на разнообразных приемг На самом же деле речь шла об определении статуса каждой этих структур в системе власти. Распад системы сёэн      Несмотря на прекращение протиі</w:t>
      </w:r>
    </w:p>
    <w:p>
      <w:pPr>
        <w:pStyle w:val="Normal"/>
        <w:autoSpaceDE w:val="false"/>
        <w:ind w:firstLine="360"/>
        <w:jc w:val="both"/>
        <w:rPr/>
      </w:pPr>
      <w:r>
        <w:rPr>
          <w:rFonts w:eastAsia="Arial Unicode MS"/>
        </w:rPr>
        <w:t>стояния двух династий, междоусобні борьба в стране продолжалась как столице, так и в провинциях, частности, полем самой интенсивной борьбы сделалась аграрн| сфера. Междоусобные распри сопровождались переделом 3</w:t>
      </w:r>
      <w:r>
        <w:rPr>
          <w:rFonts w:eastAsia="Arial Unicode MS"/>
          <w:lang w:val="en-US"/>
        </w:rPr>
        <w:t>eMej</w:t>
      </w:r>
      <w:r>
        <w:rPr>
          <w:rFonts w:eastAsia="Arial Unicode MS"/>
        </w:rPr>
        <w:t xml:space="preserve"> Это отражало важные социально-экономические процессы, рактерные для этого периода японской истории, и прежде все — разложение и распад сформировавшейся в X в. системы сеэні</w:t>
      </w:r>
    </w:p>
    <w:p>
      <w:pPr>
        <w:pStyle w:val="Normal"/>
        <w:autoSpaceDE w:val="false"/>
        <w:ind w:firstLine="360"/>
        <w:jc w:val="both"/>
        <w:rPr>
          <w:rFonts w:eastAsia="Arial Unicode MS"/>
        </w:rPr>
      </w:pPr>
      <w:r>
        <w:rPr>
          <w:rFonts w:eastAsia="Arial Unicode MS"/>
        </w:rPr>
        <w:t>К XV веку сеэн претерпел серьезную трансформацию. Бывш) чиновники — назначенные в провинцию еще при камакурском гунате военные управители сюго и сборщики налогов дзито сделались самыми крупными землевладельцами. Имея огромн] власть в провинции, жалованные сеэн, они постепенно превраі лись в феодальных владетелей — сюго дайме. В то же время сохраняли чиновничий аппарат сёэн и, передавая должности сі им вассалам, усиливали таким образом свое влияние.</w:t>
      </w:r>
    </w:p>
    <w:p>
      <w:pPr>
        <w:pStyle w:val="Normal"/>
        <w:autoSpaceDE w:val="false"/>
        <w:ind w:firstLine="360"/>
        <w:jc w:val="both"/>
        <w:rPr>
          <w:rFonts w:eastAsia="Arial Unicode MS"/>
        </w:rPr>
      </w:pPr>
      <w:r>
        <w:rPr>
          <w:rFonts w:eastAsia="Arial Unicode MS"/>
        </w:rPr>
        <w:t>Соответственно, сам сёэн превратился в крупное феодалы княжеское владение вотчинного типа. Именно переход от си&lt;Н</w:t>
      </w:r>
    </w:p>
    <w:p>
      <w:pPr>
        <w:pStyle w:val="Normal"/>
        <w:autoSpaceDE w:val="false"/>
        <w:ind w:firstLine="360"/>
        <w:jc w:val="both"/>
        <w:rPr>
          <w:rFonts w:eastAsia="Arial Unicode MS"/>
        </w:rPr>
      </w:pPr>
      <w:r>
        <w:rPr>
          <w:rFonts w:eastAsia="Arial Unicode MS"/>
        </w:rPr>
        <w:t xml:space="preserve">Глава 3. Период феодальной раздробленности (1393-1551)    </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92</w:t>
      </w:r>
      <w:r>
        <w:rPr>
          <w:rFonts w:eastAsia="Arial Unicode MS"/>
        </w:rPr>
        <w:fldChar w:fldCharType="end"/>
      </w:r>
    </w:p>
    <w:p>
      <w:pPr>
        <w:pStyle w:val="Normal"/>
        <w:autoSpaceDE w:val="false"/>
        <w:ind w:firstLine="360"/>
        <w:jc w:val="both"/>
        <w:rPr>
          <w:rFonts w:eastAsia="Arial Unicode MS"/>
        </w:rPr>
      </w:pPr>
      <w:r>
        <w:rPr>
          <w:rFonts w:eastAsia="Arial Unicode MS"/>
        </w:rPr>
        <w:t>мы среднего феодального владения к крупной феодальной собст</w:t>
        <w:softHyphen/>
        <w:t>венности, к созданию княжеств, определил направленность всех социально-экономических и политических процессов Японии XV-XVI вв.</w:t>
      </w:r>
    </w:p>
    <w:p>
      <w:pPr>
        <w:pStyle w:val="Normal"/>
        <w:autoSpaceDE w:val="false"/>
        <w:ind w:firstLine="360"/>
        <w:jc w:val="both"/>
        <w:rPr>
          <w:rFonts w:eastAsia="Arial Unicode MS"/>
        </w:rPr>
      </w:pPr>
      <w:r>
        <w:rPr>
          <w:rFonts w:eastAsia="Arial Unicode MS"/>
        </w:rPr>
        <w:t>В отличие от сёэн, княжество, как правило, имело компактный земельный массив. В сеэн была более распространена отработоч</w:t>
        <w:softHyphen/>
        <w:t>ная рента, а в княжестве же была обязательна рента продуктами, во многом ориентированная на рынок.</w:t>
      </w:r>
    </w:p>
    <w:p>
      <w:pPr>
        <w:pStyle w:val="Normal"/>
        <w:autoSpaceDE w:val="false"/>
        <w:ind w:firstLine="360"/>
        <w:jc w:val="both"/>
        <w:rPr>
          <w:rFonts w:eastAsia="Arial Unicode MS"/>
        </w:rPr>
      </w:pPr>
      <w:r>
        <w:rPr>
          <w:rFonts w:eastAsia="Arial Unicode MS"/>
        </w:rPr>
        <w:t>Создавая свои владения, сюго даймё должны были прилагать усилия для сохранения и укрепления своего положения в столи</w:t>
        <w:softHyphen/>
        <w:t>це, где они обязаны были иметь свои резиденции. Хотя официаль</w:t>
        <w:softHyphen/>
        <w:t>но они не должны были постоянно присутствовать в столице, но с начала XV в. фактически сложились и действовали основы сис</w:t>
        <w:softHyphen/>
        <w:t>темы заложничества. Сёгун требовал присутствия губернаторов в столице, а когда они уезжали, то должны были оставлять там родственников (как правило, сыновей).</w:t>
      </w:r>
    </w:p>
    <w:p>
      <w:pPr>
        <w:pStyle w:val="Normal"/>
        <w:autoSpaceDE w:val="false"/>
        <w:ind w:firstLine="360"/>
        <w:jc w:val="both"/>
        <w:rPr>
          <w:rFonts w:eastAsia="Arial Unicode MS"/>
        </w:rPr>
      </w:pPr>
      <w:r>
        <w:rPr>
          <w:rFonts w:eastAsia="Arial Unicode MS"/>
        </w:rPr>
        <w:t>Впрочем, сюго даймё зачастую были сами заинтересованы в длительном пребывании в Киото. Это позволяло им вместе с наи</w:t>
        <w:softHyphen/>
        <w:t>более значительными феодальными домами участвовать в обсуж</w:t>
        <w:softHyphen/>
        <w:t>дении неотложных проблем и в выработке политических и эконо</w:t>
        <w:softHyphen/>
        <w:t>мических решений, поддерживать контакты с бюрократией из ок</w:t>
        <w:softHyphen/>
        <w:t>ружения сегунов, с богатыми торговыми домами — особенно, свя</w:t>
        <w:softHyphen/>
        <w:t>занными с внешнеторговыми операциями.</w:t>
      </w:r>
    </w:p>
    <w:p>
      <w:pPr>
        <w:pStyle w:val="Normal"/>
        <w:autoSpaceDE w:val="false"/>
        <w:ind w:firstLine="360"/>
        <w:jc w:val="both"/>
        <w:rPr>
          <w:rFonts w:eastAsia="Arial Unicode MS"/>
        </w:rPr>
      </w:pPr>
      <w:r>
        <w:rPr>
          <w:rFonts w:eastAsia="Arial Unicode MS"/>
        </w:rPr>
        <w:t>В то же время, это «вынужденно-добровольное» отсутствие сюго даймё в провинциях имело для них серьезные последствия. Там активно начали укрепляться их вассалы дзито, а также раз</w:t>
        <w:softHyphen/>
        <w:t>богатевшие и осевшие на землю самураи. Все они стали назы</w:t>
        <w:softHyphen/>
        <w:t>ваться кокудзин («провинциалы») и постепенно утвердились как сильная местная власть. В японских исторических исследованиях эта социально-политическая и социально-экономическая ситуа</w:t>
        <w:softHyphen/>
        <w:t>ция получила название «гэкокудзё» («низы побеждают верхи»).</w:t>
      </w:r>
    </w:p>
    <w:p>
      <w:pPr>
        <w:pStyle w:val="Normal"/>
        <w:autoSpaceDE w:val="false"/>
        <w:ind w:firstLine="360"/>
        <w:jc w:val="both"/>
        <w:rPr>
          <w:rFonts w:eastAsia="Arial Unicode MS"/>
        </w:rPr>
      </w:pPr>
      <w:r>
        <w:rPr>
          <w:rFonts w:eastAsia="Arial Unicode MS"/>
        </w:rPr>
        <w:t>Сюго даймё в стремлении захватить землю, получить неоспа-риваемые права землевладельца-ресю (рёсюкэн) вступали в ожес</w:t>
        <w:softHyphen/>
        <w:t>точенные конфликты с кокудзин. Последние для борьбы за свои интересы создавали объединения, лиги — кокудзин икки. При (том они опирались на сёгунские власти, которые любыми спосо</w:t>
        <w:softHyphen/>
        <w:t>бами старались не допустить прочного объединения сюго даймё в их борьбе с сёгунатом.</w:t>
      </w:r>
    </w:p>
    <w:p>
      <w:pPr>
        <w:pStyle w:val="Normal"/>
        <w:autoSpaceDE w:val="false"/>
        <w:ind w:firstLine="360"/>
        <w:jc w:val="both"/>
        <w:rPr>
          <w:rFonts w:eastAsia="Arial Unicode MS"/>
        </w:rPr>
      </w:pPr>
      <w:r>
        <w:rPr>
          <w:rFonts w:eastAsia="Arial Unicode MS"/>
        </w:rPr>
        <w:t>Жестокую борьбу с сюго даймё вел сёгун Ёсинори. Он начал, в частности, открыто вмешиваться в традицию наследования в семьях сюго, и, прерывая законный процесс получения наследст</w:t>
        <w:softHyphen/>
        <w:t>венных прав, на основании собственных жалованных грамот пе</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92</w:t>
      </w:r>
      <w:r>
        <w:rPr>
          <w:rFonts w:eastAsia="Arial Unicode MS"/>
        </w:rPr>
        <w:fldChar w:fldCharType="end"/>
      </w:r>
    </w:p>
    <w:p>
      <w:pPr>
        <w:pStyle w:val="Normal"/>
        <w:autoSpaceDE w:val="false"/>
        <w:ind w:firstLine="360"/>
        <w:jc w:val="both"/>
        <w:rPr>
          <w:rFonts w:eastAsia="Arial Unicode MS"/>
        </w:rPr>
      </w:pPr>
      <w:r>
        <w:rPr>
          <w:rFonts w:eastAsia="Arial Unicode MS"/>
        </w:rPr>
        <w:t>Часть 1. Японское средневековье</w:t>
      </w:r>
    </w:p>
    <w:p>
      <w:pPr>
        <w:pStyle w:val="Normal"/>
        <w:autoSpaceDE w:val="false"/>
        <w:ind w:firstLine="360"/>
        <w:jc w:val="both"/>
        <w:rPr>
          <w:rFonts w:eastAsia="Arial Unicode MS"/>
        </w:rPr>
      </w:pPr>
      <w:r>
        <w:rPr>
          <w:rFonts w:eastAsia="Arial Unicode MS"/>
        </w:rPr>
        <w:t>редавал земельные владения другим феодальным семьям. Его ре прессии даже доходили до казни сюго.</w:t>
      </w:r>
    </w:p>
    <w:p>
      <w:pPr>
        <w:pStyle w:val="Normal"/>
        <w:autoSpaceDE w:val="false"/>
        <w:ind w:firstLine="360"/>
        <w:jc w:val="both"/>
        <w:rPr>
          <w:rFonts w:eastAsia="Arial Unicode MS"/>
        </w:rPr>
      </w:pPr>
      <w:r>
        <w:rPr>
          <w:rFonts w:eastAsia="Arial Unicode MS"/>
        </w:rPr>
        <w:t>Такая политика привела сегуна к трагическому концу. Конфи</w:t>
        <w:softHyphen/>
        <w:t>скация им земель семьи Акамацу стало причиной убийства Ёси</w:t>
        <w:softHyphen/>
        <w:t>нори сюго и его сыном.</w:t>
      </w:r>
    </w:p>
    <w:p>
      <w:pPr>
        <w:pStyle w:val="Normal"/>
        <w:autoSpaceDE w:val="false"/>
        <w:ind w:firstLine="360"/>
        <w:jc w:val="both"/>
        <w:rPr>
          <w:rFonts w:eastAsia="Arial Unicode MS"/>
        </w:rPr>
      </w:pPr>
      <w:r>
        <w:rPr>
          <w:rFonts w:eastAsia="Arial Unicode MS"/>
        </w:rPr>
        <w:t>Гибель Ёсинори стала сигналом к новому обострению фео</w:t>
        <w:softHyphen/>
        <w:t>дальных распрей, борьбы сюго даймё с кокудзин и друг с другом. Одновременно новый разворот приняла борьба внутри ближайше</w:t>
        <w:softHyphen/>
        <w:t>го окружения бывшего сегуна, среди представителей могущест</w:t>
        <w:softHyphen/>
        <w:t>венных феодальных семей, которые выдвигали своих претенден</w:t>
        <w:softHyphen/>
        <w:t>тов на должность канрэй. К ним, кроме «трех главных фамилий» (санкан — Сиба, Хосокава, Хатакэяма) и «четырех министров» (сисёку_ — Ямана, Акамацу, Кёгоку и Иссики), принадлежали также Сути и Имагава. «Королевство» Оути Яркую картину как политико-эконо</w:t>
        <w:softHyphen/>
        <w:t>мической обстановки в стране, так и процесса формирования крупных феодальных владений дает ис</w:t>
        <w:softHyphen/>
        <w:t>тория дома Оути. Сюго Оути Норихиро сумел создать владение в Ямагути, к которому постепенно присоединял все новые и новые территории. Его деятельность была всецело посвящена как рас</w:t>
        <w:softHyphen/>
        <w:t>ширению собственных земель, так и совершенствованию управ</w:t>
        <w:softHyphen/>
        <w:t>ления ими. Он и его потомки настолько преуспели в этом, что первые европейцы,_появившиеся в Японии в 40-х годах XVI в., по</w:t>
        <w:softHyphen/>
        <w:t>считали владения Оути «королевством».</w:t>
      </w:r>
    </w:p>
    <w:p>
      <w:pPr>
        <w:pStyle w:val="Normal"/>
        <w:autoSpaceDE w:val="false"/>
        <w:ind w:firstLine="360"/>
        <w:jc w:val="both"/>
        <w:rPr>
          <w:rFonts w:eastAsia="Arial Unicode MS"/>
        </w:rPr>
      </w:pPr>
      <w:r>
        <w:rPr>
          <w:rFonts w:eastAsia="Arial Unicode MS"/>
        </w:rPr>
        <w:t>Это не было ошибкой от незнания. Дом Оути вел широкую внешнюю торговлю с Китаем, и действия его представителей на этом поприще были настолько успешны, что Оути, так же, как и сегуну Асикага Ёсимицу, в Китае был присвоен титул «ван (пра</w:t>
        <w:softHyphen/>
        <w:t>витель) Японии». Равнозначность титула позволяла дому Оути вести торговлю с Китаем с самостоятельно, не обращаясь к сёгун-ским властям за официальным разрешением.</w:t>
      </w:r>
    </w:p>
    <w:p>
      <w:pPr>
        <w:pStyle w:val="Normal"/>
        <w:autoSpaceDE w:val="false"/>
        <w:ind w:firstLine="360"/>
        <w:jc w:val="both"/>
        <w:rPr>
          <w:rFonts w:eastAsia="Arial Unicode MS"/>
        </w:rPr>
      </w:pPr>
      <w:r>
        <w:rPr>
          <w:rFonts w:eastAsia="Arial Unicode MS"/>
        </w:rPr>
        <w:t>Во внутренних делах потомки Норихиро действовали_столь же активно и решительно. При земельных спорах вассалов Оути Ма</w:t>
        <w:softHyphen/>
        <w:t>сахиро просто отбирал ленные земли и ставил их под свой жест</w:t>
        <w:softHyphen/>
        <w:t>кий контроль. Кроме того, Масахиро обязал наиболее близких вассалов жить в Ямагути, т. е. фактически осуществлял в миниа</w:t>
        <w:softHyphen/>
        <w:t>тюре выработанную сёгунатом систему заложничества санкин котай. В 1485 г. он ввел штраф за каждый день самовольной от лучки из города. Если вассал возвращался в свое поместье бе:; разрешения, его лишали статуса вассала.</w:t>
      </w:r>
    </w:p>
    <w:p>
      <w:pPr>
        <w:pStyle w:val="Normal"/>
        <w:autoSpaceDE w:val="false"/>
        <w:ind w:firstLine="360"/>
        <w:jc w:val="both"/>
        <w:rPr>
          <w:rFonts w:eastAsia="Arial Unicode MS"/>
        </w:rPr>
      </w:pPr>
      <w:r>
        <w:rPr>
          <w:rFonts w:eastAsia="Arial Unicode MS"/>
        </w:rPr>
        <w:t>Оути Масахиро, как и многие другие даймё, издавал законы распоряжения для территорий, находившихся под их контролем</w:t>
      </w:r>
    </w:p>
    <w:p>
      <w:pPr>
        <w:pStyle w:val="Normal"/>
        <w:autoSpaceDE w:val="false"/>
        <w:ind w:firstLine="360"/>
        <w:jc w:val="both"/>
        <w:rPr>
          <w:rFonts w:eastAsia="Arial Unicode MS"/>
        </w:rPr>
      </w:pPr>
      <w:r>
        <w:rPr>
          <w:rFonts w:eastAsia="Arial Unicode MS"/>
        </w:rPr>
        <w:t>лава 3. Период феодальной раздробленности (1393-1551)</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93</w:t>
      </w:r>
      <w:r>
        <w:rPr>
          <w:rFonts w:eastAsia="Arial Unicode MS"/>
        </w:rPr>
        <w:fldChar w:fldCharType="end"/>
      </w:r>
    </w:p>
    <w:p>
      <w:pPr>
        <w:pStyle w:val="Normal"/>
        <w:autoSpaceDE w:val="false"/>
        <w:ind w:firstLine="360"/>
        <w:jc w:val="both"/>
        <w:rPr>
          <w:rFonts w:eastAsia="Arial Unicode MS"/>
        </w:rPr>
      </w:pPr>
      <w:r>
        <w:rPr>
          <w:rFonts w:eastAsia="Arial Unicode MS"/>
        </w:rPr>
        <w:t>Это были своеобразные кодексы (кахб), касающиеся самых раз</w:t>
        <w:softHyphen/>
        <w:t>личных сторон жизни. Хотя они считались кодексами семейного права, но сфера их действия была весьма широка — поддержание общественного порядка, контроль за торговлей, укрепление де</w:t>
        <w:softHyphen/>
        <w:t>нежного обращения и пр. Помимо бути, в XVI в. кахо были изда</w:t>
        <w:softHyphen/>
        <w:t>ны феодальными домами Датэ, Имагава, Такэда и др.</w:t>
      </w:r>
    </w:p>
    <w:p>
      <w:pPr>
        <w:pStyle w:val="Normal"/>
        <w:autoSpaceDE w:val="false"/>
        <w:ind w:firstLine="360"/>
        <w:jc w:val="both"/>
        <w:rPr>
          <w:rFonts w:eastAsia="Arial Unicode MS"/>
        </w:rPr>
      </w:pPr>
      <w:r>
        <w:rPr>
          <w:rFonts w:eastAsia="Arial Unicode MS"/>
        </w:rPr>
        <w:t>Другой представитель дома Оути — Ёсиоки — активно участ</w:t>
        <w:softHyphen/>
        <w:t>вовал в делах сёгунской семьи и помог вернуть власть свергнуто</w:t>
        <w:softHyphen/>
        <w:t>му во_ внутренних распрях сегуну Асикага Ёситанэ. Будучи кан-рлй, Оути Ёсиоки в течение 11 лет оставался одной из централь</w:t>
        <w:softHyphen/>
        <w:t>ных фигур в Киото. Но долгое пребывание в столице, как и следо</w:t>
        <w:softHyphen/>
        <w:t>вало ожидать, ослабило его власть в провинции, где начались вос</w:t>
        <w:softHyphen/>
        <w:t>стания, пошатнувшие его влияние.</w:t>
      </w:r>
    </w:p>
    <w:p>
      <w:pPr>
        <w:pStyle w:val="Normal"/>
        <w:autoSpaceDE w:val="false"/>
        <w:ind w:firstLine="360"/>
        <w:jc w:val="both"/>
        <w:rPr>
          <w:rFonts w:eastAsia="Arial Unicode MS"/>
        </w:rPr>
      </w:pPr>
      <w:r>
        <w:rPr>
          <w:rFonts w:eastAsia="Arial Unicode MS"/>
        </w:rPr>
        <w:t>Еще более показательна в этом смысле судьба бути Ёситака. Пока Ёситака находился в Киото или в Ямагути, в его владениях усиливались вассалы и шла борьба между коалициями кокудзин. В І 551 г. под руководством Суэ Харуката произошло выступление Против дома бути, и Ёситака был убит. «Эпоха воюющих Борьба сюго даймё и кокудзин на фоне провинций» ослабления власти сёгуната открыла по-</w:t>
      </w:r>
    </w:p>
    <w:p>
      <w:pPr>
        <w:pStyle w:val="Normal"/>
        <w:autoSpaceDE w:val="false"/>
        <w:ind w:firstLine="360"/>
        <w:jc w:val="both"/>
        <w:rPr>
          <w:rFonts w:eastAsia="Arial Unicode MS"/>
        </w:rPr>
      </w:pPr>
      <w:r>
        <w:rPr>
          <w:rFonts w:eastAsia="Arial Unicode MS"/>
        </w:rPr>
        <w:t>следний этап эпохи Муромати — более чем столетний период феодальных войн (1467-1573), названный В японской историографии сэнгоку дзидай («эпоха воюющих про</w:t>
        <w:softHyphen/>
        <w:t>винций»; иногда переводится как «эпоха воюющих государств»). Начало ему положила так называемая смута годов Онин — Онин-но ран (1467-1477).</w:t>
      </w:r>
    </w:p>
    <w:p>
      <w:pPr>
        <w:pStyle w:val="Normal"/>
        <w:autoSpaceDE w:val="false"/>
        <w:ind w:firstLine="360"/>
        <w:jc w:val="both"/>
        <w:rPr>
          <w:rFonts w:eastAsia="Arial Unicode MS"/>
        </w:rPr>
      </w:pPr>
      <w:r>
        <w:rPr>
          <w:rFonts w:eastAsia="Arial Unicode MS"/>
        </w:rPr>
        <w:t>Войны годов Онин были вызваны ожесточенным соперничест</w:t>
        <w:softHyphen/>
        <w:t>вом претендентов на власть внутри правящего сёгунского дома. При этом ситуация не ограничилась, как обычно, столичными за</w:t>
        <w:softHyphen/>
        <w:t>говорами и интригами, а вылилась в грандиозные по тому времени военные столкновения.</w:t>
      </w:r>
    </w:p>
    <w:p>
      <w:pPr>
        <w:pStyle w:val="Normal"/>
        <w:autoSpaceDE w:val="false"/>
        <w:ind w:firstLine="360"/>
        <w:jc w:val="both"/>
        <w:rPr>
          <w:rFonts w:eastAsia="Arial Unicode MS"/>
        </w:rPr>
      </w:pPr>
      <w:r>
        <w:rPr>
          <w:rFonts w:eastAsia="Arial Unicode MS"/>
        </w:rPr>
        <w:t>Претенденты на власть и поддерживавшие их коалиции фео</w:t>
        <w:softHyphen/>
        <w:t>дальных домов создали два противоборствующих лагеря — за</w:t>
        <w:softHyphen/>
        <w:t>падный, армии которого насчитывали 116 тыс. чел., и восточный, численностью 161,5 тыс. чел.</w:t>
      </w:r>
    </w:p>
    <w:p>
      <w:pPr>
        <w:pStyle w:val="Normal"/>
        <w:autoSpaceDE w:val="false"/>
        <w:ind w:firstLine="360"/>
        <w:jc w:val="both"/>
        <w:rPr>
          <w:rFonts w:eastAsia="Arial Unicode MS"/>
        </w:rPr>
      </w:pPr>
      <w:r>
        <w:rPr>
          <w:rFonts w:eastAsia="Arial Unicode MS"/>
        </w:rPr>
        <w:t>Западную армию возглавлял Ямана Сбдзэн, богатый и обла</w:t>
        <w:softHyphen/>
        <w:t>давший огромной военной силой феодал юго-западной Японии. Он владел 11 провинциями (из 66), т. е. 1/6 частью страны. После 1441 г. в начавшихся междоусобицах он присоединил к своим землям владения даймё Акамацу — провинции Харима (совр. префектура Хёго), Мимасака и Бидзэн (обе — совр. префектура ' )каям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94</w:t>
      </w:r>
      <w:r>
        <w:rPr>
          <w:rFonts w:eastAsia="Arial Unicode MS"/>
        </w:rPr>
        <w:fldChar w:fldCharType="end"/>
      </w:r>
    </w:p>
    <w:p>
      <w:pPr>
        <w:pStyle w:val="Normal"/>
        <w:autoSpaceDE w:val="false"/>
        <w:ind w:firstLine="360"/>
        <w:jc w:val="both"/>
        <w:rPr>
          <w:rFonts w:eastAsia="Arial Unicode MS"/>
        </w:rPr>
      </w:pPr>
      <w:r>
        <w:rPr>
          <w:rFonts w:eastAsia="Arial Unicode MS"/>
        </w:rPr>
        <w:t>Часть 1. Японское средневековье</w:t>
      </w:r>
    </w:p>
    <w:p>
      <w:pPr>
        <w:pStyle w:val="Normal"/>
        <w:autoSpaceDE w:val="false"/>
        <w:ind w:firstLine="360"/>
        <w:jc w:val="both"/>
        <w:rPr>
          <w:rFonts w:eastAsia="Arial Unicode MS"/>
        </w:rPr>
      </w:pPr>
      <w:r>
        <w:rPr>
          <w:rFonts w:eastAsia="Arial Unicode MS"/>
        </w:rPr>
        <w:t>В 1473 г. после смерти Ямана западную коалицию возглавил Оути Масахиро, уже упоминавшийся крупный и весьма незави</w:t>
        <w:softHyphen/>
        <w:t>симый феодал из Ямагути.</w:t>
      </w:r>
    </w:p>
    <w:p>
      <w:pPr>
        <w:pStyle w:val="Normal"/>
        <w:autoSpaceDE w:val="false"/>
        <w:ind w:firstLine="360"/>
        <w:jc w:val="both"/>
        <w:rPr>
          <w:rFonts w:eastAsia="Arial Unicode MS"/>
        </w:rPr>
      </w:pPr>
      <w:r>
        <w:rPr>
          <w:rFonts w:eastAsia="Arial Unicode MS"/>
        </w:rPr>
        <w:t>Восточная армия возглавлялась Хосокава Кацумото. Он не</w:t>
        <w:softHyphen/>
        <w:t>ожиданно умер в 40-летнем возрасте в разгар военной кампании.</w:t>
      </w:r>
    </w:p>
    <w:p>
      <w:pPr>
        <w:pStyle w:val="Normal"/>
        <w:autoSpaceDE w:val="false"/>
        <w:ind w:firstLine="360"/>
        <w:jc w:val="both"/>
        <w:rPr>
          <w:rFonts w:eastAsia="Arial Unicode MS"/>
        </w:rPr>
      </w:pPr>
      <w:r>
        <w:rPr>
          <w:rFonts w:eastAsia="Arial Unicode MS"/>
        </w:rPr>
        <w:t>В течение двух первых лет смуты сражения между армиями происходили почти непрерывно. Затем они сменились длительной позиционной борьбой. За это время умерли претенденты на власть, и с 1477 г. военные действия фактически прекратились.</w:t>
      </w:r>
    </w:p>
    <w:p>
      <w:pPr>
        <w:pStyle w:val="Normal"/>
        <w:autoSpaceDE w:val="false"/>
        <w:ind w:firstLine="360"/>
        <w:jc w:val="both"/>
        <w:rPr>
          <w:rFonts w:eastAsia="Arial Unicode MS"/>
        </w:rPr>
      </w:pPr>
      <w:r>
        <w:rPr>
          <w:rFonts w:eastAsia="Arial Unicode MS"/>
        </w:rPr>
        <w:t>Поскольку ожесточенные военные столкновения шли в районе Киото, столица была почти полностью разрушена. Большая часть населения в панике бежала. В городе царили разбой и мародерст</w:t>
        <w:softHyphen/>
        <w:t>во. Даже на первых порах рассчитывавшие отсидеться в своих дворцах феодальные семьи вынуждены были покинуть столицу.</w:t>
      </w:r>
    </w:p>
    <w:p>
      <w:pPr>
        <w:pStyle w:val="Normal"/>
        <w:autoSpaceDE w:val="false"/>
        <w:ind w:firstLine="360"/>
        <w:jc w:val="both"/>
        <w:rPr>
          <w:rFonts w:eastAsia="Arial Unicode MS"/>
        </w:rPr>
      </w:pPr>
      <w:r>
        <w:rPr>
          <w:rFonts w:eastAsia="Arial Unicode MS"/>
        </w:rPr>
        <w:t>В результате Киото утратил позицию политического центра, откуда Асикага осуществляли свой контроль над страной. Власть в нем фактически перешла к городским организациям самоуправ</w:t>
        <w:softHyphen/>
        <w:t>ления — контролировавшим городские кварталы матигуми и их объединениям матисю. По прошествии длительного времени им удалось наладить жизнь в городе и постепенно восстановить его социальное и культурное значение. Однако центральная власть окончательно потеряла какое-либо влияние на провинциальную Японию. Начался длительный период феодальной раздробленно</w:t>
        <w:softHyphen/>
        <w:t>сти, когда районы, провинции и отдельные феодальные владения вели независимое существование.</w:t>
      </w:r>
    </w:p>
    <w:p>
      <w:pPr>
        <w:pStyle w:val="Normal"/>
        <w:autoSpaceDE w:val="false"/>
        <w:ind w:firstLine="360"/>
        <w:jc w:val="both"/>
        <w:rPr/>
      </w:pPr>
      <w:r>
        <w:rPr>
          <w:rFonts w:eastAsia="Arial Unicode MS"/>
        </w:rPr>
        <w:t>Крестьянские движения Х</w:t>
      </w:r>
      <w:r>
        <w:rPr>
          <w:rFonts w:eastAsia="Arial Unicode MS" w:cs="Palatino Linotype"/>
        </w:rPr>
        <w:t>Ѵ</w:t>
      </w:r>
      <w:r>
        <w:rPr>
          <w:rFonts w:eastAsia="Arial Unicode MS"/>
        </w:rPr>
        <w:t>-Х</w:t>
      </w:r>
      <w:r>
        <w:rPr>
          <w:rFonts w:eastAsia="Arial Unicode MS" w:cs="Palatino Linotype"/>
        </w:rPr>
        <w:t>Ѵ</w:t>
      </w:r>
      <w:r>
        <w:rPr>
          <w:rFonts w:eastAsia="Arial Unicode MS"/>
        </w:rPr>
        <w:t>І вв.</w:t>
      </w:r>
    </w:p>
    <w:p>
      <w:pPr>
        <w:pStyle w:val="Normal"/>
        <w:autoSpaceDE w:val="false"/>
        <w:ind w:firstLine="360"/>
        <w:jc w:val="both"/>
        <w:rPr/>
      </w:pPr>
      <w:r>
        <w:rPr>
          <w:rFonts w:eastAsia="Arial Unicode MS"/>
        </w:rPr>
        <w:t>Х</w:t>
      </w:r>
      <w:r>
        <w:rPr>
          <w:rFonts w:eastAsia="Arial Unicode MS" w:cs="Palatino Linotype"/>
        </w:rPr>
        <w:t>Ѵ</w:t>
      </w:r>
      <w:r>
        <w:rPr>
          <w:rFonts w:eastAsia="Arial Unicode MS"/>
        </w:rPr>
        <w:t>-Х</w:t>
      </w:r>
      <w:r>
        <w:rPr>
          <w:rFonts w:eastAsia="Arial Unicode MS" w:cs="Palatino Linotype"/>
        </w:rPr>
        <w:t>Ѵ</w:t>
      </w:r>
      <w:r>
        <w:rPr>
          <w:rFonts w:eastAsia="Arial Unicode MS"/>
        </w:rPr>
        <w:t>І вв. в истории Японии стали временем самых широ</w:t>
        <w:softHyphen/>
        <w:t>ких, длительных и рекордных по количеству участников и охвату территорий крестьянских и народных движений. За два века про</w:t>
        <w:softHyphen/>
        <w:t>изошло 164 (зафиксированных) крупных выступлений, большая часть которых (120) пришлась на XV в.</w:t>
      </w:r>
    </w:p>
    <w:p>
      <w:pPr>
        <w:pStyle w:val="Normal"/>
        <w:autoSpaceDE w:val="false"/>
        <w:ind w:firstLine="360"/>
        <w:jc w:val="both"/>
        <w:rPr>
          <w:rFonts w:eastAsia="Arial Unicode MS"/>
        </w:rPr>
      </w:pPr>
      <w:r>
        <w:rPr>
          <w:rFonts w:eastAsia="Arial Unicode MS"/>
        </w:rPr>
        <w:t>И по составу участников, и по своим целям и задачам эта мощная волна социального возмущения не была чем-то единым. Хронологически она распадается, по крайней мере, на 3 периода.</w:t>
      </w:r>
    </w:p>
    <w:p>
      <w:pPr>
        <w:pStyle w:val="Normal"/>
        <w:autoSpaceDE w:val="false"/>
        <w:ind w:firstLine="360"/>
        <w:jc w:val="both"/>
        <w:rPr>
          <w:rFonts w:eastAsia="Arial Unicode MS"/>
        </w:rPr>
      </w:pPr>
      <w:r>
        <w:rPr>
          <w:rFonts w:eastAsia="Arial Unicode MS"/>
        </w:rPr>
        <w:t>Первый из них приходится на XV век, недаром называемый веком крестьянских восстаний. Восстания, мятежи, предъявление петиций следовали буквально одно за другим. В конце 20-х годои XV в. имели место широчайшие выступления в центральном ра" оне о-ва Хонсю. Вторая половина века характеризуется так наз ваемыми земельными восстаниями, превращавшимися в насто</w:t>
      </w:r>
    </w:p>
    <w:p>
      <w:pPr>
        <w:pStyle w:val="Normal"/>
        <w:autoSpaceDE w:val="false"/>
        <w:ind w:firstLine="360"/>
        <w:jc w:val="both"/>
        <w:rPr>
          <w:rFonts w:eastAsia="Arial Unicode MS"/>
        </w:rPr>
      </w:pPr>
      <w:r>
        <w:rPr>
          <w:rFonts w:eastAsia="Arial Unicode MS"/>
        </w:rPr>
        <w:t xml:space="preserve">Глава 3. Период феодальной раздробленности (1393-1551)    </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94</w:t>
      </w:r>
      <w:r>
        <w:rPr>
          <w:rFonts w:eastAsia="Arial Unicode MS"/>
        </w:rPr>
        <w:fldChar w:fldCharType="end"/>
      </w:r>
    </w:p>
    <w:p>
      <w:pPr>
        <w:pStyle w:val="Normal"/>
        <w:autoSpaceDE w:val="false"/>
        <w:ind w:firstLine="360"/>
        <w:jc w:val="both"/>
        <w:rPr>
          <w:rFonts w:eastAsia="Arial Unicode MS"/>
        </w:rPr>
      </w:pPr>
      <w:r>
        <w:rPr>
          <w:rFonts w:eastAsia="Arial Unicode MS"/>
        </w:rPr>
        <w:t>щие войны. Кульминацией этого периода стало создание «респуб</w:t>
        <w:softHyphen/>
        <w:t>лики Ямасиро».</w:t>
      </w:r>
    </w:p>
    <w:p>
      <w:pPr>
        <w:pStyle w:val="Normal"/>
        <w:autoSpaceDE w:val="false"/>
        <w:ind w:firstLine="360"/>
        <w:jc w:val="both"/>
        <w:rPr>
          <w:rFonts w:eastAsia="Arial Unicode MS"/>
        </w:rPr>
      </w:pPr>
      <w:r>
        <w:rPr>
          <w:rFonts w:eastAsia="Arial Unicode MS"/>
        </w:rPr>
        <w:t>Второй период — с начала XVI в. и до последней его четверти характеризовался определенным спадом в развитии крестьянско</w:t>
        <w:softHyphen/>
        <w:t>го движения. На первый план тогда вышли междоусобные войны.</w:t>
      </w:r>
    </w:p>
    <w:p>
      <w:pPr>
        <w:pStyle w:val="Normal"/>
        <w:autoSpaceDE w:val="false"/>
        <w:ind w:firstLine="360"/>
        <w:jc w:val="both"/>
        <w:rPr/>
      </w:pPr>
      <w:r>
        <w:rPr>
          <w:rFonts w:eastAsia="Arial Unicode MS"/>
        </w:rPr>
        <w:t>Третий период охватывал последнюю четверть XVI столетия и фактически представлял собой реакцию крестьянства на рефор</w:t>
        <w:softHyphen/>
        <w:t>маторскую деятельность «объединителей страны» и создание но</w:t>
        <w:softHyphen/>
        <w:t>вых стабильных систем социального контроля. Становление сельской     С точки зрения социального состава общины нового типа       и 3</w:t>
      </w:r>
      <w:r>
        <w:rPr>
          <w:rFonts w:eastAsia="Arial Unicode MS"/>
          <w:lang w:val="en-US"/>
        </w:rPr>
        <w:t>a</w:t>
      </w:r>
      <w:r>
        <w:rPr>
          <w:rFonts w:eastAsia="Arial Unicode MS"/>
        </w:rPr>
        <w:t>*</w:t>
      </w:r>
      <w:r>
        <w:rPr>
          <w:rFonts w:eastAsia="Arial Unicode MS"/>
          <w:lang w:val="en-US"/>
        </w:rPr>
        <w:t>a</w:t>
      </w:r>
      <w:r>
        <w:rPr>
          <w:rFonts w:eastAsia="Arial Unicode MS"/>
        </w:rPr>
        <w:t>4 *ля первого периода (XV в.)</w:t>
      </w:r>
    </w:p>
    <w:p>
      <w:pPr>
        <w:pStyle w:val="Normal"/>
        <w:autoSpaceDE w:val="false"/>
        <w:ind w:firstLine="360"/>
        <w:jc w:val="both"/>
        <w:rPr>
          <w:rFonts w:eastAsia="Arial Unicode MS"/>
        </w:rPr>
      </w:pPr>
      <w:r>
        <w:rPr>
          <w:rFonts w:eastAsia="Arial Unicode MS"/>
        </w:rPr>
        <w:t>было характерно заметное отличие крестьянского движения в центральной части Хонсю от подобных движений в других районах страны.</w:t>
      </w:r>
    </w:p>
    <w:p>
      <w:pPr>
        <w:pStyle w:val="Normal"/>
        <w:autoSpaceDE w:val="false"/>
        <w:ind w:firstLine="360"/>
        <w:jc w:val="both"/>
        <w:rPr>
          <w:rFonts w:eastAsia="Arial Unicode MS"/>
        </w:rPr>
      </w:pPr>
      <w:r>
        <w:rPr>
          <w:rFonts w:eastAsia="Arial Unicode MS"/>
        </w:rPr>
        <w:t>Провинции, расположенные недалеко от столицы, постоянно оказывались объектом притязаний многих феодальных домов, ста</w:t>
        <w:softHyphen/>
        <w:t>равшихся захватить эти не только стратегически важные, но и экономически более развитые земли. Кроме того, там активно раз</w:t>
        <w:softHyphen/>
        <w:t>вивались связи, строились дороги, шел вывоз на рынок разнооб</w:t>
        <w:softHyphen/>
        <w:t>разной сельскохозяйственной и ремесленной продукции. В сель</w:t>
        <w:softHyphen/>
        <w:t>ском хозяйстве района Кинай стали культивироваться новые культуры (батат, хлопчатник, сладкий тростник и т. д.), провин</w:t>
        <w:softHyphen/>
        <w:t>ция Ямасиро получила известность как производитель и постав</w:t>
        <w:softHyphen/>
        <w:t>щик чая.</w:t>
      </w:r>
    </w:p>
    <w:p>
      <w:pPr>
        <w:pStyle w:val="Normal"/>
        <w:autoSpaceDE w:val="false"/>
        <w:ind w:firstLine="360"/>
        <w:jc w:val="both"/>
        <w:rPr>
          <w:rFonts w:eastAsia="Arial Unicode MS"/>
        </w:rPr>
      </w:pPr>
      <w:r>
        <w:rPr>
          <w:rFonts w:eastAsia="Arial Unicode MS"/>
        </w:rPr>
        <w:t>Распад системы сёэн и формирование княжеств привело к из</w:t>
        <w:softHyphen/>
        <w:t>менению в расстановке сил в деревне. В ней стала складываться новая сельская община — инициативная, с коллективной ответ</w:t>
        <w:softHyphen/>
        <w:t>ственностью за все, что связано с сельскохозяйственным произ</w:t>
        <w:softHyphen/>
        <w:t>водством, использованием общественных земель и т.д.</w:t>
      </w:r>
    </w:p>
    <w:p>
      <w:pPr>
        <w:pStyle w:val="Normal"/>
        <w:autoSpaceDE w:val="false"/>
        <w:ind w:firstLine="360"/>
        <w:jc w:val="both"/>
        <w:rPr>
          <w:rFonts w:eastAsia="Arial Unicode MS"/>
        </w:rPr>
      </w:pPr>
      <w:r>
        <w:rPr>
          <w:rFonts w:eastAsia="Arial Unicode MS"/>
        </w:rPr>
        <w:t>Требования, выполнения которых добивались восставшие кре</w:t>
        <w:softHyphen/>
        <w:t>стьяне этого района, были гораздо серьезнее и конкретнее, чем в других частях страны. Новая община выдвигала претензии к тор</w:t>
        <w:softHyphen/>
        <w:t>говцам и ростовщикам, требуя отмены кабальных долговых обя</w:t>
        <w:softHyphen/>
        <w:t>зательств, добивалась списания всевозможных долгов, отмены чрезвычайных налогов тансэн (взимавшихся, например, для про</w:t>
        <w:softHyphen/>
        <w:t>ведения коронации, на сооружение дворца, создание рисового фонда для главного синтоистского святилища страны Исэ и т.д.; тансэн включался в ежегодную земельную ренту нэнгу) и бар</w:t>
        <w:softHyphen/>
        <w:t>щины.</w:t>
      </w:r>
    </w:p>
    <w:p>
      <w:pPr>
        <w:pStyle w:val="Normal"/>
        <w:autoSpaceDE w:val="false"/>
        <w:ind w:firstLine="360"/>
        <w:jc w:val="both"/>
        <w:rPr>
          <w:rFonts w:eastAsia="Arial Unicode MS"/>
        </w:rPr>
      </w:pPr>
      <w:r>
        <w:rPr>
          <w:rFonts w:eastAsia="Arial Unicode MS"/>
        </w:rPr>
        <w:t>Впрочем, имеются исторические документы, свидетельствую</w:t>
        <w:softHyphen/>
        <w:t>щие о деятельности новой общины и в других районах Японии. Это — разнообразные правила и решения, принятые новым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95</w:t>
      </w:r>
      <w:r>
        <w:rPr>
          <w:rFonts w:eastAsia="Arial Unicode MS"/>
        </w:rPr>
        <w:fldChar w:fldCharType="end"/>
      </w:r>
    </w:p>
    <w:p>
      <w:pPr>
        <w:pStyle w:val="Normal"/>
        <w:autoSpaceDE w:val="false"/>
        <w:ind w:firstLine="360"/>
        <w:jc w:val="both"/>
        <w:rPr>
          <w:rFonts w:eastAsia="Arial Unicode MS"/>
        </w:rPr>
      </w:pPr>
      <w:r>
        <w:rPr>
          <w:rFonts w:eastAsia="Arial Unicode MS"/>
        </w:rPr>
        <w:t>Часть 1. Японское средневековье]</w:t>
      </w:r>
    </w:p>
    <w:p>
      <w:pPr>
        <w:pStyle w:val="Normal"/>
        <w:autoSpaceDE w:val="false"/>
        <w:ind w:firstLine="360"/>
        <w:jc w:val="both"/>
        <w:rPr>
          <w:rFonts w:eastAsia="Arial Unicode MS"/>
        </w:rPr>
      </w:pPr>
      <w:r>
        <w:rPr>
          <w:rFonts w:eastAsia="Arial Unicode MS"/>
        </w:rPr>
        <w:t>сельскими общинами. Немало документов посвящено защите зе</w:t>
        <w:softHyphen/>
        <w:t>мельной собственности общины (санъя). Так, в 1448 г. был при</w:t>
        <w:softHyphen/>
        <w:t>нят кодекс сельской общины Имабари в Оми (совр. префектура Сига). Один из его пунктов определял наказания за нарушение правил поведения в общине, за попытку нарушить санъя. За са- | мовольную рубку молодых деревьев на общественных землях на</w:t>
        <w:softHyphen/>
        <w:t>кладывался штраф в 500 мои, а за срезание ветвей шелковичных деревьев был установлен штраф в 100 мон.</w:t>
      </w:r>
    </w:p>
    <w:p>
      <w:pPr>
        <w:pStyle w:val="Normal"/>
        <w:autoSpaceDE w:val="false"/>
        <w:ind w:firstLine="360"/>
        <w:jc w:val="both"/>
        <w:rPr>
          <w:rFonts w:eastAsia="Arial Unicode MS"/>
        </w:rPr>
      </w:pPr>
      <w:r>
        <w:rPr>
          <w:rFonts w:eastAsia="Arial Unicode MS"/>
        </w:rPr>
        <w:t>Существуют и документы, свидетельствующие об укреплении позиций простых членов общины (хякусё).</w:t>
      </w:r>
    </w:p>
    <w:p>
      <w:pPr>
        <w:pStyle w:val="Normal"/>
        <w:autoSpaceDE w:val="false"/>
        <w:ind w:firstLine="360"/>
        <w:jc w:val="both"/>
        <w:rPr>
          <w:rFonts w:eastAsia="Arial Unicode MS"/>
        </w:rPr>
      </w:pPr>
      <w:r>
        <w:rPr>
          <w:rFonts w:eastAsia="Arial Unicode MS"/>
        </w:rPr>
        <w:t>В XV в. ситуация с землепользованием в деревне существенно изменилась. В 40-50-е годы исчезло различие между мёдэн (вла дениями «крепких хозяев» мёсю) и сикидэн (землей, принадле жавшей непосредственно владельцу сёэн). Раньше эти земли не могли передаваться мёсю, а в тех случаях, когда это происходило лица, обрабатывавшие эти участки, платили повышенный налог Теперь же крестьянин мог получить эти земли на тех же услови ях, что и мёдэн.</w:t>
      </w:r>
    </w:p>
    <w:p>
      <w:pPr>
        <w:pStyle w:val="Normal"/>
        <w:autoSpaceDE w:val="false"/>
        <w:ind w:firstLine="360"/>
        <w:jc w:val="both"/>
        <w:rPr>
          <w:rFonts w:eastAsia="Arial Unicode MS"/>
        </w:rPr>
      </w:pPr>
      <w:r>
        <w:rPr>
          <w:rFonts w:eastAsia="Arial Unicode MS"/>
        </w:rPr>
        <w:t>Образование княжеств не привело полной ликвидации сёэн принадлежавших придворной аристократии и храмовым хозяйст вам. Именно поэтому в центральном Кинай, где их количество было особенно велико, в 20-х годах XV в. имели место ожесто ченные «земельные восстания», направленные против админис рации сёэн.</w:t>
      </w:r>
    </w:p>
    <w:p>
      <w:pPr>
        <w:pStyle w:val="Normal"/>
        <w:autoSpaceDE w:val="false"/>
        <w:ind w:firstLine="360"/>
        <w:jc w:val="both"/>
        <w:rPr>
          <w:rFonts w:eastAsia="Arial Unicode MS"/>
        </w:rPr>
      </w:pPr>
      <w:r>
        <w:rPr>
          <w:rFonts w:eastAsia="Arial Unicode MS"/>
        </w:rPr>
        <w:t>В 40-х годах XV в. были совершены походы на столицу, где 1447 г. вооруженные повстанцы даже напали на императорск дворец. В последующее десятилетие крестьянские восстания центральном районе страны становились все мощнее. Росло чщ выступлений против храмовых монастырских хозяйств, в ходе торых повстанцы захватывали рисовые склады и оружие. Особ но много выступлений («восстаний за списание долгов») было правлено против ростовщиков. Важной особенностью этого риода было выдвижение требований предоставления самоупра1 ления как деревенским общинам, так и в городах. «РеспубликаЯмасиро»    Самым значительным выступлением]</w:t>
      </w:r>
    </w:p>
    <w:p>
      <w:pPr>
        <w:pStyle w:val="Normal"/>
        <w:autoSpaceDE w:val="false"/>
        <w:ind w:firstLine="360"/>
        <w:jc w:val="both"/>
        <w:rPr>
          <w:rFonts w:eastAsia="Arial Unicode MS"/>
        </w:rPr>
      </w:pPr>
      <w:r>
        <w:rPr>
          <w:rFonts w:eastAsia="Arial Unicode MS"/>
        </w:rPr>
        <w:t>в районе Кинай было восстание, н результате которого появилась «республики Ямасиро» (по назва нию провинции).</w:t>
      </w:r>
    </w:p>
    <w:p>
      <w:pPr>
        <w:pStyle w:val="Normal"/>
        <w:autoSpaceDE w:val="false"/>
        <w:ind w:firstLine="360"/>
        <w:jc w:val="both"/>
        <w:rPr>
          <w:rFonts w:eastAsia="Arial Unicode MS"/>
        </w:rPr>
      </w:pPr>
      <w:r>
        <w:rPr>
          <w:rFonts w:eastAsia="Arial Unicode MS"/>
        </w:rPr>
        <w:t>Непрерывные крестьянские восстания и'феодальные распри, и провинциях Сэццу (совр. Осака) и в соседних с ней Кавати, Идзу ми, и Ямасиро на длительный период лишили политической ста бильности всю центральную часть о-ва Хонсю. В 1467 г. в Яма</w:t>
      </w:r>
    </w:p>
    <w:p>
      <w:pPr>
        <w:pStyle w:val="Normal"/>
        <w:autoSpaceDE w:val="false"/>
        <w:ind w:firstLine="360"/>
        <w:jc w:val="both"/>
        <w:rPr>
          <w:rFonts w:eastAsia="Arial Unicode MS"/>
        </w:rPr>
      </w:pPr>
      <w:r>
        <w:rPr>
          <w:rFonts w:eastAsia="Arial Unicode MS"/>
        </w:rPr>
        <w:t>-—-'-'-'-1І</w:t>
      </w:r>
    </w:p>
    <w:p>
      <w:pPr>
        <w:pStyle w:val="Normal"/>
        <w:autoSpaceDE w:val="false"/>
        <w:ind w:firstLine="360"/>
        <w:jc w:val="both"/>
        <w:rPr>
          <w:rFonts w:eastAsia="Arial Unicode MS"/>
        </w:rPr>
      </w:pPr>
      <w:r>
        <w:rPr>
          <w:rFonts w:eastAsia="Arial Unicode MS"/>
        </w:rPr>
        <w:t>Глава 3. Период феодальной раздробленности (1393-1551)</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96</w:t>
      </w:r>
      <w:r>
        <w:rPr>
          <w:rFonts w:eastAsia="Arial Unicode MS"/>
        </w:rPr>
        <w:fldChar w:fldCharType="end"/>
      </w:r>
    </w:p>
    <w:p>
      <w:pPr>
        <w:pStyle w:val="Normal"/>
        <w:autoSpaceDE w:val="false"/>
        <w:ind w:firstLine="360"/>
        <w:jc w:val="both"/>
        <w:rPr>
          <w:rFonts w:eastAsia="Arial Unicode MS"/>
        </w:rPr>
      </w:pPr>
      <w:r>
        <w:rPr>
          <w:rFonts w:eastAsia="Arial Unicode MS"/>
        </w:rPr>
        <w:t>ро (район совр. Киото) во время междоусобной борьбы между представителями феодального дома Хатакэяма население, измо</w:t>
        <w:softHyphen/>
        <w:t>танное бесконечными распрями, подняло восстание. Восставшие разбили войска обоих соперников-феодалов и установили народ</w:t>
        <w:softHyphen/>
        <w:t>ное управление — учредили специальный орган, который соби</w:t>
        <w:softHyphen/>
        <w:t>рался для решения всех дел общины, в том числе и снижения на</w:t>
        <w:softHyphen/>
        <w:t>логообложения.</w:t>
      </w:r>
    </w:p>
    <w:p>
      <w:pPr>
        <w:pStyle w:val="Normal"/>
        <w:autoSpaceDE w:val="false"/>
        <w:ind w:firstLine="360"/>
        <w:jc w:val="both"/>
        <w:rPr>
          <w:rFonts w:eastAsia="Arial Unicode MS"/>
        </w:rPr>
      </w:pPr>
      <w:r>
        <w:rPr>
          <w:rFonts w:eastAsia="Arial Unicode MS"/>
        </w:rPr>
        <w:t>В течение 8 лет народное ополчение охраняло границы про-иинции и оберегало ее как от попыток Хатакэяма восстановить 1'кою власть, так и от посягательств чиновников правительства (нікуфу.</w:t>
      </w:r>
    </w:p>
    <w:p>
      <w:pPr>
        <w:pStyle w:val="Normal"/>
        <w:autoSpaceDE w:val="false"/>
        <w:ind w:firstLine="360"/>
        <w:jc w:val="both"/>
        <w:rPr>
          <w:rFonts w:eastAsia="Arial Unicode MS"/>
        </w:rPr>
      </w:pPr>
      <w:r>
        <w:rPr>
          <w:rFonts w:eastAsia="Arial Unicode MS"/>
        </w:rPr>
        <w:t>Восстание было подавлено вследствие роста противоречий и развития конфликта между его организаторами, в число которых иходили, в том числе, феодалы, торговцы и ростовщики, имевшие</w:t>
      </w:r>
    </w:p>
    <w:p>
      <w:pPr>
        <w:pStyle w:val="Normal"/>
        <w:autoSpaceDE w:val="false"/>
        <w:ind w:firstLine="360"/>
        <w:jc w:val="both"/>
        <w:rPr>
          <w:rFonts w:eastAsia="Arial Unicode MS"/>
        </w:rPr>
      </w:pPr>
      <w:r>
        <w:rPr>
          <w:rFonts w:eastAsia="Arial Unicode MS"/>
        </w:rPr>
        <w:t>*'иои собственные интересы, и основной массой крестьянства.</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rFonts w:eastAsia="Arial Unicode MS"/>
        </w:rPr>
      </w:pPr>
      <w:r>
        <w:rPr>
          <w:rFonts w:eastAsia="Arial Unicode MS"/>
        </w:rPr>
        <w:t>Второй период (с начала XVI в.), когда на первый план вышли междоусобные войны, отличался тем, что крестьянские восста</w:t>
        <w:softHyphen/>
        <w:t>ния, продолжая развиваться в центральных провинциях, одновре</w:t>
        <w:softHyphen/>
        <w:t>менно распространились и на окраинные районы страны. Это со</w:t>
        <w:softHyphen/>
        <w:t>ответствовало картине стремительного включения в орбиту меж</w:t>
        <w:softHyphen/>
        <w:t>доусобных войн все новых территорий.</w:t>
      </w:r>
    </w:p>
    <w:p>
      <w:pPr>
        <w:pStyle w:val="Normal"/>
        <w:autoSpaceDE w:val="false"/>
        <w:ind w:firstLine="360"/>
        <w:jc w:val="both"/>
        <w:rPr>
          <w:rFonts w:eastAsia="Arial Unicode MS"/>
        </w:rPr>
      </w:pPr>
      <w:r>
        <w:rPr>
          <w:rFonts w:eastAsia="Arial Unicode MS"/>
        </w:rPr>
        <w:t>Третий период развития крестьянского протеста не случайно совпал по времени с объединительной и реформаторской деятель</w:t>
        <w:softHyphen/>
        <w:t>ностью Ода Нобунага и Тоётоми Хидэёси. Крестьянские выступ</w:t>
        <w:softHyphen/>
        <w:t>лений этих последних десятилетий XVI в. были, по сути дела, не</w:t>
        <w:softHyphen/>
        <w:t>посредственной и быстрой реакцией крестьянства на аграрные реформы «объединителей».</w:t>
      </w:r>
    </w:p>
    <w:p>
      <w:pPr>
        <w:pStyle w:val="Normal"/>
        <w:autoSpaceDE w:val="false"/>
        <w:ind w:firstLine="360"/>
        <w:jc w:val="both"/>
        <w:rPr>
          <w:rFonts w:eastAsia="Arial Unicode MS"/>
        </w:rPr>
      </w:pPr>
      <w:r>
        <w:rPr>
          <w:rFonts w:eastAsia="Arial Unicode MS"/>
        </w:rPr>
        <w:t>Кровопролитные, с большим числом участников, среди кото-ых были и самураи, эти восстания сливались с междоусобной орьбой многочисленных коалиций феодальных домов. Жесткие рйствия «объединителей», особенно Хидэёси, полностью изы-авшего оружие в деревнях и неуклонно проводившего аграрные реобразования, опираясь при этом на регулярные карательные кспедиции, смогли подавить крестьянское движение. В послед-ее десятилетие XVI в. крестьянские восстания прекратились.</w:t>
      </w:r>
    </w:p>
    <w:p>
      <w:pPr>
        <w:pStyle w:val="Normal"/>
        <w:autoSpaceDE w:val="false"/>
        <w:ind w:firstLine="360"/>
        <w:jc w:val="both"/>
        <w:rPr>
          <w:rFonts w:eastAsia="Arial Unicode MS"/>
        </w:rPr>
      </w:pPr>
      <w:r>
        <w:rPr>
          <w:rFonts w:eastAsia="Arial Unicode MS"/>
        </w:rPr>
        <w:t>Массовые религиозные движения</w:t>
      </w:r>
    </w:p>
    <w:p>
      <w:pPr>
        <w:pStyle w:val="Normal"/>
        <w:autoSpaceDE w:val="false"/>
        <w:ind w:firstLine="360"/>
        <w:jc w:val="both"/>
        <w:rPr>
          <w:rFonts w:eastAsia="Arial Unicode MS"/>
        </w:rPr>
      </w:pPr>
      <w:r>
        <w:rPr>
          <w:rFonts w:eastAsia="Arial Unicode MS"/>
        </w:rPr>
        <w:t>Крестьянские движения были знаковой характеристикой ис</w:t>
        <w:softHyphen/>
        <w:t>торического развития Японии в XV в. При этом социальная по &lt;'воей сути борьба крестьянства в феодальном обществе неизбеж</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97</w:t>
      </w:r>
      <w:r>
        <w:rPr>
          <w:rFonts w:eastAsia="Arial Unicode MS"/>
        </w:rPr>
        <w:fldChar w:fldCharType="end"/>
      </w:r>
    </w:p>
    <w:p>
      <w:pPr>
        <w:pStyle w:val="Normal"/>
        <w:autoSpaceDE w:val="false"/>
        <w:ind w:firstLine="360"/>
        <w:jc w:val="both"/>
        <w:rPr>
          <w:rFonts w:eastAsia="Arial Unicode MS"/>
        </w:rPr>
      </w:pPr>
      <w:r>
        <w:rPr>
          <w:rFonts w:eastAsia="Arial Unicode MS"/>
        </w:rPr>
        <w:t>Часть 1. Японское средневековье</w:t>
      </w:r>
    </w:p>
    <w:p>
      <w:pPr>
        <w:pStyle w:val="Normal"/>
        <w:autoSpaceDE w:val="false"/>
        <w:ind w:firstLine="360"/>
        <w:jc w:val="both"/>
        <w:rPr/>
      </w:pPr>
      <w:r>
        <w:rPr>
          <w:rFonts w:eastAsia="Arial Unicode MS"/>
        </w:rPr>
        <w:t xml:space="preserve">но принимала религиозную окраску. Проходя под религиозными лозунгами и сливаясь с религиозными движениями того времени, крестьянские восстания становились основой более широких народных движений. Движение      ^ </w:t>
      </w:r>
      <w:r>
        <w:rPr>
          <w:rFonts w:eastAsia="Arial Unicode MS"/>
          <w:lang w:val="el-GR"/>
        </w:rPr>
        <w:t xml:space="preserve">К0Зх·3 </w:t>
      </w:r>
      <w:r>
        <w:rPr>
          <w:rFonts w:eastAsia="Arial Unicode MS"/>
        </w:rPr>
        <w:t>XV в. в Японии получило развитие И к к о и к к и     сложное по своему составу религиозное движе</w:t>
        <w:softHyphen/>
        <w:t>ние, состоявшее из самых разнообразных эле</w:t>
        <w:softHyphen/>
        <w:t>ментов — так называемое Иккб икки. Руководящую роль в нем играла буддийская секта Иккб (или Монто). В основе ее деятель</w:t>
        <w:softHyphen/>
        <w:t>ности лежало учение школы Дзёдо синею, созданной монахом Синран еще в XII в. и постепенно добившейся исключительного влияния и охватившей около половины последователей буддизма в Японии.</w:t>
      </w:r>
    </w:p>
    <w:p>
      <w:pPr>
        <w:pStyle w:val="Normal"/>
        <w:autoSpaceDE w:val="false"/>
        <w:ind w:firstLine="360"/>
        <w:jc w:val="both"/>
        <w:rPr>
          <w:rFonts w:eastAsia="Arial Unicode MS"/>
        </w:rPr>
      </w:pPr>
      <w:r>
        <w:rPr>
          <w:rFonts w:eastAsia="Arial Unicode MS"/>
        </w:rPr>
        <w:t>Среди крестьян секта пользовалась огромной популярностью. Их привлекала в ней простота и доступность как учения, так и религиозной практики. Учение Икко не требовало обязательной отрешенности от мирских дел: важнейшей ценностью объявлялся труд, в том числе и самый простой — вроде уборки жилья и про</w:t>
        <w:softHyphen/>
        <w:t>чих помещений. Но все же на первом месте стоял духовный труд, открывавший путь к самому главному — к познанию высшей сущ</w:t>
        <w:softHyphen/>
        <w:t>ности бытия, т. е. природы Будды.</w:t>
      </w:r>
    </w:p>
    <w:p>
      <w:pPr>
        <w:pStyle w:val="Normal"/>
        <w:autoSpaceDE w:val="false"/>
        <w:ind w:firstLine="360"/>
        <w:jc w:val="both"/>
        <w:rPr>
          <w:rFonts w:eastAsia="Arial Unicode MS"/>
        </w:rPr>
      </w:pPr>
      <w:r>
        <w:rPr>
          <w:rFonts w:eastAsia="Arial Unicode MS"/>
        </w:rPr>
        <w:t>Для простого труженика — крестьянина или горожанина — привлекательным казалось и то, что, в отличие от других школ, Иккб в XV в. не имела крупных земельных владений с припис</w:t>
        <w:softHyphen/>
        <w:t>ными деревнями, где крестьяне фактически подвергались эксплу</w:t>
        <w:softHyphen/>
        <w:t>атации со стороны монахов. И, наконец, принадлежность к рели</w:t>
        <w:softHyphen/>
        <w:t>гиозной секте весьма ощутимо снижала налогообложение.</w:t>
      </w:r>
    </w:p>
    <w:p>
      <w:pPr>
        <w:pStyle w:val="Normal"/>
        <w:autoSpaceDE w:val="false"/>
        <w:ind w:firstLine="360"/>
        <w:jc w:val="both"/>
        <w:rPr/>
      </w:pPr>
      <w:r>
        <w:rPr>
          <w:rFonts w:eastAsia="Arial Unicode MS"/>
        </w:rPr>
        <w:t>В 1487 г. школа Иккб возглавила восстание крестьян в про</w:t>
        <w:softHyphen/>
        <w:t xml:space="preserve">винции </w:t>
      </w:r>
      <w:r>
        <w:rPr>
          <w:rFonts w:eastAsia="Arial Unicode MS"/>
          <w:lang w:val="en-US"/>
        </w:rPr>
        <w:t>Kara</w:t>
      </w:r>
      <w:r>
        <w:rPr>
          <w:rFonts w:eastAsia="Arial Unicode MS"/>
        </w:rPr>
        <w:t xml:space="preserve"> (совр. префектура Исикава), в участвовало около 200 тыс. чел. Духовные лидеры школы использовали обстоятельство для того, чтобы добиться своего участия в управлении провинци</w:t>
        <w:softHyphen/>
        <w:t xml:space="preserve">ей наряду с местными феодалами. В результате в течение почти 100 лет </w:t>
      </w:r>
      <w:r>
        <w:rPr>
          <w:rFonts w:eastAsia="Arial Unicode MS"/>
          <w:lang w:val="en-US"/>
        </w:rPr>
        <w:t>Kara</w:t>
      </w:r>
      <w:r>
        <w:rPr>
          <w:rFonts w:eastAsia="Arial Unicode MS"/>
        </w:rPr>
        <w:t xml:space="preserve"> считалась «крестьянской провинцией», хотя, безус</w:t>
        <w:softHyphen/>
        <w:t>ловно, это было не больше, чем название — руководство всей ее жизнью осуществлялось блоком духовенства и феодалов.</w:t>
      </w:r>
    </w:p>
    <w:p>
      <w:pPr>
        <w:pStyle w:val="Normal"/>
        <w:autoSpaceDE w:val="false"/>
        <w:ind w:firstLine="360"/>
        <w:jc w:val="both"/>
        <w:rPr>
          <w:rFonts w:eastAsia="Arial Unicode MS"/>
        </w:rPr>
      </w:pPr>
      <w:r>
        <w:rPr>
          <w:rFonts w:eastAsia="Arial Unicode MS"/>
        </w:rPr>
        <w:t>Высшее духовенство Иккб активно проводило политику рас</w:t>
        <w:softHyphen/>
        <w:t>ширения влияния секты, в том числе, и в чисто территориальном смысле. Армия «крестьянской провинции» несколько раз входила на территорию Этидзэн (совр. префектура Фукуи), где располага</w:t>
        <w:softHyphen/>
        <w:t>лись владения даймё Асакура, но закрепиться там не сумела.</w:t>
      </w:r>
    </w:p>
    <w:p>
      <w:pPr>
        <w:pStyle w:val="Normal"/>
        <w:autoSpaceDE w:val="false"/>
        <w:ind w:firstLine="360"/>
        <w:jc w:val="both"/>
        <w:rPr>
          <w:rFonts w:eastAsia="Arial Unicode MS"/>
        </w:rPr>
      </w:pPr>
      <w:r>
        <w:rPr>
          <w:rFonts w:eastAsia="Arial Unicode MS"/>
        </w:rPr>
        <w:t>Зато в других провинциях действия Иккб сопровождались не</w:t>
        <w:softHyphen/>
        <w:t>сомненным успехом. Так, используя феодальное соперничество,</w:t>
      </w:r>
    </w:p>
    <w:p>
      <w:pPr>
        <w:pStyle w:val="Normal"/>
        <w:autoSpaceDE w:val="false"/>
        <w:ind w:firstLine="360"/>
        <w:jc w:val="both"/>
        <w:rPr>
          <w:rFonts w:eastAsia="Arial Unicode MS"/>
        </w:rPr>
      </w:pPr>
      <w:r>
        <w:rPr>
          <w:rFonts w:eastAsia="Arial Unicode MS"/>
        </w:rPr>
        <w:t xml:space="preserve">Глава 3, Период феодальной раздробленности (1393-1551)    </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97</w:t>
      </w:r>
      <w:r>
        <w:rPr>
          <w:rFonts w:eastAsia="Arial Unicode MS"/>
        </w:rPr>
        <w:fldChar w:fldCharType="end"/>
      </w:r>
    </w:p>
    <w:p>
      <w:pPr>
        <w:pStyle w:val="Normal"/>
        <w:autoSpaceDE w:val="false"/>
        <w:ind w:firstLine="360"/>
        <w:jc w:val="both"/>
        <w:rPr>
          <w:rFonts w:eastAsia="Arial Unicode MS"/>
        </w:rPr>
      </w:pPr>
      <w:r>
        <w:rPr>
          <w:rFonts w:eastAsia="Arial Unicode MS"/>
        </w:rPr>
        <w:t>секта более чем на полтора столетия (до конца XVI в.) заняла прочные позиции в Микава. Эта провинция, особенно ее западная часть, стала ареной активной деятельности монахов храма Хон-гйндзи, главного храма Иккб, которые вели борьбу с привержен</w:t>
        <w:softHyphen/>
        <w:t>цами других религиозных течений.</w:t>
      </w:r>
    </w:p>
    <w:p>
      <w:pPr>
        <w:pStyle w:val="Normal"/>
        <w:autoSpaceDE w:val="false"/>
        <w:ind w:firstLine="360"/>
        <w:jc w:val="both"/>
        <w:rPr>
          <w:rFonts w:eastAsia="Arial Unicode MS"/>
        </w:rPr>
      </w:pPr>
      <w:r>
        <w:rPr>
          <w:rFonts w:eastAsia="Arial Unicode MS"/>
        </w:rPr>
        <w:t>В восстаниях, которые инициировались Иккб, участвовали не только крестьяне: последние были их главной действующей силой только в начальный период событий" С течением времени соци</w:t>
        <w:softHyphen/>
        <w:t>альный состав их участников становился все более разнообраз</w:t>
        <w:softHyphen/>
        <w:t>ным. Постепенно в движение Икко в массовом порядке включи</w:t>
        <w:softHyphen/>
        <w:t>лись самураи, которые установили тесные связи с высшими слоя</w:t>
        <w:softHyphen/>
        <w:t>ми духовенства, а потом и заняли в нем руководящие посты.</w:t>
      </w:r>
    </w:p>
    <w:p>
      <w:pPr>
        <w:pStyle w:val="Normal"/>
        <w:autoSpaceDE w:val="false"/>
        <w:ind w:firstLine="360"/>
        <w:jc w:val="both"/>
        <w:rPr>
          <w:rFonts w:eastAsia="Arial Unicode MS"/>
        </w:rPr>
      </w:pPr>
      <w:r>
        <w:rPr>
          <w:rFonts w:eastAsia="Arial Unicode MS"/>
        </w:rPr>
        <w:t>Следствием этого стала определенная милитаризация секты, наращивание ее военной мощи и, фактически, превращение ее в сильное феодальное войско. Идеи социального равенства, когда-то заложившие основу популярности школы Икко, отошли на нторой план и вместо появился дух религиозной нетерпимости.</w:t>
      </w:r>
    </w:p>
    <w:p>
      <w:pPr>
        <w:pStyle w:val="Normal"/>
        <w:autoSpaceDE w:val="false"/>
        <w:ind w:firstLine="360"/>
        <w:jc w:val="both"/>
        <w:rPr>
          <w:rFonts w:eastAsia="Arial Unicode MS"/>
        </w:rPr>
      </w:pPr>
      <w:r>
        <w:rPr>
          <w:rFonts w:eastAsia="Arial Unicode MS"/>
        </w:rPr>
        <w:t>В 1532 г. армия Иккб начала осаду города Сакаи. Поводом к нападению послужило то, что там преобладало влияние школы Нитирэн. После длительной осады и боев в районе Сакаи огром</w:t>
        <w:softHyphen/>
        <w:t>ная армия религиозных повстанцев пошла на Нара, сожгла одну из главных святынь — храм Кбфукудзи — и объявила о намере</w:t>
        <w:softHyphen/>
        <w:t>нии захватить столицу.</w:t>
      </w:r>
    </w:p>
    <w:p>
      <w:pPr>
        <w:pStyle w:val="Normal"/>
        <w:autoSpaceDE w:val="false"/>
        <w:ind w:firstLine="360"/>
        <w:jc w:val="both"/>
        <w:rPr>
          <w:rFonts w:eastAsia="Arial Unicode MS"/>
        </w:rPr>
      </w:pPr>
      <w:r>
        <w:rPr>
          <w:rFonts w:eastAsia="Arial Unicode MS"/>
        </w:rPr>
        <w:t>С 1294 г. преобладающим влиянием в Киото пользовалась школа Нитирэн. В 30-х годах XVI в. там действовало основанное на ее учении религиозное движение Хоккэ икки, выступавшее против секты Иккб. Построенные в Киото 21 храм школы Нити-Р )н были укреплены как крепости.</w:t>
      </w:r>
    </w:p>
    <w:p>
      <w:pPr>
        <w:pStyle w:val="Normal"/>
        <w:autoSpaceDE w:val="false"/>
        <w:ind w:firstLine="360"/>
        <w:jc w:val="both"/>
        <w:rPr>
          <w:rFonts w:eastAsia="Arial Unicode MS"/>
        </w:rPr>
      </w:pPr>
      <w:r>
        <w:rPr>
          <w:rFonts w:eastAsia="Arial Unicode MS"/>
        </w:rPr>
        <w:t>В июне 1532 г. против господства Нитирэн в столице высту</w:t>
        <w:softHyphen/>
        <w:t>пила также секта Тэндай монастыря Энрякудзи. Ее сторонники развернули наступление на столицу, разгромили штаб Хокэ — 'рам Хонкокудзи — и сожгли все до единого храмы Нитирэн в Киото. Столичный район Симогё, где было 13 таких храмов, был разрушен полностью.</w:t>
      </w:r>
    </w:p>
    <w:p>
      <w:pPr>
        <w:pStyle w:val="Normal"/>
        <w:autoSpaceDE w:val="false"/>
        <w:ind w:firstLine="360"/>
        <w:jc w:val="both"/>
        <w:rPr>
          <w:rFonts w:eastAsia="Arial Unicode MS"/>
        </w:rPr>
      </w:pPr>
      <w:r>
        <w:rPr>
          <w:rFonts w:eastAsia="Arial Unicode MS"/>
        </w:rPr>
        <w:t>Однако уже в 1533 г. движение Хокэ перешло в наступление: на этот раз объединенные силы с его участием под руководством Хосокава Харумото_даже двинулись на Исияма Гобо Хонгандзи (территория совр. Осака) — штаб Иккб. В 1534 г. война между религиозными армиями, состоявшими большей частью из кресть</w:t>
        <w:softHyphen/>
        <w:t>ян, завершилась перемирием.</w:t>
      </w:r>
    </w:p>
    <w:p>
      <w:pPr>
        <w:pStyle w:val="Normal"/>
        <w:autoSpaceDE w:val="false"/>
        <w:ind w:firstLine="360"/>
        <w:jc w:val="both"/>
        <w:rPr>
          <w:rFonts w:eastAsia="Arial Unicode MS"/>
        </w:rPr>
      </w:pPr>
      <w:r>
        <w:rPr>
          <w:rFonts w:eastAsia="Arial Unicode MS"/>
        </w:rPr>
        <w:t>Уязвимость крестьянства в условиях ширившихся феодальных междоусобиц, необходимость противостоять притязаниям феода</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98</w:t>
      </w:r>
      <w:r>
        <w:rPr>
          <w:rFonts w:eastAsia="Arial Unicode MS"/>
        </w:rPr>
        <w:fldChar w:fldCharType="end"/>
      </w:r>
    </w:p>
    <w:p>
      <w:pPr>
        <w:pStyle w:val="Normal"/>
        <w:autoSpaceDE w:val="false"/>
        <w:ind w:firstLine="360"/>
        <w:jc w:val="both"/>
        <w:rPr>
          <w:rFonts w:eastAsia="Arial Unicode MS"/>
        </w:rPr>
      </w:pPr>
      <w:r>
        <w:rPr>
          <w:rFonts w:eastAsia="Arial Unicode MS"/>
        </w:rPr>
        <w:t>Часть 1. Японское средневеко»</w:t>
      </w:r>
    </w:p>
    <w:p>
      <w:pPr>
        <w:pStyle w:val="Normal"/>
        <w:autoSpaceDE w:val="false"/>
        <w:ind w:firstLine="360"/>
        <w:jc w:val="both"/>
        <w:rPr>
          <w:rFonts w:eastAsia="Arial Unicode MS"/>
        </w:rPr>
      </w:pPr>
      <w:r>
        <w:rPr>
          <w:rFonts w:eastAsia="Arial Unicode MS"/>
        </w:rPr>
        <w:t>ла, чиновникам местной администрации, заставляла крестьян кать защиту у представителей мощной, разветвленной религис ной организации и, соответственно, участвовать в религиозна войнах. В результате, к середине XVI в. в провинции Микава пели междоусобные войны, в которых участвовали не только ф« далы, но и монахи враждовавших между собой храмов и монаст рей, возглавлявшие многочисленные отряды своих привержені из самураев, мёсю и крестьян.</w:t>
      </w:r>
    </w:p>
    <w:p>
      <w:pPr>
        <w:pStyle w:val="Normal"/>
        <w:autoSpaceDE w:val="false"/>
        <w:ind w:firstLine="360"/>
        <w:jc w:val="both"/>
        <w:rPr>
          <w:rFonts w:eastAsia="Arial Unicode MS"/>
        </w:rPr>
      </w:pPr>
      <w:r>
        <w:rPr>
          <w:rFonts w:eastAsia="Arial Unicode MS"/>
        </w:rPr>
        <w:t>Превращение секты Иккб в воюющий феодальный клан ста!) еще более очевидным в 60-70-х годах XVI в., когда ее деятель ность пришла в столкновение с планами «первого объединителя» Японии Ода Нобунага.</w:t>
      </w:r>
    </w:p>
    <w:p>
      <w:pPr>
        <w:pStyle w:val="Normal"/>
        <w:autoSpaceDE w:val="false"/>
        <w:ind w:firstLine="360"/>
        <w:jc w:val="both"/>
        <w:rPr>
          <w:rFonts w:eastAsia="Arial Unicode MS"/>
        </w:rPr>
      </w:pPr>
      <w:r>
        <w:rPr>
          <w:rFonts w:eastAsia="Arial Unicode MS"/>
        </w:rPr>
        <w:t>Во время войны за подчинение провинции Микава союзник Нобунага Токугава Иэясу пришлось столкнуться с сопротивлени ем монахов, когда он попытался установить контроль над их зем лями. В 1563 г. Иэясу увеличил налоги, поскольку ему потреби вались средства на строительство замка в Сасаки. По этой причп не крестьяне подняли восстание, руководителем которого высту</w:t>
        <w:softHyphen/>
        <w:t>пили храмы Хонсё, Цутимия и другие, относившиеся к храму Хоні гандзи. Иэясу попытался начать с ними переговоры, но его послі были убиты.</w:t>
      </w:r>
    </w:p>
    <w:p>
      <w:pPr>
        <w:pStyle w:val="Normal"/>
        <w:autoSpaceDE w:val="false"/>
        <w:ind w:firstLine="360"/>
        <w:jc w:val="both"/>
        <w:rPr>
          <w:rFonts w:eastAsia="Arial Unicode MS"/>
        </w:rPr>
      </w:pPr>
      <w:r>
        <w:rPr>
          <w:rFonts w:eastAsia="Arial Unicode MS"/>
        </w:rPr>
        <w:t>Тогда Токугава Иэясу прибег к силе. Положение осложняло&lt; тем, что на стороне восставших выступали крупные и мелкие ф( далы, которые стремились использовать выступления крестьі для борьбы с Иэясу. Поэтому в 1564 г. Иэясу пришлось обрати/] ся с просьбой о помощи к настоятелю храма Мёгэн. Воинств&lt; ные монахи этого храма выступили на стороне Иэясу. В сражен] при Вада отряды секты Иккб были разбиты, а воевавшие на стороне феодалы сдались в плен.</w:t>
      </w:r>
    </w:p>
    <w:p>
      <w:pPr>
        <w:pStyle w:val="Normal"/>
        <w:autoSpaceDE w:val="false"/>
        <w:ind w:firstLine="360"/>
        <w:jc w:val="both"/>
        <w:rPr/>
      </w:pPr>
      <w:r>
        <w:rPr>
          <w:rFonts w:eastAsia="Arial Unicode MS"/>
        </w:rPr>
        <w:t xml:space="preserve">Иэясу сумел извлечь для себя уроки из этого инцидента. В де подавления восстания он распустил все организации прив( женцев секты Иккб в провинции и разрушил все их культовые стройки. Спокойствие в восточной части провинции было восст новлено в июле 1564 г., и постепенно Иэясу подчинил </w:t>
      </w:r>
      <w:r>
        <w:rPr>
          <w:rFonts w:eastAsia="Arial Unicode MS"/>
          <w:lang w:val="en-US"/>
        </w:rPr>
        <w:t>CBoeft</w:t>
      </w:r>
      <w:r>
        <w:rPr>
          <w:rFonts w:eastAsia="Arial Unicode MS"/>
        </w:rPr>
        <w:t>^</w:t>
      </w:r>
      <w:r>
        <w:rPr>
          <w:rFonts w:eastAsia="Arial Unicode MS"/>
          <w:lang w:val="en-US"/>
        </w:rPr>
        <w:t>BJ</w:t>
      </w:r>
      <w:r>
        <w:rPr>
          <w:rFonts w:eastAsia="Arial Unicode MS"/>
        </w:rPr>
        <w:t xml:space="preserve"> сти всю провинцию.</w:t>
      </w:r>
    </w:p>
    <w:p>
      <w:pPr>
        <w:pStyle w:val="Normal"/>
        <w:autoSpaceDE w:val="false"/>
        <w:ind w:firstLine="360"/>
        <w:jc w:val="both"/>
        <w:rPr>
          <w:rFonts w:eastAsia="Arial Unicode MS"/>
        </w:rPr>
      </w:pPr>
      <w:r>
        <w:rPr>
          <w:rFonts w:eastAsia="Arial Unicode MS"/>
        </w:rPr>
        <w:t>В Х</w:t>
      </w:r>
      <w:r>
        <w:rPr>
          <w:rFonts w:eastAsia="Arial Unicode MS" w:cs="Palatino Linotype"/>
        </w:rPr>
        <w:t>Ѵ</w:t>
      </w:r>
      <w:r>
        <w:rPr>
          <w:rFonts w:eastAsia="Arial Unicode MS"/>
        </w:rPr>
        <w:t>-Х</w:t>
      </w:r>
      <w:r>
        <w:rPr>
          <w:rFonts w:eastAsia="Arial Unicode MS" w:cs="Palatino Linotype"/>
        </w:rPr>
        <w:t>Ѵ</w:t>
      </w:r>
      <w:r>
        <w:rPr>
          <w:rFonts w:eastAsia="Arial Unicode MS"/>
        </w:rPr>
        <w:t xml:space="preserve">І вв. буддийская церковь владела не только зна* тельными земельными угодьями, но и активно участвовала всех сферах политической и хозяйственной деятельности. В владениях вводились более прогрессивные формы ведения </w:t>
      </w:r>
      <w:r>
        <w:rPr>
          <w:rFonts w:eastAsia="Arial Unicode MS"/>
          <w:lang w:val="en-US"/>
        </w:rPr>
        <w:t>cej</w:t>
      </w:r>
      <w:r>
        <w:rPr>
          <w:rFonts w:eastAsia="Arial Unicode MS"/>
        </w:rPr>
        <w:t xml:space="preserve"> ского хозяйства, строились каналы, дамбы, мосты и другие оружения. Помимо огромных материальных ресурсов, церк&lt; располагала также большими людскими резервами. Среди </w:t>
      </w:r>
      <w:r>
        <w:rPr>
          <w:rFonts w:eastAsia="Arial Unicode MS"/>
          <w:lang w:val="en-US"/>
        </w:rPr>
        <w:t>nocj</w:t>
      </w:r>
    </w:p>
    <w:p>
      <w:pPr>
        <w:pStyle w:val="Normal"/>
        <w:autoSpaceDE w:val="false"/>
        <w:ind w:firstLine="360"/>
        <w:jc w:val="both"/>
        <w:rPr>
          <w:rFonts w:eastAsia="Arial Unicode MS"/>
        </w:rPr>
      </w:pPr>
      <w:r>
        <w:rPr>
          <w:rFonts w:eastAsia="Arial Unicode MS"/>
        </w:rPr>
        <w:t xml:space="preserve">I пава 5. Период феодальной раздробленности (1393-1551)    </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99</w:t>
      </w:r>
      <w:r>
        <w:rPr>
          <w:rFonts w:eastAsia="Arial Unicode MS"/>
        </w:rPr>
        <w:fldChar w:fldCharType="end"/>
      </w:r>
    </w:p>
    <w:p>
      <w:pPr>
        <w:pStyle w:val="Normal"/>
        <w:autoSpaceDE w:val="false"/>
        <w:ind w:firstLine="360"/>
        <w:jc w:val="both"/>
        <w:rPr>
          <w:rFonts w:eastAsia="Arial Unicode MS"/>
        </w:rPr>
      </w:pPr>
      <w:r>
        <w:rPr>
          <w:rFonts w:eastAsia="Arial Unicode MS"/>
        </w:rPr>
        <w:t>дователей различных сект было не только множество крестьян, но и мелких феодалов и горожан. Духовенство мощных монастырей, независимых экономически и политически, настоящих торговых городов-государств, вступало в союзы с феодальными домами, противостоявшими Ода Нобунага. После длительной борьбы не</w:t>
        <w:softHyphen/>
        <w:t>сколько буддийских монастырских центров были жестоко раз</w:t>
        <w:softHyphen/>
        <w:t>громлены войсками Нобунага.</w:t>
      </w:r>
    </w:p>
    <w:p>
      <w:pPr>
        <w:pStyle w:val="Normal"/>
        <w:autoSpaceDE w:val="false"/>
        <w:ind w:firstLine="360"/>
        <w:jc w:val="both"/>
        <w:rPr>
          <w:rFonts w:eastAsia="Arial Unicode MS"/>
        </w:rPr>
      </w:pPr>
      <w:r>
        <w:rPr>
          <w:rFonts w:eastAsia="Arial Unicode MS"/>
        </w:rPr>
        <w:t>Тем не менее религиозные выступления, объединявшие раз</w:t>
        <w:softHyphen/>
        <w:t>ные слои японского общества, и в дальнейшем продолжали оста</w:t>
        <w:softHyphen/>
        <w:t>ваться важной составной частью народных движений. Традиционные формы     На Ф°РМУ крестьянских выступле-социального протеста      нии оказывали большое влияние ха</w:t>
        <w:softHyphen/>
        <w:t>рактер религиозной практики, осо</w:t>
        <w:softHyphen/>
        <w:t>бенности культурных и бытовых традиций средневековой Японии.</w:t>
      </w:r>
    </w:p>
    <w:p>
      <w:pPr>
        <w:pStyle w:val="Normal"/>
        <w:autoSpaceDE w:val="false"/>
        <w:ind w:firstLine="360"/>
        <w:jc w:val="both"/>
        <w:rPr>
          <w:rFonts w:eastAsia="Arial Unicode MS"/>
        </w:rPr>
      </w:pPr>
      <w:r>
        <w:rPr>
          <w:rFonts w:eastAsia="Arial Unicode MS"/>
        </w:rPr>
        <w:t>Так, синтоистское положение о том, что каждый японец нахо</w:t>
        <w:softHyphen/>
        <w:t>дится под защитой своего местного божества, стало основой весьма своеобразной, но действенной крестьянской практики со</w:t>
        <w:softHyphen/>
        <w:t>противления политике сюго даймё. Места обитания местных бо</w:t>
        <w:softHyphen/>
        <w:t>гов-покровителей — леса, горы, излучины рек, пещеры, морское побережье — считались для недовольных крестьян надежным убежищем, территорией, защищенной духами-охранителями, ку</w:t>
        <w:softHyphen/>
        <w:t>да не могли вступить ни вооруженные отряды князей, ни пред</w:t>
        <w:softHyphen/>
        <w:t>ставлявшие административную власть чиновники.</w:t>
      </w:r>
    </w:p>
    <w:p>
      <w:pPr>
        <w:pStyle w:val="Normal"/>
        <w:autoSpaceDE w:val="false"/>
        <w:ind w:firstLine="360"/>
        <w:jc w:val="both"/>
        <w:rPr/>
      </w:pPr>
      <w:r>
        <w:rPr>
          <w:rFonts w:eastAsia="Arial Unicode MS"/>
        </w:rPr>
        <w:t>Такая форма сопротивления называлась «коллективный по-(</w:t>
      </w:r>
      <w:r>
        <w:rPr>
          <w:rFonts w:eastAsia="Arial Unicode MS" w:cs="Palatino Linotype"/>
        </w:rPr>
        <w:t>Ѵ</w:t>
      </w:r>
      <w:r>
        <w:rPr>
          <w:rFonts w:eastAsia="Arial Unicode MS"/>
        </w:rPr>
        <w:t>г». В «бега» отправлялась полностью вся деревня. Перед этим иладельцу поместья отправлялись петиция с требованиями и спе</w:t>
        <w:softHyphen/>
        <w:t>циальный, по особой форме составленный документ — «присяга», іі которой всеми членами общины подтверждалась истинность сведений, приведенных в петиции.</w:t>
      </w:r>
    </w:p>
    <w:p>
      <w:pPr>
        <w:pStyle w:val="Normal"/>
        <w:autoSpaceDE w:val="false"/>
        <w:ind w:firstLine="360"/>
        <w:jc w:val="both"/>
        <w:rPr>
          <w:rFonts w:eastAsia="Arial Unicode MS"/>
        </w:rPr>
      </w:pPr>
      <w:r>
        <w:rPr>
          <w:rFonts w:eastAsia="Arial Unicode MS"/>
        </w:rPr>
        <w:t>Этот документ как бы легализовал действия общины, прида</w:t>
        <w:softHyphen/>
        <w:t>вал им законность. Поэтому крестьяне нередко прибегали к сим</w:t>
        <w:softHyphen/>
        <w:t>волическому изображению защищенной божеством территории — например, леса. Тогда в деревне высаживали бамбук и «свя</w:t>
        <w:softHyphen/>
        <w:t>щенные деревья» (сакаки), как бы «уводя» таким образом всю де</w:t>
        <w:softHyphen/>
        <w:t>ревню в лес — в зону действия защиты духов-охранителей.</w:t>
      </w:r>
    </w:p>
    <w:p>
      <w:pPr>
        <w:pStyle w:val="Normal"/>
        <w:autoSpaceDE w:val="false"/>
        <w:ind w:firstLine="360"/>
        <w:jc w:val="both"/>
        <w:rPr>
          <w:rFonts w:eastAsia="Arial Unicode MS"/>
        </w:rPr>
      </w:pPr>
      <w:r>
        <w:rPr>
          <w:rFonts w:eastAsia="Arial Unicode MS"/>
        </w:rPr>
        <w:t>Такая практика «коллективных побегов» была довольно силь</w:t>
        <w:softHyphen/>
        <w:t>ной мерой воздействия, и требования крестьян, как правило, если Не полностью, то в большей их части удовлетворялись.</w:t>
      </w:r>
    </w:p>
    <w:p>
      <w:pPr>
        <w:pStyle w:val="Normal"/>
        <w:autoSpaceDE w:val="false"/>
        <w:ind w:firstLine="360"/>
        <w:jc w:val="both"/>
        <w:rPr>
          <w:rFonts w:eastAsia="Arial Unicode MS"/>
        </w:rPr>
      </w:pPr>
      <w:r>
        <w:rPr>
          <w:rFonts w:eastAsia="Arial Unicode MS"/>
        </w:rPr>
        <w:t>Причинами очевидного сокращения числа крестьянских вы</w:t>
        <w:softHyphen/>
        <w:t>ступлений в конце XVI в. были два существенных обстоятельст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99</w:t>
      </w:r>
      <w:r>
        <w:rPr>
          <w:rFonts w:eastAsia="Arial Unicode MS"/>
        </w:rPr>
        <w:fldChar w:fldCharType="end"/>
      </w:r>
    </w:p>
    <w:p>
      <w:pPr>
        <w:pStyle w:val="Normal"/>
        <w:autoSpaceDE w:val="false"/>
        <w:ind w:firstLine="360"/>
        <w:jc w:val="both"/>
        <w:rPr>
          <w:rFonts w:eastAsia="Arial Unicode MS"/>
        </w:rPr>
      </w:pPr>
      <w:r>
        <w:rPr>
          <w:rFonts w:eastAsia="Arial Unicode MS"/>
        </w:rPr>
        <w:t>Часть 1. Японское средневековье</w:t>
      </w:r>
    </w:p>
    <w:p>
      <w:pPr>
        <w:pStyle w:val="Normal"/>
        <w:autoSpaceDE w:val="false"/>
        <w:ind w:firstLine="360"/>
        <w:jc w:val="both"/>
        <w:rPr>
          <w:rFonts w:eastAsia="Arial Unicode MS"/>
        </w:rPr>
      </w:pPr>
      <w:r>
        <w:rPr>
          <w:rFonts w:eastAsia="Arial Unicode MS"/>
        </w:rPr>
        <w:t>Первое — жесточайшая политика контроля и наказаний, про</w:t>
        <w:softHyphen/>
        <w:t>водившаяся Тоётоми Хидэёси при осуществлении им аграрных преобразований. Малейшее не только сопротивление, но даже не довольство получало немедленный крайне жестокий ответ. В ка рательных кампаниях, следовавших одна за другой, принима участие и сам диктатор.</w:t>
      </w:r>
    </w:p>
    <w:p>
      <w:pPr>
        <w:pStyle w:val="Normal"/>
        <w:autoSpaceDE w:val="false"/>
        <w:ind w:firstLine="360"/>
        <w:jc w:val="both"/>
        <w:rPr/>
      </w:pPr>
      <w:r>
        <w:rPr>
          <w:rFonts w:eastAsia="Arial Unicode MS"/>
        </w:rPr>
        <w:t>Второе — определенные положительные последствия объеди нительной и реформаторской деятельности Ода Нобунага и Тог томи Хидэёси. Объединение страны, прекращение междоусобии дали крестьянам относительную гарантию стабильного существо вания их хозяйств. Кроме того, аграрные преобразования Ода Но</w:t>
        <w:softHyphen/>
        <w:t xml:space="preserve">бунага и Тоётоми Хидэёси, упорядочивших землевладение и зе лепользование, содействовали укреплению мелкого крестьянок го хозяйства в новой сельской общине. Ликвидация посредни ских звеньев между крестьянином и феодалом содействовала </w:t>
      </w:r>
      <w:r>
        <w:rPr>
          <w:rFonts w:eastAsia="Arial Unicode MS"/>
          <w:lang w:val="el-GR"/>
        </w:rPr>
        <w:t xml:space="preserve">ц </w:t>
      </w:r>
      <w:r>
        <w:rPr>
          <w:rFonts w:eastAsia="Arial Unicode MS"/>
        </w:rPr>
        <w:t>мированию широкого слоя мелких собственников, способных в плачивать ренту и поддерживать и даже развивать хозяйственную инициативу, получая сверх налоговых выплат определенную долю прибавочного продукта. Хотя рента была высокой (2/3 урожая), произошло расширение посевных площадей, рост сельскохозям ственного производства и, как следствие, развитие базы товаріт денежных отношений.</w:t>
      </w:r>
    </w:p>
    <w:p>
      <w:pPr>
        <w:pStyle w:val="Normal"/>
        <w:autoSpaceDE w:val="false"/>
        <w:ind w:firstLine="360"/>
        <w:jc w:val="both"/>
        <w:rPr>
          <w:rFonts w:eastAsia="Arial Unicode MS"/>
        </w:rPr>
      </w:pPr>
      <w:r>
        <w:rPr>
          <w:rFonts w:eastAsia="Arial Unicode MS"/>
        </w:rPr>
        <w:t>Часть 2</w:t>
      </w:r>
    </w:p>
    <w:p>
      <w:pPr>
        <w:pStyle w:val="Normal"/>
        <w:autoSpaceDE w:val="false"/>
        <w:ind w:firstLine="360"/>
        <w:jc w:val="both"/>
        <w:rPr>
          <w:rFonts w:eastAsia="Arial Unicode MS"/>
        </w:rPr>
      </w:pPr>
      <w:r>
        <w:rPr>
          <w:rFonts w:eastAsia="Arial Unicode MS"/>
        </w:rPr>
        <w:t>&lt; 'ИЗДАНИЕ ЦЕНТРАЛИЗОВАННОГО ГОСУДАРСТВА</w:t>
      </w:r>
    </w:p>
    <w:p>
      <w:pPr>
        <w:pStyle w:val="Normal"/>
        <w:autoSpaceDE w:val="false"/>
        <w:ind w:firstLine="360"/>
        <w:jc w:val="both"/>
        <w:rPr/>
      </w:pPr>
      <w:r>
        <w:rPr>
          <w:rFonts w:eastAsia="Arial Unicode MS"/>
        </w:rPr>
        <w:t>Іі Х</w:t>
      </w:r>
      <w:r>
        <w:rPr>
          <w:rFonts w:eastAsia="Arial Unicode MS" w:cs="Palatino Linotype"/>
        </w:rPr>
        <w:t>Ѵ</w:t>
      </w:r>
      <w:r>
        <w:rPr>
          <w:rFonts w:eastAsia="Arial Unicode MS"/>
        </w:rPr>
        <w:t>-Х</w:t>
      </w:r>
      <w:r>
        <w:rPr>
          <w:rFonts w:eastAsia="Arial Unicode MS" w:cs="Palatino Linotype"/>
        </w:rPr>
        <w:t>Ѵ</w:t>
      </w:r>
      <w:r>
        <w:rPr>
          <w:rFonts w:eastAsia="Arial Unicode MS"/>
        </w:rPr>
        <w:t>І вв. страна переживала период, получивший в японской историографии красноречивое название сэнгоку дзидай — «эпоха воюющих провинций». Непрерывные междоусобные войны охватили по существу всю Японию.</w:t>
      </w:r>
    </w:p>
    <w:p>
      <w:pPr>
        <w:pStyle w:val="Normal"/>
        <w:autoSpaceDE w:val="false"/>
        <w:ind w:firstLine="360"/>
        <w:jc w:val="both"/>
        <w:rPr>
          <w:rFonts w:eastAsia="Arial Unicode MS"/>
        </w:rPr>
      </w:pPr>
      <w:r>
        <w:rPr>
          <w:rFonts w:eastAsia="Arial Unicode MS"/>
        </w:rPr>
        <w:t>Если, проанализировать положение каждого из крупных соци-яльпых слоев японского общества того времени — феодальных се</w:t>
        <w:softHyphen/>
        <w:t>мей и самураев, торгово-ростовщического капитала и крестьян</w:t>
        <w:softHyphen/>
        <w:t>ина, то выяснится, что исторический опыт предшествующих сто</w:t>
        <w:softHyphen/>
        <w:t>летий привел к образованию на территории страны нескольких центров политического и экономического притяжения, сформиро-ипнших систему общественных связей.</w:t>
      </w:r>
    </w:p>
    <w:p>
      <w:pPr>
        <w:pStyle w:val="Normal"/>
        <w:autoSpaceDE w:val="false"/>
        <w:ind w:firstLine="360"/>
        <w:jc w:val="both"/>
        <w:rPr>
          <w:rFonts w:eastAsia="Arial Unicode MS"/>
        </w:rPr>
      </w:pPr>
      <w:r>
        <w:rPr>
          <w:rFonts w:eastAsia="Arial Unicode MS"/>
        </w:rPr>
        <w:t>Так, в центральной части Хонсю сложилось два подобных цен-іра — крупные феодальные дома концентрировались вокруг сё-іуигкой фамилии или императорской династии. В тех же зонах ііействовали купеческие гильдии, богатые торговые семьи, обслу</w:t>
        <w:softHyphen/>
        <w:t>живавшие сёгунское и императорское окружение. Нередко коше</w:t>
        <w:softHyphen/>
        <w:t>чек купца оплачивал ведение междоусобных войн.</w:t>
      </w:r>
    </w:p>
    <w:p>
      <w:pPr>
        <w:pStyle w:val="Normal"/>
        <w:autoSpaceDE w:val="false"/>
        <w:ind w:firstLine="360"/>
        <w:jc w:val="both"/>
        <w:rPr/>
      </w:pPr>
      <w:r>
        <w:rPr>
          <w:rFonts w:eastAsia="Arial Unicode MS"/>
        </w:rPr>
        <w:t xml:space="preserve">Ііще одним районом сложившихся связей и контактов был о-в </w:t>
      </w:r>
      <w:r>
        <w:rPr>
          <w:rFonts w:eastAsia="Arial Unicode MS"/>
          <w:lang w:val="en-US"/>
        </w:rPr>
        <w:t>Kiocio</w:t>
      </w:r>
      <w:r>
        <w:rPr>
          <w:rFonts w:eastAsia="Arial Unicode MS"/>
        </w:rPr>
        <w:t xml:space="preserve"> и юг о-ва Хонсіо. Здесь главенствовали сепаратистские тен-ііецции. И коалиции феодальных князей, и купеческий капитал преследовали одну и ту же цель — укрепить независимость от нейтральной сёгунской власти или даже добиться полного ОТДеЛе-НПЯ.</w:t>
      </w:r>
    </w:p>
    <w:p>
      <w:pPr>
        <w:pStyle w:val="Normal"/>
        <w:autoSpaceDE w:val="false"/>
        <w:ind w:firstLine="360"/>
        <w:jc w:val="both"/>
        <w:rPr>
          <w:rFonts w:eastAsia="Arial Unicode MS"/>
        </w:rPr>
      </w:pPr>
      <w:r>
        <w:rPr>
          <w:rFonts w:eastAsia="Arial Unicode MS"/>
        </w:rPr>
        <w:t>Но ни XIV, ни XV века не принесли успеха сепаратистскому лиижению в южных провинциях. Не принесли они и окончания междоусобных распрей на всей остальной территории страны. Ионнственные феодальные дома-победители и их коалиции руши</w:t>
        <w:softHyphen/>
        <w:t>лись в бесконечной кровавой борьбе, становились жертвами но</w:t>
        <w:softHyphen/>
        <w:t>вых победителей и новых коалиций.</w:t>
      </w:r>
    </w:p>
    <w:p>
      <w:pPr>
        <w:pStyle w:val="Normal"/>
        <w:autoSpaceDE w:val="false"/>
        <w:ind w:firstLine="360"/>
        <w:jc w:val="both"/>
        <w:rPr>
          <w:rFonts w:eastAsia="Arial Unicode MS"/>
        </w:rPr>
      </w:pPr>
      <w:r>
        <w:rPr>
          <w:rFonts w:eastAsia="Arial Unicode MS"/>
        </w:rPr>
        <w:t>Наличие внутренних таможенных границ, непрерывные кро</w:t>
        <w:softHyphen/>
        <w:t>вопролитные столкновения между феодальными князьями и кре</w:t>
        <w:softHyphen/>
        <w:t>стьянские восстания стали препятствием к развитию экономики Японии. Наступил период, когда многие феодалы, еще недавно побивавшиеся независимости от центра или пытавшиеся подчи</w:t>
        <w:softHyphen/>
        <w:t>нить мечом более слабых соседей, почувствовали себя игрушкой</w:t>
      </w:r>
    </w:p>
    <w:p>
      <w:pPr>
        <w:pStyle w:val="Normal"/>
        <w:autoSpaceDE w:val="false"/>
        <w:ind w:firstLine="36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00</w:t>
      </w:r>
      <w:r>
        <w:rPr>
          <w:rFonts w:eastAsia="Arial Unicode MS"/>
        </w:rPr>
        <w:fldChar w:fldCharType="end"/>
      </w:r>
      <w:r>
        <w:rPr>
          <w:rFonts w:eastAsia="Times New Roman"/>
        </w:rPr>
        <w:t xml:space="preserve"> </w:t>
      </w:r>
      <w:r>
        <w:rPr>
          <w:rFonts w:eastAsia="Arial Unicode MS"/>
        </w:rPr>
        <w:t>Часть 2. Создание централизованного государства</w:t>
      </w:r>
    </w:p>
    <w:p>
      <w:pPr>
        <w:pStyle w:val="Normal"/>
        <w:autoSpaceDE w:val="false"/>
        <w:ind w:firstLine="360"/>
        <w:jc w:val="both"/>
        <w:rPr>
          <w:rFonts w:eastAsia="Arial Unicode MS"/>
        </w:rPr>
      </w:pPr>
      <w:r>
        <w:rPr>
          <w:rFonts w:eastAsia="Arial Unicode MS"/>
        </w:rPr>
        <w:t>обстоятельств. Ни одно феодальное княжество, будь то крупное или мелкое, не имело гарантий безопасного существования. В та ком же положении оказались и купцы, еще совсем недавно нажм вавшиеся на честолюбивых устремлениях феодальных князей.</w:t>
      </w:r>
    </w:p>
    <w:p>
      <w:pPr>
        <w:pStyle w:val="Normal"/>
        <w:autoSpaceDE w:val="false"/>
        <w:ind w:firstLine="360"/>
        <w:jc w:val="both"/>
        <w:rPr>
          <w:rFonts w:eastAsia="Arial Unicode MS"/>
        </w:rPr>
      </w:pPr>
      <w:r>
        <w:rPr>
          <w:rFonts w:eastAsia="Arial Unicode MS"/>
        </w:rPr>
        <w:t>В критической ситуации, когда многие районы страны в рг зультате войн, голода и эпидемий оказались опустошены, все со циальные слои феодальной Японии оказались поставленными п&lt; ред необходимостью установления твердой центральной власти Нужно было пресечь центробежные устремления отдельных фе&lt; далов, добиться от них беспрекословного подчинения правитель ству и, наконец, противопоставить незатихающим крестьянским выступлениям собранную воедино силу феодального класса. Тре бовалась власть, которая смогла бы объединить раздираемые мпо голетними войнами провинции и даровать стране долгожданный мир.</w:t>
      </w:r>
    </w:p>
    <w:p>
      <w:pPr>
        <w:pStyle w:val="Normal"/>
        <w:autoSpaceDE w:val="false"/>
        <w:ind w:firstLine="360"/>
        <w:jc w:val="both"/>
        <w:rPr>
          <w:rFonts w:eastAsia="Arial Unicode MS"/>
        </w:rPr>
      </w:pPr>
      <w:r>
        <w:rPr>
          <w:rFonts w:eastAsia="Arial Unicode MS"/>
        </w:rPr>
        <w:t>Даже крестьянство оказалось заинтересовано в установлении единой прочной власти: оно переживало непрерывное хозяйсі венное разорение из-за войн и страдало от все возраставших при тязаний феодалов, не ограниченных никакими законодательными установлениями.</w:t>
      </w:r>
    </w:p>
    <w:p>
      <w:pPr>
        <w:pStyle w:val="Normal"/>
        <w:autoSpaceDE w:val="false"/>
        <w:ind w:firstLine="360"/>
        <w:jc w:val="both"/>
        <w:rPr>
          <w:rFonts w:eastAsia="Arial Unicode MS"/>
        </w:rPr>
      </w:pPr>
      <w:r>
        <w:rPr>
          <w:rFonts w:eastAsia="Arial Unicode MS"/>
        </w:rPr>
        <w:t>В такой обстановке три полководца-феодала, которыми двиг а ло стремление подчинить своей власти соседние княжества, обі. ективно выступили в роли объединителей страны. Они присоеди няли к своим владениям в центральной Японии провинцию .и провинцией и таким образом шаг за шагом продвигались к создл нию централизованного государства. Это были Ода Нобунага. Тоётоми Хидэёси и Токугава Иэясу, вошедшие в историю как «три объединителя Японии».</w:t>
      </w:r>
    </w:p>
    <w:p>
      <w:pPr>
        <w:pStyle w:val="Normal"/>
        <w:autoSpaceDE w:val="false"/>
        <w:ind w:firstLine="360"/>
        <w:jc w:val="both"/>
        <w:rPr>
          <w:rFonts w:eastAsia="Arial Unicode MS"/>
        </w:rPr>
      </w:pPr>
      <w:r>
        <w:rPr>
          <w:rFonts w:eastAsia="Arial Unicode MS"/>
        </w:rPr>
        <w:t>Глава 1</w:t>
      </w:r>
    </w:p>
    <w:p>
      <w:pPr>
        <w:pStyle w:val="Normal"/>
        <w:autoSpaceDE w:val="false"/>
        <w:ind w:firstLine="360"/>
        <w:jc w:val="both"/>
        <w:rPr>
          <w:rFonts w:eastAsia="Arial Unicode MS"/>
        </w:rPr>
      </w:pPr>
      <w:r>
        <w:rPr>
          <w:rFonts w:eastAsia="Arial Unicode MS"/>
        </w:rPr>
        <w:t>НАЧАЛО ОБЪЕДИНЕНИЯ ЯПОНИИ (1551-1582)</w:t>
      </w:r>
    </w:p>
    <w:p>
      <w:pPr>
        <w:pStyle w:val="Normal"/>
        <w:autoSpaceDE w:val="false"/>
        <w:ind w:firstLine="360"/>
        <w:jc w:val="both"/>
        <w:rPr>
          <w:rFonts w:eastAsia="Arial Unicode MS"/>
        </w:rPr>
      </w:pPr>
      <w:r>
        <w:rPr>
          <w:rFonts w:eastAsia="Arial Unicode MS"/>
        </w:rPr>
        <w:t>Начало объединительного процесса было связано с именем Ода Нобунага, небогатого феодала из провинции Овари в* цен тральной части о-ва Хонсю.</w:t>
      </w:r>
    </w:p>
    <w:p>
      <w:pPr>
        <w:pStyle w:val="Normal"/>
        <w:autoSpaceDE w:val="false"/>
        <w:ind w:firstLine="360"/>
        <w:jc w:val="both"/>
        <w:rPr/>
      </w:pPr>
      <w:r>
        <w:rPr>
          <w:rFonts w:eastAsia="Arial Unicode MS"/>
        </w:rPr>
        <w:t xml:space="preserve">История сохранила для нас свидетельство человека, много </w:t>
      </w:r>
      <w:r>
        <w:rPr>
          <w:rFonts w:eastAsia="Arial Unicode MS"/>
          <w:lang w:val="el-GR"/>
        </w:rPr>
        <w:t xml:space="preserve">с.й й </w:t>
      </w:r>
      <w:r>
        <w:rPr>
          <w:rFonts w:eastAsia="Arial Unicode MS"/>
        </w:rPr>
        <w:t>встречавшегося с Ода Нобунага. Португальский миссионер Луиш Фроиш, проживший в Японии 34 года, так описывал его:</w:t>
      </w:r>
    </w:p>
    <w:p>
      <w:pPr>
        <w:pStyle w:val="Normal"/>
        <w:autoSpaceDE w:val="false"/>
        <w:ind w:firstLine="360"/>
        <w:jc w:val="both"/>
        <w:rPr>
          <w:rFonts w:eastAsia="Arial Unicode MS"/>
        </w:rPr>
      </w:pPr>
      <w:r>
        <w:rPr>
          <w:rFonts w:eastAsia="Arial Unicode MS"/>
        </w:rPr>
        <w:t>«Это был человек среднего роста, хрупкого телосложения, с редкими усами и высоким, приятно звучащим голосом. Он был честолюбив и вы</w:t>
        <w:softHyphen/>
      </w:r>
    </w:p>
    <w:p>
      <w:pPr>
        <w:pStyle w:val="Normal"/>
        <w:autoSpaceDE w:val="false"/>
        <w:ind w:firstLine="360"/>
        <w:jc w:val="both"/>
        <w:rPr>
          <w:rFonts w:eastAsia="Arial Unicode MS"/>
        </w:rPr>
      </w:pPr>
      <w:r>
        <w:rPr>
          <w:rFonts w:eastAsia="Arial Unicode MS"/>
        </w:rPr>
        <w:t>Глава 1. Начало объединения Японии (1551-1582)</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01</w:t>
      </w:r>
      <w:r>
        <w:rPr>
          <w:rFonts w:eastAsia="Arial Unicode MS"/>
        </w:rPr>
        <w:fldChar w:fldCharType="end"/>
      </w:r>
    </w:p>
    <w:p>
      <w:pPr>
        <w:pStyle w:val="Normal"/>
        <w:autoSpaceDE w:val="false"/>
        <w:ind w:firstLine="360"/>
        <w:jc w:val="both"/>
        <w:rPr>
          <w:rFonts w:eastAsia="Arial Unicode MS"/>
        </w:rPr>
      </w:pPr>
      <w:r>
        <w:rPr>
          <w:rFonts w:eastAsia="Arial Unicode MS"/>
        </w:rPr>
        <w:t>сокомерен, но любил справедливость, не оставлял без наказания оскорб</w:t>
        <w:softHyphen/>
        <w:t>ления, кем бы они не наносились. В то же время он был общителен и проявлял милосердие. Спал мало. Рано вставал. Ему было чуждо коры</w:t>
        <w:softHyphen/>
        <w:t>столюбие. Он действовал всегда скрытно. Был очень ловок и искусен в военных делах, резок и несдержан в гневе, но отходчив. Он почти нико</w:t>
        <w:softHyphen/>
        <w:t>гда не следовал советам подчиненных. Все относились к нему с уваже</w:t>
        <w:softHyphen/>
        <w:t>нием и почтением, хотя и очень боялись. Вина не пил, был умерен в еде, необыкновенно прост в поведении. Презирал японских императоров и князей, ни во что не ставил богов и идолов, не верил ни в какие пророче</w:t>
        <w:softHyphen/>
        <w:t>ства и суеверия. И хотя сам принадлежал к буддийской секте Нитирэн, 'сем не менее твердо считал, нет ни бога, ни бессмертия души, ни потус</w:t>
        <w:softHyphen/>
        <w:t>торонней жизни».</w:t>
      </w:r>
    </w:p>
    <w:p>
      <w:pPr>
        <w:pStyle w:val="Normal"/>
        <w:autoSpaceDE w:val="false"/>
        <w:ind w:firstLine="360"/>
        <w:jc w:val="both"/>
        <w:rPr>
          <w:rFonts w:eastAsia="Arial Unicode MS"/>
        </w:rPr>
      </w:pPr>
      <w:r>
        <w:rPr>
          <w:rFonts w:eastAsia="Arial Unicode MS"/>
        </w:rPr>
        <w:t>О первых годах жизни Нобунага известно немногое. Он ро-л 11 .лея в 1534 г. Место его рождения точно не установлено; назы-ішют замок Нагоя или замок Сёбата.</w:t>
      </w:r>
    </w:p>
    <w:p>
      <w:pPr>
        <w:pStyle w:val="Normal"/>
        <w:autoSpaceDE w:val="false"/>
        <w:ind w:firstLine="360"/>
        <w:jc w:val="both"/>
        <w:rPr/>
      </w:pPr>
      <w:r>
        <w:rPr>
          <w:rFonts w:eastAsia="Arial Unicode MS"/>
          <w:lang w:val="en-US" w:eastAsia="en-US"/>
        </w:rPr>
        <w:t>j</w:t>
      </w:r>
      <w:r>
        <w:rPr>
          <w:rFonts w:eastAsia="Arial Unicode MS"/>
          <w:lang w:eastAsia="en-US"/>
        </w:rPr>
        <w:t xml:space="preserve"> Военные походы Ода Нобунага</w:t>
      </w:r>
    </w:p>
    <w:p>
      <w:pPr>
        <w:pStyle w:val="Normal"/>
        <w:autoSpaceDE w:val="false"/>
        <w:ind w:firstLine="360"/>
        <w:jc w:val="both"/>
        <w:rPr/>
      </w:pPr>
      <w:r>
        <w:rPr>
          <w:rFonts w:eastAsia="Arial Unicode MS"/>
        </w:rPr>
        <w:t>Борьбу за объединение провинции Овари начал еще отец Но</w:t>
        <w:softHyphen/>
        <w:t>бунага — Нобухидэ. Он был способным человеком и умел при-нлечь на свою сторону самураев. В 1551 г. он скоропостижно  кончался, и его сын Нобунага сделался главой дома Ода. Положение про-      Овари была большой провинцией, и поли-ііиііции Овари        тическая ситуация в ней оставалась слож</w:t>
        <w:softHyphen/>
        <w:t xml:space="preserve">ной. Ее удобное расположение, хорошие пороги привлекали внимание могущественных соседей, которые </w:t>
      </w:r>
      <w:r>
        <w:rPr>
          <w:rFonts w:eastAsia="Arial Unicode MS"/>
          <w:lang w:val="el-GR"/>
        </w:rPr>
        <w:t xml:space="preserve">й </w:t>
      </w:r>
      <w:r>
        <w:rPr>
          <w:rFonts w:eastAsia="Arial Unicode MS"/>
        </w:rPr>
        <w:t>іргмились прибрать ее к рукам. Опасность захвата особенно ре-нді.мо угрожала с востока и севера.</w:t>
      </w:r>
    </w:p>
    <w:p>
      <w:pPr>
        <w:pStyle w:val="Normal"/>
        <w:autoSpaceDE w:val="false"/>
        <w:ind w:firstLine="360"/>
        <w:jc w:val="both"/>
        <w:rPr/>
      </w:pPr>
      <w:r>
        <w:rPr>
          <w:rFonts w:eastAsia="Arial Unicode MS"/>
        </w:rPr>
        <w:t xml:space="preserve">Па востоке это был могущественный даймё Имагава Ёсимото, принадлежавший к дому сегунов Асикага. Он сумел распростра-!. свое влияние на соседнюю провинцию Микава и фактически ■ ■птил ее после смерти ее владельца Мацудайра Хиротада. В </w:t>
      </w:r>
      <w:r>
        <w:rPr>
          <w:rFonts w:eastAsia="Arial Unicode MS"/>
          <w:lang w:val="el-GR"/>
        </w:rPr>
        <w:t xml:space="preserve">й </w:t>
      </w:r>
      <w:r>
        <w:rPr>
          <w:rFonts w:eastAsia="Arial Unicode MS"/>
        </w:rPr>
        <w:t>ке Имагава долгие годы находился в качестве заложника сын -.нротада — Такэтие, позднее вошедший в историю под именем Гпкугава Иэясу.</w:t>
      </w:r>
    </w:p>
    <w:p>
      <w:pPr>
        <w:pStyle w:val="Normal"/>
        <w:autoSpaceDE w:val="false"/>
        <w:ind w:firstLine="360"/>
        <w:jc w:val="both"/>
        <w:rPr>
          <w:rFonts w:eastAsia="Arial Unicode MS"/>
        </w:rPr>
      </w:pPr>
      <w:r>
        <w:rPr>
          <w:rFonts w:eastAsia="Arial Unicode MS"/>
        </w:rPr>
        <w:t>Судьба его сложилась так, что в течение двух лет он был за</w:t>
        <w:softHyphen/>
        <w:t>ложником и у Ода Нобухидэ. В августе 1547 г., когда 5-летний I иютиё был направлен отцом «в залог» в ставку Имагава в Сумпу Іпшр. город Сидзуока), он был захвачен войсками Ода и пере</w:t>
        <w:softHyphen/>
        <w:t>правлен в замок Нагоя. Ода Нобухидэ написал тогда Хиротада короткое письмо, в котором без всяких дипломатических уверток юішрилось:</w:t>
      </w:r>
    </w:p>
    <w:p>
      <w:pPr>
        <w:pStyle w:val="Normal"/>
        <w:autoSpaceDE w:val="false"/>
        <w:ind w:firstLine="36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02</w:t>
      </w:r>
      <w:r>
        <w:rPr>
          <w:rFonts w:eastAsia="Arial Unicode MS"/>
        </w:rPr>
        <w:fldChar w:fldCharType="end"/>
      </w:r>
      <w:r>
        <w:rPr>
          <w:rFonts w:eastAsia="Times New Roman"/>
        </w:rPr>
        <w:t xml:space="preserve"> </w:t>
      </w:r>
      <w:r>
        <w:rPr>
          <w:rFonts w:eastAsia="Arial Unicode MS"/>
        </w:rPr>
        <w:t>Часть 2. Создание централизованного государства</w:t>
      </w:r>
    </w:p>
    <w:p>
      <w:pPr>
        <w:pStyle w:val="Normal"/>
        <w:autoSpaceDE w:val="false"/>
        <w:ind w:firstLine="360"/>
        <w:jc w:val="both"/>
        <w:rPr>
          <w:rFonts w:eastAsia="Arial Unicode MS"/>
        </w:rPr>
      </w:pPr>
      <w:r>
        <w:rPr>
          <w:rFonts w:eastAsia="Arial Unicode MS"/>
        </w:rPr>
        <w:t>«Для вас гораздо лучше порвать союз с Имагава и объединиться со мной. Если вы этою не сделаете — я убью Такэтиё».</w:t>
      </w:r>
    </w:p>
    <w:p>
      <w:pPr>
        <w:pStyle w:val="Normal"/>
        <w:autoSpaceDE w:val="false"/>
        <w:ind w:firstLine="360"/>
        <w:jc w:val="both"/>
        <w:rPr>
          <w:rFonts w:eastAsia="Arial Unicode MS"/>
        </w:rPr>
      </w:pPr>
      <w:r>
        <w:rPr>
          <w:rFonts w:eastAsia="Arial Unicode MS"/>
        </w:rPr>
        <w:t>Хиротада отказался выполнить это требование. Но Ода Нобу хидэ все-таки рассудил, что убийство мальчика не пойдет ему на пользу и оставил его в живых. Позднее Имагава Ёсимото захватил одного из сыновей Нобухидэ. Произошел обмен, и в 1549 г. Такэ</w:t>
        <w:softHyphen/>
        <w:t>тиё все-таки прибыл в Сумпу, где прожил 11 лет.</w:t>
      </w:r>
    </w:p>
    <w:p>
      <w:pPr>
        <w:pStyle w:val="Normal"/>
        <w:autoSpaceDE w:val="false"/>
        <w:ind w:firstLine="360"/>
        <w:jc w:val="both"/>
        <w:rPr>
          <w:rFonts w:eastAsia="Arial Unicode MS"/>
        </w:rPr>
      </w:pPr>
      <w:r>
        <w:rPr>
          <w:rFonts w:eastAsia="Arial Unicode MS"/>
        </w:rPr>
        <w:t>На севере независимости провинции Овари угрожал Сайтб Досан. Насаждая свою власть с помощью грубой силы, он подчи</w:t>
        <w:softHyphen/>
        <w:t>нил себе провинцию Мино и стремился распространить свое вли</w:t>
        <w:softHyphen/>
        <w:t>яние и на провинцию Овари. Для этого он вступил в союз с даймг Доки Ёриёси, принадлежавшим к династии сегунов Минамото. 15 1544 г. Сайтб вел борьбу с отцом Нобунага, которая закончилась своеобразным миром — он выдал свою дочь замуж за Нобунага. Первые завоева-      ^ самого начала действия молодого Ода тельные походы      Нобунага были отмечены твердостью и не обычайной жестокостью в реализации пла нов быстрого захвата всей провинции, где дому Ода принадлежа ла лишь западная часть. Утверждать свое лидерство как в про винции, так и в семье, приходилось с помощью силы и изворотли вой дипломатии, заключения разного рода союзов, распадавшихся как карточные домики, когда надобность в них отпадала.</w:t>
      </w:r>
    </w:p>
    <w:p>
      <w:pPr>
        <w:pStyle w:val="Normal"/>
        <w:autoSpaceDE w:val="false"/>
        <w:ind w:firstLine="360"/>
        <w:jc w:val="both"/>
        <w:rPr/>
      </w:pPr>
      <w:r>
        <w:rPr>
          <w:rFonts w:eastAsia="Arial Unicode MS"/>
        </w:rPr>
        <w:t xml:space="preserve">Ода Нобунага обладал настоящей разбойничьей хваткой, что, впрочем, ничуть не выделяло его из числа других крупных и мел ких феодалов эпохи «воюющих провинций». Первыми жертвами^ его безудержного честолюбия стали его родственники. </w:t>
      </w:r>
      <w:r>
        <w:rPr>
          <w:rFonts w:eastAsia="Arial Unicode MS"/>
          <w:lang w:val="en-US"/>
        </w:rPr>
        <w:t>CTpeMJ</w:t>
      </w:r>
      <w:r>
        <w:rPr>
          <w:rFonts w:eastAsia="Arial Unicode MS"/>
        </w:rPr>
        <w:t xml:space="preserve"> ние Нобунага к единоличной власти привело к жестокой войі почти полностью уничтожившей феодальный дом Ода. Эта учасі не миновала даже его младшего брата Нобуюки, обвиненноі старшим в «связях с врагами».</w:t>
      </w:r>
    </w:p>
    <w:p>
      <w:pPr>
        <w:pStyle w:val="Normal"/>
        <w:autoSpaceDE w:val="false"/>
        <w:ind w:firstLine="360"/>
        <w:jc w:val="both"/>
        <w:rPr>
          <w:rFonts w:eastAsia="Arial Unicode MS"/>
        </w:rPr>
      </w:pPr>
      <w:r>
        <w:rPr>
          <w:rFonts w:eastAsia="Arial Unicode MS"/>
        </w:rPr>
        <w:t>Замок Киёсу, в котором обосновывался Ода Нобунага, стг местом, где разрабатывались планы новых завоевательных пох( дов. Успешные военные действия, приведшие к подчинению Но</w:t>
        <w:softHyphen/>
        <w:t>бунага всей провинции Овари стали важнейшим стимулом к-под-готовке захвата теперь уже соседних провинций.</w:t>
      </w:r>
    </w:p>
    <w:p>
      <w:pPr>
        <w:pStyle w:val="Normal"/>
        <w:autoSpaceDE w:val="false"/>
        <w:ind w:firstLine="360"/>
        <w:jc w:val="both"/>
        <w:rPr>
          <w:rFonts w:eastAsia="Arial Unicode MS"/>
        </w:rPr>
      </w:pPr>
      <w:r>
        <w:rPr>
          <w:rFonts w:eastAsia="Arial Unicode MS"/>
        </w:rPr>
        <w:t>Первой на этом пути стала военная кампания против даймг Сайтб Дбсан, прозванного за свое вероломство «гадюкой» (мамп си). Это был самый отъявленный негодяй даже среди сэнгоімі даймё. Его хорошо укрепленный замок Инабадзё был расположен в западной части провинции Мино.</w:t>
      </w:r>
    </w:p>
    <w:p>
      <w:pPr>
        <w:pStyle w:val="Normal"/>
        <w:autoSpaceDE w:val="false"/>
        <w:ind w:firstLine="360"/>
        <w:jc w:val="both"/>
        <w:rPr>
          <w:rFonts w:eastAsia="Arial Unicode MS"/>
        </w:rPr>
      </w:pPr>
      <w:r>
        <w:rPr>
          <w:rFonts w:eastAsia="Arial Unicode MS"/>
        </w:rPr>
        <w:t>лава 1. Начало объединения Японии (1551-1582)</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02</w:t>
      </w:r>
      <w:r>
        <w:rPr>
          <w:rFonts w:eastAsia="Arial Unicode MS"/>
        </w:rPr>
        <w:fldChar w:fldCharType="end"/>
      </w:r>
    </w:p>
    <w:p>
      <w:pPr>
        <w:pStyle w:val="Normal"/>
        <w:autoSpaceDE w:val="false"/>
        <w:ind w:firstLine="360"/>
        <w:jc w:val="both"/>
        <w:rPr>
          <w:rFonts w:eastAsia="Arial Unicode MS"/>
        </w:rPr>
      </w:pPr>
      <w:r>
        <w:rPr>
          <w:rFonts w:eastAsia="Arial Unicode MS"/>
        </w:rPr>
        <w:t>Незадолго до этого произошла встреча Ода Нобунага с Тоёто-ми Хидэёси, будущим вторым «объединителем» Японии. Хидэёси, уроженец той же провинции Овари, по происхождению был кре</w:t>
        <w:softHyphen/>
        <w:t>стьянином и начал службу у Ода простым слугой. Однако доволь</w:t>
        <w:softHyphen/>
        <w:t>но скоро он оказался в войсках и принял активное участие в во-гнных операциях. Его необычайная храбрость, находчивость и тнгрдость в достижении цели, а также несомненные проявления осиного таланта, были замечены, и он начал стремительное про-инжение вверх по лестнице должностных назначений, которое ;і портилось присвоением ему звания самурая и, следовательно, кнедением его в состав военно-феодального дворянства. Совмест</w:t>
        <w:softHyphen/>
        <w:t>или деятельность и взаимная преданность Нобунага и Хидэёси снизала их на долгие годы. Пока же кампания по захвату провин</w:t>
        <w:softHyphen/>
        <w:t>ции Мино стала знаменательным событием для обоих из них — она впервые наглядно показала их чрезвычайно успешное взаи-одействие.</w:t>
      </w:r>
    </w:p>
    <w:p>
      <w:pPr>
        <w:pStyle w:val="Normal"/>
        <w:autoSpaceDE w:val="false"/>
        <w:ind w:firstLine="360"/>
        <w:jc w:val="both"/>
        <w:rPr>
          <w:rFonts w:eastAsia="Arial Unicode MS"/>
        </w:rPr>
      </w:pPr>
      <w:r>
        <w:rPr>
          <w:rFonts w:eastAsia="Arial Unicode MS"/>
        </w:rPr>
        <w:t>На военном совете Ода Нобунага предложил разработанный м план штурма замка Инабадзё. План был настолько неордина</w:t>
        <w:softHyphen/>
        <w:t>рен, что даже, в известной мере, противоречил здравому смыслу. Пи один из приближенных к Нобунага военачальников не согла</w:t>
        <w:softHyphen/>
        <w:t>сился участвовать в реализации столь рискованного проекта. Хи-іпёси был единственным, кто принял и блестяще осуществил план Ода Нобунага.</w:t>
      </w:r>
    </w:p>
    <w:p>
      <w:pPr>
        <w:pStyle w:val="Normal"/>
        <w:autoSpaceDE w:val="false"/>
        <w:ind w:firstLine="360"/>
        <w:jc w:val="both"/>
        <w:rPr>
          <w:rFonts w:eastAsia="Arial Unicode MS"/>
        </w:rPr>
      </w:pPr>
      <w:r>
        <w:rPr>
          <w:rFonts w:eastAsia="Arial Unicode MS"/>
        </w:rPr>
        <w:t>Следующая, еще более значительная кампания была проведе-нн Ода Нобунага против одного из крупнейших феодальных домов Имагава, владевшего провинциями Микава, Тотоми и Суруга. Имагава Ёсимото, в недавнем прошлом захвативший провинцию Микава, сам вынашивал план присоединения к своей территории ігмсль Овари. Возможно, он давно бы осуществил его, если бы ею собственные владения неожиданно не оказались объектом притязаний северо-восточного соседа — мощного феодального до</w:t>
        <w:softHyphen/>
        <w:t>ма Хбдзё.</w:t>
      </w:r>
    </w:p>
    <w:p>
      <w:pPr>
        <w:pStyle w:val="Normal"/>
        <w:autoSpaceDE w:val="false"/>
        <w:ind w:firstLine="360"/>
        <w:jc w:val="both"/>
        <w:rPr>
          <w:rFonts w:eastAsia="Arial Unicode MS"/>
        </w:rPr>
      </w:pPr>
      <w:r>
        <w:rPr>
          <w:rFonts w:eastAsia="Arial Unicode MS"/>
        </w:rPr>
        <w:t>Объединившись со своим родственником, крупным феодалом и известным полководцем Такэда Сингэн (выходцем из дома Ми</w:t>
        <w:softHyphen/>
        <w:t>намото), Имагава быстро ликвидировал опасность на своих гра</w:t>
        <w:softHyphen/>
        <w:t>ницах и тут же двинул 25-тысячную армию на владения Ода — ишадную часть провинцию Овари. Однако в тяжелейшей битве при Окэхадзама в мае 1560 г. Ода Нобунага, командуя значи</w:t>
        <w:softHyphen/>
        <w:t>тельно меньшими силами, нанес армии Имагава Ёсимото сокру</w:t>
        <w:softHyphen/>
        <w:t>шительное поражение. Сам Ёсимото погиб, были убиты 600 его самураев и 2500 пехотинцев-лсига/л/.</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03</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здание централизованного государства</w:t>
      </w:r>
    </w:p>
    <w:p>
      <w:pPr>
        <w:pStyle w:val="Normal"/>
        <w:autoSpaceDE w:val="false"/>
        <w:ind w:firstLine="360"/>
        <w:jc w:val="both"/>
        <w:rPr>
          <w:rFonts w:eastAsia="Arial Unicode MS"/>
        </w:rPr>
      </w:pPr>
      <w:r>
        <w:rPr>
          <w:rFonts w:eastAsia="Arial Unicode MS"/>
        </w:rPr>
        <w:t>Военное искусство Ода Нобунага</w:t>
      </w:r>
    </w:p>
    <w:p>
      <w:pPr>
        <w:pStyle w:val="Normal"/>
        <w:autoSpaceDE w:val="false"/>
        <w:ind w:firstLine="360"/>
        <w:jc w:val="both"/>
        <w:rPr>
          <w:rFonts w:eastAsia="Arial Unicode MS"/>
        </w:rPr>
      </w:pPr>
      <w:r>
        <w:rPr>
          <w:rFonts w:eastAsia="Arial Unicode MS"/>
        </w:rPr>
        <w:t>Следовавшие один за другим успешные военные успехи Ода Нобунага, чей воз</w:t>
        <w:softHyphen/>
        <w:t>раст едва достиг 25 лет, производили ошеломляющее впечатление на феодальные семейства соседних провинций центральной части Хонсю.</w:t>
      </w:r>
    </w:p>
    <w:p>
      <w:pPr>
        <w:pStyle w:val="Normal"/>
        <w:autoSpaceDE w:val="false"/>
        <w:ind w:firstLine="360"/>
        <w:jc w:val="both"/>
        <w:rPr>
          <w:rFonts w:eastAsia="Arial Unicode MS"/>
        </w:rPr>
      </w:pPr>
      <w:r>
        <w:rPr>
          <w:rFonts w:eastAsia="Arial Unicode MS"/>
        </w:rPr>
        <w:t>Необычайная активность и стремительность в подготовке и осуществлении все новых походов привела Ода и его сподвижни</w:t>
        <w:softHyphen/>
        <w:t>ков на поля сражений с крупнейшими феодалами — Такэда, Асаи, Китабатакэ, Асакура и др.</w:t>
      </w:r>
    </w:p>
    <w:p>
      <w:pPr>
        <w:pStyle w:val="Normal"/>
        <w:autoSpaceDE w:val="false"/>
        <w:ind w:firstLine="360"/>
        <w:jc w:val="both"/>
        <w:rPr/>
      </w:pPr>
      <w:r>
        <w:rPr>
          <w:rFonts w:eastAsia="Arial Unicode MS"/>
        </w:rPr>
        <w:t>Ода Нобунага одержал победы и над ними, причем не за счет каких-то случайных факторов, счастливого для него стечения об</w:t>
        <w:softHyphen/>
        <w:t xml:space="preserve">стоятельств (хотя случалось и это). Непрерывные войны, которые он вел буквально с первых дней получения власти над родовым имением, раскрыли в нем несомненные черты незаурядного пол ководца. Его войско, созданное из мелких самураев — собствен ников небольших земельных наделов — и из крестьян, отли1 лось дисциплиной, высокой профессиональной подготовкой и </w:t>
      </w:r>
      <w:r>
        <w:rPr>
          <w:rFonts w:eastAsia="Arial Unicode MS"/>
          <w:lang w:val="el-GR"/>
        </w:rPr>
        <w:t xml:space="preserve">с </w:t>
      </w:r>
      <w:r>
        <w:rPr>
          <w:rFonts w:eastAsia="Arial Unicode MS"/>
        </w:rPr>
        <w:t>нообразными нововведениями, повышавшими его боевую мощь.</w:t>
      </w:r>
    </w:p>
    <w:p>
      <w:pPr>
        <w:pStyle w:val="Normal"/>
        <w:autoSpaceDE w:val="false"/>
        <w:ind w:firstLine="360"/>
        <w:jc w:val="both"/>
        <w:rPr/>
      </w:pPr>
      <w:r>
        <w:rPr>
          <w:rFonts w:eastAsia="Arial Unicode MS"/>
        </w:rPr>
        <w:t xml:space="preserve">Прежде всего, войска Ода Нобунага, в отличие от других </w:t>
      </w:r>
      <w:r>
        <w:rPr>
          <w:rFonts w:eastAsia="Arial Unicode MS"/>
          <w:lang w:val="el-GR"/>
        </w:rPr>
        <w:t xml:space="preserve">ц </w:t>
      </w:r>
      <w:r>
        <w:rPr>
          <w:rFonts w:eastAsia="Arial Unicode MS"/>
        </w:rPr>
        <w:t>далов, были оснащены огнестрельным оружием. Оно стало посту пать в Японию начиная с середины XVI в., после появления там португальцев, и Нобунага регулярно получал его через торговцев покупавших его на юге Кюсю у европейцев (португальцев и иг панцев).</w:t>
      </w:r>
    </w:p>
    <w:p>
      <w:pPr>
        <w:pStyle w:val="Normal"/>
        <w:autoSpaceDE w:val="false"/>
        <w:ind w:firstLine="360"/>
        <w:jc w:val="both"/>
        <w:rPr>
          <w:rFonts w:eastAsia="Arial Unicode MS"/>
        </w:rPr>
      </w:pPr>
      <w:r>
        <w:rPr>
          <w:rFonts w:eastAsia="Arial Unicode MS"/>
        </w:rPr>
        <w:t>Это был совершенно новый для японцев вид вооружения, ко торый в период смутного времени нашел широкое применение и произвел определенный переворот в военной технике. Каждый даймё при его использовании применял свою тактику. Нобунага удалось добиться его максимально эффективного использования применительно к японским условиям ведения боя.</w:t>
      </w:r>
    </w:p>
    <w:p>
      <w:pPr>
        <w:pStyle w:val="Normal"/>
        <w:autoSpaceDE w:val="false"/>
        <w:ind w:firstLine="360"/>
        <w:jc w:val="both"/>
        <w:rPr>
          <w:rFonts w:eastAsia="Arial Unicode MS"/>
        </w:rPr>
      </w:pPr>
      <w:r>
        <w:rPr>
          <w:rFonts w:eastAsia="Arial Unicode MS"/>
        </w:rPr>
        <w:t>Поначалу огнестрельное оружие применялось лишь как всію могательное средство, поскольку как само оно, так и боеприпасы стоили очень дорого. Позднее Нобунага удалось наладить его про изводство в Японии. Однако даже тогда свинец, необходимый для изготовления пуль, и сырье для пороха приходилось ввозить.</w:t>
      </w:r>
    </w:p>
    <w:p>
      <w:pPr>
        <w:pStyle w:val="Normal"/>
        <w:autoSpaceDE w:val="false"/>
        <w:ind w:firstLine="360"/>
        <w:jc w:val="both"/>
        <w:rPr>
          <w:rFonts w:eastAsia="Arial Unicode MS"/>
        </w:rPr>
      </w:pPr>
      <w:r>
        <w:rPr>
          <w:rFonts w:eastAsia="Arial Unicode MS"/>
        </w:rPr>
        <w:t>Основу армии Нобунага составляли самураи, которые жили на подвластных ему территориях. Их отношения строились ш принципу хозяин-слуга. В армии была жесткая дисциплина, что проявилось, когда в 1564 г. Нобунага вступил в столицу. С давни*, ■ пор повелось, что войска, вступив в город, начинали бесчинство, вать и грабить. Моральный дух воинов падал, и было много слу</w:t>
        <w:softHyphen/>
        <w:t>чаев, когда неожиданная контратака врага приводила к разгром</w:t>
      </w:r>
    </w:p>
    <w:p>
      <w:pPr>
        <w:pStyle w:val="Normal"/>
        <w:autoSpaceDE w:val="false"/>
        <w:ind w:firstLine="360"/>
        <w:jc w:val="both"/>
        <w:rPr>
          <w:rFonts w:eastAsia="Arial Unicode MS"/>
        </w:rPr>
      </w:pPr>
      <w:r>
        <w:rPr>
          <w:rFonts w:eastAsia="Arial Unicode MS"/>
        </w:rPr>
        <w:t>лава 1, Начало объединения Японии (1551-1582)</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04</w:t>
      </w:r>
      <w:r>
        <w:rPr>
          <w:rFonts w:eastAsia="Arial Unicode MS"/>
        </w:rPr>
        <w:fldChar w:fldCharType="end"/>
      </w:r>
    </w:p>
    <w:p>
      <w:pPr>
        <w:pStyle w:val="Normal"/>
        <w:autoSpaceDE w:val="false"/>
        <w:ind w:firstLine="360"/>
        <w:jc w:val="both"/>
        <w:rPr>
          <w:rFonts w:eastAsia="Arial Unicode MS"/>
        </w:rPr>
      </w:pPr>
      <w:r>
        <w:rPr>
          <w:rFonts w:eastAsia="Arial Unicode MS"/>
        </w:rPr>
        <w:t>недавнего победителя. Нобунага хорошо осознавал такую опас</w:t>
        <w:softHyphen/>
        <w:t>ность, поэтому мародеров убивали без промедления.</w:t>
      </w:r>
    </w:p>
    <w:p>
      <w:pPr>
        <w:pStyle w:val="Normal"/>
        <w:autoSpaceDE w:val="false"/>
        <w:ind w:firstLine="360"/>
        <w:jc w:val="both"/>
        <w:rPr>
          <w:rFonts w:eastAsia="Arial Unicode MS"/>
        </w:rPr>
      </w:pPr>
      <w:r>
        <w:rPr>
          <w:rFonts w:eastAsia="Arial Unicode MS"/>
        </w:rPr>
        <w:t>Определенным нововведением было и создание отрядов пехо-іы (асигару). Подобная пехота уже имелась в армиях некоторых феодалов, но Ода Нобунага изменил способ ее боевого примене</w:t>
        <w:softHyphen/>
        <w:t>ния. В его войсках отряды асигару, созданные из крестьян, став</w:t>
        <w:softHyphen/>
        <w:t>ших, по существу, профессиональными воинами, дополняли са</w:t>
        <w:softHyphen/>
        <w:t>мурайские отряды, и тем самым расширяли основную боевую чисть войска, тогда как в военной практике других феодальных домов асигару применялись лишь в качестве вспомогательных частей.</w:t>
      </w:r>
    </w:p>
    <w:p>
      <w:pPr>
        <w:pStyle w:val="Normal"/>
        <w:autoSpaceDE w:val="false"/>
        <w:ind w:firstLine="360"/>
        <w:jc w:val="both"/>
        <w:rPr>
          <w:rFonts w:eastAsia="Arial Unicode MS"/>
        </w:rPr>
      </w:pPr>
      <w:r>
        <w:rPr>
          <w:rFonts w:eastAsia="Arial Unicode MS"/>
        </w:rPr>
        <w:t>Одновременно Ода Нобунага разработал для асигару подроб</w:t>
        <w:softHyphen/>
        <w:t>ную тактику боя с использованием традиционного вооружения — пшіьших, но легких кожаных щитов и несколько модифицирован</w:t>
        <w:softHyphen/>
        <w:t>ных, удлиненных до 5-6 м копий. Снаряженные таким образом асигару могли занимать оборону, прикрывшись щитами и ощети-пиншись «ежом» копий, и в то же время могли принимать участие и наступательных операциях, действуя согласовано с другими ви</w:t>
        <w:softHyphen/>
        <w:t>дами войск. Это, в частности, помогло Ода Нобунага разгромить диіімё Такэда Кацуёри, и его тактика борьбы вошла в анналы во</w:t>
        <w:softHyphen/>
        <w:t>енного искусства.</w:t>
      </w:r>
    </w:p>
    <w:p>
      <w:pPr>
        <w:pStyle w:val="Normal"/>
        <w:autoSpaceDE w:val="false"/>
        <w:ind w:firstLine="360"/>
        <w:jc w:val="both"/>
        <w:rPr>
          <w:rFonts w:eastAsia="Arial Unicode MS"/>
        </w:rPr>
      </w:pPr>
      <w:r>
        <w:rPr>
          <w:rFonts w:eastAsia="Arial Unicode MS"/>
        </w:rPr>
        <w:t>Излюбленными действиями Ода Нобунага были стремитель</w:t>
        <w:softHyphen/>
        <w:t>ные кавалерийские атаки и неожиданные и, как правило, весьма рискованные рейды в глубокий тыл противника, которые нередко определяли успех всей кампании. Нобунага отлично владел ис</w:t>
        <w:softHyphen/>
        <w:t>кусством маневрирования на местности, неожиданно атакуя про</w:t>
        <w:softHyphen/>
        <w:t>тивника в самый неподходящий для него момент. Он наносил уда</w:t>
        <w:softHyphen/>
        <w:t>ры иод покровом ночи, когда противник меньше всего ожидал ата</w:t>
        <w:softHyphen/>
        <w:t>ки и не был готов отразить ее. Кроме того, одной из особенностей рго военной тактики было максимальное использование в боевых действиях неожиданных природных явлений, таких как ливни и і|»ны, и даже природных катаклизмов — тайфунов, землетрясе</w:t>
        <w:softHyphen/>
        <w:t>ний, наводнений.</w:t>
      </w:r>
    </w:p>
    <w:p>
      <w:pPr>
        <w:pStyle w:val="Normal"/>
        <w:autoSpaceDE w:val="false"/>
        <w:ind w:firstLine="360"/>
        <w:jc w:val="both"/>
        <w:rPr>
          <w:rFonts w:eastAsia="Arial Unicode MS"/>
        </w:rPr>
      </w:pPr>
      <w:r>
        <w:rPr>
          <w:rFonts w:eastAsia="Arial Unicode MS"/>
        </w:rPr>
        <w:t>Следует отметить, что с юношеских лет Нобунага занимался спортом и изучал военное дело, что было естественным в тех ус</w:t>
        <w:softHyphen/>
        <w:t>ловиях — в то время война была образом жизни людей его круга. Он дважды в день упражнялся в верховой езде, овладевал всеми пилами оружия, старательно осваивал приемы и методы ведения боевых действий. К тому же его поведение отличалось огромным мужеством и мгновенной реакцией на изменение ситуации. Не-поыкновенная изобретательность и фантазия не раз спасали его Армию от казалось бы неминуемого разгрома и приносили победу.</w:t>
      </w:r>
    </w:p>
    <w:p>
      <w:pPr>
        <w:pStyle w:val="Normal"/>
        <w:autoSpaceDE w:val="false"/>
        <w:ind w:firstLine="36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04</w:t>
      </w:r>
      <w:r>
        <w:rPr>
          <w:rFonts w:eastAsia="Arial Unicode MS"/>
        </w:rPr>
        <w:fldChar w:fldCharType="end"/>
      </w:r>
      <w:r>
        <w:rPr>
          <w:rFonts w:eastAsia="Times New Roman"/>
        </w:rPr>
        <w:t xml:space="preserve"> </w:t>
      </w:r>
      <w:r>
        <w:rPr>
          <w:rFonts w:eastAsia="Arial Unicode MS"/>
        </w:rPr>
        <w:t>Часть 2. Создание централизованного государства</w:t>
      </w:r>
    </w:p>
    <w:p>
      <w:pPr>
        <w:pStyle w:val="Normal"/>
        <w:autoSpaceDE w:val="false"/>
        <w:ind w:firstLine="360"/>
        <w:jc w:val="both"/>
        <w:rPr>
          <w:rFonts w:eastAsia="Arial Unicode MS"/>
        </w:rPr>
      </w:pPr>
      <w:r>
        <w:rPr>
          <w:rFonts w:eastAsia="Arial Unicode MS"/>
        </w:rPr>
        <w:t>Союз Ода Нобунага с Токугава Иэясу</w:t>
      </w:r>
    </w:p>
    <w:p>
      <w:pPr>
        <w:pStyle w:val="Normal"/>
        <w:autoSpaceDE w:val="false"/>
        <w:ind w:firstLine="360"/>
        <w:jc w:val="both"/>
        <w:rPr>
          <w:rFonts w:eastAsia="Arial Unicode MS"/>
        </w:rPr>
      </w:pPr>
      <w:r>
        <w:rPr>
          <w:rFonts w:eastAsia="Arial Unicode MS"/>
        </w:rPr>
        <w:t>Вскоре после битвы при Окэхадзама в замке Киёсу произошла встреча Ода Нобунага с Токугава Иэясу, ставшая знаменательной не только для них, но и для судьбы страны.</w:t>
      </w:r>
    </w:p>
    <w:p>
      <w:pPr>
        <w:pStyle w:val="Normal"/>
        <w:autoSpaceDE w:val="false"/>
        <w:ind w:firstLine="360"/>
        <w:jc w:val="both"/>
        <w:rPr>
          <w:rFonts w:eastAsia="Arial Unicode MS"/>
        </w:rPr>
      </w:pPr>
      <w:r>
        <w:rPr>
          <w:rFonts w:eastAsia="Arial Unicode MS"/>
        </w:rPr>
        <w:t>В ходе войны Имагава Ёсимото с Ода Нобунага молодой Току</w:t>
        <w:softHyphen/>
        <w:t>гава Иэясу (тогда он носил имя Мацудайра Мотонобу) воевал на стороне Ёсимото. Однако после гибели последнего в мае 1560 г. Мотонобу вернулся в свой фамильный замок Окадзаки и начал переговоры с Нобунага через своих верных вассалов, таких как Исикава Кадзумаса, и через родственников своей матери из рода Мидзуно. Это позволило ему порвать все связи с домом Имагава и весной 1561 г. заключить союз с Нобунага. Чтобы закрепить свои отношения с ним, он даже договорился женить своего сына на до</w:t>
        <w:softHyphen/>
        <w:t>чери Нобунага, хотя детям тогда было по 4 года от роду.</w:t>
      </w:r>
    </w:p>
    <w:p>
      <w:pPr>
        <w:pStyle w:val="Normal"/>
        <w:autoSpaceDE w:val="false"/>
        <w:ind w:firstLine="360"/>
        <w:jc w:val="both"/>
        <w:rPr>
          <w:rFonts w:eastAsia="Arial Unicode MS"/>
        </w:rPr>
      </w:pPr>
      <w:r>
        <w:rPr>
          <w:rFonts w:eastAsia="Arial Unicode MS"/>
        </w:rPr>
        <w:drawing>
          <wp:inline distT="0" distB="0" distL="0" distR="0">
            <wp:extent cx="468630" cy="6521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7" t="-55" r="-77" b="-55"/>
                    <a:stretch>
                      <a:fillRect/>
                    </a:stretch>
                  </pic:blipFill>
                  <pic:spPr bwMode="auto">
                    <a:xfrm>
                      <a:off x="0" y="0"/>
                      <a:ext cx="468630" cy="65214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drawing>
          <wp:inline distT="0" distB="0" distL="0" distR="0">
            <wp:extent cx="376555" cy="5600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96" t="-64" r="-96" b="-64"/>
                    <a:stretch>
                      <a:fillRect/>
                    </a:stretch>
                  </pic:blipFill>
                  <pic:spPr bwMode="auto">
                    <a:xfrm>
                      <a:off x="0" y="0"/>
                      <a:ext cx="376555" cy="56007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Ода Нобунага</w:t>
      </w:r>
    </w:p>
    <w:p>
      <w:pPr>
        <w:pStyle w:val="Normal"/>
        <w:autoSpaceDE w:val="false"/>
        <w:ind w:firstLine="360"/>
        <w:jc w:val="both"/>
        <w:rPr>
          <w:rFonts w:eastAsia="Arial Unicode MS"/>
        </w:rPr>
      </w:pPr>
      <w:r>
        <w:rPr>
          <w:rFonts w:eastAsia="Arial Unicode MS"/>
        </w:rPr>
        <w:t>лава 1. Начало объединения Японии (1551-1582)</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05</w:t>
      </w:r>
      <w:r>
        <w:rPr>
          <w:rFonts w:eastAsia="Arial Unicode MS"/>
        </w:rPr>
        <w:fldChar w:fldCharType="end"/>
      </w:r>
    </w:p>
    <w:p>
      <w:pPr>
        <w:pStyle w:val="Normal"/>
        <w:autoSpaceDE w:val="false"/>
        <w:ind w:firstLine="360"/>
        <w:jc w:val="both"/>
        <w:rPr>
          <w:rFonts w:eastAsia="Arial Unicode MS"/>
        </w:rPr>
      </w:pPr>
      <w:r>
        <w:rPr>
          <w:rFonts w:eastAsia="Arial Unicode MS"/>
        </w:rPr>
        <w:t>Этот брак состоялся в 1567 г. К тому времени, семья Мацу-дайра подчинила себе большую часть провинции Микава. Тогда же Мотонобу в последний раз поменял свое имя — он стал звать</w:t>
        <w:softHyphen/>
        <w:t>ся Токугава Иэясу. Смена фамилии, вероятно, была вызвана тем, что в свое время выходец из рода Токугава из провинции Микава был усыновлен бездетной семьей Мацудайра, и Иэясу полагал, что смена фамилии даст ему возможность стать законным прави</w:t>
        <w:softHyphen/>
        <w:t>телем провинции.</w:t>
      </w:r>
    </w:p>
    <w:p>
      <w:pPr>
        <w:pStyle w:val="Normal"/>
        <w:autoSpaceDE w:val="false"/>
        <w:ind w:firstLine="360"/>
        <w:jc w:val="both"/>
        <w:rPr>
          <w:rFonts w:eastAsia="Arial Unicode MS"/>
        </w:rPr>
      </w:pPr>
      <w:r>
        <w:rPr>
          <w:rFonts w:eastAsia="Arial Unicode MS"/>
        </w:rPr>
        <w:t>Принятие фамилии Токугава оказалось очень удачным шагом. Спустя несколько лет были найдены свидетельства родственных князей Токугава с прославленной фамилией Минамото, что по-, мюлило Иэясу на законных основаниях провозгласить себя сегу</w:t>
        <w:softHyphen/>
        <w:t>ном, чего не сделали ни Нобунага, ни Хидэёси. Таким образом, оказалось, что смена фамилии обозначила начало пути Иэясу к мысшей власти в стране.</w:t>
      </w:r>
    </w:p>
    <w:p>
      <w:pPr>
        <w:pStyle w:val="Normal"/>
        <w:autoSpaceDE w:val="false"/>
        <w:ind w:firstLine="360"/>
        <w:jc w:val="both"/>
        <w:rPr>
          <w:rFonts w:eastAsia="Arial Unicode MS"/>
        </w:rPr>
      </w:pPr>
      <w:r>
        <w:rPr>
          <w:rFonts w:eastAsia="Arial Unicode MS"/>
        </w:rPr>
        <w:t>Пока же Иэясу стал играть роль младшего партнера Нобунага. 1 )ц сумел договориться с Ода Нобунага о разграничении сфер ■ 'іияния. Было решено, что Токугава Иэясу будет вести боевые ц'йствия на севере — в провинциях Тотоми и Суруга, а Ода Но-1 унага и Тоётоми Хидэёси обратят свои силы на расширение тер-иториальных захватов в центре страны. Таким образом возник прочный и действенный союз трех фео-днлов, который сделал возможной реализацию идеи объединения страны и воссоздания в Японии централизованного государства. Свержение сё-       Между тем кризис сёгуната Асикага стано-іуііата Асикага     вился все явственнее. В 1564 г. в столице неожиданно умер канрэй Миёси Нагаёси. Он был крупнейшей политической фигурой, сменившей на этом Іижнейшем посту представителей дома Хосокава, в течение мно</w:t>
        <w:softHyphen/>
        <w:t>гих лет контролировавших деятельность сегунов Асикага. Вскоре погиб и правивший в то время сёгун Асикага Ёситэру. Попытав</w:t>
        <w:softHyphen/>
        <w:t>шийся укрепить свое положение вопреки планам его ближайшего •кружения, он был осажден в своей резиденции войсками про-I пішика и вынужден был покончить с собой.</w:t>
      </w:r>
    </w:p>
    <w:p>
      <w:pPr>
        <w:pStyle w:val="Normal"/>
        <w:autoSpaceDE w:val="false"/>
        <w:ind w:firstLine="360"/>
        <w:jc w:val="both"/>
        <w:rPr>
          <w:rFonts w:eastAsia="Arial Unicode MS"/>
        </w:rPr>
      </w:pPr>
      <w:r>
        <w:rPr>
          <w:rFonts w:eastAsia="Arial Unicode MS"/>
        </w:rPr>
        <w:t>Сведения о заговоре и расправе с сегуном стремительно рас</w:t>
        <w:softHyphen/>
        <w:t>пространились по всей стране, став для многих феодальных домов ппіялом к вступлению в борьбу за обладание центральной вла-іию. Но ранее других оценил обстановку и начал решительно ■йствовать Ода Нобунага. С 50-тысячной армией он вступил в 'Олицу, и, расправившись с виновными в смерти Ёситэру, про-' «гласил новым сегуном его младшего брата Асикага Ёсиак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05</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здание централизованного государства</w:t>
      </w:r>
    </w:p>
    <w:p>
      <w:pPr>
        <w:pStyle w:val="Normal"/>
        <w:autoSpaceDE w:val="false"/>
        <w:ind w:firstLine="360"/>
        <w:jc w:val="both"/>
        <w:rPr>
          <w:rFonts w:eastAsia="Arial Unicode MS"/>
        </w:rPr>
      </w:pPr>
      <w:r>
        <w:rPr>
          <w:rFonts w:eastAsia="Arial Unicode MS"/>
        </w:rPr>
        <w:t>Однако, несмотря на успех молниеносной кампании, Ода Но</w:t>
        <w:softHyphen/>
        <w:t>бунага, видимо, все же не чувствовал себя достаточно сильным для прямого захвата власти. Начался период, внешне абсолютно не характерный для обычной системы его действий и манеры по ведения. Ода Нобунага осыпал благодеяниями призванного им же к власти сегуна и на время отложил реализацию своего главного плана. Он начал строительство двух грандиозных дворцов для сё гуна и императора. Завоеванные им княжества были обязаны по ставлять на строительство камень, дерево и другие строительные материалы, а также предоставлять рабочую силу.</w:t>
      </w:r>
    </w:p>
    <w:p>
      <w:pPr>
        <w:pStyle w:val="Normal"/>
        <w:autoSpaceDE w:val="false"/>
        <w:ind w:firstLine="360"/>
        <w:jc w:val="both"/>
        <w:rPr>
          <w:rFonts w:eastAsia="Arial Unicode MS"/>
        </w:rPr>
      </w:pPr>
      <w:r>
        <w:rPr>
          <w:rFonts w:eastAsia="Arial Unicode MS"/>
        </w:rPr>
        <w:t>Тысячи крестьян были согнаны в столицу на постройку двор цов, шедшую в необычайно быстром темпе — два огромных ком плекса были возведены за всего лишь за 3 месяца. Скученность, изнурительный, почти беспрерывный тяжелый труд привели к бо лезням среди строителей и, как следствие, к высокой смертности среди них. Уникальность архитектуры и необыкновенная изы сканность декора сооружений, украсивших столицу и ставших гордостью национальной культуры, были оплачены множеством человеческих жизней.</w:t>
      </w:r>
    </w:p>
    <w:p>
      <w:pPr>
        <w:pStyle w:val="Normal"/>
        <w:autoSpaceDE w:val="false"/>
        <w:ind w:firstLine="360"/>
        <w:jc w:val="both"/>
        <w:rPr>
          <w:rFonts w:eastAsia="Arial Unicode MS"/>
        </w:rPr>
      </w:pPr>
      <w:r>
        <w:rPr>
          <w:rFonts w:eastAsia="Arial Unicode MS"/>
        </w:rPr>
        <w:t>Однако столь необычная демонстрация преданности сегуну со стороны Ода Нобунага была только маской. Все кончилось вне запно, при малейшей попытке сегуна Ёсиаки проявить самостон тельность. Он сразу же был низложен (в 1573 г.), и одновременно Ода Нобунага ликвидировал сёгунат как систему правления. Тем самым завершилось более чем 200-летнее существование Мурч мати бакуфу.</w:t>
      </w:r>
    </w:p>
    <w:p>
      <w:pPr>
        <w:pStyle w:val="Normal"/>
        <w:autoSpaceDE w:val="false"/>
        <w:ind w:firstLine="360"/>
        <w:jc w:val="both"/>
        <w:rPr>
          <w:rFonts w:eastAsia="Arial Unicode MS"/>
        </w:rPr>
      </w:pPr>
      <w:r>
        <w:rPr>
          <w:rFonts w:eastAsia="Arial Unicode MS"/>
        </w:rPr>
        <w:t>Несмотря на упразднение сёгуната, все остальные структуры политической власти были сохранены Ода Нобунага почти (·&lt; изменения. Тем не менее, он не провозгласил себя сегуном, х( этот титул наиболее точно отражал бы существо и характер &lt; единоличной власти — военной диктатуры.</w:t>
      </w:r>
    </w:p>
    <w:p>
      <w:pPr>
        <w:pStyle w:val="Normal"/>
        <w:autoSpaceDE w:val="false"/>
        <w:ind w:firstLine="360"/>
        <w:jc w:val="both"/>
        <w:rPr/>
      </w:pPr>
      <w:r>
        <w:rPr>
          <w:rFonts w:eastAsia="Arial Unicode MS"/>
        </w:rPr>
        <w:t xml:space="preserve">Нобунага решил построить для себя резиденцию и приступил к строительству замка в Адзути, которое завершилось в 1576 </w:t>
      </w:r>
      <w:r>
        <w:rPr>
          <w:rFonts w:eastAsia="Arial Unicode MS"/>
          <w:lang w:val="el-GR"/>
        </w:rPr>
        <w:t xml:space="preserve">й </w:t>
      </w:r>
      <w:r>
        <w:rPr>
          <w:rFonts w:eastAsia="Arial Unicode MS"/>
        </w:rPr>
        <w:t>Замок Адзути стал не просто резиденцией Нобунага. Это. бі.іі опорный пункт, откуда он управлял покоренными провинциями ч проводил свою политику.</w:t>
      </w:r>
    </w:p>
    <w:p>
      <w:pPr>
        <w:pStyle w:val="Normal"/>
        <w:autoSpaceDE w:val="false"/>
        <w:ind w:firstLine="360"/>
        <w:jc w:val="both"/>
        <w:rPr>
          <w:rFonts w:eastAsia="Arial Unicode MS"/>
        </w:rPr>
      </w:pPr>
      <w:r>
        <w:rPr>
          <w:rFonts w:eastAsia="Arial Unicode MS"/>
        </w:rPr>
        <w:t>Светская жизнь в замке Адзути была весьма оживленной. О.и.і Нобунага был человеком, имевшим много увлечений. Он зімч толк в лошадях. Около замка Адзути бывали базары, где продгіи ли лошадей, и где можно было выбрать коня на любой вкус. Д|\ гим его увлечением была соколиная охота, и у него было мною соколов, полученных в подарок из разных мест. Был он и поклон</w:t>
        <w:softHyphen/>
      </w:r>
    </w:p>
    <w:p>
      <w:pPr>
        <w:pStyle w:val="Normal"/>
        <w:autoSpaceDE w:val="false"/>
        <w:ind w:firstLine="360"/>
        <w:jc w:val="both"/>
        <w:rPr>
          <w:rFonts w:eastAsia="Arial Unicode MS"/>
        </w:rPr>
      </w:pPr>
      <w:r>
        <w:rPr>
          <w:rFonts w:eastAsia="Arial Unicode MS"/>
        </w:rPr>
        <w:t>Глава 1. Начало объединения Японии (1551-1582)</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06</w:t>
      </w:r>
      <w:r>
        <w:rPr>
          <w:rFonts w:eastAsia="Arial Unicode MS"/>
        </w:rPr>
        <w:fldChar w:fldCharType="end"/>
      </w:r>
    </w:p>
    <w:p>
      <w:pPr>
        <w:pStyle w:val="Normal"/>
        <w:autoSpaceDE w:val="false"/>
        <w:ind w:firstLine="360"/>
        <w:jc w:val="both"/>
        <w:rPr>
          <w:rFonts w:eastAsia="Arial Unicode MS"/>
        </w:rPr>
      </w:pPr>
      <w:r>
        <w:rPr>
          <w:rFonts w:eastAsia="Arial Unicode MS"/>
        </w:rPr>
        <w:t>никои борьбы сумо и, устраивая состязания, собирал у себя в замке иногда до 1500 борцов. Военные действия к се-      Тем временем Токугава Иэясу про-псро-востоку от Киото       Должал действовать в рамках дого</w:t>
        <w:softHyphen/>
        <w:t>воренности с Ода Нобунага, дос</w:t>
        <w:softHyphen/>
        <w:t>тигнутой в 1561 г. Все эти годы Иэясу как бы находился под за</w:t>
        <w:softHyphen/>
        <w:t>щитой Нобунага, извлекая из этого союза огромную выгоду. При пом он относился к Нобунага с чувством искреннего почтения и оставался ему верным другом.</w:t>
      </w:r>
    </w:p>
    <w:p>
      <w:pPr>
        <w:pStyle w:val="Normal"/>
        <w:autoSpaceDE w:val="false"/>
        <w:ind w:firstLine="360"/>
        <w:jc w:val="both"/>
        <w:rPr>
          <w:rFonts w:eastAsia="Arial Unicode MS"/>
        </w:rPr>
      </w:pPr>
      <w:r>
        <w:rPr>
          <w:rFonts w:eastAsia="Arial Unicode MS"/>
        </w:rPr>
        <w:t>Иэясу расширял свои владения теми же средствами, что и ос</w:t>
        <w:softHyphen/>
        <w:t>тальные даймё — в основном силой оружия и путем заключения иременных союзов. В декабре 1568 г. Иэясу вторгся во владения Имагава, а в 1570 г. присоединил к своим владениям провинцию Тотоми. Действуя вместе с Нобунага, они разгромили два силь</w:t>
        <w:softHyphen/>
        <w:t>ных феодальных дома — Асаи и Асакура — в битве при Анэгава недалеко от оз. Бива. Важную роль в этой победе сыграло приме</w:t>
        <w:softHyphen/>
        <w:t>нение огнестрельного оружия, что было тогда новшеством для Японии.</w:t>
      </w:r>
    </w:p>
    <w:p>
      <w:pPr>
        <w:pStyle w:val="Normal"/>
        <w:autoSpaceDE w:val="false"/>
        <w:ind w:firstLine="360"/>
        <w:jc w:val="both"/>
        <w:rPr>
          <w:rFonts w:eastAsia="Arial Unicode MS"/>
        </w:rPr>
      </w:pPr>
      <w:r>
        <w:rPr>
          <w:rFonts w:eastAsia="Arial Unicode MS"/>
        </w:rPr>
        <w:t>Чтобы закрепить свою власть над провинцией Тотоми, Иэясу переместил свою ставку из фамильного замка Окадзаки в город Хамамацу. После этого он принимал участие в битвах, которые успешно вел Нобунага со своими соперниками на северо-востоке от Киото.</w:t>
      </w:r>
    </w:p>
    <w:p>
      <w:pPr>
        <w:pStyle w:val="Normal"/>
        <w:autoSpaceDE w:val="false"/>
        <w:ind w:firstLine="360"/>
        <w:jc w:val="both"/>
        <w:rPr>
          <w:rFonts w:eastAsia="Arial Unicode MS"/>
        </w:rPr>
      </w:pPr>
      <w:r>
        <w:rPr>
          <w:rFonts w:eastAsia="Arial Unicode MS"/>
        </w:rPr>
        <w:t>В 1572-1582 гг. Иэясу значительно увеличил свои владения и (шейные силы. У него оставался грозный соперник на востоке — Оиіімё Такэда Сингэн из провинции Каи, который был родствен</w:t>
        <w:softHyphen/>
        <w:t>ником Имагава Ёсимото. Дома Токугава и Такэда постоянно вра</w:t>
        <w:softHyphen/>
        <w:t>ждовали, тем более, что Сингэн стремился захватить провинцию Микава. Своим союзом с Нобунага Иэясу сковывал действия это</w:t>
        <w:softHyphen/>
        <w:t>го феодала. Он также заключил союз с восточным противником Такэда — Уэсуги Кэнсин.</w:t>
      </w:r>
    </w:p>
    <w:p>
      <w:pPr>
        <w:pStyle w:val="Normal"/>
        <w:autoSpaceDE w:val="false"/>
        <w:ind w:firstLine="360"/>
        <w:jc w:val="both"/>
        <w:rPr>
          <w:rFonts w:eastAsia="Arial Unicode MS"/>
        </w:rPr>
      </w:pPr>
      <w:r>
        <w:rPr>
          <w:rFonts w:eastAsia="Arial Unicode MS"/>
        </w:rPr>
        <w:t>Войска дома Такэда считались одними из наиболее сильных. Они выиграли не одно сражение, демонстрируя хорошую выучку И нысокие боевые качества. Одолеть такого противника было не</w:t>
        <w:softHyphen/>
        <w:t>легко.</w:t>
      </w:r>
    </w:p>
    <w:p>
      <w:pPr>
        <w:pStyle w:val="Normal"/>
        <w:autoSpaceDE w:val="false"/>
        <w:ind w:firstLine="360"/>
        <w:jc w:val="both"/>
        <w:rPr>
          <w:rFonts w:eastAsia="Arial Unicode MS"/>
        </w:rPr>
      </w:pPr>
      <w:r>
        <w:rPr>
          <w:rFonts w:eastAsia="Arial Unicode MS"/>
        </w:rPr>
        <w:t>Иэясу гордился своим военным мастерством, часто называя Себя «лучшим лучником юга Тбкайдо». Но в борьбе с домом Такэ-Дй его самонадеянность однажды чуть не стоила ему головы. В де-Кйбре 1572 г. в битве при Микатагахара Иэясу потерпел пораже</w:t>
        <w:softHyphen/>
        <w:t>ние от Такэда Сингэн. В ходе этого сражения Сингэн потерял бо</w:t>
        <w:softHyphen/>
        <w:t>лее 400 чел., а Иэясу — около 1200.</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07</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здание централизованного государа</w:t>
      </w:r>
    </w:p>
    <w:p>
      <w:pPr>
        <w:pStyle w:val="Normal"/>
        <w:autoSpaceDE w:val="false"/>
        <w:ind w:firstLine="360"/>
        <w:jc w:val="both"/>
        <w:rPr>
          <w:rFonts w:eastAsia="Arial Unicode MS"/>
        </w:rPr>
      </w:pPr>
      <w:r>
        <w:rPr>
          <w:rFonts w:eastAsia="Arial Unicode MS"/>
        </w:rPr>
        <w:t>Иэясу пришлось отступить под покровом темноты в свой з| мок. Спасла его следующая хитрость. Он приказал развести ромные костры перед воротами замка, надеясь, что они послужу ориентиром для его разбежавшихся после разгрома вассалов, одновременно поставят в тупик противника. Когда войска Такэ^ Сингэн окружили замок, один из военачальников Иэясу широі распахнул ворота, а затем поднялся на сторожевую башню и стг бить в большой барабан, как бы давая сигнал к атаке силам, сп| тайным в замке. Хитрость сработала — военачальники против</w:t>
        <w:softHyphen/>
        <w:t>ника после небольшой ночной стычки отвели свои войска от стен замка, чтобы не попасть, как им казалось, в ловушку.</w:t>
      </w:r>
    </w:p>
    <w:p>
      <w:pPr>
        <w:pStyle w:val="Normal"/>
        <w:autoSpaceDE w:val="false"/>
        <w:ind w:firstLine="360"/>
        <w:jc w:val="both"/>
        <w:rPr>
          <w:rFonts w:eastAsia="Arial Unicode MS"/>
        </w:rPr>
      </w:pPr>
      <w:r>
        <w:rPr>
          <w:rFonts w:eastAsia="Arial Unicode MS"/>
        </w:rPr>
        <w:drawing>
          <wp:inline distT="0" distB="0" distL="0" distR="0">
            <wp:extent cx="3013710" cy="23799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2" t="-15" r="-12" b="-15"/>
                    <a:stretch>
                      <a:fillRect/>
                    </a:stretch>
                  </pic:blipFill>
                  <pic:spPr bwMode="auto">
                    <a:xfrm>
                      <a:off x="0" y="0"/>
                      <a:ext cx="3013710" cy="237998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Такэда Сингэн</w:t>
      </w:r>
    </w:p>
    <w:p>
      <w:pPr>
        <w:pStyle w:val="Normal"/>
        <w:autoSpaceDE w:val="false"/>
        <w:ind w:firstLine="360"/>
        <w:jc w:val="both"/>
        <w:rPr>
          <w:rFonts w:eastAsia="Arial Unicode MS"/>
        </w:rPr>
      </w:pPr>
      <w:r>
        <w:rPr>
          <w:rFonts w:eastAsia="Arial Unicode MS"/>
        </w:rPr>
        <w:t>В 1573 г. Такэда Сингэн умер, но его сын Кацуёри продолжал строить захватнические планы в отношении провинции Микава. Иэясу и Нобунага пришлось вести с ним упорную борьбу. Одно из решающих сражений произошло около замка Нагасино, пригра</w:t>
        <w:softHyphen/>
        <w:t>ничной крепости Иэясу. Она была расположена на спорной тер ритории в долине двух рек и блокировала путь в провинцию Ми</w:t>
      </w:r>
    </w:p>
    <w:p>
      <w:pPr>
        <w:pStyle w:val="Normal"/>
        <w:autoSpaceDE w:val="false"/>
        <w:ind w:firstLine="360"/>
        <w:jc w:val="both"/>
        <w:rPr>
          <w:rFonts w:eastAsia="Arial Unicode MS"/>
        </w:rPr>
      </w:pPr>
      <w:r>
        <w:rPr>
          <w:rFonts w:eastAsia="Arial Unicode MS"/>
        </w:rPr>
        <w:t>Глава 1. Начало объединения Японии (1551-1582)</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07</w:t>
      </w:r>
      <w:r>
        <w:rPr>
          <w:rFonts w:eastAsia="Arial Unicode MS"/>
        </w:rPr>
        <w:fldChar w:fldCharType="end"/>
      </w:r>
    </w:p>
    <w:p>
      <w:pPr>
        <w:pStyle w:val="Normal"/>
        <w:autoSpaceDE w:val="false"/>
        <w:ind w:firstLine="360"/>
        <w:jc w:val="both"/>
        <w:rPr>
          <w:rFonts w:eastAsia="Arial Unicode MS"/>
        </w:rPr>
      </w:pPr>
      <w:r>
        <w:rPr>
          <w:rFonts w:eastAsia="Arial Unicode MS"/>
        </w:rPr>
        <w:t>кава. В 1575 г. войска Кацуёри обложили крепость, рассчитывая расчистить себе путь к югу. Иэясу и Нобунага объединили свои силы, чтобы воспрепятствовать этому. Была устроена засада в том месте, где Кацуёри должен был переправиться через реку. 21 мая произошло кровавое сражение, продемонстрировавшее пре</w:t>
        <w:softHyphen/>
        <w:t>восходство огнестрельного оружия — вассалы Нобунага были во</w:t>
        <w:softHyphen/>
        <w:t>оружены португальскими ружьями. Но борьба Иэясу и Нобунага с Кацуёри продолжалась до 1582 г., когда Иэясу удалось распро</w:t>
        <w:softHyphen/>
        <w:t>странить свою власть на провинцию Суруга.</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rFonts w:eastAsia="Arial Unicode MS"/>
        </w:rPr>
      </w:pPr>
      <w:r>
        <w:rPr>
          <w:rFonts w:eastAsia="Arial Unicode MS"/>
        </w:rPr>
        <w:t>Кратковременность пребывания у власти Ода Нобунага не по</w:t>
        <w:softHyphen/>
        <w:t>зволяет достоверно оценить его масштаб как государственного деятеля. Однако многое свидетельствует о том, что он обладал большими способностями и в этой сфере. Так, до поры до времени он проводил весьма осторожную политику в отношении буддий</w:t>
        <w:softHyphen/>
        <w:t>ских монастырей — крупнейших религиозных, политических и экономических центров феодальной Японии, хотя, по свидетель</w:t>
        <w:softHyphen/>
        <w:t>ству современников, не верил ни буддийским, ни синтоистским богам и впоследствии продемонстрировал это, разорив немало буддийских святынь.</w:t>
      </w:r>
    </w:p>
    <w:p>
      <w:pPr>
        <w:pStyle w:val="Normal"/>
        <w:autoSpaceDE w:val="false"/>
        <w:ind w:firstLine="360"/>
        <w:jc w:val="both"/>
        <w:rPr>
          <w:rFonts w:eastAsia="Arial Unicode MS"/>
        </w:rPr>
      </w:pPr>
      <w:r>
        <w:rPr>
          <w:rFonts w:eastAsia="Arial Unicode MS"/>
        </w:rPr>
        <w:t>В этой связи нужно отметить взаимоотношения Нобунага с Императорским домом и придворной аристократией. Несмотря на Полную утрату императором реальной власти, формально он ос</w:t>
        <w:softHyphen/>
        <w:t>тавался верховным правителем страны, религиозный престиж ко</w:t>
        <w:softHyphen/>
        <w:t>торого как потомка богини Аматэрасу использовали все правите</w:t>
        <w:softHyphen/>
        <w:t>ли Японии. Стремясь создать власть, свободную от влияния преж</w:t>
        <w:softHyphen/>
        <w:t>них структур, и отказавшись от титула сэйи тайсегун, Нобунага, іч'м не менее, использовал императора для укрепления своего по</w:t>
        <w:softHyphen/>
        <w:t>ложения и авторитета. Он согласился стать кугэ (придворным), и іяким образом вошел в политическую структуру двора. Он также пернул кугэ ранее принадлежавшие им земли, рассчитывая на их помощь в деле утверждения своего влияния на императора и двор.</w:t>
      </w:r>
    </w:p>
    <w:p>
      <w:pPr>
        <w:pStyle w:val="Normal"/>
        <w:autoSpaceDE w:val="false"/>
        <w:ind w:firstLine="360"/>
        <w:jc w:val="both"/>
        <w:rPr>
          <w:rFonts w:eastAsia="Arial Unicode MS"/>
        </w:rPr>
      </w:pPr>
      <w:r>
        <w:rPr>
          <w:rFonts w:eastAsia="Arial Unicode MS"/>
        </w:rPr>
        <w:t>В 1579 г. Нобунага усыновил принца, сына императора Оги-мати. В замке Адзути имелись специальные апартаменты на слу-ний визитов императора; этим давалось понять, что будущий им</w:t>
        <w:softHyphen/>
        <w:t>ператор будет часто его посещать.</w:t>
      </w:r>
    </w:p>
    <w:p>
      <w:pPr>
        <w:pStyle w:val="Normal"/>
        <w:autoSpaceDE w:val="false"/>
        <w:ind w:firstLine="360"/>
        <w:jc w:val="both"/>
        <w:rPr/>
      </w:pPr>
      <w:r>
        <w:rPr>
          <w:rFonts w:eastAsia="Arial Unicode MS"/>
        </w:rPr>
        <w:t>Признаком государственной мудрости следует считать и то, что Нобунага не рассчитывал удерживать захваченные террито</w:t>
        <w:softHyphen/>
        <w:t xml:space="preserve">рии исключительно силой оружия. На первый план выступали широкие экономические выгоды, которые открывало создаваемое </w:t>
      </w:r>
      <w:r>
        <w:rPr>
          <w:rFonts w:eastAsia="Arial Unicode MS"/>
          <w:lang w:val="el-GR"/>
        </w:rPr>
        <w:t xml:space="preserve">й </w:t>
      </w:r>
      <w:r>
        <w:rPr>
          <w:rFonts w:eastAsia="Arial Unicode MS"/>
        </w:rPr>
        <w:t>)да Нобунага на месте перегороженных таможенными заставами княжеств единое экономическое пространство. Торговля получа</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08</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здание централизованного государства</w:t>
      </w:r>
    </w:p>
    <w:p>
      <w:pPr>
        <w:pStyle w:val="Normal"/>
        <w:autoSpaceDE w:val="false"/>
        <w:ind w:firstLine="360"/>
        <w:jc w:val="both"/>
        <w:rPr>
          <w:rFonts w:eastAsia="Arial Unicode MS"/>
        </w:rPr>
      </w:pPr>
      <w:r>
        <w:rPr>
          <w:rFonts w:eastAsia="Arial Unicode MS"/>
        </w:rPr>
        <w:t>ла возможность широко и беспрепятственно развиваться, что са</w:t>
        <w:softHyphen/>
        <w:t>мо по себе закрепляло территориальное объединение, а крестьян</w:t>
        <w:softHyphen/>
        <w:t>ское хозяйство, разоряемое войнами в течение многих десятиле</w:t>
        <w:softHyphen/>
        <w:t>тий, получало долгожданную стабильность существования.</w:t>
      </w:r>
    </w:p>
    <w:p>
      <w:pPr>
        <w:pStyle w:val="Normal"/>
        <w:autoSpaceDE w:val="false"/>
        <w:ind w:firstLine="360"/>
        <w:jc w:val="both"/>
        <w:rPr>
          <w:rFonts w:eastAsia="Arial Unicode MS"/>
        </w:rPr>
      </w:pPr>
      <w:r>
        <w:rPr>
          <w:rFonts w:eastAsia="Arial Unicode MS"/>
        </w:rPr>
        <w:t>Несомненно также, что Ода Нобунага облагал обостренным чувством нового, чутьем на полезные нововведения, не гнушаясь учиться и у врагов. Так, он учел и использовал практически все из реформ, которые провел в своих владениях Такэда Сингэн, один из его наиболее опасных соперников. Среди них были аграрные преобразования, подготовка земельного кадастра, организация до бычи полезных ископаемых, в том числе золота, развитие сети до рог, торговли, различных видов производства, упорядочение надо говой системы и многие другие административные мероприятия.</w:t>
      </w:r>
    </w:p>
    <w:p>
      <w:pPr>
        <w:pStyle w:val="Normal"/>
        <w:autoSpaceDE w:val="false"/>
        <w:ind w:firstLine="360"/>
        <w:jc w:val="both"/>
        <w:rPr>
          <w:rFonts w:eastAsia="Arial Unicode MS"/>
        </w:rPr>
      </w:pPr>
      <w:r>
        <w:rPr>
          <w:rFonts w:eastAsia="Arial Unicode MS"/>
        </w:rPr>
        <w:t>Своими политическими успехами Ода Нобунага был обязан редкому соединению талантов полководца и реформатора с трез</w:t>
        <w:softHyphen/>
        <w:t>вым видением социальных проблем и способностью жестко и од</w:t>
        <w:softHyphen/>
        <w:t>новременно гибко действовать в кризисной ситуации.</w:t>
      </w:r>
    </w:p>
    <w:p>
      <w:pPr>
        <w:pStyle w:val="Normal"/>
        <w:autoSpaceDE w:val="false"/>
        <w:ind w:firstLine="360"/>
        <w:jc w:val="both"/>
        <w:rPr>
          <w:rFonts w:eastAsia="Arial Unicode MS"/>
        </w:rPr>
      </w:pPr>
      <w:r>
        <w:rPr>
          <w:rFonts w:eastAsia="Arial Unicode MS"/>
        </w:rPr>
        <w:t>На его долю выпал начальный, самый тяжелый этап процесса объединения страны. Его последователи получили серьезное на следство. Можно сказать, что все созданное ими было, фактиче ски, развитием начинаний Ода Нобунага. Преобразования, проі денные им, не затронули в основе ни политическую, ни эконоі ческую систему страны, они лишь создали предпосылки для дущих коренных перемен. Но это был первый шаг в новое обі ство. Можно сказать, что Нобунага затворил ворота эпохи сре;і невековья (шюсэй) и заложил первые кирпичи в фундамент зда ния нового времени {кинсэй), строительство которого завершили сегуны Токугава. Своей борьбой за объединение Японии, хотя т.і кой конкретной цели он себе не ставил, он проложил японскому обществу дорогу к периоду длительного мира.</w:t>
      </w:r>
    </w:p>
    <w:p>
      <w:pPr>
        <w:pStyle w:val="Normal"/>
        <w:autoSpaceDE w:val="false"/>
        <w:ind w:firstLine="360"/>
        <w:jc w:val="both"/>
        <w:rPr>
          <w:rFonts w:eastAsia="Arial Unicode MS"/>
        </w:rPr>
      </w:pPr>
      <w:r>
        <w:rPr>
          <w:rFonts w:eastAsia="Arial Unicode MS"/>
        </w:rPr>
        <w:t>Аграрные преобразования Ода Нобунага</w:t>
      </w:r>
    </w:p>
    <w:p>
      <w:pPr>
        <w:pStyle w:val="Normal"/>
        <w:autoSpaceDE w:val="false"/>
        <w:ind w:firstLine="360"/>
        <w:jc w:val="both"/>
        <w:rPr>
          <w:rFonts w:eastAsia="Arial Unicode MS"/>
        </w:rPr>
      </w:pPr>
      <w:r>
        <w:rPr>
          <w:rFonts w:eastAsia="Arial Unicode MS"/>
        </w:rPr>
        <w:t>Аграрные преобразования рассматривались Ода как одно первейших по важности мероприятий. Борьба, которую вел Но-] бунага, требовала не только больших людских сил, но и огромных, материальных расходов. И главными источниками их пополнения! было сельское хозяйство.</w:t>
      </w:r>
    </w:p>
    <w:p>
      <w:pPr>
        <w:pStyle w:val="Normal"/>
        <w:autoSpaceDE w:val="false"/>
        <w:ind w:firstLine="360"/>
        <w:jc w:val="both"/>
        <w:rPr>
          <w:rFonts w:eastAsia="Arial Unicode MS"/>
        </w:rPr>
      </w:pPr>
      <w:r>
        <w:rPr>
          <w:rFonts w:eastAsia="Arial Unicode MS"/>
        </w:rPr>
        <w:t>Сельское хозяйство, где было занято более 80% населения, составляло основу жизни страны, и в силу этого именно его кос</w:t>
        <w:softHyphen/>
        <w:t>нулись самые первые нововведения Ода Нобунага. При этом об</w:t>
        <w:softHyphen/>
        <w:t>ширная система разнообразных мер на территории захваченных</w:t>
      </w:r>
    </w:p>
    <w:p>
      <w:pPr>
        <w:pStyle w:val="Normal"/>
        <w:autoSpaceDE w:val="false"/>
        <w:ind w:firstLine="360"/>
        <w:jc w:val="both"/>
        <w:rPr>
          <w:rFonts w:eastAsia="Arial Unicode MS"/>
        </w:rPr>
      </w:pPr>
      <w:r>
        <w:rPr>
          <w:rFonts w:eastAsia="Arial Unicode MS"/>
        </w:rPr>
        <w:t>Глава 1. Начало объединения Японии (1551-1582)</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09</w:t>
      </w:r>
      <w:r>
        <w:rPr>
          <w:rFonts w:eastAsia="Arial Unicode MS"/>
        </w:rPr>
        <w:fldChar w:fldCharType="end"/>
      </w:r>
    </w:p>
    <w:p>
      <w:pPr>
        <w:pStyle w:val="Normal"/>
        <w:autoSpaceDE w:val="false"/>
        <w:ind w:firstLine="360"/>
        <w:jc w:val="both"/>
        <w:rPr>
          <w:rFonts w:eastAsia="Arial Unicode MS"/>
        </w:rPr>
      </w:pPr>
      <w:r>
        <w:rPr>
          <w:rFonts w:eastAsia="Arial Unicode MS"/>
        </w:rPr>
        <w:t>им княжеств была направлена по существу на создание единого экономического пространства и на комплексное решение соци</w:t>
        <w:softHyphen/>
        <w:t>ально-экономических проблем.</w:t>
      </w:r>
    </w:p>
    <w:p>
      <w:pPr>
        <w:pStyle w:val="Normal"/>
        <w:autoSpaceDE w:val="false"/>
        <w:ind w:firstLine="360"/>
        <w:jc w:val="both"/>
        <w:rPr>
          <w:rFonts w:eastAsia="Arial Unicode MS"/>
        </w:rPr>
      </w:pPr>
      <w:r>
        <w:rPr>
          <w:rFonts w:eastAsia="Arial Unicode MS"/>
        </w:rPr>
        <w:t>Так, политика, содействовавшая развитию торгового капитала — снятие таможенных барьеров между княжествами, отмена по</w:t>
        <w:softHyphen/>
        <w:t>боров, ранее взимавшихся за право провоза товара, — одновре</w:t>
        <w:softHyphen/>
        <w:t>менно была выгодна и крестьянскому хозяйству. Нанося удар по феодальной замкнутости, она гарантировала крестьянской эко</w:t>
        <w:softHyphen/>
        <w:t>номике защиту и стабильность, и, одновременно, открытость — возможность работать на расширявшийся рынок. Изменения состава ^ в- началось разложение системы землевладельцев сёэн и к середине XVI века она оконча</w:t>
        <w:softHyphen/>
        <w:t>тельно пришла в упадок. Владельцы сёэн теряли свои земли, которые переходили к новому феодальному сословию. Из среды мёсю и дзито появились мелкие и средние феодалы, а крупные князья [даймё) в основном происходили из среды сюго. В условиях постоянной междоусобной борьбы даймё стремились разными путями укреплять свою власть. В целях бе-юпасности они отрывали от земли своих воинов (буси) и пересе</w:t>
        <w:softHyphen/>
        <w:t>лили их в призамковые города.</w:t>
      </w:r>
    </w:p>
    <w:p>
      <w:pPr>
        <w:pStyle w:val="Normal"/>
        <w:autoSpaceDE w:val="false"/>
        <w:ind w:firstLine="360"/>
        <w:jc w:val="both"/>
        <w:rPr/>
      </w:pPr>
      <w:r>
        <w:rPr>
          <w:rFonts w:eastAsia="Arial Unicode MS"/>
        </w:rPr>
        <w:t xml:space="preserve">Параллельно происходило формирование деревни как админи-i </w:t>
      </w:r>
      <w:r>
        <w:rPr>
          <w:rFonts w:eastAsia="Arial Unicode MS"/>
          <w:lang w:val="el-GR"/>
        </w:rPr>
        <w:t xml:space="preserve">й </w:t>
      </w:r>
      <w:r>
        <w:rPr>
          <w:rFonts w:eastAsia="Arial Unicode MS"/>
        </w:rPr>
        <w:t>ративно-хозяйственной единицы. Для управления деревней ііиймё назначали чиновников, как правило, из среды мёсю, глав</w:t>
        <w:softHyphen/>
        <w:t>ными обязанностями которых были сбор налогов, перепись земли и г. д. Одновременно укрепилось местное деревенское самоуправ</w:t>
        <w:softHyphen/>
        <w:t>ление, ведавшее орошением, использованием угодий, уплатой на</w:t>
        <w:softHyphen/>
        <w:t>лога и другими вопросами, касавшимися хозяйственной деятель</w:t>
        <w:softHyphen/>
        <w:t>ности деревни.</w:t>
      </w:r>
    </w:p>
    <w:p>
      <w:pPr>
        <w:pStyle w:val="Normal"/>
        <w:autoSpaceDE w:val="false"/>
        <w:ind w:firstLine="360"/>
        <w:jc w:val="both"/>
        <w:rPr>
          <w:rFonts w:eastAsia="Arial Unicode MS"/>
        </w:rPr>
      </w:pPr>
      <w:r>
        <w:rPr>
          <w:rFonts w:eastAsia="Arial Unicode MS"/>
        </w:rPr>
        <w:t>В таких условиях политика Ода Нобунага в отношении дерев</w:t>
        <w:softHyphen/>
        <w:t>ни имела четко выраженную направленность. По существу, речь шла о воссоздании сюго с той разницей, что раньше эти чиновни</w:t>
        <w:softHyphen/>
        <w:t>ки, представлявшие центральную власть на местах, сами захва</w:t>
        <w:softHyphen/>
        <w:t>тывали себе земельные владения, а теперь их место заняла воен-ііііи элита, получавшая при назначении лично от Ода Нобунага ицюмные земельные пожалования. Щедрой рукой он раздавал управление завоеванными землями своему ближайшему окруже</w:t>
        <w:softHyphen/>
        <w:t>нию. По замыслу реформатора, поставленные во главе княжеств йоеначальники должны были силой оружия гарантировать стро</w:t>
        <w:softHyphen/>
        <w:t>гий порядок в княжестве, социальную стабильность и беспреко</w:t>
        <w:softHyphen/>
        <w:t>словное подчинение, выполнение крестьянами их повинностей.</w:t>
      </w:r>
    </w:p>
    <w:p>
      <w:pPr>
        <w:pStyle w:val="Normal"/>
        <w:autoSpaceDE w:val="false"/>
        <w:ind w:firstLine="360"/>
        <w:jc w:val="both"/>
        <w:rPr>
          <w:rFonts w:eastAsia="Arial Unicode MS"/>
        </w:rPr>
      </w:pPr>
      <w:r>
        <w:rPr>
          <w:rFonts w:eastAsia="Arial Unicode MS"/>
        </w:rPr>
        <w:t>Сама по себе смена целого социального слоя, связанного с владением землей, происходила не впервые. После своего прихо</w:t>
        <w:softHyphen/>
      </w:r>
    </w:p>
    <w:p>
      <w:pPr>
        <w:pStyle w:val="Normal"/>
        <w:autoSpaceDE w:val="false"/>
        <w:ind w:firstLine="36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10</w:t>
      </w:r>
      <w:r>
        <w:rPr>
          <w:rFonts w:eastAsia="Arial Unicode MS"/>
        </w:rPr>
        <w:fldChar w:fldCharType="end"/>
      </w:r>
      <w:r>
        <w:rPr>
          <w:rFonts w:eastAsia="Times New Roman"/>
        </w:rPr>
        <w:t xml:space="preserve"> </w:t>
      </w:r>
      <w:r>
        <w:rPr>
          <w:rFonts w:eastAsia="Arial Unicode MS"/>
        </w:rPr>
        <w:t>Часть 2. Создание централизованного государства</w:t>
      </w:r>
    </w:p>
    <w:p>
      <w:pPr>
        <w:pStyle w:val="Normal"/>
        <w:autoSpaceDE w:val="false"/>
        <w:ind w:firstLine="360"/>
        <w:jc w:val="both"/>
        <w:rPr>
          <w:rFonts w:eastAsia="Arial Unicode MS"/>
        </w:rPr>
      </w:pPr>
      <w:r>
        <w:rPr>
          <w:rFonts w:eastAsia="Arial Unicode MS"/>
        </w:rPr>
        <w:t>да к власти Асикага так же щедро награждали самураев, оказав</w:t>
        <w:softHyphen/>
        <w:t>ших им действенную помощь в борьбе за власть. Но довольно скоро экономическое могущество этих домов стало основой их политических претензий, что, в конечном счете, и привело к па</w:t>
        <w:softHyphen/>
        <w:t>дению второго сёгуната.</w:t>
      </w:r>
    </w:p>
    <w:p>
      <w:pPr>
        <w:pStyle w:val="Normal"/>
        <w:autoSpaceDE w:val="false"/>
        <w:ind w:firstLine="360"/>
        <w:jc w:val="both"/>
        <w:rPr>
          <w:rFonts w:eastAsia="Arial Unicode MS"/>
        </w:rPr>
      </w:pPr>
      <w:r>
        <w:rPr>
          <w:rFonts w:eastAsia="Arial Unicode MS"/>
        </w:rPr>
        <w:t>Все же, Ода Нобунага, видимо, полагал, что облагодетельст</w:t>
        <w:softHyphen/>
        <w:t>вованный им слой «новых» даймё будет надежной опорой его ре</w:t>
        <w:softHyphen/>
        <w:t>жима. Однако даже недолгий срок его диктатуры показал, что развитие социальной ситуации не всегда подчиняется однолиней</w:t>
        <w:softHyphen/>
        <w:t>ной стратегии. Сам факт гибели Ода Нобунага от руки ближайше</w:t>
        <w:softHyphen/>
        <w:t>го сподвижника стал свидетельством того, что прежние благодея</w:t>
        <w:softHyphen/>
        <w:t>ния не имеют большой цены в борьбе за власть. Для преемников Ода Нобунага — Тоётоми Хидэёси и Токугава Иэясу — понима</w:t>
        <w:softHyphen/>
        <w:t>ние этого подвигло на создание порядка, основанного на гласном и негласном контроле за военным сословием и открытом, развет</w:t>
        <w:softHyphen/>
        <w:t>вленном и жестком — за крестьянством. Составление зе- Проведению реформ в сельскохозяйст мельного кадастра    венной сфере предшествовало создание</w:t>
      </w:r>
    </w:p>
    <w:p>
      <w:pPr>
        <w:pStyle w:val="Normal"/>
        <w:autoSpaceDE w:val="false"/>
        <w:ind w:firstLine="360"/>
        <w:jc w:val="both"/>
        <w:rPr>
          <w:rFonts w:eastAsia="Arial Unicode MS"/>
        </w:rPr>
      </w:pPr>
      <w:r>
        <w:rPr>
          <w:rFonts w:eastAsia="Arial Unicode MS"/>
        </w:rPr>
        <w:t>земельного кадастра (кэнти). Кадасті предполагал полный сбор сведений обо всех земельных угодьях г учетом их региональной специфики и о реальном состоянии сис</w:t>
        <w:softHyphen/>
        <w:t>темы землевладения и землепользования.</w:t>
      </w:r>
    </w:p>
    <w:p>
      <w:pPr>
        <w:pStyle w:val="Normal"/>
        <w:autoSpaceDE w:val="false"/>
        <w:ind w:firstLine="360"/>
        <w:jc w:val="both"/>
        <w:rPr>
          <w:rFonts w:eastAsia="Arial Unicode MS"/>
        </w:rPr>
      </w:pPr>
      <w:r>
        <w:rPr>
          <w:rFonts w:eastAsia="Arial Unicode MS"/>
        </w:rPr>
        <w:t>Кэнти проводились в Японии и до Нобунага. Даймё Имагава,. Такэда и Хбдзё, основные противники Нобунага, еще раньше осу</w:t>
        <w:softHyphen/>
        <w:t>ществляли их в своих владениях. В результате кэнти точно опре делялись размеры земельных налогов. Учитывались и земли буен, полученные от даймё в качестве феодов. Во многих владениях су шествовала система кандака — денежное измерение урожая, новной единицей которой был кан (3,75 кг) меди.</w:t>
      </w:r>
    </w:p>
    <w:p>
      <w:pPr>
        <w:pStyle w:val="Normal"/>
        <w:autoSpaceDE w:val="false"/>
        <w:ind w:firstLine="360"/>
        <w:jc w:val="both"/>
        <w:rPr>
          <w:rFonts w:eastAsia="Arial Unicode MS"/>
        </w:rPr>
      </w:pPr>
      <w:r>
        <w:rPr>
          <w:rFonts w:eastAsia="Arial Unicode MS"/>
        </w:rPr>
        <w:t>Кэнти, начатое Нобунага в 1568 г., преследовало чисто пр тические цели — выявить экономический потенциал даймё. К ме того, это мероприятие было направлено против могущест буддийских монастырей, многие из которых владели обширны землями. Монастыри имели значительные вооруженные силы активно участвовали в междоусобных войнах. Это была реальн оппозиционная сила, которая заставляла с собой считаться.</w:t>
      </w:r>
    </w:p>
    <w:p>
      <w:pPr>
        <w:pStyle w:val="Normal"/>
        <w:autoSpaceDE w:val="false"/>
        <w:ind w:firstLine="360"/>
        <w:jc w:val="both"/>
        <w:rPr>
          <w:rFonts w:eastAsia="Arial Unicode MS"/>
        </w:rPr>
      </w:pPr>
      <w:r>
        <w:rPr>
          <w:rFonts w:eastAsia="Arial Unicode MS"/>
        </w:rPr>
        <w:t>Предстояло проделать скрупулезную работу — выяснить и фиксировать наличие разнообразных форм земельной собствен сти. По планам Нобунага, в дальнейшем предстояло унифици вать их на основе пользовавшейся его поддержкой княжеск феодальной собственности и, следовательно, упразднить такие</w:t>
      </w:r>
    </w:p>
    <w:p>
      <w:pPr>
        <w:pStyle w:val="Normal"/>
        <w:autoSpaceDE w:val="false"/>
        <w:ind w:firstLine="360"/>
        <w:jc w:val="both"/>
        <w:rPr/>
      </w:pPr>
      <w:r>
        <w:rPr>
          <w:rFonts w:eastAsia="Arial Unicode MS"/>
        </w:rPr>
        <w:t>Г</w:t>
      </w:r>
      <w:r>
        <w:rPr>
          <w:rFonts w:eastAsia="Arial Unicode MS"/>
          <w:lang w:val="el-GR"/>
        </w:rPr>
        <w:t xml:space="preserve">йбвб </w:t>
      </w:r>
      <w:r>
        <w:rPr>
          <w:rFonts w:eastAsia="Arial Unicode MS"/>
        </w:rPr>
        <w:t>1. Начало объединения Японии (1551-1582)</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10</w:t>
      </w:r>
      <w:r>
        <w:rPr>
          <w:rFonts w:eastAsia="Arial Unicode MS"/>
        </w:rPr>
        <w:fldChar w:fldCharType="end"/>
      </w:r>
    </w:p>
    <w:p>
      <w:pPr>
        <w:pStyle w:val="Normal"/>
        <w:autoSpaceDE w:val="false"/>
        <w:ind w:firstLine="360"/>
        <w:jc w:val="both"/>
        <w:rPr>
          <w:rFonts w:eastAsia="Arial Unicode MS"/>
        </w:rPr>
      </w:pPr>
      <w:r>
        <w:rPr>
          <w:rFonts w:eastAsia="Arial Unicode MS"/>
        </w:rPr>
        <w:t>виды, как собственность аристократических семей, храмов, мел</w:t>
        <w:softHyphen/>
        <w:t>ких и средних феодалов и т. д.</w:t>
      </w:r>
    </w:p>
    <w:p>
      <w:pPr>
        <w:pStyle w:val="Normal"/>
        <w:autoSpaceDE w:val="false"/>
        <w:ind w:firstLine="360"/>
        <w:jc w:val="both"/>
        <w:rPr>
          <w:rFonts w:eastAsia="Arial Unicode MS"/>
        </w:rPr>
      </w:pPr>
      <w:r>
        <w:rPr>
          <w:rFonts w:eastAsia="Arial Unicode MS"/>
        </w:rPr>
        <w:t>Составление земельного кадастра шло под непосредственным Контролем самого Ода Нобунага. Только самым ближайшим сво</w:t>
        <w:softHyphen/>
        <w:t>им сподвижникам, таким как Сибата Кацуиэ, он разрешил само</w:t>
        <w:softHyphen/>
        <w:t>стоятельно осуществить в их княжествах эту сложную и ответст</w:t>
        <w:softHyphen/>
        <w:t>венную операцию. Недовольство крестьян, их выступления про</w:t>
        <w:softHyphen/>
        <w:t>тив явно утяжеляющегося налогового бремени, прикрепления к яемле и пр., подавлялись властями Ода Нобунага самым жесто</w:t>
        <w:softHyphen/>
        <w:t>ким образом.</w:t>
      </w:r>
    </w:p>
    <w:p>
      <w:pPr>
        <w:pStyle w:val="Normal"/>
        <w:autoSpaceDE w:val="false"/>
        <w:ind w:firstLine="360"/>
        <w:jc w:val="both"/>
        <w:rPr/>
      </w:pPr>
      <w:r>
        <w:rPr>
          <w:rFonts w:eastAsia="Arial Unicode MS"/>
        </w:rPr>
        <w:t>Ода Нобунага, как правило, ограничивался получением саси-Оиси, т. е. сведений от владельцев земли о проведении переписи. При подозрении в утаивании земель представители Нобунага проводили обследования, и если подозрения подтверждались, все иладения провинившегося феодала конфисковывались. Таким пу</w:t>
        <w:softHyphen/>
        <w:t>тем от крупных даймё отрывался слой мелких феодалов-бг/</w:t>
      </w:r>
      <w:r>
        <w:rPr>
          <w:rFonts w:eastAsia="Arial Unicode MS"/>
          <w:lang w:val="en-US"/>
        </w:rPr>
        <w:t>cu</w:t>
      </w:r>
      <w:r>
        <w:rPr>
          <w:rFonts w:eastAsia="Arial Unicode MS"/>
        </w:rPr>
        <w:t>, ко</w:t>
        <w:softHyphen/>
        <w:t>торые лишались источника своего существования — и земли, и хозяина, — а крупные даймё теряли свою военную и экономиче</w:t>
        <w:softHyphen/>
        <w:t>скую силу. Политика конфискаций касалась и монастырей. Так, Но время переписи земель в провинции Ямато были конфискованы се земли храма Кофукудзи.</w:t>
      </w:r>
    </w:p>
    <w:p>
      <w:pPr>
        <w:pStyle w:val="Normal"/>
        <w:autoSpaceDE w:val="false"/>
        <w:ind w:firstLine="360"/>
        <w:jc w:val="both"/>
        <w:rPr>
          <w:rFonts w:eastAsia="Arial Unicode MS"/>
        </w:rPr>
      </w:pPr>
      <w:r>
        <w:rPr>
          <w:rFonts w:eastAsia="Arial Unicode MS"/>
        </w:rPr>
        <w:t>Изменение пало- Реформы коснулись и налогов. Вся систе-i овой системы ма налоговых отношений в аграрной сфере</w:t>
      </w:r>
    </w:p>
    <w:p>
      <w:pPr>
        <w:pStyle w:val="Normal"/>
        <w:autoSpaceDE w:val="false"/>
        <w:ind w:firstLine="360"/>
        <w:jc w:val="both"/>
        <w:rPr>
          <w:rFonts w:eastAsia="Arial Unicode MS"/>
        </w:rPr>
      </w:pPr>
      <w:r>
        <w:rPr>
          <w:rFonts w:eastAsia="Arial Unicode MS"/>
        </w:rPr>
        <w:t>при Ода Нобунага была значительно уп-ощена. Устранение многоперсональной коммендационной лест-ицы с ее многоступенчатостью подчинения существенно сокра-ила и локализовала путь налогового взимания. Теперь он шел от рестьянина непосредственно к феодалу. Но это одновременно аиачало утяжеление налогового гнета для крестьян.</w:t>
      </w:r>
    </w:p>
    <w:p>
      <w:pPr>
        <w:pStyle w:val="Normal"/>
        <w:autoSpaceDE w:val="false"/>
        <w:ind w:firstLine="360"/>
        <w:jc w:val="both"/>
        <w:rPr>
          <w:rFonts w:eastAsia="Arial Unicode MS"/>
        </w:rPr>
      </w:pPr>
      <w:r>
        <w:rPr>
          <w:rFonts w:eastAsia="Arial Unicode MS"/>
        </w:rPr>
        <w:t>Налог с крестьянского хозяйства стал складываться из налога еньгами и оброка, исчислявшегося исходя из урожая, снятого с Гпцей земельной площади — как с суходольных (хатакэ), так и иливных полей (суйдэн). Норма введенного Ода Нобунага налога оставляла 2:1 (две доли крестьянину, одна — феодалу).</w:t>
      </w:r>
    </w:p>
    <w:p>
      <w:pPr>
        <w:pStyle w:val="Normal"/>
        <w:autoSpaceDE w:val="false"/>
        <w:ind w:firstLine="360"/>
        <w:jc w:val="both"/>
        <w:rPr>
          <w:rFonts w:eastAsia="Arial Unicode MS"/>
        </w:rPr>
      </w:pPr>
      <w:r>
        <w:rPr>
          <w:rFonts w:eastAsia="Arial Unicode MS"/>
        </w:rPr>
        <w:t>Одновременно было предписано использовать золото и сереб-в качестве платежного средства при ввозе пряжи, лекарств, целка, чайной посуды. Этим стимулировался импорт разнообраз-іх товаров и, соответственно, обращение золота и серебра. Одновременно наметилось движение к продуктовой ренте. Ри-оиый налог (кокудака) был введен позднее, уже при Тоётоми идэёси, политика которого в отношении крестьянства отлича</w:t>
        <w:softHyphen/>
      </w:r>
    </w:p>
    <w:p>
      <w:pPr>
        <w:pStyle w:val="Normal"/>
        <w:autoSpaceDE w:val="false"/>
        <w:ind w:firstLine="36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11</w:t>
      </w:r>
      <w:r>
        <w:rPr>
          <w:rFonts w:eastAsia="Arial Unicode MS"/>
        </w:rPr>
        <w:fldChar w:fldCharType="end"/>
      </w:r>
      <w:r>
        <w:rPr>
          <w:rFonts w:eastAsia="Times New Roman"/>
        </w:rPr>
        <w:t xml:space="preserve"> </w:t>
      </w:r>
      <w:r>
        <w:rPr>
          <w:rFonts w:eastAsia="Arial Unicode MS"/>
        </w:rPr>
        <w:t>Часть 2. Создание централизованного государе</w:t>
      </w:r>
    </w:p>
    <w:p>
      <w:pPr>
        <w:pStyle w:val="Normal"/>
        <w:autoSpaceDE w:val="false"/>
        <w:ind w:firstLine="360"/>
        <w:jc w:val="both"/>
        <w:rPr>
          <w:rFonts w:eastAsia="Arial Unicode MS"/>
        </w:rPr>
      </w:pPr>
      <w:r>
        <w:rPr>
          <w:rFonts w:eastAsia="Arial Unicode MS"/>
        </w:rPr>
        <w:t>лась еще большим ужесточением социального контроля и степе эксплуатации.</w:t>
      </w:r>
    </w:p>
    <w:p>
      <w:pPr>
        <w:pStyle w:val="Normal"/>
        <w:autoSpaceDE w:val="false"/>
        <w:ind w:firstLine="360"/>
        <w:jc w:val="both"/>
        <w:rPr>
          <w:rFonts w:eastAsia="Arial Unicode MS"/>
        </w:rPr>
      </w:pPr>
      <w:r>
        <w:rPr>
          <w:rFonts w:eastAsia="Arial Unicode MS"/>
        </w:rPr>
        <w:t>Политика в отношении ремесла и торговли</w:t>
      </w:r>
    </w:p>
    <w:p>
      <w:pPr>
        <w:pStyle w:val="Normal"/>
        <w:autoSpaceDE w:val="false"/>
        <w:ind w:firstLine="360"/>
        <w:jc w:val="both"/>
        <w:rPr/>
      </w:pPr>
      <w:r>
        <w:rPr>
          <w:rFonts w:eastAsia="Arial Unicode MS"/>
        </w:rPr>
        <w:t xml:space="preserve">Как и вся реформаторская деятельность Ода Нобунага, его </w:t>
      </w:r>
      <w:r>
        <w:rPr>
          <w:rFonts w:eastAsia="Arial Unicode MS"/>
          <w:lang w:val="el-GR"/>
        </w:rPr>
        <w:t xml:space="preserve">р </w:t>
      </w:r>
      <w:r>
        <w:rPr>
          <w:rFonts w:eastAsia="Arial Unicode MS"/>
        </w:rPr>
        <w:t>литика в отношении торговли и ремесел вела к формированию развитию единого национального рынка страны.</w:t>
      </w:r>
    </w:p>
    <w:p>
      <w:pPr>
        <w:pStyle w:val="Normal"/>
        <w:autoSpaceDE w:val="false"/>
        <w:ind w:firstLine="360"/>
        <w:jc w:val="both"/>
        <w:rPr/>
      </w:pPr>
      <w:r>
        <w:rPr>
          <w:rFonts w:eastAsia="Arial Unicode MS"/>
        </w:rPr>
        <w:t xml:space="preserve">Основные экономические мероприятия стали осуществлять после прибытия Нобунага в Киото, а в Овари, Мино и других </w:t>
      </w:r>
      <w:r>
        <w:rPr>
          <w:rFonts w:eastAsia="Arial Unicode MS"/>
          <w:lang w:val="el-GR"/>
        </w:rPr>
        <w:t xml:space="preserve">р </w:t>
      </w:r>
      <w:r>
        <w:rPr>
          <w:rFonts w:eastAsia="Arial Unicode MS"/>
        </w:rPr>
        <w:t>властных ему провинциях они начались раньше. Они касали положения торговцев и ремесленников в городе и деревне. Ва нейшими из них были указы о свободных рынках (ракуити) свободных цехах (ракудза).</w:t>
      </w:r>
    </w:p>
    <w:p>
      <w:pPr>
        <w:pStyle w:val="Normal"/>
        <w:autoSpaceDE w:val="false"/>
        <w:ind w:firstLine="360"/>
        <w:jc w:val="both"/>
        <w:rPr/>
      </w:pPr>
      <w:r>
        <w:rPr>
          <w:rFonts w:eastAsia="Arial Unicode MS"/>
        </w:rPr>
        <w:t xml:space="preserve">Политику открытых рынков и открытых цехов Нобунага нач проводить в своих владениях. Первые свободные цехи появили в призамковом городе Адзути, принадлежавшем Нобунага. </w:t>
      </w:r>
      <w:r>
        <w:rPr>
          <w:rFonts w:eastAsia="Arial Unicode MS"/>
          <w:lang w:val="el-GR"/>
        </w:rPr>
        <w:t xml:space="preserve">Р </w:t>
      </w:r>
      <w:r>
        <w:rPr>
          <w:rFonts w:eastAsia="Arial Unicode MS"/>
        </w:rPr>
        <w:t>этом он не ликвидировал остальные цеховые объединения, пров дя политику поощрения торговой и предпринимательской де тельности. Он сохранил старую структуру цехового ремесла е и потому, что такие города как Киото и Сакаи, которые широ славились своими искусными и удивительными изделиями, ну дались в сырье, а ликвидация старых цехов нарушила бы систе производственных и снабженческих связей. Следует отмети что такая политика особенно способствовала расцвету городов городским самоуправлением, стимулируя их экономическую а тивность.</w:t>
      </w:r>
    </w:p>
    <w:p>
      <w:pPr>
        <w:pStyle w:val="Normal"/>
        <w:autoSpaceDE w:val="false"/>
        <w:ind w:firstLine="360"/>
        <w:jc w:val="both"/>
        <w:rPr>
          <w:rFonts w:eastAsia="Arial Unicode MS"/>
        </w:rPr>
      </w:pPr>
      <w:r>
        <w:rPr>
          <w:rFonts w:eastAsia="Arial Unicode MS"/>
        </w:rPr>
        <w:t>По мере исчезновения прежних политических осуществляла и ликвидация таможенных застав (сэкисё). Застав было велик множество, их сооружали не только владельцы земель, но и мо стыри и деревни. Сбор пошлины негативно отражался на цене вара. Убрать эти заставы пытались еще сэнгоку даймё, посколь они мешали развитию рынков в их владениях и продовольстве ному снабжению.</w:t>
      </w:r>
    </w:p>
    <w:p>
      <w:pPr>
        <w:pStyle w:val="Normal"/>
        <w:autoSpaceDE w:val="false"/>
        <w:ind w:firstLine="360"/>
        <w:jc w:val="both"/>
        <w:rPr>
          <w:rFonts w:eastAsia="Arial Unicode MS"/>
        </w:rPr>
      </w:pPr>
      <w:r>
        <w:rPr>
          <w:rFonts w:eastAsia="Arial Unicode MS"/>
        </w:rPr>
        <w:t>Уничтожая заставы, Ода Нобунага лишал высоких доходов таможенных сборов и феодалов, и обширную когорту придворн аристократов, и монахов богатых буддийских монастырей, I-вестна его борьба со столичной придворной аристократией, ког ему на время даже пришлось отступить, восстановив после м гочисленных петиций прежние привилегии кугэ на семи киот ских заставах. Окончательно заставы были ликвидированы у при Тоётоми Хидэёси.</w:t>
      </w:r>
    </w:p>
    <w:p>
      <w:pPr>
        <w:pStyle w:val="Normal"/>
        <w:autoSpaceDE w:val="false"/>
        <w:ind w:firstLine="360"/>
        <w:jc w:val="both"/>
        <w:rPr>
          <w:rFonts w:eastAsia="Arial Unicode MS"/>
        </w:rPr>
      </w:pPr>
      <w:r>
        <w:rPr>
          <w:rFonts w:eastAsia="Arial Unicode MS"/>
        </w:rPr>
        <w:t>Глава 1. Начало объединения Японии (1551-1582)</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12</w:t>
      </w:r>
      <w:r>
        <w:rPr>
          <w:rFonts w:eastAsia="Arial Unicode MS"/>
        </w:rPr>
        <w:fldChar w:fldCharType="end"/>
      </w:r>
    </w:p>
    <w:p>
      <w:pPr>
        <w:pStyle w:val="Normal"/>
        <w:autoSpaceDE w:val="false"/>
        <w:ind w:firstLine="360"/>
        <w:jc w:val="both"/>
        <w:rPr>
          <w:rFonts w:eastAsia="Arial Unicode MS"/>
        </w:rPr>
      </w:pPr>
      <w:r>
        <w:rPr>
          <w:rFonts w:eastAsia="Arial Unicode MS"/>
        </w:rPr>
        <w:t>С многими купеческими фамилиями Ода Нобунага имел дав</w:t>
        <w:softHyphen/>
        <w:t>ние связи с тех пор, когда он закупал на Кюсю привезенное евро</w:t>
        <w:softHyphen/>
        <w:t>пейцами огнестрельное оружие. Позднее Имаи Сбкю, купец из города Сакаи, организовал для Нобунага его местное производст</w:t>
        <w:softHyphen/>
        <w:t>ву За это ему было предоставлено право собирать налоги с не</w:t>
        <w:softHyphen/>
        <w:t>скольких ремесленных корпораций (дза).</w:t>
      </w:r>
    </w:p>
    <w:p>
      <w:pPr>
        <w:pStyle w:val="Normal"/>
        <w:autoSpaceDE w:val="false"/>
        <w:ind w:firstLine="360"/>
        <w:jc w:val="both"/>
        <w:rPr>
          <w:rFonts w:eastAsia="Arial Unicode MS"/>
        </w:rPr>
      </w:pPr>
      <w:r>
        <w:rPr>
          <w:rFonts w:eastAsia="Arial Unicode MS"/>
        </w:rPr>
        <w:t>Такая практика вознаграждения была обычной. В 1573 г. Ода Нобунага признал специальные права торгового дома Татибаная на контроль над двумя дза в провинции Этидзэн (совр. префекту</w:t>
        <w:softHyphen/>
        <w:t>ра Фукуи), производившими лекарства и шелк, а в 1576 г. — на Контроль над дза в провинции Оми (совр. префектура Сига), про</w:t>
        <w:softHyphen/>
        <w:t>изводившим масло.</w:t>
      </w:r>
    </w:p>
    <w:p>
      <w:pPr>
        <w:pStyle w:val="Normal"/>
        <w:autoSpaceDE w:val="false"/>
        <w:ind w:firstLine="360"/>
        <w:jc w:val="both"/>
        <w:rPr>
          <w:rFonts w:eastAsia="Arial Unicode MS"/>
        </w:rPr>
      </w:pPr>
      <w:r>
        <w:rPr>
          <w:rFonts w:eastAsia="Arial Unicode MS"/>
        </w:rPr>
        <w:t>Наибольшие усилия Ода Нобунага были направлены на то, чтобы изъять корпорации ремесленников из под контроля при-диорной аристократии и буддийского монашества. В определен</w:t>
        <w:softHyphen/>
        <w:t>ной степени ему удалось добиться этого. В этих случаях часть до</w:t>
        <w:softHyphen/>
        <w:t>ходов от дза использовались Ода для вознаграждения своих вас</w:t>
        <w:softHyphen/>
        <w:t>салов.</w:t>
      </w:r>
    </w:p>
    <w:p>
      <w:pPr>
        <w:pStyle w:val="Normal"/>
        <w:autoSpaceDE w:val="false"/>
        <w:ind w:firstLine="360"/>
        <w:jc w:val="both"/>
        <w:rPr>
          <w:rFonts w:eastAsia="Arial Unicode MS"/>
        </w:rPr>
      </w:pPr>
      <w:r>
        <w:rPr>
          <w:rFonts w:eastAsia="Arial Unicode MS"/>
        </w:rPr>
        <w:t>Используя дза как постоянный источник дохода, Ода Нобуна</w:t>
        <w:softHyphen/>
        <w:t>га осуществлял в отношении них не вполне последовательную по</w:t>
        <w:softHyphen/>
        <w:t>литику; с одной стороны, ликвидировал на захваченных террито</w:t>
        <w:softHyphen/>
        <w:t>риях препятствия для широкого развития торговли и ремесла, с другой — вводил различные ограничения на их деятельность, осу</w:t>
        <w:softHyphen/>
        <w:t>ществлял скрупулезный надзор за выпускаемой продукцией и ее выходом на рынок. Предоставляя дза определенные привилегии, I Іобунага выступал против монополии крупных объединений.</w:t>
      </w:r>
    </w:p>
    <w:p>
      <w:pPr>
        <w:pStyle w:val="Normal"/>
        <w:autoSpaceDE w:val="false"/>
        <w:ind w:firstLine="360"/>
        <w:jc w:val="both"/>
        <w:rPr/>
      </w:pPr>
      <w:r>
        <w:rPr>
          <w:rFonts w:eastAsia="Arial Unicode MS"/>
        </w:rPr>
        <w:t xml:space="preserve">Развитию торговли и ремесла в городе и деревне содействова-'іи указы Ода Нобунага о строительстве новых и ремонте старых </w:t>
      </w:r>
      <w:r>
        <w:rPr>
          <w:rFonts w:eastAsia="Arial Unicode MS"/>
          <w:lang w:val="el-GR"/>
        </w:rPr>
        <w:t xml:space="preserve">Я,йшпГ. </w:t>
      </w:r>
      <w:r>
        <w:rPr>
          <w:rFonts w:eastAsia="Arial Unicode MS"/>
        </w:rPr>
        <w:t>Конечно, дороги для Нобунага имели прежде всего страте-іическое значение, служили быстрому передвижению его армии но время наступательных операциях против феодалов соседних провинций. Но одновременно развитие дорожной сети объединя</w:t>
        <w:softHyphen/>
        <w:t>ло созданное им единое экономическое пространство. Налаживание де- Нобунага прилагал немалые уси-</w:t>
      </w:r>
    </w:p>
    <w:p>
      <w:pPr>
        <w:pStyle w:val="Normal"/>
        <w:autoSpaceDE w:val="false"/>
        <w:ind w:firstLine="360"/>
        <w:jc w:val="both"/>
        <w:rPr>
          <w:rFonts w:eastAsia="Arial Unicode MS"/>
        </w:rPr>
      </w:pPr>
      <w:r>
        <w:rPr>
          <w:rFonts w:eastAsia="Arial Unicode MS"/>
        </w:rPr>
        <w:t>иежного обращения лия к Т0МУ' чтобы наладить систему де</w:t>
        <w:softHyphen/>
        <w:t>нежного обращения. В средневековой Японии центральное правительство не занималось чеканкой мо</w:t>
        <w:softHyphen/>
        <w:t>нет. В ходу были китайские (сунские и минские) монеты, хотя в Японии добывалось достаточное количество меди, чтобы чеканить собственную монету. Однако существовала внешнеторговая прак</w:t>
        <w:softHyphen/>
        <w:t>тика, когда японцы в обмен на медь получали китайскую медную монету (эйракусэн).</w:t>
      </w:r>
    </w:p>
    <w:p>
      <w:pPr>
        <w:pStyle w:val="Normal"/>
        <w:autoSpaceDE w:val="false"/>
        <w:ind w:firstLine="36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12</w:t>
      </w:r>
      <w:r>
        <w:rPr>
          <w:rFonts w:eastAsia="Arial Unicode MS"/>
        </w:rPr>
        <w:fldChar w:fldCharType="end"/>
      </w:r>
      <w:r>
        <w:rPr>
          <w:rFonts w:eastAsia="Times New Roman"/>
        </w:rPr>
        <w:t xml:space="preserve"> </w:t>
      </w:r>
      <w:r>
        <w:rPr>
          <w:rFonts w:eastAsia="Arial Unicode MS"/>
        </w:rPr>
        <w:t>Часть 2. Создание централизованного государства</w:t>
      </w:r>
    </w:p>
    <w:p>
      <w:pPr>
        <w:pStyle w:val="Normal"/>
        <w:autoSpaceDE w:val="false"/>
        <w:ind w:firstLine="360"/>
        <w:jc w:val="both"/>
        <w:rPr>
          <w:rFonts w:eastAsia="Arial Unicode MS"/>
        </w:rPr>
      </w:pPr>
      <w:r>
        <w:rPr>
          <w:rFonts w:eastAsia="Arial Unicode MS"/>
        </w:rPr>
        <w:t>Поскольку не существовало строгого денежного стандарта, широко практиковалась порча монет. Против этого и были правлены основные указы Нобунага. Правда, несмотря на вве; ние строгих мер наказания, исправить положение ему не удалое Упорядочение денежной системы было проведено позднее, п| сегунах династии Токугава.</w:t>
      </w:r>
    </w:p>
    <w:p>
      <w:pPr>
        <w:pStyle w:val="Normal"/>
        <w:autoSpaceDE w:val="false"/>
        <w:ind w:firstLine="360"/>
        <w:jc w:val="both"/>
        <w:rPr>
          <w:rFonts w:eastAsia="Arial Unicode MS"/>
        </w:rPr>
      </w:pPr>
      <w:r>
        <w:rPr>
          <w:rFonts w:eastAsia="Arial Unicode MS"/>
        </w:rPr>
        <w:t>Для ведения новых войн, содержания армии и закупок оружі Ода Нобунага требовалось много средств. Отсюда происходил е| повышенный интерес к добыче драгоценных металлов. Ода Но( нага активно содействовал реконструкции старых рудников, крытию новых и имел план массовой чеканки монет. Но, несмот] на захват серебряных рудников в Икуно (провинция Тадзиг совр. префектура Хёго) и на о-ве Садо после победы над феодаль3 ным домом Ямана (потомками Минамото), золота и серебра все] же было недостаточно.</w:t>
      </w:r>
    </w:p>
    <w:p>
      <w:pPr>
        <w:pStyle w:val="Normal"/>
        <w:autoSpaceDE w:val="false"/>
        <w:ind w:firstLine="360"/>
        <w:jc w:val="both"/>
        <w:rPr>
          <w:rFonts w:eastAsia="Arial Unicode MS"/>
        </w:rPr>
      </w:pPr>
      <w:r>
        <w:rPr>
          <w:rFonts w:eastAsia="Arial Unicode MS"/>
        </w:rPr>
        <w:t>Тем не менее, по приказу Ода Нобунага была произведена че^ канка золотых монет. По свидетельству купца Цуда Сбкю из Са* каи, в принадлежавшим Нобунага замке Адзути он видел более ІІ тыс. золотых монет.</w:t>
      </w:r>
    </w:p>
    <w:p>
      <w:pPr>
        <w:pStyle w:val="Normal"/>
        <w:autoSpaceDE w:val="false"/>
        <w:ind w:firstLine="360"/>
        <w:jc w:val="both"/>
        <w:rPr>
          <w:rFonts w:eastAsia="Arial Unicode MS"/>
        </w:rPr>
      </w:pPr>
      <w:r>
        <w:rPr>
          <w:rFonts w:eastAsia="Arial Unicode MS"/>
        </w:rPr>
        <w:t>Развитие городов</w:t>
      </w:r>
    </w:p>
    <w:p>
      <w:pPr>
        <w:pStyle w:val="Normal"/>
        <w:autoSpaceDE w:val="false"/>
        <w:ind w:firstLine="360"/>
        <w:jc w:val="both"/>
        <w:rPr/>
      </w:pPr>
      <w:r>
        <w:rPr>
          <w:rFonts w:eastAsia="Arial Unicode MS"/>
        </w:rPr>
        <w:t xml:space="preserve">В период второго сёгуната на процесс образования городов, наряду с экономическими, стали оказывать активное влияние и политические факторы. Формирование двух императорских сто лиц династии — северной, в Киото, и южной, в Ёсино, — содей ствовало активному развитию средних и мелких городов в этом районе, Большое значение в тот период приобрели города-порт| В центральном районе это были Сакаи, Хёго, Ёдо, Цу, на </w:t>
      </w:r>
      <w:r>
        <w:rPr>
          <w:rFonts w:eastAsia="Arial Unicode MS"/>
          <w:lang w:val="en-US"/>
        </w:rPr>
        <w:t>Kiocio</w:t>
      </w:r>
      <w:r>
        <w:rPr>
          <w:rFonts w:eastAsia="Arial Unicode MS"/>
        </w:rPr>
        <w:t xml:space="preserve"> Карацу, Хаката, Нагасаки, Кагосима, на севере страны — Сэндг Через них шло снабжение столиц как всевозможными товараі так и оружием.</w:t>
      </w:r>
    </w:p>
    <w:p>
      <w:pPr>
        <w:pStyle w:val="Normal"/>
        <w:autoSpaceDE w:val="false"/>
        <w:ind w:firstLine="360"/>
        <w:jc w:val="both"/>
        <w:rPr/>
      </w:pPr>
      <w:r>
        <w:rPr>
          <w:rFonts w:eastAsia="Arial Unicode MS"/>
        </w:rPr>
        <w:t>Конец правления Асикага (конец Х</w:t>
      </w:r>
      <w:r>
        <w:rPr>
          <w:rFonts w:eastAsia="Arial Unicode MS" w:cs="Palatino Linotype"/>
        </w:rPr>
        <w:t>Ѵ</w:t>
      </w:r>
      <w:r>
        <w:rPr>
          <w:rFonts w:eastAsia="Arial Unicode MS"/>
        </w:rPr>
        <w:t>-Х</w:t>
      </w:r>
      <w:r>
        <w:rPr>
          <w:rFonts w:eastAsia="Arial Unicode MS" w:cs="Palatino Linotype"/>
        </w:rPr>
        <w:t>Ѵ</w:t>
      </w:r>
      <w:r>
        <w:rPr>
          <w:rFonts w:eastAsia="Arial Unicode MS"/>
        </w:rPr>
        <w:t>І вв.) характериз( вался дальнейшим развитием городов, причем, наряду с быстрым ростом городских поселений (темпы строительства призамковых городов в Японии в конце Х</w:t>
      </w:r>
      <w:r>
        <w:rPr>
          <w:rFonts w:eastAsia="Arial Unicode MS" w:cs="Palatino Linotype"/>
        </w:rPr>
        <w:t>Ѵ</w:t>
      </w:r>
      <w:r>
        <w:rPr>
          <w:rFonts w:eastAsia="Arial Unicode MS"/>
        </w:rPr>
        <w:t>-Х</w:t>
      </w:r>
      <w:r>
        <w:rPr>
          <w:rFonts w:eastAsia="Arial Unicode MS" w:cs="Palatino Linotype"/>
        </w:rPr>
        <w:t>Ѵ</w:t>
      </w:r>
      <w:r>
        <w:rPr>
          <w:rFonts w:eastAsia="Arial Unicode MS"/>
        </w:rPr>
        <w:t>І вв. не имеют прецедента в ми ровой истории), происходило и их качественное изменение. На чалась функциональная и структурная перестройка призамковы</w:t>
      </w:r>
      <w:r>
        <w:rPr>
          <w:rFonts w:eastAsia="Arial Unicode MS" w:cs="Palatino Linotype"/>
        </w:rPr>
        <w:t>ѵ</w:t>
      </w:r>
      <w:r>
        <w:rPr>
          <w:rFonts w:eastAsia="Arial Unicode MS"/>
        </w:rPr>
        <w:t xml:space="preserve"> городов (дзёкамати). Если раньше они возникали при резидеи циях сюго даймё, которые были всего лишь укрепленными жи лищами, то XV век стал периодом начала строительства настоя щих замков со сложной системой укреплений, которые теперь</w:t>
      </w:r>
    </w:p>
    <w:p>
      <w:pPr>
        <w:pStyle w:val="Normal"/>
        <w:autoSpaceDE w:val="false"/>
        <w:ind w:firstLine="360"/>
        <w:jc w:val="both"/>
        <w:rPr>
          <w:rFonts w:eastAsia="Arial Unicode MS"/>
        </w:rPr>
      </w:pPr>
      <w:r>
        <w:rPr>
          <w:rFonts w:eastAsia="Arial Unicode MS"/>
        </w:rPr>
        <w:t>Глава 1. Начало объединения Японии (1551-1582)</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13</w:t>
      </w:r>
      <w:r>
        <w:rPr>
          <w:rFonts w:eastAsia="Arial Unicode MS"/>
        </w:rPr>
        <w:fldChar w:fldCharType="end"/>
      </w:r>
    </w:p>
    <w:p>
      <w:pPr>
        <w:pStyle w:val="Normal"/>
        <w:autoSpaceDE w:val="false"/>
        <w:ind w:firstLine="360"/>
        <w:jc w:val="both"/>
        <w:rPr>
          <w:rFonts w:eastAsia="Arial Unicode MS"/>
        </w:rPr>
      </w:pPr>
      <w:r>
        <w:rPr>
          <w:rFonts w:eastAsia="Arial Unicode MS"/>
        </w:rPr>
        <w:t>становились центрами призамковых образований. Но главное — это то, что появилась тенденция сосредоточения в одном месте (городе) резиденции даймё, замкового укрепления и рынка.</w:t>
      </w:r>
    </w:p>
    <w:p>
      <w:pPr>
        <w:pStyle w:val="Normal"/>
        <w:autoSpaceDE w:val="false"/>
        <w:ind w:firstLine="360"/>
        <w:jc w:val="both"/>
        <w:rPr>
          <w:rFonts w:eastAsia="Arial Unicode MS"/>
        </w:rPr>
      </w:pPr>
      <w:r>
        <w:rPr>
          <w:rFonts w:eastAsia="Arial Unicode MS"/>
        </w:rPr>
        <w:t>Наиболее бурный рост японских городов наблюдался в XVI столетии. Он был вызван развитием производительных сил стра</w:t>
        <w:softHyphen/>
        <w:t>ны и общественного разделения труда, расширением внешней (прежде всего, с Китаем) и внутренней торговли, а также образо-ианием крупных княжеств и призамковых городов, которые стали их политическими, экономическими и военными центрами. Наи</w:t>
        <w:softHyphen/>
        <w:t>более крупными дзёкамати середины XVI в. были Одавара, Футю и Ямагути, население каждого из которых достигало 10 тыс. чел. Росли и города-порты. Порты Сакаи в центральной части Хонсю и Хаката на Кюсіо, выросшие на внешней торговле, в середине XVI иска имели население свыше 20 тыс. чел.</w:t>
      </w:r>
    </w:p>
    <w:p>
      <w:pPr>
        <w:pStyle w:val="Normal"/>
        <w:autoSpaceDE w:val="false"/>
        <w:ind w:firstLine="360"/>
        <w:jc w:val="both"/>
        <w:rPr>
          <w:rFonts w:eastAsia="Arial Unicode MS"/>
        </w:rPr>
      </w:pPr>
      <w:r>
        <w:rPr>
          <w:rFonts w:eastAsia="Arial Unicode MS"/>
        </w:rPr>
        <w:t>Но все же наиболее важным этапом формирования японских городов был, не XVI, а XV век. Активный рост городов в XVI в. оыл естественным и закономерным продолжением процессов фор</w:t>
        <w:softHyphen/>
        <w:t>мирования города и городской культуры в XV в. Именно к XV ве</w:t>
        <w:softHyphen/>
        <w:t>ку относятся качественные изменения дзёкамати, процесс фор</w:t>
        <w:softHyphen/>
        <w:t>мирования их как политических, экономических и военных цен</w:t>
        <w:softHyphen/>
        <w:t>тров княжеств и, что особенно важно, складывания городской культуры.</w:t>
      </w:r>
    </w:p>
    <w:p>
      <w:pPr>
        <w:pStyle w:val="Normal"/>
        <w:autoSpaceDE w:val="false"/>
        <w:ind w:firstLine="360"/>
        <w:jc w:val="both"/>
        <w:rPr>
          <w:rFonts w:eastAsia="Arial Unicode MS"/>
        </w:rPr>
      </w:pPr>
      <w:r>
        <w:rPr>
          <w:rFonts w:eastAsia="Arial Unicode MS"/>
        </w:rPr>
        <w:t>Эволюция город- ^Ри возникновении крупных феодальных ской структуры княжеств произошла полная смена типа и структуры городских поселений. Замковые города как центры власти сперва сюго даймё, затем даймё «эпохи иоюющих провинций» и, наконец, даймё периода Токугава — все гри типа дзёкамати, как правило, не были преемственны по от</w:t>
        <w:softHyphen/>
        <w:t>ношению друг к другу. Чаще они строились заново. Владелец -гэ«, состоявшего из разбросанных земельных наделов, строил * ною резиденцию в окружении крестьянских участков. Она мало чем отличалась по типу от остальной застройки. Что касается &lt;;іёкамати периода междоусобных войн, то они создавались пре</w:t>
        <w:softHyphen/>
        <w:t>жде всего как военное укрепление с обязательным замковым со</w:t>
        <w:softHyphen/>
        <w:t>оружением, которое не только символизировало власть и мощь даймё, но и обеспечивало ему необходимую защиту.</w:t>
      </w:r>
    </w:p>
    <w:p>
      <w:pPr>
        <w:pStyle w:val="Normal"/>
        <w:autoSpaceDE w:val="false"/>
        <w:ind w:firstLine="360"/>
        <w:jc w:val="both"/>
        <w:rPr/>
      </w:pPr>
      <w:r>
        <w:rPr>
          <w:rFonts w:eastAsia="Arial Unicode MS"/>
        </w:rPr>
        <w:t>Структура дзёкамати Х</w:t>
      </w:r>
      <w:r>
        <w:rPr>
          <w:rFonts w:eastAsia="Arial Unicode MS" w:cs="Palatino Linotype"/>
        </w:rPr>
        <w:t>Ѵ</w:t>
      </w:r>
      <w:r>
        <w:rPr>
          <w:rFonts w:eastAsia="Arial Unicode MS"/>
        </w:rPr>
        <w:t>-Х</w:t>
      </w:r>
      <w:r>
        <w:rPr>
          <w:rFonts w:eastAsia="Arial Unicode MS" w:cs="Palatino Linotype"/>
        </w:rPr>
        <w:t>Ѵ</w:t>
      </w:r>
      <w:r>
        <w:rPr>
          <w:rFonts w:eastAsia="Arial Unicode MS"/>
        </w:rPr>
        <w:t>І вв. отражала особенности со</w:t>
        <w:softHyphen/>
        <w:t>циальной иерархии, сложившейся в феодальном клане. Для нее была характерна упорядоченность всех социальных звеньев город</w:t>
        <w:softHyphen/>
        <w:t>ской территории, ее тщательная распланированность. В извест</w:t>
        <w:softHyphen/>
        <w:t>ной мере, дзёкамати Х</w:t>
      </w:r>
      <w:r>
        <w:rPr>
          <w:rFonts w:eastAsia="Arial Unicode MS" w:cs="Palatino Linotype"/>
        </w:rPr>
        <w:t>Ѵ</w:t>
      </w:r>
      <w:r>
        <w:rPr>
          <w:rFonts w:eastAsia="Arial Unicode MS"/>
        </w:rPr>
        <w:t>-Х</w:t>
      </w:r>
      <w:r>
        <w:rPr>
          <w:rFonts w:eastAsia="Arial Unicode MS" w:cs="Palatino Linotype"/>
        </w:rPr>
        <w:t>Ѵ</w:t>
      </w:r>
      <w:r>
        <w:rPr>
          <w:rFonts w:eastAsia="Arial Unicode MS"/>
        </w:rPr>
        <w:t>І вв. восстановили утерянную за Предшествующие столетия практику выделения сакрального про</w:t>
        <w:softHyphen/>
      </w:r>
    </w:p>
    <w:p>
      <w:pPr>
        <w:pStyle w:val="Normal"/>
        <w:autoSpaceDE w:val="false"/>
        <w:ind w:firstLine="36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14</w:t>
      </w:r>
      <w:r>
        <w:rPr>
          <w:rFonts w:eastAsia="Arial Unicode MS"/>
        </w:rPr>
        <w:fldChar w:fldCharType="end"/>
      </w:r>
      <w:r>
        <w:rPr>
          <w:rFonts w:eastAsia="Times New Roman"/>
        </w:rPr>
        <w:t xml:space="preserve"> </w:t>
      </w:r>
      <w:r>
        <w:rPr>
          <w:rFonts w:eastAsia="Arial Unicode MS"/>
        </w:rPr>
        <w:t>Часть 2. Создание централизованного государства</w:t>
      </w:r>
    </w:p>
    <w:p>
      <w:pPr>
        <w:pStyle w:val="Normal"/>
        <w:autoSpaceDE w:val="false"/>
        <w:ind w:firstLine="360"/>
        <w:jc w:val="both"/>
        <w:rPr>
          <w:rFonts w:eastAsia="Arial Unicode MS"/>
        </w:rPr>
      </w:pPr>
      <w:r>
        <w:rPr>
          <w:rFonts w:eastAsia="Arial Unicode MS"/>
        </w:rPr>
        <w:t>странства в качестве городского центра: его роль стала играть замковая структура. Вблизи стены замка селились вошы-буси в соответствии с их рангами и экономической значимостью.</w:t>
      </w:r>
    </w:p>
    <w:p>
      <w:pPr>
        <w:pStyle w:val="Normal"/>
        <w:autoSpaceDE w:val="false"/>
        <w:ind w:firstLine="360"/>
        <w:jc w:val="both"/>
        <w:rPr>
          <w:rFonts w:eastAsia="Arial Unicode MS"/>
        </w:rPr>
      </w:pPr>
      <w:r>
        <w:rPr>
          <w:rFonts w:eastAsia="Arial Unicode MS"/>
        </w:rPr>
        <w:t>Характерной чертой, свойственной любому средневековому японскому городу, были замкнутые, изолированные улицы (каж</w:t>
        <w:softHyphen/>
        <w:t>дая улица замыкалась воротами). Город не имел стен, отделявших его от окружающей местности, и в то же время наглухо отгора</w:t>
        <w:softHyphen/>
        <w:t>живал свои улицы одну от другой.</w:t>
      </w:r>
    </w:p>
    <w:p>
      <w:pPr>
        <w:pStyle w:val="Normal"/>
        <w:autoSpaceDE w:val="false"/>
        <w:ind w:firstLine="360"/>
        <w:jc w:val="both"/>
        <w:rPr>
          <w:rFonts w:eastAsia="Arial Unicode MS"/>
        </w:rPr>
      </w:pPr>
      <w:r>
        <w:rPr>
          <w:rFonts w:eastAsia="Arial Unicode MS"/>
        </w:rPr>
        <w:t>Главной причиной этого явления были регламентации, кото</w:t>
        <w:softHyphen/>
        <w:t>рые стали вводить власти при Ода Нобунага. Они распространя</w:t>
        <w:softHyphen/>
        <w:t>лись на купечество и на богатых представителей ремесленных корпораций-6\за, и положили начало ставшим впоследствии обыч</w:t>
        <w:softHyphen/>
        <w:t>ными кампаниям по «борьбе с роскошью». Но надо признать, что Ода Нобунага, получая от купечества кредиты, в очень редких случаях пытался реально препятствовать концентрации богатств в его руках, рассчитывая использовать их в собственных целях.</w:t>
      </w:r>
    </w:p>
    <w:p>
      <w:pPr>
        <w:pStyle w:val="Normal"/>
        <w:autoSpaceDE w:val="false"/>
        <w:ind w:firstLine="360"/>
        <w:jc w:val="both"/>
        <w:rPr>
          <w:rFonts w:eastAsia="Arial Unicode MS"/>
        </w:rPr>
      </w:pPr>
      <w:r>
        <w:rPr>
          <w:rFonts w:eastAsia="Arial Unicode MS"/>
        </w:rPr>
        <w:t>Обходя регламентации в отношении жилых помещений, осак ское купечество создало даже особый тип построек, в котором строго соблюдалась регламентированная ширина фасада (9 м), за^ то в глубину квартала дом имел протяженность в 4 раза больше, тому же, чтобы не платить налог за окна, делали полностью г-хой фасад с одной дверью, закрытой, как окно, деревянной реш кой и пропускавшей свет в помещение. Скромность фасада в полнялась богатством и роскошью интерьера.</w:t>
      </w:r>
    </w:p>
    <w:p>
      <w:pPr>
        <w:pStyle w:val="Normal"/>
        <w:autoSpaceDE w:val="false"/>
        <w:ind w:firstLine="360"/>
        <w:jc w:val="both"/>
        <w:rPr>
          <w:rFonts w:eastAsia="Arial Unicode MS"/>
        </w:rPr>
      </w:pPr>
      <w:r>
        <w:rPr>
          <w:rFonts w:eastAsia="Arial Unicode MS"/>
        </w:rPr>
        <w:t>Положение ремесленников отличалось еще более строги чем для купечества, регламентациями и контролем. Занятие ре слом было наследственным. Ремесленники были организованы цехи-дза, которые обладали монополией на производство опред ленных товаров и имели четкую внутреннюю иерархию.</w:t>
      </w:r>
    </w:p>
    <w:p>
      <w:pPr>
        <w:pStyle w:val="Normal"/>
        <w:autoSpaceDE w:val="false"/>
        <w:ind w:firstLine="360"/>
        <w:jc w:val="both"/>
        <w:rPr>
          <w:rFonts w:eastAsia="Arial Unicode MS"/>
        </w:rPr>
      </w:pPr>
      <w:r>
        <w:rPr>
          <w:rFonts w:eastAsia="Arial Unicode MS"/>
        </w:rPr>
        <w:t>Регламентации способствовали социальному обособлению от</w:t>
        <w:softHyphen/>
        <w:t>дельных районов, кварталов, улиц. Социальное расслоение демон</w:t>
        <w:softHyphen/>
        <w:t>стрировала каждая городская улица, разбитая на пятидворки, во главе каждой из которых стояло наиболее богатое семейство. На ряду с остальными четырьмя семействами, к пятидворке примы кали квартиронаниматели, подчинявшиеся общине, но не имен шие в ней права голоса. Таких семей в пятидворке насчитывалось иногда 10-15.</w:t>
      </w:r>
    </w:p>
    <w:p>
      <w:pPr>
        <w:pStyle w:val="Normal"/>
        <w:autoSpaceDE w:val="false"/>
        <w:ind w:firstLine="360"/>
        <w:jc w:val="both"/>
        <w:rPr>
          <w:rFonts w:eastAsia="Arial Unicode MS"/>
        </w:rPr>
      </w:pPr>
      <w:r>
        <w:rPr>
          <w:rFonts w:eastAsia="Arial Unicode MS"/>
        </w:rPr>
        <w:t>Улицы японского города не были правильно распланированы, и на них иногда было по несколько ворот, отделявших различные участки одной и той же улицы. Сложное переплетение переулкон и улиц-щелей породило сохранившуюся до наших дней форму</w:t>
      </w:r>
    </w:p>
    <w:p>
      <w:pPr>
        <w:pStyle w:val="Normal"/>
        <w:autoSpaceDE w:val="false"/>
        <w:ind w:firstLine="360"/>
        <w:jc w:val="both"/>
        <w:rPr>
          <w:rFonts w:eastAsia="Arial Unicode MS"/>
        </w:rPr>
      </w:pPr>
      <w:r>
        <w:rPr>
          <w:rFonts w:eastAsia="Arial Unicode MS"/>
        </w:rPr>
        <w:t>Глава 1. Начало объединения Японии (1551-1582)</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14</w:t>
      </w:r>
      <w:r>
        <w:rPr>
          <w:rFonts w:eastAsia="Arial Unicode MS"/>
        </w:rPr>
        <w:fldChar w:fldCharType="end"/>
      </w:r>
    </w:p>
    <w:p>
      <w:pPr>
        <w:pStyle w:val="Normal"/>
        <w:autoSpaceDE w:val="false"/>
        <w:ind w:firstLine="360"/>
        <w:jc w:val="both"/>
        <w:rPr>
          <w:rFonts w:eastAsia="Arial Unicode MS"/>
        </w:rPr>
      </w:pPr>
      <w:r>
        <w:rPr>
          <w:rFonts w:eastAsia="Arial Unicode MS"/>
        </w:rPr>
        <w:t>указания адреса, включавшего не улицу, а район, квартал и номер дома.</w:t>
      </w:r>
    </w:p>
    <w:p>
      <w:pPr>
        <w:pStyle w:val="Normal"/>
        <w:autoSpaceDE w:val="false"/>
        <w:ind w:firstLine="360"/>
        <w:jc w:val="both"/>
        <w:rPr>
          <w:rFonts w:eastAsia="Arial Unicode MS"/>
        </w:rPr>
      </w:pPr>
      <w:r>
        <w:rPr>
          <w:rFonts w:eastAsia="Arial Unicode MS"/>
        </w:rPr>
        <w:t>Одной из черт средневекового японского города, отличавших его от города раннего периода, было уменьшение количества хра</w:t>
        <w:softHyphen/>
        <w:t>мов в городской черте. Это было связано с возросшим влиянием учения дзэн, придававшего большое значение самосозерцанию и, следовательно, уединенности, что наложило отпечаток на разви</w:t>
        <w:softHyphen/>
        <w:t>тие интерьера, на садовое искусство, на структуру и облик города в целом. Это четко видно при сравнении застройки древнего Кио</w:t>
        <w:softHyphen/>
        <w:t>то и городов, возникших в более поздний период. Если в Киото насчитывалось несколько тысяч храмов, то в средневековом На</w:t>
        <w:softHyphen/>
        <w:t>гасаки их было всего 62, большая часть которых была расположе</w:t>
        <w:softHyphen/>
        <w:t>на за городом.</w:t>
      </w:r>
    </w:p>
    <w:p>
      <w:pPr>
        <w:pStyle w:val="Normal"/>
        <w:autoSpaceDE w:val="false"/>
        <w:ind w:firstLine="360"/>
        <w:jc w:val="both"/>
        <w:rPr>
          <w:rFonts w:eastAsia="Arial Unicode MS"/>
        </w:rPr>
      </w:pPr>
      <w:r>
        <w:rPr>
          <w:rFonts w:eastAsia="Arial Unicode MS"/>
        </w:rPr>
        <w:t>Средневековый японский город формировался как много</w:t>
        <w:softHyphen/>
        <w:t>функционального социальный организм. Поэтому он как бы отра</w:t>
        <w:softHyphen/>
        <w:t>жал в себе особенности развития всей страны, и можно сказать, что именно тогда сложился его общенациональный тип. Типоло</w:t>
        <w:softHyphen/>
        <w:t>гические характеристики японского города (храмовый, транспорт</w:t>
        <w:softHyphen/>
        <w:t>ный и призамковый), сложившиеся в ту эпоху, стали основой, на которой вплоть до новейшего времени шло развитие городских образований в Японии. Появление крупных эко- Феодальные княжества все боль-номических центров ше теряли свой замкнутый харак-</w:t>
      </w:r>
    </w:p>
    <w:p>
      <w:pPr>
        <w:pStyle w:val="Normal"/>
        <w:autoSpaceDE w:val="false"/>
        <w:ind w:firstLine="360"/>
        <w:jc w:val="both"/>
        <w:rPr>
          <w:rFonts w:eastAsia="Arial Unicode MS"/>
        </w:rPr>
      </w:pPr>
      <w:r>
        <w:rPr>
          <w:rFonts w:eastAsia="Arial Unicode MS"/>
        </w:rPr>
        <w:t>тер. Усилившийся процесс обще</w:t>
        <w:softHyphen/>
        <w:t>ственного разделения труда активизировал формирование внут</w:t>
        <w:softHyphen/>
        <w:t>реннего общенационального рынка, несмотря на то, что страна еще не была окончательно объединена (южные княжества факти</w:t>
        <w:softHyphen/>
        <w:t>чески сохраняли независимость).</w:t>
      </w:r>
    </w:p>
    <w:p>
      <w:pPr>
        <w:pStyle w:val="Normal"/>
        <w:autoSpaceDE w:val="false"/>
        <w:ind w:firstLine="360"/>
        <w:jc w:val="both"/>
        <w:rPr>
          <w:rFonts w:eastAsia="Arial Unicode MS"/>
        </w:rPr>
      </w:pPr>
      <w:r>
        <w:rPr>
          <w:rFonts w:eastAsia="Arial Unicode MS"/>
        </w:rPr>
        <w:t>Рост внутренней торговли, развитие сети коммуникаций со</w:t>
        <w:softHyphen/>
        <w:t>действовали появлению крупных городов — центров_ политиче</w:t>
        <w:softHyphen/>
        <w:t>ской и экономической жизни. Главными из них были Осака, Кио</w:t>
        <w:softHyphen/>
        <w:t>то, Сакаи, Нагасаки.</w:t>
      </w:r>
    </w:p>
    <w:p>
      <w:pPr>
        <w:pStyle w:val="Normal"/>
        <w:autoSpaceDE w:val="false"/>
        <w:ind w:firstLine="360"/>
        <w:jc w:val="both"/>
        <w:rPr>
          <w:rFonts w:eastAsia="Arial Unicode MS"/>
        </w:rPr>
      </w:pPr>
      <w:r>
        <w:rPr>
          <w:rFonts w:eastAsia="Arial Unicode MS"/>
        </w:rPr>
        <w:t>Крупные купеческие дома, как правило, были зависимы в сво</w:t>
        <w:softHyphen/>
        <w:t>ей деятельности от интересов представителей верховной власти. В Киото они ориентировались на потребности императорской гтолицы, и лишь в Осака купечество занимало более независи</w:t>
        <w:softHyphen/>
        <w:t>мую позицию, добившись различных привилегий. Мощные купе</w:t>
        <w:softHyphen/>
        <w:t>ческие гильдии (кабунакама) и корпорации ремесленников (дза) постепенно превратили Осака в главный центр коммерческой леятельности, в город, где сформировался рисовый товарный ры</w:t>
        <w:softHyphen/>
        <w:t>нок. В Осака уже при Ода Нобунага даймё свозили со всех кня</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15</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здание централизованного государства</w:t>
      </w:r>
    </w:p>
    <w:p>
      <w:pPr>
        <w:pStyle w:val="Normal"/>
        <w:autoSpaceDE w:val="false"/>
        <w:ind w:firstLine="360"/>
        <w:jc w:val="both"/>
        <w:rPr>
          <w:rFonts w:eastAsia="Arial Unicode MS"/>
        </w:rPr>
      </w:pPr>
      <w:r>
        <w:rPr>
          <w:rFonts w:eastAsia="Arial Unicode MS"/>
        </w:rPr>
        <w:t>жеств производимую там товарную продукцию (рис, шелк, хло^ чатобумажные ткани, лаковые изделия, фарфор, бумагу, воск др.). Позднее, при правлении Токугава, в Осака возникла рисовг биржа, скупавшая рис и дававшая кредиты под залог будущі урожаев, а также биржи по оптовой торговле рыбой и овощам! Хотя главным мерилом ценности оставался рис, все более шир| кое распространение получали деньги.</w:t>
      </w:r>
    </w:p>
    <w:p>
      <w:pPr>
        <w:pStyle w:val="Normal"/>
        <w:autoSpaceDE w:val="false"/>
        <w:ind w:firstLine="360"/>
        <w:jc w:val="both"/>
        <w:rPr>
          <w:rFonts w:eastAsia="Arial Unicode MS"/>
        </w:rPr>
      </w:pPr>
      <w:r>
        <w:rPr>
          <w:rFonts w:eastAsia="Arial Unicode MS"/>
        </w:rPr>
        <w:t>Торговый капитал завоевывал все более прочные позиции, жизни города. Наибольшим влиянием пользовались гильдии о| товых торговцев каким-либо одним видом товаров или монопол| зировавших торговые операции в определенной части страны.</w:t>
      </w:r>
    </w:p>
    <w:p>
      <w:pPr>
        <w:pStyle w:val="Normal"/>
        <w:autoSpaceDE w:val="false"/>
        <w:ind w:firstLine="360"/>
        <w:jc w:val="both"/>
        <w:rPr/>
      </w:pPr>
      <w:r>
        <w:rPr>
          <w:rFonts w:eastAsia="Arial Unicode MS"/>
        </w:rPr>
        <w:t xml:space="preserve">Торговый капитал, содействуя укреплению связей между дельными районами, постепенно начал вмешиваться в ремесле| ное производство. Купцы снабжали ремесленников сырьем и </w:t>
      </w:r>
      <w:r>
        <w:rPr>
          <w:rFonts w:eastAsia="Arial Unicode MS"/>
          <w:lang w:val="el-GR"/>
        </w:rPr>
        <w:t xml:space="preserve">б </w:t>
      </w:r>
      <w:r>
        <w:rPr>
          <w:rFonts w:eastAsia="Arial Unicode MS"/>
        </w:rPr>
        <w:t xml:space="preserve">пали готовые изделия. Выступая в качестве посредников меж] ремесленниками и рынком, они диктовал вид, качество и коли* ство продукции. Скупая, например, хлопок на </w:t>
      </w:r>
      <w:r>
        <w:rPr>
          <w:rFonts w:eastAsia="Arial Unicode MS"/>
          <w:lang w:val="en-US"/>
        </w:rPr>
        <w:t>Kiocio</w:t>
      </w:r>
      <w:r>
        <w:rPr>
          <w:rFonts w:eastAsia="Arial Unicode MS"/>
        </w:rPr>
        <w:t xml:space="preserve">, они снабз ли им прядильщиков в Осака, готовую пряжу передавали </w:t>
      </w:r>
      <w:r>
        <w:rPr>
          <w:rFonts w:eastAsia="Arial Unicode MS"/>
          <w:lang w:val="en-US"/>
        </w:rPr>
        <w:t>Kpacnj</w:t>
      </w:r>
      <w:r>
        <w:rPr>
          <w:rFonts w:eastAsia="Arial Unicode MS"/>
        </w:rPr>
        <w:t xml:space="preserve"> щикам, ткачам и т. д. Ремесленники, таким образом, специали; ровались на отдельных этапах процесса производства того щ иного продукта, все больше подчиняясь купцам, превращавшим! в капиталистических предпринимателей.</w:t>
      </w:r>
    </w:p>
    <w:p>
      <w:pPr>
        <w:pStyle w:val="Normal"/>
        <w:autoSpaceDE w:val="false"/>
        <w:ind w:firstLine="360"/>
        <w:jc w:val="both"/>
        <w:rPr/>
      </w:pPr>
      <w:r>
        <w:rPr>
          <w:rFonts w:eastAsia="Arial Unicode MS"/>
        </w:rPr>
        <w:t xml:space="preserve">По-видимому, в конце XVI в. в Японии в отдельных отрасл| уже возникли первые немногочисленные мануфактуры (в осш ном, текстильные и производившие продукты питания). </w:t>
      </w:r>
      <w:r>
        <w:rPr>
          <w:rFonts w:eastAsia="Arial Unicode MS"/>
          <w:lang w:val="en-US"/>
        </w:rPr>
        <w:t>npeo</w:t>
      </w:r>
      <w:r>
        <w:rPr>
          <w:rFonts w:eastAsia="Arial Unicode MS"/>
        </w:rPr>
        <w:t>6</w:t>
      </w:r>
      <w:r>
        <w:rPr>
          <w:rFonts w:eastAsia="Arial Unicode MS"/>
          <w:lang w:val="en-US"/>
        </w:rPr>
        <w:t>j</w:t>
      </w:r>
      <w:r>
        <w:rPr>
          <w:rFonts w:eastAsia="Arial Unicode MS"/>
        </w:rPr>
        <w:t xml:space="preserve"> дающей формой производства была подчиненная скупщиі торговцу работа на дому, другими словами — рассеянная маі фактура.</w:t>
      </w:r>
    </w:p>
    <w:p>
      <w:pPr>
        <w:pStyle w:val="Normal"/>
        <w:autoSpaceDE w:val="false"/>
        <w:ind w:firstLine="360"/>
        <w:jc w:val="both"/>
        <w:rPr>
          <w:rFonts w:eastAsia="Arial Unicode MS"/>
        </w:rPr>
      </w:pPr>
      <w:r>
        <w:rPr>
          <w:rFonts w:eastAsia="Arial Unicode MS"/>
        </w:rPr>
        <w:t>Возникновение Параллельно с укреплением эконоі</w:t>
      </w:r>
    </w:p>
    <w:p>
      <w:pPr>
        <w:pStyle w:val="Normal"/>
        <w:autoSpaceDE w:val="false"/>
        <w:ind w:firstLine="360"/>
        <w:jc w:val="both"/>
        <w:rPr>
          <w:rFonts w:eastAsia="Arial Unicode MS"/>
        </w:rPr>
      </w:pPr>
      <w:r>
        <w:rPr>
          <w:rFonts w:eastAsia="Arial Unicode MS"/>
        </w:rPr>
        <w:t>«вольных» городов      ческой мощи городов шла многове^</w:t>
      </w:r>
    </w:p>
    <w:p>
      <w:pPr>
        <w:pStyle w:val="Normal"/>
        <w:autoSpaceDE w:val="false"/>
        <w:ind w:firstLine="360"/>
        <w:jc w:val="both"/>
        <w:rPr>
          <w:rFonts w:eastAsia="Arial Unicode MS"/>
        </w:rPr>
      </w:pPr>
      <w:r>
        <w:rPr>
          <w:rFonts w:eastAsia="Arial Unicode MS"/>
        </w:rPr>
        <w:t>вая, кровопролитная борьба за прав! вой статус города как социального организма. По правовому по</w:t>
        <w:softHyphen/>
        <w:t>ложению города Японии делились на 3 категории: принадлежав</w:t>
        <w:softHyphen/>
        <w:t>шие государственным властным структурам, владельческие (кня</w:t>
        <w:softHyphen/>
        <w:t>жеские) и «вольные». Однако фактически правовой статус любоі( из них не был сколько-нибудь стабилен.</w:t>
      </w:r>
    </w:p>
    <w:p>
      <w:pPr>
        <w:pStyle w:val="Normal"/>
        <w:autoSpaceDE w:val="false"/>
        <w:ind w:firstLine="360"/>
        <w:jc w:val="both"/>
        <w:rPr/>
      </w:pPr>
      <w:r>
        <w:rPr>
          <w:rFonts w:eastAsia="Arial Unicode MS"/>
        </w:rPr>
        <w:t xml:space="preserve">Прямое государственное управление в городах с его жесткой мелочной административной опекой ставило городское развитие более тесные рамки по сравнению с «вольными» городами </w:t>
      </w:r>
      <w:r>
        <w:rPr>
          <w:rFonts w:eastAsia="Arial Unicode MS"/>
          <w:lang w:val="en-US"/>
        </w:rPr>
        <w:t>hj</w:t>
      </w:r>
      <w:r>
        <w:rPr>
          <w:rFonts w:eastAsia="Arial Unicode MS"/>
        </w:rPr>
        <w:t xml:space="preserve"> даже с дзёкамати. Для последних было характерно более св'й бодное и динамичное устройство, стимулировавшее развитие</w:t>
      </w:r>
    </w:p>
    <w:p>
      <w:pPr>
        <w:pStyle w:val="Normal"/>
        <w:autoSpaceDE w:val="false"/>
        <w:ind w:firstLine="360"/>
        <w:jc w:val="both"/>
        <w:rPr>
          <w:rFonts w:eastAsia="Arial Unicode MS"/>
        </w:rPr>
      </w:pPr>
      <w:r>
        <w:rPr>
          <w:rFonts w:eastAsia="Arial Unicode MS"/>
        </w:rPr>
        <w:t>Глава 1. Начало объединения Японии (1551-1582)</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16</w:t>
      </w:r>
      <w:r>
        <w:rPr>
          <w:rFonts w:eastAsia="Arial Unicode MS"/>
        </w:rPr>
        <w:fldChar w:fldCharType="end"/>
      </w:r>
    </w:p>
    <w:p>
      <w:pPr>
        <w:pStyle w:val="Normal"/>
        <w:autoSpaceDE w:val="false"/>
        <w:ind w:firstLine="360"/>
        <w:jc w:val="both"/>
        <w:rPr>
          <w:rFonts w:eastAsia="Arial Unicode MS"/>
        </w:rPr>
      </w:pPr>
      <w:r>
        <w:rPr>
          <w:rFonts w:eastAsia="Arial Unicode MS"/>
        </w:rPr>
        <w:t>месла и торговли, а в дальнейшем — нового образа жизни город</w:t>
        <w:softHyphen/>
        <w:t>ского сословия, городской культуры.</w:t>
      </w:r>
    </w:p>
    <w:p>
      <w:pPr>
        <w:pStyle w:val="Normal"/>
        <w:autoSpaceDE w:val="false"/>
        <w:ind w:firstLine="360"/>
        <w:jc w:val="both"/>
        <w:rPr/>
      </w:pPr>
      <w:r>
        <w:rPr>
          <w:rFonts w:eastAsia="Arial Unicode MS"/>
        </w:rPr>
        <w:t>В Японии было всего несколько независимых от феодальных властей, самоуправляющихся городов. К ним относились Сакаи и Хаката, выросшие и разбогатевшие на внешней торговле в конце Х</w:t>
      </w:r>
      <w:r>
        <w:rPr>
          <w:rFonts w:eastAsia="Arial Unicode MS" w:cs="Palatino Linotype"/>
        </w:rPr>
        <w:t>Ѵ</w:t>
      </w:r>
      <w:r>
        <w:rPr>
          <w:rFonts w:eastAsia="Arial Unicode MS"/>
        </w:rPr>
        <w:t>-Х</w:t>
      </w:r>
      <w:r>
        <w:rPr>
          <w:rFonts w:eastAsia="Arial Unicode MS" w:cs="Palatino Linotype"/>
        </w:rPr>
        <w:t>Ѵ</w:t>
      </w:r>
      <w:r>
        <w:rPr>
          <w:rFonts w:eastAsia="Arial Unicode MS"/>
        </w:rPr>
        <w:t>І вв., Нагасаки — центр торговли с иностранцами, и Оса</w:t>
        <w:softHyphen/>
        <w:t>ка — центр торговли рисом. Полицейское и судебное право в них принадлежало городским властям. Имели они и свои войска са</w:t>
        <w:softHyphen/>
        <w:t>мообороны, что в условиях непрерывных войн позволяло обеспе</w:t>
        <w:softHyphen/>
        <w:t>чить безопасность горожан и сохранять условия для развития производства и торговли.</w:t>
      </w:r>
    </w:p>
    <w:p>
      <w:pPr>
        <w:pStyle w:val="Normal"/>
        <w:autoSpaceDE w:val="false"/>
        <w:ind w:firstLine="360"/>
        <w:jc w:val="both"/>
        <w:rPr/>
      </w:pPr>
      <w:r>
        <w:rPr>
          <w:rFonts w:eastAsia="Arial Unicode MS"/>
        </w:rPr>
        <w:t xml:space="preserve">Наиболее известными из самоуправляющихся городов того периода были Сакаи на побережье Внутреннего Японского моря и Хаката на о-ве </w:t>
      </w:r>
      <w:r>
        <w:rPr>
          <w:rFonts w:eastAsia="Arial Unicode MS"/>
          <w:lang w:val="en-US"/>
        </w:rPr>
        <w:t>Kiocio</w:t>
      </w:r>
      <w:r>
        <w:rPr>
          <w:rFonts w:eastAsia="Arial Unicode MS"/>
        </w:rPr>
        <w:t>.</w:t>
      </w:r>
    </w:p>
    <w:p>
      <w:pPr>
        <w:pStyle w:val="Normal"/>
        <w:autoSpaceDE w:val="false"/>
        <w:ind w:firstLine="360"/>
        <w:jc w:val="both"/>
        <w:rPr>
          <w:rFonts w:eastAsia="Arial Unicode MS"/>
        </w:rPr>
      </w:pPr>
      <w:r>
        <w:rPr>
          <w:rFonts w:eastAsia="Arial Unicode MS"/>
        </w:rPr>
        <w:t>Хаката был известен как центр традиционного ремесла Юж</w:t>
        <w:softHyphen/>
        <w:t>ной Японии — таких специфических производств, как «ткани Ха</w:t>
        <w:softHyphen/>
        <w:t>ката», «куклы Хаката», керамика и фарфор Хаката и пр. Кроме то</w:t>
        <w:softHyphen/>
        <w:t>го, в город свозилась разнообразная продукция традиционных ре</w:t>
        <w:softHyphen/>
        <w:t>месел из других районов Японии, предназначенная для продажи на внешних рынках Китая, Кореи и Юго-Восточной Азии.</w:t>
      </w:r>
    </w:p>
    <w:p>
      <w:pPr>
        <w:pStyle w:val="Normal"/>
        <w:autoSpaceDE w:val="false"/>
        <w:ind w:firstLine="360"/>
        <w:jc w:val="both"/>
        <w:rPr/>
      </w:pPr>
      <w:r>
        <w:rPr>
          <w:rFonts w:eastAsia="Arial Unicode MS"/>
        </w:rPr>
        <w:t>Сакаи еще в XIV в. получил «вольную» от дома Оути, на земле которого он располагался. Уровень городского самоуправления, его статус позволял сравнивать Сакаи с вольными городами Ев</w:t>
        <w:softHyphen/>
        <w:t>ропы. Это был богатый, независимый город с широкими внешне</w:t>
        <w:softHyphen/>
        <w:t>торговыми связями с Юго-Восточной Азией, имевший собствен</w:t>
        <w:softHyphen/>
        <w:t>ную наемную армию іёхэй). Сакаи выкупил землю, на которой стоял, и теперь вся она принадлежала городу, который опоясывал ров — символ независимости. Состав городско- Городское население в Х</w:t>
      </w:r>
      <w:r>
        <w:rPr>
          <w:rFonts w:eastAsia="Arial Unicode MS" w:cs="Palatino Linotype"/>
        </w:rPr>
        <w:t>Ѵ</w:t>
      </w:r>
      <w:r>
        <w:rPr>
          <w:rFonts w:eastAsia="Arial Unicode MS"/>
        </w:rPr>
        <w:t>-Х</w:t>
      </w:r>
      <w:r>
        <w:rPr>
          <w:rFonts w:eastAsia="Arial Unicode MS" w:cs="Palatino Linotype"/>
        </w:rPr>
        <w:t>Ѵ</w:t>
      </w:r>
      <w:r>
        <w:rPr>
          <w:rFonts w:eastAsia="Arial Unicode MS"/>
        </w:rPr>
        <w:t>І вв. со-</w:t>
      </w:r>
      <w:r>
        <w:rPr>
          <w:rFonts w:eastAsia="Arial Unicode MS"/>
          <w:lang w:val="el-GR"/>
        </w:rPr>
        <w:t xml:space="preserve">йь </w:t>
      </w:r>
      <w:r>
        <w:rPr>
          <w:rFonts w:eastAsia="Arial Unicode MS"/>
        </w:rPr>
        <w:t>населения ставляли крупные феодалы, самураи-зем-</w:t>
      </w:r>
    </w:p>
    <w:p>
      <w:pPr>
        <w:pStyle w:val="Normal"/>
        <w:autoSpaceDE w:val="false"/>
        <w:ind w:firstLine="360"/>
        <w:jc w:val="both"/>
        <w:rPr/>
      </w:pPr>
      <w:r>
        <w:rPr>
          <w:rFonts w:eastAsia="Arial Unicode MS"/>
        </w:rPr>
        <w:t>левладельцы, проживавшие в городе, слу</w:t>
        <w:softHyphen/>
        <w:t>жилые самураи, торговцы, ремесленники, монахи многочислен</w:t>
        <w:softHyphen/>
        <w:t>ных буддийских монастырей и синтоистских храмов, крестьяне, Поселившиеся на городских окраинах, различные деклассирован</w:t>
        <w:softHyphen/>
        <w:t xml:space="preserve">ные элементы. Это свидетельствовало об открытости города и вы-■ оком уровне мобильности населения, чему, в известной мере, </w:t>
      </w:r>
      <w:r>
        <w:rPr>
          <w:rFonts w:eastAsia="Arial Unicode MS"/>
          <w:lang w:val="el-GR"/>
        </w:rPr>
        <w:t xml:space="preserve">й </w:t>
      </w:r>
      <w:r>
        <w:rPr>
          <w:rFonts w:eastAsia="Arial Unicode MS"/>
        </w:rPr>
        <w:t>нособствовала политика даймё. Переселение самураев из всех • кіёкамати в один, главный в провинции, влекло за собой целую иолну переселенцев — ремесленников, купцов и пр.</w:t>
      </w:r>
    </w:p>
    <w:p>
      <w:pPr>
        <w:pStyle w:val="Normal"/>
        <w:autoSpaceDE w:val="false"/>
        <w:ind w:firstLine="360"/>
        <w:jc w:val="both"/>
        <w:rPr>
          <w:rFonts w:eastAsia="Arial Unicode MS"/>
        </w:rPr>
      </w:pPr>
      <w:r>
        <w:rPr>
          <w:rFonts w:eastAsia="Arial Unicode MS"/>
        </w:rPr>
        <w:t>Городское население, не принадлежавшее к феодальному классу, занимало последние ступени сословной лестницы. Юри</w:t>
        <w:softHyphen/>
        <w:t>дически горожане имели меньше прав, чем остальные сословия,</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16</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здание централизованного государства</w:t>
      </w:r>
    </w:p>
    <w:p>
      <w:pPr>
        <w:pStyle w:val="Normal"/>
        <w:autoSpaceDE w:val="false"/>
        <w:ind w:firstLine="360"/>
        <w:jc w:val="both"/>
        <w:rPr>
          <w:rFonts w:eastAsia="Arial Unicode MS"/>
        </w:rPr>
      </w:pPr>
      <w:r>
        <w:rPr>
          <w:rFonts w:eastAsia="Arial Unicode MS"/>
        </w:rPr>
        <w:t>но экономическая сила торговцев и богатых ремесленников обес</w:t>
        <w:softHyphen/>
        <w:t>печивала им возрастающее политическое влияние в стране. Оба социальных слоя были связаны с обслуживанием феодалов-дай-мё, которые, используя капиталы богатого городского населения, стремились опереться на него для укрепления своего положения.</w:t>
      </w:r>
    </w:p>
    <w:p>
      <w:pPr>
        <w:pStyle w:val="Normal"/>
        <w:autoSpaceDE w:val="false"/>
        <w:ind w:firstLine="360"/>
        <w:jc w:val="both"/>
        <w:rPr>
          <w:rFonts w:eastAsia="Arial Unicode MS"/>
        </w:rPr>
      </w:pPr>
      <w:r>
        <w:rPr>
          <w:rFonts w:eastAsia="Arial Unicode MS"/>
        </w:rPr>
        <w:t>Нестабильность правового положения касалась фактически-всех городских слоев. Даже юридические и фактические привиле гии самураев не спасали их от репрессивных мер властей. Общ кризисное состояние высшего сословия привело к активному р~ мыванию его нижнего слоя — служилых самураев, пополнявш теперь ряды деклассированных элементов и нового слоя лиц «св бодных профессий» — учителей, художников, врачей.</w:t>
      </w:r>
    </w:p>
    <w:p>
      <w:pPr>
        <w:pStyle w:val="Normal"/>
        <w:autoSpaceDE w:val="false"/>
        <w:ind w:firstLine="360"/>
        <w:jc w:val="both"/>
        <w:rPr/>
      </w:pPr>
      <w:r>
        <w:rPr>
          <w:rFonts w:eastAsia="Arial Unicode MS"/>
        </w:rPr>
        <w:t xml:space="preserve">Помимо самураев, они рекрутировались и из других сослови купечества, ремесленников. Эта «протоинтеллигенция» испыт вала постоянное давление режима, стремившегося ограничи возможности развития этого слоя. Поэтому очень часто его пре ставители становились выразителями недовольства горожан даже нередко руководили выступлениями городского люда, от жавшими рост социальных противоречий в городе. Борьба Ода Нобунага за       В период, когда еще существова-контроль над городами       власть сёгУН0В Асикага, Ода </w:t>
      </w:r>
      <w:r>
        <w:rPr>
          <w:rFonts w:eastAsia="Arial Unicode MS"/>
          <w:lang w:val="el-GR"/>
        </w:rPr>
        <w:t>З</w:t>
      </w:r>
    </w:p>
    <w:p>
      <w:pPr>
        <w:pStyle w:val="Normal"/>
        <w:autoSpaceDE w:val="false"/>
        <w:ind w:firstLine="360"/>
        <w:jc w:val="both"/>
        <w:rPr>
          <w:rFonts w:eastAsia="Arial Unicode MS"/>
        </w:rPr>
      </w:pPr>
      <w:r>
        <w:rPr>
          <w:rFonts w:eastAsia="Arial Unicode MS"/>
        </w:rPr>
        <w:t>бунага отказался от предлага шихся ему почетных титулов в пользу получения права на разме</w:t>
        <w:softHyphen/>
        <w:t>щение своих представителей в нескольких городах. Эти города были важнейшими транспортно-экономическими и политическим центрами в центральной части Хонсю — Оцу (на южном побере жье оз. Бива), Кусацу (к востоку от бцу), Сакаи. Но главное было в том, что за время сэнгоку дзидай (1467-1573) они получили са моуправление, и Нобунага хотел добиться установления контроля над ними.</w:t>
      </w:r>
    </w:p>
    <w:p>
      <w:pPr>
        <w:pStyle w:val="Normal"/>
        <w:autoSpaceDE w:val="false"/>
        <w:ind w:firstLine="360"/>
        <w:jc w:val="both"/>
        <w:rPr>
          <w:rFonts w:eastAsia="Arial Unicode MS"/>
        </w:rPr>
      </w:pPr>
      <w:r>
        <w:rPr>
          <w:rFonts w:eastAsia="Arial Unicode MS"/>
        </w:rPr>
        <w:t>Хотя политика Ода Нобунага, в целом, содействовала разви тию городов, это совсем не означало, что не могло быть мгиовен ного и резкого изменения курса. Малейшего несогласия с волен диктатора было достаточно для того, чтобы на город обрушилип. репрессии. Особенно настороженно Нобунага относился к так на зываемым вольным городам.</w:t>
      </w:r>
    </w:p>
    <w:p>
      <w:pPr>
        <w:pStyle w:val="Normal"/>
        <w:autoSpaceDE w:val="false"/>
        <w:ind w:firstLine="360"/>
        <w:jc w:val="both"/>
        <w:rPr>
          <w:rFonts w:eastAsia="Arial Unicode MS"/>
        </w:rPr>
      </w:pPr>
      <w:r>
        <w:rPr>
          <w:rFonts w:eastAsia="Arial Unicode MS"/>
        </w:rPr>
        <w:t>В провинциях, подчиненных Ода Нобунага, тоже были город.' с городским самоуправлением, и он уважительно относился к эт му статусу. Причины этого были, главным образом, экономи скими, но и поддержка горожанами политики, проводимой Но нага, имела для него большое значение. Многие экономическ</w:t>
      </w:r>
    </w:p>
    <w:p>
      <w:pPr>
        <w:pStyle w:val="Normal"/>
        <w:autoSpaceDE w:val="false"/>
        <w:ind w:firstLine="360"/>
        <w:jc w:val="both"/>
        <w:rPr>
          <w:rFonts w:eastAsia="Arial Unicode MS"/>
        </w:rPr>
      </w:pPr>
      <w:r>
        <w:rPr>
          <w:rFonts w:eastAsia="Arial Unicode MS"/>
        </w:rPr>
        <w:t>Глава 1. Начало объединения Японии (1551-1582)</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17</w:t>
      </w:r>
      <w:r>
        <w:rPr>
          <w:rFonts w:eastAsia="Arial Unicode MS"/>
        </w:rPr>
        <w:fldChar w:fldCharType="end"/>
      </w:r>
    </w:p>
    <w:p>
      <w:pPr>
        <w:pStyle w:val="Normal"/>
        <w:autoSpaceDE w:val="false"/>
        <w:ind w:firstLine="360"/>
        <w:jc w:val="both"/>
        <w:rPr>
          <w:rFonts w:eastAsia="Arial Unicode MS"/>
        </w:rPr>
      </w:pPr>
      <w:r>
        <w:rPr>
          <w:rFonts w:eastAsia="Arial Unicode MS"/>
        </w:rPr>
        <w:t>Мероприятия Ода Нобунага начал проводить в своем призамковом Городе Адзути.</w:t>
      </w:r>
    </w:p>
    <w:p>
      <w:pPr>
        <w:pStyle w:val="Normal"/>
        <w:autoSpaceDE w:val="false"/>
        <w:ind w:firstLine="360"/>
        <w:jc w:val="both"/>
        <w:rPr/>
      </w:pPr>
      <w:r>
        <w:rPr>
          <w:rFonts w:eastAsia="Arial Unicode MS"/>
        </w:rPr>
        <w:t>Однако по мере расширения и укрепления его власти отноше</w:t>
        <w:softHyphen/>
        <w:t>ние Ода Нобунага к городскому самоуправлению менялось. Веде</w:t>
        <w:softHyphen/>
        <w:t>ние постоянных войн заставляло Ода Нобунага изыскивать все Новые резервы. В 1568 г. он обложил Сакаи тяжелым военным Налогом (ясэн) в размере 20 тыс. кан (1 кан=3,7Ь кг) серебра, от уплаты которого город отказался. Одновременно от уплаты воен</w:t>
        <w:softHyphen/>
        <w:t xml:space="preserve">ного налога рисом отказались еще два города — Камигё (севернее Киото) и Амагасаки. С последними Нобунага поступил в своем Излюбленном стиле: оба они были окружены войсками, атакованы </w:t>
      </w:r>
      <w:r>
        <w:rPr>
          <w:rFonts w:eastAsia="Arial Unicode MS"/>
          <w:lang w:val="el-GR"/>
        </w:rPr>
        <w:t xml:space="preserve">З </w:t>
      </w:r>
      <w:r>
        <w:rPr>
          <w:rFonts w:eastAsia="Arial Unicode MS"/>
        </w:rPr>
        <w:t>сожжены.</w:t>
      </w:r>
    </w:p>
    <w:p>
      <w:pPr>
        <w:pStyle w:val="Normal"/>
        <w:autoSpaceDE w:val="false"/>
        <w:ind w:firstLine="360"/>
        <w:jc w:val="both"/>
        <w:rPr/>
      </w:pPr>
      <w:r>
        <w:rPr>
          <w:rFonts w:eastAsia="Arial Unicode MS"/>
        </w:rPr>
        <w:t>Не менее решительно действовал Ода Нобунага и против куп</w:t>
        <w:softHyphen/>
        <w:t>цов Сакаи. Он увеличил сумму налога до 25 тыс. кан и двинул войска к Сакаи, пригрозив сжечь город дотла. Зная, что этот уль</w:t>
        <w:softHyphen/>
        <w:t>тиматум — не пустые угрозы, горожане сдались и уплатили тре</w:t>
        <w:softHyphen/>
        <w:t>буемую сумму. Однако дело этим не кончилось, Нобунага обло</w:t>
        <w:softHyphen/>
        <w:t xml:space="preserve">жил город новым огромным налогом и потребовал его ежегодной шлплаты. Тогда старейшие, убеленные сединами представители </w:t>
      </w:r>
      <w:r>
        <w:rPr>
          <w:rFonts w:eastAsia="Arial Unicode MS"/>
          <w:lang w:val="el-GR"/>
        </w:rPr>
        <w:t xml:space="preserve">й </w:t>
      </w:r>
      <w:r>
        <w:rPr>
          <w:rFonts w:eastAsia="Arial Unicode MS"/>
        </w:rPr>
        <w:t>.иавных купеческих домов отправились в личный замок Нобунага ii Адзути, чтобы выразить свой протест. Нобунага жестоко рас</w:t>
        <w:softHyphen/>
        <w:t>правился с «парламентерами» — он бросил их в тюрьму, а затем, после неудачной попытки вырваться из заключения, казнил.</w:t>
      </w:r>
    </w:p>
    <w:p>
      <w:pPr>
        <w:pStyle w:val="Normal"/>
        <w:autoSpaceDE w:val="false"/>
        <w:ind w:firstLine="360"/>
        <w:jc w:val="both"/>
        <w:rPr>
          <w:rFonts w:eastAsia="Arial Unicode MS"/>
        </w:rPr>
      </w:pPr>
      <w:r>
        <w:rPr>
          <w:rFonts w:eastAsia="Arial Unicode MS"/>
        </w:rPr>
        <w:t>Ода Нобунага полностью поставил Сакаи под свой контроль. Ров вокруг города — символ независимости — был засыпан. В дальнейшем, при Тоётоми Хидэёси, в Сакаи был назначен бугё Специальное должностное лицо), но самоуправление города было 'охранено.</w:t>
      </w:r>
    </w:p>
    <w:p>
      <w:pPr>
        <w:pStyle w:val="Normal"/>
        <w:autoSpaceDE w:val="false"/>
        <w:ind w:firstLine="360"/>
        <w:jc w:val="both"/>
        <w:rPr>
          <w:rFonts w:eastAsia="Arial Unicode MS"/>
        </w:rPr>
      </w:pPr>
      <w:r>
        <w:rPr>
          <w:rFonts w:eastAsia="Arial Unicode MS"/>
        </w:rPr>
        <w:t>В период правления Ода Нобунага, а затем Тоётоми Хидэёси ч.ість городов, которые переходили под контроль военных дикта-юров, составляли категорию «непосредственно контролируемых іпіадений». Для управления городами, представлявшими особую и.іжность для режима, назначались специальные чиновники.</w:t>
      </w:r>
    </w:p>
    <w:p>
      <w:pPr>
        <w:pStyle w:val="Normal"/>
        <w:autoSpaceDE w:val="false"/>
        <w:ind w:firstLine="360"/>
        <w:jc w:val="both"/>
        <w:rPr>
          <w:rFonts w:eastAsia="Arial Unicode MS"/>
        </w:rPr>
      </w:pPr>
      <w:r>
        <w:rPr>
          <w:rFonts w:eastAsia="Arial Unicode MS"/>
        </w:rPr>
        <w:t>Помимо прочего, Ода Нобунага рассматривал введение такого управления как род репрессий. Так, в наказание за союз, заклю</w:t>
        <w:softHyphen/>
        <w:t>ченный с находящимся в опале Сакаи, к категории «непосредст-иецно контролируемых владений» был отнесен город Хирано.</w:t>
      </w:r>
    </w:p>
    <w:p>
      <w:pPr>
        <w:pStyle w:val="Normal"/>
        <w:autoSpaceDE w:val="false"/>
        <w:ind w:firstLine="360"/>
        <w:jc w:val="both"/>
        <w:rPr>
          <w:rFonts w:eastAsia="Arial Unicode MS"/>
        </w:rPr>
      </w:pPr>
      <w:r>
        <w:rPr>
          <w:rFonts w:eastAsia="Arial Unicode MS"/>
        </w:rPr>
        <w:t>Как правило «непосредственно контролируемые владения» бы</w:t>
        <w:softHyphen/>
        <w:t>ли весьма прибыльными для государственной казны. В конечном тоге, в их список попали Киото, Осака, Нара, Оминато (совр. префектура Аомори на севере Хонсіо), Хаката, Нагасаки и Сакаи.</w:t>
      </w:r>
    </w:p>
    <w:p>
      <w:pPr>
        <w:pStyle w:val="Normal"/>
        <w:autoSpaceDE w:val="false"/>
        <w:ind w:firstLine="36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18</w:t>
      </w:r>
      <w:r>
        <w:rPr>
          <w:rFonts w:eastAsia="Arial Unicode MS"/>
        </w:rPr>
        <w:fldChar w:fldCharType="end"/>
      </w:r>
      <w:r>
        <w:rPr>
          <w:rFonts w:eastAsia="Times New Roman"/>
        </w:rPr>
        <w:t xml:space="preserve"> </w:t>
      </w:r>
      <w:r>
        <w:rPr>
          <w:rFonts w:eastAsia="Arial Unicode MS"/>
        </w:rPr>
        <w:t>Часть 2. Создание централизованного государства</w:t>
      </w:r>
    </w:p>
    <w:p>
      <w:pPr>
        <w:pStyle w:val="Normal"/>
        <w:autoSpaceDE w:val="false"/>
        <w:ind w:firstLine="360"/>
        <w:jc w:val="both"/>
        <w:rPr>
          <w:rFonts w:eastAsia="Arial Unicode MS"/>
        </w:rPr>
      </w:pPr>
      <w:r>
        <w:rPr>
          <w:rFonts w:eastAsia="Arial Unicode MS"/>
        </w:rPr>
        <w:t>Политика Ода Нобунага в отношении буддизма</w:t>
      </w:r>
    </w:p>
    <w:p>
      <w:pPr>
        <w:pStyle w:val="Normal"/>
        <w:autoSpaceDE w:val="false"/>
        <w:ind w:firstLine="360"/>
        <w:jc w:val="both"/>
        <w:rPr>
          <w:rFonts w:eastAsia="Arial Unicode MS"/>
        </w:rPr>
      </w:pPr>
      <w:r>
        <w:rPr>
          <w:rFonts w:eastAsia="Arial Unicode MS"/>
        </w:rPr>
        <w:t>В XIV—XVI вв. непрерывные феодальные междоусобицы и крестьянские восстания лишили политической стабильности всю центральную часть Хонсю. В тот период значительную общест венную роль начали играть буддийские школы. Среди них наибо лее популярными стали Тэндай (Опора небес), Сингон (Истинное слово), Хонган (Великий обет).</w:t>
      </w:r>
    </w:p>
    <w:p>
      <w:pPr>
        <w:pStyle w:val="Normal"/>
        <w:autoSpaceDE w:val="false"/>
        <w:ind w:firstLine="360"/>
        <w:jc w:val="both"/>
        <w:rPr/>
      </w:pPr>
      <w:r>
        <w:rPr>
          <w:rFonts w:eastAsia="Arial Unicode MS"/>
        </w:rPr>
        <w:t xml:space="preserve">Монастыри этих школ были не только религиозными, но крупными экономическими и военными центрами. Создавал буддийские экономически самостоятельные общины, вовлек шие в себя самые широкие слои населения — крестьян и го жан, ремесленников и торговцев и даже значительное число мураев. Неприступной крепостью на горе Хиэй, в окрестное Киото, возвышался монастырь Энрякудзи секты Тэндай. Крупн шим религиозным и культурным центром провинции Сэццу и </w:t>
      </w:r>
      <w:r>
        <w:rPr>
          <w:rFonts w:eastAsia="Arial Unicode MS"/>
          <w:lang w:val="el-GR"/>
        </w:rPr>
        <w:t xml:space="preserve">с </w:t>
      </w:r>
      <w:r>
        <w:rPr>
          <w:rFonts w:eastAsia="Arial Unicode MS"/>
        </w:rPr>
        <w:t>она Нанива (совр. Осака) был храм Хонгандзи секты Синею.</w:t>
      </w:r>
    </w:p>
    <w:p>
      <w:pPr>
        <w:pStyle w:val="Normal"/>
        <w:autoSpaceDE w:val="false"/>
        <w:ind w:firstLine="360"/>
        <w:jc w:val="both"/>
        <w:rPr/>
      </w:pPr>
      <w:r>
        <w:rPr>
          <w:rFonts w:eastAsia="Arial Unicode MS"/>
        </w:rPr>
        <w:t xml:space="preserve">В 1497 г. Рэннё, 8-й настоятель храма Хонгандзи, заверш строительство укрепленного монастыря Исияма Гобб. Он б расположен в возвышенной части Нанива. Определить точное </w:t>
      </w:r>
      <w:r>
        <w:rPr>
          <w:rFonts w:eastAsia="Arial Unicode MS"/>
          <w:lang w:val="el-GR"/>
        </w:rPr>
        <w:t xml:space="preserve">р </w:t>
      </w:r>
      <w:r>
        <w:rPr>
          <w:rFonts w:eastAsia="Arial Unicode MS"/>
        </w:rPr>
        <w:t xml:space="preserve">ложение Исияма Гобо сейчас довольно трудно. Археологи выд/ нули два предположения. Согласно одному из них, монастырь </w:t>
      </w:r>
      <w:r>
        <w:rPr>
          <w:rFonts w:eastAsia="Arial Unicode MS"/>
          <w:lang w:val="el-GR"/>
        </w:rPr>
        <w:t xml:space="preserve">с </w:t>
      </w:r>
      <w:r>
        <w:rPr>
          <w:rFonts w:eastAsia="Arial Unicode MS"/>
        </w:rPr>
        <w:t>полагался на территории современного осакского квартала Хо дзака-мати; согласно другому, он находился в районе Осакск замка. Вторая версия, пожалуй, более убедительна, ибо имеет документальное подтверждение строительства замка на ыес храма Исияма Хонгандзи.</w:t>
      </w:r>
    </w:p>
    <w:p>
      <w:pPr>
        <w:pStyle w:val="Normal"/>
        <w:autoSpaceDE w:val="false"/>
        <w:ind w:firstLine="360"/>
        <w:jc w:val="both"/>
        <w:rPr/>
      </w:pPr>
      <w:r>
        <w:rPr>
          <w:rFonts w:eastAsia="Arial Unicode MS"/>
        </w:rPr>
        <w:t xml:space="preserve">Храмовое хозяйство Исияма Гобо укреплялось с каждым сятилетием. Месторасположение монастыря оказалось на </w:t>
      </w:r>
      <w:r>
        <w:rPr>
          <w:rFonts w:eastAsia="Arial Unicode MS"/>
          <w:lang w:val="el-GR"/>
        </w:rPr>
        <w:t xml:space="preserve">с </w:t>
      </w:r>
      <w:r>
        <w:rPr>
          <w:rFonts w:eastAsia="Arial Unicode MS"/>
        </w:rPr>
        <w:t xml:space="preserve">кость удачным. Водные артерии Нанива — рукава рек, старые налы и новые, сооруженные монахами, пересекались со множес вом сухопутных и речных маршрутов района Кинай. Монастырі-поддерживал связи и с иностранными купцами. Суда из Китая и стран Юго-Восточной Азии по каналам и руслам рек подходили </w:t>
      </w:r>
      <w:r>
        <w:rPr>
          <w:rFonts w:eastAsia="Arial Unicode MS"/>
          <w:lang w:val="el-GR"/>
        </w:rPr>
        <w:t xml:space="preserve">й-' </w:t>
      </w:r>
      <w:r>
        <w:rPr>
          <w:rFonts w:eastAsia="Arial Unicode MS"/>
        </w:rPr>
        <w:t>самым стенам храмовых зданий и швартовались у монастыре! пристани. Китайские суда доставляли в Японию шелк-сырец, \ нообразные ткани (некоторые из них по качеству были гора лучше японских и ценились примерно вдвое дороже). Выгодней статьей обмена считались и медные деньги, которые привозили к Японию китайские купцы.</w:t>
      </w:r>
    </w:p>
    <w:p>
      <w:pPr>
        <w:pStyle w:val="Normal"/>
        <w:autoSpaceDE w:val="false"/>
        <w:ind w:firstLine="360"/>
        <w:jc w:val="both"/>
        <w:rPr>
          <w:rFonts w:eastAsia="Arial Unicode MS"/>
        </w:rPr>
      </w:pPr>
      <w:r>
        <w:rPr>
          <w:rFonts w:eastAsia="Arial Unicode MS"/>
        </w:rPr>
        <w:t>Среди японских товаров немалую долю составляли изделие монастырских ремесленников, в том числе оружейников Исиям</w:t>
      </w:r>
    </w:p>
    <w:p>
      <w:pPr>
        <w:pStyle w:val="Normal"/>
        <w:autoSpaceDE w:val="false"/>
        <w:ind w:firstLine="360"/>
        <w:jc w:val="both"/>
        <w:rPr>
          <w:rFonts w:eastAsia="Arial Unicode MS"/>
        </w:rPr>
      </w:pPr>
      <w:r>
        <w:rPr>
          <w:rFonts w:eastAsia="Arial Unicode MS"/>
        </w:rPr>
        <w:t>Глава 1. Начало объединения Японии (1551-1582)</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19</w:t>
      </w:r>
      <w:r>
        <w:rPr>
          <w:rFonts w:eastAsia="Arial Unicode MS"/>
        </w:rPr>
        <w:fldChar w:fldCharType="end"/>
      </w:r>
    </w:p>
    <w:p>
      <w:pPr>
        <w:pStyle w:val="Normal"/>
        <w:autoSpaceDE w:val="false"/>
        <w:ind w:firstLine="360"/>
        <w:jc w:val="both"/>
        <w:rPr>
          <w:rFonts w:eastAsia="Arial Unicode MS"/>
        </w:rPr>
      </w:pPr>
      <w:r>
        <w:rPr>
          <w:rFonts w:eastAsia="Arial Unicode MS"/>
        </w:rPr>
        <w:t>Гобо, которые высоко ценились в Китае и других странах. Оружие (пики, мечи), изделия из серебра и золота, медные курильницы и драгоценные веера японского производства имели большой спрос благодаря их высокому качеству и красоте художественного оформления.</w:t>
      </w:r>
    </w:p>
    <w:p>
      <w:pPr>
        <w:pStyle w:val="Normal"/>
        <w:autoSpaceDE w:val="false"/>
        <w:ind w:firstLine="360"/>
        <w:jc w:val="both"/>
        <w:rPr>
          <w:rFonts w:eastAsia="Arial Unicode MS"/>
        </w:rPr>
      </w:pPr>
      <w:r>
        <w:rPr>
          <w:rFonts w:eastAsia="Arial Unicode MS"/>
        </w:rPr>
        <w:t>Торговля, которую успешно вели монахи Исияма Гобо, прино</w:t>
        <w:softHyphen/>
        <w:t>сила им немалые прибыли. В результате храмовые территории во іторой половине XVI в. значительно расширились. Множество Крестьян бежало из соседних княжеских владений под защиту Неприступных стен монастыря, спасаясь от феодальных распрей.</w:t>
      </w:r>
    </w:p>
    <w:p>
      <w:pPr>
        <w:pStyle w:val="Normal"/>
        <w:autoSpaceDE w:val="false"/>
        <w:ind w:firstLine="360"/>
        <w:jc w:val="both"/>
        <w:rPr>
          <w:rFonts w:eastAsia="Arial Unicode MS"/>
        </w:rPr>
      </w:pPr>
      <w:r>
        <w:rPr>
          <w:rFonts w:eastAsia="Arial Unicode MS"/>
        </w:rPr>
        <w:t>Однако дни существования мощного буддийского центра были уже сочтены. Ода Нобунага с недоверием относился к буддий</w:t>
        <w:softHyphen/>
        <w:t>скому духовенству и к монастырям, не без оснований считая их Оплотом сепаратизма, обладавшим к тому же немалой военной Силой. Наиболее значительными противниками Нобунага считал Монастыри Исияма Хонгандзи и Энрякудзи. В 1570 г. он предъя</w:t>
        <w:softHyphen/>
        <w:t>вил ультиматум главному настоятелю Исияма Хонгандзи — Кэн-Нё", потребовав безоговорочной капитуляции, полного подчинения Себе всего населения Исияма Гобо, а также передачи ему огром</w:t>
        <w:softHyphen/>
        <w:t>ных богатств монастырского города. Кэннё ответил отказом.</w:t>
      </w:r>
    </w:p>
    <w:p>
      <w:pPr>
        <w:pStyle w:val="Normal"/>
        <w:autoSpaceDE w:val="false"/>
        <w:ind w:firstLine="360"/>
        <w:jc w:val="both"/>
        <w:rPr>
          <w:rFonts w:eastAsia="Arial Unicode MS"/>
        </w:rPr>
      </w:pPr>
      <w:r>
        <w:rPr>
          <w:rFonts w:eastAsia="Arial Unicode MS"/>
        </w:rPr>
        <w:t>Началась жестокая 11-летняя борьба монастыря с войсками Ода Нобунага. С первых же дней осады монахи обнаружили под-Готовку профессиональных воинов, а Кэннё — талантливого вое</w:t>
        <w:softHyphen/>
        <w:t>начальника. Они великолепно ориентировались в военной обста</w:t>
        <w:softHyphen/>
        <w:t>новке, делали правильные стратегические и тактические расчеты. Много раз защитники осажденного города не только отбивали ожесточенные атаки, но и сами переходили в наступление.</w:t>
      </w:r>
    </w:p>
    <w:p>
      <w:pPr>
        <w:pStyle w:val="Normal"/>
        <w:autoSpaceDE w:val="false"/>
        <w:ind w:firstLine="360"/>
        <w:jc w:val="both"/>
        <w:rPr>
          <w:rFonts w:eastAsia="Arial Unicode MS"/>
        </w:rPr>
      </w:pPr>
      <w:r>
        <w:rPr>
          <w:rFonts w:eastAsia="Arial Unicode MS"/>
        </w:rPr>
        <w:t>В известной мере положение осажденных облегчалось тем, но Ода Нобунага вел борьбу на нескольких фронтах. Он отвле</w:t>
        <w:softHyphen/>
        <w:t>кал значительные силы на осаду монастыря Энрякудзи и на на-&lt; гупление на соседний с Нанива портовый город Сакаи. Осаж-ц'нные в Энрякудзи не только оказывали сопротивление, но и на</w:t>
        <w:softHyphen/>
        <w:t>носили серьезный урон войскам Нобунага — оборону возглавлял ■ пнет при настоятеле монастыря, в котором действовали, как и в Исияма Гобо, решительные и опытные воины-монахи.</w:t>
      </w:r>
    </w:p>
    <w:p>
      <w:pPr>
        <w:pStyle w:val="Normal"/>
        <w:autoSpaceDE w:val="false"/>
        <w:ind w:firstLine="360"/>
        <w:jc w:val="both"/>
        <w:rPr/>
      </w:pPr>
      <w:r>
        <w:rPr>
          <w:rFonts w:eastAsia="Arial Unicode MS"/>
        </w:rPr>
        <w:t>Многократные попытки Ода Нобунага взять Энрякудзи вся</w:t>
        <w:softHyphen/>
        <w:t>кий раз заканчивались провалом. Так продолжалось до тех пор, пока в 1571 г. он не пришел к выводу, что расположенный на вер</w:t>
        <w:softHyphen/>
        <w:t xml:space="preserve">шине горы монастырь можно взять, опоясав все склоны и укреп-к'пия войсками. Таким образом, многомесячная осада полностью и юлировала гору Хиэй от окружающего мира. Медленно сжимая </w:t>
      </w:r>
      <w:r>
        <w:rPr>
          <w:rFonts w:eastAsia="Arial Unicode MS"/>
          <w:lang w:val="el-GR"/>
        </w:rPr>
        <w:t xml:space="preserve">й </w:t>
      </w:r>
      <w:r>
        <w:rPr>
          <w:rFonts w:eastAsia="Arial Unicode MS"/>
        </w:rPr>
        <w:t>ольцо осады, воины обстреливали крепость зажигательным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19</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здание централизованного государства</w:t>
      </w:r>
    </w:p>
    <w:p>
      <w:pPr>
        <w:pStyle w:val="Normal"/>
        <w:autoSpaceDE w:val="false"/>
        <w:ind w:firstLine="360"/>
        <w:jc w:val="both"/>
        <w:rPr>
          <w:rFonts w:eastAsia="Arial Unicode MS"/>
        </w:rPr>
      </w:pPr>
      <w:r>
        <w:rPr>
          <w:rFonts w:eastAsia="Arial Unicode MS"/>
        </w:rPr>
        <w:t>стрелами. Монастырь был сожжен, в огне погибли и все его оби</w:t>
        <w:softHyphen/>
        <w:t>татели. Энрякудзи — один из крупных центров буддийской куль</w:t>
        <w:softHyphen/>
        <w:t>туры, богатейшее хранилище древних рукописей, книг и многих уникальных ценностей — перестал существовать.</w:t>
      </w:r>
    </w:p>
    <w:p>
      <w:pPr>
        <w:pStyle w:val="Normal"/>
        <w:autoSpaceDE w:val="false"/>
        <w:ind w:firstLine="360"/>
        <w:jc w:val="both"/>
        <w:rPr>
          <w:rFonts w:eastAsia="Arial Unicode MS"/>
        </w:rPr>
      </w:pPr>
      <w:r>
        <w:rPr>
          <w:rFonts w:eastAsia="Arial Unicode MS"/>
        </w:rPr>
        <w:t>Завершив кампанию в центральном районе, Ода Нобунага, на ряду с подготовкой к новым походам против феодалов юга страны, приступил к решительным действиям против ненавистных моні хов Исияма Гобб. Честолюбивому диктатору не давал покоя т&lt; факт, что в течение 11 лет его армия так и не смогла справиться, противником. Особенно его раздражало то, что монастырский род продолжал активно торговать с противниками Ода Нобунаі Возрастал и политический авторитет Исияма Хонгандзи. Далы видная политика Кэннё, находившего возможность давать приі тысячам паломников к святым местам, способствовала славе и гендарной известности храма Хонгандзи в стране.</w:t>
      </w:r>
    </w:p>
    <w:p>
      <w:pPr>
        <w:pStyle w:val="Normal"/>
        <w:autoSpaceDE w:val="false"/>
        <w:ind w:firstLine="360"/>
        <w:jc w:val="both"/>
        <w:rPr>
          <w:rFonts w:eastAsia="Arial Unicode MS"/>
        </w:rPr>
      </w:pPr>
      <w:r>
        <w:rPr>
          <w:rFonts w:eastAsia="Arial Unicode MS"/>
        </w:rPr>
        <w:t>В 1581 г. Ода Нобунага приступил к штурму ненавистного мо настыря. На этот раз его усилия увенчались успехом. Его армия повторила то же, что и при взятии Энрякудзи. Огромный мон л стырский город был сожжен дотла. Три дня горели торговые скл;і ды и пристани, храмы, жилые здания и обширные ремесленные кварталы. От мощной каменной крепости не осталось и следа. По еле пожара на огромном пространстве остались лишь горы пеплп</w:t>
      </w:r>
    </w:p>
    <w:p>
      <w:pPr>
        <w:pStyle w:val="Normal"/>
        <w:autoSpaceDE w:val="false"/>
        <w:ind w:firstLine="360"/>
        <w:jc w:val="both"/>
        <w:rPr/>
      </w:pPr>
      <w:r>
        <w:rPr>
          <w:rFonts w:eastAsia="Arial Unicode MS"/>
        </w:rPr>
        <w:t xml:space="preserve">После разгрома монастыря Исияма Гобб Хонгандзи и победы над домом Такэда, Ода Нобунага намеревался двинуться на кн Покорение оставшейся части юго-западных территорий Хонсю, </w:t>
      </w:r>
      <w:r>
        <w:rPr>
          <w:rFonts w:eastAsia="Arial Unicode MS"/>
          <w:lang w:val="el-GR"/>
        </w:rPr>
        <w:t xml:space="preserve">з </w:t>
      </w:r>
      <w:r>
        <w:rPr>
          <w:rFonts w:eastAsia="Arial Unicode MS"/>
        </w:rPr>
        <w:t xml:space="preserve">ва Сикоку и о-ва </w:t>
      </w:r>
      <w:r>
        <w:rPr>
          <w:rFonts w:eastAsia="Arial Unicode MS"/>
          <w:lang w:val="en-US"/>
        </w:rPr>
        <w:t>Kiocio</w:t>
      </w:r>
      <w:r>
        <w:rPr>
          <w:rFonts w:eastAsia="Arial Unicode MS"/>
        </w:rPr>
        <w:t xml:space="preserve"> неминуемо вело к кровопролитной борьб'-с феодальными домами этих районов. Это были, прежде всего, гущественный клан Мори, поддерживавший тесные связи с Сш дзу, крупнейшим феодальным домом о-ва </w:t>
      </w:r>
      <w:r>
        <w:rPr>
          <w:rFonts w:eastAsia="Arial Unicode MS"/>
          <w:lang w:val="en-US"/>
        </w:rPr>
        <w:t>Kiocio</w:t>
      </w:r>
      <w:r>
        <w:rPr>
          <w:rFonts w:eastAsia="Arial Unicode MS"/>
        </w:rPr>
        <w:t>, и дом Тёсока| фактически контролирующий всю территорию о-ва Сикоку.</w:t>
      </w:r>
    </w:p>
    <w:p>
      <w:pPr>
        <w:pStyle w:val="Normal"/>
        <w:autoSpaceDE w:val="false"/>
        <w:ind w:firstLine="360"/>
        <w:jc w:val="both"/>
        <w:rPr>
          <w:rFonts w:eastAsia="Arial Unicode MS"/>
        </w:rPr>
      </w:pPr>
      <w:r>
        <w:rPr>
          <w:rFonts w:eastAsia="Arial Unicode MS"/>
        </w:rPr>
        <w:t>Возглавить армию, перед которой стояли столь серьезные за</w:t>
        <w:softHyphen/>
        <w:t>дачи, Ода Нобунага доверил Тоётоми Хидэёси, своему ближай</w:t>
        <w:softHyphen/>
        <w:t>шему и верному сподвижнику, неоднократно блестяще проявляв</w:t>
        <w:softHyphen/>
        <w:t>шему себя в военных кампаниях.</w:t>
      </w:r>
    </w:p>
    <w:p>
      <w:pPr>
        <w:pStyle w:val="Normal"/>
        <w:autoSpaceDE w:val="false"/>
        <w:ind w:firstLine="360"/>
        <w:jc w:val="both"/>
        <w:rPr>
          <w:rFonts w:eastAsia="Arial Unicode MS"/>
        </w:rPr>
      </w:pPr>
      <w:r>
        <w:rPr>
          <w:rFonts w:eastAsia="Arial Unicode MS"/>
        </w:rPr>
        <w:t>Войска Хидэёси ушли на юго-запад, двигаясь навстречу армии Мори Тэрумото. Ода Нобунага с небольшой дружиной возврл щался в столицу. На окраине он остановился в храме Хоннбдзи) на ночлег. Ночью храм был окружен значительно превосходящи</w:t>
        <w:softHyphen/>
        <w:t>ми силами, и начался неравный бой. Осознав безнадежность со</w:t>
        <w:softHyphen/>
        <w:t>противления, Ода Нобунага покончил с собой. Его примеру после довал и его старший сын Нобутада.</w:t>
      </w:r>
    </w:p>
    <w:p>
      <w:pPr>
        <w:pStyle w:val="Normal"/>
        <w:autoSpaceDE w:val="false"/>
        <w:ind w:firstLine="360"/>
        <w:jc w:val="both"/>
        <w:rPr>
          <w:rFonts w:eastAsia="Arial Unicode MS"/>
        </w:rPr>
      </w:pPr>
      <w:r>
        <w:rPr>
          <w:rFonts w:eastAsia="Arial Unicode MS"/>
        </w:rPr>
        <w:t>Глава 1. Начало объединения Японии (1551-1582)</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20</w:t>
      </w:r>
      <w:r>
        <w:rPr>
          <w:rFonts w:eastAsia="Arial Unicode MS"/>
        </w:rPr>
        <w:fldChar w:fldCharType="end"/>
      </w:r>
    </w:p>
    <w:p>
      <w:pPr>
        <w:pStyle w:val="Normal"/>
        <w:autoSpaceDE w:val="false"/>
        <w:ind w:firstLine="360"/>
        <w:jc w:val="both"/>
        <w:rPr>
          <w:rFonts w:eastAsia="Arial Unicode MS"/>
        </w:rPr>
      </w:pPr>
      <w:r>
        <w:rPr>
          <w:rFonts w:eastAsia="Arial Unicode MS"/>
        </w:rPr>
        <w:drawing>
          <wp:inline distT="0" distB="0" distL="0" distR="0">
            <wp:extent cx="992505" cy="1327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6" t="-27" r="-36" b="-27"/>
                    <a:stretch>
                      <a:fillRect/>
                    </a:stretch>
                  </pic:blipFill>
                  <pic:spPr bwMode="auto">
                    <a:xfrm>
                      <a:off x="0" y="0"/>
                      <a:ext cx="992505" cy="132778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Нападение на Нобунага совершил его близ</w:t>
        <w:softHyphen/>
        <w:t>кий соратник, обязанный диктатору своим воз</w:t>
        <w:softHyphen/>
        <w:t>вышением и привилегиями. Это был Акэти Ми-цухидэ, составивший разветвленный заговор, целью которого было убийство не только Ода Нобунага, но и Тоётоми Хидэёси, Токугава Иэ</w:t>
        <w:softHyphen/>
        <w:t>ясу и др. После гибели Нобунага он провозгла</w:t>
        <w:softHyphen/>
        <w:t>сил себя сегуном, но пробыл им только не</w:t>
        <w:softHyphen/>
        <w:t>сколько дней.</w:t>
      </w:r>
    </w:p>
    <w:p>
      <w:pPr>
        <w:pStyle w:val="Normal"/>
        <w:autoSpaceDE w:val="false"/>
        <w:ind w:firstLine="360"/>
        <w:jc w:val="both"/>
        <w:rPr>
          <w:rFonts w:eastAsia="Arial Unicode MS"/>
        </w:rPr>
      </w:pPr>
      <w:r>
        <w:rPr>
          <w:rFonts w:eastAsia="Arial Unicode MS"/>
        </w:rPr>
        <w:t>Между тем войска Хидэёси приблизились к расположению армии Мори. Случайно Хидэёси узнал о трагедии в Хоннбдзи раньше, чем эти сведения получил Мори. Реакция Хидэёси была мгновенной. Ис</w:t>
        <w:softHyphen/>
        <w:t>пользовав свой дипломатический талант, он заключил с Мори пе</w:t>
        <w:softHyphen/>
        <w:t>ремирие и повернул войска в сторону столицы. Через день Мори узнал, что обманут, но изменить уже ничего не мог.</w:t>
      </w:r>
    </w:p>
    <w:p>
      <w:pPr>
        <w:pStyle w:val="Normal"/>
        <w:autoSpaceDE w:val="false"/>
        <w:ind w:firstLine="360"/>
        <w:jc w:val="both"/>
        <w:rPr>
          <w:rFonts w:eastAsia="Arial Unicode MS"/>
        </w:rPr>
      </w:pPr>
      <w:r>
        <w:rPr>
          <w:rFonts w:eastAsia="Arial Unicode MS"/>
        </w:rPr>
        <w:t>12 июня 1582 г. произошла битва при Ямадзаки, в которой оётоми Хидэёси разгромил армию Акэти Мицухидэ. Последний опытался спастись бегством, но был убит, и голова его была вы-тавлена для устрашения врагов на развалинах храма Хоннбдзи.</w:t>
      </w:r>
    </w:p>
    <w:p>
      <w:pPr>
        <w:pStyle w:val="Normal"/>
        <w:autoSpaceDE w:val="false"/>
        <w:ind w:firstLine="360"/>
        <w:jc w:val="both"/>
        <w:rPr>
          <w:rFonts w:eastAsia="Arial Unicode MS"/>
        </w:rPr>
      </w:pPr>
      <w:r>
        <w:rPr>
          <w:rFonts w:eastAsia="Arial Unicode MS"/>
        </w:rPr>
        <w:t>Акэти Мицухидэ</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20</w:t>
      </w:r>
      <w:r>
        <w:rPr>
          <w:rFonts w:eastAsia="Arial Unicode MS"/>
        </w:rPr>
        <w:fldChar w:fldCharType="end"/>
      </w:r>
    </w:p>
    <w:p>
      <w:pPr>
        <w:pStyle w:val="Normal"/>
        <w:autoSpaceDE w:val="false"/>
        <w:ind w:firstLine="360"/>
        <w:jc w:val="both"/>
        <w:rPr>
          <w:rFonts w:eastAsia="Arial Unicode MS"/>
        </w:rPr>
      </w:pPr>
      <w:r>
        <w:rPr>
          <w:rFonts w:eastAsia="Arial Unicode MS"/>
        </w:rPr>
        <w:t>Глава 2</w:t>
      </w:r>
    </w:p>
    <w:p>
      <w:pPr>
        <w:pStyle w:val="Normal"/>
        <w:autoSpaceDE w:val="false"/>
        <w:ind w:firstLine="360"/>
        <w:jc w:val="both"/>
        <w:rPr>
          <w:rFonts w:eastAsia="Arial Unicode MS"/>
        </w:rPr>
      </w:pPr>
      <w:r>
        <w:rPr>
          <w:rFonts w:eastAsia="Arial Unicode MS"/>
        </w:rPr>
        <w:t>ДЕЯТЕЛЬНОСТЬ ТОЁТОМИ ХИДЭЁСИ (1582-1598) Победа Тоётоми Хидэёси в борьбе за власть</w:t>
      </w:r>
    </w:p>
    <w:p>
      <w:pPr>
        <w:pStyle w:val="Normal"/>
        <w:autoSpaceDE w:val="false"/>
        <w:ind w:firstLine="360"/>
        <w:jc w:val="both"/>
        <w:rPr>
          <w:rFonts w:eastAsia="Arial Unicode MS"/>
        </w:rPr>
      </w:pPr>
      <w:r>
        <w:rPr>
          <w:rFonts w:eastAsia="Arial Unicode MS"/>
        </w:rPr>
        <w:t>Гибель Ода Нобунага вызвала большое волнение в стране и привела к борьбе за лидерство среди его сподвижников. Главными соперниками в борьбе за власть были Тоётоми Хидэёси, Токугава Иэясу и Сибата Кацуиэ, ближайший друг семьи Ода Нобунага.</w:t>
      </w:r>
    </w:p>
    <w:p>
      <w:pPr>
        <w:pStyle w:val="Normal"/>
        <w:autoSpaceDE w:val="false"/>
        <w:ind w:firstLine="360"/>
        <w:jc w:val="both"/>
        <w:rPr>
          <w:rFonts w:eastAsia="Arial Unicode MS"/>
        </w:rPr>
      </w:pPr>
      <w:r>
        <w:rPr>
          <w:rFonts w:eastAsia="Arial Unicode MS"/>
        </w:rPr>
        <w:t>По инициативе Сибата Кацуиэ в конце июня 1582 г. было со</w:t>
        <w:softHyphen/>
        <w:t>звано совещание нескольких самых близких сподвижников Одп Нобунага в замке Киесу (провинция Овари). С самого начала во</w:t>
        <w:softHyphen/>
        <w:t>прос о наследовании власти вызвал острые разногласия среди прежних соратников. Сибата Кацуиэ выступил за передачу всей полноты власти младшему сыну Ода Нобунага — Нобутака, отли чившемуся в битве при Ямадзаки. Но это предложение совсем не понравилось среднему брату — Ода Нобукацу.</w:t>
      </w:r>
    </w:p>
    <w:p>
      <w:pPr>
        <w:pStyle w:val="Normal"/>
        <w:autoSpaceDE w:val="false"/>
        <w:ind w:firstLine="360"/>
        <w:jc w:val="both"/>
        <w:rPr>
          <w:rFonts w:eastAsia="Arial Unicode MS"/>
        </w:rPr>
      </w:pPr>
      <w:r>
        <w:rPr>
          <w:rFonts w:eastAsia="Arial Unicode MS"/>
        </w:rPr>
        <w:t>Использовав эту ситуацию, Тоётоми Хидэёси провозгласил наследником Ода Нобунага его 3-летнего внука от старшего сына Нобутада, погибшего вместе с отцом. В историю он вошел под именем Ода Хидэнобу.</w:t>
      </w:r>
    </w:p>
    <w:p>
      <w:pPr>
        <w:pStyle w:val="Normal"/>
        <w:autoSpaceDE w:val="false"/>
        <w:ind w:firstLine="360"/>
        <w:jc w:val="both"/>
        <w:rPr>
          <w:rFonts w:eastAsia="Arial Unicode MS"/>
        </w:rPr>
      </w:pPr>
      <w:r>
        <w:rPr>
          <w:rFonts w:eastAsia="Arial Unicode MS"/>
        </w:rPr>
        <w:t>Спустя некоторое время Тоётоми Хидэёси приказал выдворить Ода Нобутака из отцовского замка Гифу и поместить его в один и:і монастырей в провинции Овари. Нобутака не вынес такого позора и покончил с собой. После этого малолетний «наследник» был от</w:t>
        <w:softHyphen/>
        <w:t>правлен в замок Гифу. Хидэёси установил ему годовой доход и 300 тыс. коку и больше о нем ни разу не вспомнил.</w:t>
      </w:r>
    </w:p>
    <w:p>
      <w:pPr>
        <w:pStyle w:val="Normal"/>
        <w:autoSpaceDE w:val="false"/>
        <w:ind w:firstLine="360"/>
        <w:jc w:val="both"/>
        <w:rPr/>
      </w:pPr>
      <w:r>
        <w:rPr>
          <w:rFonts w:eastAsia="Arial Unicode MS"/>
        </w:rPr>
        <w:t xml:space="preserve">На совещании в Кнёсу по существу был произведен раздм личных владений Ода Нобунага, часть которых перешла к его сі.і новьям, но основная часть была передана участникам встречи Больше всех получил Тоётоми Хидэёси. До тех пор, несмотря ни то, что значительная часть владений Ода Нобунага была завоева на при непосредственном участии Тоётоми Хидэёси, в своем </w:t>
      </w:r>
      <w:r>
        <w:rPr>
          <w:rFonts w:eastAsia="Arial Unicode MS"/>
          <w:lang w:val="en-US"/>
        </w:rPr>
        <w:t>hp</w:t>
      </w:r>
      <w:r>
        <w:rPr>
          <w:rFonts w:eastAsia="Arial Unicode MS"/>
        </w:rPr>
        <w:t xml:space="preserve"> посредственном владении он имел одну провинцию Харима (совр префектура Хёго). Теперь же он стал обладать пятью провинции ми — Харима, Кавати, Ямасиро, Авадзи и Тамба.</w:t>
      </w:r>
    </w:p>
    <w:p>
      <w:pPr>
        <w:pStyle w:val="Normal"/>
        <w:autoSpaceDE w:val="false"/>
        <w:ind w:firstLine="360"/>
        <w:jc w:val="both"/>
        <w:rPr>
          <w:rFonts w:eastAsia="Arial Unicode MS"/>
        </w:rPr>
      </w:pPr>
      <w:r>
        <w:rPr>
          <w:rFonts w:eastAsia="Arial Unicode MS"/>
        </w:rPr>
        <w:t>Решение Хидэёси добиваться власти любой ценой было впол не очевидно, и его столкновение с Сибата Кацуиэ на этом пути было неизбежно. Вовлекшая в свою орбиту множество феодаль ных домов жестокая борьба за власть между Тоётоми Хидэёси и</w:t>
      </w:r>
    </w:p>
    <w:p>
      <w:pPr>
        <w:pStyle w:val="Normal"/>
        <w:autoSpaceDE w:val="false"/>
        <w:ind w:firstLine="360"/>
        <w:jc w:val="both"/>
        <w:rPr>
          <w:rFonts w:eastAsia="Arial Unicode MS"/>
        </w:rPr>
      </w:pPr>
      <w:r>
        <w:rPr>
          <w:rFonts w:eastAsia="Arial Unicode MS"/>
        </w:rPr>
        <w:t>Гпава 2. Деятельность Тоётоми Хидэёси (1582-1598)</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21</w:t>
      </w:r>
      <w:r>
        <w:rPr>
          <w:rFonts w:eastAsia="Arial Unicode MS"/>
        </w:rPr>
        <w:fldChar w:fldCharType="end"/>
      </w:r>
    </w:p>
    <w:p>
      <w:pPr>
        <w:pStyle w:val="Normal"/>
        <w:autoSpaceDE w:val="false"/>
        <w:ind w:firstLine="360"/>
        <w:jc w:val="both"/>
        <w:rPr>
          <w:rFonts w:eastAsia="Arial Unicode MS"/>
        </w:rPr>
      </w:pPr>
      <w:r>
        <w:rPr>
          <w:rFonts w:eastAsia="Arial Unicode MS"/>
        </w:rPr>
        <w:t>Сибата завершилась в апреле 1583 г. кровопролитным сражением мри Сидзугадакэ и взятием замка Китаносё, где покончили жизнь самоубийством Сибата Кацуиэ, его жена Оити, сестра Ода Но</w:t>
        <w:softHyphen/>
        <w:t>бунага, и свыше 80 вассалов и фрейлин.</w:t>
      </w:r>
    </w:p>
    <w:p>
      <w:pPr>
        <w:pStyle w:val="Normal"/>
        <w:autoSpaceDE w:val="false"/>
        <w:ind w:firstLine="360"/>
        <w:jc w:val="both"/>
        <w:rPr>
          <w:rFonts w:eastAsia="Arial Unicode MS"/>
        </w:rPr>
      </w:pPr>
      <w:r>
        <w:rPr>
          <w:rFonts w:eastAsia="Arial Unicode MS"/>
        </w:rPr>
        <w:drawing>
          <wp:inline distT="0" distB="0" distL="0" distR="0">
            <wp:extent cx="2002790" cy="25914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8" t="-14" r="-18" b="-14"/>
                    <a:stretch>
                      <a:fillRect/>
                    </a:stretch>
                  </pic:blipFill>
                  <pic:spPr bwMode="auto">
                    <a:xfrm>
                      <a:off x="0" y="0"/>
                      <a:ext cx="2002790" cy="259143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Оі</w:t>
      </w:r>
    </w:p>
    <w:p>
      <w:pPr>
        <w:pStyle w:val="Normal"/>
        <w:autoSpaceDE w:val="false"/>
        <w:ind w:firstLine="360"/>
        <w:jc w:val="both"/>
        <w:rPr>
          <w:rFonts w:eastAsia="Arial Unicode MS"/>
        </w:rPr>
      </w:pPr>
      <w:r>
        <w:rPr>
          <w:rFonts w:eastAsia="Arial Unicode MS"/>
        </w:rPr>
        <w:t>Взаимоотношения Тоётоми Хидэёси и Токугава Иэясу</w:t>
      </w:r>
    </w:p>
    <w:p>
      <w:pPr>
        <w:pStyle w:val="Normal"/>
        <w:autoSpaceDE w:val="false"/>
        <w:ind w:firstLine="360"/>
        <w:jc w:val="both"/>
        <w:rPr>
          <w:rFonts w:eastAsia="Arial Unicode MS"/>
        </w:rPr>
      </w:pPr>
      <w:r>
        <w:rPr>
          <w:rFonts w:eastAsia="Arial Unicode MS"/>
        </w:rPr>
        <w:t>Эта кровавая победа не была последним этапом борьбы Тоётоми Хидэёси за власть. Когда погиб Ода Нобунага, Иэясу находился в городе Сакаи. Узнав о гибе</w:t>
        <w:softHyphen/>
        <w:t>ли Нобунага, он поспешил в столицу, но его опередил Хидэёси, и Иэясу ничего не оставалось, как вернуться назад. Однако, вос</w:t>
        <w:softHyphen/>
        <w:t>пользовавшись атмосферой смятения и растерянности, вызванной іпіезапной гибелью Нобунага, он сумел утвердить свое лидерство еще в двух провинциях — Каи и Синано. Между тем, окружение Токугава Иэясу вело активную кампанию против «узурпатора» и •предателя», как они называли Хидэёси. На свою сторону они привлекли целый ряд Займе.</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22</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здание централизованного государства</w:t>
      </w:r>
    </w:p>
    <w:p>
      <w:pPr>
        <w:pStyle w:val="Normal"/>
        <w:autoSpaceDE w:val="false"/>
        <w:ind w:firstLine="360"/>
        <w:jc w:val="both"/>
        <w:rPr>
          <w:rFonts w:eastAsia="Arial Unicode MS"/>
        </w:rPr>
      </w:pPr>
      <w:r>
        <w:rPr>
          <w:rFonts w:eastAsia="Arial Unicode MS"/>
        </w:rPr>
        <w:t>Уже к 1583 г. Иэясу достиг такого положения, что заставил считаться с собой. Это был вынужден признать и сам Хидэёси Отношения между ними зловеще ухудшились в 1583 г., когда Иэ ясу несколько раз воздержался от проведения переговоров с Хи дэёси. За это Хидэёси в 1584 г. напал на крепость Иэясу у горы Комаки. В апреле произошли сражения близ Нагакутэ, где с каж дой стороны участвовало по 3 тыс. чел. Уверенный в своих вой сках и военачальниках, Хидэёси не стал присутствовать на пол&lt;-битвы. Однако Иэясу одержал уверенную победу. После битвы Иэясу снова уклонился от личной встречи с Хидэёси, узнав о чем. последний воскликнул:</w:t>
      </w:r>
    </w:p>
    <w:p>
      <w:pPr>
        <w:pStyle w:val="Normal"/>
        <w:autoSpaceDE w:val="false"/>
        <w:ind w:firstLine="360"/>
        <w:jc w:val="both"/>
        <w:rPr>
          <w:rFonts w:eastAsia="Arial Unicode MS"/>
        </w:rPr>
      </w:pPr>
      <w:r>
        <w:rPr>
          <w:rFonts w:eastAsia="Arial Unicode MS"/>
        </w:rPr>
        <w:t>«Вот человек, которого невозможно поймать ни сетью, ни веревкой. Он ловок, находчив и у него трезвый ум. Другого такого вы не найдете во всей стране, сколько бы не искали! Но рано или поздно я заставлю его прибыть в Киото».</w:t>
      </w:r>
    </w:p>
    <w:p>
      <w:pPr>
        <w:pStyle w:val="Normal"/>
        <w:autoSpaceDE w:val="false"/>
        <w:ind w:firstLine="360"/>
        <w:jc w:val="both"/>
        <w:rPr>
          <w:rFonts w:eastAsia="Arial Unicode MS"/>
        </w:rPr>
      </w:pPr>
      <w:r>
        <w:rPr>
          <w:rFonts w:eastAsia="Arial Unicode MS"/>
        </w:rPr>
        <w:t>Соперники заключили перемирие, не переставая при этом им триговать друг против друга. Это была временная передышка, іи время которой обе стороны готовились к новым сражениям.</w:t>
      </w:r>
    </w:p>
    <w:p>
      <w:pPr>
        <w:pStyle w:val="Normal"/>
        <w:autoSpaceDE w:val="false"/>
        <w:ind w:firstLine="360"/>
        <w:jc w:val="both"/>
        <w:rPr>
          <w:rFonts w:eastAsia="Arial Unicode MS"/>
        </w:rPr>
      </w:pPr>
      <w:r>
        <w:rPr>
          <w:rFonts w:eastAsia="Arial Unicode MS"/>
        </w:rPr>
        <w:t>Хидэёси постарался «приручить» Иэясу, установив с ним рои ственные отношения. У него была сводная сестра Асахихим ■ дочь его отчима. Он развел ее с мужем, предложил тому 50 тьи коку в качестве утешения, но муж отказался от вознаграждения п ушел в монахи. Затем он заставил сестру выйти замуж за Иэя&lt;\ Сам Хидэёси на церемонии бракосочетания не присутствовал.</w:t>
      </w:r>
    </w:p>
    <w:p>
      <w:pPr>
        <w:pStyle w:val="Normal"/>
        <w:autoSpaceDE w:val="false"/>
        <w:ind w:firstLine="360"/>
        <w:jc w:val="both"/>
        <w:rPr/>
      </w:pPr>
      <w:r>
        <w:rPr>
          <w:rFonts w:eastAsia="Arial Unicode MS"/>
        </w:rPr>
        <w:t xml:space="preserve">Вторым шагом для укрепления союза было желание Хидэсі и усыновить 7-летнего сына Иэясу — Хидэтада (при рождении ему было дано имя Наганару), которого отец собирался сделать своим наследником. Поскольку Иэясу был уверен, что Хидэёси хочет </w:t>
      </w:r>
      <w:r>
        <w:rPr>
          <w:rFonts w:eastAsia="Arial Unicode MS"/>
          <w:lang w:val="en-US"/>
        </w:rPr>
        <w:t>in</w:t>
      </w:r>
      <w:r>
        <w:rPr>
          <w:rFonts w:eastAsia="Arial Unicode MS"/>
        </w:rPr>
        <w:t xml:space="preserve"> пользовать его сына как заложника (он хорошо помнил свое дп ство), он поставил 3 условия:</w:t>
      </w:r>
    </w:p>
    <w:p>
      <w:pPr>
        <w:pStyle w:val="Normal"/>
        <w:autoSpaceDE w:val="false"/>
        <w:ind w:firstLine="360"/>
        <w:jc w:val="both"/>
        <w:rPr>
          <w:rFonts w:eastAsia="Arial Unicode MS"/>
        </w:rPr>
      </w:pPr>
      <w:r>
        <w:rPr>
          <w:rFonts w:eastAsia="Arial Unicode MS"/>
        </w:rPr>
        <w:t>1) Хидэтада будет его преемником, даже если от брака с сестрой Хидэёси появятся дети;</w:t>
      </w:r>
    </w:p>
    <w:p>
      <w:pPr>
        <w:pStyle w:val="Normal"/>
        <w:autoSpaceDE w:val="false"/>
        <w:ind w:firstLine="360"/>
        <w:jc w:val="both"/>
        <w:rPr>
          <w:rFonts w:eastAsia="Arial Unicode MS"/>
        </w:rPr>
      </w:pPr>
      <w:r>
        <w:rPr>
          <w:rFonts w:eastAsia="Arial Unicode MS"/>
        </w:rPr>
        <w:t>2) Хидэтада не должен иметь статус заложника;</w:t>
      </w:r>
    </w:p>
    <w:p>
      <w:pPr>
        <w:pStyle w:val="Normal"/>
        <w:autoSpaceDE w:val="false"/>
        <w:ind w:firstLine="360"/>
        <w:jc w:val="both"/>
        <w:rPr>
          <w:rFonts w:eastAsia="Arial Unicode MS"/>
        </w:rPr>
      </w:pPr>
      <w:r>
        <w:rPr>
          <w:rFonts w:eastAsia="Arial Unicode MS"/>
        </w:rPr>
        <w:t>3) Хидэтада должен будет унаследовать целиком 4 провинции.</w:t>
      </w:r>
    </w:p>
    <w:p>
      <w:pPr>
        <w:pStyle w:val="Normal"/>
        <w:autoSpaceDE w:val="false"/>
        <w:ind w:firstLine="360"/>
        <w:jc w:val="both"/>
        <w:rPr/>
      </w:pPr>
      <w:r>
        <w:rPr>
          <w:rFonts w:eastAsia="Arial Unicode MS"/>
        </w:rPr>
        <w:t xml:space="preserve">Хидэёси отдал должное предусмотрительности своего </w:t>
      </w:r>
      <w:r>
        <w:rPr>
          <w:rFonts w:eastAsia="Arial Unicode MS"/>
          <w:lang w:val="en-US"/>
        </w:rPr>
        <w:t>com</w:t>
      </w:r>
      <w:r>
        <w:rPr>
          <w:rFonts w:eastAsia="Arial Unicode MS"/>
        </w:rPr>
        <w:t xml:space="preserve"> р ника и довольно быстро уведомил его о своем согласии.</w:t>
      </w:r>
    </w:p>
    <w:p>
      <w:pPr>
        <w:pStyle w:val="Normal"/>
        <w:autoSpaceDE w:val="false"/>
        <w:ind w:firstLine="360"/>
        <w:jc w:val="both"/>
        <w:rPr/>
      </w:pPr>
      <w:r>
        <w:rPr>
          <w:rFonts w:eastAsia="Arial Unicode MS"/>
        </w:rPr>
        <w:t xml:space="preserve">Установление родственных связей ничего не изменило в ■ </w:t>
      </w:r>
      <w:r>
        <w:rPr>
          <w:rFonts w:eastAsia="Arial Unicode MS"/>
          <w:lang w:val="el-GR"/>
        </w:rPr>
        <w:t xml:space="preserve">й </w:t>
      </w:r>
      <w:r>
        <w:rPr>
          <w:rFonts w:eastAsia="Arial Unicode MS"/>
        </w:rPr>
        <w:t xml:space="preserve">ношениях между Иэясу и Хидэёси. Асахихимэ умерла спустя </w:t>
      </w:r>
      <w:r>
        <w:rPr>
          <w:rFonts w:eastAsia="Arial Unicode MS"/>
          <w:lang w:val="el-GR"/>
        </w:rPr>
        <w:t xml:space="preserve">й </w:t>
      </w:r>
      <w:r>
        <w:rPr>
          <w:rFonts w:eastAsia="Arial Unicode MS"/>
        </w:rPr>
        <w:t>года. Детей в этом браке не было. Асахихимэ похоронили при хоаме Тбш</w:t>
      </w:r>
      <w:r>
        <w:rPr>
          <w:rFonts w:eastAsia="Arial Unicode MS" w:cs="Palatino Linotype"/>
        </w:rPr>
        <w:t>ѵ</w:t>
      </w:r>
      <w:r>
        <w:rPr>
          <w:rFonts w:eastAsia="Arial Unicode MS"/>
        </w:rPr>
        <w:t>кудзи, и вскоре все о ней забыли. Иэясу больше пг</w:t>
      </w:r>
    </w:p>
    <w:p>
      <w:pPr>
        <w:pStyle w:val="Normal"/>
        <w:autoSpaceDE w:val="false"/>
        <w:ind w:firstLine="360"/>
        <w:jc w:val="both"/>
        <w:rPr>
          <w:rFonts w:eastAsia="Arial Unicode MS"/>
        </w:rPr>
      </w:pPr>
      <w:r>
        <w:rPr>
          <w:rFonts w:eastAsia="Arial Unicode MS"/>
        </w:rPr>
        <w:t xml:space="preserve">Глава 2. Деятельность Тоётоми Хидэёси (1582-1598) </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23</w:t>
      </w:r>
      <w:r>
        <w:rPr>
          <w:rFonts w:eastAsia="Arial Unicode MS"/>
        </w:rPr>
        <w:fldChar w:fldCharType="end"/>
      </w:r>
    </w:p>
    <w:p>
      <w:pPr>
        <w:pStyle w:val="Normal"/>
        <w:autoSpaceDE w:val="false"/>
        <w:ind w:firstLine="360"/>
        <w:jc w:val="both"/>
        <w:rPr>
          <w:rFonts w:eastAsia="Arial Unicode MS"/>
        </w:rPr>
      </w:pPr>
      <w:r>
        <w:rPr>
          <w:rFonts w:eastAsia="Arial Unicode MS"/>
        </w:rPr>
        <w:t>Женился, все его помыслы были устремлены в будущее, где глав</w:t>
        <w:softHyphen/>
        <w:t>ное место отводилось борьбе с Хидэёси.</w:t>
      </w:r>
    </w:p>
    <w:p>
      <w:pPr>
        <w:pStyle w:val="Normal"/>
        <w:autoSpaceDE w:val="false"/>
        <w:ind w:firstLine="360"/>
        <w:jc w:val="both"/>
        <w:rPr>
          <w:rFonts w:eastAsia="Arial Unicode MS"/>
        </w:rPr>
      </w:pPr>
      <w:r>
        <w:rPr>
          <w:rFonts w:eastAsia="Arial Unicode MS"/>
        </w:rPr>
        <w:t>Все же в последующие несколько лет напряженные отноше</w:t>
        <w:softHyphen/>
        <w:t>ния между Иэясу и Хидэёси внешне ни в чем не проявлялись. Хи</w:t>
        <w:softHyphen/>
        <w:t>дэёси был занят военной кампанией на островах Сикоку и Кюсіо, в то время, как Иэясу налаживал управление своими пятью про</w:t>
        <w:softHyphen/>
        <w:t>винциями.</w:t>
      </w:r>
    </w:p>
    <w:p>
      <w:pPr>
        <w:pStyle w:val="Normal"/>
        <w:autoSpaceDE w:val="false"/>
        <w:ind w:firstLine="360"/>
        <w:jc w:val="both"/>
        <w:rPr>
          <w:rFonts w:eastAsia="Arial Unicode MS"/>
        </w:rPr>
      </w:pPr>
      <w:r>
        <w:rPr>
          <w:rFonts w:eastAsia="Arial Unicode MS"/>
        </w:rPr>
        <w:t>Дальнейшие события показали, что выжидательная тактика Токугава Иэясу оправдала себя. Иэясу дождался своего часа, в то время как открытые соперники Хидэёси были сурово наказаны. Впрочем, Хидэёси расправился и с теми, кто так или иначе помо</w:t>
        <w:softHyphen/>
        <w:t>гал Иэясу в противостоянии с ним. Два буддийских монастыря — Иэгоро и Сайга — были сожжены дотла, были разорены провин</w:t>
        <w:softHyphen/>
        <w:t>ции Идзуми и Каи. С необычайной жестокостью было подавлено и вспыхнувшее в ходе этой расправы крестьянское восстание.</w:t>
      </w:r>
    </w:p>
    <w:p>
      <w:pPr>
        <w:pStyle w:val="Normal"/>
        <w:autoSpaceDE w:val="false"/>
        <w:ind w:firstLine="360"/>
        <w:jc w:val="both"/>
        <w:rPr>
          <w:rFonts w:eastAsia="Arial Unicode MS"/>
        </w:rPr>
      </w:pPr>
      <w:r>
        <w:rPr>
          <w:rFonts w:eastAsia="Arial Unicode MS"/>
        </w:rPr>
        <w:t>Завершение объединения Японии</w:t>
      </w:r>
    </w:p>
    <w:p>
      <w:pPr>
        <w:pStyle w:val="Normal"/>
        <w:autoSpaceDE w:val="false"/>
        <w:ind w:firstLine="360"/>
        <w:jc w:val="both"/>
        <w:rPr>
          <w:rFonts w:eastAsia="Arial Unicode MS"/>
        </w:rPr>
      </w:pPr>
      <w:r>
        <w:rPr>
          <w:rFonts w:eastAsia="Arial Unicode MS"/>
        </w:rPr>
        <w:t>Покорение юга страны Весной 1585 г. Тоётоми Хидэёси на</w:t>
        <w:softHyphen/>
        <w:t>чал подготовку к военному походу Иіі о-в Сикоку. Там богатый даймё Тёсокабэ Мототика фактически полностью контролировал все четыре провинции острова. Дом Тесокабэ имел свой семейный законодательный кодекс (кахо), охватывавший все стороны политической, экономической и соци-ільной жизни островного сообщества.</w:t>
      </w:r>
    </w:p>
    <w:p>
      <w:pPr>
        <w:pStyle w:val="Normal"/>
        <w:autoSpaceDE w:val="false"/>
        <w:ind w:firstLine="360"/>
        <w:jc w:val="both"/>
        <w:rPr>
          <w:rFonts w:eastAsia="Arial Unicode MS"/>
        </w:rPr>
      </w:pPr>
      <w:r>
        <w:rPr>
          <w:rFonts w:eastAsia="Arial Unicode MS"/>
        </w:rPr>
        <w:t>В июне 1585 г. почти 100-тысячная армия Тоётоми Хидэёси, с участием войск Мори Тэрумото, недавнего противника, осущест</w:t>
        <w:softHyphen/>
        <w:t>вила высадку на Сикоку. Дом Тёсокабэ капитулировал. Впослед</w:t>
        <w:softHyphen/>
        <w:t>ствии наследник Тёсокабэ Мототика стал верным вассалом се</w:t>
        <w:softHyphen/>
        <w:t>мейства Тоётоми Хидэёси и погиб вместе с членами семьи Хидэё-ри (сына Хидэёси) во время штурма Осакского замка войсками , Токугава Иэясу.</w:t>
      </w:r>
    </w:p>
    <w:p>
      <w:pPr>
        <w:pStyle w:val="Normal"/>
        <w:autoSpaceDE w:val="false"/>
        <w:ind w:firstLine="360"/>
        <w:jc w:val="both"/>
        <w:rPr/>
      </w:pPr>
      <w:r>
        <w:rPr>
          <w:rFonts w:eastAsia="Arial Unicode MS"/>
        </w:rPr>
        <w:t xml:space="preserve">После длительной подготовки в марте 1587 г. Хидэёси начал Поход, целью которого было покорение </w:t>
      </w:r>
      <w:r>
        <w:rPr>
          <w:rFonts w:eastAsia="Arial Unicode MS"/>
          <w:lang w:val="en-US"/>
        </w:rPr>
        <w:t>Kiocio</w:t>
      </w:r>
      <w:r>
        <w:rPr>
          <w:rFonts w:eastAsia="Arial Unicode MS"/>
        </w:rPr>
        <w:t>. После нескольких сражений мощный феодальный дом Симадзу, влияние которого было сильно на всем Кюсю и на юге Хонсю, признал себя побеж</w:t>
        <w:softHyphen/>
        <w:t>денным. Хидэёси не проявил милосердия: он приказал убить всех лип, мужского пола из дома Симадзу, включая маленьких детей</w:t>
      </w:r>
    </w:p>
    <w:p>
      <w:pPr>
        <w:pStyle w:val="Normal"/>
        <w:autoSpaceDE w:val="false"/>
        <w:ind w:firstLine="360"/>
        <w:jc w:val="both"/>
        <w:rPr>
          <w:rFonts w:eastAsia="Arial Unicode MS"/>
        </w:rPr>
      </w:pPr>
      <w:r>
        <w:rPr>
          <w:rFonts w:eastAsia="Arial Unicode MS"/>
        </w:rPr>
        <w:t>Военная кампания на Кюсю продолжалась недолго — всего около двух месяцев. Свою роль в этом сыграло не только объеди</w:t>
        <w:softHyphen/>
        <w:t>нение под началом Тоётоми Хидэёси войск из разных регионов страны, но широкая финансовая помощь торгово-коммерческих</w:t>
      </w:r>
    </w:p>
    <w:p>
      <w:pPr>
        <w:pStyle w:val="Normal"/>
        <w:autoSpaceDE w:val="false"/>
        <w:ind w:firstLine="36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23</w:t>
      </w:r>
      <w:r>
        <w:rPr>
          <w:rFonts w:eastAsia="Arial Unicode MS"/>
        </w:rPr>
        <w:fldChar w:fldCharType="end"/>
      </w:r>
      <w:r>
        <w:rPr>
          <w:rFonts w:eastAsia="Times New Roman"/>
        </w:rPr>
        <w:t xml:space="preserve"> </w:t>
      </w:r>
      <w:r>
        <w:rPr>
          <w:rFonts w:eastAsia="Arial Unicode MS"/>
        </w:rPr>
        <w:t>Часть 2. Создание централизованного государства</w:t>
      </w:r>
    </w:p>
    <w:p>
      <w:pPr>
        <w:pStyle w:val="Normal"/>
        <w:autoSpaceDE w:val="false"/>
        <w:ind w:firstLine="360"/>
        <w:jc w:val="both"/>
        <w:rPr>
          <w:rFonts w:eastAsia="Arial Unicode MS"/>
        </w:rPr>
      </w:pPr>
      <w:r>
        <w:rPr>
          <w:rFonts w:eastAsia="Arial Unicode MS"/>
        </w:rPr>
        <w:t>кругов городов Сакаи и Хаката. Хаката, сильно пострадавший от военных действий на острове, даже получил за это от Хидэёси значительные привилегии — купцам из этого города предостав</w:t>
        <w:softHyphen/>
        <w:t>лялась полная свобода коммерческой деятельности не только во внутренних районах страны, но и право независимого ведения внешней торговли.</w:t>
      </w:r>
    </w:p>
    <w:p>
      <w:pPr>
        <w:pStyle w:val="Normal"/>
        <w:autoSpaceDE w:val="false"/>
        <w:ind w:firstLine="360"/>
        <w:jc w:val="both"/>
        <w:rPr>
          <w:rFonts w:eastAsia="Arial Unicode MS"/>
        </w:rPr>
      </w:pPr>
      <w:r>
        <w:rPr>
          <w:rFonts w:eastAsia="Arial Unicode MS"/>
        </w:rPr>
        <w:t>Военная кампания на Кюсю обнажи Меры против христиан      ла и поставила перед хидэёси новую</w:t>
      </w:r>
    </w:p>
    <w:p>
      <w:pPr>
        <w:pStyle w:val="Normal"/>
        <w:autoSpaceDE w:val="false"/>
        <w:ind w:firstLine="360"/>
        <w:jc w:val="both"/>
        <w:rPr>
          <w:rFonts w:eastAsia="Arial Unicode MS"/>
        </w:rPr>
      </w:pPr>
      <w:r>
        <w:rPr>
          <w:rFonts w:eastAsia="Arial Unicode MS"/>
        </w:rPr>
        <w:t>проблему — рост иностранного вли яния и расширение миссионерской деятельности на японской земле.</w:t>
      </w:r>
    </w:p>
    <w:p>
      <w:pPr>
        <w:pStyle w:val="Normal"/>
        <w:autoSpaceDE w:val="false"/>
        <w:ind w:firstLine="360"/>
        <w:jc w:val="both"/>
        <w:rPr>
          <w:rFonts w:eastAsia="Arial Unicode MS"/>
        </w:rPr>
      </w:pPr>
      <w:r>
        <w:rPr>
          <w:rFonts w:eastAsia="Arial Unicode MS"/>
        </w:rPr>
        <w:t>Как и Ода Нобунага, Тоётоми Хидэёси длительное время отно сился к пребыванию европейцев в Японии чисто утилитарно, ж пользуя их для получения огнестрельного оружия из Европы. Он встречался с европейцами, вел беседы, даже устраивал диспуты между буддийскими и христианскими монахами. В его окружении было немало принявших христианство. Полководец Кониси Юкп нага, возглавлявший армию во время корейского похода, таким был христианином.</w:t>
      </w:r>
    </w:p>
    <w:p>
      <w:pPr>
        <w:pStyle w:val="Normal"/>
        <w:autoSpaceDE w:val="false"/>
        <w:ind w:firstLine="360"/>
        <w:jc w:val="both"/>
        <w:rPr>
          <w:rFonts w:eastAsia="Arial Unicode MS"/>
        </w:rPr>
      </w:pPr>
      <w:r>
        <w:rPr>
          <w:rFonts w:eastAsia="Arial Unicode MS"/>
        </w:rPr>
        <w:t>Однако, прибыв на Кюсю, Тоётоми Хидэёси увидел, что эы часть Японии была в значительной степени христианизирован,! Он столкнулся с чрезвычайной активностью миссионеров, пол держанную многими феодальными домами, заинтересованными и расширении торговли и получении огромных прибылей. Но болі. ше всего Хидэёси был недоволен тем, что христиане притесняли и преследовали синтоистских священников, разрушали святилища, буддийские храмы и насильственно навязывали свою веру. Хи</w:t>
        <w:softHyphen/>
        <w:t>дэёси обнаружил такую сторону их деятельности, как работор</w:t>
        <w:softHyphen/>
        <w:t>говля — японцев продавали в рабство в Португальскую Индию и другие страны. Налицо было попрание законов и традиционных норм жизни японцев — такое же, как и многих других народои, ставших жертвами колониальной политики европейцев.</w:t>
      </w:r>
    </w:p>
    <w:p>
      <w:pPr>
        <w:pStyle w:val="Normal"/>
        <w:autoSpaceDE w:val="false"/>
        <w:ind w:firstLine="360"/>
        <w:jc w:val="both"/>
        <w:rPr>
          <w:rFonts w:eastAsia="Arial Unicode MS"/>
        </w:rPr>
      </w:pPr>
      <w:r>
        <w:rPr>
          <w:rFonts w:eastAsia="Arial Unicode MS"/>
        </w:rPr>
        <w:t>18 и 19 июня 1587 г. Хидэёси издал два указа, направленные на то, чтобы изменить ситуацию. Один из них запрещал даймг, размер владений которых превышал 200 тё, принимать христиан скую веру. Второй указ под страхом смертной казни предписывал миссионерам прекратить их деятельность и покинуть страну в те</w:t>
        <w:softHyphen/>
        <w:t>чение 20 дней. Вместе с тем, указ не запрещал европейцам про</w:t>
        <w:softHyphen/>
        <w:t>должать коммерческую деятельность в Японии при условии, что они будут торговать напрямую, а не через посредников, в качест</w:t>
        <w:softHyphen/>
        <w:t>ве которых, как правило, выступали местные даймё.</w:t>
      </w:r>
    </w:p>
    <w:p>
      <w:pPr>
        <w:pStyle w:val="Normal"/>
        <w:autoSpaceDE w:val="false"/>
        <w:ind w:firstLine="360"/>
        <w:jc w:val="both"/>
        <w:rPr>
          <w:rFonts w:eastAsia="Arial Unicode MS"/>
        </w:rPr>
      </w:pPr>
      <w:r>
        <w:rPr>
          <w:rFonts w:eastAsia="Arial Unicode MS"/>
        </w:rPr>
        <w:t>Глава 2. Деятельность Тоётоми Хидэёси (1582-1598)</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24</w:t>
      </w:r>
      <w:r>
        <w:rPr>
          <w:rFonts w:eastAsia="Arial Unicode MS"/>
        </w:rPr>
        <w:fldChar w:fldCharType="end"/>
      </w:r>
    </w:p>
    <w:p>
      <w:pPr>
        <w:pStyle w:val="Normal"/>
        <w:autoSpaceDE w:val="false"/>
        <w:ind w:firstLine="360"/>
        <w:jc w:val="both"/>
        <w:rPr>
          <w:rFonts w:eastAsia="Arial Unicode MS"/>
        </w:rPr>
      </w:pPr>
      <w:r>
        <w:rPr>
          <w:rFonts w:eastAsia="Arial Unicode MS"/>
        </w:rPr>
        <w:t>Таким образом, эти указы Тоётоми Хидэёси еще не означали начала политики сакоку (закрытия страны), которую в дальней</w:t>
        <w:softHyphen/>
        <w:t>шем стал проводить сёгунат Токугава. Скорее, они были направ</w:t>
        <w:softHyphen/>
        <w:t>лены на подрыв основанной на торговле с европейцами экономи</w:t>
        <w:softHyphen/>
        <w:t>ческой мощи даймё южных провинций, которая могла составить основу их политической независимости.</w:t>
      </w:r>
    </w:p>
    <w:p>
      <w:pPr>
        <w:pStyle w:val="Normal"/>
        <w:autoSpaceDE w:val="false"/>
        <w:ind w:firstLine="360"/>
        <w:jc w:val="both"/>
        <w:rPr>
          <w:rFonts w:eastAsia="Arial Unicode MS"/>
        </w:rPr>
      </w:pPr>
      <w:r>
        <w:rPr>
          <w:rFonts w:eastAsia="Arial Unicode MS"/>
        </w:rPr>
        <w:t>Занятый в последние годы жизни корейским походом и подго</w:t>
        <w:softHyphen/>
        <w:t>товкой завоевания Филиппин Хидэёси больше не возвращался к рестрикциям первых антихристианских указов. Политика сакоку в самом широком и полном развитии (в отношении иностранцев и самих японцев) была детищем сегунов династии Токугава. Военные действия     После успешного завершения похода То</w:t>
        <w:softHyphen/>
        <w:t>на северо-востоке      етоми Хидэёси на Кюсю на пути завер</w:t>
        <w:softHyphen/>
        <w:t>шения процесса объединения страны ос</w:t>
        <w:softHyphen/>
        <w:t>тались только два независимых феодальных дома — могуществен</w:t>
        <w:softHyphen/>
        <w:t>ные феодальные семьи Гохбдзе и Датэ. Даймё Гохбдзе имел ог</w:t>
        <w:softHyphen/>
        <w:t>ромные владения на востоке страны, в центре которых находился хорошо укрепленный замок Одавара с призамковым городом, ставшим, по существу, политическим, экономическим и культур</w:t>
        <w:softHyphen/>
        <w:t>ным центром обширного плодородного района Кантб, рисовой Житницы страны.</w:t>
      </w:r>
    </w:p>
    <w:p>
      <w:pPr>
        <w:pStyle w:val="Normal"/>
        <w:autoSpaceDE w:val="false"/>
        <w:ind w:firstLine="360"/>
        <w:jc w:val="both"/>
        <w:rPr>
          <w:rFonts w:eastAsia="Arial Unicode MS"/>
        </w:rPr>
      </w:pPr>
      <w:r>
        <w:rPr>
          <w:rFonts w:eastAsia="Arial Unicode MS"/>
        </w:rPr>
        <w:t>Глава клана Гоходзё, Ходзё Удзимаса, держал себя независи</w:t>
        <w:softHyphen/>
        <w:t>мо и дерзко. В частности, он грубо отклонил приглашение Тоёто</w:t>
        <w:softHyphen/>
        <w:t>ми Хидэёси посетить его дворец в Киото, при помощи которого Хидэёси, вероятно, рассчитывал уладить отношения с ним, не прибегая к военным действиям.</w:t>
      </w:r>
    </w:p>
    <w:p>
      <w:pPr>
        <w:pStyle w:val="Normal"/>
        <w:autoSpaceDE w:val="false"/>
        <w:ind w:firstLine="360"/>
        <w:jc w:val="both"/>
        <w:rPr>
          <w:rFonts w:eastAsia="Arial Unicode MS"/>
        </w:rPr>
      </w:pPr>
      <w:r>
        <w:rPr>
          <w:rFonts w:eastAsia="Arial Unicode MS"/>
        </w:rPr>
        <w:t>Вторым оплотом сепаратизма был феодальный дом Датэ, за</w:t>
        <w:softHyphen/>
        <w:t>нимавший большие территории на северо-востоке Японии. Значи-ісльная удаленность от центра и надежда на помощь обладавшего мощными финансовыми и военными ресурсами дома Гоходзё культивировали у главы дома Датэ Масамунэ чувство независи</w:t>
        <w:softHyphen/>
        <w:t>мости и пренебрежения к центральной власти.</w:t>
      </w:r>
    </w:p>
    <w:p>
      <w:pPr>
        <w:pStyle w:val="Normal"/>
        <w:autoSpaceDE w:val="false"/>
        <w:ind w:firstLine="360"/>
        <w:jc w:val="both"/>
        <w:rPr>
          <w:rFonts w:eastAsia="Arial Unicode MS"/>
        </w:rPr>
      </w:pPr>
      <w:r>
        <w:rPr>
          <w:rFonts w:eastAsia="Arial Unicode MS"/>
        </w:rPr>
        <w:t>Почувствовав явную враждебность со стороны Удзимаса, Хи-пёси решил действовать быстро и жестко. 1 марта 1590 г. 200-іысячная армия Тоётоми Хидэёси двинулась на северо-восток іраны на штурм замка Одавара. В ее составе были войска безус-иіиных союзников Хидэёси — Маэда Тосииэ, Уэсуги Кагэкацу, подвижников, оказавшихся конкурентами — Токугава Иэясу и 1 'да Нобукацу, и недавних противников — Тёсокабэ Мототика, Чбри Тэрумото.</w:t>
      </w:r>
    </w:p>
    <w:p>
      <w:pPr>
        <w:pStyle w:val="Normal"/>
        <w:autoSpaceDE w:val="false"/>
        <w:ind w:firstLine="360"/>
        <w:jc w:val="both"/>
        <w:rPr>
          <w:rFonts w:eastAsia="Arial Unicode MS"/>
        </w:rPr>
      </w:pPr>
      <w:r>
        <w:rPr>
          <w:rFonts w:eastAsia="Arial Unicode MS"/>
        </w:rPr>
        <w:t>В этой кампании Токугава Иэясу оказал Тоётоми Хидэёси ыксимально возможную поддержку. Сам Иэясу командовал аван</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25</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здание централизованного государства</w:t>
      </w:r>
    </w:p>
    <w:p>
      <w:pPr>
        <w:pStyle w:val="Normal"/>
        <w:autoSpaceDE w:val="false"/>
        <w:ind w:firstLine="360"/>
        <w:jc w:val="both"/>
        <w:rPr>
          <w:rFonts w:eastAsia="Arial Unicode MS"/>
        </w:rPr>
      </w:pPr>
      <w:r>
        <w:rPr>
          <w:rFonts w:eastAsia="Arial Unicode MS"/>
        </w:rPr>
        <w:t>гардом из 30 тыс. всадников. Кроме того, Иэясу потратил много сил, чтобы перетянуть на свою сторону мелких даймё в Кантб и таким образом не дать возможность Хбдзё вырваться из замка.</w:t>
      </w:r>
    </w:p>
    <w:p>
      <w:pPr>
        <w:pStyle w:val="Normal"/>
        <w:autoSpaceDE w:val="false"/>
        <w:ind w:firstLine="360"/>
        <w:jc w:val="both"/>
        <w:rPr>
          <w:rFonts w:eastAsia="Arial Unicode MS"/>
        </w:rPr>
      </w:pPr>
      <w:r>
        <w:rPr>
          <w:rFonts w:eastAsia="Arial Unicode MS"/>
        </w:rPr>
        <w:t>К концу марта войска Хидэёси подошли к замку Одавара в провинции Сагами, где укрывались основные силы Хбдзё, и ок</w:t>
        <w:softHyphen/>
        <w:t>ружили его. Силы были неравны. Противники Хбдзё располагали 210 тыс. хорошо вооруженных воинов, тогда как у Хбдзе было всего 44 тыс. чел., большинство из которых составляли навеобо-ванные крестьяне. После 100-дневной осады в июле 1590 г. Хбдзі' Удзимаса принял решение о сдаче замка и покончил жизнь само убийством.</w:t>
      </w:r>
    </w:p>
    <w:p>
      <w:pPr>
        <w:pStyle w:val="Normal"/>
        <w:autoSpaceDE w:val="false"/>
        <w:ind w:firstLine="360"/>
        <w:jc w:val="both"/>
        <w:rPr>
          <w:rFonts w:eastAsia="Arial Unicode MS"/>
        </w:rPr>
      </w:pPr>
      <w:r>
        <w:rPr>
          <w:rFonts w:eastAsia="Arial Unicode MS"/>
        </w:rPr>
        <w:t>Вслед за этим, осенью 1590 г. войска Хидэёси нанесли сокру шительный удар по силам Датз Масамунэ, тем самым окончатель но присоединив к завоеванным территориям северо-восточны*' провинции о-ва Хонсю. Этим был завершен начатый 40 годами ранее процесс территориального, политического и экономическо го объединения страны. Переезд Токуга-      Победа над Хбдзё дала возможность Хи ва Иэясу в Эдо        дэёси контролировать большой район Каи тб, и после этого он довольно легко подчи нил себе северо-восточную часть страны. Иэясу также достались новые земли, но совсем не на тех условиях, на которые он рассчи тывал: он должен был отказаться от пяти завоеванных им ранс&lt;-провинций, включая и провинцию Микава. Причем он должен был покинуть их вместе со своими вассалами и их семьями и пе</w:t>
        <w:softHyphen/>
        <w:t>ребраться на совершенно новое место, никак не связанное с его родом. В его новое владение входили провинции Мусаси, Идзу, Сагами, Кадзуса и Симоса, расположенные на равнине Кантб, Кроме того, к Иэясу перешла часть земли в провинциях Оми и Исэ, дававшая 110 тыс. коку.</w:t>
      </w:r>
    </w:p>
    <w:p>
      <w:pPr>
        <w:pStyle w:val="Normal"/>
        <w:autoSpaceDE w:val="false"/>
        <w:ind w:firstLine="360"/>
        <w:jc w:val="both"/>
        <w:rPr>
          <w:rFonts w:eastAsia="Arial Unicode MS"/>
        </w:rPr>
      </w:pPr>
      <w:r>
        <w:rPr>
          <w:rFonts w:eastAsia="Arial Unicode MS"/>
        </w:rPr>
        <w:t>Это было глубоко продуманным шагом диктатора. Хидэёси опасался, что после победы над Хбдзё, в которой Иэясу сыграл большую роль, его авторитет возрастет. Отправив Иэясу в Кантб, Хидэёси рассчитывал ослабить его влияние и посадить на его ме</w:t>
        <w:softHyphen/>
        <w:t>сто более покладистого даймё. К тому же он надеялся, что Иэясу будет способен сохранить мир в Кантб, где 5 поколений непокор</w:t>
        <w:softHyphen/>
        <w:t>ных Хбдзё успели пустить глубокие корни.</w:t>
      </w:r>
    </w:p>
    <w:p>
      <w:pPr>
        <w:pStyle w:val="Normal"/>
        <w:autoSpaceDE w:val="false"/>
        <w:ind w:firstLine="360"/>
        <w:jc w:val="both"/>
        <w:rPr>
          <w:rFonts w:eastAsia="Arial Unicode MS"/>
        </w:rPr>
      </w:pPr>
      <w:r>
        <w:rPr>
          <w:rFonts w:eastAsia="Arial Unicode MS"/>
        </w:rPr>
        <w:t>Таким образом, 1590 год ознаменовался резким зигзагом и судьбе Иэясу. Его вассалы пришли в уныние от этой новости, но у их сюзерена не было шансов уклониться от этого предложения. Вместе с тем, новое владение сулило и определенную выгоду. Оно " —«ппплшигр ппцны пяяяли большой урожай —</w:t>
      </w:r>
    </w:p>
    <w:p>
      <w:pPr>
        <w:pStyle w:val="Normal"/>
        <w:autoSpaceDE w:val="false"/>
        <w:ind w:firstLine="360"/>
        <w:jc w:val="both"/>
        <w:rPr>
          <w:rFonts w:eastAsia="Arial Unicode MS"/>
        </w:rPr>
      </w:pPr>
      <w:r>
        <w:rPr>
          <w:rFonts w:eastAsia="Arial Unicode MS"/>
        </w:rPr>
        <w:t>Глава 2. Деятельность Тоётоми Хидэёси (1582-1598)</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25</w:t>
      </w:r>
      <w:r>
        <w:rPr>
          <w:rFonts w:eastAsia="Arial Unicode MS"/>
        </w:rPr>
        <w:fldChar w:fldCharType="end"/>
      </w:r>
    </w:p>
    <w:p>
      <w:pPr>
        <w:pStyle w:val="Normal"/>
        <w:autoSpaceDE w:val="false"/>
        <w:ind w:firstLine="360"/>
        <w:jc w:val="both"/>
        <w:rPr>
          <w:rFonts w:eastAsia="Arial Unicode MS"/>
        </w:rPr>
      </w:pPr>
      <w:r>
        <w:rPr>
          <w:rFonts w:eastAsia="Arial Unicode MS"/>
        </w:rPr>
        <w:t>до 2,5 млн. коку в год. Сложность была в том, что Иэясу пред</w:t>
        <w:softHyphen/>
        <w:t>стояло завоевать доверие бывших сторонников Хбдзе и склонить их на свою сторону. Иэясу благоразумно объявил, что никто из них не будет наказан и каждому вольно выбрать себе местожи</w:t>
        <w:softHyphen/>
        <w:t>тельство.</w:t>
      </w:r>
    </w:p>
    <w:p>
      <w:pPr>
        <w:pStyle w:val="Normal"/>
        <w:autoSpaceDE w:val="false"/>
        <w:ind w:firstLine="360"/>
        <w:jc w:val="both"/>
        <w:rPr>
          <w:rFonts w:eastAsia="Arial Unicode MS"/>
        </w:rPr>
      </w:pPr>
      <w:r>
        <w:rPr>
          <w:rFonts w:eastAsia="Arial Unicode MS"/>
        </w:rPr>
        <w:t>Когда Иэясу прибыл в Эдо (совр. Токио), то глазам его пред</w:t>
        <w:softHyphen/>
        <w:t>стала картина, от которой можно было прийти в отчаяние. Вокруг замка было разбросано несколько небольших деревушек и лачуги рыбаков. Часть территории занимало болото. Вокруг замка не бы</w:t>
        <w:softHyphen/>
        <w:t>ло каменного ограждения, сохранилась лишь полуразрушенная защитная дамба, поросшая травой. Было ясно, что предстоит про</w:t>
        <w:softHyphen/>
        <w:t>делать огромную работу, чтобы превратить эти развалины в бое</w:t>
        <w:softHyphen/>
        <w:t>вой бастион.</w:t>
      </w:r>
    </w:p>
    <w:p>
      <w:pPr>
        <w:pStyle w:val="Normal"/>
        <w:autoSpaceDE w:val="false"/>
        <w:ind w:firstLine="360"/>
        <w:jc w:val="both"/>
        <w:rPr>
          <w:rFonts w:eastAsia="Arial Unicode MS"/>
        </w:rPr>
      </w:pPr>
      <w:r>
        <w:rPr>
          <w:rFonts w:eastAsia="Arial Unicode MS"/>
        </w:rPr>
        <w:t>Иэясу провел ряд мероприятий, которые сразу повысили его авторитет. Он раздал рис местным жителям, назначил нескольких торговцев управляющими в деревнях, приступил к строительству мостов и каналов, чтобы облегчить движение вокруг Эдо. Он рас</w:t>
        <w:softHyphen/>
        <w:t>селил несколько своих вассалов по разным частям Канто, чтобы они поддерживали мир в этом районе. Это были_самые верные и преданные Иэясу люди — Сакакибара Ясумаса, Окубо Тадатика, Тории Мототада, Хонда Тадакацу и Ии Наомаса.</w:t>
      </w:r>
    </w:p>
    <w:p>
      <w:pPr>
        <w:pStyle w:val="Normal"/>
        <w:autoSpaceDE w:val="false"/>
        <w:ind w:firstLine="360"/>
        <w:jc w:val="both"/>
        <w:rPr>
          <w:rFonts w:eastAsia="Arial Unicode MS"/>
        </w:rPr>
      </w:pPr>
      <w:r>
        <w:rPr>
          <w:rFonts w:eastAsia="Arial Unicode MS"/>
        </w:rPr>
        <w:t>Иэясу решил сделать Эдо центром своего нового владения, а идя этого было необходимо возвести новый замок. Для строитель-ива выбрали заброшенный участок земли (юраку), где обычно развлекались жители из окрестных деревень, обнесли его рвом с водой, построили высокую дамбу, обложили ее камнем, сооруди-іи крепкие ворота и постройки. Это была центральная часть зам</w:t>
        <w:softHyphen/>
        <w:t>ка, получившая название Нисимару — западная ограда. Сейчас на этой территории находится резиденция императора.</w:t>
      </w:r>
    </w:p>
    <w:p>
      <w:pPr>
        <w:pStyle w:val="Normal"/>
        <w:autoSpaceDE w:val="false"/>
        <w:ind w:firstLine="360"/>
        <w:jc w:val="both"/>
        <w:rPr>
          <w:rFonts w:eastAsia="Arial Unicode MS"/>
        </w:rPr>
      </w:pPr>
      <w:r>
        <w:rPr>
          <w:rFonts w:eastAsia="Arial Unicode MS"/>
        </w:rPr>
        <w:t>Переезд на восток оказался счастливым для Иэясу. За тол-' тыми стенами нового замка он чувствовал себя в полной безо</w:t>
        <w:softHyphen/>
        <w:t>пасности. У него были налажены хорошие отношения с соседями. Поэтому 1 августа, когда он прибыл в Эдо, стал ежегодным днем олагодарения в семье Токугава в память об этом событии.</w:t>
      </w:r>
    </w:p>
    <w:p>
      <w:pPr>
        <w:pStyle w:val="Normal"/>
        <w:autoSpaceDE w:val="false"/>
        <w:ind w:firstLine="360"/>
        <w:jc w:val="both"/>
        <w:rPr>
          <w:rFonts w:eastAsia="Arial Unicode MS"/>
        </w:rPr>
      </w:pPr>
      <w:r>
        <w:rPr>
          <w:rFonts w:eastAsia="Arial Unicode MS"/>
        </w:rPr>
        <w:t>Реформаторская деятельность Тоётоми Хидэёси</w:t>
      </w:r>
    </w:p>
    <w:p>
      <w:pPr>
        <w:pStyle w:val="Normal"/>
        <w:autoSpaceDE w:val="false"/>
        <w:ind w:firstLine="360"/>
        <w:jc w:val="both"/>
        <w:rPr>
          <w:rFonts w:eastAsia="Arial Unicode MS"/>
        </w:rPr>
      </w:pPr>
      <w:r>
        <w:rPr>
          <w:rFonts w:eastAsia="Arial Unicode MS"/>
        </w:rPr>
        <w:t>Реформы в аг</w:t>
        <w:softHyphen/>
        <w:t>рарной сфере</w:t>
      </w:r>
    </w:p>
    <w:p>
      <w:pPr>
        <w:pStyle w:val="Normal"/>
        <w:autoSpaceDE w:val="false"/>
        <w:ind w:firstLine="360"/>
        <w:jc w:val="both"/>
        <w:rPr>
          <w:rFonts w:eastAsia="Arial Unicode MS"/>
        </w:rPr>
      </w:pPr>
      <w:r>
        <w:rPr>
          <w:rFonts w:eastAsia="Arial Unicode MS"/>
        </w:rPr>
        <w:t>Характерной чертой правления Тоётоми Хи</w:t>
        <w:softHyphen/>
        <w:t>дэёси было широкое развитие реформатор</w:t>
        <w:softHyphen/>
        <w:t>ской деятельности. Сам Хидэёси придавал</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26</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здание централизованного государства</w:t>
      </w:r>
    </w:p>
    <w:p>
      <w:pPr>
        <w:pStyle w:val="Normal"/>
        <w:autoSpaceDE w:val="false"/>
        <w:ind w:firstLine="360"/>
        <w:jc w:val="both"/>
        <w:rPr>
          <w:rFonts w:eastAsia="Arial Unicode MS"/>
        </w:rPr>
      </w:pPr>
      <w:r>
        <w:rPr>
          <w:rFonts w:eastAsia="Arial Unicode MS"/>
        </w:rPr>
        <w:t>одно из главных мест реформам японской деревни, формирова</w:t>
        <w:softHyphen/>
        <w:t>нию аграрной политики, направленной на создание экономиче</w:t>
        <w:softHyphen/>
        <w:t>ской базы властных структур.</w:t>
      </w:r>
    </w:p>
    <w:p>
      <w:pPr>
        <w:pStyle w:val="Normal"/>
        <w:autoSpaceDE w:val="false"/>
        <w:ind w:firstLine="360"/>
        <w:jc w:val="both"/>
        <w:rPr>
          <w:rFonts w:eastAsia="Arial Unicode MS"/>
        </w:rPr>
      </w:pPr>
      <w:r>
        <w:rPr>
          <w:rFonts w:eastAsia="Arial Unicode MS"/>
        </w:rPr>
        <w:t>Начальным этапом аграрной реформы стало создание нового земельного кадастра. В японской историографии эти мероприятия получили название тайко-но кэнти. Они включали в себя целый комплекс мер, касавшихся землевладения и землепользования, обмера земель и, соответственно, установления податных выплат.</w:t>
      </w:r>
    </w:p>
    <w:p>
      <w:pPr>
        <w:pStyle w:val="Normal"/>
        <w:autoSpaceDE w:val="false"/>
        <w:ind w:firstLine="360"/>
        <w:jc w:val="both"/>
        <w:rPr>
          <w:rFonts w:eastAsia="Arial Unicode MS"/>
        </w:rPr>
      </w:pPr>
      <w:r>
        <w:rPr>
          <w:rFonts w:eastAsia="Arial Unicode MS"/>
        </w:rPr>
        <w:t>Тайко-но кэнти весьма отличался как от кадастра Ода Нобу-: нага, так и от подобных мероприятий на территориях крупных; феодальных домов (Такэда, Сибата, Имагава, Хбдзё и др.). Этоі было первое в истории Японии подробнейшее обследование аг</w:t>
        <w:softHyphen/>
        <w:t>рарной сферы в масштабах всей территории страны. Оно давало| возможность составить общую картину земельного фонда с уче</w:t>
        <w:softHyphen/>
        <w:t>том природных и социально-демографических особенностей каж</w:t>
        <w:softHyphen/>
        <w:t>дого региона.</w:t>
      </w:r>
    </w:p>
    <w:p>
      <w:pPr>
        <w:pStyle w:val="Normal"/>
        <w:autoSpaceDE w:val="false"/>
        <w:ind w:firstLine="360"/>
        <w:jc w:val="both"/>
        <w:rPr>
          <w:rFonts w:eastAsia="Arial Unicode MS"/>
        </w:rPr>
      </w:pPr>
      <w:r>
        <w:rPr>
          <w:rFonts w:eastAsia="Arial Unicode MS"/>
        </w:rPr>
        <w:drawing>
          <wp:inline distT="0" distB="0" distL="0" distR="0">
            <wp:extent cx="1028700" cy="10198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5" t="-35" r="-35" b="-35"/>
                    <a:stretch>
                      <a:fillRect/>
                    </a:stretch>
                  </pic:blipFill>
                  <pic:spPr bwMode="auto">
                    <a:xfrm>
                      <a:off x="0" y="0"/>
                      <a:ext cx="1028700" cy="101981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drawing>
          <wp:inline distT="0" distB="0" distL="0" distR="0">
            <wp:extent cx="1299845" cy="24117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8" t="-15" r="-28" b="-15"/>
                    <a:stretch>
                      <a:fillRect/>
                    </a:stretch>
                  </pic:blipFill>
                  <pic:spPr bwMode="auto">
                    <a:xfrm>
                      <a:off x="0" y="0"/>
                      <a:ext cx="1299845" cy="241173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Тоётоми Хидэёси</w:t>
      </w:r>
    </w:p>
    <w:p>
      <w:pPr>
        <w:pStyle w:val="Normal"/>
        <w:autoSpaceDE w:val="false"/>
        <w:ind w:firstLine="360"/>
        <w:jc w:val="both"/>
        <w:rPr/>
      </w:pPr>
      <w:r>
        <w:rPr>
          <w:rFonts w:eastAsia="Arial Unicode MS"/>
        </w:rPr>
        <w:t xml:space="preserve">Проведение кэнти поручалось особым чиновникам, которыі вменялось в обязанность пресекать малейшие попытки утаиг^ информацию. Такие попытки, как и простое недовольство дейс| виями властей, жестоко наказывались. В неблагонадежные </w:t>
      </w:r>
      <w:r>
        <w:rPr>
          <w:rFonts w:eastAsia="Arial Unicode MS"/>
          <w:lang w:val="en-US"/>
        </w:rPr>
        <w:t>pi</w:t>
      </w:r>
      <w:r>
        <w:rPr>
          <w:rFonts w:eastAsia="Arial Unicode MS"/>
        </w:rPr>
        <w:t xml:space="preserve"> оны направлялись карательные войска, которые жестоко правлялись с населением: устраивали массовые казни, уничто) ли целые деревни.</w:t>
      </w:r>
    </w:p>
    <w:p>
      <w:pPr>
        <w:pStyle w:val="Normal"/>
        <w:autoSpaceDE w:val="false"/>
        <w:ind w:firstLine="360"/>
        <w:jc w:val="both"/>
        <w:rPr>
          <w:rFonts w:eastAsia="Arial Unicode MS"/>
        </w:rPr>
      </w:pPr>
      <w:r>
        <w:rPr>
          <w:rFonts w:eastAsia="Arial Unicode MS"/>
        </w:rPr>
        <w:t xml:space="preserve">Глава 2. Деятельность Тоётоми Хидэёси (1582-1598) </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27</w:t>
      </w:r>
      <w:r>
        <w:rPr>
          <w:rFonts w:eastAsia="Arial Unicode MS"/>
        </w:rPr>
        <w:fldChar w:fldCharType="end"/>
      </w:r>
    </w:p>
    <w:p>
      <w:pPr>
        <w:pStyle w:val="Normal"/>
        <w:autoSpaceDE w:val="false"/>
        <w:ind w:firstLine="360"/>
        <w:jc w:val="both"/>
        <w:rPr>
          <w:rFonts w:eastAsia="Arial Unicode MS"/>
        </w:rPr>
      </w:pPr>
      <w:r>
        <w:rPr>
          <w:rFonts w:eastAsia="Arial Unicode MS"/>
        </w:rPr>
        <w:t>Стремление Тоётоми Хидэёси любой ценой провести макси</w:t>
        <w:softHyphen/>
        <w:t>мально точный обмер земель был вызван тем, что государствен</w:t>
        <w:softHyphen/>
        <w:t>ная казна, опустошаемая военными расходами, требовала посто</w:t>
        <w:softHyphen/>
        <w:t>янного пополнения для закупки оружия, выплаты жалования воинам и т. д. За обмером земель следовало выяснение их доход</w:t>
        <w:softHyphen/>
        <w:t>ности, начиная с малого крестьянского участка и кончая террито</w:t>
        <w:softHyphen/>
        <w:t>рией крупных феодальных владений, монастырских и храмовых хозяйств. Учитывались урожаи разных лет для того, чтобы вывес-I и средние показатели.</w:t>
      </w:r>
    </w:p>
    <w:p>
      <w:pPr>
        <w:pStyle w:val="Normal"/>
        <w:autoSpaceDE w:val="false"/>
        <w:ind w:firstLine="360"/>
        <w:jc w:val="both"/>
        <w:rPr/>
      </w:pPr>
      <w:r>
        <w:rPr>
          <w:rFonts w:eastAsia="Arial Unicode MS"/>
        </w:rPr>
        <w:t>С древних времен, еще при введении надельной системы хан-&lt;</w:t>
      </w:r>
      <w:r>
        <w:rPr>
          <w:rFonts w:eastAsia="Arial Unicode MS"/>
          <w:lang w:val="en-US"/>
        </w:rPr>
        <w:t>hn</w:t>
      </w:r>
      <w:r>
        <w:rPr>
          <w:rFonts w:eastAsia="Arial Unicode MS"/>
        </w:rPr>
        <w:t xml:space="preserve"> в VIII в., земли подразделялись на орошаемые, суходольные и приусадебные. Теперь же для более точного определения доход</w:t>
        <w:softHyphen/>
        <w:t>ности они были разделены еще и по категориям — на лучшие, ■ редние, плохие и худшие. Для каждой категории были установ</w:t>
        <w:softHyphen/>
        <w:t>лены свои нормы налоговой выплаты. Основной налог (кокудака) устанавливался в рисе, который теперь становился главным ме</w:t>
        <w:softHyphen/>
        <w:t>рилом ценности в стране.</w:t>
      </w:r>
    </w:p>
    <w:p>
      <w:pPr>
        <w:pStyle w:val="Normal"/>
        <w:autoSpaceDE w:val="false"/>
        <w:ind w:firstLine="360"/>
        <w:jc w:val="both"/>
        <w:rPr>
          <w:rFonts w:eastAsia="Arial Unicode MS"/>
        </w:rPr>
      </w:pPr>
      <w:r>
        <w:rPr>
          <w:rFonts w:eastAsia="Arial Unicode MS"/>
        </w:rPr>
        <w:t>Конечно, деньги так же, как и при Ода Нобунага, начавшем 'ведение кокудака, продолжали играли важную роль в экономи-\ но теперь богатство даймё формально определялось уже не иіичеством у него слитков золота и серебра, а количеством коку ■чса, собиравшегося на территории его княжества.</w:t>
      </w:r>
    </w:p>
    <w:p>
      <w:pPr>
        <w:pStyle w:val="Normal"/>
        <w:autoSpaceDE w:val="false"/>
        <w:ind w:firstLine="360"/>
        <w:jc w:val="both"/>
        <w:rPr>
          <w:rFonts w:eastAsia="Arial Unicode MS"/>
        </w:rPr>
      </w:pPr>
      <w:r>
        <w:rPr>
          <w:rFonts w:eastAsia="Arial Unicode MS"/>
        </w:rPr>
        <w:t>Следующий этап проведения реформы включал в себя введе</w:t>
        <w:softHyphen/>
        <w:t>те новых мер измерения площади и новой единицы измерения іюжая. До реформы Хидэёси единицей измерения земельных ющадей был тан. Тан состоял из 360 бу, но размер бу не был ниаков в разных районов страны. Хидэёси ввел единый стан</w:t>
        <w:softHyphen/>
        <w:t>ет для всей страны: новый тан состоял из 300 бу и стал равен химерно 0,1 га. Соответственно, те, состоявший из 10 тан, рав-ілся современному гектару.</w:t>
      </w:r>
    </w:p>
    <w:p>
      <w:pPr>
        <w:pStyle w:val="Normal"/>
        <w:autoSpaceDE w:val="false"/>
        <w:ind w:firstLine="360"/>
        <w:jc w:val="both"/>
        <w:rPr/>
      </w:pPr>
      <w:r>
        <w:rPr>
          <w:rFonts w:eastAsia="Arial Unicode MS"/>
        </w:rPr>
        <w:t xml:space="preserve">Новая единица измерения площади была привязана к мере гожая: с одного тан можно было собрать примерно 1 коку риса. </w:t>
      </w:r>
      <w:r>
        <w:rPr>
          <w:rFonts w:eastAsia="Arial Unicode MS"/>
          <w:lang w:val="el-GR"/>
        </w:rPr>
        <w:t xml:space="preserve">Яп </w:t>
      </w:r>
      <w:r>
        <w:rPr>
          <w:rFonts w:eastAsia="Arial Unicode MS"/>
        </w:rPr>
        <w:t>существенно упростило расчет и сбор налогов в натуральной рме.</w:t>
      </w:r>
    </w:p>
    <w:p>
      <w:pPr>
        <w:pStyle w:val="Normal"/>
        <w:autoSpaceDE w:val="false"/>
        <w:ind w:firstLine="360"/>
        <w:jc w:val="both"/>
        <w:rPr>
          <w:rFonts w:eastAsia="Arial Unicode MS"/>
        </w:rPr>
      </w:pPr>
      <w:r>
        <w:rPr>
          <w:rFonts w:eastAsia="Arial Unicode MS"/>
        </w:rPr>
        <w:t>Проведение кэнти привело к серьезному (до 10%) увеличе</w:t>
        <w:softHyphen/>
        <w:t>но документированного земельного фонда страны. Естественно, 1 о «упорядочение земельного фонда» вызывало недовольство не ■'іько у крестьян. Огромные монастырские и храмовые владения ■ладдли несметными неучтенными землями.</w:t>
      </w:r>
    </w:p>
    <w:p>
      <w:pPr>
        <w:pStyle w:val="Normal"/>
        <w:autoSpaceDE w:val="false"/>
        <w:ind w:firstLine="360"/>
        <w:jc w:val="both"/>
        <w:rPr>
          <w:rFonts w:eastAsia="Arial Unicode MS"/>
        </w:rPr>
      </w:pPr>
      <w:r>
        <w:rPr>
          <w:rFonts w:eastAsia="Arial Unicode MS"/>
        </w:rPr>
        <w:t>Уменьшение тан автоматически привело к увеличению разме-■ налога с крестьянского хозяйства, поскольку налог начислялся ■опорционально размеру земельной площади в новых тан без</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28</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здание централизованного государа</w:t>
      </w:r>
    </w:p>
    <w:p>
      <w:pPr>
        <w:pStyle w:val="Normal"/>
        <w:autoSpaceDE w:val="false"/>
        <w:ind w:firstLine="360"/>
        <w:jc w:val="both"/>
        <w:rPr>
          <w:rFonts w:eastAsia="Arial Unicode MS"/>
        </w:rPr>
      </w:pPr>
      <w:r>
        <w:rPr>
          <w:rFonts w:eastAsia="Arial Unicode MS"/>
        </w:rPr>
        <w:t>какой-либо корректировки. За счет этого налогообложение кр&lt; стьян возросло на 20-30%. В дальнейшем этот «открытый» ХидЗ ёси метод повышения доходов был в начале XVII в. использоваі сёгунатом Токугава.</w:t>
      </w:r>
    </w:p>
    <w:p>
      <w:pPr>
        <w:pStyle w:val="Normal"/>
        <w:autoSpaceDE w:val="false"/>
        <w:ind w:firstLine="360"/>
        <w:jc w:val="both"/>
        <w:rPr>
          <w:rFonts w:eastAsia="Arial Unicode MS"/>
        </w:rPr>
      </w:pPr>
      <w:r>
        <w:rPr>
          <w:rFonts w:eastAsia="Arial Unicode MS"/>
        </w:rPr>
        <w:t>В налоговый реестр тайко-но кэнти бі ло внесено не все крестьянское насел* ние. Оно разделено было на две катеі</w:t>
      </w:r>
    </w:p>
    <w:p>
      <w:pPr>
        <w:pStyle w:val="Normal"/>
        <w:autoSpaceDE w:val="false"/>
        <w:ind w:firstLine="360"/>
        <w:jc w:val="both"/>
        <w:rPr>
          <w:rFonts w:eastAsia="Arial Unicode MS"/>
        </w:rPr>
      </w:pPr>
      <w:r>
        <w:rPr>
          <w:rFonts w:eastAsia="Arial Unicode MS"/>
        </w:rPr>
        <w:t>Система контроля над крестьянами</w:t>
      </w:r>
    </w:p>
    <w:p>
      <w:pPr>
        <w:pStyle w:val="Normal"/>
        <w:autoSpaceDE w:val="false"/>
        <w:ind w:firstLine="360"/>
        <w:jc w:val="both"/>
        <w:rPr>
          <w:rFonts w:eastAsia="Arial Unicode MS"/>
        </w:rPr>
      </w:pPr>
      <w:r>
        <w:rPr>
          <w:rFonts w:eastAsia="Arial Unicode MS"/>
        </w:rPr>
        <w:t>рии.</w:t>
      </w:r>
    </w:p>
    <w:p>
      <w:pPr>
        <w:pStyle w:val="Normal"/>
        <w:autoSpaceDE w:val="false"/>
        <w:ind w:firstLine="360"/>
        <w:jc w:val="both"/>
        <w:rPr>
          <w:rFonts w:eastAsia="Arial Unicode MS"/>
        </w:rPr>
      </w:pPr>
      <w:r>
        <w:rPr>
          <w:rFonts w:eastAsia="Arial Unicode MS"/>
        </w:rPr>
        <w:t>Первую категорию составляли податные крестьяне хомб) кусе, которые были прикреплены к земле и не имели права покі дать свои участки. Они должны были уплачивать налог, устаноі ленный в размере 2/3 от урожая.</w:t>
      </w:r>
    </w:p>
    <w:p>
      <w:pPr>
        <w:pStyle w:val="Normal"/>
        <w:autoSpaceDE w:val="false"/>
        <w:ind w:firstLine="360"/>
        <w:jc w:val="both"/>
        <w:rPr>
          <w:rFonts w:eastAsia="Arial Unicode MS"/>
        </w:rPr>
      </w:pPr>
      <w:r>
        <w:rPr>
          <w:rFonts w:eastAsia="Arial Unicode MS"/>
        </w:rPr>
        <w:t>Во вторую категорию были включены деревенские жители, имевшие земельных владений. Безземельные крестьяне {хадзуі косакунин, наго, хокбнин) оказались вне переписи. Они не пр| креплялись к земле и имели разрешение на свободное передвиж( ние. Право передвижения имели также бунцукэ — младшие С| новья в крестьянских семьях, которые не обладали наследстве! ным правом на землю.</w:t>
      </w:r>
    </w:p>
    <w:p>
      <w:pPr>
        <w:pStyle w:val="Normal"/>
        <w:autoSpaceDE w:val="false"/>
        <w:ind w:firstLine="360"/>
        <w:jc w:val="both"/>
        <w:rPr/>
      </w:pPr>
      <w:r>
        <w:rPr>
          <w:rFonts w:eastAsia="Arial Unicode MS"/>
        </w:rPr>
        <w:t xml:space="preserve">В 1568 г. вышел указ Хидэёси о норме подати и прикреплен! крестьян к земле. Указ гласил, что если даже в случае стнхинж бедствия от крестьян поступит прошение о снижении подати, все равно ее следует установить в размере не менее 2/3 урожа| Если крестьяне будут настаивать на снижении подати, то их </w:t>
      </w:r>
      <w:r>
        <w:rPr>
          <w:rFonts w:eastAsia="Arial Unicode MS"/>
          <w:lang w:val="en-US"/>
        </w:rPr>
        <w:t>cj</w:t>
      </w:r>
      <w:r>
        <w:rPr>
          <w:rFonts w:eastAsia="Arial Unicode MS"/>
        </w:rPr>
        <w:t xml:space="preserve"> дует подвергнуть наказанию. В случае же удовлетворения просьб сеньором последний также будет рассматриваться как вершивший наказуемое деяние.</w:t>
      </w:r>
    </w:p>
    <w:p>
      <w:pPr>
        <w:pStyle w:val="Normal"/>
        <w:autoSpaceDE w:val="false"/>
        <w:ind w:firstLine="360"/>
        <w:jc w:val="both"/>
        <w:rPr/>
      </w:pPr>
      <w:r>
        <w:rPr>
          <w:rFonts w:eastAsia="Arial Unicode MS"/>
        </w:rPr>
        <w:t xml:space="preserve">Крестьяне, прекратившие обработку своих засеянных </w:t>
      </w:r>
      <w:r>
        <w:rPr>
          <w:rFonts w:eastAsia="Arial Unicode MS"/>
          <w:lang w:val="en-US"/>
        </w:rPr>
        <w:t>noj</w:t>
      </w:r>
      <w:r>
        <w:rPr>
          <w:rFonts w:eastAsia="Arial Unicode MS"/>
        </w:rPr>
        <w:t xml:space="preserve"> или оставившие свои наделы, подлежали строгому наказанию.</w:t>
      </w:r>
    </w:p>
    <w:p>
      <w:pPr>
        <w:pStyle w:val="Normal"/>
        <w:autoSpaceDE w:val="false"/>
        <w:ind w:firstLine="360"/>
        <w:jc w:val="both"/>
        <w:rPr/>
      </w:pPr>
      <w:r>
        <w:rPr>
          <w:rFonts w:eastAsia="Arial Unicode MS"/>
        </w:rPr>
        <w:t xml:space="preserve">Важным инструментом прикрепления к земле податного нас( ления и основной административно-территориальной единице^ стала деревня (мура) с ее общиной. За деревней закреплялась </w:t>
      </w:r>
      <w:r>
        <w:rPr>
          <w:rFonts w:eastAsia="Arial Unicode MS"/>
          <w:lang w:val="en-US"/>
        </w:rPr>
        <w:t>of</w:t>
      </w:r>
      <w:r>
        <w:rPr>
          <w:rFonts w:eastAsia="Arial Unicode MS"/>
        </w:rPr>
        <w:t xml:space="preserve"> ределенная территория. К ней добавлялись земли общественно^ пользования — луга, леса, пустоши.</w:t>
      </w:r>
    </w:p>
    <w:p>
      <w:pPr>
        <w:pStyle w:val="Normal"/>
        <w:autoSpaceDE w:val="false"/>
        <w:ind w:firstLine="360"/>
        <w:jc w:val="both"/>
        <w:rPr/>
      </w:pPr>
      <w:r>
        <w:rPr>
          <w:rFonts w:eastAsia="Arial Unicode MS"/>
        </w:rPr>
        <w:t xml:space="preserve">Для обеспечения точного поступления налоговых плат бит] введена коллективная ответственность. Мура делилась на пя] дворки (куми), которые отвечали как за выплату налогов, так поведение и дисциплину каждого их члена. Насаждалась не </w:t>
      </w:r>
      <w:r>
        <w:rPr>
          <w:rFonts w:eastAsia="Arial Unicode MS"/>
          <w:lang w:val="el-GR"/>
        </w:rPr>
        <w:t xml:space="preserve">фЯ </w:t>
      </w:r>
      <w:r>
        <w:rPr>
          <w:rFonts w:eastAsia="Arial Unicode MS"/>
        </w:rPr>
        <w:t xml:space="preserve">ко круговая порука, но и слежка друг за другом. Невыплачеч* одним из членов пятидворки налог раскладывался на всех </w:t>
      </w:r>
      <w:r>
        <w:rPr>
          <w:rFonts w:eastAsia="Arial Unicode MS"/>
          <w:lang w:val="en-US"/>
        </w:rPr>
        <w:t>ocTaj</w:t>
      </w:r>
      <w:r>
        <w:rPr>
          <w:rFonts w:eastAsia="Arial Unicode MS"/>
        </w:rPr>
        <w:t xml:space="preserve"> ных. Произошло превращение общины в аппарат взимания </w:t>
      </w:r>
      <w:r>
        <w:rPr>
          <w:rFonts w:eastAsia="Arial Unicode MS"/>
          <w:lang w:val="en-US"/>
        </w:rPr>
        <w:t>Haj</w:t>
      </w:r>
      <w:r>
        <w:rPr>
          <w:rFonts w:eastAsia="Arial Unicode MS"/>
        </w:rPr>
        <w:t xml:space="preserve"> гов и закрепощения крестьян.</w:t>
      </w:r>
    </w:p>
    <w:p>
      <w:pPr>
        <w:pStyle w:val="Normal"/>
        <w:autoSpaceDE w:val="false"/>
        <w:ind w:firstLine="360"/>
        <w:jc w:val="both"/>
        <w:rPr>
          <w:rFonts w:eastAsia="Arial Unicode MS"/>
        </w:rPr>
      </w:pPr>
      <w:r>
        <w:rPr>
          <w:rFonts w:eastAsia="Arial Unicode MS"/>
        </w:rPr>
        <w:t xml:space="preserve">Глава 2. Деятельность Тоётоми Хидэёси (1582-1598) </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28</w:t>
      </w:r>
      <w:r>
        <w:rPr>
          <w:rFonts w:eastAsia="Arial Unicode MS"/>
        </w:rPr>
        <w:fldChar w:fldCharType="end"/>
      </w:r>
    </w:p>
    <w:p>
      <w:pPr>
        <w:pStyle w:val="Normal"/>
        <w:autoSpaceDE w:val="false"/>
        <w:ind w:firstLine="360"/>
        <w:jc w:val="both"/>
        <w:rPr>
          <w:rFonts w:eastAsia="Arial Unicode MS"/>
        </w:rPr>
      </w:pPr>
      <w:r>
        <w:rPr>
          <w:rFonts w:eastAsia="Arial Unicode MS"/>
        </w:rPr>
        <w:t>Над пятидворками стояла сельская администрация, которая контролировалась чиновниками аппарата Хидэёси. Феодалы фак</w:t>
        <w:softHyphen/>
        <w:t>тически не вмешивались в ее дела.</w:t>
      </w:r>
    </w:p>
    <w:p>
      <w:pPr>
        <w:pStyle w:val="Normal"/>
        <w:autoSpaceDE w:val="false"/>
        <w:ind w:firstLine="360"/>
        <w:jc w:val="both"/>
        <w:rPr>
          <w:rFonts w:eastAsia="Arial Unicode MS"/>
        </w:rPr>
      </w:pPr>
      <w:r>
        <w:rPr>
          <w:rFonts w:eastAsia="Arial Unicode MS"/>
        </w:rPr>
        <w:t>Контроль за распределением и уплатой налогов осуществляла деревенская администрация, в которую входили староста, его по</w:t>
        <w:softHyphen/>
        <w:t>мощник и ёхякусёдай — выборный из наиболее состоятельных крестьян. Для управления и контроля над несколькими деревнями назначался аппарат из 3-х чиновников— одзэй, варимото и гото.</w:t>
      </w:r>
    </w:p>
    <w:p>
      <w:pPr>
        <w:pStyle w:val="Normal"/>
        <w:autoSpaceDE w:val="false"/>
        <w:ind w:firstLine="360"/>
        <w:jc w:val="both"/>
        <w:rPr>
          <w:rFonts w:eastAsia="Arial Unicode MS"/>
        </w:rPr>
      </w:pPr>
      <w:r>
        <w:rPr>
          <w:rFonts w:eastAsia="Arial Unicode MS"/>
        </w:rPr>
        <w:t>Система пятидворок и круговой поруки была окончательно оформлена указом Хидэёси 1597 г. Там же было сказано о нака</w:t>
        <w:softHyphen/>
        <w:t>заниях для лиц, исключаемых из общины. Политика в области тор-     Несмотря на жесткое выполнение іовли и финансов программы перестройки аграрной</w:t>
      </w:r>
    </w:p>
    <w:p>
      <w:pPr>
        <w:pStyle w:val="Normal"/>
        <w:autoSpaceDE w:val="false"/>
        <w:ind w:firstLine="360"/>
        <w:jc w:val="both"/>
        <w:rPr>
          <w:rFonts w:eastAsia="Arial Unicode MS"/>
        </w:rPr>
      </w:pPr>
      <w:r>
        <w:rPr>
          <w:rFonts w:eastAsia="Arial Unicode MS"/>
        </w:rPr>
        <w:t>сферы и экономических нововве</w:t>
        <w:softHyphen/>
        <w:t>дений в целом, Тоётоми Хидэёси считал налоговые поступления с земельных угодий по стране недостаточными.</w:t>
      </w:r>
    </w:p>
    <w:p>
      <w:pPr>
        <w:pStyle w:val="Normal"/>
        <w:autoSpaceDE w:val="false"/>
        <w:ind w:firstLine="360"/>
        <w:jc w:val="both"/>
        <w:rPr>
          <w:rFonts w:eastAsia="Arial Unicode MS"/>
        </w:rPr>
      </w:pPr>
      <w:r>
        <w:rPr>
          <w:rFonts w:eastAsia="Arial Unicode MS"/>
        </w:rPr>
        <w:t>Исходя из этого, Хидэёси активизировал добычу драгоценных металлов. Он установил контроль над серебряными рудниками Икуно в Тадзима (совр. префектура Хёго), Тада в Сэццу (совр. Осака), неоднократно проводил конфискации золота и серебра в княжествах.</w:t>
      </w:r>
    </w:p>
    <w:p>
      <w:pPr>
        <w:pStyle w:val="Normal"/>
        <w:autoSpaceDE w:val="false"/>
        <w:ind w:firstLine="360"/>
        <w:jc w:val="both"/>
        <w:rPr>
          <w:rFonts w:eastAsia="Arial Unicode MS"/>
        </w:rPr>
      </w:pPr>
      <w:r>
        <w:rPr>
          <w:rFonts w:eastAsia="Arial Unicode MS"/>
        </w:rPr>
        <w:t>В начале 90-х годов Хидэёси назначил официальных лиц для наблюдения за добычей золота и серебра на основных рудниках. В 1593-1594 гг. такой контроль был установлен в Осіо на севере страны, на золотых рудниках в Кэсон (совр. префектура Ивгтэ) и Мотоёси (совр. префектура Мияги). Был установлен также пря</w:t>
        <w:softHyphen/>
        <w:t>мой контроль над деятельностью рудокопов, для чего им выдава</w:t>
        <w:softHyphen/>
        <w:t>лись специальные «карты добычи». Все возраставшая интенсифи</w:t>
        <w:softHyphen/>
        <w:t>кация труда привела к восстанию, в котором участвовало около 3 Тыс. рудокопов.</w:t>
      </w:r>
    </w:p>
    <w:p>
      <w:pPr>
        <w:pStyle w:val="Normal"/>
        <w:autoSpaceDE w:val="false"/>
        <w:ind w:firstLine="360"/>
        <w:jc w:val="both"/>
        <w:rPr>
          <w:rFonts w:eastAsia="Arial Unicode MS"/>
        </w:rPr>
      </w:pPr>
      <w:r>
        <w:rPr>
          <w:rFonts w:eastAsia="Arial Unicode MS"/>
        </w:rPr>
        <w:t>Хотя Тоётоми Хидэёси установил в качестве главного мерила 'снности в стране рис, он начал широкий выпуск золотых, сереб-нных и медных монет, используя не только металл, добытый на понских рудниках, но и привозное золото.</w:t>
      </w:r>
    </w:p>
    <w:p>
      <w:pPr>
        <w:pStyle w:val="Normal"/>
        <w:autoSpaceDE w:val="false"/>
        <w:ind w:firstLine="360"/>
        <w:jc w:val="both"/>
        <w:rPr>
          <w:rFonts w:eastAsia="Arial Unicode MS"/>
        </w:rPr>
      </w:pPr>
      <w:r>
        <w:rPr>
          <w:rFonts w:eastAsia="Arial Unicode MS"/>
        </w:rPr>
        <w:t>В 1587-1588 гг. чеканщику Гото Токудзб было поручено на-ать выпуск больших золотых монет ббан. Они использовались При крупных торговых сделках и в качестве подарков высокопо</w:t>
        <w:softHyphen/>
        <w:t>ставленным лицам, В 1595 г. в провинции Суруга (совр. префек</w:t>
        <w:softHyphen/>
        <w:t>тура Сидзуока) началась чеканка малых золотых монет кобан. Ее осуществлял Токугава. Ответственным за чеканку серебряных монет был назначен Юаса Дзёдзэ из Сима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29</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здание централизованного государе/</w:t>
      </w:r>
    </w:p>
    <w:p>
      <w:pPr>
        <w:pStyle w:val="Normal"/>
        <w:autoSpaceDE w:val="false"/>
        <w:ind w:firstLine="360"/>
        <w:jc w:val="both"/>
        <w:rPr/>
      </w:pPr>
      <w:r>
        <w:rPr>
          <w:rFonts w:eastAsia="Arial Unicode MS"/>
        </w:rPr>
        <w:t xml:space="preserve">В 1587 г. Тоётоми Хидэёси установил прямой контроль </w:t>
      </w:r>
      <w:r>
        <w:rPr>
          <w:rFonts w:eastAsia="Arial Unicode MS"/>
          <w:lang w:val="en-US"/>
        </w:rPr>
        <w:t>Hi</w:t>
      </w:r>
      <w:r>
        <w:rPr>
          <w:rFonts w:eastAsia="Arial Unicode MS"/>
        </w:rPr>
        <w:t xml:space="preserve"> внешней торговлей в Нагасаки. Это давало ему возможность сщ пать все золото, привезенное португальскими кораблями.</w:t>
      </w:r>
    </w:p>
    <w:p>
      <w:pPr>
        <w:pStyle w:val="Normal"/>
        <w:autoSpaceDE w:val="false"/>
        <w:ind w:firstLine="360"/>
        <w:jc w:val="both"/>
        <w:rPr>
          <w:rFonts w:eastAsia="Arial Unicode MS"/>
        </w:rPr>
      </w:pPr>
      <w:r>
        <w:rPr>
          <w:rFonts w:eastAsia="Arial Unicode MS"/>
        </w:rPr>
        <w:t>Продолжая политику Ода Нобунага, в целом направленную на поддержку развития городов, Тоётоми Хидэёси пресекал моно польную деятельность ремесленных корпораций дза, стараясь способствовать свободному деловому сотрудничеству городов и торговых компаний. В 1587 г. он активно поддержал купеческие компании, выходившие на внешние рынки. Более широкие воз</w:t>
        <w:softHyphen/>
        <w:t>можности, чем прежде, получили купцы Сакаи, Хаката, Нагасаки. Активную коммерческую деятельность развивали и даймё южной части страны — Мацуура, Арима, Симадзу. Японские купцы езди ли на Тайвань, в Китай, на Филиппины, в Индокитай, на Суматру, Яву, Калимантан, где создавали торговые фактории.</w:t>
      </w:r>
    </w:p>
    <w:p>
      <w:pPr>
        <w:pStyle w:val="Normal"/>
        <w:autoSpaceDE w:val="false"/>
        <w:ind w:firstLine="360"/>
        <w:jc w:val="both"/>
        <w:rPr/>
      </w:pPr>
      <w:r>
        <w:rPr>
          <w:rFonts w:eastAsia="Arial Unicode MS"/>
        </w:rPr>
        <w:t xml:space="preserve">С середины XVI в. велась активная торговля с европейцами — испанцами и португальцами. Крупные японские купцы, осуществи лявшие широкие коммерческие операции на Тайване, вели сво( деятельность на всей территории Восточной Азии. Так, Симі Сосицу имел обширные торговые связи с Кореей, Сиамом, ЛусІ ном, держал большую часть торговых операций о-ва </w:t>
      </w:r>
      <w:r>
        <w:rPr>
          <w:rFonts w:eastAsia="Arial Unicode MS"/>
          <w:lang w:val="en-US"/>
        </w:rPr>
        <w:t>Kiocio</w:t>
      </w:r>
      <w:r>
        <w:rPr>
          <w:rFonts w:eastAsia="Arial Unicode MS"/>
        </w:rPr>
        <w:t xml:space="preserve"> и при</w:t>
        <w:softHyphen/>
        <w:t>нимал участие в подготовке походов Хидэёси в Корею и Китай.</w:t>
      </w:r>
    </w:p>
    <w:p>
      <w:pPr>
        <w:pStyle w:val="Normal"/>
        <w:autoSpaceDE w:val="false"/>
        <w:ind w:firstLine="360"/>
        <w:jc w:val="both"/>
        <w:rPr>
          <w:rFonts w:eastAsia="Arial Unicode MS"/>
        </w:rPr>
      </w:pPr>
      <w:r>
        <w:rPr>
          <w:rFonts w:eastAsia="Arial Unicode MS"/>
        </w:rPr>
        <w:t>Особое место при Тоётоми Хидэёси занимал его банкир Ками-гая Сбдзан. Человек огромной энергии, он торговал с Кореей, таем, Сиамом, Филиппинами, организовал на Кюсю добычу крі сяших веществ, расширил производство «ткани Хаката», разраб] тывал серебряные рудники на юге Хонсю, следил за введение повсеместно унифицированной меры (кёмасу). Другой богатый энергичный купец Харада настаивал на необходимости похода нап Корею. Он всячески содействовал организации корейского походя и во многом финансировал его. Укрепление со- Тоётоми Хидэёси придавал важное зн.і</w:t>
      </w:r>
    </w:p>
    <w:p>
      <w:pPr>
        <w:pStyle w:val="Normal"/>
        <w:autoSpaceDE w:val="false"/>
        <w:ind w:firstLine="360"/>
        <w:jc w:val="both"/>
        <w:rPr>
          <w:rFonts w:eastAsia="Arial Unicode MS"/>
        </w:rPr>
      </w:pPr>
      <w:r>
        <w:rPr>
          <w:rFonts w:eastAsia="Arial Unicode MS"/>
        </w:rPr>
        <w:t>слоеной системы       чение закреплению сословной диффе</w:t>
      </w:r>
    </w:p>
    <w:p>
      <w:pPr>
        <w:pStyle w:val="Normal"/>
        <w:autoSpaceDE w:val="false"/>
        <w:ind w:firstLine="360"/>
        <w:jc w:val="both"/>
        <w:rPr>
          <w:rFonts w:eastAsia="Arial Unicode MS"/>
        </w:rPr>
      </w:pPr>
      <w:r>
        <w:rPr>
          <w:rFonts w:eastAsia="Arial Unicode MS"/>
        </w:rPr>
        <w:t>ренциации в японском обществе. Эту цель преследовал, в частности, изданный в 1588 г. указ, которым назывался «Катанагари-но рэй» (указ об изъятии оружия,'при званный «охотой за мечами»). Он гласил:</w:t>
      </w:r>
    </w:p>
    <w:p>
      <w:pPr>
        <w:pStyle w:val="Normal"/>
        <w:autoSpaceDE w:val="false"/>
        <w:ind w:firstLine="360"/>
        <w:jc w:val="both"/>
        <w:rPr>
          <w:rFonts w:eastAsia="Arial Unicode MS"/>
        </w:rPr>
      </w:pPr>
      <w:r>
        <w:rPr>
          <w:rFonts w:eastAsia="Arial Unicode MS"/>
        </w:rPr>
        <w:t>«Крестьянам всех провинций категорически запрещается иметь мечи, кинжалы, луки, ружья и другое оружие. Будут подвергнуты наказанию все те злоумышленники, которые хранят недозволенное оружие, препят</w:t>
        <w:softHyphen/>
        <w:t>ствуют своевременной уплате подати и сборов, замышляют бунты и проявляют нелояльность в отношении своих сеньоров... Отобранные ме</w:t>
        <w:softHyphen/>
        <w:t>чи и кинжалы не пропадут напрасно, а будут использованы на гвозди,</w:t>
      </w:r>
    </w:p>
    <w:p>
      <w:pPr>
        <w:pStyle w:val="Normal"/>
        <w:autoSpaceDE w:val="false"/>
        <w:ind w:firstLine="360"/>
        <w:jc w:val="both"/>
        <w:rPr>
          <w:rFonts w:eastAsia="Arial Unicode MS"/>
        </w:rPr>
      </w:pPr>
      <w:r>
        <w:rPr>
          <w:rFonts w:eastAsia="Arial Unicode MS"/>
        </w:rPr>
        <w:t xml:space="preserve">Глава 2. Деятельность Тоётоми Хидэёси (1582-1598) </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30</w:t>
      </w:r>
      <w:r>
        <w:rPr>
          <w:rFonts w:eastAsia="Arial Unicode MS"/>
        </w:rPr>
        <w:fldChar w:fldCharType="end"/>
      </w:r>
    </w:p>
    <w:p>
      <w:pPr>
        <w:pStyle w:val="Normal"/>
        <w:autoSpaceDE w:val="false"/>
        <w:ind w:firstLine="360"/>
        <w:jc w:val="both"/>
        <w:rPr>
          <w:rFonts w:eastAsia="Arial Unicode MS"/>
        </w:rPr>
      </w:pPr>
      <w:r>
        <w:rPr>
          <w:rFonts w:eastAsia="Arial Unicode MS"/>
        </w:rPr>
        <w:t>клепки и пр. для созидаемой статуи Великого Будды. Это окажется по</w:t>
        <w:softHyphen/>
        <w:t>лезным для крестьян не только в этом мире, но и в потустороннем».</w:t>
      </w:r>
    </w:p>
    <w:p>
      <w:pPr>
        <w:pStyle w:val="Normal"/>
        <w:autoSpaceDE w:val="false"/>
        <w:ind w:firstLine="360"/>
        <w:jc w:val="both"/>
        <w:rPr>
          <w:rFonts w:eastAsia="Arial Unicode MS"/>
        </w:rPr>
      </w:pPr>
      <w:r>
        <w:rPr>
          <w:rFonts w:eastAsia="Arial Unicode MS"/>
        </w:rPr>
        <w:t>Смысл указа «Катанагари-но рэй» не сводился только к изъя</w:t>
        <w:softHyphen/>
        <w:t>тию оружия у крестьян. Широко распространенным явлением в то время был уход молодых крестьян в дружину даймё, а иногда и неоднократно чередовавшиеся уходы на службу и возвращения к земле. В результате низшие самураи на протяжении всего перио</w:t>
        <w:softHyphen/>
        <w:t>да сэнгоку дзидай были слабо дифференцированы от крестьян</w:t>
        <w:softHyphen/>
        <w:t>ской массы, и нередко в различных социальных выступлениях от</w:t>
        <w:softHyphen/>
        <w:t>ражали интересы крестьян. «Охота за мечами» ознаменовала со</w:t>
        <w:softHyphen/>
        <w:t>бой проведение сословной границы, четкое и жесткое обозначе</w:t>
        <w:softHyphen/>
        <w:t>ние социальной черты, которую отныне крестьянам не разреша</w:t>
        <w:softHyphen/>
        <w:t>лось перешагнуть — они больше не могли пополнять ряды ниж</w:t>
        <w:softHyphen/>
        <w:t>него слоя служилых самураев.</w:t>
      </w:r>
    </w:p>
    <w:p>
      <w:pPr>
        <w:pStyle w:val="Normal"/>
        <w:autoSpaceDE w:val="false"/>
        <w:ind w:firstLine="360"/>
        <w:jc w:val="both"/>
        <w:rPr>
          <w:rFonts w:eastAsia="Arial Unicode MS"/>
        </w:rPr>
      </w:pPr>
      <w:r>
        <w:rPr>
          <w:rFonts w:eastAsia="Arial Unicode MS"/>
        </w:rPr>
        <w:t>Еще ранее, в 1585 г., был издан указ, запрещавший ношение Оружие духовенству.</w:t>
      </w:r>
    </w:p>
    <w:p>
      <w:pPr>
        <w:pStyle w:val="Normal"/>
        <w:autoSpaceDE w:val="false"/>
        <w:ind w:firstLine="360"/>
        <w:jc w:val="both"/>
        <w:rPr>
          <w:rFonts w:eastAsia="Arial Unicode MS"/>
        </w:rPr>
      </w:pPr>
      <w:r>
        <w:rPr>
          <w:rFonts w:eastAsia="Arial Unicode MS"/>
        </w:rPr>
        <w:t>Другим указом Тоётоми Хидэёси, направленным на ужесточе</w:t>
        <w:softHyphen/>
        <w:t>ние сословной структуры, был «Мибун-но тэйрэй» («Указ о за</w:t>
        <w:softHyphen/>
        <w:t>креплении социальных различий»), вышедший в 1591 г. и имев</w:t>
        <w:softHyphen/>
        <w:t>ший целью окончательно отделить самураев от остальных слоев Населения.</w:t>
      </w:r>
    </w:p>
    <w:p>
      <w:pPr>
        <w:pStyle w:val="Normal"/>
        <w:autoSpaceDE w:val="false"/>
        <w:ind w:firstLine="360"/>
        <w:jc w:val="both"/>
        <w:rPr/>
      </w:pPr>
      <w:r>
        <w:rPr>
          <w:rFonts w:eastAsia="Arial Unicode MS"/>
        </w:rPr>
        <w:t xml:space="preserve">Тоётоми Хидэёси принадлежит введение сословной системы, Которая с небольшими модификациями сохранилась до второй Половины XIX в. Население Японии, в конце XVI в. составлявшее '6,6 млн. чел., было разделено на 3 сословия: си (самураев, вои-ои), но (крестьян) и симин (горожан). В состав последних вхо-или ко (ремесленники) и се (торговцы), которые позднее, в пе-иод Токугава, образовали самостоятельные сословия, увеличив </w:t>
      </w:r>
      <w:r>
        <w:rPr>
          <w:rFonts w:eastAsia="Arial Unicode MS"/>
          <w:lang w:val="el-GR"/>
        </w:rPr>
        <w:t xml:space="preserve">ч </w:t>
      </w:r>
      <w:r>
        <w:rPr>
          <w:rFonts w:eastAsia="Arial Unicode MS"/>
        </w:rPr>
        <w:t>общее число до четырех. Хидэёси определил и государствен-ую политику в отношении каждого из сословий. Она была осно-впа на жесточайшем контроле, распространявшемся и на саму-асв, несмотря на их явно привилегированное положение. Организация государст- ПРИ Тоётоми Хидэёси был восста</w:t>
        <w:softHyphen/>
        <w:t>вшего управления новлен и укреплен центральный</w:t>
      </w:r>
    </w:p>
    <w:p>
      <w:pPr>
        <w:pStyle w:val="Normal"/>
        <w:autoSpaceDE w:val="false"/>
        <w:ind w:firstLine="360"/>
        <w:jc w:val="both"/>
        <w:rPr>
          <w:rFonts w:eastAsia="Arial Unicode MS"/>
        </w:rPr>
      </w:pPr>
      <w:r>
        <w:rPr>
          <w:rFonts w:eastAsia="Arial Unicode MS"/>
        </w:rPr>
        <w:t>государственный аппарат, факти-сски сохранивший право самостоятельного управления княже-тнами, но официально не посягавший на доходы феодальных Владетелей.</w:t>
      </w:r>
    </w:p>
    <w:p>
      <w:pPr>
        <w:pStyle w:val="Normal"/>
        <w:autoSpaceDE w:val="false"/>
        <w:ind w:firstLine="360"/>
        <w:jc w:val="both"/>
        <w:rPr>
          <w:rFonts w:eastAsia="Arial Unicode MS"/>
        </w:rPr>
      </w:pPr>
      <w:r>
        <w:rPr>
          <w:rFonts w:eastAsia="Arial Unicode MS"/>
        </w:rPr>
        <w:t>Высшим исполнительным органом управления стал гобугё (совет пяти управляющих). Представленный высшими чиновни</w:t>
        <w:softHyphen/>
        <w:t>ками, в введении которых было экономическое и политическое</w:t>
      </w:r>
    </w:p>
    <w:p>
      <w:pPr>
        <w:pStyle w:val="Normal"/>
        <w:autoSpaceDE w:val="false"/>
        <w:ind w:firstLine="36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30</w:t>
      </w:r>
      <w:r>
        <w:rPr>
          <w:rFonts w:eastAsia="Arial Unicode MS"/>
        </w:rPr>
        <w:fldChar w:fldCharType="end"/>
      </w:r>
      <w:r>
        <w:rPr>
          <w:rFonts w:eastAsia="Times New Roman"/>
        </w:rPr>
        <w:t xml:space="preserve"> </w:t>
      </w:r>
      <w:r>
        <w:rPr>
          <w:rFonts w:eastAsia="Arial Unicode MS"/>
        </w:rPr>
        <w:t>Часть 2. Создание централизованного государства</w:t>
      </w:r>
    </w:p>
    <w:p>
      <w:pPr>
        <w:pStyle w:val="Normal"/>
        <w:autoSpaceDE w:val="false"/>
        <w:ind w:firstLine="360"/>
        <w:jc w:val="both"/>
        <w:rPr>
          <w:rFonts w:eastAsia="Arial Unicode MS"/>
        </w:rPr>
      </w:pPr>
      <w:r>
        <w:rPr>
          <w:rFonts w:eastAsia="Arial Unicode MS"/>
        </w:rPr>
        <w:t>управление отдельными районами, в том числе аспектами, этот правительственный орган осуществлял политику в отношении княжеств, и через систему подчиненных ему чиновниксв-дсйкак осуществлял полицейский надзор за населением.</w:t>
      </w:r>
    </w:p>
    <w:p>
      <w:pPr>
        <w:pStyle w:val="Normal"/>
        <w:autoSpaceDE w:val="false"/>
        <w:ind w:firstLine="360"/>
        <w:jc w:val="both"/>
        <w:rPr>
          <w:rFonts w:eastAsia="Arial Unicode MS"/>
        </w:rPr>
      </w:pPr>
      <w:r>
        <w:rPr>
          <w:rFonts w:eastAsia="Arial Unicode MS"/>
        </w:rPr>
        <w:t>Несмотря на огромные привилегии, разнообразные пожалова</w:t>
        <w:softHyphen/>
        <w:t>ния, наградные земли, которыми Тоётоми Хидэёси отблагодарил своих сподвижников и в какой-то мере ублажил недавних врагов, он не без основания мало доверял даймё. Поэтому он издал указ о введении системы иккодзё, суть которой заключалась в сохранс нии в каждом княжестве только одного замка; остальные вместе с их системой укреплений предписывалось уничтожить.</w:t>
      </w:r>
    </w:p>
    <w:p>
      <w:pPr>
        <w:pStyle w:val="Normal"/>
        <w:autoSpaceDE w:val="false"/>
        <w:ind w:firstLine="360"/>
        <w:jc w:val="both"/>
        <w:rPr/>
      </w:pPr>
      <w:r>
        <w:rPr>
          <w:rFonts w:eastAsia="Arial Unicode MS"/>
        </w:rPr>
        <w:t>Той'же цели служило и возобновление системы заложничеп ва санкин ко</w:t>
      </w:r>
      <w:r>
        <w:rPr>
          <w:rFonts w:eastAsia="Arial Unicode MS" w:cs="Palatino Linotype"/>
        </w:rPr>
        <w:t>ѣ</w:t>
      </w:r>
      <w:r>
        <w:rPr>
          <w:rFonts w:eastAsia="Arial Unicode MS"/>
        </w:rPr>
        <w:t>гай, когда феодальные семьи на длительное время поселяли своих членов на территории замка Хидэёси. Новое и;і чало этой практике положил один из ближайших военачальников Хидэёси, богатый даймё Маэда Тосииэ, который добровольно привез в апартаменты Осакского замка сначала свою мать, а по том и молоденькую дочь, которая стала наложницей Хидэёси,</w:t>
      </w:r>
    </w:p>
    <w:p>
      <w:pPr>
        <w:pStyle w:val="Normal"/>
        <w:autoSpaceDE w:val="false"/>
        <w:ind w:firstLine="360"/>
        <w:jc w:val="both"/>
        <w:rPr>
          <w:rFonts w:eastAsia="Arial Unicode MS"/>
        </w:rPr>
      </w:pPr>
      <w:r>
        <w:rPr>
          <w:rFonts w:eastAsia="Arial Unicode MS"/>
        </w:rPr>
        <w:t>Последние годы правления Тоётоми Хидэёси</w:t>
      </w:r>
    </w:p>
    <w:p>
      <w:pPr>
        <w:pStyle w:val="Normal"/>
        <w:autoSpaceDE w:val="false"/>
        <w:ind w:firstLine="360"/>
        <w:jc w:val="both"/>
        <w:rPr/>
      </w:pPr>
      <w:r>
        <w:rPr>
          <w:rFonts w:eastAsia="Arial Unicode MS"/>
        </w:rPr>
        <w:t xml:space="preserve">Обладая всей полнотой власти в государстве, Тоётоми Хидэё си, тем не менее, не принял титула сегуна. По-видимому, он </w:t>
      </w:r>
      <w:r>
        <w:rPr>
          <w:rFonts w:eastAsia="Arial Unicode MS"/>
          <w:lang w:val="en-US"/>
        </w:rPr>
        <w:t>w</w:t>
      </w:r>
      <w:r>
        <w:rPr>
          <w:rFonts w:eastAsia="Arial Unicode MS"/>
        </w:rPr>
        <w:t xml:space="preserve"> решился сделать это из-за своего «низкого» происхождения. Вмг сто этого Хидэёси объявил себя кампаку (канцлером), а в по следние годы правления — тайко (регентом).</w:t>
      </w:r>
    </w:p>
    <w:p>
      <w:pPr>
        <w:pStyle w:val="Normal"/>
        <w:autoSpaceDE w:val="false"/>
        <w:ind w:firstLine="360"/>
        <w:jc w:val="both"/>
        <w:rPr>
          <w:rFonts w:eastAsia="Arial Unicode MS"/>
        </w:rPr>
      </w:pPr>
      <w:r>
        <w:rPr>
          <w:rFonts w:eastAsia="Arial Unicode MS"/>
        </w:rPr>
        <w:t>Подчинив себе всю Японию, могущественный и жестокий дик татор Хидэёси в последние годы жизни обнаружил страстный ш терес к буддизму. После длительной кровавой борьбы за власть н десятилетий, проведенных в военных походах, Хидэёси, жизнен ный путь которого отнюдь не был отмечен проявлениями челові-колюбия, обратился к активным заботам о спасении собственной души. Религиозная концепция буддизма, философские постулаты дзэн — лишенная умозрительности дзэнская «философия жизни-с ее обещанием (в отличие от христианства) спасения души в ми ру — оказалась для него наиболее привлекательными.</w:t>
      </w:r>
    </w:p>
    <w:p>
      <w:pPr>
        <w:pStyle w:val="Normal"/>
        <w:autoSpaceDE w:val="false"/>
        <w:ind w:firstLine="360"/>
        <w:jc w:val="both"/>
        <w:rPr>
          <w:rFonts w:eastAsia="Arial Unicode MS"/>
        </w:rPr>
      </w:pPr>
      <w:r>
        <w:rPr>
          <w:rFonts w:eastAsia="Arial Unicode MS"/>
        </w:rPr>
        <w:t>Это было типичным для Японии того времени. Во времена иг прерывного насилия и войн философские конструкции дзэн были удачным средством примирить человека с его окружением. Они позволяли ему выжить в абсурдном, наполненном жестокостью и страхом мире. В этом заключалась одна из важнейших причин притягательности дзэн в средневековой Японии.</w:t>
      </w:r>
    </w:p>
    <w:p>
      <w:pPr>
        <w:pStyle w:val="Normal"/>
        <w:autoSpaceDE w:val="false"/>
        <w:ind w:firstLine="360"/>
        <w:jc w:val="both"/>
        <w:rPr>
          <w:rFonts w:eastAsia="Arial Unicode MS"/>
        </w:rPr>
      </w:pPr>
      <w:r>
        <w:rPr>
          <w:rFonts w:eastAsia="Arial Unicode MS"/>
        </w:rPr>
        <w:t xml:space="preserve">Глава 2. Деятельность Тоётоми Хидэёси (1582-1598) </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31</w:t>
      </w:r>
      <w:r>
        <w:rPr>
          <w:rFonts w:eastAsia="Arial Unicode MS"/>
        </w:rPr>
        <w:fldChar w:fldCharType="end"/>
      </w:r>
    </w:p>
    <w:p>
      <w:pPr>
        <w:pStyle w:val="Normal"/>
        <w:autoSpaceDE w:val="false"/>
        <w:ind w:firstLine="360"/>
        <w:jc w:val="both"/>
        <w:rPr>
          <w:rFonts w:eastAsia="Arial Unicode MS"/>
        </w:rPr>
      </w:pPr>
      <w:r>
        <w:rPr>
          <w:rFonts w:eastAsia="Arial Unicode MS"/>
        </w:rPr>
        <w:t>Казалось бы, всесильный диктатор мог чувствовать себя в безопасности в своем неприступном Осакском замке. Однако Тоё</w:t>
        <w:softHyphen/>
        <w:t>томи Хидэёси хорошо знал повадки всегда готовых к битвам са</w:t>
        <w:softHyphen/>
        <w:t>мураев. Он был уверен, что затишье, наступившее в стране, мол</w:t>
        <w:softHyphen/>
        <w:t>чаливое признание сильной руки кампаку, не были гарантией его безмятежного существования. Он внимательно и с недоверием наблюдал за действиями крупных даймё, особенно, на юге Япо</w:t>
        <w:softHyphen/>
        <w:t>нии, где сепаратистские тенденции имели вековую традицию. Корейский поход Чтобы уберечь себя от возникновения но</w:t>
        <w:softHyphen/>
        <w:t>вых враждебных коалиций и отвлечь кня</w:t>
        <w:softHyphen/>
        <w:t>зей от борьбы за власть, Хидэёси выдвинул идею завоевательного похода в Корею, в котором активное участие должны были при</w:t>
        <w:softHyphen/>
        <w:t>нимать все феодальные дома, и который был призван направить энергию воинственных даймё на материк.</w:t>
      </w:r>
    </w:p>
    <w:p>
      <w:pPr>
        <w:pStyle w:val="Normal"/>
        <w:autoSpaceDE w:val="false"/>
        <w:ind w:firstLine="360"/>
        <w:jc w:val="both"/>
        <w:rPr>
          <w:rFonts w:eastAsia="Arial Unicode MS"/>
        </w:rPr>
      </w:pPr>
      <w:r>
        <w:rPr>
          <w:rFonts w:eastAsia="Arial Unicode MS"/>
        </w:rPr>
        <w:t>С этой точки зрения план Хидэёси оказался удачным. Надеж</w:t>
        <w:softHyphen/>
        <w:t>да завоевать обширные земли в Корее, действительно, вскружила головы многим даймё и самураям и отвлекла их от властных ам</w:t>
        <w:softHyphen/>
        <w:t>биций внутри страны. Вместе с тем, идея корейского похода нахо</w:t>
        <w:softHyphen/>
        <w:t>дилась в русле грандиозных завоевательных планов самого Хи</w:t>
        <w:softHyphen/>
        <w:t>дэёси, который мечтал о покорении Китая, захвате Филиппин и т. п. В этом смысле корейский поход мыслился им как первый шаг на пути к достижению мирового господства.</w:t>
      </w:r>
    </w:p>
    <w:p>
      <w:pPr>
        <w:pStyle w:val="Normal"/>
        <w:autoSpaceDE w:val="false"/>
        <w:ind w:firstLine="360"/>
        <w:jc w:val="both"/>
        <w:rPr>
          <w:rFonts w:eastAsia="Arial Unicode MS"/>
        </w:rPr>
      </w:pPr>
      <w:r>
        <w:rPr>
          <w:rFonts w:eastAsia="Arial Unicode MS"/>
        </w:rPr>
        <w:t>В 1591 г. на переговоры в Корею была направлена миссия кня</w:t>
        <w:softHyphen/>
        <w:t>зя Со "(о-в Цусима). Она потребовала от корейского короля при</w:t>
        <w:softHyphen/>
        <w:t>знать себя японским вассалом. Получив отказ, Хидэёси отдал приказ к развертыванию военных действий. В мае 1592 г. почти 140-тысячная японская армия переправилась на Корейский п-ов и за короткий срок подошла к корейской столице.</w:t>
      </w:r>
    </w:p>
    <w:p>
      <w:pPr>
        <w:pStyle w:val="Normal"/>
        <w:autoSpaceDE w:val="false"/>
        <w:ind w:firstLine="360"/>
        <w:jc w:val="both"/>
        <w:rPr>
          <w:rFonts w:eastAsia="Arial Unicode MS"/>
        </w:rPr>
      </w:pPr>
      <w:r>
        <w:rPr>
          <w:rFonts w:eastAsia="Arial Unicode MS"/>
        </w:rPr>
        <w:t>Однако надежды Хидэёси на поход в Корею как на успешное начало грандиозной завоева</w:t>
        <w:softHyphen/>
        <w:t>тельной эпопеи не оправдались. Постепенно война стала принимать затяжной и все более не</w:t>
        <w:softHyphen/>
        <w:t>благоприятный для японцев характер. Бежавший корейский король обратился за помощью к сво</w:t>
        <w:softHyphen/>
        <w:t>ему китайскому сюзерену. В тылу японских поиск, на захваченных ими территориях подня</w:t>
        <w:softHyphen/>
        <w:t>лось широкое движение сопротивления. Кроме того, японский флот потерпел поражение от ко- . -*и Сунсин рейского адмирала Ли Сунсина.</w:t>
      </w:r>
    </w:p>
    <w:p>
      <w:pPr>
        <w:pStyle w:val="Normal"/>
        <w:autoSpaceDE w:val="false"/>
        <w:ind w:firstLine="360"/>
        <w:jc w:val="both"/>
        <w:rPr>
          <w:rFonts w:eastAsia="Arial Unicode MS"/>
        </w:rPr>
      </w:pPr>
      <w:r>
        <w:rPr>
          <w:rFonts w:eastAsia="Arial Unicode MS"/>
        </w:rPr>
        <w:t>Тем не менее, в конце 1597 г. японская армия вновь предпри</w:t>
        <w:softHyphen/>
        <w:t>няла наступление на Сеул. Но корейская армия совместно с ки</w:t>
        <w:softHyphen/>
      </w:r>
    </w:p>
    <w:p>
      <w:pPr>
        <w:pStyle w:val="Normal"/>
        <w:autoSpaceDE w:val="false"/>
        <w:ind w:firstLine="360"/>
        <w:jc w:val="both"/>
        <w:rPr>
          <w:rFonts w:eastAsia="Arial Unicode MS"/>
        </w:rPr>
      </w:pPr>
      <w:r>
        <w:rPr>
          <w:rFonts w:eastAsia="Arial Unicode MS"/>
        </w:rPr>
        <w:drawing>
          <wp:inline distT="0" distB="0" distL="0" distR="0">
            <wp:extent cx="817880" cy="11760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44" t="-31" r="-44" b="-31"/>
                    <a:stretch>
                      <a:fillRect/>
                    </a:stretch>
                  </pic:blipFill>
                  <pic:spPr bwMode="auto">
                    <a:xfrm>
                      <a:off x="0" y="0"/>
                      <a:ext cx="817880" cy="117602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32</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здание централизованного государства</w:t>
      </w:r>
    </w:p>
    <w:p>
      <w:pPr>
        <w:pStyle w:val="Normal"/>
        <w:autoSpaceDE w:val="false"/>
        <w:ind w:firstLine="360"/>
        <w:jc w:val="both"/>
        <w:rPr>
          <w:rFonts w:eastAsia="Arial Unicode MS"/>
        </w:rPr>
      </w:pPr>
      <w:r>
        <w:rPr>
          <w:rFonts w:eastAsia="Arial Unicode MS"/>
        </w:rPr>
        <w:t>Проблема насле</w:t>
        <w:softHyphen/>
        <w:t>дования власти</w:t>
      </w:r>
    </w:p>
    <w:p>
      <w:pPr>
        <w:pStyle w:val="Normal"/>
        <w:autoSpaceDE w:val="false"/>
        <w:ind w:firstLine="360"/>
        <w:jc w:val="both"/>
        <w:rPr>
          <w:rFonts w:eastAsia="Arial Unicode MS"/>
        </w:rPr>
      </w:pPr>
      <w:r>
        <w:rPr>
          <w:rFonts w:eastAsia="Arial Unicode MS"/>
        </w:rPr>
        <w:t>тайским подкреплением, прежде всего усилившим ее флот, на</w:t>
        <w:softHyphen/>
        <w:t>несла ей серьезное поражение. Японский флот был фактически разгромлен, началась паническая эвакуация японских войск.</w:t>
      </w:r>
    </w:p>
    <w:p>
      <w:pPr>
        <w:pStyle w:val="Normal"/>
        <w:autoSpaceDE w:val="false"/>
        <w:ind w:firstLine="360"/>
        <w:jc w:val="both"/>
        <w:rPr>
          <w:rFonts w:eastAsia="Arial Unicode MS"/>
        </w:rPr>
      </w:pPr>
      <w:r>
        <w:rPr>
          <w:rFonts w:eastAsia="Arial Unicode MS"/>
        </w:rPr>
        <w:t>В самый разгар этих событий из Японии пришло сообщение о смерти Хидэёси (он умер 18 августа 1598 г.). После этого обе сто</w:t>
        <w:softHyphen/>
        <w:t>роны постарались поскорее завершить тяжелую войну, длившую</w:t>
        <w:softHyphen/>
        <w:t>ся 6 лет.</w:t>
      </w:r>
    </w:p>
    <w:p>
      <w:pPr>
        <w:pStyle w:val="Normal"/>
        <w:autoSpaceDE w:val="false"/>
        <w:ind w:firstLine="360"/>
        <w:jc w:val="both"/>
        <w:rPr>
          <w:rFonts w:eastAsia="Arial Unicode MS"/>
        </w:rPr>
      </w:pPr>
      <w:r>
        <w:rPr>
          <w:rFonts w:eastAsia="Arial Unicode MS"/>
        </w:rPr>
        <w:t>Одной из сложнейших задач, стоявших перед Тоётоми Хидэёси, было обеспечить передачу власти его малолетнему сыну Хидэёри.</w:t>
      </w:r>
    </w:p>
    <w:p>
      <w:pPr>
        <w:pStyle w:val="Normal"/>
        <w:autoSpaceDE w:val="false"/>
        <w:ind w:firstLine="360"/>
        <w:jc w:val="both"/>
        <w:rPr>
          <w:rFonts w:eastAsia="Arial Unicode MS"/>
        </w:rPr>
      </w:pPr>
      <w:r>
        <w:rPr>
          <w:rFonts w:eastAsia="Arial Unicode MS"/>
        </w:rPr>
        <w:t>Еще во время корейского похода Хидэёси назначил Хидэёри своим преемником. Но кампаку помнил, каким образом он сам добился власти. Она досталась ему ценой жестокой расправы с сыновьями и законными наследниками Ода Нобунага, сюзерена и сподвижника Хидэёси. Поэтому он попытался обеспечить иную судьбу своему наследнику.</w:t>
      </w:r>
    </w:p>
    <w:p>
      <w:pPr>
        <w:pStyle w:val="Normal"/>
        <w:autoSpaceDE w:val="false"/>
        <w:ind w:firstLine="360"/>
        <w:jc w:val="both"/>
        <w:rPr>
          <w:rFonts w:eastAsia="Arial Unicode MS"/>
        </w:rPr>
      </w:pPr>
      <w:r>
        <w:rPr>
          <w:rFonts w:eastAsia="Arial Unicode MS"/>
        </w:rPr>
        <w:t>5 июля 1598 г., за полтора месяца до смерти, Тоётоми Хидэёси сделал попытку ввести в приемлемое для него русло возможную борьбу за власть. До достижения Хидэёри совершеннолетия он назначил совет регентов в составе пяти крупнейших даймё: Току</w:t>
        <w:softHyphen/>
        <w:t>гава Иэясу, Маэда Тосииэ, Мбри Тэрумото, Уэсуги Кагэкацу и Укита Хидэиэ. Этот совет, а также считавшийся неприступным замок в Осака, должны были сохранить жизнь Хидэёри и его близким.</w:t>
      </w:r>
    </w:p>
    <w:p>
      <w:pPr>
        <w:pStyle w:val="Normal"/>
        <w:autoSpaceDE w:val="false"/>
        <w:ind w:firstLine="360"/>
        <w:jc w:val="both"/>
        <w:rPr>
          <w:rFonts w:eastAsia="Arial Unicode MS"/>
        </w:rPr>
      </w:pPr>
      <w:r>
        <w:rPr>
          <w:rFonts w:eastAsia="Arial Unicode MS"/>
        </w:rPr>
        <w:t>Однако после смерти Тоётоми Хидэёси борьба за власть меж</w:t>
        <w:softHyphen/>
        <w:t>ду дайме очень скоро привела к образованию двух враждебных коалиций крупнейших феодальных домов Японии. Осенью 1600 г. Токугава Иэясу разбил своих противников в битве при Сэкигаха-ра, и через 3 года, отбросив всякую видимость опеки над Хидэёри провозгласил себя сегуном.</w:t>
      </w:r>
    </w:p>
    <w:p>
      <w:pPr>
        <w:pStyle w:val="Normal"/>
        <w:autoSpaceDE w:val="false"/>
        <w:ind w:firstLine="360"/>
        <w:jc w:val="both"/>
        <w:rPr>
          <w:rFonts w:eastAsia="Arial Unicode MS"/>
        </w:rPr>
      </w:pPr>
      <w:r>
        <w:rPr>
          <w:rFonts w:eastAsia="Arial Unicode MS"/>
        </w:rPr>
        <w:t>Другие богатые даймё были чрезвычайно недовольны таки-ходом событий, тем более что, едва придя к власти, Токугава Иэя су начал урезать владения соперников и округлять за их счех соб ственные. Все дальнейшие надежды этих семейств были связан-с молодым Хидэёри, который, как они думали, повзрослев, стане оспаривать власть у нового сегуна. Хидэёри в 1600 г. исполнилос всего 6 лет, и после откровенного захвата власти его опекуном мальчик по-прежнему жил с матерью (вдовой Хидэёси) в Осака надежно укрытый за стенами неприступного замка. Так продол жалось до «зимней» и «весенней» кампаний 1614-1615 годов, ко</w:t>
      </w:r>
    </w:p>
    <w:p>
      <w:pPr>
        <w:pStyle w:val="Normal"/>
        <w:autoSpaceDE w:val="false"/>
        <w:ind w:firstLine="360"/>
        <w:jc w:val="both"/>
        <w:rPr>
          <w:rFonts w:eastAsia="Arial Unicode MS"/>
        </w:rPr>
      </w:pPr>
      <w:r>
        <w:rPr>
          <w:rFonts w:eastAsia="Arial Unicode MS"/>
        </w:rPr>
        <w:t>Глава 2. Деятельность Тоётоми Хидэёси (1582—1598)</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33</w:t>
      </w:r>
      <w:r>
        <w:rPr>
          <w:rFonts w:eastAsia="Arial Unicode MS"/>
        </w:rPr>
        <w:fldChar w:fldCharType="end"/>
      </w:r>
    </w:p>
    <w:p>
      <w:pPr>
        <w:pStyle w:val="Normal"/>
        <w:autoSpaceDE w:val="false"/>
        <w:ind w:firstLine="360"/>
        <w:jc w:val="both"/>
        <w:rPr>
          <w:rFonts w:eastAsia="Arial Unicode MS"/>
        </w:rPr>
      </w:pPr>
      <w:r>
        <w:rPr>
          <w:rFonts w:eastAsia="Arial Unicode MS"/>
        </w:rPr>
        <w:t>гда Токугава Иэясу окончательно расправился с семейством Тоё</w:t>
        <w:softHyphen/>
        <w:t>томи Хидэёси.</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rFonts w:eastAsia="Arial Unicode MS"/>
        </w:rPr>
      </w:pPr>
      <w:r>
        <w:rPr>
          <w:rFonts w:eastAsia="Arial Unicode MS"/>
        </w:rPr>
        <w:t>Объединительная деятельность двух исторических личностей — Ода Нобунага и Тоётоми Хидэёси — была одним из перелом</w:t>
        <w:softHyphen/>
        <w:t>ных этапов японской истории. Ее следствием стало прекращение междоусобных войн и создание единого централизованного госу</w:t>
        <w:softHyphen/>
        <w:t>дарства с четко определенной сословной структурой.</w:t>
      </w:r>
    </w:p>
    <w:p>
      <w:pPr>
        <w:pStyle w:val="Normal"/>
        <w:autoSpaceDE w:val="false"/>
        <w:ind w:firstLine="360"/>
        <w:jc w:val="both"/>
        <w:rPr>
          <w:rFonts w:eastAsia="Arial Unicode MS"/>
        </w:rPr>
      </w:pPr>
      <w:r>
        <w:rPr>
          <w:rFonts w:eastAsia="Arial Unicode MS"/>
        </w:rPr>
        <w:t>Реформы «объединителей» закрепили переход к новой форме феодальных отношений. Главной характеристикой социально-экономических и политических изменений в Японии XVI в. было окончательное разрушение системы сёэн и укрупнение феодаль</w:t>
        <w:softHyphen/>
        <w:t>ной собственности. Наряду с фактическим закрепощением кре</w:t>
        <w:softHyphen/>
        <w:t>стьянства (при отсутствии личной зависимости крестьянина от феодала) произошло образование новой сельской общины и укре</w:t>
        <w:softHyphen/>
        <w:t>пление мелких и средних хозяйств, обладавших хозяйственной инициативой.</w:t>
      </w:r>
    </w:p>
    <w:p>
      <w:pPr>
        <w:pStyle w:val="Normal"/>
        <w:autoSpaceDE w:val="false"/>
        <w:ind w:firstLine="360"/>
        <w:jc w:val="both"/>
        <w:rPr>
          <w:rFonts w:eastAsia="Arial Unicode MS"/>
        </w:rPr>
      </w:pPr>
      <w:r>
        <w:rPr>
          <w:rFonts w:eastAsia="Arial Unicode MS"/>
        </w:rPr>
        <w:t>На основе роста производительных сил и развития обществен</w:t>
        <w:softHyphen/>
        <w:t>ного разделения труда углубилась специализация отдельных рай</w:t>
        <w:softHyphen/>
        <w:t>онов страны и ускорилось формирование единого национального рынка. Параллельно происходило становление и развитие горо</w:t>
        <w:softHyphen/>
        <w:t>дов, которые стали центрами экономической, культурной и поли</w:t>
        <w:softHyphen/>
        <w:t>тической жизн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33</w:t>
      </w:r>
      <w:r>
        <w:rPr>
          <w:rFonts w:eastAsia="Arial Unicode MS"/>
        </w:rPr>
        <w:fldChar w:fldCharType="end"/>
      </w:r>
    </w:p>
    <w:p>
      <w:pPr>
        <w:pStyle w:val="Normal"/>
        <w:autoSpaceDE w:val="false"/>
        <w:ind w:firstLine="360"/>
        <w:jc w:val="both"/>
        <w:rPr>
          <w:rFonts w:eastAsia="Arial Unicode MS"/>
        </w:rPr>
      </w:pPr>
      <w:r>
        <w:rPr>
          <w:rFonts w:eastAsia="Arial Unicode MS"/>
        </w:rPr>
        <w:t>Глава 3</w:t>
      </w:r>
    </w:p>
    <w:p>
      <w:pPr>
        <w:pStyle w:val="Normal"/>
        <w:autoSpaceDE w:val="false"/>
        <w:ind w:firstLine="360"/>
        <w:jc w:val="both"/>
        <w:rPr>
          <w:rFonts w:eastAsia="Arial Unicode MS"/>
        </w:rPr>
      </w:pPr>
      <w:r>
        <w:rPr>
          <w:rFonts w:eastAsia="Arial Unicode MS"/>
        </w:rPr>
        <w:t>ПЕРВЫЕ ЕВРОПЕЙЦЫ В ЯПОНИИ (1542-1631)</w:t>
      </w:r>
    </w:p>
    <w:p>
      <w:pPr>
        <w:pStyle w:val="Normal"/>
        <w:autoSpaceDE w:val="false"/>
        <w:ind w:firstLine="360"/>
        <w:jc w:val="both"/>
        <w:rPr>
          <w:rFonts w:eastAsia="Arial Unicode MS"/>
        </w:rPr>
      </w:pPr>
      <w:r>
        <w:rPr>
          <w:rFonts w:eastAsia="Arial Unicode MS"/>
        </w:rPr>
        <w:t>Первые сведения о Японии в Европе</w:t>
      </w:r>
    </w:p>
    <w:p>
      <w:pPr>
        <w:pStyle w:val="Normal"/>
        <w:autoSpaceDE w:val="false"/>
        <w:ind w:firstLine="360"/>
        <w:jc w:val="both"/>
        <w:rPr/>
      </w:pPr>
      <w:r>
        <w:rPr>
          <w:rFonts w:eastAsia="Arial Unicode MS"/>
        </w:rPr>
        <w:t xml:space="preserve">Первые сведения о Японии сообщил европейцам Марко По который в 1275-1292 гг. находился на службе у тогдашнего </w:t>
      </w:r>
      <w:r>
        <w:rPr>
          <w:rFonts w:eastAsia="Arial Unicode MS"/>
          <w:lang w:val="el-GR"/>
        </w:rPr>
        <w:t xml:space="preserve">з </w:t>
      </w:r>
      <w:r>
        <w:rPr>
          <w:rFonts w:eastAsia="Arial Unicode MS"/>
        </w:rPr>
        <w:t>вителя Китая — монгольского хана Хубилая. В книге, написанн венецианцем, есть такие строки:</w:t>
      </w:r>
    </w:p>
    <w:p>
      <w:pPr>
        <w:pStyle w:val="Normal"/>
        <w:autoSpaceDE w:val="false"/>
        <w:ind w:firstLine="360"/>
        <w:jc w:val="both"/>
        <w:rPr>
          <w:rFonts w:eastAsia="Arial Unicode MS"/>
        </w:rPr>
      </w:pPr>
      <w:r>
        <w:rPr>
          <w:rFonts w:eastAsia="Arial Unicode MS"/>
        </w:rPr>
        <w:t>«Остров Чипингу (Япония. — Ред.) на востоке, в открытом море; до него от материка 1500 миль. Остров очень велик: жители белы, красивы и уч</w:t>
        <w:softHyphen/>
        <w:t>тивы: они идолопоклонники, независимы и никому не подчиняются. Зо</w:t>
        <w:softHyphen/>
        <w:t>лота, скажу вам, у них великое обилие: чрезвычайно много его тут и не вывозят его отсюда: с материка ни купцы, да и никто не приходит сюда, оттого-то золота у них, как я вам говорил, очень много».</w:t>
      </w:r>
    </w:p>
    <w:p>
      <w:pPr>
        <w:pStyle w:val="Normal"/>
        <w:autoSpaceDE w:val="false"/>
        <w:ind w:firstLine="360"/>
        <w:jc w:val="both"/>
        <w:rPr>
          <w:rFonts w:eastAsia="Arial Unicode MS"/>
        </w:rPr>
      </w:pPr>
      <w:r>
        <w:rPr>
          <w:rFonts w:eastAsia="Arial Unicode MS"/>
        </w:rPr>
        <w:t>Далее Марко Поло описал дворец «местного "государя», «полы покрыты чистым золотом, пальца два в толщину».</w:t>
      </w:r>
    </w:p>
    <w:p>
      <w:pPr>
        <w:pStyle w:val="Normal"/>
        <w:autoSpaceDE w:val="false"/>
        <w:ind w:firstLine="360"/>
        <w:jc w:val="both"/>
        <w:rPr>
          <w:rFonts w:eastAsia="Arial Unicode MS"/>
        </w:rPr>
      </w:pPr>
      <w:r>
        <w:rPr>
          <w:rFonts w:eastAsia="Arial Unicode MS"/>
        </w:rPr>
        <w:t>Современники посчитали книгу венецианского путешествен</w:t>
        <w:softHyphen/>
        <w:t>ника собранием небылиц и не обратили на нее особого внимания. Но прошло два века, и на эти сообщения взглянули по-новому. Развитие товарно-денежных отношений властно требовало золе та. Золота же в Европе не было.</w:t>
      </w:r>
    </w:p>
    <w:p>
      <w:pPr>
        <w:pStyle w:val="Normal"/>
        <w:autoSpaceDE w:val="false"/>
        <w:ind w:firstLine="360"/>
        <w:jc w:val="both"/>
        <w:rPr>
          <w:rFonts w:eastAsia="Arial Unicode MS"/>
        </w:rPr>
      </w:pPr>
      <w:r>
        <w:rPr>
          <w:rFonts w:eastAsia="Arial Unicode MS"/>
        </w:rPr>
        <w:t>Описание сказочных богатств Чипингу (или Сипанго) при влекло к себе внимание географов и завладело воображением авантюристов. Достаточно сказать, что, по сведениям сына К&lt; лумба Фернандо, великий мореплаватель 3 августа 1492 г. отпра вился именно на поиски «золотых островов» — Бразилии, Антм лии и Сипанго.</w:t>
      </w:r>
    </w:p>
    <w:p>
      <w:pPr>
        <w:pStyle w:val="Normal"/>
        <w:autoSpaceDE w:val="false"/>
        <w:ind w:firstLine="360"/>
        <w:jc w:val="both"/>
        <w:rPr>
          <w:rFonts w:eastAsia="Arial Unicode MS"/>
        </w:rPr>
      </w:pPr>
      <w:r>
        <w:rPr>
          <w:rFonts w:eastAsia="Arial Unicode MS"/>
        </w:rPr>
        <w:t>После открытия морского пути в Индию европейская экспян сия начала быстро распространяться на восток. Португальцы дос тигли побережья Китая и в 1537 г. укрепились в Макао. Вскоре дошла очередь и до Японии.</w:t>
      </w:r>
    </w:p>
    <w:p>
      <w:pPr>
        <w:pStyle w:val="Normal"/>
        <w:autoSpaceDE w:val="false"/>
        <w:ind w:firstLine="360"/>
        <w:jc w:val="both"/>
        <w:rPr>
          <w:rFonts w:eastAsia="Arial Unicode MS"/>
        </w:rPr>
      </w:pPr>
      <w:r>
        <w:rPr>
          <w:rFonts w:eastAsia="Arial Unicode MS"/>
        </w:rPr>
        <w:t>На право называться «первооткрывателем» этой страны пр&lt;-тендовал некто Фернао Мендеш Пинто, португалец, один из аван тюристов, порожденных эпохой великих географических откры</w:t>
        <w:softHyphen/>
        <w:t>тий. Он оставил после себя записки, в которых рассказывал о сво</w:t>
        <w:softHyphen/>
        <w:t>ем пребывании в Японии в 1542-1543 гг. Если верить Пинто, дело было так. Путешествуя по восточным владениям португальской</w:t>
      </w:r>
    </w:p>
    <w:p>
      <w:pPr>
        <w:pStyle w:val="Normal"/>
        <w:autoSpaceDE w:val="false"/>
        <w:ind w:firstLine="360"/>
        <w:jc w:val="both"/>
        <w:rPr>
          <w:rFonts w:eastAsia="Arial Unicode MS"/>
        </w:rPr>
      </w:pPr>
      <w:r>
        <w:rPr>
          <w:rFonts w:eastAsia="Arial Unicode MS"/>
        </w:rPr>
        <w:t>Глава 3. Первые европейцы в Японии (1542-1790)</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34</w:t>
      </w:r>
      <w:r>
        <w:rPr>
          <w:rFonts w:eastAsia="Arial Unicode MS"/>
        </w:rPr>
        <w:fldChar w:fldCharType="end"/>
      </w:r>
    </w:p>
    <w:p>
      <w:pPr>
        <w:pStyle w:val="Normal"/>
        <w:autoSpaceDE w:val="false"/>
        <w:ind w:firstLine="360"/>
        <w:jc w:val="both"/>
        <w:rPr>
          <w:rFonts w:eastAsia="Arial Unicode MS"/>
        </w:rPr>
      </w:pPr>
      <w:r>
        <w:rPr>
          <w:rFonts w:eastAsia="Arial Unicode MS"/>
        </w:rPr>
        <w:t>короны и пытаясь добраться до Малакки, Пинто вместе с двумя другими искателями приключений нанялся на судно китайского пирата. Корабль попал в бурю и был отнесен к японскому острову Танэгасима (Пинто называет его Танукима). Местные жители встретили португальцев радушно и оказали им различные почес</w:t>
        <w:softHyphen/>
        <w:t>ти. Внешний вид и снаряжение иноземцев вызвали у японцев изумление. Особенно заинтересовала их аркебуза, принадлежав</w:t>
        <w:softHyphen/>
        <w:t>шая одному из путешественников. Познакомившись с ее конст</w:t>
        <w:softHyphen/>
        <w:t>рукцией, японцы немедленно наладили производство и за полгода произвели 600 таких же ружей.</w:t>
      </w:r>
    </w:p>
    <w:p>
      <w:pPr>
        <w:pStyle w:val="Normal"/>
        <w:autoSpaceDE w:val="false"/>
        <w:ind w:firstLine="360"/>
        <w:jc w:val="both"/>
        <w:rPr>
          <w:rFonts w:eastAsia="Arial Unicode MS"/>
        </w:rPr>
      </w:pPr>
      <w:r>
        <w:rPr>
          <w:rFonts w:eastAsia="Arial Unicode MS"/>
        </w:rPr>
        <w:t>Слух об удивительных пришельцах дошел до князя провинции Бунго, и тот пожелал видеть кого-нибудь из них. Товарищи вы</w:t>
        <w:softHyphen/>
        <w:t>брали Пинто. Во время аудиенции Пинто сумел добиться располо</w:t>
        <w:softHyphen/>
        <w:t>жения князя тем, что научил его, как вылечиться от подагры, му</w:t>
        <w:softHyphen/>
        <w:t>чившей японца много лет. За это португальца наградили золотом.</w:t>
      </w:r>
    </w:p>
    <w:p>
      <w:pPr>
        <w:pStyle w:val="Normal"/>
        <w:autoSpaceDE w:val="false"/>
        <w:ind w:firstLine="360"/>
        <w:jc w:val="both"/>
        <w:rPr>
          <w:rFonts w:eastAsia="Arial Unicode MS"/>
        </w:rPr>
      </w:pPr>
      <w:r>
        <w:rPr>
          <w:rFonts w:eastAsia="Arial Unicode MS"/>
        </w:rPr>
        <w:t>«Христианское столетие» Японии</w:t>
      </w:r>
    </w:p>
    <w:p>
      <w:pPr>
        <w:pStyle w:val="Normal"/>
        <w:autoSpaceDE w:val="false"/>
        <w:ind w:firstLine="360"/>
        <w:jc w:val="both"/>
        <w:rPr>
          <w:rFonts w:eastAsia="Arial Unicode MS"/>
        </w:rPr>
      </w:pPr>
      <w:r>
        <w:rPr>
          <w:rFonts w:eastAsia="Arial Unicode MS"/>
        </w:rPr>
        <w:t>Деятельность ^о, что португальцы побывали в Японии</w:t>
      </w:r>
    </w:p>
    <w:p>
      <w:pPr>
        <w:pStyle w:val="Normal"/>
        <w:autoSpaceDE w:val="false"/>
        <w:ind w:firstLine="360"/>
        <w:jc w:val="both"/>
        <w:rPr/>
      </w:pPr>
      <w:r>
        <w:rPr>
          <w:rFonts w:eastAsia="Arial Unicode MS"/>
        </w:rPr>
        <w:t xml:space="preserve">Франциска Ксавье около 1542 </w:t>
      </w:r>
      <w:r>
        <w:rPr>
          <w:rFonts w:eastAsia="Arial Unicode MS"/>
          <w:lang w:val="el-GR"/>
        </w:rPr>
        <w:t xml:space="preserve">Г·» </w:t>
      </w:r>
      <w:r>
        <w:rPr>
          <w:rFonts w:eastAsia="Arial Unicode MS"/>
        </w:rPr>
        <w:t>подтверждает и иезуит</w:t>
        <w:softHyphen/>
        <w:t>ский миссионер Франциск Ксавье. Имен</w:t>
        <w:softHyphen/>
        <w:t>но он считается первым христианским проповедником, посетив</w:t>
        <w:softHyphen/>
        <w:t>шим Японию. Он сыграл значительную роль в укреплении порту</w:t>
        <w:softHyphen/>
        <w:t>гальских позиций в этой стране, поэтому на рассказе о нем стоит остановиться подробнее.</w:t>
      </w:r>
    </w:p>
    <w:p>
      <w:pPr>
        <w:pStyle w:val="Normal"/>
        <w:autoSpaceDE w:val="false"/>
        <w:ind w:firstLine="360"/>
        <w:jc w:val="both"/>
        <w:rPr>
          <w:rFonts w:eastAsia="Arial Unicode MS"/>
        </w:rPr>
      </w:pPr>
      <w:r>
        <w:rPr>
          <w:rFonts w:eastAsia="Arial Unicode MS"/>
        </w:rPr>
        <w:t>Оказавшись как-то по делам в Малакке, Ксавье встретился с японцем по имени Анжеро (видимо, Ядзирб или Андзирб), саму</w:t>
        <w:softHyphen/>
        <w:t>раем, вынужденным покинуть родину из-за совершенного им убийства. Иезуит убедил японца принять христианство и поме</w:t>
        <w:softHyphen/>
        <w:t>нять «языческое» имя Андзирб на христианское Павел. Тогда же Ксавье решил совершить поездку в Японию с целью пропаганды христианского учения. Свое намерение он осуществил в 1549 г.</w:t>
      </w:r>
    </w:p>
    <w:p>
      <w:pPr>
        <w:pStyle w:val="Normal"/>
        <w:autoSpaceDE w:val="false"/>
        <w:ind w:firstLine="360"/>
        <w:jc w:val="both"/>
        <w:rPr>
          <w:rFonts w:eastAsia="Arial Unicode MS"/>
        </w:rPr>
      </w:pPr>
      <w:r>
        <w:rPr>
          <w:rFonts w:eastAsia="Arial Unicode MS"/>
        </w:rPr>
        <w:t>Поскольку корабля, направлявшегося в Японию, не нашлось, Ксавье воспользовался услугами некоего Неседы, промышлявше</w:t>
        <w:softHyphen/>
        <w:t>го морским разбоем. Человек этот пользовался дурной славой, и, чтобы уберечь миссионеров от продажи в рабство или каких-ни</w:t>
        <w:softHyphen/>
        <w:t>будь других неприятностей, губернатор Малакки задержал в ка</w:t>
        <w:softHyphen/>
        <w:t>честве заложницы жену пирата. Эта мера возымела действие и 15 августа 1549 г. Ксавье с тремя спутниками — Торресом, Фернан</w:t>
        <w:softHyphen/>
        <w:t>десом и новообращенным Павлом — благополучно сошел на бе</w:t>
        <w:softHyphen/>
        <w:t>рег в Кагосима.</w:t>
      </w:r>
    </w:p>
    <w:p>
      <w:pPr>
        <w:pStyle w:val="Normal"/>
        <w:autoSpaceDE w:val="false"/>
        <w:ind w:firstLine="36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34</w:t>
      </w:r>
      <w:r>
        <w:rPr>
          <w:rFonts w:eastAsia="Arial Unicode MS"/>
        </w:rPr>
        <w:fldChar w:fldCharType="end"/>
      </w:r>
      <w:r>
        <w:rPr>
          <w:rFonts w:eastAsia="Times New Roman"/>
        </w:rPr>
        <w:t xml:space="preserve"> </w:t>
      </w:r>
      <w:r>
        <w:rPr>
          <w:rFonts w:eastAsia="Arial Unicode MS"/>
        </w:rPr>
        <w:t>Часть 3. Создание централизованного государства</w:t>
      </w:r>
    </w:p>
    <w:p>
      <w:pPr>
        <w:pStyle w:val="Normal"/>
        <w:autoSpaceDE w:val="false"/>
        <w:ind w:firstLine="360"/>
        <w:jc w:val="both"/>
        <w:rPr>
          <w:rFonts w:eastAsia="Arial Unicode MS"/>
        </w:rPr>
      </w:pPr>
      <w:r>
        <w:rPr>
          <w:rFonts w:eastAsia="Arial Unicode MS"/>
        </w:rPr>
        <w:t>Поначалу Ксавье проповедовал в провинции Сацума. Там ему удалось обратить в христианство около 150 чел. Однако летом 1550 г. судьба нанесла ему удар. Местный феодальный правитель, ранее познакомившийся с европейскими купцами, долгое время безуспешно пытался добиться у миссионера согласия на то, чтобы все европейские товары попадали в Японию через его владения. Ксавье, при всем своем желании, такой гарантии дать не мог. То</w:t>
        <w:softHyphen/>
        <w:t>гда раздосадованный князь объявил принятие христианства госу</w:t>
        <w:softHyphen/>
        <w:t>дарственным преступлением, и Ксавье со своими спутниками был вынужден перебраться в княжество Хидзэн, где и обосновался в городе Хирадо. После того, как проповедники достигли там опре</w:t>
        <w:softHyphen/>
        <w:t>деленного успеха, они решили совершить путешествие по стране и посетили Симоносэки, Ямагути, Сакаи, а также тогдашнюю столицу Японии Киото, подробное описание которой Ксавье оста</w:t>
        <w:softHyphen/>
        <w:t>вил в своих письмах.</w:t>
      </w:r>
    </w:p>
    <w:p>
      <w:pPr>
        <w:pStyle w:val="Normal"/>
        <w:autoSpaceDE w:val="false"/>
        <w:ind w:firstLine="360"/>
        <w:jc w:val="both"/>
        <w:rPr>
          <w:rFonts w:eastAsia="Arial Unicode MS"/>
        </w:rPr>
      </w:pPr>
      <w:r>
        <w:rPr>
          <w:rFonts w:eastAsia="Arial Unicode MS"/>
        </w:rPr>
        <w:t>Ксавье начал подумывать о путешествии в Китай, чтобы обра</w:t>
        <w:softHyphen/>
        <w:t>тить его население в христианство. Если во всем Китае восторже</w:t>
        <w:softHyphen/>
        <w:t>ствует христианство, полагал он, то и японцы, привыкшие многое заимствовать из Китая, не останутся к нему равнодушными. Для реализации этого плана Ксавье решил вернуться в Малакку и за</w:t>
        <w:softHyphen/>
        <w:t>няться там организацией новой экспедиции.</w:t>
      </w:r>
    </w:p>
    <w:p>
      <w:pPr>
        <w:pStyle w:val="Normal"/>
        <w:autoSpaceDE w:val="false"/>
        <w:ind w:firstLine="360"/>
        <w:jc w:val="both"/>
        <w:rPr>
          <w:rFonts w:eastAsia="Arial Unicode MS"/>
        </w:rPr>
      </w:pPr>
      <w:r>
        <w:rPr>
          <w:rFonts w:eastAsia="Arial Unicode MS"/>
        </w:rPr>
        <w:t>Пока же после недолгого пребывания в Киото португальцы возвратились в Ямагути. Незадолго до своего отбытия из Японии Ксавье написал:</w:t>
      </w:r>
    </w:p>
    <w:p>
      <w:pPr>
        <w:pStyle w:val="Normal"/>
        <w:autoSpaceDE w:val="false"/>
        <w:ind w:firstLine="360"/>
        <w:jc w:val="both"/>
        <w:rPr>
          <w:rFonts w:eastAsia="Arial Unicode MS"/>
        </w:rPr>
      </w:pPr>
      <w:r>
        <w:rPr>
          <w:rFonts w:eastAsia="Arial Unicode MS"/>
        </w:rPr>
        <w:t>«В течение двух месяцев мы крестили 500 человек в Ямагути. Но</w:t>
        <w:softHyphen/>
        <w:t>вообращенные оказались очень ревностными последователями, нам они оказывают различные почести. Они полагают, что со стороны Бога не</w:t>
        <w:softHyphen/>
        <w:t>хорошо, что он так поздно велел познакомить их с Евангелием и лишил своей милости всех их предков. Это воззрение служит наибольшим пре</w:t>
        <w:softHyphen/>
        <w:t>пятствием для распространения христианства».</w:t>
      </w:r>
    </w:p>
    <w:p>
      <w:pPr>
        <w:pStyle w:val="Normal"/>
        <w:autoSpaceDE w:val="false"/>
        <w:ind w:firstLine="360"/>
        <w:jc w:val="both"/>
        <w:rPr>
          <w:rFonts w:eastAsia="Arial Unicode MS"/>
        </w:rPr>
      </w:pPr>
      <w:r>
        <w:rPr>
          <w:rFonts w:eastAsia="Arial Unicode MS"/>
        </w:rPr>
        <w:t>Оставив Торреса, Фернандеса и Андзи-рб-Павла в Ямагути, Ксавье 20 ноябри 1551 г. покинул Японию. С собой он взял двух слуг-японцев, которые сопрс вождали его в поездках по стране. Кса вье начал готовить задуманное   путе шествие в Китай, но совершить его н успел; 2 декабря 1552 г. он скончался Сопровождавшие его японцы были от правлены в Европу. Один из них умер Гоа, другой же благополучно добралс</w:t>
      </w:r>
    </w:p>
    <w:p>
      <w:pPr>
        <w:pStyle w:val="Normal"/>
        <w:autoSpaceDE w:val="false"/>
        <w:ind w:firstLine="360"/>
        <w:jc w:val="both"/>
        <w:rPr>
          <w:rFonts w:eastAsia="Arial Unicode MS"/>
        </w:rPr>
      </w:pPr>
      <w:r>
        <w:rPr>
          <w:rFonts w:eastAsia="Arial Unicode MS"/>
        </w:rPr>
        <w:drawing>
          <wp:inline distT="0" distB="0" distL="0" distR="0">
            <wp:extent cx="1502410" cy="1612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4" t="-22" r="-24" b="-22"/>
                    <a:stretch>
                      <a:fillRect/>
                    </a:stretch>
                  </pic:blipFill>
                  <pic:spPr bwMode="auto">
                    <a:xfrm>
                      <a:off x="0" y="0"/>
                      <a:ext cx="1502410" cy="161226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Глава 3. Первые европейцы в Японии (1542-1790)</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35</w:t>
      </w:r>
      <w:r>
        <w:rPr>
          <w:rFonts w:eastAsia="Arial Unicode MS"/>
        </w:rPr>
        <w:fldChar w:fldCharType="end"/>
      </w:r>
    </w:p>
    <w:p>
      <w:pPr>
        <w:pStyle w:val="Normal"/>
        <w:autoSpaceDE w:val="false"/>
        <w:ind w:firstLine="360"/>
        <w:jc w:val="both"/>
        <w:rPr>
          <w:rFonts w:eastAsia="Arial Unicode MS"/>
        </w:rPr>
      </w:pPr>
      <w:r>
        <w:rPr>
          <w:rFonts w:eastAsia="Arial Unicode MS"/>
        </w:rPr>
        <w:t>до Лиссабона. Он посетил Рим, затем вернулся в Португалию, вступил в «Общество Иисуса» и окончил свои дни в монастыре. Вероятно, это был первый японец, попавший в Европу.</w:t>
      </w:r>
    </w:p>
    <w:p>
      <w:pPr>
        <w:pStyle w:val="Normal"/>
        <w:autoSpaceDE w:val="false"/>
        <w:ind w:firstLine="360"/>
        <w:jc w:val="both"/>
        <w:rPr>
          <w:rFonts w:eastAsia="Arial Unicode MS"/>
        </w:rPr>
      </w:pPr>
      <w:r>
        <w:rPr>
          <w:rFonts w:eastAsia="Arial Unicode MS"/>
        </w:rPr>
        <w:t>К 1553 г. в Японии насчитывалось не-Роль христианства сколько ТЫСЯч христиан. А в 1580 г., во внутриполнти-       через 30 лет после при6ытия Ксавье</w:t>
      </w:r>
    </w:p>
    <w:p>
      <w:pPr>
        <w:pStyle w:val="Normal"/>
        <w:autoSpaceDE w:val="false"/>
        <w:ind w:firstLine="360"/>
        <w:jc w:val="both"/>
        <w:rPr>
          <w:rFonts w:eastAsia="Arial Unicode MS"/>
        </w:rPr>
      </w:pPr>
      <w:r>
        <w:rPr>
          <w:rFonts w:eastAsia="Arial Unicode MS"/>
        </w:rPr>
        <w:t>ческой оорьое (который был канонизирован Римом) в</w:t>
      </w:r>
    </w:p>
    <w:p>
      <w:pPr>
        <w:pStyle w:val="Normal"/>
        <w:autoSpaceDE w:val="false"/>
        <w:ind w:firstLine="360"/>
        <w:jc w:val="both"/>
        <w:rPr>
          <w:rFonts w:eastAsia="Arial Unicode MS"/>
        </w:rPr>
      </w:pPr>
      <w:r>
        <w:rPr>
          <w:rFonts w:eastAsia="Arial Unicode MS"/>
        </w:rPr>
        <w:t>Кагосима, число их, по утверждениям иезуитов, достигло 150 тыс. Успехи христианства были несомненны: в стране было выстроено 200 церквей, в провинции Бунго миссионеры открыли детский приют и лепрозорий, в городе Фунаи иезуиты основали колледж, где 20 патеров преподавали богословие и другие науки.</w:t>
      </w:r>
    </w:p>
    <w:p>
      <w:pPr>
        <w:pStyle w:val="Normal"/>
        <w:autoSpaceDE w:val="false"/>
        <w:ind w:firstLine="360"/>
        <w:jc w:val="both"/>
        <w:rPr>
          <w:rFonts w:eastAsia="Arial Unicode MS"/>
        </w:rPr>
      </w:pPr>
      <w:r>
        <w:rPr>
          <w:rFonts w:eastAsia="Arial Unicode MS"/>
        </w:rPr>
        <w:t>Причина столь быстрого распространения совершенно чуже</w:t>
        <w:softHyphen/>
        <w:t>родной для Японии религии заключалась в особенностях ситуа</w:t>
        <w:softHyphen/>
        <w:t>ции в стране. XVI век относится к числу самых бурных в истории Японии. Междоусобные войны и мощные крестьянские восста</w:t>
        <w:softHyphen/>
        <w:t>ния, мятежи феодалов и религиозные бунты — все это Япония XVI века видела в избытке. В то же время происходил значитель</w:t>
        <w:softHyphen/>
        <w:t>ный рост городов и быстрое расширение внутренней и особенно внешней торговли. Наконец, XVI век — это время объединения раздробленной на практически независимые княжества страны в единое, централизованное государство.</w:t>
      </w:r>
    </w:p>
    <w:p>
      <w:pPr>
        <w:pStyle w:val="Normal"/>
        <w:autoSpaceDE w:val="false"/>
        <w:ind w:firstLine="360"/>
        <w:jc w:val="both"/>
        <w:rPr>
          <w:rFonts w:eastAsia="Arial Unicode MS"/>
        </w:rPr>
      </w:pPr>
      <w:r>
        <w:rPr>
          <w:rFonts w:eastAsia="Arial Unicode MS"/>
        </w:rPr>
        <w:t>Понятно, что в это смутное и противоречивое время различ</w:t>
        <w:softHyphen/>
        <w:t>ные противоборствующие силы в японском обществе старались использовать в своих целях как мощное огнестрельное оружие «южных варваров» (так тогда называли европейцев в Японии), так и их религиозную доктрину. Христианство стало в Японии идеологическим обоснованием сепаратизма южных даймё, кото</w:t>
        <w:softHyphen/>
        <w:t>рые как раз наиболее активно контактировали с европейцами, и, отчасти, средством борьбы с экономическим могуществом буд</w:t>
        <w:softHyphen/>
        <w:t>дийских монастырей.</w:t>
      </w:r>
    </w:p>
    <w:p>
      <w:pPr>
        <w:pStyle w:val="Normal"/>
        <w:autoSpaceDE w:val="false"/>
        <w:ind w:firstLine="360"/>
        <w:jc w:val="both"/>
        <w:rPr>
          <w:rFonts w:eastAsia="Arial Unicode MS"/>
        </w:rPr>
      </w:pPr>
      <w:r>
        <w:rPr>
          <w:rFonts w:eastAsia="Arial Unicode MS"/>
        </w:rPr>
        <w:t>Надо сказать, что сами пришельцы делали все, чтобы извлечь выгоды из сложившейся обстановки. С самого начала своей дея</w:t>
        <w:softHyphen/>
        <w:t>тельности в Японии миссионеры, прежде всего, пытались обра</w:t>
        <w:softHyphen/>
        <w:t>тить в христианство даймё и представителей высшей знати. Для достижения этой цели иезуиты использовали не только священ</w:t>
        <w:softHyphen/>
        <w:t>ное писание. Главным их аргументом были заманчивые торговые сделки, в первую очередь связанные с огнестрельным оружием: в нем особенно нуждались враждовавшие между собой феодалы.</w:t>
      </w:r>
    </w:p>
    <w:p>
      <w:pPr>
        <w:pStyle w:val="Normal"/>
        <w:autoSpaceDE w:val="false"/>
        <w:ind w:firstLine="360"/>
        <w:jc w:val="both"/>
        <w:rPr>
          <w:rFonts w:eastAsia="Arial Unicode MS"/>
        </w:rPr>
      </w:pPr>
      <w:r>
        <w:rPr>
          <w:rFonts w:eastAsia="Arial Unicode MS"/>
        </w:rPr>
        <w:t>Выступая в роли торговых агентов, проповедники добивались немалых успехов. Так, чтобы достичь выгодных ухловий торговли с европейцами, правитель Нагасаки по имени Омура не тольк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36</w:t>
      </w:r>
      <w:r>
        <w:rPr>
          <w:rFonts w:eastAsia="Arial Unicode MS"/>
        </w:rPr>
        <w:fldChar w:fldCharType="end"/>
      </w:r>
    </w:p>
    <w:p>
      <w:pPr>
        <w:pStyle w:val="Normal"/>
        <w:autoSpaceDE w:val="false"/>
        <w:ind w:firstLine="360"/>
        <w:jc w:val="both"/>
        <w:rPr>
          <w:rFonts w:eastAsia="Arial Unicode MS"/>
        </w:rPr>
      </w:pPr>
      <w:r>
        <w:rPr>
          <w:rFonts w:eastAsia="Arial Unicode MS"/>
        </w:rPr>
        <w:t>Часть 3. Создание централизованного государства</w:t>
      </w:r>
    </w:p>
    <w:p>
      <w:pPr>
        <w:pStyle w:val="Normal"/>
        <w:autoSpaceDE w:val="false"/>
        <w:ind w:firstLine="360"/>
        <w:jc w:val="both"/>
        <w:rPr>
          <w:rFonts w:eastAsia="Arial Unicode MS"/>
        </w:rPr>
      </w:pPr>
      <w:r>
        <w:rPr>
          <w:rFonts w:eastAsia="Arial Unicode MS"/>
        </w:rPr>
        <w:t>сам принял христианство, но и издал указ об обращении в новую веру всех своих подданных. А завидовавший Омура князь из про</w:t>
        <w:softHyphen/>
        <w:t>винции Арима пошел еще дальше — он отказался от своего имени и велел называть себя князем Андреем.</w:t>
      </w:r>
    </w:p>
    <w:p>
      <w:pPr>
        <w:pStyle w:val="Normal"/>
        <w:autoSpaceDE w:val="false"/>
        <w:ind w:firstLine="360"/>
        <w:jc w:val="both"/>
        <w:rPr>
          <w:rFonts w:eastAsia="Arial Unicode MS"/>
        </w:rPr>
      </w:pPr>
      <w:r>
        <w:rPr>
          <w:rFonts w:eastAsia="Arial Unicode MS"/>
        </w:rPr>
        <w:t>Деятельность миссионеров опиралась не только на заинтере сованных в развитии торговли феодалов юга страны. Неожиданно она получила поддержку у первого «объединителя Японии» Ода Нобунага.</w:t>
      </w:r>
    </w:p>
    <w:p>
      <w:pPr>
        <w:pStyle w:val="Normal"/>
        <w:autoSpaceDE w:val="false"/>
        <w:ind w:firstLine="360"/>
        <w:jc w:val="both"/>
        <w:rPr>
          <w:rFonts w:eastAsia="Arial Unicode MS"/>
        </w:rPr>
      </w:pPr>
      <w:r>
        <w:rPr>
          <w:rFonts w:eastAsia="Arial Unicode MS"/>
        </w:rPr>
        <w:t>Поначалу Нобунага относился к христианству безразличн «Невелика важность — появление еще одной секты в стране, г, их и так насчитывается более тридцати»,— заметил он однажд</w:t>
      </w:r>
    </w:p>
    <w:p>
      <w:pPr>
        <w:pStyle w:val="Normal"/>
        <w:autoSpaceDE w:val="false"/>
        <w:ind w:firstLine="360"/>
        <w:jc w:val="both"/>
        <w:rPr>
          <w:rFonts w:eastAsia="Arial Unicode MS"/>
        </w:rPr>
      </w:pPr>
      <w:r>
        <w:rPr>
          <w:rFonts w:eastAsia="Arial Unicode MS"/>
        </w:rPr>
        <w:t>Такое отношение к религии «южных варваров» в первое вре вообще было очень характерно. Японцы не видели особой разни</w:t>
        <w:softHyphen/>
        <w:t>цы между католичеством и различными буддийскими сектами. Сохранился документ, дарующий христианским проповедникам право воздвигнуть монастырь и храм, чтобы... «развивать учение Будды». Лишь после того, как принявшие христианство феодалы под влиянием своих духовных наставников начали издавать ука зы, повелевавшие всем буддийским священникам покинуть их владения, первоначальное мнение о христианстве было поколеб лено. И как раз в это время честолюбивые замыслы объединителя Японии натолкнулись на сильное сопротивление могущественных буддийских монастырей, не желавших расставаться со своими привилегиями.</w:t>
      </w:r>
    </w:p>
    <w:p>
      <w:pPr>
        <w:pStyle w:val="Normal"/>
        <w:autoSpaceDE w:val="false"/>
        <w:ind w:firstLine="360"/>
        <w:jc w:val="both"/>
        <w:rPr>
          <w:rFonts w:eastAsia="Arial Unicode MS"/>
        </w:rPr>
      </w:pPr>
      <w:r>
        <w:rPr>
          <w:rFonts w:eastAsia="Arial Unicode MS"/>
        </w:rPr>
        <w:t>Нобунага принял вызов. В 1571 г. он штурмом взял монастырь Энрякудзи, расположенный на горе Хиэй, близ Киото, и сжег его вместе со всеми обитателями. Вступив в борьбу с влиятельным буддийским духовенством, Нобунага нуждался в союзниках. По этому он благосклонно отнесся к миссионерам и к новообращен ным в христианство, рассчитывая использовать их против буд дийского духовенства. И надо сказать, союзник оказался усерд ным. Например, князь провинции Бунго — христианин — разгро мил около 300 буддийских храмов. «Пламенное усердие этого принца, — писал по этому поводу один иезуитский патер,— явно доказывает силу его христианской веры и любви».</w:t>
      </w:r>
    </w:p>
    <w:p>
      <w:pPr>
        <w:pStyle w:val="Normal"/>
        <w:autoSpaceDE w:val="false"/>
        <w:ind w:firstLine="360"/>
        <w:jc w:val="both"/>
        <w:rPr>
          <w:rFonts w:eastAsia="Arial Unicode MS"/>
        </w:rPr>
      </w:pPr>
      <w:r>
        <w:rPr>
          <w:rFonts w:eastAsia="Arial Unicode MS"/>
        </w:rPr>
        <w:t>В 1582 г. Ода Нобунага был убит. К власти пришел один из ег военачальников, Тоётоми Хидэёси, который продолжил политик направленную на подчинение всех феодальных князей — дай — воле единого властителя.</w:t>
      </w:r>
    </w:p>
    <w:p>
      <w:pPr>
        <w:pStyle w:val="Normal"/>
        <w:autoSpaceDE w:val="false"/>
        <w:ind w:firstLine="360"/>
        <w:jc w:val="both"/>
        <w:rPr>
          <w:rFonts w:eastAsia="Arial Unicode MS"/>
        </w:rPr>
      </w:pPr>
      <w:r>
        <w:rPr>
          <w:rFonts w:eastAsia="Arial Unicode MS"/>
        </w:rPr>
        <w:t>На первых порах Хидэёси относился к христианским мисси нерам благожелательно и не чинил им никаких препятствий. 1583 г. по инициативе иезуита Валиньяни к римскому папе Гр</w:t>
      </w:r>
    </w:p>
    <w:p>
      <w:pPr>
        <w:pStyle w:val="Normal"/>
        <w:autoSpaceDE w:val="false"/>
        <w:ind w:firstLine="360"/>
        <w:jc w:val="both"/>
        <w:rPr>
          <w:rFonts w:eastAsia="Arial Unicode MS"/>
        </w:rPr>
      </w:pPr>
      <w:r>
        <w:rPr>
          <w:rFonts w:eastAsia="Arial Unicode MS"/>
        </w:rPr>
        <w:t>Глава 3. Первые европейцы в Японии (1542-1799)</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37</w:t>
      </w:r>
      <w:r>
        <w:rPr>
          <w:rFonts w:eastAsia="Arial Unicode MS"/>
        </w:rPr>
        <w:fldChar w:fldCharType="end"/>
      </w:r>
    </w:p>
    <w:p>
      <w:pPr>
        <w:pStyle w:val="Normal"/>
        <w:autoSpaceDE w:val="false"/>
        <w:ind w:firstLine="360"/>
        <w:jc w:val="both"/>
        <w:rPr>
          <w:rFonts w:eastAsia="Arial Unicode MS"/>
        </w:rPr>
      </w:pPr>
      <w:r>
        <w:rPr>
          <w:rFonts w:eastAsia="Arial Unicode MS"/>
        </w:rPr>
        <w:t>горию XIII было отправлено японское посольство в составе четы</w:t>
        <w:softHyphen/>
        <w:t>рех знатных молодых людей, выходцев из семей влиятельных даймё с о-ва Кюсю. Путешествие в Рим длилось 2 года — лишь в 1585 г. послы достигли берегов Европы. Они были приняты коро</w:t>
        <w:softHyphen/>
        <w:t>лем Испании и Португалии Филиппом II и совершили путешест</w:t>
        <w:softHyphen/>
        <w:t>вие по католическим странам, во время которого были окружены большим почетом. Но к тому времени в Японии над головами хри</w:t>
        <w:softHyphen/>
        <w:t>стиан уже начали сгущаться тучи. Начало гонений Завершая объединение страны, Хидэёси со-на христиан вершил поход против сацумского князя Си-</w:t>
      </w:r>
    </w:p>
    <w:p>
      <w:pPr>
        <w:pStyle w:val="Normal"/>
        <w:autoSpaceDE w:val="false"/>
        <w:ind w:firstLine="360"/>
        <w:jc w:val="both"/>
        <w:rPr>
          <w:rFonts w:eastAsia="Arial Unicode MS"/>
        </w:rPr>
      </w:pPr>
      <w:r>
        <w:rPr>
          <w:rFonts w:eastAsia="Arial Unicode MS"/>
        </w:rPr>
        <w:t>мадзу, союзника феодального дома Мбри, враждебного Хидэёси. Во время этого похода он впервые столк</w:t>
        <w:softHyphen/>
        <w:t>нулся с компактным христианским населением, слепо верившим иезуитам и отказывавшимся повиноваться «языческим» властям. Это открытие заставило Хидэёси задуматься. К тому же он узнал, что миссионеры промышляют работорговлей и продают японцев на невольничьи рынки в Индию. А поскольку сопротивление буд</w:t>
        <w:softHyphen/>
        <w:t>дийского духовенства было уже сломлено и надобность в союзе с христианами отпала, в июне 1587 г. Хидэёси издал два указа. Один из них запрещал даймё, размер владений которых превы</w:t>
        <w:softHyphen/>
        <w:t>шал 200 те, принимать христианскую веру, а второй предписывал всем миссионерам покинуть Японию в 20-дневный срок под стра</w:t>
        <w:softHyphen/>
        <w:t>хом смертной казни. Указ этот фактически не был приведен в ис</w:t>
        <w:softHyphen/>
        <w:t>полнение. В то время не нашлось подходящего судна, и всех пой</w:t>
        <w:softHyphen/>
        <w:t>манных священников свезли в Хирадо. Никакой охраны к ним не приставили, и поэтому они вновь рассеялись по стране и верну</w:t>
        <w:softHyphen/>
        <w:t>лись к своей пастве.</w:t>
      </w:r>
    </w:p>
    <w:p>
      <w:pPr>
        <w:pStyle w:val="Normal"/>
        <w:autoSpaceDE w:val="false"/>
        <w:ind w:firstLine="360"/>
        <w:jc w:val="both"/>
        <w:rPr>
          <w:rFonts w:eastAsia="Arial Unicode MS"/>
        </w:rPr>
      </w:pPr>
      <w:r>
        <w:rPr>
          <w:rFonts w:eastAsia="Arial Unicode MS"/>
        </w:rPr>
        <w:t>На первый взгляд все осталось по-прежнему. Но с того време</w:t>
        <w:softHyphen/>
        <w:t>ни в отношении Хидэёси к христианству произошел перелом. В 1590 г. вернулись посланцы из Рима. В их честь был устроен ве</w:t>
        <w:softHyphen/>
        <w:t>ликолепный пир. Прибывшие из Европы японцы были одеты в бо</w:t>
        <w:softHyphen/>
        <w:t>гатые одежды, которые им подарил сам папа, и играли на евро</w:t>
        <w:softHyphen/>
        <w:t>пейских музыкальных инструментах. Войдя в зал, Хидэёси напра</w:t>
        <w:softHyphen/>
        <w:t>вился к патеру Валиньяни, который сопровождал депутацию в Рим, и в знак особого уважения сел с ним рядом. Он внимательно слушал рассказ священника, но, как только речь зашла о христи</w:t>
        <w:softHyphen/>
        <w:t>анстве, тотчас закончил аудиенцию.</w:t>
      </w:r>
    </w:p>
    <w:p>
      <w:pPr>
        <w:pStyle w:val="Normal"/>
        <w:autoSpaceDE w:val="false"/>
        <w:ind w:firstLine="360"/>
        <w:jc w:val="both"/>
        <w:rPr>
          <w:rFonts w:eastAsia="Arial Unicode MS"/>
        </w:rPr>
      </w:pPr>
      <w:r>
        <w:rPr>
          <w:rFonts w:eastAsia="Arial Unicode MS"/>
        </w:rPr>
        <w:t>В 1593 г. в Японию прибыла группа испанских монахов-фран</w:t>
        <w:softHyphen/>
        <w:t>цисканцев под предводительством священника Педро Баптисте. Немедленно началась борьба за влияния между иезуитами и францисканским орденом. Последовали интриги, взаимные отлу</w:t>
        <w:softHyphen/>
        <w:t>чения от церкви, жалобы Риму. Соперники, пытаясь очернить</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37</w:t>
      </w:r>
      <w:r>
        <w:rPr>
          <w:rFonts w:eastAsia="Arial Unicode MS"/>
        </w:rPr>
        <w:fldChar w:fldCharType="end"/>
      </w:r>
    </w:p>
    <w:p>
      <w:pPr>
        <w:pStyle w:val="Normal"/>
        <w:autoSpaceDE w:val="false"/>
        <w:ind w:firstLine="360"/>
        <w:jc w:val="both"/>
        <w:rPr>
          <w:rFonts w:eastAsia="Arial Unicode MS"/>
        </w:rPr>
      </w:pPr>
      <w:r>
        <w:rPr>
          <w:rFonts w:eastAsia="Arial Unicode MS"/>
        </w:rPr>
        <w:t>Часть 3. Создание централизованного государства</w:t>
      </w:r>
    </w:p>
    <w:p>
      <w:pPr>
        <w:pStyle w:val="Normal"/>
        <w:autoSpaceDE w:val="false"/>
        <w:ind w:firstLine="360"/>
        <w:jc w:val="both"/>
        <w:rPr>
          <w:rFonts w:eastAsia="Arial Unicode MS"/>
        </w:rPr>
      </w:pPr>
      <w:r>
        <w:rPr>
          <w:rFonts w:eastAsia="Arial Unicode MS"/>
        </w:rPr>
        <w:t>друг друга, старались доказать нелояльность противника по отно</w:t>
        <w:softHyphen/>
        <w:t>шению к японским властям. Дело решилось неожиданно.</w:t>
      </w:r>
    </w:p>
    <w:p>
      <w:pPr>
        <w:pStyle w:val="Normal"/>
        <w:autoSpaceDE w:val="false"/>
        <w:ind w:firstLine="360"/>
        <w:jc w:val="both"/>
        <w:rPr>
          <w:rFonts w:eastAsia="Arial Unicode MS"/>
        </w:rPr>
      </w:pPr>
      <w:r>
        <w:rPr>
          <w:rFonts w:eastAsia="Arial Unicode MS"/>
        </w:rPr>
        <w:t>Как-то раз Хидэёси принял капитана одного испанского ко</w:t>
        <w:softHyphen/>
        <w:t>рабля, и тот показал ему карту владений Филиппа II. Хидэёси по</w:t>
        <w:softHyphen/>
        <w:t>любопытствовал, каким образом королю Испании удалось так расширить территорию своего королевства, на что капитан наив</w:t>
        <w:softHyphen/>
        <w:t>но ответил:</w:t>
      </w:r>
    </w:p>
    <w:p>
      <w:pPr>
        <w:pStyle w:val="Normal"/>
        <w:autoSpaceDE w:val="false"/>
        <w:ind w:firstLine="360"/>
        <w:jc w:val="both"/>
        <w:rPr>
          <w:rFonts w:eastAsia="Arial Unicode MS"/>
        </w:rPr>
      </w:pPr>
      <w:r>
        <w:rPr>
          <w:rFonts w:eastAsia="Arial Unicode MS"/>
        </w:rPr>
        <w:t>«Король сначала посылает в чужие страны миссионеров для проповедей и обращения народа, а затем солдат для завоевания этих стран».</w:t>
      </w:r>
    </w:p>
    <w:p>
      <w:pPr>
        <w:pStyle w:val="Normal"/>
        <w:autoSpaceDE w:val="false"/>
        <w:ind w:firstLine="360"/>
        <w:jc w:val="both"/>
        <w:rPr>
          <w:rFonts w:eastAsia="Arial Unicode MS"/>
        </w:rPr>
      </w:pPr>
      <w:r>
        <w:rPr>
          <w:rFonts w:eastAsia="Arial Unicode MS"/>
        </w:rPr>
        <w:t>Хидэёси пришел в ярость и повелел немедленно искоренить христианство как вредную и опасную секту. Повинуясь его при</w:t>
        <w:softHyphen/>
        <w:t>казу, солдаты вторглись в монастырь францисканцев в Осака и схватили четырех человек, в том числе настоятеля монастыря Педро Баптисте. Кроме того, в Киото было схвачено 15 японцев-христиан и пятеро испанцев. Все 24 человека были заключены в тюрьму в Киото, где у каждого из них был отрезан кусок левого уха. 4 февраля 1597 г. их повезли на телегах в Нагасаки. Впереди процессии красовалась надпись: «Эти люди будут распяты в Нага</w:t>
        <w:softHyphen/>
        <w:t>саки за ослушание правителя». Всего в Японии было тогда казне</w:t>
        <w:softHyphen/>
        <w:t>но более 80 христианских проповедников. Хидэёси вторично при</w:t>
        <w:softHyphen/>
        <w:t>казал выслать из страны всех миссионеров, но этот приказ опять не был исполнен, так как проповедники нашли защиту у феода</w:t>
        <w:softHyphen/>
        <w:t>лов-христиан.</w:t>
      </w:r>
    </w:p>
    <w:p>
      <w:pPr>
        <w:pStyle w:val="Normal"/>
        <w:autoSpaceDE w:val="false"/>
        <w:ind w:firstLine="360"/>
        <w:jc w:val="both"/>
        <w:rPr>
          <w:rFonts w:eastAsia="Arial Unicode MS"/>
        </w:rPr>
      </w:pPr>
      <w:r>
        <w:rPr>
          <w:rFonts w:eastAsia="Arial Unicode MS"/>
        </w:rPr>
        <w:t>После смерти Хидэёси в 1598 г. отношения между японским правительством и христианами продолжали ухудшаться. Правда, захвативший власть Токугава Иэясу поначалу отказался от кру</w:t>
        <w:softHyphen/>
        <w:t>тых мер своего предшественника, так как не хотел нанести ущерб торговле. Однако при этом он относился к испанцам и португаль</w:t>
        <w:softHyphen/>
        <w:t>цам очень подозрительно и всячески пытался ограничить их кон</w:t>
        <w:softHyphen/>
        <w:t>такты с населением. Вскоре же судьба послала ему новых торго</w:t>
        <w:softHyphen/>
        <w:t>вых партнеров.</w:t>
      </w:r>
    </w:p>
    <w:p>
      <w:pPr>
        <w:pStyle w:val="Normal"/>
        <w:autoSpaceDE w:val="false"/>
        <w:ind w:firstLine="360"/>
        <w:jc w:val="both"/>
        <w:rPr>
          <w:rFonts w:eastAsia="Arial Unicode MS"/>
        </w:rPr>
      </w:pPr>
      <w:r>
        <w:rPr>
          <w:rFonts w:eastAsia="Arial Unicode MS"/>
        </w:rPr>
        <w:t>Появление в Японии В 1600 г- к берегам Японии подошло голландцев и англичан    голландское судно «Лифде». Узнав</w:t>
      </w:r>
    </w:p>
    <w:p>
      <w:pPr>
        <w:pStyle w:val="Normal"/>
        <w:autoSpaceDE w:val="false"/>
        <w:ind w:firstLine="360"/>
        <w:jc w:val="both"/>
        <w:rPr>
          <w:rFonts w:eastAsia="Arial Unicode MS"/>
        </w:rPr>
      </w:pPr>
      <w:r>
        <w:rPr>
          <w:rFonts w:eastAsia="Arial Unicode MS"/>
        </w:rPr>
        <w:t>об этом, Токугава Иэясу выразил желание лично допросить кого-либо из команды. К нему был дос</w:t>
        <w:softHyphen/>
        <w:t>тавлен некто Уильям Адаме, англичанин, служивший на «Лифде» штурманом. Этот человек произвел на Иэясу столь сильное впе чатление, что он предложил Адамсу сделаться своим советником. Тот согласился. Он принял японское имя Миура Андзин, получи звание самурая высокого ранга и поместье, приносившее ему не</w:t>
      </w:r>
    </w:p>
    <w:p>
      <w:pPr>
        <w:pStyle w:val="Normal"/>
        <w:autoSpaceDE w:val="false"/>
        <w:ind w:firstLine="360"/>
        <w:jc w:val="both"/>
        <w:rPr>
          <w:rFonts w:eastAsia="Arial Unicode MS"/>
        </w:rPr>
      </w:pPr>
      <w:r>
        <w:rPr>
          <w:rFonts w:eastAsia="Arial Unicode MS"/>
        </w:rPr>
        <w:t>Глава 3. Первые европейцы в Японии (1542-1790)</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38</w:t>
      </w:r>
      <w:r>
        <w:rPr>
          <w:rFonts w:eastAsia="Arial Unicode MS"/>
        </w:rPr>
        <w:fldChar w:fldCharType="end"/>
      </w:r>
    </w:p>
    <w:p>
      <w:pPr>
        <w:pStyle w:val="Normal"/>
        <w:autoSpaceDE w:val="false"/>
        <w:ind w:firstLine="360"/>
        <w:jc w:val="both"/>
        <w:rPr>
          <w:rFonts w:eastAsia="Arial Unicode MS"/>
        </w:rPr>
      </w:pPr>
      <w:r>
        <w:rPr>
          <w:rFonts w:eastAsia="Arial Unicode MS"/>
        </w:rPr>
        <w:t>малый доход. Адаме занимал очень высокое положение в окруже</w:t>
        <w:softHyphen/>
        <w:t>нии Иэясу и был одним из его самых доверенных сотрудников. Понятно, что он оказал большую помощь английским купцам и не менее сильно навредил испанцам и португальцам, которых нена</w:t>
        <w:softHyphen/>
        <w:t>видел: ведь в то время память об угрозе вторжения «Непобедимой армады» Филиппа II на Британские о-ва была еще совсем свежей.</w:t>
      </w:r>
    </w:p>
    <w:p>
      <w:pPr>
        <w:pStyle w:val="Normal"/>
        <w:autoSpaceDE w:val="false"/>
        <w:ind w:firstLine="360"/>
        <w:jc w:val="both"/>
        <w:rPr>
          <w:rFonts w:eastAsia="Arial Unicode MS"/>
        </w:rPr>
      </w:pPr>
      <w:r>
        <w:rPr>
          <w:rFonts w:eastAsia="Arial Unicode MS"/>
        </w:rPr>
        <w:t>Между тем, испанцы и португальцы безуспешно пытались восстановить свое былое влияние в Японии. Католические миссии продолжали прибывать в порты о-ва Кюсю. При этом, несмотря на угрожающее положение, ссоры и интриги между иезуитами и дру</w:t>
        <w:softHyphen/>
        <w:t>гими монашескими орденами не прекращались. Но главный удар и те и другие, конечно, направляли против Адамса и голландцев и, пытаясь представить их в невыгодном свете, зачастую совер</w:t>
        <w:softHyphen/>
        <w:t>шенно теряли чувство меры.</w:t>
      </w:r>
    </w:p>
    <w:p>
      <w:pPr>
        <w:pStyle w:val="Normal"/>
        <w:autoSpaceDE w:val="false"/>
        <w:ind w:firstLine="360"/>
        <w:jc w:val="both"/>
        <w:rPr>
          <w:rFonts w:eastAsia="Arial Unicode MS"/>
        </w:rPr>
      </w:pPr>
      <w:r>
        <w:rPr>
          <w:rFonts w:eastAsia="Arial Unicode MS"/>
        </w:rPr>
        <w:t>Слухи о высоком положении Адамса достигли Европы, и в 1609 г. в Японию прибыла целая голландская флотилия. После переговоров, во время которых голландцы щедро раздавали обе</w:t>
        <w:softHyphen/>
        <w:t>щания не вести никакой религиозной пропаганды, им было позво</w:t>
        <w:softHyphen/>
        <w:t>лено открыть факторию в Хирадо. В 1613 г. такое же разрешение получили англичане.</w:t>
      </w:r>
    </w:p>
    <w:p>
      <w:pPr>
        <w:pStyle w:val="Normal"/>
        <w:autoSpaceDE w:val="false"/>
        <w:ind w:firstLine="360"/>
        <w:jc w:val="both"/>
        <w:rPr>
          <w:rFonts w:eastAsia="Arial Unicode MS"/>
        </w:rPr>
      </w:pPr>
      <w:r>
        <w:rPr>
          <w:rFonts w:eastAsia="Arial Unicode MS"/>
        </w:rPr>
        <w:t>В то же время травля католиков все усиливалась. В 1612 г. Иэясу нанес христианству страшный удар. Он объявил миссионе</w:t>
        <w:softHyphen/>
        <w:t>ров врагами государства и Будды, посадил их на суда и выслал из страны. Кроме того, многие христиане-японцы были переселены в малоосвоенные тогда северные районы о-ва Хонсю.</w:t>
      </w:r>
    </w:p>
    <w:p>
      <w:pPr>
        <w:pStyle w:val="Normal"/>
        <w:autoSpaceDE w:val="false"/>
        <w:ind w:firstLine="360"/>
        <w:jc w:val="both"/>
        <w:rPr>
          <w:rFonts w:eastAsia="Arial Unicode MS"/>
        </w:rPr>
      </w:pPr>
      <w:r>
        <w:rPr>
          <w:rFonts w:eastAsia="Arial Unicode MS"/>
        </w:rPr>
        <w:t>В довершение всего Англия и Голландия в 1619 г. подписали так называемый договор о защите, а попросту — соглашение о за</w:t>
        <w:softHyphen/>
        <w:t>хвате испанских и португальских судов в водах Дальнего Востока. Если на борту захваченных судов оказывались монахи, то англи</w:t>
        <w:softHyphen/>
        <w:t>чане и голландцы передавали их в руки японских властей, кото</w:t>
        <w:softHyphen/>
        <w:t>рые их незамедлительно казнили. Однажды в Нагасаки было сож</w:t>
        <w:softHyphen/>
        <w:t>жено сразу 30 испанских монахов. Оказывая подобные услуги японцам, англичанам и голландцам удавалось сохранять свои фак</w:t>
        <w:softHyphen/>
        <w:t>тории в Хирадо.</w:t>
      </w:r>
    </w:p>
    <w:p>
      <w:pPr>
        <w:pStyle w:val="Normal"/>
        <w:autoSpaceDE w:val="false"/>
        <w:ind w:firstLine="360"/>
        <w:jc w:val="both"/>
        <w:rPr>
          <w:rFonts w:eastAsia="Arial Unicode MS"/>
        </w:rPr>
      </w:pPr>
      <w:r>
        <w:rPr>
          <w:rFonts w:eastAsia="Arial Unicode MS"/>
        </w:rPr>
        <w:t>Симабарское восстание      Казалось, что с японским христи</w:t>
        <w:softHyphen/>
        <w:t>анством покончено. Но вскоре в его историю была вписана еще одна трагическая страница.</w:t>
      </w:r>
    </w:p>
    <w:p>
      <w:pPr>
        <w:pStyle w:val="Normal"/>
        <w:autoSpaceDE w:val="false"/>
        <w:ind w:firstLine="360"/>
        <w:jc w:val="both"/>
        <w:rPr>
          <w:rFonts w:eastAsia="Arial Unicode MS"/>
        </w:rPr>
      </w:pPr>
      <w:r>
        <w:rPr>
          <w:rFonts w:eastAsia="Arial Unicode MS"/>
        </w:rPr>
        <w:t>За 80 лет, прошедших со дня прибытия первых миссионеров в Японию, христианство пустило глубокие корни на юге страны. Новая религия довольно широко распространилась среди народ</w:t>
        <w:softHyphen/>
        <w:t>ных масс. Именно последняя категория христиан представляла наибольшую опасность для правительства — с феодалами-христи</w:t>
        <w:softHyphen/>
      </w:r>
    </w:p>
    <w:p>
      <w:pPr>
        <w:pStyle w:val="Normal"/>
        <w:autoSpaceDE w:val="false"/>
        <w:ind w:firstLine="36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39</w:t>
      </w:r>
      <w:r>
        <w:rPr>
          <w:rFonts w:eastAsia="Arial Unicode MS"/>
        </w:rPr>
        <w:fldChar w:fldCharType="end"/>
      </w:r>
      <w:r>
        <w:rPr>
          <w:rFonts w:eastAsia="Arial Unicode MS"/>
        </w:rPr>
        <w:t>_Часть 3. Создание централизованного государства</w:t>
      </w:r>
    </w:p>
    <w:p>
      <w:pPr>
        <w:pStyle w:val="Normal"/>
        <w:autoSpaceDE w:val="false"/>
        <w:ind w:firstLine="360"/>
        <w:jc w:val="both"/>
        <w:rPr>
          <w:rFonts w:eastAsia="Arial Unicode MS"/>
        </w:rPr>
      </w:pPr>
      <w:r>
        <w:rPr>
          <w:rFonts w:eastAsia="Arial Unicode MS"/>
        </w:rPr>
        <w:t>анами справиться было гораздо легче. Кроме того, «народное хри</w:t>
        <w:softHyphen/>
        <w:t>стианство» угрожало и господствующему классу в целом. В сред</w:t>
        <w:softHyphen/>
        <w:t>невековье антифеодальные настроения, как правило, облекались в форму ересей. На определенном этапе в Японии такой ересью стало католичество. Поэтому в 30-х годах XVII в. сёгунское пра</w:t>
        <w:softHyphen/>
        <w:t>вительство преследовало христиан с редкой жестокостью. Схва</w:t>
        <w:softHyphen/>
        <w:t>ченных католиков подвергали чудовищным пыткам.</w:t>
      </w:r>
    </w:p>
    <w:p>
      <w:pPr>
        <w:pStyle w:val="Normal"/>
        <w:autoSpaceDE w:val="false"/>
        <w:ind w:firstLine="360"/>
        <w:jc w:val="both"/>
        <w:rPr>
          <w:rFonts w:eastAsia="Arial Unicode MS"/>
        </w:rPr>
      </w:pPr>
      <w:r>
        <w:rPr>
          <w:rFonts w:eastAsia="Arial Unicode MS"/>
        </w:rPr>
        <w:t>В 1637 г., доведенные до отчаяния непрерывными гонениями, христиане подняли восстание, принявшее огромные масштабы. Основные события произошли на п-ове Симабара, поэтому само восстание вошло в историю под именем Симабарского.</w:t>
      </w:r>
    </w:p>
    <w:p>
      <w:pPr>
        <w:pStyle w:val="Normal"/>
        <w:autoSpaceDE w:val="false"/>
        <w:ind w:firstLine="360"/>
        <w:jc w:val="both"/>
        <w:rPr>
          <w:rFonts w:eastAsia="Arial Unicode MS"/>
        </w:rPr>
      </w:pPr>
      <w:r>
        <w:rPr>
          <w:rFonts w:eastAsia="Arial Unicode MS"/>
        </w:rPr>
        <w:t>Строго говоря, восстание началось из-за недовольства налого</w:t>
        <w:softHyphen/>
        <w:t>вой политикой властей. Однако очень быстро оно приобрело ре</w:t>
        <w:softHyphen/>
        <w:t>лигиозную окраску. Во главе восстания стал молодой человек по имени Масуда Токисада, назвавшийся Амакуса Сиро и объявив</w:t>
        <w:softHyphen/>
        <w:t>ший себя воплощением Иисуса Христа.</w:t>
      </w:r>
    </w:p>
    <w:p>
      <w:pPr>
        <w:pStyle w:val="Normal"/>
        <w:autoSpaceDE w:val="false"/>
        <w:ind w:firstLine="360"/>
        <w:jc w:val="both"/>
        <w:rPr>
          <w:rFonts w:eastAsia="Arial Unicode MS"/>
        </w:rPr>
      </w:pPr>
      <w:r>
        <w:rPr>
          <w:rFonts w:eastAsia="Arial Unicode MS"/>
        </w:rPr>
        <w:t>Христиане сражались мужественно и поначалу одержали не</w:t>
        <w:softHyphen/>
        <w:t>сколько побед. Лишь после того как сёгун выставил против них армию в 125 тыс. чел., они укрылись в замке, где в течение не</w:t>
        <w:softHyphen/>
        <w:t>скольких месяцев выдерживали жестокую осаду. Так как попытки овладеть замком штурмом всякий раз оканчивались неудачей, сё</w:t>
        <w:softHyphen/>
        <w:t>гун Токугава Иэмицу обратился за помощью к голландцам. Гол</w:t>
        <w:softHyphen/>
        <w:t>ландский резидент Н.Кукебакер приказал голландскому кораблю в течение 15 суток бомбардировать укрепления мятежных хри</w:t>
        <w:softHyphen/>
        <w:t>стиан с моря. После этого голландцы удалились, но предвари</w:t>
        <w:softHyphen/>
        <w:t>тельно передали все корабельные пушки армии сегуна. Не имея другого выхода, восставшие попытались пробиться из замка и сделали вылазку, которая закончилась для них катастрофой.</w:t>
      </w:r>
    </w:p>
    <w:p>
      <w:pPr>
        <w:pStyle w:val="Normal"/>
        <w:autoSpaceDE w:val="false"/>
        <w:ind w:firstLine="360"/>
        <w:jc w:val="both"/>
        <w:rPr>
          <w:rFonts w:eastAsia="Arial Unicode MS"/>
        </w:rPr>
      </w:pPr>
      <w:r>
        <w:rPr>
          <w:rFonts w:eastAsia="Arial Unicode MS"/>
        </w:rPr>
        <w:t>Победители учинили страшную резню и перебили почти всех, для пленных же приготовили испытание. Были собраны все за</w:t>
        <w:softHyphen/>
        <w:t>хваченные иконы, распятия и прочие предметы культа, и христи</w:t>
        <w:softHyphen/>
        <w:t>анам предлагали плевать на них и топтать их ногами. Тех, кто от</w:t>
        <w:softHyphen/>
        <w:t>казывался, распинали на крестах, установленных вдоль дорог. Ко</w:t>
        <w:softHyphen/>
        <w:t>гда сегуну надоела эта забава, остальных пленных просто сброси</w:t>
        <w:softHyphen/>
        <w:t>ли в море с высокой скалы.</w:t>
      </w:r>
    </w:p>
    <w:p>
      <w:pPr>
        <w:pStyle w:val="Normal"/>
        <w:autoSpaceDE w:val="false"/>
        <w:ind w:firstLine="360"/>
        <w:jc w:val="both"/>
        <w:rPr>
          <w:rFonts w:eastAsia="Arial Unicode MS"/>
        </w:rPr>
      </w:pPr>
      <w:r>
        <w:rPr>
          <w:rFonts w:eastAsia="Arial Unicode MS"/>
        </w:rPr>
        <w:t>За участие в истреблении христиан голландцы подверглись жестокой критике в Европе. Однако резидент Кукебакер, оказав</w:t>
        <w:softHyphen/>
        <w:t>ший поддержку сегуну, не прогадал. В течение 200 лет после это</w:t>
        <w:softHyphen/>
        <w:t>го голландцы оставались единственными европейцами, которым было разрешено прибывать в Японию и вести торговые операции</w:t>
      </w:r>
    </w:p>
    <w:p>
      <w:pPr>
        <w:pStyle w:val="Normal"/>
        <w:autoSpaceDE w:val="false"/>
        <w:ind w:firstLine="360"/>
        <w:jc w:val="both"/>
        <w:rPr>
          <w:rFonts w:eastAsia="Arial Unicode MS"/>
        </w:rPr>
      </w:pPr>
      <w:r>
        <w:rPr>
          <w:rFonts w:eastAsia="Arial Unicode MS"/>
        </w:rPr>
        <w:t>на крошечном островке Дэдзима у входа в гавань Нагасаки.</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rFonts w:eastAsia="Arial Unicode MS"/>
        </w:rPr>
      </w:pPr>
      <w:r>
        <w:rPr>
          <w:rFonts w:eastAsia="Arial Unicode MS"/>
        </w:rPr>
        <w:t>Глава 3. Первые европейцы в Японии (1542-1790)</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39</w:t>
      </w:r>
      <w:r>
        <w:rPr>
          <w:rFonts w:eastAsia="Arial Unicode MS"/>
        </w:rPr>
        <w:fldChar w:fldCharType="end"/>
      </w:r>
    </w:p>
    <w:p>
      <w:pPr>
        <w:pStyle w:val="Normal"/>
        <w:autoSpaceDE w:val="false"/>
        <w:ind w:firstLine="360"/>
        <w:jc w:val="both"/>
        <w:rPr/>
      </w:pPr>
      <w:r>
        <w:rPr>
          <w:rFonts w:eastAsia="Arial Unicode MS"/>
        </w:rPr>
        <w:t>От португальских и испанских миссионеров осталось интерес</w:t>
        <w:softHyphen/>
        <w:t>ное наследие — письма, являющиеся свидетельствами очевидцев бурных событий японской истории Х</w:t>
      </w:r>
      <w:r>
        <w:rPr>
          <w:rFonts w:eastAsia="Arial Unicode MS" w:cs="Palatino Linotype"/>
        </w:rPr>
        <w:t>Ѵ</w:t>
      </w:r>
      <w:r>
        <w:rPr>
          <w:rFonts w:eastAsia="Arial Unicode MS"/>
        </w:rPr>
        <w:t>І-начала XVII вв. Наиболее интересные воспоминания о своем пребывании в Японии остави</w:t>
        <w:softHyphen/>
        <w:t>ли Луиш Фроиш, Алессандро Валиньяни, Жоао Родригес. Послед</w:t>
        <w:softHyphen/>
        <w:t>ний, отлично владея японским языком, в течение многих лет был переводчиком при Хидэёси и Иэясу. Он составил первую систе</w:t>
        <w:softHyphen/>
        <w:t>матическую грамматику японского языка, подробный японо-португальский словарь. Десятки страниц его 2-томной истории деятельности ордена иезуитов в Японии посвящены описанию произведений живописи, ландшафтных садов и, особенно, чайной церемонии, в которой Родригес видел одно из высших проявлений духовной культуры японского народа.</w:t>
      </w:r>
    </w:p>
    <w:p>
      <w:pPr>
        <w:pStyle w:val="Normal"/>
        <w:autoSpaceDE w:val="false"/>
        <w:ind w:firstLine="360"/>
        <w:jc w:val="both"/>
        <w:rPr>
          <w:rFonts w:eastAsia="Arial Unicode MS"/>
        </w:rPr>
      </w:pPr>
      <w:r>
        <w:rPr>
          <w:rFonts w:eastAsia="Arial Unicode MS"/>
        </w:rPr>
        <w:t>Уильям Адаме, первый англичанин в Японии</w:t>
      </w:r>
    </w:p>
    <w:p>
      <w:pPr>
        <w:pStyle w:val="Normal"/>
        <w:autoSpaceDE w:val="false"/>
        <w:ind w:firstLine="360"/>
        <w:jc w:val="both"/>
        <w:rPr>
          <w:rFonts w:eastAsia="Arial Unicode MS"/>
        </w:rPr>
      </w:pPr>
      <w:r>
        <w:rPr>
          <w:rFonts w:eastAsia="Arial Unicode MS"/>
        </w:rPr>
        <w:t>В старинном районе Токио Нихомбаси есть квартал, который носит название Андзин-тё — «квартал штурмана». Он назван так в честь англичанина У.Адамса, который попал в Японию в 1600 г. и прожил там 20 лет. Его имя широко известно в современной Японии, и следы пребывания У.Адамса можно обнаружить в раз</w:t>
        <w:softHyphen/>
        <w:t>ных частях страны. Японцы умеют хранить память о людях, оста</w:t>
        <w:softHyphen/>
        <w:t>вивших заметный след в их истории.</w:t>
      </w:r>
    </w:p>
    <w:p>
      <w:pPr>
        <w:pStyle w:val="Normal"/>
        <w:autoSpaceDE w:val="false"/>
        <w:ind w:firstLine="360"/>
        <w:jc w:val="both"/>
        <w:rPr>
          <w:rFonts w:eastAsia="Arial Unicode MS"/>
        </w:rPr>
      </w:pPr>
      <w:r>
        <w:rPr>
          <w:rFonts w:eastAsia="Arial Unicode MS"/>
        </w:rPr>
        <w:t>У.Адаме родился в городке Джиллингем графства Кент. Точ</w:t>
        <w:softHyphen/>
        <w:t>ная дата его рождения неизвестна, но, согласно записи в приход</w:t>
        <w:softHyphen/>
        <w:t>ской книге, мальчика крестили 24 сентября 1564 г. В 12 лет Уильям уехал в г. Лаймхаус на берегу реки Темзы учиться кора</w:t>
        <w:softHyphen/>
        <w:t>бельному делу, но ему больше нравилось плавать на судах, неже</w:t>
        <w:softHyphen/>
        <w:t>ли их строить. Он добился своего — стал хорошим моряком, и '■му уже в 1588 г. доверили первое самостоятельное плавание в должности шкипера на судне «Ричард Даффилд» с командой в 25 чел. Это было время соперничества на море между Англией и Ис</w:t>
        <w:softHyphen/>
        <w:t>панией, и свой скромный вклад в разгром «Непобедимой армады» инее и У.Адаме — его корабль подвозил боеприпасы и продоволь</w:t>
        <w:softHyphen/>
        <w:t>ствие английским кораблям, участвовавшим в битве с испанцами.</w:t>
      </w:r>
    </w:p>
    <w:p>
      <w:pPr>
        <w:pStyle w:val="Normal"/>
        <w:autoSpaceDE w:val="false"/>
        <w:ind w:firstLine="360"/>
        <w:jc w:val="both"/>
        <w:rPr>
          <w:rFonts w:eastAsia="Arial Unicode MS"/>
        </w:rPr>
      </w:pPr>
      <w:r>
        <w:rPr>
          <w:rFonts w:eastAsia="Arial Unicode MS"/>
        </w:rPr>
        <w:t>20 августа 1589 г. У.Адаме обвенчался с девушкой по имени Мэри Хин, но она редко видела своего молодого мужа, поскольку им почти все время находился в море. Адаме много плавал на гол</w:t>
        <w:softHyphen/>
        <w:t>ландских торговых судах, а в 1598 г. принял предложение при</w:t>
        <w:softHyphen/>
        <w:t>нять участие в экспедиции на Дальний Восток через Атлантиче</w:t>
        <w:softHyphen/>
        <w:t>ский и Тихий океан. На одном из пяти судов — «Лифде» («Мило</w:t>
        <w:softHyphen/>
      </w:r>
    </w:p>
    <w:p>
      <w:pPr>
        <w:pStyle w:val="Normal"/>
        <w:autoSpaceDE w:val="false"/>
        <w:ind w:firstLine="36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40</w:t>
      </w:r>
      <w:r>
        <w:rPr>
          <w:rFonts w:eastAsia="Arial Unicode MS"/>
        </w:rPr>
        <w:fldChar w:fldCharType="end"/>
      </w:r>
      <w:r>
        <w:rPr>
          <w:rFonts w:eastAsia="Arial Unicode MS"/>
        </w:rPr>
        <w:t>_  Часть 3. Создание централизованного государства^</w:t>
      </w:r>
    </w:p>
    <w:p>
      <w:pPr>
        <w:pStyle w:val="Normal"/>
        <w:autoSpaceDE w:val="false"/>
        <w:ind w:firstLine="360"/>
        <w:jc w:val="both"/>
        <w:rPr>
          <w:rFonts w:eastAsia="Arial Unicode MS"/>
        </w:rPr>
      </w:pPr>
      <w:r>
        <w:rPr>
          <w:rFonts w:eastAsia="Arial Unicode MS"/>
        </w:rPr>
        <w:t>сердие») — штурман Адаме отправился в далекое путешествие, не предполагая, что он уже никогда не вернется в Англию.</w:t>
      </w:r>
    </w:p>
    <w:p>
      <w:pPr>
        <w:pStyle w:val="Normal"/>
        <w:autoSpaceDE w:val="false"/>
        <w:ind w:firstLine="360"/>
        <w:jc w:val="both"/>
        <w:rPr>
          <w:rFonts w:eastAsia="Arial Unicode MS"/>
        </w:rPr>
      </w:pPr>
      <w:r>
        <w:rPr>
          <w:rFonts w:eastAsia="Arial Unicode MS"/>
        </w:rPr>
        <w:t>Плавание проходило очень тяжело — моряков все время пре</w:t>
        <w:softHyphen/>
        <w:t>следовали разнообразные несчастья. Часть команды требовала вернуться в Голландию, но после жарких споров было решено продолжить путешествие через Тихий океан к берегам Японии — трюмы были набиты тканями, а по сведениям голландцев этот то</w:t>
        <w:softHyphen/>
        <w:t>вар пользовался в Японии наибольшим спросом. Дальнейшее пла</w:t>
        <w:softHyphen/>
        <w:t>вание стало еще более суровым испытанием — продовольствие кончилось, люди слабели и умирали, в живых осталось 24 чел., которые находились в такой степени истощения, что с трудом пе</w:t>
        <w:softHyphen/>
        <w:t>редвигались по палубе. Но все же 19 апреля 1600 г. на горизонте замаячил японский берег. Из 5 судов, отправившихся в плавание, уцелело лишь «Лифде».</w:t>
      </w:r>
    </w:p>
    <w:p>
      <w:pPr>
        <w:pStyle w:val="Normal"/>
        <w:autoSpaceDE w:val="false"/>
        <w:ind w:firstLine="360"/>
        <w:jc w:val="both"/>
        <w:rPr>
          <w:rFonts w:eastAsia="Arial Unicode MS"/>
        </w:rPr>
      </w:pPr>
      <w:r>
        <w:rPr>
          <w:rFonts w:eastAsia="Arial Unicode MS"/>
        </w:rPr>
        <w:t>«Лифде» подошло к берегам Японии в районе городка Оита, расположенного на северо-восточном побережье о-ва Кюсю. Ме</w:t>
        <w:softHyphen/>
        <w:t>стные жители, завидев судно, подплыли к нему на лодках. Адаме и его товарищи были настолько слабы, что с полным безразличи</w:t>
        <w:softHyphen/>
        <w:t>ем созерцали, как любопытные японцы сновали по всем уголкам корабля. Местные власти, узнав о прибытии корабля, перевезли членов экипажа на берег и поселили в доме, обеспечив всем не</w:t>
        <w:softHyphen/>
        <w:t>обходимым, а губернатор послал гонца к Токугава Иэясу, чтобы узнать, как следует поступить с иноземцами дальше.</w:t>
      </w:r>
    </w:p>
    <w:p>
      <w:pPr>
        <w:pStyle w:val="Normal"/>
        <w:autoSpaceDE w:val="false"/>
        <w:ind w:firstLine="360"/>
        <w:jc w:val="both"/>
        <w:rPr>
          <w:rFonts w:eastAsia="Arial Unicode MS"/>
        </w:rPr>
      </w:pPr>
      <w:r>
        <w:rPr>
          <w:rFonts w:eastAsia="Arial Unicode MS"/>
        </w:rPr>
        <w:t>Прибытие голландского судна очень обеспокоило португаль</w:t>
        <w:softHyphen/>
        <w:t>цев, которым вовсе не хотелось утратить свое монопольное право на торговлю и распространение христианства в Японии. Поэтому они всячески старались очернить прибывшую команду, отзыва</w:t>
        <w:softHyphen/>
        <w:t>лись о голландцах как о разбойниках и пиратах и подстрекали власти убить чужеземцев. А поскольку на борту «Лифде» было и оружие, и боеприпасы, то это, по мнению португальцев, служило доказательством того, что торговля — вовсе не главная цель гол</w:t>
        <w:softHyphen/>
        <w:t>ландцев.</w:t>
      </w:r>
    </w:p>
    <w:p>
      <w:pPr>
        <w:pStyle w:val="Normal"/>
        <w:autoSpaceDE w:val="false"/>
        <w:ind w:firstLine="360"/>
        <w:jc w:val="both"/>
        <w:rPr>
          <w:rFonts w:eastAsia="Arial Unicode MS"/>
        </w:rPr>
      </w:pPr>
      <w:r>
        <w:rPr>
          <w:rFonts w:eastAsia="Arial Unicode MS"/>
        </w:rPr>
        <w:t>Иэясу приказал доставить к нему старшего по команде, но ка</w:t>
        <w:softHyphen/>
        <w:t>питан корабля голландец Якоб Квакернак был еще слишком слаб, и выбор пал на Адамса; к тому же последний владел португаль</w:t>
        <w:softHyphen/>
        <w:t>ским языком, который в то время был основным средством обще</w:t>
        <w:softHyphen/>
        <w:t>ния между японцами и европейцами. Моряки понимали, что их дальнейшая судьба зависит от того впечатления, которое произ</w:t>
        <w:softHyphen/>
        <w:t>ведет их товарищ на правителя. 12 мая 1600 г. Адаме был достав</w:t>
        <w:softHyphen/>
        <w:t>лен к Иэясу.</w:t>
      </w:r>
    </w:p>
    <w:p>
      <w:pPr>
        <w:pStyle w:val="Normal"/>
        <w:autoSpaceDE w:val="false"/>
        <w:ind w:firstLine="360"/>
        <w:jc w:val="both"/>
        <w:rPr>
          <w:rFonts w:eastAsia="Arial Unicode MS"/>
        </w:rPr>
      </w:pPr>
      <w:r>
        <w:rPr>
          <w:rFonts w:eastAsia="Arial Unicode MS"/>
        </w:rPr>
        <w:t>Вот как спустя 11 лет Адаме описывал эту встречу:</w:t>
      </w:r>
    </w:p>
    <w:p>
      <w:pPr>
        <w:pStyle w:val="Normal"/>
        <w:autoSpaceDE w:val="false"/>
        <w:ind w:firstLine="360"/>
        <w:jc w:val="both"/>
        <w:rPr>
          <w:rFonts w:eastAsia="Arial Unicode MS"/>
        </w:rPr>
      </w:pPr>
      <w:r>
        <w:rPr>
          <w:rFonts w:eastAsia="Arial Unicode MS"/>
        </w:rPr>
        <w:t>Глава 3. Первые европейцы в Японии (1542-1790)</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41</w:t>
      </w:r>
      <w:r>
        <w:rPr>
          <w:rFonts w:eastAsia="Arial Unicode MS"/>
        </w:rPr>
        <w:fldChar w:fldCharType="end"/>
      </w:r>
    </w:p>
    <w:p>
      <w:pPr>
        <w:pStyle w:val="Normal"/>
        <w:autoSpaceDE w:val="false"/>
        <w:ind w:firstLine="360"/>
        <w:jc w:val="both"/>
        <w:rPr>
          <w:rFonts w:eastAsia="Arial Unicode MS"/>
        </w:rPr>
      </w:pPr>
      <w:r>
        <w:rPr>
          <w:rFonts w:eastAsia="Arial Unicode MS"/>
        </w:rPr>
        <w:t>«12 мая 1600 г. я прибыл в город, где проживал великий король, который приказал доставить меня ко двору. Его дворец — прекрасное здание, бо</w:t>
        <w:softHyphen/>
        <w:t>гато украшенное позолотой. Он встретил меня очень приветливо, даже, я бы сказал, благосклонно, подавая мне различные знаки, часть которых я понял. Наконец, появился человек, говоривший по-португальски. Через него король задал мне ряд вопросов: откуда мы родом, что побудило нас отправиться в столь далекое путешествие и прибыть в его страну».</w:t>
      </w:r>
    </w:p>
    <w:p>
      <w:pPr>
        <w:pStyle w:val="Normal"/>
        <w:autoSpaceDE w:val="false"/>
        <w:ind w:firstLine="360"/>
        <w:jc w:val="both"/>
        <w:rPr>
          <w:rFonts w:eastAsia="Arial Unicode MS"/>
        </w:rPr>
      </w:pPr>
      <w:r>
        <w:rPr>
          <w:rFonts w:eastAsia="Arial Unicode MS"/>
        </w:rPr>
        <w:t>Адаме называл Изясу «королем» ошибочно: в 1600 г. тот еще не был сегуном, верховным военным правителем страны, но стал им в 1603 г.</w:t>
      </w:r>
    </w:p>
    <w:p>
      <w:pPr>
        <w:pStyle w:val="Normal"/>
        <w:autoSpaceDE w:val="false"/>
        <w:ind w:firstLine="360"/>
        <w:jc w:val="both"/>
        <w:rPr>
          <w:rFonts w:eastAsia="Arial Unicode MS"/>
        </w:rPr>
      </w:pPr>
      <w:r>
        <w:rPr>
          <w:rFonts w:eastAsia="Arial Unicode MS"/>
        </w:rPr>
        <w:t>Адаме объяснил, что он англичанин и рассказал, где находит</w:t>
        <w:softHyphen/>
        <w:t>ся Англия. Он предусмотрительно захватил с собой карты, поэто</w:t>
        <w:softHyphen/>
        <w:t>му смог показать Иэясу весь путь судна от берегов Голландии че</w:t>
        <w:softHyphen/>
        <w:t>рез Атлантический океан, Магелланов пролив и через Тихий оке</w:t>
        <w:softHyphen/>
        <w:t>ан к берегам Японии. Он сообщил, что англичане хотели бы тор</w:t>
        <w:softHyphen/>
        <w:t>говать с Японией, поскольку англичане производят товары, кото</w:t>
        <w:softHyphen/>
        <w:t>рых нет в Японии, а восточных странах есть товары, которые пользуются большим спросом у англичан. Но у Иэясу оставались сомнения — почему в трюмах корабля так много оружия, если прибывших интересует лишь торговля? Поэтому он задал Адамсу вопрос, участвует ли Англия в каких-либо войнах, на что после</w:t>
        <w:softHyphen/>
        <w:t>довал ответ, понравившийся Иэясу своей правдивостью. «Да, — сказал Адаме, — Англия воюет, но не со всеми странами, а только с испанцами и португальцами. С остальными народами англичане живут в мире». Иэясу спросил у Адамса поклоняется ли он каким-нибудь богам, на что моряк ответил, что верит лишь в одного бога - создателя небес и земли.</w:t>
      </w:r>
    </w:p>
    <w:p>
      <w:pPr>
        <w:pStyle w:val="Normal"/>
        <w:autoSpaceDE w:val="false"/>
        <w:ind w:firstLine="360"/>
        <w:jc w:val="both"/>
        <w:rPr/>
      </w:pPr>
      <w:r>
        <w:rPr>
          <w:rFonts w:eastAsia="Arial Unicode MS"/>
        </w:rPr>
        <w:t>Хотя ответы Адамса удовлетворили Иэясу, и сам англичанин произвел на него весьма благоприятное впечатление, подозрения относительно большого количества оружия на борту у него окон</w:t>
        <w:softHyphen/>
        <w:t>чательно не рассеялись. Прежде чем отпустить Адамса, он попро-&lt; ил его подробно перечислить те товары, что находились в трю</w:t>
        <w:softHyphen/>
        <w:t>мах корабля, а поскольку Адаме предусмотрительно захватил • писок товаров, дело заняло считанные минуты. Перед уходом Лдамс еще раз повторил свою просьбу — разрешить англичанам и голландцам торговать с Японией, как это делали испанцы и порту-ілльцы, на что Иэясу что-то быстро ответил. Адаме ничего не по</w:t>
        <w:softHyphen/>
        <w:t xml:space="preserve">нял, его без дальнейших объяснений вывели и поместили в ту же </w:t>
      </w:r>
      <w:r>
        <w:rPr>
          <w:rFonts w:eastAsia="Arial Unicode MS"/>
          <w:lang w:val="el-GR"/>
        </w:rPr>
        <w:t xml:space="preserve">й </w:t>
      </w:r>
      <w:r>
        <w:rPr>
          <w:rFonts w:eastAsia="Arial Unicode MS"/>
        </w:rPr>
        <w:t>юрьму, где он находился до беседы с Иэясу.</w:t>
      </w:r>
    </w:p>
    <w:p>
      <w:pPr>
        <w:pStyle w:val="Normal"/>
        <w:autoSpaceDE w:val="false"/>
        <w:ind w:firstLine="360"/>
        <w:jc w:val="both"/>
        <w:rPr>
          <w:rFonts w:eastAsia="Arial Unicode MS"/>
        </w:rPr>
      </w:pPr>
      <w:r>
        <w:rPr>
          <w:rFonts w:eastAsia="Arial Unicode MS"/>
        </w:rPr>
        <w:t>Спустя 2 дня Иэясу снова приказал доставить к нему англича</w:t>
        <w:softHyphen/>
        <w:t>нина и долго и подробно расспрашивал его о войнах, которые вела Англия, о причинах вражды между Англией, с одной стороны, 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42</w:t>
      </w:r>
      <w:r>
        <w:rPr>
          <w:rFonts w:eastAsia="Arial Unicode MS"/>
        </w:rPr>
        <w:fldChar w:fldCharType="end"/>
      </w:r>
    </w:p>
    <w:p>
      <w:pPr>
        <w:pStyle w:val="Normal"/>
        <w:autoSpaceDE w:val="false"/>
        <w:ind w:firstLine="360"/>
        <w:jc w:val="both"/>
        <w:rPr>
          <w:rFonts w:eastAsia="Arial Unicode MS"/>
        </w:rPr>
      </w:pPr>
      <w:r>
        <w:rPr>
          <w:rFonts w:eastAsia="Arial Unicode MS"/>
        </w:rPr>
        <w:t>Часть 3. Создание централизованного государства</w:t>
      </w:r>
    </w:p>
    <w:p>
      <w:pPr>
        <w:pStyle w:val="Normal"/>
        <w:autoSpaceDE w:val="false"/>
        <w:ind w:firstLine="360"/>
        <w:jc w:val="both"/>
        <w:rPr>
          <w:rFonts w:eastAsia="Arial Unicode MS"/>
        </w:rPr>
      </w:pPr>
      <w:r>
        <w:rPr>
          <w:rFonts w:eastAsia="Arial Unicode MS"/>
        </w:rPr>
        <w:t>испанцами и португальцами, с другой. И опять казалось, что отве</w:t>
        <w:softHyphen/>
        <w:t>ты англичанина удовлетворили Иэясу, но Адамса снова помести</w:t>
        <w:softHyphen/>
        <w:t>ли в тюрьму, наказав обращаться с ним вежливо.</w:t>
      </w:r>
    </w:p>
    <w:p>
      <w:pPr>
        <w:pStyle w:val="Normal"/>
        <w:autoSpaceDE w:val="false"/>
        <w:ind w:firstLine="360"/>
        <w:jc w:val="both"/>
        <w:rPr>
          <w:rFonts w:eastAsia="Arial Unicode MS"/>
        </w:rPr>
      </w:pPr>
      <w:r>
        <w:rPr>
          <w:rFonts w:eastAsia="Arial Unicode MS"/>
        </w:rPr>
        <w:t>Адаме провел в тюрьме долгих 6 недель, с ужасом ожидая ка</w:t>
        <w:softHyphen/>
        <w:t>ждый день смертного приговора — он был наслышан каким страшным пыткам подвергали в Японии приговоренных к смерти. Но его в третий раз вызвал к себе Иэясу и опять вел с ним дли</w:t>
        <w:softHyphen/>
        <w:t>тельную беседу. Казалось, на этот раз он окончательно поверил в искренность и правдивость ответов англичанина и ему разрешили вернуться к команде, которая и не чаяла увидеть его живым.</w:t>
      </w:r>
    </w:p>
    <w:p>
      <w:pPr>
        <w:pStyle w:val="Normal"/>
        <w:autoSpaceDE w:val="false"/>
        <w:ind w:firstLine="360"/>
        <w:jc w:val="both"/>
        <w:rPr>
          <w:rFonts w:eastAsia="Arial Unicode MS"/>
        </w:rPr>
      </w:pPr>
      <w:r>
        <w:rPr>
          <w:rFonts w:eastAsia="Arial Unicode MS"/>
        </w:rPr>
        <w:t>Целый месяц голландцы и Адаме пребывали в полном неведе</w:t>
        <w:softHyphen/>
        <w:t>нии относительно своей дальнейшей судьбы, пока не получили приказ прибыть в Эдо, где находился замок Иэясу. Команде очень хотелось вернуться на родину, но все их попытки успехом не увенчались: японцы официально объявили, что никто из членов команды не имеет права покидать страну. Моряки поделили ос</w:t>
        <w:softHyphen/>
        <w:t>тавшиеся деньги и разбрелись кто куда. Иэясу проявил неожи</w:t>
        <w:softHyphen/>
        <w:t>данную щедрость — каждому была назначена небольшая годовая пенсия и ежедневный рисовый паек. Как сложилась их судьба, неизвестно, сведения сохранились лишь о Квакернаке, Адамсе и еще об одном матросе.</w:t>
      </w:r>
    </w:p>
    <w:p>
      <w:pPr>
        <w:pStyle w:val="Normal"/>
        <w:autoSpaceDE w:val="false"/>
        <w:ind w:firstLine="360"/>
        <w:jc w:val="both"/>
        <w:rPr>
          <w:rFonts w:eastAsia="Arial Unicode MS"/>
        </w:rPr>
      </w:pPr>
      <w:r>
        <w:rPr>
          <w:rFonts w:eastAsia="Arial Unicode MS"/>
        </w:rPr>
        <w:t>Судьба милостиво обошлась с Адамсом, он стал советником Иэясу, который все больше и больше доверял англичанину, ценя его разносторонние знания. Адаме, по просьбе Иэясу, стал препо</w:t>
        <w:softHyphen/>
        <w:t>давать ему основы математики, а позже стал переводчиком сегу</w:t>
        <w:softHyphen/>
        <w:t>на, вытеснив с этой должности иезуита Родригеса. Во время од</w:t>
        <w:softHyphen/>
        <w:t>ной из бесед Иэясу высказал пожелание, чтобы Адаме построил судно по образцу «Лифде». И сколько Адаме не объяснял, что он штурман, а не корабел, ему пришлось приступить к работе. С по мощью старательных японских мастеров было построено судно водоизмещением 80 т, которое очень понравилось Иэясу.</w:t>
      </w:r>
    </w:p>
    <w:p>
      <w:pPr>
        <w:pStyle w:val="Normal"/>
        <w:autoSpaceDE w:val="false"/>
        <w:ind w:firstLine="360"/>
        <w:jc w:val="both"/>
        <w:rPr>
          <w:rFonts w:eastAsia="Arial Unicode MS"/>
        </w:rPr>
      </w:pPr>
      <w:r>
        <w:rPr>
          <w:rFonts w:eastAsia="Arial Unicode MS"/>
        </w:rPr>
        <w:t>Адаме был осыпан многими милостями. Иэясу подарил ему большое поместье в Хэми на юго-востоке о-ва Хонсіб, но жизнь на природе его не привлекала. Поскольку он стал заниматься тор говлей, то купил себе дом в Эдо, городе, куда устремлялись прел ставители многих купеческих домов, и где заниматься торговлей было очень выгодно.</w:t>
      </w:r>
    </w:p>
    <w:p>
      <w:pPr>
        <w:pStyle w:val="Normal"/>
        <w:autoSpaceDE w:val="false"/>
        <w:ind w:firstLine="360"/>
        <w:jc w:val="both"/>
        <w:rPr>
          <w:rFonts w:eastAsia="Arial Unicode MS"/>
        </w:rPr>
      </w:pPr>
      <w:r>
        <w:rPr>
          <w:rFonts w:eastAsia="Arial Unicode MS"/>
        </w:rPr>
        <w:t>Адаме стал в Японии богатым и влиятельным человеком, од нако он не мог вернуться в Англию, где его ждали жена и дочь, которым ему изредка удавалось отправлять письма. И он решил жениться на японке. Брак оказался счастливым, у него родились сын Джозеф и дочь Сюзанна.</w:t>
      </w:r>
    </w:p>
    <w:p>
      <w:pPr>
        <w:pStyle w:val="Normal"/>
        <w:autoSpaceDE w:val="false"/>
        <w:ind w:firstLine="360"/>
        <w:jc w:val="both"/>
        <w:rPr>
          <w:rFonts w:eastAsia="Arial Unicode MS"/>
        </w:rPr>
      </w:pPr>
      <w:r>
        <w:rPr>
          <w:rFonts w:eastAsia="Arial Unicode MS"/>
        </w:rPr>
        <w:t>Глава 3. Первые европейцы в Японии (1542-1790)</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42</w:t>
      </w:r>
      <w:r>
        <w:rPr>
          <w:rFonts w:eastAsia="Arial Unicode MS"/>
        </w:rPr>
        <w:fldChar w:fldCharType="end"/>
      </w:r>
    </w:p>
    <w:p>
      <w:pPr>
        <w:pStyle w:val="Normal"/>
        <w:autoSpaceDE w:val="false"/>
        <w:ind w:firstLine="360"/>
        <w:jc w:val="both"/>
        <w:rPr>
          <w:rFonts w:eastAsia="Arial Unicode MS"/>
        </w:rPr>
      </w:pPr>
      <w:r>
        <w:rPr>
          <w:rFonts w:eastAsia="Arial Unicode MS"/>
        </w:rPr>
        <w:t>К концу 1605 г. дела Адамса процветали, и даже португаль</w:t>
        <w:softHyphen/>
        <w:t>ские иезуиты считали за лучшее поддерживать хорошие отноше</w:t>
        <w:softHyphen/>
        <w:t>ния с человеком, который пользовался уважением самого Иэясу.</w:t>
      </w:r>
    </w:p>
    <w:p>
      <w:pPr>
        <w:pStyle w:val="Normal"/>
        <w:autoSpaceDE w:val="false"/>
        <w:ind w:firstLine="360"/>
        <w:jc w:val="both"/>
        <w:rPr>
          <w:rFonts w:eastAsia="Arial Unicode MS"/>
        </w:rPr>
      </w:pPr>
      <w:r>
        <w:rPr>
          <w:rFonts w:eastAsia="Arial Unicode MS"/>
        </w:rPr>
        <w:t>А Адамса одолевала тоска по родине, и он решил еще раз об</w:t>
        <w:softHyphen/>
        <w:t>ратиться к сегуну с просьбой разрешить ему вернуться в Англию. Но Иэясу остался непреклонен, и можно предположить, что нос</w:t>
        <w:softHyphen/>
        <w:t>тальгия стала вечной спутницей англичанина.</w:t>
      </w:r>
    </w:p>
    <w:p>
      <w:pPr>
        <w:pStyle w:val="Normal"/>
        <w:autoSpaceDE w:val="false"/>
        <w:ind w:firstLine="360"/>
        <w:jc w:val="both"/>
        <w:rPr>
          <w:rFonts w:eastAsia="Arial Unicode MS"/>
        </w:rPr>
      </w:pPr>
      <w:r>
        <w:rPr>
          <w:rFonts w:eastAsia="Arial Unicode MS"/>
        </w:rPr>
        <w:t>Адаме выполнил важную роль в налаживании японо-голланд</w:t>
        <w:softHyphen/>
        <w:t>ских торговых отношений. Он сопровождал к Иэясу прибывших в 1609 г. в Японию голландцев, и, благодаря его содействию, они получили право торговать во всех портовых и даже отдаленных от моря городах, а также открыть торговую факторию на о-ве Хира</w:t>
        <w:softHyphen/>
        <w:t>до.</w:t>
      </w:r>
    </w:p>
    <w:p>
      <w:pPr>
        <w:pStyle w:val="Normal"/>
        <w:autoSpaceDE w:val="false"/>
        <w:ind w:firstLine="360"/>
        <w:jc w:val="both"/>
        <w:rPr/>
      </w:pPr>
      <w:r>
        <w:rPr>
          <w:rFonts w:eastAsia="Arial Unicode MS"/>
        </w:rPr>
        <w:t>Несколько позже, 12 июня 1613 г., к берегам Японии приплыл английский корабль. Наконец-то Адаме встретился с соотечест-иенниками! Он приложил много сил, чтобы наладить выгодную для Англии торговлю с Японией. Однако у него не сложились от</w:t>
        <w:softHyphen/>
        <w:t>ношения с капитаном корабля Д.Сэрисом, которого возмущало, что Адаме стал «настоящим японцем». Поэтому он часто не при</w:t>
        <w:softHyphen/>
        <w:t>слушивался к советам Адамса и тем самым обрек английскую торговлю на провал: Адаме советовал Д.Сэрису основать англий</w:t>
        <w:softHyphen/>
        <w:t xml:space="preserve">скую торговую факторию в Урага, а не на Хирадо, где уже вели </w:t>
      </w:r>
      <w:r>
        <w:rPr>
          <w:rFonts w:eastAsia="Arial Unicode MS"/>
          <w:lang w:val="el-GR"/>
        </w:rPr>
        <w:t xml:space="preserve">й </w:t>
      </w:r>
      <w:r>
        <w:rPr>
          <w:rFonts w:eastAsia="Arial Unicode MS"/>
        </w:rPr>
        <w:t>орговлю голландцы. Но к разочарованию Адамса капитан выбрал именно этот остров, получив в лице голландцев серьезных конку</w:t>
        <w:softHyphen/>
        <w:t>рентов. И спустя некоторое время англичанам пришлось поки</w:t>
        <w:softHyphen/>
        <w:t>нуть Японию.</w:t>
      </w:r>
    </w:p>
    <w:p>
      <w:pPr>
        <w:pStyle w:val="Normal"/>
        <w:autoSpaceDE w:val="false"/>
        <w:ind w:firstLine="360"/>
        <w:jc w:val="both"/>
        <w:rPr>
          <w:rFonts w:eastAsia="Arial Unicode MS"/>
        </w:rPr>
      </w:pPr>
      <w:r>
        <w:rPr>
          <w:rFonts w:eastAsia="Arial Unicode MS"/>
        </w:rPr>
        <w:t>Воспользовавшись прибытием в Японию англичан, Адаме в 1613 г. еще раз обратился к Иэясу с просьбой разрешить ему вернуть</w:t>
        <w:softHyphen/>
        <w:t>ся на родину. Сёгун поинтересовался, серь-ічно ли его намерение, и, услышав утверди-и'льный ответ, к удивлению Адамса, дал на</w:t>
        <w:softHyphen/>
        <w:t>конец свое согласие. Но вернуться в Англию • му было не суждено, и можно только га-іать, что повлияло на его решение остаться и Японии — любовь к жене-японке и детям или неуверенность в своем будущем в Анг-міи: ведь в Японии он стал влиятельным и погатым человеком.</w:t>
      </w:r>
    </w:p>
    <w:p>
      <w:pPr>
        <w:pStyle w:val="Normal"/>
        <w:autoSpaceDE w:val="false"/>
        <w:ind w:firstLine="360"/>
        <w:jc w:val="both"/>
        <w:rPr>
          <w:rFonts w:eastAsia="Arial Unicode MS"/>
        </w:rPr>
      </w:pPr>
      <w:r>
        <w:rPr>
          <w:rFonts w:eastAsia="Arial Unicode MS"/>
        </w:rPr>
        <w:t>Положение Адамса пошатнулось после смерти Иэясу. Новый «ч':гун, Хидэтада, не оказывал ему такого покровительства, как &lt;чец. Ему приходилось часами ожидать ответ на какие-либо</w:t>
      </w:r>
    </w:p>
    <w:p>
      <w:pPr>
        <w:pStyle w:val="Normal"/>
        <w:autoSpaceDE w:val="false"/>
        <w:ind w:firstLine="360"/>
        <w:jc w:val="both"/>
        <w:rPr>
          <w:rFonts w:eastAsia="Arial Unicode MS"/>
        </w:rPr>
      </w:pPr>
      <w:r>
        <w:rPr>
          <w:rFonts w:eastAsia="Arial Unicode MS"/>
        </w:rPr>
        <w:drawing>
          <wp:inline distT="0" distB="0" distL="0" distR="0">
            <wp:extent cx="1116330" cy="14014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2" t="-26" r="-32" b="-26"/>
                    <a:stretch>
                      <a:fillRect/>
                    </a:stretch>
                  </pic:blipFill>
                  <pic:spPr bwMode="auto">
                    <a:xfrm>
                      <a:off x="0" y="0"/>
                      <a:ext cx="1116330" cy="1401445"/>
                    </a:xfrm>
                    <a:prstGeom prst="rect">
                      <a:avLst/>
                    </a:prstGeom>
                  </pic:spPr>
                </pic:pic>
              </a:graphicData>
            </a:graphic>
          </wp:inline>
        </w:drawing>
      </w:r>
    </w:p>
    <w:p>
      <w:pPr>
        <w:pStyle w:val="Normal"/>
        <w:autoSpaceDE w:val="false"/>
        <w:ind w:firstLine="36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43</w:t>
      </w:r>
      <w:r>
        <w:rPr>
          <w:rFonts w:eastAsia="Arial Unicode MS"/>
        </w:rPr>
        <w:fldChar w:fldCharType="end"/>
      </w:r>
      <w:r>
        <w:rPr>
          <w:rFonts w:eastAsia="Arial Unicode MS"/>
        </w:rPr>
        <w:t>_Часть 3. Создание централизованного государства</w:t>
      </w:r>
    </w:p>
    <w:p>
      <w:pPr>
        <w:pStyle w:val="Normal"/>
        <w:autoSpaceDE w:val="false"/>
        <w:ind w:firstLine="360"/>
        <w:jc w:val="both"/>
        <w:rPr>
          <w:rFonts w:eastAsia="Arial Unicode MS"/>
        </w:rPr>
      </w:pPr>
      <w:r>
        <w:rPr>
          <w:rFonts w:eastAsia="Arial Unicode MS"/>
        </w:rPr>
        <w:t>просьбы или обращения. Было ясно, что Адаме впал в немилость, и время его огромного влияния безвозвратно ушло.</w:t>
      </w:r>
    </w:p>
    <w:p>
      <w:pPr>
        <w:pStyle w:val="Normal"/>
        <w:autoSpaceDE w:val="false"/>
        <w:ind w:firstLine="360"/>
        <w:jc w:val="both"/>
        <w:rPr>
          <w:rFonts w:eastAsia="Arial Unicode MS"/>
        </w:rPr>
      </w:pPr>
      <w:r>
        <w:rPr>
          <w:rFonts w:eastAsia="Arial Unicode MS"/>
        </w:rPr>
        <w:t>16 марта 1619 г. Адаме ушел в плавание, во время которого тяжело заболел. Он вернулся в Японию в августе и 16 мая 1620 г. умер на о-ве Хирадо. У него хватило сил продиктовать и подпи</w:t>
        <w:softHyphen/>
        <w:t>сать завещание, где он распорядился, чтобы деньги, которые ос танутся после оплаты долгов и обязательств, и все то, чем он вла</w:t>
        <w:softHyphen/>
        <w:t>дел,</w:t>
      </w:r>
    </w:p>
    <w:p>
      <w:pPr>
        <w:pStyle w:val="Normal"/>
        <w:autoSpaceDE w:val="false"/>
        <w:ind w:firstLine="360"/>
        <w:jc w:val="both"/>
        <w:rPr>
          <w:rFonts w:eastAsia="Arial Unicode MS"/>
        </w:rPr>
      </w:pPr>
      <w:r>
        <w:rPr>
          <w:rFonts w:eastAsia="Arial Unicode MS"/>
        </w:rPr>
        <w:t>«были поделены на две равные части, из коих одну завещаю мой люби</w:t>
        <w:softHyphen/>
        <w:t>мой жене и дочери в Англии, а другую — моим двум любимым детям Джозефу и Сюзанне, проживающим в Японии».</w:t>
      </w:r>
    </w:p>
    <w:p>
      <w:pPr>
        <w:pStyle w:val="Normal"/>
        <w:autoSpaceDE w:val="false"/>
        <w:ind w:firstLine="360"/>
        <w:jc w:val="both"/>
        <w:rPr>
          <w:rFonts w:eastAsia="Arial Unicode MS"/>
        </w:rPr>
      </w:pPr>
      <w:r>
        <w:rPr>
          <w:rFonts w:eastAsia="Arial Unicode MS"/>
        </w:rPr>
        <w:t>Он оставил также подарки своим друзьям и знакомым, как и Японии, так и в Англии, не забыв и о своих слугах.</w:t>
      </w:r>
    </w:p>
    <w:p>
      <w:pPr>
        <w:pStyle w:val="Normal"/>
        <w:autoSpaceDE w:val="false"/>
        <w:ind w:firstLine="360"/>
        <w:jc w:val="both"/>
        <w:rPr>
          <w:rFonts w:eastAsia="Arial Unicode MS"/>
        </w:rPr>
      </w:pPr>
      <w:r>
        <w:rPr>
          <w:rFonts w:eastAsia="Arial Unicode MS"/>
        </w:rPr>
        <w:t>Сын Адамса пошел по стопам отца — стал штурманом. Маго мэ, японская жена Адамса, умерла в августе 1634 г. В 1636 г. сын поставил в Хэми надгробный памятник. Есть предположение, что Адамса перезахоронили в Хэми. В 1905 г. там разбили мемори альный парк, а в 1918 г. там воздвигли мемориальную колонку, н;і которой высечена длинная надпись на японском языке, повеет вующая о жизни У.Адамса. Перед смертью он, якобы, оставил следующий наказ:</w:t>
      </w:r>
    </w:p>
    <w:p>
      <w:pPr>
        <w:pStyle w:val="Normal"/>
        <w:autoSpaceDE w:val="false"/>
        <w:ind w:firstLine="360"/>
        <w:jc w:val="both"/>
        <w:rPr>
          <w:rFonts w:eastAsia="Arial Unicode MS"/>
        </w:rPr>
      </w:pPr>
      <w:r>
        <w:rPr>
          <w:rFonts w:eastAsia="Arial Unicode MS"/>
        </w:rPr>
        <w:t>«Причалив в своих скитаниях к этой земле, я до последней минуты жил здесь в покое и достатке, всецело благодаря милости сегуна Токугава. Прошу похоронить меня на вершине холма в Хэми, чтобы моя могила была обращена на восток и я мог взирать на Эдо. Мой дух из загробного мира будет защищать этот прекрасный город».</w:t>
      </w:r>
    </w:p>
    <w:p>
      <w:pPr>
        <w:pStyle w:val="Normal"/>
        <w:autoSpaceDE w:val="false"/>
        <w:ind w:firstLine="360"/>
        <w:jc w:val="both"/>
        <w:rPr>
          <w:rFonts w:eastAsia="Arial Unicode MS"/>
        </w:rPr>
      </w:pPr>
      <w:r>
        <w:rPr>
          <w:rFonts w:eastAsia="Arial Unicode MS"/>
        </w:rPr>
        <w:t>Никаких доказательств достоверности этих слов не обнар жено, но на одной из сторон мемориальной колонны можно пр читать следующие строки, которые японский поэт адресов Уильяму Адамсу как стражу города:</w:t>
      </w:r>
    </w:p>
    <w:p>
      <w:pPr>
        <w:pStyle w:val="Normal"/>
        <w:autoSpaceDE w:val="false"/>
        <w:ind w:firstLine="360"/>
        <w:jc w:val="both"/>
        <w:rPr>
          <w:rFonts w:eastAsia="Arial Unicode MS"/>
        </w:rPr>
      </w:pPr>
      <w:r>
        <w:rPr>
          <w:rFonts w:eastAsia="Arial Unicode MS"/>
        </w:rPr>
        <w:t>«О штурман, избороздивший немало морей, чтобы прибыть к нам. Ты достойно служил государству и за это был щедро вознагражден. Не забывая о милостях, ты в смерти, как и в жизни, остался таким же преданным;</w:t>
      </w:r>
    </w:p>
    <w:p>
      <w:pPr>
        <w:pStyle w:val="Normal"/>
        <w:autoSpaceDE w:val="false"/>
        <w:ind w:firstLine="360"/>
        <w:jc w:val="both"/>
        <w:rPr>
          <w:rFonts w:eastAsia="Arial Unicode MS"/>
        </w:rPr>
      </w:pPr>
      <w:r>
        <w:rPr>
          <w:rFonts w:eastAsia="Arial Unicode MS"/>
        </w:rPr>
        <w:t>И в своей могиле, обращенной на восток, вечно охраняешь Эдо».</w:t>
      </w:r>
    </w:p>
    <w:p>
      <w:pPr>
        <w:pStyle w:val="Normal"/>
        <w:autoSpaceDE w:val="false"/>
        <w:ind w:firstLine="360"/>
        <w:jc w:val="both"/>
        <w:rPr>
          <w:rFonts w:eastAsia="Arial Unicode MS"/>
        </w:rPr>
      </w:pPr>
      <w:r>
        <w:rPr>
          <w:rFonts w:eastAsia="Arial Unicode MS"/>
        </w:rPr>
        <w:t>В 1965 г. жители Хирадо перевезли несколько камней с моги лы Мэри Хин, английской жены Адамса, на его могилу, чтобы их души могли воссоединиться. Так японцы воздали дань уважения человеку с удивительной судьбой.</w:t>
      </w:r>
    </w:p>
    <w:p>
      <w:pPr>
        <w:pStyle w:val="Normal"/>
        <w:autoSpaceDE w:val="false"/>
        <w:ind w:firstLine="360"/>
        <w:jc w:val="both"/>
        <w:rPr>
          <w:rFonts w:eastAsia="Arial Unicode MS"/>
        </w:rPr>
      </w:pPr>
      <w:r>
        <w:rPr>
          <w:rFonts w:eastAsia="Arial Unicode MS"/>
        </w:rPr>
        <w:t>Глава 3. Первые европейцы в Японии (1542-1790)</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44</w:t>
      </w:r>
      <w:r>
        <w:rPr>
          <w:rFonts w:eastAsia="Arial Unicode MS"/>
        </w:rPr>
        <w:fldChar w:fldCharType="end"/>
      </w:r>
    </w:p>
    <w:p>
      <w:pPr>
        <w:pStyle w:val="Normal"/>
        <w:autoSpaceDE w:val="false"/>
        <w:ind w:firstLine="360"/>
        <w:jc w:val="both"/>
        <w:rPr>
          <w:rFonts w:eastAsia="Arial Unicode MS"/>
        </w:rPr>
      </w:pPr>
      <w:r>
        <w:rPr>
          <w:rFonts w:eastAsia="Arial Unicode MS"/>
        </w:rPr>
        <w:t>Политика изоляции страны</w:t>
      </w:r>
    </w:p>
    <w:p>
      <w:pPr>
        <w:pStyle w:val="Normal"/>
        <w:autoSpaceDE w:val="false"/>
        <w:ind w:firstLine="360"/>
        <w:jc w:val="both"/>
        <w:rPr/>
      </w:pPr>
      <w:r>
        <w:rPr>
          <w:rFonts w:eastAsia="Arial Unicode MS"/>
        </w:rPr>
        <w:t>Развитие поли- ^ числу главных политических мероприя</w:t>
        <w:softHyphen/>
        <w:t xml:space="preserve">тие изоляции тии в </w:t>
      </w:r>
      <w:r>
        <w:rPr>
          <w:rFonts w:eastAsia="Arial Unicode MS"/>
          <w:lang w:val="el-GR"/>
        </w:rPr>
        <w:t xml:space="preserve">В· </w:t>
      </w:r>
      <w:r>
        <w:rPr>
          <w:rFonts w:eastAsia="Arial Unicode MS"/>
        </w:rPr>
        <w:t>относилось решение о «закры</w:t>
        <w:softHyphen/>
        <w:t>тии» страны от внешнего мира. Оно не было одномоментным. Мероприятия по изоляции страны проводились с перерывами в течение 50 лет, что позволяет сделать вывод о том, что бакуфу решилось на этот шаг под давлением серьезных об</w:t>
        <w:softHyphen/>
        <w:t>стоятельств.</w:t>
      </w:r>
    </w:p>
    <w:p>
      <w:pPr>
        <w:pStyle w:val="Normal"/>
        <w:autoSpaceDE w:val="false"/>
        <w:ind w:firstLine="360"/>
        <w:jc w:val="both"/>
        <w:rPr>
          <w:rFonts w:eastAsia="Arial Unicode MS"/>
        </w:rPr>
      </w:pPr>
      <w:r>
        <w:rPr>
          <w:rFonts w:eastAsia="Arial Unicode MS"/>
        </w:rPr>
        <w:t>Главной причиной изгнания из Японии иностранцев была ак-іивная деятельность католических миссионеров на юге страны. С одной стороны, распространение христианства создавало угрозу религии синто и подрывало традиционные механизмы идеологи</w:t>
        <w:softHyphen/>
        <w:t>ческого контроля властей над японским обществом. С другой — манипулируя новообращенной паствой, миссионеры активно вме</w:t>
        <w:softHyphen/>
        <w:t>шивались во внутриполитическую жизнь Японии, объективно способствовали развитию сепаратистских тенденций на юге стра</w:t>
        <w:softHyphen/>
        <w:t>ны, что, естественно, было неприемлемо для власти бакуфу.</w:t>
      </w:r>
    </w:p>
    <w:p>
      <w:pPr>
        <w:pStyle w:val="Normal"/>
        <w:autoSpaceDE w:val="false"/>
        <w:ind w:firstLine="360"/>
        <w:jc w:val="both"/>
        <w:rPr>
          <w:rFonts w:eastAsia="Arial Unicode MS"/>
        </w:rPr>
      </w:pPr>
      <w:r>
        <w:rPr>
          <w:rFonts w:eastAsia="Arial Unicode MS"/>
        </w:rPr>
        <w:t>Первую попытку изгнать из Японии католических миссионе</w:t>
        <w:softHyphen/>
        <w:t>ров предпринял еще Тоётоми Хидэёси, однако его указы на этот счет фактически не были исполнены. С образованием сёгуната Токугава такая политика стала проводиться в жизнь более на</w:t>
        <w:softHyphen/>
        <w:t>стойчиво. Своим указом от 1612 г. Токугава Иэясу поставил хри</w:t>
        <w:softHyphen/>
        <w:t>стианскую религию вне закона. В 1624-1636 гг. за этим последо</w:t>
        <w:softHyphen/>
        <w:t>вал ряд указов, ограничивавших связи Японии с европейцами и, в частности, запрещавших въезд в страну испанцам.</w:t>
      </w:r>
    </w:p>
    <w:p>
      <w:pPr>
        <w:pStyle w:val="Normal"/>
        <w:autoSpaceDE w:val="false"/>
        <w:ind w:firstLine="360"/>
        <w:jc w:val="both"/>
        <w:rPr>
          <w:rFonts w:eastAsia="Arial Unicode MS"/>
        </w:rPr>
      </w:pPr>
      <w:r>
        <w:rPr>
          <w:rFonts w:eastAsia="Arial Unicode MS"/>
        </w:rPr>
        <w:t>В 1639 г. пребывание в Японии и торговля с ней были запре</w:t>
        <w:softHyphen/>
        <w:t>щены португальцам. Одной из причин этого шага было Симабар-ское восстание 1637-1638 гг., в котором активное участие при</w:t>
        <w:softHyphen/>
        <w:t>нимали японские христиане. С 1641 г. только голландцам и ки</w:t>
        <w:softHyphen/>
        <w:t>тайцам было разрешено торговать в порту Нагасаки, который на</w:t>
        <w:softHyphen/>
        <w:t>ходился под непосредственным контролем бакуфу. Давая разре</w:t>
        <w:softHyphen/>
        <w:t>шение голландцам, бакуфу учло их помощь при подавлении Си-мабарского восстания.</w:t>
      </w:r>
    </w:p>
    <w:p>
      <w:pPr>
        <w:pStyle w:val="Normal"/>
        <w:autoSpaceDE w:val="false"/>
        <w:ind w:firstLine="360"/>
        <w:jc w:val="both"/>
        <w:rPr>
          <w:rFonts w:eastAsia="Arial Unicode MS"/>
        </w:rPr>
      </w:pPr>
      <w:r>
        <w:rPr>
          <w:rFonts w:eastAsia="Arial Unicode MS"/>
        </w:rPr>
        <w:t>Когда речь идет об изоляции Японии в период сёгуната Току-іава, в исторической литературе широко используется термин «сакоку» («страна на цепи»). Однако следует иметь в виду, что •тот эмоциональный термин возник не тогда, когда издавались указы бакуфу, касавшиеся изгнания иностранцев и ужесточения контроля над внешней торговлей, а в начале XIX в., когда сёгунат вступил в полосу все обострявшегося системного кризис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44</w:t>
      </w:r>
      <w:r>
        <w:rPr>
          <w:rFonts w:eastAsia="Arial Unicode MS"/>
        </w:rPr>
        <w:fldChar w:fldCharType="end"/>
      </w:r>
    </w:p>
    <w:p>
      <w:pPr>
        <w:pStyle w:val="Normal"/>
        <w:autoSpaceDE w:val="false"/>
        <w:ind w:firstLine="360"/>
        <w:jc w:val="both"/>
        <w:rPr>
          <w:rFonts w:eastAsia="Arial Unicode MS"/>
        </w:rPr>
      </w:pPr>
      <w:r>
        <w:rPr>
          <w:rFonts w:eastAsia="Arial Unicode MS"/>
        </w:rPr>
        <w:t>Часть 3. Создание централизованного государст</w:t>
      </w:r>
    </w:p>
    <w:p>
      <w:pPr>
        <w:pStyle w:val="Normal"/>
        <w:autoSpaceDE w:val="false"/>
        <w:ind w:firstLine="360"/>
        <w:jc w:val="both"/>
        <w:rPr>
          <w:rFonts w:eastAsia="Arial Unicode MS"/>
        </w:rPr>
      </w:pPr>
      <w:r>
        <w:rPr>
          <w:rFonts w:eastAsia="Arial Unicode MS"/>
        </w:rPr>
        <w:t>В политике изоляции страны имелись как негативные, так положительные стороны. Отсутствие возможности широко и сво</w:t>
        <w:softHyphen/>
        <w:t>бодно торговать с другими государствами сковывало предприни</w:t>
        <w:softHyphen/>
        <w:t>мательскую активность японского купечества, но, с другой сторо</w:t>
        <w:softHyphen/>
        <w:t>ны, привело к тому, что направив всю инициативу, изобретатель</w:t>
        <w:softHyphen/>
        <w:t>ность и смекалку на развитие торговли внутренней, они вырабо</w:t>
        <w:softHyphen/>
        <w:t>тали особый японский стиль управления и ведения дел, собствен ную этику деловых отношений, оказавшиеся весьма эффектин ными даже на новейшем этапе японской истории. Японское об щество периода Токугава получило возможность развиваться за счет внутренних импульсов.</w:t>
      </w:r>
    </w:p>
    <w:p>
      <w:pPr>
        <w:pStyle w:val="Normal"/>
        <w:autoSpaceDE w:val="false"/>
        <w:ind w:firstLine="360"/>
        <w:jc w:val="both"/>
        <w:rPr>
          <w:rFonts w:eastAsia="Arial Unicode MS"/>
        </w:rPr>
      </w:pPr>
      <w:r>
        <w:rPr>
          <w:rFonts w:eastAsia="Arial Unicode MS"/>
        </w:rPr>
        <w:t>Кроме того, изоляция не была абсолютной. Япония поддержи</w:t>
        <w:softHyphen/>
        <w:t>вала связь с внешним- миром не только через порт Нагасаки, но через Корею и о-ва Рюкю. За право торговать голландцы должны были раз в год составлять доклад обо всем значительном, что происходило за пределами Японии. Поэтому нельзя утверждать, что целая нация полностью изолировала себя от мира: скорее, она заняла активную оборонительную позицию против назойливых иностранцев, когда возникла реальная угроза вмешательства с их стороны во внутренние дела Японии. Со стороны бакуфу это был продуманный шаг, и в первой половине XVII в. изгнание ино</w:t>
        <w:softHyphen/>
        <w:t>странцев было одной из мер, которая способствовала наступле</w:t>
        <w:softHyphen/>
        <w:t>нию стабильности в стране. Влияние политики      ^Ри проведении политики изоляции изоляции на внеш-      японские власти должны были считать-нюю торговлю ся с °ДНИМ весьма важным для себя об-</w:t>
      </w:r>
    </w:p>
    <w:p>
      <w:pPr>
        <w:pStyle w:val="Normal"/>
        <w:autoSpaceDE w:val="false"/>
        <w:ind w:firstLine="360"/>
        <w:jc w:val="both"/>
        <w:rPr>
          <w:rFonts w:eastAsia="Arial Unicode MS"/>
        </w:rPr>
      </w:pPr>
      <w:r>
        <w:rPr>
          <w:rFonts w:eastAsia="Arial Unicode MS"/>
        </w:rPr>
        <w:t>стоятельством: поступления от внеш</w:t>
        <w:softHyphen/>
        <w:t>ней торговли составляли существенную статью дохода в бюджете бакуфу. Поэтому заинтересованность сёгуната в сохранении внешней торговли была вполне очевидна.</w:t>
      </w:r>
    </w:p>
    <w:p>
      <w:pPr>
        <w:pStyle w:val="Normal"/>
        <w:autoSpaceDE w:val="false"/>
        <w:ind w:firstLine="360"/>
        <w:jc w:val="both"/>
        <w:rPr/>
      </w:pPr>
      <w:r>
        <w:rPr>
          <w:rFonts w:eastAsia="Arial Unicode MS"/>
        </w:rPr>
        <w:t>К концу Х</w:t>
      </w:r>
      <w:r>
        <w:rPr>
          <w:rFonts w:eastAsia="Arial Unicode MS" w:cs="Palatino Linotype"/>
        </w:rPr>
        <w:t>Ѵ</w:t>
      </w:r>
      <w:r>
        <w:rPr>
          <w:rFonts w:eastAsia="Arial Unicode MS"/>
        </w:rPr>
        <w:t>І-началу XVII в. внешняя торговля Японии приоб</w:t>
        <w:softHyphen/>
        <w:t>рела некоторые новые черты. Тогда во внешней торговле Японии уменьшилось значение португальцев, которые ранее фактически держали в своих руках монополию на ввоз в Японию китайского шелка и шелковых тканей. В Японию после длительного перерыва вновь стали приходить китайские суда, количество которых по степенно увеличивалось, хотя дипломатические отношения меж ду Японией и Китаем так и не были восстановлены (это произош ло только во второй половине XIX в., в период Мэйдзи). Отноше ния были прерваны из-за действий японских пиратов, (вакб) на китайском побережье, а затем из-за похода японцев на Корею (1592-1598),</w:t>
      </w:r>
    </w:p>
    <w:p>
      <w:pPr>
        <w:pStyle w:val="Normal"/>
        <w:autoSpaceDE w:val="false"/>
        <w:ind w:firstLine="360"/>
        <w:jc w:val="both"/>
        <w:rPr>
          <w:rFonts w:eastAsia="Arial Unicode MS"/>
        </w:rPr>
      </w:pPr>
      <w:r>
        <w:rPr>
          <w:rFonts w:eastAsia="Arial Unicode MS"/>
        </w:rPr>
        <w:t>Глава 3. Первые европейцы в Японии (1542-1790)</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45</w:t>
      </w:r>
      <w:r>
        <w:rPr>
          <w:rFonts w:eastAsia="Arial Unicode MS"/>
        </w:rPr>
        <w:fldChar w:fldCharType="end"/>
      </w:r>
    </w:p>
    <w:p>
      <w:pPr>
        <w:pStyle w:val="Normal"/>
        <w:autoSpaceDE w:val="false"/>
        <w:ind w:firstLine="360"/>
        <w:jc w:val="both"/>
        <w:rPr>
          <w:rFonts w:eastAsia="Arial Unicode MS"/>
        </w:rPr>
      </w:pPr>
      <w:r>
        <w:rPr>
          <w:rFonts w:eastAsia="Arial Unicode MS"/>
        </w:rPr>
        <w:t>Вместе с тем, изменения в японской внешней торговле были связаны с приходом к власти в Японии нового правителя. Порту</w:t>
        <w:softHyphen/>
        <w:t>гальцы имели тесные связи с семьей Тоётоми Хидэёси, а Токугава Иэясу главную ставку сделал на голландцев и англичан, которые стали вести торговлю с Японией с начала XVII в. В развитии япо</w:t>
        <w:softHyphen/>
        <w:t>но-голландской и японо-английской торговли значительную роль сыграл англичанин У.Адамс, попавший в Японию в апреле 1600 г. и ставший затем советником Иэясу.</w:t>
      </w:r>
    </w:p>
    <w:p>
      <w:pPr>
        <w:pStyle w:val="Normal"/>
        <w:autoSpaceDE w:val="false"/>
        <w:ind w:firstLine="360"/>
        <w:jc w:val="both"/>
        <w:rPr>
          <w:rFonts w:eastAsia="Arial Unicode MS"/>
        </w:rPr>
      </w:pPr>
      <w:r>
        <w:rPr>
          <w:rFonts w:eastAsia="Arial Unicode MS"/>
        </w:rPr>
        <w:t>Голландцы прибыли в Японию в 1609 г., а англичане основали свою факторию на о-ве Хирадо у западного побережья Кюсю в 1613 г. После смерти У.Адамса в 1620 г. английская фактория продолжала некоторое время существовать, но дела ее шли до</w:t>
        <w:softHyphen/>
        <w:t>вольно плохо, торговля стала убыточной, и в декабре 1623 г. она была закрыта. Главной причиной неудач англичан в торговле бы</w:t>
        <w:softHyphen/>
        <w:t>ла острая конкуренция со стороны голландцев. К тому же в нача</w:t>
        <w:softHyphen/>
        <w:t>ле XVII в. англичане еще недостаточно прочно укрепились в Ост-Индии, и, в отличие от голландцев, не имели возможности регу</w:t>
        <w:softHyphen/>
        <w:t>лярно получать товары. Голландцы были гораздо сильнее в этом районе мира, и поэтому англичанам пришлось удалиться не толь</w:t>
        <w:softHyphen/>
        <w:t>ко из Японии, но на долгое время вообще уйти из Ост-Индии.</w:t>
      </w:r>
    </w:p>
    <w:p>
      <w:pPr>
        <w:pStyle w:val="Normal"/>
        <w:autoSpaceDE w:val="false"/>
        <w:ind w:firstLine="360"/>
        <w:jc w:val="both"/>
        <w:rPr>
          <w:rFonts w:eastAsia="Arial Unicode MS"/>
        </w:rPr>
      </w:pPr>
      <w:r>
        <w:rPr>
          <w:rFonts w:eastAsia="Arial Unicode MS"/>
        </w:rPr>
        <w:t>Формой контроля и участия японских властей во внешней торговли была практика выдачи специальных разрешений — т. н. красных печатей (сюиндзё), — которую ввел еще Тоётоми Хидэё</w:t>
        <w:softHyphen/>
        <w:t>си.. Правом их выдачи обладали и крупные даймё на о-ве Кюсю — Симадзу, Мацуура, Арима, Набэсима. Торговля с иностранцами велась во многих местах, и среди лиц, получивших разрешение, были не только торговцы, но и даймё и чиновники бакуфу. В дальнейшем, пытаясь укрепить контроль над внешней торговлей, Иэясу стал выдавать такие разрешения только тем торговцам, ко</w:t>
        <w:softHyphen/>
        <w:t>торые были связаны с домом Токугава.</w:t>
      </w:r>
    </w:p>
    <w:p>
      <w:pPr>
        <w:pStyle w:val="Normal"/>
        <w:autoSpaceDE w:val="false"/>
        <w:ind w:firstLine="360"/>
        <w:jc w:val="both"/>
        <w:rPr>
          <w:rFonts w:eastAsia="Arial Unicode MS"/>
        </w:rPr>
      </w:pPr>
      <w:r>
        <w:rPr>
          <w:rFonts w:eastAsia="Arial Unicode MS"/>
        </w:rPr>
        <w:t>Большинство торговцев нажило весьма крупное состояние на торговле со странами Южной Азии и с европейцами, многие из них пользовались покровительством Иэясу и выплачивали ему немалые суммы. Позднее, после полного развития политики изо</w:t>
        <w:softHyphen/>
        <w:t>ляции страны, они занимались контрабандной торговлей вплоть до начала XVIII в., за что подвергались всяческим преследовани</w:t>
        <w:softHyphen/>
        <w:t>ям, вплоть до конфискации имущества.</w:t>
      </w:r>
    </w:p>
    <w:p>
      <w:pPr>
        <w:pStyle w:val="Normal"/>
        <w:autoSpaceDE w:val="false"/>
        <w:ind w:firstLine="360"/>
        <w:jc w:val="both"/>
        <w:rPr>
          <w:rFonts w:eastAsia="Arial Unicode MS"/>
        </w:rPr>
      </w:pPr>
      <w:r>
        <w:rPr>
          <w:rFonts w:eastAsia="Arial Unicode MS"/>
        </w:rPr>
        <w:t>Согласно указу, опубликованному в феврале 1633 г., строго запрещалось направлять суда за границу, за исключением тех случаев, когда разрешение на это было получено у родзю. Японцы могли отправляться за границу только на этих судах. Судовла-ие. льдам под страхом смертной казни запрещалось брать на борт</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46</w:t>
      </w:r>
      <w:r>
        <w:rPr>
          <w:rFonts w:eastAsia="Arial Unicode MS"/>
        </w:rPr>
        <w:fldChar w:fldCharType="end"/>
      </w:r>
    </w:p>
    <w:p>
      <w:pPr>
        <w:pStyle w:val="Normal"/>
        <w:autoSpaceDE w:val="false"/>
        <w:ind w:firstLine="360"/>
        <w:jc w:val="both"/>
        <w:rPr>
          <w:rFonts w:eastAsia="Arial Unicode MS"/>
        </w:rPr>
      </w:pPr>
      <w:r>
        <w:rPr>
          <w:rFonts w:eastAsia="Arial Unicode MS"/>
        </w:rPr>
        <w:t>Часть 3. Создание централизованного государства</w:t>
      </w:r>
    </w:p>
    <w:p>
      <w:pPr>
        <w:pStyle w:val="Normal"/>
        <w:autoSpaceDE w:val="false"/>
        <w:ind w:firstLine="360"/>
        <w:jc w:val="both"/>
        <w:rPr>
          <w:rFonts w:eastAsia="Arial Unicode MS"/>
        </w:rPr>
      </w:pPr>
      <w:r>
        <w:rPr>
          <w:rFonts w:eastAsia="Arial Unicode MS"/>
        </w:rPr>
        <w:t>лиц, не имевших разрешения на выезд, на них же возлагалась от</w:t>
        <w:softHyphen/>
        <w:t>ветственность за въезд в страну христианских проповедников. Тем же указом определялся порядок покупки товаров у иностран</w:t>
        <w:softHyphen/>
        <w:t>цев. Последующие указы ужесточали правила и еще более регла</w:t>
        <w:softHyphen/>
        <w:t>ментировали отношения с иностранными торговцами.</w:t>
      </w:r>
    </w:p>
    <w:p>
      <w:pPr>
        <w:pStyle w:val="Normal"/>
        <w:autoSpaceDE w:val="false"/>
        <w:ind w:firstLine="360"/>
        <w:jc w:val="both"/>
        <w:rPr>
          <w:rFonts w:eastAsia="Arial Unicode MS"/>
        </w:rPr>
      </w:pPr>
      <w:r>
        <w:rPr>
          <w:rFonts w:eastAsia="Arial Unicode MS"/>
        </w:rPr>
        <w:t>Таким образом, власти бакуфу полностью монополизировали внешнюю торговлю, что называется, прибрали ее к рукам. Поэто</w:t>
        <w:softHyphen/>
        <w:t>му доходы бакуфу от внешней торговли после начала политики изоляции только возросли.</w:t>
      </w:r>
    </w:p>
    <w:p>
      <w:pPr>
        <w:pStyle w:val="Normal"/>
        <w:autoSpaceDE w:val="false"/>
        <w:ind w:firstLine="360"/>
        <w:jc w:val="both"/>
        <w:rPr>
          <w:rFonts w:eastAsia="Arial Unicode MS"/>
        </w:rPr>
      </w:pPr>
      <w:r>
        <w:rPr>
          <w:rFonts w:eastAsia="Arial Unicode MS"/>
        </w:rPr>
        <w:t>Голландская торговля в Японии</w:t>
      </w:r>
    </w:p>
    <w:p>
      <w:pPr>
        <w:pStyle w:val="Normal"/>
        <w:autoSpaceDE w:val="false"/>
        <w:ind w:firstLine="360"/>
        <w:jc w:val="both"/>
        <w:rPr>
          <w:rFonts w:eastAsia="Arial Unicode MS"/>
        </w:rPr>
      </w:pPr>
      <w:r>
        <w:rPr>
          <w:rFonts w:eastAsia="Arial Unicode MS"/>
        </w:rPr>
        <w:t>На протяжении более чем двух столетий голландцы были единственными европейцами, которым было дозволено жить в Японии и вести торговлю. Правда, такое же разрешение было да</w:t>
        <w:softHyphen/>
        <w:t>но в начале XVII в. и англичанам, но торговля у них не залади</w:t>
        <w:softHyphen/>
        <w:t>лась, и они довольно быстро покинули страну в 1623 г. Первые впечатления       Жизнь голландцев в Японии была японцев о голландцах      СТР0Г0 регламентирована, круг япон</w:t>
        <w:softHyphen/>
        <w:t>цев, с которыми они общались, был ограниченным. Даже в Нагасаки, где они вели торговлю, их видел далеко не каждый житель. Об их внешнем облике ходили всевоз</w:t>
        <w:softHyphen/>
        <w:t>можные слухи. Так, один японский автор писал:</w:t>
      </w:r>
    </w:p>
    <w:p>
      <w:pPr>
        <w:pStyle w:val="Normal"/>
        <w:autoSpaceDE w:val="false"/>
        <w:ind w:firstLine="360"/>
        <w:jc w:val="both"/>
        <w:rPr>
          <w:rFonts w:eastAsia="Arial Unicode MS"/>
        </w:rPr>
      </w:pPr>
      <w:r>
        <w:rPr>
          <w:rFonts w:eastAsia="Arial Unicode MS"/>
        </w:rPr>
        <w:t>«Говорят, будто у голландцев нет пяток, что глаза у них, как у зверей, и что они великаны. Но все дело в том, что жители разных стран всегда несколько отличаются друг от друга. Из того, что голландцы не походи на нас, вовсе не следует, будто они похожи на животных. Все мы порож</w:t>
        <w:softHyphen/>
        <w:t>дение одного творца».</w:t>
      </w:r>
    </w:p>
    <w:p>
      <w:pPr>
        <w:pStyle w:val="Normal"/>
        <w:autoSpaceDE w:val="false"/>
        <w:ind w:firstLine="360"/>
        <w:jc w:val="both"/>
        <w:rPr>
          <w:rFonts w:eastAsia="Arial Unicode MS"/>
        </w:rPr>
      </w:pPr>
      <w:r>
        <w:rPr>
          <w:rFonts w:eastAsia="Arial Unicode MS"/>
        </w:rPr>
        <w:t>А вот впечатления японца, однажды посетившего голландский корабль:</w:t>
      </w:r>
    </w:p>
    <w:p>
      <w:pPr>
        <w:pStyle w:val="Normal"/>
        <w:autoSpaceDE w:val="false"/>
        <w:ind w:firstLine="360"/>
        <w:jc w:val="both"/>
        <w:rPr>
          <w:rFonts w:eastAsia="Arial Unicode MS"/>
        </w:rPr>
      </w:pPr>
      <w:r>
        <w:rPr>
          <w:rFonts w:eastAsia="Arial Unicode MS"/>
        </w:rPr>
        <w:t>«Лица у них темные, болезненно-желтоватые, волосы желтые, а глаза зе</w:t>
        <w:softHyphen/>
        <w:t>леные. Кто при виде их не обратился бы в бегство от страха».</w:t>
      </w:r>
    </w:p>
    <w:p>
      <w:pPr>
        <w:pStyle w:val="Normal"/>
        <w:autoSpaceDE w:val="false"/>
        <w:ind w:firstLine="360"/>
        <w:jc w:val="both"/>
        <w:rPr>
          <w:rFonts w:eastAsia="Arial Unicode MS"/>
        </w:rPr>
      </w:pPr>
      <w:r>
        <w:rPr>
          <w:rFonts w:eastAsia="Arial Unicode MS"/>
        </w:rPr>
        <w:t>Вызывало у японцев удивление и незнакомство голландцев с китайской наукой и письменностью, что служило явно не в их пользу. Но в XVII в. мнение о них начинало меняться в лучшую сторону. Уже другой автор отмечал, что, хотя у голландцев всего 24 буквы, но они могут записать все, что нужно:</w:t>
      </w:r>
    </w:p>
    <w:p>
      <w:pPr>
        <w:pStyle w:val="Normal"/>
        <w:autoSpaceDE w:val="false"/>
        <w:ind w:firstLine="360"/>
        <w:jc w:val="both"/>
        <w:rPr>
          <w:rFonts w:eastAsia="Arial Unicode MS"/>
        </w:rPr>
      </w:pPr>
      <w:r>
        <w:rPr>
          <w:rFonts w:eastAsia="Arial Unicode MS"/>
        </w:rPr>
        <w:t>«Они самые лучшие в мире мореходы, сведущие в астрономии, геогра</w:t>
        <w:softHyphen/>
        <w:t>фии и предсказаниях. Они также первоклассные медики».</w:t>
      </w:r>
    </w:p>
    <w:p>
      <w:pPr>
        <w:pStyle w:val="Normal"/>
        <w:autoSpaceDE w:val="false"/>
        <w:ind w:firstLine="360"/>
        <w:jc w:val="both"/>
        <w:rPr>
          <w:rFonts w:eastAsia="Arial Unicode MS"/>
        </w:rPr>
      </w:pPr>
      <w:r>
        <w:rPr>
          <w:rFonts w:eastAsia="Arial Unicode MS"/>
        </w:rPr>
        <w:t>Глава 3. Первые европейцы в Японии (1542-1790)</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46</w:t>
      </w:r>
      <w:r>
        <w:rPr>
          <w:rFonts w:eastAsia="Arial Unicode MS"/>
        </w:rPr>
        <w:fldChar w:fldCharType="end"/>
      </w:r>
    </w:p>
    <w:p>
      <w:pPr>
        <w:pStyle w:val="Normal"/>
        <w:autoSpaceDE w:val="false"/>
        <w:ind w:firstLine="360"/>
        <w:jc w:val="both"/>
        <w:rPr>
          <w:rFonts w:eastAsia="Arial Unicode MS"/>
        </w:rPr>
      </w:pPr>
      <w:r>
        <w:rPr>
          <w:rFonts w:eastAsia="Arial Unicode MS"/>
        </w:rPr>
        <w:t>Впервые голландцы появились у берегов Японии 19 апреля 1600 г. Это было судно «Лифде», единственное уцелевшее из пяти кораблей, которые в июне 1598 г. покинули Роттердам. Задачей этой экспедиции было наладить торговые отношения с Ост-Инди</w:t>
        <w:softHyphen/>
        <w:t>ей и Японией.</w:t>
      </w:r>
    </w:p>
    <w:p>
      <w:pPr>
        <w:pStyle w:val="Normal"/>
        <w:autoSpaceDE w:val="false"/>
        <w:ind w:firstLine="360"/>
        <w:jc w:val="both"/>
        <w:rPr>
          <w:rFonts w:eastAsia="Arial Unicode MS"/>
        </w:rPr>
      </w:pPr>
      <w:r>
        <w:rPr>
          <w:rFonts w:eastAsia="Arial Unicode MS"/>
        </w:rPr>
        <w:t>Прокладывать новые торговые пути в восточные страны гол</w:t>
        <w:softHyphen/>
        <w:t>ландцев заставила жизненная необходимость. После того как Голландия освободилась от испанского владычества в 1600 г., ис</w:t>
        <w:softHyphen/>
        <w:t>панский король Филипп II приказал закрыть лиссабонский порт для голландских судов (в 1581-1640 гг. Португалия была подвла</w:t>
        <w:softHyphen/>
        <w:t>стна Испании). Это было серьезным ударом для голландцев, по</w:t>
        <w:softHyphen/>
        <w:t>скольку они закупали там пряности и шелк, которые португальцы привозили с Дальнего Востока. Эти товары они с большой выго-гюй для себя перепродавали в странах Северной Европы.</w:t>
      </w:r>
    </w:p>
    <w:p>
      <w:pPr>
        <w:pStyle w:val="Normal"/>
        <w:autoSpaceDE w:val="false"/>
        <w:ind w:firstLine="360"/>
        <w:jc w:val="both"/>
        <w:rPr>
          <w:rFonts w:eastAsia="Arial Unicode MS"/>
        </w:rPr>
      </w:pPr>
      <w:r>
        <w:rPr>
          <w:rFonts w:eastAsia="Arial Unicode MS"/>
        </w:rPr>
        <w:t>Находившийся на борту «Лифде» англичанин У.Адаме, кото</w:t>
        <w:softHyphen/>
        <w:t>рого Токугава Иэясу сделал своим советником, сыграл большую роль в развитии торговых японо-голландских отношений. Однако потребовалось несколько лет, чтобы голландцы смогли наладить торговлю с Японией. Большую роль в этом сыграла Ост-Индская торговая компания (1602-1798), где заправилами выступали ам</w:t>
        <w:softHyphen/>
        <w:t>стердамские купцы. Компания имела монопольное право торгов</w:t>
        <w:softHyphen/>
        <w:t>ли, мореплавания, размещения факторий и т. д. Амстердам стал европейским центром торговли и кредита. Открытие факто- Для Развития торговли необходимо бы-рии на о-ве Хирадо      ло наладить контакты с голландцами,</w:t>
      </w:r>
    </w:p>
    <w:p>
      <w:pPr>
        <w:pStyle w:val="Normal"/>
        <w:autoSpaceDE w:val="false"/>
        <w:ind w:firstLine="360"/>
        <w:jc w:val="both"/>
        <w:rPr>
          <w:rFonts w:eastAsia="Arial Unicode MS"/>
        </w:rPr>
      </w:pPr>
      <w:r>
        <w:rPr>
          <w:rFonts w:eastAsia="Arial Unicode MS"/>
        </w:rPr>
        <w:t>проживавшими в других восточных стра</w:t>
        <w:softHyphen/>
        <w:t>нах. Но Токугава Иэясу не разрешил ни Адамсу, ни кому-либо из юдландцев выехать из Японии. Но все-таки позже Адамсу уда</w:t>
        <w:softHyphen/>
        <w:t>юсь уговорить Иэясу разрешить двоим голландцам отбыть в Ост-Индию, чтобы найти там своих соотечественников. Это были ка</w:t>
        <w:softHyphen/>
        <w:t>питан «Лифде» Якоб Квакернак и Мелькиор ван Сантворт. В 1605 году, имея письмо Иэясу, в котором он приглашал голландцев юрговать с Японией, они отплыли в Сиам, где у голландцев был основан один из торговых постов.</w:t>
      </w:r>
    </w:p>
    <w:p>
      <w:pPr>
        <w:pStyle w:val="Normal"/>
        <w:autoSpaceDE w:val="false"/>
        <w:ind w:firstLine="360"/>
        <w:jc w:val="both"/>
        <w:rPr>
          <w:rFonts w:eastAsia="Arial Unicode MS"/>
        </w:rPr>
      </w:pPr>
      <w:r>
        <w:rPr>
          <w:rFonts w:eastAsia="Arial Unicode MS"/>
        </w:rPr>
        <w:t>Но прошло еще 4 долгих года, пока первые голландские торго</w:t>
        <w:softHyphen/>
        <w:t>вые суда под командой капитана Якоба Спекса в июле 1609 г. прибыли на о-в Хирадо, где и была открыта голландская торговая фактория. Хотя им предлагали город Урага близ Эдо, голландцы выбрали о-в Хирадо по одной веской причине — там не было пор</w:t>
        <w:softHyphen/>
        <w:t>тугальцев, их главных соперников в торговле. Кроме того, гол</w:t>
        <w:softHyphen/>
        <w:t>ландцы нашли поддержку и покровительство со стороны местного ііайме Мацура Сигэнобу.</w:t>
      </w:r>
    </w:p>
    <w:p>
      <w:pPr>
        <w:pStyle w:val="Normal"/>
        <w:autoSpaceDE w:val="false"/>
        <w:ind w:firstLine="36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47</w:t>
      </w:r>
      <w:r>
        <w:rPr>
          <w:rFonts w:eastAsia="Arial Unicode MS"/>
        </w:rPr>
        <w:fldChar w:fldCharType="end"/>
      </w:r>
      <w:r>
        <w:rPr>
          <w:rFonts w:eastAsia="Times New Roman"/>
        </w:rPr>
        <w:t xml:space="preserve"> </w:t>
      </w:r>
      <w:r>
        <w:rPr>
          <w:rFonts w:eastAsia="Arial Unicode MS"/>
        </w:rPr>
        <w:t>Часть 3. Создание централизованного государства</w:t>
      </w:r>
    </w:p>
    <w:p>
      <w:pPr>
        <w:pStyle w:val="Normal"/>
        <w:autoSpaceDE w:val="false"/>
        <w:ind w:firstLine="360"/>
        <w:jc w:val="both"/>
        <w:rPr>
          <w:rFonts w:eastAsia="Arial Unicode MS"/>
        </w:rPr>
      </w:pPr>
      <w:r>
        <w:rPr>
          <w:rFonts w:eastAsia="Arial Unicode MS"/>
        </w:rPr>
        <w:t>С разрешения Токугава Иэясу голландцам было предоставле</w:t>
        <w:softHyphen/>
        <w:t>но право торговать во всех портовых городах. Но по мере того, как бакуфу стало все более последовательно проводить политику изгнания из страны миссионеров, торговля с иностранцами также подверглась ограничениям. Бакуфу стремилось установить над ней правительственный контроль, и после 1613 г. европейцам бы</w:t>
        <w:softHyphen/>
        <w:t>ло разрешено торговать только в Нагасаки и Хирадо. А с 1639 г. голландцы стали единственной европейской нацией, с которой Япония поддерживала торговые отношения.</w:t>
      </w:r>
    </w:p>
    <w:p>
      <w:pPr>
        <w:pStyle w:val="Normal"/>
        <w:autoSpaceDE w:val="false"/>
        <w:ind w:firstLine="360"/>
        <w:jc w:val="both"/>
        <w:rPr>
          <w:rFonts w:eastAsia="Arial Unicode MS"/>
        </w:rPr>
      </w:pPr>
      <w:r>
        <w:rPr>
          <w:rFonts w:eastAsia="Arial Unicode MS"/>
        </w:rPr>
        <w:t>В период 1631-1636 гг. голландцы столкнулись с большими трудностями в своей торговой деятельности на о-ве Хирадо. Резко поменялось отношение к иностранцам со стороны нового сегуна Иэмицу, внука Иэясу, от которого голландцы получили большие привилегии в торговле. Теперь же они должны были подчиниться жестким правилам. В 1633 г. их обязали продавать шелк-сырец только по фиксированным ценам; им было также сказано, что другие товары можно выставлять на продажу лишь после того, как будут определены цены на шелк-сырец. Когда же глава фак</w:t>
        <w:softHyphen/>
        <w:t>тории Николаес Кукебакер попытался проигнорировать это тре</w:t>
        <w:softHyphen/>
        <w:t>бование, его строго предупредили. Когда новый глава фактории Ф.Карон (он жил на о-ве Хирадо в 1639-1641 гг.; его книгу «Опи</w:t>
        <w:softHyphen/>
        <w:t>сание о Японе» перевели в России в 1734 г., и она стала первой книгой о Японии на русском языке) прибыл в Эдо, чтобы засвиде</w:t>
        <w:softHyphen/>
        <w:t>тельствовать свое почтение сё'гуну, он был принят с пренебреже</w:t>
        <w:softHyphen/>
        <w:t>нием. По-видимому, власти бакуфу в то время раздумывали над тем, не применить ли указ об изгнании и к голландцам. Негатив</w:t>
        <w:softHyphen/>
        <w:t>ную позицию по отношению к ним занимал киотосский сёсидай, который считал, что все христиане, несмотря на различия в дог</w:t>
        <w:softHyphen/>
        <w:t>матах, представляли угрозу Японии. Кроме того, правительство</w:t>
      </w:r>
    </w:p>
    <w:p>
      <w:pPr>
        <w:pStyle w:val="Normal"/>
        <w:autoSpaceDE w:val="false"/>
        <w:ind w:firstLine="360"/>
        <w:jc w:val="both"/>
        <w:rPr>
          <w:rFonts w:eastAsia="Arial Unicode MS"/>
        </w:rPr>
      </w:pPr>
      <w:r>
        <w:rPr>
          <w:rFonts w:eastAsia="Arial Unicode MS"/>
        </w:rPr>
        <w:drawing>
          <wp:inline distT="0" distB="0" distL="0" distR="0">
            <wp:extent cx="1276985" cy="463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8" t="-78" r="-28" b="-78"/>
                    <a:stretch>
                      <a:fillRect/>
                    </a:stretch>
                  </pic:blipFill>
                  <pic:spPr bwMode="auto">
                    <a:xfrm>
                      <a:off x="0" y="0"/>
                      <a:ext cx="1276985" cy="46355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drawing>
          <wp:inline distT="0" distB="0" distL="0" distR="0">
            <wp:extent cx="238760" cy="422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51" t="-85" r="-151" b="-85"/>
                    <a:stretch>
                      <a:fillRect/>
                    </a:stretch>
                  </pic:blipFill>
                  <pic:spPr bwMode="auto">
                    <a:xfrm>
                      <a:off x="0" y="0"/>
                      <a:ext cx="238760" cy="42227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drawing>
          <wp:inline distT="0" distB="0" distL="0" distR="0">
            <wp:extent cx="3964940" cy="6337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9" t="-57" r="-9" b="-57"/>
                    <a:stretch>
                      <a:fillRect/>
                    </a:stretch>
                  </pic:blipFill>
                  <pic:spPr bwMode="auto">
                    <a:xfrm>
                      <a:off x="0" y="0"/>
                      <a:ext cx="3964940" cy="63373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w:t>
      </w:r>
    </w:p>
    <w:p>
      <w:pPr>
        <w:pStyle w:val="Normal"/>
        <w:autoSpaceDE w:val="false"/>
        <w:ind w:firstLine="360"/>
        <w:jc w:val="both"/>
        <w:rPr>
          <w:rFonts w:eastAsia="Arial Unicode MS"/>
        </w:rPr>
      </w:pPr>
      <w:r>
        <w:rPr>
          <w:rFonts w:eastAsia="Arial Unicode MS"/>
        </w:rPr>
        <w:t>Глава 3. Первые европейцы в Японии (1542-1790)</w:t>
      </w:r>
    </w:p>
    <w:p>
      <w:pPr>
        <w:pStyle w:val="Normal"/>
        <w:autoSpaceDE w:val="false"/>
        <w:ind w:firstLine="360"/>
        <w:jc w:val="both"/>
        <w:rPr>
          <w:rFonts w:eastAsia="Arial Unicode MS"/>
        </w:rPr>
      </w:pPr>
      <w:r>
        <w:rPr>
          <w:rFonts w:eastAsia="Arial Unicode MS"/>
        </w:rPr>
        <w:t>опасалось возможных контактов между голландцами и</w:t>
      </w:r>
    </w:p>
    <w:p>
      <w:pPr>
        <w:pStyle w:val="Normal"/>
        <w:autoSpaceDE w:val="false"/>
        <w:ind w:firstLine="360"/>
        <w:jc w:val="both"/>
        <w:rPr>
          <w:rFonts w:eastAsia="Arial Unicode MS"/>
        </w:rPr>
      </w:pPr>
      <w:r>
        <w:rPr>
          <w:rFonts w:eastAsia="Arial Unicode MS"/>
        </w:rPr>
        <w:t>даймё.</w:t>
      </w:r>
    </w:p>
    <w:p>
      <w:pPr>
        <w:pStyle w:val="Normal"/>
        <w:autoSpaceDE w:val="false"/>
        <w:ind w:firstLine="360"/>
        <w:jc w:val="both"/>
        <w:rPr>
          <w:rFonts w:eastAsia="Arial Unicode MS"/>
        </w:rPr>
      </w:pPr>
      <w:r>
        <w:rPr>
          <w:rFonts w:eastAsia="Arial Unicode MS"/>
        </w:rPr>
        <w:t>Перевод фактории В августе 1640 г. голландцы закончил на о-в Дэдзима сооружение большого каменного товар-</w:t>
      </w:r>
    </w:p>
    <w:p>
      <w:pPr>
        <w:pStyle w:val="Normal"/>
        <w:autoSpaceDE w:val="false"/>
        <w:ind w:firstLine="360"/>
        <w:jc w:val="both"/>
        <w:rPr>
          <w:rFonts w:eastAsia="Arial Unicode MS"/>
        </w:rPr>
      </w:pPr>
      <w:r>
        <w:rPr>
          <w:rFonts w:eastAsia="Arial Unicode MS"/>
        </w:rPr>
        <w:t>ного склада, но на свою беду на его фронтоне поместили дату постройки согласно христианскому ка</w:t>
        <w:softHyphen/>
        <w:t>лендарю. Последовал незамедлительный указ разрушить не толь</w:t>
        <w:softHyphen/>
        <w:t>ко этот склад, но и все другие постройки, где есть такого рода надписи.</w:t>
      </w:r>
    </w:p>
    <w:p>
      <w:pPr>
        <w:pStyle w:val="Normal"/>
        <w:autoSpaceDE w:val="false"/>
        <w:ind w:firstLine="360"/>
        <w:jc w:val="both"/>
        <w:rPr>
          <w:rFonts w:eastAsia="Arial Unicode MS"/>
        </w:rPr>
      </w:pPr>
      <w:r>
        <w:rPr>
          <w:rFonts w:eastAsia="Arial Unicode MS"/>
        </w:rPr>
        <w:t>Но на этом неприятности голландцев не закончились - по</w:t>
        <w:softHyphen/>
        <w:t>следовал еще ряд неприятных для них распоряжений. 24 июля 1641 г голландцам пришлось перебраться на небольшой, искусст</w:t>
        <w:softHyphen/>
        <w:t>венно насыпанный о-в Дэдзима в гавани Нагасаки, где ранее оби</w:t>
        <w:softHyphen/>
        <w:t>тали португальцы. В период Токугава Нагасаки находился под не</w:t>
        <w:softHyphen/>
        <w:t>посредственным контролем бакуфу, его буге назначался из Эдо. Город попеременно охраняли военные силы княжества Фукуош Сага.</w:t>
      </w:r>
    </w:p>
    <w:p>
      <w:pPr>
        <w:pStyle w:val="Normal"/>
        <w:autoSpaceDE w:val="false"/>
        <w:ind w:firstLine="360"/>
        <w:jc w:val="both"/>
        <w:rPr>
          <w:rFonts w:eastAsia="Arial Unicode MS"/>
        </w:rPr>
      </w:pPr>
      <w:r>
        <w:rPr>
          <w:rFonts w:eastAsia="Arial Unicode MS"/>
        </w:rPr>
        <w:t>О-в Дэдзима был крошечным, его общая площадь составляла 3969 цубо (цубо=3,3\ кв. м). По очертаниям он напоминал рас</w:t>
        <w:softHyphen/>
        <w:t>крытый японский веер. Остров был обнесен высоким забором, по верхней части которого шел двойной ряд железных шипов, В за</w:t>
        <w:softHyphen/>
        <w:t>падной части ограды находились ворота, но они открывались лишь тогда, когда прибывали голландские суда — чтобы разгру</w:t>
        <w:softHyphen/>
        <w:t>зить судно и затем загрузить японскими товарами. Вокруг остро</w:t>
        <w:softHyphen/>
        <w:t>ва в воде были размещены столбы с табличками, надписи на кото</w:t>
        <w:softHyphen/>
        <w:t>рых оповещали о запрещении причаливать к острову. Дэдзима со</w:t>
        <w:softHyphen/>
        <w:t>общался с берегом небольшим каменными мостом, и стража зор</w:t>
        <w:softHyphen/>
        <w:t>ко следила за тем, чтобы никто без разрешения не мог войти ии покинуть остров. Голландцы могли совершать прогулки по двум узким улочкам на самом острове, а для выхода в город требова</w:t>
        <w:softHyphen/>
        <w:t>лось специальное разрешение властей. Раз в год глава фактории с несколькими подчиненными совершали поездки в Эдо, чтобыпре-поднести подарки сегуну и засвидетельствовать свою лояльность. Быт голланд- Шведский врач К.П.Тунберг, служивший в ской колонии голландской фактории в 1775-1776 гг„ пи</w:t>
        <w:softHyphen/>
        <w:t>сал, что европеец, которому пришлось йы окончить свои дни на о-ве Дэдзима, мог считать себя заживо по</w:t>
        <w:softHyphen/>
        <w:t>гребенным. Здесь не было ни малейшего намека на какую-либо интеллектуальную деятельность, которая скрашивала бы моно</w:t>
        <w:softHyphen/>
        <w:t>тонно текущие дн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48</w:t>
      </w:r>
      <w:r>
        <w:rPr>
          <w:rFonts w:eastAsia="Arial Unicode MS"/>
        </w:rPr>
        <w:fldChar w:fldCharType="end"/>
      </w:r>
    </w:p>
    <w:p>
      <w:pPr>
        <w:pStyle w:val="Normal"/>
        <w:autoSpaceDE w:val="false"/>
        <w:ind w:firstLine="360"/>
        <w:jc w:val="both"/>
        <w:rPr>
          <w:rFonts w:eastAsia="Arial Unicode MS"/>
        </w:rPr>
      </w:pPr>
      <w:r>
        <w:rPr>
          <w:rFonts w:eastAsia="Arial Unicode MS"/>
        </w:rPr>
        <w:t>Часть 3. Создание централизованного государства</w:t>
      </w:r>
    </w:p>
    <w:p>
      <w:pPr>
        <w:pStyle w:val="Normal"/>
        <w:autoSpaceDE w:val="false"/>
        <w:ind w:firstLine="360"/>
        <w:jc w:val="both"/>
        <w:rPr>
          <w:rFonts w:eastAsia="Arial Unicode MS"/>
        </w:rPr>
      </w:pPr>
      <w:r>
        <w:rPr>
          <w:rFonts w:eastAsia="Arial Unicode MS"/>
        </w:rPr>
        <w:t>«Так же как в Батавии, мы каждый день после прогулки, которая состоит в том, что мы несколько раз пройдемся вверх и вниз по двум улицам, на</w:t>
        <w:softHyphen/>
        <w:t>носим визит директору. Обычно эти вечерние визиты начинаются в шесть и заканчиваются в десять, иногда в одиннадцать или двенадцать часов ночи; образ жизни весьма неприятный, годный только для тех, кто не умеет иначе проводить свой досуг, чем пыхтеть трубкой».</w:t>
      </w:r>
    </w:p>
    <w:p>
      <w:pPr>
        <w:pStyle w:val="Normal"/>
        <w:autoSpaceDE w:val="false"/>
        <w:ind w:firstLine="360"/>
        <w:jc w:val="both"/>
        <w:rPr>
          <w:rFonts w:eastAsia="Arial Unicode MS"/>
        </w:rPr>
      </w:pPr>
      <w:r>
        <w:rPr>
          <w:rFonts w:eastAsia="Arial Unicode MS"/>
        </w:rPr>
        <w:t>На острове размещались жилые дома, товарные склады, а так</w:t>
        <w:softHyphen/>
        <w:t>же помещения для официальных лиц, переводчиков и охраны. В доме было 4 комнаты, кухня и туалет. Обстановка во всех по стройках оплачивалась голландцами. Голландцы разбили на ост</w:t>
        <w:softHyphen/>
        <w:t>рове цветник, у них было и небольшое подсобное хозяйство — ко</w:t>
        <w:softHyphen/>
        <w:t>ровы, овцы, свиньи, куры. Питьевая вода привозилась из Нагаса ки, за нее было необходимо платить отдельно. А аренда острова обходилась голландцам в 55 каммэ серебром.</w:t>
      </w:r>
    </w:p>
    <w:p>
      <w:pPr>
        <w:pStyle w:val="Normal"/>
        <w:autoSpaceDE w:val="false"/>
        <w:ind w:firstLine="360"/>
        <w:jc w:val="both"/>
        <w:rPr>
          <w:rFonts w:eastAsia="Arial Unicode MS"/>
        </w:rPr>
      </w:pPr>
      <w:r>
        <w:rPr>
          <w:rFonts w:eastAsia="Arial Unicode MS"/>
        </w:rPr>
        <w:t>Число голландцев, проживавших на острове, не было посто</w:t>
        <w:softHyphen/>
        <w:t>янным, но редко превышало цифру 20 чел. Факторию возглавлял резидент. После 1640 г. власти бакуфу распорядились, чтобы его меняли ежегодно, дабы он не успел наладить слишком дружест</w:t>
        <w:softHyphen/>
        <w:t>венные отношения с японцами. За весь период существования фактории ее глава менялся 162 раза, но довольно часто случа лось, что ее вновь занимал человек, уже бывший в этой должно сти. У главы фактории был помощник, обычно один. Были один или два секретаря, сторож на товарном складе, врач (один или два), помощник врача, библиотекарь (один или два), помощник библиотекаря. В состав служащих фактории также входили кано</w:t>
        <w:softHyphen/>
        <w:t>ниры, корабельные плотники, столяры и негритянские слуги.</w:t>
      </w:r>
    </w:p>
    <w:p>
      <w:pPr>
        <w:pStyle w:val="Normal"/>
        <w:autoSpaceDE w:val="false"/>
        <w:ind w:firstLine="360"/>
        <w:jc w:val="both"/>
        <w:rPr>
          <w:rFonts w:eastAsia="Arial Unicode MS"/>
        </w:rPr>
      </w:pPr>
      <w:r>
        <w:rPr>
          <w:rFonts w:eastAsia="Arial Unicode MS"/>
        </w:rPr>
        <w:t>Число чиновников и различного обслуживающего персонала с японской стороны значительно превышало число проживающих на о-ве Дэдзима иностранцев. Одних переводчиков было около 150 чел., что должно было предупредить какие-либо попытки гол</w:t>
        <w:softHyphen/>
        <w:t>ландцев изучать японский язык. Никому из японцев не позволя</w:t>
        <w:softHyphen/>
        <w:t>лось жить в доме у голландцев. Мало того, не разрешалось хоро</w:t>
        <w:softHyphen/>
        <w:t>нить голландцев в Японии. Не дозволялось совершать и религиоз</w:t>
        <w:softHyphen/>
        <w:t>ные обряды ни на о-ве Дэдзима, ни на кораблях. Местные власти строго следили, чтобы никакая религиозная литературе не дости</w:t>
        <w:softHyphen/>
        <w:t>гала прилавков японских лавок. Прибывшие корабли находились под жестким контролем местных властей, и морякам не разреша лось посещать другие корабли.</w:t>
      </w:r>
    </w:p>
    <w:p>
      <w:pPr>
        <w:pStyle w:val="Normal"/>
        <w:autoSpaceDE w:val="false"/>
        <w:ind w:firstLine="360"/>
        <w:jc w:val="both"/>
        <w:rPr>
          <w:rFonts w:eastAsia="Arial Unicode MS"/>
        </w:rPr>
      </w:pPr>
      <w:r>
        <w:rPr>
          <w:rFonts w:eastAsia="Arial Unicode MS"/>
        </w:rPr>
        <w:t>Кроме подарков, подносившихся сё'гуну во время визитов Эдо, голландцы должны были одаривать и власти в Нагасаки.</w:t>
      </w:r>
    </w:p>
    <w:p>
      <w:pPr>
        <w:pStyle w:val="Normal"/>
        <w:autoSpaceDE w:val="false"/>
        <w:ind w:firstLine="360"/>
        <w:jc w:val="both"/>
        <w:rPr>
          <w:rFonts w:eastAsia="Arial Unicode MS"/>
        </w:rPr>
      </w:pPr>
      <w:r>
        <w:rPr>
          <w:rFonts w:eastAsia="Arial Unicode MS"/>
        </w:rPr>
        <w:t>Японцы поставляли на о-в Дэдзима не только воду, продукты повседневные товары, но и проституток. На мосту была надпись</w:t>
      </w:r>
    </w:p>
    <w:p>
      <w:pPr>
        <w:pStyle w:val="Normal"/>
        <w:autoSpaceDE w:val="false"/>
        <w:ind w:firstLine="360"/>
        <w:jc w:val="both"/>
        <w:rPr>
          <w:rFonts w:eastAsia="Arial Unicode MS"/>
        </w:rPr>
      </w:pPr>
      <w:r>
        <w:rPr>
          <w:rFonts w:eastAsia="Arial Unicode MS"/>
        </w:rPr>
        <w:t>Глава 3, Первые европейцы в Японии (1542-1790)</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49</w:t>
      </w:r>
      <w:r>
        <w:rPr>
          <w:rFonts w:eastAsia="Arial Unicode MS"/>
        </w:rPr>
        <w:fldChar w:fldCharType="end"/>
      </w:r>
    </w:p>
    <w:p>
      <w:pPr>
        <w:pStyle w:val="Normal"/>
        <w:autoSpaceDE w:val="false"/>
        <w:ind w:firstLine="360"/>
        <w:jc w:val="both"/>
        <w:rPr>
          <w:rFonts w:eastAsia="Arial Unicode MS"/>
        </w:rPr>
      </w:pPr>
      <w:r>
        <w:rPr>
          <w:rFonts w:eastAsia="Arial Unicode MS"/>
        </w:rPr>
        <w:t>♦</w:t>
      </w:r>
      <w:r>
        <w:rPr>
          <w:rFonts w:eastAsia="Arial Unicode MS"/>
        </w:rPr>
        <w:t>Только для проституток, вход для других женщин воспрещен». Такое маленькое послабление было сделано, чтобы скрасить гол</w:t>
        <w:softHyphen/>
        <w:t>ландцам одиночество — им не разрешалось приезжать в Японию с женами. Проституток поставляли те же торговцы, что снабжали остров продовольствием. Они приходили в сопровождении моло</w:t>
        <w:softHyphen/>
        <w:t>деньких служанок. Содержать девушку можно было долго — год или несколько лет, — но не менее трех дней. Кроме платы за ус</w:t>
        <w:softHyphen/>
        <w:t>луги, в это время голландец должен был полностью ее содержать, дарить ей шелковые платья, шляпы, пояса и т. д.</w:t>
      </w:r>
    </w:p>
    <w:p>
      <w:pPr>
        <w:pStyle w:val="Normal"/>
        <w:autoSpaceDE w:val="false"/>
        <w:ind w:firstLine="360"/>
        <w:jc w:val="both"/>
        <w:rPr>
          <w:rFonts w:eastAsia="Arial Unicode MS"/>
        </w:rPr>
      </w:pPr>
      <w:r>
        <w:rPr>
          <w:rFonts w:eastAsia="Arial Unicode MS"/>
        </w:rPr>
        <w:t>В XVIII в. голландцам разрешили посещать веселые кварталы в Нагасаки в районе Маруяма. Но и здесь их подвергли дискри</w:t>
        <w:softHyphen/>
        <w:t>минации: они платили 65 моммэ серебром, тогда как китайские торговцы — только 5 моммэ.</w:t>
      </w:r>
    </w:p>
    <w:p>
      <w:pPr>
        <w:pStyle w:val="Normal"/>
        <w:autoSpaceDE w:val="false"/>
        <w:ind w:firstLine="360"/>
        <w:jc w:val="both"/>
        <w:rPr>
          <w:rFonts w:eastAsia="Arial Unicode MS"/>
        </w:rPr>
      </w:pPr>
      <w:r>
        <w:rPr>
          <w:rFonts w:eastAsia="Arial Unicode MS"/>
        </w:rPr>
        <w:t>Если рождался ребенок, то японке разрешалось жить в доме его отца в качестве кормилицы, но ребенок считался японцем. Уже с самого раннего возраста он подвергался таким же ограни</w:t>
        <w:softHyphen/>
        <w:t>чениям, как и другие японцы, имевшие сношения с иностранцами. Детям предоставлялась одна маленькая поблажка — их голланд</w:t>
        <w:softHyphen/>
        <w:t>ским отцам разрешалось встречаться с ними в строго установлен</w:t>
        <w:softHyphen/>
        <w:t>ное время. Кроме того, их отцы могли оказывать им материальную поддержку и заботиться об их образовании. Часто отцы помогали споим взрослым сыновьям занять какую-либо должность в Нага</w:t>
        <w:softHyphen/>
        <w:t>саки или в другом месте.</w:t>
      </w:r>
    </w:p>
    <w:p>
      <w:pPr>
        <w:pStyle w:val="Normal"/>
        <w:autoSpaceDE w:val="false"/>
        <w:ind w:firstLine="360"/>
        <w:jc w:val="both"/>
        <w:rPr>
          <w:rFonts w:eastAsia="Arial Unicode MS"/>
        </w:rPr>
      </w:pPr>
      <w:r>
        <w:rPr>
          <w:rFonts w:eastAsia="Arial Unicode MS"/>
        </w:rPr>
        <w:t>Жизнь на острове, который был примерно в 120 м в длину, 75 м в ширину и возвышался над уровнем моря на 1~2 м, давала ма</w:t>
        <w:softHyphen/>
        <w:t>ло поводов для радостей; можно сказать, она была довольно суро</w:t>
        <w:softHyphen/>
        <w:t>вой. Совершенно очевидно, что голландцев удерживали там толь</w:t>
        <w:softHyphen/>
        <w:t>ко экономические интересы и удерживали их в Японии. Наи</w:t>
        <w:softHyphen/>
        <w:t>большие доходы от торговли с Японией они получали в 1638— 1641 гг. Но даже когда голландская торговля переживала периоды упадка, они не теряли надежду на улучшение и стойко переноси</w:t>
        <w:softHyphen/>
        <w:t>ли все ограничения и унижения, аккуратно подчиняясь условиям многочисленных указаний японской стороны. Официальные    Голландцы стойко выносили еще одну обя-іжзиты в Эдо      занность — ежегодные поездки к сегуну в Эдо. Впрочем, для голландцев ежегодные по-&lt;' ідки в Эдо были единственной возможностью узнать что-либо о Мпонии, увидеть страну вне пределов Нагасаки, а местным жите-інм предоставлялась возможность узнать об иностранцах, про</w:t>
        <w:softHyphen/>
        <w:t>ливавших в их стране. Благодаря немцу Э.Кемпферу, который • лужил в фактории в качестве врача и в 1691 и 1692 годах сопро</w:t>
        <w:softHyphen/>
        <w:t>вождал голландского резидента в Эдо, мы имеем интересные све</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50</w:t>
      </w:r>
      <w:r>
        <w:rPr>
          <w:rFonts w:eastAsia="Arial Unicode MS"/>
        </w:rPr>
        <w:fldChar w:fldCharType="end"/>
      </w:r>
    </w:p>
    <w:p>
      <w:pPr>
        <w:pStyle w:val="Normal"/>
        <w:autoSpaceDE w:val="false"/>
        <w:ind w:firstLine="360"/>
        <w:jc w:val="both"/>
        <w:rPr>
          <w:rFonts w:eastAsia="Arial Unicode MS"/>
        </w:rPr>
      </w:pPr>
      <w:r>
        <w:rPr>
          <w:rFonts w:eastAsia="Arial Unicode MS"/>
        </w:rPr>
        <w:t>Часть 3. Создание централизованного государства</w:t>
      </w:r>
    </w:p>
    <w:p>
      <w:pPr>
        <w:pStyle w:val="Normal"/>
        <w:autoSpaceDE w:val="false"/>
        <w:ind w:firstLine="360"/>
        <w:jc w:val="both"/>
        <w:rPr>
          <w:rFonts w:eastAsia="Arial Unicode MS"/>
        </w:rPr>
      </w:pPr>
      <w:r>
        <w:rPr>
          <w:rFonts w:eastAsia="Arial Unicode MS"/>
        </w:rPr>
        <w:t>дения о Японии тех лет и описание церемоний, которыми сопро</w:t>
        <w:softHyphen/>
        <w:t>вождалось представление сегуну.</w:t>
      </w:r>
    </w:p>
    <w:p>
      <w:pPr>
        <w:pStyle w:val="Normal"/>
        <w:autoSpaceDE w:val="false"/>
        <w:ind w:firstLine="360"/>
        <w:jc w:val="both"/>
        <w:rPr>
          <w:rFonts w:eastAsia="Arial Unicode MS"/>
        </w:rPr>
      </w:pPr>
      <w:r>
        <w:rPr>
          <w:rFonts w:eastAsia="Arial Unicode MS"/>
        </w:rPr>
        <w:t>К поездке готовились заранее. Бугё Нагасаки решал вопрос о подарках, и если, по его мнению, они не соответствовали этому торжественному случаю, их следовало заменить. Переводчики и официальные лица назначались властями Нагасаки. В состав мис</w:t>
        <w:softHyphen/>
        <w:t>сии включались также полицейские чиновники-жэцг/кэ.</w:t>
      </w:r>
    </w:p>
    <w:p>
      <w:pPr>
        <w:pStyle w:val="Normal"/>
        <w:autoSpaceDE w:val="false"/>
        <w:ind w:firstLine="360"/>
        <w:jc w:val="both"/>
        <w:rPr>
          <w:rFonts w:eastAsia="Arial Unicode MS"/>
        </w:rPr>
      </w:pPr>
      <w:r>
        <w:rPr>
          <w:rFonts w:eastAsia="Arial Unicode MS"/>
        </w:rPr>
        <w:t>Нанимались лошади и носильщики. Необходимо было взять с собой все, что могло потребоваться в пути — столы, стулья, вино, сыр и другие западные продукты.</w:t>
      </w:r>
    </w:p>
    <w:p>
      <w:pPr>
        <w:pStyle w:val="Normal"/>
        <w:autoSpaceDE w:val="false"/>
        <w:ind w:firstLine="360"/>
        <w:jc w:val="both"/>
        <w:rPr>
          <w:rFonts w:eastAsia="Arial Unicode MS"/>
        </w:rPr>
      </w:pPr>
      <w:r>
        <w:rPr>
          <w:rFonts w:eastAsia="Arial Unicode MS"/>
        </w:rPr>
        <w:t>Путешествие обычно длилось 90 дней — сначала по воде на лодках, потом по основному тракту в Эдо. Каждую ночь путеше</w:t>
        <w:softHyphen/>
        <w:t>ственники останавливались на ночлег в гостинице или в доме ме</w:t>
        <w:softHyphen/>
        <w:t>стного чиновника. Во время пути голландцам не разрешалось ос</w:t>
        <w:softHyphen/>
        <w:t>матривать достопримечательности и отклоняться от маршрута.</w:t>
      </w:r>
    </w:p>
    <w:p>
      <w:pPr>
        <w:pStyle w:val="Normal"/>
        <w:autoSpaceDE w:val="false"/>
        <w:ind w:firstLine="360"/>
        <w:jc w:val="both"/>
        <w:rPr>
          <w:rFonts w:eastAsia="Arial Unicode MS"/>
        </w:rPr>
      </w:pPr>
      <w:r>
        <w:rPr>
          <w:rFonts w:eastAsia="Arial Unicode MS"/>
        </w:rPr>
        <w:t>В Эдо голландцы проводили 2-3 недели. Они останавливались в доме, который бакуфу предоставило для официальных лиц, при</w:t>
        <w:softHyphen/>
        <w:t>езжавших из Нагасаки, поэтому он назывался Нагасакия; нахо</w:t>
        <w:softHyphen/>
        <w:t>дился он на Нихомбаси, в центре города. Гулять свободно по Эдо голландцам не разрешалось. Но зато в Нагасакия приходили японцы, которые интересовались медициной и астрономией. Все посетители должны были иметь официальное разрешение от ба</w:t>
        <w:softHyphen/>
        <w:t>куфу, но на деле голландцы жаловались на большое число любо</w:t>
        <w:softHyphen/>
        <w:t>пытных, которые приходили в дом в любое время дня и ночи. Гол</w:t>
        <w:softHyphen/>
        <w:t>ландцы часто были не в состоянии ответить на вопросы японцев, многие из которых ставили их в тупик. Кроме того, следует учи</w:t>
        <w:softHyphen/>
        <w:t>тывать и уровень переводчиков, знания которых ограничивались торговой и бытовой лексикой.</w:t>
      </w:r>
    </w:p>
    <w:p>
      <w:pPr>
        <w:pStyle w:val="Normal"/>
        <w:autoSpaceDE w:val="false"/>
        <w:ind w:firstLine="360"/>
        <w:jc w:val="both"/>
        <w:rPr>
          <w:rFonts w:eastAsia="Arial Unicode MS"/>
        </w:rPr>
      </w:pPr>
      <w:r>
        <w:rPr>
          <w:rFonts w:eastAsia="Arial Unicode MS"/>
        </w:rPr>
        <w:t>В назначенный для посещения сё'гуна день подарки отправля</w:t>
        <w:softHyphen/>
        <w:t>лись на проверку. Затем голландская миссия торжественно при</w:t>
        <w:softHyphen/>
        <w:t>бывала в сёгунский замок. Поскольку только даймё имели право быть допущенными к сегуну, аудиенции удостаивался лишь глава фактории, которому был пожалован статус даймё, что рассмат</w:t>
        <w:softHyphen/>
        <w:t>ривалось как величайшая милость по отношению к иностранцам.</w:t>
      </w:r>
    </w:p>
    <w:p>
      <w:pPr>
        <w:pStyle w:val="Normal"/>
        <w:autoSpaceDE w:val="false"/>
        <w:ind w:firstLine="360"/>
        <w:jc w:val="both"/>
        <w:rPr>
          <w:rFonts w:eastAsia="Arial Unicode MS"/>
        </w:rPr>
      </w:pPr>
      <w:r>
        <w:rPr>
          <w:rFonts w:eastAsia="Arial Unicode MS"/>
        </w:rPr>
        <w:t>Вот как описывает Э.Кемпфер визит в Эдо, участником кото</w:t>
        <w:softHyphen/>
        <w:t>рого он был:</w:t>
      </w:r>
    </w:p>
    <w:p>
      <w:pPr>
        <w:pStyle w:val="Normal"/>
        <w:autoSpaceDE w:val="false"/>
        <w:ind w:firstLine="360"/>
        <w:jc w:val="both"/>
        <w:rPr>
          <w:rFonts w:eastAsia="Arial Unicode MS"/>
        </w:rPr>
      </w:pPr>
      <w:r>
        <w:rPr>
          <w:rFonts w:eastAsia="Arial Unicode MS"/>
        </w:rPr>
        <w:t>«Мы ожидали, стоя, в течение часа, пока император (так Э.Кемпфер оши</w:t>
        <w:softHyphen/>
        <w:t>бочно называет сегуна Токугава Цунаёси.— Ред.) займет свое место в зале для аудиенции. Затем вошел Сино-гами с двумя своими помощни</w:t>
        <w:softHyphen/>
        <w:t>ками и провел нашего начальника пред императорские очи, нас же оста</w:t>
        <w:softHyphen/>
        <w:t>вили ждать Как только начальник наш вошел в зал, раздался громкий крик „Голланда-капитан", что было знаком подойти ближе и нижайше</w:t>
      </w:r>
    </w:p>
    <w:p>
      <w:pPr>
        <w:pStyle w:val="Normal"/>
        <w:autoSpaceDE w:val="false"/>
        <w:ind w:firstLine="360"/>
        <w:jc w:val="both"/>
        <w:rPr/>
      </w:pPr>
      <w:r>
        <w:rPr>
          <w:rFonts w:eastAsia="Arial Unicode MS"/>
        </w:rPr>
        <w:t>Г</w:t>
      </w:r>
      <w:r>
        <w:rPr>
          <w:rFonts w:eastAsia="Arial Unicode MS"/>
          <w:lang w:val="el-GR"/>
        </w:rPr>
        <w:t xml:space="preserve">йбвб </w:t>
      </w:r>
      <w:r>
        <w:rPr>
          <w:rFonts w:eastAsia="Arial Unicode MS"/>
        </w:rPr>
        <w:t>3. Первые европейцы в Японии (1542-1790)</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51</w:t>
      </w:r>
      <w:r>
        <w:rPr>
          <w:rFonts w:eastAsia="Arial Unicode MS"/>
        </w:rPr>
        <w:fldChar w:fldCharType="end"/>
      </w:r>
    </w:p>
    <w:p>
      <w:pPr>
        <w:pStyle w:val="Normal"/>
        <w:autoSpaceDE w:val="false"/>
        <w:ind w:firstLine="360"/>
        <w:jc w:val="both"/>
        <w:rPr>
          <w:rFonts w:eastAsia="Arial Unicode MS"/>
        </w:rPr>
      </w:pPr>
      <w:r>
        <w:rPr>
          <w:rFonts w:eastAsia="Arial Unicode MS"/>
        </w:rPr>
        <w:t>поклониться. В соответствии с указанием он полз на коленях, опираясь о пол руками, к отведенному для него месту, между подарками, разложен</w:t>
        <w:softHyphen/>
        <w:t>ными в надлежащем порядке, и возвышением, на котором восседал им</w:t>
        <w:softHyphen/>
        <w:t>ператор. Затем, не поднимаясь с колен, он поклонился так низко, что коснулся лбом пола, и в той же позе должен был пятиться назад, словно краб, так и не вымолвив ни единого слова».</w:t>
      </w:r>
    </w:p>
    <w:p>
      <w:pPr>
        <w:pStyle w:val="Normal"/>
        <w:autoSpaceDE w:val="false"/>
        <w:ind w:firstLine="360"/>
        <w:jc w:val="both"/>
        <w:rPr>
          <w:rFonts w:eastAsia="Arial Unicode MS"/>
        </w:rPr>
      </w:pPr>
      <w:r>
        <w:rPr>
          <w:rFonts w:eastAsia="Arial Unicode MS"/>
        </w:rPr>
        <w:t>Спустя несколько часов голландцы вновь были вызваны в за</w:t>
        <w:softHyphen/>
        <w:t>мок. Сёгун и его ближайшее окружение сидели, скрытые решет</w:t>
        <w:softHyphen/>
        <w:t>ками, сделанными из тростника. Они был накрыты шелком, одна</w:t>
        <w:softHyphen/>
        <w:t>ко между полотнищами были оставлены большие щели, что по</w:t>
        <w:softHyphen/>
        <w:t>зволяло наблюдать за голландцами. С точки зрения иностранцев, им задавали «наглые и нелепые вопросы». Их спрашивали о воз</w:t>
        <w:softHyphen/>
        <w:t>расте, заставили каждого написать свое имя на листе бумаги. По</w:t>
        <w:softHyphen/>
        <w:t>том главу фактории спрашивали, каково расстояние от Голландии до Батавии и от Батавии до Нагасаки, кто обладает большей вла</w:t>
        <w:softHyphen/>
        <w:t>стью — глава Ост-Индской компании или «государь» Голландии. Самого Э.Кемпфера спрашивали, какие болезни представляют наибольшую опасность — внутренние или наружные, и что труд</w:t>
        <w:softHyphen/>
        <w:t>нее вылечить; как он лечит раковые опухоли и внутренние нары</w:t>
        <w:softHyphen/>
        <w:t>вы. А вот его записи о поездках в Эдо в следующем, 1692 г.:</w:t>
      </w:r>
    </w:p>
    <w:p>
      <w:pPr>
        <w:pStyle w:val="Normal"/>
        <w:autoSpaceDE w:val="false"/>
        <w:ind w:firstLine="360"/>
        <w:jc w:val="both"/>
        <w:rPr>
          <w:rFonts w:eastAsia="Arial Unicode MS"/>
        </w:rPr>
      </w:pPr>
      <w:r>
        <w:rPr>
          <w:rFonts w:eastAsia="Arial Unicode MS"/>
        </w:rPr>
        <w:t>«После выполнения всех положенных церемоний, император приказал нам сесть прямо, снять наши плащи, назвать имена и возраст, встать, по</w:t>
        <w:softHyphen/>
        <w:t>ходить, повернуться кругом, спеть песни, поприветствовать друг друга, рассердиться, побеседовать любезно как будто отец с сыном, продемон</w:t>
        <w:softHyphen/>
        <w:t>стрировать как два друга или муж и жена здороваются или прощаются друг с другом, изобразить иіру с детьми, поносить их на руках, словом показать множество других вещей... Затем нас заставили поцеловать друг друга, как это делают муж и жена».</w:t>
      </w:r>
    </w:p>
    <w:p>
      <w:pPr>
        <w:pStyle w:val="Normal"/>
        <w:autoSpaceDE w:val="false"/>
        <w:ind w:firstLine="360"/>
        <w:jc w:val="both"/>
        <w:rPr>
          <w:rFonts w:eastAsia="Arial Unicode MS"/>
        </w:rPr>
      </w:pPr>
      <w:r>
        <w:rPr>
          <w:rFonts w:eastAsia="Arial Unicode MS"/>
        </w:rPr>
        <w:t>Несмотря на унизительный характер визитов, возможность пидеть сегуна и вручать ему подарки следует рассматривать как іюльщую привилегию, которой никогда не удостаивались япон</w:t>
        <w:softHyphen/>
        <w:t>ские купцы, занимавшие самую низшую ступень социальной ле-&lt; тницы. Кстати, тот же Э.Кемпфер признавал, что не лучший при</w:t>
        <w:softHyphen/>
        <w:t>ем оказывался и знатным даймё. Кроме того, голландцы тоже по</w:t>
        <w:softHyphen/>
        <w:t>ручали подарки от сегуна и чиновников. Так, в апреле 1692 г. сё-I ун подарил им 30 «платьев» {кимоно}), рбдзю и другие чиновни</w:t>
        <w:softHyphen/>
        <w:t>ки также подарили им одежду. Кроме того, восприятие голланд</w:t>
        <w:softHyphen/>
        <w:t>цами церемонии аудиенции как «унизительной» во многом объяс</w:t>
        <w:softHyphen/>
        <w:t>нялось коренным отличием японского этикета от европейского. Но всяком случае, их согласие подчиняться местным обычаям, мне всякого сомнения, и обеспечило им столь длительное сотруд</w:t>
        <w:softHyphen/>
        <w:t>ничество с бакиФ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51</w:t>
      </w:r>
      <w:r>
        <w:rPr>
          <w:rFonts w:eastAsia="Arial Unicode MS"/>
        </w:rPr>
        <w:fldChar w:fldCharType="end"/>
      </w:r>
    </w:p>
    <w:p>
      <w:pPr>
        <w:pStyle w:val="Normal"/>
        <w:autoSpaceDE w:val="false"/>
        <w:ind w:firstLine="360"/>
        <w:jc w:val="both"/>
        <w:rPr>
          <w:rFonts w:eastAsia="Arial Unicode MS"/>
        </w:rPr>
      </w:pPr>
      <w:r>
        <w:rPr>
          <w:rFonts w:eastAsia="Arial Unicode MS"/>
        </w:rPr>
        <w:t>Часть 3. Создание централизованного государства</w:t>
      </w:r>
    </w:p>
    <w:p>
      <w:pPr>
        <w:pStyle w:val="Normal"/>
        <w:autoSpaceDE w:val="false"/>
        <w:ind w:firstLine="360"/>
        <w:jc w:val="both"/>
        <w:rPr>
          <w:rFonts w:eastAsia="Arial Unicode MS"/>
        </w:rPr>
      </w:pPr>
      <w:r>
        <w:rPr>
          <w:rFonts w:eastAsia="Arial Unicode MS"/>
        </w:rPr>
        <w:t>Сворачивание внешней торговли</w:t>
      </w:r>
    </w:p>
    <w:p>
      <w:pPr>
        <w:pStyle w:val="Normal"/>
        <w:autoSpaceDE w:val="false"/>
        <w:ind w:firstLine="360"/>
        <w:jc w:val="both"/>
        <w:rPr>
          <w:rFonts w:eastAsia="Arial Unicode MS"/>
        </w:rPr>
      </w:pPr>
      <w:r>
        <w:rPr>
          <w:rFonts w:eastAsia="Arial Unicode MS"/>
        </w:rPr>
        <w:t>Подобные шутовские представления пре</w:t>
        <w:softHyphen/>
        <w:t>кратились лишь в конце XVIII в., когда ежегодные миссии в Эдо приобрели бо</w:t>
        <w:softHyphen/>
        <w:t>лее формальный характер. После 1790 г. миссия приезжала раз в 4 года, однако, следует отметить, что и объем торговли тогда рез</w:t>
        <w:softHyphen/>
        <w:t>ко сократился.</w:t>
      </w:r>
    </w:p>
    <w:p>
      <w:pPr>
        <w:pStyle w:val="Normal"/>
        <w:autoSpaceDE w:val="false"/>
        <w:ind w:firstLine="360"/>
        <w:jc w:val="both"/>
        <w:rPr>
          <w:rFonts w:eastAsia="Arial Unicode MS"/>
        </w:rPr>
      </w:pPr>
      <w:r>
        <w:rPr>
          <w:rFonts w:eastAsia="Arial Unicode MS"/>
        </w:rPr>
        <w:t>Количество голландских судов, доставлявших в Японию шелк, пряности и другие редкие для Японии товары, которые закупа</w:t>
        <w:softHyphen/>
        <w:t>лись в Китае и Юго-Восточной Азии, постепенно уменьшилось. По данным, собранным Ф.Зибольдом, в 1609-1709 гг. Нагасаки посетило 480 голландских судов, а за последующее столетие (1709-1809) — всего только 70.</w:t>
      </w:r>
    </w:p>
    <w:p>
      <w:pPr>
        <w:pStyle w:val="Normal"/>
        <w:autoSpaceDE w:val="false"/>
        <w:ind w:firstLine="360"/>
        <w:jc w:val="both"/>
        <w:rPr>
          <w:rFonts w:eastAsia="Arial Unicode MS"/>
        </w:rPr>
      </w:pPr>
      <w:r>
        <w:rPr>
          <w:rFonts w:eastAsia="Arial Unicode MS"/>
        </w:rPr>
        <w:t>Сокращался и объем торговли. Первоначально голландцы, как, в свое время, и португальцы, получали плату за товары се</w:t>
        <w:softHyphen/>
        <w:t>ребром. Со второй половины XVI в. и на протяжении всего XVII в. в Япония добывалось больше серебра, чем в любой другой азиат</w:t>
        <w:softHyphen/>
        <w:t>ской стране. Вывозилось из Японии и золото. Но постепенно на первое место вышла медь. В XVIII в. на амстердамском рынке японская медь выполняла важную роль в торговых сделках.</w:t>
      </w:r>
    </w:p>
    <w:p>
      <w:pPr>
        <w:pStyle w:val="Normal"/>
        <w:autoSpaceDE w:val="false"/>
        <w:ind w:firstLine="360"/>
        <w:jc w:val="both"/>
        <w:rPr>
          <w:rFonts w:eastAsia="Arial Unicode MS"/>
        </w:rPr>
      </w:pPr>
      <w:r>
        <w:rPr>
          <w:rFonts w:eastAsia="Arial Unicode MS"/>
        </w:rPr>
        <w:t>Если в начале XVII в. внешняя торговля осуществлялась в не; бывалых масштабах, то в XVIII в. наблюдалось ее резкое сокр щение. Так, в 1622 г. голландцы завезли в Японию товаров н сумму в 4579878 кан серебром, то в 1729 г. — 1477757 кан, а 1789 г. — 593859 кан. В привозных товарах преобладали шелк сырец и сахар, но постепенно японцы сами начали производит!, эти товары, что позволило сократить их импорт. В 30-е годы XIX века Япония полностью прекратила завоз сахара.</w:t>
      </w:r>
    </w:p>
    <w:p>
      <w:pPr>
        <w:pStyle w:val="Normal"/>
        <w:autoSpaceDE w:val="false"/>
        <w:ind w:firstLine="360"/>
        <w:jc w:val="both"/>
        <w:rPr>
          <w:rFonts w:eastAsia="Arial Unicode MS"/>
        </w:rPr>
      </w:pPr>
      <w:r>
        <w:rPr>
          <w:rFonts w:eastAsia="Arial Unicode MS"/>
        </w:rPr>
        <w:t>Политику закрытия внутреннего рынка для иностранных то варов можно рассматривать как дальнейшее развитие политики изоляции страны. Но она преследовала и цель сохранить природ ные ресурсы и создать условия для развития собственного пройм водства. Поэтому политика ограничения масштабов внешней тор говли проводилась бакуфу вполне осмысленно. Однако голланд цы, несмотря на ухудшение дел, не ушли из Японии. Свою моно полию на торговлю им удалось сохранить до 1854 г.</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52</w:t>
      </w:r>
      <w:r>
        <w:rPr>
          <w:rFonts w:eastAsia="Arial Unicode MS"/>
        </w:rPr>
        <w:fldChar w:fldCharType="end"/>
      </w:r>
    </w:p>
    <w:p>
      <w:pPr>
        <w:pStyle w:val="Normal"/>
        <w:autoSpaceDE w:val="false"/>
        <w:ind w:firstLine="360"/>
        <w:jc w:val="both"/>
        <w:rPr>
          <w:rFonts w:eastAsia="Arial Unicode MS"/>
        </w:rPr>
      </w:pPr>
      <w:r>
        <w:rPr>
          <w:rFonts w:eastAsia="Arial Unicode MS"/>
        </w:rPr>
        <w:t>Часть 3</w:t>
      </w:r>
    </w:p>
    <w:p>
      <w:pPr>
        <w:pStyle w:val="Normal"/>
        <w:autoSpaceDE w:val="false"/>
        <w:ind w:firstLine="360"/>
        <w:jc w:val="both"/>
        <w:rPr>
          <w:rFonts w:eastAsia="Arial Unicode MS"/>
        </w:rPr>
      </w:pPr>
      <w:r>
        <w:rPr>
          <w:rFonts w:eastAsia="Arial Unicode MS"/>
        </w:rPr>
        <w:t>КУЛЬТУРА СРЕДНЕВЕКОВОЙ ЯПОНИИ</w:t>
      </w:r>
    </w:p>
    <w:p>
      <w:pPr>
        <w:pStyle w:val="Normal"/>
        <w:autoSpaceDE w:val="false"/>
        <w:ind w:firstLine="360"/>
        <w:jc w:val="both"/>
        <w:rPr>
          <w:rFonts w:eastAsia="Arial Unicode MS"/>
        </w:rPr>
      </w:pPr>
      <w:r>
        <w:rPr>
          <w:rFonts w:eastAsia="Arial Unicode MS"/>
        </w:rPr>
        <w:t>Тенденции развития японской культуры</w:t>
      </w:r>
    </w:p>
    <w:p>
      <w:pPr>
        <w:pStyle w:val="Normal"/>
        <w:autoSpaceDE w:val="false"/>
        <w:ind w:firstLine="360"/>
        <w:jc w:val="both"/>
        <w:rPr>
          <w:rFonts w:eastAsia="Arial Unicode MS"/>
        </w:rPr>
      </w:pPr>
      <w:r>
        <w:rPr>
          <w:rFonts w:eastAsia="Arial Unicode MS"/>
        </w:rPr>
        <w:t>Культура средневековой Японии объединила в себе разнород</w:t>
        <w:softHyphen/>
        <w:t>ные, трудно совместимые явления. Элементы культур придворной хэйанской аристократии и военно-феодального дворянства, раз</w:t>
        <w:softHyphen/>
        <w:t>нообразные китайские влияния и активное воздействие идей буд</w:t>
        <w:softHyphen/>
        <w:t>дийской школы дзэн — все это оказало воздействие на формиро</w:t>
        <w:softHyphen/>
        <w:t>вание мировоззрения и эстетических взглядов японцев.</w:t>
      </w:r>
    </w:p>
    <w:p>
      <w:pPr>
        <w:pStyle w:val="Normal"/>
        <w:autoSpaceDE w:val="false"/>
        <w:ind w:firstLine="360"/>
        <w:jc w:val="both"/>
        <w:rPr>
          <w:rFonts w:eastAsia="Arial Unicode MS"/>
        </w:rPr>
      </w:pPr>
      <w:r>
        <w:rPr>
          <w:rFonts w:eastAsia="Arial Unicode MS"/>
        </w:rPr>
        <w:t>За время, прошедшее после выдвижения на государственную авансцену военного сословия, эстетические идеалы самураев пре</w:t>
        <w:softHyphen/>
        <w:t>терпели существенные изменения. Культ силы и воинских подви</w:t>
        <w:softHyphen/>
        <w:t>гов, освященный моралью бусидо, продолжал существовать, но аскетизм и суровая простота быта, характерные для XII—XIII вв., уже не соответствовали представлениям добившегося безраз</w:t>
        <w:softHyphen/>
        <w:t>дельного господства в стране военного сословия. Все отчетливее проявлялось его стремление подражать стилю жизни хэйанской знати. Появилась тяга к роскоши, к изощренной, утонченной эс</w:t>
        <w:softHyphen/>
        <w:t>тетике жизни, бывшей раньше предметом осуждения и даже пре</w:t>
        <w:softHyphen/>
        <w:t>зрения.</w:t>
      </w:r>
    </w:p>
    <w:p>
      <w:pPr>
        <w:pStyle w:val="Normal"/>
        <w:autoSpaceDE w:val="false"/>
        <w:ind w:firstLine="360"/>
        <w:jc w:val="both"/>
        <w:rPr>
          <w:rFonts w:eastAsia="Arial Unicode MS"/>
        </w:rPr>
      </w:pPr>
      <w:r>
        <w:rPr>
          <w:rFonts w:eastAsia="Arial Unicode MS"/>
        </w:rPr>
        <w:t>Немалое влияние на формирование эстетических приі. шпов той эпохи оказало дзэнское монашество, буддийские монастыри, многие из которых были тогда культурными, просветительскими центрами.</w:t>
      </w:r>
    </w:p>
    <w:p>
      <w:pPr>
        <w:pStyle w:val="Normal"/>
        <w:autoSpaceDE w:val="false"/>
        <w:ind w:firstLine="360"/>
        <w:jc w:val="both"/>
        <w:rPr/>
      </w:pPr>
      <w:r>
        <w:rPr>
          <w:rFonts w:eastAsia="Arial Unicode MS"/>
        </w:rPr>
        <w:t>Эволюция китайского влияния, прежде всего утрата дзэн чис</w:t>
        <w:softHyphen/>
        <w:t>той религиозности, свойственной периоду Камакура, содейство</w:t>
        <w:softHyphen/>
        <w:t>вала изменениям мировоззренческих основ культуры Японии. Попытки связать пантеистические идеи дзэн с мифологией и кос</w:t>
        <w:softHyphen/>
        <w:t>могонией синто нашли отражение в практике разнообразных ис</w:t>
        <w:softHyphen/>
        <w:t>кусств (садовое искусство, ландшафтная архитектура, чайная це</w:t>
        <w:softHyphen/>
        <w:t>ремония, составление букетов и т. д.), когда отвлеченные религи</w:t>
        <w:softHyphen/>
        <w:t>озно-философские идеи воплощались в конкретных формах мира природы. Каждое из этих искусств пережило на японской почве в ХІ</w:t>
      </w:r>
      <w:r>
        <w:rPr>
          <w:rFonts w:eastAsia="Arial Unicode MS" w:cs="Palatino Linotype"/>
        </w:rPr>
        <w:t>Ѵ</w:t>
      </w:r>
      <w:r>
        <w:rPr>
          <w:rFonts w:eastAsia="Arial Unicode MS"/>
        </w:rPr>
        <w:t>-Х</w:t>
      </w:r>
      <w:r>
        <w:rPr>
          <w:rFonts w:eastAsia="Arial Unicode MS" w:cs="Palatino Linotype"/>
        </w:rPr>
        <w:t>Ѵ</w:t>
      </w:r>
      <w:r>
        <w:rPr>
          <w:rFonts w:eastAsia="Arial Unicode MS"/>
        </w:rPr>
        <w:t>І вв. серьезную трансформацию, достигнув необычайно разработанного и совершенного уровня.</w:t>
      </w:r>
    </w:p>
    <w:p>
      <w:pPr>
        <w:pStyle w:val="Normal"/>
        <w:autoSpaceDE w:val="false"/>
        <w:ind w:firstLine="360"/>
        <w:jc w:val="both"/>
        <w:rPr>
          <w:rFonts w:eastAsia="Arial Unicode MS"/>
        </w:rPr>
      </w:pPr>
      <w:r>
        <w:rPr>
          <w:rFonts w:eastAsia="Arial Unicode MS"/>
        </w:rPr>
        <w:t>Сутью эстетической концепции периода Муромати стало об</w:t>
        <w:softHyphen/>
        <w:t>ращение к красоте (б«), постижение и постоянный поиск ее,</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53</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средневековой Японии</w:t>
      </w:r>
    </w:p>
    <w:p>
      <w:pPr>
        <w:pStyle w:val="Normal"/>
        <w:autoSpaceDE w:val="false"/>
        <w:ind w:firstLine="360"/>
        <w:jc w:val="both"/>
        <w:rPr>
          <w:rFonts w:eastAsia="Arial Unicode MS"/>
        </w:rPr>
      </w:pPr>
      <w:r>
        <w:rPr>
          <w:rFonts w:eastAsia="Arial Unicode MS"/>
        </w:rPr>
        <w:t>главным образом, в природе, как воплощении совершенства и идеале для человека.</w:t>
      </w:r>
    </w:p>
    <w:p>
      <w:pPr>
        <w:pStyle w:val="Normal"/>
        <w:autoSpaceDE w:val="false"/>
        <w:ind w:firstLine="360"/>
        <w:jc w:val="both"/>
        <w:rPr>
          <w:rFonts w:eastAsia="Arial Unicode MS"/>
        </w:rPr>
      </w:pPr>
      <w:r>
        <w:rPr>
          <w:rFonts w:eastAsia="Arial Unicode MS"/>
        </w:rPr>
        <w:t>Эта концепция отражала новый этап в процессе познания ок</w:t>
        <w:softHyphen/>
        <w:t>ружающего его мира и была попыткой определить свое место в нем. Новое видение мира давало человеку конкретные, осязае</w:t>
        <w:softHyphen/>
        <w:t>мые, приближенные к каждодневной жизненной практике ориен</w:t>
        <w:softHyphen/>
        <w:t>тиры. Стремлении отразить богатство, красоту и неисчерпаемое разнообразие природы находило выражение в созидательной, творческой деятельности человека — "архитектуре жилища, сада, прикладном искусстве и т. д.</w:t>
      </w:r>
    </w:p>
    <w:p>
      <w:pPr>
        <w:pStyle w:val="Normal"/>
        <w:autoSpaceDE w:val="false"/>
        <w:ind w:firstLine="360"/>
        <w:jc w:val="both"/>
        <w:rPr>
          <w:rFonts w:eastAsia="Arial Unicode MS"/>
        </w:rPr>
      </w:pPr>
      <w:r>
        <w:rPr>
          <w:rFonts w:eastAsia="Arial Unicode MS"/>
        </w:rPr>
        <w:t>Глава 1</w:t>
      </w:r>
    </w:p>
    <w:p>
      <w:pPr>
        <w:pStyle w:val="Normal"/>
        <w:autoSpaceDE w:val="false"/>
        <w:ind w:firstLine="360"/>
        <w:jc w:val="both"/>
        <w:rPr>
          <w:rFonts w:eastAsia="Arial Unicode MS"/>
        </w:rPr>
      </w:pPr>
      <w:r>
        <w:rPr>
          <w:rFonts w:eastAsia="Arial Unicode MS"/>
        </w:rPr>
        <w:t>КУЛЬТУРА ПЕРИОДА КАМАКУРА</w:t>
      </w:r>
    </w:p>
    <w:p>
      <w:pPr>
        <w:pStyle w:val="Normal"/>
        <w:autoSpaceDE w:val="false"/>
        <w:ind w:firstLine="360"/>
        <w:jc w:val="both"/>
        <w:rPr>
          <w:rFonts w:eastAsia="Arial Unicode MS"/>
        </w:rPr>
      </w:pPr>
      <w:r>
        <w:rPr>
          <w:rFonts w:eastAsia="Arial Unicode MS"/>
        </w:rPr>
        <w:t>В эпоху Хэйан средоточием блестящей культуры была столи</w:t>
        <w:softHyphen/>
        <w:t>ца, а ее творцом и главным потребителем — придворная аристо</w:t>
        <w:softHyphen/>
        <w:t>кратия. Если же возникали дополнительные культурные центры, то их было очень немного, и они создавались по подобию Хэйан (например, Хираидзуми на севере страны).</w:t>
      </w:r>
    </w:p>
    <w:p>
      <w:pPr>
        <w:pStyle w:val="Normal"/>
        <w:autoSpaceDE w:val="false"/>
        <w:ind w:firstLine="360"/>
        <w:jc w:val="both"/>
        <w:rPr>
          <w:rFonts w:eastAsia="Arial Unicode MS"/>
        </w:rPr>
      </w:pPr>
      <w:r>
        <w:rPr>
          <w:rFonts w:eastAsia="Arial Unicode MS"/>
        </w:rPr>
        <w:t>Возникновение новых литературных жанров</w:t>
      </w:r>
    </w:p>
    <w:p>
      <w:pPr>
        <w:pStyle w:val="Normal"/>
        <w:autoSpaceDE w:val="false"/>
        <w:ind w:firstLine="360"/>
        <w:jc w:val="both"/>
        <w:rPr>
          <w:rFonts w:eastAsia="Arial Unicode MS"/>
        </w:rPr>
      </w:pPr>
      <w:r>
        <w:rPr>
          <w:rFonts w:eastAsia="Arial Unicode MS"/>
        </w:rPr>
        <w:t>После того, как во времена первого бакуфу на авансцену об</w:t>
        <w:softHyphen/>
        <w:t>щественной жизни выдвинулись люди незнатного происхождения (например, род Хбдзё), воспитанные вне классических материко</w:t>
        <w:softHyphen/>
        <w:t>вых и созданных на их основе национальных культурных тради</w:t>
        <w:softHyphen/>
        <w:t>ций, на поверхность культурной жизни были вынесены стадиаль</w:t>
        <w:softHyphen/>
        <w:t>но более ранние пласты культуры. На первый план снова вышла устная традиция, которая сохраняла в Японии глубокие корни (существовали корпорации рассказчиков — катарибэ; кроме то го, в буддийских храмах сложилась традиция устных проповедей — поучительных легенд сэцуеа), но была отодвинута на второй план бурно развивавшейся письменной культурой. В результате вышло так, что в истории японской литературы роман хронологи чески предшествовал эпосу (точнее, игравшей в Японии роль эпо са историко-героической повести), а не следовал за ним, как в ро мано-германских, персоязычной или санскритской литературах.</w:t>
      </w:r>
    </w:p>
    <w:p>
      <w:pPr>
        <w:pStyle w:val="Normal"/>
        <w:autoSpaceDE w:val="false"/>
        <w:ind w:firstLine="360"/>
        <w:jc w:val="both"/>
        <w:rPr>
          <w:rFonts w:eastAsia="Arial Unicode MS"/>
        </w:rPr>
      </w:pPr>
      <w:r>
        <w:rPr>
          <w:rFonts w:eastAsia="Arial Unicode MS"/>
        </w:rPr>
        <w:t>В период Камакура возник особый жанр устного рассказа — катаримоно. С конца XII в. по дорогам Японии бродили бива хо-си (монахи с бива —струнным музыкальным инструментом). Они</w:t>
      </w:r>
    </w:p>
    <w:p>
      <w:pPr>
        <w:pStyle w:val="Normal"/>
        <w:autoSpaceDE w:val="false"/>
        <w:ind w:firstLine="360"/>
        <w:jc w:val="both"/>
        <w:rPr>
          <w:rFonts w:eastAsia="Arial Unicode MS"/>
        </w:rPr>
      </w:pPr>
      <w:r>
        <w:rPr>
          <w:rFonts w:eastAsia="Arial Unicode MS"/>
        </w:rPr>
        <w:t>Глава 1. Культура периода Камакур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53</w:t>
      </w:r>
      <w:r>
        <w:rPr>
          <w:rFonts w:eastAsia="Arial Unicode MS"/>
        </w:rPr>
        <w:fldChar w:fldCharType="end"/>
      </w:r>
    </w:p>
    <w:p>
      <w:pPr>
        <w:pStyle w:val="Normal"/>
        <w:autoSpaceDE w:val="false"/>
        <w:ind w:firstLine="360"/>
        <w:jc w:val="both"/>
        <w:rPr>
          <w:rFonts w:eastAsia="Arial Unicode MS"/>
        </w:rPr>
      </w:pPr>
      <w:r>
        <w:rPr>
          <w:rFonts w:eastAsia="Arial Unicode MS"/>
        </w:rPr>
        <w:t>рассказывали о недавно отшумевших сражениях, о ратных делах. При этом, в отличие от хэйан</w:t>
        <w:softHyphen/>
        <w:t>ской литературы, бытовавшей лишь в столице, устные повествования исполнялись по всей тер</w:t>
        <w:softHyphen/>
        <w:t>ритории страны и были доступны повсюду, куда доходил сказитель.</w:t>
      </w:r>
    </w:p>
    <w:p>
      <w:pPr>
        <w:pStyle w:val="Normal"/>
        <w:autoSpaceDE w:val="false"/>
        <w:ind w:firstLine="360"/>
        <w:jc w:val="both"/>
        <w:rPr>
          <w:rFonts w:eastAsia="Arial Unicode MS"/>
        </w:rPr>
      </w:pPr>
      <w:r>
        <w:rPr>
          <w:rFonts w:eastAsia="Arial Unicode MS"/>
        </w:rPr>
        <w:t>Постепенно эти поначалу разрозненные по- &amp;</w:t>
      </w:r>
    </w:p>
    <w:p>
      <w:pPr>
        <w:pStyle w:val="Normal"/>
        <w:autoSpaceDE w:val="false"/>
        <w:ind w:firstLine="360"/>
        <w:jc w:val="both"/>
        <w:rPr>
          <w:rFonts w:eastAsia="Arial Unicode MS"/>
        </w:rPr>
      </w:pPr>
      <w:r>
        <w:rPr>
          <w:rFonts w:eastAsia="Arial Unicode MS"/>
        </w:rPr>
        <w:t>вествования оформились в письменный жанр ис-торико-героической повести гунки. Видимо, пер</w:t>
        <w:softHyphen/>
        <w:t>вым произведением этого жанра была повесть «Хбгэн моногатари» («Сказание о годах Хбгэн», XII в.), посвященное междоусобной борьбе 1156 года.</w:t>
      </w:r>
    </w:p>
    <w:p>
      <w:pPr>
        <w:pStyle w:val="Normal"/>
        <w:autoSpaceDE w:val="false"/>
        <w:ind w:firstLine="360"/>
        <w:jc w:val="both"/>
        <w:rPr>
          <w:rFonts w:eastAsia="Arial Unicode MS"/>
        </w:rPr>
      </w:pPr>
      <w:r>
        <w:rPr>
          <w:rFonts w:eastAsia="Arial Unicode MS"/>
        </w:rPr>
        <w:t>Превратившись в произведения для чтения (ёмимоно), гунки включали в себя дополнитель</w:t>
        <w:softHyphen/>
        <w:t>ные хроникальные и нравоучительные отрывки. Дело в том, что сказания записывали чаще всего буддийские монахи, но, вероятно, не те, что бро</w:t>
        <w:softHyphen/>
        <w:t>дили с бива, а выходцы из кугэ, или, во всяком случае, люди образованные. Поэтому при записи сказы утрачивали свой первоначальный вид: за-</w:t>
      </w:r>
    </w:p>
    <w:p>
      <w:pPr>
        <w:pStyle w:val="Normal"/>
        <w:autoSpaceDE w:val="false"/>
        <w:ind w:firstLine="360"/>
        <w:jc w:val="both"/>
        <w:rPr/>
      </w:pPr>
      <w:r>
        <w:rPr>
          <w:rFonts w:eastAsia="Arial Unicode MS"/>
          <w:lang w:val="en-US" w:eastAsia="en-US"/>
        </w:rPr>
        <w:t>dhb</w:t>
      </w:r>
      <w:r>
        <w:rPr>
          <w:rFonts w:eastAsia="Arial Unicode MS"/>
          <w:lang w:eastAsia="en-US"/>
        </w:rPr>
        <w:t>3</w:t>
      </w:r>
    </w:p>
    <w:p>
      <w:pPr>
        <w:pStyle w:val="Normal"/>
        <w:autoSpaceDE w:val="false"/>
        <w:ind w:firstLine="360"/>
        <w:jc w:val="both"/>
        <w:rPr>
          <w:rFonts w:eastAsia="Arial Unicode MS"/>
        </w:rPr>
      </w:pPr>
      <w:r>
        <w:rPr>
          <w:rFonts w:eastAsia="Arial Unicode MS"/>
        </w:rPr>
        <w:t>писывавшие их люди стремились изложить ус</w:t>
        <w:softHyphen/>
        <w:t>лышанное как можно более грамотно и литературно. Что-то до</w:t>
        <w:softHyphen/>
        <w:t>полнялось, многие эпизоды уточнялись; при этом использовались старые хроники и дневниковые записи.</w:t>
      </w:r>
    </w:p>
    <w:p>
      <w:pPr>
        <w:pStyle w:val="Normal"/>
        <w:autoSpaceDE w:val="false"/>
        <w:ind w:firstLine="360"/>
        <w:jc w:val="both"/>
        <w:rPr>
          <w:rFonts w:eastAsia="Arial Unicode MS"/>
        </w:rPr>
      </w:pPr>
      <w:r>
        <w:rPr>
          <w:rFonts w:eastAsia="Arial Unicode MS"/>
        </w:rPr>
        <w:t>Менялся и язык, на котором записывались произведения. Ес</w:t>
        <w:softHyphen/>
        <w:t>ли язык хэйанской прозы и поэзии по лексике был чисто япон</w:t>
        <w:softHyphen/>
        <w:t>ским, и примесь китайских слов в нем была количественно незна</w:t>
        <w:softHyphen/>
        <w:t>чительной, то теперь в речь прочно вошел слой китайской лекси</w:t>
        <w:softHyphen/>
        <w:t>ки, связанный в первую очередь с буддизмом. Таким образом, Язык воинских эпопей стал важнейшим этапом формирования японского национального языка, в котором оказались органично слиты воедино две разные по корневому составу и происхожде</w:t>
        <w:softHyphen/>
        <w:t>нию лексики — своя ( японская) и чужая (китайская).</w:t>
      </w:r>
    </w:p>
    <w:p>
      <w:pPr>
        <w:pStyle w:val="Normal"/>
        <w:autoSpaceDE w:val="false"/>
        <w:ind w:firstLine="360"/>
        <w:jc w:val="both"/>
        <w:rPr>
          <w:rFonts w:eastAsia="Arial Unicode MS"/>
        </w:rPr>
      </w:pPr>
      <w:r>
        <w:rPr>
          <w:rFonts w:eastAsia="Arial Unicode MS"/>
        </w:rPr>
        <w:t>В XIII в. в жанре гунки родились две большие эпопеи — «Хэй-кэ моногатари» («Повесть о доме Тайра») и «Гэмпэй дзёсуйки» («Записи о расцвете и упадке Минамото и Тайра»), посвященные событиям конца XII в. В последующие эпохи жанр продолжал развиваться и в нем были созданы еще многие произведения.</w:t>
      </w:r>
    </w:p>
    <w:p>
      <w:pPr>
        <w:pStyle w:val="Normal"/>
        <w:autoSpaceDE w:val="false"/>
        <w:ind w:firstLine="360"/>
        <w:jc w:val="both"/>
        <w:rPr/>
      </w:pPr>
      <w:r>
        <w:rPr>
          <w:rFonts w:eastAsia="Arial Unicode MS"/>
        </w:rPr>
        <w:t>Другим заметным жанром в период первого сёгуната были ис</w:t>
        <w:softHyphen/>
        <w:t>торические повествования (рэкиси моногатари). В ХІІ-ХІ</w:t>
      </w:r>
      <w:r>
        <w:rPr>
          <w:rFonts w:eastAsia="Arial Unicode MS" w:cs="Palatino Linotype"/>
        </w:rPr>
        <w:t>Ѵ</w:t>
      </w:r>
      <w:r>
        <w:rPr>
          <w:rFonts w:eastAsia="Arial Unicode MS"/>
        </w:rPr>
        <w:t xml:space="preserve"> вв. в нем было написано 3 произведения: «Имакагами» («Нынешнее</w:t>
      </w:r>
    </w:p>
    <w:p>
      <w:pPr>
        <w:pStyle w:val="Normal"/>
        <w:autoSpaceDE w:val="false"/>
        <w:ind w:firstLine="360"/>
        <w:jc w:val="both"/>
        <w:rPr>
          <w:rFonts w:eastAsia="Arial Unicode MS"/>
        </w:rPr>
      </w:pPr>
      <w:r>
        <w:rPr>
          <w:rFonts w:eastAsia="Arial Unicode MS"/>
        </w:rPr>
        <w:drawing>
          <wp:inline distT="0" distB="0" distL="0" distR="0">
            <wp:extent cx="734695" cy="8820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49" t="-41" r="-49" b="-41"/>
                    <a:stretch>
                      <a:fillRect/>
                    </a:stretch>
                  </pic:blipFill>
                  <pic:spPr bwMode="auto">
                    <a:xfrm>
                      <a:off x="0" y="0"/>
                      <a:ext cx="734695" cy="88201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drawing>
          <wp:inline distT="0" distB="0" distL="0" distR="0">
            <wp:extent cx="831215" cy="15849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43" t="-23" r="-43" b="-23"/>
                    <a:stretch>
                      <a:fillRect/>
                    </a:stretch>
                  </pic:blipFill>
                  <pic:spPr bwMode="auto">
                    <a:xfrm>
                      <a:off x="0" y="0"/>
                      <a:ext cx="831215" cy="158496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54</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средневековой Японии</w:t>
      </w:r>
    </w:p>
    <w:p>
      <w:pPr>
        <w:pStyle w:val="Normal"/>
        <w:autoSpaceDE w:val="false"/>
        <w:ind w:firstLine="360"/>
        <w:jc w:val="both"/>
        <w:rPr>
          <w:rFonts w:eastAsia="Arial Unicode MS"/>
        </w:rPr>
      </w:pPr>
      <w:r>
        <w:rPr>
          <w:rFonts w:eastAsia="Arial Unicode MS"/>
        </w:rPr>
        <w:t>зерцало», первая половина XII в.), «Мидзу кагами» («Водное Зер</w:t>
        <w:softHyphen/>
        <w:t>цало», 90-е гг. XII в.), «Масу кагами» («Ясное зерцало», вторая половина XIV в.). Их авторами был использован жанровый прием «Кодзики»: события прошлого представлялись в изложении стар</w:t>
        <w:softHyphen/>
        <w:t>ца (следует учитывать, что по синтоистским представлениям об</w:t>
        <w:softHyphen/>
        <w:t>лик старцев часто принимают божества).</w:t>
      </w:r>
    </w:p>
    <w:p>
      <w:pPr>
        <w:pStyle w:val="Normal"/>
        <w:autoSpaceDE w:val="false"/>
        <w:ind w:firstLine="360"/>
        <w:jc w:val="both"/>
        <w:rPr>
          <w:rFonts w:eastAsia="Arial Unicode MS"/>
        </w:rPr>
      </w:pPr>
      <w:r>
        <w:rPr>
          <w:rFonts w:eastAsia="Arial Unicode MS"/>
        </w:rPr>
        <w:t>Одновременно было написано первое собственно историче</w:t>
        <w:softHyphen/>
        <w:t>ское сочинение — «Гукансё» («Мои личные выборки», 1220 г.). Это первое в средневековой Японии сочинение, посвященное фи</w:t>
        <w:softHyphen/>
        <w:t>лософии истории. Автором его был Дзиэн, сын кампаку Фудзива</w:t>
        <w:softHyphen/>
        <w:t>ра-но Тадамити и брат Кудзё Канэдзанэ. Он был настоятелем мо</w:t>
        <w:softHyphen/>
        <w:t>настыря Энрякудзи и главой школы Тэндай, знаменитым поэтом и мыслителем. 92 стихотворения-танка Дзиэн были включены в поэтическую антологию XIII в. «Син кокин вакасю».</w:t>
      </w:r>
    </w:p>
    <w:p>
      <w:pPr>
        <w:pStyle w:val="Normal"/>
        <w:autoSpaceDE w:val="false"/>
        <w:ind w:firstLine="360"/>
        <w:jc w:val="both"/>
        <w:rPr>
          <w:rFonts w:eastAsia="Arial Unicode MS"/>
        </w:rPr>
      </w:pPr>
      <w:r>
        <w:rPr>
          <w:rFonts w:eastAsia="Arial Unicode MS"/>
        </w:rPr>
        <w:t>В «Гукансё» излагаются исторические события начиная от ле</w:t>
        <w:softHyphen/>
        <w:t>гендарного императора Дзимму до «нынешних годов Дзёкю», а последний свиток посвящен объяснению характера движения ис</w:t>
        <w:softHyphen/>
        <w:t>тории. Силой, приводящей в движение государство и влияющих на его судьбу синтоистских и буддийских божеств, автор считал дбри (принцип, причинная связь). Дари, по представлению Дзи</w:t>
        <w:softHyphen/>
        <w:t>эн, пронизывает всю историю, придает ей смысл и сообщает на</w:t>
        <w:softHyphen/>
        <w:t>правление развития.</w:t>
      </w:r>
    </w:p>
    <w:p>
      <w:pPr>
        <w:pStyle w:val="Normal"/>
        <w:autoSpaceDE w:val="false"/>
        <w:ind w:firstLine="360"/>
        <w:jc w:val="both"/>
        <w:rPr>
          <w:rFonts w:eastAsia="Arial Unicode MS"/>
        </w:rPr>
      </w:pPr>
      <w:r>
        <w:rPr>
          <w:rFonts w:eastAsia="Arial Unicode MS"/>
        </w:rPr>
        <w:t>Наряду с этим Дзиэн стремился определить на историческом материале циклы улучшения и ухудшения положения дел в госу</w:t>
        <w:softHyphen/>
        <w:t>дарстве и найти меры, которые позволили бы смягчить эти про</w:t>
        <w:softHyphen/>
        <w:t>цессы. Таким образом, Дзиэн как бы предлагал более оптимисти</w:t>
        <w:softHyphen/>
        <w:t>ческую альтернативу господствовавшей тогда буддийской концеп</w:t>
        <w:softHyphen/>
        <w:t>ции «трех этапов Закона» с ее эсхатологическими ожиданиями всеобщего разрушения и хаоса.</w:t>
      </w:r>
    </w:p>
    <w:p>
      <w:pPr>
        <w:pStyle w:val="Normal"/>
        <w:autoSpaceDE w:val="false"/>
        <w:ind w:firstLine="360"/>
        <w:jc w:val="both"/>
        <w:rPr>
          <w:rFonts w:eastAsia="Arial Unicode MS"/>
        </w:rPr>
      </w:pPr>
      <w:r>
        <w:rPr>
          <w:rFonts w:eastAsia="Arial Unicode MS"/>
        </w:rPr>
        <w:t>Изобразительные искусства и архитектура</w:t>
      </w:r>
    </w:p>
    <w:p>
      <w:pPr>
        <w:pStyle w:val="Normal"/>
        <w:autoSpaceDE w:val="false"/>
        <w:ind w:firstLine="360"/>
        <w:jc w:val="both"/>
        <w:rPr>
          <w:rFonts w:eastAsia="Arial Unicode MS"/>
        </w:rPr>
      </w:pPr>
      <w:r>
        <w:rPr>
          <w:rFonts w:eastAsia="Arial Unicode MS"/>
        </w:rPr>
        <w:t>В период Камакура темы и жанровые особенности японской живописи претерпели определенные изменения. Созвучным лите</w:t>
        <w:softHyphen/>
        <w:t>ратурному жанру гунки оказался возникший в изобразительном искусстве жанр эмакимоно — живописи на длинных горизонталь ных свитках. Это были драматические, полные динамики изобра жения, иллюстрировавшие события, о которых рассказывалось л историко-героических повествованиях. Они разительно отлича лись от статичной хэйанской живописи, в центре внимания кото рой находились настроения и эмоции персонажей.</w:t>
      </w:r>
    </w:p>
    <w:p>
      <w:pPr>
        <w:pStyle w:val="Normal"/>
        <w:autoSpaceDE w:val="false"/>
        <w:ind w:firstLine="360"/>
        <w:jc w:val="both"/>
        <w:rPr>
          <w:rFonts w:eastAsia="Arial Unicode MS"/>
        </w:rPr>
      </w:pPr>
      <w:r>
        <w:rPr>
          <w:rFonts w:eastAsia="Arial Unicode MS"/>
        </w:rPr>
        <w:t>Глава 1. Культура периода Камакур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55</w:t>
      </w:r>
      <w:r>
        <w:rPr>
          <w:rFonts w:eastAsia="Arial Unicode MS"/>
        </w:rPr>
        <w:fldChar w:fldCharType="end"/>
      </w:r>
    </w:p>
    <w:p>
      <w:pPr>
        <w:pStyle w:val="Normal"/>
        <w:autoSpaceDE w:val="false"/>
        <w:ind w:firstLine="360"/>
        <w:jc w:val="both"/>
        <w:rPr>
          <w:rFonts w:eastAsia="Arial Unicode MS"/>
        </w:rPr>
      </w:pPr>
      <w:r>
        <w:rPr>
          <w:rFonts w:eastAsia="Arial Unicode MS"/>
        </w:rPr>
        <w:t>Ярким явлением как в скульптуре, так и живописи периода Камакура был портрет. Впервые в истории японского искусства появились нерелигиозные изображения реальных людей. Это бы</w:t>
        <w:softHyphen/>
        <w:t>ли портреты военачальников — Минамото Ёритомо, Хбдзе Токи-ёри и др.</w:t>
      </w:r>
    </w:p>
    <w:p>
      <w:pPr>
        <w:pStyle w:val="Normal"/>
        <w:autoSpaceDE w:val="false"/>
        <w:ind w:firstLine="360"/>
        <w:jc w:val="both"/>
        <w:rPr/>
      </w:pPr>
      <w:r>
        <w:rPr>
          <w:rFonts w:eastAsia="Arial Unicode MS"/>
        </w:rPr>
        <w:t>В области архитектуры воины-бі/</w:t>
      </w:r>
      <w:r>
        <w:rPr>
          <w:rFonts w:eastAsia="Arial Unicode MS"/>
          <w:lang w:val="en-US"/>
        </w:rPr>
        <w:t>cu</w:t>
      </w:r>
      <w:r>
        <w:rPr>
          <w:rFonts w:eastAsia="Arial Unicode MS"/>
        </w:rPr>
        <w:t xml:space="preserve"> не смогли выдвинуть соб</w:t>
        <w:softHyphen/>
        <w:t>ственных эстетических концепций. Для периода Камакура было характерно обращение к монументальным формам прошлого — к эпохе Нара с ее памятниками, воплощавшими в себе мощь и ста</w:t>
        <w:softHyphen/>
        <w:t>бильность государства. Именно в то время были построены в пол</w:t>
        <w:softHyphen/>
        <w:t>ном соответствии с классическими принципами нарского зодчест</w:t>
        <w:softHyphen/>
        <w:t>ва сохранившиеся до наших дней ворота Нандаймон монастыря Тбдайдзи с колоссальными статуями охранителей Нио.</w:t>
      </w:r>
    </w:p>
    <w:p>
      <w:pPr>
        <w:pStyle w:val="Normal"/>
        <w:autoSpaceDE w:val="false"/>
        <w:ind w:firstLine="360"/>
        <w:jc w:val="both"/>
        <w:rPr>
          <w:rFonts w:eastAsia="Arial Unicode MS"/>
        </w:rPr>
      </w:pPr>
      <w:r>
        <w:rPr>
          <w:rFonts w:eastAsia="Arial Unicode MS"/>
        </w:rPr>
        <w:t>Особенность камакурской архитектуры заключалась в смеше</w:t>
        <w:softHyphen/>
        <w:t>нии стилей как в религиозных, так и в светских сооружениях. Но</w:t>
        <w:softHyphen/>
        <w:t>вой, пожалуй, была архитектура дзэнских храмов — с высокой кровлей, с закругленными окнами; на первый взгляд, она выгля</w:t>
        <w:softHyphen/>
        <w:t>дела вполне традиционно, но была более простой, суровой.</w:t>
      </w:r>
    </w:p>
    <w:p>
      <w:pPr>
        <w:pStyle w:val="Normal"/>
        <w:autoSpaceDE w:val="false"/>
        <w:ind w:firstLine="360"/>
        <w:jc w:val="both"/>
        <w:rPr/>
      </w:pPr>
      <w:r>
        <w:rPr>
          <w:rFonts w:eastAsia="Arial Unicode MS"/>
        </w:rPr>
        <w:t xml:space="preserve">*        *        </w:t>
      </w:r>
      <w:r>
        <w:rPr>
          <w:rFonts w:eastAsia="Arial Unicode MS"/>
          <w:lang w:val="el-GR"/>
        </w:rPr>
        <w:t>ш</w:t>
      </w:r>
    </w:p>
    <w:p>
      <w:pPr>
        <w:pStyle w:val="Normal"/>
        <w:autoSpaceDE w:val="false"/>
        <w:ind w:firstLine="360"/>
        <w:jc w:val="both"/>
        <w:rPr>
          <w:rFonts w:eastAsia="Arial Unicode MS"/>
        </w:rPr>
      </w:pPr>
      <w:r>
        <w:rPr>
          <w:rFonts w:eastAsia="Arial Unicode MS"/>
        </w:rPr>
        <w:t>В эпоху Камакура в политической и общественной жизни со</w:t>
        <w:softHyphen/>
        <w:t>существовали два мира — кугэ и букэ, и культура естественно от</w:t>
        <w:softHyphen/>
        <w:t>ражала это положение.</w:t>
      </w:r>
    </w:p>
    <w:p>
      <w:pPr>
        <w:pStyle w:val="Normal"/>
        <w:autoSpaceDE w:val="false"/>
        <w:ind w:firstLine="360"/>
        <w:jc w:val="both"/>
        <w:rPr>
          <w:rFonts w:eastAsia="Arial Unicode MS"/>
        </w:rPr>
      </w:pPr>
      <w:r>
        <w:rPr>
          <w:rFonts w:eastAsia="Arial Unicode MS"/>
        </w:rPr>
        <w:t>Хэйан продолжал жить по своим законам. Продолжали выхо</w:t>
        <w:softHyphen/>
        <w:t>дить поэтические антологии, происходили поэтические турниры. В 1198 г. после того, как император Готоба отрекся от престола, он стал заниматься науками, сочинять стихи и покровительство</w:t>
        <w:softHyphen/>
        <w:t>вать поэзии. В 1201 г. он организовал вакадокоро — ведомство поэзии. В конце того же года 6 членов вакадокоро приступили к составлению новой антологии, впоследствии получившей назва</w:t>
        <w:softHyphen/>
        <w:t>ния «Син кокин вакасю» («Новое собрание старых и новых япон</w:t>
        <w:softHyphen/>
        <w:t>ских песен» — по названию поэтической антологии 905 г. «Кокин иакасьо»), В этом собрании представлены и новые стихотворения, и те, что вошли в более ранние антологии, начиная с «Кокинсю». Ііольше всего включено стихотворений Сайге (94), Дзиэн, Фудзи-нара-но Ёсицунэ, Фудзивара-но Сюндзэй, принцессы Сикиси-най-синно и Фудзивара-но Тэйка. Новым в антологии был принцип \онкадори, когда в стихотворении цитировалась строка из произ</w:t>
        <w:softHyphen/>
        <w:t>ведения другого поэта — современника или предшественника. Ііозможно, таким образом составители антологии желали под</w:t>
        <w:softHyphen/>
        <w:t>черкнуть непрерывность, сохранность традиции в условиях обще</w:t>
        <w:softHyphen/>
        <w:t>ственного кризис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56</w:t>
      </w:r>
      <w:r>
        <w:rPr>
          <w:rFonts w:eastAsia="Arial Unicode MS"/>
        </w:rPr>
        <w:fldChar w:fldCharType="end"/>
      </w:r>
    </w:p>
    <w:p>
      <w:pPr>
        <w:pStyle w:val="Normal"/>
        <w:autoSpaceDE w:val="false"/>
        <w:ind w:firstLine="360"/>
        <w:jc w:val="both"/>
        <w:rPr>
          <w:rFonts w:eastAsia="Arial Unicode MS"/>
        </w:rPr>
      </w:pPr>
      <w:r>
        <w:rPr>
          <w:rFonts w:eastAsia="Arial Unicode MS"/>
        </w:rPr>
        <w:t>Глава 2</w:t>
      </w:r>
    </w:p>
    <w:p>
      <w:pPr>
        <w:pStyle w:val="Normal"/>
        <w:autoSpaceDE w:val="false"/>
        <w:ind w:firstLine="360"/>
        <w:jc w:val="both"/>
        <w:rPr>
          <w:rFonts w:eastAsia="Arial Unicode MS"/>
        </w:rPr>
      </w:pPr>
      <w:r>
        <w:rPr>
          <w:rFonts w:eastAsia="Arial Unicode MS"/>
        </w:rPr>
        <w:t>КУЛЬТУРА ПЕРИОДА НАМБОКУТЕ</w:t>
      </w:r>
    </w:p>
    <w:p>
      <w:pPr>
        <w:pStyle w:val="Normal"/>
        <w:autoSpaceDE w:val="false"/>
        <w:ind w:firstLine="360"/>
        <w:jc w:val="both"/>
        <w:rPr>
          <w:rFonts w:eastAsia="Arial Unicode MS"/>
        </w:rPr>
      </w:pPr>
      <w:r>
        <w:rPr>
          <w:rFonts w:eastAsia="Arial Unicode MS"/>
        </w:rPr>
        <w:t>Литература XIV в.</w:t>
      </w:r>
    </w:p>
    <w:p>
      <w:pPr>
        <w:pStyle w:val="Normal"/>
        <w:autoSpaceDE w:val="false"/>
        <w:ind w:firstLine="360"/>
        <w:jc w:val="both"/>
        <w:rPr>
          <w:rFonts w:eastAsia="Arial Unicode MS"/>
        </w:rPr>
      </w:pPr>
      <w:r>
        <w:rPr>
          <w:rFonts w:eastAsia="Arial Unicode MS"/>
        </w:rPr>
        <w:t>Исторические и ге</w:t>
        <w:softHyphen/>
        <w:t>роические повести</w:t>
      </w:r>
    </w:p>
    <w:p>
      <w:pPr>
        <w:pStyle w:val="Normal"/>
        <w:autoSpaceDE w:val="false"/>
        <w:ind w:firstLine="360"/>
        <w:jc w:val="both"/>
        <w:rPr>
          <w:rFonts w:eastAsia="Arial Unicode MS"/>
        </w:rPr>
      </w:pPr>
      <w:r>
        <w:rPr>
          <w:rFonts w:eastAsia="Arial Unicode MS"/>
        </w:rPr>
        <w:t>Общественные перемены нашли свое отражение в литературе периода Нам-бокутё. События противостояния двух императорских дворов описаны в «Масу кагами» («Ясное зерца</w:t>
        <w:softHyphen/>
        <w:t>ло», 1368-1374) в жанре рэкиси моногатари, в «Тайхэйки» («По</w:t>
        <w:softHyphen/>
        <w:t>весть о великом мире», XIV в.) — одном из последних произведе</w:t>
        <w:softHyphen/>
        <w:t>ний жанра гунки в «Байсе рон» («Размышление о сливе и сосне», около 1349 г.), «Дзиннб сётбки» («История правильной преемст</w:t>
        <w:softHyphen/>
        <w:t>венности божественных монархов», 1339-1343). Авторы этих произведений описывали одни и те же события, свидетелями или участниками которых они были сами, но делали это с разных то</w:t>
        <w:softHyphen/>
        <w:t>чек зрения.</w:t>
      </w:r>
    </w:p>
    <w:p>
      <w:pPr>
        <w:pStyle w:val="Normal"/>
        <w:autoSpaceDE w:val="false"/>
        <w:ind w:firstLine="360"/>
        <w:jc w:val="both"/>
        <w:rPr>
          <w:rFonts w:eastAsia="Arial Unicode MS"/>
        </w:rPr>
      </w:pPr>
      <w:r>
        <w:rPr>
          <w:rFonts w:eastAsia="Arial Unicode MS"/>
        </w:rPr>
        <w:t>Считается, что автором «Масу кагами» был Нидзё Ёсимото, известный поэт, сочинявший рэнга — стихотворные «цепочки». Это произведение написано по-японски, слоговым письмом, от лица старой буддийской монахини. Автор «зерцала» был сторон ником южного двора. Рассказ начинается с правления императора Готоба и завершается возвращением в 1333 г. в столицу из ссыл</w:t>
        <w:softHyphen/>
        <w:t>ки императора Годайго. В тексте детально описана жизнь при дворе, а также включено множество заимствований из произве</w:t>
        <w:softHyphen/>
        <w:t>дений хэйанской литературы («Повесть о Гэндзи», «Дневник Му</w:t>
        <w:softHyphen/>
        <w:t>расаки Сикибу», «Непрошеная повесть»),</w:t>
      </w:r>
    </w:p>
    <w:p>
      <w:pPr>
        <w:pStyle w:val="Normal"/>
        <w:autoSpaceDE w:val="false"/>
        <w:ind w:firstLine="360"/>
        <w:jc w:val="both"/>
        <w:rPr/>
      </w:pPr>
      <w:r>
        <w:rPr>
          <w:rFonts w:eastAsia="Arial Unicode MS"/>
        </w:rPr>
        <w:t xml:space="preserve">«Тайхэйки» — эпос, первоначально существовавший в устн традиции, записанный смешанным японо-китайским стилем. К ме рассказа о событиях междоусобных войн XIV в., он включае себя многочисленные сюжеты и поучительные истории из кит ской классики и буддийской литературы. Структурно повесть лится на три части: от планов Годайго свергнуть власть Хбдзё реставрации Кэмму 1333 г. — первые 12 свитков; разделение ператорского двора на южный и северный, смерть Годайго свитки 13-21; формирование сёгуната Асикага, правление сев ного двора — свитки 22-40. Симпатии авторов этой повести </w:t>
      </w:r>
      <w:r>
        <w:rPr>
          <w:rFonts w:eastAsia="Arial Unicode MS"/>
          <w:lang w:val="el-GR"/>
        </w:rPr>
        <w:t>ф</w:t>
      </w:r>
    </w:p>
    <w:p>
      <w:pPr>
        <w:pStyle w:val="Normal"/>
        <w:autoSpaceDE w:val="false"/>
        <w:ind w:firstLine="360"/>
        <w:jc w:val="both"/>
        <w:rPr>
          <w:rFonts w:eastAsia="Arial Unicode MS"/>
        </w:rPr>
      </w:pPr>
      <w:r>
        <w:rPr>
          <w:rFonts w:eastAsia="Arial Unicode MS"/>
        </w:rPr>
        <w:t>Глава 2, Культура периода Намбокутё</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56</w:t>
      </w:r>
      <w:r>
        <w:rPr>
          <w:rFonts w:eastAsia="Arial Unicode MS"/>
        </w:rPr>
        <w:fldChar w:fldCharType="end"/>
      </w:r>
    </w:p>
    <w:p>
      <w:pPr>
        <w:pStyle w:val="Normal"/>
        <w:autoSpaceDE w:val="false"/>
        <w:ind w:firstLine="360"/>
        <w:jc w:val="both"/>
        <w:rPr>
          <w:rFonts w:eastAsia="Arial Unicode MS"/>
        </w:rPr>
      </w:pPr>
      <w:r>
        <w:rPr>
          <w:rFonts w:eastAsia="Arial Unicode MS"/>
        </w:rPr>
        <w:t>же находились на стороне южного двора, хотя они и стремились сохранить позицию объективных наблюдателей.</w:t>
      </w:r>
    </w:p>
    <w:p>
      <w:pPr>
        <w:pStyle w:val="Normal"/>
        <w:autoSpaceDE w:val="false"/>
        <w:ind w:firstLine="360"/>
        <w:jc w:val="both"/>
        <w:rPr>
          <w:rFonts w:eastAsia="Arial Unicode MS"/>
        </w:rPr>
      </w:pPr>
      <w:r>
        <w:rPr>
          <w:rFonts w:eastAsia="Arial Unicode MS"/>
        </w:rPr>
        <w:t>Авторами литературных произведений по-прежнему были вы</w:t>
        <w:softHyphen/>
        <w:t>ходцы из аристократических домов. Однако, появился и новый тип творца культуры — поэт-мыслитель-воин. В их числе можно назвать Имагава Садаё и Китабатакэ Тикафуса.</w:t>
      </w:r>
    </w:p>
    <w:p>
      <w:pPr>
        <w:pStyle w:val="Normal"/>
        <w:autoSpaceDE w:val="false"/>
        <w:ind w:firstLine="360"/>
        <w:jc w:val="both"/>
        <w:rPr>
          <w:rFonts w:eastAsia="Arial Unicode MS"/>
        </w:rPr>
      </w:pPr>
      <w:r>
        <w:rPr>
          <w:rFonts w:eastAsia="Arial Unicode MS"/>
        </w:rPr>
        <w:t>Китабатакэ Тикафуса — представитель знатного аристокра</w:t>
        <w:softHyphen/>
        <w:t>тического рода Мураками Гэндзи — был автором «Дзиннб сётб</w:t>
        <w:softHyphen/>
        <w:t>ки». В сочинении основное внимание уделяется не историческим событиям как таковым, а проблеме наследования императорского трона. Преемственность императоров от Дзимму до Гомураками, сына Годайго, является стержнем всего повествования. Идея ис</w:t>
        <w:softHyphen/>
        <w:t>ключительности Японии как страны богов, впервые выдвинутая теоретиком синто Ватараи Юкитада в «Синто гобусё», является ключевой и в произведении Китабатакэ Тикафуса, который был активным сторонником южного двора, ближайшим советником Годайго.</w:t>
      </w:r>
    </w:p>
    <w:p>
      <w:pPr>
        <w:pStyle w:val="Normal"/>
        <w:autoSpaceDE w:val="false"/>
        <w:ind w:firstLine="360"/>
        <w:jc w:val="both"/>
        <w:rPr>
          <w:rFonts w:eastAsia="Arial Unicode MS"/>
        </w:rPr>
      </w:pPr>
      <w:r>
        <w:rPr>
          <w:rFonts w:eastAsia="Arial Unicode MS"/>
        </w:rPr>
        <w:t>«Байсё рон» — единственное из перечисленных произведе</w:t>
        <w:softHyphen/>
        <w:t>ний, написанное либо членом дома Асикага, либо его сторонни</w:t>
        <w:softHyphen/>
        <w:t>ком, и, соответственно, излагает события с точки зрения бакуфу и северного двора.</w:t>
      </w:r>
    </w:p>
    <w:p>
      <w:pPr>
        <w:pStyle w:val="Normal"/>
        <w:autoSpaceDE w:val="false"/>
        <w:ind w:firstLine="360"/>
        <w:jc w:val="both"/>
        <w:rPr>
          <w:rFonts w:eastAsia="Arial Unicode MS"/>
        </w:rPr>
      </w:pPr>
      <w:r>
        <w:rPr>
          <w:rFonts w:eastAsia="Arial Unicode MS"/>
        </w:rPr>
        <w:t>В тот же период появилась разновидность «героической по</w:t>
        <w:softHyphen/>
        <w:t>нести» гунки, в которых повествовалось уже не о столкновениях военных кланов, а о личных взаимоотношениях героев. К ним от</w:t>
        <w:softHyphen/>
        <w:t>носятся «Сога моногатари» («Повесть о братьях Сога») и «Гикэй-ки» («Сказание о Ёсицунэ»). Развитие других жанров     Продолжали развиваться и другие</w:t>
      </w:r>
    </w:p>
    <w:p>
      <w:pPr>
        <w:pStyle w:val="Normal"/>
        <w:autoSpaceDE w:val="false"/>
        <w:ind w:firstLine="360"/>
        <w:jc w:val="both"/>
        <w:rPr>
          <w:rFonts w:eastAsia="Arial Unicode MS"/>
        </w:rPr>
      </w:pPr>
      <w:r>
        <w:rPr>
          <w:rFonts w:eastAsia="Arial Unicode MS"/>
        </w:rPr>
        <w:t>литературные жанры — такие, как, например, дзуйхицу, величайшим произведением которого счита</w:t>
        <w:softHyphen/>
        <w:t>ется «Цурэдзурэгуса» («Записки от скуки»), написанные XIV в. Кэнкб-хбси. Это было буддийское монашеское имя известного в начале XIV в. поэта Урабэ-но Канэёси, принадлежавшего к одной из ветвей дома Накатоми. Канэёси занимал должности при дворе императора Гонидзё. Затем он постригся в монахи, долго странст</w:t>
        <w:softHyphen/>
        <w:t>вовал, а потом поселился в провинции Синано. «Записки от ску</w:t>
        <w:softHyphen/>
        <w:t>ки» стали известны после смерти автора и стали одним из самых популярных произведений японской литературы.</w:t>
      </w:r>
    </w:p>
    <w:p>
      <w:pPr>
        <w:pStyle w:val="Normal"/>
        <w:autoSpaceDE w:val="false"/>
        <w:ind w:firstLine="360"/>
        <w:jc w:val="both"/>
        <w:rPr>
          <w:rFonts w:eastAsia="Arial Unicode MS"/>
        </w:rPr>
      </w:pPr>
      <w:r>
        <w:rPr>
          <w:rFonts w:eastAsia="Arial Unicode MS"/>
        </w:rPr>
        <w:t>Жанр рэнга («стихотворные цепочки») произошел от танка и повторял его размер (5-7-5 слогов в первом куплете и 7-7 сло</w:t>
        <w:softHyphen/>
        <w:t>гов во втором). Считается, что первые стихотворения этого жанра принадлежат легендарному Ямато такэру-но микото и включены в •Кодзики» и «Нихон сёки». В конце периода Хэйан и в эпоху К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57</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средневековой Япон</w:t>
      </w:r>
    </w:p>
    <w:p>
      <w:pPr>
        <w:pStyle w:val="Normal"/>
        <w:autoSpaceDE w:val="false"/>
        <w:ind w:firstLine="360"/>
        <w:jc w:val="both"/>
        <w:rPr>
          <w:rFonts w:eastAsia="Arial Unicode MS"/>
        </w:rPr>
      </w:pPr>
      <w:r>
        <w:rPr>
          <w:rFonts w:eastAsia="Arial Unicode MS"/>
        </w:rPr>
        <w:t>макура при дворе во время состязании сочинялись длинные почки от 50 до 100 куплетов.</w:t>
      </w:r>
    </w:p>
    <w:p>
      <w:pPr>
        <w:pStyle w:val="Normal"/>
        <w:autoSpaceDE w:val="false"/>
        <w:ind w:firstLine="360"/>
        <w:jc w:val="both"/>
        <w:rPr/>
      </w:pPr>
      <w:r>
        <w:rPr>
          <w:rFonts w:eastAsia="Arial Unicode MS"/>
        </w:rPr>
        <w:t xml:space="preserve">Новый расцвет жанра пришелся на конец XIII в. Тогда же с ли популярными состязания мастеров рэнга «под цветами», в риод цветения шміш-сакура. Существовали особые правила </w:t>
      </w:r>
      <w:r>
        <w:rPr>
          <w:rFonts w:eastAsia="Arial Unicode MS"/>
          <w:lang w:val="el-GR"/>
        </w:rPr>
        <w:t xml:space="preserve">р </w:t>
      </w:r>
      <w:r>
        <w:rPr>
          <w:rFonts w:eastAsia="Arial Unicode MS"/>
        </w:rPr>
        <w:t>сочинении рэнга: размеры стихотворения, заданные состязани (2, 50, 300) куплетов, определенное время года в качестве темы.</w:t>
      </w:r>
    </w:p>
    <w:p>
      <w:pPr>
        <w:pStyle w:val="Normal"/>
        <w:autoSpaceDE w:val="false"/>
        <w:ind w:firstLine="360"/>
        <w:jc w:val="both"/>
        <w:rPr>
          <w:rFonts w:eastAsia="Arial Unicode MS"/>
        </w:rPr>
      </w:pPr>
      <w:r>
        <w:rPr>
          <w:rFonts w:eastAsia="Arial Unicode MS"/>
        </w:rPr>
        <w:t>Крупными мастерами рэнга считались Нидзё Ёсимото и К" сэй. Оба поэта были известны как сочинители танка. Нидзё Ё&lt; мото был также автором трактатов по поэтике. В 1357 г. они ставили первый сборник рэнга «Цукуба сю». Он включал в с( 2170 стихотворений 468 поэтов. Больше всего стихов принад.) жало Кюсэй (118), монашествующему принцу Кадзии-но мия (9| Нидзё Ёсимото (87), Фудзивара-но Тамэиэ (37), Фудзивара^ Тэйка (25). Впервые в антологию были включены стихотвореі воинов и поэтов низших сословий.</w:t>
      </w:r>
    </w:p>
    <w:p>
      <w:pPr>
        <w:pStyle w:val="Normal"/>
        <w:autoSpaceDE w:val="false"/>
        <w:ind w:firstLine="360"/>
        <w:jc w:val="both"/>
        <w:rPr>
          <w:rFonts w:eastAsia="Arial Unicode MS"/>
        </w:rPr>
      </w:pPr>
      <w:r>
        <w:rPr>
          <w:rFonts w:eastAsia="Arial Unicode MS"/>
        </w:rPr>
        <w:t>Особо необходимо отметить госан бунгаку — «литератз пяти монастырей», возникшую еще в XIII в. и бурно расцветшую" XIV в. Литература создавалась на китайском языке, была рэзнов образна с точки зрения жанров. Примерно половину ее текстон, составляли «записи речей» (гороку), т. е. проповеди наставников' дзэн, и их беседы с учениками; включались в них и поэтические1 сочинения покойных монахов. Кроме того имелись жизнеопи&lt; ния, истории храмов и монастырей, хроники, дневники, эссе, и, тевые заметки, комментарии к буддийским сутрам, философски, трактаты, уставы монастырей, учебные пособия по китайскому стихосложению и словари дзэнских терминов. Вторая половиии XIV в. считается периодом расцвета этой литературы, связанным с творчеством Гидб Сюсин и Дзэккай Тюсин.</w:t>
      </w:r>
    </w:p>
    <w:p>
      <w:pPr>
        <w:pStyle w:val="Normal"/>
        <w:autoSpaceDE w:val="false"/>
        <w:ind w:firstLine="360"/>
        <w:jc w:val="both"/>
        <w:rPr>
          <w:rFonts w:eastAsia="Arial Unicode MS"/>
        </w:rPr>
      </w:pPr>
      <w:r>
        <w:rPr>
          <w:rFonts w:eastAsia="Arial Unicode MS"/>
        </w:rPr>
        <w:t>Гидб Сюсин происходил из семьи потомственных знатокон| конфуцианской классики и дзэн-буддизма. Он был одним из вг&lt; дущих ученых своего времени и признанным поэтом. Ему припи« сывают авторство 1739 стихотворений и 476 разных прозаически*} произведений — комментариев, поучений и др. После 1380 г. оЦІ читал Асикага Ёсимицу лекции по конфуцианской классике ц} дзэн-буддизму, а с 1386 г. стал настоятелем главного храма в сис« теме госан.</w:t>
      </w:r>
    </w:p>
    <w:p>
      <w:pPr>
        <w:pStyle w:val="Normal"/>
        <w:autoSpaceDE w:val="false"/>
        <w:ind w:firstLine="360"/>
        <w:jc w:val="both"/>
        <w:rPr>
          <w:rFonts w:eastAsia="Arial Unicode MS"/>
        </w:rPr>
      </w:pPr>
      <w:r>
        <w:rPr>
          <w:rFonts w:eastAsia="Arial Unicode MS"/>
        </w:rPr>
        <w:t>Стихи Дзэккай Тюсин были собраны в антологию «Сёкэн ко*| («Рукопись Сёкэн»; Сёкэн — поэтический псевдоним), которай] считается одной из вершин поэзии госан бунгаку. В антологиі включены как стихотворения, так и прозаические отрывки.</w:t>
      </w:r>
    </w:p>
    <w:p>
      <w:pPr>
        <w:pStyle w:val="Normal"/>
        <w:autoSpaceDE w:val="false"/>
        <w:ind w:firstLine="360"/>
        <w:jc w:val="both"/>
        <w:rPr>
          <w:rFonts w:eastAsia="Arial Unicode MS"/>
        </w:rPr>
      </w:pPr>
      <w:r>
        <w:rPr>
          <w:rFonts w:eastAsia="Arial Unicode MS"/>
        </w:rPr>
        <w:t>Глава 2. Культура периода Намбокутё</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57</w:t>
      </w:r>
      <w:r>
        <w:rPr>
          <w:rFonts w:eastAsia="Arial Unicode MS"/>
        </w:rPr>
        <w:fldChar w:fldCharType="end"/>
      </w:r>
    </w:p>
    <w:p>
      <w:pPr>
        <w:pStyle w:val="Normal"/>
        <w:autoSpaceDE w:val="false"/>
        <w:ind w:firstLine="360"/>
        <w:jc w:val="both"/>
        <w:rPr>
          <w:rFonts w:eastAsia="Arial Unicode MS"/>
        </w:rPr>
      </w:pPr>
      <w:r>
        <w:rPr>
          <w:rFonts w:eastAsia="Arial Unicode MS"/>
        </w:rPr>
        <w:t>Развитие театрального искусства</w:t>
      </w:r>
    </w:p>
    <w:p>
      <w:pPr>
        <w:pStyle w:val="Normal"/>
        <w:autoSpaceDE w:val="false"/>
        <w:ind w:firstLine="360"/>
        <w:jc w:val="both"/>
        <w:rPr>
          <w:rFonts w:eastAsia="Arial Unicode MS"/>
        </w:rPr>
      </w:pPr>
      <w:r>
        <w:rPr>
          <w:rFonts w:eastAsia="Arial Unicode MS"/>
        </w:rPr>
        <w:t>К концу XIV в. в японской культуре оформились новые на</w:t>
        <w:softHyphen/>
        <w:t>правления, новые жанры, изменившие ее лик. Хотя религия оста</w:t>
        <w:softHyphen/>
        <w:t>валась основой мировоззрения средневекового японца, но про</w:t>
        <w:softHyphen/>
        <w:t>изошло как бы «обмирщение» культуры, что во многом было след</w:t>
        <w:softHyphen/>
        <w:t>ствием возросшего влияния дзэн-буддизма на весь комплекс ре</w:t>
        <w:softHyphen/>
        <w:t>лигиозных представлений.</w:t>
      </w:r>
    </w:p>
    <w:p>
      <w:pPr>
        <w:pStyle w:val="Normal"/>
        <w:autoSpaceDE w:val="false"/>
        <w:ind w:firstLine="360"/>
        <w:jc w:val="both"/>
        <w:rPr>
          <w:rFonts w:eastAsia="Arial Unicode MS"/>
        </w:rPr>
      </w:pPr>
      <w:r>
        <w:rPr>
          <w:rFonts w:eastAsia="Arial Unicode MS"/>
        </w:rPr>
        <w:drawing>
          <wp:inline distT="0" distB="0" distL="0" distR="0">
            <wp:extent cx="3175000" cy="34277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1" t="-11" r="-11" b="-11"/>
                    <a:stretch>
                      <a:fillRect/>
                    </a:stretch>
                  </pic:blipFill>
                  <pic:spPr bwMode="auto">
                    <a:xfrm>
                      <a:off x="0" y="0"/>
                      <a:ext cx="3175000" cy="342773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Сцена из спектакля театра Но</w:t>
      </w:r>
    </w:p>
    <w:p>
      <w:pPr>
        <w:pStyle w:val="Normal"/>
        <w:autoSpaceDE w:val="false"/>
        <w:ind w:firstLine="360"/>
        <w:jc w:val="both"/>
        <w:rPr>
          <w:rFonts w:eastAsia="Arial Unicode MS"/>
        </w:rPr>
      </w:pPr>
      <w:r>
        <w:rPr>
          <w:rFonts w:eastAsia="Arial Unicode MS"/>
        </w:rPr>
        <w:t>Синтезом всего дзэнского искусства является ногаку — теат</w:t>
        <w:softHyphen/>
        <w:t>ральное искусство, возникшее в XIII в. на основе саругаку, ком</w:t>
        <w:softHyphen/>
        <w:t>плексных представлений, включавших в себя песни, танцы, акро</w:t>
        <w:softHyphen/>
        <w:t>батику, фокусы. Пьесы для театра Но первоначально существова</w:t>
        <w:softHyphen/>
        <w:t>ли в устной традиции и были записаны не ранее второй половины XIV в., после чего получили название ёкёку.</w:t>
      </w:r>
    </w:p>
    <w:p>
      <w:pPr>
        <w:pStyle w:val="Normal"/>
        <w:autoSpaceDE w:val="false"/>
        <w:ind w:firstLine="360"/>
        <w:jc w:val="both"/>
        <w:rPr>
          <w:rFonts w:eastAsia="Arial Unicode MS"/>
        </w:rPr>
      </w:pPr>
      <w:r>
        <w:rPr>
          <w:rFonts w:eastAsia="Arial Unicode MS"/>
        </w:rPr>
        <w:t>Основателями жанра считаются Канъами (Сабурб Киёцугу) и Дзэами Мотокиё. Они были и драматургами-авторами пьес, и ак</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58</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средневековой Японии</w:t>
      </w:r>
    </w:p>
    <w:p>
      <w:pPr>
        <w:pStyle w:val="Normal"/>
        <w:autoSpaceDE w:val="false"/>
        <w:ind w:firstLine="360"/>
        <w:jc w:val="both"/>
        <w:rPr>
          <w:rFonts w:eastAsia="Arial Unicode MS"/>
        </w:rPr>
      </w:pPr>
      <w:r>
        <w:rPr>
          <w:rFonts w:eastAsia="Arial Unicode MS"/>
        </w:rPr>
        <w:t>терами-исполнителями главных ролей, и режиссерами, и препо</w:t>
        <w:softHyphen/>
        <w:t>давателями своего искусства.</w:t>
      </w:r>
    </w:p>
    <w:p>
      <w:pPr>
        <w:pStyle w:val="Normal"/>
        <w:autoSpaceDE w:val="false"/>
        <w:ind w:firstLine="360"/>
        <w:jc w:val="both"/>
        <w:rPr>
          <w:rFonts w:eastAsia="Arial Unicode MS"/>
        </w:rPr>
      </w:pPr>
      <w:r>
        <w:rPr>
          <w:rFonts w:eastAsia="Arial Unicode MS"/>
        </w:rPr>
        <w:t>Представления театра Нб разыгрывались на специально обо</w:t>
        <w:softHyphen/>
        <w:t>рудованных подмостках, приподнятых над землей, окруженных балюстрадой и закрытых высокой черепичной крышей, закреп</w:t>
        <w:softHyphen/>
        <w:t>ленной на четырех столбах. В представлениях Но важны музыка, движения, танец, слово, маски, костюмы. Речь актеров на сцене отличается манерой и тембром. В перерывах между постановками пьес, иногда между актами, исполнялись короткие одноактные фарсы кёгэн («безумные слова»). Речь актеров кёгэн была при</w:t>
        <w:softHyphen/>
        <w:t>ближена к повседневной, даже простонародной речи, в текстах юмор ситуаций сочетался с игрой слов.</w:t>
      </w:r>
    </w:p>
    <w:p>
      <w:pPr>
        <w:pStyle w:val="Normal"/>
        <w:autoSpaceDE w:val="false"/>
        <w:ind w:firstLine="360"/>
        <w:jc w:val="both"/>
        <w:rPr>
          <w:rFonts w:eastAsia="Arial Unicode MS"/>
        </w:rPr>
      </w:pPr>
      <w:r>
        <w:rPr>
          <w:rFonts w:eastAsia="Arial Unicode MS"/>
        </w:rPr>
        <w:drawing>
          <wp:inline distT="0" distB="0" distL="0" distR="0">
            <wp:extent cx="2573020" cy="3473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4" t="-10" r="-14" b="-10"/>
                    <a:stretch>
                      <a:fillRect/>
                    </a:stretch>
                  </pic:blipFill>
                  <pic:spPr bwMode="auto">
                    <a:xfrm>
                      <a:off x="0" y="0"/>
                      <a:ext cx="2573020" cy="347345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Одна из масок театра Но</w:t>
      </w:r>
    </w:p>
    <w:p>
      <w:pPr>
        <w:pStyle w:val="Normal"/>
        <w:autoSpaceDE w:val="false"/>
        <w:ind w:firstLine="360"/>
        <w:jc w:val="both"/>
        <w:rPr>
          <w:rFonts w:eastAsia="Arial Unicode MS"/>
        </w:rPr>
      </w:pPr>
      <w:r>
        <w:rPr>
          <w:rFonts w:eastAsia="Arial Unicode MS"/>
        </w:rPr>
        <w:t>Спектакли Но собирали большие аудитории самого разного социального состава и культурного уровня. В 1374 г. представле^ ние Но посетил Асикага Ёсимицу, и оно произвело на него на столько сильное впечатление, что сёгун стал покровителем сце нического искусства.</w:t>
      </w:r>
    </w:p>
    <w:p>
      <w:pPr>
        <w:pStyle w:val="Normal"/>
        <w:autoSpaceDE w:val="false"/>
        <w:ind w:firstLine="360"/>
        <w:jc w:val="both"/>
        <w:rPr/>
      </w:pPr>
      <w:r>
        <w:rPr>
          <w:rFonts w:eastAsia="Arial Unicode MS"/>
          <w:lang w:val="el-GR" w:eastAsia="el-GR"/>
        </w:rPr>
        <w:t xml:space="preserve">Гйбвб </w:t>
      </w:r>
      <w:r>
        <w:rPr>
          <w:rFonts w:eastAsia="Arial Unicode MS"/>
          <w:lang w:eastAsia="el-GR"/>
        </w:rPr>
        <w:t>2. Культура периода НамбокутЕ</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59</w:t>
      </w:r>
      <w:r>
        <w:rPr>
          <w:rFonts w:eastAsia="Arial Unicode MS"/>
        </w:rPr>
        <w:fldChar w:fldCharType="end"/>
      </w:r>
    </w:p>
    <w:p>
      <w:pPr>
        <w:pStyle w:val="Normal"/>
        <w:autoSpaceDE w:val="false"/>
        <w:ind w:firstLine="360"/>
        <w:jc w:val="both"/>
        <w:rPr>
          <w:rFonts w:eastAsia="Arial Unicode MS"/>
        </w:rPr>
      </w:pPr>
      <w:r>
        <w:rPr>
          <w:rFonts w:eastAsia="Arial Unicode MS"/>
        </w:rPr>
        <w:t>Тенденции в архитектуре</w:t>
      </w:r>
    </w:p>
    <w:p>
      <w:pPr>
        <w:pStyle w:val="Normal"/>
        <w:autoSpaceDE w:val="false"/>
        <w:ind w:firstLine="360"/>
        <w:jc w:val="both"/>
        <w:rPr>
          <w:rFonts w:eastAsia="Arial Unicode MS"/>
        </w:rPr>
      </w:pPr>
      <w:r>
        <w:rPr>
          <w:rFonts w:eastAsia="Arial Unicode MS"/>
        </w:rPr>
        <w:t>Буси, во всяком случае их верхушка во главе с сегунами Аси</w:t>
        <w:softHyphen/>
        <w:t>кага, испытывали желание соответствовать представлениям о ве</w:t>
        <w:softHyphen/>
        <w:t>личии и великолепии, сложившимся при императорском дворе. Это проявилось, в первую очередь, в архитектуре и декоративном искусстве. Дворец Асикага Ёсимицу, построенный в Киото в квартале Муромати и давший название всему периоду существо</w:t>
        <w:softHyphen/>
        <w:t>вания второго бакуфу, был построен в 1381 г. в стиле хэйанских дворцов (синдэн дзукури), что символизировало высокий ранг его хозяина.</w:t>
      </w:r>
    </w:p>
    <w:p>
      <w:pPr>
        <w:pStyle w:val="Normal"/>
        <w:autoSpaceDE w:val="false"/>
        <w:ind w:firstLine="360"/>
        <w:jc w:val="both"/>
        <w:rPr>
          <w:rFonts w:eastAsia="Arial Unicode MS"/>
        </w:rPr>
      </w:pPr>
      <w:r>
        <w:rPr>
          <w:rFonts w:eastAsia="Arial Unicode MS"/>
        </w:rPr>
        <w:drawing>
          <wp:inline distT="0" distB="0" distL="0" distR="0">
            <wp:extent cx="3868420" cy="39008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9" t="-9" r="-9" b="-9"/>
                    <a:stretch>
                      <a:fillRect/>
                    </a:stretch>
                  </pic:blipFill>
                  <pic:spPr bwMode="auto">
                    <a:xfrm>
                      <a:off x="0" y="0"/>
                      <a:ext cx="3868420" cy="390080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Золотой павильон (Кннкакудз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60</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средневековой Японии</w:t>
      </w:r>
    </w:p>
    <w:p>
      <w:pPr>
        <w:pStyle w:val="Normal"/>
        <w:autoSpaceDE w:val="false"/>
        <w:ind w:firstLine="360"/>
        <w:jc w:val="both"/>
        <w:rPr>
          <w:rFonts w:eastAsia="Arial Unicode MS"/>
        </w:rPr>
      </w:pPr>
      <w:r>
        <w:rPr>
          <w:rFonts w:eastAsia="Arial Unicode MS"/>
        </w:rPr>
        <w:t>Видимо, высшим проявлением этого стиля был дворцовый комплекс Китаяма, который дал название целому периоду япон</w:t>
        <w:softHyphen/>
        <w:t>ской культуры (с середины XIV в. по первую четверть XV в.). Он состоял из нескольких зданий и множества павильонов, располо</w:t>
        <w:softHyphen/>
        <w:t>женных в парке. Главное здание было построено в стиле синдэн дзукури и соединялось с другими помещениями двойной галере</w:t>
        <w:softHyphen/>
        <w:t>ей. При жизни Ёсимицу в этом дворце происходили различные увеселения, а в конце жизни сегуна, после того, как он удалился на покой, он стал его резиденцией. До наших дней от всего ком</w:t>
        <w:softHyphen/>
        <w:t>плекса сохранился только Кинкакудзи («Золотой павильон»), по</w:t>
        <w:softHyphen/>
        <w:t>строенный в 1398 г.</w:t>
      </w:r>
    </w:p>
    <w:p>
      <w:pPr>
        <w:pStyle w:val="Normal"/>
        <w:autoSpaceDE w:val="false"/>
        <w:ind w:firstLine="360"/>
        <w:jc w:val="both"/>
        <w:rPr>
          <w:rFonts w:eastAsia="Arial Unicode MS"/>
        </w:rPr>
      </w:pPr>
      <w:r>
        <w:rPr>
          <w:rFonts w:eastAsia="Arial Unicode MS"/>
        </w:rPr>
        <w:t>Золотой павильон относится к числу наиболее известных по</w:t>
        <w:softHyphen/>
        <w:t>строек XIV в., сохранившихся до нашего времени. Своим назва</w:t>
        <w:softHyphen/>
        <w:t>нием павильон обязан тому, что его стены снаружи и внутри по</w:t>
        <w:softHyphen/>
        <w:t>крыты позолотой и лаковой росписью. Он входил в комплекс за</w:t>
        <w:softHyphen/>
        <w:t>городного дворца, построенного в 1398 г. сегуном Асикага Ёсими</w:t>
        <w:softHyphen/>
        <w:t>цу. Квадратное в плане здание, увенчанное двумя крышами, кры</w:t>
        <w:softHyphen/>
        <w:t>тыми корой дерева хиноки (японский кипарисовик), напоминает китайские дворцовые павильоны того времени. Однако подчерк</w:t>
        <w:softHyphen/>
        <w:t>нутая обнаженность конструкции — тонкие опоры и кронштейны, простые ограждения террас и обходных балконов, раздвижные двери, отражение павильона в водах пруда, создающее впечатле</w:t>
        <w:softHyphen/>
        <w:t>ние легкости всего сооружения, — все это были черты, характер</w:t>
        <w:softHyphen/>
        <w:t>ные для национальной японской архитектуры. Композиция перво</w:t>
        <w:softHyphen/>
        <w:t>го этажа еще сохраняла дворцовый стиль периода Хэйан (синдэн) с единым внутренним пространством, разделенным лишь колон</w:t>
        <w:softHyphen/>
        <w:t>нами тонких деревянных опор; второй, закрытый этаж использо</w:t>
        <w:softHyphen/>
        <w:t>вался как салон музыки и поэзии; третий представлял из себя ча</w:t>
        <w:softHyphen/>
        <w:t>совню.</w:t>
      </w:r>
    </w:p>
    <w:p>
      <w:pPr>
        <w:pStyle w:val="Normal"/>
        <w:autoSpaceDE w:val="false"/>
        <w:ind w:firstLine="360"/>
        <w:jc w:val="both"/>
        <w:rPr/>
      </w:pPr>
      <w:r>
        <w:rPr>
          <w:rFonts w:eastAsia="Arial Unicode MS"/>
        </w:rPr>
        <w:t>После смерти Ёсимицу в 1408 г. комплекс дворцовых постро</w:t>
        <w:softHyphen/>
        <w:t>ек, в который входил Кинкакудзи, был превращен в буддийский храм Рокуондзи. В настоящее время Золотой павильон и много</w:t>
        <w:softHyphen/>
        <w:t>численные беседки в окружающем его обширном парке полно</w:t>
        <w:softHyphen/>
        <w:t>стью восстан</w:t>
      </w:r>
      <w:r>
        <w:rPr>
          <w:rFonts w:eastAsia="Arial Unicode MS" w:cs="Palatino Linotype"/>
        </w:rPr>
        <w:t>ѳ</w:t>
      </w:r>
      <w:r>
        <w:rPr>
          <w:rFonts w:eastAsia="Arial Unicode MS"/>
        </w:rPr>
        <w:t>влены.</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61</w:t>
      </w:r>
      <w:r>
        <w:rPr>
          <w:rFonts w:eastAsia="Arial Unicode MS"/>
        </w:rPr>
        <w:fldChar w:fldCharType="end"/>
      </w:r>
    </w:p>
    <w:p>
      <w:pPr>
        <w:pStyle w:val="Normal"/>
        <w:autoSpaceDE w:val="false"/>
        <w:ind w:firstLine="360"/>
        <w:jc w:val="both"/>
        <w:rPr/>
      </w:pPr>
      <w:r>
        <w:rPr>
          <w:rFonts w:eastAsia="Arial Unicode MS"/>
        </w:rPr>
        <w:t>Глава 3 КУЛЬТУРА Х</w:t>
      </w:r>
      <w:r>
        <w:rPr>
          <w:rFonts w:eastAsia="Arial Unicode MS" w:cs="Palatino Linotype"/>
        </w:rPr>
        <w:t>Ѵ</w:t>
      </w:r>
      <w:r>
        <w:rPr>
          <w:rFonts w:eastAsia="Arial Unicode MS"/>
        </w:rPr>
        <w:t>-Х</w:t>
      </w:r>
      <w:r>
        <w:rPr>
          <w:rFonts w:eastAsia="Arial Unicode MS" w:cs="Palatino Linotype"/>
        </w:rPr>
        <w:t>Ѵ</w:t>
      </w:r>
      <w:r>
        <w:rPr>
          <w:rFonts w:eastAsia="Arial Unicode MS"/>
        </w:rPr>
        <w:t>І вв.</w:t>
      </w:r>
    </w:p>
    <w:p>
      <w:pPr>
        <w:pStyle w:val="Normal"/>
        <w:autoSpaceDE w:val="false"/>
        <w:ind w:firstLine="360"/>
        <w:jc w:val="both"/>
        <w:rPr>
          <w:rFonts w:eastAsia="Arial Unicode MS"/>
        </w:rPr>
      </w:pPr>
      <w:r>
        <w:rPr>
          <w:rFonts w:eastAsia="Arial Unicode MS"/>
        </w:rPr>
        <w:t>Важной чертой нового эстетического идеала, основанного на принципах учения дзэн, стало умение видеть прекрасное в малом, самом обыденном и повседневном, ценить не внешнюю броскую яркость, а приглушенную красоту простоты, составляющую, со</w:t>
        <w:softHyphen/>
        <w:t>гласно этим представлениям, внутреннюю сущность предметов.</w:t>
      </w:r>
    </w:p>
    <w:p>
      <w:pPr>
        <w:pStyle w:val="Normal"/>
        <w:autoSpaceDE w:val="false"/>
        <w:ind w:firstLine="360"/>
        <w:jc w:val="both"/>
        <w:rPr>
          <w:rFonts w:eastAsia="Arial Unicode MS"/>
        </w:rPr>
      </w:pPr>
      <w:r>
        <w:rPr>
          <w:rFonts w:eastAsia="Arial Unicode MS"/>
        </w:rPr>
        <w:t>Наиболее ярко свидетельства нового мировоззрения прояви</w:t>
        <w:softHyphen/>
        <w:t>лись в архитектуре и искусстве конструирования садов.</w:t>
      </w:r>
    </w:p>
    <w:p>
      <w:pPr>
        <w:pStyle w:val="Normal"/>
        <w:autoSpaceDE w:val="false"/>
        <w:ind w:firstLine="360"/>
        <w:jc w:val="both"/>
        <w:rPr>
          <w:rFonts w:eastAsia="Arial Unicode MS"/>
        </w:rPr>
      </w:pPr>
      <w:r>
        <w:rPr>
          <w:rFonts w:eastAsia="Arial Unicode MS"/>
        </w:rPr>
        <w:t>Архитектура и садовое искусство</w:t>
      </w:r>
    </w:p>
    <w:p>
      <w:pPr>
        <w:pStyle w:val="Normal"/>
        <w:autoSpaceDE w:val="false"/>
        <w:ind w:firstLine="360"/>
        <w:jc w:val="both"/>
        <w:rPr>
          <w:rFonts w:eastAsia="Arial Unicode MS"/>
        </w:rPr>
      </w:pPr>
      <w:r>
        <w:rPr>
          <w:rFonts w:eastAsia="Arial Unicode MS"/>
        </w:rPr>
        <w:t>Подлинных сооружений периода Муромати до наших дней не дошло, однако представление об архитектуре того времени можно составить по сохранившимся в Киото (хотя и со значительными перестройками) монастырям Нандзэндзи, Дайтокудзи, Тбфуку-дзи, а также по резиденциям сегунов Асикага — Кинкакудзи и Гинкакудзи (Золотому и Серебряному павильонам).</w:t>
      </w:r>
    </w:p>
    <w:p>
      <w:pPr>
        <w:pStyle w:val="Normal"/>
        <w:autoSpaceDE w:val="false"/>
        <w:ind w:firstLine="360"/>
        <w:jc w:val="both"/>
        <w:rPr>
          <w:rFonts w:eastAsia="Arial Unicode MS"/>
        </w:rPr>
      </w:pPr>
      <w:r>
        <w:rPr>
          <w:rFonts w:eastAsia="Arial Unicode MS"/>
        </w:rPr>
        <w:t>Дворцовое строительство Серебряный павильон (Гинкакуд</w:t>
        <w:softHyphen/>
        <w:t>зи), построенный в 1468 г. в вос</w:t>
        <w:softHyphen/>
        <w:t>точной части Хэйан для сегуна Асикага Ёсимаса, представлял со</w:t>
        <w:softHyphen/>
        <w:t>бой важный этап в эволюции жилой архитектуры. Его интересной особенностью было не имевшее прецедента соединение культово</w:t>
        <w:softHyphen/>
        <w:t>го и жилого помещений в одном здании: первый этаж Серебряно</w:t>
        <w:softHyphen/>
        <w:t>го павильона занимали жилые помещения, на втором размещался буддийский храм.</w:t>
      </w:r>
    </w:p>
    <w:p>
      <w:pPr>
        <w:pStyle w:val="Normal"/>
        <w:autoSpaceDE w:val="false"/>
        <w:ind w:firstLine="360"/>
        <w:jc w:val="both"/>
        <w:rPr>
          <w:rFonts w:eastAsia="Arial Unicode MS"/>
        </w:rPr>
      </w:pPr>
      <w:r>
        <w:rPr>
          <w:rFonts w:eastAsia="Arial Unicode MS"/>
        </w:rPr>
        <w:t>Такое решение было, в значительной мере, связано с влияни</w:t>
        <w:softHyphen/>
        <w:t>ем идей буддийской школы дзэн и формированием к тому времени лпеамбля дзэнского монастыря.</w:t>
      </w:r>
    </w:p>
    <w:p>
      <w:pPr>
        <w:pStyle w:val="Normal"/>
        <w:autoSpaceDE w:val="false"/>
        <w:ind w:firstLine="360"/>
        <w:jc w:val="both"/>
        <w:rPr>
          <w:rFonts w:eastAsia="Arial Unicode MS"/>
        </w:rPr>
      </w:pPr>
      <w:r>
        <w:rPr>
          <w:rFonts w:eastAsia="Arial Unicode MS"/>
        </w:rPr>
        <w:t>Быстрое распространение дзэнского вероучения объяснялось прагматизмом и земным характером ее проповедей, отрицавших такие способы постижения истины, как обрядность, чтение свя</w:t>
        <w:softHyphen/>
        <w:t>щенных текстов, поклонение иконам и т. д. Истина таким образом становилась общедоступной, она открывалась любому как про</w:t>
        <w:softHyphen/>
        <w:t>светление, озарение (сатори), достижимое с помощью концентра</w:t>
        <w:softHyphen/>
        <w:t>ции воли, либо внутренней сосредоточенности, либо достижения совершенства в выполнении любого из обыденных житейских дел.</w:t>
      </w:r>
    </w:p>
    <w:p>
      <w:pPr>
        <w:pStyle w:val="Normal"/>
        <w:autoSpaceDE w:val="false"/>
        <w:ind w:firstLine="360"/>
        <w:jc w:val="both"/>
        <w:rPr>
          <w:rFonts w:eastAsia="Arial Unicode MS"/>
        </w:rPr>
      </w:pPr>
      <w:r>
        <w:rPr>
          <w:rFonts w:eastAsia="Arial Unicode MS"/>
        </w:rPr>
        <w:t>В соответствии с этой доктриной изменилось и отношение к храму, произошло его приближение к жизни японца. Характер</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61</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средневековой Японии</w:t>
      </w:r>
    </w:p>
    <w:p>
      <w:pPr>
        <w:pStyle w:val="Normal"/>
        <w:autoSpaceDE w:val="false"/>
        <w:ind w:firstLine="360"/>
        <w:jc w:val="both"/>
        <w:rPr>
          <w:rFonts w:eastAsia="Arial Unicode MS"/>
        </w:rPr>
      </w:pPr>
      <w:r>
        <w:rPr>
          <w:rFonts w:eastAsia="Arial Unicode MS"/>
        </w:rPr>
        <w:t>ными чертами культового зодчества стали крайняя строгость и скромность, полностью исключавшие пышность и яркость декора</w:t>
        <w:softHyphen/>
        <w:t>тивного убранства, торжественную помпезность храма-дворца раннего периода распространения буддизма в Японии. Перестало быть обязательным строительство пагоды, которую заменило скромное хранилище реликвий' (сяридэн), почти полностью был упразднен алтарь, украшенный разнообразной скульптурой.</w:t>
      </w:r>
    </w:p>
    <w:p>
      <w:pPr>
        <w:pStyle w:val="Normal"/>
        <w:autoSpaceDE w:val="false"/>
        <w:ind w:firstLine="360"/>
        <w:jc w:val="both"/>
        <w:rPr>
          <w:rFonts w:eastAsia="Arial Unicode MS"/>
        </w:rPr>
      </w:pPr>
      <w:r>
        <w:rPr>
          <w:rFonts w:eastAsia="Arial Unicode MS"/>
        </w:rPr>
        <w:drawing>
          <wp:inline distT="0" distB="0" distL="0" distR="0">
            <wp:extent cx="3827145" cy="29635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9" t="-12" r="-9" b="-12"/>
                    <a:stretch>
                      <a:fillRect/>
                    </a:stretch>
                  </pic:blipFill>
                  <pic:spPr bwMode="auto">
                    <a:xfrm>
                      <a:off x="0" y="0"/>
                      <a:ext cx="3827145" cy="296354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Серебряный павильон (Гинкакудзи)</w:t>
      </w:r>
    </w:p>
    <w:p>
      <w:pPr>
        <w:pStyle w:val="Normal"/>
        <w:autoSpaceDE w:val="false"/>
        <w:ind w:firstLine="360"/>
        <w:jc w:val="both"/>
        <w:rPr>
          <w:rFonts w:eastAsia="Arial Unicode MS"/>
        </w:rPr>
      </w:pPr>
      <w:r>
        <w:rPr>
          <w:rFonts w:eastAsia="Arial Unicode MS"/>
        </w:rPr>
        <w:t>В то же время, поскольку постижение истины стало возмо ным в обыденной жизненной практике человека, повысилась э тетическая значимость самых обычных жилых и подсобных с оружений, входящих в комплекс буддийского монастыря — ж лья монахов и настоятеля, бани, кухни и т. д. Они были столь ж важны по своей эстетике, как и храмовые павильоны.</w:t>
      </w:r>
    </w:p>
    <w:p>
      <w:pPr>
        <w:pStyle w:val="Normal"/>
        <w:autoSpaceDE w:val="false"/>
        <w:ind w:firstLine="360"/>
        <w:jc w:val="both"/>
        <w:rPr>
          <w:rFonts w:eastAsia="Arial Unicode MS"/>
        </w:rPr>
      </w:pPr>
      <w:r>
        <w:rPr>
          <w:rFonts w:eastAsia="Arial Unicode MS"/>
        </w:rPr>
        <w:t>Эта равноценность с точки зрения дзэнской доктрины и нов го эстетического идеала и сделала возможным соединение жилог и храмового помещения в Серебряном павильоне. Архитектурный    Важная роль, которую сыграл Серебряный стиль сёин павильон в эволюции жилой архитектуры,</w:t>
      </w:r>
    </w:p>
    <w:p>
      <w:pPr>
        <w:pStyle w:val="Normal"/>
        <w:autoSpaceDE w:val="false"/>
        <w:ind w:firstLine="360"/>
        <w:jc w:val="both"/>
        <w:rPr>
          <w:rFonts w:eastAsia="Arial Unicode MS"/>
        </w:rPr>
      </w:pPr>
      <w:r>
        <w:rPr>
          <w:rFonts w:eastAsia="Arial Unicode MS"/>
        </w:rPr>
        <w:t>заключалась также в том, что он выявил И</w:t>
      </w:r>
    </w:p>
    <w:p>
      <w:pPr>
        <w:pStyle w:val="Normal"/>
        <w:autoSpaceDE w:val="false"/>
        <w:ind w:firstLine="360"/>
        <w:jc w:val="both"/>
        <w:rPr/>
      </w:pPr>
      <w:r>
        <w:rPr>
          <w:rFonts w:eastAsia="Arial Unicode MS"/>
        </w:rPr>
        <w:t>Глава 2, Культура Х</w:t>
      </w:r>
      <w:r>
        <w:rPr>
          <w:rFonts w:eastAsia="Arial Unicode MS" w:cs="Palatino Linotype"/>
        </w:rPr>
        <w:t>Ѵ</w:t>
      </w:r>
      <w:r>
        <w:rPr>
          <w:rFonts w:eastAsia="Arial Unicode MS"/>
        </w:rPr>
        <w:t>-Х</w:t>
      </w:r>
      <w:r>
        <w:rPr>
          <w:rFonts w:eastAsia="Arial Unicode MS" w:cs="Palatino Linotype"/>
        </w:rPr>
        <w:t>Ѵ</w:t>
      </w:r>
      <w:r>
        <w:rPr>
          <w:rFonts w:eastAsia="Arial Unicode MS"/>
        </w:rPr>
        <w:t>І вв.</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62</w:t>
      </w:r>
      <w:r>
        <w:rPr>
          <w:rFonts w:eastAsia="Arial Unicode MS"/>
        </w:rPr>
        <w:fldChar w:fldCharType="end"/>
      </w:r>
    </w:p>
    <w:p>
      <w:pPr>
        <w:pStyle w:val="Normal"/>
        <w:autoSpaceDE w:val="false"/>
        <w:ind w:firstLine="360"/>
        <w:jc w:val="both"/>
        <w:rPr>
          <w:rFonts w:eastAsia="Arial Unicode MS"/>
        </w:rPr>
      </w:pPr>
      <w:r>
        <w:rPr>
          <w:rFonts w:eastAsia="Arial Unicode MS"/>
        </w:rPr>
        <w:t>сконцентрировал основные архитектурные принципы японского национального жилища, окончательно сложившегося к концу XVI века и во многом сохраненного современным традиционным жи</w:t>
        <w:softHyphen/>
        <w:t>лым строительством Японии. Он объединял в себе черты дворцо</w:t>
        <w:softHyphen/>
        <w:t>вого стиля синдэн с элементами новых жилых сооружений, так называемых сёин, или сёин дзукури.</w:t>
      </w:r>
    </w:p>
    <w:p>
      <w:pPr>
        <w:pStyle w:val="Normal"/>
        <w:autoSpaceDE w:val="false"/>
        <w:ind w:firstLine="360"/>
        <w:jc w:val="both"/>
        <w:rPr>
          <w:rFonts w:eastAsia="Arial Unicode MS"/>
        </w:rPr>
      </w:pPr>
      <w:r>
        <w:rPr>
          <w:rFonts w:eastAsia="Arial Unicode MS"/>
        </w:rPr>
        <w:t>Название стилю, элементы которого впервые появились в Се</w:t>
        <w:softHyphen/>
        <w:t>ребряном павильоне, дало помещение для занятий типа кабинета — сёин. Он выделялся из главной комнаты поднятием уровня не</w:t>
        <w:softHyphen/>
        <w:t>большой части пола. На задней стене его встраивалась широкая ниша {токонома), в которой была полка {тана, тигайдана) для книг и письменных принадлежностей, а широкий подоконник про</w:t>
        <w:softHyphen/>
        <w:t>резанного в боковой стене в ниши окна служил письменным сто</w:t>
        <w:softHyphen/>
        <w:t>лом. Там же находилось место для мэйбуцу — декоративного ук</w:t>
        <w:softHyphen/>
        <w:t>рашения, роль которого мог выполнять свиток живописи, образец каллиграфии или ваза с букетом цветов. Составление букета для токонома требовало высокого мастерства и точного знания тща</w:t>
        <w:softHyphen/>
        <w:t>тельно разработанной символики. Каноны этого искусства были заимствованы из Китая, но японские мастера, прежде всего Икэ-нобб из Киото, ставший родоначальником национальной школы икэбана, внесли в систему аранжировки цветов свое понимание.</w:t>
      </w:r>
    </w:p>
    <w:p>
      <w:pPr>
        <w:pStyle w:val="Normal"/>
        <w:autoSpaceDE w:val="false"/>
        <w:ind w:firstLine="360"/>
        <w:jc w:val="both"/>
        <w:rPr>
          <w:rFonts w:eastAsia="Arial Unicode MS"/>
        </w:rPr>
      </w:pPr>
      <w:r>
        <w:rPr>
          <w:rFonts w:eastAsia="Arial Unicode MS"/>
        </w:rPr>
        <w:t>Позднее в домах богатых феодальных семей сёин превратился II зал торжественных церемоний, оформленный символами и эмб</w:t>
        <w:softHyphen/>
        <w:t>лемами власти. В постройках в стиле сёин помещения имели раз</w:t>
        <w:softHyphen/>
        <w:t>ные уровни пола: чем важнее по назначению было помещение, п'м выше в нем поднимался пол. В дворцовых сооружениях со сложной планировкой нередко было 3, 4 уровня или больше. На</w:t>
        <w:softHyphen/>
        <w:t>пример, в сёин дворца сегуна пол имел постепенно поднимающие</w:t>
        <w:softHyphen/>
        <w:t>ся уровни к залу церемоний, где пребывал сегун.</w:t>
      </w:r>
    </w:p>
    <w:p>
      <w:pPr>
        <w:pStyle w:val="Normal"/>
        <w:autoSpaceDE w:val="false"/>
        <w:ind w:firstLine="360"/>
        <w:jc w:val="both"/>
        <w:rPr/>
      </w:pPr>
      <w:r>
        <w:rPr>
          <w:rFonts w:eastAsia="Arial Unicode MS"/>
        </w:rPr>
        <w:t>Дворцы в стиле синдэн, которые строились для аристократов периода Хэйан, представляли собой, по словам японского архи-ісктора Тангэ Кэндзб, «немногим более, чем большое пустое про</w:t>
        <w:softHyphen/>
        <w:t>странство, покрытое кровлей». Все внутреннее пространство в них оставалось единым и разделялось на отдельные части по мере надобности ширмами и занавесами. Здания сёин дзукури облада-'іи большей замкнутостью. Их интерьер расчленялся фусума (раздвижными дверями с деревянным каркасом, покрытым тка</w:t>
        <w:softHyphen/>
        <w:t xml:space="preserve">нью или бумагой). Они могли разделять весь внутренний объем </w:t>
      </w:r>
      <w:r>
        <w:rPr>
          <w:rFonts w:eastAsia="Arial Unicode MS"/>
          <w:lang w:val="el-GR"/>
        </w:rPr>
        <w:t xml:space="preserve">х.й </w:t>
      </w:r>
      <w:r>
        <w:rPr>
          <w:rFonts w:eastAsia="Arial Unicode MS"/>
        </w:rPr>
        <w:t>ряд помещений, функциональное назначение и размеры кото</w:t>
        <w:softHyphen/>
        <w:t>рых варьировались в зависимости от потребностей. Раздвигая фу-щма, обитатель такого жилища по своему усмотрению менял ин-ісрьер. Помещение то делилось на мелкие части, то расширялось.</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63</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средневековой Японии</w:t>
      </w:r>
    </w:p>
    <w:p>
      <w:pPr>
        <w:pStyle w:val="Normal"/>
        <w:autoSpaceDE w:val="false"/>
        <w:ind w:firstLine="360"/>
        <w:jc w:val="both"/>
        <w:rPr>
          <w:rFonts w:eastAsia="Arial Unicode MS"/>
        </w:rPr>
      </w:pPr>
      <w:r>
        <w:rPr>
          <w:rFonts w:eastAsia="Arial Unicode MS"/>
        </w:rPr>
        <w:t>Пространство в таком интерьере было гибко, динамично. Отсут</w:t>
        <w:softHyphen/>
        <w:t>ствие стационарных перегородок делало его «живым», давало возможность трансформировать его во всех направлениях.</w:t>
      </w:r>
    </w:p>
    <w:p>
      <w:pPr>
        <w:pStyle w:val="Normal"/>
        <w:autoSpaceDE w:val="false"/>
        <w:ind w:firstLine="360"/>
        <w:jc w:val="both"/>
        <w:rPr>
          <w:rFonts w:eastAsia="Arial Unicode MS"/>
        </w:rPr>
      </w:pPr>
      <w:r>
        <w:rPr>
          <w:rFonts w:eastAsia="Arial Unicode MS"/>
        </w:rPr>
        <w:t>Начиная с Серебряного павильона в зданиях сёин стали ис</w:t>
        <w:softHyphen/>
        <w:t>пользоваться скользящие деревянные двери {амадо) и раздвиж</w:t>
        <w:softHyphen/>
        <w:t>ные стены (сёдзи). Сёдзи, так же как и внутренние раздвижные перегородки (фусума), представляли собой деревянную решетку. При этом седзи оклеивались с наружной стороны рисовой бума</w:t>
        <w:softHyphen/>
        <w:t>гой, пропускающей свет, а фусума — непрозрачной бумагой с обеих сторон.</w:t>
      </w:r>
    </w:p>
    <w:p>
      <w:pPr>
        <w:pStyle w:val="Normal"/>
        <w:autoSpaceDE w:val="false"/>
        <w:ind w:firstLine="360"/>
        <w:jc w:val="both"/>
        <w:rPr>
          <w:rFonts w:eastAsia="Arial Unicode MS"/>
        </w:rPr>
      </w:pPr>
      <w:r>
        <w:rPr>
          <w:rFonts w:eastAsia="Arial Unicode MS"/>
        </w:rPr>
        <w:t>Подвижность интерьера определяла минимальную заполнен</w:t>
        <w:softHyphen/>
        <w:t>ность его предметами быта. Очаг с деревянной решеткой (кота-цу) или жаровня с углями, которую ставили в углубление в полу в холодное время, небольшой столик цукуэ и несколько подушек для сидения обычно составляли все убранство. Предметы ежеднев</w:t>
        <w:softHyphen/>
        <w:t>ного обихода, включая спальные принадлежности, хранились в стенных шкафах (кура) и доставались оттуда по мере надобности.</w:t>
      </w:r>
    </w:p>
    <w:p>
      <w:pPr>
        <w:pStyle w:val="Normal"/>
        <w:autoSpaceDE w:val="false"/>
        <w:ind w:firstLine="360"/>
        <w:jc w:val="both"/>
        <w:rPr>
          <w:rFonts w:eastAsia="Arial Unicode MS"/>
        </w:rPr>
      </w:pPr>
      <w:r>
        <w:rPr>
          <w:rFonts w:eastAsia="Arial Unicode MS"/>
        </w:rPr>
        <w:t>Результатом было лаконичное — на взгляд иностранца со</w:t>
        <w:softHyphen/>
        <w:t>вершенно пустое — помещение. Однако при этом интерьер не вы</w:t>
        <w:softHyphen/>
        <w:t>глядел скудным. Тщательность отделки потолка, стен, раздвиж</w:t>
        <w:softHyphen/>
        <w:t>ных перегородок вела к тому, что они сами по себе казались ук</w:t>
        <w:softHyphen/>
        <w:t>рашением. Той же задаче создания утонченного интерьера слу</w:t>
        <w:softHyphen/>
        <w:t>жила искусная игра света и тени. Дневной свет, проникавший сквозь сёдзи и фусума, создавал мягкое рассеянное освещение, которое выгодно подчеркивало чистоту форм и конфигурацию не заполненных предметами объемов.</w:t>
      </w:r>
    </w:p>
    <w:p>
      <w:pPr>
        <w:pStyle w:val="Normal"/>
        <w:autoSpaceDE w:val="false"/>
        <w:ind w:firstLine="360"/>
        <w:jc w:val="both"/>
        <w:rPr>
          <w:rFonts w:eastAsia="Arial Unicode MS"/>
        </w:rPr>
      </w:pPr>
      <w:r>
        <w:rPr>
          <w:rFonts w:eastAsia="Arial Unicode MS"/>
        </w:rPr>
        <w:t>Для стиля сёин, достигшего расцвета к концу XVI в., было ха</w:t>
        <w:softHyphen/>
        <w:t>рактерно соединение нескольких зданий под разными крышами. В отличие от дворцовых павильонов синдэн, поднятых на высоких столбах, сооружения сёин были лишь незначительно приподняты над землей. Они имели также боковое крыльцо (гэнкан), где обычно оставлялось оружие, а впоследствии — обувь, которую снимали при входе в дом.</w:t>
      </w:r>
    </w:p>
    <w:p>
      <w:pPr>
        <w:pStyle w:val="Normal"/>
        <w:autoSpaceDE w:val="false"/>
        <w:ind w:firstLine="360"/>
        <w:jc w:val="both"/>
        <w:rPr>
          <w:rFonts w:eastAsia="Arial Unicode MS"/>
        </w:rPr>
      </w:pPr>
      <w:r>
        <w:rPr>
          <w:rFonts w:eastAsia="Arial Unicode MS"/>
        </w:rPr>
        <w:t>Пол был покрыт (тоже нововведение) татами — матами из рисовой соломы, плотно уложенной в тростниковую раму. Размер татами был стандартным (0,9x1,8 м) и стал служить модулем для определения площади помещения. Садовое искусство     Японский интерьер отличался еще одним</w:t>
      </w:r>
    </w:p>
    <w:p>
      <w:pPr>
        <w:pStyle w:val="Normal"/>
        <w:autoSpaceDE w:val="false"/>
        <w:ind w:firstLine="360"/>
        <w:jc w:val="both"/>
        <w:rPr>
          <w:rFonts w:eastAsia="Arial Unicode MS"/>
        </w:rPr>
      </w:pPr>
      <w:r>
        <w:rPr>
          <w:rFonts w:eastAsia="Arial Unicode MS"/>
        </w:rPr>
        <w:t>качеством — его внутренний объем был рассчитан на гармоничное слияние с внешним пространством. Традиционный дом — это, по существу, единое пространственное решение и внутреннего помещения, и внешнего пространства,</w:t>
      </w:r>
    </w:p>
    <w:p>
      <w:pPr>
        <w:pStyle w:val="Normal"/>
        <w:autoSpaceDE w:val="false"/>
        <w:ind w:firstLine="360"/>
        <w:jc w:val="both"/>
        <w:rPr>
          <w:rFonts w:eastAsia="Arial Unicode MS"/>
        </w:rPr>
      </w:pPr>
      <w:r>
        <w:rPr>
          <w:rFonts w:eastAsia="Arial Unicode MS"/>
        </w:rPr>
        <w:t>Глава 2. Культура XV-XVI вв.</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64</w:t>
      </w:r>
      <w:r>
        <w:rPr>
          <w:rFonts w:eastAsia="Arial Unicode MS"/>
        </w:rPr>
        <w:fldChar w:fldCharType="end"/>
      </w:r>
    </w:p>
    <w:p>
      <w:pPr>
        <w:pStyle w:val="Normal"/>
        <w:autoSpaceDE w:val="false"/>
        <w:ind w:firstLine="360"/>
        <w:jc w:val="both"/>
        <w:rPr>
          <w:rFonts w:eastAsia="Arial Unicode MS"/>
        </w:rPr>
      </w:pPr>
      <w:r>
        <w:rPr>
          <w:rFonts w:eastAsia="Arial Unicode MS"/>
        </w:rPr>
        <w:t>рассматривающегося как закономерное его продолжение. Когда раскрываются стены, гибкое, динамичное пространство интерьера свободно «выливается» в сад. Естественный переход от одного объема к другому — открытая терраса-энгава. Она дает возмож</w:t>
        <w:softHyphen/>
        <w:t>ность саду, сконструированному с той же предельной лаконично</w:t>
        <w:softHyphen/>
        <w:t>стью, зрительно «войти» в дом и соединиться с интерьером.</w:t>
      </w:r>
    </w:p>
    <w:p>
      <w:pPr>
        <w:pStyle w:val="Normal"/>
        <w:autoSpaceDE w:val="false"/>
        <w:ind w:firstLine="360"/>
        <w:jc w:val="both"/>
        <w:rPr>
          <w:rFonts w:eastAsia="Arial Unicode MS"/>
        </w:rPr>
      </w:pPr>
      <w:r>
        <w:rPr>
          <w:rFonts w:eastAsia="Arial Unicode MS"/>
        </w:rPr>
        <w:t>Если человеку, сидящему на экгаеа, сад открывается до дета</w:t>
        <w:softHyphen/>
        <w:t>лей продуманной картиной, то и дом со стороны сада также вы</w:t>
        <w:softHyphen/>
        <w:t>полнен так, чтобы выглядеть гармоничной деталью ландшафта. Чтобы строение смотрелось составной частью окружающего, дом ставили не на землю, а на сваи, часто опирающиеся на замшелые камни. Это создавало впечатление естественного соединения зда</w:t>
        <w:softHyphen/>
        <w:t>ния с землей. Строители, стремясь активно ввести жилье в при</w:t>
        <w:softHyphen/>
        <w:t>родное окружение, строили приподнятый на сваях дом возле ма</w:t>
        <w:softHyphen/>
        <w:t>ленького водоема, в воде которого он отражался. Через распахну</w:t>
        <w:softHyphen/>
        <w:t>тые седзи в жилье проникал запах трав, шум сосен и звон цикад.</w:t>
      </w:r>
    </w:p>
    <w:p>
      <w:pPr>
        <w:pStyle w:val="Normal"/>
        <w:autoSpaceDE w:val="false"/>
        <w:ind w:firstLine="360"/>
        <w:jc w:val="both"/>
        <w:rPr>
          <w:rFonts w:eastAsia="Arial Unicode MS"/>
        </w:rPr>
      </w:pPr>
      <w:r>
        <w:rPr>
          <w:rFonts w:eastAsia="Arial Unicode MS"/>
        </w:rPr>
        <w:t>В связи с этим искусство создания садов претерпело значи</w:t>
        <w:softHyphen/>
        <w:t>тельные изменения. Сады, ранее рассчитанные на праздничные гуляния, уменьшились в размерах. Теперь они были предназначе</w:t>
        <w:softHyphen/>
        <w:t>ны для уединенных прогулок или созерцания с террасы дома {эн-.•ава), которая соединяла интерьер с садом.</w:t>
      </w:r>
    </w:p>
    <w:p>
      <w:pPr>
        <w:pStyle w:val="Normal"/>
        <w:autoSpaceDE w:val="false"/>
        <w:ind w:firstLine="360"/>
        <w:jc w:val="both"/>
        <w:rPr>
          <w:rFonts w:eastAsia="Arial Unicode MS"/>
        </w:rPr>
      </w:pPr>
      <w:r>
        <w:rPr>
          <w:rFonts w:eastAsia="Arial Unicode MS"/>
        </w:rPr>
        <w:t>Сложились новые каноны построения сада, его символика. Во</w:t>
        <w:softHyphen/>
        <w:t>круг монастырских зданий или резиденций высших самураев раз</w:t>
        <w:softHyphen/>
        <w:t>бивались пейзажные сады, задачей которых было не воспроизве</w:t>
        <w:softHyphen/>
        <w:t>дение конкретных естественных пейзажей или случайных природ</w:t>
        <w:softHyphen/>
        <w:t>ных сочетаний, а создание гармонического целого, несущего оп</w:t>
        <w:softHyphen/>
        <w:t>ределенный философский смысл.</w:t>
      </w:r>
    </w:p>
    <w:p>
      <w:pPr>
        <w:pStyle w:val="Normal"/>
        <w:autoSpaceDE w:val="false"/>
        <w:ind w:firstLine="360"/>
        <w:jc w:val="both"/>
        <w:rPr>
          <w:rFonts w:eastAsia="Arial Unicode MS"/>
        </w:rPr>
      </w:pPr>
      <w:r>
        <w:rPr>
          <w:rFonts w:eastAsia="Arial Unicode MS"/>
        </w:rPr>
        <w:t>Проектировали такие сады художники, дзэнские монахи, уме</w:t>
        <w:softHyphen/>
        <w:t>ло вводившие в асимметричную планировку камни, песок и гра</w:t>
        <w:softHyphen/>
        <w:t>ций, причудливые скалы, деревья, кустарники, ручьи и водопады, искусственные холмы и водоемы.</w:t>
      </w:r>
    </w:p>
    <w:p>
      <w:pPr>
        <w:pStyle w:val="Normal"/>
        <w:autoSpaceDE w:val="false"/>
        <w:ind w:firstLine="360"/>
        <w:jc w:val="both"/>
        <w:rPr/>
      </w:pPr>
      <w:r>
        <w:rPr>
          <w:rFonts w:eastAsia="Arial Unicode MS"/>
        </w:rPr>
        <w:t xml:space="preserve">Первоначальный сад вокруг Серебряного павильона (сейчас </w:t>
      </w:r>
      <w:r>
        <w:rPr>
          <w:rFonts w:eastAsia="Arial Unicode MS"/>
          <w:lang w:val="en-US"/>
        </w:rPr>
        <w:t>fro</w:t>
      </w:r>
      <w:r>
        <w:rPr>
          <w:rFonts w:eastAsia="Arial Unicode MS"/>
        </w:rPr>
        <w:t xml:space="preserve"> окружает другой) проектировал художник-монах Сбами. Он использовал принципы организации садового ансамбля с меняю</w:t>
        <w:softHyphen/>
        <w:t>щимися пейзажами, установленные известным мастером садового искусства XIV в. монахом Мусб Сосэки.</w:t>
      </w:r>
    </w:p>
    <w:p>
      <w:pPr>
        <w:pStyle w:val="Normal"/>
        <w:autoSpaceDE w:val="false"/>
        <w:ind w:firstLine="360"/>
        <w:jc w:val="both"/>
        <w:rPr>
          <w:rFonts w:eastAsia="Arial Unicode MS"/>
        </w:rPr>
      </w:pPr>
      <w:r>
        <w:rPr>
          <w:rFonts w:eastAsia="Arial Unicode MS"/>
        </w:rPr>
        <w:t>Наиболее известными шедеврами садового искусства являют</w:t>
        <w:softHyphen/>
        <w:t>ся сады киотосских монастырей Тзнрюдзи, Дайтокудзи, Дайгодзи и Сайхбдзи (Храм мхов). В последнем в 1339 г. Мусб Сосэки раз</w:t>
        <w:softHyphen/>
        <w:t>бил сад, главным украшением которого стало более 50 видов мхов, поражающих необыкновенной цветовой гаммой, переходом пттенков от золотистого до густо-черног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64</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средневековой Японии</w:t>
      </w:r>
    </w:p>
    <w:p>
      <w:pPr>
        <w:pStyle w:val="Normal"/>
        <w:autoSpaceDE w:val="false"/>
        <w:ind w:firstLine="360"/>
        <w:jc w:val="both"/>
        <w:rPr>
          <w:rFonts w:eastAsia="Arial Unicode MS"/>
        </w:rPr>
      </w:pPr>
      <w:r>
        <w:rPr>
          <w:rFonts w:eastAsia="Arial Unicode MS"/>
        </w:rPr>
        <w:drawing>
          <wp:inline distT="0" distB="0" distL="0" distR="0">
            <wp:extent cx="3845560" cy="24072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9" t="-15" r="-9" b="-15"/>
                    <a:stretch>
                      <a:fillRect/>
                    </a:stretch>
                  </pic:blipFill>
                  <pic:spPr bwMode="auto">
                    <a:xfrm>
                      <a:off x="0" y="0"/>
                      <a:ext cx="3845560" cy="240728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Сад камней в храме Рёандзн</w:t>
      </w:r>
    </w:p>
    <w:p>
      <w:pPr>
        <w:pStyle w:val="Normal"/>
        <w:autoSpaceDE w:val="false"/>
        <w:ind w:firstLine="360"/>
        <w:jc w:val="both"/>
        <w:rPr>
          <w:rFonts w:eastAsia="Arial Unicode MS"/>
        </w:rPr>
      </w:pPr>
      <w:r>
        <w:rPr>
          <w:rFonts w:eastAsia="Arial Unicode MS"/>
        </w:rPr>
        <w:t>В XV в. в Японии получили распространение так называемые сухие сады из камня и песка. Из растительности в таком саду могли быть использованы различные виды мхов, покрывающих камни. Сухие сады обычно разбивались на небольшой территории и были предназначены не для прогулок, а для созерцания, для фи</w:t>
        <w:softHyphen/>
        <w:t>лософских размышлений. Наиболее известным является Сад кам</w:t>
        <w:softHyphen/>
        <w:t>ней при монастыре Рёандзи (XVI в.), сооруженный выдающимся художником монахом Сбами. На огражденной с трех сторон не</w:t>
        <w:softHyphen/>
        <w:t>большой площадке (218 кв. м), засыпанной белым гравием, асим</w:t>
        <w:softHyphen/>
        <w:t>метрично расположены 15 камней различной формы. Сложная композиция из глыб, поросших мхом, и камней задумана так, что, какую бы позицию ни занимал человек, сидящий на террасе мона</w:t>
        <w:softHyphen/>
        <w:t>стыря, 15-й камень все время ускользает из его поля зрения, «прячась» за другими. Сад-символ наглядно демонстрирует поло</w:t>
        <w:softHyphen/>
        <w:t>жения дзэнской доктрины — непознаваемость мира, ускользаю</w:t>
        <w:softHyphen/>
        <w:t>щую истину познания, что-то всегда еще остающееся неоткрытым для человека.</w:t>
      </w:r>
    </w:p>
    <w:p>
      <w:pPr>
        <w:pStyle w:val="Normal"/>
        <w:autoSpaceDE w:val="false"/>
        <w:ind w:firstLine="360"/>
        <w:jc w:val="both"/>
        <w:rPr>
          <w:rFonts w:eastAsia="Arial Unicode MS"/>
        </w:rPr>
      </w:pPr>
      <w:r>
        <w:rPr>
          <w:rFonts w:eastAsia="Arial Unicode MS"/>
        </w:rPr>
        <w:t>Замковая культура    Период правления Ода Нобунага и Тоё-Адзути-Момояма        томи ^иДэёси отличался широко раз</w:t>
        <w:softHyphen/>
        <w:t>вернувшимся строительством замков. Так, у Ода Нобунага, кроме родового замка в Нагоя, было не</w:t>
        <w:softHyphen/>
        <w:t>сколько других — в Киёсу, Гифу и, наконец, специально постро</w:t>
        <w:softHyphen/>
      </w:r>
    </w:p>
    <w:p>
      <w:pPr>
        <w:pStyle w:val="Normal"/>
        <w:autoSpaceDE w:val="false"/>
        <w:ind w:firstLine="360"/>
        <w:jc w:val="both"/>
        <w:rPr/>
      </w:pPr>
      <w:r>
        <w:rPr>
          <w:rFonts w:eastAsia="Arial Unicode MS"/>
        </w:rPr>
        <w:t>Глава 2. Культура Х</w:t>
      </w:r>
      <w:r>
        <w:rPr>
          <w:rFonts w:eastAsia="Arial Unicode MS" w:cs="Palatino Linotype"/>
        </w:rPr>
        <w:t>Ѵ</w:t>
      </w:r>
      <w:r>
        <w:rPr>
          <w:rFonts w:eastAsia="Arial Unicode MS"/>
        </w:rPr>
        <w:t>-Х</w:t>
      </w:r>
      <w:r>
        <w:rPr>
          <w:rFonts w:eastAsia="Arial Unicode MS" w:cs="Palatino Linotype"/>
        </w:rPr>
        <w:t>Ѵ</w:t>
      </w:r>
      <w:r>
        <w:rPr>
          <w:rFonts w:eastAsia="Arial Unicode MS"/>
        </w:rPr>
        <w:t>І вв.</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65</w:t>
      </w:r>
      <w:r>
        <w:rPr>
          <w:rFonts w:eastAsia="Arial Unicode MS"/>
        </w:rPr>
        <w:fldChar w:fldCharType="end"/>
      </w:r>
    </w:p>
    <w:p>
      <w:pPr>
        <w:pStyle w:val="Normal"/>
        <w:autoSpaceDE w:val="false"/>
        <w:ind w:firstLine="360"/>
        <w:jc w:val="both"/>
        <w:rPr>
          <w:rFonts w:eastAsia="Arial Unicode MS"/>
        </w:rPr>
      </w:pPr>
      <w:r>
        <w:rPr>
          <w:rFonts w:eastAsia="Arial Unicode MS"/>
        </w:rPr>
        <w:t>енный им замок в Адзути, который положил начало новому строительно-архитектурному и художественному стилю, полу</w:t>
        <w:softHyphen/>
        <w:t>чившему название «культура Адзути-Момояма».</w:t>
      </w:r>
    </w:p>
    <w:p>
      <w:pPr>
        <w:pStyle w:val="Normal"/>
        <w:autoSpaceDE w:val="false"/>
        <w:ind w:firstLine="360"/>
        <w:jc w:val="both"/>
        <w:rPr>
          <w:rFonts w:eastAsia="Arial Unicode MS"/>
        </w:rPr>
      </w:pPr>
      <w:r>
        <w:rPr>
          <w:rFonts w:eastAsia="Arial Unicode MS"/>
        </w:rPr>
        <w:t>Место для замка было выбрано в провинции Оми, правитель которой Асаи Нагэмаса был убит, сражаясь с Нобунага. Располо</w:t>
        <w:softHyphen/>
        <w:t>женный неподалеку от столицы, вблизи огромного озера Бива, он занимал выгодную стратегическую позицию — мимо него прохо</w:t>
        <w:softHyphen/>
        <w:t>дила дорога в северо-восточную часть страны.</w:t>
      </w:r>
    </w:p>
    <w:p>
      <w:pPr>
        <w:pStyle w:val="Normal"/>
        <w:autoSpaceDE w:val="false"/>
        <w:ind w:firstLine="360"/>
        <w:jc w:val="both"/>
        <w:rPr>
          <w:rFonts w:eastAsia="Arial Unicode MS"/>
        </w:rPr>
      </w:pPr>
      <w:r>
        <w:rPr>
          <w:rFonts w:eastAsia="Arial Unicode MS"/>
        </w:rPr>
        <w:t>Строительство замка Адзути было окончено в январе 1576 г. Бремя расходов несли самураи пяти провинций в районе Кинай, а также провинций Овари, Мино, Исэ, Микава, Этидзэн, Вакаса. Плотников и мастеровых др_угих специальностей набрали в Киото, Нара, Сакаи, в провинции Оми; это были настоящие мастера сво</w:t>
        <w:softHyphen/>
        <w:t>его дела. Крышу крыли на китайский манер под руководством иноземца — китайца. Замок отличался мощнейшими укрепле</w:t>
        <w:softHyphen/>
        <w:t>ниями. Его стены поднимались на 22-метровую высоту, а башня (тэнсюкаку) была сложена из огромных камней.</w:t>
      </w:r>
    </w:p>
    <w:p>
      <w:pPr>
        <w:pStyle w:val="Normal"/>
        <w:autoSpaceDE w:val="false"/>
        <w:ind w:firstLine="360"/>
        <w:jc w:val="both"/>
        <w:rPr>
          <w:rFonts w:eastAsia="Arial Unicode MS"/>
        </w:rPr>
      </w:pPr>
      <w:r>
        <w:rPr>
          <w:rFonts w:eastAsia="Arial Unicode MS"/>
        </w:rPr>
        <w:drawing>
          <wp:inline distT="0" distB="0" distL="0" distR="0">
            <wp:extent cx="4015740" cy="20993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9" t="-17" r="-9" b="-17"/>
                    <a:stretch>
                      <a:fillRect/>
                    </a:stretch>
                  </pic:blipFill>
                  <pic:spPr bwMode="auto">
                    <a:xfrm>
                      <a:off x="0" y="0"/>
                      <a:ext cx="4015740" cy="209931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Кано Эйтоку. Сиен (мифологические львы). Конец XVI в.</w:t>
      </w:r>
    </w:p>
    <w:p>
      <w:pPr>
        <w:pStyle w:val="Normal"/>
        <w:autoSpaceDE w:val="false"/>
        <w:ind w:firstLine="360"/>
        <w:jc w:val="both"/>
        <w:rPr>
          <w:rFonts w:eastAsia="Arial Unicode MS"/>
        </w:rPr>
      </w:pPr>
      <w:r>
        <w:rPr>
          <w:rFonts w:eastAsia="Arial Unicode MS"/>
        </w:rPr>
        <w:t>Отделка внутренних покоев Адзути отличалось высокой ху</w:t>
        <w:softHyphen/>
        <w:t>дожественной культурой. Замок был украшен прекрасными про</w:t>
        <w:softHyphen/>
        <w:t>изведениями прикладного искусства из металла — результатом труда множества талантливых живописцев, скульпторов, резчи</w:t>
        <w:softHyphen/>
        <w:t>ков по дереву и камню. Более трех лет стены в башне замка рас</w:t>
        <w:softHyphen/>
        <w:t>писывал знаменитый художник Кано Эйтоку. Эти его произведе</w:t>
        <w:softHyphen/>
        <w:t>ния, к сожалению, до наших дней не дошли. Сохранилась только складная ширма «В столице и вне ее», написанная в 1574 г. п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66</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средневековой Японии</w:t>
      </w:r>
    </w:p>
    <w:p>
      <w:pPr>
        <w:pStyle w:val="Normal"/>
        <w:autoSpaceDE w:val="false"/>
        <w:ind w:firstLine="360"/>
        <w:jc w:val="both"/>
        <w:rPr>
          <w:rFonts w:eastAsia="Arial Unicode MS"/>
        </w:rPr>
      </w:pPr>
      <w:r>
        <w:rPr>
          <w:rFonts w:eastAsia="Arial Unicode MS"/>
        </w:rPr>
        <w:t>приказу Нобунага, который подарил ее даймё Уэсуги Кэнсин. На ней изображены улицы и окрестности Киото, бытовые сценки,</w:t>
      </w:r>
    </w:p>
    <w:p>
      <w:pPr>
        <w:pStyle w:val="Normal"/>
        <w:autoSpaceDE w:val="false"/>
        <w:ind w:firstLine="360"/>
        <w:jc w:val="both"/>
        <w:rPr>
          <w:rFonts w:eastAsia="Arial Unicode MS"/>
        </w:rPr>
      </w:pPr>
      <w:r>
        <w:rPr>
          <w:rFonts w:eastAsia="Arial Unicode MS"/>
        </w:rPr>
        <w:t>Замок Адзути был разграблен и сожжен в 1582 г. войском Акэти Мицухидэ, от него сохранились лишь развалины стен и ос</w:t>
        <w:softHyphen/>
        <w:t>татки фундамента.</w:t>
      </w:r>
    </w:p>
    <w:p>
      <w:pPr>
        <w:pStyle w:val="Normal"/>
        <w:autoSpaceDE w:val="false"/>
        <w:ind w:firstLine="360"/>
        <w:jc w:val="both"/>
        <w:rPr>
          <w:rFonts w:eastAsia="Arial Unicode MS"/>
        </w:rPr>
      </w:pPr>
      <w:r>
        <w:rPr>
          <w:rFonts w:eastAsia="Arial Unicode MS"/>
        </w:rPr>
        <w:t>Строительство замков с высокими каменными сторожевыми башнями (тэнсюкаку), с лабиринтом каменных проходов, рас</w:t>
        <w:softHyphen/>
        <w:t>считанных на то, чтобы задержать противника, с огромным ка</w:t>
        <w:softHyphen/>
        <w:t>менным цоколем — стеной, обрывавшейся в глубокий заполнен</w:t>
        <w:softHyphen/>
        <w:t>ный водой ров шириной 7-10 м, обычно относят к периоду после появления в Японии европейцев (1542 г.) и, как правило, связы</w:t>
        <w:softHyphen/>
        <w:t>вают с заимствованием западной строительной техники, прежде всего знакомству с каменной кладкой.</w:t>
      </w:r>
    </w:p>
    <w:p>
      <w:pPr>
        <w:pStyle w:val="Normal"/>
        <w:autoSpaceDE w:val="false"/>
        <w:ind w:firstLine="360"/>
        <w:jc w:val="both"/>
        <w:rPr>
          <w:rFonts w:eastAsia="Arial Unicode MS"/>
        </w:rPr>
      </w:pPr>
      <w:r>
        <w:rPr>
          <w:rFonts w:eastAsia="Arial Unicode MS"/>
        </w:rPr>
        <w:t>Однако исследования последних десятилетий, в ходе которых были проанализированы строительно-архитектурные особенности 100 дошедших до наших дней японских замков, позволяют с уве</w:t>
        <w:softHyphen/>
        <w:t>ренностью сказать, что практика подобного строительства была знакома японцам задолго до появления в стране португальских инженеров.</w:t>
      </w:r>
    </w:p>
    <w:p>
      <w:pPr>
        <w:pStyle w:val="Normal"/>
        <w:autoSpaceDE w:val="false"/>
        <w:ind w:firstLine="360"/>
        <w:jc w:val="both"/>
        <w:rPr>
          <w:rFonts w:eastAsia="Arial Unicode MS"/>
        </w:rPr>
      </w:pPr>
      <w:r>
        <w:rPr>
          <w:rFonts w:eastAsia="Arial Unicode MS"/>
        </w:rPr>
        <w:t>Каменная кладка использовалась японскими строителями еще в период Хэйан при сооружении буддийских храмов, которые, в отличие от синтоистских святилищ, обычно возводились на высо</w:t>
        <w:softHyphen/>
        <w:t>ких каменных фундаментах. Что касается сооружения укреплен</w:t>
        <w:softHyphen/>
        <w:t>ных городов с использованием камня в качестве строительного материала началось вместе с возникновением феодальных кня</w:t>
        <w:softHyphen/>
        <w:t>жеств — раньше, чем на Японских о-вах появились европейцы.</w:t>
      </w:r>
    </w:p>
    <w:p>
      <w:pPr>
        <w:pStyle w:val="Normal"/>
        <w:autoSpaceDE w:val="false"/>
        <w:ind w:firstLine="360"/>
        <w:jc w:val="both"/>
        <w:rPr>
          <w:rFonts w:eastAsia="Arial Unicode MS"/>
        </w:rPr>
      </w:pPr>
      <w:r>
        <w:rPr>
          <w:rFonts w:eastAsia="Arial Unicode MS"/>
        </w:rPr>
        <w:t>Одним из самых ранних замков, сохранившихся до наших дней, является Инуямадзё в префектуре Айти, построенный в 1530 г. Сооруженный за 12 лет до появления португальцев на юге Японии, он имеет ту же конструкцию, что и его более поздние со</w:t>
        <w:softHyphen/>
        <w:t>братья — башня тэнсюкаку на мощном каменном цоколе, чт раньше рассматривалось как прямое свидетельство влияния ин земной строительной техники.</w:t>
      </w:r>
    </w:p>
    <w:p>
      <w:pPr>
        <w:pStyle w:val="Normal"/>
        <w:autoSpaceDE w:val="false"/>
        <w:ind w:firstLine="360"/>
        <w:jc w:val="both"/>
        <w:rPr>
          <w:rFonts w:eastAsia="Arial Unicode MS"/>
        </w:rPr>
      </w:pPr>
      <w:r>
        <w:rPr>
          <w:rFonts w:eastAsia="Arial Unicode MS"/>
        </w:rPr>
        <w:t>Впрочем, это не означает, что европейское влияние было не</w:t>
        <w:softHyphen/>
        <w:t>значительным. Появление в Японии европейцев в середине XVI века привело к тому, что камень стал широко используемым строительным материалом. При участии португальских инжене</w:t>
        <w:softHyphen/>
        <w:t>ров в разных пунктах Японии стали возводиться неприступные каменные крепости с использованием последних достижений фортификационной техники Запада, и в то же время несущие на толстых стенах изогнутые крыши старых феодальных дворцов.</w:t>
      </w:r>
    </w:p>
    <w:p>
      <w:pPr>
        <w:pStyle w:val="Normal"/>
        <w:autoSpaceDE w:val="false"/>
        <w:ind w:firstLine="360"/>
        <w:jc w:val="both"/>
        <w:rPr/>
      </w:pPr>
      <w:r>
        <w:rPr>
          <w:rFonts w:eastAsia="Arial Unicode MS"/>
        </w:rPr>
        <w:t>Глава 2. Культура Х</w:t>
      </w:r>
      <w:r>
        <w:rPr>
          <w:rFonts w:eastAsia="Arial Unicode MS" w:cs="Palatino Linotype"/>
        </w:rPr>
        <w:t>Ѵ</w:t>
      </w:r>
      <w:r>
        <w:rPr>
          <w:rFonts w:eastAsia="Arial Unicode MS"/>
        </w:rPr>
        <w:t>-Х</w:t>
      </w:r>
      <w:r>
        <w:rPr>
          <w:rFonts w:eastAsia="Arial Unicode MS" w:cs="Palatino Linotype"/>
        </w:rPr>
        <w:t>Ѵ</w:t>
      </w:r>
      <w:r>
        <w:rPr>
          <w:rFonts w:eastAsia="Arial Unicode MS"/>
        </w:rPr>
        <w:t>І вв.</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67</w:t>
      </w:r>
      <w:r>
        <w:rPr>
          <w:rFonts w:eastAsia="Arial Unicode MS"/>
        </w:rPr>
        <w:fldChar w:fldCharType="end"/>
      </w:r>
    </w:p>
    <w:p>
      <w:pPr>
        <w:pStyle w:val="Normal"/>
        <w:autoSpaceDE w:val="false"/>
        <w:ind w:firstLine="360"/>
        <w:jc w:val="both"/>
        <w:rPr>
          <w:rFonts w:eastAsia="Arial Unicode MS"/>
        </w:rPr>
      </w:pPr>
      <w:r>
        <w:rPr>
          <w:rFonts w:eastAsia="Arial Unicode MS"/>
        </w:rPr>
        <w:t>На первых порах замки выглядели весьма необычно в низком, одно-двух этажи ом деревянном городе. Мощные башни тэнсюка</w:t>
        <w:softHyphen/>
        <w:t>ку имели до 7 этажей, и уходящие ввысь чередующиеся изогну</w:t>
        <w:softHyphen/>
        <w:t>тые крыши и треугольные фронтоны создавали постепенно су</w:t>
        <w:softHyphen/>
        <w:t>жающийся кверху силуэт. Однако вскоре белые стены замков стали неотъемлемой частью городского пейзажа средневековой Японии. Ослепительно белые массивные сооружения с черепич</w:t>
        <w:softHyphen/>
        <w:t>ными загнутыми крышами и позолоченными коньками перестали смотреться чем-то чужеродным и заняли свое место в городской застройке.</w:t>
      </w:r>
    </w:p>
    <w:p>
      <w:pPr>
        <w:pStyle w:val="Normal"/>
        <w:autoSpaceDE w:val="false"/>
        <w:ind w:firstLine="360"/>
        <w:jc w:val="both"/>
        <w:rPr>
          <w:rFonts w:eastAsia="Arial Unicode MS"/>
        </w:rPr>
      </w:pPr>
      <w:r>
        <w:rPr>
          <w:rFonts w:eastAsia="Arial Unicode MS"/>
        </w:rPr>
        <w:t>Такие замки были построены в Нагоя, Осака, Хё'го, Эдо. Но самым известным стал замок в Осака, сооружение которого нача</w:t>
        <w:softHyphen/>
        <w:t>лось в 1583 г. по приказу Тоётоми Хидэёси.</w:t>
      </w:r>
    </w:p>
    <w:p>
      <w:pPr>
        <w:pStyle w:val="Normal"/>
        <w:autoSpaceDE w:val="false"/>
        <w:ind w:firstLine="360"/>
        <w:jc w:val="both"/>
        <w:rPr/>
      </w:pPr>
      <w:r>
        <w:rPr>
          <w:rFonts w:eastAsia="Arial Unicode MS"/>
        </w:rPr>
        <w:t>Тоётоми Хидэёси начал строить Осакский замок после того, как полностью подчинил себе всю Японию — после своих завое</w:t>
        <w:softHyphen/>
        <w:t xml:space="preserve">вательных походов на острова Сикоку и </w:t>
      </w:r>
      <w:r>
        <w:rPr>
          <w:rFonts w:eastAsia="Arial Unicode MS"/>
          <w:lang w:val="en-US"/>
        </w:rPr>
        <w:t>Kiocio</w:t>
      </w:r>
      <w:r>
        <w:rPr>
          <w:rFonts w:eastAsia="Arial Unicode MS"/>
        </w:rPr>
        <w:t>, в центральный и северный районы о-ва Хонсю. Замок должен был символизиро</w:t>
        <w:softHyphen/>
        <w:t>вать его могущество (он был хорошо виден даже с Авадзи, боль</w:t>
        <w:softHyphen/>
        <w:t>шого острова во Внутреннем Японском море) и одновременно стать неприступной крепостью — Хидэёси не исключал возмож</w:t>
        <w:softHyphen/>
        <w:t>ности неожиданных мятежей.</w:t>
      </w:r>
    </w:p>
    <w:p>
      <w:pPr>
        <w:pStyle w:val="Normal"/>
        <w:autoSpaceDE w:val="false"/>
        <w:ind w:firstLine="360"/>
        <w:jc w:val="both"/>
        <w:rPr>
          <w:rFonts w:eastAsia="Arial Unicode MS"/>
        </w:rPr>
      </w:pPr>
      <w:r>
        <w:rPr>
          <w:rFonts w:eastAsia="Arial Unicode MS"/>
        </w:rPr>
        <w:t>Немалую долю материальных затрат по строительству замка Хидэёси возложил на своих вассалов. Тридцати самым крупным феодальным владениям была вменена в обязанность поставка камня на строительство.</w:t>
      </w:r>
    </w:p>
    <w:p>
      <w:pPr>
        <w:pStyle w:val="Normal"/>
        <w:autoSpaceDE w:val="false"/>
        <w:ind w:firstLine="360"/>
        <w:jc w:val="both"/>
        <w:rPr>
          <w:rFonts w:eastAsia="Arial Unicode MS"/>
        </w:rPr>
      </w:pPr>
      <w:r>
        <w:rPr>
          <w:rFonts w:eastAsia="Arial Unicode MS"/>
        </w:rPr>
        <w:t>Основной объем строительных материалов перевозили на ко</w:t>
        <w:softHyphen/>
        <w:t>раблях. Каждый день 200 груженных камнем кораблей_отправля-лись в Сакаи, а оттуда их груз перевозили по суше в Осака. Как свидетельствуют документы, в конце лета 1583 г. дорога Кавати была буквально забита повозками с камнем и людьми, перено</w:t>
        <w:softHyphen/>
        <w:t>сившими мешки со щебнем на своих плечах.</w:t>
      </w:r>
    </w:p>
    <w:p>
      <w:pPr>
        <w:pStyle w:val="Normal"/>
        <w:autoSpaceDE w:val="false"/>
        <w:ind w:firstLine="360"/>
        <w:jc w:val="both"/>
        <w:rPr>
          <w:rFonts w:eastAsia="Arial Unicode MS"/>
        </w:rPr>
      </w:pPr>
      <w:r>
        <w:rPr>
          <w:rFonts w:eastAsia="Arial Unicode MS"/>
        </w:rPr>
        <w:t>Один из дайме — Катб Киёмаса — проявил свое особое усер</w:t>
        <w:softHyphen/>
        <w:t>дие тем, что доставил большое количество огромных камней для массивного цоколя замка. На транспортировку с п-ова Сэдо одно</w:t>
        <w:softHyphen/>
        <w:t>го такого камня высотой 6 м, длиной 14,5 м, и площадью 87 кв. м ушло несколько месяцев.</w:t>
      </w:r>
    </w:p>
    <w:p>
      <w:pPr>
        <w:pStyle w:val="Normal"/>
        <w:autoSpaceDE w:val="false"/>
        <w:ind w:firstLine="360"/>
        <w:jc w:val="both"/>
        <w:rPr>
          <w:rFonts w:eastAsia="Arial Unicode MS"/>
        </w:rPr>
      </w:pPr>
      <w:r>
        <w:rPr>
          <w:rFonts w:eastAsia="Arial Unicode MS"/>
        </w:rPr>
        <w:t>Замок строился 3 года. Он считался самой неприступной кре</w:t>
        <w:softHyphen/>
        <w:t>постью в стране после замка в Хёго (совр. Кббэ). Под руково</w:t>
        <w:softHyphen/>
        <w:t>дством португальских инженеров и под непосредственным на</w:t>
        <w:softHyphen/>
        <w:t>блюдением Хидэёси несколько тысяч строителей создали трой</w:t>
        <w:softHyphen/>
        <w:t>ную систему укреплений.</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67</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средневековой Японии</w:t>
      </w:r>
    </w:p>
    <w:p>
      <w:pPr>
        <w:pStyle w:val="Normal"/>
        <w:autoSpaceDE w:val="false"/>
        <w:ind w:firstLine="360"/>
        <w:jc w:val="both"/>
        <w:rPr>
          <w:rFonts w:eastAsia="Arial Unicode MS"/>
        </w:rPr>
      </w:pPr>
      <w:r>
        <w:rPr>
          <w:rFonts w:eastAsia="Arial Unicode MS"/>
        </w:rPr>
        <w:drawing>
          <wp:inline distT="0" distB="0" distL="0" distR="0">
            <wp:extent cx="4057015" cy="36937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9" t="-10" r="-9" b="-10"/>
                    <a:stretch>
                      <a:fillRect/>
                    </a:stretch>
                  </pic:blipFill>
                  <pic:spPr bwMode="auto">
                    <a:xfrm>
                      <a:off x="0" y="0"/>
                      <a:ext cx="4057015" cy="369379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Жилое строительство и дворцовые</w:t>
      </w:r>
    </w:p>
    <w:p>
      <w:pPr>
        <w:pStyle w:val="Normal"/>
        <w:autoSpaceDE w:val="false"/>
        <w:ind w:firstLine="360"/>
        <w:jc w:val="both"/>
        <w:rPr>
          <w:rFonts w:eastAsia="Arial Unicode MS"/>
        </w:rPr>
      </w:pPr>
      <w:r>
        <w:rPr>
          <w:rFonts w:eastAsia="Arial Unicode MS"/>
        </w:rPr>
        <w:t>2 Комплексы семьи Хидаеси и их прибпиженяых</w:t>
      </w:r>
    </w:p>
    <w:p>
      <w:pPr>
        <w:pStyle w:val="Normal"/>
        <w:autoSpaceDE w:val="false"/>
        <w:ind w:firstLine="360"/>
        <w:jc w:val="both"/>
        <w:rPr>
          <w:rFonts w:eastAsia="Arial Unicode MS"/>
        </w:rPr>
      </w:pPr>
      <w:r>
        <w:rPr>
          <w:rFonts w:eastAsia="Arial Unicode MS"/>
        </w:rPr>
        <w:t>3 Храмовый АОМпяекс А Оружейные склады</w:t>
      </w:r>
    </w:p>
    <w:p>
      <w:pPr>
        <w:pStyle w:val="Normal"/>
        <w:autoSpaceDE w:val="false"/>
        <w:ind w:firstLine="360"/>
        <w:jc w:val="both"/>
        <w:rPr>
          <w:rFonts w:eastAsia="Arial Unicode MS"/>
        </w:rPr>
      </w:pPr>
      <w:r>
        <w:rPr>
          <w:rFonts w:eastAsia="Arial Unicode MS"/>
        </w:rPr>
        <w:t>5 МОСТЫ</w:t>
      </w:r>
    </w:p>
    <w:p>
      <w:pPr>
        <w:pStyle w:val="Normal"/>
        <w:autoSpaceDE w:val="false"/>
        <w:ind w:firstLine="360"/>
        <w:jc w:val="both"/>
        <w:rPr>
          <w:rFonts w:eastAsia="Arial Unicode MS"/>
        </w:rPr>
      </w:pPr>
      <w:r>
        <w:rPr>
          <w:rFonts w:eastAsia="Arial Unicode MS"/>
        </w:rPr>
        <w:t>Карта-схема Осакского замка</w:t>
      </w:r>
    </w:p>
    <w:p>
      <w:pPr>
        <w:pStyle w:val="Normal"/>
        <w:autoSpaceDE w:val="false"/>
        <w:ind w:firstLine="360"/>
        <w:jc w:val="both"/>
        <w:rPr>
          <w:rFonts w:eastAsia="Arial Unicode MS"/>
        </w:rPr>
      </w:pPr>
      <w:r>
        <w:rPr>
          <w:rFonts w:eastAsia="Arial Unicode MS"/>
        </w:rPr>
        <w:t>Внешняя их полоса представляла собой опоясывающий всю территорию крепости глубокий 12-метровой ширины ров с высо</w:t>
        <w:softHyphen/>
        <w:t>ким земляным валом, за которым шли каменные стены с много</w:t>
        <w:softHyphen/>
        <w:t>численными бойницами. Мощные бастионы, площадки для сбра</w:t>
        <w:softHyphen/>
        <w:t>сывания камней, перекидные, подъемные мосты и земляные валы трижды были повторены в каждой из полос укреплений. На самой высокой точке холма за мощной стеной из огромных, плотно при</w:t>
        <w:softHyphen/>
      </w:r>
    </w:p>
    <w:p>
      <w:pPr>
        <w:pStyle w:val="Normal"/>
        <w:autoSpaceDE w:val="false"/>
        <w:ind w:firstLine="360"/>
        <w:jc w:val="both"/>
        <w:rPr/>
      </w:pPr>
      <w:r>
        <w:rPr>
          <w:rFonts w:eastAsia="Arial Unicode MS"/>
        </w:rPr>
        <w:t>Уничтожение умр</w:t>
      </w:r>
      <w:r>
        <w:rPr>
          <w:rFonts w:eastAsia="Arial Unicode MS" w:cs="Palatino Linotype"/>
        </w:rPr>
        <w:t>ѳ</w:t>
      </w:r>
      <w:r>
        <w:rPr>
          <w:rFonts w:eastAsia="Arial Unicode MS"/>
        </w:rPr>
        <w:t>плеиий замка после Энмн</w:t>
      </w:r>
      <w:r>
        <w:rPr>
          <w:rFonts w:eastAsia="Arial Unicode MS" w:cs="Palatino Linotype"/>
        </w:rPr>
        <w:t>ѳ</w:t>
      </w:r>
      <w:r>
        <w:rPr>
          <w:rFonts w:eastAsia="Arial Unicode MS"/>
        </w:rPr>
        <w:t>й ОсакскоЙ компании</w:t>
      </w:r>
    </w:p>
    <w:p>
      <w:pPr>
        <w:pStyle w:val="Normal"/>
        <w:autoSpaceDE w:val="false"/>
        <w:ind w:firstLine="360"/>
        <w:jc w:val="both"/>
        <w:rPr>
          <w:rFonts w:eastAsia="Arial Unicode MS"/>
        </w:rPr>
      </w:pPr>
      <w:r>
        <w:rPr>
          <w:rFonts w:eastAsia="Arial Unicode MS"/>
        </w:rPr>
        <w:t>Тэнсюнаку-главная башня Осдисксго  ючк&amp;</w:t>
      </w:r>
    </w:p>
    <w:p>
      <w:pPr>
        <w:pStyle w:val="Normal"/>
        <w:autoSpaceDE w:val="false"/>
        <w:ind w:firstLine="360"/>
        <w:jc w:val="both"/>
        <w:rPr/>
      </w:pPr>
      <w:r>
        <w:rPr>
          <w:rFonts w:eastAsia="Arial Unicode MS"/>
        </w:rPr>
        <w:t>Глава 2. Культура Х</w:t>
      </w:r>
      <w:r>
        <w:rPr>
          <w:rFonts w:eastAsia="Arial Unicode MS" w:cs="Palatino Linotype"/>
        </w:rPr>
        <w:t>Ѵ</w:t>
      </w:r>
      <w:r>
        <w:rPr>
          <w:rFonts w:eastAsia="Arial Unicode MS"/>
        </w:rPr>
        <w:t>-Х</w:t>
      </w:r>
      <w:r>
        <w:rPr>
          <w:rFonts w:eastAsia="Arial Unicode MS" w:cs="Palatino Linotype"/>
        </w:rPr>
        <w:t>Ѵ</w:t>
      </w:r>
      <w:r>
        <w:rPr>
          <w:rFonts w:eastAsia="Arial Unicode MS"/>
        </w:rPr>
        <w:t>І вв.</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68</w:t>
      </w:r>
      <w:r>
        <w:rPr>
          <w:rFonts w:eastAsia="Arial Unicode MS"/>
        </w:rPr>
        <w:fldChar w:fldCharType="end"/>
      </w:r>
    </w:p>
    <w:p>
      <w:pPr>
        <w:pStyle w:val="Normal"/>
        <w:autoSpaceDE w:val="false"/>
        <w:ind w:firstLine="360"/>
        <w:jc w:val="both"/>
        <w:rPr>
          <w:rFonts w:eastAsia="Arial Unicode MS"/>
        </w:rPr>
      </w:pPr>
      <w:r>
        <w:rPr>
          <w:rFonts w:eastAsia="Arial Unicode MS"/>
        </w:rPr>
        <w:t>гнанных друг к другу глыб возвышался главный замок. Стена, круто обрывавшаяся в воду крепостного рва, достигала 31 м в вы</w:t>
        <w:softHyphen/>
        <w:t>соту, а часть ее на крутом склоне холма была высотой 21 м.</w:t>
      </w:r>
    </w:p>
    <w:p>
      <w:pPr>
        <w:pStyle w:val="Normal"/>
        <w:autoSpaceDE w:val="false"/>
        <w:ind w:firstLine="360"/>
        <w:jc w:val="both"/>
        <w:rPr>
          <w:rFonts w:eastAsia="Arial Unicode MS"/>
        </w:rPr>
      </w:pPr>
      <w:r>
        <w:rPr>
          <w:rFonts w:eastAsia="Arial Unicode MS"/>
        </w:rPr>
        <w:t>Цокольный этаж замка по распоряжению Хидэёси клался в 2-3 мощных камня. Такую стену не могло пробить даже самое большое ядро. Однако внешне замок казался легким и светлым. Над мощным, сурового вида каменным цоколем на 14-метровую высоту поднималось 5-ярусное здание. Золотые украшения на фронтонах ярусов и голубая черепица чуть изогнутых крыш соче</w:t>
        <w:softHyphen/>
        <w:t>тались с традиционными для национального зодчества белыми и темными тонами — белое поле стен геометрически четко члени</w:t>
        <w:softHyphen/>
        <w:t>лось графически безупречной, легкой линией крыш, перечерки</w:t>
        <w:softHyphen/>
        <w:t>вающих корпус замка.</w:t>
      </w:r>
    </w:p>
    <w:p>
      <w:pPr>
        <w:pStyle w:val="Normal"/>
        <w:autoSpaceDE w:val="false"/>
        <w:ind w:firstLine="360"/>
        <w:jc w:val="both"/>
        <w:rPr>
          <w:rFonts w:eastAsia="Arial Unicode MS"/>
        </w:rPr>
      </w:pPr>
      <w:r>
        <w:rPr>
          <w:rFonts w:eastAsia="Arial Unicode MS"/>
        </w:rPr>
        <w:t>В замок вели 3 входа, через которые проходили войска. Кроме того, было еще трое ворот, служивших для торжественного выез</w:t>
        <w:softHyphen/>
        <w:t>да и хозяйственных нужд. Верхнюю часть главных из них — Отэ-мон — завершала массивная черепичная крыша, имеющая четкий изогнутый профиль.</w:t>
      </w:r>
    </w:p>
    <w:p>
      <w:pPr>
        <w:pStyle w:val="Normal"/>
        <w:autoSpaceDE w:val="false"/>
        <w:ind w:firstLine="360"/>
        <w:jc w:val="both"/>
        <w:rPr>
          <w:rFonts w:eastAsia="Arial Unicode MS"/>
        </w:rPr>
      </w:pPr>
      <w:r>
        <w:rPr>
          <w:rFonts w:eastAsia="Arial Unicode MS"/>
        </w:rPr>
        <w:t>Каменные стены, поднимавшиеся над</w:t>
      </w:r>
    </w:p>
    <w:p>
      <w:pPr>
        <w:pStyle w:val="Normal"/>
        <w:autoSpaceDE w:val="false"/>
        <w:ind w:firstLine="360"/>
        <w:jc w:val="both"/>
        <w:rPr>
          <w:rFonts w:eastAsia="Arial Unicode MS"/>
        </w:rPr>
      </w:pPr>
      <w:r>
        <w:rPr>
          <w:rFonts w:eastAsia="Arial Unicode MS"/>
        </w:rPr>
        <w:drawing>
          <wp:inline distT="0" distB="0" distL="0" distR="0">
            <wp:extent cx="1663065" cy="12084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22" t="-30" r="-22" b="-30"/>
                    <a:stretch>
                      <a:fillRect/>
                    </a:stretch>
                  </pic:blipFill>
                  <pic:spPr bwMode="auto">
                    <a:xfrm>
                      <a:off x="0" y="0"/>
                      <a:ext cx="1663065" cy="120840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рвами, имели яеура (замковые баш</w:t>
        <w:softHyphen/>
        <w:t>ни). По всем трем линиям обороны было более 20 ягура одинаковой ар</w:t>
        <w:softHyphen/>
        <w:t>хитектурной формы. Это были 2-или 3-этажные сооружения с тол</w:t>
        <w:softHyphen/>
        <w:t>стыми белыми стенами, с небольши</w:t>
        <w:softHyphen/>
        <w:t>ми квадратными окнами, закрываю</w:t>
        <w:softHyphen/>
        <w:t>щимися медными ставнями. Повто-</w:t>
      </w:r>
    </w:p>
    <w:p>
      <w:pPr>
        <w:pStyle w:val="Normal"/>
        <w:autoSpaceDE w:val="false"/>
        <w:ind w:firstLine="360"/>
        <w:jc w:val="both"/>
        <w:rPr>
          <w:rFonts w:eastAsia="Arial Unicode MS"/>
        </w:rPr>
      </w:pPr>
      <w:r>
        <w:rPr>
          <w:rFonts w:eastAsia="Arial Unicode MS"/>
        </w:rPr>
        <w:t>рите*,^ Осакского заика       РЯЯ СИЛУЭТ ГЛЗВНОЙ бЗШНИ ГПЭНСЮ-</w:t>
      </w:r>
    </w:p>
    <w:p>
      <w:pPr>
        <w:pStyle w:val="Normal"/>
        <w:autoSpaceDE w:val="false"/>
        <w:ind w:firstLine="360"/>
        <w:jc w:val="both"/>
        <w:rPr>
          <w:rFonts w:eastAsia="Arial Unicode MS"/>
        </w:rPr>
      </w:pPr>
      <w:r>
        <w:rPr>
          <w:rFonts w:eastAsia="Arial Unicode MS"/>
        </w:rPr>
        <w:t>каку, каждая из ягура завершалась двумя ярусами голубых черепичных крыш с приподнятыми кон</w:t>
        <w:softHyphen/>
        <w:t>цами, что подчеркивало единство архитектурного стиля всей кре</w:t>
        <w:softHyphen/>
        <w:t>пости. В мирное время ягура использовались под склад, где хра</w:t>
        <w:softHyphen/>
        <w:t>нились ружья, арбалеты, стрелы и машины для метания камней и факелов, пропитанных зажигательными смесями. В период воен</w:t>
        <w:softHyphen/>
        <w:t>ных действий с ягура, стоящих у края отвесной крепостной сте</w:t>
        <w:softHyphen/>
        <w:t>ны, велся обстрел неприятеля.</w:t>
      </w:r>
    </w:p>
    <w:p>
      <w:pPr>
        <w:pStyle w:val="Normal"/>
        <w:autoSpaceDE w:val="false"/>
        <w:ind w:firstLine="360"/>
        <w:jc w:val="both"/>
        <w:rPr>
          <w:rFonts w:eastAsia="Arial Unicode MS"/>
        </w:rPr>
      </w:pPr>
      <w:r>
        <w:rPr>
          <w:rFonts w:eastAsia="Arial Unicode MS"/>
        </w:rPr>
        <w:t>В юго-восточной части крепости, вблизи тэнсюкаку, находи</w:t>
        <w:softHyphen/>
        <w:t>лось одно из важнейших строений замка — сокровищница Кин-дзб. Низкое длинное здание под черепичной крышей было сложе</w:t>
        <w:softHyphen/>
        <w:t>но из огромных стволов криптомерии. В противопожарных целях стены сооружения обмазывались глиной вперемешку с порошком из толченых белых морских и речных раковин. В Киндзб храни</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69</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средневековой Японии</w:t>
      </w:r>
    </w:p>
    <w:p>
      <w:pPr>
        <w:pStyle w:val="Normal"/>
        <w:autoSpaceDE w:val="false"/>
        <w:ind w:firstLine="360"/>
        <w:jc w:val="both"/>
        <w:rPr>
          <w:rFonts w:eastAsia="Arial Unicode MS"/>
        </w:rPr>
      </w:pPr>
      <w:r>
        <w:rPr>
          <w:rFonts w:eastAsia="Arial Unicode MS"/>
        </w:rPr>
        <w:t>лись слитки золота и серебра, золотые, серебряные и медные мо</w:t>
        <w:softHyphen/>
        <w:t>неты, ювелирные изделия, жемчуг и другие ценности семейства Тоётоми Хидэёси. В западной части замка находилось специаль</w:t>
        <w:softHyphen/>
        <w:t>ное сооружение для хранении пороха и огнеопасных материалов — Энсёисигура. Стены и потолок его были выложены массивны</w:t>
        <w:softHyphen/>
        <w:t>ми камнями.</w:t>
      </w:r>
    </w:p>
    <w:p>
      <w:pPr>
        <w:pStyle w:val="Normal"/>
        <w:autoSpaceDE w:val="false"/>
        <w:ind w:firstLine="360"/>
        <w:jc w:val="both"/>
        <w:rPr>
          <w:rFonts w:eastAsia="Arial Unicode MS"/>
        </w:rPr>
      </w:pPr>
      <w:r>
        <w:rPr>
          <w:rFonts w:eastAsia="Arial Unicode MS"/>
        </w:rPr>
        <w:t>Помимо фортификационных сооружений, на территории Осак-ского замка имелось много других строений. Все пространство от тэнсюкаку до стен, окружающих центральную часть цитадели, заполняли дворцы и бытовые постройки, принадлежавшие семье Тоётоми Хидэёси. В деревянных одноэтажных павильонах с длинными галереями, уходившими к садовым беседкам, распола</w:t>
        <w:softHyphen/>
        <w:t>галась резиденция Ёдогими, жены могущественного диктатора. Жилые павильоны ближайших вассалов могущественного дикта</w:t>
        <w:softHyphen/>
        <w:t>тора располагались тремя рядами вокруг тэнсюкаку. Была со</w:t>
        <w:softHyphen/>
        <w:t>оружена также целая система великолепных садов.</w:t>
      </w:r>
    </w:p>
    <w:p>
      <w:pPr>
        <w:pStyle w:val="Normal"/>
        <w:autoSpaceDE w:val="false"/>
        <w:ind w:firstLine="360"/>
        <w:jc w:val="both"/>
        <w:rPr>
          <w:rFonts w:eastAsia="Arial Unicode MS"/>
        </w:rPr>
      </w:pPr>
      <w:r>
        <w:rPr>
          <w:rFonts w:eastAsia="Arial Unicode MS"/>
        </w:rPr>
        <w:t>Здания, расположенные внутри главного замкового комплек</w:t>
        <w:softHyphen/>
        <w:t>са, представляют собой образцы аристократического жилища конца XVI в. Для них, как и для японского искусства в целом, был характерен принцип сибуи — сдержанности, утонченности.</w:t>
      </w:r>
    </w:p>
    <w:p>
      <w:pPr>
        <w:pStyle w:val="Normal"/>
        <w:autoSpaceDE w:val="false"/>
        <w:ind w:firstLine="360"/>
        <w:jc w:val="both"/>
        <w:rPr>
          <w:rFonts w:eastAsia="Arial Unicode MS"/>
        </w:rPr>
      </w:pPr>
      <w:r>
        <w:rPr>
          <w:rFonts w:eastAsia="Arial Unicode MS"/>
        </w:rPr>
        <w:t>Как правило, все дома на внутренней территории замка, как и в городской застройке Осака, имели черепичное покрытие, Глу</w:t>
        <w:softHyphen/>
        <w:t>боко «надетая» на здание крыша, словно зонт, защищала интерьер и террасу-энгаета от дождя и солнца. Крыша будто «плывет» вме</w:t>
        <w:softHyphen/>
        <w:t>сте с идущим по саду человеком, поворачивая к нему в разных ра</w:t>
        <w:softHyphen/>
        <w:t>курсах свои массивные, вынесенные за пределы здания формы. Пространство, обтекающее заостренные углы крыш, создает фон, объединяющий дом и сад, окружающую природу с жильем чело</w:t>
        <w:softHyphen/>
        <w:t>века. К тому же дробление стен на вертикальные и горизонталь</w:t>
        <w:softHyphen/>
        <w:t>ные элементы, соседство разных фактур — бумажных сёдзи с ош</w:t>
        <w:softHyphen/>
        <w:t>тукатуренными стенами, комбинация подвижных и неподвижных, полупрозрачных и непрозрачных частей интерьера дома создава</w:t>
        <w:softHyphen/>
        <w:t>ли своеобразный нестатичный образ сооружения.</w:t>
      </w:r>
    </w:p>
    <w:p>
      <w:pPr>
        <w:pStyle w:val="Normal"/>
        <w:autoSpaceDE w:val="false"/>
        <w:ind w:firstLine="360"/>
        <w:jc w:val="both"/>
        <w:rPr>
          <w:rFonts w:eastAsia="Arial Unicode MS"/>
        </w:rPr>
      </w:pPr>
      <w:r>
        <w:rPr>
          <w:rFonts w:eastAsia="Arial Unicode MS"/>
        </w:rPr>
        <w:t>Храмовое строительство      В период правления Хидэёси шло</w:t>
      </w:r>
    </w:p>
    <w:p>
      <w:pPr>
        <w:pStyle w:val="Normal"/>
        <w:autoSpaceDE w:val="false"/>
        <w:ind w:firstLine="360"/>
        <w:jc w:val="both"/>
        <w:rPr>
          <w:rFonts w:eastAsia="Arial Unicode MS"/>
        </w:rPr>
      </w:pPr>
      <w:r>
        <w:rPr>
          <w:rFonts w:eastAsia="Arial Unicode MS"/>
        </w:rPr>
        <w:t>оживленное строительство хра мов: возводились новые — маленькие, живописно укрытые в тени деревьев небольших парков, и грандиозные, занимающие значи тельные территории. Особенно обширное строительство велось и Осака.</w:t>
      </w:r>
    </w:p>
    <w:p>
      <w:pPr>
        <w:pStyle w:val="Normal"/>
        <w:autoSpaceDE w:val="false"/>
        <w:ind w:firstLine="360"/>
        <w:jc w:val="both"/>
        <w:rPr/>
      </w:pPr>
      <w:r>
        <w:rPr>
          <w:rFonts w:eastAsia="Arial Unicode MS"/>
        </w:rPr>
        <w:t>Старые храмовые строения активно реконструировались и ук рашались. Так повелось еще с глубокой древности: наиболее цен</w:t>
        <w:softHyphen/>
        <w:t>им? япхитект</w:t>
      </w:r>
      <w:r>
        <w:rPr>
          <w:rFonts w:eastAsia="Arial Unicode MS" w:cs="Palatino Linotype"/>
        </w:rPr>
        <w:t>ѵ</w:t>
      </w:r>
      <w:r>
        <w:rPr>
          <w:rFonts w:eastAsia="Arial Unicode MS"/>
        </w:rPr>
        <w:t>оные сооц</w:t>
      </w:r>
      <w:r>
        <w:rPr>
          <w:rFonts w:eastAsia="Arial Unicode MS" w:cs="Palatino Linotype"/>
        </w:rPr>
        <w:t>ѵ</w:t>
      </w:r>
      <w:r>
        <w:rPr>
          <w:rFonts w:eastAsia="Arial Unicode MS"/>
        </w:rPr>
        <w:t>жения реставрировались каждые 20 лет.</w:t>
      </w:r>
    </w:p>
    <w:p>
      <w:pPr>
        <w:pStyle w:val="Normal"/>
        <w:autoSpaceDE w:val="false"/>
        <w:ind w:firstLine="360"/>
        <w:jc w:val="both"/>
        <w:rPr/>
      </w:pPr>
      <w:r>
        <w:rPr>
          <w:rFonts w:eastAsia="Arial Unicode MS"/>
        </w:rPr>
        <w:t>Глава 2. Культура Х</w:t>
      </w:r>
      <w:r>
        <w:rPr>
          <w:rFonts w:eastAsia="Arial Unicode MS" w:cs="Palatino Linotype"/>
        </w:rPr>
        <w:t>Ѵ</w:t>
      </w:r>
      <w:r>
        <w:rPr>
          <w:rFonts w:eastAsia="Arial Unicode MS"/>
        </w:rPr>
        <w:t>-Х</w:t>
      </w:r>
      <w:r>
        <w:rPr>
          <w:rFonts w:eastAsia="Arial Unicode MS" w:cs="Palatino Linotype"/>
        </w:rPr>
        <w:t>Ѵ</w:t>
      </w:r>
      <w:r>
        <w:rPr>
          <w:rFonts w:eastAsia="Arial Unicode MS"/>
        </w:rPr>
        <w:t>І вв.</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70</w:t>
      </w:r>
      <w:r>
        <w:rPr>
          <w:rFonts w:eastAsia="Arial Unicode MS"/>
        </w:rPr>
        <w:fldChar w:fldCharType="end"/>
      </w:r>
    </w:p>
    <w:p>
      <w:pPr>
        <w:pStyle w:val="Normal"/>
        <w:autoSpaceDE w:val="false"/>
        <w:ind w:firstLine="360"/>
        <w:jc w:val="both"/>
        <w:rPr>
          <w:rFonts w:eastAsia="Arial Unicode MS"/>
        </w:rPr>
      </w:pPr>
      <w:r>
        <w:rPr>
          <w:rFonts w:eastAsia="Arial Unicode MS"/>
        </w:rPr>
        <w:t>Обычай регулярной реконструкции нарушал подлинную матери</w:t>
        <w:softHyphen/>
        <w:t>альную древность сооружений, но позволял сохранить оригиналь</w:t>
        <w:softHyphen/>
        <w:t>ность их архитектурной формы. Для японцев не имело значения, что дерево, из которого был сделан сруб святилища, обработано совсем недавно и не имело никакого отношения к древнему со</w:t>
        <w:softHyphen/>
        <w:t>оружению. Камни и гравий на церемониальном дворе, потерявшие прежний вид, также могли быть заменены на другие. Главное бы</w:t>
        <w:softHyphen/>
        <w:t>ло сохранить на века целостность художественной концепции.</w:t>
      </w:r>
    </w:p>
    <w:p>
      <w:pPr>
        <w:pStyle w:val="Normal"/>
        <w:autoSpaceDE w:val="false"/>
        <w:ind w:firstLine="360"/>
        <w:jc w:val="both"/>
        <w:rPr>
          <w:rFonts w:eastAsia="Arial Unicode MS"/>
        </w:rPr>
      </w:pPr>
      <w:r>
        <w:rPr>
          <w:rFonts w:eastAsia="Arial Unicode MS"/>
        </w:rPr>
        <w:t>Широкое храмовое строительство в Осака в период правления Тоётоми Хидэёси предполагало также восстановительные и рес</w:t>
        <w:softHyphen/>
        <w:t>таврационные работы во многих храмах, построенных в дохэйан-ский и хэйанский периоды. К сожалению, из огромного количест</w:t>
        <w:softHyphen/>
        <w:t>ва древних храмовых комплексов и святилищ на территории Оса</w:t>
        <w:softHyphen/>
        <w:t>ка уже к XVI в. сохранились лишь немногие.</w:t>
      </w:r>
    </w:p>
    <w:p>
      <w:pPr>
        <w:pStyle w:val="Normal"/>
        <w:autoSpaceDE w:val="false"/>
        <w:ind w:firstLine="360"/>
        <w:jc w:val="both"/>
        <w:rPr>
          <w:rFonts w:eastAsia="Arial Unicode MS"/>
        </w:rPr>
      </w:pPr>
      <w:r>
        <w:rPr>
          <w:rFonts w:eastAsia="Arial Unicode MS"/>
        </w:rPr>
        <w:t>Самым древним синтоистским святилищем было Сумиёси, создание которого устная традиция относила к 200-202 гг. Пре</w:t>
        <w:softHyphen/>
        <w:t>красный комплекс стоял в огромном парке и был посвящен четы</w:t>
        <w:softHyphen/>
        <w:t>рем богам. 3 из них были богами моря, 4-й — богом урожая. Дос</w:t>
        <w:softHyphen/>
        <w:t>топримечательностью Сумиёси были разнообразные фонари. Там были высокие точеные фонари-цветы с резным основанием в виде раскрывающихся лепестков лотоса и фонарей традиционных форм с квадратной верхней частью и зарешеченными круглыми окошечками, сквозь которые лился свет горящей свечи. Обычай ставить фонари был завезен с материка.</w:t>
      </w:r>
    </w:p>
    <w:p>
      <w:pPr>
        <w:pStyle w:val="Normal"/>
        <w:autoSpaceDE w:val="false"/>
        <w:ind w:firstLine="360"/>
        <w:jc w:val="both"/>
        <w:rPr/>
      </w:pPr>
      <w:r>
        <w:rPr>
          <w:rFonts w:eastAsia="Arial Unicode MS"/>
        </w:rPr>
        <w:t>В период правления Тоётоми Хидэёси было воссоздано в сво</w:t>
        <w:softHyphen/>
        <w:t>ем первозданном виде одно из старейших в Японии синтоистских святилищ — Ивасимидзу Хатимангу, основанное в 859 г. Был также полностью восстановлен и Ситэннбдзи — храм, относя</w:t>
        <w:softHyphen/>
        <w:t>щийся к самому начальному периоду распространения буддизма (его пагода была построена в 587 г. в ознаменование победы Сога над домом Мононобэ) и разрушенный во время междоусобных войн ХІ</w:t>
      </w:r>
      <w:r>
        <w:rPr>
          <w:rFonts w:eastAsia="Arial Unicode MS" w:cs="Palatino Linotype"/>
        </w:rPr>
        <w:t>Ѵ</w:t>
      </w:r>
      <w:r>
        <w:rPr>
          <w:rFonts w:eastAsia="Arial Unicode MS"/>
        </w:rPr>
        <w:t>-Х</w:t>
      </w:r>
      <w:r>
        <w:rPr>
          <w:rFonts w:eastAsia="Arial Unicode MS" w:cs="Palatino Linotype"/>
        </w:rPr>
        <w:t>Ѵ</w:t>
      </w:r>
      <w:r>
        <w:rPr>
          <w:rFonts w:eastAsia="Arial Unicode MS"/>
        </w:rPr>
        <w:t xml:space="preserve"> вв. Тогда же были проведены восстановительные работы в построенном 827 г. храме Кансиндзи в Киото. В конце XVI в. в Осака был также восстановлен буддийский храм Сики-кудзи (824-834). В нем находится вырезанная из одного куска черева статуя сидящего будды Якуси Нёрай.</w:t>
      </w:r>
    </w:p>
    <w:p>
      <w:pPr>
        <w:pStyle w:val="Normal"/>
        <w:autoSpaceDE w:val="false"/>
        <w:ind w:firstLine="360"/>
        <w:jc w:val="both"/>
        <w:rPr/>
      </w:pPr>
      <w:r>
        <w:rPr>
          <w:rFonts w:eastAsia="Arial Unicode MS"/>
        </w:rPr>
        <w:t>В конце Х</w:t>
      </w:r>
      <w:r>
        <w:rPr>
          <w:rFonts w:eastAsia="Arial Unicode MS" w:cs="Palatino Linotype"/>
        </w:rPr>
        <w:t>Ѵ</w:t>
      </w:r>
      <w:r>
        <w:rPr>
          <w:rFonts w:eastAsia="Arial Unicode MS"/>
        </w:rPr>
        <w:t>І-первой половине XVII в. в Осака и его окрестно</w:t>
        <w:softHyphen/>
        <w:t>стях были восстановлены несколько буддийских храмов хэйан-ского и послехэйанского периодов. В пышно декорированных ин</w:t>
        <w:softHyphen/>
        <w:t>терьерах много великолепных статуй будд и бодхисатв и храмо</w:t>
        <w:softHyphen/>
        <w:t>вой утвари. Например, в храме Митимэйдзи стоят 11 позолочен</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70</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средневековой Японии</w:t>
      </w:r>
    </w:p>
    <w:p>
      <w:pPr>
        <w:pStyle w:val="Normal"/>
        <w:autoSpaceDE w:val="false"/>
        <w:ind w:firstLine="360"/>
        <w:jc w:val="both"/>
        <w:rPr>
          <w:rFonts w:eastAsia="Arial Unicode MS"/>
        </w:rPr>
      </w:pPr>
      <w:r>
        <w:rPr>
          <w:rFonts w:eastAsia="Arial Unicode MS"/>
        </w:rPr>
        <w:t>ных статуй богини Каннон. Два храма — Кбдзэндзи и Кбнёдзи — украшают статуи сидящего Дайнити Нёрай.</w:t>
      </w:r>
    </w:p>
    <w:p>
      <w:pPr>
        <w:pStyle w:val="Normal"/>
        <w:autoSpaceDE w:val="false"/>
        <w:ind w:firstLine="360"/>
        <w:jc w:val="both"/>
        <w:rPr>
          <w:rFonts w:eastAsia="Arial Unicode MS"/>
        </w:rPr>
      </w:pPr>
      <w:r>
        <w:rPr>
          <w:rFonts w:eastAsia="Arial Unicode MS"/>
        </w:rPr>
        <w:t>Монохромная живопись суйбоку</w:t>
      </w:r>
    </w:p>
    <w:p>
      <w:pPr>
        <w:pStyle w:val="Normal"/>
        <w:autoSpaceDE w:val="false"/>
        <w:ind w:firstLine="360"/>
        <w:jc w:val="both"/>
        <w:rPr>
          <w:rFonts w:eastAsia="Arial Unicode MS"/>
        </w:rPr>
      </w:pPr>
      <w:r>
        <w:rPr>
          <w:rFonts w:eastAsia="Arial Unicode MS"/>
        </w:rPr>
        <w:t>Период феодальных междоусобиц, кровопролитные войны между князьями, начавшиеся со «смуты годов Онин» (1467— 1477) и длившиеся больше столетия, оказали определенное раз</w:t>
        <w:softHyphen/>
        <w:t>рушающее влияние на развитие общенациональной культуры. Центрами, сохранявшими культурные и художественные тради</w:t>
        <w:softHyphen/>
        <w:t>ции в это время, продолжали оставаться дзэнские монастыри. Значительный вклад, в частности, внесло дзэнское монашество в развитие монохромной живописи суйбоку, ставшей к концу XIV века ведущим направлением японской живописной школы.</w:t>
      </w:r>
    </w:p>
    <w:p>
      <w:pPr>
        <w:pStyle w:val="Normal"/>
        <w:autoSpaceDE w:val="false"/>
        <w:ind w:firstLine="360"/>
        <w:jc w:val="both"/>
        <w:rPr>
          <w:rFonts w:eastAsia="Arial Unicode MS"/>
        </w:rPr>
      </w:pPr>
      <w:r>
        <w:rPr>
          <w:rFonts w:eastAsia="Arial Unicode MS"/>
        </w:rPr>
        <w:t>Широкому распространению монохромной живописи содейст</w:t>
        <w:softHyphen/>
        <w:t>вовала деятельность буддийской школы дзэн, заменившей рели</w:t>
        <w:softHyphen/>
        <w:t>гиозную иконографию изображением природы. Согласно дззнско-му мировоззрению, природа была высшим проявлением истины и гармонии. Пейзаж рассматривался как естественная возможность, философски осмыслить действительность и выразить высокие идеи и чувства. Художественными средствами суйбоку, займет-*] вованной из Китая еще в Х-ХШ вв., составляла лаконичная, гибі кая линия тушью и тушевое пятно на белом, незаполненном фоне) свитка. Они повторяли, как правило, основную схему и составные элементы классического китайского пейзажа.</w:t>
      </w:r>
    </w:p>
    <w:p>
      <w:pPr>
        <w:pStyle w:val="Normal"/>
        <w:autoSpaceDE w:val="false"/>
        <w:ind w:firstLine="360"/>
        <w:jc w:val="both"/>
        <w:rPr>
          <w:rFonts w:eastAsia="Arial Unicode MS"/>
        </w:rPr>
      </w:pPr>
      <w:r>
        <w:rPr>
          <w:rFonts w:eastAsia="Arial Unicode MS"/>
        </w:rPr>
        <w:t>Примером может служить произведение священника монасты</w:t>
        <w:softHyphen/>
        <w:t>ря Тофукудзи Минтё «Хижина отшельника у горного ручья», со</w:t>
        <w:softHyphen/>
        <w:t>стоящее из двух частей: поэтической надписи и пейзажа. Тонкой] градацией тонов туши от черного до серебристо-серого художник изображает деревья, пелену тумана, из которого выступает хи</w:t>
        <w:softHyphen/>
        <w:t>жина с фигуркой сидящего в ней человека, белый поток, омы</w:t>
        <w:softHyphen/>
        <w:t>вающий серые камни, едва проступающие контуры горных вер</w:t>
        <w:softHyphen/>
        <w:t>шин. Легкий размыв туши создает впечатление воздушной среды* глубины и пространства изображения.</w:t>
      </w:r>
    </w:p>
    <w:p>
      <w:pPr>
        <w:pStyle w:val="Normal"/>
        <w:autoSpaceDE w:val="false"/>
        <w:ind w:firstLine="360"/>
        <w:jc w:val="both"/>
        <w:rPr>
          <w:rFonts w:eastAsia="Arial Unicode MS"/>
        </w:rPr>
      </w:pPr>
      <w:r>
        <w:rPr>
          <w:rFonts w:eastAsia="Arial Unicode MS"/>
        </w:rPr>
        <w:t>В таком же стиле создан и свиток художника Дзёсэцу (XV в.] «Ловля рыбы тыквой»: на берегу горного потока изображен ста"| рик, пытающийся поймать рыбу тыквой горлянкой.</w:t>
      </w:r>
    </w:p>
    <w:p>
      <w:pPr>
        <w:pStyle w:val="Normal"/>
        <w:autoSpaceDE w:val="false"/>
        <w:ind w:firstLine="360"/>
        <w:jc w:val="both"/>
        <w:rPr>
          <w:rFonts w:eastAsia="Arial Unicode MS"/>
        </w:rPr>
      </w:pPr>
      <w:r>
        <w:rPr>
          <w:rFonts w:eastAsia="Arial Unicode MS"/>
        </w:rPr>
        <w:t>Непритязательные, на первый взгляд, сюжеты суйбоку неслі в себе глубокий подтекст. Для дзэнских монахов была важна не' декоративность, а символичность, которая придавалась как самой малой детали пейзажа, так и обыденным действиям человека. На</w:t>
        <w:softHyphen/>
        <w:t>пример, усилия при попытке поймать рыбу воспринимались как</w:t>
      </w:r>
    </w:p>
    <w:p>
      <w:pPr>
        <w:pStyle w:val="Normal"/>
        <w:autoSpaceDE w:val="false"/>
        <w:ind w:firstLine="360"/>
        <w:jc w:val="both"/>
        <w:rPr/>
      </w:pPr>
      <w:r>
        <w:rPr>
          <w:rFonts w:eastAsia="Arial Unicode MS"/>
        </w:rPr>
        <w:t>Глава 2. Культура Х</w:t>
      </w:r>
      <w:r>
        <w:rPr>
          <w:rFonts w:eastAsia="Arial Unicode MS" w:cs="Palatino Linotype"/>
        </w:rPr>
        <w:t>Ѵ</w:t>
      </w:r>
      <w:r>
        <w:rPr>
          <w:rFonts w:eastAsia="Arial Unicode MS"/>
        </w:rPr>
        <w:t>-Х</w:t>
      </w:r>
      <w:r>
        <w:rPr>
          <w:rFonts w:eastAsia="Arial Unicode MS" w:cs="Palatino Linotype"/>
        </w:rPr>
        <w:t>Ѵ</w:t>
      </w:r>
      <w:r>
        <w:rPr>
          <w:rFonts w:eastAsia="Arial Unicode MS"/>
        </w:rPr>
        <w:t>І вв.</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71</w:t>
      </w:r>
      <w:r>
        <w:rPr>
          <w:rFonts w:eastAsia="Arial Unicode MS"/>
        </w:rPr>
        <w:fldChar w:fldCharType="end"/>
      </w:r>
    </w:p>
    <w:p>
      <w:pPr>
        <w:pStyle w:val="Normal"/>
        <w:autoSpaceDE w:val="false"/>
        <w:ind w:firstLine="360"/>
        <w:jc w:val="both"/>
        <w:rPr>
          <w:rFonts w:eastAsia="Arial Unicode MS"/>
        </w:rPr>
      </w:pPr>
      <w:r>
        <w:rPr>
          <w:rFonts w:eastAsia="Arial Unicode MS"/>
        </w:rPr>
        <w:t>символ стремления и бесконечного труда, неизбежного на пути к познанию и постижению мира; старость — как длительность это</w:t>
        <w:softHyphen/>
        <w:t>го процесса; ветхость и бедность одежды — как пренебрежение к мирским, житейским благам и т. д.</w:t>
      </w:r>
    </w:p>
    <w:p>
      <w:pPr>
        <w:pStyle w:val="Normal"/>
        <w:autoSpaceDE w:val="false"/>
        <w:ind w:firstLine="360"/>
        <w:jc w:val="both"/>
        <w:rPr>
          <w:rFonts w:eastAsia="Arial Unicode MS"/>
        </w:rPr>
      </w:pPr>
      <w:r>
        <w:rPr>
          <w:rFonts w:eastAsia="Arial Unicode MS"/>
        </w:rPr>
        <w:t>Несмотря на то, что живопись суйбоку была областью, в кото</w:t>
        <w:softHyphen/>
        <w:t>рой в течение длительного времени китайское влияние проявля</w:t>
        <w:softHyphen/>
        <w:t>лось наиболее сильно, в творчестве учеников и последователей Дзёсэцу все активнее обнаруживалось стремление выразить свое восприятие традиционных китайских канонов.</w:t>
      </w:r>
    </w:p>
    <w:p>
      <w:pPr>
        <w:pStyle w:val="Normal"/>
        <w:autoSpaceDE w:val="false"/>
        <w:ind w:firstLine="360"/>
        <w:jc w:val="both"/>
        <w:rPr>
          <w:rFonts w:eastAsia="Arial Unicode MS"/>
        </w:rPr>
      </w:pPr>
      <w:r>
        <w:rPr>
          <w:rFonts w:eastAsia="Arial Unicode MS"/>
        </w:rPr>
        <w:t>Работы художника Сюбун (первая половина XV в.), ученика Дзёсэцу и священника монастыря Сёкокудзи, показывают глубо</w:t>
        <w:softHyphen/>
        <w:t>кое проникновение в тайны сложной системы монохромной жи</w:t>
        <w:softHyphen/>
        <w:t>вописи и необыкновенную легкость и свободу письма. В его свит</w:t>
        <w:softHyphen/>
        <w:t>ках «Пейзаж с озером и горами», «Дом, в котором можно слушать шум ветра в ветвях сосны», «Вечерняя заря на озере и в горах» создан обобщенный и величественный образ природы, исполнен</w:t>
        <w:softHyphen/>
        <w:t>ный внутренней гармонии и красоты.</w:t>
      </w:r>
    </w:p>
    <w:p>
      <w:pPr>
        <w:pStyle w:val="Normal"/>
        <w:autoSpaceDE w:val="false"/>
        <w:ind w:firstLine="360"/>
        <w:jc w:val="both"/>
        <w:rPr>
          <w:rFonts w:eastAsia="Arial Unicode MS"/>
        </w:rPr>
      </w:pPr>
      <w:r>
        <w:rPr>
          <w:rFonts w:eastAsia="Arial Unicode MS"/>
        </w:rPr>
        <w:t>Ко второй половине XV в. развитие суйбоку в Японии достиг</w:t>
        <w:softHyphen/>
        <w:t>ло наивысшего расцвета, что было связано с деятельностью зна</w:t>
        <w:softHyphen/>
        <w:t>менитого японского художника Сэссю. Его творчество относят к самым значительным явлениям искусства Дальнего Востока. Имеете с тем, оно представляет яркое национальное своеобразие и специфику японской живописи того времени.</w:t>
      </w:r>
    </w:p>
    <w:p>
      <w:pPr>
        <w:pStyle w:val="Normal"/>
        <w:autoSpaceDE w:val="false"/>
        <w:ind w:firstLine="360"/>
        <w:jc w:val="both"/>
        <w:rPr>
          <w:rFonts w:eastAsia="Arial Unicode MS"/>
        </w:rPr>
      </w:pPr>
      <w:r>
        <w:rPr>
          <w:rFonts w:eastAsia="Arial Unicode MS"/>
        </w:rPr>
        <w:t>Для работ Сэссю характерно привнесение в изображение при</w:t>
        <w:softHyphen/>
        <w:t>роды собственного настроения, связанного в то же время с общим характером мироощущения эпохи. Этот творческий метод позво</w:t>
        <w:softHyphen/>
        <w:t>лил художнику, не отступая полностью от традиционного канона, «издавать в его рамках произведения необыкновенной эмоцио</w:t>
        <w:softHyphen/>
        <w:t>нальной насыщенности и национальной окрашенности. Сэссю до-' гигал этого соединением в свитке двух планов: первого — с при</w:t>
        <w:softHyphen/>
        <w:t>ближенным к зрителю выразительным изображением (сосны, камни) и второго — традиционного образа грандиозной Вселен</w:t>
        <w:softHyphen/>
        <w:t>ной в виде величественных гор.</w:t>
      </w:r>
    </w:p>
    <w:p>
      <w:pPr>
        <w:pStyle w:val="Normal"/>
        <w:autoSpaceDE w:val="false"/>
        <w:ind w:firstLine="360"/>
        <w:jc w:val="both"/>
        <w:rPr>
          <w:rFonts w:eastAsia="Arial Unicode MS"/>
        </w:rPr>
      </w:pPr>
      <w:r>
        <w:rPr>
          <w:rFonts w:eastAsia="Arial Unicode MS"/>
        </w:rPr>
        <w:t>Известные работы Сэссю «Пейзаж» и «Зима» построены именно по этому принципу. Первый план «Пейзажа» изображает скалистый берег с двумя соснами, стаю птиц, в отдалении под</w:t>
        <w:softHyphen/>
        <w:t>нявшихся над водой, в туманной дымке уходящий ввысь косяк журавлей. На втором плане — традиционная для суйбоку невоз</w:t>
        <w:softHyphen/>
        <w:t>мутимая застылость горных вершин. Сосны, написанные сильны</w:t>
        <w:softHyphen/>
        <w:t>ми резкими штрихами, привлекают сразу внимание зрителя. Вце</w:t>
        <w:softHyphen/>
        <w:t>пившиеся в расщелины скал, резко изогнутые и повисшие над во</w:t>
        <w:softHyphen/>
        <w:t>дой, исхлестанные ветром, они упрямо тянутся вверх. Вырази</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72</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средневековой Японии</w:t>
      </w:r>
    </w:p>
    <w:p>
      <w:pPr>
        <w:pStyle w:val="Normal"/>
        <w:autoSpaceDE w:val="false"/>
        <w:ind w:firstLine="360"/>
        <w:jc w:val="both"/>
        <w:rPr>
          <w:rFonts w:eastAsia="Arial Unicode MS"/>
        </w:rPr>
      </w:pPr>
      <w:r>
        <w:rPr>
          <w:rFonts w:eastAsia="Arial Unicode MS"/>
        </w:rPr>
        <w:t>тельность и наглядность символа стойкости была очевидна и по</w:t>
        <w:softHyphen/>
        <w:t>нятна зрителю.</w:t>
      </w:r>
    </w:p>
    <w:p>
      <w:pPr>
        <w:pStyle w:val="Normal"/>
        <w:autoSpaceDE w:val="false"/>
        <w:ind w:firstLine="360"/>
        <w:jc w:val="both"/>
        <w:rPr>
          <w:rFonts w:eastAsia="Arial Unicode MS"/>
        </w:rPr>
      </w:pPr>
      <w:r>
        <w:rPr>
          <w:rFonts w:eastAsia="Arial Unicode MS"/>
        </w:rPr>
        <w:drawing>
          <wp:inline distT="0" distB="0" distL="0" distR="0">
            <wp:extent cx="2228215" cy="3225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6" t="-11" r="-16" b="-11"/>
                    <a:stretch>
                      <a:fillRect/>
                    </a:stretch>
                  </pic:blipFill>
                  <pic:spPr bwMode="auto">
                    <a:xfrm>
                      <a:off x="0" y="0"/>
                      <a:ext cx="2228215" cy="322516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drawing>
          <wp:inline distT="0" distB="0" distL="0" distR="0">
            <wp:extent cx="445135" cy="3028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81" t="-119" r="-81" b="-119"/>
                    <a:stretch>
                      <a:fillRect/>
                    </a:stretch>
                  </pic:blipFill>
                  <pic:spPr bwMode="auto">
                    <a:xfrm>
                      <a:off x="0" y="0"/>
                      <a:ext cx="445135" cy="30289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Один из пейзажей ., «_  Сэссю. 1495 г.</w:t>
      </w:r>
    </w:p>
    <w:p>
      <w:pPr>
        <w:pStyle w:val="Normal"/>
        <w:autoSpaceDE w:val="false"/>
        <w:ind w:firstLine="360"/>
        <w:jc w:val="both"/>
        <w:rPr>
          <w:rFonts w:eastAsia="Arial Unicode MS"/>
        </w:rPr>
      </w:pPr>
      <w:r>
        <w:rPr>
          <w:rFonts w:eastAsia="Arial Unicode MS"/>
        </w:rPr>
        <w:t>Новое проявилось и в изобразительных средствах. Художник все реже использует тушевое пятно, главной становится гибкая, насыщенная линия. Так, композиция свитка «Зима» построена на ритме параллельных и пересекающихся линий. Виртуозное вла</w:t>
        <w:softHyphen/>
        <w:t>дение штрихом позволяло художнику выразительно представить угловатые очертания покрытых снегом холмов и маленького хра</w:t>
        <w:softHyphen/>
        <w:t>ма, замерзающий ручей с переходящим его вброд человеком. Но все же главным, что делало работы Сэссю необычными, было умение передать эмоциональный настрой — в свитке «Зима» это ощущение скованности всего вокруг зимним холодом.</w:t>
      </w:r>
    </w:p>
    <w:p>
      <w:pPr>
        <w:pStyle w:val="Normal"/>
        <w:autoSpaceDE w:val="false"/>
        <w:ind w:firstLine="360"/>
        <w:jc w:val="both"/>
        <w:rPr/>
      </w:pPr>
      <w:r>
        <w:rPr>
          <w:rFonts w:eastAsia="Arial Unicode MS"/>
        </w:rPr>
        <w:t>Попытки дальнейшего изменения канона монохромной живо</w:t>
        <w:softHyphen/>
        <w:t>писи относятся к Х</w:t>
      </w:r>
      <w:r>
        <w:rPr>
          <w:rFonts w:eastAsia="Arial Unicode MS" w:cs="Palatino Linotype"/>
        </w:rPr>
        <w:t>Ѵ</w:t>
      </w:r>
      <w:r>
        <w:rPr>
          <w:rFonts w:eastAsia="Arial Unicode MS"/>
        </w:rPr>
        <w:t>І-началу XVII в. и связаны, прежде всего, с</w:t>
      </w:r>
    </w:p>
    <w:p>
      <w:pPr>
        <w:pStyle w:val="Normal"/>
        <w:autoSpaceDE w:val="false"/>
        <w:ind w:firstLine="360"/>
        <w:jc w:val="both"/>
        <w:rPr/>
      </w:pPr>
      <w:r>
        <w:rPr>
          <w:rFonts w:eastAsia="Arial Unicode MS"/>
        </w:rPr>
        <w:t>Гпава 2. Культура Х</w:t>
      </w:r>
      <w:r>
        <w:rPr>
          <w:rFonts w:eastAsia="Arial Unicode MS" w:cs="Palatino Linotype"/>
        </w:rPr>
        <w:t>Ѵ</w:t>
      </w:r>
      <w:r>
        <w:rPr>
          <w:rFonts w:eastAsia="Arial Unicode MS"/>
        </w:rPr>
        <w:t>-Х</w:t>
      </w:r>
      <w:r>
        <w:rPr>
          <w:rFonts w:eastAsia="Arial Unicode MS" w:cs="Palatino Linotype"/>
        </w:rPr>
        <w:t>Ѵ</w:t>
      </w:r>
      <w:r>
        <w:rPr>
          <w:rFonts w:eastAsia="Arial Unicode MS"/>
        </w:rPr>
        <w:t>І вв.</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73</w:t>
      </w:r>
      <w:r>
        <w:rPr>
          <w:rFonts w:eastAsia="Arial Unicode MS"/>
        </w:rPr>
        <w:fldChar w:fldCharType="end"/>
      </w:r>
    </w:p>
    <w:p>
      <w:pPr>
        <w:pStyle w:val="Normal"/>
        <w:autoSpaceDE w:val="false"/>
        <w:ind w:firstLine="360"/>
        <w:jc w:val="both"/>
        <w:rPr/>
      </w:pPr>
      <w:r>
        <w:rPr>
          <w:rFonts w:eastAsia="Arial Unicode MS"/>
        </w:rPr>
        <w:t>так называемой школой Кано. Основателем ее считается Кано Масанобу, знаменитый, официально признанный художник вто</w:t>
        <w:softHyphen/>
        <w:t>рой половины Х</w:t>
      </w:r>
      <w:r>
        <w:rPr>
          <w:rFonts w:eastAsia="Arial Unicode MS" w:cs="Palatino Linotype"/>
        </w:rPr>
        <w:t>Ѵ</w:t>
      </w:r>
      <w:r>
        <w:rPr>
          <w:rFonts w:eastAsia="Arial Unicode MS"/>
        </w:rPr>
        <w:t>-начала XVI вв.</w:t>
      </w:r>
    </w:p>
    <w:p>
      <w:pPr>
        <w:pStyle w:val="Normal"/>
        <w:autoSpaceDE w:val="false"/>
        <w:ind w:firstLine="360"/>
        <w:jc w:val="both"/>
        <w:rPr/>
      </w:pPr>
      <w:r>
        <w:rPr>
          <w:rFonts w:eastAsia="Arial Unicode MS"/>
        </w:rPr>
        <w:t>Одним из наиболее значительных представителей школы Кано конца Х</w:t>
      </w:r>
      <w:r>
        <w:rPr>
          <w:rFonts w:eastAsia="Arial Unicode MS" w:cs="Palatino Linotype"/>
        </w:rPr>
        <w:t>Ѵ</w:t>
      </w:r>
      <w:r>
        <w:rPr>
          <w:rFonts w:eastAsia="Arial Unicode MS"/>
        </w:rPr>
        <w:t>-первой половины XVI вв. был Кано Мотонобу. Он пер-кым ввел в общую схему монохромного пейзажа яркие, красочные сочетания — детально и точно переданные изображения цветов, птиц и т. д. Наиболее известно собрание произведений художника "Цветы и птицы», состоящее из 49 свитков.</w:t>
      </w:r>
    </w:p>
    <w:p>
      <w:pPr>
        <w:pStyle w:val="Normal"/>
        <w:autoSpaceDE w:val="false"/>
        <w:ind w:firstLine="360"/>
        <w:jc w:val="both"/>
        <w:rPr>
          <w:rFonts w:eastAsia="Arial Unicode MS"/>
        </w:rPr>
      </w:pPr>
      <w:r>
        <w:rPr>
          <w:rFonts w:eastAsia="Arial Unicode MS"/>
        </w:rPr>
        <w:t>Усиление декоративности свитка лишило суйбоку прежнего содержания и фактически превратило художественную систему монохромной живописи в условность. Но тем не менее Канб Мо</w:t>
        <w:softHyphen/>
        <w:t>тонобу и его последователи добились гармонического слияния трудно соединимых элементов: цветовой насыщенности и строго</w:t>
        <w:softHyphen/>
        <w:t>го, монохромного рисунка.</w:t>
      </w:r>
    </w:p>
    <w:p>
      <w:pPr>
        <w:pStyle w:val="Normal"/>
        <w:autoSpaceDE w:val="false"/>
        <w:ind w:firstLine="360"/>
        <w:jc w:val="both"/>
        <w:rPr>
          <w:rFonts w:eastAsia="Arial Unicode MS"/>
        </w:rPr>
      </w:pPr>
      <w:r>
        <w:rPr>
          <w:rFonts w:eastAsia="Arial Unicode MS"/>
        </w:rPr>
        <w:t>Чайная церемония</w:t>
      </w:r>
    </w:p>
    <w:p>
      <w:pPr>
        <w:pStyle w:val="Normal"/>
        <w:autoSpaceDE w:val="false"/>
        <w:ind w:firstLine="360"/>
        <w:jc w:val="both"/>
        <w:rPr>
          <w:rFonts w:eastAsia="Arial Unicode MS"/>
        </w:rPr>
      </w:pPr>
      <w:r>
        <w:rPr>
          <w:rFonts w:eastAsia="Arial Unicode MS"/>
        </w:rPr>
        <w:t>Большое влияние на развитие различных аспектов японской культуры (архитектуры, садового и прикладного искусства) ока-іало развитие так называемой чайной церемонии {тя-но ю).</w:t>
      </w:r>
    </w:p>
    <w:p>
      <w:pPr>
        <w:pStyle w:val="Normal"/>
        <w:autoSpaceDE w:val="false"/>
        <w:ind w:firstLine="360"/>
        <w:jc w:val="both"/>
        <w:rPr>
          <w:rFonts w:eastAsia="Arial Unicode MS"/>
        </w:rPr>
      </w:pPr>
      <w:r>
        <w:rPr>
          <w:rFonts w:eastAsia="Arial Unicode MS"/>
        </w:rPr>
        <w:t>Культура потребления чая пришла в Японию из Китая. Пона</w:t>
        <w:softHyphen/>
        <w:t>чалу чай использовали в качестве тонизирующего напитка. По-гтепенно, по мере роста влияния буддийского учения дзэн, уси-пился религиозный аспект церемонии. Чаепитие все больше пре</w:t>
        <w:softHyphen/>
        <w:t>кращалось в сложную процедуру, во время которой, как счита</w:t>
        <w:softHyphen/>
        <w:t>лось, можно было в уединении достичь состояния души, необхо-пимого для постижения буддийских истин.</w:t>
      </w:r>
    </w:p>
    <w:p>
      <w:pPr>
        <w:pStyle w:val="Normal"/>
        <w:autoSpaceDE w:val="false"/>
        <w:ind w:firstLine="360"/>
        <w:jc w:val="both"/>
        <w:rPr/>
      </w:pPr>
      <w:r>
        <w:rPr>
          <w:rFonts w:eastAsia="Arial Unicode MS"/>
        </w:rPr>
        <w:t>История чайной церемонии связана с появлением особого ти</w:t>
        <w:softHyphen/>
        <w:t>па сооружений — чайных павильонов и составлявших с ними еди</w:t>
        <w:softHyphen/>
        <w:t>ное целое чайных садов (тянива). Первоначально чайная цере</w:t>
        <w:softHyphen/>
        <w:t>мония осуществлялась в тясицу — больших торжественных ком</w:t>
        <w:softHyphen/>
        <w:t>натах жилых павильонов дворцовых помещений (синдэн). Усиле</w:t>
        <w:softHyphen/>
        <w:t xml:space="preserve">ние религиозной окраски церемонии привело к изменению места, </w:t>
      </w:r>
      <w:r>
        <w:rPr>
          <w:rFonts w:eastAsia="Arial Unicode MS"/>
          <w:lang w:val="el-GR"/>
        </w:rPr>
        <w:t xml:space="preserve">й </w:t>
      </w:r>
      <w:r>
        <w:rPr>
          <w:rFonts w:eastAsia="Arial Unicode MS"/>
        </w:rPr>
        <w:t>це она проводилась. В XV в. стали строиться отдельные от жи-П.ІХ помещений маленькие чайные павильоны, напоминавшие - кромные бедные хижины или рыбацкие домики.</w:t>
      </w:r>
    </w:p>
    <w:p>
      <w:pPr>
        <w:pStyle w:val="Normal"/>
        <w:autoSpaceDE w:val="false"/>
        <w:ind w:firstLine="360"/>
        <w:jc w:val="both"/>
        <w:rPr>
          <w:rFonts w:eastAsia="Arial Unicode MS"/>
        </w:rPr>
      </w:pPr>
      <w:r>
        <w:rPr>
          <w:rFonts w:eastAsia="Arial Unicode MS"/>
        </w:rPr>
        <w:t>Появление тясицу такого типа связывают с деятельностью нескольких дзэнских монахов, ставших известными мастерами •і.ійного искусства. Так, Мурата Сюко приписывается определе</w:t>
        <w:softHyphen/>
        <w:t>ние размеров чайной комнаты — площадь ее должна была состав</w:t>
        <w:softHyphen/>
        <w:t>ить лищь 4,5 татами (менее 8 кв. м). Придавая основное значе</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73</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средневековой Японии</w:t>
      </w:r>
    </w:p>
    <w:p>
      <w:pPr>
        <w:pStyle w:val="Normal"/>
        <w:autoSpaceDE w:val="false"/>
        <w:ind w:firstLine="360"/>
        <w:jc w:val="both"/>
        <w:rPr>
          <w:rFonts w:eastAsia="Arial Unicode MS"/>
        </w:rPr>
      </w:pPr>
      <w:r>
        <w:rPr>
          <w:rFonts w:eastAsia="Arial Unicode MS"/>
        </w:rPr>
        <w:t>ние ритуальному содержанию церемонии, Сюкб рассматривал изменение размеров тясицу не просто как возможность предста</w:t>
        <w:softHyphen/>
        <w:t>вить в ограниченном пространстве бесконечность.</w:t>
      </w:r>
    </w:p>
    <w:p>
      <w:pPr>
        <w:pStyle w:val="Normal"/>
        <w:autoSpaceDE w:val="false"/>
        <w:ind w:firstLine="360"/>
        <w:jc w:val="both"/>
        <w:rPr>
          <w:rFonts w:eastAsia="Arial Unicode MS"/>
        </w:rPr>
      </w:pPr>
      <w:r>
        <w:rPr>
          <w:rFonts w:eastAsia="Arial Unicode MS"/>
        </w:rPr>
        <w:t>Религиозный акцент тя-но ю сохранил и последователь Сюкб — Дзёо. В его интерпретации философский смысл церемонии вы</w:t>
        <w:softHyphen/>
        <w:t>ражался как ее аксессуарами, так и решением интерьера. Эстети</w:t>
        <w:softHyphen/>
        <w:t>ческие каноны, на которых строились и церемония, и тясицу, ос</w:t>
        <w:softHyphen/>
        <w:t>новывались на понятии саби — нового типа красоты — простой, обыденной, лишенной внешнего блеска и торжественности. Имен</w:t>
        <w:softHyphen/>
        <w:t>но с тясицу Дзёо началось активное воздействие концепции саби на разнообразные жанры искусства и архитектуры.</w:t>
      </w:r>
    </w:p>
    <w:p>
      <w:pPr>
        <w:pStyle w:val="Normal"/>
        <w:autoSpaceDE w:val="false"/>
        <w:ind w:firstLine="360"/>
        <w:jc w:val="both"/>
        <w:rPr>
          <w:rFonts w:eastAsia="Arial Unicode MS"/>
        </w:rPr>
      </w:pPr>
      <w:r>
        <w:rPr>
          <w:rFonts w:eastAsia="Arial Unicode MS"/>
        </w:rPr>
        <w:t>Во второй половине XV в., при сегуне Асикага Ёсимаса, цере</w:t>
        <w:softHyphen/>
        <w:t>монию стали возглавлять специальные мастера {тядзин), кото</w:t>
        <w:softHyphen/>
        <w:t>рые приобрели большое влияние в среде высших самураев, среди представителей сёгунской, а также придворной аристократии. Деятельность таких знаменитых мастеров чайной церемонии, как Нбами (XV в.), Сэн-но Рикіб (XVI в.), Сбами (XVI век), а позднее ] Фурута Орибэ (XVII в.), оказала огромное воздействие не только на формирование канонов чайной церемонии, но и на всю худо</w:t>
        <w:softHyphen/>
        <w:t>жественную культуру Японии.</w:t>
      </w:r>
    </w:p>
    <w:p>
      <w:pPr>
        <w:pStyle w:val="Normal"/>
        <w:autoSpaceDE w:val="false"/>
        <w:ind w:firstLine="360"/>
        <w:jc w:val="both"/>
        <w:rPr>
          <w:rFonts w:eastAsia="Arial Unicode MS"/>
        </w:rPr>
      </w:pPr>
      <w:r>
        <w:rPr>
          <w:rFonts w:eastAsia="Arial Unicode MS"/>
        </w:rPr>
        <w:t>Первоначально чайная церемония проводилась в отгорожен</w:t>
        <w:softHyphen/>
        <w:t>ной ширмой части жилого помещения. В XV в. стали строить от</w:t>
        <w:softHyphen/>
        <w:t>дельные небольшие по размеру павильоны, напоминавшие кре</w:t>
        <w:softHyphen/>
        <w:t>стьянскую хижину с 4-скатной соломенной крышей. Строгость и аскетическая простота были главным, что определяло внешний облик и интерьер чайного павильона {тясицу) —деревянный или бамбуковый каркас с земляной или глиняной штукатуркой, глад</w:t>
        <w:softHyphen/>
        <w:t>кие, без украшений оштукатуренные стены спокойных тонов, бамбуковый потолок, небольшие окна с решетчатыми раздвиж</w:t>
        <w:softHyphen/>
        <w:t>ными рамами, оклеенными плотной белой бумагой. Слабый рас</w:t>
        <w:softHyphen/>
        <w:t>сеянный свет, проникающий в тясицу, должен был содействовать атмосфере спокойствия, сосредоточенности, настроя на созерца</w:t>
        <w:softHyphen/>
        <w:t>тельность и эстетическое восприятие всего окружающего. Прав</w:t>
        <w:softHyphen/>
        <w:t>да, строились и такие тясицу, в которых на уровне головы сидя</w:t>
        <w:softHyphen/>
        <w:t>щего на татами человека было круглое окно, предназначенное для любования луной в период полнолуния.</w:t>
      </w:r>
    </w:p>
    <w:p>
      <w:pPr>
        <w:pStyle w:val="Normal"/>
        <w:autoSpaceDE w:val="false"/>
        <w:ind w:firstLine="360"/>
        <w:jc w:val="both"/>
        <w:rPr>
          <w:rFonts w:eastAsia="Arial Unicode MS"/>
        </w:rPr>
      </w:pPr>
      <w:r>
        <w:rPr>
          <w:rFonts w:eastAsia="Arial Unicode MS"/>
        </w:rPr>
        <w:t>Единственным украшением и художественным центром чай</w:t>
        <w:softHyphen/>
        <w:t>ного дома были свиток монохромной живописи и букет цветов, обычно определявшие главную тему церемонии, ее философский настрой.</w:t>
      </w:r>
    </w:p>
    <w:p>
      <w:pPr>
        <w:pStyle w:val="Normal"/>
        <w:autoSpaceDE w:val="false"/>
        <w:ind w:firstLine="360"/>
        <w:jc w:val="both"/>
        <w:rPr>
          <w:rFonts w:eastAsia="Arial Unicode MS"/>
        </w:rPr>
      </w:pPr>
      <w:r>
        <w:rPr>
          <w:rFonts w:eastAsia="Arial Unicode MS"/>
        </w:rPr>
        <w:t>Помимо обычного входа с задней стороны домика, которым пользовался тядзин, устраивался вход для гостей (нидзиригути).</w:t>
      </w:r>
    </w:p>
    <w:p>
      <w:pPr>
        <w:pStyle w:val="Normal"/>
        <w:autoSpaceDE w:val="false"/>
        <w:ind w:firstLine="360"/>
        <w:jc w:val="both"/>
        <w:rPr/>
      </w:pPr>
      <w:r>
        <w:rPr>
          <w:rFonts w:eastAsia="Arial Unicode MS"/>
        </w:rPr>
        <w:t>Глава 2. Культура Х</w:t>
      </w:r>
      <w:r>
        <w:rPr>
          <w:rFonts w:eastAsia="Arial Unicode MS" w:cs="Palatino Linotype"/>
        </w:rPr>
        <w:t>Ѵ</w:t>
      </w:r>
      <w:r>
        <w:rPr>
          <w:rFonts w:eastAsia="Arial Unicode MS"/>
        </w:rPr>
        <w:t>-Х</w:t>
      </w:r>
      <w:r>
        <w:rPr>
          <w:rFonts w:eastAsia="Arial Unicode MS" w:cs="Palatino Linotype"/>
        </w:rPr>
        <w:t>Ѵ</w:t>
      </w:r>
      <w:r>
        <w:rPr>
          <w:rFonts w:eastAsia="Arial Unicode MS"/>
        </w:rPr>
        <w:t>І вв.</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74</w:t>
      </w:r>
      <w:r>
        <w:rPr>
          <w:rFonts w:eastAsia="Arial Unicode MS"/>
        </w:rPr>
        <w:fldChar w:fldCharType="end"/>
      </w:r>
    </w:p>
    <w:p>
      <w:pPr>
        <w:pStyle w:val="Normal"/>
        <w:autoSpaceDE w:val="false"/>
        <w:ind w:firstLine="360"/>
        <w:jc w:val="both"/>
        <w:rPr>
          <w:rFonts w:eastAsia="Arial Unicode MS"/>
        </w:rPr>
      </w:pPr>
      <w:r>
        <w:rPr>
          <w:rFonts w:eastAsia="Arial Unicode MS"/>
        </w:rPr>
        <w:t>уменьшенный фактически до размеров лаза (90x90 см). Низкая притолока заставляла каждого склонять голову, и, следовательно, как бы «уравнивала» всех посетителей чайного павильона.</w:t>
      </w:r>
    </w:p>
    <w:p>
      <w:pPr>
        <w:pStyle w:val="Normal"/>
        <w:autoSpaceDE w:val="false"/>
        <w:ind w:firstLine="360"/>
        <w:jc w:val="both"/>
        <w:rPr>
          <w:rFonts w:eastAsia="Arial Unicode MS"/>
        </w:rPr>
      </w:pPr>
      <w:r>
        <w:rPr>
          <w:rFonts w:eastAsia="Arial Unicode MS"/>
        </w:rPr>
        <w:t>Символическое значение имел и даймё басира — один из опорных столбов токонома (специальной стенной ниши с при</w:t>
        <w:softHyphen/>
        <w:t>поднятым полом, куда помещалось единственное украшение в ин</w:t>
        <w:softHyphen/>
        <w:t>терьере тясицу). Необработанный, сохранивший кору ствол де</w:t>
        <w:softHyphen/>
        <w:t>рева должен был символизировать неразрывную связь интерьера с природой.</w:t>
      </w:r>
    </w:p>
    <w:p>
      <w:pPr>
        <w:pStyle w:val="Normal"/>
        <w:autoSpaceDE w:val="false"/>
        <w:ind w:firstLine="360"/>
        <w:jc w:val="both"/>
        <w:rPr>
          <w:rFonts w:eastAsia="Arial Unicode MS"/>
        </w:rPr>
      </w:pPr>
      <w:r>
        <w:rPr>
          <w:rFonts w:eastAsia="Arial Unicode MS"/>
        </w:rPr>
        <w:t>Неотъемлемой частью чайного дома был маленький и тихий чайный сад (тянива), с густой растительностью, с тропинками из плоских камней, с каменным фонарем (исидоро) и каменными со</w:t>
        <w:softHyphen/>
        <w:t>судами для воды (цукубаи).</w:t>
      </w:r>
    </w:p>
    <w:p>
      <w:pPr>
        <w:pStyle w:val="Normal"/>
        <w:autoSpaceDE w:val="false"/>
        <w:ind w:firstLine="360"/>
        <w:jc w:val="both"/>
        <w:rPr>
          <w:rFonts w:eastAsia="Arial Unicode MS"/>
        </w:rPr>
      </w:pPr>
      <w:r>
        <w:rPr>
          <w:rFonts w:eastAsia="Arial Unicode MS"/>
        </w:rPr>
        <w:t>Наиболее ранними из дошедших до наших дней чайных па</w:t>
        <w:softHyphen/>
        <w:t>вильонов считаются тясицу Тогудо (1485) и Серебряного павиль</w:t>
        <w:softHyphen/>
        <w:t>она (1489), расположенные в Киото. Однако наибольшую отшли-фованность, завершенность чайной церемонии, включая форми</w:t>
        <w:softHyphen/>
        <w:t>рование чайного павильона и чайного сада, связывают с именем знаменитого тядзин XVI в. Сэн-но Рикю. Созданный им в 1573 г. сад Тэйэн в храме Мёкиан в окрестностях Киото считается этало</w:t>
        <w:softHyphen/>
        <w:t>ном чайного павильона и сада.</w:t>
      </w:r>
    </w:p>
    <w:p>
      <w:pPr>
        <w:pStyle w:val="Normal"/>
        <w:autoSpaceDE w:val="false"/>
        <w:ind w:firstLine="360"/>
        <w:jc w:val="both"/>
        <w:rPr>
          <w:rFonts w:eastAsia="Arial Unicode MS"/>
        </w:rPr>
      </w:pPr>
      <w:r>
        <w:rPr>
          <w:rFonts w:eastAsia="Arial Unicode MS"/>
        </w:rPr>
        <w:t>Чашка для чайной церемонии. XVI в.</w:t>
      </w:r>
    </w:p>
    <w:p>
      <w:pPr>
        <w:pStyle w:val="Normal"/>
        <w:autoSpaceDE w:val="false"/>
        <w:ind w:firstLine="360"/>
        <w:jc w:val="both"/>
        <w:rPr>
          <w:rFonts w:eastAsia="Arial Unicode MS"/>
        </w:rPr>
      </w:pPr>
      <w:r>
        <w:rPr>
          <w:rFonts w:eastAsia="Arial Unicode MS"/>
        </w:rPr>
        <w:drawing>
          <wp:inline distT="0" distB="0" distL="0" distR="0">
            <wp:extent cx="2237740" cy="1819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6" t="-20" r="-16" b="-20"/>
                    <a:stretch>
                      <a:fillRect/>
                    </a:stretch>
                  </pic:blipFill>
                  <pic:spPr bwMode="auto">
                    <a:xfrm>
                      <a:off x="0" y="0"/>
                      <a:ext cx="2237740" cy="181927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Важным нововведением Сэн-но Рикіо было создание детально разработанных эстетических норм — строжайших канонов, опре</w:t>
        <w:softHyphen/>
        <w:t>делявших все, что касалось церемонии, начиная с внешнего вида павильона и интерьера и кончая мельчайшими деталями утвари. . 'то относилось и к предельно тщательно разработанной компози</w:t>
        <w:softHyphen/>
        <w:t>ции сада. В своем труде «Намбороку» Сэн-но Рикю подробно опи</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75</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средневековой Японии</w:t>
      </w:r>
    </w:p>
    <w:p>
      <w:pPr>
        <w:pStyle w:val="Normal"/>
        <w:autoSpaceDE w:val="false"/>
        <w:ind w:firstLine="360"/>
        <w:jc w:val="both"/>
        <w:rPr>
          <w:rFonts w:eastAsia="Arial Unicode MS"/>
        </w:rPr>
      </w:pPr>
      <w:r>
        <w:rPr>
          <w:rFonts w:eastAsia="Arial Unicode MS"/>
        </w:rPr>
        <w:t>сал все этапы своих поисков в оформлении интерьера чайного па</w:t>
        <w:softHyphen/>
        <w:t>вильона.</w:t>
      </w:r>
    </w:p>
    <w:p>
      <w:pPr>
        <w:pStyle w:val="Normal"/>
        <w:autoSpaceDE w:val="false"/>
        <w:ind w:firstLine="360"/>
        <w:jc w:val="both"/>
        <w:rPr>
          <w:rFonts w:eastAsia="Arial Unicode MS"/>
        </w:rPr>
      </w:pPr>
      <w:r>
        <w:rPr>
          <w:rFonts w:eastAsia="Arial Unicode MS"/>
        </w:rPr>
        <w:t>Рикю жил в трудное время феодальных усобиц, жестоких рас</w:t>
        <w:softHyphen/>
        <w:t>прей между феодальными домами, то боровшихся друг против друга, то совместно оспаривавших власть у правящего дома Аси</w:t>
        <w:softHyphen/>
        <w:t>кага. Вторая половина жизни Рикіб совпала с периодом деятель</w:t>
        <w:softHyphen/>
        <w:t>ности двух «объединителей» Японии — Ода Нобунага и Тоётоми Хидэёси.</w:t>
      </w:r>
    </w:p>
    <w:p>
      <w:pPr>
        <w:pStyle w:val="Normal"/>
        <w:autoSpaceDE w:val="false"/>
        <w:ind w:firstLine="360"/>
        <w:jc w:val="both"/>
        <w:rPr>
          <w:rFonts w:eastAsia="Arial Unicode MS"/>
        </w:rPr>
      </w:pPr>
      <w:r>
        <w:rPr>
          <w:rFonts w:eastAsia="Arial Unicode MS"/>
        </w:rPr>
        <w:t>Творчество Сэн-но Рикю было связано с конструированием тясицу и тянива в живописной местности между Осака и Киото. Он был создателем тясицу на территории Осакского замка (не</w:t>
        <w:softHyphen/>
        <w:t>посредственно для Тоётоми Хидэёси и его окружения), в богатых купеческих и самурайских резиденциях и при загородных буддий</w:t>
        <w:softHyphen/>
        <w:t>ских храмах. Большая часть произведений мастера до наших дней не дошла, но несколько сохранившихся считаются в Японии важ</w:t>
        <w:softHyphen/>
        <w:t>нейшей культурной ценностью и тщательно оберегаются. Особое место занимает тясицу в Мёкиан — здесь при храме жил сам Рикю, сюда чаще всего приезжал Тоётоми Хидэёси.</w:t>
      </w:r>
    </w:p>
    <w:p>
      <w:pPr>
        <w:pStyle w:val="Normal"/>
        <w:autoSpaceDE w:val="false"/>
        <w:ind w:firstLine="360"/>
        <w:jc w:val="both"/>
        <w:rPr>
          <w:rFonts w:eastAsia="Arial Unicode MS"/>
        </w:rPr>
      </w:pPr>
      <w:r>
        <w:rPr>
          <w:rFonts w:eastAsia="Arial Unicode MS"/>
        </w:rPr>
        <w:t>Чайные павильоны и сады Сэн-но Рикю строго подчинялись эстети</w:t>
        <w:softHyphen/>
        <w:t>ческим нормам, опиравшимся на концепцию саби, культивирования естественной красоты и простоты. Они закрепили в японском искус</w:t>
        <w:softHyphen/>
        <w:t>стве отсутствие деления на сферы утилитарного и изящного. Культи</w:t>
        <w:softHyphen/>
        <w:t>вируя простоту интерьера, лишен</w:t>
        <w:softHyphen/>
        <w:t>ные тщательной отделки и орна</w:t>
        <w:softHyphen/>
        <w:t>мента, подчас даже грубые формы керамики, они воспитывали спо</w:t>
        <w:softHyphen/>
        <w:t>собность восхищаться расхожими, утилитарными предметами обихо</w:t>
        <w:softHyphen/>
        <w:t>да, в которых категорией прекрас</w:t>
        <w:softHyphen/>
        <w:t>ного выступала естественная кра-Сэн-во Рнкю сота материала — глины, дерева,</w:t>
      </w:r>
    </w:p>
    <w:p>
      <w:pPr>
        <w:pStyle w:val="Normal"/>
        <w:autoSpaceDE w:val="false"/>
        <w:ind w:firstLine="360"/>
        <w:jc w:val="both"/>
        <w:rPr>
          <w:rFonts w:eastAsia="Arial Unicode MS"/>
        </w:rPr>
      </w:pPr>
      <w:r>
        <w:rPr>
          <w:rFonts w:eastAsia="Arial Unicode MS"/>
        </w:rPr>
        <w:t>камня. Канон чайной церемонии утверждал: «избыточное — безобразно». Это предполагало новое философское осмысление понятия красоты, значение которого сохраняется и сегодня, во многом отражая эстетические идеалы современного японца.</w:t>
      </w:r>
    </w:p>
    <w:p>
      <w:pPr>
        <w:pStyle w:val="Normal"/>
        <w:autoSpaceDE w:val="false"/>
        <w:ind w:firstLine="360"/>
        <w:jc w:val="both"/>
        <w:rPr>
          <w:rFonts w:eastAsia="Arial Unicode MS"/>
        </w:rPr>
      </w:pPr>
      <w:r>
        <w:rPr>
          <w:rFonts w:eastAsia="Arial Unicode MS"/>
        </w:rPr>
        <w:drawing>
          <wp:inline distT="0" distB="0" distL="0" distR="0">
            <wp:extent cx="1759585" cy="22739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20" t="-16" r="-20" b="-16"/>
                    <a:stretch>
                      <a:fillRect/>
                    </a:stretch>
                  </pic:blipFill>
                  <pic:spPr bwMode="auto">
                    <a:xfrm>
                      <a:off x="0" y="0"/>
                      <a:ext cx="1759585" cy="2273935"/>
                    </a:xfrm>
                    <a:prstGeom prst="rect">
                      <a:avLst/>
                    </a:prstGeom>
                  </pic:spPr>
                </pic:pic>
              </a:graphicData>
            </a:graphic>
          </wp:inline>
        </w:drawing>
      </w:r>
    </w:p>
    <w:p>
      <w:pPr>
        <w:pStyle w:val="Normal"/>
        <w:autoSpaceDE w:val="false"/>
        <w:ind w:firstLine="360"/>
        <w:jc w:val="both"/>
        <w:rPr/>
      </w:pPr>
      <w:r>
        <w:rPr>
          <w:rFonts w:eastAsia="Arial Unicode MS"/>
        </w:rPr>
        <w:t>Глава 2. Культура Х</w:t>
      </w:r>
      <w:r>
        <w:rPr>
          <w:rFonts w:eastAsia="Arial Unicode MS" w:cs="Palatino Linotype"/>
        </w:rPr>
        <w:t>Ѵ</w:t>
      </w:r>
      <w:r>
        <w:rPr>
          <w:rFonts w:eastAsia="Arial Unicode MS"/>
        </w:rPr>
        <w:t>-Х</w:t>
      </w:r>
      <w:r>
        <w:rPr>
          <w:rFonts w:eastAsia="Arial Unicode MS" w:cs="Palatino Linotype"/>
        </w:rPr>
        <w:t>Ѵ</w:t>
      </w:r>
      <w:r>
        <w:rPr>
          <w:rFonts w:eastAsia="Arial Unicode MS"/>
        </w:rPr>
        <w:t>І вв.</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76</w:t>
      </w:r>
      <w:r>
        <w:rPr>
          <w:rFonts w:eastAsia="Arial Unicode MS"/>
        </w:rPr>
        <w:fldChar w:fldCharType="end"/>
      </w:r>
    </w:p>
    <w:p>
      <w:pPr>
        <w:pStyle w:val="Normal"/>
        <w:autoSpaceDE w:val="false"/>
        <w:ind w:firstLine="360"/>
        <w:jc w:val="both"/>
        <w:rPr>
          <w:rFonts w:eastAsia="Arial Unicode MS"/>
        </w:rPr>
      </w:pPr>
      <w:r>
        <w:rPr>
          <w:rFonts w:eastAsia="Arial Unicode MS"/>
        </w:rPr>
        <w:t>Прикладные искусства</w:t>
      </w:r>
    </w:p>
    <w:p>
      <w:pPr>
        <w:pStyle w:val="Normal"/>
        <w:autoSpaceDE w:val="false"/>
        <w:ind w:firstLine="360"/>
        <w:jc w:val="both"/>
        <w:rPr>
          <w:rFonts w:eastAsia="Arial Unicode MS"/>
        </w:rPr>
      </w:pPr>
      <w:r>
        <w:rPr>
          <w:rFonts w:eastAsia="Arial Unicode MS"/>
        </w:rPr>
        <w:t>Еще с первых веков нашей эры на японских островах были из</w:t>
        <w:softHyphen/>
        <w:t>вестны приемы литья и художественной обработки металла. С распространением буддизма изделия из металла начали занимать все более значительное место в художественной культуре Япо</w:t>
        <w:softHyphen/>
        <w:t>нии. Создавались бронзовые статуи, отливались колокола и замы</w:t>
        <w:softHyphen/>
        <w:t>словатые форм бронзовые и медные фонари храмовую утварь для буддийских храмов.</w:t>
      </w:r>
    </w:p>
    <w:p>
      <w:pPr>
        <w:pStyle w:val="Normal"/>
        <w:autoSpaceDE w:val="false"/>
        <w:ind w:firstLine="360"/>
        <w:jc w:val="both"/>
        <w:rPr>
          <w:rFonts w:eastAsia="Arial Unicode MS"/>
        </w:rPr>
      </w:pPr>
      <w:r>
        <w:rPr>
          <w:rFonts w:eastAsia="Arial Unicode MS"/>
        </w:rPr>
        <w:t>Широкому производству разнообразного холодного оружия с начала XII в. способствовала борьба за власть между феодальны</w:t>
        <w:softHyphen/>
        <w:t>ми домами. Из поколения в поколение в семьях кузнецов-оружей</w:t>
        <w:softHyphen/>
        <w:t>ников передавались секреты изготовления боевых клинков, искус</w:t>
        <w:softHyphen/>
        <w:t>ство ковки и закаливания ме</w:t>
        <w:softHyphen/>
        <w:t>чей. Высоко ценилось и ху</w:t>
        <w:softHyphen/>
        <w:t>дожественное оформление оружия — коротких (полу</w:t>
        <w:softHyphen/>
        <w:t>метровых) мечей вакидзаси и длинных (полутораметро</w:t>
        <w:softHyphen/>
        <w:t>вых), слегка искривленных двуручных катана. Клинки обычно украшались грави</w:t>
        <w:softHyphen/>
        <w:t>ровкой по металлу, а руко</w:t>
        <w:softHyphen/>
        <w:t>ятки — драгоценными кам</w:t>
        <w:softHyphen/>
        <w:t>нями. Наиболее декоратив</w:t>
        <w:softHyphen/>
        <w:t>ной частью боевого меча бы</w:t>
        <w:softHyphen/>
        <w:t>ла гарда іцуба) — круглая или овальная пластина для защиты руки, державшей меч.  Благодаря  искусству</w:t>
      </w:r>
    </w:p>
    <w:p>
      <w:pPr>
        <w:pStyle w:val="Normal"/>
        <w:autoSpaceDE w:val="false"/>
        <w:ind w:firstLine="360"/>
        <w:jc w:val="both"/>
        <w:rPr>
          <w:rFonts w:eastAsia="Arial Unicode MS"/>
        </w:rPr>
      </w:pPr>
      <w:r>
        <w:rPr>
          <w:rFonts w:eastAsia="Arial Unicode MS"/>
        </w:rPr>
        <w:t>ОружеЙНИКОВ    на    неЗНаЧИ- Цуба. Железо. XVI в.</w:t>
      </w:r>
    </w:p>
    <w:p>
      <w:pPr>
        <w:pStyle w:val="Normal"/>
        <w:autoSpaceDE w:val="false"/>
        <w:ind w:firstLine="360"/>
        <w:jc w:val="both"/>
        <w:rPr/>
      </w:pPr>
      <w:r>
        <w:rPr>
          <w:rFonts w:eastAsia="Arial Unicode MS"/>
        </w:rPr>
        <w:t>тельной по размеру поверх</w:t>
        <w:softHyphen/>
        <w:t>ности цуба создавались поэтические пейзажи и детально разрабо</w:t>
        <w:softHyphen/>
        <w:t>танные сюжетные композиции. Особенно этот тип декора был ха</w:t>
        <w:softHyphen/>
        <w:t>рактерен для Х</w:t>
      </w:r>
      <w:r>
        <w:rPr>
          <w:rFonts w:eastAsia="Arial Unicode MS" w:cs="Palatino Linotype"/>
        </w:rPr>
        <w:t>Ѵ</w:t>
      </w:r>
      <w:r>
        <w:rPr>
          <w:rFonts w:eastAsia="Arial Unicode MS"/>
        </w:rPr>
        <w:t>-Х</w:t>
      </w:r>
      <w:r>
        <w:rPr>
          <w:rFonts w:eastAsia="Arial Unicode MS" w:cs="Palatino Linotype"/>
        </w:rPr>
        <w:t>Ѵ</w:t>
      </w:r>
      <w:r>
        <w:rPr>
          <w:rFonts w:eastAsia="Arial Unicode MS"/>
        </w:rPr>
        <w:t>І вв.</w:t>
      </w:r>
    </w:p>
    <w:p>
      <w:pPr>
        <w:pStyle w:val="Normal"/>
        <w:autoSpaceDE w:val="false"/>
        <w:ind w:firstLine="360"/>
        <w:jc w:val="both"/>
        <w:rPr>
          <w:rFonts w:eastAsia="Arial Unicode MS"/>
        </w:rPr>
      </w:pPr>
      <w:r>
        <w:rPr>
          <w:rFonts w:eastAsia="Arial Unicode MS"/>
        </w:rPr>
        <w:t>Эстетическая концепция чайной церемонии предполагала стро</w:t>
        <w:softHyphen/>
        <w:t>гие формы и скупой декор ее аксессуаров. Применявшиеся во время нее котлы и чайники напоминали обычную кухонную ут</w:t>
        <w:softHyphen/>
        <w:t>варь. Однако нарочитая простота этих изделий в действитель</w:t>
        <w:softHyphen/>
        <w:t>ности была проявлением изысканной эстетики.</w:t>
      </w:r>
    </w:p>
    <w:p>
      <w:pPr>
        <w:pStyle w:val="Normal"/>
        <w:autoSpaceDE w:val="false"/>
        <w:ind w:firstLine="360"/>
        <w:jc w:val="both"/>
        <w:rPr/>
      </w:pPr>
      <w:r>
        <w:rPr>
          <w:rFonts w:eastAsia="Arial Unicode MS"/>
        </w:rPr>
        <w:t>В Х</w:t>
      </w:r>
      <w:r>
        <w:rPr>
          <w:rFonts w:eastAsia="Arial Unicode MS" w:cs="Palatino Linotype"/>
        </w:rPr>
        <w:t>Ѵ</w:t>
      </w:r>
      <w:r>
        <w:rPr>
          <w:rFonts w:eastAsia="Arial Unicode MS"/>
        </w:rPr>
        <w:t>І-Х</w:t>
      </w:r>
      <w:r>
        <w:rPr>
          <w:rFonts w:eastAsia="Arial Unicode MS" w:cs="Palatino Linotype"/>
        </w:rPr>
        <w:t>Ѵ</w:t>
      </w:r>
      <w:r>
        <w:rPr>
          <w:rFonts w:eastAsia="Arial Unicode MS"/>
        </w:rPr>
        <w:t>ІІ вв. стало изготовляться много художественных изделий из металла для украшения интерьера — бронзовых ку</w:t>
        <w:softHyphen/>
      </w:r>
    </w:p>
    <w:p>
      <w:pPr>
        <w:pStyle w:val="Normal"/>
        <w:autoSpaceDE w:val="false"/>
        <w:ind w:firstLine="360"/>
        <w:jc w:val="both"/>
        <w:rPr>
          <w:rFonts w:eastAsia="Arial Unicode MS"/>
        </w:rPr>
      </w:pPr>
      <w:r>
        <w:rPr>
          <w:rFonts w:eastAsia="Arial Unicode MS"/>
        </w:rPr>
        <w:drawing>
          <wp:inline distT="0" distB="0" distL="0" distR="0">
            <wp:extent cx="2425700" cy="2301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5" t="-16" r="-15" b="-16"/>
                    <a:stretch>
                      <a:fillRect/>
                    </a:stretch>
                  </pic:blipFill>
                  <pic:spPr bwMode="auto">
                    <a:xfrm>
                      <a:off x="0" y="0"/>
                      <a:ext cx="2425700" cy="230187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77</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средневековой Японии</w:t>
      </w:r>
    </w:p>
    <w:p>
      <w:pPr>
        <w:pStyle w:val="Normal"/>
        <w:autoSpaceDE w:val="false"/>
        <w:ind w:firstLine="360"/>
        <w:jc w:val="both"/>
        <w:rPr/>
      </w:pPr>
      <w:r>
        <w:rPr>
          <w:rFonts w:eastAsia="Arial Unicode MS"/>
        </w:rPr>
        <w:t>рильниц для сжигания трав, декоративных скульптур, ваз, пере</w:t>
        <w:softHyphen/>
        <w:t>носных и стационарных фонарей, декоративных скульптур, изо</w:t>
        <w:softHyphen/>
        <w:t xml:space="preserve">бражений божеств и т. д. На осакском рынке в изобилии были представлены работы знаменитых мастеров школы Гото из Киото и </w:t>
      </w:r>
      <w:r>
        <w:rPr>
          <w:rFonts w:eastAsia="Arial Unicode MS"/>
          <w:lang w:val="en-US"/>
        </w:rPr>
        <w:t>Kara</w:t>
      </w:r>
      <w:r>
        <w:rPr>
          <w:rFonts w:eastAsia="Arial Unicode MS"/>
        </w:rPr>
        <w:t>, оружейников из Осака.</w:t>
      </w:r>
    </w:p>
    <w:p>
      <w:pPr>
        <w:pStyle w:val="Normal"/>
        <w:autoSpaceDE w:val="false"/>
        <w:ind w:firstLine="360"/>
        <w:jc w:val="both"/>
        <w:rPr>
          <w:rFonts w:eastAsia="Arial Unicode MS"/>
        </w:rPr>
      </w:pPr>
      <w:r>
        <w:rPr>
          <w:rFonts w:eastAsia="Arial Unicode MS"/>
        </w:rPr>
        <w:t>Искусство лаковой росписи в Японии достигло значительного развития уже в VI—XII вв. Оно было очень трудоемким — про</w:t>
        <w:softHyphen/>
        <w:t>стая, без инкрустации или росписи лаковая поверхность требова</w:t>
        <w:softHyphen/>
        <w:t>ла 60 операций. Каждый слой лака просыхал во влажном воздухе не менее 12 часов. Прибавлением солей железа к прозрачному лаку достигался изумительный глубокий черный цвет. Если на прозрачный, еще не высохший лак сыпали через шелковое сито мелкий золотой порошок, то получали гладкую или рельефную золотую поверхность. В период Хэйан, в эпоху господства ари</w:t>
        <w:softHyphen/>
        <w:t>стократической культуры, лаковые изделия получили широкое распространение как в жилищах знати (лаковые экраны и ширмы, столики и шкатулки), так и в храмах (алтари, потолки, створки дверей).</w:t>
      </w:r>
    </w:p>
    <w:p>
      <w:pPr>
        <w:pStyle w:val="Normal"/>
        <w:autoSpaceDE w:val="false"/>
        <w:ind w:firstLine="360"/>
        <w:jc w:val="both"/>
        <w:rPr>
          <w:rFonts w:eastAsia="Arial Unicode MS"/>
        </w:rPr>
      </w:pPr>
      <w:r>
        <w:rPr>
          <w:rFonts w:eastAsia="Arial Unicode MS"/>
        </w:rPr>
        <w:t>С приходом к власти военной верхушки, а впоследствии с раз</w:t>
        <w:softHyphen/>
        <w:t>витием городской культуры, когда большое влияние приобрело сословие торговцев, лаковые изделия вышли за пределы узкого круга аристократов и духовенства и сделались чрезвычайно попу</w:t>
        <w:softHyphen/>
        <w:t>лярными среди городского населения.</w:t>
      </w:r>
    </w:p>
    <w:p>
      <w:pPr>
        <w:pStyle w:val="Normal"/>
        <w:autoSpaceDE w:val="false"/>
        <w:ind w:firstLine="360"/>
        <w:jc w:val="both"/>
        <w:rPr>
          <w:rFonts w:eastAsia="Arial Unicode MS"/>
        </w:rPr>
      </w:pPr>
      <w:r>
        <w:rPr>
          <w:rFonts w:eastAsia="Arial Unicode MS"/>
        </w:rPr>
        <w:t>На осакский рынок с начала XVII в. хлынул поток лаковых чаш, наборов для еды, больших и малых столиков для трапезы, бутылей, подносов, коробок для косметики, гребней и т. д. Широ</w:t>
        <w:softHyphen/>
        <w:t>кую известность приобрели несколько семейств мастеров. Так, например, целая династия Кома из поколения в поколение созда</w:t>
        <w:softHyphen/>
        <w:t>вала великолепные цветные лаковые изделия. Своими живопис</w:t>
        <w:softHyphen/>
        <w:t>ными композициями с разнообразной металлической инкрустаци</w:t>
        <w:softHyphen/>
        <w:t>ей был известен Хоями Коэцу. Как непревзойденный мастер лако</w:t>
        <w:softHyphen/>
        <w:t>вой росписи прославился Огата Корин. Дошедшие до наших дней изделия его работы считаются шедеврами японского искусства.</w:t>
      </w:r>
    </w:p>
    <w:p>
      <w:pPr>
        <w:pStyle w:val="Normal"/>
        <w:autoSpaceDE w:val="false"/>
        <w:ind w:firstLine="360"/>
        <w:jc w:val="both"/>
        <w:rPr>
          <w:rFonts w:eastAsia="Arial Unicode MS"/>
        </w:rPr>
      </w:pPr>
      <w:r>
        <w:rPr>
          <w:rFonts w:eastAsia="Arial Unicode MS"/>
        </w:rPr>
        <w:t>Керамическое производство в Японии имело многовековую историю. Уже изделия, созданные в период неолита, во II- I ты</w:t>
        <w:softHyphen/>
        <w:t>сячелетиях до н. э., демонстрируют сравнительно высокий уро</w:t>
        <w:softHyphen/>
        <w:t>вень мастерства. С V в. получила распространение гончарная техника, пришедшая на Японские о-ва вместе с переселенцами с материка (корейскими мастерами).</w:t>
      </w:r>
    </w:p>
    <w:p>
      <w:pPr>
        <w:pStyle w:val="Normal"/>
        <w:autoSpaceDE w:val="false"/>
        <w:ind w:firstLine="360"/>
        <w:jc w:val="both"/>
        <w:rPr/>
      </w:pPr>
      <w:r>
        <w:rPr>
          <w:rFonts w:eastAsia="Arial Unicode MS"/>
        </w:rPr>
        <w:t>Однако истинный расцвет японской керамики наступил в Х</w:t>
      </w:r>
      <w:r>
        <w:rPr>
          <w:rFonts w:eastAsia="Arial Unicode MS" w:cs="Palatino Linotype"/>
        </w:rPr>
        <w:t>Ѵ</w:t>
      </w:r>
      <w:r>
        <w:rPr>
          <w:rFonts w:eastAsia="Arial Unicode MS"/>
        </w:rPr>
        <w:t>І-Х</w:t>
      </w:r>
      <w:r>
        <w:rPr>
          <w:rFonts w:eastAsia="Arial Unicode MS" w:cs="Palatino Linotype"/>
        </w:rPr>
        <w:t>Ѵ</w:t>
      </w:r>
      <w:r>
        <w:rPr>
          <w:rFonts w:eastAsia="Arial Unicode MS"/>
        </w:rPr>
        <w:t>ІІ вв. Распространение ритуала чайной церемонии содей</w:t>
        <w:softHyphen/>
        <w:t>ствовало появлению ее новых форм. Эстетическим канонам цере</w:t>
        <w:softHyphen/>
      </w:r>
    </w:p>
    <w:p>
      <w:pPr>
        <w:pStyle w:val="Normal"/>
        <w:autoSpaceDE w:val="false"/>
        <w:ind w:firstLine="360"/>
        <w:jc w:val="both"/>
        <w:rPr/>
      </w:pPr>
      <w:r>
        <w:rPr>
          <w:rFonts w:eastAsia="Arial Unicode MS"/>
        </w:rPr>
        <w:t xml:space="preserve">Глава 2. Культура </w:t>
      </w:r>
      <w:r>
        <w:rPr>
          <w:rFonts w:eastAsia="Arial Unicode MS"/>
          <w:lang w:val="en-US"/>
        </w:rPr>
        <w:t>XV</w:t>
      </w:r>
      <w:r>
        <w:rPr>
          <w:rFonts w:eastAsia="Arial Unicode MS"/>
        </w:rPr>
        <w:t>-</w:t>
      </w:r>
      <w:r>
        <w:rPr>
          <w:rFonts w:eastAsia="Arial Unicode MS"/>
          <w:lang w:val="en-US"/>
        </w:rPr>
        <w:t>XV</w:t>
      </w:r>
      <w:r>
        <w:rPr>
          <w:rFonts w:eastAsia="Arial Unicode MS"/>
        </w:rPr>
        <w:t>1 вв.</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78</w:t>
      </w:r>
      <w:r>
        <w:rPr>
          <w:rFonts w:eastAsia="Arial Unicode MS"/>
        </w:rPr>
        <w:fldChar w:fldCharType="end"/>
      </w:r>
    </w:p>
    <w:p>
      <w:pPr>
        <w:pStyle w:val="Normal"/>
        <w:autoSpaceDE w:val="false"/>
        <w:ind w:firstLine="360"/>
        <w:jc w:val="both"/>
        <w:rPr>
          <w:rFonts w:eastAsia="Arial Unicode MS"/>
        </w:rPr>
      </w:pPr>
      <w:r>
        <w:rPr>
          <w:rFonts w:eastAsia="Arial Unicode MS"/>
        </w:rPr>
        <w:t>монии соответствовала керамика с массивными формами, с гла</w:t>
        <w:softHyphen/>
        <w:t>зурью густых и неярких тонов. Ценились чаши для чайной цере</w:t>
        <w:softHyphen/>
        <w:t>монии с небольшой неточностью овала, даже с отпечатками паль</w:t>
        <w:softHyphen/>
        <w:t>цев мастера на краях формы. Это как бы придавало дополнитель</w:t>
        <w:softHyphen/>
        <w:t>ную ценность изделиям.</w:t>
      </w:r>
    </w:p>
    <w:p>
      <w:pPr>
        <w:pStyle w:val="Normal"/>
        <w:autoSpaceDE w:val="false"/>
        <w:ind w:firstLine="360"/>
        <w:jc w:val="both"/>
        <w:rPr>
          <w:rFonts w:eastAsia="Arial Unicode MS"/>
        </w:rPr>
      </w:pPr>
      <w:r>
        <w:rPr>
          <w:rFonts w:eastAsia="Arial Unicode MS"/>
        </w:rPr>
        <w:t>С ростом городов и с появлением богатых горожан изменился и характер керамических изделий. На смену простому и строгому декору пришел изощренный. Создавались дорогие, отделанные золотом, яркие керамические изделия со сложным орнаментом.</w:t>
      </w:r>
    </w:p>
    <w:p>
      <w:pPr>
        <w:pStyle w:val="Normal"/>
        <w:autoSpaceDE w:val="false"/>
        <w:ind w:firstLine="360"/>
        <w:jc w:val="both"/>
        <w:rPr/>
      </w:pPr>
      <w:r>
        <w:rPr>
          <w:rFonts w:eastAsia="Arial Unicode MS"/>
        </w:rPr>
        <w:t>Вместе с тем, мастера продолжали искать новые сочетания красок, совершенствовать технику росписи. Великолепная кера</w:t>
        <w:softHyphen/>
        <w:t xml:space="preserve">мика Сацума (на юге </w:t>
      </w:r>
      <w:r>
        <w:rPr>
          <w:rFonts w:eastAsia="Arial Unicode MS"/>
          <w:lang w:val="en-US"/>
        </w:rPr>
        <w:t>Kiocio</w:t>
      </w:r>
      <w:r>
        <w:rPr>
          <w:rFonts w:eastAsia="Arial Unicode MS"/>
        </w:rPr>
        <w:t>) с надглазурной росписью эмалевыми красками, с ярким четким орнаментом в виде цветов и листьев обладала неповторимым очарованием.</w:t>
      </w:r>
    </w:p>
    <w:p>
      <w:pPr>
        <w:pStyle w:val="Normal"/>
        <w:autoSpaceDE w:val="false"/>
        <w:ind w:firstLine="360"/>
        <w:jc w:val="both"/>
        <w:rPr>
          <w:rFonts w:eastAsia="Arial Unicode MS"/>
        </w:rPr>
      </w:pPr>
      <w:r>
        <w:rPr>
          <w:rFonts w:eastAsia="Arial Unicode MS"/>
        </w:rPr>
        <w:t>Огромную популярность в стране стал приобретать фарфор, впервые появившийся в XVI в. Фарфор арита (провинция Хи-дзэн, о-в Кюсіо) пользовался заслуженной славой не только в Японии, но — с конца XVII в. — ив Европе. В нем ярко воплоти</w:t>
        <w:softHyphen/>
        <w:t>лись черты национальной эстетики, особенности художественно</w:t>
        <w:softHyphen/>
        <w:t>го восприятия японцами окружающего мира.</w:t>
      </w:r>
    </w:p>
    <w:p>
      <w:pPr>
        <w:pStyle w:val="Normal"/>
        <w:autoSpaceDE w:val="false"/>
        <w:ind w:firstLine="360"/>
        <w:jc w:val="both"/>
        <w:rPr>
          <w:rFonts w:eastAsia="Arial Unicode MS"/>
        </w:rPr>
      </w:pPr>
      <w:r>
        <w:rPr>
          <w:rFonts w:eastAsia="Arial Unicode MS"/>
        </w:rPr>
        <w:drawing>
          <wp:inline distT="0" distB="0" distL="0" distR="0">
            <wp:extent cx="1391920"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26" t="-327" r="-26" b="-327"/>
                    <a:stretch>
                      <a:fillRect/>
                    </a:stretch>
                  </pic:blipFill>
                  <pic:spPr bwMode="auto">
                    <a:xfrm>
                      <a:off x="0" y="0"/>
                      <a:ext cx="1391920" cy="10985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drawing>
          <wp:inline distT="0" distB="0" distL="0" distR="0">
            <wp:extent cx="1024255" cy="114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35" t="-313" r="-35" b="-313"/>
                    <a:stretch>
                      <a:fillRect/>
                    </a:stretch>
                  </pic:blipFill>
                  <pic:spPr bwMode="auto">
                    <a:xfrm>
                      <a:off x="0" y="0"/>
                      <a:ext cx="1024255" cy="11430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drawing>
          <wp:inline distT="0" distB="0" distL="0" distR="0">
            <wp:extent cx="4387850" cy="2641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8" t="-14" r="-8" b="-14"/>
                    <a:stretch>
                      <a:fillRect/>
                    </a:stretch>
                  </pic:blipFill>
                  <pic:spPr bwMode="auto">
                    <a:xfrm>
                      <a:off x="0" y="0"/>
                      <a:ext cx="4387850" cy="264160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78</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средневековой Японии</w:t>
      </w:r>
    </w:p>
    <w:p>
      <w:pPr>
        <w:pStyle w:val="Normal"/>
        <w:autoSpaceDE w:val="false"/>
        <w:ind w:firstLine="360"/>
        <w:jc w:val="both"/>
        <w:rPr/>
      </w:pPr>
      <w:r>
        <w:rPr>
          <w:rFonts w:eastAsia="Arial Unicode MS"/>
        </w:rPr>
        <w:t>белый фарфор, покрытый прозрачной глазурью, яркая роспись. Высококачественные изделия из провинции Хидзэн с орнаментом' нисики («парча») были известны в Европе под названием «Старая Япония». Однако в Хидзэн производился и такой фарфор, кото</w:t>
        <w:softHyphen/>
        <w:t>рый вывозить запрещалось — он шел только на внутренний ры</w:t>
        <w:softHyphen/>
        <w:t>нок, преимущественно на осакский. Это был дорогой фарфор, и покупали его богатые люди. С конца XVII в. стал чрезвычайно по</w:t>
        <w:softHyphen/>
        <w:t xml:space="preserve">пулярен кутанияки — фарфор из провинции </w:t>
      </w:r>
      <w:r>
        <w:rPr>
          <w:rFonts w:eastAsia="Arial Unicode MS"/>
          <w:lang w:val="en-US"/>
        </w:rPr>
        <w:t>Kara</w:t>
      </w:r>
      <w:r>
        <w:rPr>
          <w:rFonts w:eastAsia="Arial Unicode MS"/>
        </w:rPr>
        <w:t>. Местные мае-тера, заимствовав из Хидзэн методы росписи, создали свой стиль</w:t>
      </w:r>
    </w:p>
    <w:p>
      <w:pPr>
        <w:pStyle w:val="Normal"/>
        <w:autoSpaceDE w:val="false"/>
        <w:ind w:firstLine="360"/>
        <w:jc w:val="both"/>
        <w:rPr/>
      </w:pPr>
      <w:r>
        <w:rPr>
          <w:rFonts w:eastAsia="Arial Unicode MS"/>
        </w:rPr>
        <w:t>—</w:t>
      </w:r>
      <w:r>
        <w:rPr>
          <w:rFonts w:eastAsia="Times New Roman"/>
        </w:rPr>
        <w:t xml:space="preserve"> </w:t>
      </w:r>
      <w:r>
        <w:rPr>
          <w:rFonts w:eastAsia="Arial Unicode MS"/>
        </w:rPr>
        <w:t>яркую цветовую палитру эмалевых красок, соединявшую соч</w:t>
        <w:softHyphen/>
        <w:t>ный синий цвет с зеленым и желтым.</w:t>
      </w:r>
    </w:p>
    <w:p>
      <w:pPr>
        <w:pStyle w:val="Normal"/>
        <w:autoSpaceDE w:val="false"/>
        <w:ind w:firstLine="360"/>
        <w:jc w:val="both"/>
        <w:rPr>
          <w:rFonts w:eastAsia="Arial Unicode MS"/>
        </w:rPr>
      </w:pPr>
      <w:r>
        <w:rPr>
          <w:rFonts w:eastAsia="Arial Unicode MS"/>
        </w:rPr>
        <w:t>Как ни велик был ассортимент керамических изделий, часть его вообще никогда не попадала на полки лавок. Изделия старин</w:t>
        <w:softHyphen/>
        <w:t>ных керамических мастерских в Орибэ, Киото и его предместьях</w:t>
      </w:r>
    </w:p>
    <w:p>
      <w:pPr>
        <w:pStyle w:val="Normal"/>
        <w:autoSpaceDE w:val="false"/>
        <w:ind w:firstLine="360"/>
        <w:jc w:val="both"/>
        <w:rPr/>
      </w:pPr>
      <w:r>
        <w:rPr>
          <w:rFonts w:eastAsia="Arial Unicode MS"/>
        </w:rPr>
        <w:t>—</w:t>
      </w:r>
      <w:r>
        <w:rPr>
          <w:rFonts w:eastAsia="Times New Roman"/>
        </w:rPr>
        <w:t xml:space="preserve"> </w:t>
      </w:r>
      <w:r>
        <w:rPr>
          <w:rFonts w:eastAsia="Arial Unicode MS"/>
        </w:rPr>
        <w:t>Аваита, Отоваия и др., работы известных мастеров, таких как Нинсэй, Киндзан, в основном, попадали непосредственно к главам феодальных домов. Фарфор с о-ва Хирадо (местечко Миковаси)</w:t>
      </w:r>
    </w:p>
    <w:p>
      <w:pPr>
        <w:pStyle w:val="Normal"/>
        <w:autoSpaceDE w:val="false"/>
        <w:ind w:firstLine="360"/>
        <w:jc w:val="both"/>
        <w:rPr/>
      </w:pPr>
      <w:r>
        <w:rPr>
          <w:rFonts w:eastAsia="Arial Unicode MS"/>
        </w:rPr>
        <w:t>—</w:t>
      </w:r>
      <w:r>
        <w:rPr>
          <w:rFonts w:eastAsia="Times New Roman"/>
        </w:rPr>
        <w:t xml:space="preserve"> </w:t>
      </w:r>
      <w:r>
        <w:rPr>
          <w:rFonts w:eastAsia="Arial Unicode MS"/>
        </w:rPr>
        <w:t>тончайшие белоснежные изделия с необычайно живописной кобальтовой росписью — предназначался только для семьи сё'гу» на и крупных даймё.</w:t>
      </w:r>
    </w:p>
    <w:p>
      <w:pPr>
        <w:pStyle w:val="Normal"/>
        <w:autoSpaceDE w:val="false"/>
        <w:ind w:firstLine="360"/>
        <w:jc w:val="both"/>
        <w:rPr>
          <w:rFonts w:eastAsia="Arial Unicode MS"/>
        </w:rPr>
      </w:pPr>
      <w:r>
        <w:rPr>
          <w:rFonts w:eastAsia="Arial Unicode MS"/>
        </w:rPr>
        <w:t xml:space="preserve">РАЗДЕЛ </w:t>
      </w:r>
      <w:r>
        <w:rPr>
          <w:rFonts w:eastAsia="Arial Unicode MS"/>
          <w:lang w:val="en-US"/>
        </w:rPr>
        <w:t>III</w:t>
      </w:r>
    </w:p>
    <w:p>
      <w:pPr>
        <w:pStyle w:val="Normal"/>
        <w:autoSpaceDE w:val="false"/>
        <w:ind w:firstLine="360"/>
        <w:jc w:val="both"/>
        <w:rPr>
          <w:rFonts w:eastAsia="Arial Unicode MS"/>
        </w:rPr>
      </w:pPr>
      <w:r>
        <w:rPr>
          <w:rFonts w:eastAsia="Arial Unicode MS"/>
        </w:rPr>
        <w:t>ЯПОНИЯ НА ПОРОГЕ НОВОГО ВРЕМЕН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79</w:t>
      </w:r>
      <w:r>
        <w:rPr>
          <w:rFonts w:eastAsia="Arial Unicode MS"/>
        </w:rPr>
        <w:fldChar w:fldCharType="end"/>
      </w:r>
    </w:p>
    <w:p>
      <w:pPr>
        <w:pStyle w:val="Normal"/>
        <w:autoSpaceDE w:val="false"/>
        <w:ind w:firstLine="360"/>
        <w:jc w:val="both"/>
        <w:rPr/>
      </w:pPr>
      <w:r>
        <w:rPr>
          <w:rFonts w:eastAsia="Arial Unicode MS"/>
        </w:rPr>
        <w:t xml:space="preserve">РАЗДЕЛ </w:t>
      </w:r>
      <w:r>
        <w:rPr>
          <w:rFonts w:eastAsia="Arial Unicode MS"/>
          <w:lang w:val="el-GR"/>
        </w:rPr>
        <w:t>РЙ</w:t>
      </w:r>
    </w:p>
    <w:p>
      <w:pPr>
        <w:pStyle w:val="Normal"/>
        <w:autoSpaceDE w:val="false"/>
        <w:ind w:firstLine="360"/>
        <w:jc w:val="both"/>
        <w:rPr>
          <w:rFonts w:eastAsia="Arial Unicode MS"/>
        </w:rPr>
      </w:pPr>
      <w:r>
        <w:rPr>
          <w:rFonts w:eastAsia="Arial Unicode MS"/>
        </w:rPr>
        <w:t>ЯПОНИЯ НА ПОРОГЕ НОВОГО ВРЕМЕНИ........................401</w:t>
      </w:r>
    </w:p>
    <w:p>
      <w:pPr>
        <w:pStyle w:val="Normal"/>
        <w:autoSpaceDE w:val="false"/>
        <w:ind w:firstLine="360"/>
        <w:jc w:val="both"/>
        <w:rPr>
          <w:rFonts w:eastAsia="Arial Unicode MS"/>
        </w:rPr>
      </w:pPr>
      <w:r>
        <w:rPr>
          <w:rFonts w:eastAsia="Arial Unicode MS"/>
        </w:rPr>
        <w:t>ЧАСТЬ 1. ПОЛИТИЧЕСКАЯ ИСТОРИЯ СЁГУНАТА ТОКУГАВА</w:t>
      </w:r>
    </w:p>
    <w:p>
      <w:pPr>
        <w:pStyle w:val="Normal"/>
        <w:autoSpaceDE w:val="false"/>
        <w:ind w:firstLine="360"/>
        <w:jc w:val="both"/>
        <w:rPr>
          <w:rFonts w:eastAsia="Arial Unicode MS"/>
        </w:rPr>
      </w:pPr>
      <w:r>
        <w:rPr>
          <w:rFonts w:eastAsia="Arial Unicode MS"/>
        </w:rPr>
        <w:t>.......................................................................................404</w:t>
      </w:r>
    </w:p>
    <w:p>
      <w:pPr>
        <w:pStyle w:val="Normal"/>
        <w:autoSpaceDE w:val="false"/>
        <w:ind w:firstLine="360"/>
        <w:jc w:val="both"/>
        <w:rPr>
          <w:rFonts w:eastAsia="Arial Unicode MS"/>
        </w:rPr>
      </w:pPr>
      <w:r>
        <w:rPr>
          <w:rFonts w:eastAsia="Arial Unicode MS"/>
        </w:rPr>
        <w:t>Глава 1. Создание третьего сёгуната (1598-1616)...................404</w:t>
      </w:r>
    </w:p>
    <w:p>
      <w:pPr>
        <w:pStyle w:val="Normal"/>
        <w:autoSpaceDE w:val="false"/>
        <w:ind w:firstLine="360"/>
        <w:jc w:val="both"/>
        <w:rPr>
          <w:rFonts w:eastAsia="Arial Unicode MS"/>
        </w:rPr>
      </w:pPr>
      <w:r>
        <w:rPr>
          <w:rFonts w:eastAsia="Arial Unicode MS"/>
        </w:rPr>
        <w:t>Глава 2. Политике-административная система сёгуната Токугава</w:t>
      </w:r>
    </w:p>
    <w:p>
      <w:pPr>
        <w:pStyle w:val="Normal"/>
        <w:autoSpaceDE w:val="false"/>
        <w:ind w:firstLine="360"/>
        <w:jc w:val="both"/>
        <w:rPr>
          <w:rFonts w:eastAsia="Arial Unicode MS"/>
        </w:rPr>
      </w:pPr>
      <w:r>
        <w:rPr>
          <w:rFonts w:eastAsia="Arial Unicode MS"/>
        </w:rPr>
        <w:t>.....................................................................................419</w:t>
      </w:r>
    </w:p>
    <w:p>
      <w:pPr>
        <w:pStyle w:val="Normal"/>
        <w:autoSpaceDE w:val="false"/>
        <w:ind w:firstLine="360"/>
        <w:jc w:val="both"/>
        <w:rPr>
          <w:rFonts w:eastAsia="Arial Unicode MS"/>
        </w:rPr>
      </w:pPr>
      <w:r>
        <w:rPr>
          <w:rFonts w:eastAsia="Arial Unicode MS"/>
        </w:rPr>
        <w:t>Глава 3. Пятнадцать сегунов династии Токугава (1605-1867)</w:t>
      </w:r>
    </w:p>
    <w:p>
      <w:pPr>
        <w:pStyle w:val="Normal"/>
        <w:autoSpaceDE w:val="false"/>
        <w:ind w:firstLine="360"/>
        <w:jc w:val="both"/>
        <w:rPr>
          <w:rFonts w:eastAsia="Arial Unicode MS"/>
        </w:rPr>
      </w:pPr>
      <w:r>
        <w:rPr>
          <w:rFonts w:eastAsia="Arial Unicode MS"/>
        </w:rPr>
        <w:t>...................................................................................435</w:t>
      </w:r>
    </w:p>
    <w:p>
      <w:pPr>
        <w:pStyle w:val="Normal"/>
        <w:autoSpaceDE w:val="false"/>
        <w:ind w:firstLine="360"/>
        <w:jc w:val="both"/>
        <w:rPr>
          <w:rFonts w:eastAsia="Arial Unicode MS"/>
        </w:rPr>
      </w:pPr>
      <w:r>
        <w:rPr>
          <w:rFonts w:eastAsia="Arial Unicode MS"/>
        </w:rPr>
        <w:t>ЧАСТЬ 2. СОЦИАЛЬНО-ЭКОНОМИЧЕСКОЕ РАЗВИТИЕ В ПЕ</w:t>
        <w:softHyphen/>
        <w:t>РИОД ТОКУГАВА...................................................455</w:t>
      </w:r>
    </w:p>
    <w:p>
      <w:pPr>
        <w:pStyle w:val="Normal"/>
        <w:autoSpaceDE w:val="false"/>
        <w:ind w:firstLine="360"/>
        <w:jc w:val="both"/>
        <w:rPr>
          <w:rFonts w:eastAsia="Arial Unicode MS"/>
        </w:rPr>
      </w:pPr>
      <w:r>
        <w:rPr>
          <w:rFonts w:eastAsia="Arial Unicode MS"/>
        </w:rPr>
        <w:t>Глава 1. Экономика периода Токугава........................................455</w:t>
      </w:r>
    </w:p>
    <w:p>
      <w:pPr>
        <w:pStyle w:val="Normal"/>
        <w:autoSpaceDE w:val="false"/>
        <w:ind w:firstLine="360"/>
        <w:jc w:val="both"/>
        <w:rPr>
          <w:rFonts w:eastAsia="Arial Unicode MS"/>
        </w:rPr>
      </w:pPr>
      <w:r>
        <w:rPr>
          <w:rFonts w:eastAsia="Arial Unicode MS"/>
        </w:rPr>
        <w:t>Глава 2. Японское купечество................................................47В</w:t>
      </w:r>
    </w:p>
    <w:p>
      <w:pPr>
        <w:pStyle w:val="Normal"/>
        <w:autoSpaceDE w:val="false"/>
        <w:ind w:firstLine="360"/>
        <w:jc w:val="both"/>
        <w:rPr>
          <w:rFonts w:eastAsia="Arial Unicode MS"/>
        </w:rPr>
      </w:pPr>
      <w:r>
        <w:rPr>
          <w:rFonts w:eastAsia="Arial Unicode MS"/>
        </w:rPr>
        <w:t>Глава 3. Демографические процессы в период Токугава........514</w:t>
      </w:r>
    </w:p>
    <w:p>
      <w:pPr>
        <w:pStyle w:val="Normal"/>
        <w:autoSpaceDE w:val="false"/>
        <w:ind w:firstLine="360"/>
        <w:jc w:val="both"/>
        <w:rPr>
          <w:rFonts w:eastAsia="Arial Unicode MS"/>
        </w:rPr>
      </w:pPr>
      <w:r>
        <w:rPr>
          <w:rFonts w:eastAsia="Arial Unicode MS"/>
        </w:rPr>
        <w:t>ЧАСТЬ 3. КУЛЬТУРА ПЕРИОДА ТОКУГАВА..........................527</w:t>
      </w:r>
    </w:p>
    <w:p>
      <w:pPr>
        <w:pStyle w:val="Normal"/>
        <w:autoSpaceDE w:val="false"/>
        <w:ind w:firstLine="360"/>
        <w:jc w:val="both"/>
        <w:rPr>
          <w:rFonts w:eastAsia="Arial Unicode MS"/>
        </w:rPr>
      </w:pPr>
      <w:r>
        <w:rPr>
          <w:rFonts w:eastAsia="Arial Unicode MS"/>
        </w:rPr>
        <w:t>Глава 1. Искусство периода Токугава....................................527\</w:t>
      </w:r>
    </w:p>
    <w:p>
      <w:pPr>
        <w:pStyle w:val="Normal"/>
        <w:autoSpaceDE w:val="false"/>
        <w:ind w:firstLine="360"/>
        <w:jc w:val="both"/>
        <w:rPr>
          <w:rFonts w:eastAsia="Arial Unicode MS"/>
        </w:rPr>
      </w:pPr>
      <w:r>
        <w:rPr>
          <w:rFonts w:eastAsia="Arial Unicode MS"/>
        </w:rPr>
        <w:t>Глава 2. Развитие научной мысли и образования...................550</w:t>
      </w:r>
    </w:p>
    <w:p>
      <w:pPr>
        <w:pStyle w:val="Normal"/>
        <w:autoSpaceDE w:val="false"/>
        <w:ind w:firstLine="360"/>
        <w:jc w:val="both"/>
        <w:rPr>
          <w:rFonts w:eastAsia="Arial Unicode MS"/>
        </w:rPr>
      </w:pPr>
      <w:r>
        <w:rPr>
          <w:rFonts w:eastAsia="Arial Unicode MS"/>
        </w:rPr>
        <w:t>Глава 3. Голландский след в истории Японии.........................56\</w:t>
      </w:r>
    </w:p>
    <w:p>
      <w:pPr>
        <w:pStyle w:val="Normal"/>
        <w:autoSpaceDE w:val="false"/>
        <w:ind w:firstLine="360"/>
        <w:jc w:val="both"/>
        <w:rPr>
          <w:rFonts w:eastAsia="Arial Unicode MS"/>
        </w:rPr>
      </w:pPr>
      <w:r>
        <w:rPr>
          <w:rFonts w:eastAsia="Arial Unicode MS"/>
        </w:rPr>
        <w:t>ЧАСТЬ 4. ЗАКАТ ЭПОХИ ТОКУГАВА........................................57\</w:t>
      </w:r>
    </w:p>
    <w:p>
      <w:pPr>
        <w:pStyle w:val="Normal"/>
        <w:autoSpaceDE w:val="false"/>
        <w:ind w:firstLine="360"/>
        <w:jc w:val="both"/>
        <w:rPr>
          <w:rFonts w:eastAsia="Arial Unicode MS"/>
        </w:rPr>
      </w:pPr>
      <w:r>
        <w:rPr>
          <w:rFonts w:eastAsia="Arial Unicode MS"/>
        </w:rPr>
        <w:t>Глава 1. Развитие социально-экономического кризиса.......'•■•ЗЦ</w:t>
      </w:r>
    </w:p>
    <w:p>
      <w:pPr>
        <w:pStyle w:val="Normal"/>
        <w:autoSpaceDE w:val="false"/>
        <w:ind w:firstLine="360"/>
        <w:jc w:val="both"/>
        <w:rPr>
          <w:rFonts w:eastAsia="Arial Unicode MS"/>
        </w:rPr>
      </w:pPr>
      <w:r>
        <w:rPr>
          <w:rFonts w:eastAsia="Arial Unicode MS"/>
        </w:rPr>
        <w:t>Глава 2. Движения социального протеста...............................55</w:t>
      </w:r>
      <w:r>
        <w:rPr>
          <w:rFonts w:eastAsia="Arial Unicode MS"/>
          <w:lang w:val="en-US"/>
        </w:rPr>
        <w:t>J</w:t>
      </w:r>
    </w:p>
    <w:p>
      <w:pPr>
        <w:pStyle w:val="Normal"/>
        <w:autoSpaceDE w:val="false"/>
        <w:ind w:firstLine="360"/>
        <w:jc w:val="both"/>
        <w:rPr>
          <w:rFonts w:eastAsia="Arial Unicode MS"/>
        </w:rPr>
      </w:pPr>
      <w:r>
        <w:rPr>
          <w:rFonts w:eastAsia="Arial Unicode MS"/>
        </w:rPr>
        <w:t>Глава 3. «Открытие» Японии................................................601</w:t>
      </w:r>
    </w:p>
    <w:p>
      <w:pPr>
        <w:pStyle w:val="Normal"/>
        <w:autoSpaceDE w:val="false"/>
        <w:ind w:firstLine="360"/>
        <w:jc w:val="both"/>
        <w:rPr>
          <w:rFonts w:eastAsia="Arial Unicode MS"/>
        </w:rPr>
      </w:pPr>
      <w:r>
        <w:rPr>
          <w:rFonts w:eastAsia="Arial Unicode MS"/>
        </w:rPr>
        <w:t>Глава 4. Последние годы сёгуната Токугава..........................6Г</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79</w:t>
      </w:r>
      <w:r>
        <w:rPr>
          <w:rFonts w:eastAsia="Arial Unicode MS"/>
        </w:rPr>
        <w:fldChar w:fldCharType="end"/>
      </w:r>
    </w:p>
    <w:p>
      <w:pPr>
        <w:pStyle w:val="Normal"/>
        <w:autoSpaceDE w:val="false"/>
        <w:ind w:firstLine="360"/>
        <w:jc w:val="both"/>
        <w:rPr>
          <w:rFonts w:eastAsia="Arial Unicode MS"/>
        </w:rPr>
      </w:pPr>
      <w:r>
        <w:rPr>
          <w:rFonts w:eastAsia="Arial Unicode MS"/>
        </w:rPr>
        <w:t>Понятие «новое время», как и понятие «средневековье», воз</w:t>
        <w:softHyphen/>
        <w:t>никло в Европе около четырех с половиной веков назад. Его авто</w:t>
        <w:softHyphen/>
        <w:t>рами были итальянские гуманисты эпохи Возрождения. «Новым» они называли свое время, связывая его с развитием светской культуры и науки и противопоставляя предшествовавшим ему ■■темным векам».</w:t>
      </w:r>
    </w:p>
    <w:p>
      <w:pPr>
        <w:pStyle w:val="Normal"/>
        <w:autoSpaceDE w:val="false"/>
        <w:ind w:firstLine="360"/>
        <w:jc w:val="both"/>
        <w:rPr>
          <w:rFonts w:eastAsia="Arial Unicode MS"/>
        </w:rPr>
      </w:pPr>
      <w:r>
        <w:rPr>
          <w:rFonts w:eastAsia="Arial Unicode MS"/>
        </w:rPr>
        <w:t>В таком культурно-историческом контексте понятие «новое время», по-видимому, не применимо к истории Японии. Тем не ме</w:t>
        <w:softHyphen/>
        <w:t>нее, оно достаточно широко используется как в этой стране, так и іа ее пределами. Дело в том, что, получив дальнейшее развитие в грудах французских энциклопедистов, понятие «новое время» к началу XIX в. стало обязательным компонентом триады «древ-мость-средневековье-новое время», сделавшейся основой перио</w:t>
        <w:softHyphen/>
        <w:t>дизации всемирной истории. При этом сам термин в значительной степени утратил свое первоначальное культурно-историческое со</w:t>
        <w:softHyphen/>
        <w:t>держание и наполнился новым, в первую очередь, социально-эко</w:t>
        <w:softHyphen/>
        <w:t>номическим. Теперь им стали обозначать эпоху становления и развития капиталистических отношений (или, в иной концепту</w:t>
        <w:softHyphen/>
        <w:t>альной системе, время перехода от традиционного общества к со-пременному).</w:t>
      </w:r>
    </w:p>
    <w:p>
      <w:pPr>
        <w:pStyle w:val="Normal"/>
        <w:autoSpaceDE w:val="false"/>
        <w:ind w:firstLine="360"/>
        <w:jc w:val="both"/>
        <w:rPr/>
      </w:pPr>
      <w:r>
        <w:rPr>
          <w:rFonts w:eastAsia="Arial Unicode MS"/>
        </w:rPr>
        <w:t>Применительно к японской истории определение рубежа на</w:t>
        <w:softHyphen/>
        <w:t xml:space="preserve">пала «нового времени» вызывает определенные трудности, свя-іанные со всемирно-историческим содержанием этого понятия. I Іачало «нового времени» как всемирно-исторической категории обычно относят к середине XVII в., связывая его с Английской революцией. Это довольно точно совпадает с годами утверждения и Японии сёгуната Токугава, что, в свое время, вызвало попытку </w:t>
      </w:r>
      <w:r>
        <w:rPr>
          <w:rFonts w:eastAsia="Arial Unicode MS"/>
          <w:lang w:val="el-GR"/>
        </w:rPr>
        <w:t xml:space="preserve">й </w:t>
      </w:r>
      <w:r>
        <w:rPr>
          <w:rFonts w:eastAsia="Arial Unicode MS"/>
        </w:rPr>
        <w:t>овместить начало «нового времени» в Японии с его всемирно-историческим рубежом. Так, опубликованная в СССР коллектив</w:t>
        <w:softHyphen/>
        <w:t>ная работа «Очерки новой истории Японии» определяла хроноло-I нческие рамки этого периода 1640-1917 годами (окончание его пило привязано к Октябрьской революции в России).</w:t>
      </w:r>
    </w:p>
    <w:p>
      <w:pPr>
        <w:pStyle w:val="Normal"/>
        <w:autoSpaceDE w:val="false"/>
        <w:ind w:firstLine="360"/>
        <w:jc w:val="both"/>
        <w:rPr>
          <w:rFonts w:eastAsia="Arial Unicode MS"/>
        </w:rPr>
      </w:pPr>
      <w:r>
        <w:rPr>
          <w:rFonts w:eastAsia="Arial Unicode MS"/>
        </w:rPr>
        <w:t>Однако, если говорить о социально-экономическом содержа</w:t>
        <w:softHyphen/>
        <w:t>нии понятия «новое время», то развитие в Японии капитализма и псего связанного с ним комплекса общественных отношений ло-■ ичнее связывать с периодом Мэйдзи, т. е. со второй половиной \!Х в., хотя капиталистический уклад существовал там и раньше (торгово-промышленный капитал, немногочисленные мануфакту</w:t>
        <w:softHyphen/>
        <w:t>ры). Таким образом, попытка непосредственно применить всемир</w:t>
        <w:softHyphen/>
        <w:t>но-историческую категорию в периодизации истории конкретной</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80</w:t>
      </w:r>
      <w:r>
        <w:rPr>
          <w:rFonts w:eastAsia="Arial Unicode MS"/>
        </w:rPr>
        <w:fldChar w:fldCharType="end"/>
      </w:r>
    </w:p>
    <w:p>
      <w:pPr>
        <w:pStyle w:val="Normal"/>
        <w:autoSpaceDE w:val="false"/>
        <w:ind w:firstLine="360"/>
        <w:jc w:val="both"/>
        <w:rPr>
          <w:rFonts w:eastAsia="Arial Unicode MS"/>
        </w:rPr>
      </w:pPr>
      <w:r>
        <w:rPr>
          <w:rFonts w:eastAsia="Arial Unicode MS"/>
        </w:rPr>
        <w:t>Часть 1. Политическая история сёгуната Токугава</w:t>
      </w:r>
    </w:p>
    <w:p>
      <w:pPr>
        <w:pStyle w:val="Normal"/>
        <w:autoSpaceDE w:val="false"/>
        <w:ind w:firstLine="360"/>
        <w:jc w:val="both"/>
        <w:rPr>
          <w:rFonts w:eastAsia="Arial Unicode MS"/>
        </w:rPr>
      </w:pPr>
      <w:r>
        <w:rPr>
          <w:rFonts w:eastAsia="Arial Unicode MS"/>
        </w:rPr>
        <w:t>страны приводит, как это обычно и бывает, к хронологическому конфликту.</w:t>
      </w:r>
    </w:p>
    <w:p>
      <w:pPr>
        <w:pStyle w:val="Normal"/>
        <w:autoSpaceDE w:val="false"/>
        <w:ind w:firstLine="360"/>
        <w:jc w:val="both"/>
        <w:rPr>
          <w:rFonts w:eastAsia="Arial Unicode MS"/>
        </w:rPr>
      </w:pPr>
      <w:r>
        <w:rPr>
          <w:rFonts w:eastAsia="Arial Unicode MS"/>
        </w:rPr>
        <w:t>Вместе с тем, период Токугава характеризовался рядом осо</w:t>
        <w:softHyphen/>
        <w:t>бенностей, существенно отличавшими его от предшествовавшей эпохи. Фактически, именно в то время были заложены предпо</w:t>
        <w:softHyphen/>
        <w:t>сылки быстрого развития Японии в период Мэйдзи. Поэтому в японской историографии «новое время» состоит как бы из двух половинок — кинсэй («новых веков») и киндай («новой эпохи») Первая из которых включает в себя период Токугава, а вторая — период Мэйдзи. Такой подход, хотя и не вполне согласуется с принятой на Западе системой периодизации, применительно к японской истории весьма удобен, поскольку позволяет подчерк</w:t>
        <w:softHyphen/>
        <w:t>нуть как своеобразие обоих периодов, так и их внутреннюю связь.</w:t>
      </w:r>
    </w:p>
    <w:p>
      <w:pPr>
        <w:pStyle w:val="Normal"/>
        <w:autoSpaceDE w:val="false"/>
        <w:ind w:firstLine="360"/>
        <w:jc w:val="both"/>
        <w:rPr>
          <w:rFonts w:eastAsia="Arial Unicode MS"/>
        </w:rPr>
      </w:pPr>
      <w:r>
        <w:rPr>
          <w:rFonts w:eastAsia="Arial Unicode MS"/>
        </w:rPr>
        <w:t>Раздел «Япония на пороге нового времени» посвящен именно эпохе кинсэй. В его названии заключен известный компромисс, призванный помочь отразить причудливое сочетание традиций феодального общества и ростков нового в социально-экономиче</w:t>
        <w:softHyphen/>
        <w:t>ской сфере, которым характеризовался период Токугава, и кото</w:t>
        <w:softHyphen/>
        <w:t>рое сделало возможным ускоренное развитие страны после рес: таврации Мэйдзи в 1868 г.</w:t>
      </w:r>
    </w:p>
    <w:p>
      <w:pPr>
        <w:pStyle w:val="Normal"/>
        <w:autoSpaceDE w:val="false"/>
        <w:ind w:firstLine="360"/>
        <w:jc w:val="both"/>
        <w:rPr>
          <w:rFonts w:eastAsia="Arial Unicode MS"/>
        </w:rPr>
      </w:pPr>
      <w:r>
        <w:rPr>
          <w:rFonts w:eastAsia="Arial Unicode MS"/>
        </w:rPr>
        <w:t>Часть 1</w:t>
      </w:r>
    </w:p>
    <w:p>
      <w:pPr>
        <w:pStyle w:val="Normal"/>
        <w:autoSpaceDE w:val="false"/>
        <w:ind w:firstLine="360"/>
        <w:jc w:val="both"/>
        <w:rPr>
          <w:rFonts w:eastAsia="Arial Unicode MS"/>
        </w:rPr>
      </w:pPr>
      <w:r>
        <w:rPr>
          <w:rFonts w:eastAsia="Arial Unicode MS"/>
        </w:rPr>
        <w:t>ПОЛИТИЧЕСКАЯ ИСТОРИЯ СЁГУНАТА ТОКУГАВА</w:t>
      </w:r>
    </w:p>
    <w:p>
      <w:pPr>
        <w:pStyle w:val="Normal"/>
        <w:autoSpaceDE w:val="false"/>
        <w:ind w:firstLine="360"/>
        <w:jc w:val="both"/>
        <w:rPr>
          <w:rFonts w:eastAsia="Arial Unicode MS"/>
        </w:rPr>
      </w:pPr>
      <w:r>
        <w:rPr>
          <w:rFonts w:eastAsia="Arial Unicode MS"/>
        </w:rPr>
        <w:t>Глава 1</w:t>
      </w:r>
    </w:p>
    <w:p>
      <w:pPr>
        <w:pStyle w:val="Normal"/>
        <w:autoSpaceDE w:val="false"/>
        <w:ind w:firstLine="360"/>
        <w:jc w:val="both"/>
        <w:rPr>
          <w:rFonts w:eastAsia="Arial Unicode MS"/>
        </w:rPr>
      </w:pPr>
      <w:r>
        <w:rPr>
          <w:rFonts w:eastAsia="Arial Unicode MS"/>
        </w:rPr>
        <w:t>СОЗДАНИЕ ТРЕТЬЕГО СЁГУНАТА (1598-1616)</w:t>
      </w:r>
    </w:p>
    <w:p>
      <w:pPr>
        <w:pStyle w:val="Normal"/>
        <w:autoSpaceDE w:val="false"/>
        <w:ind w:firstLine="360"/>
        <w:jc w:val="both"/>
        <w:rPr>
          <w:rFonts w:eastAsia="Arial Unicode MS"/>
        </w:rPr>
      </w:pPr>
      <w:r>
        <w:rPr>
          <w:rFonts w:eastAsia="Arial Unicode MS"/>
        </w:rPr>
        <w:t>В 1592 г. началась японская военная экспедиция в Корею. Авантюрная война, длившаяся 6 лет, фактически, окончилась по</w:t>
        <w:softHyphen/>
        <w:t>ражением Японии. Это было крупнейшей неудачей в жизни Хи</w:t>
        <w:softHyphen/>
        <w:t>дэёси, который умер 18 августа 1598 г. незадолго до окончания войны.</w:t>
      </w:r>
    </w:p>
    <w:p>
      <w:pPr>
        <w:pStyle w:val="Normal"/>
        <w:autoSpaceDE w:val="false"/>
        <w:ind w:firstLine="360"/>
        <w:jc w:val="both"/>
        <w:rPr>
          <w:rFonts w:eastAsia="Arial Unicode MS"/>
        </w:rPr>
      </w:pPr>
      <w:r>
        <w:rPr>
          <w:rFonts w:eastAsia="Arial Unicode MS"/>
        </w:rPr>
        <w:t>За это время Токугава Иэясу укрепил свои владения и превра</w:t>
        <w:softHyphen/>
        <w:t>тил Эдо в оживленный город. По своему влиянию, положению, могуществу он стал вторым человеком в Японии. Он удачно выдал замуж своих дочерей, укрепив родственными связями свой союз с влиятельными феодалами. Хорошо овладев техникой политиче</w:t>
        <w:softHyphen/>
        <w:t>ского маневрирования, проявляя присущую ему осторожность и</w:t>
      </w:r>
    </w:p>
    <w:p>
      <w:pPr>
        <w:pStyle w:val="Normal"/>
        <w:autoSpaceDE w:val="false"/>
        <w:ind w:firstLine="360"/>
        <w:jc w:val="both"/>
        <w:rPr>
          <w:rFonts w:eastAsia="Arial Unicode MS"/>
        </w:rPr>
      </w:pPr>
      <w:r>
        <w:rPr>
          <w:rFonts w:eastAsia="Arial Unicode MS"/>
        </w:rPr>
        <w:t>Глава 1. Создание третьего сёгуната (1598-1616)</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80</w:t>
      </w:r>
      <w:r>
        <w:rPr>
          <w:rFonts w:eastAsia="Arial Unicode MS"/>
        </w:rPr>
        <w:fldChar w:fldCharType="end"/>
      </w:r>
    </w:p>
    <w:p>
      <w:pPr>
        <w:pStyle w:val="Normal"/>
        <w:autoSpaceDE w:val="false"/>
        <w:ind w:firstLine="360"/>
        <w:jc w:val="both"/>
        <w:rPr>
          <w:rFonts w:eastAsia="Arial Unicode MS"/>
        </w:rPr>
      </w:pPr>
      <w:r>
        <w:rPr>
          <w:rFonts w:eastAsia="Arial Unicode MS"/>
        </w:rPr>
        <w:t>осмотрительность, Иэясу тщательно готовил свои дальнейшие шаги в борьбе за власть, ожидая лишь счастливого случая. Его час настал вскоре после смерти Хидэёси.</w:t>
      </w:r>
    </w:p>
    <w:p>
      <w:pPr>
        <w:pStyle w:val="Normal"/>
        <w:autoSpaceDE w:val="false"/>
        <w:ind w:firstLine="360"/>
        <w:jc w:val="both"/>
        <w:rPr>
          <w:rFonts w:eastAsia="Arial Unicode MS"/>
        </w:rPr>
      </w:pPr>
      <w:r>
        <w:rPr>
          <w:rFonts w:eastAsia="Arial Unicode MS"/>
        </w:rPr>
        <w:t>Победа Токугава Иэясу в борьбе за власть</w:t>
      </w:r>
    </w:p>
    <w:p>
      <w:pPr>
        <w:pStyle w:val="Normal"/>
        <w:autoSpaceDE w:val="false"/>
        <w:ind w:firstLine="360"/>
        <w:jc w:val="both"/>
        <w:rPr>
          <w:rFonts w:eastAsia="Arial Unicode MS"/>
        </w:rPr>
      </w:pPr>
      <w:r>
        <w:rPr>
          <w:rFonts w:eastAsia="Arial Unicode MS"/>
        </w:rPr>
        <w:t>Токугава Иэясу никогда не мог смириться с тем, что после смерти Ода Нобунага власть перешла в руки Тоётоми Хидэёси, человека низкого социального происхождения. Но, строя свои от</w:t>
        <w:softHyphen/>
        <w:t>ношения с Хидэёси, Иэясу трезво оценивал сложившуюся ситуа</w:t>
        <w:softHyphen/>
        <w:t>цию и не давал своим эмоциям одерживать верх над рассудком. Со своей стороны, Хидэёси с тревогой наблюдал, как росла воен</w:t>
        <w:softHyphen/>
        <w:t>ная и экономическая мощь соперника. Примерно за месяц до сво</w:t>
        <w:softHyphen/>
        <w:t>ей кончины Хидэёси составил клятву-завещание, где призывал феодалов быть верными его наследнику Хидэёри и хранить един</w:t>
        <w:softHyphen/>
        <w:t>ство. Но после его смерти в стране начались раздоры, все чаще перераставшие в открытую вражду. Подготовка Токугава Смерть Хидэёси открыла для Иэя-</w:t>
      </w:r>
    </w:p>
    <w:p>
      <w:pPr>
        <w:pStyle w:val="Normal"/>
        <w:autoSpaceDE w:val="false"/>
        <w:ind w:firstLine="360"/>
        <w:jc w:val="both"/>
        <w:rPr>
          <w:rFonts w:eastAsia="Arial Unicode MS"/>
        </w:rPr>
      </w:pPr>
      <w:r>
        <w:rPr>
          <w:rFonts w:eastAsia="Arial Unicode MS"/>
        </w:rPr>
        <w:t>Иэясу к борьбе за власть СУ реальную возможность осу</w:t>
        <w:softHyphen/>
        <w:t>ществить честолюбивые планы и силой оружия проложить себе путь к власти. Правда, одновре</w:t>
        <w:softHyphen/>
        <w:t>менно с ним в борьбу за власть включились почти все крупные даймё страны. Первое время Маэда Тосииэ, одному из пяти даймё, которым Хидэёси вручил судьбу сына, удавалось поддер</w:t>
        <w:softHyphen/>
        <w:t>живать известное равновесие сил. Среди влиятельных феодалов он был тем человеком, кто мог реально претендовать на первые роли в армии и государстве, но 3 марта 1599 г. он умер,</w:t>
      </w:r>
    </w:p>
    <w:p>
      <w:pPr>
        <w:pStyle w:val="Normal"/>
        <w:autoSpaceDE w:val="false"/>
        <w:ind w:firstLine="360"/>
        <w:jc w:val="both"/>
        <w:rPr>
          <w:rFonts w:eastAsia="Arial Unicode MS"/>
        </w:rPr>
      </w:pPr>
      <w:r>
        <w:rPr>
          <w:rFonts w:eastAsia="Arial Unicode MS"/>
        </w:rPr>
        <w:t>Еще при жизни Маэда Тосииэ один из любимцев Хидэёси — Исида Мицунари, исполнявший разные должности в военно-административном аппарате, пытался столкнуть его с Иэясу. Он же создал оппозицию, куда вошли Кониси Юкинага, Укита Хидэ-иэ, Тёсокабэ Моритика, Мори Тэрумото, Симадзу Тадамори. В этой коалиции самой влиятельной и сильной личностью был Мо</w:t>
        <w:softHyphen/>
        <w:t>ри Тэрумото. Он владел огромными землями на западе о-ва Хонсіо (его ресурсы оценивались в 1 млн. коку) и командовал большой армией. Поэтому Иэясу очень тщательно и продуманно готовился к предстоящей борьбе.</w:t>
      </w:r>
    </w:p>
    <w:p>
      <w:pPr>
        <w:pStyle w:val="Normal"/>
        <w:autoSpaceDE w:val="false"/>
        <w:ind w:firstLine="360"/>
        <w:jc w:val="both"/>
        <w:rPr>
          <w:rFonts w:eastAsia="Arial Unicode MS"/>
        </w:rPr>
      </w:pPr>
      <w:r>
        <w:rPr>
          <w:rFonts w:eastAsia="Arial Unicode MS"/>
        </w:rPr>
        <w:t>Иэясу всегда отличало умение смотреть далеко вперед. По</w:t>
        <w:softHyphen/>
        <w:t>этому, став хозяином пяти провинций, он провел ряд мероприя</w:t>
        <w:softHyphen/>
        <w:t>тий, которые усилили его как в экономическом, так и в военном отношении. В период с июля 1589 по февраль 1590 г. им был из</w:t>
        <w:softHyphen/>
        <w:t>дан указ, состоявший из 7 пунктов, который надлежало распро</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81</w:t>
      </w:r>
      <w:r>
        <w:rPr>
          <w:rFonts w:eastAsia="Arial Unicode MS"/>
        </w:rPr>
        <w:fldChar w:fldCharType="end"/>
      </w:r>
    </w:p>
    <w:p>
      <w:pPr>
        <w:pStyle w:val="Normal"/>
        <w:autoSpaceDE w:val="false"/>
        <w:ind w:firstLine="360"/>
        <w:jc w:val="both"/>
        <w:rPr>
          <w:rFonts w:eastAsia="Arial Unicode MS"/>
        </w:rPr>
      </w:pPr>
      <w:r>
        <w:rPr>
          <w:rFonts w:eastAsia="Arial Unicode MS"/>
        </w:rPr>
        <w:t>Часть 1. Политическая история сёгуната Токугава</w:t>
      </w:r>
    </w:p>
    <w:p>
      <w:pPr>
        <w:pStyle w:val="Normal"/>
        <w:autoSpaceDE w:val="false"/>
        <w:ind w:firstLine="360"/>
        <w:jc w:val="both"/>
        <w:rPr>
          <w:rFonts w:eastAsia="Arial Unicode MS"/>
        </w:rPr>
      </w:pPr>
      <w:r>
        <w:rPr>
          <w:rFonts w:eastAsia="Arial Unicode MS"/>
        </w:rPr>
        <w:t>странить по всем деревням провинции. Пункты первый и шестой касались налога (нэнгу) и устанавливали наказание за просрочку его уплаты. Если крестьяне проживали в пределах 5 ри от дзитб, то обязаны были привезти подать сами, если дальше — то за на</w:t>
        <w:softHyphen/>
        <w:t>логом приезжал дзитб. В годы, когда случались сильные тайфу</w:t>
        <w:softHyphen/>
        <w:t>ны, наводнения, пожары сумма налога определялась, исходя из предполагаемого урожая. Своевременное поступление налога по</w:t>
        <w:softHyphen/>
        <w:t>зволяло гарантировать уплату жалования вассалам.</w:t>
      </w:r>
    </w:p>
    <w:p>
      <w:pPr>
        <w:pStyle w:val="Normal"/>
        <w:autoSpaceDE w:val="false"/>
        <w:ind w:firstLine="360"/>
        <w:jc w:val="both"/>
        <w:rPr>
          <w:rFonts w:eastAsia="Arial Unicode MS"/>
        </w:rPr>
      </w:pPr>
      <w:r>
        <w:rPr>
          <w:rFonts w:eastAsia="Arial Unicode MS"/>
        </w:rPr>
        <w:t>Пункты 2, 4 и 5 касались воинско-трудовой повинности {буя-ку). Вассалы, имевшие надел (тигё), с суммы налога в 200 соло</w:t>
        <w:softHyphen/>
        <w:t>менных мешков должны были поставить в армию 1 человека и 1 лошадь; если же лошадей не было, то тогда нужно было поставить двух человек. Определялось и ежедневное содержание — в день на человека 6 гб риса и 1 сё" — на каждую лошадь. Крестьянам, выполнявшим буяку, ежегодная подать сокращалась.</w:t>
      </w:r>
    </w:p>
    <w:p>
      <w:pPr>
        <w:pStyle w:val="Normal"/>
        <w:autoSpaceDE w:val="false"/>
        <w:ind w:firstLine="360"/>
        <w:jc w:val="both"/>
        <w:rPr>
          <w:rFonts w:eastAsia="Arial Unicode MS"/>
        </w:rPr>
      </w:pPr>
      <w:r>
        <w:rPr>
          <w:rFonts w:eastAsia="Arial Unicode MS"/>
        </w:rPr>
        <w:t>Кроме того, Иэясу распорядился провести кэнти во всех под</w:t>
        <w:softHyphen/>
        <w:t>властных ему провинциях, чтобы упорядочить налоги и повинно</w:t>
        <w:softHyphen/>
        <w:t>сти. Все эти мероприятия укрепили его экономическую и военную мощь.</w:t>
      </w:r>
    </w:p>
    <w:p>
      <w:pPr>
        <w:pStyle w:val="Normal"/>
        <w:autoSpaceDE w:val="false"/>
        <w:ind w:firstLine="360"/>
        <w:jc w:val="both"/>
        <w:rPr>
          <w:rFonts w:eastAsia="Arial Unicode MS"/>
        </w:rPr>
      </w:pPr>
      <w:r>
        <w:rPr>
          <w:rFonts w:eastAsia="Arial Unicode MS"/>
        </w:rPr>
        <w:t>Битва при Сэкигахара     Летом 1599 г- Иэясу_отправил более</w:t>
      </w:r>
    </w:p>
    <w:p>
      <w:pPr>
        <w:pStyle w:val="Normal"/>
        <w:autoSpaceDE w:val="false"/>
        <w:ind w:firstLine="360"/>
        <w:jc w:val="both"/>
        <w:rPr>
          <w:rFonts w:eastAsia="Arial Unicode MS"/>
        </w:rPr>
      </w:pPr>
      <w:r>
        <w:rPr>
          <w:rFonts w:eastAsia="Arial Unicode MS"/>
        </w:rPr>
        <w:t>180 писем 108 даймё, из которых 99 вступили в союз с ним и оказали ему затем реальную помощь своими военными силами. Другие даймё приняли сторону Исида Мицунари. Иэясу гораздо лучше организовал и подготовил свои военные силы, составил план действий, что нельзя было сказать о его противниках. Мицунари не имел ясного представления о том, какое число даймё сможет выступить на стороне Иэясу. Его со</w:t>
        <w:softHyphen/>
        <w:t>юзники вели себя как-то нерешительно и не спешили на помощь Мицунари, находившемуся в своем замке Огаки, к которому Иэя</w:t>
        <w:softHyphen/>
        <w:t>су стягивал войска. Многие откровенно выжидали, чья сторона возьмет верх.</w:t>
      </w:r>
    </w:p>
    <w:p>
      <w:pPr>
        <w:pStyle w:val="Normal"/>
        <w:autoSpaceDE w:val="false"/>
        <w:ind w:firstLine="360"/>
        <w:jc w:val="both"/>
        <w:rPr>
          <w:rFonts w:eastAsia="Arial Unicode MS"/>
        </w:rPr>
      </w:pPr>
      <w:r>
        <w:rPr>
          <w:rFonts w:eastAsia="Arial Unicode MS"/>
        </w:rPr>
        <w:t>Предательства и интриги были характерной чертой той эпохи. Иэясу, готовя нападение на Мицунари, сумел склонить на свою сторону нескольких основных его союзников. Но предательство имело и свою цену: так, даймё Кобаякава были обещаны две про</w:t>
        <w:softHyphen/>
        <w:t>винции.</w:t>
      </w:r>
    </w:p>
    <w:p>
      <w:pPr>
        <w:pStyle w:val="Normal"/>
        <w:autoSpaceDE w:val="false"/>
        <w:ind w:firstLine="360"/>
        <w:jc w:val="both"/>
        <w:rPr/>
      </w:pPr>
      <w:r>
        <w:rPr>
          <w:rFonts w:eastAsia="Arial Unicode MS"/>
        </w:rPr>
        <w:t>Решающее сражение между двумя соперничающими группи</w:t>
        <w:softHyphen/>
        <w:t xml:space="preserve">ровками феодалов произошло в провинции Мино около деревни Сэкигахара 15 сентября 1600 г. Иэясу хорошо вооружил свое войско голландским оружием и буквально сокрушил противника Сведений о потерях со стороны Иэясу нет, а его противники, </w:t>
      </w:r>
      <w:r>
        <w:rPr>
          <w:rFonts w:eastAsia="Arial Unicode MS"/>
          <w:lang w:val="el-GR"/>
        </w:rPr>
        <w:t xml:space="preserve">р </w:t>
      </w:r>
      <w:r>
        <w:rPr>
          <w:rFonts w:eastAsia="Arial Unicode MS"/>
        </w:rPr>
        <w:t>разным данным, потеряли убитыми от 4 до 8 тыс. чел. В после</w:t>
      </w:r>
    </w:p>
    <w:p>
      <w:pPr>
        <w:pStyle w:val="Normal"/>
        <w:autoSpaceDE w:val="false"/>
        <w:ind w:firstLine="360"/>
        <w:jc w:val="both"/>
        <w:rPr>
          <w:rFonts w:eastAsia="Arial Unicode MS"/>
        </w:rPr>
      </w:pPr>
      <w:r>
        <w:rPr>
          <w:rFonts w:eastAsia="Arial Unicode MS"/>
        </w:rPr>
        <w:t>Глава 1. Создание третьего сёгуната (1598-1616)</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82</w:t>
      </w:r>
      <w:r>
        <w:rPr>
          <w:rFonts w:eastAsia="Arial Unicode MS"/>
        </w:rPr>
        <w:fldChar w:fldCharType="end"/>
      </w:r>
    </w:p>
    <w:p>
      <w:pPr>
        <w:pStyle w:val="Normal"/>
        <w:autoSpaceDE w:val="false"/>
        <w:ind w:firstLine="360"/>
        <w:jc w:val="both"/>
        <w:rPr/>
      </w:pPr>
      <w:r>
        <w:rPr>
          <w:rFonts w:eastAsia="Arial Unicode MS"/>
        </w:rPr>
        <w:t>дующие дни был захвачен замок Саваяма, принадлежавший семье Мицунари. Его отец, старший брат и племянник покончили жизнь самоубийством, приказав перед этим убить членов своих семей. Вскоре были пойманы сам Мицунари и Кониси Юкинага. Их каз</w:t>
        <w:softHyphen/>
        <w:t>нили в Киото, а их головы были выставлены на мосту Сандзё в на</w:t>
        <w:softHyphen/>
        <w:t xml:space="preserve">зидание всем. Иэясу жестоко расправился и с другими своими противниками, хотя с некоторыми обошелся мягче. Например, Укита Хидэиэ было приказано вернуться на о-в </w:t>
      </w:r>
      <w:r>
        <w:rPr>
          <w:rFonts w:eastAsia="Arial Unicode MS"/>
          <w:lang w:val="en-US"/>
        </w:rPr>
        <w:t>Kiocio</w:t>
      </w:r>
      <w:r>
        <w:rPr>
          <w:rFonts w:eastAsia="Arial Unicode MS"/>
        </w:rPr>
        <w:t>. Позднее он был сослан на о-в Хатидзё, где он умер в 1655 г.</w:t>
      </w:r>
    </w:p>
    <w:p>
      <w:pPr>
        <w:pStyle w:val="Normal"/>
        <w:autoSpaceDE w:val="false"/>
        <w:ind w:firstLine="360"/>
        <w:jc w:val="both"/>
        <w:rPr>
          <w:rFonts w:eastAsia="Arial Unicode MS"/>
        </w:rPr>
      </w:pPr>
      <w:r>
        <w:rPr>
          <w:rFonts w:eastAsia="Arial Unicode MS"/>
        </w:rPr>
        <w:t>Более гибкая тактика была применена и в отношении Мори Тэрумото, который, как и Иэясу, входил в совет пяти даймё, соз</w:t>
        <w:softHyphen/>
        <w:t>данный Хидэёси для защиты интересов его сына. Иэясу пытался склонить его на свою сторону, обещав за это не трогать его вла</w:t>
        <w:softHyphen/>
        <w:t>дения, но потом наказал его за союз с Мицунари, отобрав 7 про</w:t>
        <w:softHyphen/>
        <w:t>винций с доходом свыше 1 млн. коку, находившиеся в западной части о-ва Хонсю. Взамен Тэрумото получил две провинции в эко</w:t>
        <w:softHyphen/>
        <w:t>номически отсталой части страны с доходом в 369 тыс. коку. Это была удачная тактика — ослабить врага экономическими средст</w:t>
        <w:softHyphen/>
        <w:t>вами. Хотя для Тэрумото, казалось бы, это было лучше, чем поте</w:t>
        <w:softHyphen/>
        <w:t>рять голову или быть сосланным на о-в Хатидзе, он не вынес по</w:t>
        <w:softHyphen/>
        <w:t>зора и ушел в монахи.</w:t>
      </w:r>
    </w:p>
    <w:p>
      <w:pPr>
        <w:pStyle w:val="Normal"/>
        <w:autoSpaceDE w:val="false"/>
        <w:ind w:firstLine="360"/>
        <w:jc w:val="both"/>
        <w:rPr>
          <w:rFonts w:eastAsia="Arial Unicode MS"/>
        </w:rPr>
      </w:pPr>
      <w:r>
        <w:rPr>
          <w:rFonts w:eastAsia="Arial Unicode MS"/>
        </w:rPr>
        <w:t>_ „ Несмотря на полную победу Току-</w:t>
      </w:r>
    </w:p>
    <w:p>
      <w:pPr>
        <w:pStyle w:val="Normal"/>
        <w:autoSpaceDE w:val="false"/>
        <w:ind w:firstLine="360"/>
        <w:jc w:val="both"/>
        <w:rPr/>
      </w:pPr>
      <w:r>
        <w:rPr>
          <w:rFonts w:eastAsia="Arial Unicode MS"/>
        </w:rPr>
        <w:t xml:space="preserve">Первые меры Токугава     гава Иэ     </w:t>
      </w:r>
      <w:r>
        <w:rPr>
          <w:rFonts w:eastAsia="Arial Unicode MS"/>
          <w:lang w:val="el-GR"/>
        </w:rPr>
        <w:t xml:space="preserve">в </w:t>
      </w:r>
      <w:r>
        <w:rPr>
          <w:rFonts w:eastAsia="Arial Unicode MS"/>
        </w:rPr>
        <w:t>битве      Сэкигахара,</w:t>
      </w:r>
    </w:p>
    <w:p>
      <w:pPr>
        <w:pStyle w:val="Normal"/>
        <w:autoSpaceDE w:val="false"/>
        <w:ind w:firstLine="360"/>
        <w:jc w:val="both"/>
        <w:rPr>
          <w:rFonts w:eastAsia="Arial Unicode MS"/>
        </w:rPr>
      </w:pPr>
      <w:r>
        <w:rPr>
          <w:rFonts w:eastAsia="Arial Unicode MS"/>
        </w:rPr>
        <w:t>Иэясу по утверждению ситуация в стране отнюдь не была своего господства спокойной для него. Ее стабиль-</w:t>
      </w:r>
    </w:p>
    <w:p>
      <w:pPr>
        <w:pStyle w:val="Normal"/>
        <w:autoSpaceDE w:val="false"/>
        <w:ind w:firstLine="360"/>
        <w:jc w:val="both"/>
        <w:rPr>
          <w:rFonts w:eastAsia="Arial Unicode MS"/>
        </w:rPr>
      </w:pPr>
      <w:r>
        <w:rPr>
          <w:rFonts w:eastAsia="Arial Unicode MS"/>
        </w:rPr>
        <w:t>ность зависела от дальнейшего поведения даймё, которые в лю</w:t>
        <w:softHyphen/>
        <w:t>бой момент могли переменить свою позицию в отношении Иэясу и изменить ему. Но Иэясу был большим мастером дипломатиче</w:t>
        <w:softHyphen/>
        <w:t>ской игры. Ему удалось уладить конфликт с домом Симадзу и за</w:t>
        <w:softHyphen/>
        <w:t>мириться с ним. Затем он оказал давление на другого могущест</w:t>
        <w:softHyphen/>
        <w:t>венного даймё Уэсуги Кагэкацу, которому пришлось прибыть к Иэясу в Фусими в августе 1601 г. Иэясу отобрал у него владения в Айдзу с доходом в 1 млн. 200 тыс. коку, дал ему взамен владе</w:t>
        <w:softHyphen/>
        <w:t>ние на севере с доходом в 300 тыс. коку, а в Айдзу переселил сво</w:t>
        <w:softHyphen/>
        <w:t>его верного союзника-зятя Гамо Хидэюки. Он также переселил даймё Сатакэ на север, в Акита, где вместо владения в 500 тыс. коку предоставил ему гораздо менее доходное. Таким образом То</w:t>
        <w:softHyphen/>
        <w:t>кугава Иэясу ослабил своих потенциальных противников, и к осени 1601 г. в стране утвердился порядок.</w:t>
      </w:r>
    </w:p>
    <w:p>
      <w:pPr>
        <w:pStyle w:val="Normal"/>
        <w:autoSpaceDE w:val="false"/>
        <w:ind w:firstLine="360"/>
        <w:jc w:val="both"/>
        <w:rPr>
          <w:rFonts w:eastAsia="Arial Unicode MS"/>
        </w:rPr>
      </w:pPr>
      <w:r>
        <w:rPr>
          <w:rFonts w:eastAsia="Arial Unicode MS"/>
        </w:rPr>
        <w:t>Одновременно, за счет конфискованных земель Иэясу щедро наградил даймё, принимавших участие на его стороне в битве при Сэкигахара. Всего у 87 даймё было отобрано огромное количеств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82</w:t>
      </w:r>
      <w:r>
        <w:rPr>
          <w:rFonts w:eastAsia="Arial Unicode MS"/>
        </w:rPr>
        <w:fldChar w:fldCharType="end"/>
      </w:r>
    </w:p>
    <w:p>
      <w:pPr>
        <w:pStyle w:val="Normal"/>
        <w:autoSpaceDE w:val="false"/>
        <w:ind w:firstLine="360"/>
        <w:jc w:val="both"/>
        <w:rPr>
          <w:rFonts w:eastAsia="Arial Unicode MS"/>
        </w:rPr>
      </w:pPr>
      <w:r>
        <w:rPr>
          <w:rFonts w:eastAsia="Arial Unicode MS"/>
        </w:rPr>
        <w:t>Часть 1. Политическая история сёгуната Токугава</w:t>
      </w:r>
    </w:p>
    <w:p>
      <w:pPr>
        <w:pStyle w:val="Normal"/>
        <w:autoSpaceDE w:val="false"/>
        <w:ind w:firstLine="360"/>
        <w:jc w:val="both"/>
        <w:rPr>
          <w:rFonts w:eastAsia="Arial Unicode MS"/>
        </w:rPr>
      </w:pPr>
      <w:r>
        <w:rPr>
          <w:rFonts w:eastAsia="Arial Unicode MS"/>
        </w:rPr>
        <w:t>земель, доход с которых оценивался в 4,14 млн. коку. Феодалы, принимавшие участие в борьбе против Иэясу, до битвы при Сэки</w:t>
        <w:softHyphen/>
        <w:t>гахара по своему могуществу и богатству ничем не уступали То</w:t>
        <w:softHyphen/>
        <w:t>кугава. После 1600 г. они получили название тодзама даймё («посторонние» даймё), в отличие от фудай даймё, сражавшихся на стороне Иэясу (слово «фудай» в древности обозначало после</w:t>
        <w:softHyphen/>
        <w:t>довательность наследования в семье, и в дальнейшем его смысл не раз изменялся).</w:t>
      </w:r>
    </w:p>
    <w:p>
      <w:pPr>
        <w:pStyle w:val="Normal"/>
        <w:autoSpaceDE w:val="false"/>
        <w:ind w:firstLine="360"/>
        <w:jc w:val="both"/>
        <w:rPr>
          <w:rFonts w:eastAsia="Arial Unicode MS"/>
        </w:rPr>
      </w:pPr>
      <w:r>
        <w:rPr>
          <w:rFonts w:eastAsia="Arial Unicode MS"/>
        </w:rPr>
        <w:t>Термин тодзама известен со времен Камакурского сёгуната — тогда этим понятием выражали степень родства. В период Му</w:t>
        <w:softHyphen/>
        <w:t>ромати это было общее название даймё, служивших в самурай</w:t>
        <w:softHyphen/>
        <w:t>ских дружинах. Битва при Сэкигахара как бы провела линию раз</w:t>
        <w:softHyphen/>
        <w:t>дела между даймё, определив их дальнейшую роль в политиче</w:t>
        <w:softHyphen/>
        <w:t>ской жизни страны — тодзама даймё не могли занимать никакие государственные должности и, как правило, их деятельность ог</w:t>
        <w:softHyphen/>
        <w:t>раничивалась рамками их княжеств. Но такая политика в отно</w:t>
        <w:softHyphen/>
        <w:t>шении тодзама даймё привела к тому, что более, чем 200 лет спустя именно из их среды вышли деятели антисёгунской коали</w:t>
        <w:softHyphen/>
        <w:t>ции, свергнувшие в 1867-1868 гг. господство Токугава и в даль-* нейшем составившие костяк правительства Мэйдзи.</w:t>
      </w:r>
    </w:p>
    <w:p>
      <w:pPr>
        <w:pStyle w:val="Normal"/>
        <w:autoSpaceDE w:val="false"/>
        <w:ind w:firstLine="360"/>
        <w:jc w:val="both"/>
        <w:rPr>
          <w:rFonts w:eastAsia="Arial Unicode MS"/>
        </w:rPr>
      </w:pPr>
      <w:r>
        <w:rPr>
          <w:rFonts w:eastAsia="Arial Unicode MS"/>
        </w:rPr>
        <w:t>Учреждение сёгуната Токугава</w:t>
      </w:r>
    </w:p>
    <w:p>
      <w:pPr>
        <w:pStyle w:val="Normal"/>
        <w:autoSpaceDE w:val="false"/>
        <w:ind w:firstLine="360"/>
        <w:jc w:val="both"/>
        <w:rPr>
          <w:rFonts w:eastAsia="Arial Unicode MS"/>
        </w:rPr>
      </w:pPr>
      <w:r>
        <w:rPr>
          <w:rFonts w:eastAsia="Arial Unicode MS"/>
        </w:rPr>
        <w:t>Провозглашение Току- В новом 1603 Г0*У Токугава Иэясу гава Иэнсу сегуном получил привычные новогодние по-</w:t>
      </w:r>
    </w:p>
    <w:p>
      <w:pPr>
        <w:pStyle w:val="Normal"/>
        <w:autoSpaceDE w:val="false"/>
        <w:ind w:firstLine="360"/>
        <w:jc w:val="both"/>
        <w:rPr>
          <w:rFonts w:eastAsia="Arial Unicode MS"/>
        </w:rPr>
      </w:pPr>
      <w:r>
        <w:rPr>
          <w:rFonts w:eastAsia="Arial Unicode MS"/>
        </w:rPr>
        <w:t>здравления от императорского дома, придворных, настоятелей монастырей и храмов и даймё. Хотя формально он еще не обладал титулом сегуна, дело шло к его по</w:t>
        <w:softHyphen/>
        <w:t>лучению. Еще в феврале 1602 г. императорский двор благоразум</w:t>
        <w:softHyphen/>
        <w:t>но выступил с предложением начать приготовления к провозгла</w:t>
        <w:softHyphen/>
        <w:t>шению Иэясу «главой дома Минамото», что давало ему возмож</w:t>
        <w:softHyphen/>
        <w:t>ность стать сегуном. Со стороны двора это была простая фор</w:t>
        <w:softHyphen/>
        <w:t>мальность, поскольку верховная военная власть уже фактически принадлежала Иэясу.</w:t>
      </w:r>
    </w:p>
    <w:p>
      <w:pPr>
        <w:pStyle w:val="Normal"/>
        <w:autoSpaceDE w:val="false"/>
        <w:ind w:firstLine="360"/>
        <w:jc w:val="both"/>
        <w:rPr>
          <w:rFonts w:eastAsia="Arial Unicode MS"/>
        </w:rPr>
      </w:pPr>
      <w:r>
        <w:rPr>
          <w:rFonts w:eastAsia="Arial Unicode MS"/>
        </w:rPr>
        <w:t>Ни Ода Нобунага, ни Тоётоми Хидэёси не имели титула сегу</w:t>
        <w:softHyphen/>
        <w:t>на. Иэясу стал им в силу своей родословной. Он довел до сведе</w:t>
        <w:softHyphen/>
        <w:t>ния двора, что его предки были связаны с домом Минамото через семью Нитта. Относительно истинности этого утверждения у ис</w:t>
        <w:softHyphen/>
        <w:t>ториков есть сомнения — доказательства принадлежности Току</w:t>
        <w:softHyphen/>
        <w:t>гава к дому Минамото могли быть результатом более поздних ис</w:t>
        <w:softHyphen/>
        <w:t>правлений в документах. Но в январе 1603 г. эти деликатные во</w:t>
        <w:softHyphen/>
        <w:t>просы остались «за кадром», и официальный представитель импе</w:t>
        <w:softHyphen/>
      </w:r>
    </w:p>
    <w:p>
      <w:pPr>
        <w:pStyle w:val="Normal"/>
        <w:autoSpaceDE w:val="false"/>
        <w:ind w:firstLine="360"/>
        <w:jc w:val="both"/>
        <w:rPr>
          <w:rFonts w:eastAsia="Arial Unicode MS"/>
        </w:rPr>
      </w:pPr>
      <w:r>
        <w:rPr>
          <w:rFonts w:eastAsia="Arial Unicode MS"/>
        </w:rPr>
        <w:t>Глава 1. Создание третьего сёгуната (1598-1616)</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83</w:t>
      </w:r>
      <w:r>
        <w:rPr>
          <w:rFonts w:eastAsia="Arial Unicode MS"/>
        </w:rPr>
        <w:fldChar w:fldCharType="end"/>
      </w:r>
    </w:p>
    <w:p>
      <w:pPr>
        <w:pStyle w:val="Normal"/>
        <w:autoSpaceDE w:val="false"/>
        <w:ind w:firstLine="360"/>
        <w:jc w:val="both"/>
        <w:rPr>
          <w:rFonts w:eastAsia="Arial Unicode MS"/>
        </w:rPr>
      </w:pPr>
      <w:r>
        <w:rPr>
          <w:rFonts w:eastAsia="Arial Unicode MS"/>
        </w:rPr>
        <w:t>раторского двора информировал Иэясу, что император намерен назначить его сегуном.</w:t>
      </w:r>
    </w:p>
    <w:p>
      <w:pPr>
        <w:pStyle w:val="Normal"/>
        <w:autoSpaceDE w:val="false"/>
        <w:ind w:firstLine="360"/>
        <w:jc w:val="both"/>
        <w:rPr>
          <w:rFonts w:eastAsia="Arial Unicode MS"/>
        </w:rPr>
      </w:pPr>
      <w:r>
        <w:rPr>
          <w:rFonts w:eastAsia="Arial Unicode MS"/>
        </w:rPr>
        <w:drawing>
          <wp:inline distT="0" distB="0" distL="0" distR="0">
            <wp:extent cx="2848610" cy="30689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3" t="-12" r="-13" b="-12"/>
                    <a:stretch>
                      <a:fillRect/>
                    </a:stretch>
                  </pic:blipFill>
                  <pic:spPr bwMode="auto">
                    <a:xfrm>
                      <a:off x="0" y="0"/>
                      <a:ext cx="2848610" cy="306895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Токугава Иэясу</w:t>
      </w:r>
    </w:p>
    <w:p>
      <w:pPr>
        <w:pStyle w:val="Normal"/>
        <w:autoSpaceDE w:val="false"/>
        <w:ind w:firstLine="360"/>
        <w:jc w:val="both"/>
        <w:rPr>
          <w:rFonts w:eastAsia="Arial Unicode MS"/>
        </w:rPr>
      </w:pPr>
      <w:r>
        <w:rPr>
          <w:rFonts w:eastAsia="Arial Unicode MS"/>
        </w:rPr>
        <w:t>12 февраля произошла церемония провозглашения его сегу</w:t>
        <w:softHyphen/>
        <w:t>ном, но и присвоения ему придворного титула удайдзин (правый министр), более высокого по сравнению с прежним (найдайдзин — внутренний министр). Для этого официальная делегация двора прибыла к Иэясу, который находился в замке-дворце Фусими, по</w:t>
        <w:softHyphen/>
        <w:t>строенном еще Тоётоми Хидэёси недалеко от Киото. День был дождливым и серым, но к моменту прибытия делегации двора не</w:t>
        <w:softHyphen/>
        <w:t>бо прояснилось. Пройдя через сад и остановившись перед входом но дворец, уполномоченные двора дважды провозгласили «произ</w:t>
        <w:softHyphen/>
        <w:t>водим в ранг». Затем делегация была допущена на веранду, где разместилась в два ряда. Старейший в делегации преподнес Иэя</w:t>
        <w:softHyphen/>
        <w:t>су, сидевшему на возвышении, шкатулку, где находились импера</w:t>
        <w:softHyphen/>
        <w:t>торские указы. Так состоялось провозглашение Иэясу сегуном.</w:t>
      </w:r>
    </w:p>
    <w:p>
      <w:pPr>
        <w:pStyle w:val="Normal"/>
        <w:autoSpaceDE w:val="false"/>
        <w:ind w:firstLine="360"/>
        <w:jc w:val="both"/>
        <w:rPr>
          <w:rFonts w:eastAsia="Arial Unicode MS"/>
        </w:rPr>
      </w:pPr>
      <w:r>
        <w:rPr>
          <w:rFonts w:eastAsia="Arial Unicode MS"/>
        </w:rPr>
        <w:t>В течение последующих недель Иэясу отправил подарки импе</w:t>
        <w:softHyphen/>
        <w:t>раторскому двору, а 21 марта сам отправился в Киото, чтобы по</w:t>
        <w:softHyphen/>
        <w:t>лучить поздравления от императора в связи с присвоением титула</w:t>
      </w:r>
    </w:p>
    <w:p>
      <w:pPr>
        <w:pStyle w:val="Normal"/>
        <w:autoSpaceDE w:val="false"/>
        <w:ind w:firstLine="36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84</w:t>
      </w:r>
      <w:r>
        <w:rPr>
          <w:rFonts w:eastAsia="Arial Unicode MS"/>
        </w:rPr>
        <w:fldChar w:fldCharType="end"/>
      </w:r>
      <w:r>
        <w:rPr>
          <w:rFonts w:eastAsia="Arial Unicode MS"/>
        </w:rPr>
        <w:t>_Часть 1. Политическая история сёгуната Токугава</w:t>
      </w:r>
    </w:p>
    <w:p>
      <w:pPr>
        <w:pStyle w:val="Normal"/>
        <w:autoSpaceDE w:val="false"/>
        <w:ind w:firstLine="360"/>
        <w:jc w:val="both"/>
        <w:rPr>
          <w:rFonts w:eastAsia="Arial Unicode MS"/>
        </w:rPr>
      </w:pPr>
      <w:r>
        <w:rPr>
          <w:rFonts w:eastAsia="Arial Unicode MS"/>
        </w:rPr>
        <w:t>сегуна. По соседству с императорским дворцом летом 1602 г. бы</w:t>
        <w:softHyphen/>
        <w:t>ло закончено строительство замка Нидзе, ставшего резиденцией династии сегунов Токугава в императорской столице. Вскоре принцы и придворные посетили Иэясу в знак признательности за полученные подарки. В апреле Иэясу пригласил придворных и даймё в замок Нидзе, где для них было устроено представление театра Но, большим поклонником искусства которого он был.</w:t>
      </w:r>
    </w:p>
    <w:p>
      <w:pPr>
        <w:pStyle w:val="Normal"/>
        <w:autoSpaceDE w:val="false"/>
        <w:ind w:firstLine="360"/>
        <w:jc w:val="both"/>
        <w:rPr>
          <w:rFonts w:eastAsia="Arial Unicode MS"/>
        </w:rPr>
      </w:pPr>
      <w:r>
        <w:rPr>
          <w:rFonts w:eastAsia="Arial Unicode MS"/>
        </w:rPr>
        <w:t>Можно сказать, что 1603 год в целом ознаменовал для Японии окончание долгого периода междоусобных войн и наступление длительного периода относительного мира. Путь Токугава Иэясу к власти завершился. Причем новый сёгунат занимал более проч</w:t>
        <w:softHyphen/>
        <w:t>ные позиции, чем предшествующие. В периоды Камакура и Му</w:t>
        <w:softHyphen/>
        <w:t>ромати бакуфу вошы-букэ сохраняли сильные политические по</w:t>
        <w:softHyphen/>
        <w:t>зиции и фактически делегировали сегунам свою власть. Что каса</w:t>
        <w:softHyphen/>
        <w:t>ется Токугава Иэясу, то он добился абсолютной власти, узаконен</w:t>
        <w:softHyphen/>
        <w:t>ной императорским указом.</w:t>
      </w:r>
    </w:p>
    <w:p>
      <w:pPr>
        <w:pStyle w:val="Normal"/>
        <w:autoSpaceDE w:val="false"/>
        <w:ind w:firstLine="360"/>
        <w:jc w:val="both"/>
        <w:rPr>
          <w:rFonts w:eastAsia="Arial Unicode MS"/>
        </w:rPr>
      </w:pPr>
      <w:r>
        <w:rPr>
          <w:rFonts w:eastAsia="Arial Unicode MS"/>
        </w:rPr>
        <w:t>Хотя император уже давно не обладал реальной властью, Иэя</w:t>
        <w:softHyphen/>
        <w:t>су проделал целенаправленную и кропотливую работу, в резуль</w:t>
        <w:softHyphen/>
        <w:t>тате которой император был полностью изолирован от политиче</w:t>
        <w:softHyphen/>
        <w:t>ской жизни. Его политический авторитет был больше не нужен сегуну. Разницу в их положении отмечали и иностранцы, приез</w:t>
        <w:softHyphen/>
        <w:t>жавшие в то время в Японию: они называли императора микадо, а сегуна — кбтэй (оба слова означают по-японски «император», но микадо — более древнее титулование), чем подчеркивали разни</w:t>
        <w:softHyphen/>
        <w:t>цу в их роли в жизни Японии. Микадо был главой религиозных церемоний, имел функцию верховного жреца и не «осквернял» себя земными делами, а сёгун олицетворял собой верховную власть в стране.</w:t>
      </w:r>
    </w:p>
    <w:p>
      <w:pPr>
        <w:pStyle w:val="Normal"/>
        <w:autoSpaceDE w:val="false"/>
        <w:ind w:firstLine="360"/>
        <w:jc w:val="both"/>
        <w:rPr>
          <w:rFonts w:eastAsia="Arial Unicode MS"/>
        </w:rPr>
      </w:pPr>
      <w:r>
        <w:rPr>
          <w:rFonts w:eastAsia="Arial Unicode MS"/>
        </w:rPr>
        <w:t>Иэясу предпринял еще один шаг, чтобы Перемещение поли- как можно дальше отдалить императора тического центра от политических дел — он перенес ме-страны в Эдо сто пребывания бакуфу в Эдо. До этого</w:t>
      </w:r>
    </w:p>
    <w:p>
      <w:pPr>
        <w:pStyle w:val="Normal"/>
        <w:autoSpaceDE w:val="false"/>
        <w:ind w:firstLine="360"/>
        <w:jc w:val="both"/>
        <w:rPr>
          <w:rFonts w:eastAsia="Arial Unicode MS"/>
        </w:rPr>
      </w:pPr>
      <w:r>
        <w:rPr>
          <w:rFonts w:eastAsia="Arial Unicode MS"/>
        </w:rPr>
        <w:t>оно находилось в Киото в районе Муро</w:t>
        <w:softHyphen/>
        <w:t>мати, по имени которого получил название период второго сёгу</w:t>
        <w:softHyphen/>
        <w:t>ната. Поэтому Киото для Нобунага и других сэнгоку даймё был своего рода Меккой власти. Иэясу, как когда-то Минамото, раз</w:t>
        <w:softHyphen/>
        <w:t>местил бакуфу в районе Кантб, в своей резиденции в Эдо, куда он в свое время был фактически сослан Тоётоми Хидэёси. Поэтому период правления сегунов из дома Токугава называют еще и пе</w:t>
        <w:softHyphen/>
        <w:t>риодом Эдо.</w:t>
      </w:r>
    </w:p>
    <w:p>
      <w:pPr>
        <w:pStyle w:val="Normal"/>
        <w:autoSpaceDE w:val="false"/>
        <w:ind w:firstLine="360"/>
        <w:jc w:val="both"/>
        <w:rPr/>
      </w:pPr>
      <w:r>
        <w:rPr>
          <w:rFonts w:eastAsia="Arial Unicode MS"/>
        </w:rPr>
        <w:t>Город Эдо постепенно превращался и в культурный центр гтпяны. Иэяс</w:t>
      </w:r>
      <w:r>
        <w:rPr>
          <w:rFonts w:eastAsia="Arial Unicode MS" w:cs="Palatino Linotype"/>
        </w:rPr>
        <w:t>ѵ</w:t>
      </w:r>
      <w:r>
        <w:rPr>
          <w:rFonts w:eastAsia="Arial Unicode MS"/>
        </w:rPr>
        <w:t xml:space="preserve"> привлекал туда искусных ремесленников, ученых,</w:t>
      </w:r>
    </w:p>
    <w:p>
      <w:pPr>
        <w:pStyle w:val="Normal"/>
        <w:autoSpaceDE w:val="false"/>
        <w:ind w:firstLine="360"/>
        <w:jc w:val="both"/>
        <w:rPr>
          <w:rFonts w:eastAsia="Arial Unicode MS"/>
        </w:rPr>
      </w:pPr>
      <w:r>
        <w:rPr>
          <w:rFonts w:eastAsia="Arial Unicode MS"/>
        </w:rPr>
        <w:t>Глава 1. Создание третьего сёгуната (1598-1616)</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85</w:t>
      </w:r>
      <w:r>
        <w:rPr>
          <w:rFonts w:eastAsia="Arial Unicode MS"/>
        </w:rPr>
        <w:fldChar w:fldCharType="end"/>
      </w:r>
    </w:p>
    <w:p>
      <w:pPr>
        <w:pStyle w:val="Normal"/>
        <w:autoSpaceDE w:val="false"/>
        <w:ind w:firstLine="360"/>
        <w:jc w:val="both"/>
        <w:rPr>
          <w:rFonts w:eastAsia="Arial Unicode MS"/>
        </w:rPr>
      </w:pPr>
      <w:r>
        <w:rPr>
          <w:rFonts w:eastAsia="Arial Unicode MS"/>
        </w:rPr>
        <w:t>художников, писателей. Он также придавал большое значение сбору старинных рукописей, созданию библиотек. По его распо</w:t>
        <w:softHyphen/>
        <w:t>ряжению из Канадзава в Эдо была перевезена и помещена в осно</w:t>
        <w:softHyphen/>
        <w:t>ванную им коллекцию рукописей и книг библиотека, собранная домом Хбдзё за 300 с лишним лет. Иэясу был щедрым покровите</w:t>
        <w:softHyphen/>
        <w:t>лем книгопечатания. Им был утвержден особый департамент, где целый штат монахов занимался переписыванием фамильных ис</w:t>
        <w:softHyphen/>
        <w:t>торий даймё.</w:t>
      </w:r>
    </w:p>
    <w:p>
      <w:pPr>
        <w:pStyle w:val="Normal"/>
        <w:autoSpaceDE w:val="false"/>
        <w:ind w:firstLine="360"/>
        <w:jc w:val="both"/>
        <w:rPr>
          <w:rFonts w:eastAsia="Arial Unicode MS"/>
        </w:rPr>
      </w:pPr>
      <w:r>
        <w:rPr>
          <w:rFonts w:eastAsia="Arial Unicode MS"/>
        </w:rPr>
        <w:t>Социально-экономическая политика Токугава Иэясу</w:t>
      </w:r>
    </w:p>
    <w:p>
      <w:pPr>
        <w:pStyle w:val="Normal"/>
        <w:autoSpaceDE w:val="false"/>
        <w:ind w:firstLine="360"/>
        <w:jc w:val="both"/>
        <w:rPr>
          <w:rFonts w:eastAsia="Arial Unicode MS"/>
        </w:rPr>
      </w:pPr>
      <w:r>
        <w:rPr>
          <w:rFonts w:eastAsia="Arial Unicode MS"/>
        </w:rPr>
        <w:t>Токугава Иэясу провел целый ряд мероприятий, которые, во-первых, продемонстрировали ето реальную силу и власть, во-вторых, содействовали экономическому процветанию его семьи и, в-третьих, стали первыми шагами в становлении четкой сословно-политической и экономической системы, получившей свое даль</w:t>
        <w:softHyphen/>
        <w:t>нейшее развитие при следующих сегунах. Установление конт- В результате победы при Сэкигахара роля над даймё Иэясу стал богатейшим землевладель-</w:t>
      </w:r>
    </w:p>
    <w:p>
      <w:pPr>
        <w:pStyle w:val="Normal"/>
        <w:autoSpaceDE w:val="false"/>
        <w:ind w:firstLine="360"/>
        <w:jc w:val="both"/>
        <w:rPr>
          <w:rFonts w:eastAsia="Arial Unicode MS"/>
        </w:rPr>
      </w:pPr>
      <w:r>
        <w:rPr>
          <w:rFonts w:eastAsia="Arial Unicode MS"/>
        </w:rPr>
        <w:t>цем — конфискованные земли поступи</w:t>
        <w:softHyphen/>
        <w:t>ли в его непосредственное распоряжение. Иэясу мог лишать дай</w:t>
        <w:softHyphen/>
        <w:t>мё их владений, мог уменьшать или увеличивать их размеры. Он перемещал даймё словно фигуры на шахматной доске. Переселяя их на новое место, Иэясу лишал их старых корней и зачастую ос</w:t>
        <w:softHyphen/>
        <w:t>тавлял без вассалов. Поскольку земли составляли основу богат</w:t>
        <w:softHyphen/>
        <w:t>ства даймё, а вассалы — источник их влияния, такая практика позволяла держать феодалов под контролем. Кроме того, Токугава Иэясу широко использовал традиционный прием налаживания политических связей — к 1611 г. путем браков и усыновлений он породнился с большинством крупных даймё Японии.</w:t>
      </w:r>
    </w:p>
    <w:p>
      <w:pPr>
        <w:pStyle w:val="Normal"/>
        <w:autoSpaceDE w:val="false"/>
        <w:ind w:firstLine="360"/>
        <w:jc w:val="both"/>
        <w:rPr>
          <w:rFonts w:eastAsia="Arial Unicode MS"/>
        </w:rPr>
      </w:pPr>
      <w:r>
        <w:rPr>
          <w:rFonts w:eastAsia="Arial Unicode MS"/>
        </w:rPr>
        <w:t>Кроме того, воспользовавшись приездом даймё в Киото по случаю вступления на престол императора Гоминдзуно в 1611 г., Токугава Иэясу собрал их в замке Нидзё и объявил, что они долж</w:t>
        <w:softHyphen/>
        <w:t>ны впредь регулярно появляться в Эдо, т. е. соблюдать традицию, установленную еще Минамото Ёритомо. Иэясу предупредил, что никто не имеет право скрывать и держать у себя на службе чело</w:t>
        <w:softHyphen/>
        <w:t>века, замешанного в призыве к бунту или причастного к убийст</w:t>
        <w:softHyphen/>
        <w:t>ву, и что случаи неповиновения будут расследоваться и строго наказываться.</w:t>
      </w:r>
    </w:p>
    <w:p>
      <w:pPr>
        <w:pStyle w:val="Normal"/>
        <w:autoSpaceDE w:val="false"/>
        <w:ind w:firstLine="360"/>
        <w:jc w:val="both"/>
        <w:rPr>
          <w:rFonts w:eastAsia="Arial Unicode MS"/>
        </w:rPr>
      </w:pPr>
      <w:r>
        <w:rPr>
          <w:rFonts w:eastAsia="Arial Unicode MS"/>
        </w:rPr>
        <w:t>Иэясу, который за свою жизнь достаточно насмотрелся на предательства, интриги и заговоры, понимал, что для утвержде</w:t>
        <w:softHyphen/>
        <w:t>ния новой власти необходимы решительные действия. Поэтому,</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85</w:t>
      </w:r>
      <w:r>
        <w:rPr>
          <w:rFonts w:eastAsia="Arial Unicode MS"/>
        </w:rPr>
        <w:fldChar w:fldCharType="end"/>
      </w:r>
    </w:p>
    <w:p>
      <w:pPr>
        <w:pStyle w:val="Normal"/>
        <w:autoSpaceDE w:val="false"/>
        <w:ind w:firstLine="360"/>
        <w:jc w:val="both"/>
        <w:rPr>
          <w:rFonts w:eastAsia="Arial Unicode MS"/>
        </w:rPr>
      </w:pPr>
      <w:r>
        <w:rPr>
          <w:rFonts w:eastAsia="Arial Unicode MS"/>
        </w:rPr>
        <w:t>Часть 1. Политическая история сёгуната Токугава</w:t>
      </w:r>
    </w:p>
    <w:p>
      <w:pPr>
        <w:pStyle w:val="Normal"/>
        <w:autoSpaceDE w:val="false"/>
        <w:ind w:firstLine="360"/>
        <w:jc w:val="both"/>
        <w:rPr>
          <w:rFonts w:eastAsia="Arial Unicode MS"/>
        </w:rPr>
      </w:pPr>
      <w:r>
        <w:rPr>
          <w:rFonts w:eastAsia="Arial Unicode MS"/>
        </w:rPr>
        <w:t>помимо перераспределения земельных владении, он предпринял ряд мер, которые, по его мнению, должны были препятствовать возникновению заговоров и иной антисёгунской деятельности.</w:t>
      </w:r>
    </w:p>
    <w:p>
      <w:pPr>
        <w:pStyle w:val="Normal"/>
        <w:autoSpaceDE w:val="false"/>
        <w:ind w:firstLine="360"/>
        <w:jc w:val="both"/>
        <w:rPr>
          <w:rFonts w:eastAsia="Arial Unicode MS"/>
        </w:rPr>
      </w:pPr>
      <w:r>
        <w:rPr>
          <w:rFonts w:eastAsia="Arial Unicode MS"/>
        </w:rPr>
        <w:t>Тодзама даймё, хотя и вынужденные покориться военному превосходству Токугава Иэясу, оставались его потенциальными противниками, не говоря уже о сыне Тоётоми Хидэёси. Поэтому Иэясу переподчинил непосредственно бакуфу всех тодзама дай</w:t>
        <w:softHyphen/>
        <w:t>мё, имевших родственные связи с домом Хидэёси. Одновременно он начал широко применять к ним разные репрессивные меры — лишал {кайэки) самурайских привилегий, уменьшал владения, за</w:t>
        <w:softHyphen/>
        <w:t>ставлял оставлять в Эдо заложников, исполнять воинскую повин</w:t>
        <w:softHyphen/>
        <w:t>ность. Но особенно обременительной обязанностью для даймё были строительные и ремонтные работы в Эдо, для проведения ко</w:t>
        <w:softHyphen/>
        <w:t>торых княжества должны были поставлять рабочую силу (т. е. от</w:t>
        <w:softHyphen/>
        <w:t>рывать крестьян от их непосредственного труда). При этом на княжества были возложены материальные расходы, доставка строительного материала, укрепление берегов рек, строительство дамб, ремонт замков. Это была хорошо продуманная политика: подрыв материальной базы княжеств заставлял даймё сосредото</w:t>
        <w:softHyphen/>
        <w:t>чивать все свои усилия в области экономики, а не заниматься ин</w:t>
        <w:softHyphen/>
        <w:t>тригами.</w:t>
      </w:r>
    </w:p>
    <w:p>
      <w:pPr>
        <w:pStyle w:val="Normal"/>
        <w:autoSpaceDE w:val="false"/>
        <w:ind w:firstLine="360"/>
        <w:jc w:val="both"/>
        <w:rPr>
          <w:rFonts w:eastAsia="Arial Unicode MS"/>
        </w:rPr>
      </w:pPr>
      <w:r>
        <w:rPr>
          <w:rFonts w:eastAsia="Arial Unicode MS"/>
        </w:rPr>
        <w:t>Система контроля распространялась не только на даймё. В столичном городе Киото была введена должность сёсидай (наме</w:t>
        <w:softHyphen/>
        <w:t>стник сегуна). В его обязанности входили защита императорского дворца, надзор за кугэ, судебные разбирательства. Первым на эту должность в 1601 г. был назначен Окудайра Нобумаса, который до этого верно служил дому Токугава.</w:t>
      </w:r>
    </w:p>
    <w:p>
      <w:pPr>
        <w:pStyle w:val="Normal"/>
        <w:autoSpaceDE w:val="false"/>
        <w:ind w:firstLine="360"/>
        <w:jc w:val="both"/>
        <w:rPr>
          <w:rFonts w:eastAsia="Arial Unicode MS"/>
        </w:rPr>
      </w:pPr>
      <w:r>
        <w:rPr>
          <w:rFonts w:eastAsia="Arial Unicode MS"/>
        </w:rPr>
        <w:t>В Фусими, Сакаи, Нагасаки, Амагасаки и других городах поя</w:t>
        <w:softHyphen/>
        <w:t>вились главы городской администрации и уездов (буге и гундай). Даже в региональных центрах, таких как Нара и Ямада, были вве</w:t>
        <w:softHyphen/>
        <w:t>дены должности бугё. Концентрация фи-      Токугава Иэясу подчинил своему непо-нансовых ресурсов      средственному управлению главные го</w:t>
      </w:r>
    </w:p>
    <w:p>
      <w:pPr>
        <w:pStyle w:val="Normal"/>
        <w:autoSpaceDE w:val="false"/>
        <w:ind w:firstLine="360"/>
        <w:jc w:val="both"/>
        <w:rPr/>
      </w:pPr>
      <w:r>
        <w:rPr>
          <w:rFonts w:eastAsia="Arial Unicode MS"/>
        </w:rPr>
        <w:t xml:space="preserve">рода, расположенные в центральной ча сти Японии, а также конфискованные рудники и лесные угодья. Еще Тоётоми Хидэёси установил контроль над деятельность многих золотых, серебряных, и медных рудников. Иэясу этот кон троль усилил. Он обложил налогом рудники, расположенные в владениях даймё. Иэясу придавал серьезное значение горны разработкам, поскольку хотел упорядочить денежное обращени в стране, что пытались сделать до него Опя </w:t>
      </w:r>
      <w:r>
        <w:rPr>
          <w:rFonts w:eastAsia="Arial Unicode MS"/>
          <w:lang w:val="en-US"/>
        </w:rPr>
        <w:t>Hnfiuunr</w:t>
      </w:r>
      <w:r>
        <w:rPr>
          <w:rFonts w:eastAsia="Arial Unicode MS"/>
        </w:rPr>
        <w:t>.    т~*~.</w:t>
      </w:r>
    </w:p>
    <w:p>
      <w:pPr>
        <w:pStyle w:val="Normal"/>
        <w:autoSpaceDE w:val="false"/>
        <w:ind w:firstLine="360"/>
        <w:jc w:val="both"/>
        <w:rPr>
          <w:rFonts w:eastAsia="Arial Unicode MS"/>
        </w:rPr>
      </w:pPr>
      <w:r>
        <w:rPr>
          <w:rFonts w:eastAsia="Arial Unicode MS"/>
        </w:rPr>
        <w:t>Глава 1. Создание третьего сёгуната (1598-1616)</w:t>
      </w:r>
    </w:p>
    <w:p>
      <w:pPr>
        <w:pStyle w:val="Normal"/>
        <w:autoSpaceDE w:val="false"/>
        <w:ind w:firstLine="360"/>
        <w:jc w:val="both"/>
        <w:rPr>
          <w:rFonts w:eastAsia="Arial Unicode MS"/>
        </w:rPr>
      </w:pPr>
      <w:r>
        <w:rPr>
          <w:rFonts w:eastAsia="Arial Unicode MS"/>
        </w:rPr>
        <w:t>413</w:t>
      </w:r>
    </w:p>
    <w:p>
      <w:pPr>
        <w:pStyle w:val="Normal"/>
        <w:autoSpaceDE w:val="false"/>
        <w:ind w:firstLine="360"/>
        <w:jc w:val="both"/>
        <w:rPr>
          <w:rFonts w:eastAsia="Arial Unicode MS"/>
        </w:rPr>
      </w:pPr>
      <w:r>
        <w:rPr>
          <w:rFonts w:eastAsia="Arial Unicode MS"/>
        </w:rPr>
        <w:t>позднее был переведен в Киото. Еще один монетный двор открыл</w:t>
        <w:softHyphen/>
        <w:t>ся в Сумпу, затем в Осака и Нагасаки — главных торговых горо</w:t>
        <w:softHyphen/>
        <w:t>дах страны. После смерти Токугава Иэясу монетный двор из Сум</w:t>
        <w:softHyphen/>
        <w:t>пу переехал в Эдо, где разместился недалеко от замка Тиёда, об</w:t>
        <w:softHyphen/>
        <w:t>разовав квартал Гиндза (в переводе — цех серебряных дел масте</w:t>
        <w:softHyphen/>
        <w:t>ров).</w:t>
      </w:r>
    </w:p>
    <w:p>
      <w:pPr>
        <w:pStyle w:val="Normal"/>
        <w:autoSpaceDE w:val="false"/>
        <w:ind w:firstLine="360"/>
        <w:jc w:val="both"/>
        <w:rPr>
          <w:rFonts w:eastAsia="Arial Unicode MS"/>
        </w:rPr>
      </w:pPr>
      <w:r>
        <w:rPr>
          <w:rFonts w:eastAsia="Arial Unicode MS"/>
        </w:rPr>
        <w:t>Развитие денежного дела Токугава Иэясу поручил купцам. Купеческий дом Гото играл ключевую роль в этой сфере на всем протяжении периода Токугава. Иэясу водил дружбу с купцами, такими как Тяя Сирбдзиро, который оказал ему много услуг.</w:t>
      </w:r>
    </w:p>
    <w:p>
      <w:pPr>
        <w:pStyle w:val="Normal"/>
        <w:autoSpaceDE w:val="false"/>
        <w:ind w:firstLine="360"/>
        <w:jc w:val="both"/>
        <w:rPr>
          <w:rFonts w:eastAsia="Arial Unicode MS"/>
        </w:rPr>
      </w:pPr>
      <w:r>
        <w:rPr>
          <w:rFonts w:eastAsia="Arial Unicode MS"/>
        </w:rPr>
        <w:t>После смерти Иэясу в кладовых замка Сумпу было обнаруже</w:t>
        <w:softHyphen/>
        <w:t>но огромное количество денег — 47 ящиков золотых монет, 4853 ящика с серебряными и 55 ящиков с медными. Наследство, остав</w:t>
        <w:softHyphen/>
        <w:t>ленное Иэясу своим четырем сыновьям — Хидэтада, Ёсинао, Ёри-фуса и Ёринобу, — оценивалось в 2 млн. ре,</w:t>
      </w:r>
    </w:p>
    <w:p>
      <w:pPr>
        <w:pStyle w:val="Normal"/>
        <w:autoSpaceDE w:val="false"/>
        <w:ind w:firstLine="360"/>
        <w:jc w:val="both"/>
        <w:rPr>
          <w:rFonts w:eastAsia="Arial Unicode MS"/>
        </w:rPr>
      </w:pPr>
      <w:r>
        <w:rPr>
          <w:rFonts w:eastAsia="Arial Unicode MS"/>
        </w:rPr>
        <w:t>Токугава Иэясу стремился расширить внешнюю торговлю. На</w:t>
        <w:softHyphen/>
        <w:t>копленные им деньги предназначались на эти цели. В быту он был скромен, к чему призывал и своих вассалов. Подарки делал скромные, например, сезонные фрукты или предметы, которыми славилась данная местность. Часто подарок был просто знаком вежливости</w:t>
      </w:r>
    </w:p>
    <w:p>
      <w:pPr>
        <w:pStyle w:val="Normal"/>
        <w:autoSpaceDE w:val="false"/>
        <w:ind w:firstLine="360"/>
        <w:jc w:val="both"/>
        <w:rPr/>
      </w:pPr>
      <w:r>
        <w:rPr>
          <w:rFonts w:eastAsia="Arial Unicode MS"/>
        </w:rPr>
        <w:t>Токугава Иэясу внимательно следил за поступлением налогов. Он предпринял ряд мер, чтобы воспрепятствовать чрезмерному обложению на местах и не допускал, чтобы налог не соответство</w:t>
        <w:softHyphen/>
        <w:t>вал установленной норме. Сельское хозяйство Японии в начале Х</w:t>
      </w:r>
      <w:r>
        <w:rPr>
          <w:rFonts w:eastAsia="Arial Unicode MS" w:cs="Palatino Linotype"/>
        </w:rPr>
        <w:t>Ѵ</w:t>
      </w:r>
      <w:r>
        <w:rPr>
          <w:rFonts w:eastAsia="Arial Unicode MS"/>
        </w:rPr>
        <w:t>П в. было малопродуктивным, на его общее состояние повлиял длительный период междоусобных войн, частое отвлечение кре</w:t>
        <w:softHyphen/>
        <w:t xml:space="preserve">стьян на выполнение различных повинностей, военные налоги, &lt; бор дополнительного продовольствия для снабжения армии и </w:t>
      </w:r>
      <w:r>
        <w:rPr>
          <w:rFonts w:eastAsia="Arial Unicode MS"/>
          <w:lang w:val="el-GR"/>
        </w:rPr>
        <w:t xml:space="preserve">й </w:t>
      </w:r>
      <w:r>
        <w:rPr>
          <w:rFonts w:eastAsia="Arial Unicode MS"/>
        </w:rPr>
        <w:t>д. Поэтому были установлены довольно низкие налоги, что было нынужденной мерой.</w:t>
      </w:r>
    </w:p>
    <w:p>
      <w:pPr>
        <w:pStyle w:val="Normal"/>
        <w:autoSpaceDE w:val="false"/>
        <w:ind w:firstLine="360"/>
        <w:jc w:val="both"/>
        <w:rPr>
          <w:rFonts w:eastAsia="Arial Unicode MS"/>
        </w:rPr>
      </w:pPr>
      <w:r>
        <w:rPr>
          <w:rFonts w:eastAsia="Arial Unicode MS"/>
        </w:rPr>
        <w:t>Это дало основание современникам считать, что при Иэясу пыл о «гуманное правление» ідзинсэй), хотя его ближайший со</w:t>
        <w:softHyphen/>
        <w:t>ветник Хонда Масанобу говорил, что крестьянину надо оставлять столько зерна, чтобы он только не умер. Тем не менее, если к Иэ</w:t>
        <w:softHyphen/>
        <w:t>ясу поступали сведения о беззакониях управляющих (дайкан) по отношению к крестьянам, то такому чиновнику не приходилось рассчитывать на снисхождение. Кроме того, сами даймё стреми</w:t>
        <w:softHyphen/>
        <w:t>лись избегать переобложения крестьян, чтобы не вызвать с их</w:t>
      </w:r>
    </w:p>
    <w:p>
      <w:pPr>
        <w:pStyle w:val="Normal"/>
        <w:autoSpaceDE w:val="false"/>
        <w:ind w:firstLine="360"/>
        <w:jc w:val="both"/>
        <w:rPr>
          <w:rFonts w:eastAsia="Arial Unicode MS"/>
        </w:rPr>
      </w:pPr>
      <w:r>
        <w:rPr>
          <w:rFonts w:eastAsia="Arial Unicode MS"/>
        </w:rPr>
        <w:t>СЮрОНЫ буНТа, КОТОРЫЙ МОГ быть иг-пл-тт------&lt;■</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87</w:t>
      </w:r>
      <w:r>
        <w:rPr>
          <w:rFonts w:eastAsia="Arial Unicode MS"/>
        </w:rPr>
        <w:fldChar w:fldCharType="end"/>
      </w:r>
    </w:p>
    <w:p>
      <w:pPr>
        <w:pStyle w:val="Normal"/>
        <w:autoSpaceDE w:val="false"/>
        <w:ind w:firstLine="360"/>
        <w:jc w:val="both"/>
        <w:rPr>
          <w:rFonts w:eastAsia="Arial Unicode MS"/>
        </w:rPr>
      </w:pPr>
      <w:r>
        <w:rPr>
          <w:rFonts w:eastAsia="Arial Unicode MS"/>
        </w:rPr>
        <w:t>Часть 1. Политическая история сёгуната Токугава</w:t>
      </w:r>
    </w:p>
    <w:p>
      <w:pPr>
        <w:pStyle w:val="Normal"/>
        <w:autoSpaceDE w:val="false"/>
        <w:ind w:firstLine="360"/>
        <w:jc w:val="both"/>
        <w:rPr>
          <w:rFonts w:eastAsia="Arial Unicode MS"/>
        </w:rPr>
      </w:pPr>
      <w:r>
        <w:rPr>
          <w:rFonts w:eastAsia="Arial Unicode MS"/>
        </w:rPr>
        <w:t>что сказалось на увеличении обрабатываемой площади и расши</w:t>
        <w:softHyphen/>
        <w:t>рении сельскохозяйственных культур.</w:t>
      </w:r>
    </w:p>
    <w:p>
      <w:pPr>
        <w:pStyle w:val="Normal"/>
        <w:autoSpaceDE w:val="false"/>
        <w:ind w:firstLine="360"/>
        <w:jc w:val="both"/>
        <w:rPr>
          <w:rFonts w:eastAsia="Arial Unicode MS"/>
        </w:rPr>
      </w:pPr>
      <w:r>
        <w:rPr>
          <w:rFonts w:eastAsia="Arial Unicode MS"/>
        </w:rPr>
        <w:t>Токугава Иэясу стремился использовать экономические воз</w:t>
        <w:softHyphen/>
        <w:t>можности районов, где процветало производство и торговля, для укрепления своих военных сил. Например, в Сакаи он намеревал</w:t>
        <w:softHyphen/>
        <w:t>ся наладить производство огнестрельного оружия, в преимущест</w:t>
        <w:softHyphen/>
        <w:t>вах которого он убедился на практике. Политика в отно- Вво3 в Японию огнестрельного оружия шении иностранцев     ^ыл °ДН0И из главных статей торговой</w:t>
      </w:r>
    </w:p>
    <w:p>
      <w:pPr>
        <w:pStyle w:val="Normal"/>
        <w:autoSpaceDE w:val="false"/>
        <w:ind w:firstLine="360"/>
        <w:jc w:val="both"/>
        <w:rPr>
          <w:rFonts w:eastAsia="Arial Unicode MS"/>
        </w:rPr>
      </w:pPr>
      <w:r>
        <w:rPr>
          <w:rFonts w:eastAsia="Arial Unicode MS"/>
        </w:rPr>
        <w:t>деятельности европейцев. Кроме того, они ввозили в Японию китайский шелк, который японцы не могли сами покупать в Китае — из-за набегов японских пиратов на ки</w:t>
        <w:softHyphen/>
        <w:t>тайское побережье, а затем из-за похода японцев на Корею (1592-1598), отношения между Японией и Китаем были прерва</w:t>
        <w:softHyphen/>
        <w:t>ны. Видимо, немалую роль в прекращении прямой японо-китайской торговли сыграли и португальцы, заинтересованные в том, чтобы взять на себя посредничество в торговле между этими. странами. Из Японии португальцы в большом количестве вывози</w:t>
        <w:softHyphen/>
        <w:t>ли золото и серебро, оплачивая ими покупку китайских товаров для Японии и получая при этом большие прибыли.</w:t>
      </w:r>
    </w:p>
    <w:p>
      <w:pPr>
        <w:pStyle w:val="Normal"/>
        <w:autoSpaceDE w:val="false"/>
        <w:ind w:firstLine="360"/>
        <w:jc w:val="both"/>
        <w:rPr>
          <w:rFonts w:eastAsia="Arial Unicode MS"/>
        </w:rPr>
      </w:pPr>
      <w:r>
        <w:rPr>
          <w:rFonts w:eastAsia="Arial Unicode MS"/>
        </w:rPr>
        <w:t>Японцам также была выгодна торговля с европейцами. Поэто</w:t>
        <w:softHyphen/>
        <w:t>му, когда Тоётоми Хидэёси в июле 1587 г. издал указ об изгнании из Японии христианских миссионеров, которые стали вмешивать</w:t>
        <w:softHyphen/>
        <w:t>ся в междоусобную борьбу, он оговорил при этом право португальцев беспрепятственно продолжать торговлю.</w:t>
      </w:r>
    </w:p>
    <w:p>
      <w:pPr>
        <w:pStyle w:val="Normal"/>
        <w:autoSpaceDE w:val="false"/>
        <w:ind w:firstLine="360"/>
        <w:jc w:val="both"/>
        <w:rPr>
          <w:rFonts w:eastAsia="Arial Unicode MS"/>
        </w:rPr>
      </w:pPr>
      <w:r>
        <w:rPr>
          <w:rFonts w:eastAsia="Arial Unicode MS"/>
        </w:rPr>
        <w:t>Став сегуном, Токугава Иэясу первона</w:t>
        <w:softHyphen/>
        <w:t>чально не предпринимал никаких решитель</w:t>
        <w:softHyphen/>
        <w:t>ных мер против иноземцев. Наоборот, стре</w:t>
        <w:softHyphen/>
        <w:t>мясь укрепить экономическую основу баку фу, он проявлял большую заинтересован ность в развитии внешней торговли, котора могла послужить дополнительным источни ком доходов.</w:t>
      </w:r>
    </w:p>
    <w:p>
      <w:pPr>
        <w:pStyle w:val="Normal"/>
        <w:autoSpaceDE w:val="false"/>
        <w:ind w:firstLine="360"/>
        <w:jc w:val="both"/>
        <w:rPr/>
      </w:pPr>
      <w:r>
        <w:rPr>
          <w:rFonts w:eastAsia="Arial Unicode MS"/>
        </w:rPr>
        <w:t>Начало XVII в. было периодом наивысше го подъема японского мореплавания. На ру беже Х</w:t>
      </w:r>
      <w:r>
        <w:rPr>
          <w:rFonts w:eastAsia="Arial Unicode MS" w:cs="Palatino Linotype"/>
        </w:rPr>
        <w:t>Ѵ</w:t>
      </w:r>
      <w:r>
        <w:rPr>
          <w:rFonts w:eastAsia="Arial Unicode MS"/>
        </w:rPr>
        <w:t>І-Х</w:t>
      </w:r>
      <w:r>
        <w:rPr>
          <w:rFonts w:eastAsia="Arial Unicode MS" w:cs="Palatino Linotype"/>
        </w:rPr>
        <w:t>Ѵ</w:t>
      </w:r>
      <w:r>
        <w:rPr>
          <w:rFonts w:eastAsia="Arial Unicode MS"/>
        </w:rPr>
        <w:t>ІІ вв. Япония поддерживал внешние связи с народами 16 стран. В те год' японские корабли не только совершали плавания в страны Вое точной и Юго-Восточной Азии, но и дважды — в 1610 и 1613 го дах — пересекали Тихий океан, доставляя посольства сегуна Нов</w:t>
      </w:r>
      <w:r>
        <w:rPr>
          <w:rFonts w:eastAsia="Arial Unicode MS" w:cs="Palatino Linotype"/>
        </w:rPr>
        <w:t>ѵ</w:t>
      </w:r>
      <w:r>
        <w:rPr>
          <w:rFonts w:eastAsia="Arial Unicode MS"/>
        </w:rPr>
        <w:t>ю Испанию, так тогда называли Мексику.</w:t>
      </w:r>
    </w:p>
    <w:p>
      <w:pPr>
        <w:pStyle w:val="Normal"/>
        <w:autoSpaceDE w:val="false"/>
        <w:ind w:firstLine="360"/>
        <w:jc w:val="both"/>
        <w:rPr>
          <w:rFonts w:eastAsia="Arial Unicode MS"/>
        </w:rPr>
      </w:pPr>
      <w:r>
        <w:rPr>
          <w:rFonts w:eastAsia="Arial Unicode MS"/>
        </w:rPr>
        <w:drawing>
          <wp:inline distT="0" distB="0" distL="0" distR="0">
            <wp:extent cx="1148715" cy="18237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31" t="-20" r="-31" b="-20"/>
                    <a:stretch>
                      <a:fillRect/>
                    </a:stretch>
                  </pic:blipFill>
                  <pic:spPr bwMode="auto">
                    <a:xfrm>
                      <a:off x="0" y="0"/>
                      <a:ext cx="1148715" cy="182372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Голландское судно</w:t>
      </w:r>
    </w:p>
    <w:p>
      <w:pPr>
        <w:pStyle w:val="Normal"/>
        <w:autoSpaceDE w:val="false"/>
        <w:ind w:firstLine="360"/>
        <w:jc w:val="both"/>
        <w:rPr>
          <w:rFonts w:eastAsia="Arial Unicode MS"/>
        </w:rPr>
      </w:pPr>
      <w:r>
        <w:rPr>
          <w:rFonts w:eastAsia="Arial Unicode MS"/>
        </w:rPr>
        <w:t>Глава 1, Создание третьего сёгуната (1598-1616)</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88</w:t>
      </w:r>
      <w:r>
        <w:rPr>
          <w:rFonts w:eastAsia="Arial Unicode MS"/>
        </w:rPr>
        <w:fldChar w:fldCharType="end"/>
      </w:r>
    </w:p>
    <w:p>
      <w:pPr>
        <w:pStyle w:val="Normal"/>
        <w:autoSpaceDE w:val="false"/>
        <w:ind w:firstLine="360"/>
        <w:jc w:val="both"/>
        <w:rPr>
          <w:rFonts w:eastAsia="Arial Unicode MS"/>
        </w:rPr>
      </w:pPr>
      <w:r>
        <w:rPr>
          <w:rFonts w:eastAsia="Arial Unicode MS"/>
        </w:rPr>
        <w:drawing>
          <wp:inline distT="0" distB="0" distL="0" distR="0">
            <wp:extent cx="771525" cy="10521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47" t="-34" r="-47" b="-34"/>
                    <a:stretch>
                      <a:fillRect/>
                    </a:stretch>
                  </pic:blipFill>
                  <pic:spPr bwMode="auto">
                    <a:xfrm>
                      <a:off x="0" y="0"/>
                      <a:ext cx="771525" cy="105219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Японские мореходы совершали длительные и трудные морские пере</w:t>
        <w:softHyphen/>
        <w:t>ходы, но их небольшие и плоскодон</w:t>
        <w:softHyphen/>
        <w:t>ные суденышки были мало пригодны для океанского плавания. Для Японии, островного государства, были необхо</w:t>
        <w:softHyphen/>
        <w:t>димы иные суда.</w:t>
      </w:r>
    </w:p>
    <w:p>
      <w:pPr>
        <w:pStyle w:val="Normal"/>
        <w:autoSpaceDE w:val="false"/>
        <w:ind w:firstLine="360"/>
        <w:jc w:val="both"/>
        <w:rPr>
          <w:rFonts w:eastAsia="Arial Unicode MS"/>
        </w:rPr>
      </w:pPr>
      <w:r>
        <w:rPr>
          <w:rFonts w:eastAsia="Arial Unicode MS"/>
        </w:rPr>
        <w:t>Токугава Иэясу понимал, что даль</w:t>
        <w:softHyphen/>
        <w:t>нейшее развитие ЯПОНСКОГО МОрепла- Японское судно вания невозможно без освоения практических знаний других на</w:t>
        <w:softHyphen/>
        <w:t>родов, в частности, их опыта сооружения крупных кораблей, ко</w:t>
        <w:softHyphen/>
        <w:t>торые японцы строить не умели. Случай забросил в 1600 г. в Япо</w:t>
        <w:softHyphen/>
        <w:t>нию англичанина У.Адамса, который остался там до конца своих дней. Постепенно Адамсу удалось войти в доверие к сегуну, кото</w:t>
        <w:softHyphen/>
        <w:t>рый сделал его своим советником.</w:t>
      </w:r>
    </w:p>
    <w:p>
      <w:pPr>
        <w:pStyle w:val="Normal"/>
        <w:autoSpaceDE w:val="false"/>
        <w:ind w:firstLine="360"/>
        <w:jc w:val="both"/>
        <w:rPr>
          <w:rFonts w:eastAsia="Arial Unicode MS"/>
        </w:rPr>
      </w:pPr>
      <w:r>
        <w:rPr>
          <w:rFonts w:eastAsia="Arial Unicode MS"/>
        </w:rPr>
        <w:t>Адаме преподавал Иэясу основы математики. Кроме того, хотя Адаме был штурманом, а не корабелом, он, по настойчивой прось</w:t>
        <w:softHyphen/>
        <w:t>бе Иэясу, с помощью японских мастеров построил большой ко</w:t>
        <w:softHyphen/>
        <w:t>рабль по европейскому образцу.</w:t>
      </w:r>
    </w:p>
    <w:p>
      <w:pPr>
        <w:pStyle w:val="Normal"/>
        <w:autoSpaceDE w:val="false"/>
        <w:ind w:firstLine="360"/>
        <w:jc w:val="both"/>
        <w:rPr/>
      </w:pPr>
      <w:r>
        <w:rPr>
          <w:rFonts w:eastAsia="Arial Unicode MS"/>
        </w:rPr>
        <w:t>Общение с иностранцами позволило Иэясу осознать, что Япо</w:t>
        <w:softHyphen/>
        <w:t>ния во многих областях отстала от европейских стран. Вероятно поэтому в «Завещании Иэясу», которое, по всей видимости, поя</w:t>
        <w:softHyphen/>
        <w:t>вилось в первой половине Х</w:t>
      </w:r>
      <w:r>
        <w:rPr>
          <w:rFonts w:eastAsia="Arial Unicode MS" w:cs="Palatino Linotype"/>
        </w:rPr>
        <w:t>Ѵ</w:t>
      </w:r>
      <w:r>
        <w:rPr>
          <w:rFonts w:eastAsia="Arial Unicode MS"/>
        </w:rPr>
        <w:t>П в., в ст. 68 говорится:</w:t>
      </w:r>
    </w:p>
    <w:p>
      <w:pPr>
        <w:pStyle w:val="Normal"/>
        <w:autoSpaceDE w:val="false"/>
        <w:ind w:firstLine="360"/>
        <w:jc w:val="both"/>
        <w:rPr>
          <w:rFonts w:eastAsia="Arial Unicode MS"/>
        </w:rPr>
      </w:pPr>
      <w:r>
        <w:rPr>
          <w:rFonts w:eastAsia="Arial Unicode MS"/>
        </w:rPr>
        <w:t>«Япония, хотя и существует со времен императора Дзимму, но науки, сравнительно с другими странами, еще стоят в ней на низкой ступени. Устройством школ и распространением образования следует сделать Японию известною».</w:t>
      </w:r>
    </w:p>
    <w:p>
      <w:pPr>
        <w:pStyle w:val="Normal"/>
        <w:autoSpaceDE w:val="false"/>
        <w:ind w:firstLine="360"/>
        <w:jc w:val="both"/>
        <w:rPr>
          <w:rFonts w:eastAsia="Arial Unicode MS"/>
        </w:rPr>
      </w:pPr>
      <w:r>
        <w:rPr>
          <w:rFonts w:eastAsia="Arial Unicode MS"/>
        </w:rPr>
        <w:t>Тем не менее, в 1612 г. Токугава Иэясу запретил христиан</w:t>
        <w:softHyphen/>
        <w:t>скую религию в Японии. Причин на это было несколько, но глав</w:t>
        <w:softHyphen/>
        <w:t>ная была той же, что двигала в свое время Тоётоми Хидэёси: сё</w:t>
        <w:softHyphen/>
        <w:t>гунат опасался подчинения страны европейцам, которые активно вмешивались во внутреннюю борьбу. Кроме того, к концу XVI в. наладилась торговля с Китаем и отпала надобность в португаль</w:t>
        <w:softHyphen/>
        <w:t>ском посредничестве.</w:t>
      </w:r>
    </w:p>
    <w:p>
      <w:pPr>
        <w:pStyle w:val="Normal"/>
        <w:autoSpaceDE w:val="false"/>
        <w:ind w:firstLine="360"/>
        <w:jc w:val="both"/>
        <w:rPr>
          <w:rFonts w:eastAsia="Arial Unicode MS"/>
        </w:rPr>
      </w:pPr>
      <w:r>
        <w:rPr>
          <w:rFonts w:eastAsia="Arial Unicode MS"/>
        </w:rPr>
        <w:t>Токугава Иэясу был сегуном недолго — в Отход Иэясу от мае 1605 г. он отказался от титула в пользу текущих дел своего сына Хидэтада. Тем самым пост се-</w:t>
      </w:r>
    </w:p>
    <w:p>
      <w:pPr>
        <w:pStyle w:val="Normal"/>
        <w:autoSpaceDE w:val="false"/>
        <w:ind w:firstLine="360"/>
        <w:jc w:val="both"/>
        <w:rPr>
          <w:rFonts w:eastAsia="Arial Unicode MS"/>
        </w:rPr>
      </w:pPr>
      <w:r>
        <w:rPr>
          <w:rFonts w:eastAsia="Arial Unicode MS"/>
        </w:rPr>
        <w:t>гуна закрепился за домом Токугава. Сам Иэясу удалился в Сумпу, где жил уединенно, изучал историю, проводил время в беседах со знатоками древности. Однако, он устранился от власти лишь формально. По-прежнему ни одн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88</w:t>
      </w:r>
      <w:r>
        <w:rPr>
          <w:rFonts w:eastAsia="Arial Unicode MS"/>
        </w:rPr>
        <w:fldChar w:fldCharType="end"/>
      </w:r>
    </w:p>
    <w:p>
      <w:pPr>
        <w:pStyle w:val="Normal"/>
        <w:autoSpaceDE w:val="false"/>
        <w:ind w:firstLine="360"/>
        <w:jc w:val="both"/>
        <w:rPr>
          <w:rFonts w:eastAsia="Arial Unicode MS"/>
        </w:rPr>
      </w:pPr>
      <w:r>
        <w:rPr>
          <w:rFonts w:eastAsia="Arial Unicode MS"/>
        </w:rPr>
        <w:t>Часть 1. Политическая история сёгуната Токугава</w:t>
      </w:r>
    </w:p>
    <w:p>
      <w:pPr>
        <w:pStyle w:val="Normal"/>
        <w:autoSpaceDE w:val="false"/>
        <w:ind w:firstLine="360"/>
        <w:jc w:val="both"/>
        <w:rPr>
          <w:rFonts w:eastAsia="Arial Unicode MS"/>
        </w:rPr>
      </w:pPr>
      <w:r>
        <w:rPr>
          <w:rFonts w:eastAsia="Arial Unicode MS"/>
        </w:rPr>
        <w:t>важное дело не решалось без его участия. Он просто хотел осво</w:t>
        <w:softHyphen/>
        <w:t>бодить себя от текущих дел, чтобы иметь возможность сосредото</w:t>
        <w:softHyphen/>
        <w:t>читься на будущей политике.</w:t>
      </w:r>
    </w:p>
    <w:p>
      <w:pPr>
        <w:pStyle w:val="Normal"/>
        <w:autoSpaceDE w:val="false"/>
        <w:ind w:firstLine="360"/>
        <w:jc w:val="both"/>
        <w:rPr>
          <w:rFonts w:eastAsia="Arial Unicode MS"/>
        </w:rPr>
      </w:pPr>
      <w:r>
        <w:rPr>
          <w:rFonts w:eastAsia="Arial Unicode MS"/>
        </w:rPr>
        <w:t>Токугава Иэясу окружил себя советниками, которых выбрал себе лично. Это были Тэнкай, монах секты Тэндай, и Хаяси Рад-зан, конфуцианский ученый.</w:t>
      </w:r>
    </w:p>
    <w:p>
      <w:pPr>
        <w:pStyle w:val="Normal"/>
        <w:autoSpaceDE w:val="false"/>
        <w:ind w:firstLine="360"/>
        <w:jc w:val="both"/>
        <w:rPr>
          <w:rFonts w:eastAsia="Arial Unicode MS"/>
        </w:rPr>
      </w:pPr>
      <w:r>
        <w:rPr>
          <w:rFonts w:eastAsia="Arial Unicode MS"/>
        </w:rPr>
        <w:t>Официальной идеологией при Токугава стало неоконфуциан</w:t>
        <w:softHyphen/>
        <w:t>ство (чжусианство — по имени Чжу Си, китайского философа XII века). Усиление его влияния относится к концу XVI в. Тогда Иэя</w:t>
        <w:softHyphen/>
        <w:t>су имел первую продолжительную беседу с крупным ученым того времени Фудзивара Сэйка, который и постарался внушить буду</w:t>
        <w:softHyphen/>
        <w:t>щему сегуну идею переустройства государства по примеру созда</w:t>
        <w:softHyphen/>
        <w:t>теля Танской империи Тайцзуна (правил ок. 627-649). Придя к власти, Токугава Иэясу решил установить порядки в государстве в соответствии с неоконфуцианской моделью, взятой из китай</w:t>
        <w:softHyphen/>
        <w:t>ской практики, но видоизмененной местными мыслителями с уче</w:t>
        <w:softHyphen/>
        <w:t>том японской специфики. Фудзивара Сэйка не согласился занять пост сёгунского советника и препарировать чжусианскую доктри</w:t>
        <w:softHyphen/>
        <w:t>ну применительно к нуждам бакуфу. Неоконфуцианским совет</w:t>
        <w:softHyphen/>
        <w:t>ником сегуна стал его ученик Хаяси Радзан, который, как и его последователи, содействовали укреплению в верхах сёгунского правительства ориентации на земледелие как на экономическую опору власти.</w:t>
      </w:r>
    </w:p>
    <w:p>
      <w:pPr>
        <w:pStyle w:val="Normal"/>
        <w:autoSpaceDE w:val="false"/>
        <w:ind w:firstLine="360"/>
        <w:jc w:val="both"/>
        <w:rPr/>
      </w:pPr>
      <w:r>
        <w:rPr>
          <w:rFonts w:eastAsia="Arial Unicode MS"/>
        </w:rPr>
        <w:t xml:space="preserve">В число приближенных Иэясу входили также Ина Тадацуги, специалист по местной администрации, </w:t>
      </w:r>
      <w:r>
        <w:rPr>
          <w:rFonts w:eastAsia="Arial Unicode MS"/>
          <w:lang w:val="el-GR"/>
        </w:rPr>
        <w:t xml:space="preserve">Гпфд </w:t>
      </w:r>
      <w:r>
        <w:rPr>
          <w:rFonts w:eastAsia="Arial Unicode MS"/>
        </w:rPr>
        <w:t>Мицуцугу, его совет</w:t>
        <w:softHyphen/>
        <w:t>ник по финансовым делам, и У.Адаме. Предстояло сделать очень многое. Еще не была окончательно определена административная структура сёгунского правительства, не был подобран соответст вующий штат. Существовала масса проблем, связанных с необхо</w:t>
        <w:softHyphen/>
        <w:t>димостью политического контроля над императором и двором, буддийскими и синтоистскими храмами, крестьянами и горож нами, иностранцами из Европы и Китая.</w:t>
      </w:r>
    </w:p>
    <w:p>
      <w:pPr>
        <w:pStyle w:val="Normal"/>
        <w:autoSpaceDE w:val="false"/>
        <w:ind w:firstLine="360"/>
        <w:jc w:val="both"/>
        <w:rPr>
          <w:rFonts w:eastAsia="Arial Unicode MS"/>
        </w:rPr>
      </w:pPr>
      <w:r>
        <w:rPr>
          <w:rFonts w:eastAsia="Arial Unicode MS"/>
        </w:rPr>
        <w:t>Но больше всего не давала Токугава Иэясу покоя мысль о с не Тоётоми Хидэёси — Хидэёри, который находился с матерью Осакском замке. Эта проблема приобретала все большую остроту по мере того, как Хидэёри взрослел, поскольку многие даймё н разной форме оказывали сыну Хидэёси поддержку. В 1615 г. Иэя су захватил Осакский замок и приказал казнить Хидэёри. Замок был разрушен и предан огню. На долгое время память о доме Тос томи Хидэёси была уничтожена.</w:t>
      </w:r>
    </w:p>
    <w:p>
      <w:pPr>
        <w:pStyle w:val="Normal"/>
        <w:autoSpaceDE w:val="false"/>
        <w:ind w:firstLine="360"/>
        <w:jc w:val="both"/>
        <w:rPr>
          <w:rFonts w:eastAsia="Arial Unicode MS"/>
        </w:rPr>
      </w:pPr>
      <w:r>
        <w:rPr>
          <w:rFonts w:eastAsia="Arial Unicode MS"/>
        </w:rPr>
        <w:t>После успешно проведенной осакской кампании у Иэясу не осталось врагов внутри страны, которых следовало бы опасаться.</w:t>
      </w:r>
    </w:p>
    <w:p>
      <w:pPr>
        <w:pStyle w:val="Normal"/>
        <w:autoSpaceDE w:val="false"/>
        <w:ind w:firstLine="360"/>
        <w:jc w:val="both"/>
        <w:rPr>
          <w:rFonts w:eastAsia="Arial Unicode MS"/>
        </w:rPr>
      </w:pPr>
      <w:r>
        <w:rPr>
          <w:rFonts w:eastAsia="Arial Unicode MS"/>
        </w:rPr>
        <w:t>Гнала I. Создание третьего сёгуната (1598-1616)</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89</w:t>
      </w:r>
      <w:r>
        <w:rPr>
          <w:rFonts w:eastAsia="Arial Unicode MS"/>
        </w:rPr>
        <w:fldChar w:fldCharType="end"/>
      </w:r>
    </w:p>
    <w:p>
      <w:pPr>
        <w:pStyle w:val="Normal"/>
        <w:autoSpaceDE w:val="false"/>
        <w:ind w:firstLine="360"/>
        <w:jc w:val="both"/>
        <w:rPr>
          <w:rFonts w:eastAsia="Arial Unicode MS"/>
        </w:rPr>
      </w:pPr>
      <w:r>
        <w:rPr>
          <w:rFonts w:eastAsia="Arial Unicode MS"/>
        </w:rPr>
        <w:t>В последние годы жизни Иэясу издал целую серию указов, регла</w:t>
        <w:softHyphen/>
        <w:t>ментировавших жизнь императорского двора, дворянства, духо</w:t>
        <w:softHyphen/>
        <w:t>венства, которые способствовали упрочению позиции сёгуната.</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rFonts w:eastAsia="Arial Unicode MS"/>
        </w:rPr>
      </w:pPr>
      <w:r>
        <w:rPr>
          <w:rFonts w:eastAsia="Arial Unicode MS"/>
        </w:rPr>
        <w:t>21 января 1616 г., вернувшись с соколиной охоты, Токугава Иэясу около 2-х часов ночи почувствовал боли в желудке. Весть о болезни Иэясу быстро достигла Эдо, где находился его сын, сёгун Хидэтада, и тот сразу же приехал в Сумпу к больному отцу. Иэя</w:t>
        <w:softHyphen/>
        <w:t>су становилось все хуже, но он успел дать много полезных сове</w:t>
        <w:softHyphen/>
        <w:t>тов сыну относительно того, как сохранять в стране мир и ста</w:t>
        <w:softHyphen/>
        <w:t>бильность и держать в узде недовольных даймё.</w:t>
      </w:r>
    </w:p>
    <w:p>
      <w:pPr>
        <w:pStyle w:val="Normal"/>
        <w:autoSpaceDE w:val="false"/>
        <w:ind w:firstLine="360"/>
        <w:jc w:val="both"/>
        <w:rPr>
          <w:rFonts w:eastAsia="Arial Unicode MS"/>
        </w:rPr>
      </w:pPr>
      <w:r>
        <w:rPr>
          <w:rFonts w:eastAsia="Arial Unicode MS"/>
        </w:rPr>
        <w:t>2 апреля Иэясу позвал к себе Хонда Масадзуми, своего бли</w:t>
        <w:softHyphen/>
        <w:t>жайшего и верного сподвижника и отдал ему распоряжения как провести его похороны:</w:t>
      </w:r>
    </w:p>
    <w:p>
      <w:pPr>
        <w:pStyle w:val="Normal"/>
        <w:autoSpaceDE w:val="false"/>
        <w:ind w:firstLine="360"/>
        <w:jc w:val="both"/>
        <w:rPr/>
      </w:pPr>
      <w:r>
        <w:rPr>
          <w:rFonts w:eastAsia="Arial Unicode MS"/>
        </w:rPr>
        <w:t xml:space="preserve">«Предать мои останки земле на горе Кунб, заупокойную службу провести в храме Дзодзюдзн в Эдо, табличку с посмертным именем (в Японии на деревянных табличках — </w:t>
      </w:r>
      <w:r>
        <w:rPr>
          <w:rFonts w:eastAsia="Arial Unicode MS"/>
          <w:lang w:val="en-US"/>
        </w:rPr>
        <w:t>uxau</w:t>
      </w:r>
      <w:r>
        <w:rPr>
          <w:rFonts w:eastAsia="Arial Unicode MS"/>
        </w:rPr>
        <w:t xml:space="preserve"> — пишется посмертное имя и дата смерти покойного, после чего их ставят в домашнем алтаре; посмертное имя То</w:t>
        <w:softHyphen/>
        <w:t>кугава Иэясу — Тоси Дайгонгэн. — Ред.) поместить в храме Дайдзюдзи в провинции Микава; спустя некоторое время воздвигнуть небольшой храм в горах Никко, чтобы возносить молитвы о явлении божеств».</w:t>
      </w:r>
    </w:p>
    <w:p>
      <w:pPr>
        <w:pStyle w:val="Normal"/>
        <w:autoSpaceDE w:val="false"/>
        <w:ind w:firstLine="360"/>
        <w:jc w:val="both"/>
        <w:rPr>
          <w:rFonts w:eastAsia="Arial Unicode MS"/>
        </w:rPr>
      </w:pPr>
      <w:r>
        <w:rPr>
          <w:rFonts w:eastAsia="Arial Unicode MS"/>
        </w:rPr>
        <w:t>Токугава Иэясу умер 17 апреля 1616 г., оставив своим наслед</w:t>
        <w:softHyphen/>
        <w:t>никам огромные владения. Дом Токугава был самым богатым в стране. Кроме земель, ему принадлежали_золотые рудники на о-ве Садо и серебряные рудники в Икуно и Омори. Кроме того, тор</w:t>
        <w:softHyphen/>
        <w:t>говля и производство в Эдо, Осака и других городах, находивших</w:t>
        <w:softHyphen/>
        <w:t>ся в подчинении сегуна, давала большие доходы. «Завещание Иэясу»      ^ первой половине XVII в. появилось</w:t>
      </w:r>
    </w:p>
    <w:p>
      <w:pPr>
        <w:pStyle w:val="Normal"/>
        <w:autoSpaceDE w:val="false"/>
        <w:ind w:firstLine="360"/>
        <w:jc w:val="both"/>
        <w:rPr>
          <w:rFonts w:eastAsia="Arial Unicode MS"/>
        </w:rPr>
      </w:pPr>
      <w:r>
        <w:rPr>
          <w:rFonts w:eastAsia="Arial Unicode MS"/>
        </w:rPr>
        <w:t>«Завещание Иэясу», состоящее из 100 статей. По всей вероятности, оно в основном было написано еще при жизни Токугава Иэясу, но до нас дошло в позднейшем вари</w:t>
        <w:softHyphen/>
        <w:t>анте, куда вносились изменения и дополнения. Вот некоторые вы</w:t>
        <w:softHyphen/>
        <w:t>держки из него:</w:t>
      </w:r>
    </w:p>
    <w:p>
      <w:pPr>
        <w:pStyle w:val="Normal"/>
        <w:autoSpaceDE w:val="false"/>
        <w:ind w:firstLine="360"/>
        <w:jc w:val="both"/>
        <w:rPr>
          <w:rFonts w:eastAsia="Arial Unicode MS"/>
        </w:rPr>
      </w:pPr>
      <w:r>
        <w:rPr>
          <w:rFonts w:eastAsia="Arial Unicode MS"/>
        </w:rPr>
        <w:t>«Брось то, что любишь, и служи тому, что хотя и не любишь, но чему должен служить.</w:t>
      </w:r>
    </w:p>
    <w:p>
      <w:pPr>
        <w:pStyle w:val="Normal"/>
        <w:autoSpaceDE w:val="false"/>
        <w:ind w:firstLine="360"/>
        <w:jc w:val="both"/>
        <w:rPr>
          <w:rFonts w:eastAsia="Arial Unicode MS"/>
        </w:rPr>
      </w:pPr>
      <w:r>
        <w:rPr>
          <w:rFonts w:eastAsia="Arial Unicode MS"/>
        </w:rPr>
        <w:t>Запрещается рубить деревья, служащие границами провинций, селе</w:t>
        <w:softHyphen/>
        <w:t>ний, владений, межами полей, земель усадебных и т.п.</w:t>
      </w:r>
    </w:p>
    <w:p>
      <w:pPr>
        <w:pStyle w:val="Normal"/>
        <w:autoSpaceDE w:val="false"/>
        <w:ind w:firstLine="360"/>
        <w:jc w:val="both"/>
        <w:rPr>
          <w:rFonts w:eastAsia="Arial Unicode MS"/>
        </w:rPr>
      </w:pPr>
      <w:r>
        <w:rPr>
          <w:rFonts w:eastAsia="Arial Unicode MS"/>
        </w:rPr>
        <w:t>Кто более всего клевещет на других, как не льстец! Без лести и прямой человек есть преданный слуга.</w:t>
      </w:r>
    </w:p>
    <w:p>
      <w:pPr>
        <w:pStyle w:val="Normal"/>
        <w:autoSpaceDE w:val="false"/>
        <w:ind w:firstLine="360"/>
        <w:jc w:val="both"/>
        <w:rPr>
          <w:rFonts w:eastAsia="Arial Unicode MS"/>
        </w:rPr>
      </w:pPr>
      <w:r>
        <w:rPr>
          <w:rFonts w:eastAsia="Arial Unicode MS"/>
        </w:rPr>
        <w:t>Сёгун должен остерегаться, чтобы его не вводили в заблуждение род</w:t>
        <w:softHyphen/>
        <w:t>ственники жены и наложниц, заставляя пользоваться услугами близких им лиц, и пренебрегая услугами лиц заслуженных.</w:t>
      </w:r>
    </w:p>
    <w:p>
      <w:pPr>
        <w:pStyle w:val="Normal"/>
        <w:autoSpaceDE w:val="false"/>
        <w:ind w:firstLine="36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90</w:t>
      </w:r>
      <w:r>
        <w:rPr>
          <w:rFonts w:eastAsia="Arial Unicode MS"/>
        </w:rPr>
        <w:fldChar w:fldCharType="end"/>
      </w:r>
      <w:r>
        <w:rPr>
          <w:rFonts w:eastAsia="Arial Unicode MS"/>
        </w:rPr>
        <w:t>_Часть 1. Политическая история сёгуната Токугава</w:t>
      </w:r>
    </w:p>
    <w:p>
      <w:pPr>
        <w:pStyle w:val="Normal"/>
        <w:autoSpaceDE w:val="false"/>
        <w:ind w:firstLine="360"/>
        <w:jc w:val="both"/>
        <w:rPr>
          <w:rFonts w:eastAsia="Arial Unicode MS"/>
        </w:rPr>
      </w:pPr>
      <w:r>
        <w:rPr>
          <w:rFonts w:eastAsia="Arial Unicode MS"/>
        </w:rPr>
        <w:t>Меч — душа военного, терять его непозволительно.</w:t>
      </w:r>
    </w:p>
    <w:p>
      <w:pPr>
        <w:pStyle w:val="Normal"/>
        <w:autoSpaceDE w:val="false"/>
        <w:ind w:firstLine="360"/>
        <w:jc w:val="both"/>
        <w:rPr>
          <w:rFonts w:eastAsia="Arial Unicode MS"/>
        </w:rPr>
      </w:pPr>
      <w:r>
        <w:rPr>
          <w:rFonts w:eastAsia="Arial Unicode MS"/>
        </w:rPr>
        <w:t>Даймё и правители должны вести себя сообразно с доходами и не пре</w:t>
        <w:softHyphen/>
        <w:t>даваться роскоши.</w:t>
      </w:r>
    </w:p>
    <w:p>
      <w:pPr>
        <w:pStyle w:val="Normal"/>
        <w:autoSpaceDE w:val="false"/>
        <w:ind w:firstLine="360"/>
        <w:jc w:val="both"/>
        <w:rPr>
          <w:rFonts w:eastAsia="Arial Unicode MS"/>
        </w:rPr>
      </w:pPr>
      <w:r>
        <w:rPr>
          <w:rFonts w:eastAsia="Arial Unicode MS"/>
        </w:rPr>
        <w:t>Япония, хотя и существует с времен императора Дзимму, но науки, сравнительно с другими странами, еще стоят на низкой ступени. Устрой</w:t>
        <w:softHyphen/>
        <w:t>ством школ и распространением образования следует сделать Японию известною.</w:t>
      </w:r>
    </w:p>
    <w:p>
      <w:pPr>
        <w:pStyle w:val="Normal"/>
        <w:autoSpaceDE w:val="false"/>
        <w:ind w:firstLine="360"/>
        <w:jc w:val="both"/>
        <w:rPr>
          <w:rFonts w:eastAsia="Arial Unicode MS"/>
        </w:rPr>
      </w:pPr>
      <w:r>
        <w:rPr>
          <w:rFonts w:eastAsia="Arial Unicode MS"/>
        </w:rPr>
        <w:t>Если государь не знает затруднений своего народа, а народ не знает за</w:t>
        <w:softHyphen/>
        <w:t>бот своего государя, то беспорядки произойдут сами собой. Если госу</w:t>
        <w:softHyphen/>
        <w:t>дарь человеколюбив, у государства нет забот.</w:t>
      </w:r>
    </w:p>
    <w:p>
      <w:pPr>
        <w:pStyle w:val="Normal"/>
        <w:autoSpaceDE w:val="false"/>
        <w:ind w:firstLine="360"/>
        <w:jc w:val="both"/>
        <w:rPr>
          <w:rFonts w:eastAsia="Arial Unicode MS"/>
        </w:rPr>
      </w:pPr>
      <w:r>
        <w:rPr>
          <w:rFonts w:eastAsia="Arial Unicode MS"/>
        </w:rPr>
        <w:t>Твердость характера человека выражается в одном слове «терпение». Терпение обозначает умение управлять чувствами: радостью, гневом, печалью, беспокойством, огорчением, страхом и трусостью. Умение управлять чувствами в свою очередь проистекает из терпения. Не пре</w:t>
        <w:softHyphen/>
        <w:t>дающийся страстям терпелив. Я, хотя и не терпелив, не забываю о необ</w:t>
        <w:softHyphen/>
        <w:t>ходимости терпения. Моим потомкам, как и мне, ... необходимо соблю</w:t>
        <w:softHyphen/>
        <w:t>дать терпение.</w:t>
      </w:r>
    </w:p>
    <w:p>
      <w:pPr>
        <w:pStyle w:val="Normal"/>
        <w:autoSpaceDE w:val="false"/>
        <w:ind w:firstLine="360"/>
        <w:jc w:val="both"/>
        <w:rPr>
          <w:rFonts w:eastAsia="Arial Unicode MS"/>
        </w:rPr>
      </w:pPr>
      <w:r>
        <w:rPr>
          <w:rFonts w:eastAsia="Arial Unicode MS"/>
        </w:rPr>
        <w:t>Составленные мною статьи должны служить основанием управления и успокоения Японии, что составляет обязанность сегуна. Если бы я захо</w:t>
        <w:softHyphen/>
        <w:t>тел оставить подробные наставления моим потомкам, то имей я гору кистей и море, разведенное тушью, не был бы я в состоянии записать все, что нужно. Поэтому я изложил свои желания, для назидания потом</w:t>
        <w:softHyphen/>
        <w:t>ства, только в одной книге. Спустя 100 лет после меня, читающий мои правила поймет мои намерения.</w:t>
      </w:r>
    </w:p>
    <w:p>
      <w:pPr>
        <w:pStyle w:val="Normal"/>
        <w:autoSpaceDE w:val="false"/>
        <w:ind w:firstLine="360"/>
        <w:jc w:val="both"/>
        <w:rPr>
          <w:rFonts w:eastAsia="Arial Unicode MS"/>
        </w:rPr>
      </w:pPr>
      <w:r>
        <w:rPr>
          <w:rFonts w:eastAsia="Arial Unicode MS"/>
        </w:rPr>
        <w:t>Если кто-нибудь из моих потомков изменит этим правилам, то тем са</w:t>
        <w:softHyphen/>
        <w:t>мым обнаружит свою неспособность быть сегуном. Это уже не будет мой достойный потомок.</w:t>
      </w:r>
    </w:p>
    <w:p>
      <w:pPr>
        <w:pStyle w:val="Normal"/>
        <w:autoSpaceDE w:val="false"/>
        <w:ind w:firstLine="360"/>
        <w:jc w:val="both"/>
        <w:rPr>
          <w:rFonts w:eastAsia="Arial Unicode MS"/>
        </w:rPr>
      </w:pPr>
      <w:r>
        <w:rPr>
          <w:rFonts w:eastAsia="Arial Unicode MS"/>
        </w:rPr>
        <w:t>Указанные выше статьи не дозволяется читать никому кроме моих по</w:t>
        <w:softHyphen/>
        <w:t>томков, вельмож и советников. Показать их другим, значит показать мои намерения и навлечь на меня, как на старую болтунью, насмешки».</w:t>
      </w:r>
    </w:p>
    <w:p>
      <w:pPr>
        <w:pStyle w:val="Normal"/>
        <w:autoSpaceDE w:val="false"/>
        <w:ind w:firstLine="360"/>
        <w:jc w:val="both"/>
        <w:rPr>
          <w:rFonts w:eastAsia="Arial Unicode MS"/>
        </w:rPr>
      </w:pPr>
      <w:r>
        <w:rPr>
          <w:rFonts w:eastAsia="Arial Unicode MS"/>
        </w:rPr>
        <w:t>Токугава Иэясу был выдающейся политической фигурой. Его умение рассчитывать ходы и ориентироваться в обстановке по зволили ему возможность поставить точку в междоусобной борі, бе и добиться успеха при восхождении к вершинам власти. Кроме того, он заложил основы исключительно стабильной политичс ской системы: эпоха, когда правили сё'гуны из дома Токугав;і. длилась 264 года.</w:t>
      </w:r>
    </w:p>
    <w:p>
      <w:pPr>
        <w:pStyle w:val="Normal"/>
        <w:autoSpaceDE w:val="false"/>
        <w:ind w:firstLine="360"/>
        <w:jc w:val="both"/>
        <w:rPr/>
      </w:pPr>
      <w:r>
        <w:rPr>
          <w:rFonts w:eastAsia="Arial Unicode MS"/>
        </w:rPr>
        <w:t xml:space="preserve">Но главным в политическом наследии Иэясу было достижение длительного мира в стране. Это обеспечило возможность быстро го экономического развития Японии в XVII в. Кроме того, многие административные меры, например, введение системы заложим чества (санкин котай), способствовали строительству домов </w:t>
      </w:r>
      <w:r>
        <w:rPr>
          <w:rFonts w:eastAsia="Arial Unicode MS"/>
          <w:lang w:val="el-GR"/>
        </w:rPr>
        <w:t xml:space="preserve">р </w:t>
      </w:r>
      <w:r>
        <w:rPr>
          <w:rFonts w:eastAsia="Arial Unicode MS"/>
        </w:rPr>
        <w:t>Эдо, развитию транспорта, стимулировали развитие торговли и сельского хозяйства. Политика и экономика оказались тесно увя заны в тугой узел.</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91</w:t>
      </w:r>
      <w:r>
        <w:rPr>
          <w:rFonts w:eastAsia="Arial Unicode MS"/>
        </w:rPr>
        <w:fldChar w:fldCharType="end"/>
      </w:r>
    </w:p>
    <w:p>
      <w:pPr>
        <w:pStyle w:val="Normal"/>
        <w:autoSpaceDE w:val="false"/>
        <w:ind w:firstLine="360"/>
        <w:jc w:val="both"/>
        <w:rPr>
          <w:rFonts w:eastAsia="Arial Unicode MS"/>
        </w:rPr>
      </w:pPr>
      <w:r>
        <w:rPr>
          <w:rFonts w:eastAsia="Arial Unicode MS"/>
        </w:rPr>
        <w:t>Глава 2</w:t>
      </w:r>
    </w:p>
    <w:p>
      <w:pPr>
        <w:pStyle w:val="Normal"/>
        <w:autoSpaceDE w:val="false"/>
        <w:ind w:firstLine="360"/>
        <w:jc w:val="both"/>
        <w:rPr>
          <w:rFonts w:eastAsia="Arial Unicode MS"/>
        </w:rPr>
      </w:pPr>
      <w:r>
        <w:rPr>
          <w:rFonts w:eastAsia="Arial Unicode MS"/>
        </w:rPr>
        <w:t>ПОЛИТИКО-АДМИНИСТРАТИВНАЯ СИСТЕМА СЁГУНАТА ТОКУГАВА</w:t>
      </w:r>
    </w:p>
    <w:p>
      <w:pPr>
        <w:pStyle w:val="Normal"/>
        <w:autoSpaceDE w:val="false"/>
        <w:ind w:firstLine="360"/>
        <w:jc w:val="both"/>
        <w:rPr>
          <w:rFonts w:eastAsia="Arial Unicode MS"/>
        </w:rPr>
      </w:pPr>
      <w:r>
        <w:rPr>
          <w:rFonts w:eastAsia="Arial Unicode MS"/>
        </w:rPr>
        <w:t>Порядок наследования титула сегуна</w:t>
      </w:r>
    </w:p>
    <w:p>
      <w:pPr>
        <w:pStyle w:val="Normal"/>
        <w:autoSpaceDE w:val="false"/>
        <w:ind w:firstLine="360"/>
        <w:jc w:val="both"/>
        <w:rPr>
          <w:rFonts w:eastAsia="Arial Unicode MS"/>
        </w:rPr>
      </w:pPr>
      <w:r>
        <w:rPr>
          <w:rFonts w:eastAsia="Arial Unicode MS"/>
        </w:rPr>
        <w:t>Сегуны из дома Токугава правили страной около 3-х столетий. В истории Японии это был самый длительный период политиче</w:t>
        <w:softHyphen/>
        <w:t>ского правления представителей одной и той же династии. При</w:t>
        <w:softHyphen/>
        <w:t>чину такой стабильности режима следует искать в продуманности мероприятий, которые провел Токугава Иэясу, и, в частности, в определении порядка наследования титула сегуна.</w:t>
      </w:r>
    </w:p>
    <w:p>
      <w:pPr>
        <w:pStyle w:val="Normal"/>
        <w:autoSpaceDE w:val="false"/>
        <w:ind w:firstLine="360"/>
        <w:jc w:val="both"/>
        <w:rPr>
          <w:rFonts w:eastAsia="Arial Unicode MS"/>
        </w:rPr>
      </w:pPr>
      <w:r>
        <w:rPr>
          <w:rFonts w:eastAsia="Arial Unicode MS"/>
        </w:rPr>
        <w:t>Следует напомнить о происхождении термина «сёгун». В древности так называли военачальников, воевавшими с племена-Ми эбису (айну), коренными жителями Японских о-вов, которых японцы постепенно вытесняли на север. Так, в 720 г. для защиты уезда Тадзихи от эбису был направлен сэй сёгун, в 724 г. назва</w:t>
        <w:softHyphen/>
        <w:t>ние этого чина было исправлено на сэйи тайсёгун («великий пол</w:t>
        <w:softHyphen/>
        <w:t>ководец, покоривший варваров»). Чаще всего первое упоминание этого звания связывают с именем Саканоуэ-но Тамурамаро.</w:t>
      </w:r>
    </w:p>
    <w:p>
      <w:pPr>
        <w:pStyle w:val="Normal"/>
        <w:autoSpaceDE w:val="false"/>
        <w:ind w:firstLine="360"/>
        <w:jc w:val="both"/>
        <w:rPr/>
      </w:pPr>
      <w:r>
        <w:rPr>
          <w:rFonts w:eastAsia="Arial Unicode MS"/>
        </w:rPr>
        <w:t>Со временем значение термина «сегун» постепенно менялось, Пока в конце XII в. он не стал означать верховного военного пра-іителя страны, в роли которого выступал глава наиболее могуще</w:t>
        <w:softHyphen/>
        <w:t xml:space="preserve">ственного феодального дома. С того времени в Японии сложилось поенное правление — сёгунат, — установление которого связано </w:t>
      </w:r>
      <w:r>
        <w:rPr>
          <w:rFonts w:eastAsia="Arial Unicode MS"/>
          <w:lang w:val="el-GR"/>
        </w:rPr>
        <w:t xml:space="preserve">й </w:t>
      </w:r>
      <w:r>
        <w:rPr>
          <w:rFonts w:eastAsia="Arial Unicode MS"/>
        </w:rPr>
        <w:t>именем Минамото Ёритомо. Сёгунат Токугава был третьим в нионской истории, но положение Токугава Иэясу как сегуна ка</w:t>
        <w:softHyphen/>
        <w:t>чественно отличалось от прежних сегунов из дома Минамото и Асикага, во время правления которых военное сословие букэ об-ііідало большими правами, чем при Токугава.</w:t>
      </w:r>
    </w:p>
    <w:p>
      <w:pPr>
        <w:pStyle w:val="Normal"/>
        <w:autoSpaceDE w:val="false"/>
        <w:ind w:firstLine="360"/>
        <w:jc w:val="both"/>
        <w:rPr>
          <w:rFonts w:eastAsia="Arial Unicode MS"/>
        </w:rPr>
      </w:pPr>
      <w:r>
        <w:rPr>
          <w:rFonts w:eastAsia="Arial Unicode MS"/>
        </w:rPr>
        <w:t>В 1605 г. Токугава Иэясу передал титул «сёгун» своему сыну чидэтада, продемонстрировав тем самым, что отныне эта долж</w:t>
        <w:softHyphen/>
        <w:t>ность стала для дома Токугава наследственной. При этом ему пришлось решить целый ряд проблем — кто из детей должен на-■ ледовать это звание, как выбрать наследника из нескольких сы</w:t>
        <w:softHyphen/>
        <w:t>новей, чем следует руководствоваться при этом.</w:t>
      </w:r>
    </w:p>
    <w:p>
      <w:pPr>
        <w:pStyle w:val="Normal"/>
        <w:autoSpaceDE w:val="false"/>
        <w:ind w:firstLine="360"/>
        <w:jc w:val="both"/>
        <w:rPr>
          <w:rFonts w:eastAsia="Arial Unicode MS"/>
        </w:rPr>
      </w:pPr>
      <w:r>
        <w:rPr>
          <w:rFonts w:eastAsia="Arial Unicode MS"/>
        </w:rPr>
        <w:t>У Иэясу было несколько сыновей. Старший сын — Нобуясу</w:t>
      </w:r>
    </w:p>
    <w:p>
      <w:pPr>
        <w:pStyle w:val="Normal"/>
        <w:autoSpaceDE w:val="false"/>
        <w:ind w:firstLine="360"/>
        <w:jc w:val="both"/>
        <w:rPr/>
      </w:pPr>
      <w:r>
        <w:rPr>
          <w:rFonts w:eastAsia="Arial Unicode MS"/>
        </w:rPr>
        <w:t xml:space="preserve">был женат на дочери Ода Нобунага. Спустя некоторое время I Іобунага заподозрил его в тайном союзе со своим врагом Такэда и </w:t>
      </w:r>
      <w:r>
        <w:rPr>
          <w:rFonts w:eastAsia="Arial Unicode MS"/>
          <w:lang w:val="en-US"/>
        </w:rPr>
        <w:t>it</w:t>
      </w:r>
      <w:r>
        <w:rPr>
          <w:rFonts w:eastAsia="Arial Unicode MS"/>
        </w:rPr>
        <w:t xml:space="preserve"> 1579 г. принудил к самоубийству. Второй сын Иэясу — Хидэ</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91</w:t>
      </w:r>
      <w:r>
        <w:rPr>
          <w:rFonts w:eastAsia="Arial Unicode MS"/>
        </w:rPr>
        <w:fldChar w:fldCharType="end"/>
      </w:r>
    </w:p>
    <w:p>
      <w:pPr>
        <w:pStyle w:val="Normal"/>
        <w:autoSpaceDE w:val="false"/>
        <w:ind w:firstLine="360"/>
        <w:jc w:val="both"/>
        <w:rPr>
          <w:rFonts w:eastAsia="Arial Unicode MS"/>
        </w:rPr>
      </w:pPr>
      <w:r>
        <w:rPr>
          <w:rFonts w:eastAsia="Arial Unicode MS"/>
        </w:rPr>
        <w:t>Часть 1. Политическая история сёгуната Токугава</w:t>
      </w:r>
    </w:p>
    <w:p>
      <w:pPr>
        <w:pStyle w:val="Normal"/>
        <w:autoSpaceDE w:val="false"/>
        <w:ind w:firstLine="360"/>
        <w:jc w:val="both"/>
        <w:rPr>
          <w:rFonts w:eastAsia="Arial Unicode MS"/>
        </w:rPr>
      </w:pPr>
      <w:r>
        <w:rPr>
          <w:rFonts w:eastAsia="Arial Unicode MS"/>
        </w:rPr>
        <w:t>ясу — был усыновлен Тоётоми Хидэёси и стал наследником в знатной семье Юки в районе Кантб. В 1600 г. он вернул себе прежнюю фамилию — Токугава — и сделался даймё в Фукуи в провинции Этидзэн с доходом 670 тыс. коку. Если бы он стал се</w:t>
        <w:softHyphen/>
        <w:t>гуном, то не произошло бы никакого нарушения фамильной ли</w:t>
        <w:softHyphen/>
        <w:t>нии. Однако Иэясу предпочел ему третьего сына — Хидэтада.</w:t>
      </w:r>
    </w:p>
    <w:p>
      <w:pPr>
        <w:pStyle w:val="Normal"/>
        <w:autoSpaceDE w:val="false"/>
        <w:ind w:firstLine="360"/>
        <w:jc w:val="both"/>
        <w:rPr>
          <w:rFonts w:eastAsia="Arial Unicode MS"/>
        </w:rPr>
      </w:pPr>
      <w:r>
        <w:rPr>
          <w:rFonts w:eastAsia="Arial Unicode MS"/>
        </w:rPr>
        <w:t>Причина этого заключалась в том, что в то время в памяти еще были свежи воспоминания о жестоком времени «эпохи вою</w:t>
        <w:softHyphen/>
        <w:t>ющих провинций» (сэнгоку дзидай). В связи с этим в вопросах семейного наследования преобладала практика, когда предпочте</w:t>
        <w:softHyphen/>
        <w:t>ние отдавалось наиболее способному и подходящему для этой ро</w:t>
        <w:softHyphen/>
        <w:t>ли сыну.</w:t>
      </w:r>
    </w:p>
    <w:p>
      <w:pPr>
        <w:pStyle w:val="Normal"/>
        <w:autoSpaceDE w:val="false"/>
        <w:ind w:firstLine="360"/>
        <w:jc w:val="both"/>
        <w:rPr>
          <w:rFonts w:eastAsia="Arial Unicode MS"/>
        </w:rPr>
      </w:pPr>
      <w:r>
        <w:rPr>
          <w:rFonts w:eastAsia="Arial Unicode MS"/>
        </w:rPr>
        <w:t>Выбор Хидэтада на должность сегуна был хорошо продуман</w:t>
        <w:softHyphen/>
        <w:t>ным шагом со стороны Иэясу. Хидэтада был самым послушным и покорным и, одновременно, понятливым из его сыновей. По своим человеческим качествам он был в тот момент наиболее приемле</w:t>
        <w:softHyphen/>
        <w:t>мым наследником для Иэясу, поскольку последний удалился от , дел лишь формально и продолжал контролировать положение в стране.</w:t>
      </w:r>
    </w:p>
    <w:p>
      <w:pPr>
        <w:pStyle w:val="Normal"/>
        <w:autoSpaceDE w:val="false"/>
        <w:ind w:firstLine="360"/>
        <w:jc w:val="both"/>
        <w:rPr>
          <w:rFonts w:eastAsia="Arial Unicode MS"/>
        </w:rPr>
      </w:pPr>
      <w:r>
        <w:rPr>
          <w:rFonts w:eastAsia="Arial Unicode MS"/>
        </w:rPr>
        <w:t>Однако в таком произвольном принципе выбора наследника таилась ловушка, которая со временем могла ввергнуть дом Току</w:t>
        <w:softHyphen/>
        <w:t>гава во внутреннюю борьбу за власть, что не раз имело место в японской истории. Последствия этого были бы непредсказуемым и могли привести к утрате родовой монополии на титул сегуна.</w:t>
      </w:r>
    </w:p>
    <w:p>
      <w:pPr>
        <w:pStyle w:val="Normal"/>
        <w:autoSpaceDE w:val="false"/>
        <w:ind w:firstLine="360"/>
        <w:jc w:val="both"/>
        <w:rPr>
          <w:rFonts w:eastAsia="Arial Unicode MS"/>
        </w:rPr>
      </w:pPr>
      <w:r>
        <w:rPr>
          <w:rFonts w:eastAsia="Arial Unicode MS"/>
        </w:rPr>
        <w:t>Токугава Иэясу учел такую возможную опасность, когда ре шалея вопрос о наследовании титула сегуна среди сыновей Хидэ тада. У того было 3 сына — старший, Иэмицу, средний, Таданага, и младший, Масаюки. Старший и средний были рождены от Оэё, жены Хидэтада и младшей сестры красавицы Ёдогими. любимой наложницы Тоётоми Хидэёси, а Масаюки был сыном наложницы, его усыновила семья Хосина. Так что вопрос о наследовании ре</w:t>
        <w:softHyphen/>
        <w:t>шался между старшим и средним братьями. Иэмицу рос слабым ребенком, апатичным, даже туповатым. В отличии от него, Тада</w:t>
        <w:softHyphen/>
        <w:t>нага был развитым мальчиком, поэтому и его отец, и официальные лица склонялись к тому, чтобы 3-м сегуном стал Таданага.</w:t>
      </w:r>
    </w:p>
    <w:p>
      <w:pPr>
        <w:pStyle w:val="Normal"/>
        <w:autoSpaceDE w:val="false"/>
        <w:ind w:firstLine="360"/>
        <w:jc w:val="both"/>
        <w:rPr>
          <w:rFonts w:eastAsia="Arial Unicode MS"/>
        </w:rPr>
      </w:pPr>
      <w:r>
        <w:rPr>
          <w:rFonts w:eastAsia="Arial Unicode MS"/>
        </w:rPr>
        <w:t>Об этом решении сообщили Иэясу, который жил тогда в Сум</w:t>
        <w:softHyphen/>
        <w:t>пу. Но тот рассудил иначе. По его мнению, стабильность семьи Токугава мог обеспечить следующий принцип — при решении во</w:t>
        <w:softHyphen/>
        <w:t>проса о наследовании титула сегуна решающим фактором должно было стать не состояние умственного или физического здоровья претендента, а право старшего сына, который должен был обла-</w:t>
      </w:r>
    </w:p>
    <w:p>
      <w:pPr>
        <w:pStyle w:val="Normal"/>
        <w:autoSpaceDE w:val="false"/>
        <w:ind w:firstLine="360"/>
        <w:jc w:val="both"/>
        <w:rPr>
          <w:rFonts w:eastAsia="Arial Unicode MS"/>
        </w:rPr>
      </w:pPr>
      <w:r>
        <w:rPr>
          <w:rFonts w:eastAsia="Arial Unicode MS"/>
        </w:rPr>
        <w:t xml:space="preserve">Глава 2. Политико-административная система сёгуната    </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92</w:t>
      </w:r>
      <w:r>
        <w:rPr>
          <w:rFonts w:eastAsia="Arial Unicode MS"/>
        </w:rPr>
        <w:fldChar w:fldCharType="end"/>
      </w:r>
    </w:p>
    <w:p>
      <w:pPr>
        <w:pStyle w:val="Normal"/>
        <w:autoSpaceDE w:val="false"/>
        <w:ind w:firstLine="360"/>
        <w:jc w:val="both"/>
        <w:rPr>
          <w:rFonts w:eastAsia="Arial Unicode MS"/>
        </w:rPr>
      </w:pPr>
      <w:r>
        <w:rPr>
          <w:rFonts w:eastAsia="Arial Unicode MS"/>
        </w:rPr>
        <w:t>дать абсолютной властью над младшими братьями. Решив этот вопрос в пользу Иэмицу, он написал его матери, Оэё письмо:</w:t>
      </w:r>
    </w:p>
    <w:p>
      <w:pPr>
        <w:pStyle w:val="Normal"/>
        <w:autoSpaceDE w:val="false"/>
        <w:ind w:firstLine="360"/>
        <w:jc w:val="both"/>
        <w:rPr>
          <w:rFonts w:eastAsia="Arial Unicode MS"/>
        </w:rPr>
      </w:pPr>
      <w:r>
        <w:rPr>
          <w:rFonts w:eastAsia="Arial Unicode MS"/>
        </w:rPr>
        <w:t>«Даймё смотрят на старшего сына с особым уважением. Младшие сыно</w:t>
        <w:softHyphen/>
        <w:t>вья считаются родственными слугами... Корни семейных неурядиц там, где второй сын имеет большее влияние, нежели его старший брат».</w:t>
      </w:r>
    </w:p>
    <w:p>
      <w:pPr>
        <w:pStyle w:val="Normal"/>
        <w:autoSpaceDE w:val="false"/>
        <w:ind w:firstLine="360"/>
        <w:jc w:val="both"/>
        <w:rPr>
          <w:rFonts w:eastAsia="Arial Unicode MS"/>
        </w:rPr>
      </w:pPr>
      <w:r>
        <w:rPr>
          <w:rFonts w:eastAsia="Arial Unicode MS"/>
        </w:rPr>
        <w:t>Иэясу хорошо осознавал, что непродуманное решение о праве наследования в его семье может отразиться и на отношениях ме</w:t>
        <w:softHyphen/>
        <w:t>жду братьями в семьях даймё, что в свою очередь, может привес</w:t>
        <w:softHyphen/>
        <w:t>ти к возобновлению вооруженной борьбы между ними, нарушив тем самым стабильность и мир в государстве.</w:t>
      </w:r>
    </w:p>
    <w:p>
      <w:pPr>
        <w:pStyle w:val="Normal"/>
        <w:autoSpaceDE w:val="false"/>
        <w:ind w:firstLine="360"/>
        <w:jc w:val="both"/>
        <w:rPr/>
      </w:pPr>
      <w:r>
        <w:rPr>
          <w:rFonts w:eastAsia="Arial Unicode MS"/>
        </w:rPr>
        <w:t>Решая эту проблему, Иэясу исходил из опыта своей семьи, где было 11 сыновей (7-й и 8-й из них умерли в детском возрасте). И надо отдать ему должное — незыблемые правила, установленные им, помогли сохранить мир и порядок в государстве, хотя и пред</w:t>
        <w:softHyphen/>
        <w:t>полагали применение жестких мер в отношении ближайших род</w:t>
        <w:softHyphen/>
        <w:t xml:space="preserve">ственников. Так, Токугава Иэясу не спускал непокорности своим </w:t>
      </w:r>
      <w:r>
        <w:rPr>
          <w:rFonts w:eastAsia="Arial Unicode MS"/>
          <w:lang w:val="en-US"/>
        </w:rPr>
        <w:t>t</w:t>
      </w:r>
      <w:r>
        <w:rPr>
          <w:rFonts w:eastAsia="Arial Unicode MS"/>
        </w:rPr>
        <w:t xml:space="preserve"> ьіновьям. Его 6-й сын Тадатэру, отличавшийся буйным нравом, совершил много проступков, так разгневал отца, что тот сослал то в Исэ. И в дальнейшем, когда после смерти Иэясу произошло • голкновение между Хидэтада и его племянником Таданао, по</w:t>
        <w:softHyphen/>
        <w:t>следнего лишили владения и выслали в Бунго.</w:t>
      </w:r>
    </w:p>
    <w:p>
      <w:pPr>
        <w:pStyle w:val="Normal"/>
        <w:autoSpaceDE w:val="false"/>
        <w:ind w:firstLine="360"/>
        <w:jc w:val="both"/>
        <w:rPr/>
      </w:pPr>
      <w:r>
        <w:rPr>
          <w:rFonts w:eastAsia="Arial Unicode MS"/>
        </w:rPr>
        <w:t>Но наиболее жестоко поступил 3-й сёгун Токугава Иэмицу со сиоим братом Таданага. Тот после провозглашения Иэмицу сегу</w:t>
        <w:softHyphen/>
        <w:t xml:space="preserve">ном стал дайме в Фути, что в провинции Суруга, с доходом в 500 </w:t>
      </w:r>
      <w:r>
        <w:rPr>
          <w:rFonts w:eastAsia="Arial Unicode MS"/>
          <w:lang w:val="en-US"/>
        </w:rPr>
        <w:t>rue</w:t>
      </w:r>
      <w:r>
        <w:rPr>
          <w:rFonts w:eastAsia="Arial Unicode MS"/>
        </w:rPr>
        <w:t>. коку. После смерти их отца Хидэтада в 1632 г. Иэмицу кон</w:t>
        <w:softHyphen/>
        <w:t>фисковал владения брата и вынудил его совершить самоубийство. Нидно, он не забыл, что именно Таданага прочили на должность сегуна.</w:t>
      </w:r>
    </w:p>
    <w:p>
      <w:pPr>
        <w:pStyle w:val="Normal"/>
        <w:autoSpaceDE w:val="false"/>
        <w:ind w:firstLine="360"/>
        <w:jc w:val="both"/>
        <w:rPr>
          <w:rFonts w:eastAsia="Arial Unicode MS"/>
        </w:rPr>
      </w:pPr>
      <w:r>
        <w:rPr>
          <w:rFonts w:eastAsia="Arial Unicode MS"/>
        </w:rPr>
        <w:t>В доме Токугава существовал строгий порядок, как следовало поступать, если у правящего сегуна не было прямых наследников. Кроме основной линии (хонкэ), имелись и боковые ветви (сим-тін) рода Токугава. К ним относились госанкэ (феодальные дома и Овари, Кии и Мито, основанные тремя младшими сыновьями II ясу), госанкё (дома Таясу и Хитоцубаси, которые основали два сына сегуна Ёсимунэ) и дом Симидзу, основанный сыном сегуна ІЬгигэ. В случае отсутствия прямого наследника сегуном мог стать только представитель этих домов. Таким образом, право на</w:t>
        <w:softHyphen/>
        <w:t>следования титула сегуна закреплялось только за родом Токугава, и повторение истории с Ода Нобунага, после его гибели которого класть, в обход его сыновей, захватил его вассал Тоётоми Хидэё</w:t>
        <w:softHyphen/>
        <w:t>си, было практически исключен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93</w:t>
      </w:r>
      <w:r>
        <w:rPr>
          <w:rFonts w:eastAsia="Arial Unicode MS"/>
        </w:rPr>
        <w:fldChar w:fldCharType="end"/>
      </w:r>
    </w:p>
    <w:p>
      <w:pPr>
        <w:pStyle w:val="Normal"/>
        <w:autoSpaceDE w:val="false"/>
        <w:ind w:firstLine="360"/>
        <w:jc w:val="both"/>
        <w:rPr>
          <w:rFonts w:eastAsia="Arial Unicode MS"/>
        </w:rPr>
      </w:pPr>
      <w:r>
        <w:rPr>
          <w:rFonts w:eastAsia="Arial Unicode MS"/>
        </w:rPr>
        <w:t>Часть 1. Политическая история сёгуната Токугава</w:t>
      </w:r>
    </w:p>
    <w:p>
      <w:pPr>
        <w:pStyle w:val="Normal"/>
        <w:autoSpaceDE w:val="false"/>
        <w:ind w:firstLine="360"/>
        <w:jc w:val="both"/>
        <w:rPr>
          <w:rFonts w:eastAsia="Arial Unicode MS"/>
        </w:rPr>
      </w:pPr>
      <w:r>
        <w:rPr>
          <w:rFonts w:eastAsia="Arial Unicode MS"/>
        </w:rPr>
        <w:t>Социально-политическая структура</w:t>
      </w:r>
    </w:p>
    <w:p>
      <w:pPr>
        <w:pStyle w:val="Normal"/>
        <w:autoSpaceDE w:val="false"/>
        <w:ind w:firstLine="360"/>
        <w:jc w:val="both"/>
        <w:rPr>
          <w:rFonts w:eastAsia="Arial Unicode MS"/>
        </w:rPr>
      </w:pPr>
      <w:r>
        <w:rPr>
          <w:rFonts w:eastAsia="Arial Unicode MS"/>
        </w:rPr>
        <w:t>Система бакухан Японию периода Токугава называют обще</w:t>
        <w:softHyphen/>
        <w:t>ством системы бакухан (т. е. бакуфу+хан). Термин «хан» обычно переводится как «княжество», «феодальное владение». Этот перевод условен, как и всякий перевод историче</w:t>
        <w:softHyphen/>
        <w:t>ского термина, обозначающего реалии национальной истории, од</w:t>
        <w:softHyphen/>
        <w:t>нако он достаточно точно раскрывает суть понятия.</w:t>
      </w:r>
    </w:p>
    <w:p>
      <w:pPr>
        <w:pStyle w:val="Normal"/>
        <w:autoSpaceDE w:val="false"/>
        <w:ind w:firstLine="360"/>
        <w:jc w:val="both"/>
        <w:rPr>
          <w:rFonts w:eastAsia="Arial Unicode MS"/>
        </w:rPr>
      </w:pPr>
      <w:r>
        <w:rPr>
          <w:rFonts w:eastAsia="Arial Unicode MS"/>
        </w:rPr>
        <w:t>Система бакухан отражала подчиненное положение княжеств по отношению к центральному правительству и была механизмом господства бакуфу в масштабах всей страны. Бакуфу выступало как политический орган, обладавший кроме административной, еще и военной функцией. Завершенный вид он принял при 3-м се</w:t>
        <w:softHyphen/>
        <w:t>гуне Иэмицу. Его функциональными элементами были:</w:t>
      </w:r>
    </w:p>
    <w:p>
      <w:pPr>
        <w:pStyle w:val="Normal"/>
        <w:autoSpaceDE w:val="false"/>
        <w:ind w:firstLine="360"/>
        <w:jc w:val="both"/>
        <w:rPr>
          <w:rFonts w:eastAsia="Arial Unicode MS"/>
        </w:rPr>
      </w:pPr>
      <w:r>
        <w:rPr>
          <w:rFonts w:eastAsia="Arial Unicode MS"/>
        </w:rPr>
        <w:t>1) умелое манипулирование даймё;</w:t>
      </w:r>
    </w:p>
    <w:p>
      <w:pPr>
        <w:pStyle w:val="Normal"/>
        <w:autoSpaceDE w:val="false"/>
        <w:ind w:firstLine="360"/>
        <w:jc w:val="both"/>
        <w:rPr>
          <w:rFonts w:eastAsia="Arial Unicode MS"/>
        </w:rPr>
      </w:pPr>
      <w:r>
        <w:rPr>
          <w:rFonts w:eastAsia="Arial Unicode MS"/>
        </w:rPr>
        <w:t>2) надзор над императорским двором;</w:t>
      </w:r>
    </w:p>
    <w:p>
      <w:pPr>
        <w:pStyle w:val="Normal"/>
        <w:autoSpaceDE w:val="false"/>
        <w:ind w:firstLine="360"/>
        <w:jc w:val="both"/>
        <w:rPr>
          <w:rFonts w:eastAsia="Arial Unicode MS"/>
        </w:rPr>
      </w:pPr>
      <w:r>
        <w:rPr>
          <w:rFonts w:eastAsia="Arial Unicode MS"/>
        </w:rPr>
        <w:t>3) контроль над внешними сношениями;</w:t>
      </w:r>
    </w:p>
    <w:p>
      <w:pPr>
        <w:pStyle w:val="Normal"/>
        <w:autoSpaceDE w:val="false"/>
        <w:ind w:firstLine="360"/>
        <w:jc w:val="both"/>
        <w:rPr>
          <w:rFonts w:eastAsia="Arial Unicode MS"/>
        </w:rPr>
      </w:pPr>
      <w:r>
        <w:rPr>
          <w:rFonts w:eastAsia="Arial Unicode MS"/>
        </w:rPr>
        <w:t>4) сакрализация наследия Токугава Иэясу.</w:t>
      </w:r>
    </w:p>
    <w:p>
      <w:pPr>
        <w:pStyle w:val="Normal"/>
        <w:autoSpaceDE w:val="false"/>
        <w:ind w:firstLine="360"/>
        <w:jc w:val="both"/>
        <w:rPr>
          <w:rFonts w:eastAsia="Arial Unicode MS"/>
        </w:rPr>
      </w:pPr>
      <w:r>
        <w:rPr>
          <w:rFonts w:eastAsia="Arial Unicode MS"/>
        </w:rPr>
        <w:t>В Японии насчитывалось около 270 княжеств-хам, среди кото</w:t>
        <w:softHyphen/>
        <w:t>рых были большие, с доходом в 1 млн. коку, средние и маленькие, с доходом всего в 10-20 тыс. коку. Владения дома Токугава дава</w:t>
        <w:softHyphen/>
        <w:t>ли от 3,5 до 4 млн. коку дохода. Особенности управ-     Как административно-хозяйственная еди-ления княжествами     ница хан включало в себя территорию с</w:t>
      </w:r>
    </w:p>
    <w:p>
      <w:pPr>
        <w:pStyle w:val="Normal"/>
        <w:autoSpaceDE w:val="false"/>
        <w:ind w:firstLine="360"/>
        <w:jc w:val="both"/>
        <w:rPr>
          <w:rFonts w:eastAsia="Arial Unicode MS"/>
        </w:rPr>
      </w:pPr>
      <w:r>
        <w:rPr>
          <w:rFonts w:eastAsia="Arial Unicode MS"/>
        </w:rPr>
        <w:t>проживавшими на ней людьми. В каж</w:t>
        <w:softHyphen/>
        <w:t>дом княжестве была своя администрация и военные силы (2/3 самураев проживали в княжествах). После отмены института во енных наместников (сюго) княжества сохраняли относительна самостоятельность по отношению к центральному правительств в своей хозяйственной деятельности.</w:t>
      </w:r>
    </w:p>
    <w:p>
      <w:pPr>
        <w:pStyle w:val="Normal"/>
        <w:autoSpaceDE w:val="false"/>
        <w:ind w:firstLine="360"/>
        <w:jc w:val="both"/>
        <w:rPr>
          <w:rFonts w:eastAsia="Arial Unicode MS"/>
        </w:rPr>
      </w:pPr>
      <w:r>
        <w:rPr>
          <w:rFonts w:eastAsia="Arial Unicode MS"/>
        </w:rPr>
        <w:t>Для всех проживавших на территории княжества крестьян ремесленников, торговцев, слуг, поденных работников, рыбаков сёгун и император были не более чем абстракциями. Реальной властью для них был глава княжества, с администрацией которо</w:t>
        <w:softHyphen/>
        <w:t>го они соприкасались в повседневной жизни. Именно власти кня</w:t>
        <w:softHyphen/>
        <w:t>жеств строили дороги и мосты, укрепляли берега рек, оказывали продовольственную помощь в случае неурожаев; когда в деревне случались конфликты по поводу воды для полива или использова</w:t>
        <w:softHyphen/>
        <w:t>ния общинных земель, администрация княжества разрешала и эти проблемы.</w:t>
      </w:r>
    </w:p>
    <w:p>
      <w:pPr>
        <w:pStyle w:val="Normal"/>
        <w:autoSpaceDE w:val="false"/>
        <w:ind w:firstLine="360"/>
        <w:jc w:val="both"/>
        <w:rPr>
          <w:rFonts w:eastAsia="Arial Unicode MS"/>
        </w:rPr>
      </w:pPr>
      <w:r>
        <w:rPr>
          <w:rFonts w:eastAsia="Arial Unicode MS"/>
        </w:rPr>
        <w:t xml:space="preserve">Глава 2. Политико-административная система сёгуната    </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93</w:t>
      </w:r>
      <w:r>
        <w:rPr>
          <w:rFonts w:eastAsia="Arial Unicode MS"/>
        </w:rPr>
        <w:fldChar w:fldCharType="end"/>
      </w:r>
    </w:p>
    <w:p>
      <w:pPr>
        <w:pStyle w:val="Normal"/>
        <w:autoSpaceDE w:val="false"/>
        <w:ind w:firstLine="360"/>
        <w:jc w:val="both"/>
        <w:rPr>
          <w:rFonts w:eastAsia="Arial Unicode MS"/>
        </w:rPr>
      </w:pPr>
      <w:r>
        <w:rPr>
          <w:rFonts w:eastAsia="Arial Unicode MS"/>
        </w:rPr>
        <w:t>В начале XVII в. различия между административными систе</w:t>
        <w:softHyphen/>
        <w:t>мами бакуфу и княжеств были значительными, поскольку даймё придерживались своих семейных кодексов. Однако центральное правительство стремилось ограничить власть даймё и унифици</w:t>
        <w:softHyphen/>
        <w:t>ровать налоговую систему и административные функции. Посте</w:t>
        <w:softHyphen/>
        <w:t>пенно различия стирались, и примерно к середине XVII в. админи</w:t>
        <w:softHyphen/>
        <w:t>стративное устройство княжеств в основном повторяло в миниа</w:t>
        <w:softHyphen/>
        <w:t>тюре структуру бакуфу.</w:t>
      </w:r>
    </w:p>
    <w:p>
      <w:pPr>
        <w:pStyle w:val="Normal"/>
        <w:autoSpaceDE w:val="false"/>
        <w:ind w:firstLine="360"/>
        <w:jc w:val="both"/>
        <w:rPr/>
      </w:pPr>
      <w:r>
        <w:rPr>
          <w:rFonts w:eastAsia="Arial Unicode MS"/>
        </w:rPr>
        <w:t>В каждом княжестве имелось свое административное управ</w:t>
        <w:softHyphen/>
        <w:t xml:space="preserve">ление, которое возглавляли посменно главные вассалы даймё </w:t>
      </w:r>
      <w:r>
        <w:rPr>
          <w:rFonts w:eastAsia="Arial Unicode MS"/>
          <w:lang w:val="el-GR"/>
        </w:rPr>
        <w:t>(кб</w:t>
        <w:softHyphen/>
        <w:t xml:space="preserve">сь). </w:t>
      </w:r>
      <w:r>
        <w:rPr>
          <w:rFonts w:eastAsia="Arial Unicode MS"/>
        </w:rPr>
        <w:t>Они ведали всеми политическими, административными, воен</w:t>
        <w:softHyphen/>
        <w:t>ными и экономическими делами, поскольку глава княжества был обязан подолгу находиться в Эдо. Важную роль играл дзёдай — чиновник, который замещал даймё в его отсутствие. В штате бы</w:t>
        <w:softHyphen/>
        <w:t>ла и еще одна должность — русуи. Этот чиновник заменял даймё в Эдо, когда тот возвращался в княжество. Сословная система В начале периода Токугава бакуфу ус</w:t>
        <w:softHyphen/>
        <w:t>тановило строгие социальные различия. Все население страны было разделено на 4 сословия: си — саму</w:t>
        <w:softHyphen/>
        <w:t>раи, но — крестьяне, ко — ремесленники, сё — торговцы.</w:t>
      </w:r>
    </w:p>
    <w:p>
      <w:pPr>
        <w:pStyle w:val="Normal"/>
        <w:autoSpaceDE w:val="false"/>
        <w:ind w:firstLine="360"/>
        <w:jc w:val="both"/>
        <w:rPr>
          <w:rFonts w:eastAsia="Arial Unicode MS"/>
        </w:rPr>
      </w:pPr>
      <w:r>
        <w:rPr>
          <w:rFonts w:eastAsia="Arial Unicode MS"/>
        </w:rPr>
        <w:t>Сословие самураев подразделялось на несколько категорий даймё и собственно самураев — их вассалов, составлявших воен</w:t>
        <w:softHyphen/>
        <w:t>ное служилое дворянство. Высший слой в первом сословии со</w:t>
        <w:softHyphen/>
        <w:t>ставляла киотоская придворная аристократия, но она была очень бедной.</w:t>
      </w:r>
    </w:p>
    <w:p>
      <w:pPr>
        <w:pStyle w:val="Normal"/>
        <w:autoSpaceDE w:val="false"/>
        <w:ind w:firstLine="360"/>
        <w:jc w:val="both"/>
        <w:rPr>
          <w:rFonts w:eastAsia="Arial Unicode MS"/>
        </w:rPr>
      </w:pPr>
      <w:r>
        <w:rPr>
          <w:rFonts w:eastAsia="Arial Unicode MS"/>
        </w:rPr>
        <w:t>Крестьяне на социальной лестнице занимали вторую ступень</w:t>
        <w:softHyphen/>
        <w:t>ку. Этим была подчеркнута важность этого слоя, поскольку имен</w:t>
        <w:softHyphen/>
        <w:t>но трудом крестьянина содержалось все общество. Труд земле</w:t>
        <w:softHyphen/>
        <w:t>дельца в соответствии с конфуцианским учением считался ува</w:t>
        <w:softHyphen/>
        <w:t>жаемым. Само крестьянство было бесправным, но постепенно училось бороться за свои права. Крестьянские восстания были формой социального протеста.</w:t>
      </w:r>
    </w:p>
    <w:p>
      <w:pPr>
        <w:pStyle w:val="Normal"/>
        <w:autoSpaceDE w:val="false"/>
        <w:ind w:firstLine="360"/>
        <w:jc w:val="both"/>
        <w:rPr>
          <w:rFonts w:eastAsia="Arial Unicode MS"/>
        </w:rPr>
      </w:pPr>
      <w:r>
        <w:rPr>
          <w:rFonts w:eastAsia="Arial Unicode MS"/>
        </w:rPr>
        <w:t>Торговцы, впервые выделенные в отдельное сословие, оказа</w:t>
        <w:softHyphen/>
        <w:t>лись внизу социальной лестницы не случайно. Согласно конфуци</w:t>
        <w:softHyphen/>
        <w:t>анским взглядам, они ничего не производили. Конфуцианский принцип гласил: «Земледелие надо поощрять, а торговлю подав</w:t>
        <w:softHyphen/>
        <w:t>лять».</w:t>
      </w:r>
    </w:p>
    <w:p>
      <w:pPr>
        <w:pStyle w:val="Normal"/>
        <w:autoSpaceDE w:val="false"/>
        <w:ind w:firstLine="360"/>
        <w:jc w:val="both"/>
        <w:rPr>
          <w:rFonts w:eastAsia="Arial Unicode MS"/>
        </w:rPr>
      </w:pPr>
      <w:r>
        <w:rPr>
          <w:rFonts w:eastAsia="Arial Unicode MS"/>
        </w:rPr>
        <w:t>Место синтоистского и буддийского духовенства внутри уста</w:t>
        <w:softHyphen/>
        <w:t>новленной Токугава сословной системы не было строго определе</w:t>
        <w:softHyphen/>
        <w:t>но. Фактически, духовенство по своему статусу приближалось к первому, военному сословию.</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94</w:t>
      </w:r>
      <w:r>
        <w:rPr>
          <w:rFonts w:eastAsia="Arial Unicode MS"/>
        </w:rPr>
        <w:fldChar w:fldCharType="end"/>
      </w:r>
    </w:p>
    <w:p>
      <w:pPr>
        <w:pStyle w:val="Normal"/>
        <w:autoSpaceDE w:val="false"/>
        <w:ind w:firstLine="360"/>
        <w:jc w:val="both"/>
        <w:rPr/>
      </w:pPr>
      <w:r>
        <w:rPr>
          <w:rFonts w:eastAsia="Arial Unicode MS"/>
        </w:rPr>
        <w:t xml:space="preserve">Часть </w:t>
      </w:r>
      <w:r>
        <w:rPr>
          <w:rFonts w:eastAsia="Arial Unicode MS"/>
          <w:lang w:val="en-US"/>
        </w:rPr>
        <w:t>L</w:t>
      </w:r>
      <w:r>
        <w:rPr>
          <w:rFonts w:eastAsia="Arial Unicode MS"/>
        </w:rPr>
        <w:t xml:space="preserve"> Политическая история сёгуната Токугава</w:t>
      </w:r>
    </w:p>
    <w:p>
      <w:pPr>
        <w:pStyle w:val="Normal"/>
        <w:autoSpaceDE w:val="false"/>
        <w:ind w:firstLine="360"/>
        <w:jc w:val="both"/>
        <w:rPr>
          <w:rFonts w:eastAsia="Arial Unicode MS"/>
        </w:rPr>
      </w:pPr>
      <w:r>
        <w:rPr>
          <w:rFonts w:eastAsia="Arial Unicode MS"/>
        </w:rPr>
        <w:t>Вне четырех сословий остались значительные социальные группы — эта, хинин, артисты, музыканты, фокусники, танцов</w:t>
        <w:softHyphen/>
        <w:t>щицы и др. Эта и хинин представляли собой презираемые, самые низшие, социальные группы. Хинин («нечеловек») называли лю</w:t>
        <w:softHyphen/>
        <w:t>дей, подвергшихся наказанию (главным образом, за преступления против властей), а также нищих и бродяг. Это слово всегда имело презрительный смысл. Совершившие преступление теряли свое общественное положение. Их профессией становилось обслужи</w:t>
        <w:softHyphen/>
        <w:t>вание места казни, захоронение казненных. В восточной части Японии они жили в городах и имели своего лидера, называвшего</w:t>
        <w:softHyphen/>
        <w:t>ся дандзаэмон, который выступал в роли посредника между хи</w:t>
        <w:softHyphen/>
        <w:t>нин и властями. В западной части Японии хинин жили в дерев</w:t>
        <w:softHyphen/>
        <w:t>нях. И все же хинин не были «навеки пропащими»: теоретически они могли восстановить свой прежний общественный статус.</w:t>
      </w:r>
    </w:p>
    <w:p>
      <w:pPr>
        <w:pStyle w:val="Normal"/>
        <w:autoSpaceDE w:val="false"/>
        <w:ind w:firstLine="360"/>
        <w:jc w:val="both"/>
        <w:rPr>
          <w:rFonts w:eastAsia="Arial Unicode MS"/>
        </w:rPr>
      </w:pPr>
      <w:r>
        <w:rPr>
          <w:rFonts w:eastAsia="Arial Unicode MS"/>
        </w:rPr>
        <w:t>Эта, каста париев, занимала самое низкое положение. Они занимались убоем скота, выделкой кож, крашением, уборкой му</w:t>
        <w:softHyphen/>
        <w:t>сора, т. е., согласно буддийским догмам, профессиями, которые «оскверняли человека грязью смерти и крови». С древних времен такие работы выполняли либо рабы, либо заключенные, так как с точки зрения религии они считались позорными. Постепенно «не</w:t>
        <w:softHyphen/>
        <w:t>чистые» профессии стали наследственными. Так образовалась каста отверженных-зта, которая была лишена каких-либо прав и жила в специальных поселениях. Структура пра- Самураи — княжеские вассалы (ханси) — в вящего класса зависимости от знатности и близости к дай</w:t>
        <w:softHyphen/>
        <w:t>мё были заняты на различных администра</w:t>
        <w:softHyphen/>
        <w:t>тивных должностях и в войсках княжества. Большая их часть бы</w:t>
        <w:softHyphen/>
        <w:t>ла переведена на натуральное жалование (футимай) — рисовый паек самураев, который являлся вознаграждением за службу в княжестве. Меньшая часть самураев имела земельные владения. Члены княжеской семьи обычно должностей не занимали, а лиш участвовали в обсуждении важнейших дел, касавшихся лично и или княжества в целом.</w:t>
      </w:r>
    </w:p>
    <w:p>
      <w:pPr>
        <w:pStyle w:val="Normal"/>
        <w:autoSpaceDE w:val="false"/>
        <w:ind w:firstLine="360"/>
        <w:jc w:val="both"/>
        <w:rPr>
          <w:rFonts w:eastAsia="Arial Unicode MS"/>
        </w:rPr>
      </w:pPr>
      <w:r>
        <w:rPr>
          <w:rFonts w:eastAsia="Arial Unicode MS"/>
        </w:rPr>
        <w:t>Даймё в период Токугава подразделялись на несколько кате горий в зависимости от характера их политических отношений домом Токугава.</w:t>
      </w:r>
    </w:p>
    <w:p>
      <w:pPr>
        <w:pStyle w:val="Normal"/>
        <w:autoSpaceDE w:val="false"/>
        <w:ind w:firstLine="360"/>
        <w:jc w:val="both"/>
        <w:rPr>
          <w:rFonts w:eastAsia="Arial Unicode MS"/>
        </w:rPr>
      </w:pPr>
      <w:r>
        <w:rPr>
          <w:rFonts w:eastAsia="Arial Unicode MS"/>
        </w:rPr>
        <w:t>К фудай даймё относились князья-союзники Токугава Иэяс и их потомки. Они были щедро награждены им за счет конфиско ванных земель противной стороны. Многие фудай даймё разбога тели, получив владения побежденных врагов.</w:t>
      </w:r>
    </w:p>
    <w:p>
      <w:pPr>
        <w:pStyle w:val="Normal"/>
        <w:autoSpaceDE w:val="false"/>
        <w:ind w:firstLine="360"/>
        <w:jc w:val="both"/>
        <w:rPr>
          <w:rFonts w:eastAsia="Arial Unicode MS"/>
        </w:rPr>
      </w:pPr>
      <w:r>
        <w:rPr>
          <w:rFonts w:eastAsia="Arial Unicode MS"/>
        </w:rPr>
        <w:t>Тодзама даймё («посторонние даймё») были потомками фео далов, выступивших против Токугава Иэясу в битве при Сэкига</w:t>
      </w:r>
    </w:p>
    <w:p>
      <w:pPr>
        <w:pStyle w:val="Normal"/>
        <w:autoSpaceDE w:val="false"/>
        <w:ind w:firstLine="360"/>
        <w:jc w:val="both"/>
        <w:rPr>
          <w:rFonts w:eastAsia="Arial Unicode MS"/>
        </w:rPr>
      </w:pPr>
      <w:r>
        <w:rPr>
          <w:rFonts w:eastAsia="Arial Unicode MS"/>
        </w:rPr>
        <w:t xml:space="preserve">Гчава 2. Политико-административная система сёгуната    </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95</w:t>
      </w:r>
      <w:r>
        <w:rPr>
          <w:rFonts w:eastAsia="Arial Unicode MS"/>
        </w:rPr>
        <w:fldChar w:fldCharType="end"/>
      </w:r>
    </w:p>
    <w:p>
      <w:pPr>
        <w:pStyle w:val="Normal"/>
        <w:autoSpaceDE w:val="false"/>
        <w:ind w:firstLine="360"/>
        <w:jc w:val="both"/>
        <w:rPr>
          <w:rFonts w:eastAsia="Arial Unicode MS"/>
        </w:rPr>
      </w:pPr>
      <w:r>
        <w:rPr>
          <w:rFonts w:eastAsia="Arial Unicode MS"/>
        </w:rPr>
        <w:t>хара. По своему могуществу и богатству они нередко превосходи</w:t>
        <w:softHyphen/>
        <w:t>ли многих фудай даймё. Так, даймё Маэда владел тремя провин</w:t>
        <w:softHyphen/>
        <w:t>циями в западной части о-ва Хонсю, его доход составлял 1,2 млн. коку. Однако битва при Сэкигахара как бы провела линию разде</w:t>
        <w:softHyphen/>
        <w:t>ла между даймё, определив их дальнейшую роль в политической жизни страны — тодзама даймё не могли занимать никаких го</w:t>
        <w:softHyphen/>
        <w:t>сударственных должностей, и, как правило, их деятельность ог</w:t>
        <w:softHyphen/>
        <w:t>раничивалась пределами их собственных княжеств. Кроме того, в течение долгого времени власти принимали по отношению к ним различные меры, которые ослабляли их экономическое и военное могущество.</w:t>
      </w:r>
    </w:p>
    <w:p>
      <w:pPr>
        <w:pStyle w:val="Normal"/>
        <w:autoSpaceDE w:val="false"/>
        <w:ind w:firstLine="360"/>
        <w:jc w:val="both"/>
        <w:rPr>
          <w:rFonts w:eastAsia="Arial Unicode MS"/>
        </w:rPr>
      </w:pPr>
      <w:r>
        <w:rPr>
          <w:rFonts w:eastAsia="Arial Unicode MS"/>
        </w:rPr>
        <w:t>К камон даймё относились феодальные дома, чье положение определялось их родственными связями с домом Токугава или до</w:t>
        <w:softHyphen/>
        <w:t>мом Мацудайра. Эта категория обладала одним большим преиму</w:t>
        <w:softHyphen/>
        <w:t>ществом: камон даймё могли быть причислены к фудай даймё, но никогда — к тодзама даймё.</w:t>
      </w:r>
    </w:p>
    <w:p>
      <w:pPr>
        <w:pStyle w:val="Normal"/>
        <w:autoSpaceDE w:val="false"/>
        <w:ind w:firstLine="360"/>
        <w:jc w:val="both"/>
        <w:rPr>
          <w:rFonts w:eastAsia="Arial Unicode MS"/>
        </w:rPr>
      </w:pPr>
      <w:r>
        <w:rPr>
          <w:rFonts w:eastAsia="Arial Unicode MS"/>
        </w:rPr>
        <w:t>Со временем между фудай даймё и тодзама даймё установи</w:t>
        <w:softHyphen/>
        <w:t>лись более тесные отношения, и им приходилось вместе служить при дворе сегуна. Дискриминационные меры со стороны бакуфу в отношении тодзама даймё также постепенно ослабли, хотя про</w:t>
        <w:softHyphen/>
        <w:t>явление знаков особого внимания к фудай даймё продолжалось. Система заложниче- Несмотря на решительную победу в ствл (санкинкотай)       битве ПРИ Сэкигахара, ситуация в</w:t>
      </w:r>
    </w:p>
    <w:p>
      <w:pPr>
        <w:pStyle w:val="Normal"/>
        <w:autoSpaceDE w:val="false"/>
        <w:ind w:firstLine="360"/>
        <w:jc w:val="both"/>
        <w:rPr>
          <w:rFonts w:eastAsia="Arial Unicode MS"/>
        </w:rPr>
      </w:pPr>
      <w:r>
        <w:rPr>
          <w:rFonts w:eastAsia="Arial Unicode MS"/>
        </w:rPr>
        <w:t>стране в период правления Токугава Иэясу отнюдь не была полностью устойчивой. Ее стабильность зависела от поведения даймё, которые в любой момент могли пе</w:t>
        <w:softHyphen/>
        <w:t>ременить свою позицию в отношении Иэясу. Еще был жив сын Тоётоми Хидэёси, которому даймё могли оказать поддержку, нач</w:t>
        <w:softHyphen/>
        <w:t>ни он борьбу за власть. Поэтому Иэясу предпринял ряд мер, что</w:t>
        <w:softHyphen/>
        <w:t>бы окончательно ослабить своих противников. Одной из них было принятие в 1615 году «Княжеского кодекса» («Букэ сёхатто»). Спустя несколько недель после уничтожения сына Хидэёси — Хидэёри — Иэясу собрал даймё у себя в замке в Фусими, где им начитали указ из 13 статей, которые и легли в основу «Княжеско</w:t>
        <w:softHyphen/>
        <w:t>го кодекса». Вот некоторые выдержки из него:</w:t>
      </w:r>
    </w:p>
    <w:p>
      <w:pPr>
        <w:pStyle w:val="Normal"/>
        <w:autoSpaceDE w:val="false"/>
        <w:ind w:firstLine="360"/>
        <w:jc w:val="both"/>
        <w:rPr>
          <w:rFonts w:eastAsia="Arial Unicode MS"/>
        </w:rPr>
      </w:pPr>
      <w:r>
        <w:rPr>
          <w:rFonts w:eastAsia="Arial Unicode MS"/>
        </w:rPr>
        <w:t>«Даже о ремонте замка надлежит докладывать властям... Высокие стены и глубокие рвы — причина крупных переворотов.</w:t>
      </w:r>
    </w:p>
    <w:p>
      <w:pPr>
        <w:pStyle w:val="Normal"/>
        <w:autoSpaceDE w:val="false"/>
        <w:ind w:firstLine="360"/>
        <w:jc w:val="both"/>
        <w:rPr>
          <w:rFonts w:eastAsia="Arial Unicode MS"/>
        </w:rPr>
      </w:pPr>
      <w:r>
        <w:rPr>
          <w:rFonts w:eastAsia="Arial Unicode MS"/>
        </w:rPr>
        <w:t>Если замышляются какие-либо новшества или начинаются раздоры в соседнем княжестве, об этом надлежит незамедлительно доносить пра</w:t>
        <w:softHyphen/>
        <w:t>вительственным властям.</w:t>
      </w:r>
    </w:p>
    <w:p>
      <w:pPr>
        <w:pStyle w:val="Normal"/>
        <w:autoSpaceDE w:val="false"/>
        <w:ind w:firstLine="360"/>
        <w:jc w:val="both"/>
        <w:rPr>
          <w:rFonts w:eastAsia="Arial Unicode MS"/>
        </w:rPr>
      </w:pPr>
      <w:r>
        <w:rPr>
          <w:rFonts w:eastAsia="Arial Unicode MS"/>
        </w:rPr>
        <w:t>Самураи всех княжеств должны соблюдать экономию. Богатство все</w:t>
        <w:softHyphen/>
        <w:t>гда бывает показным, а бедные стыдятся своего неравенства. Это обыч-</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95</w:t>
      </w:r>
      <w:r>
        <w:rPr>
          <w:rFonts w:eastAsia="Arial Unicode MS"/>
        </w:rPr>
        <w:fldChar w:fldCharType="end"/>
      </w:r>
    </w:p>
    <w:p>
      <w:pPr>
        <w:pStyle w:val="Normal"/>
        <w:autoSpaceDE w:val="false"/>
        <w:ind w:firstLine="360"/>
        <w:jc w:val="both"/>
        <w:rPr>
          <w:rFonts w:eastAsia="Arial Unicode MS"/>
        </w:rPr>
      </w:pPr>
      <w:r>
        <w:rPr>
          <w:rFonts w:eastAsia="Arial Unicode MS"/>
        </w:rPr>
        <w:t>Часть 1. Политическая история сёгуната Токугава</w:t>
      </w:r>
    </w:p>
    <w:p>
      <w:pPr>
        <w:pStyle w:val="Normal"/>
        <w:autoSpaceDE w:val="false"/>
        <w:ind w:firstLine="360"/>
        <w:jc w:val="both"/>
        <w:rPr>
          <w:rFonts w:eastAsia="Arial Unicode MS"/>
        </w:rPr>
      </w:pPr>
      <w:r>
        <w:rPr>
          <w:rFonts w:eastAsia="Arial Unicode MS"/>
        </w:rPr>
        <w:t>ное явление. Но ничто не достойно большего порицания, [чем расточи</w:t>
        <w:softHyphen/>
        <w:t>тельство], которое должно строго пресекаться.</w:t>
      </w:r>
    </w:p>
    <w:p>
      <w:pPr>
        <w:pStyle w:val="Normal"/>
        <w:autoSpaceDE w:val="false"/>
        <w:ind w:firstLine="360"/>
        <w:jc w:val="both"/>
        <w:rPr>
          <w:rFonts w:eastAsia="Arial Unicode MS"/>
        </w:rPr>
      </w:pPr>
      <w:r>
        <w:rPr>
          <w:rFonts w:eastAsia="Arial Unicode MS"/>
        </w:rPr>
        <w:t>Князья должны назначать на руководящие должности в своих княже</w:t>
        <w:softHyphen/>
        <w:t>ствах людей способных и достойных.</w:t>
      </w:r>
    </w:p>
    <w:p>
      <w:pPr>
        <w:pStyle w:val="Normal"/>
        <w:autoSpaceDE w:val="false"/>
        <w:ind w:firstLine="360"/>
        <w:jc w:val="both"/>
        <w:rPr>
          <w:rFonts w:eastAsia="Arial Unicode MS"/>
        </w:rPr>
      </w:pPr>
      <w:r>
        <w:rPr>
          <w:rFonts w:eastAsia="Arial Unicode MS"/>
        </w:rPr>
        <w:t>Искусство управлять заключается в умении подбирать подходящих лиц. Должны быть проведены точная грань между заслугами и проступ</w:t>
        <w:softHyphen/>
        <w:t>ками и правильное распределение наград и взысканий. Если в княжестве есть способные люди, оно будет процветать; если их нет, оно будет раз</w:t>
        <w:softHyphen/>
        <w:t>рушаться.</w:t>
      </w:r>
    </w:p>
    <w:p>
      <w:pPr>
        <w:pStyle w:val="Normal"/>
        <w:autoSpaceDE w:val="false"/>
        <w:ind w:firstLine="360"/>
        <w:jc w:val="both"/>
        <w:rPr>
          <w:rFonts w:eastAsia="Arial Unicode MS"/>
        </w:rPr>
      </w:pPr>
      <w:r>
        <w:rPr>
          <w:rFonts w:eastAsia="Arial Unicode MS"/>
        </w:rPr>
        <w:t>Такое ясное предостережение было сделано древним мудрецам. Упомянутое выше должно строго соблюдаться».</w:t>
      </w:r>
    </w:p>
    <w:p>
      <w:pPr>
        <w:pStyle w:val="Normal"/>
        <w:autoSpaceDE w:val="false"/>
        <w:ind w:firstLine="360"/>
        <w:jc w:val="both"/>
        <w:rPr>
          <w:rFonts w:eastAsia="Arial Unicode MS"/>
        </w:rPr>
      </w:pPr>
      <w:r>
        <w:rPr>
          <w:rFonts w:eastAsia="Arial Unicode MS"/>
        </w:rPr>
        <w:t>Но самой главной и действенной мерой контроля над даймё была система заложничества (санкин котай). Ее начал практико</w:t>
        <w:softHyphen/>
        <w:t>вать еще Тоётоми Хидэёси, но окончательно она оформилась в 1634-1635 гг. при Токугава Иэмицу. Сначала эта система каса</w:t>
        <w:softHyphen/>
        <w:t>лась лишь тодзама даймё, но в 1642 г. она была распространена на всех даймё. Суть этой системы состояла в том, что даймё были обязаны год жить в Эдо вместе с женой, детьми и вассалами. Для этого даймё строили усадьбы іясики) поблизости от Эдоского замка. Как правило, даймё имел не одну усадьбу, поскольку в Эдо часто случались пожары. Когда даймё возвращался в свое владе</w:t>
        <w:softHyphen/>
        <w:t>ние, он оставлял свою семью в качестве заложников в Эдо; это был лучший способ удержать его от опрометчивых поступков. Проезд в Эдо и обратно, содержание семьи — все это приводило к огромным расходам. Только на транспортные расходы уходила 1 / 3 доходов даймё. Поэтому рис, получаемый в качестве налога, в больших количествах отправлялся на продажу, а на вырученные деньги покупались дорогие ткани и другие предметы роскоши. Кроме того, сегуну полагалось подносить дорогие подарки.</w:t>
      </w:r>
    </w:p>
    <w:p>
      <w:pPr>
        <w:pStyle w:val="Normal"/>
        <w:autoSpaceDE w:val="false"/>
        <w:ind w:firstLine="360"/>
        <w:jc w:val="both"/>
        <w:rPr/>
      </w:pPr>
      <w:r>
        <w:rPr>
          <w:rFonts w:eastAsia="Arial Unicode MS"/>
        </w:rPr>
        <w:t xml:space="preserve">Все это основательно подрывало финансовую базу княжества, чего и добивались Токугава, вводя систему заложничества. При этом повышать налоги, чтобы восполнить потери, было опасно,  </w:t>
      </w:r>
      <w:r>
        <w:rPr>
          <w:rFonts w:eastAsia="Arial Unicode MS"/>
          <w:lang w:val="en-US"/>
        </w:rPr>
        <w:t>j</w:t>
      </w:r>
      <w:r>
        <w:rPr>
          <w:rFonts w:eastAsia="Arial Unicode MS"/>
        </w:rPr>
        <w:t xml:space="preserve"> Даймё мог быть обвинен в «несправедливом» управлении, если .-крестьяне из его владений обращались с петицией или поднимали восстания, а это грозило потерей владения. :І</w:t>
      </w:r>
    </w:p>
    <w:p>
      <w:pPr>
        <w:pStyle w:val="Normal"/>
        <w:autoSpaceDE w:val="false"/>
        <w:ind w:firstLine="360"/>
        <w:jc w:val="both"/>
        <w:rPr/>
      </w:pPr>
      <w:r>
        <w:rPr>
          <w:rFonts w:eastAsia="Arial Unicode MS"/>
        </w:rPr>
        <w:t>Сёгунат не разрешал даймё держать большие вооруженные силы, каждому из них была определена своя «норма» в зависимо</w:t>
        <w:softHyphen/>
        <w:t xml:space="preserve">сти от доходов. При поездке в Эдо не разрешалось брать с собой огнестрельное оружие, специальные чиновники проводили стро- </w:t>
      </w:r>
      <w:r>
        <w:rPr>
          <w:rFonts w:eastAsia="Arial Unicode MS"/>
          <w:lang w:val="en-US"/>
        </w:rPr>
        <w:t>J</w:t>
      </w:r>
      <w:r>
        <w:rPr>
          <w:rFonts w:eastAsia="Arial Unicode MS"/>
        </w:rPr>
        <w:t xml:space="preserve"> гий досмотр. Правительство строго следило, чтобы заложники не I бежали из Эдо. * 1</w:t>
      </w:r>
    </w:p>
    <w:p>
      <w:pPr>
        <w:pStyle w:val="Normal"/>
        <w:autoSpaceDE w:val="false"/>
        <w:ind w:firstLine="360"/>
        <w:jc w:val="both"/>
        <w:rPr>
          <w:rFonts w:eastAsia="Arial Unicode MS"/>
        </w:rPr>
      </w:pPr>
      <w:r>
        <w:rPr>
          <w:rFonts w:eastAsia="Arial Unicode MS"/>
        </w:rPr>
        <w:t xml:space="preserve">Глава 2. Политико-административная система сёгуната     </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96</w:t>
      </w:r>
      <w:r>
        <w:rPr>
          <w:rFonts w:eastAsia="Arial Unicode MS"/>
        </w:rPr>
        <w:fldChar w:fldCharType="end"/>
      </w:r>
    </w:p>
    <w:p>
      <w:pPr>
        <w:pStyle w:val="Normal"/>
        <w:autoSpaceDE w:val="false"/>
        <w:ind w:firstLine="360"/>
        <w:jc w:val="both"/>
        <w:rPr>
          <w:rFonts w:eastAsia="Arial Unicode MS"/>
        </w:rPr>
      </w:pPr>
      <w:r>
        <w:rPr>
          <w:rFonts w:eastAsia="Arial Unicode MS"/>
        </w:rPr>
        <w:t>Административная система сёгуната</w:t>
      </w:r>
    </w:p>
    <w:p>
      <w:pPr>
        <w:pStyle w:val="Normal"/>
        <w:autoSpaceDE w:val="false"/>
        <w:ind w:firstLine="360"/>
        <w:jc w:val="both"/>
        <w:rPr>
          <w:rFonts w:eastAsia="Arial Unicode MS"/>
        </w:rPr>
      </w:pPr>
      <w:r>
        <w:rPr>
          <w:rFonts w:eastAsia="Arial Unicode MS"/>
        </w:rPr>
        <w:t>Эволюция администра- С то™ 3Рения административной тивной системы сёгуната     структуры в деятельности бакуфу</w:t>
      </w:r>
    </w:p>
    <w:p>
      <w:pPr>
        <w:pStyle w:val="Normal"/>
        <w:autoSpaceDE w:val="false"/>
        <w:ind w:firstLine="360"/>
        <w:jc w:val="both"/>
        <w:rPr>
          <w:rFonts w:eastAsia="Arial Unicode MS"/>
        </w:rPr>
      </w:pPr>
      <w:r>
        <w:rPr>
          <w:rFonts w:eastAsia="Arial Unicode MS"/>
        </w:rPr>
        <w:t>можно выделить три периода:</w:t>
      </w:r>
    </w:p>
    <w:p>
      <w:pPr>
        <w:pStyle w:val="Normal"/>
        <w:autoSpaceDE w:val="false"/>
        <w:ind w:firstLine="360"/>
        <w:jc w:val="both"/>
        <w:rPr>
          <w:rFonts w:eastAsia="Arial Unicode MS"/>
        </w:rPr>
      </w:pPr>
      <w:r>
        <w:rPr>
          <w:rFonts w:eastAsia="Arial Unicode MS"/>
        </w:rPr>
        <w:t>1)с 1603 по 1632 гг. 2) с 1633 по 1854 гг. 3)с 1855 по 1867 гг.</w:t>
      </w:r>
    </w:p>
    <w:p>
      <w:pPr>
        <w:pStyle w:val="Normal"/>
        <w:autoSpaceDE w:val="false"/>
        <w:ind w:firstLine="360"/>
        <w:jc w:val="both"/>
        <w:rPr>
          <w:rFonts w:eastAsia="Arial Unicode MS"/>
        </w:rPr>
      </w:pPr>
      <w:r>
        <w:rPr>
          <w:rFonts w:eastAsia="Arial Unicode MS"/>
        </w:rPr>
        <w:t>Первый период охватывает годы правления Токугава И^ясу и его сына Хидэтада вплоть до кончины последнего. Это врекіЯ ха. рактеризуется тем, что государственные дела велись талантли</w:t>
        <w:softHyphen/>
        <w:t>выми администраторами, которые выдвигались из непосредствен</w:t>
        <w:softHyphen/>
        <w:t>ного окружения Иэясу и Хидэтада, с которыми у них были дове</w:t>
        <w:softHyphen/>
        <w:t>рительные отношения.</w:t>
      </w:r>
    </w:p>
    <w:p>
      <w:pPr>
        <w:pStyle w:val="Normal"/>
        <w:autoSpaceDE w:val="false"/>
        <w:ind w:firstLine="360"/>
        <w:jc w:val="both"/>
        <w:rPr>
          <w:rFonts w:eastAsia="Arial Unicode MS"/>
        </w:rPr>
      </w:pPr>
      <w:r>
        <w:rPr>
          <w:rFonts w:eastAsia="Arial Unicode MS"/>
        </w:rPr>
        <w:t>Начало второго периода было обозначено деятельностью 3-го сегуна Иэмицу, который упорядочил административную структу</w:t>
        <w:softHyphen/>
        <w:t>ру бакуфу. Все последующие сегуны, фактически, продолжали действовать в рамках созданной им структуры управления.</w:t>
      </w:r>
    </w:p>
    <w:p>
      <w:pPr>
        <w:pStyle w:val="Normal"/>
        <w:autoSpaceDE w:val="false"/>
        <w:ind w:firstLine="360"/>
        <w:jc w:val="both"/>
        <w:rPr>
          <w:rFonts w:eastAsia="Arial Unicode MS"/>
        </w:rPr>
      </w:pPr>
      <w:r>
        <w:rPr>
          <w:rFonts w:eastAsia="Arial Unicode MS"/>
        </w:rPr>
        <w:t>Третий период связан с «открытием» страны, когда власти ба</w:t>
        <w:softHyphen/>
        <w:t>куфу реально столкнулись с внешней угрозой. В структуре сёгу</w:t>
        <w:softHyphen/>
        <w:t>ната даже не было специального отдела, который занимался бы иностранными делами. Длительный период мира, без внутренних войн и внешних угроз, привел к утрате военного искусства. В стране не было ни единой регулярной армии, ни военных кораб</w:t>
        <w:softHyphen/>
        <w:t>лей, ни производства современного по тем меркам оружия (этим, правда, занимались отдельные княжества). Правительство лихо</w:t>
        <w:softHyphen/>
        <w:t>радочно пыталось реагировать на быстро менявшиеся обстоятель</w:t>
        <w:softHyphen/>
        <w:t>ства, создавая организации, которые занимались бы военными и иностранными делами, но время было безвозвратно утеряно. Ре</w:t>
        <w:softHyphen/>
        <w:t>формы, которые помогли Японии справиться с кризисной ситуа</w:t>
        <w:softHyphen/>
        <w:t>цией и обеспечили ей быстрое развитие в разных сферах, прошли уже в период Мэйдзи (1868-1911), после краха сёгуната. Центральные ор- На протяжении всего периода Токугава в ганы власти системе правительственных органов   про-</w:t>
      </w:r>
    </w:p>
    <w:p>
      <w:pPr>
        <w:pStyle w:val="Normal"/>
        <w:autoSpaceDE w:val="false"/>
        <w:ind w:firstLine="360"/>
        <w:jc w:val="both"/>
        <w:rPr>
          <w:rFonts w:eastAsia="Arial Unicode MS"/>
        </w:rPr>
      </w:pPr>
      <w:r>
        <w:rPr>
          <w:rFonts w:eastAsia="Arial Unicode MS"/>
        </w:rPr>
        <w:t>исходили изменения, но основная струк</w:t>
        <w:softHyphen/>
        <w:t>тура оставалась неизменной. С конца XVII в. правительственные деда все больше поворачиваются в гражданскую сферу, в числе чиновников появляются новые люди, предки которых не имели прямых связей с домом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97</w:t>
      </w:r>
      <w:r>
        <w:rPr>
          <w:rFonts w:eastAsia="Arial Unicode MS"/>
        </w:rPr>
        <w:fldChar w:fldCharType="end"/>
      </w:r>
    </w:p>
    <w:p>
      <w:pPr>
        <w:pStyle w:val="Normal"/>
        <w:autoSpaceDE w:val="false"/>
        <w:ind w:firstLine="360"/>
        <w:jc w:val="both"/>
        <w:rPr>
          <w:rFonts w:eastAsia="Arial Unicode MS"/>
        </w:rPr>
      </w:pPr>
      <w:r>
        <w:rPr>
          <w:rFonts w:eastAsia="Arial Unicode MS"/>
        </w:rPr>
        <w:t>Часть 1. Политическая история сёгуната Токугава</w:t>
      </w:r>
    </w:p>
    <w:p>
      <w:pPr>
        <w:pStyle w:val="Normal"/>
        <w:autoSpaceDE w:val="false"/>
        <w:ind w:firstLine="360"/>
        <w:jc w:val="both"/>
        <w:rPr/>
      </w:pPr>
      <w:r>
        <w:rPr>
          <w:rFonts w:eastAsia="Arial Unicode MS"/>
        </w:rPr>
        <w:t>Когда Токугава Иэясу стал сегуном, чиновничий аппарат еще находился в стадии формирования. Истоки сёгунской админист</w:t>
        <w:softHyphen/>
        <w:t xml:space="preserve">рации вели свое начало от системы власти, существовавшей во владениях Токугава в районе Канто: военные силы имели свое командование, где старшим был главный вассал </w:t>
      </w:r>
      <w:r>
        <w:rPr>
          <w:rFonts w:eastAsia="Arial Unicode MS"/>
          <w:lang w:val="el-GR"/>
        </w:rPr>
        <w:t xml:space="preserve">(кбсь), </w:t>
      </w:r>
      <w:r>
        <w:rPr>
          <w:rFonts w:eastAsia="Arial Unicode MS"/>
        </w:rPr>
        <w:t>а граж</w:t>
        <w:softHyphen/>
        <w:t>данскими делами ведали 3 департамента (санбуге), главами кото</w:t>
        <w:softHyphen/>
        <w:t>рых Иэясу назначил трех своих верных вассалов: Осуги Ясутака, Уэмура Масакацу и Корики Киёяса. Под их управлением находи</w:t>
        <w:softHyphen/>
        <w:t>лись 3 главных чиновника (дайкан гасира), которые ведали сбо</w:t>
        <w:softHyphen/>
        <w:t>ром налогов, деньгами, документами, т.е. вели все текущие дела. В штате были предусмотрены священник и лекарь.</w:t>
      </w:r>
    </w:p>
    <w:p>
      <w:pPr>
        <w:pStyle w:val="Normal"/>
        <w:autoSpaceDE w:val="false"/>
        <w:ind w:firstLine="360"/>
        <w:jc w:val="both"/>
        <w:rPr>
          <w:rFonts w:eastAsia="Arial Unicode MS"/>
        </w:rPr>
      </w:pPr>
      <w:r>
        <w:rPr>
          <w:rFonts w:eastAsia="Arial Unicode MS"/>
        </w:rPr>
        <w:t>Такая административная структура сохранялась в течение не</w:t>
        <w:softHyphen/>
        <w:t>скольких лет после 1603 г. Но две группы дайме — тодзама дай</w:t>
        <w:softHyphen/>
        <w:t>мё и боковые ветви дома Токугава (симпан) к власти не допуска</w:t>
        <w:softHyphen/>
        <w:t>лись. На государственные должности старались назначать людей, которые экономически зависели от сегуна, были обязаны ему сво</w:t>
        <w:softHyphen/>
        <w:t>им выдвижением и на лояльность которых можно было положить</w:t>
        <w:softHyphen/>
        <w:t>ся. Такие люди, как правило, рекрутировались из числа фудай даймё, хатамото и гокэнин (непосредственных вассалов сегуна). *</w:t>
      </w:r>
    </w:p>
    <w:p>
      <w:pPr>
        <w:pStyle w:val="Normal"/>
        <w:autoSpaceDE w:val="false"/>
        <w:ind w:firstLine="360"/>
        <w:jc w:val="both"/>
        <w:rPr>
          <w:rFonts w:eastAsia="Arial Unicode MS"/>
        </w:rPr>
      </w:pPr>
      <w:r>
        <w:rPr>
          <w:rFonts w:eastAsia="Arial Unicode MS"/>
        </w:rPr>
        <w:t>Правительственный аппарат, созданный при Токугава, был довольно большим. В нем имелось четкое распределение должно</w:t>
        <w:softHyphen/>
        <w:t>стей и обязанностей, в сферу его деятельности входили как госу</w:t>
        <w:softHyphen/>
        <w:t>дарственные дела, так и обслуживания сёгунского двора.</w:t>
      </w:r>
    </w:p>
    <w:p>
      <w:pPr>
        <w:pStyle w:val="Normal"/>
        <w:autoSpaceDE w:val="false"/>
        <w:ind w:firstLine="360"/>
        <w:jc w:val="both"/>
        <w:rPr>
          <w:rFonts w:eastAsia="Arial Unicode MS"/>
        </w:rPr>
      </w:pPr>
      <w:r>
        <w:rPr>
          <w:rFonts w:eastAsia="Arial Unicode MS"/>
        </w:rPr>
        <w:t>Государственные дела вели высшие сановники: регент, стар</w:t>
        <w:softHyphen/>
        <w:t>шие и младшие государственные советники, руководители ве</w:t>
        <w:softHyphen/>
        <w:t>домств. Немалое влияние на них оказывал и личный секретарь се</w:t>
        <w:softHyphen/>
        <w:t>гуна (собаёнин), через которого сановники передавали свои док</w:t>
        <w:softHyphen/>
        <w:t>лады верховному правителю страны.</w:t>
      </w:r>
    </w:p>
    <w:p>
      <w:pPr>
        <w:pStyle w:val="Normal"/>
        <w:autoSpaceDE w:val="false"/>
        <w:ind w:firstLine="360"/>
        <w:jc w:val="both"/>
        <w:rPr>
          <w:rFonts w:eastAsia="Arial Unicode MS"/>
        </w:rPr>
      </w:pPr>
      <w:r>
        <w:rPr>
          <w:rFonts w:eastAsia="Arial Unicode MS"/>
        </w:rPr>
        <w:t>Высшая государственная должность — главный советник (тайрб) — не была постоянной, а учреждалась обычно при мало</w:t>
        <w:softHyphen/>
        <w:t>летнем сегуне или в связи с чрезвычайными обстоятельствами. На этот пост выдвигались особо доверенные лица.</w:t>
      </w:r>
    </w:p>
    <w:p>
      <w:pPr>
        <w:pStyle w:val="Normal"/>
        <w:autoSpaceDE w:val="false"/>
        <w:ind w:firstLine="360"/>
        <w:jc w:val="both"/>
        <w:rPr>
          <w:rFonts w:eastAsia="Arial Unicode MS"/>
        </w:rPr>
      </w:pPr>
      <w:r>
        <w:rPr>
          <w:rFonts w:eastAsia="Arial Unicode MS"/>
        </w:rPr>
        <w:t>Старшие государственные советники (рбдзіб), которых было 5 или 6, ведали делами управления страной и сёгунскими террито</w:t>
        <w:softHyphen/>
        <w:t>риями, надзором за даймё и др. Они назначались из числа бога</w:t>
        <w:softHyphen/>
        <w:t>тых фудай даймё, имевших доход не менее 25 тыс. коку риса. Ес</w:t>
        <w:softHyphen/>
        <w:t>ли состояние вновь назначенного было ниже установленного цен</w:t>
        <w:softHyphen/>
        <w:t>за, то правительство жаловало ему дополнительные земли с соот</w:t>
        <w:softHyphen/>
        <w:t>ветствующим доходом. Рбдзю исполняли свои обязанности по</w:t>
        <w:softHyphen/>
        <w:t>сменно, по месяцу каждый. В определенные дни они принимали даймё, чиновников и других просителей.</w:t>
      </w:r>
    </w:p>
    <w:p>
      <w:pPr>
        <w:pStyle w:val="Normal"/>
        <w:autoSpaceDE w:val="false"/>
        <w:ind w:firstLine="360"/>
        <w:jc w:val="both"/>
        <w:rPr>
          <w:rFonts w:eastAsia="Arial Unicode MS"/>
        </w:rPr>
      </w:pPr>
      <w:r>
        <w:rPr>
          <w:rFonts w:eastAsia="Arial Unicode MS"/>
        </w:rPr>
        <w:t xml:space="preserve">Глава 2. Политико-административная система сёгуната    </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98</w:t>
      </w:r>
      <w:r>
        <w:rPr>
          <w:rFonts w:eastAsia="Arial Unicode MS"/>
        </w:rPr>
        <w:fldChar w:fldCharType="end"/>
      </w:r>
    </w:p>
    <w:p>
      <w:pPr>
        <w:pStyle w:val="Normal"/>
        <w:autoSpaceDE w:val="false"/>
        <w:ind w:firstLine="360"/>
        <w:jc w:val="both"/>
        <w:rPr>
          <w:rFonts w:eastAsia="Arial Unicode MS"/>
        </w:rPr>
      </w:pPr>
      <w:r>
        <w:rPr>
          <w:rFonts w:eastAsia="Arial Unicode MS"/>
        </w:rPr>
        <w:t>У рбдзю были помощники — младшие государственные совет</w:t>
        <w:softHyphen/>
        <w:t>ники {вакадосиёри), которые ведали охраной сегуна и его дворца, полицейским аппаратом и всеми другими военными отрядами, формировавшимися из самураев-вассалов сегуна (хатамото, го</w:t>
        <w:softHyphen/>
        <w:t>кэнин). На эту должность назначались лица из числа менее со</w:t>
        <w:softHyphen/>
        <w:t>стоятельных фудай дайме.</w:t>
      </w:r>
    </w:p>
    <w:p>
      <w:pPr>
        <w:pStyle w:val="Normal"/>
        <w:autoSpaceDE w:val="false"/>
        <w:ind w:firstLine="360"/>
        <w:jc w:val="both"/>
        <w:rPr>
          <w:rFonts w:eastAsia="Arial Unicode MS"/>
        </w:rPr>
      </w:pPr>
      <w:r>
        <w:rPr>
          <w:rFonts w:eastAsia="Arial Unicode MS"/>
        </w:rPr>
        <w:t>Для обсуждения государственных дел рбдзю и вакадосиёри периодически собирались в одном из залов сёгунского дворца — Гоёбэя. Это был высший административный орган — государст</w:t>
        <w:softHyphen/>
        <w:t>венный совет, — который по месту проведения заседаний иногда называли Гоёбэя</w:t>
      </w:r>
    </w:p>
    <w:p>
      <w:pPr>
        <w:pStyle w:val="Normal"/>
        <w:autoSpaceDE w:val="false"/>
        <w:ind w:firstLine="360"/>
        <w:jc w:val="both"/>
        <w:rPr>
          <w:rFonts w:eastAsia="Arial Unicode MS"/>
        </w:rPr>
      </w:pPr>
      <w:r>
        <w:rPr>
          <w:rFonts w:eastAsia="Arial Unicode MS"/>
        </w:rPr>
        <w:t>Административными, финансово-экономическими и хозяйст</w:t>
        <w:softHyphen/>
        <w:t>венными делами бакуфу ведали 4 ведомства, деятельность кото</w:t>
        <w:softHyphen/>
        <w:t>рых осуществлялась под началом рбдзю.</w:t>
      </w:r>
    </w:p>
    <w:p>
      <w:pPr>
        <w:pStyle w:val="Normal"/>
        <w:autoSpaceDE w:val="false"/>
        <w:ind w:firstLine="360"/>
        <w:jc w:val="both"/>
        <w:rPr>
          <w:rFonts w:eastAsia="Arial Unicode MS"/>
        </w:rPr>
      </w:pPr>
      <w:r>
        <w:rPr>
          <w:rFonts w:eastAsia="Arial Unicode MS"/>
        </w:rPr>
        <w:t>3-й сёгун Иэмицу придал административной системе более четкую структуру. В 1634 г. бакуфу разграничило полномочия и должностные обязанности рбдзю и вакадосиёри. Рбдзю стали ве</w:t>
        <w:softHyphen/>
        <w:t>дать делами дайме, чьи доходы превышали 10 тыс. коку риса, иностранными делами и финансовыми вопросами. А вакадосиёри получили в свое ведение дела, которые касались охраны сёгунско</w:t>
        <w:softHyphen/>
        <w:t>го двора, а также всем, что было связано с хатамото и гокэнин; эти непосредственные вассалы сегуна имели доход менее 10 тыс. коку.</w:t>
      </w:r>
    </w:p>
    <w:p>
      <w:pPr>
        <w:pStyle w:val="Normal"/>
        <w:autoSpaceDE w:val="false"/>
        <w:ind w:firstLine="360"/>
        <w:jc w:val="both"/>
        <w:rPr>
          <w:rFonts w:eastAsia="Arial Unicode MS"/>
        </w:rPr>
      </w:pPr>
      <w:r>
        <w:rPr>
          <w:rFonts w:eastAsia="Arial Unicode MS"/>
        </w:rPr>
        <w:t>Обязанности тайрб были более четко определены лишь в 1638 г., однако даже тогда обязанности этого формально второго после сегуна лица в государстве были обрисованы весьма рас</w:t>
        <w:softHyphen/>
        <w:t>плывчато, в результате чего политическая значимость тайрб ос</w:t>
        <w:softHyphen/>
        <w:t>талась неясной. По-видимому, полномочия этой должности огра</w:t>
        <w:softHyphen/>
        <w:t>ничивались консультативными функциями.</w:t>
      </w:r>
    </w:p>
    <w:p>
      <w:pPr>
        <w:pStyle w:val="Normal"/>
        <w:autoSpaceDE w:val="false"/>
        <w:ind w:firstLine="360"/>
        <w:jc w:val="both"/>
        <w:rPr>
          <w:rFonts w:eastAsia="Arial Unicode MS"/>
        </w:rPr>
      </w:pPr>
      <w:r>
        <w:rPr>
          <w:rFonts w:eastAsia="Arial Unicode MS"/>
        </w:rPr>
        <w:t>Финансовое ведомство (кандзё бугё) управляло всеми финан</w:t>
        <w:softHyphen/>
        <w:t>сами бакуфу, ведало вопросами, связанными с налогами и повин</w:t>
        <w:softHyphen/>
        <w:t>ностями, наблюдало за деятельностью правительственных наме</w:t>
        <w:softHyphen/>
        <w:t>стников (гундай и дайкан), рассматривало жалобы населения иосьми провинций района Кантб. Ему были подчинены монетный двор, управление лесами и рисовыми складами. Это ведомство иг</w:t>
        <w:softHyphen/>
        <w:t>рало большую роль в жизни крестьян, проживавших на террито</w:t>
        <w:softHyphen/>
        <w:t>риях сёгунских владений, так как все налоговые книги, списки и документы, касавшиеся обложения, представлялись провинциаль</w:t>
        <w:softHyphen/>
        <w:t>ными наместниками сегуна именно в это ведомство. Жалобы кре</w:t>
        <w:softHyphen/>
        <w:t>стьян, поданные в государственный совет, обычно направлялись в по ведомство на предварительное рассмотрение.</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98</w:t>
      </w:r>
      <w:r>
        <w:rPr>
          <w:rFonts w:eastAsia="Arial Unicode MS"/>
        </w:rPr>
        <w:fldChar w:fldCharType="end"/>
      </w:r>
    </w:p>
    <w:p>
      <w:pPr>
        <w:pStyle w:val="Normal"/>
        <w:autoSpaceDE w:val="false"/>
        <w:ind w:firstLine="360"/>
        <w:jc w:val="both"/>
        <w:rPr>
          <w:rFonts w:eastAsia="Arial Unicode MS"/>
        </w:rPr>
      </w:pPr>
      <w:r>
        <w:rPr>
          <w:rFonts w:eastAsia="Arial Unicode MS"/>
        </w:rPr>
        <w:t>Часть 1. Политическая история сёгуната Токугава</w:t>
      </w:r>
    </w:p>
    <w:p>
      <w:pPr>
        <w:pStyle w:val="Normal"/>
        <w:autoSpaceDE w:val="false"/>
        <w:ind w:firstLine="360"/>
        <w:jc w:val="both"/>
        <w:rPr>
          <w:rFonts w:eastAsia="Arial Unicode MS"/>
        </w:rPr>
      </w:pPr>
      <w:r>
        <w:rPr>
          <w:rFonts w:eastAsia="Arial Unicode MS"/>
        </w:rPr>
        <w:t>Ведомство по делам религии {дзися буге) ведало делами буд</w:t>
        <w:softHyphen/>
        <w:t>дийских и синтоистских храмов, и кроме того рассматривало жа</w:t>
        <w:softHyphen/>
        <w:t>лобы населения всех других районов Японии, кроме восьми про</w:t>
        <w:softHyphen/>
        <w:t>винций района Канто. Поэтому оно тоже имело большое значение для крестьян.</w:t>
      </w:r>
    </w:p>
    <w:p>
      <w:pPr>
        <w:pStyle w:val="Normal"/>
        <w:autoSpaceDE w:val="false"/>
        <w:ind w:firstLine="360"/>
        <w:jc w:val="both"/>
        <w:rPr>
          <w:rFonts w:eastAsia="Arial Unicode MS"/>
        </w:rPr>
      </w:pPr>
      <w:r>
        <w:rPr>
          <w:rFonts w:eastAsia="Arial Unicode MS"/>
        </w:rPr>
        <w:t>Было еще ведомство по делам города Эдо (Эдо-мати буге) и ведомство по делам других больших городов (энкоку буге), кото</w:t>
        <w:softHyphen/>
        <w:t>рое вдобавок ведало рудниками, принадлежавшими сегуну. Су</w:t>
        <w:softHyphen/>
        <w:t>ществовал также большой аппарат полицейских инспекторов (омэцукэ) с помощниками (мэцукэ).</w:t>
      </w:r>
    </w:p>
    <w:p>
      <w:pPr>
        <w:pStyle w:val="Normal"/>
        <w:autoSpaceDE w:val="false"/>
        <w:ind w:firstLine="360"/>
        <w:jc w:val="both"/>
        <w:rPr>
          <w:rFonts w:eastAsia="Arial Unicode MS"/>
        </w:rPr>
      </w:pPr>
      <w:r>
        <w:rPr>
          <w:rFonts w:eastAsia="Arial Unicode MS"/>
        </w:rPr>
        <w:t>Совещательным органом при сёгунате был хедзёсё, в который входили представители кандзё бугё, дзися буге и Эдо-мати буге и мэцукэ. Там обсуждались текущие дела и готовились ответы на запросы родзю. Вместе с тем, хедзёсё представлял собой своего рода верховный суд, где рассматривались конфликты между ве</w:t>
        <w:softHyphen/>
        <w:t>домствами, петиции от даймё, княжеские споры о наследстве, прошения крестьян, поданные, минуя местные власти, и другие важные дела. С 1721 г. для приема жалоб от населения перед во</w:t>
        <w:softHyphen/>
        <w:t>ротами хедзёсё 3 раза в месяц выставлялся специальный ящик" (мэясубако).</w:t>
      </w:r>
    </w:p>
    <w:p>
      <w:pPr>
        <w:pStyle w:val="Normal"/>
        <w:autoSpaceDE w:val="false"/>
        <w:ind w:firstLine="360"/>
        <w:jc w:val="both"/>
        <w:rPr>
          <w:rFonts w:eastAsia="Arial Unicode MS"/>
        </w:rPr>
      </w:pPr>
      <w:r>
        <w:rPr>
          <w:rFonts w:eastAsia="Arial Unicode MS"/>
        </w:rPr>
        <w:t>Никакого свода законов тогда не существовало, при судебных разбирательствах обычно руководствовались отдельными прави</w:t>
        <w:softHyphen/>
        <w:t>тельственными указами и судебной практикой. Только в начале XVIII в. был издан первый судебник, а в 1742 г. ■— кодекс законов, но предназначались они лишь для чиновников и обнародованы не были.</w:t>
      </w:r>
    </w:p>
    <w:p>
      <w:pPr>
        <w:pStyle w:val="Normal"/>
        <w:autoSpaceDE w:val="false"/>
        <w:ind w:firstLine="360"/>
        <w:jc w:val="both"/>
        <w:rPr>
          <w:rFonts w:eastAsia="Arial Unicode MS"/>
        </w:rPr>
      </w:pPr>
      <w:r>
        <w:rPr>
          <w:rFonts w:eastAsia="Arial Unicode MS"/>
        </w:rPr>
        <w:t>Местные органы власти Во владениях бакуфу правили на</w:t>
        <w:softHyphen/>
        <w:t>местники (гундай и дайкан). В ве</w:t>
        <w:softHyphen/>
        <w:t>дении гундай находились территории с доходом более 100 тыс. коку, они контролировали важнейшие экономические и стра</w:t>
        <w:softHyphen/>
        <w:t>тегические районы страны. Дайкан руководили владениями с до</w:t>
        <w:softHyphen/>
        <w:t>ходом менее 100 тыс. коку.</w:t>
      </w:r>
    </w:p>
    <w:p>
      <w:pPr>
        <w:pStyle w:val="Normal"/>
        <w:autoSpaceDE w:val="false"/>
        <w:ind w:firstLine="360"/>
        <w:jc w:val="both"/>
        <w:rPr>
          <w:rFonts w:eastAsia="Arial Unicode MS"/>
        </w:rPr>
      </w:pPr>
      <w:r>
        <w:rPr>
          <w:rFonts w:eastAsia="Arial Unicode MS"/>
        </w:rPr>
        <w:t>На этих наместников возлагались следующие функции: поли</w:t>
        <w:softHyphen/>
        <w:t>тико-административные — управление подведомственной терри</w:t>
        <w:softHyphen/>
        <w:t>торией; судебные — разбор жалоб от населения; финансовые — взимание налогов, изменение налоговых ставок и т. д.; хозяйст</w:t>
        <w:softHyphen/>
        <w:t>венные — ремонт плотин, дорог, мостов, поддержание ирригаци</w:t>
        <w:softHyphen/>
        <w:t>онных систем и т. п.; чрезвычайные — снабжение сёгунских войск, если они находились на подведомственной им территории, и подавление восстаний. Этим наместникам разрешалось всту</w:t>
        <w:softHyphen/>
        <w:t>пать в переговоры с соседними феодалами в случае необходимо</w:t>
        <w:softHyphen/>
      </w:r>
    </w:p>
    <w:p>
      <w:pPr>
        <w:pStyle w:val="Normal"/>
        <w:autoSpaceDE w:val="false"/>
        <w:ind w:firstLine="360"/>
        <w:jc w:val="both"/>
        <w:rPr>
          <w:rFonts w:eastAsia="Arial Unicode MS"/>
        </w:rPr>
      </w:pPr>
      <w:r>
        <w:rPr>
          <w:rFonts w:eastAsia="Arial Unicode MS"/>
        </w:rPr>
        <w:t xml:space="preserve">Глава 2. Политико-административная система сёгуната   </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99</w:t>
      </w:r>
      <w:r>
        <w:rPr>
          <w:rFonts w:eastAsia="Arial Unicode MS"/>
        </w:rPr>
        <w:fldChar w:fldCharType="end"/>
      </w:r>
    </w:p>
    <w:p>
      <w:pPr>
        <w:pStyle w:val="Normal"/>
        <w:autoSpaceDE w:val="false"/>
        <w:ind w:firstLine="360"/>
        <w:jc w:val="both"/>
        <w:rPr>
          <w:rFonts w:eastAsia="Arial Unicode MS"/>
        </w:rPr>
      </w:pPr>
      <w:r>
        <w:rPr>
          <w:rFonts w:eastAsia="Arial Unicode MS"/>
        </w:rPr>
        <w:t>сти посылки войск для подавления волнений, что свидетельство</w:t>
        <w:softHyphen/>
        <w:t>вало о большом доверии правительства к наместникам.</w:t>
      </w:r>
    </w:p>
    <w:p>
      <w:pPr>
        <w:pStyle w:val="Normal"/>
        <w:autoSpaceDE w:val="false"/>
        <w:ind w:firstLine="360"/>
        <w:jc w:val="both"/>
        <w:rPr>
          <w:rFonts w:eastAsia="Arial Unicode MS"/>
        </w:rPr>
      </w:pPr>
      <w:r>
        <w:rPr>
          <w:rFonts w:eastAsia="Arial Unicode MS"/>
        </w:rPr>
        <w:t>В городах, портах и на рудниках, принадлежавших правитель</w:t>
        <w:softHyphen/>
        <w:t>ству, находились полномочные сёгунские чиновники (бугё). В Киото при императорском дворе была введена новая должность специального наместника {сёсидай), в обязанности которого вхо</w:t>
        <w:softHyphen/>
        <w:t>дила слежка за императорским двором и кугэ, чтобы пресечь лю</w:t>
        <w:softHyphen/>
        <w:t>бую попытку использовать императора в политической борьбе.</w:t>
      </w:r>
    </w:p>
    <w:p>
      <w:pPr>
        <w:pStyle w:val="Normal"/>
        <w:autoSpaceDE w:val="false"/>
        <w:ind w:firstLine="360"/>
        <w:jc w:val="both"/>
        <w:rPr>
          <w:rFonts w:eastAsia="Arial Unicode MS"/>
        </w:rPr>
      </w:pPr>
      <w:r>
        <w:rPr>
          <w:rFonts w:eastAsia="Arial Unicode MS"/>
        </w:rPr>
        <w:t>Сёгун и императорский дом</w:t>
      </w:r>
    </w:p>
    <w:p>
      <w:pPr>
        <w:pStyle w:val="Normal"/>
        <w:autoSpaceDE w:val="false"/>
        <w:ind w:firstLine="360"/>
        <w:jc w:val="both"/>
        <w:rPr>
          <w:rFonts w:eastAsia="Arial Unicode MS"/>
        </w:rPr>
      </w:pPr>
      <w:r>
        <w:rPr>
          <w:rFonts w:eastAsia="Arial Unicode MS"/>
        </w:rPr>
        <w:t>Положение импе</w:t>
        <w:softHyphen/>
        <w:t>раторского дома</w:t>
      </w:r>
    </w:p>
    <w:p>
      <w:pPr>
        <w:pStyle w:val="Normal"/>
        <w:autoSpaceDE w:val="false"/>
        <w:ind w:firstLine="360"/>
        <w:jc w:val="both"/>
        <w:rPr>
          <w:rFonts w:eastAsia="Arial Unicode MS"/>
        </w:rPr>
      </w:pPr>
      <w:r>
        <w:rPr>
          <w:rFonts w:eastAsia="Arial Unicode MS"/>
        </w:rPr>
        <w:t>Чтобы понять положение императорско</w:t>
        <w:softHyphen/>
        <w:t>го дома в эпоху Токугава, его роль в по</w:t>
        <w:softHyphen/>
        <w:t>литической жизни страны и характер взаимоотношений с сегунами, необходимо совершить небольшой экскурс в историю японского императорского дома.</w:t>
      </w:r>
    </w:p>
    <w:p>
      <w:pPr>
        <w:pStyle w:val="Normal"/>
        <w:autoSpaceDE w:val="false"/>
        <w:ind w:firstLine="360"/>
        <w:jc w:val="both"/>
        <w:rPr>
          <w:rFonts w:eastAsia="Arial Unicode MS"/>
        </w:rPr>
      </w:pPr>
      <w:r>
        <w:rPr>
          <w:rFonts w:eastAsia="Arial Unicode MS"/>
        </w:rPr>
        <w:t>К концу Ш-середине IV в. в центре о-ва Хонсіо образовался племенной союз Ямато. Японское государство постепенно склады</w:t>
        <w:softHyphen/>
        <w:t>валось на базе этого племенного союза, власть вождей которого постепенно приобретала характер царской. Они же являлись и верховными жрецами. То обстоятельство, что правитель одновре</w:t>
        <w:softHyphen/>
        <w:t>менно был и главой религиозного культа, впоследствии нашло от</w:t>
        <w:softHyphen/>
        <w:t>ражение в роли, которую стал играть в традиционной религии синто глава объединенного государства.</w:t>
      </w:r>
    </w:p>
    <w:p>
      <w:pPr>
        <w:pStyle w:val="Normal"/>
        <w:autoSpaceDE w:val="false"/>
        <w:ind w:firstLine="360"/>
        <w:jc w:val="both"/>
        <w:rPr>
          <w:rFonts w:eastAsia="Arial Unicode MS"/>
        </w:rPr>
      </w:pPr>
      <w:r>
        <w:rPr>
          <w:rFonts w:eastAsia="Arial Unicode MS"/>
        </w:rPr>
        <w:t>С конца XII в. и до 1868 г. с некоторыми перерывами государ</w:t>
        <w:softHyphen/>
        <w:t>ственная власть находилась в руках сегунов, которые отстранили императорский дом от «большой политики», чтобы он не «осквер</w:t>
        <w:softHyphen/>
        <w:t>нял» себя заботами о государственных делах. Экономически ок-репнув, военное дворянство (букэ), стало властвовать и полити</w:t>
        <w:softHyphen/>
        <w:t>чески. Эта власть фактически была узаконена императорским двором присвоением титула сэйи тайсёгун.</w:t>
      </w:r>
    </w:p>
    <w:p>
      <w:pPr>
        <w:pStyle w:val="Normal"/>
        <w:autoSpaceDE w:val="false"/>
        <w:ind w:firstLine="360"/>
        <w:jc w:val="both"/>
        <w:rPr>
          <w:rFonts w:eastAsia="Arial Unicode MS"/>
        </w:rPr>
      </w:pPr>
      <w:r>
        <w:rPr>
          <w:rFonts w:eastAsia="Arial Unicode MS"/>
        </w:rPr>
        <w:t>Правда, аристократия и двор неоднократно пытались восста</w:t>
        <w:softHyphen/>
        <w:t>новить императорскую власть и вернуть утраченные земли. Так, крупная вооруженная попытка реставрации была предпринята в 1221 г., но она окончилась полной неудачей — свыше 3 тыс. по</w:t>
        <w:softHyphen/>
        <w:t>местий были конфискованы в пользу сегуна и его сторонников. В 1333 г. в результате реставрации Кэмму (Кэмму~но тібкб) в стра</w:t>
        <w:softHyphen/>
        <w:t>не на два с половиной года возродилась прямая императорская власть. Однако и эта попытка закончилась расколом император</w:t>
        <w:softHyphen/>
        <w:t>ского дома и созданием нового, второго сёгуната Асикага.</w:t>
      </w:r>
    </w:p>
    <w:p>
      <w:pPr>
        <w:pStyle w:val="Normal"/>
        <w:autoSpaceDE w:val="false"/>
        <w:ind w:firstLine="360"/>
        <w:jc w:val="both"/>
        <w:rPr>
          <w:rFonts w:eastAsia="Arial Unicode MS"/>
        </w:rPr>
      </w:pPr>
      <w:r>
        <w:rPr>
          <w:rFonts w:eastAsia="Arial Unicode MS"/>
        </w:rPr>
        <w:t>Падение политического значения императорской власти со</w:t>
        <w:softHyphen/>
        <w:t>провождалось ухудшением материального положения император</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00</w:t>
      </w:r>
      <w:r>
        <w:rPr>
          <w:rFonts w:eastAsia="Arial Unicode MS"/>
        </w:rPr>
        <w:fldChar w:fldCharType="end"/>
      </w:r>
    </w:p>
    <w:p>
      <w:pPr>
        <w:pStyle w:val="Normal"/>
        <w:autoSpaceDE w:val="false"/>
        <w:ind w:firstLine="360"/>
        <w:jc w:val="both"/>
        <w:rPr>
          <w:rFonts w:eastAsia="Arial Unicode MS"/>
        </w:rPr>
      </w:pPr>
      <w:r>
        <w:rPr>
          <w:rFonts w:eastAsia="Arial Unicode MS"/>
        </w:rPr>
        <w:t>Часть 1. Политическая история сёгуната Токугава</w:t>
      </w:r>
    </w:p>
    <w:p>
      <w:pPr>
        <w:pStyle w:val="Normal"/>
        <w:autoSpaceDE w:val="false"/>
        <w:ind w:firstLine="360"/>
        <w:jc w:val="both"/>
        <w:rPr>
          <w:rFonts w:eastAsia="Arial Unicode MS"/>
        </w:rPr>
      </w:pPr>
      <w:r>
        <w:rPr>
          <w:rFonts w:eastAsia="Arial Unicode MS"/>
        </w:rPr>
        <w:t>ского дома. Денег не хватало и на проведение синтоистких цере</w:t>
        <w:softHyphen/>
        <w:t>моний государственного масштаба, что негативно отражалось на отношении народа к императору.</w:t>
      </w:r>
    </w:p>
    <w:p>
      <w:pPr>
        <w:pStyle w:val="Normal"/>
        <w:autoSpaceDE w:val="false"/>
        <w:ind w:firstLine="360"/>
        <w:jc w:val="both"/>
        <w:rPr>
          <w:rFonts w:eastAsia="Arial Unicode MS"/>
        </w:rPr>
      </w:pPr>
      <w:r>
        <w:rPr>
          <w:rFonts w:eastAsia="Arial Unicode MS"/>
        </w:rPr>
        <w:t>Особенно плачевным было положение императоров во время второго сёгуната (1338-1573). Сегуны из династии Асикага, чье правительство находилось в Киото, непочтительно относились к императорскому дому, хотя и получили титул сегуна из рук импе</w:t>
        <w:softHyphen/>
        <w:t>ратора. В период ожесточенных междоусобных войн, начавшихся в XV в., не собиралась установленная для императорского двора подать. Двор, давно уже не имевший власти, беднел и утрачивал свой авторитет. У придворной аристократии не хватало даже теп</w:t>
        <w:softHyphen/>
        <w:t>лой одежды и еды.</w:t>
      </w:r>
    </w:p>
    <w:p>
      <w:pPr>
        <w:pStyle w:val="Normal"/>
        <w:autoSpaceDE w:val="false"/>
        <w:ind w:firstLine="360"/>
        <w:jc w:val="both"/>
        <w:rPr>
          <w:rFonts w:eastAsia="Arial Unicode MS"/>
        </w:rPr>
      </w:pPr>
      <w:r>
        <w:rPr>
          <w:rFonts w:eastAsia="Arial Unicode MS"/>
        </w:rPr>
        <w:t>Следующий этап в истории императорского дома наступил во второй половине XVI в. и был связан с процессом объединения страны, когда на политической сцене появились Ода Нобунага, Тоётоми Хидэёси и Токугава Иэясу.</w:t>
      </w:r>
    </w:p>
    <w:p>
      <w:pPr>
        <w:pStyle w:val="Normal"/>
        <w:autoSpaceDE w:val="false"/>
        <w:ind w:firstLine="360"/>
        <w:jc w:val="both"/>
        <w:rPr>
          <w:rFonts w:eastAsia="Arial Unicode MS"/>
        </w:rPr>
      </w:pPr>
      <w:r>
        <w:rPr>
          <w:rFonts w:eastAsia="Arial Unicode MS"/>
        </w:rPr>
        <w:t>Нобунага и Хидэёси принимали меры к возрождению религи</w:t>
        <w:softHyphen/>
        <w:t>озного престижа монархии. Это было в русле их политики в от</w:t>
        <w:softHyphen/>
        <w:t>ношении буддизма, основанной на стремлении свести к минимуму * влияние буддийского духовенства, претендовавшего на самостоя</w:t>
        <w:softHyphen/>
        <w:t>тельную роль в делах страны. Были выделены специальные сред</w:t>
        <w:softHyphen/>
        <w:t>ства для нормального выполнения императором своих ритуальных функций, была возрождена почетная система придворных титу</w:t>
        <w:softHyphen/>
        <w:t>лов.</w:t>
      </w:r>
    </w:p>
    <w:p>
      <w:pPr>
        <w:pStyle w:val="Normal"/>
        <w:autoSpaceDE w:val="false"/>
        <w:ind w:firstLine="360"/>
        <w:jc w:val="both"/>
        <w:rPr>
          <w:rFonts w:eastAsia="Arial Unicode MS"/>
        </w:rPr>
      </w:pPr>
      <w:r>
        <w:rPr>
          <w:rFonts w:eastAsia="Arial Unicode MS"/>
        </w:rPr>
        <w:t>Ода Нобунага вернул придворной аристократии принадлежав</w:t>
        <w:softHyphen/>
        <w:t>шие ей ранее земли, рассчитывая с помощью этого утвердить свое влияние на императора и двор. С этой же целью в 1579 г. он усы</w:t>
        <w:softHyphen/>
        <w:t>новил принца, сына императора Огимати. В результате Ода Но</w:t>
        <w:softHyphen/>
        <w:t>бунага получил высокий придворный ранг. Хидэёси также был удостоен высших титулов. Император пожаловал ему аристокра</w:t>
        <w:softHyphen/>
        <w:t>тическую фамилию Тоётоми, признавая его заслуги перед троном.</w:t>
      </w:r>
    </w:p>
    <w:p>
      <w:pPr>
        <w:pStyle w:val="Normal"/>
        <w:autoSpaceDE w:val="false"/>
        <w:ind w:firstLine="360"/>
        <w:jc w:val="both"/>
        <w:rPr>
          <w:rFonts w:eastAsia="Arial Unicode MS"/>
        </w:rPr>
      </w:pPr>
      <w:r>
        <w:rPr>
          <w:rFonts w:eastAsia="Arial Unicode MS"/>
        </w:rPr>
        <w:t>Токугава Иэясу, став сегуном в 1603 г., тоже получил этот ти</w:t>
        <w:softHyphen/>
        <w:t>тул из рук императора Гоёдзэй, что не помешало сегуну заставить его отречься от престола в 1611 г. Первое время Токугава оказы</w:t>
        <w:softHyphen/>
        <w:t>вали двору некоторые внешние знаки почтения. Но по мере укре</w:t>
        <w:softHyphen/>
        <w:t>пления власти сегуна усиливалась политика полного подчинения императорского двора сёгунату, который все меньше и меньше считался с Киото.</w:t>
      </w:r>
    </w:p>
    <w:p>
      <w:pPr>
        <w:pStyle w:val="Normal"/>
        <w:autoSpaceDE w:val="false"/>
        <w:ind w:firstLine="360"/>
        <w:jc w:val="both"/>
        <w:rPr>
          <w:rFonts w:eastAsia="Arial Unicode MS"/>
        </w:rPr>
      </w:pPr>
      <w:r>
        <w:rPr>
          <w:rFonts w:eastAsia="Arial Unicode MS"/>
        </w:rPr>
        <w:t>Токугава владели 1/4 всех земель страны, остальное принад</w:t>
        <w:softHyphen/>
        <w:t>лежало феодальным князьям и императорскому дому. Владения последнего были невелики, поэтому двор всегда нуждался в сред</w:t>
        <w:softHyphen/>
        <w:t>ствах и находился в экономической зависимости от бакуфу.</w:t>
      </w:r>
    </w:p>
    <w:p>
      <w:pPr>
        <w:pStyle w:val="Normal"/>
        <w:autoSpaceDE w:val="false"/>
        <w:ind w:firstLine="360"/>
        <w:jc w:val="both"/>
        <w:rPr>
          <w:rFonts w:eastAsia="Arial Unicode MS"/>
        </w:rPr>
      </w:pPr>
      <w:r>
        <w:rPr>
          <w:rFonts w:eastAsia="Arial Unicode MS"/>
        </w:rPr>
        <w:t xml:space="preserve">Глава </w:t>
      </w:r>
      <w:r>
        <w:rPr>
          <w:rFonts w:eastAsia="Arial Unicode MS"/>
          <w:lang w:val="el-GR"/>
        </w:rPr>
        <w:t xml:space="preserve">л </w:t>
      </w:r>
      <w:r>
        <w:rPr>
          <w:rFonts w:eastAsia="Arial Unicode MS"/>
        </w:rPr>
        <w:t xml:space="preserve">Политико-административная система сёгуната    </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00</w:t>
      </w:r>
      <w:r>
        <w:rPr>
          <w:rFonts w:eastAsia="Arial Unicode MS"/>
        </w:rPr>
        <w:fldChar w:fldCharType="end"/>
      </w:r>
    </w:p>
    <w:p>
      <w:pPr>
        <w:pStyle w:val="Normal"/>
        <w:autoSpaceDE w:val="false"/>
        <w:ind w:firstLine="360"/>
        <w:jc w:val="both"/>
        <w:rPr>
          <w:rFonts w:eastAsia="Arial Unicode MS"/>
        </w:rPr>
      </w:pPr>
      <w:r>
        <w:rPr>
          <w:rFonts w:eastAsia="Arial Unicode MS"/>
        </w:rPr>
        <w:t>Бюджет императорского двора утверждал сегун. Личное имуще</w:t>
        <w:softHyphen/>
        <w:t>ство императора оценивалось в 10-30 тыс. коку. Все придворные, включая и императорскую семью, получали на содержание 120-130 тыс. коку. Их материальное положение можно было сравнить с положением даймё средней руки. Причем сегуны то уменьшали, то увеличивались размеры владений и средств, предназначенных на содержание императорского дома. Обычно для императора вы</w:t>
        <w:softHyphen/>
        <w:t>делялись деревни, где собирали низкие урожаи риса.</w:t>
      </w:r>
    </w:p>
    <w:p>
      <w:pPr>
        <w:pStyle w:val="Normal"/>
        <w:autoSpaceDE w:val="false"/>
        <w:ind w:firstLine="360"/>
        <w:jc w:val="both"/>
        <w:rPr>
          <w:rFonts w:eastAsia="Arial Unicode MS"/>
        </w:rPr>
      </w:pPr>
      <w:r>
        <w:rPr>
          <w:rFonts w:eastAsia="Arial Unicode MS"/>
        </w:rPr>
        <w:t>О плачевном материальном положении придворной аристо</w:t>
        <w:softHyphen/>
        <w:t>кратии (кугэ) говорит тот факт, что многие из них были вынуж</w:t>
        <w:softHyphen/>
        <w:t>дены заниматься изготовлением игральных карт, перепиской ста</w:t>
        <w:softHyphen/>
        <w:t>рых рукописей, рисованием и другими побочными занятиями, а также перепродажей секретов ремесла.</w:t>
      </w:r>
    </w:p>
    <w:p>
      <w:pPr>
        <w:pStyle w:val="Normal"/>
        <w:autoSpaceDE w:val="false"/>
        <w:ind w:firstLine="360"/>
        <w:jc w:val="both"/>
        <w:rPr/>
      </w:pPr>
      <w:r>
        <w:rPr>
          <w:rFonts w:eastAsia="Arial Unicode MS"/>
        </w:rPr>
        <w:t>Несмотря на полную утрату императором реальных политиче</w:t>
        <w:softHyphen/>
        <w:t>ских прав, императорский двор оставался важной составной ча</w:t>
        <w:softHyphen/>
        <w:t>стью государственного аппарата. Формально император являлся верховным правителем страны, получившим власть из рук богини Лматэрасу. В формуле бансэй иккэй («одна линия на века») во</w:t>
        <w:softHyphen/>
        <w:t xml:space="preserve">плотился принцип непрерывного правления императорского дома, </w:t>
      </w:r>
      <w:r>
        <w:rPr>
          <w:rFonts w:eastAsia="Arial Unicode MS"/>
          <w:lang w:val="en-US"/>
        </w:rPr>
        <w:t>lice</w:t>
      </w:r>
      <w:r>
        <w:rPr>
          <w:rFonts w:eastAsia="Arial Unicode MS"/>
        </w:rPr>
        <w:t xml:space="preserve"> правители Японии использовали религиозный престиж импе</w:t>
        <w:softHyphen/>
        <w:t>ратора. Сегуны как бы получали из рук императора мандат на управление страной. За императором сохранялось право раздачи придворных должностей и рангов и наград. Но когда придворный титул присваивали букэ, пожалование производилось по пред</w:t>
        <w:softHyphen/>
        <w:t>ставлению сегуна. Самостоятельность императора касалась и от</w:t>
        <w:softHyphen/>
        <w:t>правления религиозных обрядов. Но сёгунат вмешивался и в эти дола. Так, в 1615 г. были приняты указы бакуфу из 17 статей, ста</w:t>
        <w:softHyphen/>
        <w:t>вивших двор и придворную аристократию под контроль сёгуната. -)ти указы регламентировали жизнь императорского двора, дво</w:t>
        <w:softHyphen/>
        <w:t>рянства и духовенства.</w:t>
      </w:r>
    </w:p>
    <w:p>
      <w:pPr>
        <w:pStyle w:val="Normal"/>
        <w:autoSpaceDE w:val="false"/>
        <w:ind w:firstLine="360"/>
        <w:jc w:val="both"/>
        <w:rPr>
          <w:rFonts w:eastAsia="Arial Unicode MS"/>
        </w:rPr>
      </w:pPr>
      <w:r>
        <w:rPr>
          <w:rFonts w:eastAsia="Arial Unicode MS"/>
        </w:rPr>
        <w:t>Сыновья императоров, за исключением наследных принцев, обычно становились монахами и возглавляли тот или иной мона</w:t>
        <w:softHyphen/>
        <w:t>стырь или храм. Это делалось по двум причинам — чтобы не раз</w:t>
        <w:softHyphen/>
        <w:t>расталась императорская семья, и чтобы ее члены не могли при</w:t>
        <w:softHyphen/>
        <w:t>нимать какое-либо участие в политической жизни страны. Сёгу</w:t>
        <w:softHyphen/>
        <w:t>нат вмешивался в вопросы престолонаследия, всячески стремил</w:t>
        <w:softHyphen/>
        <w:t>ся изолировать даймё от императорского двора, запретив им по</w:t>
        <w:softHyphen/>
        <w:t>мещать Киото и т.д.</w:t>
      </w:r>
    </w:p>
    <w:p>
      <w:pPr>
        <w:pStyle w:val="Normal"/>
        <w:autoSpaceDE w:val="false"/>
        <w:ind w:firstLine="360"/>
        <w:jc w:val="both"/>
        <w:rPr>
          <w:rFonts w:eastAsia="Arial Unicode MS"/>
        </w:rPr>
      </w:pPr>
      <w:r>
        <w:rPr>
          <w:rFonts w:eastAsia="Arial Unicode MS"/>
        </w:rPr>
        <w:t>Токугава Иэясу последовал примеру дома Фудзивара, постав</w:t>
        <w:softHyphen/>
        <w:t>лявшему жен для императоров — он предложил на эту роль свою іиіучку Кадзуко. И хотя двор считал такое предложение наруше</w:t>
        <w:softHyphen/>
        <w:t>нием всех традиций (императоры выбирали жен среди пяти при-</w:t>
      </w:r>
    </w:p>
    <w:p>
      <w:pPr>
        <w:pStyle w:val="Normal"/>
        <w:autoSpaceDE w:val="false"/>
        <w:ind w:firstLine="360"/>
        <w:jc w:val="both"/>
        <w:rPr/>
      </w:pPr>
      <w:r>
        <w:rPr>
          <w:rFonts w:eastAsia="Arial Unicode MS"/>
          <w:lang w:val="en-US" w:eastAsia="en-US"/>
        </w:rPr>
        <w:fldChar w:fldCharType="begin"/>
      </w:r>
      <w:r>
        <w:rPr>
          <w:rFonts w:eastAsia="Arial Unicode MS"/>
          <w:lang w:val="en-US" w:eastAsia="en-US"/>
        </w:rPr>
        <w:instrText xml:space="preserve"> PAGE </w:instrText>
      </w:r>
      <w:r>
        <w:rPr>
          <w:rFonts w:eastAsia="Arial Unicode MS"/>
          <w:lang w:val="en-US" w:eastAsia="en-US"/>
        </w:rPr>
        <w:fldChar w:fldCharType="separate"/>
      </w:r>
      <w:r>
        <w:rPr>
          <w:rFonts w:eastAsia="Arial Unicode MS"/>
          <w:lang w:val="en-US" w:eastAsia="en-US"/>
        </w:rPr>
        <w:t>301</w:t>
      </w:r>
      <w:r>
        <w:rPr>
          <w:rFonts w:eastAsia="Arial Unicode MS"/>
          <w:lang w:val="en-US" w:eastAsia="en-US"/>
        </w:rPr>
        <w:fldChar w:fldCharType="end"/>
      </w:r>
      <w:r>
        <w:rPr>
          <w:rFonts w:eastAsia="Times New Roman"/>
          <w:lang w:eastAsia="en-US"/>
        </w:rPr>
        <w:t xml:space="preserve"> </w:t>
      </w:r>
      <w:r>
        <w:rPr>
          <w:rFonts w:eastAsia="Arial Unicode MS"/>
          <w:lang w:eastAsia="en-US"/>
        </w:rPr>
        <w:t>Часть 1. Политическая история сёгуната Токугава</w:t>
      </w:r>
    </w:p>
    <w:p>
      <w:pPr>
        <w:pStyle w:val="Normal"/>
        <w:autoSpaceDE w:val="false"/>
        <w:ind w:firstLine="360"/>
        <w:jc w:val="both"/>
        <w:rPr/>
      </w:pPr>
      <w:r>
        <w:rPr>
          <w:rFonts w:eastAsia="Arial Unicode MS"/>
        </w:rPr>
        <w:t xml:space="preserve">0рных фамилий), брак состоялся в 1620 г. Из-за нового кон-, лякта с сегуном император Гомидзуно отрекся от престола в </w:t>
      </w:r>
      <w:r>
        <w:rPr>
          <w:rFonts w:eastAsia="Arial Unicode MS"/>
          <w:lang w:val="en-US"/>
        </w:rPr>
        <w:t>nojih</w:t>
      </w:r>
      <w:r>
        <w:rPr>
          <w:rFonts w:eastAsia="Arial Unicode MS"/>
        </w:rPr>
        <w:t>3</w:t>
      </w:r>
      <w:r>
        <w:rPr>
          <w:rFonts w:eastAsia="Arial Unicode MS"/>
          <w:lang w:val="en-US"/>
        </w:rPr>
        <w:t>Y</w:t>
      </w:r>
      <w:r>
        <w:rPr>
          <w:rFonts w:eastAsia="Arial Unicode MS"/>
        </w:rPr>
        <w:t xml:space="preserve"> своей 6-летней дочери, которая приходилась Иэясу пра-вНуЧКОЙ. Она царствовала в 1629-1643 гг. под именем Мэйсё.</w:t>
      </w:r>
    </w:p>
    <w:p>
      <w:pPr>
        <w:pStyle w:val="Normal"/>
        <w:autoSpaceDE w:val="false"/>
        <w:ind w:firstLine="360"/>
        <w:jc w:val="both"/>
        <w:rPr/>
      </w:pPr>
      <w:r>
        <w:rPr>
          <w:rFonts w:eastAsia="Arial Unicode MS"/>
        </w:rPr>
        <w:t>Переезд бакуфу из Киото в Эдо перевел отношения между сё-</w:t>
      </w:r>
      <w:r>
        <w:rPr>
          <w:rFonts w:eastAsia="Arial Unicode MS"/>
          <w:lang w:val="el-GR"/>
        </w:rPr>
        <w:t xml:space="preserve">Гг1ЯпМ </w:t>
      </w:r>
      <w:r>
        <w:rPr>
          <w:rFonts w:eastAsia="Arial Unicode MS"/>
        </w:rPr>
        <w:t>и императорским двором в чисто институциональную плос-</w:t>
      </w:r>
      <w:r>
        <w:rPr>
          <w:rFonts w:eastAsia="Arial Unicode MS"/>
          <w:lang w:val="en-US"/>
        </w:rPr>
        <w:t>KQCTb</w:t>
      </w:r>
      <w:r>
        <w:rPr>
          <w:rFonts w:eastAsia="Arial Unicode MS"/>
        </w:rPr>
        <w:t>, лишив их какого-либо личного содержания. При Токугава ^эясу в Киото был построен замок Нидзё, где останавливались с£ГуНЫ, приезжавшие в Киото, но посещали императорскую сто-лйцу лишь первые три сегуна. 3-й сёгун Иэмицу посетил Киото 3</w:t>
      </w:r>
    </w:p>
    <w:p>
      <w:pPr>
        <w:pStyle w:val="Normal"/>
        <w:autoSpaceDE w:val="false"/>
        <w:ind w:firstLine="360"/>
        <w:jc w:val="both"/>
        <w:rPr>
          <w:rFonts w:eastAsia="Arial Unicode MS"/>
        </w:rPr>
      </w:pPr>
      <w:r>
        <w:rPr>
          <w:rFonts w:eastAsia="Arial Unicode MS"/>
        </w:rPr>
        <w:t>а3а — в 1623, 1626 и 1634 гг. Каждый раз его сопровождали крупные военные силы, в 1634 г. они насчитывали 307 тыс. чел. ^условно, это была демонстрация силы, целью которой было за</w:t>
        <w:softHyphen/>
        <w:t>дать императорской двор.</w:t>
      </w:r>
    </w:p>
    <w:p>
      <w:pPr>
        <w:pStyle w:val="Normal"/>
        <w:autoSpaceDE w:val="false"/>
        <w:ind w:firstLine="360"/>
        <w:jc w:val="both"/>
        <w:rPr>
          <w:rFonts w:eastAsia="Arial Unicode MS"/>
        </w:rPr>
      </w:pPr>
      <w:r>
        <w:rPr>
          <w:rFonts w:eastAsia="Arial Unicode MS"/>
        </w:rPr>
        <w:t>После Иэмицу, лишь последний сёгун, Ёсинобу, побывал в І^ото, а в промежутке замок Нидзё стал резиденцией сёсидай,</w:t>
      </w:r>
    </w:p>
    <w:p>
      <w:pPr>
        <w:pStyle w:val="Normal"/>
        <w:autoSpaceDE w:val="false"/>
        <w:ind w:firstLine="360"/>
        <w:jc w:val="both"/>
        <w:rPr>
          <w:rFonts w:eastAsia="Arial Unicode MS"/>
        </w:rPr>
      </w:pPr>
      <w:r>
        <w:rPr>
          <w:rFonts w:eastAsia="Arial Unicode MS"/>
        </w:rPr>
        <w:t>бязянностью которых было наблюдение за императорским дво-</w:t>
      </w:r>
    </w:p>
    <w:p>
      <w:pPr>
        <w:pStyle w:val="Normal"/>
        <w:autoSpaceDE w:val="false"/>
        <w:ind w:firstLine="360"/>
        <w:jc w:val="both"/>
        <w:rPr>
          <w:rFonts w:eastAsia="Arial Unicode MS"/>
        </w:rPr>
      </w:pPr>
      <w:r>
        <w:rPr>
          <w:rFonts w:eastAsia="Arial Unicode MS"/>
        </w:rPr>
        <w:t>роМ-</w:t>
      </w:r>
    </w:p>
    <w:p>
      <w:pPr>
        <w:pStyle w:val="Normal"/>
        <w:autoSpaceDE w:val="false"/>
        <w:ind w:firstLine="360"/>
        <w:jc w:val="both"/>
        <w:rPr/>
      </w:pPr>
      <w:r>
        <w:rPr>
          <w:rFonts w:eastAsia="Arial Unicode MS"/>
        </w:rPr>
        <w:t>Обожествление     Для УпРочения власти и авторитета дина-Токугава Иэясу     стии Токугава внук Иэясу, 3-й сёгун Иэми</w:t>
        <w:softHyphen/>
        <w:t>цу, провел ряд мероприятий для прославле</w:t>
        <w:softHyphen/>
        <w:t xml:space="preserve">ний своего деда, которому он был обязан тем, что стал сегуном. В ^цккб он построил святилище, где должен был быть помещен </w:t>
      </w:r>
      <w:r>
        <w:rPr>
          <w:rFonts w:eastAsia="Arial Unicode MS"/>
          <w:lang w:val="en-US"/>
        </w:rPr>
        <w:t>c</w:t>
      </w:r>
      <w:r>
        <w:rPr>
          <w:rFonts w:eastAsia="Arial Unicode MS"/>
        </w:rPr>
        <w:t>0</w:t>
      </w:r>
      <w:r>
        <w:rPr>
          <w:rFonts w:eastAsia="Arial Unicode MS"/>
          <w:lang w:val="en-US"/>
        </w:rPr>
        <w:t>tnau</w:t>
      </w:r>
      <w:r>
        <w:rPr>
          <w:rFonts w:eastAsia="Arial Unicode MS"/>
        </w:rPr>
        <w:t xml:space="preserve"> («божественная субстанция») — предмет, воплощавший себе божество и являвшийся объектом поклонения в синтоист-</w:t>
      </w:r>
      <w:r>
        <w:rPr>
          <w:rFonts w:eastAsia="Arial Unicode MS"/>
          <w:lang w:val="en-US"/>
        </w:rPr>
        <w:t>CIioM</w:t>
      </w:r>
      <w:r>
        <w:rPr>
          <w:rFonts w:eastAsia="Arial Unicode MS"/>
        </w:rPr>
        <w:t xml:space="preserve"> святилище. Это святилище в Никкб, строительство которого началось в 1616 г. и закончилось в марте 1617 г., стало мавзолеем |4Эясу. Оно получило название Тбсёгу.</w:t>
      </w:r>
    </w:p>
    <w:p>
      <w:pPr>
        <w:pStyle w:val="Normal"/>
        <w:autoSpaceDE w:val="false"/>
        <w:ind w:firstLine="360"/>
        <w:jc w:val="both"/>
        <w:rPr>
          <w:rFonts w:eastAsia="Arial Unicode MS"/>
        </w:rPr>
      </w:pPr>
      <w:r>
        <w:rPr>
          <w:rFonts w:eastAsia="Arial Unicode MS"/>
        </w:rPr>
        <w:t>В 1645 г. императорский двор присвоил этому святилищу ти-ту^ мия, подняв его тем самым до уровня синтоистских святилищ, таких как Исэ дзингу. С 1646 г. на ежегодные празднества в Тб-с£г? приезжал специальный представитель императорского двора, угодно в Никко совершали паломничество сегуны, их окруже-0е, даймё, самураи и простолюдины со всех концов страны. Во вСеХ провинциях по повелению сегунов создавались своего рода филиалы Тбсёгу, к середине XIX в. их насчитывалось 200. Этими уерами сёгунат подчеркивал особое место Иэясу в истории Япо-</w:t>
      </w:r>
    </w:p>
    <w:p>
      <w:pPr>
        <w:pStyle w:val="Normal"/>
        <w:autoSpaceDE w:val="false"/>
        <w:ind w:firstLine="360"/>
        <w:jc w:val="both"/>
        <w:rPr>
          <w:rFonts w:eastAsia="Arial Unicode MS"/>
        </w:rPr>
      </w:pPr>
      <w:r>
        <w:rPr>
          <w:rFonts w:eastAsia="Arial Unicode MS"/>
        </w:rPr>
        <w:t>нйй-</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02</w:t>
      </w:r>
      <w:r>
        <w:rPr>
          <w:rFonts w:eastAsia="Arial Unicode MS"/>
        </w:rPr>
        <w:fldChar w:fldCharType="end"/>
      </w:r>
    </w:p>
    <w:p>
      <w:pPr>
        <w:pStyle w:val="Normal"/>
        <w:autoSpaceDE w:val="false"/>
        <w:ind w:firstLine="360"/>
        <w:jc w:val="both"/>
        <w:rPr>
          <w:rFonts w:eastAsia="Arial Unicode MS"/>
        </w:rPr>
      </w:pPr>
      <w:r>
        <w:rPr>
          <w:rFonts w:eastAsia="Arial Unicode MS"/>
        </w:rPr>
        <w:t>Глава 3</w:t>
      </w:r>
    </w:p>
    <w:p>
      <w:pPr>
        <w:pStyle w:val="Normal"/>
        <w:autoSpaceDE w:val="false"/>
        <w:ind w:firstLine="360"/>
        <w:jc w:val="both"/>
        <w:rPr>
          <w:rFonts w:eastAsia="Arial Unicode MS"/>
        </w:rPr>
      </w:pPr>
      <w:r>
        <w:rPr>
          <w:rFonts w:eastAsia="Arial Unicode MS"/>
        </w:rPr>
        <w:t>ПЯТНАДЦАТЬ СЕГУНОВ ДИНАСТИИ ТОКУГАВА (1605-1867)</w:t>
      </w:r>
    </w:p>
    <w:p>
      <w:pPr>
        <w:pStyle w:val="Normal"/>
        <w:autoSpaceDE w:val="false"/>
        <w:ind w:firstLine="360"/>
        <w:jc w:val="both"/>
        <w:rPr>
          <w:rFonts w:eastAsia="Arial Unicode MS"/>
        </w:rPr>
      </w:pPr>
      <w:r>
        <w:rPr>
          <w:rFonts w:eastAsia="Arial Unicode MS"/>
        </w:rPr>
        <w:t>В период Эдо последовательно правили 15 сегунов из дина</w:t>
        <w:softHyphen/>
        <w:t>стии Токугава. Деятельность первого из них — Токугава Иэясу, родоначальника династии — подробно рассматривается в главах 1-й и 2-й. Что касается его преемников, то среди них были как его прямые потомки, так и представители боковых ветвей рода. Неко</w:t>
        <w:softHyphen/>
        <w:t>торые из них были людьми одаренными и отличались государст</w:t>
        <w:softHyphen/>
        <w:t>венной мудростью, но встречались и безвольные неспособные правители.</w:t>
      </w:r>
    </w:p>
    <w:p>
      <w:pPr>
        <w:pStyle w:val="Normal"/>
        <w:autoSpaceDE w:val="false"/>
        <w:ind w:firstLine="360"/>
        <w:jc w:val="both"/>
        <w:rPr>
          <w:rFonts w:eastAsia="Arial Unicode MS"/>
        </w:rPr>
      </w:pPr>
      <w:r>
        <w:rPr>
          <w:rFonts w:eastAsia="Arial Unicode MS"/>
        </w:rPr>
        <w:t>Укрепление политической системы сёгуната</w:t>
      </w:r>
    </w:p>
    <w:p>
      <w:pPr>
        <w:pStyle w:val="Normal"/>
        <w:autoSpaceDE w:val="false"/>
        <w:ind w:firstLine="360"/>
        <w:jc w:val="both"/>
        <w:rPr>
          <w:rFonts w:eastAsia="Arial Unicode MS"/>
        </w:rPr>
      </w:pPr>
      <w:r>
        <w:rPr>
          <w:rFonts w:eastAsia="Arial Unicode MS"/>
        </w:rPr>
        <w:t>Токугава Хидэтада      2"и сёгУн Хидэтада формально правил в</w:t>
      </w:r>
    </w:p>
    <w:p>
      <w:pPr>
        <w:pStyle w:val="Normal"/>
        <w:autoSpaceDE w:val="false"/>
        <w:ind w:firstLine="360"/>
        <w:jc w:val="both"/>
        <w:rPr>
          <w:rFonts w:eastAsia="Arial Unicode MS"/>
        </w:rPr>
      </w:pPr>
      <w:r>
        <w:rPr>
          <w:rFonts w:eastAsia="Arial Unicode MS"/>
        </w:rPr>
        <w:t>1605-1623 гг., но в течение первых Ю лет он был как бы соправителем отца, а затем фактически оста</w:t>
        <w:softHyphen/>
        <w:t>вался у власти до 1632 г.</w:t>
      </w:r>
    </w:p>
    <w:p>
      <w:pPr>
        <w:pStyle w:val="Normal"/>
        <w:autoSpaceDE w:val="false"/>
        <w:ind w:firstLine="360"/>
        <w:jc w:val="both"/>
        <w:rPr>
          <w:rFonts w:eastAsia="Arial Unicode MS"/>
        </w:rPr>
      </w:pPr>
      <w:r>
        <w:rPr>
          <w:rFonts w:eastAsia="Arial Unicode MS"/>
        </w:rPr>
        <w:t>Как уже говорилось, решая вопрос о том, кому следует быть сегуном после него, Иэясу остановил свой выбор на 3-м сыне, Хи</w:t>
        <w:softHyphen/>
        <w:t>дэтада, который, по его мнению, совмещал в себе несколько ка</w:t>
        <w:softHyphen/>
        <w:t>честв, необходимых для правителя страны. Помимо полной покор</w:t>
        <w:softHyphen/>
        <w:t>ности отцу, среди этих качеств была и личная храбрость — Хи</w:t>
        <w:softHyphen/>
        <w:t>дэтада принимал участие в битве при Сэкигахара, и у Иэясу была возможность наблюдать сына в деле. 7 апреля 1605 г. Иэясу по</w:t>
        <w:softHyphen/>
        <w:t>кинул пост сегуна, и Хидэтада занял его 6 октября того же года.</w:t>
      </w:r>
    </w:p>
    <w:p>
      <w:pPr>
        <w:pStyle w:val="Normal"/>
        <w:autoSpaceDE w:val="false"/>
        <w:ind w:firstLine="360"/>
        <w:jc w:val="both"/>
        <w:rPr>
          <w:rFonts w:eastAsia="Arial Unicode MS"/>
        </w:rPr>
      </w:pPr>
      <w:r>
        <w:rPr>
          <w:rFonts w:eastAsia="Arial Unicode MS"/>
        </w:rPr>
        <w:t>Иэясу, удалившись от дел в Сумпу, стал бгосё — так называ</w:t>
        <w:softHyphen/>
        <w:t>ли человека, имевшего выдающиеся заслуги. Хидэтада же, сде</w:t>
        <w:softHyphen/>
        <w:t>лавшись сегуном, пока учился у своего отца. Как уже не раз бы</w:t>
        <w:softHyphen/>
        <w:t>вало в истории Японии, образовалась двойная система власти — Хидэтада, главной сферой деятельности которого стали админи</w:t>
        <w:softHyphen/>
        <w:t>стративные дела, и Иэясу, который оставил за собой такую важ</w:t>
        <w:softHyphen/>
        <w:t>ную сферу деятельности как сношения с внешним миром. Отли</w:t>
        <w:softHyphen/>
        <w:t>чие от более ранних примеров дуальной системы власти заключа</w:t>
        <w:softHyphen/>
        <w:t>лось в том, что на этот раз оба правителя были ближайшими род</w:t>
        <w:softHyphen/>
        <w:t>ственниками. После смерти отца вся полнота власти перешла к сыну.</w:t>
      </w:r>
    </w:p>
    <w:p>
      <w:pPr>
        <w:pStyle w:val="Normal"/>
        <w:autoSpaceDE w:val="false"/>
        <w:ind w:firstLine="360"/>
        <w:jc w:val="both"/>
        <w:rPr>
          <w:rFonts w:eastAsia="Arial Unicode MS"/>
        </w:rPr>
      </w:pPr>
      <w:r>
        <w:rPr>
          <w:rFonts w:eastAsia="Arial Unicode MS"/>
        </w:rPr>
        <w:t>С именем Хидэтада связано становление и укрепление всех политико-административных институтов сёгуната — усиление контроля над даймё, над императорским домом, реорганизация всех административных органов. В отношении даймё был принят</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02</w:t>
      </w:r>
      <w:r>
        <w:rPr>
          <w:rFonts w:eastAsia="Arial Unicode MS"/>
        </w:rPr>
        <w:fldChar w:fldCharType="end"/>
      </w:r>
    </w:p>
    <w:p>
      <w:pPr>
        <w:pStyle w:val="Normal"/>
        <w:autoSpaceDE w:val="false"/>
        <w:ind w:firstLine="360"/>
        <w:jc w:val="both"/>
        <w:rPr>
          <w:rFonts w:eastAsia="Arial Unicode MS"/>
        </w:rPr>
      </w:pPr>
      <w:r>
        <w:rPr>
          <w:rFonts w:eastAsia="Arial Unicode MS"/>
        </w:rPr>
        <w:t>Часть 1. Политическая история сёгуната Токугава</w:t>
      </w:r>
    </w:p>
    <w:p>
      <w:pPr>
        <w:pStyle w:val="Normal"/>
        <w:autoSpaceDE w:val="false"/>
        <w:ind w:firstLine="360"/>
        <w:jc w:val="both"/>
        <w:rPr>
          <w:rFonts w:eastAsia="Arial Unicode MS"/>
        </w:rPr>
      </w:pPr>
      <w:r>
        <w:rPr>
          <w:rFonts w:eastAsia="Arial Unicode MS"/>
        </w:rPr>
        <w:t>«Княжеский кодекс» («Букэ сёхатто», 1615), согласно которому даже о ремонте замка надлежало докладывать властям. Наряду со строгими правилами, касавшимися всех сторон жизни дайме, в кодексе содержались и мудрые советы, например:</w:t>
      </w:r>
    </w:p>
    <w:p>
      <w:pPr>
        <w:pStyle w:val="Normal"/>
        <w:autoSpaceDE w:val="false"/>
        <w:ind w:firstLine="360"/>
        <w:jc w:val="both"/>
        <w:rPr>
          <w:rFonts w:eastAsia="Arial Unicode MS"/>
        </w:rPr>
      </w:pPr>
      <w:r>
        <w:rPr>
          <w:rFonts w:eastAsia="Arial Unicode MS"/>
        </w:rPr>
        <w:t>«Князья должны назначать на руководящие должности в своих княжест</w:t>
        <w:softHyphen/>
        <w:t>вах людей способных и достойных. Искусство управлять заключается в умении подбирать подходящих лиц. Должны быть проведены точная грань между заслугами и проступками и правильное распределение на</w:t>
        <w:softHyphen/>
        <w:t>град и взысканий. Если в княжестве есть способные люди, оно будет процветать; если их нет, оно будет разрушаться. Такое ясное предосте</w:t>
        <w:softHyphen/>
        <w:t>режение было сделано древними мудрецами. Уіюлшгутое выше должно строго соблюдаться».</w:t>
      </w:r>
    </w:p>
    <w:p>
      <w:pPr>
        <w:pStyle w:val="Normal"/>
        <w:autoSpaceDE w:val="false"/>
        <w:ind w:firstLine="360"/>
        <w:jc w:val="both"/>
        <w:rPr>
          <w:rFonts w:eastAsia="Arial Unicode MS"/>
        </w:rPr>
      </w:pPr>
      <w:r>
        <w:rPr>
          <w:rFonts w:eastAsia="Arial Unicode MS"/>
        </w:rPr>
        <w:t>Подобные строгие правила были составлены и для император</w:t>
        <w:softHyphen/>
        <w:t>ского двора («Кинтіо нараби-ни кугэ сёхатто»).</w:t>
      </w:r>
    </w:p>
    <w:p>
      <w:pPr>
        <w:pStyle w:val="Normal"/>
        <w:autoSpaceDE w:val="false"/>
        <w:ind w:firstLine="360"/>
        <w:jc w:val="both"/>
        <w:rPr>
          <w:rFonts w:eastAsia="Arial Unicode MS"/>
        </w:rPr>
      </w:pPr>
      <w:r>
        <w:rPr>
          <w:rFonts w:eastAsia="Arial Unicode MS"/>
        </w:rPr>
        <w:t>Хидэтада упорядочил систему военной службы не только в системе бакуфу, но и в княжествах. В области внешних сношений он ограничил торговлю с голландцами и англичанами портом На</w:t>
        <w:softHyphen/>
        <w:t>гасаки и о-вом Хирадо и усилил контроль за внешней торговлей, подчинив ее непосредственно бакуфу. Кроме того, были приняты новые указы против европейских миссионеров. Так делались пер</w:t>
        <w:softHyphen/>
        <w:t>вые шаги к изоляции страны.</w:t>
      </w:r>
    </w:p>
    <w:p>
      <w:pPr>
        <w:pStyle w:val="Normal"/>
        <w:autoSpaceDE w:val="false"/>
        <w:ind w:firstLine="360"/>
        <w:jc w:val="both"/>
        <w:rPr>
          <w:rFonts w:eastAsia="Arial Unicode MS"/>
        </w:rPr>
      </w:pPr>
      <w:r>
        <w:rPr>
          <w:rFonts w:eastAsia="Arial Unicode MS"/>
        </w:rPr>
        <w:t>Хидэтада, как и его отец, при жизни отказался от поста сегуна в пользу своего сына Иэмицу, но фактически правил до конца своих дней. Он умер 24 января 1632 г. и был похоронен на терри</w:t>
        <w:softHyphen/>
        <w:t>тории храма Дзодзёдзи в Эдо. Токугава Иэмицу 3-й сёгун Иэмицу правил в 1623-1651 гг., но фактически обрел полноту власти с 1632 г. после смерти отца.</w:t>
      </w:r>
    </w:p>
    <w:p>
      <w:pPr>
        <w:pStyle w:val="Normal"/>
        <w:autoSpaceDE w:val="false"/>
        <w:ind w:firstLine="360"/>
        <w:jc w:val="both"/>
        <w:rPr>
          <w:rFonts w:eastAsia="Arial Unicode MS"/>
        </w:rPr>
      </w:pPr>
      <w:r>
        <w:rPr>
          <w:rFonts w:eastAsia="Arial Unicode MS"/>
        </w:rPr>
        <w:t>Время его правления было отмечено политической стабильно</w:t>
        <w:softHyphen/>
        <w:t>стью, однако это не означало, что в стране отсутствовали недо вольные. Иэмицу провел ряд административных реформ, которые позволили ему укрепить сёгунскую власть. Он ужесточил дисци плину в военных домах букэ, усилил контроль над дайме. При нем в 1634 г. окончательно оформилась система заложничества (сан кин кбтай), при которой дайме попеременно несли службу при сёгунском замке в Эдо, а, возвращаясь в свое владение, оставляли в Эдо в качестве заложников членов своих семей.</w:t>
      </w:r>
    </w:p>
    <w:p>
      <w:pPr>
        <w:pStyle w:val="Normal"/>
        <w:autoSpaceDE w:val="false"/>
        <w:ind w:firstLine="360"/>
        <w:jc w:val="both"/>
        <w:rPr>
          <w:rFonts w:eastAsia="Arial Unicode MS"/>
        </w:rPr>
      </w:pPr>
      <w:r>
        <w:rPr>
          <w:rFonts w:eastAsia="Arial Unicode MS"/>
        </w:rPr>
        <w:t>При Иэмицу был принят «Дворянский кодекс» («Сёси хатто»), регламентировавший нормы поведения, правила наследования и т.д. Действенным рычагом его политики было перемещение дайме — это сдерживало их сепаратистские устремления и укрепляло</w:t>
      </w:r>
    </w:p>
    <w:p>
      <w:pPr>
        <w:pStyle w:val="Normal"/>
        <w:autoSpaceDE w:val="false"/>
        <w:ind w:firstLine="360"/>
        <w:jc w:val="both"/>
        <w:rPr>
          <w:rFonts w:eastAsia="Arial Unicode MS"/>
        </w:rPr>
      </w:pPr>
      <w:r>
        <w:rPr>
          <w:rFonts w:eastAsia="Arial Unicode MS"/>
        </w:rPr>
        <w:t>Глава 3. Пятнадцать сегунов династии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03</w:t>
      </w:r>
      <w:r>
        <w:rPr>
          <w:rFonts w:eastAsia="Arial Unicode MS"/>
        </w:rPr>
        <w:fldChar w:fldCharType="end"/>
      </w:r>
    </w:p>
    <w:p>
      <w:pPr>
        <w:pStyle w:val="Normal"/>
        <w:autoSpaceDE w:val="false"/>
        <w:ind w:firstLine="360"/>
        <w:jc w:val="both"/>
        <w:rPr/>
      </w:pPr>
      <w:r>
        <w:rPr>
          <w:rFonts w:eastAsia="Arial Unicode MS"/>
        </w:rPr>
        <w:t>центральную власть. Кроме того, Иэмицу старался по возможно</w:t>
        <w:softHyphen/>
        <w:t>сти уменьшить владения тодзама даймё, особенно в тех районах Японии, где дом Токугава имел слабые позиции (север и запад о-ва Хонсю, острова Сикоку и Кюсю). За счет их земель он увели</w:t>
        <w:softHyphen/>
        <w:t>чивал владения самих Токугава и фудай даймё. После Иэмицу, во второй половине XVII в., конфискации владений тодзама даймё стали проводиться значительно реже, а в Х</w:t>
      </w:r>
      <w:r>
        <w:rPr>
          <w:rFonts w:eastAsia="Arial Unicode MS" w:cs="Palatino Linotype"/>
        </w:rPr>
        <w:t>Ѵ</w:t>
      </w:r>
      <w:r>
        <w:rPr>
          <w:rFonts w:eastAsia="Arial Unicode MS"/>
        </w:rPr>
        <w:t>Ш в. — лишь в еди</w:t>
        <w:softHyphen/>
        <w:t>ничных случаях.</w:t>
      </w:r>
    </w:p>
    <w:p>
      <w:pPr>
        <w:pStyle w:val="Normal"/>
        <w:autoSpaceDE w:val="false"/>
        <w:ind w:firstLine="360"/>
        <w:jc w:val="both"/>
        <w:rPr>
          <w:rFonts w:eastAsia="Arial Unicode MS"/>
        </w:rPr>
      </w:pPr>
      <w:r>
        <w:rPr>
          <w:rFonts w:eastAsia="Arial Unicode MS"/>
        </w:rPr>
        <w:t>После Симабарского восстания (1637-1638) в Японии усили</w:t>
        <w:softHyphen/>
        <w:t>лись гонения на христиан. Иэмицу последовательно издал серию указов, крайне ограничивших общение Японии с внешним миром, что в исторической перспективе имело как положительные, так и отрицательные последствия. В 1624 г. приезжать в Японию было запрещено испанцам, 1630 г. последовал запрет на ввоз в страну европейских книг, в 1639 г. из Японии были изгнаны португаль</w:t>
        <w:softHyphen/>
        <w:t>цы. Вести торговля в Японии разрешалась лишь китайцам и гол</w:t>
        <w:softHyphen/>
        <w:t>ландцам.</w:t>
      </w:r>
    </w:p>
    <w:p>
      <w:pPr>
        <w:pStyle w:val="Normal"/>
        <w:autoSpaceDE w:val="false"/>
        <w:ind w:firstLine="360"/>
        <w:jc w:val="both"/>
        <w:rPr>
          <w:rFonts w:eastAsia="Arial Unicode MS"/>
        </w:rPr>
      </w:pPr>
      <w:r>
        <w:rPr>
          <w:rFonts w:eastAsia="Arial Unicode MS"/>
        </w:rPr>
        <w:t>В период правления Иэмицу могущество сёгуната достигло своего апогея — в стране окончательно утвердилась сильная цен</w:t>
        <w:softHyphen/>
        <w:t>тральная власть.</w:t>
      </w:r>
    </w:p>
    <w:p>
      <w:pPr>
        <w:pStyle w:val="Normal"/>
        <w:autoSpaceDE w:val="false"/>
        <w:ind w:firstLine="360"/>
        <w:jc w:val="both"/>
        <w:rPr>
          <w:rFonts w:eastAsia="Arial Unicode MS"/>
        </w:rPr>
      </w:pPr>
      <w:r>
        <w:rPr>
          <w:rFonts w:eastAsia="Arial Unicode MS"/>
        </w:rPr>
        <w:t>Иэмицу умер 12 апреля 1651 г.</w:t>
      </w:r>
    </w:p>
    <w:p>
      <w:pPr>
        <w:pStyle w:val="Normal"/>
        <w:autoSpaceDE w:val="false"/>
        <w:ind w:firstLine="360"/>
        <w:jc w:val="both"/>
        <w:rPr>
          <w:rFonts w:eastAsia="Arial Unicode MS"/>
        </w:rPr>
      </w:pPr>
      <w:r>
        <w:rPr>
          <w:rFonts w:eastAsia="Arial Unicode MS"/>
        </w:rPr>
        <w:t>Первые признаки кризиса бакуфу</w:t>
      </w:r>
    </w:p>
    <w:p>
      <w:pPr>
        <w:pStyle w:val="Normal"/>
        <w:autoSpaceDE w:val="false"/>
        <w:ind w:firstLine="360"/>
        <w:jc w:val="both"/>
        <w:rPr>
          <w:rFonts w:eastAsia="Arial Unicode MS"/>
        </w:rPr>
      </w:pPr>
      <w:r>
        <w:rPr>
          <w:rFonts w:eastAsia="Arial Unicode MS"/>
        </w:rPr>
        <w:t>Токугава Иэцуна    4-й сёгун Иэцуна, правил в 1651-1680 гг.</w:t>
      </w:r>
    </w:p>
    <w:p>
      <w:pPr>
        <w:pStyle w:val="Normal"/>
        <w:autoSpaceDE w:val="false"/>
        <w:ind w:firstLine="360"/>
        <w:jc w:val="both"/>
        <w:rPr>
          <w:rFonts w:eastAsia="Arial Unicode MS"/>
        </w:rPr>
      </w:pPr>
      <w:r>
        <w:rPr>
          <w:rFonts w:eastAsia="Arial Unicode MS"/>
        </w:rPr>
        <w:t>Токугава Иэмицу умер внезапно и в стране. началось замешательство. Этим воспользовались ронин, самураи, лишившиеся своих сюзеренов и, следовательно, средств к существованию. Они замышляли убить нового сегуна, похитить императора и заставить его издать указ о наказании Токугава. За</w:t>
        <w:softHyphen/>
        <w:t>говорщики надеялись, что власть в стране захватят тодзама даймё, начнется междоусобная война, где ронин и найдут себе применение, поскольку война была их основной профессией. Но бакуфу удалось погасить заговор.</w:t>
      </w:r>
    </w:p>
    <w:p>
      <w:pPr>
        <w:pStyle w:val="Normal"/>
        <w:autoSpaceDE w:val="false"/>
        <w:ind w:firstLine="360"/>
        <w:jc w:val="both"/>
        <w:rPr>
          <w:rFonts w:eastAsia="Arial Unicode MS"/>
        </w:rPr>
      </w:pPr>
      <w:r>
        <w:rPr>
          <w:rFonts w:eastAsia="Arial Unicode MS"/>
        </w:rPr>
        <w:t>Старшему сыну Иэмицу — Иэцуна — к моменту смерти отца было 10 лет. Он был слабым и болезненным ребенком. Ему помо</w:t>
        <w:softHyphen/>
        <w:t>гали люди из окружения его отца — Хосина Масаюки, Мацудайра Нобуцуна и Сакаи Тадакиё. Даже повзрослев, он во всем полагал</w:t>
        <w:softHyphen/>
        <w:t>ся на них, и поскольку часто болел, был лишь номинальным пра</w:t>
        <w:softHyphen/>
        <w:t>вителем. Всеми делами сёгунской администрации заправлял ро-дзю (старший государственный советник) Сакаи Тадакиё.</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04</w:t>
      </w:r>
      <w:r>
        <w:rPr>
          <w:rFonts w:eastAsia="Arial Unicode MS"/>
        </w:rPr>
        <w:fldChar w:fldCharType="end"/>
      </w:r>
    </w:p>
    <w:p>
      <w:pPr>
        <w:pStyle w:val="Normal"/>
        <w:autoSpaceDE w:val="false"/>
        <w:ind w:firstLine="360"/>
        <w:jc w:val="both"/>
        <w:rPr>
          <w:rFonts w:eastAsia="Arial Unicode MS"/>
        </w:rPr>
      </w:pPr>
      <w:r>
        <w:rPr>
          <w:rFonts w:eastAsia="Arial Unicode MS"/>
        </w:rPr>
        <w:t>Часть 1. Политическая история сёгуната Токугава</w:t>
      </w:r>
    </w:p>
    <w:p>
      <w:pPr>
        <w:pStyle w:val="Normal"/>
        <w:autoSpaceDE w:val="false"/>
        <w:ind w:firstLine="360"/>
        <w:jc w:val="both"/>
        <w:rPr>
          <w:rFonts w:eastAsia="Arial Unicode MS"/>
        </w:rPr>
      </w:pPr>
      <w:r>
        <w:rPr>
          <w:rFonts w:eastAsia="Arial Unicode MS"/>
        </w:rPr>
        <w:t>Иэцуна оказывал покровительство конфуцианству, а в отно</w:t>
        <w:softHyphen/>
        <w:t>шении буддийского и синтоистского духовенства издал специаль</w:t>
        <w:softHyphen/>
        <w:t>ные правила, которым необходимо было строго следовать.</w:t>
      </w:r>
    </w:p>
    <w:p>
      <w:pPr>
        <w:pStyle w:val="Normal"/>
        <w:autoSpaceDE w:val="false"/>
        <w:ind w:firstLine="360"/>
        <w:jc w:val="both"/>
        <w:rPr>
          <w:rFonts w:eastAsia="Arial Unicode MS"/>
        </w:rPr>
      </w:pPr>
      <w:r>
        <w:rPr>
          <w:rFonts w:eastAsia="Arial Unicode MS"/>
        </w:rPr>
        <w:t>Годы правления Иэцуна пришлись на переходный период, ко</w:t>
        <w:softHyphen/>
        <w:t>гда в положении сёгуната начали проявляться негативные тен</w:t>
        <w:softHyphen/>
        <w:t>денции — если при первых трех сегунах финансовое положение страны было благополучным, то при Иэцуна нарушилось равнове</w:t>
        <w:softHyphen/>
        <w:t>сие между доходами и расходами,.</w:t>
      </w:r>
    </w:p>
    <w:p>
      <w:pPr>
        <w:pStyle w:val="Normal"/>
        <w:autoSpaceDE w:val="false"/>
        <w:ind w:firstLine="360"/>
        <w:jc w:val="both"/>
        <w:rPr>
          <w:rFonts w:eastAsia="Arial Unicode MS"/>
        </w:rPr>
      </w:pPr>
      <w:r>
        <w:rPr>
          <w:rFonts w:eastAsia="Arial Unicode MS"/>
        </w:rPr>
        <w:t>Токугава Иэцуна умер 8 мая 1680 г., не оставив после себя прямого наследника, и был похоронен на территории буддийского храма Канъэйдзи в Эдо. «Собачий сёгун»     5-й сёгун Цунаёси, правил в 1680-1709 гг.</w:t>
      </w:r>
    </w:p>
    <w:p>
      <w:pPr>
        <w:pStyle w:val="Normal"/>
        <w:autoSpaceDE w:val="false"/>
        <w:ind w:firstLine="360"/>
        <w:jc w:val="both"/>
        <w:rPr>
          <w:rFonts w:eastAsia="Arial Unicode MS"/>
        </w:rPr>
      </w:pPr>
      <w:r>
        <w:rPr>
          <w:rFonts w:eastAsia="Arial Unicode MS"/>
        </w:rPr>
        <w:t>После смерти Иэцуна сегуном стал его младший брат Цунаёси. За свой эксцентричный характер и ряд непопулярных мероприятий он заслужил весьма нелестные оцен</w:t>
        <w:softHyphen/>
        <w:t>ки современников. За свою чрезмерную любовь к животным он получил прозвище «собачий сёгун». По странному стечению об</w:t>
        <w:softHyphen/>
        <w:t>стоятельств Цунаёси родился в год «хи-но э ину» — год «огнен</w:t>
        <w:softHyphen/>
        <w:t>ной собаки».</w:t>
      </w:r>
    </w:p>
    <w:p>
      <w:pPr>
        <w:pStyle w:val="Normal"/>
        <w:autoSpaceDE w:val="false"/>
        <w:ind w:firstLine="360"/>
        <w:jc w:val="both"/>
        <w:rPr>
          <w:rFonts w:eastAsia="Arial Unicode MS"/>
        </w:rPr>
      </w:pPr>
      <w:r>
        <w:rPr>
          <w:rFonts w:eastAsia="Arial Unicode MS"/>
        </w:rPr>
        <w:t>В первые годы своего правления Цунаёси пользовался совета</w:t>
        <w:softHyphen/>
        <w:t>ми тайрб (регент, или главный министр) Хотта Масатоси, стара</w:t>
        <w:softHyphen/>
        <w:t>ниями которого он и стал сегуном. Это были благополучные годы правления. Но в 1684 г. Хотта был убит во дворце сегуна млад</w:t>
        <w:softHyphen/>
        <w:t>шими государственными советниками. После его смерти власть фактически сосредоточилась в руках личного секретаря сегуна {собаёнин) Янагисава Ёсиясу, а Цунаёси все больше и больш| устранялся от дел, что отрицательно сказывалось на управление страной. Можно сказать, что Цунаёси положил начало систем* когда страной правили не официальные правительственные оргг ны, а личные фавориты сегунов. Среди чиновников, высших низших, процветало взяточничество.</w:t>
      </w:r>
    </w:p>
    <w:p>
      <w:pPr>
        <w:pStyle w:val="Normal"/>
        <w:autoSpaceDE w:val="false"/>
        <w:ind w:firstLine="360"/>
        <w:jc w:val="both"/>
        <w:rPr>
          <w:rFonts w:eastAsia="Arial Unicode MS"/>
        </w:rPr>
      </w:pPr>
      <w:r>
        <w:rPr>
          <w:rFonts w:eastAsia="Arial Unicode MS"/>
        </w:rPr>
        <w:t>В период его правления Цунаёси в Японии случилось мног| стихийных бедствий — пожары, землетрясения, голод, изверж( ние вулкана Фудзи, на ликвидацию последствий которых требові лись дополнительные расходы.</w:t>
      </w:r>
    </w:p>
    <w:p>
      <w:pPr>
        <w:pStyle w:val="Normal"/>
        <w:autoSpaceDE w:val="false"/>
        <w:ind w:firstLine="360"/>
        <w:jc w:val="both"/>
        <w:rPr>
          <w:rFonts w:eastAsia="Arial Unicode MS"/>
        </w:rPr>
      </w:pPr>
      <w:r>
        <w:rPr>
          <w:rFonts w:eastAsia="Arial Unicode MS"/>
        </w:rPr>
        <w:t>Сам Цунаёси тратил огромные средства на всякие придворні увеселения, постройку храмов, был безрассудно расточителен, результате сёгунат стал постоянно испытывать денежные затру^ нения. Когда особенно были нужны деньги, производили конфі скацию имущества какого-нибудь богатого купца, обвинив того, например, в расточительстве. Но чаще Цунаёси прибегал к порче монеты — в них уменьшалось содержание золота, что приводило</w:t>
      </w:r>
    </w:p>
    <w:p>
      <w:pPr>
        <w:pStyle w:val="Normal"/>
        <w:autoSpaceDE w:val="false"/>
        <w:ind w:firstLine="360"/>
        <w:jc w:val="both"/>
        <w:rPr>
          <w:rFonts w:eastAsia="Arial Unicode MS"/>
        </w:rPr>
      </w:pPr>
      <w:r>
        <w:rPr>
          <w:rFonts w:eastAsia="Arial Unicode MS"/>
        </w:rPr>
        <w:t>Глава 3. Пятнадцать сегунов династии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04</w:t>
      </w:r>
      <w:r>
        <w:rPr>
          <w:rFonts w:eastAsia="Arial Unicode MS"/>
        </w:rPr>
        <w:fldChar w:fldCharType="end"/>
      </w:r>
    </w:p>
    <w:p>
      <w:pPr>
        <w:pStyle w:val="Normal"/>
        <w:autoSpaceDE w:val="false"/>
        <w:ind w:firstLine="360"/>
        <w:jc w:val="both"/>
        <w:rPr>
          <w:rFonts w:eastAsia="Arial Unicode MS"/>
        </w:rPr>
      </w:pPr>
      <w:r>
        <w:rPr>
          <w:rFonts w:eastAsia="Arial Unicode MS"/>
        </w:rPr>
        <w:t>к увеличению количества денег в обращении, к падению их стои</w:t>
        <w:softHyphen/>
        <w:t>мости и к росту цен на все товары, что вызывало недовольство всех слоев населения. Прибыль получали лишь купцы и менялы.</w:t>
      </w:r>
    </w:p>
    <w:p>
      <w:pPr>
        <w:pStyle w:val="Normal"/>
        <w:autoSpaceDE w:val="false"/>
        <w:ind w:firstLine="360"/>
        <w:jc w:val="both"/>
        <w:rPr>
          <w:rFonts w:eastAsia="Arial Unicode MS"/>
        </w:rPr>
      </w:pPr>
      <w:r>
        <w:rPr>
          <w:rFonts w:eastAsia="Arial Unicode MS"/>
        </w:rPr>
        <w:t>Всеобщую ненависть вызывали указы Цунаёси о запрещении жестокого обращения с животными. Первый такой указ был из</w:t>
        <w:softHyphen/>
        <w:t>дан в 1687 г. Действительных и мнимых нарушителей этих указов сажали в тюрьму, подвергали мучительным казням. Драматург Тикамацу Мондзаэмон написал сатирическую пьесу «Монах Са</w:t>
        <w:softHyphen/>
        <w:t>гами и тысяча собак», которая была впервые поставлена в 1714 г. Ему удалось избежать наказания, поскольку следующий, 6-й сё</w:t>
        <w:softHyphen/>
        <w:t>гун Иэнобу отменил указы, осмеянные драматургом.</w:t>
      </w:r>
    </w:p>
    <w:p>
      <w:pPr>
        <w:pStyle w:val="Normal"/>
        <w:autoSpaceDE w:val="false"/>
        <w:ind w:firstLine="360"/>
        <w:jc w:val="both"/>
        <w:rPr>
          <w:rFonts w:eastAsia="Arial Unicode MS"/>
        </w:rPr>
      </w:pPr>
      <w:r>
        <w:rPr>
          <w:rFonts w:eastAsia="Arial Unicode MS"/>
        </w:rPr>
        <w:t>Время его правления Цунаёси совпало с годами Гэнроку (1688-1704), периодом расцвета городской культуры. Сам сёгун считал себя покровителем искусства и литературы, любил высту</w:t>
        <w:softHyphen/>
        <w:t>пать в качестве актера.</w:t>
      </w:r>
    </w:p>
    <w:p>
      <w:pPr>
        <w:pStyle w:val="Normal"/>
        <w:autoSpaceDE w:val="false"/>
        <w:ind w:firstLine="360"/>
        <w:jc w:val="both"/>
        <w:rPr/>
      </w:pPr>
      <w:r>
        <w:rPr>
          <w:rFonts w:eastAsia="Arial Unicode MS"/>
        </w:rPr>
        <w:t>Конец Х</w:t>
      </w:r>
      <w:r>
        <w:rPr>
          <w:rFonts w:eastAsia="Arial Unicode MS" w:cs="Palatino Linotype"/>
        </w:rPr>
        <w:t>Ѵ</w:t>
      </w:r>
      <w:r>
        <w:rPr>
          <w:rFonts w:eastAsia="Arial Unicode MS"/>
        </w:rPr>
        <w:t>ІІ-начало XVIII в. был неспокойным периодом, от</w:t>
        <w:softHyphen/>
        <w:t>меченным крестьянскими волнениями, стихийными бедствиями и разными происшествиями. Правда, войн в Японии не было. Шел активный процесс освоения новых полей, рост посевов хлопчат</w:t>
        <w:softHyphen/>
        <w:t>ника, особенно в окрестностях Осака, развитие товарной эконо</w:t>
        <w:softHyphen/>
        <w:t>мики, что вело к социальному расслоению.</w:t>
      </w:r>
    </w:p>
    <w:p>
      <w:pPr>
        <w:pStyle w:val="Normal"/>
        <w:autoSpaceDE w:val="false"/>
        <w:ind w:firstLine="360"/>
        <w:jc w:val="both"/>
        <w:rPr>
          <w:rFonts w:eastAsia="Arial Unicode MS"/>
        </w:rPr>
      </w:pPr>
      <w:r>
        <w:rPr>
          <w:rFonts w:eastAsia="Arial Unicode MS"/>
        </w:rPr>
        <w:t>В политической жизни все больше утверждались конфуциан</w:t>
        <w:softHyphen/>
        <w:t>ские морально-этические нормы. Страна преодолела столетний рубеж мирной жизни, и система управления все больше станови</w:t>
        <w:softHyphen/>
        <w:t>лась гражданской {бундзи). Цунаёси привлекал способных людей из купцов в правительственный аппарат, жалуя им при этом са</w:t>
        <w:softHyphen/>
        <w:t>мурайское звание, что вызывало недовольство даймё.</w:t>
      </w:r>
    </w:p>
    <w:p>
      <w:pPr>
        <w:pStyle w:val="Normal"/>
        <w:autoSpaceDE w:val="false"/>
        <w:ind w:firstLine="360"/>
        <w:jc w:val="both"/>
        <w:rPr>
          <w:rFonts w:eastAsia="Arial Unicode MS"/>
        </w:rPr>
      </w:pPr>
      <w:r>
        <w:rPr>
          <w:rFonts w:eastAsia="Arial Unicode MS"/>
        </w:rPr>
        <w:t>Умер Цунаёси 10 января 1709 г. и был похоронен на террито</w:t>
        <w:softHyphen/>
        <w:t>рии буддийского храма Канъэйдзи — там же, где и сёгун Иэцуна. Токугава Иэнобу     ^-й сёгун Иэнобу, правил в 1709-1712 гг.</w:t>
      </w:r>
    </w:p>
    <w:p>
      <w:pPr>
        <w:pStyle w:val="Normal"/>
        <w:autoSpaceDE w:val="false"/>
        <w:ind w:firstLine="360"/>
        <w:jc w:val="both"/>
        <w:rPr>
          <w:rFonts w:eastAsia="Arial Unicode MS"/>
        </w:rPr>
      </w:pPr>
      <w:r>
        <w:rPr>
          <w:rFonts w:eastAsia="Arial Unicode MS"/>
        </w:rPr>
        <w:t>У Цунаёси не было детей, и сегуном стал его племянник Иэнобу, которого он усыновил в 1704 г. Отец Иэнобу — Токугава Цунасигэ — приходился братом 4-му и 5-му сегунам.</w:t>
      </w:r>
    </w:p>
    <w:p>
      <w:pPr>
        <w:pStyle w:val="Normal"/>
        <w:autoSpaceDE w:val="false"/>
        <w:ind w:firstLine="360"/>
        <w:jc w:val="both"/>
        <w:rPr>
          <w:rFonts w:eastAsia="Arial Unicode MS"/>
        </w:rPr>
      </w:pPr>
      <w:r>
        <w:rPr>
          <w:rFonts w:eastAsia="Arial Unicode MS"/>
        </w:rPr>
        <w:t>Правление сегуна Иэнобу было коротким. Во время него большое влияние на государственные дела оказывали конфуциан</w:t>
        <w:softHyphen/>
        <w:t>ский ученый Араи Хакусэки и личный секретарь сегуна Манабэ Акифуса. Последний в прошлом был актером театра Но и возвы</w:t>
        <w:softHyphen/>
        <w:t>сился как личный фаворит сегуна. При Иэнобу было уволено не</w:t>
        <w:softHyphen/>
        <w:t>сколько рбдзю и собаенин за плохое управление государством, отменены указы Цунаёси о милосердии к животным, освобожде</w:t>
        <w:softHyphen/>
        <w:t>ны осужденные за их нарушение. Была прекращена порча моне</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05</w:t>
      </w:r>
      <w:r>
        <w:rPr>
          <w:rFonts w:eastAsia="Arial Unicode MS"/>
        </w:rPr>
        <w:fldChar w:fldCharType="end"/>
      </w:r>
    </w:p>
    <w:p>
      <w:pPr>
        <w:pStyle w:val="Normal"/>
        <w:autoSpaceDE w:val="false"/>
        <w:ind w:firstLine="360"/>
        <w:jc w:val="both"/>
        <w:rPr>
          <w:rFonts w:eastAsia="Arial Unicode MS"/>
        </w:rPr>
      </w:pPr>
      <w:r>
        <w:rPr>
          <w:rFonts w:eastAsia="Arial Unicode MS"/>
        </w:rPr>
        <w:t>Часть 1. Политическая история сёгуната Токугава</w:t>
      </w:r>
    </w:p>
    <w:p>
      <w:pPr>
        <w:pStyle w:val="Normal"/>
        <w:autoSpaceDE w:val="false"/>
        <w:ind w:firstLine="360"/>
        <w:jc w:val="both"/>
        <w:rPr>
          <w:rFonts w:eastAsia="Arial Unicode MS"/>
        </w:rPr>
      </w:pPr>
      <w:r>
        <w:rPr>
          <w:rFonts w:eastAsia="Arial Unicode MS"/>
        </w:rPr>
        <w:t>ты, приняты меры к ограничению роскоши при сёгунском дворе, проведена чистка среди чиновников. Этими мерами стремились поправить финансовые дела бакуфу: еще при сегуне Цунаёси на</w:t>
        <w:softHyphen/>
        <w:t>логовые поступления сократились на 28-29%, что было связано с беззаконием и взяточничеством наместников {дайкан). Принятые меры дали определенный положительный результат, но он про</w:t>
        <w:softHyphen/>
        <w:t>явился только при следующем, 7-м сегуне — в 1713 г. сбор нало</w:t>
        <w:softHyphen/>
        <w:t>гов увеличился на 433400 мешков.</w:t>
      </w:r>
    </w:p>
    <w:p>
      <w:pPr>
        <w:pStyle w:val="Normal"/>
        <w:autoSpaceDE w:val="false"/>
        <w:ind w:firstLine="360"/>
        <w:jc w:val="both"/>
        <w:rPr>
          <w:rFonts w:eastAsia="Arial Unicode MS"/>
        </w:rPr>
      </w:pPr>
      <w:r>
        <w:rPr>
          <w:rFonts w:eastAsia="Arial Unicode MS"/>
        </w:rPr>
        <w:t>С 1641 г. внешняя торговля Японии была ограничена лишь портом Нагасаки, куда была переведена голландская факторию с о-ва Хирадо, что нарушило баланс между импортом и экспортом. Кроме того, были введены торговые ограничения: был сокращен вывоз золота и серебра, ограничено количество судов, которым разрешалось заходить в Нагасаки, что привело к росту контра</w:t>
        <w:softHyphen/>
        <w:t>банды и нарушений служебной дисциплины в магистрате Нагаса</w:t>
        <w:softHyphen/>
        <w:t>ки и к обеднению жителей города.</w:t>
      </w:r>
    </w:p>
    <w:p>
      <w:pPr>
        <w:pStyle w:val="Normal"/>
        <w:autoSpaceDE w:val="false"/>
        <w:ind w:firstLine="360"/>
        <w:jc w:val="both"/>
        <w:rPr>
          <w:rFonts w:eastAsia="Arial Unicode MS"/>
        </w:rPr>
      </w:pPr>
      <w:r>
        <w:rPr>
          <w:rFonts w:eastAsia="Arial Unicode MS"/>
        </w:rPr>
        <w:t>Умер Иэнобу 14 октября 1712 г. Приход к власти боковых    7"й сёгУн Иэі*УгУ пРавил в 1713-ветвей дома Токугава 1716 гг.</w:t>
      </w:r>
    </w:p>
    <w:p>
      <w:pPr>
        <w:pStyle w:val="Normal"/>
        <w:autoSpaceDE w:val="false"/>
        <w:ind w:firstLine="360"/>
        <w:jc w:val="both"/>
        <w:rPr>
          <w:rFonts w:eastAsia="Arial Unicode MS"/>
        </w:rPr>
      </w:pPr>
      <w:r>
        <w:rPr>
          <w:rFonts w:eastAsia="Arial Unicode MS"/>
        </w:rPr>
        <w:t>Иэцугу был 3-м сыном сегуна Иэнобу, ему было 4 года, когда умер отец. Но его провозгласили сегуном, поскольку два его старших брата умерли молодыми. Во время его короткого пребывания на посту сегуна правительством руководил Араи Хакусэки. Им были проведены некоторые рефор</w:t>
        <w:softHyphen/>
        <w:t>мы и урегулированы отношения с Кореей. Он упростил церемо</w:t>
        <w:softHyphen/>
        <w:t>нию приезда и приема корейской миссии и настаивал на равном титуловании короля Кореи и сегуна Японии — этим он добивался косвенного признания со стороны Кореи того, что сёгун являлся высшей властью в Японии.</w:t>
      </w:r>
    </w:p>
    <w:p>
      <w:pPr>
        <w:pStyle w:val="Normal"/>
        <w:autoSpaceDE w:val="false"/>
        <w:ind w:firstLine="360"/>
        <w:jc w:val="both"/>
        <w:rPr>
          <w:rFonts w:eastAsia="Arial Unicode MS"/>
        </w:rPr>
      </w:pPr>
      <w:r>
        <w:rPr>
          <w:rFonts w:eastAsia="Arial Unicode MS"/>
        </w:rPr>
        <w:t>Иэцугу умер ребенком, с его смертью прервалась прямая ли</w:t>
        <w:softHyphen/>
        <w:t>ния потомков Токугава Иэясу и к власти пришли представител боковых линий дома Токугава.</w:t>
      </w:r>
    </w:p>
    <w:p>
      <w:pPr>
        <w:pStyle w:val="Normal"/>
        <w:autoSpaceDE w:val="false"/>
        <w:ind w:firstLine="360"/>
        <w:jc w:val="both"/>
        <w:rPr>
          <w:rFonts w:eastAsia="Arial Unicode MS"/>
        </w:rPr>
      </w:pPr>
      <w:r>
        <w:rPr>
          <w:rFonts w:eastAsia="Arial Unicode MS"/>
        </w:rPr>
        <w:t>Первые реформы сёгуната</w:t>
      </w:r>
    </w:p>
    <w:p>
      <w:pPr>
        <w:pStyle w:val="Normal"/>
        <w:autoSpaceDE w:val="false"/>
        <w:ind w:firstLine="360"/>
        <w:jc w:val="both"/>
        <w:rPr>
          <w:rFonts w:eastAsia="Arial Unicode MS"/>
        </w:rPr>
      </w:pPr>
      <w:r>
        <w:rPr>
          <w:rFonts w:eastAsia="Arial Unicode MS"/>
        </w:rPr>
        <w:t>Кризисные явления в социально-экономической сфере стал проглядываться уже в начале XVIII в., а во второй его половин они обозначились вполне отчетливо. Финансовое положени страны было стабильным лишь при первых трех сегунах, а пото расходы стали превышать доходы, что приводило к необходим сти проводить такие непопулярные меры, как повышение налого</w:t>
      </w:r>
    </w:p>
    <w:p>
      <w:pPr>
        <w:pStyle w:val="Normal"/>
        <w:autoSpaceDE w:val="false"/>
        <w:ind w:firstLine="360"/>
        <w:jc w:val="both"/>
        <w:rPr>
          <w:rFonts w:eastAsia="Arial Unicode MS"/>
        </w:rPr>
      </w:pPr>
      <w:r>
        <w:rPr>
          <w:rFonts w:eastAsia="Arial Unicode MS"/>
        </w:rPr>
        <w:t>Глава 3. Пятнадцать сегунов династии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06</w:t>
      </w:r>
      <w:r>
        <w:rPr>
          <w:rFonts w:eastAsia="Arial Unicode MS"/>
        </w:rPr>
        <w:fldChar w:fldCharType="end"/>
      </w:r>
    </w:p>
    <w:p>
      <w:pPr>
        <w:pStyle w:val="Normal"/>
        <w:autoSpaceDE w:val="false"/>
        <w:ind w:firstLine="360"/>
        <w:jc w:val="both"/>
        <w:rPr>
          <w:rFonts w:eastAsia="Arial Unicode MS"/>
        </w:rPr>
      </w:pPr>
      <w:r>
        <w:rPr>
          <w:rFonts w:eastAsia="Arial Unicode MS"/>
        </w:rPr>
        <w:t>и перечеканка монет, что вызывало рост цен и, как следствие, со</w:t>
        <w:softHyphen/>
        <w:t>циальный протест.</w:t>
      </w:r>
    </w:p>
    <w:p>
      <w:pPr>
        <w:pStyle w:val="Normal"/>
        <w:autoSpaceDE w:val="false"/>
        <w:ind w:firstLine="360"/>
        <w:jc w:val="both"/>
        <w:rPr>
          <w:rFonts w:eastAsia="Arial Unicode MS"/>
        </w:rPr>
      </w:pPr>
      <w:r>
        <w:rPr>
          <w:rFonts w:eastAsia="Arial Unicode MS"/>
        </w:rPr>
        <w:t>Первым сегуном, попытавшимся справиться с социально-эко</w:t>
        <w:softHyphen/>
        <w:t>номическими трудностями, был Ёсимунэ. Он провел целый ряд мероприятий, получивших название реформ годов Кёхб.</w:t>
      </w:r>
    </w:p>
    <w:p>
      <w:pPr>
        <w:pStyle w:val="Normal"/>
        <w:autoSpaceDE w:val="false"/>
        <w:ind w:firstLine="360"/>
        <w:jc w:val="both"/>
        <w:rPr>
          <w:rFonts w:eastAsia="Arial Unicode MS"/>
        </w:rPr>
      </w:pPr>
      <w:r>
        <w:rPr>
          <w:rFonts w:eastAsia="Arial Unicode MS"/>
        </w:rPr>
        <w:t>Токугава Ёсимунэ     8"й сёгУн Ёсимунэ правил в 1716-1745</w:t>
      </w:r>
    </w:p>
    <w:p>
      <w:pPr>
        <w:pStyle w:val="Normal"/>
        <w:autoSpaceDE w:val="false"/>
        <w:ind w:firstLine="360"/>
        <w:jc w:val="both"/>
        <w:rPr>
          <w:rFonts w:eastAsia="Arial Unicode MS"/>
        </w:rPr>
      </w:pPr>
      <w:r>
        <w:rPr>
          <w:rFonts w:eastAsia="Arial Unicode MS"/>
        </w:rPr>
        <w:t>годах.</w:t>
      </w:r>
    </w:p>
    <w:p>
      <w:pPr>
        <w:pStyle w:val="Normal"/>
        <w:autoSpaceDE w:val="false"/>
        <w:ind w:firstLine="360"/>
        <w:jc w:val="both"/>
        <w:rPr>
          <w:rFonts w:eastAsia="Arial Unicode MS"/>
        </w:rPr>
      </w:pPr>
      <w:r>
        <w:rPr>
          <w:rFonts w:eastAsia="Arial Unicode MS"/>
        </w:rPr>
        <w:t>После Иэясу Ёсимунэ был самой примечательной личностью в династии Токугава, оставившей заметный след в истории Японии. Он был энергичным и умелым правителем. Своим идеалом он считал Токугава Иэясу. Ёсимунэ провел первую серию реформ, одной из целей которых был возврат к политике Иэясу.</w:t>
      </w:r>
    </w:p>
    <w:p>
      <w:pPr>
        <w:pStyle w:val="Normal"/>
        <w:autoSpaceDE w:val="false"/>
        <w:ind w:firstLine="360"/>
        <w:jc w:val="both"/>
        <w:rPr>
          <w:rFonts w:eastAsia="Arial Unicode MS"/>
        </w:rPr>
      </w:pPr>
      <w:r>
        <w:rPr>
          <w:rFonts w:eastAsia="Arial Unicode MS"/>
        </w:rPr>
        <w:t>Ёсимунэ был 3-м сыном Токугава Мицусада, главы феодально</w:t>
        <w:softHyphen/>
        <w:t>го дома Кии (госанкэ), основанного одним из младших сыновей Иэясу. В 1697 г. он стал даймё небольшого владения Сабаэ (часть совр. префектуры Фукуи).</w:t>
      </w:r>
    </w:p>
    <w:p>
      <w:pPr>
        <w:pStyle w:val="Normal"/>
        <w:autoSpaceDE w:val="false"/>
        <w:ind w:firstLine="360"/>
        <w:jc w:val="both"/>
        <w:rPr>
          <w:rFonts w:eastAsia="Arial Unicode MS"/>
        </w:rPr>
      </w:pPr>
      <w:r>
        <w:rPr>
          <w:rFonts w:eastAsia="Arial Unicode MS"/>
        </w:rPr>
        <w:t>Путь Ёсимунэ к власти был открыт смертью его ближайших родственников. В мае 1705 г. умер его старший брат, в августе — отец, а в сентябре скоропостижно скончался средний брат. После этого Ёсимунэ стал главой княжества Кии (совр. префектура Ва-каяма) с доходом в 550 тыс. коку.</w:t>
      </w:r>
    </w:p>
    <w:p>
      <w:pPr>
        <w:pStyle w:val="Normal"/>
        <w:autoSpaceDE w:val="false"/>
        <w:ind w:firstLine="360"/>
        <w:jc w:val="both"/>
        <w:rPr>
          <w:rFonts w:eastAsia="Arial Unicode MS"/>
        </w:rPr>
      </w:pPr>
      <w:r>
        <w:rPr>
          <w:rFonts w:eastAsia="Arial Unicode MS"/>
        </w:rPr>
        <w:t>Ёсимунэ возглавлял княжество Кии 12 лет — до мая 1716 г. За это время он успел провести множество успешных мероприя</w:t>
        <w:softHyphen/>
        <w:t>тий — поправил финансовое положение княжества, которое до того было весьма плачевным, наладил систему управления, во всем навел строгий порядок. Ёсимунэ принял меры к исправле</w:t>
        <w:softHyphen/>
        <w:t>нию дел в деревне и улучшению ирригационных систем, за что за</w:t>
        <w:softHyphen/>
        <w:t>служил прозвание «просвещенного правителя» (мэйкун).</w:t>
      </w:r>
    </w:p>
    <w:p>
      <w:pPr>
        <w:pStyle w:val="Normal"/>
        <w:autoSpaceDE w:val="false"/>
        <w:ind w:firstLine="360"/>
        <w:jc w:val="both"/>
        <w:rPr>
          <w:rFonts w:eastAsia="Arial Unicode MS"/>
        </w:rPr>
      </w:pPr>
      <w:r>
        <w:rPr>
          <w:rFonts w:eastAsia="Arial Unicode MS"/>
        </w:rPr>
        <w:t>Поэтому, став сегуном, Ёсимунэ уже обладал административ</w:t>
        <w:softHyphen/>
        <w:t>ным опытом, притом успешным. Он занял пост сегуна в зрелом возрасте и формально правил почти 30 лет, но в действительности — больше (до 1751 г.).</w:t>
      </w:r>
    </w:p>
    <w:p>
      <w:pPr>
        <w:pStyle w:val="Normal"/>
        <w:autoSpaceDE w:val="false"/>
        <w:ind w:firstLine="360"/>
        <w:jc w:val="both"/>
        <w:rPr>
          <w:rFonts w:eastAsia="Arial Unicode MS"/>
        </w:rPr>
      </w:pPr>
      <w:r>
        <w:rPr>
          <w:rFonts w:eastAsia="Arial Unicode MS"/>
        </w:rPr>
        <w:t>В период правления Ёсимунэ произошло усиление властных структур сёгуната. Используя свой предыдущий опыт главы кня</w:t>
        <w:softHyphen/>
        <w:t>жества, он старался приобрести как можно больше знаний в об</w:t>
        <w:softHyphen/>
        <w:t>ласти управления. Он стремился знать, что происходит в разных владениях, чтобы владеть обстановкой в стране. С 1721 г. перед зданием, где размещался хедзёсё — совещательный орган при се</w:t>
        <w:softHyphen/>
        <w:t>гуне, — 3 раза в месяц выставлялся специальный ящик (мэясуба-ко) для приема жалоб от населения.</w:t>
      </w:r>
    </w:p>
    <w:p>
      <w:pPr>
        <w:pStyle w:val="Normal"/>
        <w:autoSpaceDE w:val="false"/>
        <w:ind w:firstLine="360"/>
        <w:jc w:val="both"/>
        <w:rPr>
          <w:rFonts w:eastAsia="Arial Unicode MS"/>
        </w:rPr>
      </w:pPr>
      <w:r>
        <w:rPr>
          <w:rFonts w:eastAsia="Arial Unicode MS"/>
        </w:rPr>
        <w:t>У Ёсимунэ были и свои собственные источники информации, откуда он черпал сведения о действительном состоянии дел. Для</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06</w:t>
      </w:r>
      <w:r>
        <w:rPr>
          <w:rFonts w:eastAsia="Arial Unicode MS"/>
        </w:rPr>
        <w:fldChar w:fldCharType="end"/>
      </w:r>
    </w:p>
    <w:p>
      <w:pPr>
        <w:pStyle w:val="Normal"/>
        <w:autoSpaceDE w:val="false"/>
        <w:ind w:firstLine="360"/>
        <w:jc w:val="both"/>
        <w:rPr>
          <w:rFonts w:eastAsia="Arial Unicode MS"/>
        </w:rPr>
      </w:pPr>
      <w:r>
        <w:rPr>
          <w:rFonts w:eastAsia="Arial Unicode MS"/>
        </w:rPr>
        <w:t>Часть 1. Политическая история сёгуната Токугава</w:t>
      </w:r>
    </w:p>
    <w:p>
      <w:pPr>
        <w:pStyle w:val="Normal"/>
        <w:autoSpaceDE w:val="false"/>
        <w:ind w:firstLine="360"/>
        <w:jc w:val="both"/>
        <w:rPr>
          <w:rFonts w:eastAsia="Arial Unicode MS"/>
        </w:rPr>
      </w:pPr>
      <w:r>
        <w:rPr>
          <w:rFonts w:eastAsia="Arial Unicode MS"/>
        </w:rPr>
        <w:t>этого Ёсимунэ создал группу из 20 самураев, которые переехали вместе с ним в Эдо из княжества Кии. Им он и поручал разузнать как обстоят дела в княжествах, проверяя донесения официальных лиц. Собранная таким образом информация давала ему возмож</w:t>
        <w:softHyphen/>
        <w:t>ность решать вопросы назначения на ту или иную должность, на</w:t>
        <w:softHyphen/>
        <w:t>ходить способных и заслуживающих доверия чиновников.</w:t>
      </w:r>
    </w:p>
    <w:p>
      <w:pPr>
        <w:pStyle w:val="Normal"/>
        <w:autoSpaceDE w:val="false"/>
        <w:ind w:firstLine="360"/>
        <w:jc w:val="both"/>
        <w:rPr>
          <w:rFonts w:eastAsia="Arial Unicode MS"/>
        </w:rPr>
      </w:pPr>
      <w:r>
        <w:rPr>
          <w:rFonts w:eastAsia="Arial Unicode MS"/>
        </w:rPr>
        <w:t>Ёсимунэ сумел поставить себя в независимое положение, что дало ему возможность ослабить соперничество между новыми слоями чиновников вокруг сегуна и фудай даймё. Он сразу же «исправил» отношения с фудай даймё — выказал уважение главе их представителей, чем поднял их былой авторитет. Реформы годов Кёхо Правление сегуна Ёсимунэ ознамено</w:t>
        <w:softHyphen/>
        <w:t>валось проведением реформ, которые в исторической литературе получили название «реформы годов Кёхб» (1716-1745). Эти реформы затронули многие стороны по</w:t>
        <w:softHyphen/>
        <w:t>литической и социально-экономической жизни Японии и были направлены в первую очередь на улучшение финансового поло</w:t>
        <w:softHyphen/>
        <w:t>жения страны.</w:t>
      </w:r>
    </w:p>
    <w:p>
      <w:pPr>
        <w:pStyle w:val="Normal"/>
        <w:autoSpaceDE w:val="false"/>
        <w:ind w:firstLine="360"/>
        <w:jc w:val="both"/>
        <w:rPr>
          <w:rFonts w:eastAsia="Arial Unicode MS"/>
        </w:rPr>
      </w:pPr>
      <w:r>
        <w:rPr>
          <w:rFonts w:eastAsia="Arial Unicode MS"/>
        </w:rPr>
        <w:t>За прошедшие 100 лет правления дома Токугава в стране про</w:t>
        <w:softHyphen/>
        <w:t>изошли большие изменения, в том числе и в политической струк</w:t>
        <w:softHyphen/>
        <w:t>туре бакуфу, которую, по мнению Ёсимунэ, необходимо было ре</w:t>
        <w:softHyphen/>
        <w:t>формировать. Главной частью реформ были административные, касавшиеся вопросов управления, финансовой политики, законо</w:t>
        <w:softHyphen/>
        <w:t>дательства, аграрной сферы, где происходили большие измене</w:t>
        <w:softHyphen/>
        <w:t>ния.</w:t>
      </w:r>
    </w:p>
    <w:p>
      <w:pPr>
        <w:pStyle w:val="Normal"/>
        <w:autoSpaceDE w:val="false"/>
        <w:ind w:firstLine="360"/>
        <w:jc w:val="both"/>
        <w:rPr>
          <w:rFonts w:eastAsia="Arial Unicode MS"/>
        </w:rPr>
      </w:pPr>
      <w:r>
        <w:rPr>
          <w:rFonts w:eastAsia="Arial Unicode MS"/>
        </w:rPr>
        <w:t>Административная структура сёгуната не оставалась неизмен</w:t>
        <w:softHyphen/>
        <w:t>ной, администрация становилась все более гражданской, ушли иэ жизни те даймё и самураи, которые участвовали в битве при Сэ</w:t>
        <w:softHyphen/>
        <w:t>кигахара или служили 2-му и 3-му сегунам. Им на смену пришли новые люди, которые больше соответствовали духу времени.</w:t>
      </w:r>
    </w:p>
    <w:p>
      <w:pPr>
        <w:pStyle w:val="Normal"/>
        <w:autoSpaceDE w:val="false"/>
        <w:ind w:firstLine="360"/>
        <w:jc w:val="both"/>
        <w:rPr>
          <w:rFonts w:eastAsia="Arial Unicode MS"/>
        </w:rPr>
      </w:pPr>
      <w:r>
        <w:rPr>
          <w:rFonts w:eastAsia="Arial Unicode MS"/>
        </w:rPr>
        <w:t>При 5-м сегуне Цунаёси была учреждена должность, в веде</w:t>
        <w:softHyphen/>
        <w:t>нии которой находились финансовые и гражданские дела. Стаи сегуном, Ёсимунэ выделил финансовые дела в отдельную сферу, взял под свой жесткий контроль всю деятельность бакуфу и го</w:t>
        <w:softHyphen/>
        <w:t>родских магистратов, связанную с финансовыми и гражданскими делами, уделяя при этом внимание укреплению общественного порядка и улучшению структуры управления. По этому поводу были изданы специальные указы.</w:t>
      </w:r>
    </w:p>
    <w:p>
      <w:pPr>
        <w:pStyle w:val="Normal"/>
        <w:autoSpaceDE w:val="false"/>
        <w:ind w:firstLine="360"/>
        <w:jc w:val="both"/>
        <w:rPr>
          <w:rFonts w:eastAsia="Arial Unicode MS"/>
        </w:rPr>
      </w:pPr>
      <w:r>
        <w:rPr>
          <w:rFonts w:eastAsia="Arial Unicode MS"/>
        </w:rPr>
        <w:t>О том, что финансовое положение в стране было напряжен ным, свидетельствовало жалкое существование хатамото и ги кэнин, т. е. тех слоев, которые составлял социальную базу сёгу</w:t>
        <w:softHyphen/>
        <w:t>ната. Хатамото, состоявшие на жалованье, получали его 3 раза в</w:t>
      </w:r>
    </w:p>
    <w:p>
      <w:pPr>
        <w:pStyle w:val="Normal"/>
        <w:autoSpaceDE w:val="false"/>
        <w:ind w:firstLine="360"/>
        <w:jc w:val="both"/>
        <w:rPr>
          <w:rFonts w:eastAsia="Arial Unicode MS"/>
        </w:rPr>
      </w:pPr>
      <w:r>
        <w:rPr>
          <w:rFonts w:eastAsia="Arial Unicode MS"/>
        </w:rPr>
        <w:t>Глава 3. Пятнадцать сегунов династии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07</w:t>
      </w:r>
      <w:r>
        <w:rPr>
          <w:rFonts w:eastAsia="Arial Unicode MS"/>
        </w:rPr>
        <w:fldChar w:fldCharType="end"/>
      </w:r>
    </w:p>
    <w:p>
      <w:pPr>
        <w:pStyle w:val="Normal"/>
        <w:autoSpaceDE w:val="false"/>
        <w:ind w:firstLine="360"/>
        <w:jc w:val="both"/>
        <w:rPr>
          <w:rFonts w:eastAsia="Arial Unicode MS"/>
        </w:rPr>
      </w:pPr>
      <w:r>
        <w:rPr>
          <w:rFonts w:eastAsia="Arial Unicode MS"/>
        </w:rPr>
        <w:t>год: весной, летом и зимой. Но в 1722 г. правительство выплатило им лишь четверть всей причитавшейся суммы.</w:t>
      </w:r>
    </w:p>
    <w:p>
      <w:pPr>
        <w:pStyle w:val="Normal"/>
        <w:autoSpaceDE w:val="false"/>
        <w:ind w:firstLine="360"/>
        <w:jc w:val="both"/>
        <w:rPr>
          <w:rFonts w:eastAsia="Arial Unicode MS"/>
        </w:rPr>
      </w:pPr>
      <w:r>
        <w:rPr>
          <w:rFonts w:eastAsia="Arial Unicode MS"/>
        </w:rPr>
        <w:t>Сёгун помогал тем из своих вассалов, кто оказался в неоплат</w:t>
        <w:softHyphen/>
        <w:t>ном долгу у кредиторов. Но чтобы исправить материальное поло</w:t>
        <w:softHyphen/>
        <w:t>жение хатамото и гокэнин коренным образом, необходимо было привести в порядок финансы, что напрямую было связано с по</w:t>
        <w:softHyphen/>
        <w:t>ступлением налогов.</w:t>
      </w:r>
    </w:p>
    <w:p>
      <w:pPr>
        <w:pStyle w:val="Normal"/>
        <w:autoSpaceDE w:val="false"/>
        <w:ind w:firstLine="360"/>
        <w:jc w:val="both"/>
        <w:rPr>
          <w:rFonts w:eastAsia="Arial Unicode MS"/>
        </w:rPr>
      </w:pPr>
      <w:r>
        <w:rPr>
          <w:rFonts w:eastAsia="Arial Unicode MS"/>
        </w:rPr>
        <w:t>Чтобы увеличить денежные поступления в казну бакуфу и упорядочить бюджет, Ёсимунэ предпринял ряд мер. В июле 1721 года финансовое ведомство стали возглавлять два чиновника: каттэката (в его ведении находились финансовые дела) и куд-зиката, который занимался разными административно-граждан</w:t>
        <w:softHyphen/>
        <w:t>скими делами — разбором жалоб, назначением наместников и т.д. Эти должности Ёсимунэ поручил родзю, которым он доверял.</w:t>
      </w:r>
    </w:p>
    <w:p>
      <w:pPr>
        <w:pStyle w:val="Normal"/>
        <w:autoSpaceDE w:val="false"/>
        <w:ind w:firstLine="360"/>
        <w:jc w:val="both"/>
        <w:rPr>
          <w:rFonts w:eastAsia="Arial Unicode MS"/>
        </w:rPr>
      </w:pPr>
      <w:r>
        <w:rPr>
          <w:rFonts w:eastAsia="Arial Unicode MS"/>
        </w:rPr>
        <w:t>Ёсимунэ повел борьбу против разного рода излишеств при сё-гунском дворе, роскоши в одежде, пище, жилищах даймё, самура</w:t>
        <w:softHyphen/>
        <w:t>ев, торговцев, запретил азартные игры, весьма распространенные среди имущих слоев населения. Он боролся против взяточничест</w:t>
        <w:softHyphen/>
        <w:t>ва и других злоупотреблений среди чиновников. Проводя полити</w:t>
        <w:softHyphen/>
        <w:t>ку экономии государственных средств, он сократил число хата</w:t>
        <w:softHyphen/>
        <w:t>мото и гокэнин, а оставшимся снизил рисовое жалование. Был издан специальный указ о принятии чрезвычайных мер жесткой экономии, причем сёгун подал личный пример.</w:t>
      </w:r>
    </w:p>
    <w:p>
      <w:pPr>
        <w:pStyle w:val="Normal"/>
        <w:autoSpaceDE w:val="false"/>
        <w:ind w:firstLine="360"/>
        <w:jc w:val="both"/>
        <w:rPr>
          <w:rFonts w:eastAsia="Arial Unicode MS"/>
        </w:rPr>
      </w:pPr>
      <w:r>
        <w:rPr>
          <w:rFonts w:eastAsia="Arial Unicode MS"/>
        </w:rPr>
        <w:t>В первые годы своего правления он временно обложил даймё общегосударственным налогом в размере 1% валового сбора риса в их княжествах, а те переложили всю тяжесть дополнительного налога на крестьян. Вместе с тем, Ёсимунэ несколько облегчил положение даймё в другом отношении — он уменьшил срок их обязательного пребывания в Эдо с 1 года до 6 месяцев, и тем са</w:t>
        <w:softHyphen/>
        <w:t>мым фактически сократил их расходы. Это нововведение действо</w:t>
        <w:softHyphen/>
        <w:t>вало в 1722-1731 гг. Когда Ёсимунэ счел, что бюджет сёгуната упорядочен, он отменил налог с даймё и восстановил годичный срок их пребывания в Эдо.</w:t>
      </w:r>
    </w:p>
    <w:p>
      <w:pPr>
        <w:pStyle w:val="Normal"/>
        <w:autoSpaceDE w:val="false"/>
        <w:ind w:firstLine="360"/>
        <w:jc w:val="both"/>
        <w:rPr>
          <w:rFonts w:eastAsia="Arial Unicode MS"/>
        </w:rPr>
      </w:pPr>
      <w:r>
        <w:rPr>
          <w:rFonts w:eastAsia="Arial Unicode MS"/>
        </w:rPr>
        <w:t>Ёсимунэ заслуженно прозвали «рисовым сегуном» за его меры по увеличению посевов риса, за создание запасов риса как в сё-гунских^ так и в частных владениях. Именно при нем на о-ве До-дзима (Осака) была открыта рисовая биржа, где определялись це</w:t>
        <w:softHyphen/>
        <w:t>ны на рис. Правительство бакуфу следило, чтобы между ценами на рис и на товары повседневного спроса не существовало боль</w:t>
        <w:softHyphen/>
        <w:t>ших ножниц, проводило политику стабилизации цен, действуя через объединения торговцев (кабунакама), сдерживало повыше</w:t>
        <w:softHyphen/>
        <w:t>ние цен на товары со стороны торговцев. При Ёсимунэ принима</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08</w:t>
      </w:r>
      <w:r>
        <w:rPr>
          <w:rFonts w:eastAsia="Arial Unicode MS"/>
        </w:rPr>
        <w:fldChar w:fldCharType="end"/>
      </w:r>
    </w:p>
    <w:p>
      <w:pPr>
        <w:pStyle w:val="Normal"/>
        <w:autoSpaceDE w:val="false"/>
        <w:ind w:firstLine="360"/>
        <w:jc w:val="both"/>
        <w:rPr/>
      </w:pPr>
      <w:r>
        <w:rPr>
          <w:rFonts w:eastAsia="Arial Unicode MS"/>
        </w:rPr>
        <w:t xml:space="preserve">Часть </w:t>
      </w:r>
      <w:r>
        <w:rPr>
          <w:rFonts w:eastAsia="Arial Unicode MS"/>
          <w:lang w:val="en-US"/>
        </w:rPr>
        <w:t>J</w:t>
      </w:r>
      <w:r>
        <w:rPr>
          <w:rFonts w:eastAsia="Arial Unicode MS"/>
        </w:rPr>
        <w:t>. Политическая история сёгуната Токугава</w:t>
      </w:r>
    </w:p>
    <w:p>
      <w:pPr>
        <w:pStyle w:val="Normal"/>
        <w:autoSpaceDE w:val="false"/>
        <w:ind w:firstLine="360"/>
        <w:jc w:val="both"/>
        <w:rPr>
          <w:rFonts w:eastAsia="Arial Unicode MS"/>
        </w:rPr>
      </w:pPr>
      <w:r>
        <w:rPr>
          <w:rFonts w:eastAsia="Arial Unicode MS"/>
        </w:rPr>
        <w:t>лись меры по ограничению производства сакэ в годы обильных урожаев, когда цены на рис падали, с тем чтобы не сокращать за</w:t>
        <w:softHyphen/>
        <w:t>пас риса. Проводились меры по ограничению подвоза риса в боль</w:t>
        <w:softHyphen/>
        <w:t>шие города, чтобы не сокращались его запасы на месте.</w:t>
      </w:r>
    </w:p>
    <w:p>
      <w:pPr>
        <w:pStyle w:val="Normal"/>
        <w:autoSpaceDE w:val="false"/>
        <w:ind w:firstLine="360"/>
        <w:jc w:val="both"/>
        <w:rPr>
          <w:rFonts w:eastAsia="Arial Unicode MS"/>
        </w:rPr>
      </w:pPr>
      <w:r>
        <w:rPr>
          <w:rFonts w:eastAsia="Arial Unicode MS"/>
        </w:rPr>
        <w:t>При Ёсимунэ было значительно облегчено участие городских торговцев в освоении целины. Лицам, поднимавшим пустоши, да</w:t>
        <w:softHyphen/>
        <w:t>вались значительные налоговые льготы. Несмотря на запрет на продажу земли, фактически переход земельных участков из одни;; рук в другие все-таки происходил — например, в результате про</w:t>
        <w:softHyphen/>
        <w:t>сроченного заклада. Так появились «новые помещики» (синдзину-си), и в результате реформ Кёхб они получили гражданское право на владения землей. Такое послабление отвечало политике уве</w:t>
        <w:softHyphen/>
        <w:t>личения налоговых поступлений в казну.</w:t>
      </w:r>
    </w:p>
    <w:p>
      <w:pPr>
        <w:pStyle w:val="Normal"/>
        <w:autoSpaceDE w:val="false"/>
        <w:ind w:firstLine="360"/>
        <w:jc w:val="both"/>
        <w:rPr>
          <w:rFonts w:eastAsia="Arial Unicode MS"/>
        </w:rPr>
      </w:pPr>
      <w:r>
        <w:rPr>
          <w:rFonts w:eastAsia="Arial Unicode MS"/>
        </w:rPr>
        <w:t>В сельском хозяйстве наблюдалось развитие товарного произ</w:t>
        <w:softHyphen/>
        <w:t>водства, причем крестьяне старались выращивать те технические культуры, которые наилучшим образом соответствуют данным природным условиям.</w:t>
      </w:r>
    </w:p>
    <w:p>
      <w:pPr>
        <w:pStyle w:val="Normal"/>
        <w:autoSpaceDE w:val="false"/>
        <w:ind w:firstLine="360"/>
        <w:jc w:val="both"/>
        <w:rPr>
          <w:rFonts w:eastAsia="Arial Unicode MS"/>
        </w:rPr>
      </w:pPr>
      <w:r>
        <w:rPr>
          <w:rFonts w:eastAsia="Arial Unicode MS"/>
        </w:rPr>
        <w:t>При Ёсимунэ Эдо превратился в огромный город. Следует от</w:t>
        <w:softHyphen/>
        <w:t>метить, что за его санитарным состоянием строго следили. В го</w:t>
        <w:softHyphen/>
        <w:t>родской жизни было много проблем — случались драки, процве</w:t>
        <w:softHyphen/>
        <w:t>тала уличная проституция и азартные игры, но власти строго сле</w:t>
        <w:softHyphen/>
        <w:t>дили за соблюдением порядка. Пожары были сущим наказанием, в среднем один катастрофический пожар случался раз в 3 года. Поэтому с 1718 г. для тушения пожаров стали привлекать горо</w:t>
        <w:softHyphen/>
        <w:t>жан, в августе 1720 г. в каждом квартале Эдо создали своего рода противопожарные отряды, которые отвечали за безопасность; вла</w:t>
        <w:softHyphen/>
        <w:t>дельцев домов тоже обязали принимать противопожарные меры.</w:t>
      </w:r>
    </w:p>
    <w:p>
      <w:pPr>
        <w:pStyle w:val="Normal"/>
        <w:autoSpaceDE w:val="false"/>
        <w:ind w:firstLine="360"/>
        <w:jc w:val="both"/>
        <w:rPr>
          <w:rFonts w:eastAsia="Arial Unicode MS"/>
        </w:rPr>
      </w:pPr>
      <w:r>
        <w:rPr>
          <w:rFonts w:eastAsia="Arial Unicode MS"/>
        </w:rPr>
        <w:t>Сёгун Ёсимунэ положил начало регулярным переписям насе</w:t>
        <w:softHyphen/>
        <w:t>ления. Первая такая перепись прошла в 1721 г., а затем они стали проводиться каждые 6 лет. Переписи были составной частью ре</w:t>
        <w:softHyphen/>
        <w:t>форм годов Кёхб, их целью являлось, главным образом, опреде</w:t>
        <w:softHyphen/>
        <w:t>лить размеры податного население страны.</w:t>
      </w:r>
    </w:p>
    <w:p>
      <w:pPr>
        <w:pStyle w:val="Normal"/>
        <w:autoSpaceDE w:val="false"/>
        <w:ind w:firstLine="360"/>
        <w:jc w:val="both"/>
        <w:rPr/>
      </w:pPr>
      <w:r>
        <w:rPr>
          <w:rFonts w:eastAsia="Arial Unicode MS"/>
        </w:rPr>
        <w:t xml:space="preserve">При Ёсимунэ в 1742 г. был составлен важный законодател ный документ эпохи Токугава — кодекс законов из 100 статей. </w:t>
      </w:r>
      <w:r>
        <w:rPr>
          <w:rFonts w:eastAsia="Arial Unicode MS"/>
          <w:lang w:val="el-GR"/>
        </w:rPr>
        <w:t xml:space="preserve">Р </w:t>
      </w:r>
      <w:r>
        <w:rPr>
          <w:rFonts w:eastAsia="Arial Unicode MS"/>
        </w:rPr>
        <w:t>распоряжению сегуна один из его ближайших сподвижников Ок Тадасукэ собрал отдельные указы и свел их в единый кодек Пользоваться им имели право только судебные чиновники.</w:t>
      </w:r>
    </w:p>
    <w:p>
      <w:pPr>
        <w:pStyle w:val="Normal"/>
        <w:autoSpaceDE w:val="false"/>
        <w:ind w:firstLine="360"/>
        <w:jc w:val="both"/>
        <w:rPr>
          <w:rFonts w:eastAsia="Arial Unicode MS"/>
        </w:rPr>
      </w:pPr>
      <w:r>
        <w:rPr>
          <w:rFonts w:eastAsia="Arial Unicode MS"/>
        </w:rPr>
        <w:t>Ёсимунэ разрешил ввоз в Японию европейских книг по пр кладным наукам, что также было составной частью реформ годо Кёхб. Сегуна интересовало все, что происходило на Западе, ос бенно достижения в сельском хозяйстве. С его разрешения н сколько японцев отправились в Нагасаки, чтобы изучать там гол</w:t>
        <w:softHyphen/>
      </w:r>
    </w:p>
    <w:p>
      <w:pPr>
        <w:pStyle w:val="Normal"/>
        <w:autoSpaceDE w:val="false"/>
        <w:ind w:firstLine="360"/>
        <w:jc w:val="both"/>
        <w:rPr>
          <w:rFonts w:eastAsia="Arial Unicode MS"/>
        </w:rPr>
      </w:pPr>
      <w:r>
        <w:rPr>
          <w:rFonts w:eastAsia="Arial Unicode MS"/>
        </w:rPr>
        <w:t>Глава 3. Пятнадцать сегунов династии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09</w:t>
      </w:r>
      <w:r>
        <w:rPr>
          <w:rFonts w:eastAsia="Arial Unicode MS"/>
        </w:rPr>
        <w:fldChar w:fldCharType="end"/>
      </w:r>
    </w:p>
    <w:p>
      <w:pPr>
        <w:pStyle w:val="Normal"/>
        <w:autoSpaceDE w:val="false"/>
        <w:ind w:firstLine="360"/>
        <w:jc w:val="both"/>
        <w:rPr>
          <w:rFonts w:eastAsia="Arial Unicode MS"/>
        </w:rPr>
      </w:pPr>
      <w:r>
        <w:rPr>
          <w:rFonts w:eastAsia="Arial Unicode MS"/>
        </w:rPr>
        <w:t>ландский язык. С того времени знание голландского языка стало постепенно распространяться среди образованной части японско</w:t>
        <w:softHyphen/>
        <w:t>го общества. Знания в области астрономии, математики, медици</w:t>
        <w:softHyphen/>
        <w:t>ны имели практическое значение и находили применение в повсе</w:t>
        <w:softHyphen/>
        <w:t>дневной жизни. Ёсимунэ лично встречался с голландцами во вре</w:t>
        <w:softHyphen/>
        <w:t>мя их ежегодных визитов в Эдо и задавал много вопросов, интере</w:t>
        <w:softHyphen/>
        <w:t>суясь, какую практическую выгоду можно извлечь из западных наук. Он также проявлял большой интерес к европейской пище, растениям, живописи.</w:t>
      </w:r>
    </w:p>
    <w:p>
      <w:pPr>
        <w:pStyle w:val="Normal"/>
        <w:autoSpaceDE w:val="false"/>
        <w:ind w:firstLine="360"/>
        <w:jc w:val="both"/>
        <w:rPr>
          <w:rFonts w:eastAsia="Arial Unicode MS"/>
        </w:rPr>
      </w:pPr>
      <w:r>
        <w:rPr>
          <w:rFonts w:eastAsia="Arial Unicode MS"/>
        </w:rPr>
        <w:t>Пробитая европейскими книгами брешь в изоляции страны положила начало школе рангакуся (голландоведов), представи</w:t>
        <w:softHyphen/>
        <w:t>тели которой выступали за расширение связей с Западом, за рас</w:t>
        <w:softHyphen/>
        <w:t>пространение европейских знаний в Японии.</w:t>
      </w:r>
    </w:p>
    <w:p>
      <w:pPr>
        <w:pStyle w:val="Normal"/>
        <w:autoSpaceDE w:val="false"/>
        <w:ind w:firstLine="360"/>
        <w:jc w:val="both"/>
        <w:rPr>
          <w:rFonts w:eastAsia="Arial Unicode MS"/>
        </w:rPr>
      </w:pPr>
      <w:r>
        <w:rPr>
          <w:rFonts w:eastAsia="Arial Unicode MS"/>
        </w:rPr>
        <w:t>Ёсимунэ был потомственным воином и поэтому стремился возродить военное мастерство самураев, был сторонником про</w:t>
        <w:softHyphen/>
        <w:t>стых нравов и считал этикет и всякие церемонии вредными для</w:t>
      </w:r>
    </w:p>
    <w:p>
      <w:pPr>
        <w:pStyle w:val="Normal"/>
        <w:autoSpaceDE w:val="false"/>
        <w:ind w:firstLine="360"/>
        <w:jc w:val="both"/>
        <w:rPr>
          <w:rFonts w:eastAsia="Arial Unicode MS"/>
        </w:rPr>
      </w:pPr>
      <w:r>
        <w:rPr>
          <w:rFonts w:eastAsia="Arial Unicode MS"/>
        </w:rPr>
        <w:t>государственных интересов.</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rFonts w:eastAsia="Arial Unicode MS"/>
        </w:rPr>
      </w:pPr>
      <w:r>
        <w:rPr>
          <w:rFonts w:eastAsia="Arial Unicode MS"/>
        </w:rPr>
        <w:t>Природа наградила Ёсимунэ отменным здоровьем, он был фи</w:t>
        <w:softHyphen/>
        <w:t>зически очень сильным человеком, ростом 182 см, т. е. по тому времени настоящим гигантом, поскольку из всех периодов япон</w:t>
        <w:softHyphen/>
        <w:t>ской истории в эпоху Эдо японцы в массе были самыми низкорос</w:t>
        <w:softHyphen/>
        <w:t>лыми.</w:t>
      </w:r>
    </w:p>
    <w:p>
      <w:pPr>
        <w:pStyle w:val="Normal"/>
        <w:autoSpaceDE w:val="false"/>
        <w:ind w:firstLine="360"/>
        <w:jc w:val="both"/>
        <w:rPr>
          <w:rFonts w:eastAsia="Arial Unicode MS"/>
        </w:rPr>
      </w:pPr>
      <w:r>
        <w:rPr>
          <w:rFonts w:eastAsia="Arial Unicode MS"/>
        </w:rPr>
        <w:t>По обычаях своего времени он был окружен блестящими женщинами, но в особом увлечении ими замечен не был. В его жизни был странный эпизод. Когда, став сегуном, он прибыл в Эдо, то попросил составить список фрейлин его жены. Получив его, он отправил всех красавиц по домам, а некрасивых оставил. Удивленному окружению он так объяснил свой поступок: краси</w:t>
        <w:softHyphen/>
        <w:t>вым легче выйти замуж, а кто попросит руки дурнушки? Пусть они лучше прислуживают моей жене.</w:t>
      </w:r>
    </w:p>
    <w:p>
      <w:pPr>
        <w:pStyle w:val="Normal"/>
        <w:autoSpaceDE w:val="false"/>
        <w:ind w:firstLine="360"/>
        <w:jc w:val="both"/>
        <w:rPr>
          <w:rFonts w:eastAsia="Arial Unicode MS"/>
        </w:rPr>
      </w:pPr>
      <w:r>
        <w:rPr>
          <w:rFonts w:eastAsia="Arial Unicode MS"/>
        </w:rPr>
        <w:t>Умер Ёсимунэ 20 июня 1751 г. и был похоронен там же, где и сёгун Иэцуна — на территории буддийского храма Канъэйдзи в Эдо.</w:t>
      </w:r>
    </w:p>
    <w:p>
      <w:pPr>
        <w:pStyle w:val="Normal"/>
        <w:autoSpaceDE w:val="false"/>
        <w:ind w:firstLine="360"/>
        <w:jc w:val="both"/>
        <w:rPr>
          <w:rFonts w:eastAsia="Arial Unicode MS"/>
        </w:rPr>
      </w:pPr>
      <w:r>
        <w:rPr>
          <w:rFonts w:eastAsia="Arial Unicode MS"/>
        </w:rPr>
        <w:t>Вступление сёгуната в период системного кризиса</w:t>
      </w:r>
    </w:p>
    <w:p>
      <w:pPr>
        <w:pStyle w:val="Normal"/>
        <w:autoSpaceDE w:val="false"/>
        <w:ind w:firstLine="360"/>
        <w:jc w:val="both"/>
        <w:rPr/>
      </w:pPr>
      <w:r>
        <w:rPr>
          <w:rFonts w:eastAsia="Arial Unicode MS"/>
        </w:rPr>
        <w:t>Начиная со второй половины Х</w:t>
      </w:r>
      <w:r>
        <w:rPr>
          <w:rFonts w:eastAsia="Arial Unicode MS" w:cs="Palatino Linotype"/>
        </w:rPr>
        <w:t>Ѵ</w:t>
      </w:r>
      <w:r>
        <w:rPr>
          <w:rFonts w:eastAsia="Arial Unicode MS"/>
        </w:rPr>
        <w:t>Ш в., в социально-экономи</w:t>
        <w:softHyphen/>
        <w:t>ческом положении страны происходили большие изменения — в деревне активно развивались товарно-денежные отношения, что способствовало расслоению среди крестьян и имущественному неравенству. Рынок рабочей силы был узким, поэтому даже в го</w:t>
        <w:softHyphen/>
      </w:r>
    </w:p>
    <w:p>
      <w:pPr>
        <w:pStyle w:val="Normal"/>
        <w:autoSpaceDE w:val="false"/>
        <w:ind w:firstLine="36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09</w:t>
      </w:r>
      <w:r>
        <w:rPr>
          <w:rFonts w:eastAsia="Arial Unicode MS"/>
        </w:rPr>
        <w:fldChar w:fldCharType="end"/>
      </w:r>
      <w:r>
        <w:rPr>
          <w:rFonts w:eastAsia="Times New Roman"/>
        </w:rPr>
        <w:t xml:space="preserve"> </w:t>
      </w:r>
      <w:r>
        <w:rPr>
          <w:rFonts w:eastAsia="Arial Unicode MS"/>
        </w:rPr>
        <w:t>Часть 1. Политическая история сёгуната Токугава</w:t>
      </w:r>
    </w:p>
    <w:p>
      <w:pPr>
        <w:pStyle w:val="Normal"/>
        <w:autoSpaceDE w:val="false"/>
        <w:ind w:firstLine="360"/>
        <w:jc w:val="both"/>
        <w:rPr>
          <w:rFonts w:eastAsia="Arial Unicode MS"/>
        </w:rPr>
      </w:pPr>
      <w:r>
        <w:rPr>
          <w:rFonts w:eastAsia="Arial Unicode MS"/>
        </w:rPr>
        <w:t>роде не всегда было можно найти работу. Но в тот же период шло развитие ремесленного производства, многие княжества создава</w:t>
        <w:softHyphen/>
        <w:t>ли у себя мануфактуры, энергично развивало свою деятельность купечество. Но это, в свою очередь, обостряло отношения между купцами и крестьянами, занятыми в сфере товарной экономики, поскольку купцы, объединенные в гильдии, имели возможность диктовать цены. Узость внутреннего рынка мешала дальнейшему развитию предпринимательской деятельности.</w:t>
      </w:r>
    </w:p>
    <w:p>
      <w:pPr>
        <w:pStyle w:val="Normal"/>
        <w:autoSpaceDE w:val="false"/>
        <w:ind w:firstLine="360"/>
        <w:jc w:val="both"/>
        <w:rPr>
          <w:rFonts w:eastAsia="Arial Unicode MS"/>
        </w:rPr>
      </w:pPr>
      <w:r>
        <w:rPr>
          <w:rFonts w:eastAsia="Arial Unicode MS"/>
        </w:rPr>
        <w:t>Кроме того, на страну обрушились стихийные бедствия: зем</w:t>
        <w:softHyphen/>
        <w:t>летрясения, наводнения, тайфуны, что приводило к неурожаям, голоду и волнениям крестьянской и городской бедноты. В 1786 г. произошло 57 крестьянских выступлений, а в 1788 г. — 117. Мощные бунты сотрясали Эдо, Осака и другие крупные города.</w:t>
      </w:r>
    </w:p>
    <w:p>
      <w:pPr>
        <w:pStyle w:val="Normal"/>
        <w:autoSpaceDE w:val="false"/>
        <w:ind w:firstLine="360"/>
        <w:jc w:val="both"/>
        <w:rPr>
          <w:rFonts w:eastAsia="Arial Unicode MS"/>
        </w:rPr>
      </w:pPr>
      <w:r>
        <w:rPr>
          <w:rFonts w:eastAsia="Arial Unicode MS"/>
        </w:rPr>
        <w:t>Финансы были расстроены, государственная казна была пус</w:t>
        <w:softHyphen/>
        <w:t>та. Самураи, которым все чаще задерживали выдачу рисовых пай</w:t>
        <w:softHyphen/>
        <w:t>ков, были в долгу у ростовщиков. Бегство крестьян из деревень и княжеств снижало доходы дайме. Оно приняло такие формы, что появились «пустующие деревни».</w:t>
      </w:r>
    </w:p>
    <w:p>
      <w:pPr>
        <w:pStyle w:val="Normal"/>
        <w:autoSpaceDE w:val="false"/>
        <w:ind w:firstLine="360"/>
        <w:jc w:val="both"/>
        <w:rPr>
          <w:rFonts w:eastAsia="Arial Unicode MS"/>
        </w:rPr>
      </w:pPr>
      <w:r>
        <w:rPr>
          <w:rFonts w:eastAsia="Arial Unicode MS"/>
        </w:rPr>
        <w:t>Для второй половины XVIII в. характерны произвол властей, взяточничество, казнокрадство, роскошь, разврат, господство фа</w:t>
        <w:softHyphen/>
        <w:t>воритов как при дворе сегуна, так и в большинстве княжеств. Токугава Иэсигэ     9-й сёгун Иэсигэ правил в 1745-1760 гг.</w:t>
      </w:r>
    </w:p>
    <w:p>
      <w:pPr>
        <w:pStyle w:val="Normal"/>
        <w:autoSpaceDE w:val="false"/>
        <w:ind w:firstLine="360"/>
        <w:jc w:val="both"/>
        <w:rPr>
          <w:rFonts w:eastAsia="Arial Unicode MS"/>
        </w:rPr>
      </w:pPr>
      <w:r>
        <w:rPr>
          <w:rFonts w:eastAsia="Arial Unicode MS"/>
        </w:rPr>
        <w:t>Иэсигэ, в отличие от отца, был хрони</w:t>
        <w:softHyphen/>
        <w:t>чески больным человеком. Он страдал дефектом речи, но был объявлен сегуном, поскольку был старшим сыном, хотя два его младших брата — Мунэтакэ и Мунэнобу — больше подходили для этой должности.</w:t>
      </w:r>
    </w:p>
    <w:p>
      <w:pPr>
        <w:pStyle w:val="Normal"/>
        <w:autoSpaceDE w:val="false"/>
        <w:ind w:firstLine="360"/>
        <w:jc w:val="both"/>
        <w:rPr>
          <w:rFonts w:eastAsia="Arial Unicode MS"/>
        </w:rPr>
      </w:pPr>
      <w:r>
        <w:rPr>
          <w:rFonts w:eastAsia="Arial Unicode MS"/>
        </w:rPr>
        <w:t>Иэсигэ не проявлял никакого интереса к государственным де</w:t>
        <w:softHyphen/>
        <w:t>лам. В первую треть его номинального правления у власти продолжал оставать</w:t>
        <w:softHyphen/>
        <w:t>ся Ёсимунэ, который правил как огосё. После смерти отца Иэсигэ поручил все дела своему личному секретарю Ока Та-дамицу, причем последний утверждал, что только он один и мог понимать мало</w:t>
        <w:softHyphen/>
        <w:t>вразумительную речь Иэсигэ. В мае 1760 года Иэсигэ отказался от власти в пользу своего старшего сына Иэхару. Единст-</w:t>
      </w:r>
    </w:p>
    <w:p>
      <w:pPr>
        <w:pStyle w:val="Normal"/>
        <w:autoSpaceDE w:val="false"/>
        <w:ind w:firstLine="360"/>
        <w:jc w:val="both"/>
        <w:rPr>
          <w:rFonts w:eastAsia="Arial Unicode MS"/>
        </w:rPr>
      </w:pPr>
      <w:r>
        <w:rPr>
          <w:rFonts w:eastAsia="Arial Unicode MS"/>
        </w:rPr>
        <w:t>Токугава Иэсигэ ВеННОе, ЧТО ХОрОШО умел делать ИЭСИГЭ,</w:t>
      </w:r>
    </w:p>
    <w:p>
      <w:pPr>
        <w:pStyle w:val="Normal"/>
        <w:autoSpaceDE w:val="false"/>
        <w:ind w:firstLine="360"/>
        <w:jc w:val="both"/>
        <w:rPr>
          <w:rFonts w:eastAsia="Arial Unicode MS"/>
        </w:rPr>
      </w:pPr>
      <w:r>
        <w:rPr>
          <w:rFonts w:eastAsia="Arial Unicode MS"/>
        </w:rPr>
        <w:t>так это играть в японские шахматы (сё-ги), он даже написал книгу об этой игре.</w:t>
      </w:r>
    </w:p>
    <w:p>
      <w:pPr>
        <w:pStyle w:val="Normal"/>
        <w:autoSpaceDE w:val="false"/>
        <w:ind w:firstLine="360"/>
        <w:jc w:val="both"/>
        <w:rPr>
          <w:rFonts w:eastAsia="Arial Unicode MS"/>
        </w:rPr>
      </w:pPr>
      <w:r>
        <w:rPr>
          <w:rFonts w:eastAsia="Arial Unicode MS"/>
        </w:rPr>
        <w:drawing>
          <wp:inline distT="0" distB="0" distL="0" distR="0">
            <wp:extent cx="1401445" cy="14287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26" t="-25" r="-26" b="-25"/>
                    <a:stretch>
                      <a:fillRect/>
                    </a:stretch>
                  </pic:blipFill>
                  <pic:spPr bwMode="auto">
                    <a:xfrm>
                      <a:off x="0" y="0"/>
                      <a:ext cx="1401445" cy="142875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 xml:space="preserve">Глава 3. Пятнадцать сегунов династии Токугава </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10</w:t>
      </w:r>
      <w:r>
        <w:rPr>
          <w:rFonts w:eastAsia="Arial Unicode MS"/>
        </w:rPr>
        <w:fldChar w:fldCharType="end"/>
      </w:r>
    </w:p>
    <w:p>
      <w:pPr>
        <w:pStyle w:val="Normal"/>
        <w:autoSpaceDE w:val="false"/>
        <w:ind w:firstLine="360"/>
        <w:jc w:val="both"/>
        <w:rPr>
          <w:rFonts w:eastAsia="Arial Unicode MS"/>
        </w:rPr>
      </w:pPr>
      <w:r>
        <w:rPr>
          <w:rFonts w:eastAsia="Arial Unicode MS"/>
        </w:rPr>
        <w:t>Умер Иэсигэ 12 июня 1761 г. и был похоронен на территории буддийского храма Дзбдзёдзи (Эдо).</w:t>
      </w:r>
    </w:p>
    <w:p>
      <w:pPr>
        <w:pStyle w:val="Normal"/>
        <w:autoSpaceDE w:val="false"/>
        <w:ind w:firstLine="360"/>
        <w:jc w:val="both"/>
        <w:rPr>
          <w:rFonts w:eastAsia="Arial Unicode MS"/>
        </w:rPr>
      </w:pPr>
      <w:r>
        <w:rPr>
          <w:rFonts w:eastAsia="Arial Unicode MS"/>
        </w:rPr>
        <w:t>Изменение полити-      10"й сёгУн Иэш^ "Равил в 1760_ 1786</w:t>
      </w:r>
    </w:p>
    <w:p>
      <w:pPr>
        <w:pStyle w:val="Normal"/>
        <w:autoSpaceDE w:val="false"/>
        <w:ind w:firstLine="360"/>
        <w:jc w:val="both"/>
        <w:rPr>
          <w:rFonts w:eastAsia="Arial Unicode MS"/>
        </w:rPr>
      </w:pPr>
      <w:r>
        <w:rPr>
          <w:rFonts w:eastAsia="Arial Unicode MS"/>
        </w:rPr>
        <w:t>годах.</w:t>
      </w:r>
    </w:p>
    <w:p>
      <w:pPr>
        <w:pStyle w:val="Normal"/>
        <w:autoSpaceDE w:val="false"/>
        <w:ind w:firstLine="360"/>
        <w:jc w:val="both"/>
        <w:rPr>
          <w:rFonts w:eastAsia="Arial Unicode MS"/>
        </w:rPr>
      </w:pPr>
      <w:r>
        <w:rPr>
          <w:rFonts w:eastAsia="Arial Unicode MS"/>
        </w:rPr>
        <w:t>ческой роли сегуна        " по        . _0_</w:t>
      </w:r>
    </w:p>
    <w:p>
      <w:pPr>
        <w:pStyle w:val="Normal"/>
        <w:autoSpaceDE w:val="false"/>
        <w:ind w:firstLine="360"/>
        <w:jc w:val="both"/>
        <w:rPr/>
      </w:pPr>
      <w:r>
        <w:rPr>
          <w:rFonts w:eastAsia="Arial Unicode MS"/>
          <w:lang w:val="en-US" w:eastAsia="en-US"/>
        </w:rPr>
        <w:t>J</w:t>
      </w:r>
      <w:r>
        <w:rPr>
          <w:rFonts w:eastAsia="Arial Unicode MS"/>
          <w:lang w:eastAsia="en-US"/>
        </w:rPr>
        <w:t xml:space="preserve"> Иэхару родился 22 мая 1737 г. в</w:t>
      </w:r>
    </w:p>
    <w:p>
      <w:pPr>
        <w:pStyle w:val="Normal"/>
        <w:autoSpaceDE w:val="false"/>
        <w:ind w:firstLine="360"/>
        <w:jc w:val="both"/>
        <w:rPr>
          <w:rFonts w:eastAsia="Arial Unicode MS"/>
        </w:rPr>
      </w:pPr>
      <w:r>
        <w:rPr>
          <w:rFonts w:eastAsia="Arial Unicode MS"/>
        </w:rPr>
        <w:t>Эдоском замке, он был старшим сыном 9-го сегуна.</w:t>
      </w:r>
    </w:p>
    <w:p>
      <w:pPr>
        <w:pStyle w:val="Normal"/>
        <w:autoSpaceDE w:val="false"/>
        <w:ind w:firstLine="360"/>
        <w:jc w:val="both"/>
        <w:rPr>
          <w:rFonts w:eastAsia="Arial Unicode MS"/>
        </w:rPr>
      </w:pPr>
      <w:r>
        <w:rPr>
          <w:rFonts w:eastAsia="Arial Unicode MS"/>
        </w:rPr>
        <w:t>Время его пребывания на посту сегуна можно по праву на</w:t>
        <w:softHyphen/>
        <w:t>звать временем правления Танума Окицугу — человека, опреде</w:t>
        <w:softHyphen/>
        <w:t>ленно обладавшего талантом политика.</w:t>
      </w:r>
    </w:p>
    <w:p>
      <w:pPr>
        <w:pStyle w:val="Normal"/>
        <w:autoSpaceDE w:val="false"/>
        <w:ind w:firstLine="360"/>
        <w:jc w:val="both"/>
        <w:rPr/>
      </w:pPr>
      <w:r>
        <w:rPr>
          <w:rFonts w:eastAsia="Arial Unicode MS"/>
        </w:rPr>
        <w:t>Вторая половина Х</w:t>
      </w:r>
      <w:r>
        <w:rPr>
          <w:rFonts w:eastAsia="Arial Unicode MS" w:cs="Palatino Linotype"/>
        </w:rPr>
        <w:t>Ѵ</w:t>
      </w:r>
      <w:r>
        <w:rPr>
          <w:rFonts w:eastAsia="Arial Unicode MS"/>
        </w:rPr>
        <w:t>Ш в. в Японии была переломным перио</w:t>
        <w:softHyphen/>
        <w:t>дом. В то время все отчетливее стали проявляться противоречия в социальной структуре системы бакухан, происходили большие структурные изменения в деревне и в городе, активизировались процессы социальной мобильности, подтачивавшие сословную систему токугавского общества. Все больше беднело японское во</w:t>
        <w:softHyphen/>
        <w:t>енное дворянство; в деревне быстрыми темпами шло развитие то</w:t>
        <w:softHyphen/>
        <w:t>варного хозяйства, появился новый слой владельцев земли, а бед</w:t>
        <w:softHyphen/>
        <w:t>няки, потерявшие землю за долги, сделались или наемными ра</w:t>
        <w:softHyphen/>
        <w:t>ботниками, или арендаторами. Дистанция между бедными и бога</w:t>
        <w:softHyphen/>
        <w:t>тыми резко возросла.</w:t>
      </w:r>
    </w:p>
    <w:p>
      <w:pPr>
        <w:pStyle w:val="Normal"/>
        <w:autoSpaceDE w:val="false"/>
        <w:ind w:firstLine="360"/>
        <w:jc w:val="both"/>
        <w:rPr>
          <w:rFonts w:eastAsia="Arial Unicode MS"/>
        </w:rPr>
      </w:pPr>
      <w:r>
        <w:rPr>
          <w:rFonts w:eastAsia="Arial Unicode MS"/>
        </w:rPr>
        <w:t>В тот период в стране случились много разных стихийных бед</w:t>
        <w:softHyphen/>
        <w:t>ствий — два года подряд, в 1770 и 1771 гг., по всей стране была засуха, что привело к голоду; в феврале 1772 г. в Эдо был боль</w:t>
        <w:softHyphen/>
        <w:t>шой пожар; в 1773-1774 гг. в стране началась эпидемия, в ре</w:t>
        <w:softHyphen/>
        <w:t>зультате которой умерло много народу. Тайфуны, сильные дожди вызвали наводнения почти повсюду. В 1783 г. большой ущерб урожаю нанесла плохая погода, что опять привело к голоду. Бед</w:t>
        <w:softHyphen/>
        <w:t>ственное положение вызвало крестьянские восстания и волнения городской бедноты. Политическая система бакуфу все больше и больше обнаруживала признаки своего распада.</w:t>
      </w:r>
    </w:p>
    <w:p>
      <w:pPr>
        <w:pStyle w:val="Normal"/>
        <w:autoSpaceDE w:val="false"/>
        <w:ind w:firstLine="360"/>
        <w:jc w:val="both"/>
        <w:rPr/>
      </w:pPr>
      <w:r>
        <w:rPr>
          <w:rFonts w:eastAsia="Arial Unicode MS"/>
        </w:rPr>
        <w:t>Стихийные бедствия в стране привели к сокращению налого</w:t>
        <w:softHyphen/>
        <w:t>вых поступлений в казну, и правительство бакуфу крайне нужда</w:t>
        <w:softHyphen/>
        <w:t>лось в деньгах. Поэтому Танума Окицугу начал проводить политику меркантилизма. Одновременно были приняты меры по уве</w:t>
        <w:softHyphen/>
        <w:t>личению взимания налогов, введен кон- мМ^^Шш. ** троль за расходами. Был издан указ об эко- шВ^ '</w:t>
      </w:r>
      <w:r>
        <w:rPr>
          <w:rFonts w:eastAsia="Arial Unicode MS"/>
          <w:lang w:val="en-US"/>
        </w:rPr>
        <w:t>F</w:t>
      </w:r>
      <w:r>
        <w:rPr>
          <w:rFonts w:eastAsia="Arial Unicode MS"/>
        </w:rPr>
        <w:t xml:space="preserve"> номии, в результате которого резко были урезаны годовые расходы, что отразилось на материальном положении чиновников.</w:t>
      </w:r>
    </w:p>
    <w:p>
      <w:pPr>
        <w:pStyle w:val="Normal"/>
        <w:autoSpaceDE w:val="false"/>
        <w:ind w:firstLine="360"/>
        <w:jc w:val="both"/>
        <w:rPr>
          <w:rFonts w:eastAsia="Arial Unicode MS"/>
        </w:rPr>
      </w:pPr>
      <w:r>
        <w:rPr>
          <w:rFonts w:eastAsia="Arial Unicode MS"/>
        </w:rPr>
        <w:t>Другим источником пополнения казны была торговля. Здесь Танума Окицугу так-      Танума Окицугу</w:t>
      </w:r>
    </w:p>
    <w:p>
      <w:pPr>
        <w:pStyle w:val="Normal"/>
        <w:autoSpaceDE w:val="false"/>
        <w:ind w:firstLine="360"/>
        <w:jc w:val="both"/>
        <w:rPr>
          <w:rFonts w:eastAsia="Arial Unicode MS"/>
        </w:rPr>
      </w:pPr>
      <w:r>
        <w:rPr>
          <w:rFonts w:eastAsia="Arial Unicode MS"/>
        </w:rPr>
        <w:drawing>
          <wp:inline distT="0" distB="0" distL="0" distR="0">
            <wp:extent cx="1111885" cy="7899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32" t="-46" r="-32" b="-46"/>
                    <a:stretch>
                      <a:fillRect/>
                    </a:stretch>
                  </pic:blipFill>
                  <pic:spPr bwMode="auto">
                    <a:xfrm>
                      <a:off x="0" y="0"/>
                      <a:ext cx="1111885" cy="78994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11</w:t>
      </w:r>
      <w:r>
        <w:rPr>
          <w:rFonts w:eastAsia="Arial Unicode MS"/>
        </w:rPr>
        <w:fldChar w:fldCharType="end"/>
      </w:r>
    </w:p>
    <w:p>
      <w:pPr>
        <w:pStyle w:val="Normal"/>
        <w:autoSpaceDE w:val="false"/>
        <w:ind w:firstLine="360"/>
        <w:jc w:val="both"/>
        <w:rPr>
          <w:rFonts w:eastAsia="Arial Unicode MS"/>
        </w:rPr>
      </w:pPr>
      <w:r>
        <w:rPr>
          <w:rFonts w:eastAsia="Arial Unicode MS"/>
        </w:rPr>
        <w:t>Часть 1. Политическая история сёгуната Токугава</w:t>
      </w:r>
    </w:p>
    <w:p>
      <w:pPr>
        <w:pStyle w:val="Normal"/>
        <w:autoSpaceDE w:val="false"/>
        <w:ind w:firstLine="360"/>
        <w:jc w:val="both"/>
        <w:rPr>
          <w:rFonts w:eastAsia="Arial Unicode MS"/>
        </w:rPr>
      </w:pPr>
      <w:r>
        <w:rPr>
          <w:rFonts w:eastAsia="Arial Unicode MS"/>
        </w:rPr>
        <w:t>же проводил политику контроля. Еще при сегуне Ёсимунэ объе</w:t>
        <w:softHyphen/>
        <w:t>динения торговцев (кабунакама) получили официальное призна</w:t>
        <w:softHyphen/>
        <w:t>ние. Давая разрешение на создание кабунакама, правительство получало промысловый налог (мегакин), что служило хорошим источником дохода. В 80-е годы XVII в. образовалось много новых объединений торговцев, которым правительство гарантировало монопольное право на ведение торговли, за что и было немало уп</w:t>
        <w:softHyphen/>
        <w:t>лачено в казну. Но по мере того, как расширялась деятельность кабунакама, контроль за ними усиливался. Строгости в получе</w:t>
        <w:softHyphen/>
        <w:t>нии лицензий привели к взяточничеству среди чиновников, их выдававших. Так политика экономии обернулась расцветом взя</w:t>
        <w:softHyphen/>
        <w:t>точничества, о чем в то время слагалось немало сатирических стихов.</w:t>
      </w:r>
    </w:p>
    <w:p>
      <w:pPr>
        <w:pStyle w:val="Normal"/>
        <w:autoSpaceDE w:val="false"/>
        <w:ind w:firstLine="360"/>
        <w:jc w:val="both"/>
        <w:rPr>
          <w:rFonts w:eastAsia="Arial Unicode MS"/>
        </w:rPr>
      </w:pPr>
      <w:r>
        <w:rPr>
          <w:rFonts w:eastAsia="Arial Unicode MS"/>
        </w:rPr>
        <w:t>Танума Окицугу использовал для пополнения доходов бакуфу и внешнюю торговлю. Им было дано разрешение на увеличение вывоза меди.</w:t>
      </w:r>
    </w:p>
    <w:p>
      <w:pPr>
        <w:pStyle w:val="Normal"/>
        <w:autoSpaceDE w:val="false"/>
        <w:ind w:firstLine="360"/>
        <w:jc w:val="both"/>
        <w:rPr>
          <w:rFonts w:eastAsia="Arial Unicode MS"/>
        </w:rPr>
      </w:pPr>
      <w:r>
        <w:rPr>
          <w:rFonts w:eastAsia="Arial Unicode MS"/>
        </w:rPr>
        <w:t>В то время роль сегуна в политической жизни страны стала меняться. Он все больше становится номинальным правителем, а реальная власть сконцентрировалась в руках бюрократов. После Иэсигэ власть сегуна, независимо от того был ли он способным человеком или глупым, стала большей частью символической, а его роль в политических делах — чрезвычайно ограниченной. Всеми делами в стране вершили высшие государственные совет</w:t>
        <w:softHyphen/>
        <w:t>ники (рбдзю).</w:t>
      </w:r>
    </w:p>
    <w:p>
      <w:pPr>
        <w:pStyle w:val="Normal"/>
        <w:autoSpaceDE w:val="false"/>
        <w:ind w:firstLine="360"/>
        <w:jc w:val="both"/>
        <w:rPr>
          <w:rFonts w:eastAsia="Arial Unicode MS"/>
        </w:rPr>
      </w:pPr>
      <w:r>
        <w:rPr>
          <w:rFonts w:eastAsia="Arial Unicode MS"/>
        </w:rPr>
        <w:t>Отношения Танума Окицугу с даймё и с боковыми ветвями дома Токугава были натянутыми, и после смерти сегуна Иэхару он был отстранен от власти.</w:t>
      </w:r>
    </w:p>
    <w:p>
      <w:pPr>
        <w:pStyle w:val="Normal"/>
        <w:autoSpaceDE w:val="false"/>
        <w:ind w:firstLine="360"/>
        <w:jc w:val="both"/>
        <w:rPr>
          <w:rFonts w:eastAsia="Arial Unicode MS"/>
        </w:rPr>
      </w:pPr>
      <w:r>
        <w:rPr>
          <w:rFonts w:eastAsia="Arial Unicode MS"/>
        </w:rPr>
        <w:t>Сёгун Иэхару был поистине невезучим сегуном. Он еще в дет</w:t>
        <w:softHyphen/>
        <w:t>стве лишился матери, умерли его дети — два сына и дочь, — скончался брат. Да и смерть самого Иэхару выглядела достаточно странной. Полагают, что его отравили представители одной из боровшихся за власть группировок.</w:t>
      </w:r>
    </w:p>
    <w:p>
      <w:pPr>
        <w:pStyle w:val="Normal"/>
        <w:autoSpaceDE w:val="false"/>
        <w:ind w:firstLine="360"/>
        <w:jc w:val="both"/>
        <w:rPr>
          <w:rFonts w:eastAsia="Arial Unicode MS"/>
        </w:rPr>
      </w:pPr>
      <w:r>
        <w:rPr>
          <w:rFonts w:eastAsia="Arial Unicode MS"/>
        </w:rPr>
        <w:t>Похоронен Иэхару на территории буддийского храма Канъэй-дзи в Эдо.</w:t>
      </w:r>
    </w:p>
    <w:p>
      <w:pPr>
        <w:pStyle w:val="Normal"/>
        <w:autoSpaceDE w:val="false"/>
        <w:ind w:firstLine="360"/>
        <w:jc w:val="both"/>
        <w:rPr>
          <w:rFonts w:eastAsia="Arial Unicode MS"/>
        </w:rPr>
      </w:pPr>
      <w:r>
        <w:rPr>
          <w:rFonts w:eastAsia="Arial Unicode MS"/>
        </w:rPr>
        <w:t>Реформы годов Кансэй     Н"й сёгУн Иэнари правил в 1787-</w:t>
      </w:r>
    </w:p>
    <w:p>
      <w:pPr>
        <w:pStyle w:val="Normal"/>
        <w:autoSpaceDE w:val="false"/>
        <w:ind w:firstLine="360"/>
        <w:jc w:val="both"/>
        <w:rPr>
          <w:rFonts w:eastAsia="Arial Unicode MS"/>
        </w:rPr>
      </w:pPr>
      <w:r>
        <w:rPr>
          <w:rFonts w:eastAsia="Arial Unicode MS"/>
        </w:rPr>
        <w:t>1837 гг.</w:t>
      </w:r>
    </w:p>
    <w:p>
      <w:pPr>
        <w:pStyle w:val="Normal"/>
        <w:autoSpaceDE w:val="false"/>
        <w:ind w:firstLine="360"/>
        <w:jc w:val="both"/>
        <w:rPr>
          <w:rFonts w:eastAsia="Arial Unicode MS"/>
        </w:rPr>
      </w:pPr>
      <w:r>
        <w:rPr>
          <w:rFonts w:eastAsia="Arial Unicode MS"/>
        </w:rPr>
        <w:t>Иэнари носил титул сегуна дольше всех остальных его обла</w:t>
        <w:softHyphen/>
        <w:t>дателей; правда, надо помнить, что сегуном его провозгласили, когда ему было всего 13 лет.</w:t>
      </w:r>
    </w:p>
    <w:p>
      <w:pPr>
        <w:pStyle w:val="Normal"/>
        <w:autoSpaceDE w:val="false"/>
        <w:ind w:firstLine="360"/>
        <w:jc w:val="both"/>
        <w:rPr>
          <w:rFonts w:eastAsia="Arial Unicode MS"/>
        </w:rPr>
      </w:pPr>
      <w:r>
        <w:rPr>
          <w:rFonts w:eastAsia="Arial Unicode MS"/>
        </w:rPr>
        <w:t>Иэнари был сыном Харусада, даймё из боковой ветви дома Токугава (госанкё). Регентом при малолетнем сегуне был Мацу-дайра Саданобу, который и правил в 1787-1793 гг. Представите</w:t>
        <w:softHyphen/>
      </w:r>
    </w:p>
    <w:p>
      <w:pPr>
        <w:pStyle w:val="Normal"/>
        <w:autoSpaceDE w:val="false"/>
        <w:ind w:firstLine="360"/>
        <w:jc w:val="both"/>
        <w:rPr>
          <w:rFonts w:eastAsia="Arial Unicode MS"/>
        </w:rPr>
      </w:pPr>
      <w:r>
        <w:rPr>
          <w:rFonts w:eastAsia="Arial Unicode MS"/>
        </w:rPr>
        <w:t>Глава 3. Пятнадцать сегунов династии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11</w:t>
      </w:r>
      <w:r>
        <w:rPr>
          <w:rFonts w:eastAsia="Arial Unicode MS"/>
        </w:rPr>
        <w:fldChar w:fldCharType="end"/>
      </w:r>
    </w:p>
    <w:p>
      <w:pPr>
        <w:pStyle w:val="Normal"/>
        <w:autoSpaceDE w:val="false"/>
        <w:ind w:firstLine="360"/>
        <w:jc w:val="both"/>
        <w:rPr>
          <w:rFonts w:eastAsia="Arial Unicode MS"/>
        </w:rPr>
      </w:pPr>
      <w:r>
        <w:rPr>
          <w:rFonts w:eastAsia="Arial Unicode MS"/>
        </w:rPr>
        <w:t>ли боковых ветвей дома Токугава выдвинули его на эту роль, по</w:t>
        <w:softHyphen/>
        <w:t>скольку Саданобу был внуком сегуна Ёсимунэ и происходил из того же дома Мацудайра, что и первый сёгун Иэясу. Кроме того, учли и тот факт, что Саданобу, управляя княжеством Сиракава (северная часть о-ва Хонсю) в тяжелые 80-х годы, добился неко</w:t>
        <w:softHyphen/>
        <w:t>торого улучшения финансового положения, проводя политику бе</w:t>
        <w:softHyphen/>
        <w:t>режливости.</w:t>
      </w:r>
    </w:p>
    <w:p>
      <w:pPr>
        <w:pStyle w:val="Normal"/>
        <w:autoSpaceDE w:val="false"/>
        <w:ind w:firstLine="360"/>
        <w:jc w:val="both"/>
        <w:rPr>
          <w:rFonts w:eastAsia="Arial Unicode MS"/>
        </w:rPr>
      </w:pPr>
      <w:r>
        <w:rPr>
          <w:rFonts w:eastAsia="Arial Unicode MS"/>
        </w:rPr>
        <w:t>В период своего регентства Мацу</w:t>
        <w:softHyphen/>
        <w:t>дайра Саданобу провел так называемые реформы годов Кансэй (1789-1801). При их проведении за образец были взя</w:t>
        <w:softHyphen/>
        <w:t>ты реформы _ годов Кёхб, осуществлен</w:t>
        <w:softHyphen/>
        <w:t>ные сегуном Ёсимунэ.</w:t>
      </w:r>
    </w:p>
    <w:p>
      <w:pPr>
        <w:pStyle w:val="Normal"/>
        <w:autoSpaceDE w:val="false"/>
        <w:ind w:firstLine="360"/>
        <w:jc w:val="both"/>
        <w:rPr>
          <w:rFonts w:eastAsia="Arial Unicode MS"/>
        </w:rPr>
      </w:pPr>
      <w:r>
        <w:rPr>
          <w:rFonts w:eastAsia="Arial Unicode MS"/>
        </w:rPr>
        <w:t>Мацудайра, как и Ёсимунэ, стал про</w:t>
        <w:softHyphen/>
        <w:t>водить политику экономии и сокраще</w:t>
        <w:softHyphen/>
        <w:t>ния государственных расходов. Он стро</w:t>
        <w:softHyphen/>
        <w:t>го наказывал чиновников, виновных во</w:t>
      </w:r>
    </w:p>
    <w:p>
      <w:pPr>
        <w:pStyle w:val="Normal"/>
        <w:autoSpaceDE w:val="false"/>
        <w:ind w:firstLine="360"/>
        <w:jc w:val="both"/>
        <w:rPr>
          <w:rFonts w:eastAsia="Arial Unicode MS"/>
        </w:rPr>
      </w:pPr>
      <w:r>
        <w:rPr>
          <w:rFonts w:eastAsia="Arial Unicode MS"/>
        </w:rPr>
        <w:t>ВЗЯТОЧНИЧеСТВе И Одновременно наказы-      Мацудайра Саданобу</w:t>
      </w:r>
    </w:p>
    <w:p>
      <w:pPr>
        <w:pStyle w:val="Normal"/>
        <w:autoSpaceDE w:val="false"/>
        <w:ind w:firstLine="360"/>
        <w:jc w:val="both"/>
        <w:rPr>
          <w:rFonts w:eastAsia="Arial Unicode MS"/>
        </w:rPr>
      </w:pPr>
      <w:r>
        <w:rPr>
          <w:rFonts w:eastAsia="Arial Unicode MS"/>
        </w:rPr>
        <w:t>вал и тех, кто эти взятки давал. Он обя</w:t>
        <w:softHyphen/>
        <w:t>зал купцов, кредитовавших самураев в счет рисовых пайков, сни</w:t>
        <w:softHyphen/>
        <w:t>жать взимавшиеся при этом проценты. Он обложил даймё специ</w:t>
        <w:softHyphen/>
        <w:t>альным налогом в пользу бакуфу и заставил их создавать рисовые запасы на случай неурожаев.</w:t>
      </w:r>
    </w:p>
    <w:p>
      <w:pPr>
        <w:pStyle w:val="Normal"/>
        <w:autoSpaceDE w:val="false"/>
        <w:ind w:firstLine="360"/>
        <w:jc w:val="both"/>
        <w:rPr>
          <w:rFonts w:eastAsia="Arial Unicode MS"/>
        </w:rPr>
      </w:pPr>
      <w:r>
        <w:rPr>
          <w:rFonts w:eastAsia="Arial Unicode MS"/>
        </w:rPr>
        <w:t>Чтобы избежать новых крестьянских восстаний, Мацудайра Саданобу несколько улучшил положение крестьян. В частности, он облегчил и частью даже отменил трудовую повинность кресть</w:t>
        <w:softHyphen/>
        <w:t>ян в отношении государства, улучшал ирригационные и дренаж</w:t>
        <w:softHyphen/>
        <w:t>ные системы, всячески старался развивать сельское хозяйство. В интересах даймё он в 1790 г. издал указ о возвращении в деревни крестьян — в частности, из Эдо.</w:t>
      </w:r>
    </w:p>
    <w:p>
      <w:pPr>
        <w:pStyle w:val="Normal"/>
        <w:autoSpaceDE w:val="false"/>
        <w:ind w:firstLine="360"/>
        <w:jc w:val="both"/>
        <w:rPr>
          <w:rFonts w:eastAsia="Arial Unicode MS"/>
        </w:rPr>
      </w:pPr>
      <w:r>
        <w:rPr>
          <w:rFonts w:eastAsia="Arial Unicode MS"/>
        </w:rPr>
        <w:t>Еще до этих реформ, в 1788 г., власти бакуфу пытались нала</w:t>
        <w:softHyphen/>
        <w:t>дить более тесные связи с богатыми купцами Эдо. Они надеялись использовать их средства и отдать в их ведение рисовый и денеж</w:t>
        <w:softHyphen/>
        <w:t>ный рынок. В том же году бакуфу просило купечество выделить денежные средства на ремонт императорского дворца в Киото. Позже оно предоставило менялам выгодные условия, чтобы при</w:t>
        <w:softHyphen/>
        <w:t>влечь их в сёгунскую столицу и, расширив сеть меняльных кон</w:t>
        <w:softHyphen/>
        <w:t>тор, поднять финансовый статус Эдо.</w:t>
      </w:r>
    </w:p>
    <w:p>
      <w:pPr>
        <w:pStyle w:val="Normal"/>
        <w:autoSpaceDE w:val="false"/>
        <w:ind w:firstLine="360"/>
        <w:jc w:val="both"/>
        <w:rPr>
          <w:rFonts w:eastAsia="Arial Unicode MS"/>
        </w:rPr>
      </w:pPr>
      <w:r>
        <w:rPr>
          <w:rFonts w:eastAsia="Arial Unicode MS"/>
        </w:rPr>
        <w:t>Вряд ли реформы годов Кансэй можно назвать успешными. Бакуфу лишь временно отдалило свой конец. О развитии кризиса в японском обществе свидетельствовали многие признаки — под</w:t>
        <w:softHyphen/>
        <w:t>нимал голову императорский двор, бакуфу теряло былую силу и</w:t>
      </w:r>
    </w:p>
    <w:p>
      <w:pPr>
        <w:pStyle w:val="Normal"/>
        <w:autoSpaceDE w:val="false"/>
        <w:ind w:firstLine="360"/>
        <w:jc w:val="both"/>
        <w:rPr>
          <w:rFonts w:eastAsia="Arial Unicode MS"/>
        </w:rPr>
      </w:pPr>
      <w:r>
        <w:rPr>
          <w:rFonts w:eastAsia="Arial Unicode MS"/>
        </w:rPr>
        <w:drawing>
          <wp:inline distT="0" distB="0" distL="0" distR="0">
            <wp:extent cx="1414780" cy="13735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25" t="-26" r="-25" b="-26"/>
                    <a:stretch>
                      <a:fillRect/>
                    </a:stretch>
                  </pic:blipFill>
                  <pic:spPr bwMode="auto">
                    <a:xfrm>
                      <a:off x="0" y="0"/>
                      <a:ext cx="1414780" cy="137350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12</w:t>
      </w:r>
      <w:r>
        <w:rPr>
          <w:rFonts w:eastAsia="Arial Unicode MS"/>
        </w:rPr>
        <w:fldChar w:fldCharType="end"/>
      </w:r>
    </w:p>
    <w:p>
      <w:pPr>
        <w:pStyle w:val="Normal"/>
        <w:autoSpaceDE w:val="false"/>
        <w:ind w:firstLine="360"/>
        <w:jc w:val="both"/>
        <w:rPr>
          <w:rFonts w:eastAsia="Arial Unicode MS"/>
        </w:rPr>
      </w:pPr>
      <w:r>
        <w:rPr>
          <w:rFonts w:eastAsia="Arial Unicode MS"/>
        </w:rPr>
        <w:t>Часть 1. Политическая история сёгуната Токугава</w:t>
      </w:r>
    </w:p>
    <w:p>
      <w:pPr>
        <w:pStyle w:val="Normal"/>
        <w:autoSpaceDE w:val="false"/>
        <w:ind w:firstLine="360"/>
        <w:jc w:val="both"/>
        <w:rPr>
          <w:rFonts w:eastAsia="Arial Unicode MS"/>
        </w:rPr>
      </w:pPr>
      <w:r>
        <w:rPr>
          <w:rFonts w:eastAsia="Arial Unicode MS"/>
        </w:rPr>
        <w:t>авторитет, нарастали проблемы в области сельского хозяйства, постоянно лихорадило финансы, падали моральный дух и воин</w:t>
        <w:softHyphen/>
        <w:t>ское искусство самураев. Появилось множество рбнин — самура</w:t>
        <w:softHyphen/>
        <w:t>ев, потерявших по тем или иным причинам своего хозяина. Они составили своего рода паразитический слой, охотно принимавший участие в бунтах и восстаниях.</w:t>
      </w:r>
    </w:p>
    <w:p>
      <w:pPr>
        <w:pStyle w:val="Normal"/>
        <w:autoSpaceDE w:val="false"/>
        <w:ind w:firstLine="360"/>
        <w:jc w:val="both"/>
        <w:rPr>
          <w:rFonts w:eastAsia="Arial Unicode MS"/>
        </w:rPr>
      </w:pPr>
      <w:r>
        <w:rPr>
          <w:rFonts w:eastAsia="Arial Unicode MS"/>
        </w:rPr>
        <w:t>Мацудайра Саданобу удалось сбалансировать бюджет бакуфу, но его политика вызвала нарекания и недовольство со всех сто</w:t>
        <w:softHyphen/>
        <w:t>рон: купцы были недовольны, что бакуфу препятствовало спеку</w:t>
        <w:softHyphen/>
        <w:t>лятивным сделкам и принудительно списало долги хатамото и гокэнин; дайме были недовольны дополнительным налогом; нако</w:t>
        <w:softHyphen/>
        <w:t>нец, у Мацудайра Саданобу было много недругов среди тех, кого он наказал за коррупцию и уволил с государственной службы. Все это привело к его отставке с поста правительства в 1794 г.</w:t>
      </w:r>
    </w:p>
    <w:p>
      <w:pPr>
        <w:pStyle w:val="Normal"/>
        <w:autoSpaceDE w:val="false"/>
        <w:ind w:firstLine="360"/>
        <w:jc w:val="both"/>
        <w:rPr>
          <w:rFonts w:eastAsia="Arial Unicode MS"/>
        </w:rPr>
      </w:pPr>
      <w:r>
        <w:rPr>
          <w:rFonts w:eastAsia="Arial Unicode MS"/>
        </w:rPr>
        <w:t>Правление самого Иэнари не было отмечено какими-либо при</w:t>
        <w:softHyphen/>
        <w:t>мечательными действиями. Он в основном занимался своими лич</w:t>
        <w:softHyphen/>
        <w:t>ными делами. Тяжелым бременем на бюджет ложилось содержа</w:t>
        <w:softHyphen/>
        <w:t>ние его 55 детей, 40 наложниц, многочисленных придворных и других родственников. Он умело пристроил своих сыновей и дб-черей в дома даймё, установил дружеские отношения со многими из них путем политических сделок. С неподражаемым мастерст</w:t>
        <w:softHyphen/>
        <w:t>вом он создавал родственные связи через браки, усыновления, обменивался наложницами и подарками.</w:t>
      </w:r>
    </w:p>
    <w:p>
      <w:pPr>
        <w:pStyle w:val="Normal"/>
        <w:autoSpaceDE w:val="false"/>
        <w:ind w:firstLine="360"/>
        <w:jc w:val="both"/>
        <w:rPr>
          <w:rFonts w:eastAsia="Arial Unicode MS"/>
        </w:rPr>
      </w:pPr>
      <w:r>
        <w:rPr>
          <w:rFonts w:eastAsia="Arial Unicode MS"/>
        </w:rPr>
        <w:t>Кумовство, коррупция, финансовые злоупотребления не спо</w:t>
        <w:softHyphen/>
        <w:t>собствовали политической стабильности. В 30-е годы XIX в. слу</w:t>
        <w:softHyphen/>
        <w:t>чился страшный голод («голод годов Тэмпб»), что резко сократило доходы бакуфу. Тогда правительство прибегло к испытанному : средству — порче монеты, — что вызвало инфляцию и нанесло ущерб денежному обращению. Обострение обще- Последние годы правления Иэнари был ственного кризиса     отмечены политическим кризисом и с</w:t>
      </w:r>
    </w:p>
    <w:p>
      <w:pPr>
        <w:pStyle w:val="Normal"/>
        <w:autoSpaceDE w:val="false"/>
        <w:ind w:firstLine="360"/>
        <w:jc w:val="both"/>
        <w:rPr>
          <w:rFonts w:eastAsia="Arial Unicode MS"/>
        </w:rPr>
      </w:pPr>
      <w:r>
        <w:rPr>
          <w:rFonts w:eastAsia="Arial Unicode MS"/>
        </w:rPr>
        <w:t>циальными потрясениями, самым сер езным из которых был мятеж под руководством Осио Хэйхатирб 1837 году. Невероятность произошедшего заключалась в том, что бывший чиновник сёгунской администрации в Осака поднял мя теж против властей, которые не принимали мер, чтобы оказать помощь голодающим. Это выступление против социальной не справедливости нанесло ощутимый удар по системе сёгуната, вы</w:t>
        <w:softHyphen/>
        <w:t>звало смятение и беспокойство властей.</w:t>
      </w:r>
    </w:p>
    <w:p>
      <w:pPr>
        <w:pStyle w:val="Normal"/>
        <w:autoSpaceDE w:val="false"/>
        <w:ind w:firstLine="360"/>
        <w:jc w:val="both"/>
        <w:rPr/>
      </w:pPr>
      <w:r>
        <w:rPr>
          <w:rFonts w:eastAsia="Arial Unicode MS"/>
        </w:rPr>
        <w:t>В период правления сегуна Иэнари продолжилось распростра</w:t>
        <w:softHyphen/>
        <w:t>нение западных знаний, особенно голландской медицины. В 1823 гол</w:t>
      </w:r>
      <w:r>
        <w:rPr>
          <w:rFonts w:eastAsia="Arial Unicode MS" w:cs="Palatino Linotype"/>
        </w:rPr>
        <w:t>ѵ</w:t>
      </w:r>
      <w:r>
        <w:rPr>
          <w:rFonts w:eastAsia="Arial Unicode MS"/>
        </w:rPr>
        <w:t xml:space="preserve"> в голландское торговое представительство нзо-ве Дэдзима</w:t>
      </w:r>
    </w:p>
    <w:p>
      <w:pPr>
        <w:pStyle w:val="Normal"/>
        <w:autoSpaceDE w:val="false"/>
        <w:ind w:firstLine="360"/>
        <w:jc w:val="both"/>
        <w:rPr>
          <w:rFonts w:eastAsia="Arial Unicode MS"/>
        </w:rPr>
      </w:pPr>
      <w:r>
        <w:rPr>
          <w:rFonts w:eastAsia="Arial Unicode MS"/>
        </w:rPr>
        <w:t>Глава 3. Пятнадцать сегунов династии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13</w:t>
      </w:r>
      <w:r>
        <w:rPr>
          <w:rFonts w:eastAsia="Arial Unicode MS"/>
        </w:rPr>
        <w:fldChar w:fldCharType="end"/>
      </w:r>
    </w:p>
    <w:p>
      <w:pPr>
        <w:pStyle w:val="Normal"/>
        <w:autoSpaceDE w:val="false"/>
        <w:ind w:firstLine="360"/>
        <w:jc w:val="both"/>
        <w:rPr>
          <w:rFonts w:eastAsia="Arial Unicode MS"/>
        </w:rPr>
      </w:pPr>
      <w:r>
        <w:rPr>
          <w:rFonts w:eastAsia="Arial Unicode MS"/>
        </w:rPr>
        <w:drawing>
          <wp:inline distT="0" distB="0" distL="0" distR="0">
            <wp:extent cx="702945" cy="8864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51" t="-41" r="-51" b="-41"/>
                    <a:stretch>
                      <a:fillRect/>
                    </a:stretch>
                  </pic:blipFill>
                  <pic:spPr bwMode="auto">
                    <a:xfrm>
                      <a:off x="0" y="0"/>
                      <a:ext cx="702945" cy="88646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прибыл немецкий врач Ф.Зибольд, который начал обучать японцев медицине и естественным нау</w:t>
        <w:softHyphen/>
        <w:t>кам. Но с ним случился инцидент, который обер</w:t>
        <w:softHyphen/>
        <w:t>нулся большим бедствием для сторонников гол</w:t>
        <w:softHyphen/>
        <w:t>ландской науки. Перед возвращением на родину в его багаже нашли карту Японии, подаренную ему ученым Такахаси Кагэясу. Зибольда арестовали, а „ на следующий год (1830 г.) выслали за пределы и °АЬД страны. Такахаси Кагэясу также был арестован и умер в тюрьме.</w:t>
      </w:r>
    </w:p>
    <w:p>
      <w:pPr>
        <w:pStyle w:val="Normal"/>
        <w:autoSpaceDE w:val="false"/>
        <w:ind w:firstLine="360"/>
        <w:jc w:val="both"/>
        <w:rPr/>
      </w:pPr>
      <w:r>
        <w:rPr>
          <w:rFonts w:eastAsia="Arial Unicode MS"/>
        </w:rPr>
        <w:t>Конец Х</w:t>
      </w:r>
      <w:r>
        <w:rPr>
          <w:rFonts w:eastAsia="Arial Unicode MS" w:cs="Palatino Linotype"/>
        </w:rPr>
        <w:t>Ѵ</w:t>
      </w:r>
      <w:r>
        <w:rPr>
          <w:rFonts w:eastAsia="Arial Unicode MS"/>
        </w:rPr>
        <w:t>ІІІ-начало XIX в. было временем, когда западные державы пытались завязать отношения с Японией. В 1793 г. в Японию прибыло первое русское посольство во главе с А.Лаксма-ном. России тогда удалось добиться того, чего не могли достичь другие иностранные державы до «открытия» Японии в 1854 г.: японские власти дали разрешение на заход русского судна в На</w:t>
        <w:softHyphen/>
        <w:t>гасаки.</w:t>
      </w:r>
    </w:p>
    <w:p>
      <w:pPr>
        <w:pStyle w:val="Normal"/>
        <w:autoSpaceDE w:val="false"/>
        <w:ind w:firstLine="360"/>
        <w:jc w:val="both"/>
        <w:rPr>
          <w:rFonts w:eastAsia="Arial Unicode MS"/>
        </w:rPr>
      </w:pPr>
      <w:r>
        <w:rPr>
          <w:rFonts w:eastAsia="Arial Unicode MS"/>
        </w:rPr>
        <w:t>Посольство А.Лаксмана вернуло на родину двоих японцев — Кодаю и Исокити, — оказавшиеся в свое время в России в резуль</w:t>
        <w:softHyphen/>
        <w:t>тате кораблекрушения. На их допросе присутствовал сам сёгун Иэнари, который и задал им наибольшее количество вопросов.</w:t>
      </w:r>
    </w:p>
    <w:p>
      <w:pPr>
        <w:pStyle w:val="Normal"/>
        <w:autoSpaceDE w:val="false"/>
        <w:ind w:firstLine="360"/>
        <w:jc w:val="both"/>
        <w:rPr>
          <w:rFonts w:eastAsia="Arial Unicode MS"/>
        </w:rPr>
      </w:pPr>
      <w:r>
        <w:rPr>
          <w:rFonts w:eastAsia="Arial Unicode MS"/>
        </w:rPr>
        <w:t>Период правления сегуна Иэнари был временем созревания предпосылок реставрации Мэйдзи (Мэйдзи исин), создавшей ус</w:t>
        <w:softHyphen/>
        <w:t>ловия для быстрого развития капитализма в стране. Все социаль</w:t>
        <w:softHyphen/>
        <w:t>ные, политические и экономические противоречия японского об</w:t>
        <w:softHyphen/>
        <w:t>щества, проявившиеся тогда, резко обострились во время прав</w:t>
        <w:softHyphen/>
        <w:t>ления последующих трех сегунов.</w:t>
      </w:r>
    </w:p>
    <w:p>
      <w:pPr>
        <w:pStyle w:val="Normal"/>
        <w:autoSpaceDE w:val="false"/>
        <w:ind w:firstLine="360"/>
        <w:jc w:val="both"/>
        <w:rPr>
          <w:rFonts w:eastAsia="Arial Unicode MS"/>
        </w:rPr>
      </w:pPr>
      <w:r>
        <w:rPr>
          <w:rFonts w:eastAsia="Arial Unicode MS"/>
        </w:rPr>
        <w:t>Умер Иэнари 13 января 1841 г. и был похоронен при буддий</w:t>
        <w:softHyphen/>
        <w:t>ском храме Канъэйдзи в Эдо.</w:t>
      </w:r>
    </w:p>
    <w:p>
      <w:pPr>
        <w:pStyle w:val="Normal"/>
        <w:autoSpaceDE w:val="false"/>
        <w:ind w:firstLine="360"/>
        <w:jc w:val="both"/>
        <w:rPr>
          <w:rFonts w:eastAsia="Arial Unicode MS"/>
        </w:rPr>
      </w:pPr>
      <w:r>
        <w:rPr>
          <w:rFonts w:eastAsia="Arial Unicode MS"/>
        </w:rPr>
        <w:t>Реформы годов Тэмпб      12_й сёгУн Иэёси правил в 1837-</w:t>
      </w:r>
    </w:p>
    <w:p>
      <w:pPr>
        <w:pStyle w:val="Normal"/>
        <w:autoSpaceDE w:val="false"/>
        <w:ind w:firstLine="360"/>
        <w:jc w:val="both"/>
        <w:rPr>
          <w:rFonts w:eastAsia="Arial Unicode MS"/>
        </w:rPr>
      </w:pPr>
      <w:r>
        <w:rPr>
          <w:rFonts w:eastAsia="Arial Unicode MS"/>
        </w:rPr>
        <w:t>1853 гг.</w:t>
      </w:r>
    </w:p>
    <w:p>
      <w:pPr>
        <w:pStyle w:val="Normal"/>
        <w:autoSpaceDE w:val="false"/>
        <w:ind w:firstLine="360"/>
        <w:jc w:val="both"/>
        <w:rPr>
          <w:rFonts w:eastAsia="Arial Unicode MS"/>
        </w:rPr>
      </w:pPr>
      <w:r>
        <w:rPr>
          <w:rFonts w:eastAsia="Arial Unicode MS"/>
        </w:rPr>
        <w:t>Иэёси был 4-м сыном сегуна Иэнари. В апреле 1837 г. его объ</w:t>
        <w:softHyphen/>
        <w:t>явили сегуном, но фактически он начал править лишь после смер</w:t>
        <w:softHyphen/>
        <w:t>ти отца в 1841 г. При нем были предприняты так называемые ре</w:t>
        <w:softHyphen/>
        <w:t>формы годов Тэмпб (1830-1844), проведение которых он поручил Мидзуно Тадакуни, которому доверял. Тадакуни стал главой стар</w:t>
        <w:softHyphen/>
        <w:t>ших государственных советников (рбдзю).</w:t>
      </w:r>
    </w:p>
    <w:p>
      <w:pPr>
        <w:pStyle w:val="Normal"/>
        <w:autoSpaceDE w:val="false"/>
        <w:ind w:firstLine="360"/>
        <w:jc w:val="both"/>
        <w:rPr>
          <w:rFonts w:eastAsia="Arial Unicode MS"/>
        </w:rPr>
      </w:pPr>
      <w:r>
        <w:rPr>
          <w:rFonts w:eastAsia="Arial Unicode MS"/>
        </w:rPr>
        <w:t>Реформы годов Тэмпб, по существу, повторяли реформы годов Кёхб и Кансэй. Это была новая попытка укрепить положение са</w:t>
        <w:softHyphen/>
        <w:t>мураев как военного сословия. В рамках реформ предпринима</w:t>
        <w:softHyphen/>
        <w:t>лись меры к запрещению «роскоши», пышных праздников, куре</w:t>
        <w:softHyphen/>
        <w:t>ния табака, была введена цензура на книги, которые могли спо</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14</w:t>
      </w:r>
      <w:r>
        <w:rPr>
          <w:rFonts w:eastAsia="Arial Unicode MS"/>
        </w:rPr>
        <w:fldChar w:fldCharType="end"/>
      </w:r>
    </w:p>
    <w:p>
      <w:pPr>
        <w:pStyle w:val="Normal"/>
        <w:autoSpaceDE w:val="false"/>
        <w:ind w:firstLine="360"/>
        <w:jc w:val="both"/>
        <w:rPr>
          <w:rFonts w:eastAsia="Arial Unicode MS"/>
        </w:rPr>
      </w:pPr>
      <w:r>
        <w:rPr>
          <w:rFonts w:eastAsia="Arial Unicode MS"/>
        </w:rPr>
        <w:t>Часть 1. Политическая история сёгуната Токугава</w:t>
      </w:r>
    </w:p>
    <w:p>
      <w:pPr>
        <w:pStyle w:val="Normal"/>
        <w:autoSpaceDE w:val="false"/>
        <w:ind w:firstLine="360"/>
        <w:jc w:val="both"/>
        <w:rPr>
          <w:rFonts w:eastAsia="Arial Unicode MS"/>
        </w:rPr>
      </w:pPr>
      <w:r>
        <w:rPr>
          <w:rFonts w:eastAsia="Arial Unicode MS"/>
        </w:rPr>
        <w:t>собствовать «ухудшению нравов» и т.д. Больших результатов эти меры не принесли.</w:t>
      </w:r>
    </w:p>
    <w:p>
      <w:pPr>
        <w:pStyle w:val="Normal"/>
        <w:autoSpaceDE w:val="false"/>
        <w:ind w:firstLine="360"/>
        <w:jc w:val="both"/>
        <w:rPr>
          <w:rFonts w:eastAsia="Arial Unicode MS"/>
        </w:rPr>
      </w:pPr>
      <w:r>
        <w:rPr>
          <w:rFonts w:eastAsia="Arial Unicode MS"/>
        </w:rPr>
        <w:t>Мидзуно Тадакуни пытался бороться с окрепшим экономиче</w:t>
        <w:softHyphen/>
        <w:t>ским могуществом японского купечества, в связи с чем намере</w:t>
        <w:softHyphen/>
        <w:t>вался ликвидировать монопольные торговые объединения (кабу</w:t>
        <w:softHyphen/>
        <w:t>накама), В декабре 1841 г. был издан указ об их роспуске, что фактически означало введение свободы торговли. Однако сниже</w:t>
        <w:softHyphen/>
        <w:t>ния цен не произошло: наоборот, на рынке начался хаос. В 1842 г. последовали указы о запрещении всяких объединений оптовой торговли, о ликвидации процентов на долги хатамото и гокэнин.</w:t>
      </w:r>
    </w:p>
    <w:p>
      <w:pPr>
        <w:pStyle w:val="Normal"/>
        <w:autoSpaceDE w:val="false"/>
        <w:ind w:firstLine="360"/>
        <w:jc w:val="both"/>
        <w:rPr>
          <w:rFonts w:eastAsia="Arial Unicode MS"/>
        </w:rPr>
      </w:pPr>
      <w:r>
        <w:rPr>
          <w:rFonts w:eastAsia="Arial Unicode MS"/>
        </w:rPr>
        <w:t>Эти реформы и указы вызвали такое со</w:t>
        <w:softHyphen/>
        <w:t>противление и саботаж со стороны торгов-</w:t>
      </w:r>
    </w:p>
    <w:p>
      <w:pPr>
        <w:pStyle w:val="Normal"/>
        <w:autoSpaceDE w:val="false"/>
        <w:ind w:firstLine="360"/>
        <w:jc w:val="both"/>
        <w:rPr>
          <w:rFonts w:eastAsia="Arial Unicode MS"/>
        </w:rPr>
      </w:pPr>
      <w:r>
        <w:rPr>
          <w:rFonts w:eastAsia="Arial Unicode MS"/>
        </w:rPr>
        <w:t>Шцев, что власти бакуфу сначала приоста</w:t>
        <w:softHyphen/>
        <w:t>новили реформы, а потом и отменили эти указы, а Мидзуно Тадакуни в сентябре 1843 г. вынужден был уйти в отставку. Указ о роспуске кабунакама был оконча</w:t>
        <w:softHyphen/>
        <w:t>тельно отменен в 1851 г. Попытка прави-Мидзуно Тадакуни     тельства справится путем реформ с фи</w:t>
        <w:softHyphen/>
        <w:t>нансовыми трудностями продемонстриро</w:t>
        <w:softHyphen/>
        <w:t>вало его бессилие и экономическую мощь торгово-предпринима-тельского сословия.</w:t>
      </w:r>
    </w:p>
    <w:p>
      <w:pPr>
        <w:pStyle w:val="Normal"/>
        <w:autoSpaceDE w:val="false"/>
        <w:ind w:firstLine="360"/>
        <w:jc w:val="both"/>
        <w:rPr>
          <w:rFonts w:eastAsia="Arial Unicode MS"/>
        </w:rPr>
      </w:pPr>
      <w:r>
        <w:rPr>
          <w:rFonts w:eastAsia="Arial Unicode MS"/>
        </w:rPr>
        <w:t>Успешно прошли реформы в некоторых экономически разви</w:t>
        <w:softHyphen/>
        <w:t>тых княжествах, особенно в тех, где их проводили способные лю</w:t>
        <w:softHyphen/>
        <w:t>ди, выдвинувшиеся из среды самураев низших рангов. Целью этих реформ также было укрепление финансовой базы княжеств.</w:t>
      </w:r>
    </w:p>
    <w:p>
      <w:pPr>
        <w:pStyle w:val="Normal"/>
        <w:autoSpaceDE w:val="false"/>
        <w:ind w:firstLine="360"/>
        <w:jc w:val="both"/>
        <w:rPr>
          <w:rFonts w:eastAsia="Arial Unicode MS"/>
        </w:rPr>
      </w:pPr>
      <w:r>
        <w:rPr>
          <w:rFonts w:eastAsia="Arial Unicode MS"/>
        </w:rPr>
        <w:t>Общая картина социально-экономического развития Японии н тот период была полна противоречий. В одних деревнях можно было обнаружить запустение, в других — подъем производства и развитие специализации в выращивании культур. Расслоение в деревне принимало все большие масштабы; ту же картину можно было наблюдать и в городах — бедность соседствовала с роско шью. Рост цен делал бедняков еще беднее, и результатом ухудш&lt; ния жизненных условий стал рост крестьянского и городского движения. Социальный протест и недовольство зрели во всех слоях японского общества. И тогда же западные страны — Аж лия, Франция, США, Россия — все настойчивее начали стучатьги в закрытые двери Японии</w:t>
      </w:r>
    </w:p>
    <w:p>
      <w:pPr>
        <w:pStyle w:val="Normal"/>
        <w:autoSpaceDE w:val="false"/>
        <w:ind w:firstLine="360"/>
        <w:jc w:val="both"/>
        <w:rPr>
          <w:rFonts w:eastAsia="Arial Unicode MS"/>
        </w:rPr>
      </w:pPr>
      <w:r>
        <w:rPr>
          <w:rFonts w:eastAsia="Arial Unicode MS"/>
        </w:rPr>
        <w:t>Сегуну Иэёси не пришлось решать сложные дипломатические вопросы, Он умер 22 июня в тот год (1853), когда у берегов Япо</w:t>
        <w:softHyphen/>
        <w:t>нии появились американские корабли.</w:t>
      </w:r>
    </w:p>
    <w:p>
      <w:pPr>
        <w:pStyle w:val="Normal"/>
        <w:autoSpaceDE w:val="false"/>
        <w:ind w:firstLine="360"/>
        <w:jc w:val="both"/>
        <w:rPr>
          <w:rFonts w:eastAsia="Arial Unicode MS"/>
        </w:rPr>
      </w:pPr>
      <w:r>
        <w:rPr>
          <w:rFonts w:eastAsia="Arial Unicode MS"/>
        </w:rPr>
        <w:t xml:space="preserve">Глава 3. Пятнадцать сегунов династии Токугава .      </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14</w:t>
      </w:r>
      <w:r>
        <w:rPr>
          <w:rFonts w:eastAsia="Arial Unicode MS"/>
        </w:rPr>
        <w:fldChar w:fldCharType="end"/>
      </w:r>
    </w:p>
    <w:p>
      <w:pPr>
        <w:pStyle w:val="Normal"/>
        <w:autoSpaceDE w:val="false"/>
        <w:ind w:firstLine="360"/>
        <w:jc w:val="both"/>
        <w:rPr/>
      </w:pPr>
      <w:r>
        <w:rPr>
          <w:rFonts w:eastAsia="Arial Unicode MS"/>
        </w:rPr>
        <w:t xml:space="preserve">«Открытие» Японии      13"й сёгУн ИэсаДа пРавил в 1853~ </w:t>
      </w:r>
      <w:r>
        <w:rPr>
          <w:rFonts w:eastAsia="Arial Unicode MS" w:cs="Palatino Linotype"/>
        </w:rPr>
        <w:t>ѵ</w:t>
      </w:r>
      <w:r>
        <w:rPr>
          <w:rFonts w:eastAsia="Arial Unicode MS"/>
        </w:rPr>
        <w:t xml:space="preserve"> 1858 гг.</w:t>
      </w:r>
    </w:p>
    <w:p>
      <w:pPr>
        <w:pStyle w:val="Normal"/>
        <w:autoSpaceDE w:val="false"/>
        <w:ind w:firstLine="360"/>
        <w:jc w:val="both"/>
        <w:rPr>
          <w:rFonts w:eastAsia="Arial Unicode MS"/>
        </w:rPr>
      </w:pPr>
      <w:r>
        <w:rPr>
          <w:rFonts w:eastAsia="Arial Unicode MS"/>
        </w:rPr>
        <w:t>Иэсада был больным человеком. После смерти отца, сегуна Иэёси, он пробыл на посту сегуна всего 5 лет. Это был тревожный период в истории Японии, когда ей пришлось заключить неравно</w:t>
        <w:softHyphen/>
        <w:t>правные договоры с европейскими державами и США. Иэсада не принимал непосредственного участия в переговорах, поскольку был болен. Он умер 6 июля 1858 г. и был похоронен при храме Канъэйдзи в Эдо.</w:t>
      </w:r>
    </w:p>
    <w:p>
      <w:pPr>
        <w:pStyle w:val="Normal"/>
        <w:autoSpaceDE w:val="false"/>
        <w:ind w:firstLine="360"/>
        <w:jc w:val="both"/>
        <w:rPr>
          <w:rFonts w:eastAsia="Arial Unicode MS"/>
        </w:rPr>
      </w:pPr>
      <w:r>
        <w:rPr>
          <w:rFonts w:eastAsia="Arial Unicode MS"/>
        </w:rPr>
        <w:t>14-й сёгун Иэмоти правил в 1858-1866 гг.</w:t>
      </w:r>
    </w:p>
    <w:p>
      <w:pPr>
        <w:pStyle w:val="Normal"/>
        <w:autoSpaceDE w:val="false"/>
        <w:ind w:firstLine="360"/>
        <w:jc w:val="both"/>
        <w:rPr>
          <w:rFonts w:eastAsia="Arial Unicode MS"/>
        </w:rPr>
      </w:pPr>
      <w:r>
        <w:rPr>
          <w:rFonts w:eastAsia="Arial Unicode MS"/>
        </w:rPr>
        <w:t>У Иэсада не осталось не осталось прямых наследников. Ре</w:t>
        <w:softHyphen/>
        <w:t>форматорски настроенное крыло в правительстве предлагало на пост сегуна Токугава Ёсинобу из дома Хитоцубаси (госанке), но победило мнение консерваторов во главе с Ии Наосукэ, которые выдвигали Токугава Ёситоми из дома Кии ігосанкэ), внука 11-го сегуна Иэнари. Его кандидатуру поддерживали и фудай даймё, тогда как двор и тодзама даймё выступали за Ёсинобу. Фактиче</w:t>
        <w:softHyphen/>
        <w:t>ски, спор шел о том, будут ли допущены тодзама дайме к управ</w:t>
        <w:softHyphen/>
        <w:t>лению страной. В итоге 12-летний Ёситоми был объявлен сегу</w:t>
        <w:softHyphen/>
        <w:t>ном, ему поменяли имя на Иэмоти.</w:t>
      </w:r>
    </w:p>
    <w:p>
      <w:pPr>
        <w:pStyle w:val="Normal"/>
        <w:autoSpaceDE w:val="false"/>
        <w:ind w:firstLine="360"/>
        <w:jc w:val="both"/>
        <w:rPr>
          <w:rFonts w:eastAsia="Arial Unicode MS"/>
        </w:rPr>
      </w:pPr>
      <w:r>
        <w:rPr>
          <w:rFonts w:eastAsia="Arial Unicode MS"/>
        </w:rPr>
        <w:t>Иэмоти родился 24 мая 1846 г. в княжестве Вакаяма, его от</w:t>
        <w:softHyphen/>
        <w:t>цом был Токугава Наринобу. Между домами Кии и Хитоцубаси существовало соперничество, что, в частности, проявилось, когда решался вопрос кому стать сегуном.</w:t>
      </w:r>
    </w:p>
    <w:p>
      <w:pPr>
        <w:pStyle w:val="Normal"/>
        <w:autoSpaceDE w:val="false"/>
        <w:ind w:firstLine="360"/>
        <w:jc w:val="both"/>
        <w:rPr>
          <w:rFonts w:eastAsia="Arial Unicode MS"/>
        </w:rPr>
      </w:pPr>
      <w:r>
        <w:rPr>
          <w:rFonts w:eastAsia="Arial Unicode MS"/>
        </w:rPr>
        <w:t>Чтобы примирить двор и власти бакуфу, Иэмоти в 1862 г. же</w:t>
        <w:softHyphen/>
        <w:t>нился на принцессе Кадзу, которая была сестрой императора Кб-мэй. Иэмоти нарушил 200-летнюю традицию и нанес 3 визита к императорскому двору в Киото. Во время последнего визита он заболел и умер в Осакском замке 20 июля 1866 г. Он похоронен при храме Дзодзёдзи (Эдо).</w:t>
      </w:r>
    </w:p>
    <w:p>
      <w:pPr>
        <w:pStyle w:val="Normal"/>
        <w:autoSpaceDE w:val="false"/>
        <w:ind w:firstLine="360"/>
        <w:jc w:val="both"/>
        <w:rPr>
          <w:rFonts w:eastAsia="Arial Unicode MS"/>
        </w:rPr>
      </w:pPr>
      <w:r>
        <w:rPr>
          <w:rFonts w:eastAsia="Arial Unicode MS"/>
        </w:rPr>
        <w:t>Время его правления — это время борьбы между противника</w:t>
        <w:softHyphen/>
        <w:t>ми сёгуната, выступавшими за восстановление в стране импера</w:t>
        <w:softHyphen/>
        <w:t>торской власти и приверженцами сохранения старых порядков. Эту борьбу обостряли проблемы, связанные с «открытием стра</w:t>
        <w:softHyphen/>
        <w:t>ны». Оппозиция обвиняла бакуфу в том, что «открыло» Японию для иностранцев и заключило неравноправные договора.</w:t>
      </w:r>
    </w:p>
    <w:p>
      <w:pPr>
        <w:pStyle w:val="Normal"/>
        <w:autoSpaceDE w:val="false"/>
        <w:ind w:firstLine="360"/>
        <w:jc w:val="both"/>
        <w:rPr/>
      </w:pPr>
      <w:r>
        <w:rPr>
          <w:rFonts w:eastAsia="Arial Unicode MS"/>
        </w:rPr>
        <w:t>Крах сег</w:t>
      </w:r>
      <w:r>
        <w:rPr>
          <w:rFonts w:eastAsia="Arial Unicode MS" w:cs="Palatino Linotype"/>
        </w:rPr>
        <w:t>ѵ</w:t>
      </w:r>
      <w:r>
        <w:rPr>
          <w:rFonts w:eastAsia="Arial Unicode MS"/>
        </w:rPr>
        <w:t>ната Токугава      15"й сёгУн Ёсинобу (Кэйки) правил</w:t>
      </w:r>
    </w:p>
    <w:p>
      <w:pPr>
        <w:pStyle w:val="Normal"/>
        <w:autoSpaceDE w:val="false"/>
        <w:ind w:firstLine="360"/>
        <w:jc w:val="both"/>
        <w:rPr>
          <w:rFonts w:eastAsia="Arial Unicode MS"/>
        </w:rPr>
      </w:pPr>
      <w:r>
        <w:rPr>
          <w:rFonts w:eastAsia="Arial Unicode MS"/>
        </w:rPr>
        <w:t>в 1866-1867 г.</w:t>
      </w:r>
    </w:p>
    <w:p>
      <w:pPr>
        <w:pStyle w:val="Normal"/>
        <w:autoSpaceDE w:val="false"/>
        <w:ind w:firstLine="360"/>
        <w:jc w:val="both"/>
        <w:rPr/>
      </w:pPr>
      <w:r>
        <w:rPr>
          <w:rFonts w:eastAsia="Arial Unicode MS"/>
        </w:rPr>
        <w:t>Ёсинобу родился 29 сентября 1837 г. в Эдо. Его отцом был То-I угава Нариаки, глава княжества Мито, человек образованный и решительный. Он был одним из руководящих деятелей антисёгун-</w:t>
      </w:r>
      <w:r>
        <w:rPr>
          <w:rFonts w:eastAsia="Arial Unicode MS"/>
          <w:lang w:val="en-US"/>
        </w:rPr>
        <w:t>t</w:t>
      </w:r>
      <w:r>
        <w:rPr>
          <w:rFonts w:eastAsia="Arial Unicode MS"/>
        </w:rPr>
        <w:t xml:space="preserve"> кой оппозиции, движения сонно дзёи («почитания императора 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15</w:t>
      </w:r>
      <w:r>
        <w:rPr>
          <w:rFonts w:eastAsia="Arial Unicode MS"/>
        </w:rPr>
        <w:fldChar w:fldCharType="end"/>
      </w:r>
    </w:p>
    <w:p>
      <w:pPr>
        <w:pStyle w:val="Normal"/>
        <w:autoSpaceDE w:val="false"/>
        <w:ind w:firstLine="360"/>
        <w:jc w:val="both"/>
        <w:rPr>
          <w:rFonts w:eastAsia="Arial Unicode MS"/>
        </w:rPr>
      </w:pPr>
      <w:r>
        <w:rPr>
          <w:rFonts w:eastAsia="Arial Unicode MS"/>
        </w:rPr>
        <w:t>Часть 1. Политическая история сёгуната Токугава</w:t>
      </w:r>
    </w:p>
    <w:p>
      <w:pPr>
        <w:pStyle w:val="Normal"/>
        <w:autoSpaceDE w:val="false"/>
        <w:ind w:firstLine="360"/>
        <w:jc w:val="both"/>
        <w:rPr>
          <w:rFonts w:eastAsia="Arial Unicode MS"/>
        </w:rPr>
      </w:pPr>
      <w:r>
        <w:rPr>
          <w:rFonts w:eastAsia="Arial Unicode MS"/>
        </w:rPr>
        <w:t>изгнания варваров»), за что подвергся наказанию. Так что отец выступал против режима, который возглавил его сын.</w:t>
      </w:r>
    </w:p>
    <w:p>
      <w:pPr>
        <w:pStyle w:val="Normal"/>
        <w:autoSpaceDE w:val="false"/>
        <w:ind w:firstLine="360"/>
        <w:jc w:val="both"/>
        <w:rPr>
          <w:rFonts w:eastAsia="Arial Unicode MS"/>
        </w:rPr>
      </w:pPr>
      <w:r>
        <w:rPr>
          <w:rFonts w:eastAsia="Arial Unicode MS"/>
        </w:rPr>
        <w:t>Сегуну Ёсинобу пришлось испытать все перипетии политиче</w:t>
        <w:softHyphen/>
        <w:t>ской борьбы и пережить горечь поражения. Умер император Кб-мэй, который выступал за соглашение с сегуном, не помогла по</w:t>
        <w:softHyphen/>
        <w:t>мощь Франции, когда Ёсинобу лихорадочно проводил непозволи</w:t>
        <w:softHyphen/>
        <w:t>тельно оттянутые его предшественниками военные и администра</w:t>
        <w:softHyphen/>
        <w:t>тивные реформы. Правительство бакуфу испытывало материаль</w:t>
        <w:softHyphen/>
        <w:t>ные затруднения, поскольку налоги поступали плохо, в центре страны происходили крестьянские и городские выступления, и с августа 1867 г. сёгунат уже практически не управлял страной.</w:t>
      </w:r>
    </w:p>
    <w:p>
      <w:pPr>
        <w:pStyle w:val="Normal"/>
        <w:autoSpaceDE w:val="false"/>
        <w:ind w:firstLine="360"/>
        <w:jc w:val="both"/>
        <w:rPr>
          <w:rFonts w:eastAsia="Arial Unicode MS"/>
        </w:rPr>
      </w:pPr>
      <w:r>
        <w:rPr>
          <w:rFonts w:eastAsia="Arial Unicode MS"/>
        </w:rPr>
        <w:t>Ёсинобу закрыл последнюю страницу в истории правления дома Токугава. Отречение сегуна от власти произошло 3 декабря 1867 г. Так закончилось господство дома Токугава, начало кото</w:t>
        <w:softHyphen/>
        <w:t>рому положил Иэясу, выиграв сражение при Сэкигахара 15 сен</w:t>
        <w:softHyphen/>
        <w:t>тября 1600 г.</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rFonts w:eastAsia="Arial Unicode MS"/>
        </w:rPr>
      </w:pPr>
      <w:r>
        <w:rPr>
          <w:rFonts w:eastAsia="Arial Unicode MS"/>
        </w:rPr>
        <w:t>Ёсинобу вернулся в княжество Мито, где жил в изоляции. Ле</w:t>
        <w:softHyphen/>
        <w:t>том 1868 г. он перебрался в Сумпу (совр. г. Сидзуока), где когда-то жил Иэясу, уйдя с поста сегуна. В ноябре 1897 г. он вернулся в Токио, как к тому времени стал называться Эдо. В июне 1902т. его сделали членом верхней палаты (палаты пэров) парламента, в декабре 1910 г. он удалился от дел и умер 22 ноября 1913 г. По</w:t>
        <w:softHyphen/>
        <w:t>хоронен на кладбище Янака (Токио).</w:t>
      </w:r>
    </w:p>
    <w:p>
      <w:pPr>
        <w:pStyle w:val="Normal"/>
        <w:autoSpaceDE w:val="false"/>
        <w:ind w:firstLine="360"/>
        <w:jc w:val="both"/>
        <w:rPr>
          <w:rFonts w:eastAsia="Arial Unicode MS"/>
        </w:rPr>
      </w:pPr>
      <w:r>
        <w:rPr>
          <w:rFonts w:eastAsia="Arial Unicode MS"/>
        </w:rPr>
        <w:t>А первым главой низвергнутого дома в эпоху Мэйдзи стал То</w:t>
        <w:softHyphen/>
        <w:t>кугава Иэсато (1863-1940), который был назначен новым прави</w:t>
        <w:softHyphen/>
        <w:t>тельством губернатором префектуры Сидзуока. Когда-то в XVI в. в Сумпу (так называлось тогда это местечко) Токугава Иэясу про</w:t>
        <w:softHyphen/>
        <w:t>вел 12 лет в качестве заложника; В 1882 г. Иэсато получил титул принца, был членом палаты пэров парламента, а в начале 30-х го</w:t>
        <w:softHyphen/>
        <w:t>ды даже некоторое время председательствовал в ней.</w:t>
      </w:r>
    </w:p>
    <w:p>
      <w:pPr>
        <w:pStyle w:val="Normal"/>
        <w:autoSpaceDE w:val="false"/>
        <w:ind w:firstLine="360"/>
        <w:jc w:val="both"/>
        <w:rPr>
          <w:rFonts w:eastAsia="Arial Unicode MS"/>
          <w:lang w:eastAsia="en-US"/>
        </w:rPr>
      </w:pPr>
      <w:r>
        <w:rPr>
          <w:rFonts w:eastAsia="Arial Unicode MS"/>
          <w:lang w:eastAsia="en-US"/>
        </w:rPr>
        <w:t>4</w:t>
      </w:r>
      <w:r>
        <w:rPr>
          <w:rFonts w:eastAsia="Arial Unicode MS"/>
          <w:lang w:val="en-US" w:eastAsia="en-US"/>
        </w:rPr>
        <w:t>SS</w:t>
      </w:r>
    </w:p>
    <w:p>
      <w:pPr>
        <w:pStyle w:val="Normal"/>
        <w:autoSpaceDE w:val="false"/>
        <w:ind w:firstLine="360"/>
        <w:jc w:val="both"/>
        <w:rPr>
          <w:rFonts w:eastAsia="Arial Unicode MS"/>
        </w:rPr>
      </w:pPr>
      <w:r>
        <w:rPr>
          <w:rFonts w:eastAsia="Arial Unicode MS"/>
        </w:rPr>
        <w:t>Часть 2</w:t>
      </w:r>
    </w:p>
    <w:p>
      <w:pPr>
        <w:pStyle w:val="Normal"/>
        <w:autoSpaceDE w:val="false"/>
        <w:ind w:firstLine="360"/>
        <w:jc w:val="both"/>
        <w:rPr>
          <w:rFonts w:eastAsia="Arial Unicode MS"/>
        </w:rPr>
      </w:pPr>
      <w:r>
        <w:rPr>
          <w:rFonts w:eastAsia="Arial Unicode MS"/>
        </w:rPr>
        <w:t>СОЦИАЛЬНО-ЭКОНОМИЧЕСКОЕ РАЗВИТИЕ В ПЕРИОД ТОКУГАВА</w:t>
      </w:r>
    </w:p>
    <w:p>
      <w:pPr>
        <w:pStyle w:val="Normal"/>
        <w:autoSpaceDE w:val="false"/>
        <w:ind w:firstLine="360"/>
        <w:jc w:val="both"/>
        <w:rPr>
          <w:rFonts w:eastAsia="Arial Unicode MS"/>
        </w:rPr>
      </w:pPr>
      <w:r>
        <w:rPr>
          <w:rFonts w:eastAsia="Arial Unicode MS"/>
        </w:rPr>
        <w:t>Глава 1</w:t>
      </w:r>
    </w:p>
    <w:p>
      <w:pPr>
        <w:pStyle w:val="Normal"/>
        <w:autoSpaceDE w:val="false"/>
        <w:ind w:firstLine="360"/>
        <w:jc w:val="both"/>
        <w:rPr>
          <w:rFonts w:eastAsia="Arial Unicode MS"/>
        </w:rPr>
      </w:pPr>
      <w:r>
        <w:rPr>
          <w:rFonts w:eastAsia="Arial Unicode MS"/>
        </w:rPr>
        <w:t>ЭКОНОМИКА ПЕРИОДА ТОКУГАВА</w:t>
      </w:r>
    </w:p>
    <w:p>
      <w:pPr>
        <w:pStyle w:val="Normal"/>
        <w:autoSpaceDE w:val="false"/>
        <w:ind w:firstLine="360"/>
        <w:jc w:val="both"/>
        <w:rPr>
          <w:rFonts w:eastAsia="Arial Unicode MS"/>
        </w:rPr>
      </w:pPr>
      <w:r>
        <w:rPr>
          <w:rFonts w:eastAsia="Arial Unicode MS"/>
        </w:rPr>
        <w:t>Деревня и сельское хозяйство</w:t>
      </w:r>
    </w:p>
    <w:p>
      <w:pPr>
        <w:pStyle w:val="Normal"/>
        <w:autoSpaceDE w:val="false"/>
        <w:ind w:firstLine="360"/>
        <w:jc w:val="both"/>
        <w:rPr/>
      </w:pPr>
      <w:r>
        <w:rPr>
          <w:rFonts w:eastAsia="Arial Unicode MS"/>
        </w:rPr>
        <w:t>Если посмотреть на японское общество Х</w:t>
      </w:r>
      <w:r>
        <w:rPr>
          <w:rFonts w:eastAsia="Arial Unicode MS" w:cs="Palatino Linotype"/>
        </w:rPr>
        <w:t>Ѵ</w:t>
      </w:r>
      <w:r>
        <w:rPr>
          <w:rFonts w:eastAsia="Arial Unicode MS"/>
        </w:rPr>
        <w:t>ІІ-Х</w:t>
      </w:r>
      <w:r>
        <w:rPr>
          <w:rFonts w:eastAsia="Arial Unicode MS" w:cs="Palatino Linotype"/>
        </w:rPr>
        <w:t>Ѵ</w:t>
      </w:r>
      <w:r>
        <w:rPr>
          <w:rFonts w:eastAsia="Arial Unicode MS"/>
        </w:rPr>
        <w:t>ІП вв. как на Живой взаимосвязанный организм, то можно выделить два аспек</w:t>
        <w:softHyphen/>
        <w:t>та, в которых оно претерпело изменения большой исторической значимости.</w:t>
      </w:r>
    </w:p>
    <w:p>
      <w:pPr>
        <w:pStyle w:val="Normal"/>
        <w:autoSpaceDE w:val="false"/>
        <w:ind w:firstLine="360"/>
        <w:jc w:val="both"/>
        <w:rPr>
          <w:rFonts w:eastAsia="Arial Unicode MS"/>
        </w:rPr>
      </w:pPr>
      <w:r>
        <w:rPr>
          <w:rFonts w:eastAsia="Arial Unicode MS"/>
        </w:rPr>
        <w:t>Первое из них касалось политических и институциональных изменений, в результате которых японское общество периода езнгоку дзидай превратилось в общество системы Токугава ба</w:t>
        <w:softHyphen/>
        <w:t>куфу. Эта сторона японской истории достаточно хорошо известна и изучена.</w:t>
      </w:r>
    </w:p>
    <w:p>
      <w:pPr>
        <w:pStyle w:val="Normal"/>
        <w:autoSpaceDE w:val="false"/>
        <w:ind w:firstLine="360"/>
        <w:jc w:val="both"/>
        <w:rPr>
          <w:rFonts w:eastAsia="Arial Unicode MS"/>
        </w:rPr>
      </w:pPr>
      <w:r>
        <w:rPr>
          <w:rFonts w:eastAsia="Arial Unicode MS"/>
        </w:rPr>
        <w:t>На другое явление до сих пор обращалось внимание гораздо меньше. Речь идет о значительном техническом прогрессе, ре</w:t>
        <w:softHyphen/>
        <w:t>зультатом которого стал рост производительных возможностей, эффективность в сельском хозяйстве, горном деле, строительстве и в других областях экономики.</w:t>
      </w:r>
    </w:p>
    <w:p>
      <w:pPr>
        <w:pStyle w:val="Normal"/>
        <w:autoSpaceDE w:val="false"/>
        <w:ind w:firstLine="360"/>
        <w:jc w:val="both"/>
        <w:rPr>
          <w:rFonts w:eastAsia="Arial Unicode MS"/>
        </w:rPr>
      </w:pPr>
      <w:r>
        <w:rPr>
          <w:rFonts w:eastAsia="Arial Unicode MS"/>
        </w:rPr>
        <w:t>Безусловно, эти два аспекта развития японского общества бы-и взаимосвязаны. Стабилизация политической жизни открыла "зможность эффективного экономического развития Японии, что риводило к социальным изменениям в обществе, а это в свою чередь влияло на характер политико-экономических мероприя-I ий правительства.</w:t>
      </w:r>
    </w:p>
    <w:p>
      <w:pPr>
        <w:pStyle w:val="Normal"/>
        <w:autoSpaceDE w:val="false"/>
        <w:ind w:firstLine="360"/>
        <w:jc w:val="both"/>
        <w:rPr>
          <w:rFonts w:eastAsia="Arial Unicode MS"/>
        </w:rPr>
      </w:pPr>
      <w:r>
        <w:rPr>
          <w:rFonts w:eastAsia="Arial Unicode MS"/>
        </w:rPr>
        <w:t>Производство продуктов питания является самым первым ус</w:t>
        <w:softHyphen/>
        <w:t>ловием жизни всех слоев общества. Поэтому, какие бы изменения не происходили в политической и социально-экономической жиз</w:t>
        <w:softHyphen/>
        <w:t>ни Японии, решающее значение имели процессы, которые шли в • гльском хозяйстве, остававшемся главной производственной ■ ферой деятельности жителей страны.</w:t>
      </w:r>
    </w:p>
    <w:p>
      <w:pPr>
        <w:pStyle w:val="Normal"/>
        <w:autoSpaceDE w:val="false"/>
        <w:ind w:firstLine="360"/>
        <w:jc w:val="both"/>
        <w:rPr>
          <w:rFonts w:eastAsia="Arial Unicode MS"/>
        </w:rPr>
      </w:pPr>
      <w:r>
        <w:rPr>
          <w:rFonts w:eastAsia="Arial Unicode MS"/>
        </w:rPr>
        <w:t>Изучение японской деревни и сельского хозяйства очень важ-иа не только для понимания механизма развития капиталистиче</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16</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циально-экономическое развитие</w:t>
      </w:r>
    </w:p>
    <w:p>
      <w:pPr>
        <w:pStyle w:val="Normal"/>
        <w:autoSpaceDE w:val="false"/>
        <w:ind w:firstLine="360"/>
        <w:jc w:val="both"/>
        <w:rPr>
          <w:rFonts w:eastAsia="Arial Unicode MS"/>
        </w:rPr>
      </w:pPr>
      <w:r>
        <w:rPr>
          <w:rFonts w:eastAsia="Arial Unicode MS"/>
        </w:rPr>
        <w:t>скои деревни</w:t>
      </w:r>
    </w:p>
    <w:p>
      <w:pPr>
        <w:pStyle w:val="Normal"/>
        <w:autoSpaceDE w:val="false"/>
        <w:ind w:firstLine="360"/>
        <w:jc w:val="both"/>
        <w:rPr/>
      </w:pPr>
      <w:r>
        <w:rPr>
          <w:rFonts w:eastAsia="Arial Unicode MS"/>
        </w:rPr>
        <w:t>ских отношении, но и для изучения процессов социальной мо</w:t>
        <w:softHyphen/>
        <w:t>бильности, складывания социально-классовой структуры япон</w:t>
        <w:softHyphen/>
        <w:t>ского общества, поскольку, несмотря на жесткую систему кон</w:t>
        <w:softHyphen/>
        <w:t>троля и регламентации, в Х</w:t>
      </w:r>
      <w:r>
        <w:rPr>
          <w:rFonts w:eastAsia="Arial Unicode MS" w:cs="Palatino Linotype"/>
        </w:rPr>
        <w:t>Ѵ</w:t>
      </w:r>
      <w:r>
        <w:rPr>
          <w:rFonts w:eastAsia="Arial Unicode MS"/>
        </w:rPr>
        <w:t>И—XVIII вв. шел постепенный про</w:t>
        <w:softHyphen/>
        <w:t>цесс разрушения социальных перегородок, наблюдалась практика продажи земли. Главной силой, размывавшей феодальные устои, было развитие товарно-денежных отношений. Эволюция япон- Деревня {мура) как местная администра</w:t>
        <w:softHyphen/>
        <w:t>тивно-хозяйственная единица сложилась к началу периода кинсэй и в этом качестве использовалась как удобный механизм для сбора налогов. Но до этого она прошла длительный путь развития.</w:t>
      </w:r>
    </w:p>
    <w:p>
      <w:pPr>
        <w:pStyle w:val="Normal"/>
        <w:autoSpaceDE w:val="false"/>
        <w:ind w:firstLine="360"/>
        <w:jc w:val="both"/>
        <w:rPr>
          <w:rFonts w:eastAsia="Arial Unicode MS"/>
        </w:rPr>
      </w:pPr>
      <w:r>
        <w:rPr>
          <w:rFonts w:eastAsia="Arial Unicode MS"/>
        </w:rPr>
        <w:t>Первоначально мура была группой совместно проживавших людей, связанных между собой кровным родством по материн</w:t>
        <w:softHyphen/>
        <w:t>ской линии и занимавшихся земледелием. Иначе говоря, понятие селения совпадало с понятием родовой общины.</w:t>
      </w:r>
    </w:p>
    <w:p>
      <w:pPr>
        <w:pStyle w:val="Normal"/>
        <w:autoSpaceDE w:val="false"/>
        <w:ind w:firstLine="360"/>
        <w:jc w:val="both"/>
        <w:rPr>
          <w:rFonts w:eastAsia="Arial Unicode MS"/>
        </w:rPr>
      </w:pPr>
      <w:r>
        <w:rPr>
          <w:rFonts w:eastAsia="Arial Unicode MS"/>
        </w:rPr>
        <w:t>Первым шагом к ее разрушению стало отделение и переселе</w:t>
        <w:softHyphen/>
        <w:t>ние части общинников из-за необходимости расширить площадь обрабатываемых земель. Постепенно община из кровнородствен</w:t>
        <w:softHyphen/>
        <w:t>ной превратилась в соседскую земледельческую. На новых землях при образовании новых поселений и новых хозяйств основное значение приобрело внеродовое объединение, и на первый план выдвинулась семья.</w:t>
      </w:r>
    </w:p>
    <w:p>
      <w:pPr>
        <w:pStyle w:val="Normal"/>
        <w:autoSpaceDE w:val="false"/>
        <w:ind w:firstLine="360"/>
        <w:jc w:val="both"/>
        <w:rPr>
          <w:rFonts w:eastAsia="Arial Unicode MS"/>
        </w:rPr>
      </w:pPr>
      <w:r>
        <w:rPr>
          <w:rFonts w:eastAsia="Arial Unicode MS"/>
        </w:rPr>
        <w:t>Оседлое существование и общее основное занятие обусловили то, что мура на этом этапе превратилась в социально-экономиче</w:t>
        <w:softHyphen/>
        <w:t>ское объединение. Продукция земледелия не поступала в собст</w:t>
        <w:softHyphen/>
        <w:t>венность отдельных кровнородственных групп, а составляла соб</w:t>
        <w:softHyphen/>
        <w:t>ственность мура в целом и только затем распределялась между группами.</w:t>
      </w:r>
    </w:p>
    <w:p>
      <w:pPr>
        <w:pStyle w:val="Normal"/>
        <w:autoSpaceDE w:val="false"/>
        <w:ind w:firstLine="360"/>
        <w:jc w:val="both"/>
        <w:rPr>
          <w:rFonts w:eastAsia="Arial Unicode MS"/>
        </w:rPr>
      </w:pPr>
      <w:r>
        <w:rPr>
          <w:rFonts w:eastAsia="Arial Unicode MS"/>
        </w:rPr>
        <w:t>Это совместное проживание и однотипный род деятельности) получили название кёсонсэй, означавшее взаимопомощь в сель</w:t>
        <w:softHyphen/>
        <w:t>скохозяйственном производстве и в повседневной жизни. Эту дез ревенско-общинную структуру использовали как механизм дз сбора налогов.</w:t>
      </w:r>
    </w:p>
    <w:p>
      <w:pPr>
        <w:pStyle w:val="Normal"/>
        <w:autoSpaceDE w:val="false"/>
        <w:ind w:firstLine="360"/>
        <w:jc w:val="both"/>
        <w:rPr>
          <w:rFonts w:eastAsia="Arial Unicode MS"/>
        </w:rPr>
      </w:pPr>
      <w:r>
        <w:rPr>
          <w:rFonts w:eastAsia="Arial Unicode MS"/>
        </w:rPr>
        <w:t>Позднее, в результате административно^экономических мер* приятии Тоётоми Хидэёси и Токугава Иэясу деревня преврати лась в административно-хозяйственную единицу со своим спещ фическим образом жизни, законами и взаимоотношениями как1 внутри деревни, так и с внешним миром. За деревней закрепля</w:t>
        <w:softHyphen/>
        <w:t>лась определенная территория. Земли и крестьяне (владельцы земли) регистрировались в специальных кадастрах (кэнтите).</w:t>
      </w:r>
    </w:p>
    <w:p>
      <w:pPr>
        <w:pStyle w:val="Normal"/>
        <w:autoSpaceDE w:val="false"/>
        <w:ind w:firstLine="360"/>
        <w:jc w:val="both"/>
        <w:rPr>
          <w:rFonts w:eastAsia="Arial Unicode MS"/>
        </w:rPr>
      </w:pPr>
      <w:r>
        <w:rPr>
          <w:rFonts w:eastAsia="Arial Unicode MS"/>
        </w:rPr>
        <w:t>Глава 1. Экономика периода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17</w:t>
      </w:r>
      <w:r>
        <w:rPr>
          <w:rFonts w:eastAsia="Arial Unicode MS"/>
        </w:rPr>
        <w:fldChar w:fldCharType="end"/>
      </w:r>
    </w:p>
    <w:p>
      <w:pPr>
        <w:pStyle w:val="Normal"/>
        <w:autoSpaceDE w:val="false"/>
        <w:ind w:firstLine="360"/>
        <w:jc w:val="both"/>
        <w:rPr>
          <w:rFonts w:eastAsia="Arial Unicode MS"/>
        </w:rPr>
      </w:pPr>
      <w:r>
        <w:rPr>
          <w:rFonts w:eastAsia="Arial Unicode MS"/>
        </w:rPr>
        <w:t>Деревня несла коллективную ответственность за уплату налога, иски, договоры, преступления и т. д. Категории сель-      Система землевладения в историческом ских жителей срезе представляет собой довольно слож-</w:t>
      </w:r>
    </w:p>
    <w:p>
      <w:pPr>
        <w:pStyle w:val="Normal"/>
        <w:autoSpaceDE w:val="false"/>
        <w:ind w:firstLine="360"/>
        <w:jc w:val="both"/>
        <w:rPr>
          <w:rFonts w:eastAsia="Arial Unicode MS"/>
        </w:rPr>
      </w:pPr>
      <w:r>
        <w:rPr>
          <w:rFonts w:eastAsia="Arial Unicode MS"/>
        </w:rPr>
        <w:t>ную картину, когда на одном земельном участке помимо фактического владельца (хонсё) имелись 1-2 или даже более номинальных владельца, а обрабатывал землю и вы</w:t>
        <w:softHyphen/>
        <w:t>ращивал урожай сакунин. В период существования частного зем</w:t>
        <w:softHyphen/>
        <w:t>левладения в форме сёэн так называли крестьян, проживавших в сёэн и занимавшихся земледелием. Сакунин тоже не были одно</w:t>
        <w:softHyphen/>
        <w:t>родны по своему составу. К ним относились кэнин (безземельные крестьяне, слуги в большом крестьянском хозяйстве), работав</w:t>
        <w:softHyphen/>
        <w:t>шие на месю (владельцев именных наделов).</w:t>
      </w:r>
    </w:p>
    <w:p>
      <w:pPr>
        <w:pStyle w:val="Normal"/>
        <w:autoSpaceDE w:val="false"/>
        <w:ind w:firstLine="360"/>
        <w:jc w:val="both"/>
        <w:rPr>
          <w:rFonts w:eastAsia="Arial Unicode MS"/>
        </w:rPr>
      </w:pPr>
      <w:r>
        <w:rPr>
          <w:rFonts w:eastAsia="Arial Unicode MS"/>
        </w:rPr>
        <w:t>Уже в XIII в. шел быстрый процесс расслоения среди кресть</w:t>
        <w:softHyphen/>
        <w:t>ян, менялось их материальное и социальное положение. Напри</w:t>
        <w:softHyphen/>
        <w:t>мер, кэнин поднимались в разряд независимых мелких крестьян {дзиэй кономин), а мёсю переходили в разряд землевладельцев (дзинуси) или мелких крестьян. В развитых районах этот процесс уже завершился к середине XVI в. Мелкие независимые крестья</w:t>
        <w:softHyphen/>
        <w:t>не стали главным структурообразующим звеном при формирова</w:t>
        <w:softHyphen/>
        <w:t>нии деревни {мура}.</w:t>
      </w:r>
    </w:p>
    <w:p>
      <w:pPr>
        <w:pStyle w:val="Normal"/>
        <w:autoSpaceDE w:val="false"/>
        <w:ind w:firstLine="360"/>
        <w:jc w:val="both"/>
        <w:rPr>
          <w:rFonts w:eastAsia="Arial Unicode MS"/>
        </w:rPr>
      </w:pPr>
      <w:r>
        <w:rPr>
          <w:rFonts w:eastAsia="Arial Unicode MS"/>
        </w:rPr>
        <w:t>Так как земледелие было главным источником доходов баку</w:t>
        <w:softHyphen/>
        <w:t>фу, то по отношению к купле и продаже, закладу и уступке зе</w:t>
        <w:softHyphen/>
        <w:t>мельных владений были установлены разного рода ограничения. Даже для передачи владений родителей детям требовалась санк</w:t>
        <w:softHyphen/>
        <w:t>ция бакуфу, а продажа пожалованных земель (онти) была со-нершенно запрещена. Это было сделано из опасения, что эти вла</w:t>
        <w:softHyphen/>
        <w:t>дения перейдут в руки хигокэнин — самураев, не подчиненных непосредственно бакуфу, что могло отразиться на финансовом положении последнего.</w:t>
      </w:r>
    </w:p>
    <w:p>
      <w:pPr>
        <w:pStyle w:val="Normal"/>
        <w:autoSpaceDE w:val="false"/>
        <w:ind w:firstLine="360"/>
        <w:jc w:val="both"/>
        <w:rPr>
          <w:rFonts w:eastAsia="Arial Unicode MS"/>
        </w:rPr>
      </w:pPr>
      <w:r>
        <w:rPr>
          <w:rFonts w:eastAsia="Arial Unicode MS"/>
        </w:rPr>
        <w:t>Гокэнин (непосредственным вассалам сегуна) запрещалось от</w:t>
        <w:softHyphen/>
        <w:t>давать свою землю в качестве феодов, но они из-за бедственного материального положения находили всяческие способы продавать или закладывать принадлежавшие им земли. Разорение или утра-і;і земли владельцами была в порядке вещей, хотя бакуфу стре</w:t>
        <w:softHyphen/>
        <w:t>милось всячески помешать этому, издавая специальные законы (шокусэйрё) об аннулировании всех прав и обязанностей по дого-норам купли, продажи, займа и заклада. Однако объективное раз-питие экономических процессов не удавалось отменить никакими иконами и постановлениями.</w:t>
      </w:r>
    </w:p>
    <w:p>
      <w:pPr>
        <w:pStyle w:val="Normal"/>
        <w:autoSpaceDE w:val="false"/>
        <w:ind w:firstLine="360"/>
        <w:jc w:val="both"/>
        <w:rPr>
          <w:rFonts w:eastAsia="Arial Unicode MS"/>
        </w:rPr>
      </w:pPr>
      <w:r>
        <w:rPr>
          <w:rFonts w:eastAsia="Arial Unicode MS"/>
        </w:rPr>
        <w:t>Крестьяне и самураи были двумя самыми большими социаль</w:t>
        <w:softHyphen/>
        <w:t>ными группами японского общества. Безусловно, что в процент</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18</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циально-экономическое развитие</w:t>
      </w:r>
    </w:p>
    <w:p>
      <w:pPr>
        <w:pStyle w:val="Normal"/>
        <w:autoSpaceDE w:val="false"/>
        <w:ind w:firstLine="360"/>
        <w:jc w:val="both"/>
        <w:rPr>
          <w:rFonts w:eastAsia="Arial Unicode MS"/>
        </w:rPr>
      </w:pPr>
      <w:r>
        <w:rPr>
          <w:rFonts w:eastAsia="Arial Unicode MS"/>
        </w:rPr>
        <w:t>ном отношении самураев было во много раз меньше, чем кресть</w:t>
        <w:softHyphen/>
        <w:t>ян, однако по численности они занимали второе место — 7-10%. Крестьянство составляло тогда 84% от общей численности насе</w:t>
        <w:softHyphen/>
        <w:t>ления.</w:t>
      </w:r>
    </w:p>
    <w:p>
      <w:pPr>
        <w:pStyle w:val="Normal"/>
        <w:autoSpaceDE w:val="false"/>
        <w:ind w:firstLine="360"/>
        <w:jc w:val="both"/>
        <w:rPr>
          <w:rFonts w:eastAsia="Arial Unicode MS"/>
        </w:rPr>
      </w:pPr>
      <w:r>
        <w:rPr>
          <w:rFonts w:eastAsia="Arial Unicode MS"/>
        </w:rPr>
        <w:t>В результате осуществленного Тоётоми Хидэёси мероприятия, известного как хэйно бунри (отделение самураев от крестьян), большинство самураев было переселено в призамковые города (дзекамати). Был издан и специальный указ о закреплении соци</w:t>
        <w:softHyphen/>
        <w:t>альных различий («Мибун-но тэйрэй»). Но часть самураев оста</w:t>
        <w:softHyphen/>
        <w:t>лись жить в деревне. Это были госи, сельские самураи. Они или сами обрабатывали землю, или сдавали ее в аренду.</w:t>
      </w:r>
    </w:p>
    <w:p>
      <w:pPr>
        <w:pStyle w:val="Normal"/>
        <w:autoSpaceDE w:val="false"/>
        <w:ind w:firstLine="360"/>
        <w:jc w:val="both"/>
        <w:rPr>
          <w:rFonts w:eastAsia="Arial Unicode MS"/>
        </w:rPr>
      </w:pPr>
      <w:r>
        <w:rPr>
          <w:rFonts w:eastAsia="Arial Unicode MS"/>
        </w:rPr>
        <w:t>Родословную этого разряда самураев можно проследить с пе</w:t>
        <w:softHyphen/>
        <w:t>риода сэнгоку дзидай, когда они участвовали в феодальных усо</w:t>
        <w:softHyphen/>
        <w:t>бицах, а в перерывах между ними занимались сельским хозяйст</w:t>
        <w:softHyphen/>
        <w:t>вом. Эта категория сельских жителей сохранилась в деревне до конца периода Токугава. Кадастр [кэнти) Тоётоми Хидэёси под</w:t>
        <w:softHyphen/>
        <w:t>твердил их права на владение землей. Но им, так же как и кресть</w:t>
        <w:softHyphen/>
        <w:t>янам, было запрещено носить оружие. Этим они как бы лишались своего прежнего социального статуса, символом которого было право ношения меча.</w:t>
      </w:r>
    </w:p>
    <w:p>
      <w:pPr>
        <w:pStyle w:val="Normal"/>
        <w:autoSpaceDE w:val="false"/>
        <w:ind w:firstLine="360"/>
        <w:jc w:val="both"/>
        <w:rPr>
          <w:rFonts w:eastAsia="Arial Unicode MS"/>
        </w:rPr>
      </w:pPr>
      <w:r>
        <w:rPr>
          <w:rFonts w:eastAsia="Arial Unicode MS"/>
        </w:rPr>
        <w:t>В разряд госи попадали и богатые крестьяне и купцы, капитал которых проникал в деревню. Как видно из этого примера, не</w:t>
        <w:softHyphen/>
        <w:t>смотря на строгую сословную регламентацию, в японском обще</w:t>
        <w:softHyphen/>
        <w:t>стве постоянно шли социальные подвижки.</w:t>
      </w:r>
    </w:p>
    <w:p>
      <w:pPr>
        <w:pStyle w:val="Normal"/>
        <w:autoSpaceDE w:val="false"/>
        <w:ind w:firstLine="360"/>
        <w:jc w:val="both"/>
        <w:rPr>
          <w:rFonts w:eastAsia="Arial Unicode MS"/>
        </w:rPr>
      </w:pPr>
      <w:r>
        <w:rPr>
          <w:rFonts w:eastAsia="Arial Unicode MS"/>
        </w:rPr>
        <w:t>Госи принимали активное участие в подъеме целины, сами, иногда с помощь арендаторов, обрабатывали свои участки с дохо</w:t>
        <w:softHyphen/>
        <w:t>дом 200 и более коку. Благодаря тому, что госи имели хорошую материальную базу, они оказались наиболее сохранившейся ча</w:t>
        <w:softHyphen/>
        <w:t>стью сословия самураев. Из их среды формировалась сельская администрация, в дальнейшем они играли важную роль в кихэ^ тай (нерегулярные отряды, созданные в 60-е годы XIX в. дл борьбы против сёгуната и иностранцев) и активно участвовали антисёгунском движении. Из рядов госи после реставрации Мэ дзи вышло много местных политических деятелей, а сами они ча тично превратились в новых помещиков</w:t>
      </w:r>
    </w:p>
    <w:p>
      <w:pPr>
        <w:pStyle w:val="Normal"/>
        <w:autoSpaceDE w:val="false"/>
        <w:ind w:firstLine="360"/>
        <w:jc w:val="both"/>
        <w:rPr>
          <w:rFonts w:eastAsia="Arial Unicode MS"/>
        </w:rPr>
      </w:pPr>
      <w:r>
        <w:rPr>
          <w:rFonts w:eastAsia="Arial Unicode MS"/>
        </w:rPr>
        <w:t>Сословная система, которую начал вводить Тоётоми Хидэёси, и которая получила свое завершение при Токугава, унифицирови ла все виды социальных слоев деревни. Теперь все лица, прожи* вавшие в деревне и занимавшиеся сельским хозяйством, получи</w:t>
        <w:softHyphen/>
        <w:t>ли единый статус крестьянина [хякусё). В социальной стратифи</w:t>
        <w:softHyphen/>
        <w:t>кации общества они занимали вторую ступень, чем была подчерк</w:t>
        <w:softHyphen/>
        <w:t>нута важность этого слоя, поскольку именно результатами его</w:t>
      </w:r>
    </w:p>
    <w:p>
      <w:pPr>
        <w:pStyle w:val="Normal"/>
        <w:autoSpaceDE w:val="false"/>
        <w:ind w:firstLine="360"/>
        <w:jc w:val="both"/>
        <w:rPr>
          <w:rFonts w:eastAsia="Arial Unicode MS"/>
        </w:rPr>
      </w:pPr>
      <w:r>
        <w:rPr>
          <w:rFonts w:eastAsia="Arial Unicode MS"/>
        </w:rPr>
        <w:t>Глава 1. Экономика периода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18</w:t>
      </w:r>
      <w:r>
        <w:rPr>
          <w:rFonts w:eastAsia="Arial Unicode MS"/>
        </w:rPr>
        <w:fldChar w:fldCharType="end"/>
      </w:r>
    </w:p>
    <w:p>
      <w:pPr>
        <w:pStyle w:val="Normal"/>
        <w:autoSpaceDE w:val="false"/>
        <w:ind w:firstLine="360"/>
        <w:jc w:val="both"/>
        <w:rPr>
          <w:rFonts w:eastAsia="Arial Unicode MS"/>
        </w:rPr>
      </w:pPr>
      <w:r>
        <w:rPr>
          <w:rFonts w:eastAsia="Arial Unicode MS"/>
        </w:rPr>
        <w:t>труда содержалось все общество. Труд земледельца в соответст</w:t>
        <w:softHyphen/>
        <w:t>вии с конфуцианским учением считался уважаемым. Но социаль</w:t>
        <w:softHyphen/>
        <w:t>ные, имущественные и другие различия продолжали сущест</w:t>
        <w:softHyphen/>
        <w:t>вовать.</w:t>
      </w:r>
    </w:p>
    <w:p>
      <w:pPr>
        <w:pStyle w:val="Normal"/>
        <w:autoSpaceDE w:val="false"/>
        <w:ind w:firstLine="360"/>
        <w:jc w:val="both"/>
        <w:rPr>
          <w:rFonts w:eastAsia="Arial Unicode MS"/>
        </w:rPr>
      </w:pPr>
      <w:r>
        <w:rPr>
          <w:rFonts w:eastAsia="Arial Unicode MS"/>
        </w:rPr>
        <w:t>Сельское хозяйство к на- Продуктивность сельского хозяй-чалу периода Токугава        ства начала возрастать уже с XIV</w:t>
      </w:r>
    </w:p>
    <w:p>
      <w:pPr>
        <w:pStyle w:val="Normal"/>
        <w:autoSpaceDE w:val="false"/>
        <w:ind w:firstLine="360"/>
        <w:jc w:val="both"/>
        <w:rPr>
          <w:rFonts w:eastAsia="Arial Unicode MS"/>
        </w:rPr>
      </w:pPr>
      <w:r>
        <w:rPr>
          <w:rFonts w:eastAsia="Arial Unicode MS"/>
        </w:rPr>
        <w:t>века, особенно в районе Кинай, где находилась императорская столица Японии Киото. Владельцы земли вкладывали деньги в развитие сельского хозяйства, в меньших масштабах этим же занимались богатые крестьяне. Ос</w:t>
        <w:softHyphen/>
        <w:t>воение новых земель также начиналось в районе Кинай.</w:t>
      </w:r>
    </w:p>
    <w:p>
      <w:pPr>
        <w:pStyle w:val="Normal"/>
        <w:autoSpaceDE w:val="false"/>
        <w:ind w:firstLine="360"/>
        <w:jc w:val="both"/>
        <w:rPr>
          <w:rFonts w:eastAsia="Arial Unicode MS"/>
        </w:rPr>
      </w:pPr>
      <w:r>
        <w:rPr>
          <w:rFonts w:eastAsia="Arial Unicode MS"/>
        </w:rPr>
        <w:drawing>
          <wp:inline distT="0" distB="0" distL="0" distR="0">
            <wp:extent cx="3037205" cy="31794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2" t="-11" r="-12" b="-11"/>
                    <a:stretch>
                      <a:fillRect/>
                    </a:stretch>
                  </pic:blipFill>
                  <pic:spPr bwMode="auto">
                    <a:xfrm>
                      <a:off x="0" y="0"/>
                      <a:ext cx="3037205" cy="317944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Чайная плантация. Фрагмент картины Кацуснка Хокусан из серии «36 видов Фудзн»</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19</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циально-экономическое развитие</w:t>
      </w:r>
    </w:p>
    <w:p>
      <w:pPr>
        <w:pStyle w:val="Normal"/>
        <w:autoSpaceDE w:val="false"/>
        <w:ind w:firstLine="360"/>
        <w:jc w:val="both"/>
        <w:rPr>
          <w:rFonts w:eastAsia="Arial Unicode MS"/>
        </w:rPr>
      </w:pPr>
      <w:r>
        <w:rPr>
          <w:rFonts w:eastAsia="Arial Unicode MS"/>
        </w:rPr>
        <w:t>Как следствие, в районе Кинай стали расти города и откры</w:t>
        <w:softHyphen/>
        <w:t>ваться регулярные местные рынки. Торговая активность начала проникать и в деревню. Так, крестьяне деревни, расположенной недалеко от порта Овата, ежедневно привозили туда на продажу свою продукцию. Уже с XV в. в результате общественного разде</w:t>
        <w:softHyphen/>
        <w:t>ления труда появились деревни, специализировавшиеся на выра</w:t>
        <w:softHyphen/>
        <w:t>щивании определенных культур. Кроме того, выросла доля упла</w:t>
        <w:softHyphen/>
        <w:t>ты ежегодного налога деньгами, а не в натуральной форме. Разви</w:t>
        <w:softHyphen/>
        <w:t>тию торговой активности способствовали и сами даймё, стараясь создать условия для торговли в своих владениях, поскольку это давало хороший доход.</w:t>
      </w:r>
    </w:p>
    <w:p>
      <w:pPr>
        <w:pStyle w:val="Normal"/>
        <w:autoSpaceDE w:val="false"/>
        <w:ind w:firstLine="360"/>
        <w:jc w:val="both"/>
        <w:rPr/>
      </w:pPr>
      <w:r>
        <w:rPr>
          <w:rFonts w:eastAsia="Arial Unicode MS"/>
        </w:rPr>
        <w:t>Междоусобные войны Х</w:t>
      </w:r>
      <w:r>
        <w:rPr>
          <w:rFonts w:eastAsia="Arial Unicode MS" w:cs="Palatino Linotype"/>
        </w:rPr>
        <w:t>Ѵ</w:t>
      </w:r>
      <w:r>
        <w:rPr>
          <w:rFonts w:eastAsia="Arial Unicode MS"/>
        </w:rPr>
        <w:t>-Х</w:t>
      </w:r>
      <w:r>
        <w:rPr>
          <w:rFonts w:eastAsia="Arial Unicode MS" w:cs="Palatino Linotype"/>
        </w:rPr>
        <w:t>Ѵ</w:t>
      </w:r>
      <w:r>
        <w:rPr>
          <w:rFonts w:eastAsia="Arial Unicode MS"/>
        </w:rPr>
        <w:t>І вв. нанесли большой ущерб району Кинай и отрицательно сказались на производительности сельского хозяйства и доходах землевладельцев. Тем не менее, Япония вступила в период Токугава с определенными достиже</w:t>
        <w:softHyphen/>
        <w:t>ниями в развитии сельского хозяйства. Несмотря на междоусоб</w:t>
        <w:softHyphen/>
        <w:t>ные войны, во второй половине XVI в. шло, хотя и медленно, его развитие и увеличение товарного производства. Появились новые сельскохозяйственные культуры — табак, сахарный тростник, батат.</w:t>
      </w:r>
    </w:p>
    <w:p>
      <w:pPr>
        <w:pStyle w:val="Normal"/>
        <w:autoSpaceDE w:val="false"/>
        <w:ind w:firstLine="360"/>
        <w:jc w:val="both"/>
        <w:rPr>
          <w:rFonts w:eastAsia="Arial Unicode MS"/>
        </w:rPr>
      </w:pPr>
      <w:r>
        <w:rPr>
          <w:rFonts w:eastAsia="Arial Unicode MS"/>
        </w:rPr>
        <w:t>В период Токугава процессы социально-экономического раз</w:t>
        <w:softHyphen/>
        <w:t>вития деревни заметно ускорились. Положительным фактором явилось установление длительного мира — поля не разорялись, и крестьяне не отвлекались от сельскохозяйственных работ. Сти</w:t>
        <w:softHyphen/>
        <w:t>мулировало развитие сельского хозяйства и увеличение городско</w:t>
        <w:softHyphen/>
        <w:t>го населения за счет переселения самураев в дзёкамати. Освоение новых земель       Освоение новых пахотных земель</w:t>
      </w:r>
    </w:p>
    <w:p>
      <w:pPr>
        <w:pStyle w:val="Normal"/>
        <w:autoSpaceDE w:val="false"/>
        <w:ind w:firstLine="360"/>
        <w:jc w:val="both"/>
        <w:rPr>
          <w:rFonts w:eastAsia="Arial Unicode MS"/>
        </w:rPr>
      </w:pPr>
      <w:r>
        <w:rPr>
          <w:rFonts w:eastAsia="Arial Unicode MS"/>
        </w:rPr>
        <w:t>приобрело при Токугава система</w:t>
        <w:softHyphen/>
        <w:t>тический характер. Сёгун и даймё, основу богатства которых со</w:t>
        <w:softHyphen/>
        <w:t>ставляли налоги, были заинтересованы в расширении площадей под посевы риса. В XVII в. городские купцы и местные богачи на</w:t>
        <w:softHyphen/>
        <w:t>чали вкладывать деньги в освоение новых земель и сдавали их в аренду небольшими участками.</w:t>
      </w:r>
    </w:p>
    <w:p>
      <w:pPr>
        <w:pStyle w:val="Normal"/>
        <w:autoSpaceDE w:val="false"/>
        <w:ind w:firstLine="360"/>
        <w:jc w:val="both"/>
        <w:rPr>
          <w:rFonts w:eastAsia="Arial Unicode MS"/>
        </w:rPr>
      </w:pPr>
      <w:r>
        <w:rPr>
          <w:rFonts w:eastAsia="Arial Unicode MS"/>
        </w:rPr>
        <w:t>В начале XVII в. площадь обработанной (вспаханной) земли составляла 2 млн. 65 тыс. те (те= 0,992 га), к середине XVIII в. — 2 млн. 971 тыс. тё, во второй половине XIX в. — 3 млн. 234 тыс. тё. Таким образом, к середине XVIII в. обработанная пло щадь выросла на 906 тыс. тё, а с середины XVIII в. до второй по</w:t>
        <w:softHyphen/>
        <w:t>ловины XIX в. — на 263 тыс. тё.</w:t>
      </w:r>
    </w:p>
    <w:p>
      <w:pPr>
        <w:pStyle w:val="Normal"/>
        <w:autoSpaceDE w:val="false"/>
        <w:ind w:firstLine="360"/>
        <w:jc w:val="both"/>
        <w:rPr>
          <w:rFonts w:eastAsia="Arial Unicode MS"/>
        </w:rPr>
      </w:pPr>
      <w:r>
        <w:rPr>
          <w:rFonts w:eastAsia="Arial Unicode MS"/>
        </w:rPr>
        <w:t>Такое замедление темпов прироста новых площадей объясня' лось тем, что к концу периода Токугава в Японии почти не оста лось мало-мальски пригодной земли, которая была бы не обрабо</w:t>
        <w:softHyphen/>
      </w:r>
    </w:p>
    <w:p>
      <w:pPr>
        <w:pStyle w:val="Normal"/>
        <w:autoSpaceDE w:val="false"/>
        <w:ind w:firstLine="360"/>
        <w:jc w:val="both"/>
        <w:rPr>
          <w:rFonts w:eastAsia="Arial Unicode MS"/>
        </w:rPr>
      </w:pPr>
      <w:r>
        <w:rPr>
          <w:rFonts w:eastAsia="Arial Unicode MS"/>
        </w:rPr>
        <w:t>Глава 1. Экономика периода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20</w:t>
      </w:r>
      <w:r>
        <w:rPr>
          <w:rFonts w:eastAsia="Arial Unicode MS"/>
        </w:rPr>
        <w:fldChar w:fldCharType="end"/>
      </w:r>
    </w:p>
    <w:p>
      <w:pPr>
        <w:pStyle w:val="Normal"/>
        <w:autoSpaceDE w:val="false"/>
        <w:ind w:firstLine="360"/>
        <w:jc w:val="both"/>
        <w:rPr>
          <w:rFonts w:eastAsia="Arial Unicode MS"/>
        </w:rPr>
      </w:pPr>
      <w:r>
        <w:rPr>
          <w:rFonts w:eastAsia="Arial Unicode MS"/>
        </w:rPr>
        <w:t>тана или не заселена. Кроме того, разного рода инженерные рабо</w:t>
        <w:softHyphen/>
        <w:t>ты (обустройство берегов рек, строительство дамб и водохрани</w:t>
        <w:softHyphen/>
        <w:t>лищ, подводящих каналов орошения) и строительство новых де</w:t>
        <w:softHyphen/>
        <w:t>ревень отнимали земельную площадь из-под посевов. Особенно активное строительство велось в 1601-1650 гг. Развитие агротехники Период Токугава отмечен техниче</w:t>
        <w:softHyphen/>
        <w:t>скими изменениями в области сель</w:t>
        <w:softHyphen/>
        <w:t>скохозяйственной техники, что способствовало значительному росту производительности труда и повышению продуктивности сельского хозяйства. Увеличился спрос на сельскохозяйственные орудия и различных инвентарь. Совершенствовалась система оро</w:t>
        <w:softHyphen/>
        <w:t>шения, увеличивалось применение удобрений. Мотыга была заме</w:t>
        <w:softHyphen/>
        <w:t>нена плугом (появился плуг с отвалом, пригодный для глубокой вспашки), домашний скот стал больше использоваться в качестве тягловой силы, что привело к увеличению производительности крестьянского труда и урожайности культур.</w:t>
      </w:r>
    </w:p>
    <w:p>
      <w:pPr>
        <w:pStyle w:val="Normal"/>
        <w:autoSpaceDE w:val="false"/>
        <w:ind w:firstLine="360"/>
        <w:jc w:val="both"/>
        <w:rPr>
          <w:rFonts w:eastAsia="Arial Unicode MS"/>
        </w:rPr>
      </w:pPr>
      <w:r>
        <w:rPr>
          <w:rFonts w:eastAsia="Arial Unicode MS"/>
        </w:rPr>
        <w:t>Развитие техники позволило в более широких масштабах вести работы по осушению заболочен</w:t>
        <w:softHyphen/>
        <w:t>ных земель, на которых стали собирать большие урожаи риса. Увеличились посевы хлопчатни</w:t>
        <w:softHyphen/>
        <w:t>ка. Использование быков и ло</w:t>
        <w:softHyphen/>
        <w:t>шадей в сельском хозяйстве по</w:t>
        <w:softHyphen/>
        <w:t>зволило производить более глу</w:t>
        <w:softHyphen/>
        <w:t>бокую вспашку, что также по</w:t>
        <w:softHyphen/>
        <w:t>ложительно влияло на урожай, и увеличило использование удоб</w:t>
        <w:softHyphen/>
        <w:t>рений.</w:t>
      </w:r>
    </w:p>
    <w:p>
      <w:pPr>
        <w:pStyle w:val="Normal"/>
        <w:autoSpaceDE w:val="false"/>
        <w:ind w:firstLine="360"/>
        <w:jc w:val="both"/>
        <w:rPr>
          <w:rFonts w:eastAsia="Arial Unicode MS"/>
        </w:rPr>
      </w:pPr>
      <w:r>
        <w:rPr>
          <w:rFonts w:eastAsia="Arial Unicode MS"/>
        </w:rPr>
        <w:t>Рост посевных площадей и совершенствование агротехники позволили собирать по 2 урожая в год. Создались условия для ин</w:t>
        <w:softHyphen/>
        <w:t>тенсивного ведения сельского хозяйства, продукты стали вы</w:t>
        <w:softHyphen/>
        <w:t>ращиваться на продажу. Косвен</w:t>
        <w:softHyphen/>
        <w:t>но о возросших производствен</w:t>
        <w:softHyphen/>
        <w:t>ных мощностях сельского хозяй</w:t>
        <w:softHyphen/>
        <w:t>ства свидетельствует значительный рост неаграрного населения, которое необходимо было кормить. С ростом городов повышалась роль деревни в обеспечении их сельскохозяйственной продукцией и сырьем для ремесленного производства, что, в свою очередь,</w:t>
      </w:r>
    </w:p>
    <w:p>
      <w:pPr>
        <w:pStyle w:val="Normal"/>
        <w:autoSpaceDE w:val="false"/>
        <w:ind w:firstLine="360"/>
        <w:jc w:val="both"/>
        <w:rPr>
          <w:rFonts w:eastAsia="Arial Unicode MS"/>
        </w:rPr>
      </w:pPr>
      <w:r>
        <w:rPr>
          <w:rFonts w:eastAsia="Arial Unicode MS"/>
        </w:rPr>
        <w:drawing>
          <wp:inline distT="0" distB="0" distL="0" distR="0">
            <wp:extent cx="1810385" cy="28073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20" t="-13" r="-20" b="-13"/>
                    <a:stretch>
                      <a:fillRect/>
                    </a:stretch>
                  </pic:blipFill>
                  <pic:spPr bwMode="auto">
                    <a:xfrm>
                      <a:off x="0" y="0"/>
                      <a:ext cx="1810385" cy="280733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Уборка рис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21</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циально-экономическое развитие</w:t>
      </w:r>
    </w:p>
    <w:p>
      <w:pPr>
        <w:pStyle w:val="Normal"/>
        <w:autoSpaceDE w:val="false"/>
        <w:ind w:firstLine="360"/>
        <w:jc w:val="both"/>
        <w:rPr>
          <w:rFonts w:eastAsia="Arial Unicode MS"/>
        </w:rPr>
      </w:pPr>
      <w:r>
        <w:rPr>
          <w:rFonts w:eastAsia="Arial Unicode MS"/>
        </w:rPr>
        <w:t>способствовало развитию специализации в выращивании культур и рыночной активности.</w:t>
      </w:r>
    </w:p>
    <w:p>
      <w:pPr>
        <w:pStyle w:val="Normal"/>
        <w:autoSpaceDE w:val="false"/>
        <w:ind w:firstLine="360"/>
        <w:jc w:val="both"/>
        <w:rPr>
          <w:rFonts w:eastAsia="Arial Unicode MS"/>
        </w:rPr>
      </w:pPr>
      <w:r>
        <w:rPr>
          <w:rFonts w:eastAsia="Arial Unicode MS"/>
        </w:rPr>
        <w:t>Но следует учитывать, что экономический эффект в развитии сельского хозяйства главным образом создавался трудом кресть</w:t>
        <w:softHyphen/>
        <w:t>янина, за счет интенсификации его труда. Японский исследова</w:t>
        <w:softHyphen/>
        <w:t>тель Хаями Акира назвал это «кимбэн какумэй» — «революцией трудолюбия». По его мнению, в период Токугава начал склады</w:t>
        <w:softHyphen/>
        <w:t>ваться стереотип современного японского отношения к труду. Так или иначе, японцы высоко ценили землю, ее было мало, поэтому они стремились с максимальной отдачей использовать каждый ее клочок.</w:t>
      </w:r>
    </w:p>
    <w:p>
      <w:pPr>
        <w:pStyle w:val="Normal"/>
        <w:autoSpaceDE w:val="false"/>
        <w:ind w:firstLine="360"/>
        <w:jc w:val="both"/>
        <w:rPr>
          <w:rFonts w:eastAsia="Arial Unicode MS"/>
        </w:rPr>
      </w:pPr>
      <w:r>
        <w:rPr>
          <w:rFonts w:eastAsia="Arial Unicode MS"/>
        </w:rPr>
        <w:t>Среди ученых до сих пор нет единого мнения в оценке количе</w:t>
        <w:softHyphen/>
        <w:t>ства производимой продукции в период Токугава. Единственное, что можно сказать с определенностью — разрыв между реально получаемой продукцией и установленной налоговой ставкой ко-кудака с течением времени увеличивался, а обмеры полей для определения нормы получаемого урожая проводились нечасто. Развитие домашней ^ис и хлопок были основными сельско-промышленности        хозяйственными   культурами.   Посте-.</w:t>
      </w:r>
    </w:p>
    <w:p>
      <w:pPr>
        <w:pStyle w:val="Normal"/>
        <w:autoSpaceDE w:val="false"/>
        <w:ind w:firstLine="360"/>
        <w:jc w:val="both"/>
        <w:rPr>
          <w:rFonts w:eastAsia="Arial Unicode MS"/>
        </w:rPr>
      </w:pPr>
      <w:r>
        <w:rPr>
          <w:rFonts w:eastAsia="Arial Unicode MS"/>
        </w:rPr>
        <w:t>пенно начались структурные изменения в сельском хозяйстве — стали сокращаться посевы риса, его за</w:t>
        <w:softHyphen/>
        <w:t>менял хлопчатник. Таким образом, происходило вытеснение зер</w:t>
        <w:softHyphen/>
        <w:t>новых техническими культурами.</w:t>
      </w:r>
    </w:p>
    <w:p>
      <w:pPr>
        <w:pStyle w:val="Normal"/>
        <w:autoSpaceDE w:val="false"/>
        <w:ind w:firstLine="360"/>
        <w:jc w:val="both"/>
        <w:rPr>
          <w:rFonts w:eastAsia="Arial Unicode MS"/>
        </w:rPr>
      </w:pPr>
      <w:r>
        <w:rPr>
          <w:rFonts w:eastAsia="Arial Unicode MS"/>
        </w:rPr>
        <w:t>Семена хлопчатника были завезены в Японию из Индии в 799 году, после чего эта культура стала культивироваться в южных районах Японии. Однако широкого распространения в то время она не получила. Тогда широко процветало разведение шелкович</w:t>
        <w:softHyphen/>
        <w:t>ных червей и шелководство.</w:t>
      </w:r>
    </w:p>
    <w:p>
      <w:pPr>
        <w:pStyle w:val="Normal"/>
        <w:autoSpaceDE w:val="false"/>
        <w:ind w:firstLine="360"/>
        <w:jc w:val="both"/>
        <w:rPr>
          <w:rFonts w:eastAsia="Arial Unicode MS"/>
        </w:rPr>
      </w:pPr>
      <w:r>
        <w:rPr>
          <w:rFonts w:eastAsia="Arial Unicode MS"/>
        </w:rPr>
        <w:t>Вторично семена хлопчатника были завезены из Кореи в XIV веке. Хлопок получил распространение в 1492-1520 гг. и посте</w:t>
        <w:softHyphen/>
        <w:t>пенно стал культурой, на основе которой интенсивно развивалось товарное производство. Хлопок сделал известной провинцию Ми-кава, где уже в 1510 г. приступили к изготовлению хлопчатобу</w:t>
        <w:softHyphen/>
        <w:t>мажных тканей. До тех пор в Японии были в основном распро</w:t>
        <w:softHyphen/>
        <w:t>странены пеньковые и шелковые ткани, а хлопчатобумажная пря</w:t>
        <w:softHyphen/>
        <w:t>жа и одежда ввозились из Кореи.</w:t>
      </w:r>
    </w:p>
    <w:p>
      <w:pPr>
        <w:pStyle w:val="Normal"/>
        <w:autoSpaceDE w:val="false"/>
        <w:ind w:firstLine="360"/>
        <w:jc w:val="both"/>
        <w:rPr>
          <w:rFonts w:eastAsia="Arial Unicode MS"/>
        </w:rPr>
      </w:pPr>
      <w:r>
        <w:rPr>
          <w:rFonts w:eastAsia="Arial Unicode MS"/>
        </w:rPr>
        <w:t>Площади под посевы хлопчатника год от года расширялись,1 что свидетельствовало об экономической выгодности этой техни</w:t>
        <w:softHyphen/>
        <w:t>ческой культуры — спрос на сырье был стабильным. Производст</w:t>
        <w:softHyphen/>
        <w:t>во ниток повлекло за собой нужду в красителях, и, начиная с XVI века, началось расширение площадей под посевы индиго.</w:t>
      </w:r>
    </w:p>
    <w:p>
      <w:pPr>
        <w:pStyle w:val="Normal"/>
        <w:autoSpaceDE w:val="false"/>
        <w:ind w:firstLine="360"/>
        <w:jc w:val="both"/>
        <w:rPr>
          <w:rFonts w:eastAsia="Arial Unicode MS"/>
        </w:rPr>
      </w:pPr>
      <w:r>
        <w:rPr>
          <w:rFonts w:eastAsia="Arial Unicode MS"/>
        </w:rPr>
        <w:t>Глава 1. Экономика периода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22</w:t>
      </w:r>
      <w:r>
        <w:rPr>
          <w:rFonts w:eastAsia="Arial Unicode MS"/>
        </w:rPr>
        <w:fldChar w:fldCharType="end"/>
      </w:r>
    </w:p>
    <w:p>
      <w:pPr>
        <w:pStyle w:val="Normal"/>
        <w:autoSpaceDE w:val="false"/>
        <w:ind w:firstLine="360"/>
        <w:jc w:val="both"/>
        <w:rPr>
          <w:rFonts w:eastAsia="Arial Unicode MS"/>
        </w:rPr>
      </w:pPr>
      <w:r>
        <w:rPr>
          <w:rFonts w:eastAsia="Arial Unicode MS"/>
        </w:rPr>
        <w:t>Распространение хлопчатника имело важные последствия для экономического развития страны. Она оказала большое влияние на развитие домашней деревенской промышленности в период Токугава. Уже в конце XVI в. в уезде Нисинари провинции Сэццу изготовляли ткань «кодзума», которую продавали в лавках Киото,</w:t>
      </w:r>
    </w:p>
    <w:p>
      <w:pPr>
        <w:pStyle w:val="Normal"/>
        <w:autoSpaceDE w:val="false"/>
        <w:ind w:firstLine="360"/>
        <w:jc w:val="both"/>
        <w:rPr>
          <w:rFonts w:eastAsia="Arial Unicode MS"/>
        </w:rPr>
      </w:pPr>
      <w:r>
        <w:rPr>
          <w:rFonts w:eastAsia="Arial Unicode MS"/>
        </w:rPr>
        <w:t>Развитию домашнего текстильного производства способство</w:t>
        <w:softHyphen/>
        <w:t>вали доступность и простота технологии, а также отсутствие не</w:t>
        <w:softHyphen/>
        <w:t>обходимости в специальных рабочих помещениях и в подсобных работниках. Прядение и ткачество производилось на дому и си</w:t>
        <w:softHyphen/>
        <w:t>лами членов семьи. В княжестве Тёсіо среди всех неаграрных за</w:t>
        <w:softHyphen/>
        <w:t>нятий населения производство хлопчатобумажных тканей зани</w:t>
        <w:softHyphen/>
        <w:t>мало важнейшее место. Ткачеством занимались деревенские жен</w:t>
        <w:softHyphen/>
        <w:t>щины, девушки, дети. Большая часть тканей вывозилась в Осака; поэтому производство на рынок играло важную роль в экономике Тёсю, как, впрочем, и в других крупных княжествах. Хлопчато</w:t>
        <w:softHyphen/>
        <w:t>бумажные ткани производились также в Тоноэ, Суруга, Каи, Му-саси, а к началу XVII в. — в провинциях Ава, Исэ, Овари, Мино. В частности,, известно, что уже в 1580 г. на одной из почтовых станций в провинции Мусаси торговали хлопчатобумажными тканями, которые предприимчивые торговцы скупали у крестьян из окрестных деревень. В западной части Японии купля-продажа тканей получила распространение несколько позже.</w:t>
      </w:r>
    </w:p>
    <w:p>
      <w:pPr>
        <w:pStyle w:val="Normal"/>
        <w:autoSpaceDE w:val="false"/>
        <w:ind w:firstLine="360"/>
        <w:jc w:val="both"/>
        <w:rPr>
          <w:rFonts w:eastAsia="Arial Unicode MS"/>
        </w:rPr>
      </w:pPr>
      <w:r>
        <w:rPr>
          <w:rFonts w:eastAsia="Arial Unicode MS"/>
        </w:rPr>
        <w:t>Кроме деревень, связанных с сельским хозяйством (носон), существовали горные (сансон) и рыболовецкие (гёсон) деревни, где род занятий их жителей определял природно-географический фактор. Но в деревушках, расположенных на морском побережье, жители занимались сельским хозяйством.</w:t>
      </w:r>
    </w:p>
    <w:p>
      <w:pPr>
        <w:pStyle w:val="Normal"/>
        <w:autoSpaceDE w:val="false"/>
        <w:ind w:firstLine="360"/>
        <w:jc w:val="both"/>
        <w:rPr>
          <w:rFonts w:eastAsia="Arial Unicode MS"/>
        </w:rPr>
      </w:pPr>
      <w:r>
        <w:rPr>
          <w:rFonts w:eastAsia="Arial Unicode MS"/>
        </w:rPr>
        <w:t>В ходе экономического развития происходило перераспреде</w:t>
        <w:softHyphen/>
        <w:t>ление отдельных отраслей производства. Так, в районе Кинай и землях, расположенных к западу от него, с древности разводили шелковичных червей, изготовляли шелк-сырец и шелковые ткани. В XVI в. это производство переместилось в горные районы с не</w:t>
        <w:softHyphen/>
        <w:t>пригодными для земледелия почвами, и в течение XVII—XVIII вв. шелководство стало там главной отраслью производства. Этому перемещению способствовали и распространение хлопчатобу</w:t>
        <w:softHyphen/>
        <w:t>мажных тканей и увеличение площадей под посев риса и хлопчат</w:t>
        <w:softHyphen/>
        <w:t>ника. Обработка хлопка велась прежде всего в районе Кинай и на всем побережье Внутреннего Японского моря, что способствовало росту рыночной активности. В отличие от шелка, хлопчатобумаж</w:t>
        <w:softHyphen/>
        <w:t>ные ткани пользовались массовым спросом.</w:t>
      </w:r>
    </w:p>
    <w:p>
      <w:pPr>
        <w:pStyle w:val="Normal"/>
        <w:autoSpaceDE w:val="false"/>
        <w:ind w:firstLine="360"/>
        <w:jc w:val="both"/>
        <w:rPr>
          <w:rFonts w:eastAsia="Arial Unicode MS"/>
        </w:rPr>
      </w:pPr>
      <w:r>
        <w:rPr>
          <w:rFonts w:eastAsia="Arial Unicode MS"/>
        </w:rPr>
        <w:t>Со второй половины XVII в. крестьянская промышленность почти повсеместно заметно расширилась. Например, в Кинай, об</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22</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циально-экономическое развитие</w:t>
      </w:r>
    </w:p>
    <w:p>
      <w:pPr>
        <w:pStyle w:val="Normal"/>
        <w:autoSpaceDE w:val="false"/>
        <w:ind w:firstLine="360"/>
        <w:jc w:val="both"/>
        <w:rPr>
          <w:rFonts w:eastAsia="Arial Unicode MS"/>
        </w:rPr>
      </w:pPr>
      <w:r>
        <w:rPr>
          <w:rFonts w:eastAsia="Arial Unicode MS"/>
        </w:rPr>
        <w:t>ласти включавшей в себя 5 ближайших к Киото провинций (Яма</w:t>
        <w:softHyphen/>
        <w:t>сиро, Ямато, Кавати, Сэццу, Идзуми) на протяжении XVIII в. уве</w:t>
        <w:softHyphen/>
        <w:t>личился ассортимент товаров, изготовляемых в деревне.</w:t>
      </w:r>
    </w:p>
    <w:p>
      <w:pPr>
        <w:pStyle w:val="Normal"/>
        <w:autoSpaceDE w:val="false"/>
        <w:ind w:firstLine="360"/>
        <w:jc w:val="both"/>
        <w:rPr/>
      </w:pPr>
      <w:r>
        <w:rPr>
          <w:rFonts w:eastAsia="Arial Unicode MS"/>
        </w:rPr>
        <w:t xml:space="preserve">Синтацу, Кантб, Хокурику, Хигасияма специализировались на производстве шелка-сырца и снабжали им Киото, что говорит о развитии товарного земледелия. В княжестве </w:t>
      </w:r>
      <w:r>
        <w:rPr>
          <w:rFonts w:eastAsia="Arial Unicode MS"/>
          <w:lang w:val="en-US"/>
        </w:rPr>
        <w:t>Kara</w:t>
      </w:r>
      <w:r>
        <w:rPr>
          <w:rFonts w:eastAsia="Arial Unicode MS"/>
        </w:rPr>
        <w:t xml:space="preserve"> к концу XVII в. среди побочных занятий крестьян получили распространение де</w:t>
        <w:softHyphen/>
        <w:t>ревенская промышленность и выращивание технических культур. Развитию промышленности способствовало увеличение населе</w:t>
        <w:softHyphen/>
        <w:t>ния и нехватка земли. «Лишние руки» в деревне переместились в крестьянскую промышленность.</w:t>
      </w:r>
    </w:p>
    <w:p>
      <w:pPr>
        <w:pStyle w:val="Normal"/>
        <w:autoSpaceDE w:val="false"/>
        <w:ind w:firstLine="360"/>
        <w:jc w:val="both"/>
        <w:rPr>
          <w:rFonts w:eastAsia="Arial Unicode MS"/>
        </w:rPr>
      </w:pPr>
      <w:r>
        <w:rPr>
          <w:rFonts w:eastAsia="Arial Unicode MS"/>
        </w:rPr>
        <w:t>Несмотря на широкое развитие деревенской промышленности в период Токугава, в Японии не возникло четкого разделения сельских районов на чисто аграрные и аграрно-промышленные. В деревенской текстильной промышленности создавались рассеян</w:t>
        <w:softHyphen/>
        <w:t>ные мануфактуры, что свидетельствовало о слабых структурных сдвигах. На этот процесс значительное влияние оказал фактор дешевой рабочей силы, которой по мере развития товарно-денеж</w:t>
        <w:softHyphen/>
        <w:t>ных отношений в стране становилось все больше. Развитие товарно-де- Проникновение товарно-денежных от-нежных отношений       ношений в японскую деревню вызвало</w:t>
      </w:r>
    </w:p>
    <w:p>
      <w:pPr>
        <w:pStyle w:val="Normal"/>
        <w:autoSpaceDE w:val="false"/>
        <w:ind w:firstLine="360"/>
        <w:jc w:val="both"/>
        <w:rPr>
          <w:rFonts w:eastAsia="Arial Unicode MS"/>
        </w:rPr>
      </w:pPr>
      <w:r>
        <w:rPr>
          <w:rFonts w:eastAsia="Arial Unicode MS"/>
        </w:rPr>
        <w:t>перемены в ее социальной структуре. В результате имущественного расслоения из среды богатой вер</w:t>
        <w:softHyphen/>
        <w:t>хушки формировалась сельская буржуазия. Специализация сель</w:t>
        <w:softHyphen/>
        <w:t>скохозяйственных районов привела к тому, что в социальной структуре японской деревни появились торговцы и ремесленники, окончательно порвавшие с крестьянским трудом. В 1686 г. в де</w:t>
        <w:softHyphen/>
        <w:t>ревне Тондабаяси в провинции Кавати жили торговцы и ремес</w:t>
        <w:softHyphen/>
        <w:t>ленники 76 «специальностей». Среди них были уличный продавец конфет, продавец моти (рисовых лепешек), парикмахер, мастер по производству зонтов. Их постоянными покупателями были жи</w:t>
        <w:softHyphen/>
        <w:t>тели окрестных деревень. Таким образом, в Японии появились промысловые деревни.</w:t>
      </w:r>
    </w:p>
    <w:p>
      <w:pPr>
        <w:pStyle w:val="Normal"/>
        <w:autoSpaceDE w:val="false"/>
        <w:ind w:firstLine="360"/>
        <w:jc w:val="both"/>
        <w:rPr/>
      </w:pPr>
      <w:r>
        <w:rPr>
          <w:rFonts w:eastAsia="Arial Unicode MS"/>
        </w:rPr>
        <w:t>В Х</w:t>
      </w:r>
      <w:r>
        <w:rPr>
          <w:rFonts w:eastAsia="Arial Unicode MS" w:cs="Palatino Linotype"/>
        </w:rPr>
        <w:t>Ѵ</w:t>
      </w:r>
      <w:r>
        <w:rPr>
          <w:rFonts w:eastAsia="Arial Unicode MS"/>
        </w:rPr>
        <w:t>Ш в. товарное производство в деревне начало приобре</w:t>
        <w:softHyphen/>
        <w:t>тать широкие масштабы. Крестьяне производили продукты на продажу, чтобы приобретать иные товары для личного потребле</w:t>
        <w:softHyphen/>
        <w:t>ния и обеспечения воспроизводства. Расширение площадей под технические культуры привело к тому, что крестьяне начали по купать продовольствие, поскольку перестали сеять рис и злако</w:t>
        <w:softHyphen/>
        <w:t>вые культуры.</w:t>
      </w:r>
    </w:p>
    <w:p>
      <w:pPr>
        <w:pStyle w:val="Normal"/>
        <w:autoSpaceDE w:val="false"/>
        <w:ind w:firstLine="360"/>
        <w:jc w:val="both"/>
        <w:rPr>
          <w:rFonts w:eastAsia="Arial Unicode MS"/>
        </w:rPr>
      </w:pPr>
      <w:r>
        <w:rPr>
          <w:rFonts w:eastAsia="Arial Unicode MS"/>
        </w:rPr>
        <w:t>Крестьяне все больше втягивались в коммерческую деятель</w:t>
        <w:softHyphen/>
        <w:t>ность, которая приносила им более твердый доход, чем занятие</w:t>
      </w:r>
    </w:p>
    <w:p>
      <w:pPr>
        <w:pStyle w:val="Normal"/>
        <w:autoSpaceDE w:val="false"/>
        <w:ind w:firstLine="360"/>
        <w:jc w:val="both"/>
        <w:rPr>
          <w:rFonts w:eastAsia="Arial Unicode MS"/>
        </w:rPr>
      </w:pPr>
      <w:r>
        <w:rPr>
          <w:rFonts w:eastAsia="Arial Unicode MS"/>
        </w:rPr>
        <w:t>Глава 1. Экономика периода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23</w:t>
      </w:r>
      <w:r>
        <w:rPr>
          <w:rFonts w:eastAsia="Arial Unicode MS"/>
        </w:rPr>
        <w:fldChar w:fldCharType="end"/>
      </w:r>
    </w:p>
    <w:p>
      <w:pPr>
        <w:pStyle w:val="Normal"/>
        <w:autoSpaceDE w:val="false"/>
        <w:ind w:firstLine="360"/>
        <w:jc w:val="both"/>
        <w:rPr>
          <w:rFonts w:eastAsia="Arial Unicode MS"/>
        </w:rPr>
      </w:pPr>
      <w:r>
        <w:rPr>
          <w:rFonts w:eastAsia="Arial Unicode MS"/>
        </w:rPr>
        <w:t>традиционным крестьянским трудом. С середины XVII в. богатые крестьяне, жившие в деревнях, расположенных вокруг Осака, пе</w:t>
        <w:softHyphen/>
        <w:t>реключились на технические культуры, среди которых первое ме</w:t>
        <w:softHyphen/>
        <w:t>сто занимал хлопок. К 1700 г. в деревнях вокруг Осака посевы хлопчатника занимали от 40 до 80% площадей. Потом эта прак</w:t>
        <w:softHyphen/>
        <w:t>тика распространилась на район Кинай, а к середине XIX в. — на район Кантб.</w:t>
      </w:r>
    </w:p>
    <w:p>
      <w:pPr>
        <w:pStyle w:val="Normal"/>
        <w:autoSpaceDE w:val="false"/>
        <w:ind w:firstLine="360"/>
        <w:jc w:val="both"/>
        <w:rPr>
          <w:rFonts w:eastAsia="Arial Unicode MS"/>
        </w:rPr>
      </w:pPr>
      <w:r>
        <w:rPr>
          <w:rFonts w:eastAsia="Arial Unicode MS"/>
        </w:rPr>
        <w:t>Предприимчивые крестьяне в деревне стали заниматься изго</w:t>
        <w:softHyphen/>
        <w:t>товлением удобрений, используя для этого рапсовое и кунжутное семя, рыбу и др. Удобрения пользовались большим спросом, по</w:t>
        <w:softHyphen/>
        <w:t>скольку позволяли повышать урожайность даже в засушливые го</w:t>
        <w:softHyphen/>
        <w:t>ды.</w:t>
      </w:r>
    </w:p>
    <w:p>
      <w:pPr>
        <w:pStyle w:val="Normal"/>
        <w:autoSpaceDE w:val="false"/>
        <w:ind w:firstLine="360"/>
        <w:jc w:val="both"/>
        <w:rPr>
          <w:rFonts w:eastAsia="Arial Unicode MS"/>
        </w:rPr>
      </w:pPr>
      <w:r>
        <w:rPr>
          <w:rFonts w:eastAsia="Arial Unicode MS"/>
        </w:rPr>
        <w:t>Очень выгодным занятием для крестьян оказалось огородни</w:t>
        <w:softHyphen/>
        <w:t>чество, на развитие которого оказало соседство больших городов. Крестьяне, жившие вокруг Киото, стали специализироваться на выращивании дыни сорта макуваури, которая дорого стоила на городских рынках. И так было во многих районах, где ощущалось сильное влияние рынка.</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rFonts w:eastAsia="Arial Unicode MS"/>
        </w:rPr>
      </w:pPr>
      <w:r>
        <w:rPr>
          <w:rFonts w:eastAsia="Arial Unicode MS"/>
        </w:rPr>
        <w:t>Многие технические новшества в сельском хозяйстве, кото</w:t>
        <w:softHyphen/>
        <w:t>рые стали систематически применяться крестьянами, привели к возникновению интенсивного земледелия. Об уровне агрономи</w:t>
        <w:softHyphen/>
        <w:t>ческих знаний свидетельствует появление в XVII в. книг по веде</w:t>
        <w:softHyphen/>
        <w:t>нию сельского хозяйства (носе), в которых был обобщен предше</w:t>
        <w:softHyphen/>
        <w:t>ствующий опыт и учитывались местные природные условия. Кстати, это косвенно свидетельствовало о том, что крестьяне бы</w:t>
        <w:softHyphen/>
        <w:t>ли грамотны, иначе было невозможно приобщиться к агрономиче</w:t>
        <w:softHyphen/>
        <w:t>ским знаниям, передавать накопленный опыт из поколения в по</w:t>
        <w:softHyphen/>
        <w:t>коление. Книг такого рода в Европе того времени не было.</w:t>
      </w:r>
    </w:p>
    <w:p>
      <w:pPr>
        <w:pStyle w:val="Normal"/>
        <w:autoSpaceDE w:val="false"/>
        <w:ind w:firstLine="360"/>
        <w:jc w:val="both"/>
        <w:rPr>
          <w:rFonts w:eastAsia="Arial Unicode MS"/>
        </w:rPr>
      </w:pPr>
      <w:r>
        <w:rPr>
          <w:rFonts w:eastAsia="Arial Unicode MS"/>
        </w:rPr>
        <w:t>Технические усовершенствования и эффективность от их при</w:t>
        <w:softHyphen/>
        <w:t>менения привели к значительному росту производительности труда. Это давало возможность земледельцам и ремесленникам углублять их профессиональную специализацию, что, в свою оче</w:t>
        <w:softHyphen/>
        <w:t>редь, способствовало повышению мастерства и экономическому размаху дела. В результате специализации качество продукции повышалось, или снижалась ее себестоимость. К тому же техни</w:t>
        <w:softHyphen/>
        <w:t>ческий прогресс привел к появлению множества новых профес</w:t>
        <w:softHyphen/>
        <w:t>сий, что свидетельствовало о высокой степени развития общест</w:t>
        <w:softHyphen/>
        <w:t>венного разделения труда.</w:t>
      </w:r>
    </w:p>
    <w:p>
      <w:pPr>
        <w:pStyle w:val="Normal"/>
        <w:autoSpaceDE w:val="false"/>
        <w:ind w:firstLine="360"/>
        <w:jc w:val="both"/>
        <w:rPr>
          <w:rFonts w:eastAsia="Arial Unicode MS"/>
        </w:rPr>
      </w:pPr>
      <w:r>
        <w:rPr>
          <w:rFonts w:eastAsia="Arial Unicode MS"/>
        </w:rPr>
        <w:t>Конечно, в процессе экономического развития происходило перемещение центра тяжести производства и торговли из деревни в город. Но с увеличением числа городов возрастала и роль де</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24</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циально-экономическое развитие</w:t>
      </w:r>
    </w:p>
    <w:p>
      <w:pPr>
        <w:pStyle w:val="Normal"/>
        <w:autoSpaceDE w:val="false"/>
        <w:ind w:firstLine="360"/>
        <w:jc w:val="both"/>
        <w:rPr>
          <w:rFonts w:eastAsia="Arial Unicode MS"/>
        </w:rPr>
      </w:pPr>
      <w:r>
        <w:rPr>
          <w:rFonts w:eastAsia="Arial Unicode MS"/>
        </w:rPr>
        <w:t>ревни в обеспечении горожан продовольствием, причем не только рисом, но и разнообразными сельскохозяйственными продуктами и сырьем, что в свою очередь способствовало специализации в выращивании культур и рыночной активности.</w:t>
      </w:r>
    </w:p>
    <w:p>
      <w:pPr>
        <w:pStyle w:val="Normal"/>
        <w:autoSpaceDE w:val="false"/>
        <w:ind w:firstLine="360"/>
        <w:jc w:val="both"/>
        <w:rPr>
          <w:rFonts w:eastAsia="Arial Unicode MS"/>
        </w:rPr>
      </w:pPr>
      <w:r>
        <w:rPr>
          <w:rFonts w:eastAsia="Arial Unicode MS"/>
        </w:rPr>
        <w:t>Налоговая система</w:t>
      </w:r>
    </w:p>
    <w:p>
      <w:pPr>
        <w:pStyle w:val="Normal"/>
        <w:autoSpaceDE w:val="false"/>
        <w:ind w:firstLine="360"/>
        <w:jc w:val="both"/>
        <w:rPr>
          <w:rFonts w:eastAsia="Arial Unicode MS"/>
        </w:rPr>
      </w:pPr>
      <w:r>
        <w:rPr>
          <w:rFonts w:eastAsia="Arial Unicode MS"/>
        </w:rPr>
        <w:t>Размеры налогов</w:t>
      </w:r>
    </w:p>
    <w:p>
      <w:pPr>
        <w:pStyle w:val="Normal"/>
        <w:autoSpaceDE w:val="false"/>
        <w:ind w:firstLine="360"/>
        <w:jc w:val="both"/>
        <w:rPr>
          <w:rFonts w:eastAsia="Arial Unicode MS"/>
        </w:rPr>
      </w:pPr>
      <w:r>
        <w:rPr>
          <w:rFonts w:eastAsia="Arial Unicode MS"/>
        </w:rPr>
        <w:t>Благосостояние японского государства в период Токугава сводилось к нескольким источникам. Большой доход давали рудники и леса, значительные суммы поступали в казну бакуфу и лично сегуну и даймё от тор-гово-предпринимательской деятельности купечества. Но основу богатства сегуна и феодальных князей составлял рисовый налог (кокудака), поступавший из деревни. Поэтому центральные и ме</w:t>
        <w:softHyphen/>
        <w:t>стные власти строго следили за тем, чтобы не сокращались, и за</w:t>
        <w:softHyphen/>
        <w:t>прещали крестьянам менять одни посевные культуры на другие.</w:t>
      </w:r>
    </w:p>
    <w:p>
      <w:pPr>
        <w:pStyle w:val="Normal"/>
        <w:autoSpaceDE w:val="false"/>
        <w:ind w:firstLine="360"/>
        <w:jc w:val="both"/>
        <w:rPr>
          <w:rFonts w:eastAsia="Arial Unicode MS"/>
        </w:rPr>
      </w:pPr>
      <w:r>
        <w:rPr>
          <w:rFonts w:eastAsia="Arial Unicode MS"/>
        </w:rPr>
        <w:t>На протяжении периода Токугава размер налога не был оди</w:t>
        <w:softHyphen/>
        <w:t>наков. В свое время Тоётоми Хидэёси установил размеры налого</w:t>
        <w:softHyphen/>
        <w:t>обложения в пропорции 2:1 — две доли даймё, одна крестьянину. Но в дальнейшем такое соотношение не соблюдалось. Например, во владениях сегуна соотношение было 6:4, 5:5, потом 4:6, а в 1728 г. налоги были повышены и установлена норма 5:5. В кня</w:t>
        <w:softHyphen/>
        <w:t>жествах налоговая норма обычно была выше. Как пример самой высокой налоговой нормы можно привести княжество Такаси в Дзёсю, где норма была 8:2.</w:t>
      </w:r>
    </w:p>
    <w:p>
      <w:pPr>
        <w:pStyle w:val="Normal"/>
        <w:autoSpaceDE w:val="false"/>
        <w:ind w:firstLine="360"/>
        <w:jc w:val="both"/>
        <w:rPr>
          <w:rFonts w:eastAsia="Arial Unicode MS"/>
        </w:rPr>
      </w:pPr>
      <w:r>
        <w:rPr>
          <w:rFonts w:eastAsia="Arial Unicode MS"/>
        </w:rPr>
        <w:t>Если в результате стихийного бедствия гибло более 30% уро-, жая, налоги снижали. Но во время реформ Кёхо (1716-1735) при сегуне Ёсимунэ налоговая норма была повышена. Дальнейшее; увеличение налогов в 1737-1764 гг. привело протестам крестьян, особенно в годы Хорэки (1751-1763). Определение нормы    По правилам каждый год должно был налогообложения        проводиться обследование полей с</w:t>
      </w:r>
    </w:p>
    <w:p>
      <w:pPr>
        <w:pStyle w:val="Normal"/>
        <w:autoSpaceDE w:val="false"/>
        <w:ind w:firstLine="360"/>
        <w:jc w:val="both"/>
        <w:rPr>
          <w:rFonts w:eastAsia="Arial Unicode MS"/>
        </w:rPr>
      </w:pPr>
      <w:r>
        <w:rPr>
          <w:rFonts w:eastAsia="Arial Unicode MS"/>
        </w:rPr>
        <w:t>лью определения урожая и установ ния размера налога (кэмихо), но поступать так было хлопотно, середины периода Токугава норма устанавливалась в среднем, ходя из размера урожая предыдущего года и пересматривала раз в 5 или 10 лет. Такая практика получила название дзёмэн Все более распространенным становилось получение налога де гами, что было особенно характерным для деревень, расположе ных в горах.</w:t>
      </w:r>
    </w:p>
    <w:p>
      <w:pPr>
        <w:pStyle w:val="Normal"/>
        <w:autoSpaceDE w:val="false"/>
        <w:ind w:firstLine="360"/>
        <w:jc w:val="both"/>
        <w:rPr>
          <w:rFonts w:eastAsia="Arial Unicode MS"/>
        </w:rPr>
      </w:pPr>
      <w:r>
        <w:rPr>
          <w:rFonts w:eastAsia="Arial Unicode MS"/>
        </w:rPr>
        <w:t>В тайкб-но кэнти (земельном кадастре Тоётоми Хидэёси) бы</w:t>
        <w:softHyphen/>
        <w:t>ли записаны имена глав крестьянских семей, которые отвечали за</w:t>
      </w:r>
    </w:p>
    <w:p>
      <w:pPr>
        <w:pStyle w:val="Normal"/>
        <w:autoSpaceDE w:val="false"/>
        <w:ind w:firstLine="360"/>
        <w:jc w:val="both"/>
        <w:rPr>
          <w:rFonts w:eastAsia="Arial Unicode MS"/>
        </w:rPr>
      </w:pPr>
      <w:r>
        <w:rPr>
          <w:rFonts w:eastAsia="Arial Unicode MS"/>
        </w:rPr>
        <w:t>Глава 1. Экономика периода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24</w:t>
      </w:r>
      <w:r>
        <w:rPr>
          <w:rFonts w:eastAsia="Arial Unicode MS"/>
        </w:rPr>
        <w:fldChar w:fldCharType="end"/>
      </w:r>
    </w:p>
    <w:p>
      <w:pPr>
        <w:pStyle w:val="Normal"/>
        <w:autoSpaceDE w:val="false"/>
        <w:ind w:firstLine="360"/>
        <w:jc w:val="both"/>
        <w:rPr>
          <w:rFonts w:eastAsia="Arial Unicode MS"/>
        </w:rPr>
      </w:pPr>
      <w:r>
        <w:rPr>
          <w:rFonts w:eastAsia="Arial Unicode MS"/>
        </w:rPr>
        <w:t>уплату налога, что, по мнению властей, должно было обеспечить его стабильное поступление. Но эту задачу в масштабах всей страны реализовать было не так-то легко. Уже в XVI и в начале XVII в. можно было обнаружить несоответствие в качестве земли даже у жителей одной деревни. Отсюда возникали трудности в определении урожайности, а, следовательно, и нормы налога.</w:t>
      </w:r>
    </w:p>
    <w:p>
      <w:pPr>
        <w:pStyle w:val="Normal"/>
        <w:autoSpaceDE w:val="false"/>
        <w:ind w:firstLine="360"/>
        <w:jc w:val="both"/>
        <w:rPr>
          <w:rFonts w:eastAsia="Arial Unicode MS"/>
        </w:rPr>
      </w:pPr>
      <w:r>
        <w:rPr>
          <w:rFonts w:eastAsia="Arial Unicode MS"/>
        </w:rPr>
        <w:t>Налоговая норма косвенно способствовала социальному рас</w:t>
        <w:softHyphen/>
        <w:t>слоению в деревне. Богатые крестьяне, занимая деревенские ад</w:t>
        <w:softHyphen/>
        <w:t>министративные должности, владели лучшими землями. Поэтому они собирали большой урожай, их хозяйство было более продук</w:t>
        <w:softHyphen/>
        <w:t>тивным. Но при этом крестьяне, владевшие менее плодородными участками, имели одинаковую с ними норму налога. Осуществление кон- ^ деревнях была своя администра-троля над крестьянами    "ия- Ее низшее звено составляли</w:t>
      </w:r>
    </w:p>
    <w:p>
      <w:pPr>
        <w:pStyle w:val="Normal"/>
        <w:autoSpaceDE w:val="false"/>
        <w:ind w:firstLine="360"/>
        <w:jc w:val="both"/>
        <w:rPr>
          <w:rFonts w:eastAsia="Arial Unicode MS"/>
        </w:rPr>
      </w:pPr>
      <w:r>
        <w:rPr>
          <w:rFonts w:eastAsia="Arial Unicode MS"/>
        </w:rPr>
        <w:t>старосты (нануси или тёя), относив</w:t>
        <w:softHyphen/>
        <w:t>шиеся к разряду деревенской администрации (мура якунин). Во</w:t>
        <w:softHyphen/>
        <w:t>обще-то деревни находились под управлением дайкан и гундай, но их функции на местах выполняли мура якунин, которые и служили связующим звеном между властями и сельским населе</w:t>
        <w:softHyphen/>
        <w:t>нием. Их или выбирали, или назначали, или же их должность пе</w:t>
        <w:softHyphen/>
        <w:t>реходила по наследству.</w:t>
      </w:r>
    </w:p>
    <w:p>
      <w:pPr>
        <w:pStyle w:val="Normal"/>
        <w:autoSpaceDE w:val="false"/>
        <w:ind w:firstLine="360"/>
        <w:jc w:val="both"/>
        <w:rPr>
          <w:rFonts w:eastAsia="Arial Unicode MS"/>
        </w:rPr>
      </w:pPr>
      <w:r>
        <w:rPr>
          <w:rFonts w:eastAsia="Arial Unicode MS"/>
        </w:rPr>
        <w:t>Судебно-административные органы зорко следили за сельским населением. Практической целью системы правительственного контроля было получение налогов. Кроме натуральной ренты, крестьяне платили еще ряд иных налогов. Контроль в деревне осуществлялся с помощью пятидворок (гонингуми) — низшей ад</w:t>
        <w:softHyphen/>
        <w:t>министративной единицы. Это была система круговой ответствен</w:t>
        <w:softHyphen/>
        <w:t>ности за уплату основной ренты и налогов.</w:t>
      </w:r>
    </w:p>
    <w:p>
      <w:pPr>
        <w:pStyle w:val="Normal"/>
        <w:autoSpaceDE w:val="false"/>
        <w:ind w:firstLine="360"/>
        <w:jc w:val="both"/>
        <w:rPr>
          <w:rFonts w:eastAsia="Arial Unicode MS"/>
        </w:rPr>
      </w:pPr>
      <w:r>
        <w:rPr>
          <w:rFonts w:eastAsia="Arial Unicode MS"/>
        </w:rPr>
        <w:t>Кроме того, члены пятидворок были обязаны следить друг за другом, не допуская бегства крестьян из деревни. Еще Тоётоми Хидэёси начал предпринимать меры, чтобы воспрепятствовать миграции крестьян или смене ими рода занятий. Об этом свиде</w:t>
        <w:softHyphen/>
        <w:t>тельствуют многочисленные распоряжения, запрещавшие уход крестьян, особенно тех, кто занимал в деревне какие-то офици</w:t>
        <w:softHyphen/>
        <w:t>альные должности. Крестьянин мог покинуть деревню, только по</w:t>
        <w:softHyphen/>
        <w:t>лучив на это разрешение. Он должен был указать цель своего ухода и был обязан вернуться домой. Но это правило стало нару</w:t>
        <w:softHyphen/>
        <w:t>шаться — особенно, со второй половины XVIII в. Уходя на зара</w:t>
        <w:softHyphen/>
        <w:t>ботки в город, многие крестьяне там и оставались, хотя прави</w:t>
        <w:softHyphen/>
        <w:t>тельство с этим боролось.</w:t>
      </w:r>
    </w:p>
    <w:p>
      <w:pPr>
        <w:pStyle w:val="Normal"/>
        <w:autoSpaceDE w:val="false"/>
        <w:ind w:firstLine="360"/>
        <w:jc w:val="both"/>
        <w:rPr>
          <w:rFonts w:eastAsia="Arial Unicode MS"/>
        </w:rPr>
      </w:pPr>
      <w:r>
        <w:rPr>
          <w:rFonts w:eastAsia="Arial Unicode MS"/>
        </w:rPr>
        <w:t>Если число хозяйств в деревне по каким-то причинам умень</w:t>
        <w:softHyphen/>
        <w:t>шалось (например, умирал глава дома), то даймё требовали, что</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25</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циально-экономическое развитие</w:t>
      </w:r>
    </w:p>
    <w:p>
      <w:pPr>
        <w:pStyle w:val="Normal"/>
        <w:autoSpaceDE w:val="false"/>
        <w:ind w:firstLine="360"/>
        <w:jc w:val="both"/>
        <w:rPr>
          <w:rFonts w:eastAsia="Arial Unicode MS"/>
        </w:rPr>
      </w:pPr>
      <w:r>
        <w:rPr>
          <w:rFonts w:eastAsia="Arial Unicode MS"/>
        </w:rPr>
        <w:t>бы вдова или дети продолжали обрабатывать поле и платить нало</w:t>
        <w:softHyphen/>
        <w:t>ги. Власти предпринимали меры, чтобы обеспечить и сохранить жизнеспособность сельского хозяйства. По указу 1649 г. наслед</w:t>
        <w:softHyphen/>
        <w:t>ство переходило к тем из детей, кто был занят в сельском хозяй</w:t>
        <w:softHyphen/>
        <w:t>стве, причем каждый из них признавался независимым хозяином. Но такая практика вела к измельчанию земельных владений. По</w:t>
        <w:softHyphen/>
        <w:t>этому принимались меры против их дробления [бунти сэйгэн-рэй).</w:t>
      </w:r>
    </w:p>
    <w:p>
      <w:pPr>
        <w:pStyle w:val="Normal"/>
        <w:autoSpaceDE w:val="false"/>
        <w:ind w:firstLine="360"/>
        <w:jc w:val="both"/>
        <w:rPr>
          <w:rFonts w:eastAsia="Arial Unicode MS"/>
        </w:rPr>
      </w:pPr>
      <w:r>
        <w:rPr>
          <w:rFonts w:eastAsia="Arial Unicode MS"/>
        </w:rPr>
        <w:t>Города периода Токугава</w:t>
      </w:r>
    </w:p>
    <w:p>
      <w:pPr>
        <w:pStyle w:val="Normal"/>
        <w:autoSpaceDE w:val="false"/>
        <w:ind w:firstLine="360"/>
        <w:jc w:val="both"/>
        <w:rPr>
          <w:rFonts w:eastAsia="Arial Unicode MS"/>
        </w:rPr>
      </w:pPr>
      <w:r>
        <w:rPr>
          <w:rFonts w:eastAsia="Arial Unicode MS"/>
        </w:rPr>
        <w:t>Период кинсэй был временем бурной урбанизации. Росту го</w:t>
        <w:softHyphen/>
        <w:t>родов тогда способствовало политическое объединение страны, целый ряд мероприятий и указов властей и развитие японской де</w:t>
        <w:softHyphen/>
        <w:t>ревни. Количества производимых в деревне продуктов хватало, чтобы прокормить обширное неаграрное население — самураев, торговцев, ремесленников. Следует отметить, что в экономиче</w:t>
        <w:softHyphen/>
        <w:t>ском развитии японская деревня по сравнению с городом играла опережающую роль. Многие отрасли производства зародились и, развивались в деревне, и именно она послужила базой для после</w:t>
        <w:softHyphen/>
        <w:t>дующей индустриализации страны.</w:t>
      </w:r>
    </w:p>
    <w:p>
      <w:pPr>
        <w:pStyle w:val="Normal"/>
        <w:autoSpaceDE w:val="false"/>
        <w:ind w:firstLine="360"/>
        <w:jc w:val="both"/>
        <w:rPr>
          <w:rFonts w:eastAsia="Arial Unicode MS"/>
        </w:rPr>
      </w:pPr>
      <w:r>
        <w:rPr>
          <w:rFonts w:eastAsia="Arial Unicode MS"/>
        </w:rPr>
        <w:t>Процесс урбанизации не был одинаковым для всех районов Японии и зависел от степени развитости экономики, сельского хозяйства, его специализации, товаризации, рыночной активно</w:t>
        <w:softHyphen/>
        <w:t>сти, наличия удобных коммуникаций и других факторов. Другими словами, японский город XVII—XVIII вв. как в зеркале отражал все политические и социально-экономические процессы и пере</w:t>
        <w:softHyphen/>
        <w:t>мены, происходившие в японском обществе в тот период. Изме</w:t>
        <w:softHyphen/>
        <w:t>нения в экономике, в социально-классовой структуре японского общества вызывали изменения в социальном составе населения, статусе и характере города, в сфере производства и торговли.</w:t>
      </w:r>
    </w:p>
    <w:p>
      <w:pPr>
        <w:pStyle w:val="Normal"/>
        <w:autoSpaceDE w:val="false"/>
        <w:ind w:firstLine="360"/>
        <w:jc w:val="both"/>
        <w:rPr>
          <w:rFonts w:eastAsia="Arial Unicode MS"/>
        </w:rPr>
      </w:pPr>
      <w:r>
        <w:rPr>
          <w:rFonts w:eastAsia="Arial Unicode MS"/>
        </w:rPr>
        <w:t>Политические и экономические процессы были тесно взаимо</w:t>
        <w:softHyphen/>
        <w:t>связаны и обуславливали тот или иной путь возникновения горо</w:t>
        <w:softHyphen/>
        <w:t>да. Города в Японии появились в древности и носили сначала по</w:t>
        <w:softHyphen/>
        <w:t>литико-административных центров. Эволюцию японского город" можно проследить по изменению термина, которым он преимуще ственно обозначался: мияко — столица, место, где находится им ператорский дворец; мати — небольшой город до 30 тыс. населе</w:t>
        <w:softHyphen/>
        <w:t>ния; тоси — город в современном понимании этого слова. Типы японских городов     Японские города по своему харак</w:t>
        <w:softHyphen/>
        <w:t>теру и истории возникновения име ли много сходного с европейскими. Следует сказать, что города</w:t>
      </w:r>
    </w:p>
    <w:p>
      <w:pPr>
        <w:pStyle w:val="Normal"/>
        <w:autoSpaceDE w:val="false"/>
        <w:ind w:firstLine="360"/>
        <w:jc w:val="both"/>
        <w:rPr>
          <w:rFonts w:eastAsia="Arial Unicode MS"/>
        </w:rPr>
      </w:pPr>
      <w:r>
        <w:rPr>
          <w:rFonts w:eastAsia="Arial Unicode MS"/>
        </w:rPr>
        <w:t>Глава 1. Экономит периода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26</w:t>
      </w:r>
      <w:r>
        <w:rPr>
          <w:rFonts w:eastAsia="Arial Unicode MS"/>
        </w:rPr>
        <w:fldChar w:fldCharType="end"/>
      </w:r>
    </w:p>
    <w:p>
      <w:pPr>
        <w:pStyle w:val="Normal"/>
        <w:autoSpaceDE w:val="false"/>
        <w:ind w:firstLine="360"/>
        <w:jc w:val="both"/>
        <w:rPr>
          <w:rFonts w:eastAsia="Arial Unicode MS"/>
        </w:rPr>
      </w:pPr>
      <w:r>
        <w:rPr>
          <w:rFonts w:eastAsia="Arial Unicode MS"/>
        </w:rPr>
        <w:t>периода кинсэй ведут свою родословную от городов предыдущего периода, когда большинство из них было основано рёсю (владель</w:t>
        <w:softHyphen/>
        <w:t>цами частных поместий).</w:t>
      </w:r>
    </w:p>
    <w:p>
      <w:pPr>
        <w:pStyle w:val="Normal"/>
        <w:autoSpaceDE w:val="false"/>
        <w:ind w:firstLine="360"/>
        <w:jc w:val="both"/>
        <w:rPr>
          <w:rFonts w:eastAsia="Arial Unicode MS"/>
        </w:rPr>
      </w:pPr>
      <w:r>
        <w:rPr>
          <w:rFonts w:eastAsia="Arial Unicode MS"/>
        </w:rPr>
        <w:t>К XVII в. самым распространенным типом города был дзёка</w:t>
        <w:softHyphen/>
        <w:t>мати — призамковый город. Феодалы строили замки, у стен ко</w:t>
        <w:softHyphen/>
        <w:t>торых располагались поселения. Дайме переселяли туда самураев и их челядь, а для их обслуживания заставляли переезжать туда сельских ремесленников и торговцев, что способствовало росту удельного веса городского населения. Так появились города Кб-фу, Ямагути, Одавара, Касугаяма, Нагоя.</w:t>
      </w:r>
    </w:p>
    <w:p>
      <w:pPr>
        <w:pStyle w:val="Normal"/>
        <w:autoSpaceDE w:val="false"/>
        <w:ind w:firstLine="360"/>
        <w:jc w:val="both"/>
        <w:rPr>
          <w:rFonts w:eastAsia="Arial Unicode MS"/>
        </w:rPr>
      </w:pPr>
      <w:r>
        <w:rPr>
          <w:rFonts w:eastAsia="Arial Unicode MS"/>
        </w:rPr>
        <w:t>Размеры дзёкамати были весьма различны. В середине XVII века численность населения в Нагоя и Канадзава достигала 90-110 тыс. чел.; в других проживало по 40-50 тыс., но в большин</w:t>
        <w:softHyphen/>
        <w:t>стве — по 10-30 тыс. чел. Общая численность населения дзёка</w:t>
        <w:softHyphen/>
        <w:t>мати составляла 1 млн. 400 тыс. чел.</w:t>
      </w:r>
    </w:p>
    <w:p>
      <w:pPr>
        <w:pStyle w:val="Normal"/>
        <w:autoSpaceDE w:val="false"/>
        <w:ind w:firstLine="360"/>
        <w:jc w:val="both"/>
        <w:rPr>
          <w:rFonts w:eastAsia="Arial Unicode MS"/>
        </w:rPr>
      </w:pPr>
      <w:r>
        <w:rPr>
          <w:rFonts w:eastAsia="Arial Unicode MS"/>
        </w:rPr>
        <w:t>Дзёкамати возникли под влиянием политических, а не эконо</w:t>
        <w:softHyphen/>
        <w:t>мических причин. Но в конце XVI и начале XVII вв. в Японии усилились новые явления в экономике, что, в свою очередь, ока</w:t>
        <w:softHyphen/>
        <w:t>зало влияние на судьбу дзёкамати. Постепенно они стали менять свой облик, превращаясь в центры ремесла и торговли.</w:t>
      </w:r>
    </w:p>
    <w:p>
      <w:pPr>
        <w:pStyle w:val="Normal"/>
        <w:autoSpaceDE w:val="false"/>
        <w:ind w:firstLine="360"/>
        <w:jc w:val="both"/>
        <w:rPr>
          <w:rFonts w:eastAsia="Arial Unicode MS"/>
        </w:rPr>
      </w:pPr>
      <w:r>
        <w:rPr>
          <w:rFonts w:eastAsia="Arial Unicode MS"/>
        </w:rPr>
        <w:t>Помимо дзёкамати в Японии существовали города и иного типа. Например, Хаката, Сакаи, Хёго были портовыми городами, развивавшимися на основе внешней торговли. Кроме того, в Япо</w:t>
        <w:softHyphen/>
        <w:t>нии с древности имелись города-рынки (итибамати), прихрамо-вые города (мондзэнмати), города, возникшие на месте почтовых станций (сюкубамати и хондзинмати) и др.</w:t>
      </w:r>
    </w:p>
    <w:p>
      <w:pPr>
        <w:pStyle w:val="Normal"/>
        <w:autoSpaceDE w:val="false"/>
        <w:ind w:firstLine="360"/>
        <w:jc w:val="both"/>
        <w:rPr>
          <w:rFonts w:eastAsia="Arial Unicode MS"/>
        </w:rPr>
      </w:pPr>
      <w:r>
        <w:rPr>
          <w:rFonts w:eastAsia="Arial Unicode MS"/>
        </w:rPr>
        <w:t>В XVI в. в Японии появился своеобразный тип города — дзай</w:t>
        <w:softHyphen/>
        <w:t>мати, {гомати, матибун). Он представлял собой городское обра</w:t>
        <w:softHyphen/>
        <w:t>зование, отделившееся от деревни, но первоначально возникшее на ее территории. Это были небольшие по размеру поселения, где жители четко не разделялись по профессиям. Дзаймати снабжа</w:t>
        <w:softHyphen/>
        <w:t>ли крестьян товарами, которые не производились в крестьянском хозяйстве. Впоследствии дзаймати послужили базой развития рассеянной мануфактуры.</w:t>
      </w:r>
    </w:p>
    <w:p>
      <w:pPr>
        <w:pStyle w:val="Normal"/>
        <w:autoSpaceDE w:val="false"/>
        <w:ind w:firstLine="360"/>
        <w:jc w:val="both"/>
        <w:rPr>
          <w:rFonts w:eastAsia="Arial Unicode MS"/>
        </w:rPr>
      </w:pPr>
      <w:r>
        <w:rPr>
          <w:rFonts w:eastAsia="Arial Unicode MS"/>
        </w:rPr>
        <w:t>Эти города были как бы посредниками между дзёкамати и де</w:t>
        <w:softHyphen/>
        <w:t>ревней. С установлением системы бакухан все княжества прове</w:t>
        <w:softHyphen/>
        <w:t>ли реорганизацию этих дзаймати, в них перебралось население, не связанное с сельским хозяйством. Там проводились регуляр</w:t>
        <w:softHyphen/>
        <w:t>ные рынки, жили мелкие торговцы и небольшое количество ре</w:t>
        <w:softHyphen/>
        <w:t>месленников. Они стали местом, где велась купля-продажа това</w:t>
        <w:softHyphen/>
        <w:t>ров первой необходимости и продовольствия, той артерией, п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26</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циально-экономическое развитие</w:t>
      </w:r>
    </w:p>
    <w:p>
      <w:pPr>
        <w:pStyle w:val="Normal"/>
        <w:autoSpaceDE w:val="false"/>
        <w:ind w:firstLine="360"/>
        <w:jc w:val="both"/>
        <w:rPr>
          <w:rFonts w:eastAsia="Arial Unicode MS"/>
        </w:rPr>
      </w:pPr>
      <w:r>
        <w:rPr>
          <w:rFonts w:eastAsia="Arial Unicode MS"/>
        </w:rPr>
        <w:t>которой осуществлялся товарооборот товаров как внутри владе</w:t>
        <w:softHyphen/>
        <w:t>ния, так и вне его.</w:t>
      </w:r>
    </w:p>
    <w:p>
      <w:pPr>
        <w:pStyle w:val="Normal"/>
        <w:autoSpaceDE w:val="false"/>
        <w:ind w:firstLine="360"/>
        <w:jc w:val="both"/>
        <w:rPr>
          <w:rFonts w:eastAsia="Arial Unicode MS"/>
        </w:rPr>
      </w:pPr>
      <w:r>
        <w:rPr>
          <w:rFonts w:eastAsia="Arial Unicode MS"/>
        </w:rPr>
        <w:t>Население дзаймати было невелико, но по мере развития торговли и промышленности оно росло, и в своего рода «конку</w:t>
        <w:softHyphen/>
        <w:t>рентной борьбе» дзаймати одолели дзекамати.</w:t>
      </w:r>
    </w:p>
    <w:p>
      <w:pPr>
        <w:pStyle w:val="Normal"/>
        <w:autoSpaceDE w:val="false"/>
        <w:ind w:firstLine="360"/>
        <w:jc w:val="both"/>
        <w:rPr>
          <w:rFonts w:eastAsia="Arial Unicode MS"/>
        </w:rPr>
      </w:pPr>
      <w:r>
        <w:rPr>
          <w:rFonts w:eastAsia="Arial Unicode MS"/>
        </w:rPr>
        <w:t>С развитием экономики, с ростом товарности сельского хозяй</w:t>
        <w:softHyphen/>
        <w:t>ства, увеличением площадей под техническими культурами кре</w:t>
        <w:softHyphen/>
        <w:t>стьяне все больше втягивались в рыночные отношения. Побочные промыслы и работа по найму стали неотъемлемой частью жизни крестьян. Кроме того, деревня стала объектом приложения нако</w:t>
        <w:softHyphen/>
        <w:t>пленных средств со стороны городского купечества, которое ор</w:t>
        <w:softHyphen/>
        <w:t>ганизовывало переработку сырья в готовую продукцию, скупало ее и отправляло на городские рынки для розничной продажи. Это была ранняя форма капиталистического производства, получив</w:t>
        <w:softHyphen/>
        <w:t>шая распространение начиная с XVII в.</w:t>
      </w:r>
    </w:p>
    <w:p>
      <w:pPr>
        <w:pStyle w:val="Normal"/>
        <w:autoSpaceDE w:val="false"/>
        <w:ind w:firstLine="360"/>
        <w:jc w:val="both"/>
        <w:rPr/>
      </w:pPr>
      <w:r>
        <w:rPr>
          <w:rFonts w:eastAsia="Arial Unicode MS"/>
        </w:rPr>
        <w:t>Многие сельские жители сами начали заниматься торговлей, причем процент их был так велик, что некоторые деревни пере</w:t>
        <w:softHyphen/>
        <w:t>ставали заниматься сельскохозяйственным производством, пре</w:t>
        <w:softHyphen/>
        <w:t xml:space="preserve">вращаясь в городки. Обычно этот процесс относят к XIX в., но на деле он начался гораздо раньше. Например, в княжестве </w:t>
      </w:r>
      <w:r>
        <w:rPr>
          <w:rFonts w:eastAsia="Arial Unicode MS"/>
          <w:lang w:val="en-US"/>
        </w:rPr>
        <w:t>Kara</w:t>
      </w:r>
      <w:r>
        <w:rPr>
          <w:rFonts w:eastAsia="Arial Unicode MS"/>
        </w:rPr>
        <w:t xml:space="preserve"> к концу XVII в. 15 деревень были зарегистрированы властями как городки (мати) именно по причине характера их экономической деятельности. Об их «городском» статусе свидетельствовало и учреждение в них городской администрации.</w:t>
      </w:r>
    </w:p>
    <w:p>
      <w:pPr>
        <w:pStyle w:val="Normal"/>
        <w:autoSpaceDE w:val="false"/>
        <w:ind w:firstLine="360"/>
        <w:jc w:val="both"/>
        <w:rPr/>
      </w:pPr>
      <w:r>
        <w:rPr>
          <w:rFonts w:eastAsia="Arial Unicode MS"/>
        </w:rPr>
        <w:t>Типичным примером превращения деревни в дзаймати явля</w:t>
        <w:softHyphen/>
        <w:t xml:space="preserve">ется история деревни Дзёхана в княжестве </w:t>
      </w:r>
      <w:r>
        <w:rPr>
          <w:rFonts w:eastAsia="Arial Unicode MS"/>
          <w:lang w:val="en-US"/>
        </w:rPr>
        <w:t>Kara</w:t>
      </w:r>
      <w:r>
        <w:rPr>
          <w:rFonts w:eastAsia="Arial Unicode MS"/>
        </w:rPr>
        <w:t xml:space="preserve"> недалеко от го</w:t>
        <w:softHyphen/>
        <w:t>рода Канадзава. Расположенная в предгорье, она имела хорошие условия для рисоводства. Однако у крестьян были небольшие по</w:t>
        <w:softHyphen/>
        <w:t>ля под посевы риса, а в основном они разводили коконы, посколь</w:t>
        <w:softHyphen/>
        <w:t>ку это занятие давало больший доход. Городские торговцы начали ссужать крестьян деньгами, скупали затем у них коконы, переда</w:t>
        <w:softHyphen/>
        <w:t>вали ремесленникам, изготовляли пряжу, потом ткачи пряли тка</w:t>
        <w:softHyphen/>
        <w:t>ни, которая шла на изготовление одежды из шелка. Постепенно! весь этот процесс поставили под свой контроль оптовые торговцы, и изделия из шелка стали продаваться не только на территории княжества, но и перепродаваться торговцам в Киото. Это привело| к тому, что уже к 1693 г. основная часть крестьян в деревне заня</w:t>
        <w:softHyphen/>
        <w:t>лась только ремеслом, а около 30% жителей между 1683-1693 гг.| покинуло деревню, чтобы заняться коммерческой деятельностью,</w:t>
      </w:r>
    </w:p>
    <w:p>
      <w:pPr>
        <w:pStyle w:val="Normal"/>
        <w:autoSpaceDE w:val="false"/>
        <w:ind w:firstLine="360"/>
        <w:jc w:val="both"/>
        <w:rPr>
          <w:rFonts w:eastAsia="Arial Unicode MS"/>
        </w:rPr>
      </w:pPr>
      <w:r>
        <w:rPr>
          <w:rFonts w:eastAsia="Arial Unicode MS"/>
        </w:rPr>
        <w:t>История дзаймати свидетельствует о предпринимательской! активности разных слоев населения Японии. Постепенно дзай» мати сделались центрами крестьянской экономики, напрямую!</w:t>
      </w:r>
    </w:p>
    <w:p>
      <w:pPr>
        <w:pStyle w:val="Normal"/>
        <w:autoSpaceDE w:val="false"/>
        <w:ind w:firstLine="360"/>
        <w:jc w:val="both"/>
        <w:rPr>
          <w:rFonts w:eastAsia="Arial Unicode MS"/>
        </w:rPr>
      </w:pPr>
      <w:r>
        <w:rPr>
          <w:rFonts w:eastAsia="Arial Unicode MS"/>
        </w:rPr>
        <w:t>Глава 1. Экономика периода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27</w:t>
      </w:r>
      <w:r>
        <w:rPr>
          <w:rFonts w:eastAsia="Arial Unicode MS"/>
        </w:rPr>
        <w:fldChar w:fldCharType="end"/>
      </w:r>
    </w:p>
    <w:p>
      <w:pPr>
        <w:pStyle w:val="Normal"/>
        <w:autoSpaceDE w:val="false"/>
        <w:ind w:firstLine="360"/>
        <w:jc w:val="both"/>
        <w:rPr>
          <w:rFonts w:eastAsia="Arial Unicode MS"/>
        </w:rPr>
      </w:pPr>
      <w:r>
        <w:rPr>
          <w:rFonts w:eastAsia="Arial Unicode MS"/>
        </w:rPr>
        <w:t>связанными с крестьянскими подсобными промыслами. Широкое распространение в этих городах получала работа по найму за деньги. В дзаймати стекались бедняки из окрестных деревень в поисках поденной работы.</w:t>
      </w:r>
    </w:p>
    <w:p>
      <w:pPr>
        <w:pStyle w:val="Normal"/>
        <w:autoSpaceDE w:val="false"/>
        <w:ind w:firstLine="360"/>
        <w:jc w:val="both"/>
        <w:rPr>
          <w:rFonts w:eastAsia="Arial Unicode MS"/>
        </w:rPr>
      </w:pPr>
      <w:r>
        <w:rPr>
          <w:rFonts w:eastAsia="Arial Unicode MS"/>
        </w:rPr>
        <w:t>Основной причиной распространения этого типа города был рост неаграрной занятости населения, развитие крестьянской до</w:t>
        <w:softHyphen/>
        <w:t>машней промышленности, что привело к увеличению населения в средних и мелких городах. Особенно этот процесс был характерен для района Кинай, который отличался высоким уровнем развития экономики и где находились два из трех крупнейших городов то-кугавской Японии — Осака и Киото. Можно сказать, что в япон</w:t>
        <w:softHyphen/>
        <w:t>ской деревне шел процесс раскрестьянивания, что приводило к</w:t>
      </w:r>
    </w:p>
    <w:p>
      <w:pPr>
        <w:pStyle w:val="Normal"/>
        <w:autoSpaceDE w:val="false"/>
        <w:ind w:firstLine="360"/>
        <w:jc w:val="both"/>
        <w:rPr>
          <w:rFonts w:eastAsia="Arial Unicode MS"/>
        </w:rPr>
      </w:pPr>
      <w:r>
        <w:rPr>
          <w:rFonts w:eastAsia="Arial Unicode MS"/>
        </w:rPr>
        <w:t>росту городского населения.</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rFonts w:eastAsia="Arial Unicode MS"/>
        </w:rPr>
      </w:pPr>
      <w:r>
        <w:rPr>
          <w:rFonts w:eastAsia="Arial Unicode MS"/>
        </w:rPr>
        <w:t>В Японии довольно рано наметилась специализация районов в производстве определенного вида товаров. Уже с XIII в. провин</w:t>
        <w:softHyphen/>
        <w:t>ция Харима была известна изготовлением иголок, Биттю слави</w:t>
        <w:softHyphen/>
        <w:t>лась мечами, Кавати — изделиями из дерева, в Идзумо плели ци</w:t>
        <w:softHyphen/>
        <w:t>новки, в Идзумо изготовляли гребни, в районах Ава, Хитати, Каи, Ивами занимались ткачеством. Такая специализация определяла и промышленно-торговую направленность возникавших в данной местности городов. Так Киото, Кирю, Исэдзаки, Хино, Фукусима превратились в центры по производству шелка, Кокура — по про</w:t>
        <w:softHyphen/>
        <w:t>изводству хлопчатобумажных тканей, город Сэто в провинции Овари славился гончарными изделиями.</w:t>
      </w:r>
    </w:p>
    <w:p>
      <w:pPr>
        <w:pStyle w:val="Normal"/>
        <w:autoSpaceDE w:val="false"/>
        <w:ind w:firstLine="360"/>
        <w:jc w:val="both"/>
        <w:rPr>
          <w:rFonts w:eastAsia="Arial Unicode MS"/>
        </w:rPr>
      </w:pPr>
      <w:r>
        <w:rPr>
          <w:rFonts w:eastAsia="Arial Unicode MS"/>
        </w:rPr>
        <w:t>Со второй половины XVI в. в Японии наблюдалось быстрое развитие городов нового типа — как центров ремесла и торговли, — в которые быстро превращались все прежние, «специализиро</w:t>
        <w:softHyphen/>
        <w:t>ванные» города. К концу XVII в. Япония была одной из самых ур</w:t>
        <w:softHyphen/>
        <w:t>банизированных стран мира с высокой степенью концентрации населения. Уже к концу XVI в. население Осака и Киото достигло уровня тогдашних Парижа и Лондона. К началу XVII в. в крупных городах проживало 5-7% общей численности населения страны. Только Голландия и Англия имели большую концентрацию город</w:t>
        <w:softHyphen/>
        <w:t>ского населения.</w:t>
      </w:r>
    </w:p>
    <w:p>
      <w:pPr>
        <w:pStyle w:val="Normal"/>
        <w:autoSpaceDE w:val="false"/>
        <w:ind w:firstLine="360"/>
        <w:jc w:val="both"/>
        <w:rPr>
          <w:rFonts w:eastAsia="Arial Unicode MS"/>
        </w:rPr>
      </w:pPr>
      <w:r>
        <w:rPr>
          <w:rFonts w:eastAsia="Arial Unicode MS"/>
        </w:rPr>
        <w:t>К большим центральным городам относились Эдо, Осака и Киото, происхождение и социальный состав жителей которых обусловил отличительные особенности каждого из них, опреде</w:t>
        <w:softHyphen/>
        <w:t>лил статус города и его место в социально-экономической и поли</w:t>
        <w:softHyphen/>
        <w:t>тической структуре японского общества периода Токугава. Эдо был резиденцией сегунов и городом самураев, Осака — городом</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28</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циально-экономическое развитие</w:t>
      </w:r>
    </w:p>
    <w:p>
      <w:pPr>
        <w:pStyle w:val="Normal"/>
        <w:autoSpaceDE w:val="false"/>
        <w:ind w:firstLine="360"/>
        <w:jc w:val="both"/>
        <w:rPr>
          <w:rFonts w:eastAsia="Arial Unicode MS"/>
        </w:rPr>
      </w:pPr>
      <w:r>
        <w:rPr>
          <w:rFonts w:eastAsia="Arial Unicode MS"/>
        </w:rPr>
        <w:t>торговцев, Киото — резиденцией императора и придворной знати, творческого люда и искусных ремесленников, столицей страны. Город Эдо ^а месте Эдр' современного Токио, когда-то была деревня. В 1456 г. (Эта Дбкан, вассал дома Уэсуги, построил там небольшой замок. Но подлинное начало истории этого города связано с 1590 годом, когда Токугава Иэясу, став правителем обширного района Кантб, сделал этот замок своей ре</w:t>
        <w:softHyphen/>
        <w:t>зиденцией. При нем и началась застройка города, превращение его в крупнейший административно-хозяйственный центр.</w:t>
      </w:r>
    </w:p>
    <w:p>
      <w:pPr>
        <w:pStyle w:val="Normal"/>
        <w:autoSpaceDE w:val="false"/>
        <w:ind w:firstLine="360"/>
        <w:jc w:val="both"/>
        <w:rPr/>
      </w:pPr>
      <w:r>
        <w:rPr>
          <w:rFonts w:eastAsia="Arial Unicode MS"/>
        </w:rPr>
        <w:t>Став резиденцией бакуфу, Эдо превратился в огромный город, по-видимому, самый большой в мире. К середине Х</w:t>
      </w:r>
      <w:r>
        <w:rPr>
          <w:rFonts w:eastAsia="Arial Unicode MS" w:cs="Palatino Linotype"/>
        </w:rPr>
        <w:t>Ѵ</w:t>
      </w:r>
      <w:r>
        <w:rPr>
          <w:rFonts w:eastAsia="Arial Unicode MS"/>
        </w:rPr>
        <w:t>И в. в Эдо проживало 430 тыс. чел., спустя столетие — 1 млн.</w:t>
      </w:r>
    </w:p>
    <w:p>
      <w:pPr>
        <w:pStyle w:val="Normal"/>
        <w:autoSpaceDE w:val="false"/>
        <w:ind w:firstLine="360"/>
        <w:jc w:val="both"/>
        <w:rPr>
          <w:rFonts w:eastAsia="Arial Unicode MS"/>
        </w:rPr>
      </w:pPr>
      <w:r>
        <w:rPr>
          <w:rFonts w:eastAsia="Arial Unicode MS"/>
        </w:rPr>
        <w:t>Врач при голландской фактории Э.Кемпфер, немец по нацио</w:t>
        <w:softHyphen/>
        <w:t>нальности, дважды (в 1691 и 1692 гг.) приезжал из Нагасаки в Эдо и был очарован этим городом. Вот что он писал о нем:</w:t>
      </w:r>
    </w:p>
    <w:p>
      <w:pPr>
        <w:pStyle w:val="Normal"/>
        <w:autoSpaceDE w:val="false"/>
        <w:ind w:firstLine="360"/>
        <w:jc w:val="both"/>
        <w:rPr>
          <w:rFonts w:eastAsia="Arial Unicode MS"/>
        </w:rPr>
      </w:pPr>
      <w:r>
        <w:rPr>
          <w:rFonts w:eastAsia="Arial Unicode MS"/>
        </w:rPr>
        <w:t>«Среди пяти главных торговых городов... Эдо первый и главный, рези</w:t>
        <w:softHyphen/>
        <w:t>денция императора {Кемпфер имел в виду сегуна. — Ред.), столица, крупнейший юрод государства... Обращенный к морю, он напоминает очертанием полумесяц, 7 миль в длину, 5 в ширину. Город очень много</w:t>
        <w:softHyphen/>
        <w:t>людный, там много моряков, иностранцев и духовных лиц».</w:t>
      </w:r>
    </w:p>
    <w:p>
      <w:pPr>
        <w:pStyle w:val="Normal"/>
        <w:autoSpaceDE w:val="false"/>
        <w:ind w:firstLine="360"/>
        <w:jc w:val="both"/>
        <w:rPr>
          <w:rFonts w:eastAsia="Arial Unicode MS"/>
        </w:rPr>
      </w:pPr>
      <w:r>
        <w:rPr>
          <w:rFonts w:eastAsia="Arial Unicode MS"/>
        </w:rPr>
        <w:t>Город развивался как город-потребитель, что объяснялось его политической ролью и социальным составом населения, этому же способствовала система заложничества санкин кбтай. Горожа</w:t>
        <w:softHyphen/>
        <w:t>нам требовалась еда, топливо, одежда, строительные материалы. В Эдо завозилось огромное количество продовольствия и товаров — рис, уголь, дрова, сакэ, масло, соя, соль, рыба, очищенный хло</w:t>
        <w:softHyphen/>
        <w:t>пок, хлопчатобумажные ткани и др.</w:t>
      </w:r>
    </w:p>
    <w:p>
      <w:pPr>
        <w:pStyle w:val="Normal"/>
        <w:autoSpaceDE w:val="false"/>
        <w:ind w:firstLine="360"/>
        <w:jc w:val="both"/>
        <w:rPr>
          <w:rFonts w:eastAsia="Arial Unicode MS"/>
        </w:rPr>
      </w:pPr>
      <w:r>
        <w:rPr>
          <w:rFonts w:eastAsia="Arial Unicode MS"/>
        </w:rPr>
        <w:t>Учитывая ограниченные возможности средств транспорта то</w:t>
        <w:softHyphen/>
        <w:t>го времени, подвоз всего этого составлял большую проблему. Су</w:t>
        <w:softHyphen/>
        <w:t>ществовали и другие сложности. Эдо был расположен в районе Кантб, который являлся экономически отсталым. Товарное произ</w:t>
        <w:softHyphen/>
        <w:t>водство там было развито слабо, население не было втянуто в то</w:t>
        <w:softHyphen/>
        <w:t>варно-денежные отношения. Конечно, близость такого большого города оказывала влияние на близлежащие деревни, но их воз</w:t>
        <w:softHyphen/>
        <w:t>можности были ограничены, поэтому уже в период своего станов</w:t>
        <w:softHyphen/>
        <w:t>ления Эдо снабжался разными товарами из других районов стра</w:t>
        <w:softHyphen/>
        <w:t>ны, в первую очередь из Осака.</w:t>
      </w:r>
    </w:p>
    <w:p>
      <w:pPr>
        <w:pStyle w:val="Normal"/>
        <w:autoSpaceDE w:val="false"/>
        <w:ind w:firstLine="360"/>
        <w:jc w:val="both"/>
        <w:rPr>
          <w:rFonts w:eastAsia="Arial Unicode MS"/>
        </w:rPr>
      </w:pPr>
      <w:r>
        <w:rPr>
          <w:rFonts w:eastAsia="Arial Unicode MS"/>
        </w:rPr>
        <w:t>Взаимные экономические связи между этими двумя городами были очень оживленными. Можно сказать, что Эдо был конечным пунктом товарного обращения в масштабах всей страны, а боль</w:t>
        <w:softHyphen/>
        <w:t>шая часть товаров проходила через Осака. Путь от Осака до Эдо</w:t>
      </w:r>
    </w:p>
    <w:p>
      <w:pPr>
        <w:pStyle w:val="Normal"/>
        <w:autoSpaceDE w:val="false"/>
        <w:ind w:firstLine="360"/>
        <w:jc w:val="both"/>
        <w:rPr>
          <w:rFonts w:eastAsia="Arial Unicode MS"/>
        </w:rPr>
      </w:pPr>
      <w:r>
        <w:rPr>
          <w:rFonts w:eastAsia="Arial Unicode MS"/>
        </w:rPr>
        <w:t xml:space="preserve">Глава </w:t>
      </w:r>
      <w:r>
        <w:rPr>
          <w:rFonts w:eastAsia="Arial Unicode MS"/>
          <w:lang w:val="en-US"/>
        </w:rPr>
        <w:t>L</w:t>
      </w:r>
      <w:r>
        <w:rPr>
          <w:rFonts w:eastAsia="Arial Unicode MS"/>
        </w:rPr>
        <w:t xml:space="preserve"> Экономит периода Токугава_</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29</w:t>
      </w:r>
      <w:r>
        <w:rPr>
          <w:rFonts w:eastAsia="Arial Unicode MS"/>
        </w:rPr>
        <w:fldChar w:fldCharType="end"/>
      </w:r>
    </w:p>
    <w:p>
      <w:pPr>
        <w:pStyle w:val="Normal"/>
        <w:autoSpaceDE w:val="false"/>
        <w:ind w:firstLine="360"/>
        <w:jc w:val="both"/>
        <w:rPr>
          <w:rFonts w:eastAsia="Arial Unicode MS"/>
        </w:rPr>
      </w:pPr>
      <w:r>
        <w:rPr>
          <w:rFonts w:eastAsia="Arial Unicode MS"/>
        </w:rPr>
        <w:drawing>
          <wp:inline distT="0" distB="0" distL="0" distR="0">
            <wp:extent cx="3606800" cy="22555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0" t="-16" r="-10" b="-16"/>
                    <a:stretch>
                      <a:fillRect/>
                    </a:stretch>
                  </pic:blipFill>
                  <pic:spPr bwMode="auto">
                    <a:xfrm>
                      <a:off x="0" y="0"/>
                      <a:ext cx="3606800" cy="225552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Летний дождь над Нихомбаси». Картина Утагава Хиросигэ. 1832 г.</w:t>
      </w:r>
    </w:p>
    <w:p>
      <w:pPr>
        <w:pStyle w:val="Normal"/>
        <w:autoSpaceDE w:val="false"/>
        <w:ind w:firstLine="360"/>
        <w:jc w:val="both"/>
        <w:rPr>
          <w:rFonts w:eastAsia="Arial Unicode MS"/>
        </w:rPr>
      </w:pPr>
      <w:r>
        <w:rPr>
          <w:rFonts w:eastAsia="Arial Unicode MS"/>
        </w:rPr>
        <w:t>На одной из старинных улиц Эдо — Нихомбаси — торговцы из разных районов Японии имели свои лавки. Это и сейчас одна из самых оживленных улиц города, где расположены многочис</w:t>
        <w:softHyphen/>
        <w:t>ленные универмаги и специализированные магазины.</w:t>
      </w:r>
    </w:p>
    <w:p>
      <w:pPr>
        <w:pStyle w:val="Normal"/>
        <w:autoSpaceDE w:val="false"/>
        <w:ind w:firstLine="360"/>
        <w:jc w:val="both"/>
        <w:rPr>
          <w:rFonts w:eastAsia="Arial Unicode MS"/>
        </w:rPr>
      </w:pPr>
      <w:r>
        <w:rPr>
          <w:rFonts w:eastAsia="Arial Unicode MS"/>
        </w:rPr>
        <w:t>Глав городских магистратов (управлений) главных городов на</w:t>
        <w:softHyphen/>
        <w:t>значало бакуфу. Должность мати буге (можно перевести как градоначальник) в период Токугава считалась весьма высокой. Мати буге обладали гражданскими, полицейскими и судебными функциями и подчинялись непосредственно государственным со</w:t>
        <w:softHyphen/>
        <w:t>ветникам рбдзю. Однако под их управлением находились только горожане, к проживавшим в Эдо самураям они никакого касатель</w:t>
        <w:softHyphen/>
        <w:t>ства не имели, хотя они составляли примерно 50% населения го</w:t>
        <w:softHyphen/>
        <w:t>рода.</w:t>
      </w:r>
    </w:p>
    <w:p>
      <w:pPr>
        <w:pStyle w:val="Normal"/>
        <w:autoSpaceDE w:val="false"/>
        <w:ind w:firstLine="360"/>
        <w:jc w:val="both"/>
        <w:rPr>
          <w:rFonts w:eastAsia="Arial Unicode MS"/>
        </w:rPr>
      </w:pPr>
      <w:r>
        <w:rPr>
          <w:rFonts w:eastAsia="Arial Unicode MS"/>
        </w:rPr>
        <w:t>Под началом мати буге находились матидосиёри (городские квартальные старшины). Все они были происходили из уважае</w:t>
        <w:softHyphen/>
      </w:r>
    </w:p>
    <w:p>
      <w:pPr>
        <w:pStyle w:val="Normal"/>
        <w:autoSpaceDE w:val="false"/>
        <w:ind w:firstLine="360"/>
        <w:jc w:val="both"/>
        <w:rPr>
          <w:rFonts w:eastAsia="Arial Unicode MS"/>
        </w:rPr>
      </w:pPr>
      <w:r>
        <w:rPr>
          <w:rFonts w:eastAsia="Arial Unicode MS"/>
        </w:rPr>
        <w:t>являлся в эпоху Токугава главной экономической артерией Япо</w:t>
        <w:softHyphen/>
        <w:t>нии. Очищенный хлопок из Осака служил сырьем для обрабаты</w:t>
        <w:softHyphen/>
        <w:t>вающей промышленности в Эдо и его окрестностях, что посте</w:t>
        <w:softHyphen/>
        <w:t>пенно уменьшало зависимость Эдо от Осака в товарах первой не</w:t>
        <w:softHyphen/>
        <w:t>обходимости, но это имело место уже концу периода Токугава.</w:t>
      </w:r>
    </w:p>
    <w:p>
      <w:pPr>
        <w:pStyle w:val="Normal"/>
        <w:autoSpaceDE w:val="false"/>
        <w:ind w:firstLine="360"/>
        <w:jc w:val="both"/>
        <w:rPr>
          <w:rFonts w:eastAsia="Arial Unicode MS"/>
        </w:rPr>
      </w:pPr>
      <w:r>
        <w:rPr>
          <w:rFonts w:eastAsia="Arial Unicode MS"/>
        </w:rPr>
        <w:t>Многие торговцы преуспели в снабжении Эдо овощами и фруктами, которые они везли туда из деревень, расположенных в радиусе 40 км. Эта продукция ежедневно продавалась на шести эдоских рынках.</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29</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циально-экономическое развитие</w:t>
      </w:r>
    </w:p>
    <w:p>
      <w:pPr>
        <w:pStyle w:val="Normal"/>
        <w:autoSpaceDE w:val="false"/>
        <w:ind w:firstLine="360"/>
        <w:jc w:val="both"/>
        <w:rPr>
          <w:rFonts w:eastAsia="Arial Unicode MS"/>
        </w:rPr>
      </w:pPr>
      <w:r>
        <w:rPr>
          <w:rFonts w:eastAsia="Arial Unicode MS"/>
        </w:rPr>
        <w:t>мых семей, права на эту должность передавались по наследству. В каждом квартале был еще нануси (староста), должность кото</w:t>
        <w:softHyphen/>
        <w:t>рого тоже была наследственной. Кроме него были еще главы пя-тидворок, дежурные у входа в квартал [кидобан) и др. К участию в городском управлении допускались только собственники земли, арендаторы такого права не имели. К 40-м годам XIX в. в городе было 2770 кварталов, 60% площади занимали усадьбы первого сословия.</w:t>
      </w:r>
    </w:p>
    <w:p>
      <w:pPr>
        <w:pStyle w:val="Normal"/>
        <w:autoSpaceDE w:val="false"/>
        <w:ind w:firstLine="360"/>
        <w:jc w:val="both"/>
        <w:rPr>
          <w:rFonts w:eastAsia="Arial Unicode MS"/>
        </w:rPr>
      </w:pPr>
      <w:r>
        <w:rPr>
          <w:rFonts w:eastAsia="Arial Unicode MS"/>
        </w:rPr>
        <w:t>Уже тогда складывался социально-профессиональный облик кварталов, который прослеживается и в современном Токио. Усадьбы даймё находились в Мита, Аояма, Роппонги; торговцы и ремесленники селились в Тамати, Симбаси, Рёгаэ, Фукагава.</w:t>
      </w:r>
    </w:p>
    <w:p>
      <w:pPr>
        <w:pStyle w:val="Normal"/>
        <w:autoSpaceDE w:val="false"/>
        <w:ind w:firstLine="360"/>
        <w:jc w:val="both"/>
        <w:rPr>
          <w:rFonts w:eastAsia="Arial Unicode MS"/>
        </w:rPr>
      </w:pPr>
      <w:r>
        <w:rPr>
          <w:rFonts w:eastAsia="Arial Unicode MS"/>
        </w:rPr>
        <w:t>Еще Токугава Иэясу позаботился о водоснабжении города. Он поручил провести воду в эдоский замок с Инокасира. Но о полно</w:t>
        <w:softHyphen/>
        <w:t>ценном водоснабжении Эдо можно говорить, начиная с 1653 г., когда два брата — Сёэмон и Сэйэмон, скорее всего, из торговцев, — провели воду в город из реки Тамагава. За эту работу они по</w:t>
        <w:softHyphen/>
        <w:t>лучили денежное вознаграждение и привилегию иметь фамилию Тамагава.</w:t>
      </w:r>
    </w:p>
    <w:p>
      <w:pPr>
        <w:pStyle w:val="Normal"/>
        <w:autoSpaceDE w:val="false"/>
        <w:ind w:firstLine="360"/>
        <w:jc w:val="both"/>
        <w:rPr>
          <w:rFonts w:eastAsia="Arial Unicode MS"/>
        </w:rPr>
      </w:pPr>
      <w:r>
        <w:rPr>
          <w:rFonts w:eastAsia="Arial Unicode MS"/>
        </w:rPr>
        <w:t>Первоначально водой снабжались лишь усадьбы даймё и са</w:t>
        <w:softHyphen/>
        <w:t>мураев. Но постепенно, по мере того, как Эдо становился центром ремесла и торговли, система водоснабжения пришла и в дома го</w:t>
        <w:softHyphen/>
        <w:t>рожан.</w:t>
      </w:r>
    </w:p>
    <w:p>
      <w:pPr>
        <w:pStyle w:val="Normal"/>
        <w:autoSpaceDE w:val="false"/>
        <w:ind w:firstLine="360"/>
        <w:jc w:val="both"/>
        <w:rPr>
          <w:rFonts w:eastAsia="Arial Unicode MS"/>
        </w:rPr>
      </w:pPr>
      <w:r>
        <w:rPr>
          <w:rFonts w:eastAsia="Arial Unicode MS"/>
        </w:rPr>
        <w:t>Город Осака ^ течение всей своей истории Осака был тор</w:t>
        <w:softHyphen/>
        <w:t>говым портом, расположенным на перекрестке важных морских путей, связывавших Японию с азиатским мате</w:t>
        <w:softHyphen/>
        <w:t>риком. Географический фактор сыграл большую роль в его разви</w:t>
        <w:softHyphen/>
        <w:t>тии. Город играл важнейшую роль в снабжении Японии как про</w:t>
        <w:softHyphen/>
        <w:t>довольствием, так и различными товарами, и считался самым бо</w:t>
        <w:softHyphen/>
        <w:t>гатым в стране. Большая часть товаров, производимых в разных концах Японии, проходила через этот портовый центр. Осака яв</w:t>
        <w:softHyphen/>
        <w:t>лялся в тот период всеяпонским рынком, где бакуфу и даймё про</w:t>
        <w:softHyphen/>
        <w:t>давали рис, произведенный в их владениях. При сегуне Ёсимунэ в Осака была создана рисовая биржа, где определяли годовые цены на рис.</w:t>
      </w:r>
    </w:p>
    <w:p>
      <w:pPr>
        <w:pStyle w:val="Normal"/>
        <w:autoSpaceDE w:val="false"/>
        <w:ind w:firstLine="360"/>
        <w:jc w:val="both"/>
        <w:rPr>
          <w:rFonts w:eastAsia="Arial Unicode MS"/>
        </w:rPr>
      </w:pPr>
      <w:r>
        <w:rPr>
          <w:rFonts w:eastAsia="Arial Unicode MS"/>
        </w:rPr>
        <w:t>С развитием товарного обращения в масштабах всей страны и углубления общественного разделения труда происходило скла</w:t>
        <w:softHyphen/>
        <w:t>дывание национального рынка. Большую роль в этом процессе иг</w:t>
        <w:softHyphen/>
        <w:t>рал Осака. Там действовали богатые купеческие дома — Коноикэ, Мицуи, Тэннбдзия, Хираноя. О темпах роста оптовой торговли в этом городе говорят такие цифры: в 1714 г. в Осака поступило 2 млн. 60 тыс. тан (тан=10,6 м) хлопчатобумажных тканей, а в</w:t>
      </w:r>
    </w:p>
    <w:p>
      <w:pPr>
        <w:pStyle w:val="Normal"/>
        <w:autoSpaceDE w:val="false"/>
        <w:ind w:firstLine="360"/>
        <w:jc w:val="both"/>
        <w:rPr>
          <w:rFonts w:eastAsia="Arial Unicode MS"/>
        </w:rPr>
      </w:pPr>
      <w:r>
        <w:rPr>
          <w:rFonts w:eastAsia="Arial Unicode MS"/>
        </w:rPr>
        <w:t>Глава 1. Экономика периода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30</w:t>
      </w:r>
      <w:r>
        <w:rPr>
          <w:rFonts w:eastAsia="Arial Unicode MS"/>
        </w:rPr>
        <w:fldChar w:fldCharType="end"/>
      </w:r>
    </w:p>
    <w:p>
      <w:pPr>
        <w:pStyle w:val="Normal"/>
        <w:autoSpaceDE w:val="false"/>
        <w:ind w:firstLine="360"/>
        <w:jc w:val="both"/>
        <w:rPr>
          <w:rFonts w:eastAsia="Arial Unicode MS"/>
        </w:rPr>
      </w:pPr>
      <w:r>
        <w:rPr>
          <w:rFonts w:eastAsia="Arial Unicode MS"/>
        </w:rPr>
        <w:t>начале XIX в. — уже 8 млн. тан, причем за это время население города практически не увеличилось.</w:t>
      </w:r>
    </w:p>
    <w:p>
      <w:pPr>
        <w:pStyle w:val="Normal"/>
        <w:autoSpaceDE w:val="false"/>
        <w:ind w:firstLine="360"/>
        <w:jc w:val="both"/>
        <w:rPr>
          <w:rFonts w:eastAsia="Arial Unicode MS"/>
        </w:rPr>
      </w:pPr>
      <w:r>
        <w:rPr>
          <w:rFonts w:eastAsia="Arial Unicode MS"/>
        </w:rPr>
        <w:t>Среди товаров, поступавших в Осака, на первом месте был рис, затем хлопок и готовые изделия из него. В 1736 г. город по</w:t>
        <w:softHyphen/>
        <w:t>лучил следующие товары: хлопок и изделия из него на сумму 12151 кан серебра (1 кан=Ъ,7Ь кг), овощей на сумму 5927 кан; изделий из шелка из Кантб и Хокурику на сумму 3221 кан; сырой (неочищенный) воск на сумму 2374 кан (его добывали на о-ве Кю</w:t>
        <w:softHyphen/>
        <w:t>сю и в Хокурику; кроме того, везли табак из Кинки и Санъё, бума</w:t>
        <w:softHyphen/>
        <w:t>гу, производством которой занимались на островах Кюсю и Сико</w:t>
        <w:softHyphen/>
        <w:t>ку и в Санъё. Поставляли в Осака и удобрения для выращивания хлопка, которые изготовляли из сушеной иваси.</w:t>
      </w:r>
    </w:p>
    <w:p>
      <w:pPr>
        <w:pStyle w:val="Normal"/>
        <w:autoSpaceDE w:val="false"/>
        <w:ind w:firstLine="360"/>
        <w:jc w:val="both"/>
        <w:rPr>
          <w:rFonts w:eastAsia="Arial Unicode MS"/>
        </w:rPr>
      </w:pPr>
      <w:r>
        <w:rPr>
          <w:rFonts w:eastAsia="Arial Unicode MS"/>
        </w:rPr>
        <w:t>Э.Кемпферу город показался чрезвычайно населенным. Он охарактеризовал его как самый торговый город, исключительно удачно расположенный. Это, по его мнению, была одна из причин, почему он был населен богатыми купцами и ремесленниками. Его поразило, что несмотря на большое число жителей, продовольст</w:t>
        <w:softHyphen/>
        <w:t>вие стоило дешево.</w:t>
      </w:r>
    </w:p>
    <w:p>
      <w:pPr>
        <w:pStyle w:val="Normal"/>
        <w:autoSpaceDE w:val="false"/>
        <w:ind w:firstLine="360"/>
        <w:jc w:val="both"/>
        <w:rPr>
          <w:rFonts w:eastAsia="Arial Unicode MS"/>
        </w:rPr>
      </w:pPr>
      <w:r>
        <w:rPr>
          <w:rFonts w:eastAsia="Arial Unicode MS"/>
        </w:rPr>
        <w:t>Уже в XVIII в. население города достигло 200 тыс. чел., а к 1835 г. — 367 тыс. чел. Рынков такого масштаба, как в Осака, в XVIII в. не было ни в Европе, ни в России. Город Киото Среди самых больших городов Японии периода кинсэй Киото был самым древним. Будучи сто</w:t>
        <w:softHyphen/>
        <w:t>лицей страны, местом пребывания японского императора и при</w:t>
        <w:softHyphen/>
        <w:t>дворной аристократии, город собрал лучших художников, поэтов, писателей и людей других творческих профессий.</w:t>
      </w:r>
    </w:p>
    <w:p>
      <w:pPr>
        <w:pStyle w:val="Normal"/>
        <w:autoSpaceDE w:val="false"/>
        <w:ind w:firstLine="360"/>
        <w:jc w:val="both"/>
        <w:rPr/>
      </w:pPr>
      <w:r>
        <w:rPr>
          <w:rFonts w:eastAsia="Arial Unicode MS"/>
        </w:rPr>
        <w:t>В период войн Х</w:t>
      </w:r>
      <w:r>
        <w:rPr>
          <w:rFonts w:eastAsia="Arial Unicode MS" w:cs="Palatino Linotype"/>
        </w:rPr>
        <w:t>Ѵ</w:t>
      </w:r>
      <w:r>
        <w:rPr>
          <w:rFonts w:eastAsia="Arial Unicode MS"/>
        </w:rPr>
        <w:t>-Х</w:t>
      </w:r>
      <w:r>
        <w:rPr>
          <w:rFonts w:eastAsia="Arial Unicode MS" w:cs="Palatino Linotype"/>
        </w:rPr>
        <w:t>Ѵ</w:t>
      </w:r>
      <w:r>
        <w:rPr>
          <w:rFonts w:eastAsia="Arial Unicode MS"/>
        </w:rPr>
        <w:t>І вв. город сильно пострадал. Восста</w:t>
        <w:softHyphen/>
        <w:t>навливать его начал Тоётоми Хидэёси. Токугава Иэясу довершил восстановление Киото, построив там для себя замок Нидзё.</w:t>
      </w:r>
    </w:p>
    <w:p>
      <w:pPr>
        <w:pStyle w:val="Normal"/>
        <w:autoSpaceDE w:val="false"/>
        <w:ind w:firstLine="360"/>
        <w:jc w:val="both"/>
        <w:rPr>
          <w:rFonts w:eastAsia="Arial Unicode MS"/>
        </w:rPr>
      </w:pPr>
      <w:r>
        <w:rPr>
          <w:rFonts w:eastAsia="Arial Unicode MS"/>
        </w:rPr>
        <w:t>В процессе своего развития Киото, возникший как политико-административный, религиозный и культурный центр, постепенно стал и городом ремесленного искусства. В городе было много ре</w:t>
        <w:softHyphen/>
        <w:t>месленных объединений (дза), которые принесли Киото заслу</w:t>
        <w:softHyphen/>
        <w:t>женную славу. Они изготовляли мечи, изделия из фарфора и ке</w:t>
        <w:softHyphen/>
        <w:t>рамики, музыкальные инструменты, кисти для письма, принад</w:t>
        <w:softHyphen/>
        <w:t>лежности для чайной церемонии, поделки из золота и серебра, иысококачественные изделия из шелка. Сохранились имена ре</w:t>
        <w:softHyphen/>
        <w:t>месленников, изготовлявших изящные складные веера, фарфор, одежды для чайной церемонии и специальную бумагу для импера</w:t>
        <w:softHyphen/>
        <w:t>тора, кугэ и высших самураев. Киотоские товары имели высокую репутацию и качество, среди них превалировали предметы рос</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31</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циально-экономическое развитие</w:t>
      </w:r>
    </w:p>
    <w:p>
      <w:pPr>
        <w:pStyle w:val="Normal"/>
        <w:autoSpaceDE w:val="false"/>
        <w:ind w:firstLine="360"/>
        <w:jc w:val="both"/>
        <w:rPr>
          <w:rFonts w:eastAsia="Arial Unicode MS"/>
        </w:rPr>
      </w:pPr>
      <w:r>
        <w:rPr>
          <w:rFonts w:eastAsia="Arial Unicode MS"/>
        </w:rPr>
        <w:t>коши, тогда как в Осака, в основном, производили товары повсе</w:t>
        <w:softHyphen/>
        <w:t>дневного спроса.</w:t>
      </w:r>
    </w:p>
    <w:p>
      <w:pPr>
        <w:pStyle w:val="Normal"/>
        <w:autoSpaceDE w:val="false"/>
        <w:ind w:firstLine="360"/>
        <w:jc w:val="both"/>
        <w:rPr>
          <w:rFonts w:eastAsia="Arial Unicode MS"/>
        </w:rPr>
      </w:pPr>
      <w:r>
        <w:rPr>
          <w:rFonts w:eastAsia="Arial Unicode MS"/>
        </w:rPr>
        <w:t>Но особенно город славился ткачеством. Сколько там жило ткачей точно не известно, но, согласно документам, во время по</w:t>
        <w:softHyphen/>
        <w:t>жара 1730 г. сгорело около 3 тыс. ткацких станков из общего ко</w:t>
        <w:softHyphen/>
        <w:t>личества 7 тыс. По-видимому, с текстильным производством было связано примерно 10 тыс. чел., если включить в их число и кра</w:t>
        <w:softHyphen/>
        <w:t>сильщиков, работа которых славилась не меньше, чем ткачей.</w:t>
      </w:r>
    </w:p>
    <w:p>
      <w:pPr>
        <w:pStyle w:val="Normal"/>
        <w:autoSpaceDE w:val="false"/>
        <w:ind w:firstLine="360"/>
        <w:jc w:val="both"/>
        <w:rPr>
          <w:rFonts w:eastAsia="Arial Unicode MS"/>
        </w:rPr>
      </w:pPr>
      <w:r>
        <w:rPr>
          <w:rFonts w:eastAsia="Arial Unicode MS"/>
        </w:rPr>
        <w:t>Развитие экономики в XVII в. привело к тому, что в Киото рас</w:t>
        <w:softHyphen/>
        <w:t>ширилась торговля шелком. Представители новые феодальных до</w:t>
        <w:softHyphen/>
        <w:t>мов, выдвинувшихся в период сэнгоку дзидай, оказались боль</w:t>
        <w:softHyphen/>
        <w:t>шими любителями одежды, изготовленной из шелковых тканей в Киото. Это было престижно и служило определенным отличитель</w:t>
        <w:softHyphen/>
        <w:t>ным знаком их высокого положения. Кроме того, киотоский шелк считался хорошим подарком для сегуна и его окружения. Поэто</w:t>
        <w:softHyphen/>
        <w:t>му многие даймё отправляли своих слуг за покупками в Киото.</w:t>
      </w:r>
    </w:p>
    <w:p>
      <w:pPr>
        <w:pStyle w:val="Normal"/>
        <w:autoSpaceDE w:val="false"/>
        <w:ind w:firstLine="360"/>
        <w:jc w:val="both"/>
        <w:rPr>
          <w:rFonts w:eastAsia="Arial Unicode MS"/>
        </w:rPr>
      </w:pPr>
      <w:r>
        <w:rPr>
          <w:rFonts w:eastAsia="Arial Unicode MS"/>
        </w:rPr>
        <w:t>По распоряжению сегуна торговля высококачественными шелковыми тканями была сосредоточена в районе Нисидзин. Шелк-сырец из Китая также привозился из Нагасаки в Киото, где он поступал к ткачам. Импортные изделия и одежды из шелка продавались тоже в Киото. Поэтому в городе существовало мно</w:t>
        <w:softHyphen/>
        <w:t>жество различных категорий торговцев. Не обошли город своим вниманием и те из них, которые занимались кредитными опера</w:t>
        <w:softHyphen/>
        <w:t>циями — в 1680 г. в Киото было 54 меняльных конторы.</w:t>
      </w:r>
    </w:p>
    <w:p>
      <w:pPr>
        <w:pStyle w:val="Normal"/>
        <w:autoSpaceDE w:val="false"/>
        <w:ind w:firstLine="360"/>
        <w:jc w:val="both"/>
        <w:rPr>
          <w:rFonts w:eastAsia="Arial Unicode MS"/>
        </w:rPr>
      </w:pPr>
      <w:r>
        <w:rPr>
          <w:rFonts w:eastAsia="Arial Unicode MS"/>
        </w:rPr>
        <w:t>Следует отдать должное Э.Кемпферу, который побывав в глав</w:t>
        <w:softHyphen/>
        <w:t>ных городах Японии, уловил разницу между ними. Вот что он на</w:t>
        <w:softHyphen/>
        <w:t>писал о Киото:</w:t>
      </w:r>
    </w:p>
    <w:p>
      <w:pPr>
        <w:pStyle w:val="Normal"/>
        <w:autoSpaceDE w:val="false"/>
        <w:ind w:firstLine="360"/>
        <w:jc w:val="both"/>
        <w:rPr/>
      </w:pPr>
      <w:r>
        <w:rPr>
          <w:rFonts w:eastAsia="Arial Unicode MS"/>
        </w:rPr>
        <w:t>«Киото (</w:t>
      </w:r>
      <w:r>
        <w:rPr>
          <w:rFonts w:eastAsia="Arial Unicode MS"/>
          <w:lang w:val="en-US"/>
        </w:rPr>
        <w:t>miaco</w:t>
      </w:r>
      <w:r>
        <w:rPr>
          <w:rFonts w:eastAsia="Arial Unicode MS"/>
        </w:rPr>
        <w:t>) (искаженное «мияко» — столица. — Ред.) представляет собой огромный магазин всех японских товаров, это главный торговый город страны (центром оптовой торговли был Осака. — Ред.). За редким исключением здесь пет дома, где бы что-нибудь не изготовляли или не продавали. Прекрасная медь, книги, ткани, богато затканные золотыми и серебряными цветами, прекрасные и редкостные игральные кости, резь</w:t>
        <w:softHyphen/>
        <w:t>ба по дереву, картины, японские шкатулки, куклы-марионетки — словом бесчисленное количество вещей, слишком многообразное, чтобы быть перечисленным».</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pPr>
      <w:r>
        <w:rPr>
          <w:rFonts w:eastAsia="Arial Unicode MS"/>
        </w:rPr>
        <w:t>Японский город периода Токугава нельзя оторвать от экономи</w:t>
        <w:softHyphen/>
        <w:t xml:space="preserve">ческого развития деревни. Они влияли друг на друга, и во многом японская деревня опережала город, а в случае с дзаймати стала причиной их появления. Поэтому процесс урбанизации в тот пе-пиол был тесно </w:t>
      </w:r>
      <w:r>
        <w:rPr>
          <w:rFonts w:eastAsia="Arial Unicode MS" w:cs="Palatino Linotype"/>
        </w:rPr>
        <w:t>ѵ</w:t>
      </w:r>
      <w:r>
        <w:rPr>
          <w:rFonts w:eastAsia="Arial Unicode MS"/>
        </w:rPr>
        <w:t>вязан с общим экономическим развитием^стра</w:t>
        <w:softHyphen/>
      </w:r>
    </w:p>
    <w:p>
      <w:pPr>
        <w:pStyle w:val="Normal"/>
        <w:autoSpaceDE w:val="false"/>
        <w:ind w:firstLine="360"/>
        <w:jc w:val="both"/>
        <w:rPr>
          <w:rFonts w:eastAsia="Arial Unicode MS"/>
        </w:rPr>
      </w:pPr>
      <w:r>
        <w:rPr>
          <w:rFonts w:eastAsia="Arial Unicode MS"/>
        </w:rPr>
        <w:t>Глава 1. Экономика периода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32</w:t>
      </w:r>
      <w:r>
        <w:rPr>
          <w:rFonts w:eastAsia="Arial Unicode MS"/>
        </w:rPr>
        <w:fldChar w:fldCharType="end"/>
      </w:r>
    </w:p>
    <w:p>
      <w:pPr>
        <w:pStyle w:val="Normal"/>
        <w:autoSpaceDE w:val="false"/>
        <w:ind w:firstLine="360"/>
        <w:jc w:val="both"/>
        <w:rPr>
          <w:rFonts w:eastAsia="Arial Unicode MS"/>
        </w:rPr>
      </w:pPr>
      <w:r>
        <w:rPr>
          <w:rFonts w:eastAsia="Arial Unicode MS"/>
        </w:rPr>
        <w:t>ны, специализацией сельского хозяйства и развитием товарно-де</w:t>
        <w:softHyphen/>
        <w:t>нежных отношений.</w:t>
      </w:r>
    </w:p>
    <w:p>
      <w:pPr>
        <w:pStyle w:val="Normal"/>
        <w:autoSpaceDE w:val="false"/>
        <w:ind w:firstLine="360"/>
        <w:jc w:val="both"/>
        <w:rPr>
          <w:rFonts w:eastAsia="Arial Unicode MS"/>
        </w:rPr>
      </w:pPr>
      <w:r>
        <w:rPr>
          <w:rFonts w:eastAsia="Arial Unicode MS"/>
        </w:rPr>
        <w:t>Дороги и транспорт</w:t>
      </w:r>
    </w:p>
    <w:p>
      <w:pPr>
        <w:pStyle w:val="Normal"/>
        <w:autoSpaceDE w:val="false"/>
        <w:ind w:firstLine="360"/>
        <w:jc w:val="both"/>
        <w:rPr>
          <w:rFonts w:eastAsia="Arial Unicode MS"/>
        </w:rPr>
      </w:pPr>
      <w:r>
        <w:rPr>
          <w:rFonts w:eastAsia="Arial Unicode MS"/>
        </w:rPr>
        <w:t>Дорожная сеть Оживленным связям между городами, про</w:t>
        <w:softHyphen/>
        <w:t>винциями и деревнями способствовало хоро</w:t>
        <w:softHyphen/>
        <w:t>шее состояние дорог. Главные японские дороги были достаточно широки, чтобы можно было свободно разъехаться двум экипажам. В целом, они содержались в хорошем состоянии; особенно тща</w:t>
        <w:softHyphen/>
        <w:t>тельно их ремонтировали перед приездом важных сановников,</w:t>
      </w:r>
    </w:p>
    <w:p>
      <w:pPr>
        <w:pStyle w:val="Normal"/>
        <w:autoSpaceDE w:val="false"/>
        <w:ind w:firstLine="360"/>
        <w:jc w:val="both"/>
        <w:rPr>
          <w:rFonts w:eastAsia="Arial Unicode MS"/>
        </w:rPr>
      </w:pPr>
      <w:r>
        <w:rPr>
          <w:rFonts w:eastAsia="Arial Unicode MS"/>
        </w:rPr>
        <w:t>Дороги и транспорт в период Токугава находились под стро</w:t>
        <w:softHyphen/>
        <w:t>гим правительственным контролем. От сёгунской столицы Эдо протянулись 5 радиальных дорог, на каждой из которой на рас</w:t>
        <w:softHyphen/>
        <w:t>стоянии 10 км были устроены почтовые станции с гостиницами. В них останавливались на ночлег самураи, для них там резервиро</w:t>
        <w:softHyphen/>
        <w:t>вались лошади и обслуга, которую нанимало бакуфу. На главной дороге — Токайдо, связывавшей Эдо, Киото и Осака, — на каж</w:t>
        <w:softHyphen/>
        <w:t>дой станции находилось по 100 чел. обслуги и по 100 лошадей; на дороге Накаяма — по 50, на остальных трех — по 25. На менее важных дорогах, где движение было слабее, постоялые дворы строились местными феодалами. Приоритетом в получении ноч</w:t>
        <w:softHyphen/>
        <w:t>лега и транспортных услуг пользовались самураи; они же дешев</w:t>
        <w:softHyphen/>
        <w:t>ле платили за проезд. Простые люди {сёмин) также могли полу</w:t>
        <w:softHyphen/>
        <w:t>чить ночлег, однако с условием, чтобы это не наносило ущерб са</w:t>
        <w:softHyphen/>
        <w:t>мураям. Оплата для сёмин была без скидки.</w:t>
      </w:r>
    </w:p>
    <w:p>
      <w:pPr>
        <w:pStyle w:val="Normal"/>
        <w:autoSpaceDE w:val="false"/>
        <w:ind w:firstLine="360"/>
        <w:jc w:val="both"/>
        <w:rPr>
          <w:rFonts w:eastAsia="Arial Unicode MS"/>
        </w:rPr>
      </w:pPr>
      <w:r>
        <w:rPr>
          <w:rFonts w:eastAsia="Arial Unicode MS"/>
        </w:rPr>
        <w:t>Придорожные почтовые станции частично освобождались от земельного налога. Кроме того, им выдавалась определенная до</w:t>
        <w:softHyphen/>
        <w:t>тация. Есть сведения, что почтовые станции использовались и для торговли. Постепенно на месте наиболее оживленных почтовых станций стали образовываться небольшие городки.</w:t>
      </w:r>
    </w:p>
    <w:p>
      <w:pPr>
        <w:pStyle w:val="Normal"/>
        <w:autoSpaceDE w:val="false"/>
        <w:ind w:firstLine="360"/>
        <w:jc w:val="both"/>
        <w:rPr/>
      </w:pPr>
      <w:r>
        <w:rPr>
          <w:rFonts w:eastAsia="Arial Unicode MS"/>
        </w:rPr>
        <w:t>Спрос на транспорт был большим, поэтому когда на почтовых станциях не хватало людей и лошадей, мобилизовали крестьян и лошадей из соседних деревень. Эти деревни были заранее распре</w:t>
        <w:softHyphen/>
        <w:t>делены между станциями и по распоряжению чиновников предос</w:t>
        <w:softHyphen/>
        <w:t>тавляли необходимое количество людей и лошадей. В качестве компенсации эти деревни освобождались от некоторых налогов. Однако несмотря на это, к 50-м годам XIX в. придорожные дерев</w:t>
        <w:softHyphen/>
        <w:t>ни из-за гужевой повинности были истощены, поскольку компен</w:t>
        <w:softHyphen/>
        <w:t>сация не покрывала всех расходов. Водный транспорт Речной транспорт также находился в ве</w:t>
        <w:softHyphen/>
        <w:t>дении бакифц И выполнял важн</w:t>
      </w:r>
      <w:r>
        <w:rPr>
          <w:rFonts w:eastAsia="Arial Unicode MS" w:cs="Palatino Linotype"/>
        </w:rPr>
        <w:t>ѵ</w:t>
      </w:r>
      <w:r>
        <w:rPr>
          <w:rFonts w:eastAsia="Arial Unicode MS"/>
        </w:rPr>
        <w:t>то полк 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32</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циально-экономическое развитие</w:t>
      </w:r>
    </w:p>
    <w:p>
      <w:pPr>
        <w:pStyle w:val="Normal"/>
        <w:autoSpaceDE w:val="false"/>
        <w:ind w:firstLine="360"/>
        <w:jc w:val="both"/>
        <w:rPr>
          <w:rFonts w:eastAsia="Arial Unicode MS"/>
        </w:rPr>
      </w:pPr>
      <w:r>
        <w:rPr>
          <w:rFonts w:eastAsia="Arial Unicode MS"/>
        </w:rPr>
        <w:t>перевозке различных товаров. Его развитию способствовало стро</w:t>
        <w:softHyphen/>
        <w:t>ительство дзёкамати и система санкин котай. В начале XVII в. проводилось повсеместное обустройство и укрепление берегов. Поскольку речной транспорт был дешев, на его долю приходилось большая часть грузов.</w:t>
      </w:r>
    </w:p>
    <w:p>
      <w:pPr>
        <w:pStyle w:val="Normal"/>
        <w:autoSpaceDE w:val="false"/>
        <w:ind w:firstLine="360"/>
        <w:jc w:val="both"/>
        <w:rPr>
          <w:rFonts w:eastAsia="Arial Unicode MS"/>
        </w:rPr>
      </w:pPr>
      <w:r>
        <w:rPr>
          <w:rFonts w:eastAsia="Arial Unicode MS"/>
        </w:rPr>
        <w:t>В верховьях, в среднем течении и в низовьях рек использова</w:t>
        <w:softHyphen/>
        <w:t>лись разные типы лодок, поэтому возникала необходимость в пе</w:t>
        <w:softHyphen/>
        <w:t>регрузке товаров. Этим занимались оптовые торговцы, владельцы лодок, гребцы, кули и др.</w:t>
      </w:r>
    </w:p>
    <w:p>
      <w:pPr>
        <w:pStyle w:val="Normal"/>
        <w:autoSpaceDE w:val="false"/>
        <w:ind w:firstLine="360"/>
        <w:jc w:val="both"/>
        <w:rPr>
          <w:rFonts w:eastAsia="Arial Unicode MS"/>
        </w:rPr>
      </w:pPr>
      <w:r>
        <w:rPr>
          <w:rFonts w:eastAsia="Arial Unicode MS"/>
        </w:rPr>
        <w:t>Речные оптовые торговцы (тонъя) платили владельцам лодок за провоз из денег, полученных с владельцев грузов, и из комис</w:t>
        <w:softHyphen/>
        <w:t>сионных за ведение дел. Однако постепенно тонъя превращались во владельцев лодок, и среди них появились люди, которые со</w:t>
        <w:softHyphen/>
        <w:t>вмещали оба занятия — посредничество и перевозку. Они вноси</w:t>
        <w:softHyphen/>
        <w:t>ли в казну бакуфу и княжеств промысловый налог и за это полу</w:t>
        <w:softHyphen/>
        <w:t>чали право вести дело. Кроме того, функции тонъя нередко вы</w:t>
        <w:softHyphen/>
        <w:t>полняли деревенские чиновники, оказывая посреднические услу</w:t>
        <w:softHyphen/>
        <w:t>ги в обеспечении транспортом владельцев грузов и путешествен</w:t>
        <w:softHyphen/>
        <w:t>ников. Они руководили владельцами лодок, гребцами, кули, кото</w:t>
        <w:softHyphen/>
        <w:t>рые занимались погрузкой и разгрузкой, связывались с тонъя на других реках и т. д.</w:t>
      </w:r>
    </w:p>
    <w:p>
      <w:pPr>
        <w:pStyle w:val="Normal"/>
        <w:autoSpaceDE w:val="false"/>
        <w:ind w:firstLine="360"/>
        <w:jc w:val="both"/>
        <w:rPr>
          <w:rFonts w:eastAsia="Arial Unicode MS"/>
        </w:rPr>
      </w:pPr>
      <w:r>
        <w:rPr>
          <w:rFonts w:eastAsia="Arial Unicode MS"/>
        </w:rPr>
        <w:t>«Закрытие» страны и запрещение строить большие суда отри</w:t>
        <w:softHyphen/>
        <w:t>цательно сказалось на японской технике кораблестроения и ис</w:t>
        <w:softHyphen/>
        <w:t>кусстве навигации. Однако каботажное сообщение получило ши</w:t>
        <w:softHyphen/>
        <w:t>рокое развитие. В 1620 г. началось сообщение между Осака и Эдо, морем везли рис, хлопок, масло, уксус, сакэ, сою и другие товары первой необходимости. В 1700-1702 гг. через порт Эдо прошло 4036 судов. Каботажное плавание осуществлялось ка вдоль тихоокеанского, гак и западного побережья. С XVII в. эт морские пути использовались очень активно. По всей Япони возникло много оживленных портовых городов.</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33</w:t>
      </w:r>
      <w:r>
        <w:rPr>
          <w:rFonts w:eastAsia="Arial Unicode MS"/>
        </w:rPr>
        <w:fldChar w:fldCharType="end"/>
      </w:r>
    </w:p>
    <w:p>
      <w:pPr>
        <w:pStyle w:val="Normal"/>
        <w:autoSpaceDE w:val="false"/>
        <w:ind w:firstLine="360"/>
        <w:jc w:val="both"/>
        <w:rPr>
          <w:rFonts w:eastAsia="Arial Unicode MS"/>
        </w:rPr>
      </w:pPr>
      <w:r>
        <w:rPr>
          <w:rFonts w:eastAsia="Arial Unicode MS"/>
        </w:rPr>
        <w:t>Глава 2 ЯПОНСКОЕ КУПЕЧЕСТВО Происхождение японского купечества</w:t>
      </w:r>
    </w:p>
    <w:p>
      <w:pPr>
        <w:pStyle w:val="Normal"/>
        <w:autoSpaceDE w:val="false"/>
        <w:ind w:firstLine="360"/>
        <w:jc w:val="both"/>
        <w:rPr>
          <w:rFonts w:eastAsia="Arial Unicode MS"/>
        </w:rPr>
      </w:pPr>
      <w:r>
        <w:rPr>
          <w:rFonts w:eastAsia="Arial Unicode MS"/>
        </w:rPr>
        <w:t>Японское купечество по своему происхождению представляло собой довольно пеструю картину. Несмотря на строгую общест</w:t>
        <w:softHyphen/>
        <w:t>венную регламентацию, в японском обществе на протяжении длительного периода происходили активные процессы социальной мобильности, что прослеживается на примере истории крупных торгово-предпринимательских династий.</w:t>
      </w:r>
    </w:p>
    <w:p>
      <w:pPr>
        <w:pStyle w:val="Normal"/>
        <w:autoSpaceDE w:val="false"/>
        <w:ind w:firstLine="360"/>
        <w:jc w:val="both"/>
        <w:rPr>
          <w:rFonts w:eastAsia="Arial Unicode MS"/>
        </w:rPr>
      </w:pPr>
      <w:r>
        <w:rPr>
          <w:rFonts w:eastAsia="Arial Unicode MS"/>
        </w:rPr>
        <w:t>Особенно сильно сословная система обнаружила свою под</w:t>
        <w:softHyphen/>
        <w:t>вижность в период кинсэй, чему способствовал ряд политических и социально-экономических обстоятельств. Сталкиваясь с реаль</w:t>
        <w:softHyphen/>
        <w:t>ностью повседневной жизни, Люди довольно активно меняли свою социальную принадлежность: одни по причине накопленно</w:t>
        <w:softHyphen/>
        <w:t>го богатства, другие — в силу утраты внутрисословных связей.</w:t>
      </w:r>
    </w:p>
    <w:p>
      <w:pPr>
        <w:pStyle w:val="Normal"/>
        <w:autoSpaceDE w:val="false"/>
        <w:ind w:firstLine="360"/>
        <w:jc w:val="both"/>
        <w:rPr>
          <w:rFonts w:eastAsia="Arial Unicode MS"/>
        </w:rPr>
      </w:pPr>
      <w:r>
        <w:rPr>
          <w:rFonts w:eastAsia="Arial Unicode MS"/>
        </w:rPr>
        <w:t>Купечество пополнялось за счет обедневших самураев, ремес</w:t>
        <w:softHyphen/>
        <w:t>ленников, оставивших ремесло ради торговли. С ростом городов началось и участие в торговле крестьян. Они стали заниматься пригородным земледелием, ориентируясь на нужды горожан. Хо</w:t>
        <w:softHyphen/>
        <w:t>тя городские купцы старались вытеснить крестьян с городских рынков, закупая излишки сельскохозяйственной продукции и из</w:t>
        <w:softHyphen/>
        <w:t>делия сельского ремесла на местах, некоторым крестьянам удава</w:t>
        <w:softHyphen/>
        <w:t>лось разбогатеть, и они, порвав с земледелием, сами становились купцами.</w:t>
      </w:r>
    </w:p>
    <w:p>
      <w:pPr>
        <w:pStyle w:val="Normal"/>
        <w:autoSpaceDE w:val="false"/>
        <w:ind w:firstLine="360"/>
        <w:jc w:val="both"/>
        <w:rPr>
          <w:rFonts w:eastAsia="Arial Unicode MS"/>
        </w:rPr>
      </w:pPr>
      <w:r>
        <w:rPr>
          <w:rFonts w:eastAsia="Arial Unicode MS"/>
        </w:rPr>
        <w:t>Формирование Предприимчивость японского купечества</w:t>
      </w:r>
    </w:p>
    <w:p>
      <w:pPr>
        <w:pStyle w:val="Normal"/>
        <w:autoSpaceDE w:val="false"/>
        <w:ind w:firstLine="360"/>
        <w:jc w:val="both"/>
        <w:rPr>
          <w:rFonts w:eastAsia="Arial Unicode MS"/>
        </w:rPr>
      </w:pPr>
      <w:r>
        <w:rPr>
          <w:rFonts w:eastAsia="Arial Unicode MS"/>
        </w:rPr>
        <w:t>нового купечества     позволила  ему  достичь  значительной</w:t>
      </w:r>
    </w:p>
    <w:p>
      <w:pPr>
        <w:pStyle w:val="Normal"/>
        <w:autoSpaceDE w:val="false"/>
        <w:ind w:firstLine="360"/>
        <w:jc w:val="both"/>
        <w:rPr>
          <w:rFonts w:eastAsia="Arial Unicode MS"/>
        </w:rPr>
      </w:pPr>
      <w:r>
        <w:rPr>
          <w:rFonts w:eastAsia="Arial Unicode MS"/>
        </w:rPr>
        <w:t>экономической мощи даже в условиях изоляции Японии, когда оно было лишено возможности занимать</w:t>
        <w:softHyphen/>
        <w:t>ся внешней торговлей. Всю свою энергию и изобретательность оно направило на развитие внутренней торговли, меньше — в сферу производства. Четвертое (в японских условиях) сословие весьма преуспело в искусстве манипулирования деньгами, создав по всей стране сеть ссудных лавок. Кредитно-финансовые опера</w:t>
        <w:softHyphen/>
        <w:t>ции для многих купеческих домов послужили источником накоп</w:t>
        <w:softHyphen/>
        <w:t>ления, а свидетельством того, какими денежными суммами обла</w:t>
        <w:softHyphen/>
        <w:t>дали эти дома, служит факт быстрого образования банков во вто</w:t>
        <w:softHyphen/>
        <w:t>рой половине XIX в., основу которых составляли как раз накоп</w:t>
        <w:softHyphen/>
        <w:t>ления купеческих домов. Купцы также вкладывали деньги в ос</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33</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циально-экономическое развитие</w:t>
      </w:r>
    </w:p>
    <w:p>
      <w:pPr>
        <w:pStyle w:val="Normal"/>
        <w:autoSpaceDE w:val="false"/>
        <w:ind w:firstLine="360"/>
        <w:jc w:val="both"/>
        <w:rPr>
          <w:rFonts w:eastAsia="Arial Unicode MS"/>
        </w:rPr>
      </w:pPr>
      <w:r>
        <w:rPr>
          <w:rFonts w:eastAsia="Arial Unicode MS"/>
        </w:rPr>
        <w:t>воение новых земель и разными путями становились фактически</w:t>
        <w:softHyphen/>
        <w:t>ми собственниками земли.</w:t>
      </w:r>
    </w:p>
    <w:p>
      <w:pPr>
        <w:pStyle w:val="Normal"/>
        <w:autoSpaceDE w:val="false"/>
        <w:ind w:firstLine="360"/>
        <w:jc w:val="both"/>
        <w:rPr>
          <w:rFonts w:eastAsia="Arial Unicode MS"/>
        </w:rPr>
      </w:pPr>
      <w:r>
        <w:rPr>
          <w:rFonts w:eastAsia="Arial Unicode MS"/>
        </w:rPr>
        <w:t>В XVII в. все население страны разделялось на четыре сосло</w:t>
        <w:softHyphen/>
        <w:t>вия: самураи, крестьяне, ремесленники, торговцы. В социальной иерархии торговцы занимали последнюю ступеньку, и их отноше</w:t>
        <w:softHyphen/>
        <w:t>ния с другими социальными категориями населения страны были сложными. Основная часть даймё и самураев, находившаяся у купцов в постоянном долгу, относилась к ним с враждебностью и презрением, но не могла обойтись без их помощи. Так, Осио Хэй-хатирб, самурай по происхождению, поднявший мятеж в г. Осака, говорил о них:</w:t>
      </w:r>
    </w:p>
    <w:p>
      <w:pPr>
        <w:pStyle w:val="Normal"/>
        <w:autoSpaceDE w:val="false"/>
        <w:ind w:firstLine="360"/>
        <w:jc w:val="both"/>
        <w:rPr>
          <w:rFonts w:eastAsia="Arial Unicode MS"/>
        </w:rPr>
      </w:pPr>
      <w:r>
        <w:rPr>
          <w:rFonts w:eastAsia="Arial Unicode MS"/>
        </w:rPr>
        <w:t>«Ненавистные пройдохи — богатые горожане не только подчиняют себе самураев, пользуясь их затруднительным материальным положением, но позволяют себе грубости, гордясь и выставляя напоказ свое богатство... Они имеют огромное количество рисовых пахотных полей и другое имущество и живут, не испытывая ни в чем недостатка. В то время как народ страдает от страшного бедствия, голода, они продолжают, как все</w:t>
        <w:softHyphen/>
        <w:t>гда, вести роскошную, веселую жизнь, не обращая внимания на страда</w:t>
        <w:softHyphen/>
        <w:t>ния парода».</w:t>
      </w:r>
    </w:p>
    <w:p>
      <w:pPr>
        <w:pStyle w:val="Normal"/>
        <w:autoSpaceDE w:val="false"/>
        <w:ind w:firstLine="360"/>
        <w:jc w:val="both"/>
        <w:rPr>
          <w:rFonts w:eastAsia="Arial Unicode MS"/>
        </w:rPr>
      </w:pPr>
      <w:r>
        <w:rPr>
          <w:rFonts w:eastAsia="Arial Unicode MS"/>
        </w:rPr>
        <w:t>Торговцы оказались внизу социальной лестницы совсем не случайно. С одной стороны, феодалы были заинтересованы в по</w:t>
        <w:softHyphen/>
        <w:t>мощи торговцам при реализации на рынке натуральной ренты, получаемой с крестьян, при организации горных и других пред</w:t>
        <w:softHyphen/>
        <w:t>приятий, при операциях по внешней торговле и т. п. С другой сто</w:t>
        <w:softHyphen/>
        <w:t>роны, рост финансового могущества торговцев внушал опасения классу феодалов, которые всячески старались ограничить свободу их деятельности. Действительно, по мере развития товарно-де</w:t>
        <w:softHyphen/>
        <w:t>нежных отношений японское купечество становилось все менее покорным. Как говорил ^конфуцианский ученый Гамо Кумпзй, «гнев богатых купцов из Осака вселяет ужас в сердца даймё».</w:t>
      </w:r>
    </w:p>
    <w:p>
      <w:pPr>
        <w:pStyle w:val="Normal"/>
        <w:autoSpaceDE w:val="false"/>
        <w:ind w:firstLine="360"/>
        <w:jc w:val="both"/>
        <w:rPr>
          <w:rFonts w:eastAsia="Arial Unicode MS"/>
        </w:rPr>
      </w:pPr>
      <w:r>
        <w:rPr>
          <w:rFonts w:eastAsia="Arial Unicode MS"/>
        </w:rPr>
        <w:t>Оптовые торговцы Осака, Эдо и Киото обладали силой и авто</w:t>
        <w:softHyphen/>
        <w:t>ритетом и играли большую роль в ценообразовании. Правитель</w:t>
        <w:softHyphen/>
        <w:t>ство время от времени делало «набеги» на их финансовую мощь, облагая их «добровольно-принудительными займами (еоёкин).</w:t>
      </w:r>
    </w:p>
    <w:p>
      <w:pPr>
        <w:pStyle w:val="Normal"/>
        <w:autoSpaceDE w:val="false"/>
        <w:ind w:firstLine="360"/>
        <w:jc w:val="both"/>
        <w:rPr>
          <w:rFonts w:eastAsia="Arial Unicode MS"/>
        </w:rPr>
      </w:pPr>
      <w:r>
        <w:rPr>
          <w:rFonts w:eastAsia="Arial Unicode MS"/>
        </w:rPr>
        <w:t>При этом верховные правители Японии пользовались услуга</w:t>
        <w:softHyphen/>
        <w:t>ми купечества. У Токугава Иэясу советником по финансовым де</w:t>
        <w:softHyphen/>
        <w:t>лам был Гото Мицуцугу, который основал монетный двор (Гинд-за). Купечество само искало связи с властями. Так, торговый дом Мицуи стал банкиром бакуфу. В отношении низших слоев насе</w:t>
        <w:softHyphen/>
        <w:t>ления купечество выступало в роли работодателей — лодочники,</w:t>
      </w:r>
    </w:p>
    <w:p>
      <w:pPr>
        <w:pStyle w:val="Normal"/>
        <w:autoSpaceDE w:val="false"/>
        <w:ind w:firstLine="360"/>
        <w:jc w:val="both"/>
        <w:rPr>
          <w:rFonts w:eastAsia="Arial Unicode MS"/>
        </w:rPr>
      </w:pPr>
      <w:r>
        <w:rPr>
          <w:rFonts w:eastAsia="Arial Unicode MS"/>
        </w:rPr>
        <w:t>Глава 2. Японское купечеств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34</w:t>
      </w:r>
      <w:r>
        <w:rPr>
          <w:rFonts w:eastAsia="Arial Unicode MS"/>
        </w:rPr>
        <w:fldChar w:fldCharType="end"/>
      </w:r>
    </w:p>
    <w:p>
      <w:pPr>
        <w:pStyle w:val="Normal"/>
        <w:autoSpaceDE w:val="false"/>
        <w:ind w:firstLine="360"/>
        <w:jc w:val="both"/>
        <w:rPr>
          <w:rFonts w:eastAsia="Arial Unicode MS"/>
        </w:rPr>
      </w:pPr>
      <w:r>
        <w:rPr>
          <w:rFonts w:eastAsia="Arial Unicode MS"/>
        </w:rPr>
        <w:t>грузчики, носильщики, не говоря уж о многочисленных приказчи</w:t>
        <w:softHyphen/>
        <w:t>ках в лавках, обслуживали расширявшуюся торговлю.</w:t>
      </w:r>
    </w:p>
    <w:p>
      <w:pPr>
        <w:pStyle w:val="Normal"/>
        <w:autoSpaceDE w:val="false"/>
        <w:ind w:firstLine="360"/>
        <w:jc w:val="both"/>
        <w:rPr>
          <w:rFonts w:eastAsia="Arial Unicode MS"/>
        </w:rPr>
      </w:pPr>
      <w:r>
        <w:rPr>
          <w:rFonts w:eastAsia="Arial Unicode MS"/>
        </w:rPr>
        <w:t>Структура купечества была многообразной. Это были и круп</w:t>
        <w:softHyphen/>
        <w:t>ные оптовые торговцы, владельцы бакалейных, мануфактурных, галантерейных лавок и лавчонок, лоточники, бродячие торговцы вроде русских коробейников; среди последних было много жен</w:t>
        <w:softHyphen/>
        <w:t>щин. В период средневековья бродячие торговцы сыграли важную экономическую роль — они были посредниками между городом и деревней, между районами с разной специализацией. Для многих крестьян такая торговля была побочным промыслом, хотя она бы</w:t>
        <w:softHyphen/>
        <w:t>ла связана с большим риском — на дорогах хозяйничали разбой</w:t>
        <w:softHyphen/>
        <w:t>ники.</w:t>
      </w:r>
    </w:p>
    <w:p>
      <w:pPr>
        <w:pStyle w:val="Normal"/>
        <w:autoSpaceDE w:val="false"/>
        <w:ind w:firstLine="360"/>
        <w:jc w:val="both"/>
        <w:rPr>
          <w:rFonts w:eastAsia="Arial Unicode MS"/>
        </w:rPr>
      </w:pPr>
      <w:r>
        <w:rPr>
          <w:rFonts w:eastAsia="Arial Unicode MS"/>
        </w:rPr>
        <w:t>Торговля вразнос была одной из самых распространенных в период средневековья. Купцы обычно специализировались на про</w:t>
        <w:softHyphen/>
        <w:t>даже какого-то определенного вида продукции, но, безусловно, в торговле преобладали товары повседневного спроса, предметы первой необходимости, хотя большие лавки, расположенные в центре крупных городов Японии, славились своими предметами роскоши.</w:t>
      </w:r>
    </w:p>
    <w:p>
      <w:pPr>
        <w:pStyle w:val="Normal"/>
        <w:autoSpaceDE w:val="false"/>
        <w:ind w:firstLine="360"/>
        <w:jc w:val="both"/>
        <w:rPr>
          <w:rFonts w:eastAsia="Arial Unicode MS"/>
        </w:rPr>
      </w:pPr>
      <w:r>
        <w:rPr>
          <w:rFonts w:eastAsia="Arial Unicode MS"/>
        </w:rPr>
        <w:t>Существовали и торговые посредники. Купечество определен</w:t>
        <w:softHyphen/>
        <w:t>ных областей монополизировало отдельные отрасли торговли и широко занималось разного рода кредитными операциями. Буду</w:t>
        <w:softHyphen/>
        <w:t>чи юридически бесправным, но осознав свою экономическую си</w:t>
        <w:softHyphen/>
        <w:t>лу, японское купечество научилось отстаивать свои интересы и выгоды.</w:t>
      </w:r>
    </w:p>
    <w:p>
      <w:pPr>
        <w:pStyle w:val="Normal"/>
        <w:autoSpaceDE w:val="false"/>
        <w:ind w:firstLine="360"/>
        <w:jc w:val="both"/>
        <w:rPr/>
      </w:pPr>
      <w:r>
        <w:rPr>
          <w:rFonts w:eastAsia="Arial Unicode MS"/>
        </w:rPr>
        <w:t>Х</w:t>
      </w:r>
      <w:r>
        <w:rPr>
          <w:rFonts w:eastAsia="Arial Unicode MS" w:cs="Palatino Linotype"/>
        </w:rPr>
        <w:t>Ѵ</w:t>
      </w:r>
      <w:r>
        <w:rPr>
          <w:rFonts w:eastAsia="Arial Unicode MS"/>
        </w:rPr>
        <w:t>И-Х</w:t>
      </w:r>
      <w:r>
        <w:rPr>
          <w:rFonts w:eastAsia="Arial Unicode MS" w:cs="Palatino Linotype"/>
        </w:rPr>
        <w:t>Ѵ</w:t>
      </w:r>
      <w:r>
        <w:rPr>
          <w:rFonts w:eastAsia="Arial Unicode MS"/>
        </w:rPr>
        <w:t>Ш вв. в истории Японии — время бурной деловой ак</w:t>
        <w:softHyphen/>
        <w:t>тивности, освоения новых пахотных земель, строительства горо</w:t>
        <w:softHyphen/>
        <w:t>дов. Горожан нужно было снабжать продовольствием и товарами первой необходимости, а даймё нуждались в предметах роскоши. Поэтому занятие торговлей стало делом выгодным и прибыльным, хотя следует отметить, что не все, рискнувшие им заняться, пре</w:t>
        <w:softHyphen/>
        <w:t>успели. В то время в Японии возникло много торговых и торгово-предпринимательских домов, часть из которых сохранились и до наших дней. Среди них — Мицуи, Сумитомо и Коноикэ.</w:t>
      </w:r>
    </w:p>
    <w:p>
      <w:pPr>
        <w:pStyle w:val="Normal"/>
        <w:autoSpaceDE w:val="false"/>
        <w:ind w:firstLine="360"/>
        <w:jc w:val="both"/>
        <w:rPr/>
      </w:pPr>
      <w:r>
        <w:rPr>
          <w:rFonts w:eastAsia="Arial Unicode MS"/>
        </w:rPr>
        <w:t>Все они принадлежали к новому слою японского купечества, который сложился в эпоху Токугава. Они пришли на смену куп</w:t>
        <w:softHyphen/>
        <w:t>цам Х</w:t>
      </w:r>
      <w:r>
        <w:rPr>
          <w:rFonts w:eastAsia="Arial Unicode MS" w:cs="Palatino Linotype"/>
        </w:rPr>
        <w:t>Ѵ</w:t>
      </w:r>
      <w:r>
        <w:rPr>
          <w:rFonts w:eastAsia="Arial Unicode MS"/>
        </w:rPr>
        <w:t>І-начала XVII вв., получавших большие доходы от внеш</w:t>
        <w:softHyphen/>
        <w:t>ней торговли. В условиях ограниченных связей с внешним миром им приходилось искать иные сферы деятельности и активно на</w:t>
        <w:softHyphen/>
        <w:t>лаживать отношения с бакуфу и даймё.</w:t>
      </w:r>
    </w:p>
    <w:p>
      <w:pPr>
        <w:pStyle w:val="Normal"/>
        <w:autoSpaceDE w:val="false"/>
        <w:ind w:firstLine="360"/>
        <w:jc w:val="both"/>
        <w:rPr>
          <w:rFonts w:eastAsia="Arial Unicode MS"/>
        </w:rPr>
      </w:pPr>
      <w:r>
        <w:rPr>
          <w:rFonts w:eastAsia="Arial Unicode MS"/>
        </w:rPr>
        <w:t>Такое сотрудничество было совершенно необходимо. Купече</w:t>
        <w:softHyphen/>
        <w:t>ство не было обложено постоянным налогом, как крестьянство, н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35</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циально-экономическое развитие</w:t>
      </w:r>
    </w:p>
    <w:p>
      <w:pPr>
        <w:pStyle w:val="Normal"/>
        <w:autoSpaceDE w:val="false"/>
        <w:ind w:firstLine="360"/>
        <w:jc w:val="both"/>
        <w:rPr>
          <w:rFonts w:eastAsia="Arial Unicode MS"/>
        </w:rPr>
      </w:pPr>
      <w:r>
        <w:rPr>
          <w:rFonts w:eastAsia="Arial Unicode MS"/>
        </w:rPr>
        <w:t>оставалось весьма уязвимым для властей, поскольку те, испыты</w:t>
        <w:softHyphen/>
        <w:t>вая финансовые затруднения, могли конфисковать имущество, аннулировать долги или потребовать какие-либо «пожертво</w:t>
        <w:softHyphen/>
        <w:t>вания».</w:t>
      </w:r>
    </w:p>
    <w:p>
      <w:pPr>
        <w:pStyle w:val="Normal"/>
        <w:autoSpaceDE w:val="false"/>
        <w:ind w:firstLine="360"/>
        <w:jc w:val="both"/>
        <w:rPr>
          <w:rFonts w:eastAsia="Arial Unicode MS"/>
        </w:rPr>
      </w:pPr>
      <w:r>
        <w:rPr>
          <w:rFonts w:eastAsia="Arial Unicode MS"/>
        </w:rPr>
        <w:t>Купеческие объединения Купечество создавало свои объе</w:t>
        <w:softHyphen/>
        <w:t>динения типа европейских гиль</w:t>
        <w:softHyphen/>
        <w:t>дий, называвшиеся накама. Первое было создано под непосредст</w:t>
        <w:softHyphen/>
        <w:t>венным руководством бакуфу в 1604 г., чтобы противопоставить единую организацию японских купцов португальской монополии на ввоз китайского шелка. Получив специальную привилегию, торговцы часть прибыли отдавали правительству. В первой поло</w:t>
        <w:softHyphen/>
        <w:t>вине XVII в. эти поступления значительно пополняли финансы бакуфу.</w:t>
      </w:r>
    </w:p>
    <w:p>
      <w:pPr>
        <w:pStyle w:val="Normal"/>
        <w:autoSpaceDE w:val="false"/>
        <w:ind w:firstLine="360"/>
        <w:jc w:val="both"/>
        <w:rPr>
          <w:rFonts w:eastAsia="Arial Unicode MS"/>
        </w:rPr>
      </w:pPr>
      <w:r>
        <w:rPr>
          <w:rFonts w:eastAsia="Arial Unicode MS"/>
        </w:rPr>
        <w:t>Практика выдачи накама лицензий (кабу) продолжалась и дальше. Кабунакама, получив разрешение на продажу или про</w:t>
        <w:softHyphen/>
        <w:t>изводство какого-либо товара, уплачивали бакуфу определенный налог. Лицензию можно было продать или передать по наследству</w:t>
      </w:r>
    </w:p>
    <w:p>
      <w:pPr>
        <w:pStyle w:val="Normal"/>
        <w:autoSpaceDE w:val="false"/>
        <w:ind w:firstLine="360"/>
        <w:jc w:val="both"/>
        <w:rPr>
          <w:rFonts w:eastAsia="Arial Unicode MS"/>
        </w:rPr>
      </w:pPr>
      <w:r>
        <w:rPr>
          <w:rFonts w:eastAsia="Arial Unicode MS"/>
        </w:rPr>
        <w:t>Существовали и организации, созданные купцами самостоя</w:t>
        <w:softHyphen/>
        <w:t>тельно: оптовые торговцы имели свои объединения — тоя или тонъя.</w:t>
      </w:r>
    </w:p>
    <w:p>
      <w:pPr>
        <w:pStyle w:val="Normal"/>
        <w:autoSpaceDE w:val="false"/>
        <w:ind w:firstLine="360"/>
        <w:jc w:val="both"/>
        <w:rPr>
          <w:rFonts w:eastAsia="Arial Unicode MS"/>
        </w:rPr>
      </w:pPr>
      <w:r>
        <w:rPr>
          <w:rFonts w:eastAsia="Arial Unicode MS"/>
        </w:rPr>
        <w:t>В 1721 г; сёгун Ёсимунэ в русле проводимых им реформ, вы</w:t>
        <w:softHyphen/>
        <w:t>званных финансовыми затруднениями, взял под контроль дея</w:t>
        <w:softHyphen/>
        <w:t>тельность купечества и ремесленников. Он легализовал все их объединения, разделив их на 96 категорий. Таким образом, упро</w:t>
        <w:softHyphen/>
        <w:t>щалась схема взимания налогов с объединений торговцев. Кроме того, через них передавались указы и распоряжения властей, осуществлялся контроль над ценами, надзор за торговлей и т. д. Правительство использовало кабунакама и в полицейских целях. Известно, что объединение ростовщиков, имевших ломбарды, по</w:t>
        <w:softHyphen/>
        <w:t>могало выявлять краденое и ловить воров.</w:t>
      </w:r>
    </w:p>
    <w:p>
      <w:pPr>
        <w:pStyle w:val="Normal"/>
        <w:autoSpaceDE w:val="false"/>
        <w:ind w:firstLine="360"/>
        <w:jc w:val="both"/>
        <w:rPr>
          <w:rFonts w:eastAsia="Arial Unicode MS"/>
        </w:rPr>
      </w:pPr>
      <w:r>
        <w:rPr>
          <w:rFonts w:eastAsia="Arial Unicode MS"/>
        </w:rPr>
        <w:t>Со своей стороны, торговцы также получили определенные выгоды от новой политики бакуфу в сфере своей деятельности и, прежде всего, в области цен. Они самостоятельно решали, какую сумму должен был платить каждый член объединения в качестве лицензионного взноса и ежегодного налога. Сёгунат уже не мог, как раньше, прибегать к конфискации имущества отдельных чле</w:t>
        <w:softHyphen/>
        <w:t>нов объединения.</w:t>
      </w:r>
    </w:p>
    <w:p>
      <w:pPr>
        <w:pStyle w:val="Normal"/>
        <w:autoSpaceDE w:val="false"/>
        <w:ind w:firstLine="360"/>
        <w:jc w:val="both"/>
        <w:rPr>
          <w:rFonts w:eastAsia="Arial Unicode MS"/>
        </w:rPr>
      </w:pPr>
      <w:r>
        <w:rPr>
          <w:rFonts w:eastAsia="Arial Unicode MS"/>
        </w:rPr>
        <w:t>Купечество платило следующие налоги:</w:t>
      </w:r>
    </w:p>
    <w:p>
      <w:pPr>
        <w:pStyle w:val="Normal"/>
        <w:autoSpaceDE w:val="false"/>
        <w:ind w:firstLine="360"/>
        <w:jc w:val="both"/>
        <w:rPr>
          <w:rFonts w:eastAsia="Arial Unicode MS"/>
        </w:rPr>
      </w:pPr>
      <w:r>
        <w:rPr>
          <w:rFonts w:eastAsia="Arial Unicode MS"/>
        </w:rPr>
        <w:t>Мёеакин — промысловый налог. Его платили ремесленники, и рыбаки, т. е. лица, занятые и в торговой, и в производственной сфере. Это была плата бакуфу или Займе за разрешение зани</w:t>
        <w:softHyphen/>
      </w:r>
    </w:p>
    <w:p>
      <w:pPr>
        <w:pStyle w:val="Normal"/>
        <w:autoSpaceDE w:val="false"/>
        <w:ind w:firstLine="360"/>
        <w:jc w:val="both"/>
        <w:rPr>
          <w:rFonts w:eastAsia="Arial Unicode MS"/>
        </w:rPr>
      </w:pPr>
      <w:r>
        <w:rPr>
          <w:rFonts w:eastAsia="Arial Unicode MS"/>
        </w:rPr>
        <w:t>Глава 2. Японское купечеств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35</w:t>
      </w:r>
      <w:r>
        <w:rPr>
          <w:rFonts w:eastAsia="Arial Unicode MS"/>
        </w:rPr>
        <w:fldChar w:fldCharType="end"/>
      </w:r>
    </w:p>
    <w:p>
      <w:pPr>
        <w:pStyle w:val="Normal"/>
        <w:autoSpaceDE w:val="false"/>
        <w:ind w:firstLine="360"/>
        <w:jc w:val="both"/>
        <w:rPr>
          <w:rFonts w:eastAsia="Arial Unicode MS"/>
        </w:rPr>
      </w:pPr>
      <w:r>
        <w:rPr>
          <w:rFonts w:eastAsia="Arial Unicode MS"/>
        </w:rPr>
        <w:t>маться теми или другими видами деятельности. Размер мегакин определялся каждый год.</w:t>
      </w:r>
    </w:p>
    <w:p>
      <w:pPr>
        <w:pStyle w:val="Normal"/>
        <w:autoSpaceDE w:val="false"/>
        <w:ind w:firstLine="360"/>
        <w:jc w:val="both"/>
        <w:rPr>
          <w:rFonts w:eastAsia="Arial Unicode MS"/>
        </w:rPr>
      </w:pPr>
      <w:r>
        <w:rPr>
          <w:rFonts w:eastAsia="Arial Unicode MS"/>
        </w:rPr>
        <w:t>Ундзёкин — плата за разрешение заниматься извозом. Нало</w:t>
        <w:softHyphen/>
        <w:t>говые ставки здесь были самыми разными.</w:t>
      </w:r>
    </w:p>
    <w:p>
      <w:pPr>
        <w:pStyle w:val="Normal"/>
        <w:autoSpaceDE w:val="false"/>
        <w:ind w:firstLine="360"/>
        <w:jc w:val="both"/>
        <w:rPr>
          <w:rFonts w:eastAsia="Arial Unicode MS"/>
        </w:rPr>
      </w:pPr>
      <w:r>
        <w:rPr>
          <w:rFonts w:eastAsia="Arial Unicode MS"/>
        </w:rPr>
        <w:t>Гоёкин — внеочередной налог. Его платили по особому рас</w:t>
        <w:softHyphen/>
        <w:t>поряжению властей, или если получали право носить фамилию, меч и т.д.</w:t>
      </w:r>
    </w:p>
    <w:p>
      <w:pPr>
        <w:pStyle w:val="Normal"/>
        <w:autoSpaceDE w:val="false"/>
        <w:ind w:firstLine="360"/>
        <w:jc w:val="both"/>
        <w:rPr>
          <w:rFonts w:eastAsia="Arial Unicode MS"/>
        </w:rPr>
      </w:pPr>
      <w:r>
        <w:rPr>
          <w:rFonts w:eastAsia="Arial Unicode MS"/>
        </w:rPr>
        <w:t>Купцам предоставлялись существенные привилегии, если они являлись подрядчиками или поставщиками двора сегуна или от</w:t>
        <w:softHyphen/>
        <w:t>дельных княжеств. С бакуфу и властями княжеств сотрудничали и гоётацу — это были торговцы, которым были предоставлены монопольные права в области посреднической деятельности. Сре</w:t>
        <w:softHyphen/>
        <w:t>ди них было много тех, кто специализировался на закупке риса.</w:t>
      </w:r>
    </w:p>
    <w:p>
      <w:pPr>
        <w:pStyle w:val="Normal"/>
        <w:autoSpaceDE w:val="false"/>
        <w:ind w:firstLine="360"/>
        <w:jc w:val="both"/>
        <w:rPr>
          <w:rFonts w:eastAsia="Arial Unicode MS"/>
        </w:rPr>
      </w:pPr>
      <w:r>
        <w:rPr>
          <w:rFonts w:eastAsia="Arial Unicode MS"/>
        </w:rPr>
        <w:t>Дом Токугава поддерживал торговцев Эдо Развитие кре- и других городов, входящих в сёгунские</w:t>
      </w:r>
    </w:p>
    <w:p>
      <w:pPr>
        <w:pStyle w:val="Normal"/>
        <w:autoSpaceDE w:val="false"/>
        <w:ind w:firstLine="360"/>
        <w:jc w:val="both"/>
        <w:rPr>
          <w:rFonts w:eastAsia="Arial Unicode MS"/>
        </w:rPr>
      </w:pPr>
      <w:r>
        <w:rPr>
          <w:rFonts w:eastAsia="Arial Unicode MS"/>
        </w:rPr>
        <w:t>дитных операций владения, поскольку это значительно по</w:t>
        <w:softHyphen/>
        <w:t>полняло казну за счет налогов. При Току</w:t>
        <w:softHyphen/>
        <w:t>гава предпринимались усилия по упорядочению денежной систе</w:t>
        <w:softHyphen/>
        <w:t>мы. До этого в стране находилось в обороте 5 видов денег (золо</w:t>
        <w:softHyphen/>
        <w:t>тые, серебряные, медные). Они имели хождение по всей Японии, и право их чеканки принадлежало бакуфу. Кроме того, существо</w:t>
        <w:softHyphen/>
        <w:t>вала местная валюта (бумажные деньги); сёгунат таких денег не выпускал. Бумажные деньги («Ямагата хагакиь) имели хожде</w:t>
        <w:softHyphen/>
        <w:t>ние в провинции Исэ, где их пустили в оборот купцы из Ямада. С 1661 г. в княжестве Фукуи начали печатать «княжеские бумаж</w:t>
        <w:softHyphen/>
        <w:t>ные деньги», и к началу XVII в. такая практика распространилась еще на 46 княжеств. Свои бумажные деньги появились в городах, деревнях, храмах и даже у отдельных торговых домов. Одной из причин такого положения была нехватка серебряных монет.</w:t>
      </w:r>
    </w:p>
    <w:p>
      <w:pPr>
        <w:pStyle w:val="Normal"/>
        <w:autoSpaceDE w:val="false"/>
        <w:ind w:firstLine="360"/>
        <w:jc w:val="both"/>
        <w:rPr>
          <w:rFonts w:eastAsia="Arial Unicode MS"/>
        </w:rPr>
      </w:pPr>
      <w:r>
        <w:rPr>
          <w:rFonts w:eastAsia="Arial Unicode MS"/>
        </w:rPr>
        <w:t>Наличие в обращении разного вида денег, развитие товарно-денежной экономики и рыночных связей привели к появлению меняльных контор, а также лиц, профессиональной деятельно</w:t>
        <w:softHyphen/>
        <w:t>стью которых стало ведение финансовых операций. Даже в XIX в. в стране имели хождение многочисленные денежные знаки, об</w:t>
        <w:softHyphen/>
        <w:t>ращавшиеся только в пределах отдельных княжеств. Так, в 1868 году в ходу было 1694 вида денежных знаков. К середине XVII в. в торговой практике появились всевозможного рода векселя.</w:t>
      </w:r>
    </w:p>
    <w:p>
      <w:pPr>
        <w:pStyle w:val="Normal"/>
        <w:autoSpaceDE w:val="false"/>
        <w:ind w:firstLine="360"/>
        <w:jc w:val="both"/>
        <w:rPr>
          <w:rFonts w:eastAsia="Arial Unicode MS"/>
        </w:rPr>
      </w:pPr>
      <w:r>
        <w:rPr>
          <w:rFonts w:eastAsia="Arial Unicode MS"/>
        </w:rPr>
        <w:t>Японское купечество, лишенное возможности вести внешнюю торговлю, проявляло чудеса изобретательности, извлекая прибы</w:t>
        <w:softHyphen/>
        <w:t>ли из любых сфер деятельности. Говоря о японском купечестве XVII в., французский историк Ф.Бродель отмечал, что они рано поняли, какую выгоду можно извлекать «из манипуляций с день</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36</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циально-экономическое развитие</w:t>
      </w:r>
    </w:p>
    <w:p>
      <w:pPr>
        <w:pStyle w:val="Normal"/>
        <w:autoSpaceDE w:val="false"/>
        <w:ind w:firstLine="360"/>
        <w:jc w:val="both"/>
        <w:rPr>
          <w:rFonts w:eastAsia="Arial Unicode MS"/>
        </w:rPr>
      </w:pPr>
      <w:r>
        <w:rPr>
          <w:rFonts w:eastAsia="Arial Unicode MS"/>
        </w:rPr>
        <w:t>гами — деньгами приумножающими, необходимым инструментом современного накопления». В японских меняльных конторах мож</w:t>
        <w:softHyphen/>
        <w:t>но было взять деньги в кредит, обменять вексель, оставить деньги на хранение.</w:t>
      </w:r>
    </w:p>
    <w:p>
      <w:pPr>
        <w:pStyle w:val="Normal"/>
        <w:autoSpaceDE w:val="false"/>
        <w:ind w:firstLine="360"/>
        <w:jc w:val="both"/>
        <w:rPr>
          <w:rFonts w:eastAsia="Arial Unicode MS"/>
        </w:rPr>
      </w:pPr>
      <w:r>
        <w:rPr>
          <w:rFonts w:eastAsia="Arial Unicode MS"/>
        </w:rPr>
        <w:t>Занятно, нто японские меняльные конторы имели примерно такой же режим работы, как и лондонские. Они были открыты ежедневно с 10 час. утра, а продолжительность их работы опре</w:t>
        <w:softHyphen/>
        <w:t>делялась временем горения светильника и составляла примерно 2 часа (в Лондоне время работы определялось сроком горения од</w:t>
        <w:softHyphen/>
        <w:t>ной свечи).</w:t>
      </w:r>
    </w:p>
    <w:p>
      <w:pPr>
        <w:pStyle w:val="Normal"/>
        <w:autoSpaceDE w:val="false"/>
        <w:ind w:firstLine="360"/>
        <w:jc w:val="both"/>
        <w:rPr>
          <w:rFonts w:eastAsia="Arial Unicode MS"/>
        </w:rPr>
      </w:pPr>
      <w:r>
        <w:rPr>
          <w:rFonts w:eastAsia="Arial Unicode MS"/>
        </w:rPr>
        <w:t>Кредитование дайм.ё было настолько широко распространен</w:t>
        <w:softHyphen/>
        <w:t>ным явлением, что в ходу был специальный термин — даймекаси (кредит для даймё). Некоторые торговцы (фудасаси) кредитовали самураев в счет их рисовых пайков. И тех и других особенно мно</w:t>
        <w:softHyphen/>
        <w:t>го было в Осака.</w:t>
      </w:r>
    </w:p>
    <w:p>
      <w:pPr>
        <w:pStyle w:val="Normal"/>
        <w:autoSpaceDE w:val="false"/>
        <w:ind w:firstLine="360"/>
        <w:jc w:val="both"/>
        <w:rPr>
          <w:rFonts w:eastAsia="Arial Unicode MS"/>
        </w:rPr>
      </w:pPr>
      <w:r>
        <w:rPr>
          <w:rFonts w:eastAsia="Arial Unicode MS"/>
        </w:rPr>
        <w:t>Чтобы понять причины широкого распространения меняльных контор и других видов финансовой деятельности японских куп</w:t>
        <w:softHyphen/>
        <w:t>цов, необходимо рассмотреть, как происходила реализация риса и других видов княжеской продукции, иными словами, как строи-, лись отношения между высшим и низшим сословиями японского общества.</w:t>
      </w:r>
    </w:p>
    <w:p>
      <w:pPr>
        <w:pStyle w:val="Normal"/>
        <w:autoSpaceDE w:val="false"/>
        <w:ind w:firstLine="360"/>
        <w:jc w:val="both"/>
        <w:rPr>
          <w:rFonts w:eastAsia="Arial Unicode MS"/>
        </w:rPr>
      </w:pPr>
      <w:r>
        <w:rPr>
          <w:rFonts w:eastAsia="Arial Unicode MS"/>
        </w:rPr>
        <w:t>Владения дома Токугава были разбросаны по все_й стране, на</w:t>
        <w:softHyphen/>
        <w:t>лог с них, прежде всего в виде риса, доставлялся в Осака, прода</w:t>
        <w:softHyphen/>
        <w:t>вался там, а деньги переводились в Эдо, резиденцию сегунов. Даймё также отправляли в Осака рис и другую продукцию своих княжеств, а деньги им переводили в Эдо, где они были обязаны жить согласно системе заложничества {санкин котай).</w:t>
      </w:r>
    </w:p>
    <w:p>
      <w:pPr>
        <w:pStyle w:val="Normal"/>
        <w:autoSpaceDE w:val="false"/>
        <w:ind w:firstLine="360"/>
        <w:jc w:val="both"/>
        <w:rPr>
          <w:rFonts w:eastAsia="Arial Unicode MS"/>
        </w:rPr>
      </w:pPr>
      <w:r>
        <w:rPr>
          <w:rFonts w:eastAsia="Arial Unicode MS"/>
        </w:rPr>
        <w:t>Даймё поручали продажу риса и других продуктов определен</w:t>
        <w:softHyphen/>
        <w:t>ным торговцам в Осака. Постепенно последние начали авансиро</w:t>
        <w:softHyphen/>
        <w:t>вать даймё еще до реализации риса, а иногда и в счет будущих продаж. В Осака образовалась целая группа торговцев {курамо-то, какэя), которые занимались финансированием даймё и сбы</w:t>
        <w:softHyphen/>
        <w:t>том их продукции. Такая система купли-продажи получила разви</w:t>
        <w:softHyphen/>
        <w:t>тие в годы Камбун (1661-1672), но ее элементы появились еще раньше, в годы Кёхо (1644-1647).</w:t>
      </w:r>
    </w:p>
    <w:p>
      <w:pPr>
        <w:pStyle w:val="Normal"/>
        <w:autoSpaceDE w:val="false"/>
        <w:ind w:firstLine="360"/>
        <w:jc w:val="both"/>
        <w:rPr>
          <w:rFonts w:eastAsia="Arial Unicode MS"/>
        </w:rPr>
      </w:pPr>
      <w:r>
        <w:rPr>
          <w:rFonts w:eastAsia="Arial Unicode MS"/>
        </w:rPr>
        <w:t>Первым и крупнейшим из осакских торговых домов, начавших подобные операции, был дом Ёдоя, который вел дела 33 даймё. Сохранившиеся документы свидетельствуют, что не осталось ни одного даймё юго-западных княжеств, которые не были бы долж</w:t>
        <w:softHyphen/>
        <w:t>никами этого дома.</w:t>
      </w:r>
    </w:p>
    <w:p>
      <w:pPr>
        <w:pStyle w:val="Normal"/>
        <w:autoSpaceDE w:val="false"/>
        <w:ind w:firstLine="360"/>
        <w:jc w:val="both"/>
        <w:rPr>
          <w:rFonts w:eastAsia="Arial Unicode MS"/>
        </w:rPr>
      </w:pPr>
      <w:r>
        <w:rPr>
          <w:rFonts w:eastAsia="Arial Unicode MS"/>
        </w:rPr>
        <w:t>Реализованные от продажи риса деньги пересылались из Оса</w:t>
        <w:softHyphen/>
        <w:t>ка в Эдо. Для этого была учреждена почтовая служба. Деньги пе</w:t>
        <w:softHyphen/>
      </w:r>
    </w:p>
    <w:p>
      <w:pPr>
        <w:pStyle w:val="Normal"/>
        <w:autoSpaceDE w:val="false"/>
        <w:ind w:firstLine="360"/>
        <w:jc w:val="both"/>
        <w:rPr>
          <w:rFonts w:eastAsia="Arial Unicode MS"/>
        </w:rPr>
      </w:pPr>
      <w:r>
        <w:rPr>
          <w:rFonts w:eastAsia="Arial Unicode MS"/>
        </w:rPr>
        <w:t>Глава 2. Японское купечеств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37</w:t>
      </w:r>
      <w:r>
        <w:rPr>
          <w:rFonts w:eastAsia="Arial Unicode MS"/>
        </w:rPr>
        <w:fldChar w:fldCharType="end"/>
      </w:r>
    </w:p>
    <w:p>
      <w:pPr>
        <w:pStyle w:val="Normal"/>
        <w:autoSpaceDE w:val="false"/>
        <w:ind w:firstLine="360"/>
        <w:jc w:val="both"/>
        <w:rPr>
          <w:rFonts w:eastAsia="Arial Unicode MS"/>
        </w:rPr>
      </w:pPr>
      <w:r>
        <w:rPr>
          <w:rFonts w:eastAsia="Arial Unicode MS"/>
        </w:rPr>
        <w:t>ревозились на лошадях, или их нес на себе посыльный, что было делом небезопасным — по пути могло случиться всякое. Поэтому купец из Осака по имени Тонамура ввел в обиход более простой способ расчета продавца с покупателями — переправлялись не деньги, а векселя, по которому дайме в Эдо получал деньги. Та</w:t>
        <w:softHyphen/>
        <w:t>ким образом, дела велись между торговыми домами — пересыла</w:t>
        <w:softHyphen/>
        <w:t>лись вексель и доверенность. Выгоду получал и торговый дом в Эдо — иногда даймё запрашивал не всю сумму сразу, и поэтому оставшиеся деньги временно можно было пустить в оборот. Этот способ ведения дел получил широкое распространение в Осака, и для многих торговых домов стал основным направлением в их деятельности, которую можно рассматривать как прообраз бан</w:t>
        <w:softHyphen/>
        <w:t>ковской системы.</w:t>
      </w:r>
    </w:p>
    <w:p>
      <w:pPr>
        <w:pStyle w:val="Normal"/>
        <w:autoSpaceDE w:val="false"/>
        <w:ind w:firstLine="360"/>
        <w:jc w:val="both"/>
        <w:rPr>
          <w:rFonts w:eastAsia="Arial Unicode MS"/>
        </w:rPr>
      </w:pPr>
      <w:r>
        <w:rPr>
          <w:rFonts w:eastAsia="Arial Unicode MS"/>
        </w:rPr>
        <w:t>Жизнь в Эдо заставляла даймё все чаще прибегать к услугам меняльных контор. Просрочка платежа со стороны дайме была обычным делом, поскольку общество не очень-то заботилось об охране интересов купечества, хотя дела о неуплате долгов и рас</w:t>
        <w:softHyphen/>
        <w:t>сматривались в городских магистратах. Купцы могли защищаться от произвола властей только силой денег — скажем, увеличивая процентную ставку.</w:t>
      </w:r>
    </w:p>
    <w:p>
      <w:pPr>
        <w:pStyle w:val="Normal"/>
        <w:autoSpaceDE w:val="false"/>
        <w:ind w:firstLine="360"/>
        <w:jc w:val="both"/>
        <w:rPr>
          <w:rFonts w:eastAsia="Arial Unicode MS"/>
        </w:rPr>
      </w:pPr>
      <w:r>
        <w:rPr>
          <w:rFonts w:eastAsia="Arial Unicode MS"/>
        </w:rPr>
        <w:t>Торговый дом Мицуи</w:t>
      </w:r>
    </w:p>
    <w:p>
      <w:pPr>
        <w:pStyle w:val="Normal"/>
        <w:autoSpaceDE w:val="false"/>
        <w:ind w:firstLine="360"/>
        <w:jc w:val="both"/>
        <w:rPr>
          <w:rFonts w:eastAsia="Arial Unicode MS"/>
        </w:rPr>
      </w:pPr>
      <w:r>
        <w:rPr>
          <w:rFonts w:eastAsia="Arial Unicode MS"/>
        </w:rPr>
        <w:t>Немного существует в мире фирм, чья история насчитывает более трех столетий. Мицуи относится к их числу. Это одна из старейших и крупнейших торгово-предпринимательских фирм, начало которой было положено в далеком XVII в. Это был период, когда в стране после долгих междоусобных войн наступил мир, и многие самураи как-то сразу оказались не у дел. Несмотря на строгую сословную регламентацию, многие из них поменяли свой социальный статус — занялись торговлей,'стали художниками, учителями, ремесленниками. От самурайского меча Основателем дома Мицуи считается к купеческим счетам Такатоси Хатиробэй. Но первая лав</w:t>
        <w:softHyphen/>
        <w:t>ка была открыта еще его отцом Та</w:t>
        <w:softHyphen/>
        <w:t>катоси Сокубэй, который проявил определенную дальновидность, отказавшись от самурайского звания и решив заняться торговлей, хотя сословие торговцев находилось тогда на низшей ступени со</w:t>
        <w:softHyphen/>
        <w:t>циальной лестницы.</w:t>
      </w:r>
    </w:p>
    <w:p>
      <w:pPr>
        <w:pStyle w:val="Normal"/>
        <w:autoSpaceDE w:val="false"/>
        <w:ind w:firstLine="360"/>
        <w:jc w:val="both"/>
        <w:rPr>
          <w:rFonts w:eastAsia="Arial Unicode MS"/>
        </w:rPr>
      </w:pPr>
      <w:r>
        <w:rPr>
          <w:rFonts w:eastAsia="Arial Unicode MS"/>
        </w:rPr>
        <w:t>Предки Сокубэй были мелкими феодалами. Трудно проследить историю этого рода с достаточной достоверностью, поскольку часто в родословные вплетались разного рода легенды. По одной</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38</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циально-экономическое развитие</w:t>
      </w:r>
    </w:p>
    <w:p>
      <w:pPr>
        <w:pStyle w:val="Normal"/>
        <w:autoSpaceDE w:val="false"/>
        <w:ind w:firstLine="360"/>
        <w:jc w:val="both"/>
        <w:rPr>
          <w:rFonts w:eastAsia="Arial Unicode MS"/>
        </w:rPr>
      </w:pPr>
      <w:r>
        <w:rPr>
          <w:rFonts w:eastAsia="Arial Unicode MS"/>
        </w:rPr>
        <w:t>из них, представитель семьи Фудзивара по имени Нобунари Ума-носкэ покинул Киото и поселился в провинции Оми. Однажды, осматривая свои владения, расположенные у оз. Бива, он обна</w:t>
        <w:softHyphen/>
        <w:t>ружил 3 колодца, в одном из которых нашел золотые монеты. По</w:t>
        <w:softHyphen/>
        <w:t>считав это за доброе предзнаменование, Уманоскэ изменил свое имя на Мицуи, что означает «три колодца». Насколько эта леген</w:t>
        <w:softHyphen/>
        <w:t>да соответствует истине, судить трудно, но знак «три колодца» стал эмблемой торгового дома Мицуи, а в городе Мацудзака в провинции Исэ Мицуи долгое время заботливо сохраняли 3 ко</w:t>
        <w:softHyphen/>
        <w:t>лодца, один из которых используется до сих пор. Скорее всего, в обнаруженных колодцах была хорошая по качеству вода, пригод</w:t>
        <w:softHyphen/>
        <w:t>ная для изготовления сакэ.</w:t>
      </w:r>
    </w:p>
    <w:p>
      <w:pPr>
        <w:pStyle w:val="Normal"/>
        <w:autoSpaceDE w:val="false"/>
        <w:ind w:firstLine="360"/>
        <w:jc w:val="both"/>
        <w:rPr>
          <w:rFonts w:eastAsia="Arial Unicode MS"/>
        </w:rPr>
      </w:pPr>
      <w:r>
        <w:rPr>
          <w:rFonts w:eastAsia="Arial Unicode MS"/>
        </w:rPr>
        <w:t>В период Муромати (1338-1573) Мицуи были самураями феодала Сасаки в провинции Оми. В XV в. глава семьи Мицуи имел довольно высокий ранг, что позволило ему породниться с сюзереном. В Японии существовал обычай входить в семью на правах приемного сына, женившись на наследнице, если в семье не было сыновей. Таким приемным сыном в семье Мицуи стал Са</w:t>
        <w:softHyphen/>
        <w:t>саки Такахиса. Он построил замок в Намадзуэ, в местности к вос</w:t>
        <w:softHyphen/>
        <w:t>току от оз. Бива.</w:t>
      </w:r>
    </w:p>
    <w:p>
      <w:pPr>
        <w:pStyle w:val="Normal"/>
        <w:autoSpaceDE w:val="false"/>
        <w:ind w:firstLine="360"/>
        <w:jc w:val="both"/>
        <w:rPr/>
      </w:pPr>
      <w:r>
        <w:rPr>
          <w:rFonts w:eastAsia="Arial Unicode MS"/>
        </w:rPr>
        <w:t>Во время междоусобных войн и борьбы за объединение стра</w:t>
        <w:softHyphen/>
        <w:t>ны в Х</w:t>
      </w:r>
      <w:r>
        <w:rPr>
          <w:rFonts w:eastAsia="Arial Unicode MS" w:cs="Palatino Linotype"/>
        </w:rPr>
        <w:t>Ѵ</w:t>
      </w:r>
      <w:r>
        <w:rPr>
          <w:rFonts w:eastAsia="Arial Unicode MS"/>
        </w:rPr>
        <w:t>-Х</w:t>
      </w:r>
      <w:r>
        <w:rPr>
          <w:rFonts w:eastAsia="Arial Unicode MS" w:cs="Palatino Linotype"/>
        </w:rPr>
        <w:t>Ѵ</w:t>
      </w:r>
      <w:r>
        <w:rPr>
          <w:rFonts w:eastAsia="Arial Unicode MS"/>
        </w:rPr>
        <w:t>І вв. дом Сасаки и семья Мицуи очень пострадали; небольшая часть оставшихся в членов клана Сасаки была покоре</w:t>
        <w:softHyphen/>
        <w:t>на Ода Нобунага, одним из объединителей Японии, и род Сасаки исчез со страниц японской истории.</w:t>
      </w:r>
    </w:p>
    <w:p>
      <w:pPr>
        <w:pStyle w:val="Normal"/>
        <w:autoSpaceDE w:val="false"/>
        <w:ind w:firstLine="360"/>
        <w:jc w:val="both"/>
        <w:rPr>
          <w:rFonts w:eastAsia="Arial Unicode MS"/>
        </w:rPr>
      </w:pPr>
      <w:r>
        <w:rPr>
          <w:rFonts w:eastAsia="Arial Unicode MS"/>
        </w:rPr>
        <w:t>Но семье Мицуи, которая жила тогда в провинции Этиго, уда лось выстоять и сохраниться. Глава дома Такаясу, почувствован опасность, скрылся с семьей и немногочисленными вассалами. Они обосновались в призамковом городке (дзёкамати) Мацуса ка, который был торговым центром провинции Исэ. В этом город ке Такатоси Сокубэй, старший сын Такаясу, начал свою жизні уже в другом качестве.</w:t>
      </w:r>
    </w:p>
    <w:p>
      <w:pPr>
        <w:pStyle w:val="Normal"/>
        <w:autoSpaceDE w:val="false"/>
        <w:ind w:firstLine="360"/>
        <w:jc w:val="both"/>
        <w:rPr>
          <w:rFonts w:eastAsia="Arial Unicode MS"/>
        </w:rPr>
      </w:pPr>
      <w:r>
        <w:rPr>
          <w:rFonts w:eastAsia="Arial Unicode MS"/>
        </w:rPr>
        <w:t>Поблизости от Мацусака был порт. Кроме того, здесь останав ливались паломники, направлявшиеся в храм Исэ. Матросы, бро дячие торговцы, странники доносили до городка разные новости^ что помогало Сокубэй ориентироваться в обстановке. Он ездиЯ несколько раз в Эдо, который Токугава Иэясу, завершивший обЛ единение страны, сделал резиденцией бакуфу, и который быстрі превратился в гигантский город. К середине XVII в. в Эдо прожйі вали 430 тыс. чел., спустя столетие — 1 млн. чел. I</w:t>
      </w:r>
    </w:p>
    <w:p>
      <w:pPr>
        <w:pStyle w:val="Normal"/>
        <w:autoSpaceDE w:val="false"/>
        <w:ind w:firstLine="360"/>
        <w:jc w:val="both"/>
        <w:rPr>
          <w:rFonts w:eastAsia="Arial Unicode MS"/>
        </w:rPr>
      </w:pPr>
      <w:r>
        <w:rPr>
          <w:rFonts w:eastAsia="Arial Unicode MS"/>
        </w:rPr>
        <w:t>Процесс политической стабилизации благоприятно отразился на экономическом развитии страны, но привел к падению роли*</w:t>
      </w:r>
    </w:p>
    <w:p>
      <w:pPr>
        <w:pStyle w:val="Normal"/>
        <w:autoSpaceDE w:val="false"/>
        <w:ind w:firstLine="360"/>
        <w:jc w:val="both"/>
        <w:rPr>
          <w:rFonts w:eastAsia="Arial Unicode MS"/>
        </w:rPr>
      </w:pPr>
      <w:r>
        <w:rPr>
          <w:rFonts w:eastAsia="Arial Unicode MS"/>
        </w:rPr>
        <w:t>Глава 2. Японское купечеств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38</w:t>
      </w:r>
      <w:r>
        <w:rPr>
          <w:rFonts w:eastAsia="Arial Unicode MS"/>
        </w:rPr>
        <w:fldChar w:fldCharType="end"/>
      </w:r>
    </w:p>
    <w:p>
      <w:pPr>
        <w:pStyle w:val="Normal"/>
        <w:autoSpaceDE w:val="false"/>
        <w:ind w:firstLine="360"/>
        <w:jc w:val="both"/>
        <w:rPr>
          <w:rFonts w:eastAsia="Arial Unicode MS"/>
        </w:rPr>
      </w:pPr>
      <w:r>
        <w:rPr>
          <w:rFonts w:eastAsia="Arial Unicode MS"/>
        </w:rPr>
        <w:t>самураев как воинского сословия. Именно тогда судьба дома Ми-цуи круто изменилась. Вернувшись в 1616 г. из очередной поезд</w:t>
        <w:softHyphen/>
        <w:t>ки в Эдо, Сокубэй объявил семье о своем решении изменить со</w:t>
        <w:softHyphen/>
        <w:t>циальное положение дома Мицуи: поменять самурайский меч на соробан (японские счеты). К этому времени уже не было в живых сюзерена, которому он присягал на верность, и Сокубэй посчитал, что его долгом как главы дома является восстановление состоя</w:t>
        <w:softHyphen/>
        <w:t>ния и благополучия семьи:</w:t>
      </w:r>
    </w:p>
    <w:p>
      <w:pPr>
        <w:pStyle w:val="Normal"/>
        <w:autoSpaceDE w:val="false"/>
        <w:ind w:firstLine="360"/>
        <w:jc w:val="both"/>
        <w:rPr>
          <w:rFonts w:eastAsia="Arial Unicode MS"/>
        </w:rPr>
      </w:pPr>
      <w:r>
        <w:rPr>
          <w:rFonts w:eastAsia="Arial Unicode MS"/>
        </w:rPr>
        <w:t>«Меч не может больше обеспечить нашу жизнь. Я видел, как большими выгодными делами можно заслужить уважение. Я буду варить сакэ и со</w:t>
        <w:softHyphen/>
        <w:t>евый соус, и мы будем процветать».</w:t>
      </w:r>
    </w:p>
    <w:p>
      <w:pPr>
        <w:pStyle w:val="Normal"/>
        <w:autoSpaceDE w:val="false"/>
        <w:ind w:firstLine="360"/>
        <w:jc w:val="both"/>
        <w:rPr>
          <w:rFonts w:eastAsia="Arial Unicode MS"/>
        </w:rPr>
      </w:pPr>
      <w:r>
        <w:rPr>
          <w:rFonts w:eastAsia="Arial Unicode MS"/>
        </w:rPr>
        <w:t>Дело, затеянное Сокубэй, было несложным по технологии, и требовало лишь небольшого капитала и нескольких квалифици</w:t>
        <w:softHyphen/>
        <w:t>рованных подмастерьев. Тем не менее, поначалу дела шли неваж</w:t>
        <w:softHyphen/>
        <w:t>но. Сокубэй получил самурайское воспитание, был сведущ в по</w:t>
        <w:softHyphen/>
        <w:t>эзии и каллиграфии, но плохо представлял себе технику торгов</w:t>
        <w:softHyphen/>
        <w:t>ли. Положение спасла его жена Сюхо. Она была купеческой доч</w:t>
        <w:softHyphen/>
        <w:t>кой, и вникнув в дела мужа, проявила удивительные деловые ка</w:t>
        <w:softHyphen/>
        <w:t>чества. Именно ее усилиями была создана основа состояния пер</w:t>
        <w:softHyphen/>
        <w:t>вого поколения Мицуи, которые уже считались простолюдинами.</w:t>
      </w:r>
    </w:p>
    <w:p>
      <w:pPr>
        <w:pStyle w:val="Normal"/>
        <w:autoSpaceDE w:val="false"/>
        <w:ind w:firstLine="360"/>
        <w:jc w:val="both"/>
        <w:rPr>
          <w:rFonts w:eastAsia="Arial Unicode MS"/>
        </w:rPr>
      </w:pPr>
      <w:r>
        <w:rPr>
          <w:rFonts w:eastAsia="Arial Unicode MS"/>
        </w:rPr>
        <w:t>Сюхб успешно вела дела и после смерти мужа в 1633 г. У нее было 4 дочери и 4 сына, каждому из которых она сумела подоб</w:t>
        <w:softHyphen/>
        <w:t>рать дело, которое наиболее соответствовало его природным спо</w:t>
        <w:softHyphen/>
        <w:t>собностям. Старшего сына, Тосицугу Сабуродзаэмон, Сюхо от</w:t>
        <w:softHyphen/>
        <w:t>правила в Эдо, снабдив капиталом, чтобы он смог открыть там мануфактурную лавку. Помогал ему брат, Сигэтоси Сарубэй (3-й сын), основавший затем собственное дело по изготовлению и про</w:t>
        <w:softHyphen/>
        <w:t>даже гвоздодеров (кугинуки), очертание которого стало его эмб</w:t>
        <w:softHyphen/>
        <w:t>лемой. 2-й сын, Хиросигэ Сэйбэй, был усыновлен другой семьей; младший, Такатоси Хатиробэй помогал матери. Мать сама подоб</w:t>
        <w:softHyphen/>
        <w:t>рала ему жену из купеческой семьи, которая, как и свекровь, ста</w:t>
        <w:softHyphen/>
        <w:t>ла умелой помощницей своему мужу.</w:t>
      </w:r>
    </w:p>
    <w:p>
      <w:pPr>
        <w:pStyle w:val="Normal"/>
        <w:autoSpaceDE w:val="false"/>
        <w:ind w:firstLine="360"/>
        <w:jc w:val="both"/>
        <w:rPr>
          <w:rFonts w:eastAsia="Arial Unicode MS"/>
        </w:rPr>
      </w:pPr>
      <w:r>
        <w:rPr>
          <w:rFonts w:eastAsia="Arial Unicode MS"/>
        </w:rPr>
        <w:t>Как только Хатиробэй исполнилось 14 лет, мать отправила его и Эдо к Сабуродзаэмон, где он также в скором времени открыл лавку, а старший брат отправился в Киото, где занялся торговлей тканями. Киото был культурным и ремесленным центром и сла</w:t>
        <w:softHyphen/>
        <w:t>вился мечами, высококачественными изделиями из шелка, фар</w:t>
        <w:softHyphen/>
        <w:t>фора, поделками из золота и серебра.</w:t>
      </w:r>
    </w:p>
    <w:p>
      <w:pPr>
        <w:pStyle w:val="Normal"/>
        <w:autoSpaceDE w:val="false"/>
        <w:ind w:firstLine="360"/>
        <w:jc w:val="both"/>
        <w:rPr>
          <w:rFonts w:eastAsia="Arial Unicode MS"/>
        </w:rPr>
      </w:pPr>
      <w:r>
        <w:rPr>
          <w:rFonts w:eastAsia="Arial Unicode MS"/>
        </w:rPr>
        <w:t>Оставшийся в Эдо Хатиробэй начал в широких масштабах со</w:t>
        <w:softHyphen/>
        <w:t>вершать закладные операции, заведя ссудную лавку. Как правило, клиентами-таких лавок стяяппипигг. .....------     ~</w:t>
      </w:r>
    </w:p>
    <w:p>
      <w:pPr>
        <w:pStyle w:val="Normal"/>
        <w:autoSpaceDE w:val="false"/>
        <w:ind w:firstLine="36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39</w:t>
      </w:r>
      <w:r>
        <w:rPr>
          <w:rFonts w:eastAsia="Arial Unicode MS"/>
        </w:rPr>
        <w:fldChar w:fldCharType="end"/>
      </w:r>
      <w:r>
        <w:rPr>
          <w:rFonts w:eastAsia="Arial Unicode MS"/>
        </w:rPr>
        <w:t>_     Часть 2. Социально-экономическое развитие</w:t>
      </w:r>
    </w:p>
    <w:p>
      <w:pPr>
        <w:pStyle w:val="Normal"/>
        <w:autoSpaceDE w:val="false"/>
        <w:ind w:firstLine="360"/>
        <w:jc w:val="both"/>
        <w:rPr>
          <w:rFonts w:eastAsia="Arial Unicode MS"/>
        </w:rPr>
      </w:pPr>
      <w:r>
        <w:rPr>
          <w:rFonts w:eastAsia="Arial Unicode MS"/>
        </w:rPr>
        <w:t>требовала больших расходов. Даймё ежегодно привозили в Оса</w:t>
        <w:softHyphen/>
        <w:t>ка, Эдо и Киото 4 млн. коку риса, из которых 3/4 шло на покры</w:t>
        <w:softHyphen/>
        <w:t>тие одних лишь процентов по долгам. Впрочем, у ростовщиков никогда не было твердой уверенности, что они получат долги, по</w:t>
        <w:softHyphen/>
        <w:t>скольку они не были защищены законом.</w:t>
      </w:r>
    </w:p>
    <w:p>
      <w:pPr>
        <w:pStyle w:val="Normal"/>
        <w:autoSpaceDE w:val="false"/>
        <w:ind w:firstLine="360"/>
        <w:jc w:val="both"/>
        <w:rPr>
          <w:rFonts w:eastAsia="Arial Unicode MS"/>
        </w:rPr>
      </w:pPr>
      <w:r>
        <w:rPr>
          <w:rFonts w:eastAsia="Arial Unicode MS"/>
        </w:rPr>
        <w:t>В 1673 г., когда Хатирббэй исполнился 51 год, он решил пре</w:t>
        <w:softHyphen/>
        <w:t>кратить дела с даймё, которые регулярно «забывали» платить долги, и стал больше ориентироваться на простых горожан. Он переехал в Киото и занялся торговлей тканями. Потом, оставив дела на старшего сына Такахира, вернулся с другим сыном обрат</w:t>
        <w:softHyphen/>
        <w:t>но в Эдо, где открыл в августе 1673 г. небольшую лавку по сосед</w:t>
        <w:softHyphen/>
        <w:t>ству со своим старшим братом, торговавшим кугинуки. Хатирб</w:t>
        <w:softHyphen/>
        <w:t>бэй торговал модной парчой «нисидзин» и шелком, скупая их в Киото и в других местах. Когда дело пошло успешно, Хатирббэй передал его своим шестерым сыновьям и, стремясь расширить сферу деятельности своего торгового дома, занялся изучением условий купли-продажи в различных районах страны, т. е. тем, что сейчас называется «маркетинг».</w:t>
      </w:r>
    </w:p>
    <w:p>
      <w:pPr>
        <w:pStyle w:val="Normal"/>
        <w:autoSpaceDE w:val="false"/>
        <w:ind w:firstLine="360"/>
        <w:jc w:val="both"/>
        <w:rPr>
          <w:rFonts w:eastAsia="Arial Unicode MS"/>
        </w:rPr>
      </w:pPr>
      <w:r>
        <w:rPr>
          <w:rFonts w:eastAsia="Arial Unicode MS"/>
        </w:rPr>
        <w:t>В лавках, расположенных на оживленной улице Хонтё-дори*, где находилась и лавка «Этигоя», принадлежавшая Хатирббэй, торговали по образцам. Приказчики, обходя дома даймё и самура</w:t>
        <w:softHyphen/>
        <w:t>ев, предлагали им образцы тканей. Но денег от таких покупателей приходилось ждать довольно долго. Хатирббэй, создав у себя в лавке большой запас товара, продавал ткани мелким провинци</w:t>
        <w:softHyphen/>
        <w:t>альным торговцам по розничным ценам. Барыш был небольшим, но реальным, товарооборот расширялся. Кроме того, расчет про</w:t>
        <w:softHyphen/>
        <w:t>изводился наличными деньгами.</w:t>
      </w:r>
    </w:p>
    <w:p>
      <w:pPr>
        <w:pStyle w:val="Normal"/>
        <w:autoSpaceDE w:val="false"/>
        <w:ind w:firstLine="360"/>
        <w:jc w:val="both"/>
        <w:rPr>
          <w:rFonts w:eastAsia="Arial Unicode MS"/>
        </w:rPr>
      </w:pPr>
      <w:r>
        <w:rPr>
          <w:rFonts w:eastAsia="Arial Unicode MS"/>
        </w:rPr>
        <w:t>В лавках на Хонтё-дбри ткань продавалась целым куском, дос</w:t>
        <w:softHyphen/>
        <w:t>таточным для изготовления кимоно. Один из приказчиков Хати</w:t>
        <w:softHyphen/>
        <w:t>рббэй сообщил ему о разговоре, подслушанном в бане, что жен</w:t>
        <w:softHyphen/>
        <w:t>щины предпочитают покупать небольшие куски матерки, из кото рой можно шить различные мелкие вещи, например, кошельки. Тогда Хатирббэй решил продавать ткань в кусках разной длины, что было выгодно простым горожанам. Хотя такая форма торгов ли не понравилась знати, она значительно снизила риск, посколь ку продажа шла за наличные. Результаты не заставили себя долге ждать. Спустя год после приезда в Эдо Хатирббэй так преуспел, что смог открыть еще одну лавку на той же улице. Теперь у него было 15 приказчиков, 5 учеников и несколько слуг.</w:t>
      </w:r>
    </w:p>
    <w:p>
      <w:pPr>
        <w:pStyle w:val="Normal"/>
        <w:autoSpaceDE w:val="false"/>
        <w:ind w:firstLine="360"/>
        <w:jc w:val="both"/>
        <w:rPr>
          <w:rFonts w:eastAsia="Arial Unicode MS"/>
        </w:rPr>
      </w:pPr>
      <w:r>
        <w:rPr>
          <w:rFonts w:eastAsia="Arial Unicode MS"/>
        </w:rPr>
        <w:t>В апреле-мае 1683 г. Хатирббэй перевел свою мануфактурную лавку «Этигоя» в район Сурагатё недалеко от Нихомбаси. К стене лавки было прикреплено полотнище, на котором был изображен</w:t>
      </w:r>
    </w:p>
    <w:p>
      <w:pPr>
        <w:pStyle w:val="Normal"/>
        <w:autoSpaceDE w:val="false"/>
        <w:ind w:firstLine="360"/>
        <w:jc w:val="both"/>
        <w:rPr>
          <w:rFonts w:eastAsia="Arial Unicode MS"/>
        </w:rPr>
      </w:pPr>
      <w:r>
        <w:rPr>
          <w:rFonts w:eastAsia="Arial Unicode MS"/>
        </w:rPr>
        <w:t>Глава 2. Японское купечеств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40</w:t>
      </w:r>
      <w:r>
        <w:rPr>
          <w:rFonts w:eastAsia="Arial Unicode MS"/>
        </w:rPr>
        <w:fldChar w:fldCharType="end"/>
      </w:r>
    </w:p>
    <w:p>
      <w:pPr>
        <w:pStyle w:val="Normal"/>
        <w:autoSpaceDE w:val="false"/>
        <w:ind w:firstLine="360"/>
        <w:jc w:val="both"/>
        <w:rPr>
          <w:rFonts w:eastAsia="Arial Unicode MS"/>
        </w:rPr>
      </w:pPr>
      <w:r>
        <w:rPr>
          <w:rFonts w:eastAsia="Arial Unicode MS"/>
        </w:rPr>
        <w:t>круг, внутри которого были вписаны два иероглифа один в другой, причем первый иероглиф был взят от слова «колодец» и был изо</w:t>
        <w:softHyphen/>
        <w:t>бражен в виде скошенного сруба колодца, а внутри вписан иерог</w:t>
        <w:softHyphen/>
        <w:t>лиф, означающий число «три». Эта эмблема дома Мицуи сохра</w:t>
        <w:softHyphen/>
        <w:t>нилась до сих пор, и ее можно увидеть на всех зданиях, принад</w:t>
        <w:softHyphen/>
        <w:t>лежащих группе Мицуи. И еще на вывеске было написано: «За наличные. Цены без запроса» [Гэнкин. Какэнэ наси). Это был но</w:t>
        <w:softHyphen/>
        <w:t>вый принцип в торговле, введенный домом Мицуи — продажа то</w:t>
        <w:softHyphen/>
        <w:t>вара по твердым ценам.</w:t>
      </w:r>
    </w:p>
    <w:p>
      <w:pPr>
        <w:pStyle w:val="Normal"/>
        <w:autoSpaceDE w:val="false"/>
        <w:ind w:firstLine="360"/>
        <w:jc w:val="both"/>
        <w:rPr>
          <w:rFonts w:eastAsia="Arial Unicode MS"/>
        </w:rPr>
      </w:pPr>
      <w:r>
        <w:rPr>
          <w:rFonts w:eastAsia="Arial Unicode MS"/>
        </w:rPr>
        <w:t>К 1700 году лавка превратилась в самый крупный магазин в '. *до. От нее ведет свое начало один из крупнейших универмагов в современной Японии — «Мицукоси».</w:t>
      </w:r>
    </w:p>
    <w:p>
      <w:pPr>
        <w:pStyle w:val="Normal"/>
        <w:autoSpaceDE w:val="false"/>
        <w:ind w:firstLine="360"/>
        <w:jc w:val="both"/>
        <w:rPr>
          <w:rFonts w:eastAsia="Arial Unicode MS"/>
        </w:rPr>
      </w:pPr>
      <w:r>
        <w:rPr>
          <w:rFonts w:eastAsia="Arial Unicode MS"/>
        </w:rPr>
        <w:t>Серьезнейшее внимание Хатиробэй уделял рекламе. В дожд</w:t>
        <w:softHyphen/>
        <w:t>ливые дни клиентам одалживали зонты с эмблемой Мицуи. Хати</w:t>
        <w:softHyphen/>
        <w:t>робэй покровительствовал поэтам, драматургам, писателям (на</w:t>
        <w:softHyphen/>
        <w:t>пример, Ихара Сайкаку), а они упоминали его в своих произведе</w:t>
        <w:softHyphen/>
        <w:t>ниях. В японской поэзии есть строчки о лавках Мицуи:</w:t>
      </w:r>
    </w:p>
    <w:p>
      <w:pPr>
        <w:pStyle w:val="Normal"/>
        <w:autoSpaceDE w:val="false"/>
        <w:ind w:firstLine="360"/>
        <w:jc w:val="both"/>
        <w:rPr>
          <w:rFonts w:eastAsia="Arial Unicode MS"/>
        </w:rPr>
      </w:pPr>
      <w:r>
        <w:rPr>
          <w:rFonts w:eastAsia="Arial Unicode MS"/>
        </w:rPr>
        <w:t>- так писал поэт Такараи Кикаку, эдоский горожанин и беспеч</w:t>
        <w:softHyphen/>
        <w:t>ный гуляка, воспевая улицы и богатые торговые лавки родного го</w:t>
        <w:softHyphen/>
        <w:t>рода.</w:t>
      </w:r>
    </w:p>
    <w:p>
      <w:pPr>
        <w:pStyle w:val="Normal"/>
        <w:autoSpaceDE w:val="false"/>
        <w:ind w:firstLine="360"/>
        <w:jc w:val="both"/>
        <w:rPr>
          <w:rFonts w:eastAsia="Arial Unicode MS"/>
        </w:rPr>
      </w:pPr>
      <w:r>
        <w:rPr>
          <w:rFonts w:eastAsia="Arial Unicode MS"/>
        </w:rPr>
        <w:t>К концу XVII в. в торговом доме Мицуи работало несколько сот служащих по найму. Поскольку лавки «Этигоя» в Эдо процве</w:t>
        <w:softHyphen/>
        <w:t>тали, Хатиробэй открыл их филиалы в Киото и Осака.</w:t>
      </w:r>
    </w:p>
    <w:p>
      <w:pPr>
        <w:pStyle w:val="Normal"/>
        <w:autoSpaceDE w:val="false"/>
        <w:ind w:firstLine="360"/>
        <w:jc w:val="both"/>
        <w:rPr>
          <w:rFonts w:eastAsia="Arial Unicode MS"/>
        </w:rPr>
      </w:pPr>
      <w:r>
        <w:rPr>
          <w:rFonts w:eastAsia="Arial Unicode MS"/>
        </w:rPr>
        <w:drawing>
          <wp:inline distT="0" distB="0" distL="0" distR="0">
            <wp:extent cx="2959100" cy="174117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2" t="-21" r="-12" b="-21"/>
                    <a:stretch>
                      <a:fillRect/>
                    </a:stretch>
                  </pic:blipFill>
                  <pic:spPr bwMode="auto">
                    <a:xfrm>
                      <a:off x="0" y="0"/>
                      <a:ext cx="2959100" cy="174117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drawing>
          <wp:inline distT="0" distB="0" distL="0" distR="0">
            <wp:extent cx="882015" cy="958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41" t="-373" r="-41" b="-373"/>
                    <a:stretch>
                      <a:fillRect/>
                    </a:stretch>
                  </pic:blipFill>
                  <pic:spPr bwMode="auto">
                    <a:xfrm>
                      <a:off x="0" y="0"/>
                      <a:ext cx="882015" cy="9588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С треском шелка разрывают В лавке Этигоя... Летнее время настало!,</w:t>
      </w:r>
    </w:p>
    <w:p>
      <w:pPr>
        <w:pStyle w:val="Normal"/>
        <w:autoSpaceDE w:val="false"/>
        <w:ind w:firstLine="360"/>
        <w:jc w:val="both"/>
        <w:rPr>
          <w:rFonts w:eastAsia="Arial Unicode MS"/>
        </w:rPr>
      </w:pPr>
      <w:r>
        <w:rPr>
          <w:rFonts w:eastAsia="Arial Unicode MS"/>
        </w:rPr>
        <w:t>(пер В.Марковой)</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40</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циально-экономическое развитие</w:t>
      </w:r>
    </w:p>
    <w:p>
      <w:pPr>
        <w:pStyle w:val="Normal"/>
        <w:autoSpaceDE w:val="false"/>
        <w:ind w:firstLine="360"/>
        <w:jc w:val="both"/>
        <w:rPr>
          <w:rFonts w:eastAsia="Arial Unicode MS"/>
        </w:rPr>
      </w:pPr>
      <w:r>
        <w:rPr>
          <w:rFonts w:eastAsia="Arial Unicode MS"/>
        </w:rPr>
        <w:t>Осака был торговым портом, расположенным на перекрестке важных морских путей, связывавших Японию с азиатским мате</w:t>
        <w:softHyphen/>
        <w:t>риком. Город был личным владением сегуна, резиденцией сёгун-ских чиновников. Его называли «кухней поднебесной» {тэнка дайдокоро), поскольку он играл важнейшую роль в снабжении Японии продовольствием и другими товарами. При сегуне Ёсиму</w:t>
        <w:softHyphen/>
        <w:t>нэ в Осака была создана рисовая биржа, где определялись годо</w:t>
        <w:softHyphen/>
        <w:t>вые цены на рис. Поэтому открытие торговых лавок в Осака мож</w:t>
        <w:softHyphen/>
        <w:t>но считать важным событием в истории дома Мицуи.</w:t>
      </w:r>
    </w:p>
    <w:p>
      <w:pPr>
        <w:pStyle w:val="Normal"/>
        <w:autoSpaceDE w:val="false"/>
        <w:ind w:firstLine="360"/>
        <w:jc w:val="both"/>
        <w:rPr>
          <w:rFonts w:eastAsia="Arial Unicode MS"/>
        </w:rPr>
      </w:pPr>
      <w:r>
        <w:rPr>
          <w:rFonts w:eastAsia="Arial Unicode MS"/>
        </w:rPr>
        <w:t>Причины феноменального успеха в делах Мицуи, несомненно, следует искать в личных качествах Хатирббэй. Он хорошо разби</w:t>
        <w:softHyphen/>
        <w:t>рался в сути политической и экономической обстановки, осозна</w:t>
        <w:softHyphen/>
        <w:t>вал непрочность социального положения своего сословия, а сле</w:t>
        <w:softHyphen/>
        <w:t>довательно, необходимость официального покровителя, без кото</w:t>
        <w:softHyphen/>
        <w:t>рого все имущество можно было потерять в одно мгновение. Так случилось в Осака с торговым домом Едоя, когда обвинив послед</w:t>
        <w:softHyphen/>
        <w:t>ний в расточительстве и в невыполнении распоряжений сегуна, власти конфисковали его имущество. Поэтому дом Мицуи нала</w:t>
        <w:softHyphen/>
        <w:t>дил связи с бакуфу, и с 1689 г. начал поставлять ткани и украше</w:t>
        <w:softHyphen/>
        <w:t>ния для сегуна Цунаёси, а затем стал банкиром сегуна. Это по</w:t>
        <w:softHyphen/>
        <w:t>зволило Мицуи занять в районе Нихомбаси самый высший ранг среди горожан.</w:t>
      </w:r>
    </w:p>
    <w:p>
      <w:pPr>
        <w:pStyle w:val="Normal"/>
        <w:autoSpaceDE w:val="false"/>
        <w:ind w:firstLine="360"/>
        <w:jc w:val="both"/>
        <w:rPr>
          <w:rFonts w:eastAsia="Arial Unicode MS"/>
        </w:rPr>
      </w:pPr>
      <w:r>
        <w:rPr>
          <w:rFonts w:eastAsia="Arial Unicode MS"/>
        </w:rPr>
        <w:t>Семейство Мицуи включилось в кредитные операции. Ме</w:t>
        <w:softHyphen/>
        <w:t>няльная контора в Эдо открылась в 1683 г., в Киото — в 1686 г., в Осака — в 1691 г. Главной меняльной конторой стала киотоская. Там сосредоточились основные денежные капиталы дома Мицуи, пускаемые в оборот, оттуда шло финансирование меняльных кон</w:t>
        <w:softHyphen/>
        <w:t>тор и торговых лавок в Эдо и Осака.</w:t>
      </w:r>
    </w:p>
    <w:p>
      <w:pPr>
        <w:pStyle w:val="Normal"/>
        <w:autoSpaceDE w:val="false"/>
        <w:ind w:firstLine="360"/>
        <w:jc w:val="both"/>
        <w:rPr/>
      </w:pPr>
      <w:r>
        <w:rPr>
          <w:rFonts w:eastAsia="Arial Unicode MS"/>
        </w:rPr>
        <w:t xml:space="preserve">Дом Мицуи через свои меняльные конторы активно занялся пересылкой золота и серебра с помощью векселей. Дело приноси ло довольно большую прибыль, деньги постоянно находились п обороте. И в это дело Мицуи внесли новое — за наличные деньги, получаемые за продажу риса в Осака, они покупали ткани, прод.ч вали их в Эдо, после чего возвращали деньги владельцу риса. Дс ло в том, что вексель подлежал оплате в течение 60 дней, а на </w:t>
      </w:r>
      <w:r>
        <w:rPr>
          <w:rFonts w:eastAsia="Arial Unicode MS"/>
          <w:lang w:val="el-GR"/>
        </w:rPr>
        <w:t xml:space="preserve">р'· </w:t>
      </w:r>
      <w:r>
        <w:rPr>
          <w:rFonts w:eastAsia="Arial Unicode MS"/>
        </w:rPr>
        <w:t>ресылку денег из Осака в Эдо уходило только 15 или 20 дней, чі&lt; ► и позволяло использовать наличные деньги для собственных тор  г говых операций. Прибыль от них позволяла продавать товары \\ч і более дешевым ценам, а вырученные деньги снова пускать в обо рот. Все это способствовало процветанию дома и расширяло сф-ру его деятельности.</w:t>
      </w:r>
    </w:p>
    <w:p>
      <w:pPr>
        <w:pStyle w:val="Normal"/>
        <w:autoSpaceDE w:val="false"/>
        <w:ind w:firstLine="360"/>
        <w:jc w:val="both"/>
        <w:rPr>
          <w:rFonts w:eastAsia="Arial Unicode MS"/>
        </w:rPr>
      </w:pPr>
      <w:r>
        <w:rPr>
          <w:rFonts w:eastAsia="Arial Unicode MS"/>
        </w:rPr>
        <w:t>Глава 2, Японское купечеств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41</w:t>
      </w:r>
      <w:r>
        <w:rPr>
          <w:rFonts w:eastAsia="Arial Unicode MS"/>
        </w:rPr>
        <w:fldChar w:fldCharType="end"/>
      </w:r>
    </w:p>
    <w:p>
      <w:pPr>
        <w:pStyle w:val="Normal"/>
        <w:autoSpaceDE w:val="false"/>
        <w:ind w:firstLine="360"/>
        <w:jc w:val="both"/>
        <w:rPr>
          <w:rFonts w:eastAsia="Arial Unicode MS"/>
        </w:rPr>
      </w:pPr>
      <w:r>
        <w:rPr>
          <w:rFonts w:eastAsia="Arial Unicode MS"/>
        </w:rPr>
        <w:t>В 1691 г. Мицуи обратился к сёгунату с такой просьбой — в обмен на ссуду он предлагал пересылать для сёгуната деньги из Осака в Эдо, не взимая за это проценты. Наличные деньги ис</w:t>
        <w:softHyphen/>
        <w:t>пользовались на закупку товаров. Взяв ссуду в серебряных моне</w:t>
        <w:softHyphen/>
        <w:t>тах, он вернул ее сегуну в золотых, получив прибыль в результате неустойчивого курса обмена. Мицуи первыми начали подобные операции, потом это право получили от сёгуната и другие торгов</w:t>
        <w:softHyphen/>
        <w:t>цы.</w:t>
      </w:r>
    </w:p>
    <w:p>
      <w:pPr>
        <w:pStyle w:val="Normal"/>
        <w:autoSpaceDE w:val="false"/>
        <w:ind w:firstLine="360"/>
        <w:jc w:val="both"/>
        <w:rPr>
          <w:rFonts w:eastAsia="Arial Unicode MS"/>
        </w:rPr>
      </w:pPr>
      <w:r>
        <w:rPr>
          <w:rFonts w:eastAsia="Arial Unicode MS"/>
        </w:rPr>
        <w:t>К концу XVII в. Хатиробэй мог с удовлетворением наблюдать результаты своих трудов — его лавки и меняльные конторы в Эдо, Осака и Киото процветали. Можно сказать, что ему удалось создать своего рода империю Мицуи. Организационно-    Хатиробэй умер в 1694 г. Его старший сын правовая систе-      Такахира Хатирбэмон оказался достойным ма дома Мицуи       преемником своего отца — с его именем связаны многие новшества в деятельности клана Мицуи, главным из которых было создание системы управ</w:t>
        <w:softHyphen/>
        <w:t>ления и контроля над всеми формами деятельности клана Мицуи, обеспечившей ему прочную стабильность.</w:t>
      </w:r>
    </w:p>
    <w:p>
      <w:pPr>
        <w:pStyle w:val="Normal"/>
        <w:autoSpaceDE w:val="false"/>
        <w:ind w:firstLine="360"/>
        <w:jc w:val="both"/>
        <w:rPr>
          <w:rFonts w:eastAsia="Arial Unicode MS"/>
        </w:rPr>
      </w:pPr>
      <w:r>
        <w:rPr>
          <w:rFonts w:eastAsia="Arial Unicode MS"/>
        </w:rPr>
        <w:t>Раньше за всей деятельностью дома Мицуи следил сам Хати</w:t>
        <w:softHyphen/>
        <w:t>робэй. Можно сказать, что он хорошо владел основами маркетин</w:t>
        <w:softHyphen/>
        <w:t>га — знал потребности жителей городов, знал где и что произво</w:t>
        <w:softHyphen/>
        <w:t>дят и поставлял необходимые товары туда, где на них был спрос, причем по низким ценам. Но теперь дело расширилось, и одному человеку было не под силу управлять разросшимся хозяйством.</w:t>
      </w:r>
    </w:p>
    <w:p>
      <w:pPr>
        <w:pStyle w:val="Normal"/>
        <w:autoSpaceDE w:val="false"/>
        <w:ind w:firstLine="360"/>
        <w:jc w:val="both"/>
        <w:rPr>
          <w:rFonts w:eastAsia="Arial Unicode MS"/>
        </w:rPr>
      </w:pPr>
      <w:r>
        <w:rPr>
          <w:rFonts w:eastAsia="Arial Unicode MS"/>
        </w:rPr>
        <w:t>XVIII век стал определяющим в истории клана Мицуи. После смерти Хатиробэй его имущество не было поделено между деть</w:t>
        <w:softHyphen/>
        <w:t>ми. Все они сплотились вокруг старшего брата и целиком поло</w:t>
        <w:softHyphen/>
        <w:t>жились на его волю. Позднее этот принцип неделимости капитала ныл закреплен в ряде документов. В 1705-1719 гг. был проведен 1яд организационных реформ, зафиксированных в различных за-нещаниях, наставлениях, поучениях, уставах, и именно тогда сложилась вся организационно-правовая система клана.</w:t>
      </w:r>
    </w:p>
    <w:p>
      <w:pPr>
        <w:pStyle w:val="Normal"/>
        <w:autoSpaceDE w:val="false"/>
        <w:ind w:firstLine="360"/>
        <w:jc w:val="both"/>
        <w:rPr>
          <w:rFonts w:eastAsia="Arial Unicode MS"/>
        </w:rPr>
      </w:pPr>
      <w:r>
        <w:rPr>
          <w:rFonts w:eastAsia="Arial Unicode MS"/>
        </w:rPr>
        <w:t>Эта система получила название омотоката и начала действо</w:t>
        <w:softHyphen/>
        <w:t>вать с января 1710 г. Это было очень емкое понятие, включившее в себя и организационную структуру, и правовые отношения, и взаимоотношения между семьями, и контроль за всей финансовой деятельностью. Можно сказать, что омотоката являлась выс</w:t>
        <w:softHyphen/>
        <w:t>шим организационным достижением клана Мицуи.</w:t>
      </w:r>
    </w:p>
    <w:p>
      <w:pPr>
        <w:pStyle w:val="Normal"/>
        <w:autoSpaceDE w:val="false"/>
        <w:ind w:firstLine="360"/>
        <w:jc w:val="both"/>
        <w:rPr>
          <w:rFonts w:eastAsia="Arial Unicode MS"/>
        </w:rPr>
      </w:pPr>
      <w:r>
        <w:rPr>
          <w:rFonts w:eastAsia="Arial Unicode MS"/>
        </w:rPr>
        <w:t>Поскольку центр основной деятельности клана Мицуи пере</w:t>
        <w:softHyphen/>
        <w:t>местился в Киото, этот же город стал местом пребывания омотоката. Взаимоотношения между омотоката и каждой лав</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42</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циально-экономическое развитие</w:t>
      </w:r>
    </w:p>
    <w:p>
      <w:pPr>
        <w:pStyle w:val="Normal"/>
        <w:autoSpaceDE w:val="false"/>
        <w:ind w:firstLine="360"/>
        <w:jc w:val="both"/>
        <w:rPr>
          <w:rFonts w:eastAsia="Arial Unicode MS"/>
        </w:rPr>
      </w:pPr>
      <w:r>
        <w:rPr>
          <w:rFonts w:eastAsia="Arial Unicode MS"/>
        </w:rPr>
        <w:t>кой можно рассматривать, говоря современным языком, как от</w:t>
        <w:softHyphen/>
        <w:t>ношения между холдинговой компанией и ее дочерним предпри</w:t>
        <w:softHyphen/>
        <w:t>ятием. Каждое предприятие было финансово независимо и ис</w:t>
        <w:softHyphen/>
        <w:t>пользовало выделенный ему капитал по своему усмотрению, воз</w:t>
        <w:softHyphen/>
        <w:t>вращая 12% от аванса. В возврат производился раз в полгода.' Каждый глава дома нес личную ответственность за дела своего семейного предприятия перед омотоката. Глава клана (сорёкэ), наследовавший родовое имя — Этигоя Хатироэмон, — контроли</w:t>
        <w:softHyphen/>
        <w:t>ровал главные мануфактурные лавки в Киото, Эдо и Осака и нес ответственность за их работу.</w:t>
      </w:r>
    </w:p>
    <w:p>
      <w:pPr>
        <w:pStyle w:val="Normal"/>
        <w:autoSpaceDE w:val="false"/>
        <w:ind w:firstLine="360"/>
        <w:jc w:val="both"/>
        <w:rPr>
          <w:rFonts w:eastAsia="Arial Unicode MS"/>
        </w:rPr>
      </w:pPr>
      <w:r>
        <w:rPr>
          <w:rFonts w:eastAsia="Arial Unicode MS"/>
        </w:rPr>
        <w:t>К началу XVIII в. клан Мицуи состоял из 9 домов (семей) — одного старейшего, который вел свое происхождение от основа</w:t>
        <w:softHyphen/>
        <w:t>теля клана, пяти родственных домов (бункэ) и трех неродствен</w:t>
        <w:softHyphen/>
        <w:t>ных — домов усыновленных детей (рэнкэ) (позднее, в июле 1740 года, к клану присоединились еще 2 рэнкэ — дом Иэхара и дом Нагаи). Таким образом род Мицуи (Мицуи дбдзоку) включал в се</w:t>
        <w:softHyphen/>
        <w:t>бя 11 семей, в совместном владении которых находилось все иму</w:t>
        <w:softHyphen/>
        <w:t>щество клана. Такая структура семейной компании под единым руководством и контролем сохранялась до тех пор, пока после окончания второй мировой войны не были принудительно распу</w:t>
        <w:softHyphen/>
        <w:t>щены финансово-промышленные группы дзайбацу.</w:t>
      </w:r>
    </w:p>
    <w:p>
      <w:pPr>
        <w:pStyle w:val="Normal"/>
        <w:autoSpaceDE w:val="false"/>
        <w:ind w:firstLine="360"/>
        <w:jc w:val="both"/>
        <w:rPr>
          <w:rFonts w:eastAsia="Arial Unicode MS"/>
        </w:rPr>
      </w:pPr>
      <w:r>
        <w:rPr>
          <w:rFonts w:eastAsia="Arial Unicode MS"/>
        </w:rPr>
        <w:t>В январе 1722 г. появился семейный устав клана Мицуи — «Завещание Мунэтакэ» («Мунэтакэ исё»), — составленный Така-хира. Это был своего рода домашний устав (кахо), которым руко</w:t>
        <w:softHyphen/>
        <w:t>водствовались в делах вплоть до 1900 г.</w:t>
      </w:r>
    </w:p>
    <w:p>
      <w:pPr>
        <w:pStyle w:val="Normal"/>
        <w:autoSpaceDE w:val="false"/>
        <w:ind w:firstLine="360"/>
        <w:jc w:val="both"/>
        <w:rPr>
          <w:rFonts w:eastAsia="Arial Unicode MS"/>
        </w:rPr>
      </w:pPr>
      <w:r>
        <w:rPr>
          <w:rFonts w:eastAsia="Arial Unicode MS"/>
        </w:rPr>
        <w:t>Согласно этому уставу, все имущество оценивалось в 220 еди</w:t>
        <w:softHyphen/>
        <w:t>ниц, и каждому дому был выделен свой пай. Дом Хатироэмон по</w:t>
        <w:softHyphen/>
        <w:t>лучил 62 единицы, что составляло 28% от общей суммы; Мотоно-сукэ — 30 единиц (13,6%); Сабурбсукэ — 27 единиц (12,3%); Дзирбэмон — 25 единиц (11,4%); Хатирбдзирб — 22,5 единиц (10,2%); такую же долю получил и Сохати; Сокуэмон — 8 единиц (3,6%); Китирбэмон — 6 единиц, (2,7%); Хатисукэ — 7 единиц (3,2%); остаток в 10 единиц (4,5%) стал общим владением клана.</w:t>
      </w:r>
    </w:p>
    <w:p>
      <w:pPr>
        <w:pStyle w:val="Normal"/>
        <w:autoSpaceDE w:val="false"/>
        <w:ind w:firstLine="360"/>
        <w:jc w:val="both"/>
        <w:rPr>
          <w:rFonts w:eastAsia="Arial Unicode MS"/>
        </w:rPr>
      </w:pPr>
      <w:r>
        <w:rPr>
          <w:rFonts w:eastAsia="Arial Unicode MS"/>
        </w:rPr>
        <w:t>Родственники дома Мицуи являлись членами общества с ог</w:t>
        <w:softHyphen/>
        <w:t>раниченной ответственностью. В случае банкротства одного из своих членов остальные не были юридически ответственны за его долги. При этом каждая семья имела два вида денежных средств — на предпринимательские дела и на семейные расходы, — сме</w:t>
        <w:softHyphen/>
        <w:t>шивать которые строго запрещалось. Кроме того, ни один дом не мог забрать свою долю или лично продать или подарить свой пай. Таким образом клан Мицуи сумел сохранить и приумножить св богатство. ч</w:t>
      </w:r>
    </w:p>
    <w:p>
      <w:pPr>
        <w:pStyle w:val="Normal"/>
        <w:autoSpaceDE w:val="false"/>
        <w:ind w:firstLine="360"/>
        <w:jc w:val="both"/>
        <w:rPr>
          <w:rFonts w:eastAsia="Arial Unicode MS"/>
        </w:rPr>
      </w:pPr>
      <w:r>
        <w:rPr>
          <w:rFonts w:eastAsia="Arial Unicode MS"/>
        </w:rPr>
        <w:t>Глава 2. Японское купечеств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42</w:t>
      </w:r>
      <w:r>
        <w:rPr>
          <w:rFonts w:eastAsia="Arial Unicode MS"/>
        </w:rPr>
        <w:fldChar w:fldCharType="end"/>
      </w:r>
    </w:p>
    <w:p>
      <w:pPr>
        <w:pStyle w:val="Normal"/>
        <w:autoSpaceDE w:val="false"/>
        <w:ind w:firstLine="360"/>
        <w:jc w:val="both"/>
        <w:rPr>
          <w:rFonts w:eastAsia="Arial Unicode MS"/>
        </w:rPr>
      </w:pPr>
      <w:r>
        <w:rPr>
          <w:rFonts w:eastAsia="Arial Unicode MS"/>
        </w:rPr>
        <w:drawing>
          <wp:inline distT="0" distB="0" distL="0" distR="0">
            <wp:extent cx="2007870" cy="1313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8" t="-27" r="-18" b="-27"/>
                    <a:stretch>
                      <a:fillRect/>
                    </a:stretch>
                  </pic:blipFill>
                  <pic:spPr bwMode="auto">
                    <a:xfrm>
                      <a:off x="0" y="0"/>
                      <a:ext cx="2007870" cy="1313815"/>
                    </a:xfrm>
                    <a:prstGeom prst="rect">
                      <a:avLst/>
                    </a:prstGeom>
                  </pic:spPr>
                </pic:pic>
              </a:graphicData>
            </a:graphic>
          </wp:inline>
        </w:drawing>
      </w:r>
    </w:p>
    <w:p>
      <w:pPr>
        <w:pStyle w:val="Normal"/>
        <w:autoSpaceDE w:val="false"/>
        <w:ind w:firstLine="360"/>
        <w:jc w:val="both"/>
        <w:rPr/>
      </w:pPr>
      <w:r>
        <w:rPr>
          <w:rFonts w:eastAsia="Arial Unicode MS"/>
        </w:rPr>
        <w:t>Уставы регулировали не толь</w:t>
        <w:softHyphen/>
        <w:t>ко предпринимательскую, но и личную жизнь членов клана. В Х</w:t>
      </w:r>
      <w:r>
        <w:rPr>
          <w:rFonts w:eastAsia="Arial Unicode MS" w:cs="Palatino Linotype"/>
        </w:rPr>
        <w:t>Ѵ</w:t>
      </w:r>
      <w:r>
        <w:rPr>
          <w:rFonts w:eastAsia="Arial Unicode MS"/>
        </w:rPr>
        <w:t>Ш в. разрешение на брак следовало получать от омото-ката. В «Завещании Мунэта-ка» был специальный раздел, где речь шла о том, как следо</w:t>
        <w:softHyphen/>
        <w:t>вало проводить свадебную це-</w:t>
      </w:r>
    </w:p>
    <w:p>
      <w:pPr>
        <w:pStyle w:val="Normal"/>
        <w:autoSpaceDE w:val="false"/>
        <w:ind w:firstLine="360"/>
        <w:jc w:val="both"/>
        <w:rPr>
          <w:rFonts w:eastAsia="Arial Unicode MS"/>
        </w:rPr>
      </w:pPr>
      <w:r>
        <w:rPr>
          <w:rFonts w:eastAsia="Arial Unicode MS"/>
        </w:rPr>
        <w:t>«Завещание Мунэтака» реМОНИЮ. ОдеЖДЭ И утварь РЭС-</w:t>
      </w:r>
    </w:p>
    <w:p>
      <w:pPr>
        <w:pStyle w:val="Normal"/>
        <w:autoSpaceDE w:val="false"/>
        <w:ind w:firstLine="360"/>
        <w:jc w:val="both"/>
        <w:rPr>
          <w:rFonts w:eastAsia="Arial Unicode MS"/>
        </w:rPr>
      </w:pPr>
      <w:r>
        <w:rPr>
          <w:rFonts w:eastAsia="Arial Unicode MS"/>
        </w:rPr>
        <w:t>весты и являлись ее личным имуществом, которым она могла рас</w:t>
        <w:softHyphen/>
        <w:t>поряжаться. Обычно в семьях богатых купцов недвижимость (дом и участок земли, на котором он стоял) передавались жене и род</w:t>
        <w:softHyphen/>
        <w:t>ственникам по женской линии. У Мицуи же недвижимость нахо</w:t>
        <w:softHyphen/>
        <w:t>дилась в юрисдикции омотоката, и женщина свободно ею распо</w:t>
        <w:softHyphen/>
        <w:t>ряжаться не могла. Это правило распространялось и на мужчин.</w:t>
      </w:r>
    </w:p>
    <w:p>
      <w:pPr>
        <w:pStyle w:val="Normal"/>
        <w:autoSpaceDE w:val="false"/>
        <w:ind w:firstLine="360"/>
        <w:jc w:val="both"/>
        <w:rPr>
          <w:rFonts w:eastAsia="Arial Unicode MS"/>
        </w:rPr>
      </w:pPr>
      <w:r>
        <w:rPr>
          <w:rFonts w:eastAsia="Arial Unicode MS"/>
        </w:rPr>
        <w:t>В 1705 г. Такатоми создал специальные «Наставления для женщин» («Фудзин кун»), написанные в духе конфуцианской мо</w:t>
        <w:softHyphen/>
        <w:t>рали, где на первый план выдвигалось почитание родителей и беспрекословное подчинение мужу.</w:t>
      </w:r>
    </w:p>
    <w:p>
      <w:pPr>
        <w:pStyle w:val="Normal"/>
        <w:autoSpaceDE w:val="false"/>
        <w:ind w:firstLine="360"/>
        <w:jc w:val="both"/>
        <w:rPr>
          <w:rFonts w:eastAsia="Arial Unicode MS"/>
        </w:rPr>
      </w:pPr>
      <w:r>
        <w:rPr>
          <w:rFonts w:eastAsia="Arial Unicode MS"/>
        </w:rPr>
        <w:t>Вообще, для женщин из дома Мицуи было много разных на</w:t>
        <w:softHyphen/>
        <w:t>ставлений. В одном из них, написанном в 1744 г., речь шла о жен</w:t>
        <w:softHyphen/>
        <w:t>ской скромности, говорилось, что следует быть осмотрительной посещая театр или наслаждаясь прохладой летнего вечера, в. іре-чаясь с артистами театра Но или уличными слепыми певцами, а также, имея дело с торговцами мебелью. Женщинам разрешалось посещать храмы Исэ, осматривать Осака, ездить на горячие ис</w:t>
        <w:softHyphen/>
        <w:t>точники вместе с отцом или мужем или с детьми и внуками.</w:t>
      </w:r>
    </w:p>
    <w:p>
      <w:pPr>
        <w:pStyle w:val="Normal"/>
        <w:autoSpaceDE w:val="false"/>
        <w:ind w:firstLine="360"/>
        <w:jc w:val="both"/>
        <w:rPr>
          <w:rFonts w:eastAsia="Arial Unicode MS"/>
        </w:rPr>
      </w:pPr>
      <w:r>
        <w:rPr>
          <w:rFonts w:eastAsia="Arial Unicode MS"/>
        </w:rPr>
        <w:t>В деятельности дома Мицуи в XVIII в. можно обнаружить много нововведений. К ним относятся и бухгалтерские книги {иэ-аритё). Интересно, что, несмотря на то, что японское купечество было оторвано от непосредственных контактов с купечеством вне пределов Японии, техника ведения дел у дома Мицуи и у других японских купеческих домов была такой же, как и у европейских купцов. Они владели техникой двойной бухгалтерии, которая по</w:t>
        <w:softHyphen/>
        <w:t>зволяла в любой момент получить полный баланс между дебетом и кредитом. И если баланс не сводился к нулю, значит, была со</w:t>
        <w:softHyphen/>
        <w:t>вершена ошибка, которую следовало сразу же найти.</w:t>
      </w:r>
    </w:p>
    <w:p>
      <w:pPr>
        <w:pStyle w:val="Normal"/>
        <w:autoSpaceDE w:val="false"/>
        <w:ind w:firstLine="360"/>
        <w:jc w:val="both"/>
        <w:rPr>
          <w:rFonts w:eastAsia="Arial Unicode MS"/>
        </w:rPr>
      </w:pPr>
      <w:r>
        <w:rPr>
          <w:rFonts w:eastAsia="Arial Unicode MS"/>
        </w:rPr>
        <w:t>Учетные книги в клане Мицуи были двух видов: в первых учи</w:t>
        <w:softHyphen/>
        <w:t>тывались сделки и соглашения по краткосрочным кредитам на полгода* в других — крупные сделки, котооые заключались кяж</w:t>
        <w:softHyphen/>
      </w:r>
    </w:p>
    <w:p>
      <w:pPr>
        <w:pStyle w:val="Normal"/>
        <w:autoSpaceDE w:val="false"/>
        <w:ind w:firstLine="360"/>
        <w:jc w:val="both"/>
        <w:rPr>
          <w:rFonts w:eastAsia="Arial Unicode MS"/>
        </w:rPr>
      </w:pPr>
      <w:r>
        <w:rPr>
          <w:rFonts w:eastAsia="Arial Unicode MS"/>
        </w:rPr>
        <w:t>сматривались как приданое не-</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43</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циально-экономическое развитие</w:t>
      </w:r>
    </w:p>
    <w:p>
      <w:pPr>
        <w:pStyle w:val="Normal"/>
        <w:autoSpaceDE w:val="false"/>
        <w:ind w:firstLine="360"/>
        <w:jc w:val="both"/>
        <w:rPr>
          <w:rFonts w:eastAsia="Arial Unicode MS"/>
        </w:rPr>
      </w:pPr>
      <w:r>
        <w:rPr>
          <w:rFonts w:eastAsia="Arial Unicode MS"/>
        </w:rPr>
        <w:t>дые 3 года. Система контроля и учета за всеми сферами деятель</w:t>
        <w:softHyphen/>
        <w:t>ности была очень строгой. Тщательности в составлении отчетно</w:t>
        <w:softHyphen/>
        <w:t>сти могла бы позавидовать любая современная компания, осна</w:t>
        <w:softHyphen/>
        <w:t>щенная компьютерной техникой — благодаря омотоката дело в клане Мицуи было поставлено так, что любые ошибки исключа</w:t>
        <w:softHyphen/>
        <w:t>лись.</w:t>
      </w:r>
    </w:p>
    <w:p>
      <w:pPr>
        <w:pStyle w:val="Normal"/>
        <w:autoSpaceDE w:val="false"/>
        <w:ind w:firstLine="360"/>
        <w:jc w:val="both"/>
        <w:rPr/>
      </w:pPr>
      <w:r>
        <w:rPr>
          <w:rFonts w:eastAsia="Arial Unicode MS"/>
        </w:rPr>
        <w:t>„</w:t>
      </w:r>
      <w:r>
        <w:rPr>
          <w:rFonts w:eastAsia="Times New Roman"/>
        </w:rPr>
        <w:t xml:space="preserve"> </w:t>
      </w:r>
      <w:r>
        <w:rPr>
          <w:rFonts w:eastAsia="Arial Unicode MS"/>
        </w:rPr>
        <w:t>Мальчиков из семьи Мицуи рано начинали Система наи- обучать премудростям торгового дела. В воз-ма и обучения рЗСте 12-13 лет такое обучение проходило дома, а с 15 лет подростка отправляли в одну из лавок в Эдо или Осака, где он проводил несколько лет. Даже если юноша уже был женат, он уезжал один, жена оставалась дома. В такой практике обучения имелись свои подводные камни — не все могли спра</w:t>
        <w:softHyphen/>
        <w:t>виться с соблазнами чужого города, бывали случаи, когда моло</w:t>
        <w:softHyphen/>
        <w:t>дые люди сбегали с женщинами, проматывали деньги, пускались в загул.</w:t>
      </w:r>
    </w:p>
    <w:p>
      <w:pPr>
        <w:pStyle w:val="Normal"/>
        <w:autoSpaceDE w:val="false"/>
        <w:ind w:firstLine="360"/>
        <w:jc w:val="both"/>
        <w:rPr>
          <w:rFonts w:eastAsia="Arial Unicode MS"/>
        </w:rPr>
      </w:pPr>
      <w:r>
        <w:rPr>
          <w:rFonts w:eastAsia="Arial Unicode MS"/>
        </w:rPr>
        <w:t>Такатоси Хатиробэй, открывший в 1627 г. первую лавку в Эдо, проявил себя еще в одном качестве — он отлично организовал обучение наемных работников. Хатиробэй составил своего рода свод правил из 25 пунктов, касавшихся круга обязанностей и пра</w:t>
        <w:softHyphen/>
        <w:t>вил поведения для лиц, которым предстояло работать приказчи</w:t>
        <w:softHyphen/>
        <w:t>ками. Эти правила касались не только торговли, но и взаимоот</w:t>
        <w:softHyphen/>
        <w:t>ношений между работниками, подчеркивалась важность добрых отношений между ними, т. е. уделялось большое внимание тому, что называется сейчас «микроклиматом в коллективе». За при</w:t>
        <w:softHyphen/>
        <w:t>лежную работу предусматривалось поощрение.</w:t>
      </w:r>
    </w:p>
    <w:p>
      <w:pPr>
        <w:pStyle w:val="Normal"/>
        <w:autoSpaceDE w:val="false"/>
        <w:ind w:firstLine="360"/>
        <w:jc w:val="both"/>
        <w:rPr>
          <w:rFonts w:eastAsia="Arial Unicode MS"/>
        </w:rPr>
      </w:pPr>
      <w:r>
        <w:rPr>
          <w:rFonts w:eastAsia="Arial Unicode MS"/>
        </w:rPr>
        <w:t>Что касается правил поведения в быту, то предписывалось не вести споров, не начинать ссор, не водить знакомство с дурной компанией и с проститутками. О плохом поведении учеников из</w:t>
        <w:softHyphen/>
        <w:t>вещали главную контору в Киото, а их возвращали домой.</w:t>
      </w:r>
    </w:p>
    <w:p>
      <w:pPr>
        <w:pStyle w:val="Normal"/>
        <w:autoSpaceDE w:val="false"/>
        <w:ind w:firstLine="360"/>
        <w:jc w:val="both"/>
        <w:rPr>
          <w:rFonts w:eastAsia="Arial Unicode MS"/>
        </w:rPr>
      </w:pPr>
      <w:r>
        <w:rPr>
          <w:rFonts w:eastAsia="Arial Unicode MS"/>
        </w:rPr>
        <w:t>Одежду надлежало носить из хлопка, из него же должен был быть сделан пояс (оби); приказчикам не полагалось иметь при се</w:t>
        <w:softHyphen/>
        <w:t>бе деньги — словом, правила были очень подробными.</w:t>
      </w:r>
    </w:p>
    <w:p>
      <w:pPr>
        <w:pStyle w:val="Normal"/>
        <w:autoSpaceDE w:val="false"/>
        <w:ind w:firstLine="360"/>
        <w:jc w:val="both"/>
        <w:rPr>
          <w:rFonts w:eastAsia="Arial Unicode MS"/>
        </w:rPr>
      </w:pPr>
      <w:r>
        <w:rPr>
          <w:rFonts w:eastAsia="Arial Unicode MS"/>
        </w:rPr>
        <w:t>Приказчики и низшие служащие (гэнин) принимались на ра</w:t>
        <w:softHyphen/>
        <w:t>боту только при условии, если было хорошо известно их проис</w:t>
        <w:softHyphen/>
        <w:t>хождение и имелся поручитель.</w:t>
      </w:r>
    </w:p>
    <w:p>
      <w:pPr>
        <w:pStyle w:val="Normal"/>
        <w:autoSpaceDE w:val="false"/>
        <w:ind w:firstLine="360"/>
        <w:jc w:val="both"/>
        <w:rPr>
          <w:rFonts w:eastAsia="Arial Unicode MS"/>
        </w:rPr>
      </w:pPr>
      <w:r>
        <w:rPr>
          <w:rFonts w:eastAsia="Arial Unicode MS"/>
        </w:rPr>
        <w:t>3 раза в месяц — 1, 15 и 28 числа каждого месяца вечером — проводились своего рода совещания-беседы, где речь шла не толь</w:t>
        <w:softHyphen/>
        <w:t>ко о работе, но и о правилах поведения в быту. Как видно, хозяин стремился поддерживать слаженность в работе, поскольку это благотворно отражалось на торговле и доходах.</w:t>
      </w:r>
    </w:p>
    <w:p>
      <w:pPr>
        <w:pStyle w:val="Normal"/>
        <w:autoSpaceDE w:val="false"/>
        <w:ind w:firstLine="360"/>
        <w:jc w:val="both"/>
        <w:rPr>
          <w:rFonts w:eastAsia="Arial Unicode MS"/>
        </w:rPr>
      </w:pPr>
      <w:r>
        <w:rPr>
          <w:rFonts w:eastAsia="Arial Unicode MS"/>
        </w:rPr>
        <w:t>Глава 2. Японское купечеств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44</w:t>
      </w:r>
      <w:r>
        <w:rPr>
          <w:rFonts w:eastAsia="Arial Unicode MS"/>
        </w:rPr>
        <w:fldChar w:fldCharType="end"/>
      </w:r>
    </w:p>
    <w:p>
      <w:pPr>
        <w:pStyle w:val="Normal"/>
        <w:autoSpaceDE w:val="false"/>
        <w:ind w:firstLine="360"/>
        <w:jc w:val="both"/>
        <w:rPr>
          <w:rFonts w:eastAsia="Arial Unicode MS"/>
        </w:rPr>
      </w:pPr>
      <w:r>
        <w:rPr>
          <w:rFonts w:eastAsia="Arial Unicode MS"/>
        </w:rPr>
        <w:t>Такатоси обнародовал свои правила в августе 1675 г., а в июле 1676 г. к ним были сделаны дополнения. Новшества основывались на конфуцианской морали — все новые служащие должны были оказывать почтение давно работающим, но молодежь должна бы</w:t>
        <w:softHyphen/>
        <w:t>ла почтительно относиться к старикам независимо от стажа рабо</w:t>
        <w:softHyphen/>
        <w:t>ты последних. Особо подчеркивалась необходимость слаженности в работе приказчиков и всячески поощрялась прилежность.</w:t>
      </w:r>
    </w:p>
    <w:p>
      <w:pPr>
        <w:pStyle w:val="Normal"/>
        <w:autoSpaceDE w:val="false"/>
        <w:ind w:firstLine="360"/>
        <w:jc w:val="both"/>
        <w:rPr>
          <w:rFonts w:eastAsia="Arial Unicode MS"/>
        </w:rPr>
      </w:pPr>
      <w:r>
        <w:rPr>
          <w:rFonts w:eastAsia="Arial Unicode MS"/>
        </w:rPr>
        <w:t>Среди работников по найму {хбкбнин) всегда было много лю</w:t>
        <w:softHyphen/>
        <w:t>дей родом из Киото и из провинций Оми и Исэ, которые слави</w:t>
        <w:softHyphen/>
        <w:t>лись своими предприимчивыми купцами. Хбкбнин подразделя</w:t>
        <w:softHyphen/>
        <w:t>лись на две категории — те, кто находились в лавке и те, кто хо</w:t>
        <w:softHyphen/>
        <w:t>дил по домам даймё с товаром. Причем у приказчиков в лавке бы</w:t>
        <w:softHyphen/>
        <w:t>ли разные обязанности и каждый отвечал за конкретное дело. Специализация доходила до того, что, например, ткани разного качества продавали разные приказчики. В результате, в лавках Мицуи была довольно сложная система должностей. Так, в ману</w:t>
        <w:softHyphen/>
        <w:t>фактурных лавках работало до 15 категорий работников, что можно объяснить слишком дробным распределением обязанно</w:t>
        <w:softHyphen/>
        <w:t>стей.</w:t>
      </w:r>
    </w:p>
    <w:p>
      <w:pPr>
        <w:pStyle w:val="Normal"/>
        <w:autoSpaceDE w:val="false"/>
        <w:ind w:firstLine="360"/>
        <w:jc w:val="both"/>
        <w:rPr>
          <w:rFonts w:eastAsia="Arial Unicode MS"/>
        </w:rPr>
      </w:pPr>
      <w:r>
        <w:rPr>
          <w:rFonts w:eastAsia="Arial Unicode MS"/>
        </w:rPr>
        <w:t>Так же как и другие купеческие Дома, Мицуи широко исполь</w:t>
        <w:softHyphen/>
        <w:t>зовали институт главных приказчиков {бантб). Вся деятельность бантб была подчинена интересам дома, которому он служил. Его отношение к хозяину, стержнем которого являлась преданность, было пронизано морально-этическими нормами, основанными на конфуцианской морали. Основные принципы его работы, его обя</w:t>
        <w:softHyphen/>
        <w:t>занности и стандарты поведения были четко определены уставом дома.</w:t>
      </w:r>
    </w:p>
    <w:p>
      <w:pPr>
        <w:pStyle w:val="Normal"/>
        <w:autoSpaceDE w:val="false"/>
        <w:ind w:firstLine="360"/>
        <w:jc w:val="both"/>
        <w:rPr>
          <w:rFonts w:eastAsia="Arial Unicode MS"/>
        </w:rPr>
      </w:pPr>
      <w:r>
        <w:rPr>
          <w:rFonts w:eastAsia="Arial Unicode MS"/>
        </w:rPr>
        <w:t>По мере того как расширялась сфера деятельности клана Ми</w:t>
        <w:softHyphen/>
        <w:t>цуи в систему найма вносились изменения и дополнения. Долж</w:t>
        <w:softHyphen/>
        <w:t>ности, жалованье, обучение, продвижение по службе, отставка получили более четкие контуры после 1703 г. Если раньше пред</w:t>
        <w:softHyphen/>
        <w:t>почитали брать на обучение только мальчиков, чтобы будущий работник с детских лет впитывал «дух» Мицуи, то теперь дозво</w:t>
        <w:softHyphen/>
        <w:t>лялось принимать и юношей. Когда молодые люди из других се</w:t>
        <w:softHyphen/>
        <w:t>мей поступали к Мицуи, они как бы полностью отсекались от своих прежних корней и должны были твердо придерживаться норм и правил клана Мицуи.</w:t>
      </w:r>
    </w:p>
    <w:p>
      <w:pPr>
        <w:pStyle w:val="Normal"/>
        <w:autoSpaceDE w:val="false"/>
        <w:ind w:firstLine="360"/>
        <w:jc w:val="both"/>
        <w:rPr>
          <w:rFonts w:eastAsia="Arial Unicode MS"/>
        </w:rPr>
      </w:pPr>
      <w:r>
        <w:rPr>
          <w:rFonts w:eastAsia="Arial Unicode MS"/>
        </w:rPr>
        <w:t>До 20-х годов XVIII в. основой для продвижения по служебной лестнице служил стаж. Однако после 1735 г. выдвижение на выс</w:t>
        <w:softHyphen/>
        <w:t>шие должности стало зависеть лишь от служебных качеств ра</w:t>
        <w:softHyphen/>
        <w:t>ботник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45</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циально-экономическое развитие</w:t>
      </w:r>
    </w:p>
    <w:p>
      <w:pPr>
        <w:pStyle w:val="Normal"/>
        <w:autoSpaceDE w:val="false"/>
        <w:ind w:firstLine="360"/>
        <w:jc w:val="both"/>
        <w:rPr>
          <w:rFonts w:eastAsia="Arial Unicode MS"/>
        </w:rPr>
      </w:pPr>
      <w:r>
        <w:rPr>
          <w:rFonts w:eastAsia="Arial Unicode MS"/>
        </w:rPr>
        <w:t>На работу обычно поступали мальчиками в возрасте 11-13 лет. Должность приказчика можно было получить спустя 10-15 лет. А чтобы стать старшим приказчиком необходимо было про</w:t>
        <w:softHyphen/>
        <w:t>работать еще от 12 до 18 лет. И лишь 5% из числа наемных ра</w:t>
        <w:softHyphen/>
        <w:t>ботников удавалось дослужиться до должности управляющего.</w:t>
      </w:r>
    </w:p>
    <w:p>
      <w:pPr>
        <w:pStyle w:val="Normal"/>
        <w:autoSpaceDE w:val="false"/>
        <w:ind w:firstLine="360"/>
        <w:jc w:val="both"/>
        <w:rPr>
          <w:rFonts w:eastAsia="Arial Unicode MS"/>
        </w:rPr>
      </w:pPr>
      <w:r>
        <w:rPr>
          <w:rFonts w:eastAsia="Arial Unicode MS"/>
        </w:rPr>
        <w:t>В клане Мицуи существовало еще одно любопытное правило. Работникам высших рангов после удачного завершения контракта разрешалось, если они открывали собственное дело, в разной сте</w:t>
        <w:softHyphen/>
        <w:t>пени использовать символику клана. Конкретно это зависело от ранга работника, и эти статусные различия строго соблюдались.</w:t>
      </w:r>
    </w:p>
    <w:p>
      <w:pPr>
        <w:pStyle w:val="Normal"/>
        <w:autoSpaceDE w:val="false"/>
        <w:ind w:firstLine="360"/>
        <w:jc w:val="both"/>
        <w:rPr>
          <w:rFonts w:eastAsia="Arial Unicode MS"/>
        </w:rPr>
      </w:pPr>
      <w:r>
        <w:rPr>
          <w:rFonts w:eastAsia="Arial Unicode MS"/>
        </w:rPr>
        <w:t>Следует отметить, что до введения системы омотоката при</w:t>
        <w:softHyphen/>
        <w:t>казчики, долгие годы добросовестно служившие Мицуи, входили в клан Мицуи на правах бокового дома. Но затем была проведена четкая грань между родственными членами клана и теми, кто ра</w:t>
        <w:softHyphen/>
        <w:t>ботал у них по найму.</w:t>
      </w:r>
    </w:p>
    <w:p>
      <w:pPr>
        <w:pStyle w:val="Normal"/>
        <w:autoSpaceDE w:val="false"/>
        <w:ind w:firstLine="360"/>
        <w:jc w:val="both"/>
        <w:rPr>
          <w:rFonts w:eastAsia="Arial Unicode MS"/>
        </w:rPr>
      </w:pPr>
      <w:r>
        <w:rPr>
          <w:rFonts w:eastAsia="Arial Unicode MS"/>
        </w:rPr>
        <w:t>Среди членов дома Мицуи не поощрялась государственная служба, поскольку это расценивалось как пренебрежение к делам клана. «Не забывайте, что мы торговцы, ваши отношения с прави</w:t>
        <w:softHyphen/>
        <w:t>тельством должны быть занятием второстепенным по сравнению с вашим делом», — такой наказ получали все члены клана, при</w:t>
        <w:softHyphen/>
        <w:t>ступавшие к практическую деятельности.</w:t>
      </w:r>
    </w:p>
    <w:p>
      <w:pPr>
        <w:pStyle w:val="Normal"/>
        <w:autoSpaceDE w:val="false"/>
        <w:ind w:firstLine="360"/>
        <w:jc w:val="both"/>
        <w:rPr>
          <w:rFonts w:eastAsia="Arial Unicode MS"/>
        </w:rPr>
      </w:pPr>
      <w:r>
        <w:rPr>
          <w:rFonts w:eastAsia="Arial Unicode MS"/>
        </w:rPr>
        <w:t>Клан Мицуи олицетворял собой новую формацию торговцев, пришедшую на смену купечеству XV-XVI вв., разбогатевшему на внешнеторговых операциях. Это были предприимчивые, энергич</w:t>
        <w:softHyphen/>
        <w:t>ные люди, сумевшие, исходя из конкретной социально-экономиче</w:t>
        <w:softHyphen/>
        <w:t>ской ситуации, развернуть многогранную деятельность. Они соз</w:t>
        <w:softHyphen/>
        <w:t>дали свой стиль управления, который в дальнейшем лег в основу современного японского менеджмента, изучать который пытают</w:t>
        <w:softHyphen/>
        <w:t>ся во многих странах мира. Но постичь его тайны невозможно без знания его исторических корней, основанных на конфуцианской морали и особенностях национальной психологии. Поэтому япон</w:t>
        <w:softHyphen/>
        <w:t>ская система менеджмента исключительно эффективна в Японии, но терпит крах в других странах.</w:t>
      </w:r>
    </w:p>
    <w:p>
      <w:pPr>
        <w:pStyle w:val="Normal"/>
        <w:autoSpaceDE w:val="false"/>
        <w:ind w:firstLine="360"/>
        <w:jc w:val="both"/>
        <w:rPr>
          <w:rFonts w:eastAsia="Arial Unicode MS"/>
        </w:rPr>
      </w:pPr>
      <w:r>
        <w:rPr>
          <w:rFonts w:eastAsia="Arial Unicode MS"/>
        </w:rPr>
        <w:t>Основатели клана Мицуи в переломный период сумели при</w:t>
        <w:softHyphen/>
        <w:t>нять правильное решение и вложили свои денежные накопления в зарождавшуюся банковскую сферу. И позднее клан уловил дух времени; когда Япония во второй половине XIX в. вступила в ста</w:t>
        <w:softHyphen/>
        <w:t>дию промышленной революции, Мицуи получили от нового пра</w:t>
        <w:softHyphen/>
        <w:t>вительства текстильные предприятия и угольные шахты на очень выгодных условиях. Обладая огромными денежными накоплени</w:t>
        <w:softHyphen/>
        <w:t>ями, Мицуи в 1876 г. одними из первых создали свой настоящий</w:t>
      </w:r>
    </w:p>
    <w:p>
      <w:pPr>
        <w:pStyle w:val="Normal"/>
        <w:autoSpaceDE w:val="false"/>
        <w:ind w:firstLine="360"/>
        <w:jc w:val="both"/>
        <w:rPr>
          <w:rFonts w:eastAsia="Arial Unicode MS"/>
        </w:rPr>
      </w:pPr>
      <w:r>
        <w:rPr>
          <w:rFonts w:eastAsia="Arial Unicode MS"/>
        </w:rPr>
        <w:t>Глава 2. Японское купечеств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45</w:t>
      </w:r>
      <w:r>
        <w:rPr>
          <w:rFonts w:eastAsia="Arial Unicode MS"/>
        </w:rPr>
        <w:fldChar w:fldCharType="end"/>
      </w:r>
    </w:p>
    <w:p>
      <w:pPr>
        <w:pStyle w:val="Normal"/>
        <w:autoSpaceDE w:val="false"/>
        <w:ind w:firstLine="360"/>
        <w:jc w:val="both"/>
        <w:rPr>
          <w:rFonts w:eastAsia="Arial Unicode MS"/>
        </w:rPr>
      </w:pPr>
      <w:r>
        <w:rPr>
          <w:rFonts w:eastAsia="Arial Unicode MS"/>
        </w:rPr>
        <w:t>банк. Так «путь вниз» по сословной лестнице, проделанный в да</w:t>
        <w:softHyphen/>
        <w:t>леком XVII в., привел клан Мицуи к вершинам финансовой и промышленной деятельности, истоки которой крылись в таланте предпринимательства и умение манипулировать деньгами первых представителей дома Мицуи.</w:t>
      </w:r>
    </w:p>
    <w:p>
      <w:pPr>
        <w:pStyle w:val="Normal"/>
        <w:autoSpaceDE w:val="false"/>
        <w:ind w:firstLine="360"/>
        <w:jc w:val="both"/>
        <w:rPr>
          <w:rFonts w:eastAsia="Arial Unicode MS"/>
        </w:rPr>
      </w:pPr>
      <w:r>
        <w:rPr>
          <w:rFonts w:eastAsia="Arial Unicode MS"/>
        </w:rPr>
        <w:t>Торгово-нредприиимательский дом Сумитомо</w:t>
      </w:r>
    </w:p>
    <w:p>
      <w:pPr>
        <w:pStyle w:val="Normal"/>
        <w:autoSpaceDE w:val="false"/>
        <w:ind w:firstLine="360"/>
        <w:jc w:val="both"/>
        <w:rPr>
          <w:rFonts w:eastAsia="Arial Unicode MS"/>
        </w:rPr>
      </w:pPr>
      <w:r>
        <w:rPr>
          <w:rFonts w:eastAsia="Arial Unicode MS"/>
        </w:rPr>
        <w:t>Группа Сумитомо является одной из старейших в Японии. За свою почти 400-летнюю историю она играла различную роль в японской экономике, переживала времена расцвета и кризисов, но сумела сохранить прочную финансовую базу и до сих пор оста</w:t>
        <w:softHyphen/>
        <w:t>ется одной из ведущих финансово-промышленных групп в совре</w:t>
        <w:softHyphen/>
        <w:t>менной Японии.</w:t>
      </w:r>
    </w:p>
    <w:p>
      <w:pPr>
        <w:pStyle w:val="Normal"/>
        <w:autoSpaceDE w:val="false"/>
        <w:ind w:firstLine="360"/>
        <w:jc w:val="both"/>
        <w:rPr/>
      </w:pPr>
      <w:r>
        <w:rPr>
          <w:rFonts w:eastAsia="Arial Unicode MS"/>
        </w:rPr>
        <w:t>Начальный пери- История дома Сумитомо своими корнями од деятельности Уходит в х</w:t>
      </w:r>
      <w:r>
        <w:rPr>
          <w:rFonts w:eastAsia="Arial Unicode MS" w:cs="Palatino Linotype"/>
        </w:rPr>
        <w:t>ѵ</w:t>
      </w:r>
      <w:r>
        <w:rPr>
          <w:rFonts w:eastAsia="Arial Unicode MS"/>
        </w:rPr>
        <w:t>п в- Б отличие от других ку</w:t>
        <w:softHyphen/>
        <w:t>печеских династий, возникших в эпоху Токугава, дом Сумитомо с самого начала своей предприниматель</w:t>
        <w:softHyphen/>
        <w:t>ской деятельности был связан с горнорудной промышленностью, іі частности, с добычей меди.</w:t>
      </w:r>
    </w:p>
    <w:p>
      <w:pPr>
        <w:pStyle w:val="Normal"/>
        <w:autoSpaceDE w:val="false"/>
        <w:ind w:firstLine="360"/>
        <w:jc w:val="both"/>
        <w:rPr>
          <w:rFonts w:eastAsia="Arial Unicode MS"/>
        </w:rPr>
      </w:pPr>
      <w:r>
        <w:rPr>
          <w:rFonts w:eastAsia="Arial Unicode MS"/>
        </w:rPr>
        <w:t>В родословной Сумитомо различают основателя фамилии и основателя дела. Из союза этих ветвей и сложилась торгово-пред-принимательская династия Сумитомо.</w:t>
      </w:r>
    </w:p>
    <w:p>
      <w:pPr>
        <w:pStyle w:val="Normal"/>
        <w:autoSpaceDE w:val="false"/>
        <w:ind w:firstLine="360"/>
        <w:jc w:val="both"/>
        <w:rPr>
          <w:rFonts w:eastAsia="Arial Unicode MS"/>
        </w:rPr>
      </w:pPr>
      <w:r>
        <w:rPr>
          <w:rFonts w:eastAsia="Arial Unicode MS"/>
        </w:rPr>
        <w:t>Родоначальником семьи Сумитомо считается Масамото. Он родился в Маруока в провинции Этидзэн (совр. префектура Фу</w:t>
        <w:softHyphen/>
        <w:t>куи). По одной из версий отец его был местным феодалом, но дос</w:t>
        <w:softHyphen/>
        <w:t>товерных сведений о нем не сохранилось. И о самом Масамото биографические данные очень скудны.</w:t>
      </w:r>
    </w:p>
    <w:p>
      <w:pPr>
        <w:pStyle w:val="Normal"/>
        <w:autoSpaceDE w:val="false"/>
        <w:ind w:firstLine="360"/>
        <w:jc w:val="both"/>
        <w:rPr>
          <w:rFonts w:eastAsia="Arial Unicode MS"/>
        </w:rPr>
      </w:pPr>
      <w:r>
        <w:rPr>
          <w:rFonts w:eastAsia="Arial Unicode MS"/>
        </w:rPr>
        <w:t>В 1596 г., когда Масамото было примерно 12 лет, он вместе с матерью и младшим братом переехал в Киото. Там он стал буд</w:t>
        <w:softHyphen/>
        <w:t>дийским монахом, примкнув к школе Нэхан, где выделялся среди /чеников своим усердием. Но на нее начались гонения, и ему пришлось снять рясу монаха и искать себе другое занятие — надо &lt;ыло содержать семью. И Масамото открыл лавку, где стал тор-ювать лекарствами и книгами; ему было тогда 45 или 46 лет.</w:t>
      </w:r>
    </w:p>
    <w:p>
      <w:pPr>
        <w:pStyle w:val="Normal"/>
        <w:autoSpaceDE w:val="false"/>
        <w:ind w:firstLine="360"/>
        <w:jc w:val="both"/>
        <w:rPr>
          <w:rFonts w:eastAsia="Arial Unicode MS"/>
        </w:rPr>
      </w:pPr>
      <w:r>
        <w:rPr>
          <w:rFonts w:eastAsia="Arial Unicode MS"/>
        </w:rPr>
        <w:t>Основателем дела считается Сога Ридзаэмон. Его предки были иыходцами из провинции Идзуми, которые затем перебрались в провинцию Кавати, где и родился Ридзаэмон. Есть сведения, что в 1573 г. семья Сога начала торговлю медью.</w:t>
      </w:r>
    </w:p>
    <w:p>
      <w:pPr>
        <w:pStyle w:val="Normal"/>
        <w:autoSpaceDE w:val="false"/>
        <w:ind w:firstLine="360"/>
        <w:jc w:val="both"/>
        <w:rPr>
          <w:rFonts w:eastAsia="Arial Unicode MS"/>
        </w:rPr>
      </w:pPr>
      <w:r>
        <w:rPr>
          <w:rFonts w:eastAsia="Arial Unicode MS"/>
        </w:rPr>
        <w:t>В Осака Ридзаэмон обучился технологии плавки меди и осво</w:t>
        <w:softHyphen/>
        <w:t>ил технику изготовления изделий из нее, В 19 лет он решил от</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46</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циально-экономическое развитие</w:t>
      </w:r>
    </w:p>
    <w:p>
      <w:pPr>
        <w:pStyle w:val="Normal"/>
        <w:autoSpaceDE w:val="false"/>
        <w:ind w:firstLine="360"/>
        <w:jc w:val="both"/>
        <w:rPr>
          <w:rFonts w:eastAsia="Arial Unicode MS"/>
        </w:rPr>
      </w:pPr>
      <w:r>
        <w:rPr>
          <w:rFonts w:eastAsia="Arial Unicode MS"/>
        </w:rPr>
        <w:t>крыть свое дело и перебрался в Киото, где в 1590 г. открыл в за</w:t>
        <w:softHyphen/>
        <w:t>падной части города плавильную мастерскую.</w:t>
      </w:r>
    </w:p>
    <w:p>
      <w:pPr>
        <w:pStyle w:val="Normal"/>
        <w:autoSpaceDE w:val="false"/>
        <w:ind w:firstLine="360"/>
        <w:jc w:val="both"/>
        <w:rPr>
          <w:rFonts w:eastAsia="Arial Unicode MS"/>
        </w:rPr>
      </w:pPr>
      <w:r>
        <w:rPr>
          <w:rFonts w:eastAsia="Arial Unicode MS"/>
        </w:rPr>
        <w:t>Широко развернуть дело ему помог случай. В 1591 г. Ридза-эмон в богатом торговом городе Сакаи обучился новому способу плавки меди у «южных варваров» (намбандзин — так называли население Индокитая, Индонезии, Филиппин, а также португаль</w:t>
        <w:softHyphen/>
        <w:t>цев и испанцев). Предполагают, что человек, который поведал ему секреты нового способа плавки, был или европеец по имени Хаксли, или купец по имени Сиродзу. Так или иначе, но Ридзаэ-мон не только освоил новый способ плавки, но и усовершенство</w:t>
        <w:softHyphen/>
        <w:t>вал его, что стало приносить хороший доход.</w:t>
      </w:r>
    </w:p>
    <w:p>
      <w:pPr>
        <w:pStyle w:val="Normal"/>
        <w:autoSpaceDE w:val="false"/>
        <w:ind w:firstLine="360"/>
        <w:jc w:val="both"/>
        <w:rPr>
          <w:rFonts w:eastAsia="Arial Unicode MS"/>
        </w:rPr>
      </w:pPr>
      <w:r>
        <w:rPr>
          <w:rFonts w:eastAsia="Arial Unicode MS"/>
        </w:rPr>
        <w:t>Медь получалась отменного качества,      ? ·  .</w:t>
      </w:r>
    </w:p>
    <w:p>
      <w:pPr>
        <w:pStyle w:val="Normal"/>
        <w:autoSpaceDE w:val="false"/>
        <w:ind w:firstLine="360"/>
        <w:jc w:val="both"/>
        <w:rPr>
          <w:rFonts w:eastAsia="Arial Unicode MS"/>
        </w:rPr>
      </w:pPr>
      <w:r>
        <w:rPr>
          <w:rFonts w:eastAsia="Arial Unicode MS"/>
        </w:rPr>
        <w:t>что позволило в дальнейшем дому Сумито- " ■ :        · ~ '</w:t>
      </w:r>
    </w:p>
    <w:p>
      <w:pPr>
        <w:pStyle w:val="Normal"/>
        <w:autoSpaceDE w:val="false"/>
        <w:ind w:firstLine="360"/>
        <w:jc w:val="both"/>
        <w:rPr>
          <w:rFonts w:eastAsia="Arial Unicode MS"/>
        </w:rPr>
      </w:pPr>
      <w:r>
        <w:rPr>
          <w:rFonts w:eastAsia="Arial Unicode MS"/>
        </w:rPr>
        <w:t>мо стать основным поставщиком меди как ·■· . .- ■ на внутренний, так и на внешний рынок. А потребность в меди была велика: из нее че</w:t>
        <w:softHyphen/>
        <w:t>канили монеты, изготовляли различную утварь, украшения, использовали при об</w:t>
        <w:softHyphen/>
        <w:t>шивке носовой части судов. Даже когда правительство Японии ограничило связи с внешним миром, 4 представителя дома Су-митомо имели разрешение на торговлю ме</w:t>
        <w:softHyphen/>
        <w:t>дью с иностранными купцами. Плавка медн по</w:t>
      </w:r>
    </w:p>
    <w:p>
      <w:pPr>
        <w:pStyle w:val="Normal"/>
        <w:autoSpaceDE w:val="false"/>
        <w:ind w:firstLine="360"/>
        <w:jc w:val="both"/>
        <w:rPr>
          <w:rFonts w:eastAsia="Arial Unicode MS"/>
        </w:rPr>
      </w:pPr>
      <w:r>
        <w:rPr>
          <w:rFonts w:eastAsia="Arial Unicode MS"/>
        </w:rPr>
        <w:t>Трудно сказать, каким образом пере-      методу Сумитомо секлись жизненные пути Масамото и Рид-</w:t>
      </w:r>
    </w:p>
    <w:p>
      <w:pPr>
        <w:pStyle w:val="Normal"/>
        <w:autoSpaceDE w:val="false"/>
        <w:ind w:firstLine="360"/>
        <w:jc w:val="both"/>
        <w:rPr>
          <w:rFonts w:eastAsia="Arial Unicode MS"/>
        </w:rPr>
      </w:pPr>
      <w:r>
        <w:rPr>
          <w:rFonts w:eastAsia="Arial Unicode MS"/>
        </w:rPr>
        <w:t>заэмон, но достоверно известно, что Ридзаэмон женился на стар</w:t>
        <w:softHyphen/>
        <w:t>шей сестре Масамото, а позднее старший сын Ридзаэмон, Рихэй, стал зятем Масамото. Вот так и сложился торгово-предпринима-тельский дом Сумитомо. Это было довольно редким явлением сре</w:t>
        <w:softHyphen/>
        <w:t>ди богатых торговцев того время, поскольку, как правило, все они вели свое начало от одной семьи. И, в свою очередь, это наложило своеобразный отпечаток на всю деятельность дома, на способ ве</w:t>
        <w:softHyphen/>
        <w:t>дения дел.</w:t>
      </w:r>
    </w:p>
    <w:p>
      <w:pPr>
        <w:pStyle w:val="Normal"/>
        <w:autoSpaceDE w:val="false"/>
        <w:ind w:firstLine="360"/>
        <w:jc w:val="both"/>
        <w:rPr>
          <w:rFonts w:eastAsia="Arial Unicode MS"/>
        </w:rPr>
      </w:pPr>
      <w:r>
        <w:rPr>
          <w:rFonts w:eastAsia="Arial Unicode MS"/>
        </w:rPr>
        <w:t>Ридзаэмон назвал свою мастерскую «Идзумия», что означает «источник». В качестве эмблемы он выбрал игэта (колодезный сруб). Стилизованное изображение колодца — ромбовидная фи</w:t>
        <w:softHyphen/>
        <w:t>гура из двух горизонтальных и двух вертикальных перекрещиваю</w:t>
        <w:softHyphen/>
        <w:t>щихся линий — по сей день является фирменным знаком Суми</w:t>
        <w:softHyphen/>
        <w:t>томо. Своим преемником Масамото сделал Рихэй, который поме</w:t>
        <w:softHyphen/>
        <w:t>нял свое имя на Томомоти, когда вошел в качестве зятя в семью Масамото.</w:t>
      </w:r>
    </w:p>
    <w:p>
      <w:pPr>
        <w:pStyle w:val="Normal"/>
        <w:autoSpaceDE w:val="false"/>
        <w:ind w:firstLine="360"/>
        <w:jc w:val="both"/>
        <w:rPr>
          <w:rFonts w:eastAsia="Arial Unicode MS"/>
        </w:rPr>
      </w:pPr>
      <w:r>
        <w:rPr>
          <w:rFonts w:eastAsia="Arial Unicode MS"/>
        </w:rPr>
        <w:drawing>
          <wp:inline distT="0" distB="0" distL="0" distR="0">
            <wp:extent cx="1176020" cy="6292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31" t="-57" r="-31" b="-57"/>
                    <a:stretch>
                      <a:fillRect/>
                    </a:stretch>
                  </pic:blipFill>
                  <pic:spPr bwMode="auto">
                    <a:xfrm>
                      <a:off x="0" y="0"/>
                      <a:ext cx="1176020" cy="62928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Глава 2. Японское купечеств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47</w:t>
      </w:r>
      <w:r>
        <w:rPr>
          <w:rFonts w:eastAsia="Arial Unicode MS"/>
        </w:rPr>
        <w:fldChar w:fldCharType="end"/>
      </w:r>
    </w:p>
    <w:p>
      <w:pPr>
        <w:pStyle w:val="Normal"/>
        <w:autoSpaceDE w:val="false"/>
        <w:ind w:firstLine="360"/>
        <w:jc w:val="both"/>
        <w:rPr>
          <w:rFonts w:eastAsia="Arial Unicode MS"/>
        </w:rPr>
      </w:pPr>
      <w:r>
        <w:rPr>
          <w:rFonts w:eastAsia="Arial Unicode MS"/>
        </w:rPr>
        <w:t>В первой половине XVII в. в судьбе дома Сумитомо произошел решительный поворот. Второе поколение семьи перебиралось из Киото в торговый город Осака. Скорее всего, это произошло в 1623 или 1624 г., но доподлинно известно, что в 1630 г. Томомоти открыл мастерскую в Осака на углу улочки Китаниси в квартале Авадзи. Спустя некоторое время он расширил свое дело, открыв еще несколько мастерских в Осака и две — в Киото.</w:t>
      </w:r>
    </w:p>
    <w:p>
      <w:pPr>
        <w:pStyle w:val="Normal"/>
        <w:autoSpaceDE w:val="false"/>
        <w:ind w:firstLine="360"/>
        <w:jc w:val="both"/>
        <w:rPr>
          <w:rFonts w:eastAsia="Arial Unicode MS"/>
        </w:rPr>
      </w:pPr>
      <w:r>
        <w:rPr>
          <w:rFonts w:eastAsia="Arial Unicode MS"/>
        </w:rPr>
        <w:t>Медь постепенно начала играть большую роль во внешней торговли. Дело в том, что в связи с падением добычи серебра и золота, правительство бакуфу приняло меры к сокращению выво</w:t>
        <w:softHyphen/>
        <w:t>за этих металлов из страны. Тогда дом Сумитомо одним из первых начал заключать сделки по продаже меди иностранным купцам.</w:t>
      </w:r>
    </w:p>
    <w:p>
      <w:pPr>
        <w:pStyle w:val="Normal"/>
        <w:autoSpaceDE w:val="false"/>
        <w:ind w:firstLine="360"/>
        <w:jc w:val="both"/>
        <w:rPr>
          <w:rFonts w:eastAsia="Arial Unicode MS"/>
        </w:rPr>
      </w:pPr>
      <w:r>
        <w:rPr>
          <w:rFonts w:eastAsia="Arial Unicode MS"/>
        </w:rPr>
        <w:t>Но в 1637 г. бакуфу запретило и вывоз меди. Непосредствен</w:t>
        <w:softHyphen/>
        <w:t>ной причиной этого послужило то, что с 1636 г. правительство приступило к чеканке медных монет. Торговцы медью обратились к бакуфу с просьбой отменить этот запрет. Дом Сумитомо возгла</w:t>
        <w:softHyphen/>
        <w:t>вил широкую кампанию купечества за это, и в 1646 г. запрет был снят.</w:t>
      </w:r>
    </w:p>
    <w:p>
      <w:pPr>
        <w:pStyle w:val="Normal"/>
        <w:autoSpaceDE w:val="false"/>
        <w:ind w:firstLine="360"/>
        <w:jc w:val="both"/>
        <w:rPr>
          <w:rFonts w:eastAsia="Arial Unicode MS"/>
        </w:rPr>
      </w:pPr>
      <w:r>
        <w:rPr>
          <w:rFonts w:eastAsia="Arial Unicode MS"/>
        </w:rPr>
        <w:t>Занимаясь торговлей, Сумитомо включились и в другую вы</w:t>
        <w:softHyphen/>
        <w:t>годную сферу деятельности — кредитно-денежные операции. Как и в Европе, японские менялы занимались приемом вкладов, выда</w:t>
        <w:softHyphen/>
        <w:t>чей ссуд и векселей. Дом Сумитомо постепенно добился успеха и на этом поприще. В 1662 г. Томосада, 2-й сын Томомоти, открыл в Осака меняльную контору. К 1690 г. он так преуспел в этом деле, что вошел в число 10 самых богатых менял города.</w:t>
      </w:r>
    </w:p>
    <w:p>
      <w:pPr>
        <w:pStyle w:val="Normal"/>
        <w:autoSpaceDE w:val="false"/>
        <w:ind w:firstLine="360"/>
        <w:jc w:val="both"/>
        <w:rPr>
          <w:rFonts w:eastAsia="Arial Unicode MS"/>
        </w:rPr>
      </w:pPr>
      <w:r>
        <w:rPr>
          <w:rFonts w:eastAsia="Arial Unicode MS"/>
        </w:rPr>
        <w:t>Но основная деятельность дома Сумитомо была связана с раз</w:t>
        <w:softHyphen/>
        <w:t>работкой медных рудников. Этим они отличались от других бога</w:t>
        <w:softHyphen/>
        <w:t>тых домов эпохи Токугава, таких как Кбноикэ и Мицуи, основной сферой деятельности которых были торговля и финансово-кредит</w:t>
        <w:softHyphen/>
        <w:t>ные операции. И именно с добычей и продажей меди был связан расцвет предпринимательской деятельности Сумитомо. Произош</w:t>
        <w:softHyphen/>
        <w:t>ло это при Томоёси, в 4-м поколении семьи. Установление Медные рудники Бэсси на о-ве Сикоку, ко-«особых отно торые стали золотой жилой для дома Су-</w:t>
      </w:r>
    </w:p>
    <w:p>
      <w:pPr>
        <w:pStyle w:val="Normal"/>
        <w:autoSpaceDE w:val="false"/>
        <w:ind w:firstLine="360"/>
        <w:jc w:val="both"/>
        <w:rPr>
          <w:rFonts w:eastAsia="Arial Unicode MS"/>
        </w:rPr>
      </w:pPr>
      <w:r>
        <w:rPr>
          <w:rFonts w:eastAsia="Arial Unicode MS"/>
        </w:rPr>
        <w:t>шений» с бакуфу мито"°' были обнаружены в 1690 г., а их разработка началась в 1691 г. К этому вре</w:t>
        <w:softHyphen/>
        <w:t>мени у дома Сумитомо был богатый опыт в деле разработки руд</w:t>
        <w:softHyphen/>
        <w:t>ников в разных провинциях. Самым известным был медный руд-пик в Ёсиока, который Сумитомо начали разрабатывать еще в 1681 г.</w:t>
      </w:r>
    </w:p>
    <w:p>
      <w:pPr>
        <w:pStyle w:val="Normal"/>
        <w:autoSpaceDE w:val="false"/>
        <w:ind w:firstLine="360"/>
        <w:jc w:val="both"/>
        <w:rPr/>
      </w:pPr>
      <w:r>
        <w:rPr>
          <w:rFonts w:eastAsia="Arial Unicode MS"/>
        </w:rPr>
        <w:t xml:space="preserve">Медные рудники, как и золотые и серебряные, находились в непосредственном подчинении бакиои или мргтныу ЯлймВ </w:t>
      </w:r>
      <w:r>
        <w:rPr>
          <w:rFonts w:eastAsia="Arial Unicode MS"/>
          <w:lang w:val="el-GR"/>
        </w:rPr>
        <w:t>м</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47</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циально-экономическое развитие</w:t>
      </w:r>
    </w:p>
    <w:p>
      <w:pPr>
        <w:pStyle w:val="Normal"/>
        <w:autoSpaceDE w:val="false"/>
        <w:ind w:firstLine="360"/>
        <w:jc w:val="both"/>
        <w:rPr>
          <w:rFonts w:eastAsia="Arial Unicode MS"/>
        </w:rPr>
      </w:pPr>
      <w:r>
        <w:rPr>
          <w:rFonts w:eastAsia="Arial Unicode MS"/>
        </w:rPr>
        <w:t>жили для них надежным источником дохода. Предприимчивые люди добивались подряда на их разработку, для чего надо было подать прошение правительству.</w:t>
      </w:r>
    </w:p>
    <w:p>
      <w:pPr>
        <w:pStyle w:val="Normal"/>
        <w:autoSpaceDE w:val="false"/>
        <w:ind w:firstLine="360"/>
        <w:jc w:val="both"/>
        <w:rPr>
          <w:rFonts w:eastAsia="Arial Unicode MS"/>
        </w:rPr>
      </w:pPr>
      <w:r>
        <w:rPr>
          <w:rFonts w:eastAsia="Arial Unicode MS"/>
        </w:rPr>
        <w:t>В дальнейшем бакуфу не раз использовало членов клана Су</w:t>
        <w:softHyphen/>
        <w:t>митомо в качестве советников по вопросам управления государ</w:t>
        <w:softHyphen/>
        <w:t>ственными рудниками.</w:t>
      </w:r>
    </w:p>
    <w:p>
      <w:pPr>
        <w:pStyle w:val="Normal"/>
        <w:autoSpaceDE w:val="false"/>
        <w:ind w:firstLine="360"/>
        <w:jc w:val="both"/>
        <w:rPr>
          <w:rFonts w:eastAsia="Arial Unicode MS"/>
        </w:rPr>
      </w:pPr>
      <w:r>
        <w:rPr>
          <w:rFonts w:eastAsia="Arial Unicode MS"/>
        </w:rPr>
        <w:t>Семье Сумитомо удалось получить наследственное право на разработку и вывоз меди. Приказчик из лавки в Эдо по имени Ид-зумия Ситиэмон подал прошение на разработку рудников Бэсси, а в Томоёси выступил качестве поручителя. В мае 1691 г. разреше</w:t>
        <w:softHyphen/>
        <w:t>ние было получено. В сохранившейся расписке перечислен ряд имен, все они из дома Сумитомо, что свидетельствует о том, что это было семейное предприятие (дбдзоку).</w:t>
      </w:r>
    </w:p>
    <w:p>
      <w:pPr>
        <w:pStyle w:val="Normal"/>
        <w:autoSpaceDE w:val="false"/>
        <w:ind w:firstLine="360"/>
        <w:jc w:val="both"/>
        <w:rPr/>
      </w:pPr>
      <w:r>
        <w:rPr>
          <w:rFonts w:eastAsia="Arial Unicode MS"/>
        </w:rPr>
        <w:t>Разработка рудников Бэсси началась в августе того же года. Пик добычи пришелся на конец Х</w:t>
      </w:r>
      <w:r>
        <w:rPr>
          <w:rFonts w:eastAsia="Arial Unicode MS" w:cs="Palatino Linotype"/>
        </w:rPr>
        <w:t>Ѵ</w:t>
      </w:r>
      <w:r>
        <w:rPr>
          <w:rFonts w:eastAsia="Arial Unicode MS"/>
        </w:rPr>
        <w:t>П-начало Х</w:t>
      </w:r>
      <w:r>
        <w:rPr>
          <w:rFonts w:eastAsia="Arial Unicode MS" w:cs="Palatino Linotype"/>
        </w:rPr>
        <w:t>Ѵ</w:t>
      </w:r>
      <w:r>
        <w:rPr>
          <w:rFonts w:eastAsia="Arial Unicode MS"/>
        </w:rPr>
        <w:t>Ш вв., а потом начались разные осложнения, продолжавшиеся до 60-х годов XIX века. Ущерб рудникам наносили ураганы, наводнения, пожары и другие стихийные бедствия. Кроме того, добычу затрудняла вы</w:t>
        <w:softHyphen/>
        <w:t>рубка леса, который использовался как крепежный материал й топливо. Лес приходилось привозить издалека, что увеличивало накладные расходы. Наконец, из-за углубления подземных ходов появилась угроза затопления подземными водами. Все это начал сказываться на объемах добычи меди.</w:t>
      </w:r>
    </w:p>
    <w:p>
      <w:pPr>
        <w:pStyle w:val="Normal"/>
        <w:autoSpaceDE w:val="false"/>
        <w:ind w:firstLine="360"/>
        <w:jc w:val="both"/>
        <w:rPr>
          <w:rFonts w:eastAsia="Arial Unicode MS"/>
        </w:rPr>
      </w:pPr>
      <w:r>
        <w:rPr>
          <w:rFonts w:eastAsia="Arial Unicode MS"/>
        </w:rPr>
        <w:t>Помощь тогда пришла со стороны бакуфу, которое предост вило заем на возрождение рудников, стало поставлять рис д питания рабочих рудников по сниженным ценам, а также разр шило использовать для транспортировки тракт Ниихама и заг товлять отбракованный лес в окрестностях рудников. Льготы, предоставленные правительством дому Сумитомо объяснялись тем, что медь, наряду с золотом и серебром, играла большую роль во внешней торговле. Ею рассчитывались с Голландией и Китаем</w:t>
      </w:r>
    </w:p>
    <w:p>
      <w:pPr>
        <w:pStyle w:val="Normal"/>
        <w:autoSpaceDE w:val="false"/>
        <w:ind w:firstLine="360"/>
        <w:jc w:val="both"/>
        <w:rPr/>
      </w:pPr>
      <w:r>
        <w:rPr>
          <w:rFonts w:eastAsia="Arial Unicode MS"/>
        </w:rPr>
        <w:t>Уставы дома Сумитомо      В Х</w:t>
      </w:r>
      <w:r>
        <w:rPr>
          <w:rFonts w:eastAsia="Arial Unicode MS" w:cs="Palatino Linotype"/>
        </w:rPr>
        <w:t>Ѵ</w:t>
      </w:r>
      <w:r>
        <w:rPr>
          <w:rFonts w:eastAsia="Arial Unicode MS"/>
        </w:rPr>
        <w:t>Ш в- появились уставы дома</w:t>
      </w:r>
    </w:p>
    <w:p>
      <w:pPr>
        <w:pStyle w:val="Normal"/>
        <w:autoSpaceDE w:val="false"/>
        <w:ind w:firstLine="360"/>
        <w:jc w:val="both"/>
        <w:rPr>
          <w:rFonts w:eastAsia="Arial Unicode MS"/>
        </w:rPr>
      </w:pPr>
      <w:r>
        <w:rPr>
          <w:rFonts w:eastAsia="Arial Unicode MS"/>
        </w:rPr>
        <w:t>Сумитомо, своего рода домашние конституции. Они преследовали одну цель — сохранить дело п капитал. Как и в уставах других купеческих домов, поощрялись бережливость, деловая смекалка и тщательное соблюдение от четности.</w:t>
      </w:r>
    </w:p>
    <w:p>
      <w:pPr>
        <w:pStyle w:val="Normal"/>
        <w:autoSpaceDE w:val="false"/>
        <w:ind w:firstLine="360"/>
        <w:jc w:val="both"/>
        <w:rPr>
          <w:rFonts w:eastAsia="Arial Unicode MS"/>
        </w:rPr>
      </w:pPr>
      <w:r>
        <w:rPr>
          <w:rFonts w:eastAsia="Arial Unicode MS"/>
        </w:rPr>
        <w:t>Предшественниками деловых уставов были разного рода на ставления, завещания потомкам. Одним из наиболее ранних со хранившихся документов такого рода в истории дома Сумитомо было «Завещание-наставление», составленное основателем дома</w:t>
      </w:r>
    </w:p>
    <w:p>
      <w:pPr>
        <w:pStyle w:val="Normal"/>
        <w:autoSpaceDE w:val="false"/>
        <w:ind w:firstLine="360"/>
        <w:jc w:val="both"/>
        <w:rPr>
          <w:rFonts w:eastAsia="Arial Unicode MS"/>
        </w:rPr>
      </w:pPr>
      <w:r>
        <w:rPr>
          <w:rFonts w:eastAsia="Arial Unicode MS"/>
        </w:rPr>
        <w:t>Глава 2. Японское купечеств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48</w:t>
      </w:r>
      <w:r>
        <w:rPr>
          <w:rFonts w:eastAsia="Arial Unicode MS"/>
        </w:rPr>
        <w:fldChar w:fldCharType="end"/>
      </w:r>
    </w:p>
    <w:p>
      <w:pPr>
        <w:pStyle w:val="Normal"/>
        <w:autoSpaceDE w:val="false"/>
        <w:ind w:firstLine="360"/>
        <w:jc w:val="both"/>
        <w:rPr/>
      </w:pPr>
      <w:r>
        <w:rPr>
          <w:rFonts w:eastAsia="Arial Unicode MS"/>
        </w:rPr>
        <w:t>—</w:t>
      </w:r>
      <w:r>
        <w:rPr>
          <w:rFonts w:eastAsia="Times New Roman"/>
        </w:rPr>
        <w:t xml:space="preserve"> </w:t>
      </w:r>
      <w:r>
        <w:rPr>
          <w:rFonts w:eastAsia="Arial Unicode MS"/>
        </w:rPr>
        <w:t>Сумитомо Масамото. Сформулированные там правила легли в основу семейных уставов дома Сумитомо. Вот эти правила:</w:t>
      </w:r>
    </w:p>
    <w:p>
      <w:pPr>
        <w:pStyle w:val="Normal"/>
        <w:autoSpaceDE w:val="false"/>
        <w:ind w:firstLine="360"/>
        <w:jc w:val="both"/>
        <w:rPr>
          <w:rFonts w:eastAsia="Arial Unicode MS"/>
        </w:rPr>
      </w:pPr>
      <w:r>
        <w:rPr>
          <w:rFonts w:eastAsia="Arial Unicode MS"/>
        </w:rPr>
        <w:t>Пункт 1. Если происхождение вещей вызывает сомнение, то покупать их не стоит, даже если они продаются по низким ценам.</w:t>
      </w:r>
    </w:p>
    <w:p>
      <w:pPr>
        <w:pStyle w:val="Normal"/>
        <w:autoSpaceDE w:val="false"/>
        <w:ind w:firstLine="360"/>
        <w:jc w:val="both"/>
        <w:rPr>
          <w:rFonts w:eastAsia="Arial Unicode MS"/>
        </w:rPr>
      </w:pPr>
      <w:r>
        <w:rPr>
          <w:rFonts w:eastAsia="Arial Unicode MS"/>
        </w:rPr>
        <w:t>Пункт 2. Не следует давать приют на ночь постороннему человеку, при</w:t>
        <w:softHyphen/>
        <w:t>нимая при этом в залог лишь соломенную шляпу.</w:t>
      </w:r>
    </w:p>
    <w:p>
      <w:pPr>
        <w:pStyle w:val="Normal"/>
        <w:autoSpaceDE w:val="false"/>
        <w:ind w:firstLine="360"/>
        <w:jc w:val="both"/>
        <w:rPr>
          <w:rFonts w:eastAsia="Arial Unicode MS"/>
        </w:rPr>
      </w:pPr>
      <w:r>
        <w:rPr>
          <w:rFonts w:eastAsia="Arial Unicode MS"/>
        </w:rPr>
        <w:t>Пункт 3. Не следует заниматься посредничеством.</w:t>
      </w:r>
    </w:p>
    <w:p>
      <w:pPr>
        <w:pStyle w:val="Normal"/>
        <w:autoSpaceDE w:val="false"/>
        <w:ind w:firstLine="360"/>
        <w:jc w:val="both"/>
        <w:rPr>
          <w:rFonts w:eastAsia="Arial Unicode MS"/>
        </w:rPr>
      </w:pPr>
      <w:r>
        <w:rPr>
          <w:rFonts w:eastAsia="Arial Unicode MS"/>
        </w:rPr>
        <w:t>Пункт 4. Не продавать ничего в кредит.</w:t>
      </w:r>
    </w:p>
    <w:p>
      <w:pPr>
        <w:pStyle w:val="Normal"/>
        <w:autoSpaceDE w:val="false"/>
        <w:ind w:firstLine="360"/>
        <w:jc w:val="both"/>
        <w:rPr>
          <w:rFonts w:eastAsia="Arial Unicode MS"/>
        </w:rPr>
      </w:pPr>
      <w:r>
        <w:rPr>
          <w:rFonts w:eastAsia="Arial Unicode MS"/>
        </w:rPr>
        <w:t>Пункт 5. Даже если человек требует от вас слишком многого и вы начи</w:t>
        <w:softHyphen/>
        <w:t>наете терять терпение, следует поступить так, чтобы избежать конфликта.</w:t>
      </w:r>
    </w:p>
    <w:p>
      <w:pPr>
        <w:pStyle w:val="Normal"/>
        <w:autoSpaceDE w:val="false"/>
        <w:ind w:firstLine="360"/>
        <w:jc w:val="both"/>
        <w:rPr>
          <w:rFonts w:eastAsia="Arial Unicode MS"/>
        </w:rPr>
      </w:pPr>
      <w:r>
        <w:rPr>
          <w:rFonts w:eastAsia="Arial Unicode MS"/>
        </w:rPr>
        <w:t>Многогранная деятельность дома Сумитомо заставляла со</w:t>
        <w:softHyphen/>
        <w:t>вершенствовать систему управления и контроля. Поэтому в XVIII веке, когда рамки деловой активности дома расширились, появи</w:t>
        <w:softHyphen/>
        <w:t>лись уставы, специально написанные для медных рудников Бэсси и лавок в г. Нагасаки и предназначенные для поощрения береж</w:t>
        <w:softHyphen/>
        <w:t>ливости и деловой смекалки. В них также определялись отноше</w:t>
        <w:softHyphen/>
        <w:t>ния с работниками и содержались многочисленные предписания по поводу ведения дел и взаимоотношений с клиентами.</w:t>
      </w:r>
    </w:p>
    <w:p>
      <w:pPr>
        <w:pStyle w:val="Normal"/>
        <w:autoSpaceDE w:val="false"/>
        <w:ind w:firstLine="360"/>
        <w:jc w:val="both"/>
        <w:rPr>
          <w:rFonts w:eastAsia="Arial Unicode MS"/>
        </w:rPr>
      </w:pPr>
      <w:r>
        <w:rPr>
          <w:rFonts w:eastAsia="Arial Unicode MS"/>
        </w:rPr>
        <w:t>Устав для медных рудников Бэсси, составленный в мае 1721 года, содержал 13 правил.</w:t>
      </w:r>
    </w:p>
    <w:p>
      <w:pPr>
        <w:pStyle w:val="Normal"/>
        <w:autoSpaceDE w:val="false"/>
        <w:ind w:firstLine="360"/>
        <w:jc w:val="both"/>
        <w:rPr>
          <w:rFonts w:eastAsia="Arial Unicode MS"/>
        </w:rPr>
      </w:pPr>
      <w:r>
        <w:rPr>
          <w:rFonts w:eastAsia="Arial Unicode MS"/>
        </w:rPr>
        <w:t>Вот описание некоторых из них:</w:t>
      </w:r>
    </w:p>
    <w:p>
      <w:pPr>
        <w:pStyle w:val="Normal"/>
        <w:autoSpaceDE w:val="false"/>
        <w:ind w:firstLine="360"/>
        <w:jc w:val="both"/>
        <w:rPr>
          <w:rFonts w:eastAsia="Arial Unicode MS"/>
        </w:rPr>
      </w:pPr>
      <w:r>
        <w:rPr>
          <w:rFonts w:eastAsia="Arial Unicode MS"/>
        </w:rPr>
        <w:t>Пункт 1 касался правил пожарной безопасности. Работников обязывали</w:t>
      </w:r>
    </w:p>
    <w:p>
      <w:pPr>
        <w:pStyle w:val="Normal"/>
        <w:autoSpaceDE w:val="false"/>
        <w:ind w:firstLine="360"/>
        <w:jc w:val="both"/>
        <w:rPr>
          <w:rFonts w:eastAsia="Arial Unicode MS"/>
        </w:rPr>
      </w:pPr>
      <w:r>
        <w:rPr>
          <w:rFonts w:eastAsia="Arial Unicode MS"/>
        </w:rPr>
        <w:t>быть осторожными с огнем. Пункт 2 запрещал рабочим играть в азартные игры.</w:t>
      </w:r>
    </w:p>
    <w:p>
      <w:pPr>
        <w:pStyle w:val="Normal"/>
        <w:autoSpaceDE w:val="false"/>
        <w:ind w:firstLine="360"/>
        <w:jc w:val="both"/>
        <w:rPr>
          <w:rFonts w:eastAsia="Arial Unicode MS"/>
        </w:rPr>
      </w:pPr>
      <w:r>
        <w:rPr>
          <w:rFonts w:eastAsia="Arial Unicode MS"/>
        </w:rPr>
        <w:t>Пункт 5 Указывал на необходимость быть внимательным при выплате де</w:t>
        <w:softHyphen/>
        <w:t>нег и соблюдать осмотрительность при даче денег взаймы. Пункт 6 запрещал вымогательство по отношению к деловым партнерам. Пункт 7 запрещал употребление спиртных напитков. Пункт 8 предписывалось жить скромно и быть экономным. Пункт 9 указывал на необходимость соблюдения строгого порядка на территории рудника; в частности, предписывалось открывать и закрывать ворота строго в одно и то же время. Пункт 10 запрещал приводить гостей для развлечений. Пункт 11 запрещал нелегальную торговлю.</w:t>
      </w:r>
    </w:p>
    <w:p>
      <w:pPr>
        <w:pStyle w:val="Normal"/>
        <w:autoSpaceDE w:val="false"/>
        <w:ind w:firstLine="360"/>
        <w:jc w:val="both"/>
        <w:rPr>
          <w:rFonts w:eastAsia="Arial Unicode MS"/>
        </w:rPr>
      </w:pPr>
      <w:r>
        <w:rPr>
          <w:rFonts w:eastAsia="Arial Unicode MS"/>
        </w:rPr>
        <w:t>Очень важен был пункт 12, где говорится о том, что в решении вопроса о ценах следует руководствоваться коллегиальным решением. Практика принятия таких решений и сейчас харакгерна для многих японских фирм и предприятий.</w:t>
      </w:r>
    </w:p>
    <w:p>
      <w:pPr>
        <w:pStyle w:val="Normal"/>
        <w:autoSpaceDE w:val="false"/>
        <w:ind w:firstLine="360"/>
        <w:jc w:val="both"/>
        <w:rPr>
          <w:rFonts w:eastAsia="Arial Unicode MS"/>
        </w:rPr>
      </w:pPr>
      <w:r>
        <w:rPr>
          <w:rFonts w:eastAsia="Arial Unicode MS"/>
        </w:rPr>
        <w:t>Согласно пункту 13, на рудниках вводилось своего рода профессио</w:t>
        <w:softHyphen/>
        <w:t>нальное обучение смежным профессиям, что позволяло в случаях произ</w:t>
        <w:softHyphen/>
        <w:t>водственной необходимости использовать работников на разных долж</w:t>
        <w:softHyphen/>
        <w:t>ностях, поскольку работник приобретал опыт работы на всех участках.</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49</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циально-экономическое развитие</w:t>
      </w:r>
    </w:p>
    <w:p>
      <w:pPr>
        <w:pStyle w:val="Normal"/>
        <w:autoSpaceDE w:val="false"/>
        <w:ind w:firstLine="360"/>
        <w:jc w:val="both"/>
        <w:rPr>
          <w:rFonts w:eastAsia="Arial Unicode MS"/>
        </w:rPr>
      </w:pPr>
      <w:r>
        <w:rPr>
          <w:rFonts w:eastAsia="Arial Unicode MS"/>
        </w:rPr>
        <w:t>Своего рода мозговой центр дома Сумитомо находился в Оса</w:t>
        <w:softHyphen/>
        <w:t>ка, а лавки, меняльные конторы были разбросаны по всей стране. В Нагасаки, куда заходили иностранные корабли из Голландии и Китая, дом Сумитомо открыл свои лавки и конторы, где осущест</w:t>
        <w:softHyphen/>
        <w:t>влялись сделки по продаже меди. Для этих лавок в том же, 1721 году, был составлен устав, где было много общих пунктов с уста</w:t>
        <w:softHyphen/>
        <w:t>вом для рудников Бэсси, но были и отличия.</w:t>
      </w:r>
    </w:p>
    <w:p>
      <w:pPr>
        <w:pStyle w:val="Normal"/>
        <w:autoSpaceDE w:val="false"/>
        <w:ind w:firstLine="360"/>
        <w:jc w:val="both"/>
        <w:rPr>
          <w:rFonts w:eastAsia="Arial Unicode MS"/>
        </w:rPr>
      </w:pPr>
      <w:r>
        <w:rPr>
          <w:rFonts w:eastAsia="Arial Unicode MS"/>
        </w:rPr>
        <w:t>Пункт 4 предписывал быть внимательным при заключении сделок, сле</w:t>
        <w:softHyphen/>
        <w:t>дить, чтобы запрещенные правительством к продаже товары не фигурировали в сделках.</w:t>
      </w:r>
    </w:p>
    <w:p>
      <w:pPr>
        <w:pStyle w:val="Normal"/>
        <w:autoSpaceDE w:val="false"/>
        <w:ind w:firstLine="360"/>
        <w:jc w:val="both"/>
        <w:rPr>
          <w:rFonts w:eastAsia="Arial Unicode MS"/>
        </w:rPr>
      </w:pPr>
      <w:r>
        <w:rPr>
          <w:rFonts w:eastAsia="Arial Unicode MS"/>
        </w:rPr>
        <w:t>Пункт 5 запрещал сразу же после заключения сделки отправляться в уве</w:t>
        <w:softHyphen/>
        <w:t>селительные поездки, т. е. никаких «презентаций» не дозволя</w:t>
        <w:softHyphen/>
        <w:t>лось, что препятствовало возможности «отблагодарить» работ</w:t>
        <w:softHyphen/>
        <w:t>ника разными способами.</w:t>
      </w:r>
    </w:p>
    <w:p>
      <w:pPr>
        <w:pStyle w:val="Normal"/>
        <w:autoSpaceDE w:val="false"/>
        <w:ind w:firstLine="360"/>
        <w:jc w:val="both"/>
        <w:rPr>
          <w:rFonts w:eastAsia="Arial Unicode MS"/>
        </w:rPr>
      </w:pPr>
      <w:r>
        <w:rPr>
          <w:rFonts w:eastAsia="Arial Unicode MS"/>
        </w:rPr>
        <w:t>Пункт 7 предписывал строго соблюдать отчетность, фиксировать все сче</w:t>
        <w:softHyphen/>
        <w:t>та в бухгалтерских книгах и каждый год в феврале присылать отчеты в основную осакскую контору. За этим следили очень строго.</w:t>
      </w:r>
    </w:p>
    <w:p>
      <w:pPr>
        <w:pStyle w:val="Normal"/>
        <w:autoSpaceDE w:val="false"/>
        <w:ind w:firstLine="360"/>
        <w:jc w:val="both"/>
        <w:rPr>
          <w:rFonts w:eastAsia="Arial Unicode MS"/>
        </w:rPr>
      </w:pPr>
      <w:r>
        <w:rPr>
          <w:rFonts w:eastAsia="Arial Unicode MS"/>
        </w:rPr>
        <w:t>Пункт 8 не разрешал приставать с какими-либо просьбами к постоянным клиентам и заниматься вымогательством по отношению к дело</w:t>
        <w:softHyphen/>
        <w:t>вым партнерам. Категорически не допускалось взяточничество.</w:t>
      </w:r>
    </w:p>
    <w:p>
      <w:pPr>
        <w:pStyle w:val="Normal"/>
        <w:autoSpaceDE w:val="false"/>
        <w:ind w:firstLine="360"/>
        <w:jc w:val="both"/>
        <w:rPr>
          <w:rFonts w:eastAsia="Arial Unicode MS"/>
        </w:rPr>
      </w:pPr>
      <w:r>
        <w:rPr>
          <w:rFonts w:eastAsia="Arial Unicode MS"/>
        </w:rPr>
        <w:t>Пункт 9 запрещал приводить в лавку проституток.</w:t>
      </w:r>
    </w:p>
    <w:p>
      <w:pPr>
        <w:pStyle w:val="Normal"/>
        <w:autoSpaceDE w:val="false"/>
        <w:ind w:firstLine="360"/>
        <w:jc w:val="both"/>
        <w:rPr>
          <w:rFonts w:eastAsia="Arial Unicode MS"/>
        </w:rPr>
      </w:pPr>
      <w:r>
        <w:rPr>
          <w:rFonts w:eastAsia="Arial Unicode MS"/>
        </w:rPr>
        <w:t>Пункт 10 предписывал придерживаться скромности в одежде. Это каса</w:t>
        <w:softHyphen/>
        <w:t xml:space="preserve">лось и управляющих (банта), и простых работников. Все долж-   </w:t>
      </w:r>
      <w:r>
        <w:rPr>
          <w:rFonts w:eastAsia="Arial Unicode MS"/>
          <w:lang w:val="en-US"/>
        </w:rPr>
        <w:t>j</w:t>
      </w:r>
      <w:r>
        <w:rPr>
          <w:rFonts w:eastAsia="Arial Unicode MS"/>
        </w:rPr>
        <w:t xml:space="preserve"> ны были быть одеты в платье из хлопка. </w:t>
      </w:r>
      <w:r>
        <w:rPr>
          <w:rFonts w:eastAsia="Arial Unicode MS"/>
          <w:lang w:val="en-US"/>
        </w:rPr>
        <w:t>j</w:t>
      </w:r>
    </w:p>
    <w:p>
      <w:pPr>
        <w:pStyle w:val="Normal"/>
        <w:autoSpaceDE w:val="false"/>
        <w:ind w:firstLine="360"/>
        <w:jc w:val="both"/>
        <w:rPr>
          <w:rFonts w:eastAsia="Arial Unicode MS"/>
        </w:rPr>
      </w:pPr>
      <w:r>
        <w:rPr>
          <w:rFonts w:eastAsia="Arial Unicode MS"/>
        </w:rPr>
        <w:t>Пункт 12 предписывал строго придерживаться графика работы — с 6 утра  | до 16 часов, — после чего лавка запиралась на замок. I</w:t>
      </w:r>
    </w:p>
    <w:p>
      <w:pPr>
        <w:pStyle w:val="Normal"/>
        <w:autoSpaceDE w:val="false"/>
        <w:ind w:firstLine="360"/>
        <w:jc w:val="both"/>
        <w:rPr>
          <w:rFonts w:eastAsia="Arial Unicode MS"/>
        </w:rPr>
      </w:pPr>
      <w:r>
        <w:rPr>
          <w:rFonts w:eastAsia="Arial Unicode MS"/>
        </w:rPr>
        <w:t>Пункт 13 предписывал, что в случае приема гостей, каждому необходимо я было нести свою долю расходов на угощение, т. е. никаких Я'і «представительских расходов» не допускалось, Яч</w:t>
      </w:r>
    </w:p>
    <w:p>
      <w:pPr>
        <w:pStyle w:val="Normal"/>
        <w:autoSpaceDE w:val="false"/>
        <w:ind w:firstLine="360"/>
        <w:jc w:val="both"/>
        <w:rPr>
          <w:rFonts w:eastAsia="Arial Unicode MS"/>
        </w:rPr>
      </w:pPr>
      <w:r>
        <w:rPr>
          <w:rFonts w:eastAsia="Arial Unicode MS"/>
        </w:rPr>
        <w:t>Пункт 14 запрещал приказчикам заниматься тайными торговыми опера- Я циями. 'Ш</w:t>
      </w:r>
    </w:p>
    <w:p>
      <w:pPr>
        <w:pStyle w:val="Normal"/>
        <w:autoSpaceDE w:val="false"/>
        <w:ind w:firstLine="360"/>
        <w:jc w:val="both"/>
        <w:rPr>
          <w:rFonts w:eastAsia="Arial Unicode MS"/>
        </w:rPr>
      </w:pPr>
      <w:r>
        <w:rPr>
          <w:rFonts w:eastAsia="Arial Unicode MS"/>
        </w:rPr>
        <w:t>Пункт 15 касался механизма заключения сделок. При осуществлении ку- "Щ пли-продажи предписывалось предварительно договориться с Щ. клиентом о цене. И строго следовать установленному порядку. ™ Указывалось, чтобы вопрос о цене решался не одним человеком, а путем консультаций.</w:t>
      </w:r>
    </w:p>
    <w:p>
      <w:pPr>
        <w:pStyle w:val="Normal"/>
        <w:autoSpaceDE w:val="false"/>
        <w:ind w:firstLine="360"/>
        <w:jc w:val="both"/>
        <w:rPr>
          <w:rFonts w:eastAsia="Arial Unicode MS"/>
        </w:rPr>
      </w:pPr>
      <w:r>
        <w:rPr>
          <w:rFonts w:eastAsia="Arial Unicode MS"/>
        </w:rPr>
        <w:t>Такая практика принятия решений соблюдалась многими тор</w:t>
        <w:softHyphen/>
        <w:t>говыми домами. Дело в том, что социальная организация японско</w:t>
        <w:softHyphen/>
        <w:t>го общества XVII—XVIII вв. характеризовалась специфической се</w:t>
        <w:softHyphen/>
        <w:t>мейной системой, где семья (дом) являлась основной единицей торгово-предпринимательской деятельности. Поэтому дом Суми</w:t>
        <w:softHyphen/>
        <w:t>томо был семейной компанией и в таком виде просуществовал до конца второй мировой войны. Семейный фактор сыграл большую</w:t>
      </w:r>
    </w:p>
    <w:p>
      <w:pPr>
        <w:pStyle w:val="Normal"/>
        <w:autoSpaceDE w:val="false"/>
        <w:ind w:firstLine="360"/>
        <w:jc w:val="both"/>
        <w:rPr>
          <w:rFonts w:eastAsia="Arial Unicode MS"/>
        </w:rPr>
      </w:pPr>
      <w:r>
        <w:rPr>
          <w:rFonts w:eastAsia="Arial Unicode MS"/>
        </w:rPr>
        <w:t>Глава 2. Японское купечеств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50</w:t>
      </w:r>
      <w:r>
        <w:rPr>
          <w:rFonts w:eastAsia="Arial Unicode MS"/>
        </w:rPr>
        <w:fldChar w:fldCharType="end"/>
      </w:r>
    </w:p>
    <w:p>
      <w:pPr>
        <w:pStyle w:val="Normal"/>
        <w:autoSpaceDE w:val="false"/>
        <w:ind w:firstLine="360"/>
        <w:jc w:val="both"/>
        <w:rPr>
          <w:rFonts w:eastAsia="Arial Unicode MS"/>
        </w:rPr>
      </w:pPr>
      <w:r>
        <w:rPr>
          <w:rFonts w:eastAsia="Arial Unicode MS"/>
        </w:rPr>
        <w:t>роль в деле становления и развития предпринимательской дея</w:t>
        <w:softHyphen/>
        <w:t>тельности дома Сумитомо и определил стиль его взаимоотноше</w:t>
        <w:softHyphen/>
        <w:t>ний с наемными работниками.</w:t>
      </w:r>
    </w:p>
    <w:p>
      <w:pPr>
        <w:pStyle w:val="Normal"/>
        <w:autoSpaceDE w:val="false"/>
        <w:ind w:firstLine="360"/>
        <w:jc w:val="both"/>
        <w:rPr>
          <w:rFonts w:eastAsia="Arial Unicode MS"/>
        </w:rPr>
      </w:pPr>
      <w:r>
        <w:rPr>
          <w:rFonts w:eastAsia="Arial Unicode MS"/>
        </w:rPr>
        <w:t>«Запретительный» характер устава для лавок в г. Нагасаки можно объяснить тем, что в портовом городе было много соблаз</w:t>
        <w:softHyphen/>
        <w:t>нов, и, чтобы уберечь от них работников, следовало заставить их следовать строгим нормам поведения. Поэтому правила так до</w:t>
        <w:softHyphen/>
        <w:t>тошно регламентировали каждую сторону повседневной жизни в быту и на работе.</w:t>
      </w:r>
    </w:p>
    <w:p>
      <w:pPr>
        <w:pStyle w:val="Normal"/>
        <w:autoSpaceDE w:val="false"/>
        <w:ind w:firstLine="360"/>
        <w:jc w:val="both"/>
        <w:rPr>
          <w:rFonts w:eastAsia="Arial Unicode MS"/>
        </w:rPr>
      </w:pPr>
      <w:r>
        <w:rPr>
          <w:rFonts w:eastAsia="Arial Unicode MS"/>
        </w:rPr>
        <w:t>Позднее, в 1740 г., для лавок в г. Нагасаки были составлены новые правила из 20 пунктов. Согласно двум из них, запрещалось давать деньги в долг и предписывалось 3 раза в месяц подавать в основную контору сведения о ходе дел. Это свидетельствовало о том, что дом Сумитомо в очередной раз приступил к реформиро</w:t>
        <w:softHyphen/>
        <w:t>ванию своей системы ведения дел.</w:t>
      </w:r>
    </w:p>
    <w:p>
      <w:pPr>
        <w:pStyle w:val="Normal"/>
        <w:autoSpaceDE w:val="false"/>
        <w:ind w:firstLine="360"/>
        <w:jc w:val="both"/>
        <w:rPr>
          <w:rFonts w:eastAsia="Arial Unicode MS"/>
        </w:rPr>
      </w:pPr>
      <w:r>
        <w:rPr>
          <w:rFonts w:eastAsia="Arial Unicode MS"/>
        </w:rPr>
        <w:t>В октябре 1750 г. был создан устав и для основной конторы в Осака, откуда осуществлялся контроль и руководство за всеми сферами деятельности дома Сумитомо. Причин появления этого устава было несколько: дело приняло широкие масштабы, увели</w:t>
        <w:softHyphen/>
        <w:t>чился штат наемных работников, разрастался и сам клан, поэтому было необходимо упорядочить систему взаимоотношений семей, которые находились в разных степенях родства с главой дома.</w:t>
      </w:r>
    </w:p>
    <w:p>
      <w:pPr>
        <w:pStyle w:val="Normal"/>
        <w:autoSpaceDE w:val="false"/>
        <w:ind w:firstLine="360"/>
        <w:jc w:val="both"/>
        <w:rPr>
          <w:rFonts w:eastAsia="Arial Unicode MS"/>
        </w:rPr>
      </w:pPr>
      <w:r>
        <w:rPr>
          <w:rFonts w:eastAsia="Arial Unicode MS"/>
        </w:rPr>
        <w:t>В особый раздел были выделены правила для всех работников и отдельно говорилось относительно контроля за работой приказ</w:t>
        <w:softHyphen/>
        <w:t>чиков, служивших в родственных домах. Обращалось внимание на организацию труда — в обязанности работника входило под</w:t>
        <w:softHyphen/>
        <w:t>держивать порядок на рабочем месте. Следили и за техникой безопасности — не только призывали быть осторожными с огнем, но и держали специального сторожа, причем как в дневное, так и в ночное время. Уже тогда занимались утилизацией отходов про</w:t>
        <w:softHyphen/>
        <w:t>изводства — золу от древесного угля, используемого в плавиль</w:t>
        <w:softHyphen/>
        <w:t>ных мастерских, предписывалось не выбрасывать, а собирать, и искать на нее покупателя. Основы деловой этики Но- главное, в этом уставе были за</w:t>
        <w:softHyphen/>
        <w:t>фиксированы те принципы, которые до сих пор лежат в основе деятельности многих фирм, определяя их особый, чисто японский микроклимат.</w:t>
      </w:r>
    </w:p>
    <w:p>
      <w:pPr>
        <w:pStyle w:val="Normal"/>
        <w:autoSpaceDE w:val="false"/>
        <w:ind w:firstLine="360"/>
        <w:jc w:val="both"/>
        <w:rPr>
          <w:rFonts w:eastAsia="Arial Unicode MS"/>
        </w:rPr>
      </w:pPr>
      <w:r>
        <w:rPr>
          <w:rFonts w:eastAsia="Arial Unicode MS"/>
        </w:rPr>
        <w:t>Пункт 19 этого устава касался взаимоотношений хозяина и работников. Их стиль был пронизан духом конфуцианской морали — почтительного отношения к старшему. Интересы клана стави</w:t>
        <w:softHyphen/>
        <w:t>лись выше, нежели интересы одной семьи или отдельного работ</w:t>
        <w:softHyphen/>
        <w:t>ника. Этот- корпоративный дух, проявляющийся в преданности</w:t>
      </w:r>
    </w:p>
    <w:p>
      <w:pPr>
        <w:pStyle w:val="Normal"/>
        <w:autoSpaceDE w:val="false"/>
        <w:ind w:firstLine="36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50</w:t>
      </w:r>
      <w:r>
        <w:rPr>
          <w:rFonts w:eastAsia="Arial Unicode MS"/>
        </w:rPr>
        <w:fldChar w:fldCharType="end"/>
      </w:r>
      <w:r>
        <w:rPr>
          <w:rFonts w:eastAsia="Arial Unicode MS"/>
        </w:rPr>
        <w:t>_Часть 2. Социально-экономическое развитие</w:t>
      </w:r>
    </w:p>
    <w:p>
      <w:pPr>
        <w:pStyle w:val="Normal"/>
        <w:autoSpaceDE w:val="false"/>
        <w:ind w:firstLine="360"/>
        <w:jc w:val="both"/>
        <w:rPr>
          <w:rFonts w:eastAsia="Arial Unicode MS"/>
        </w:rPr>
      </w:pPr>
      <w:r>
        <w:rPr>
          <w:rFonts w:eastAsia="Arial Unicode MS"/>
        </w:rPr>
        <w:t>работника идеалам фирмы, можно наблюдать и в современной Японии. И ученик, и наемный работник становились как бы со</w:t>
        <w:softHyphen/>
        <w:t>ставной частью огромного механизма клана Сумитомо. Их дейст</w:t>
        <w:softHyphen/>
        <w:t>вия полностью подчинялись одной цели — процветанию дома, ко</w:t>
        <w:softHyphen/>
        <w:t>торому они должны были быть полностью преданны.</w:t>
      </w:r>
    </w:p>
    <w:p>
      <w:pPr>
        <w:pStyle w:val="Normal"/>
        <w:autoSpaceDE w:val="false"/>
        <w:ind w:firstLine="360"/>
        <w:jc w:val="both"/>
        <w:rPr>
          <w:rFonts w:eastAsia="Arial Unicode MS"/>
        </w:rPr>
      </w:pPr>
      <w:r>
        <w:rPr>
          <w:rFonts w:eastAsia="Arial Unicode MS"/>
        </w:rPr>
        <w:t>Этика профессиональной деятельности была во многом связа</w:t>
        <w:softHyphen/>
        <w:t>на с сингаку («религией чистого сердца»), которое называли так</w:t>
        <w:softHyphen/>
        <w:t>же тенингаку («наука горожан, купечества»). Основателем этого учения считается Исида Байган, крестьянин по происхождению, служивший приказчиком в одном из купеческих домов в Киото. Учение было распространено по всей стране вплоть до середины XIX в.</w:t>
      </w:r>
    </w:p>
    <w:p>
      <w:pPr>
        <w:pStyle w:val="Normal"/>
        <w:autoSpaceDE w:val="false"/>
        <w:ind w:firstLine="360"/>
        <w:jc w:val="both"/>
        <w:rPr>
          <w:rFonts w:eastAsia="Arial Unicode MS"/>
        </w:rPr>
      </w:pPr>
      <w:r>
        <w:rPr>
          <w:rFonts w:eastAsia="Arial Unicode MS"/>
        </w:rPr>
        <w:t>Идеи сингаку представляли собой синтетическое соединение элементов конфуцианства, буддизма, даосизма и синто при до</w:t>
        <w:softHyphen/>
        <w:t>минирующей роли конфуцианских элементов. Его целью был обоснование моральных ценностей предпринимательской деятель ности. Ценилось усердие в исполнении своего дела, знание про фессии, верность. Работник должен был исполнять свой «сынов-'' ний» долг по отношению к главе дома. '</w:t>
      </w:r>
    </w:p>
    <w:p>
      <w:pPr>
        <w:pStyle w:val="Normal"/>
        <w:autoSpaceDE w:val="false"/>
        <w:ind w:firstLine="360"/>
        <w:jc w:val="both"/>
        <w:rPr>
          <w:rFonts w:eastAsia="Arial Unicode MS"/>
        </w:rPr>
      </w:pPr>
      <w:r>
        <w:rPr>
          <w:rFonts w:eastAsia="Arial Unicode MS"/>
        </w:rPr>
        <w:t>Конфуцианская этика определяла и моральный кодекс торго-во-предпринимательского дома Сумитомо. Это и аккуратность в ведении дел, и честные отношения с партнерами, и бережливость, I и неприятие возможности получения денег нечестным путем.</w:t>
      </w:r>
    </w:p>
    <w:p>
      <w:pPr>
        <w:pStyle w:val="Normal"/>
        <w:autoSpaceDE w:val="false"/>
        <w:ind w:firstLine="360"/>
        <w:jc w:val="both"/>
        <w:rPr>
          <w:rFonts w:eastAsia="Arial Unicode MS"/>
        </w:rPr>
      </w:pPr>
      <w:r>
        <w:rPr>
          <w:rFonts w:eastAsia="Arial Unicode MS"/>
        </w:rPr>
        <w:t>Подготовка кадров В Д°ме Сумитомо, как и в других бога</w:t>
        <w:softHyphen/>
        <w:t>тых купеческих домах, была принята система ученичества, призванная воспитать работника в «духе Сумитомо», привить ему нормы поведения в быту, обучить прави</w:t>
        <w:softHyphen/>
        <w:t>лам взаимоотношений в коллективе, научить почтительному от</w:t>
        <w:softHyphen/>
        <w:t>ношению к старшим. Поэтому прежде всего обучали этике, затем — письму и арифметике, а уже потом — всем премудростям ве</w:t>
        <w:softHyphen/>
        <w:t>дения торговых дел.</w:t>
      </w:r>
    </w:p>
    <w:p>
      <w:pPr>
        <w:pStyle w:val="Normal"/>
        <w:autoSpaceDE w:val="false"/>
        <w:ind w:firstLine="360"/>
        <w:jc w:val="both"/>
        <w:rPr>
          <w:rFonts w:eastAsia="Arial Unicode MS"/>
        </w:rPr>
      </w:pPr>
      <w:r>
        <w:rPr>
          <w:rFonts w:eastAsia="Arial Unicode MS"/>
        </w:rPr>
        <w:t>В XVIII в. в Осака была основана школа (Кайтокудб), где обу</w:t>
        <w:softHyphen/>
        <w:t>чались дети простых людей. Она была создана на пожертвования богатых торговцев, в том числе и дома Сумитомо. Создание этой школы произошло в период расцвета предпринимательской дея</w:t>
        <w:softHyphen/>
        <w:t>тельности японского купечества, которому были необходимы бо</w:t>
        <w:softHyphen/>
        <w:t>лее широкие знания, чтобы успешно вести дела. В середине пе</w:t>
        <w:softHyphen/>
        <w:t>риода Токугава появилось немало таких частных школ для про</w:t>
        <w:softHyphen/>
        <w:t>стонародья. А школа Кайтокудб позднее получила поддержку и от сёгуната — сёгун Ёсимунэ поощрял обучение простого народа.</w:t>
      </w:r>
    </w:p>
    <w:p>
      <w:pPr>
        <w:pStyle w:val="Normal"/>
        <w:autoSpaceDE w:val="false"/>
        <w:ind w:firstLine="360"/>
        <w:jc w:val="both"/>
        <w:rPr>
          <w:rFonts w:eastAsia="Arial Unicode MS"/>
        </w:rPr>
      </w:pPr>
      <w:r>
        <w:rPr>
          <w:rFonts w:eastAsia="Arial Unicode MS"/>
        </w:rPr>
        <w:t>В 1840 г. исполнилось 150 лет, как</w:t>
      </w:r>
    </w:p>
    <w:p>
      <w:pPr>
        <w:pStyle w:val="Normal"/>
        <w:autoSpaceDE w:val="false"/>
        <w:ind w:firstLine="360"/>
        <w:jc w:val="both"/>
        <w:rPr>
          <w:rFonts w:eastAsia="Arial Unicode MS"/>
        </w:rPr>
      </w:pPr>
      <w:r>
        <w:rPr>
          <w:rFonts w:eastAsia="Arial Unicode MS"/>
        </w:rPr>
        <w:t>Кризис дома Сумитомо    семейство Сумитомо начало эксплу</w:t>
        <w:softHyphen/>
      </w:r>
    </w:p>
    <w:p>
      <w:pPr>
        <w:pStyle w:val="Normal"/>
        <w:autoSpaceDE w:val="false"/>
        <w:ind w:firstLine="360"/>
        <w:jc w:val="both"/>
        <w:rPr/>
      </w:pPr>
      <w:r>
        <w:rPr>
          <w:rFonts w:eastAsia="Arial Unicode MS"/>
        </w:rPr>
        <w:t xml:space="preserve">Глава </w:t>
      </w:r>
      <w:r>
        <w:rPr>
          <w:rFonts w:eastAsia="Arial Unicode MS"/>
          <w:lang w:val="el-GR"/>
        </w:rPr>
        <w:t xml:space="preserve">Ж </w:t>
      </w:r>
      <w:r>
        <w:rPr>
          <w:rFonts w:eastAsia="Arial Unicode MS"/>
        </w:rPr>
        <w:t>Японское купечеств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51</w:t>
      </w:r>
      <w:r>
        <w:rPr>
          <w:rFonts w:eastAsia="Arial Unicode MS"/>
        </w:rPr>
        <w:fldChar w:fldCharType="end"/>
      </w:r>
    </w:p>
    <w:p>
      <w:pPr>
        <w:pStyle w:val="Normal"/>
        <w:autoSpaceDE w:val="false"/>
        <w:ind w:firstLine="360"/>
        <w:jc w:val="both"/>
        <w:rPr>
          <w:rFonts w:eastAsia="Arial Unicode MS"/>
        </w:rPr>
      </w:pPr>
      <w:r>
        <w:rPr>
          <w:rFonts w:eastAsia="Arial Unicode MS"/>
        </w:rPr>
        <w:t>атировать рудник Бэсси, но никаких праздничных мероприятий по этому поводу не проводилось. Наоборот, дом испытывал кри</w:t>
        <w:softHyphen/>
        <w:t>зис в делах. Управляющий основного дома (хонкэн) Такавара Гэмбэй представил «Записки», где изложил свои соображения по поводу реорганизации рудников. Он предлагал сократить расхо</w:t>
        <w:softHyphen/>
        <w:t>ды, взяв курс на строгую экономию.</w:t>
      </w:r>
    </w:p>
    <w:p>
      <w:pPr>
        <w:pStyle w:val="Normal"/>
        <w:autoSpaceDE w:val="false"/>
        <w:ind w:firstLine="360"/>
        <w:jc w:val="both"/>
        <w:rPr>
          <w:rFonts w:eastAsia="Arial Unicode MS"/>
        </w:rPr>
      </w:pPr>
      <w:r>
        <w:rPr>
          <w:rFonts w:eastAsia="Arial Unicode MS"/>
        </w:rPr>
        <w:t>Это был период реформ годов Тэмпб, вызванных кризисной ситуацией в экономике страны. Правительство пыталось укрепить феодальные порядки и улучшить финансовое положение целой серией мероприятий — таких, как укрепление военного сословия, запрещение роскоши и курения табака, введение цензуры на кни</w:t>
        <w:softHyphen/>
        <w:t>ги. Главная же цель реформ заключалась в стремлении поставить под контроль чрезвычайно возросшее экономическое могущество торговцев. Но эти действия правительства встретили такое со</w:t>
        <w:softHyphen/>
        <w:t>противление со стороны «четвертого сословия», что правительст</w:t>
        <w:softHyphen/>
        <w:t>во было вынуждено их приостановить, а потом и вовсе отменить. Власть лишь продемонстрировала свое бессилие.</w:t>
      </w:r>
    </w:p>
    <w:p>
      <w:pPr>
        <w:pStyle w:val="Normal"/>
        <w:autoSpaceDE w:val="false"/>
        <w:ind w:firstLine="360"/>
        <w:jc w:val="both"/>
        <w:rPr>
          <w:rFonts w:eastAsia="Arial Unicode MS"/>
        </w:rPr>
      </w:pPr>
      <w:r>
        <w:rPr>
          <w:rFonts w:eastAsia="Arial Unicode MS"/>
        </w:rPr>
        <w:t>К 1843 г. дела на рудниках Бэсси стали понемногу налажи</w:t>
        <w:softHyphen/>
        <w:t>ваться. Оздоровление было результатом чрезвычайно решитель</w:t>
        <w:softHyphen/>
        <w:t>ных финансовых мер. Была не только снижена оплата временным работникам (это были крестьяне-отходники), но и сокращены рас</w:t>
        <w:softHyphen/>
        <w:t>ходы основного дома.</w:t>
      </w:r>
    </w:p>
    <w:p>
      <w:pPr>
        <w:pStyle w:val="Normal"/>
        <w:autoSpaceDE w:val="false"/>
        <w:ind w:firstLine="360"/>
        <w:jc w:val="both"/>
        <w:rPr>
          <w:rFonts w:eastAsia="Arial Unicode MS"/>
        </w:rPr>
      </w:pPr>
      <w:r>
        <w:rPr>
          <w:rFonts w:eastAsia="Arial Unicode MS"/>
        </w:rPr>
        <w:t>На кризисное финансовое положение в то время влияла и не</w:t>
        <w:softHyphen/>
        <w:t>уплата долгов со стороны даймё. Дом Сумитомо покорнейше про</w:t>
        <w:softHyphen/>
        <w:t>сил возвратить долги, но дело это было безнадежным по причине плачевного финансового состояния самих даймё.</w:t>
      </w:r>
    </w:p>
    <w:p>
      <w:pPr>
        <w:pStyle w:val="Normal"/>
        <w:autoSpaceDE w:val="false"/>
        <w:ind w:firstLine="360"/>
        <w:jc w:val="both"/>
        <w:rPr>
          <w:rFonts w:eastAsia="Arial Unicode MS"/>
        </w:rPr>
      </w:pPr>
      <w:r>
        <w:rPr>
          <w:rFonts w:eastAsia="Arial Unicode MS"/>
        </w:rPr>
        <w:t>Положение усугубили и стихийные бедствия — 4-5 ноября 1854 г. в Осака случилось сильное землетрясение, а на следую</w:t>
        <w:softHyphen/>
        <w:t>щий год, в апреле, — еще одно. В результате, рудникам в Бэсси был причинен большой ущерб. В 1855 г. дому Сумитомо при</w:t>
        <w:softHyphen/>
        <w:t>шлось даже подать бакуфу прошение о предоставлении денежной помощи — он оказался не в состоянии справиться с финансовыми затруднениями своими силами.</w:t>
      </w:r>
    </w:p>
    <w:p>
      <w:pPr>
        <w:pStyle w:val="Normal"/>
        <w:autoSpaceDE w:val="false"/>
        <w:ind w:firstLine="360"/>
        <w:jc w:val="both"/>
        <w:rPr>
          <w:rFonts w:eastAsia="Arial Unicode MS"/>
        </w:rPr>
      </w:pPr>
      <w:r>
        <w:rPr>
          <w:rFonts w:eastAsia="Arial Unicode MS"/>
        </w:rPr>
        <w:t>Прежде, чем оказать материальную помощь, бакуфу послало на рудники агента, чтобы изучить состояние дел на месте. По</w:t>
        <w:softHyphen/>
        <w:t>скольку положение действительно оказалось плачевным, дому Сумитомо была оказана большая помощь в восстановительных ра</w:t>
        <w:softHyphen/>
        <w:t>ботах. В этом и заключалась причина того, что в политическом противостоянии 60-х годов XIX в. дом Сумитомо выступал на сто</w:t>
        <w:softHyphen/>
        <w:t>роне бакуфу, несмотря на то, что последнее уже было не в со</w:t>
        <w:softHyphen/>
        <w:t>стоянии оказывать ему помощь и поддержку, как в предыдущие годы.</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52</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циально-экономическое развитие</w:t>
      </w:r>
    </w:p>
    <w:p>
      <w:pPr>
        <w:pStyle w:val="Normal"/>
        <w:autoSpaceDE w:val="false"/>
        <w:ind w:firstLine="360"/>
        <w:jc w:val="both"/>
        <w:rPr>
          <w:rFonts w:eastAsia="Arial Unicode MS"/>
        </w:rPr>
      </w:pPr>
      <w:r>
        <w:rPr>
          <w:rFonts w:eastAsia="Arial Unicode MS"/>
        </w:rPr>
        <w:t>Это, прежде всего, отразилось на рабочих на рудниках. Дело в том, что свыше 1 /4 риса, необходимого для их пропитания, Су</w:t>
        <w:softHyphen/>
        <w:t>митомо получали из Мимасака, владения бакуфу, но .поскольку в связи с военными действиями правительство само остро нужда</w:t>
        <w:softHyphen/>
        <w:t>лось в продовольствии, эти поставки на рудники Бэсси и Тацукава были прекращены, Необходимо было 8300 коку риса, но удалось купить лишь 6050 коку. Вдобавок, власти бакуфу сообщили, что будут прекращены поставки риса и из Ёсю.</w:t>
      </w:r>
    </w:p>
    <w:p>
      <w:pPr>
        <w:pStyle w:val="Normal"/>
        <w:autoSpaceDE w:val="false"/>
        <w:ind w:firstLine="360"/>
        <w:jc w:val="both"/>
        <w:rPr>
          <w:rFonts w:eastAsia="Arial Unicode MS"/>
        </w:rPr>
      </w:pPr>
      <w:r>
        <w:rPr>
          <w:rFonts w:eastAsia="Arial Unicode MS"/>
        </w:rPr>
        <w:t>В этой критической ситуации в 1865 г. управляющим рудни</w:t>
        <w:softHyphen/>
        <w:t>ками Бэсси стал Хиросэ Гиэмон (Сихэй), в дальнейшем — первый президент компании Сумитомо. Он поехал в Эдо и обратился в финансовое ведомство (кандзё бугёсё) с прошением о возобнов</w:t>
        <w:softHyphen/>
        <w:t>лении поставок риса. С такой же просьбой Хиросэ и глава дома Томокэн обратились к наместнику (сёсидай) в Киото и к другим официальным лицам. В результате были возобновлены поставки риса из Ёсю, но по рыночным ценам (до этого бакуфу продавало Сумитомо рис по льготным ценам), что негативно сказалось на материальном положении дома и отразилось на питании рабочих.</w:t>
      </w:r>
    </w:p>
    <w:p>
      <w:pPr>
        <w:pStyle w:val="Normal"/>
        <w:autoSpaceDE w:val="false"/>
        <w:ind w:firstLine="360"/>
        <w:jc w:val="both"/>
        <w:rPr>
          <w:rFonts w:eastAsia="Arial Unicode MS"/>
        </w:rPr>
      </w:pPr>
      <w:r>
        <w:rPr>
          <w:rFonts w:eastAsia="Arial Unicode MS"/>
        </w:rPr>
        <w:t>В итоге в мае 1867 г. среди рабочих вспыхнул бунт. Это были" «рисовые волнения», которые продолжались до сентября. После того, как простой рудников достиг трех месяцев, последовало вмешательство властей. 10 чел. были арестованы, и с бунтом бы</w:t>
        <w:softHyphen/>
        <w:t>ло покончено.</w:t>
      </w:r>
    </w:p>
    <w:p>
      <w:pPr>
        <w:pStyle w:val="Normal"/>
        <w:autoSpaceDE w:val="false"/>
        <w:ind w:firstLine="360"/>
        <w:jc w:val="both"/>
        <w:rPr>
          <w:rFonts w:eastAsia="Arial Unicode MS"/>
        </w:rPr>
      </w:pPr>
      <w:r>
        <w:rPr>
          <w:rFonts w:eastAsia="Arial Unicode MS"/>
        </w:rPr>
        <w:t>После смерти сегуна Иэмоти бакуфу поставило Сумитомо в известность, что оно ограничивает поставки меди в Нагасаки 72 тыс. кип (кин-600 г). Это сразу пробило огромную брешь в фи</w:t>
        <w:softHyphen/>
        <w:t>нансовых делах Сумитомо, и привело к самым тяжелому кризису для рудников Бэсси — под вопросом оказалось само их существо</w:t>
        <w:softHyphen/>
        <w:t>вание.</w:t>
      </w:r>
    </w:p>
    <w:p>
      <w:pPr>
        <w:pStyle w:val="Normal"/>
        <w:autoSpaceDE w:val="false"/>
        <w:ind w:firstLine="360"/>
        <w:jc w:val="both"/>
        <w:rPr>
          <w:rFonts w:eastAsia="Arial Unicode MS"/>
        </w:rPr>
      </w:pPr>
      <w:r>
        <w:rPr>
          <w:rFonts w:eastAsia="Arial Unicode MS"/>
        </w:rPr>
        <w:t>В таких трудных для дома Сумитомо обстоятельствах в стране произошла реставрация императорской власти. Поскольку дом Сумитомо имел тесные отношения с бакуфу, т. е. с проигравшей стороной, рудники Бэсси были конфискованы в пользу нового правительства. Однако управляющему Хиросэ Сихэй удалось уб&lt; дить новые власти разрешить дому Сумитомо продолжить эк плуатацию рудников. Спустя некоторое время дом приобрел их собственность и с помощью приглашенного французского инж нера модернизировал весь процесс добычи меди. Но это уже от носилось к качественно иному этапу в истории торгово-предпри-нимательского дома Сумитомо.</w:t>
      </w:r>
    </w:p>
    <w:p>
      <w:pPr>
        <w:pStyle w:val="Normal"/>
        <w:autoSpaceDE w:val="false"/>
        <w:ind w:firstLine="360"/>
        <w:jc w:val="both"/>
        <w:rPr>
          <w:rFonts w:eastAsia="Arial Unicode MS"/>
        </w:rPr>
      </w:pPr>
      <w:r>
        <w:rPr>
          <w:rFonts w:eastAsia="Arial Unicode MS"/>
        </w:rPr>
        <w:t>Глава 2. Японское купечеств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52</w:t>
      </w:r>
      <w:r>
        <w:rPr>
          <w:rFonts w:eastAsia="Arial Unicode MS"/>
        </w:rPr>
        <w:fldChar w:fldCharType="end"/>
      </w:r>
    </w:p>
    <w:p>
      <w:pPr>
        <w:pStyle w:val="Normal"/>
        <w:autoSpaceDE w:val="false"/>
        <w:ind w:firstLine="360"/>
        <w:jc w:val="both"/>
        <w:rPr>
          <w:rFonts w:eastAsia="Arial Unicode MS"/>
        </w:rPr>
      </w:pPr>
      <w:r>
        <w:rPr>
          <w:rFonts w:eastAsia="Arial Unicode MS"/>
        </w:rPr>
        <w:t>Торговый дом Кбноикэ</w:t>
      </w:r>
    </w:p>
    <w:p>
      <w:pPr>
        <w:pStyle w:val="Normal"/>
        <w:autoSpaceDE w:val="false"/>
        <w:ind w:firstLine="360"/>
        <w:jc w:val="both"/>
        <w:rPr>
          <w:rFonts w:eastAsia="Arial Unicode MS"/>
        </w:rPr>
      </w:pPr>
      <w:r>
        <w:rPr>
          <w:rFonts w:eastAsia="Arial Unicode MS"/>
        </w:rPr>
        <w:t>«Загляни в приходные книги купцов, и сразу увидишь, что город Осака — первый торговый порт Японии. В него съезжается множество торговцев из всех уголков страны. И не перечтешь, сколько в Осака оптовых лавок, ведущих дела и с восточными провинциями и с западными провинция</w:t>
        <w:softHyphen/>
        <w:t>ми. А для того, чтобы развлекать гостей, хозяева держат у себя на служ</w:t>
        <w:softHyphen/>
        <w:t>бе девушек, которых зовут „листьями лотоса"».</w:t>
      </w:r>
    </w:p>
    <w:p>
      <w:pPr>
        <w:pStyle w:val="Normal"/>
        <w:autoSpaceDE w:val="false"/>
        <w:ind w:firstLine="360"/>
        <w:jc w:val="both"/>
        <w:rPr>
          <w:rFonts w:eastAsia="Arial Unicode MS"/>
        </w:rPr>
      </w:pPr>
      <w:r>
        <w:rPr>
          <w:rFonts w:eastAsia="Arial Unicode MS"/>
        </w:rPr>
        <w:t>Так писал об Осака японский писатель XVII в. Ихара Сайкаку. И в этом городе самой богатой среди торговцев в XVII в. была се</w:t>
        <w:softHyphen/>
        <w:t>мья Кбноикэ.</w:t>
      </w:r>
    </w:p>
    <w:p>
      <w:pPr>
        <w:pStyle w:val="Normal"/>
        <w:autoSpaceDE w:val="false"/>
        <w:ind w:firstLine="360"/>
        <w:jc w:val="both"/>
        <w:rPr>
          <w:rFonts w:eastAsia="Arial Unicode MS"/>
        </w:rPr>
      </w:pPr>
      <w:r>
        <w:rPr>
          <w:rFonts w:eastAsia="Arial Unicode MS"/>
        </w:rPr>
        <w:t>Начало предпринима- Родословная дома Кбноикэ насчиты-тельской деятельности вала много столетий. Своими кор</w:t>
        <w:softHyphen/>
        <w:t>нями она связана со знатной саму</w:t>
        <w:softHyphen/>
        <w:t>райской фамилией Оми Минамото, а та в свою очередь вела свое происхождение от императора Уда (888-897), 8-го принца Ацуд-занэ. Много раз семья меняла место жительства, пока в XVI в. не обосновалась в Идзумо и не стала служить даймё Амако. Там в декабре 1570 г. родился Синроку, которого считают основателем торгового дома Кбноикэ.</w:t>
      </w:r>
    </w:p>
    <w:p>
      <w:pPr>
        <w:pStyle w:val="Normal"/>
        <w:autoSpaceDE w:val="false"/>
        <w:ind w:firstLine="360"/>
        <w:jc w:val="both"/>
        <w:rPr>
          <w:rFonts w:eastAsia="Arial Unicode MS"/>
        </w:rPr>
      </w:pPr>
      <w:r>
        <w:rPr>
          <w:rFonts w:eastAsia="Arial Unicode MS"/>
        </w:rPr>
        <w:t>С младенческих лет Синроку воспитывался у двоюродного де</w:t>
        <w:softHyphen/>
        <w:t>душки Яманака Нобунао, который жил в деревне Кбноикэ, нахо</w:t>
        <w:softHyphen/>
        <w:t>дившейся в провинции Сэццу в местечке Итами (ныне префектура Хёго). Дед умер в мае 1579 г., и Синроку стала воспитывать двоюродная бабушка. Жили они в большой бедности, практически не имели средств к существованию.</w:t>
      </w:r>
    </w:p>
    <w:p>
      <w:pPr>
        <w:pStyle w:val="Normal"/>
        <w:autoSpaceDE w:val="false"/>
        <w:ind w:firstLine="360"/>
        <w:jc w:val="both"/>
        <w:rPr>
          <w:rFonts w:eastAsia="Arial Unicode MS"/>
        </w:rPr>
      </w:pPr>
      <w:r>
        <w:rPr>
          <w:rFonts w:eastAsia="Arial Unicode MS"/>
        </w:rPr>
        <w:t>После обряда совершеннолетия (гэмбуку) в 15 лет Синроку дали имя Сатимоти. Перед юношей встал вопрос — как и на что жить. Хорошенько поразмыслив, Синроку отбросил большой и малый меч, которые были принадлежностью не только военного костюма и снаряжения самурая, но и гражданского платья. Они носились всем сословием самураев, начиная от простого воина и кончая верховным правителем страны сегуном.</w:t>
      </w:r>
    </w:p>
    <w:p>
      <w:pPr>
        <w:pStyle w:val="Normal"/>
        <w:autoSpaceDE w:val="false"/>
        <w:ind w:firstLine="360"/>
        <w:jc w:val="both"/>
        <w:rPr>
          <w:rFonts w:eastAsia="Arial Unicode MS"/>
        </w:rPr>
      </w:pPr>
      <w:r>
        <w:rPr>
          <w:rFonts w:eastAsia="Arial Unicode MS"/>
        </w:rPr>
        <w:t>Скрыв свое самурайское происхождение, Синроку решил за</w:t>
        <w:softHyphen/>
        <w:t>няться торговлей. Он изменил свое имя на Синъэмон. Потом это имя в доме Кбноикэ переходило из поколения в поколение вплоть до середины XIX в.</w:t>
      </w:r>
    </w:p>
    <w:p>
      <w:pPr>
        <w:pStyle w:val="Normal"/>
        <w:autoSpaceDE w:val="false"/>
        <w:ind w:firstLine="360"/>
        <w:jc w:val="both"/>
        <w:rPr>
          <w:rFonts w:eastAsia="Arial Unicode MS"/>
        </w:rPr>
      </w:pPr>
      <w:r>
        <w:rPr>
          <w:rFonts w:eastAsia="Arial Unicode MS"/>
        </w:rPr>
        <w:t>В начале XVII в. менявшиеся условия жизни в Японии многих заставляли менять привычные устои и традиции. Синтоистские и буддийские монахи, врачи, самураи, крестьяне и другие сословия становились торговцами. Таких примеров было множество. Так что можно сказать, что Синроку уловил дух времени — эпох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53</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циально-экономическое развитие</w:t>
      </w:r>
    </w:p>
    <w:p>
      <w:pPr>
        <w:pStyle w:val="Normal"/>
        <w:autoSpaceDE w:val="false"/>
        <w:ind w:firstLine="360"/>
        <w:jc w:val="both"/>
        <w:rPr>
          <w:rFonts w:eastAsia="Arial Unicode MS"/>
        </w:rPr>
      </w:pPr>
      <w:r>
        <w:rPr>
          <w:rFonts w:eastAsia="Arial Unicode MS"/>
        </w:rPr>
        <w:t>войн завершилась, и потребность в воинах отпала. В Японии были нужны иные профессии.</w:t>
      </w:r>
    </w:p>
    <w:p>
      <w:pPr>
        <w:pStyle w:val="Normal"/>
        <w:autoSpaceDE w:val="false"/>
        <w:ind w:firstLine="360"/>
        <w:jc w:val="both"/>
        <w:rPr>
          <w:rFonts w:eastAsia="Arial Unicode MS"/>
        </w:rPr>
      </w:pPr>
      <w:r>
        <w:rPr>
          <w:rFonts w:eastAsia="Arial Unicode MS"/>
        </w:rPr>
        <w:t>Синроку был бедняком и не имел средств, чтобы начать дело. Помог ему случай. Семейная легенда рассказывает, что однажды некий человек благородного происхождения из Тамба затеял ре</w:t>
        <w:softHyphen/>
        <w:t>монт замка. Синроку узнал об этом и решил принять участие в этом деле. Будучи но происхождению самураем, он разбирался в военном искусстве. Он осмотрел местность вокруг замка, указал его владельцу на слабые места с точки зрения обороны и высказал свои соображения, как можно укрепить замок. За это владелец замка во время торжественной церемонии по случаю окончания работ хорошо его наградил, что и помогло ему вырваться из тис</w:t>
        <w:softHyphen/>
        <w:t>ков бедности.</w:t>
      </w:r>
    </w:p>
    <w:p>
      <w:pPr>
        <w:pStyle w:val="Normal"/>
        <w:autoSpaceDE w:val="false"/>
        <w:ind w:firstLine="360"/>
        <w:jc w:val="both"/>
        <w:rPr>
          <w:rFonts w:eastAsia="Arial Unicode MS"/>
        </w:rPr>
      </w:pPr>
      <w:r>
        <w:rPr>
          <w:rFonts w:eastAsia="Arial Unicode MS"/>
        </w:rPr>
        <w:t>В двух ри 0?и=3927 м) на запад от деревни Коноикэ находился рынок в Итами, а на севере — торговый город Осака. И в этой де</w:t>
        <w:softHyphen/>
        <w:t>ревне Синроку начал варить дешевое сакэ (нигоридзакэ) и торго</w:t>
        <w:softHyphen/>
        <w:t>вать им вразнос. Скорее всего, это было в 1600 г.</w:t>
      </w:r>
    </w:p>
    <w:p>
      <w:pPr>
        <w:pStyle w:val="Normal"/>
        <w:autoSpaceDE w:val="false"/>
        <w:ind w:firstLine="360"/>
        <w:jc w:val="both"/>
        <w:rPr>
          <w:rFonts w:eastAsia="Arial Unicode MS"/>
        </w:rPr>
      </w:pPr>
      <w:r>
        <w:rPr>
          <w:rFonts w:eastAsia="Arial Unicode MS"/>
        </w:rPr>
        <w:t>К тому времени, как Синроку решил открыть новое для себя дело, в Японии еще не делали прозрачного сакэ. Правда, говорят, что монахи в Исэ владели секретом изготовления такого напитка. Но как бы там ни было, начало производства прозрачного сакэ связано с именем Синроку. Техника его изготовления по своей сути осталась той же и сейчас. А открыть этот секрет помогла чистая случайность,</w:t>
      </w:r>
    </w:p>
    <w:p>
      <w:pPr>
        <w:pStyle w:val="Normal"/>
        <w:autoSpaceDE w:val="false"/>
        <w:ind w:firstLine="360"/>
        <w:jc w:val="both"/>
        <w:rPr>
          <w:rFonts w:eastAsia="Arial Unicode MS"/>
        </w:rPr>
      </w:pPr>
      <w:r>
        <w:rPr>
          <w:rFonts w:eastAsia="Arial Unicode MS"/>
        </w:rPr>
        <w:t>В доме Синроку был слуга, отличавшийся дурным нравом. Однажды он со злости тайком швырнул золу в бочонок с обыч</w:t>
        <w:softHyphen/>
        <w:t>ным, мутным, сакэ, чтобы напакостить хозяину.</w:t>
      </w:r>
    </w:p>
    <w:p>
      <w:pPr>
        <w:pStyle w:val="Normal"/>
        <w:autoSpaceDE w:val="false"/>
        <w:ind w:firstLine="360"/>
        <w:jc w:val="both"/>
        <w:rPr>
          <w:rFonts w:eastAsia="Arial Unicode MS"/>
        </w:rPr>
      </w:pPr>
      <w:r>
        <w:rPr>
          <w:rFonts w:eastAsia="Arial Unicode MS"/>
        </w:rPr>
        <w:t>Ничего не зная об этом, Синроку, как обычно, зачерпнул сакэ и к своему удивлению обнаружил, что оно стало прозрачным и, мало того, — у сакэ появился приятный аромат. Когда он обна</w:t>
        <w:softHyphen/>
        <w:t>ружил на дне бочонка золу, ему в голову пришла догадка, что зо</w:t>
        <w:softHyphen/>
        <w:t>ла и очистила сакэ от мути. Это неожиданное открытие и послу</w:t>
        <w:softHyphen/>
        <w:t>жило началом товарного производства прозрачного сакэ. Мелкая пакость обернулась грандиозной удачей, принесшей известность дому Коноикэ и обеспечившей его процветание.</w:t>
      </w:r>
    </w:p>
    <w:p>
      <w:pPr>
        <w:pStyle w:val="Normal"/>
        <w:autoSpaceDE w:val="false"/>
        <w:ind w:firstLine="360"/>
        <w:jc w:val="both"/>
        <w:rPr>
          <w:rFonts w:eastAsia="Arial Unicode MS"/>
        </w:rPr>
      </w:pPr>
      <w:r>
        <w:rPr>
          <w:rFonts w:eastAsia="Arial Unicode MS"/>
        </w:rPr>
        <w:t>Сакэ, изготовляемое Синроку, стало чрезвычайно популяр</w:t>
        <w:softHyphen/>
        <w:t>ным. Поэтому Синроку задумался о новых рынках сбыта. Его привлекали рынки в Эдо и Осака. В 1615 г. двое сыновей Синроку основали в Осака собственное дело. Затем они стали заниматься перевозкой риса и сакэ_по всей стране, чем приумножили свое богатство. А в 1619 г. в Осака перебрался и сам Синроку, где про</w:t>
        <w:softHyphen/>
        <w:t>должил заниматься производством сакэ. Вся дальнейшая дея</w:t>
        <w:softHyphen/>
      </w:r>
    </w:p>
    <w:p>
      <w:pPr>
        <w:pStyle w:val="Normal"/>
        <w:autoSpaceDE w:val="false"/>
        <w:ind w:firstLine="360"/>
        <w:jc w:val="both"/>
        <w:rPr>
          <w:rFonts w:eastAsia="Arial Unicode MS"/>
        </w:rPr>
      </w:pPr>
      <w:r>
        <w:rPr>
          <w:rFonts w:eastAsia="Arial Unicode MS"/>
        </w:rPr>
        <w:t>Глава 2. Японское купечеств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54</w:t>
      </w:r>
      <w:r>
        <w:rPr>
          <w:rFonts w:eastAsia="Arial Unicode MS"/>
        </w:rPr>
        <w:fldChar w:fldCharType="end"/>
      </w:r>
    </w:p>
    <w:p>
      <w:pPr>
        <w:pStyle w:val="Normal"/>
        <w:autoSpaceDE w:val="false"/>
        <w:ind w:firstLine="360"/>
        <w:jc w:val="both"/>
        <w:rPr>
          <w:rFonts w:eastAsia="Arial Unicode MS"/>
        </w:rPr>
      </w:pPr>
      <w:r>
        <w:rPr>
          <w:rFonts w:eastAsia="Arial Unicode MS"/>
        </w:rPr>
        <w:t>тельность торгового дома Кбноикэ разворачивалась в этом городе, который являлся главным рынком страны.</w:t>
      </w:r>
    </w:p>
    <w:p>
      <w:pPr>
        <w:pStyle w:val="Normal"/>
        <w:autoSpaceDE w:val="false"/>
        <w:ind w:firstLine="360"/>
        <w:jc w:val="both"/>
        <w:rPr/>
      </w:pPr>
      <w:r>
        <w:rPr>
          <w:rFonts w:eastAsia="Arial Unicode MS"/>
        </w:rPr>
        <w:t>Когда в 1650 г. Синроку умер, его семья уже входила в число богатейших торговцев Осака. Дальнейший расцвет дома был свя</w:t>
        <w:softHyphen/>
        <w:t>зан с деятельностью сына Синроку — Дзэнъэмон. Именно он при</w:t>
        <w:softHyphen/>
        <w:t>соединил к своему имени фамилию Кбноикэ, увековечив тем са</w:t>
        <w:softHyphen/>
        <w:t>мым название деревни, где начинал варить сакэ его отец. Благо</w:t>
        <w:softHyphen/>
        <w:t>даря своей предприимчивости и смекалке, он научился извлекать выгоду из разных видов деятельности, сумел сохранить и приум</w:t>
        <w:softHyphen/>
        <w:t xml:space="preserve">ножить богатство, создать дому доброе имя. </w:t>
      </w:r>
      <w:r>
        <w:rPr>
          <w:rFonts w:eastAsia="Arial Unicode MS"/>
          <w:lang w:val="el-GR"/>
        </w:rPr>
        <w:t xml:space="preserve">р </w:t>
      </w:r>
      <w:r>
        <w:rPr>
          <w:rFonts w:eastAsia="Arial Unicode MS"/>
        </w:rPr>
        <w:t>Дзэнъэмон первым занялся мор-</w:t>
      </w:r>
    </w:p>
    <w:p>
      <w:pPr>
        <w:pStyle w:val="Normal"/>
        <w:autoSpaceDE w:val="false"/>
        <w:ind w:firstLine="360"/>
        <w:jc w:val="both"/>
        <w:rPr>
          <w:rFonts w:eastAsia="Arial Unicode MS"/>
        </w:rPr>
      </w:pPr>
      <w:r>
        <w:rPr>
          <w:rFonts w:eastAsia="Arial Unicode MS"/>
        </w:rPr>
        <w:t>Переход в сферу кредит- скими перевозками. Сначала это но-финансовых операции 6шш его обязанНость по отноше</w:t>
        <w:softHyphen/>
        <w:t>нию к даймё Нисигуни, когда тот, следуя системе заложничества (санкин котай), должен был яв</w:t>
        <w:softHyphen/>
        <w:t>ляться в Эдо. Затем от стал кредитовать даймё, отправлявших произведенный в их владениях рис на продажу в Осака. Для Кбноикэ это дело было особенно выгодным, поскольку для них рис служил исходным сырьем для производства сакэ.</w:t>
      </w:r>
    </w:p>
    <w:p>
      <w:pPr>
        <w:pStyle w:val="Normal"/>
        <w:autoSpaceDE w:val="false"/>
        <w:ind w:firstLine="360"/>
        <w:jc w:val="both"/>
        <w:rPr>
          <w:rFonts w:eastAsia="Arial Unicode MS"/>
        </w:rPr>
      </w:pPr>
      <w:r>
        <w:rPr>
          <w:rFonts w:eastAsia="Arial Unicode MS"/>
        </w:rPr>
        <w:t>В 1656 г. Дзэнъэмон открыл в Эдо меняльную контору {регаэ-тэн), занявшись всевозможными кредитными операциями. Одна</w:t>
        <w:softHyphen/>
        <w:t>ко особенно преуспел_в финансовых делах Дзэнъэмон П. Он вхо</w:t>
        <w:softHyphen/>
        <w:t>дил в состав совета Осака, объединявший 10 меняльных контор города. Вскоре Кбноикэ стали официальным банкиром (гоё рёгаэ) правительства страны.</w:t>
      </w:r>
    </w:p>
    <w:p>
      <w:pPr>
        <w:pStyle w:val="Normal"/>
        <w:autoSpaceDE w:val="false"/>
        <w:ind w:firstLine="360"/>
        <w:jc w:val="both"/>
        <w:rPr>
          <w:rFonts w:eastAsia="Arial Unicode MS"/>
        </w:rPr>
      </w:pPr>
      <w:r>
        <w:rPr>
          <w:rFonts w:eastAsia="Arial Unicode MS"/>
        </w:rPr>
        <w:t>Постепенно Кбноикэ перестали заниматься производством сакэ и морскими перевозками и целиком переключились на кре</w:t>
        <w:softHyphen/>
        <w:t>дитно-финансовые операции. В 1696 г. 30% феодальных домов Японии пользовались услугами ссудных лавок, принадлежавших дому Кбноикэ, 110 княжеств получили от этого дома заем.</w:t>
      </w:r>
    </w:p>
    <w:p>
      <w:pPr>
        <w:pStyle w:val="Normal"/>
        <w:autoSpaceDE w:val="false"/>
        <w:ind w:firstLine="360"/>
        <w:jc w:val="both"/>
        <w:rPr>
          <w:rFonts w:eastAsia="Arial Unicode MS"/>
        </w:rPr>
      </w:pPr>
      <w:r>
        <w:rPr>
          <w:rFonts w:eastAsia="Arial Unicode MS"/>
        </w:rPr>
        <w:t>Дом Кбноикэ ссужал деньгами и купцов. В 1670 г. 59% общей суммы капитала шло на кредитование купцов, и 19% — даймё. Но к началу XVIII в. процент кредита, представлявшегося даймё, резко вырос — он составлял 73,5% от общей суммы капитала до</w:t>
        <w:softHyphen/>
        <w:t>ма Кбноикэ.</w:t>
      </w:r>
    </w:p>
    <w:p>
      <w:pPr>
        <w:pStyle w:val="Normal"/>
        <w:autoSpaceDE w:val="false"/>
        <w:ind w:firstLine="360"/>
        <w:jc w:val="both"/>
        <w:rPr>
          <w:rFonts w:eastAsia="Arial Unicode MS"/>
        </w:rPr>
      </w:pPr>
      <w:r>
        <w:rPr>
          <w:rFonts w:eastAsia="Arial Unicode MS"/>
        </w:rPr>
        <w:t>Осакские купцы твердо придерживались своего кодекса чести. Они хорошо знали друг друга и поэтому большие и мелкие сделки большей частью скреплялись устным соглашением («рукопожа</w:t>
        <w:softHyphen/>
        <w:t>тие торгового дома и клиента»). Это касалось не только купли-продажи, но и займов. Такое устное соглашение было равносиль</w:t>
        <w:softHyphen/>
        <w:t>но подписанному контракту, и осакские власти признавали за</w:t>
        <w:softHyphen/>
        <w:t>конность такого устного договора и заставляли оплачивать долг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55</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циально-экономическое развитие</w:t>
      </w:r>
    </w:p>
    <w:p>
      <w:pPr>
        <w:pStyle w:val="Normal"/>
        <w:autoSpaceDE w:val="false"/>
        <w:ind w:firstLine="360"/>
        <w:jc w:val="both"/>
        <w:rPr>
          <w:rFonts w:eastAsia="Arial Unicode MS"/>
        </w:rPr>
      </w:pPr>
      <w:r>
        <w:rPr>
          <w:rFonts w:eastAsia="Arial Unicode MS"/>
        </w:rPr>
        <w:t>При 3-м главе дома, Мунэтоси, благодаря финансово-кредит</w:t>
        <w:softHyphen/>
        <w:t>ным операциям дом Коноикэ особенно преуспевал. Они приобре</w:t>
        <w:softHyphen/>
        <w:t>тали земельные участки и переселяли туда крестьян для их обра</w:t>
        <w:softHyphen/>
        <w:t>ботки. Так, в 1705 г. Коноикэ купили земли в провинции Кавати и переселили туда 120 семей из ближайших деревень и еще 360 се</w:t>
        <w:softHyphen/>
        <w:t>мей из других районов. Вообще, освоение земель — нови и пус</w:t>
        <w:softHyphen/>
        <w:t>тошей — под посевы риса было типичным делом для японского купечества в период Токугава.</w:t>
      </w:r>
    </w:p>
    <w:p>
      <w:pPr>
        <w:pStyle w:val="Normal"/>
        <w:autoSpaceDE w:val="false"/>
        <w:ind w:firstLine="360"/>
        <w:jc w:val="both"/>
        <w:rPr>
          <w:rFonts w:eastAsia="Arial Unicode MS"/>
        </w:rPr>
      </w:pPr>
      <w:r>
        <w:rPr>
          <w:rFonts w:eastAsia="Arial Unicode MS"/>
        </w:rPr>
        <w:t>В Осака дом Коноикэ также стремился приобретать земель</w:t>
        <w:softHyphen/>
        <w:t>ные участки, которые со временем росли в цене, что делало вы</w:t>
        <w:softHyphen/>
        <w:t>годной и эту сферу деятельности. Структура дома и        ^ начале XVIII в. Коноикэ имели сле-кадровая политика      Дующую организационную структуру.</w:t>
      </w:r>
    </w:p>
    <w:p>
      <w:pPr>
        <w:pStyle w:val="Normal"/>
        <w:autoSpaceDE w:val="false"/>
        <w:ind w:firstLine="360"/>
        <w:jc w:val="both"/>
        <w:rPr>
          <w:rFonts w:eastAsia="Arial Unicode MS"/>
        </w:rPr>
      </w:pPr>
      <w:r>
        <w:rPr>
          <w:rFonts w:eastAsia="Arial Unicode MS"/>
        </w:rPr>
        <w:t>Кроме главного дома (хонкэ), который вел свое происхождение от основателя по прямой линии, было учреждено 5 боковых домов {бункэ), связанных с главным домом родственными связями. Кроме того, в клан Коноикэ входило еще 22 семьи, которых называли бэккэ. Это была боковая линия дома, члены которого не были связаны родственными узами с хонкэ. Скажем, главой такого дома мог быть муж дочери или усыновлен</w:t>
        <w:softHyphen/>
        <w:t>ный семьей Коноикэ человек. Все эти линии и ветви включались в деятельность главного дома, и функционирование их предприятий зависело от экономической поддержки последнего.</w:t>
      </w:r>
    </w:p>
    <w:p>
      <w:pPr>
        <w:pStyle w:val="Normal"/>
        <w:autoSpaceDE w:val="false"/>
        <w:ind w:firstLine="360"/>
        <w:jc w:val="both"/>
        <w:rPr>
          <w:rFonts w:eastAsia="Arial Unicode MS"/>
        </w:rPr>
      </w:pPr>
      <w:r>
        <w:rPr>
          <w:rFonts w:eastAsia="Arial Unicode MS"/>
        </w:rPr>
        <w:t>В ученики принимали мальчиков в возрасте 12 лет. Когда уче</w:t>
        <w:softHyphen/>
        <w:t>ник поднимался до должности приказчика, и если при этом ему уже было более 20 лет, ему доверяли обучение учеников. Спустя 2-3 года было принято выдвигать этого работника на должность управляющего, а еще спустя 2-3 года ему разрешалось создать бэккэ, и тогда он считался главой боковой линии семьи. Напри мер, работник, получивший должность приказчика в возрасте 18 лет, мог создать бэккэ в 42-43 года. Но, начиная с 40-х годон XVIII в., все меньшему количеству наемных работников разреши лось основывать собственное дело.</w:t>
      </w:r>
    </w:p>
    <w:p>
      <w:pPr>
        <w:pStyle w:val="Normal"/>
        <w:autoSpaceDE w:val="false"/>
        <w:ind w:firstLine="360"/>
        <w:jc w:val="both"/>
        <w:rPr>
          <w:rFonts w:eastAsia="Arial Unicode MS"/>
        </w:rPr>
      </w:pPr>
      <w:r>
        <w:rPr>
          <w:rFonts w:eastAsia="Arial Unicode MS"/>
        </w:rPr>
        <w:t>Ученики не получали никакого вознаграждения, работники н должности приказчика и выше получали 50-60 моммэ (мом-л*э=3,75 г) серебром каждые 2 мес, заведующие обучением и вы</w:t>
        <w:softHyphen/>
        <w:t>ше ежегодно получали от 300-400 до 3000 моммэ в зависимости от должности.</w:t>
      </w:r>
    </w:p>
    <w:p>
      <w:pPr>
        <w:pStyle w:val="Normal"/>
        <w:autoSpaceDE w:val="false"/>
        <w:ind w:firstLine="360"/>
        <w:jc w:val="both"/>
        <w:rPr>
          <w:rFonts w:eastAsia="Arial Unicode MS"/>
        </w:rPr>
      </w:pPr>
      <w:r>
        <w:rPr>
          <w:rFonts w:eastAsia="Arial Unicode MS"/>
        </w:rPr>
        <w:t>К этой основной оплате работники получали еще доплаты двух видов — мояигин и надзукэгин. Мояигин представляли со</w:t>
        <w:softHyphen/>
        <w:t>бой годовые бонусы в размере 200 моммэ. Надзукэгин платили каждые 2 или 3 года, но только после того как работнику испол</w:t>
        <w:softHyphen/>
      </w:r>
    </w:p>
    <w:p>
      <w:pPr>
        <w:pStyle w:val="Normal"/>
        <w:autoSpaceDE w:val="false"/>
        <w:ind w:firstLine="360"/>
        <w:jc w:val="both"/>
        <w:rPr>
          <w:rFonts w:eastAsia="Arial Unicode MS"/>
        </w:rPr>
      </w:pPr>
      <w:r>
        <w:rPr>
          <w:rFonts w:eastAsia="Arial Unicode MS"/>
        </w:rPr>
        <w:t>Глава 2. Японское купечеств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55</w:t>
      </w:r>
      <w:r>
        <w:rPr>
          <w:rFonts w:eastAsia="Arial Unicode MS"/>
        </w:rPr>
        <w:fldChar w:fldCharType="end"/>
      </w:r>
    </w:p>
    <w:p>
      <w:pPr>
        <w:pStyle w:val="Normal"/>
        <w:autoSpaceDE w:val="false"/>
        <w:ind w:firstLine="360"/>
        <w:jc w:val="both"/>
        <w:rPr>
          <w:rFonts w:eastAsia="Arial Unicode MS"/>
        </w:rPr>
      </w:pPr>
      <w:r>
        <w:rPr>
          <w:rFonts w:eastAsia="Arial Unicode MS"/>
        </w:rPr>
        <w:t>нялось 21-22 года, да и то только тем, кто работал у Кбноикэ с юности. Тем же, кто нанимался на работу в более зрелом возрас</w:t>
        <w:softHyphen/>
        <w:t>те, выплачивали вознаграждение на 8 или 9 год службы у Кбнои</w:t>
        <w:softHyphen/>
        <w:t>кэ. Таковы были правила дома.</w:t>
      </w:r>
    </w:p>
    <w:p>
      <w:pPr>
        <w:pStyle w:val="Normal"/>
        <w:autoSpaceDE w:val="false"/>
        <w:ind w:firstLine="360"/>
        <w:jc w:val="both"/>
        <w:rPr>
          <w:rFonts w:eastAsia="Arial Unicode MS"/>
        </w:rPr>
      </w:pPr>
      <w:r>
        <w:rPr>
          <w:rFonts w:eastAsia="Arial Unicode MS"/>
        </w:rPr>
        <w:t>Однако на практике работники не получали надзукэгин до тех пор, пока не подходило время их отставки, или когда им разреша</w:t>
        <w:softHyphen/>
        <w:t>ли открыть собственное дело. Такая практика позволяла удержи</w:t>
        <w:softHyphen/>
        <w:t>вать работника у себя, поскольку покинуть хозяина становилось для него экономически невыгодно. Этот стиль управления полу</w:t>
        <w:softHyphen/>
        <w:t>чил широкое распространение и дальнейшее развитие в после</w:t>
        <w:softHyphen/>
        <w:t>дующий период Мэйдзи. По сути дела, система найма в доме Кб</w:t>
        <w:softHyphen/>
        <w:t>ноикэ представляла собой прообраз существующей в современ</w:t>
        <w:softHyphen/>
        <w:t>ной Японии системы пожизненного найма.</w:t>
      </w:r>
    </w:p>
    <w:p>
      <w:pPr>
        <w:pStyle w:val="Normal"/>
        <w:autoSpaceDE w:val="false"/>
        <w:ind w:firstLine="360"/>
        <w:jc w:val="both"/>
        <w:rPr>
          <w:rFonts w:eastAsia="Arial Unicode MS"/>
        </w:rPr>
      </w:pPr>
      <w:r>
        <w:rPr>
          <w:rFonts w:eastAsia="Arial Unicode MS"/>
        </w:rPr>
        <w:t>Более 10% всех работников дома Кбноикэ имели статус бэк-кэ. Согласно семейным записям в 1719-1741 гг. 51 чел. покинул этот купеческий дом по разным причинам: 8 чел. умерло, трое бы</w:t>
        <w:softHyphen/>
        <w:t>ли приняты в другие дома как наследники, 8 чел. попросили осво</w:t>
        <w:softHyphen/>
        <w:t>бодить их от контракта. 32 чел. были уволены: 27 как плохие ра</w:t>
        <w:softHyphen/>
        <w:t>ботники или по возрасту, среди остальных пятерых один оказался вором, двое заболели, один потерял казенные деньги, другой на</w:t>
        <w:softHyphen/>
        <w:t>путал с деньгами, отпущенными на расходы на кухню. Уставы дома Кбноикэ      Подобно Мицуи и Сумитомо, дом</w:t>
      </w:r>
    </w:p>
    <w:p>
      <w:pPr>
        <w:pStyle w:val="Normal"/>
        <w:autoSpaceDE w:val="false"/>
        <w:ind w:firstLine="360"/>
        <w:jc w:val="both"/>
        <w:rPr>
          <w:rFonts w:eastAsia="Arial Unicode MS"/>
        </w:rPr>
      </w:pPr>
      <w:r>
        <w:rPr>
          <w:rFonts w:eastAsia="Arial Unicode MS"/>
        </w:rPr>
        <w:t>Кбноикэ также имел свои уставы. Эти уставы отражали индивидуальный портрет дома и законы, ко</w:t>
        <w:softHyphen/>
        <w:t>торыми регулировалась его деятельность. Несмотря на некоторые отличия, между уставами разных торговых домов можно обнару</w:t>
        <w:softHyphen/>
        <w:t>жить много общего. Например, во всех уставах поощрялась бе</w:t>
        <w:softHyphen/>
        <w:t>режливость, деловая смекалка, тщательное соблюдение отчетно</w:t>
        <w:softHyphen/>
        <w:t>сти.</w:t>
      </w:r>
    </w:p>
    <w:p>
      <w:pPr>
        <w:pStyle w:val="Normal"/>
        <w:autoSpaceDE w:val="false"/>
        <w:ind w:firstLine="360"/>
        <w:jc w:val="both"/>
        <w:rPr>
          <w:rFonts w:eastAsia="Arial Unicode MS"/>
        </w:rPr>
      </w:pPr>
      <w:r>
        <w:rPr>
          <w:rFonts w:eastAsia="Arial Unicode MS"/>
        </w:rPr>
        <w:t>Семейные правила (какун) дома Кбноикэ появились в 1732 г. К тому времени Кбноикэ представляли собой большой семейный клан, накопивший огромное богатство. Необходимо было регули</w:t>
        <w:softHyphen/>
        <w:t>ровать деятельность дома, его боковых домов, строго следить за направленностью деятельности, не допускать пустой траты капи</w:t>
        <w:softHyphen/>
        <w:t>тала. Правила касались и внутрисемейных отношений и взаимо</w:t>
        <w:softHyphen/>
        <w:t>отношений с наемными работниками. Они дают возможность по</w:t>
        <w:softHyphen/>
        <w:t>знакомиться с купеческой этикой тех лет.</w:t>
      </w:r>
    </w:p>
    <w:p>
      <w:pPr>
        <w:pStyle w:val="Normal"/>
        <w:autoSpaceDE w:val="false"/>
        <w:ind w:firstLine="360"/>
        <w:jc w:val="both"/>
        <w:rPr>
          <w:rFonts w:eastAsia="Arial Unicode MS"/>
        </w:rPr>
      </w:pPr>
      <w:r>
        <w:rPr>
          <w:rFonts w:eastAsia="Arial Unicode MS"/>
        </w:rPr>
        <w:t>Идея составления семейного устава возникла еще у родона</w:t>
        <w:softHyphen/>
        <w:t>чальника дома Кбноикэ Яманака Синроку, который был известен и под именем Юкимото. В 1614 г. он написал «Юкимото сисон сэйси дзётоку» («Наставление потомкам от Юкимото»), Каждое последующее поколение вносило свой кирпичик в свод семейных</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56</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циально-экономическое развитие</w:t>
      </w:r>
    </w:p>
    <w:p>
      <w:pPr>
        <w:pStyle w:val="Normal"/>
        <w:autoSpaceDE w:val="false"/>
        <w:ind w:firstLine="360"/>
        <w:jc w:val="both"/>
        <w:rPr>
          <w:rFonts w:eastAsia="Arial Unicode MS"/>
        </w:rPr>
      </w:pPr>
      <w:r>
        <w:rPr>
          <w:rFonts w:eastAsia="Arial Unicode MS"/>
        </w:rPr>
        <w:t>правил, пока это дело не завершил Мунэтоси, который по своим деловым качествам превосходил всех своих предшественников.</w:t>
      </w:r>
    </w:p>
    <w:p>
      <w:pPr>
        <w:pStyle w:val="Normal"/>
        <w:autoSpaceDE w:val="false"/>
        <w:ind w:firstLine="360"/>
        <w:jc w:val="both"/>
        <w:rPr>
          <w:rFonts w:eastAsia="Arial Unicode MS"/>
        </w:rPr>
      </w:pPr>
      <w:r>
        <w:rPr>
          <w:rFonts w:eastAsia="Arial Unicode MS"/>
        </w:rPr>
        <w:t>Мунэтоси приступил к написанию семейных правил в апреле 1716 г. Полный свод семейных правил (какун) был завершен к 1732 г., когда Мунэтоси было уже 66 лет. Следуя семейной тра</w:t>
        <w:softHyphen/>
        <w:t>диции, он в 57 лет отошел от дел и, скорее всего, занимался со</w:t>
        <w:softHyphen/>
        <w:t>ставлением этих правил. Они содержали, кроме деловой части, массу поучений и наставлений и определяли нормы нравственно</w:t>
        <w:softHyphen/>
        <w:t>го поведения членов семьи, касались обрядов совершеннолетия, бракосочетания, похорон, религиозных отправлений всего клана Коноикэ.</w:t>
      </w:r>
    </w:p>
    <w:p>
      <w:pPr>
        <w:pStyle w:val="Normal"/>
        <w:autoSpaceDE w:val="false"/>
        <w:ind w:firstLine="360"/>
        <w:jc w:val="both"/>
        <w:rPr>
          <w:rFonts w:eastAsia="Arial Unicode MS"/>
        </w:rPr>
      </w:pPr>
      <w:r>
        <w:rPr>
          <w:rFonts w:eastAsia="Arial Unicode MS"/>
        </w:rPr>
        <w:t>Правила, касавшиеся деловой сферы, были очень строгими. Главенство во всех делах признавалось за основным домом, а всем остальным полагалось с ним сотрудничать. Запрещалось производить перемены в сфере деятельности, предписывалось следовать установленной практике ведения дел и направлять свою энергию на какой-то один вид деятельности. По всей види</w:t>
        <w:softHyphen/>
        <w:t>мости, клан не хотел рисковать, предпочитая заниматься делами, приносящими твердый доход.</w:t>
      </w:r>
    </w:p>
    <w:p>
      <w:pPr>
        <w:pStyle w:val="Normal"/>
        <w:autoSpaceDE w:val="false"/>
        <w:ind w:firstLine="360"/>
        <w:jc w:val="both"/>
        <w:rPr>
          <w:rFonts w:eastAsia="Arial Unicode MS"/>
        </w:rPr>
      </w:pPr>
      <w:r>
        <w:rPr>
          <w:rFonts w:eastAsia="Arial Unicode MS"/>
        </w:rPr>
        <w:t>В почете были бережливость и аккуратность в ведении дело</w:t>
        <w:softHyphen/>
        <w:t>вой отчетности. У дома Кбноикэ были особые бухгалтерские кни</w:t>
        <w:softHyphen/>
        <w:t>ги (санъётё), где фиксировались сделки по продаже сакэ и вся кредитно-финансовая деятельность дома.</w:t>
      </w:r>
    </w:p>
    <w:p>
      <w:pPr>
        <w:pStyle w:val="Normal"/>
        <w:autoSpaceDE w:val="false"/>
        <w:ind w:firstLine="360"/>
        <w:jc w:val="both"/>
        <w:rPr>
          <w:rFonts w:eastAsia="Arial Unicode MS"/>
        </w:rPr>
      </w:pPr>
      <w:r>
        <w:rPr>
          <w:rFonts w:eastAsia="Arial Unicode MS"/>
        </w:rPr>
        <w:t>Для решения различных проблем в клане Кбноикэ существо</w:t>
        <w:softHyphen/>
        <w:t>вал консультативный совет, и в правилах подчеркивалась важ</w:t>
        <w:softHyphen/>
        <w:t>ность семейных консультаций. Устав Коноикэ даже главе хонкэ запрещал распоряжаться капиталом без согласования с управля</w:t>
        <w:softHyphen/>
        <w:t>ющими и с другими членами дома. Главе клана не дозволялось принимать решения единолично. В уставе, в частности, говори</w:t>
        <w:softHyphen/>
        <w:t>лось:</w:t>
      </w:r>
    </w:p>
    <w:p>
      <w:pPr>
        <w:pStyle w:val="Normal"/>
        <w:autoSpaceDE w:val="false"/>
        <w:ind w:firstLine="360"/>
        <w:jc w:val="both"/>
        <w:rPr>
          <w:rFonts w:eastAsia="Arial Unicode MS"/>
        </w:rPr>
      </w:pPr>
      <w:r>
        <w:rPr>
          <w:rFonts w:eastAsia="Arial Unicode MS"/>
        </w:rPr>
        <w:t>«Наследник главного дома (хонкэ) должен нести ответственность за со</w:t>
        <w:softHyphen/>
        <w:t>хранение и защиту капитала дома до тех пор пока он не передаст эту функцию своему преемнику. Поэтому он должен придерживаться уста</w:t>
        <w:softHyphen/>
        <w:t>новленных традиций дома в решении всех деловых вопросов».</w:t>
      </w:r>
    </w:p>
    <w:p>
      <w:pPr>
        <w:pStyle w:val="Normal"/>
        <w:autoSpaceDE w:val="false"/>
        <w:ind w:firstLine="360"/>
        <w:jc w:val="both"/>
        <w:rPr>
          <w:rFonts w:eastAsia="Arial Unicode MS"/>
        </w:rPr>
      </w:pPr>
      <w:r>
        <w:rPr>
          <w:rFonts w:eastAsia="Arial Unicode MS"/>
        </w:rPr>
        <w:t>Хотя главой дома мог быть лишь старший сын, иногда слу~ лись отступления от этого правила: до этого поста иногда доп кались усыновленные члены семьи, если по какой-то причине э го права лишались родные дети.</w:t>
      </w:r>
    </w:p>
    <w:p>
      <w:pPr>
        <w:pStyle w:val="Normal"/>
        <w:autoSpaceDE w:val="false"/>
        <w:ind w:firstLine="360"/>
        <w:jc w:val="both"/>
        <w:rPr>
          <w:rFonts w:eastAsia="Arial Unicode MS"/>
          <w:lang w:val="el-GR" w:eastAsia="el-GR"/>
        </w:rPr>
      </w:pPr>
      <w:r>
        <w:rPr>
          <w:rFonts w:eastAsia="Arial Unicode MS"/>
          <w:lang w:val="el-GR" w:eastAsia="el-GR"/>
        </w:rPr>
        <w:t>ш ш ш</w:t>
      </w:r>
    </w:p>
    <w:p>
      <w:pPr>
        <w:pStyle w:val="Normal"/>
        <w:autoSpaceDE w:val="false"/>
        <w:ind w:firstLine="360"/>
        <w:jc w:val="both"/>
        <w:rPr>
          <w:rFonts w:eastAsia="Arial Unicode MS"/>
        </w:rPr>
      </w:pPr>
      <w:r>
        <w:rPr>
          <w:rFonts w:eastAsia="Arial Unicode MS"/>
        </w:rPr>
        <w:t>В 1867-1868 гг. в Японии произошли события, круто изме</w:t>
        <w:softHyphen/>
        <w:t>нившие путь развития страны. Реставрация Мэйдзи ознаменовала</w:t>
      </w:r>
    </w:p>
    <w:p>
      <w:pPr>
        <w:pStyle w:val="Normal"/>
        <w:autoSpaceDE w:val="false"/>
        <w:ind w:firstLine="360"/>
        <w:jc w:val="both"/>
        <w:rPr>
          <w:rFonts w:eastAsia="Arial Unicode MS"/>
        </w:rPr>
      </w:pPr>
      <w:r>
        <w:rPr>
          <w:rFonts w:eastAsia="Arial Unicode MS"/>
        </w:rPr>
        <w:t>Глава 2. Японское купечеств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57</w:t>
      </w:r>
      <w:r>
        <w:rPr>
          <w:rFonts w:eastAsia="Arial Unicode MS"/>
        </w:rPr>
        <w:fldChar w:fldCharType="end"/>
      </w:r>
    </w:p>
    <w:p>
      <w:pPr>
        <w:pStyle w:val="Normal"/>
        <w:autoSpaceDE w:val="false"/>
        <w:ind w:firstLine="360"/>
        <w:jc w:val="both"/>
        <w:rPr>
          <w:rFonts w:eastAsia="Arial Unicode MS"/>
        </w:rPr>
      </w:pPr>
      <w:r>
        <w:rPr>
          <w:rFonts w:eastAsia="Arial Unicode MS"/>
        </w:rPr>
        <w:t>собой начало кардинальных социально-экономических преобразо</w:t>
        <w:softHyphen/>
        <w:t>ваний, расчистивших путь быстрому развитию капитализма в стране.</w:t>
      </w:r>
    </w:p>
    <w:p>
      <w:pPr>
        <w:pStyle w:val="Normal"/>
        <w:autoSpaceDE w:val="false"/>
        <w:ind w:firstLine="360"/>
        <w:jc w:val="both"/>
        <w:rPr>
          <w:rFonts w:eastAsia="Arial Unicode MS"/>
        </w:rPr>
      </w:pPr>
      <w:r>
        <w:rPr>
          <w:rFonts w:eastAsia="Arial Unicode MS"/>
        </w:rPr>
        <w:t>В ходе подготовки реставрации и последовавшей за ней граж</w:t>
        <w:softHyphen/>
        <w:t>данской войны дом Кбноикэ, как многие другие богатые купече</w:t>
        <w:softHyphen/>
        <w:t>ские дома Осака и Киото, оказывал поддержку антисёгунской оп</w:t>
        <w:softHyphen/>
        <w:t>позиции и финансировал ее военные операции.</w:t>
      </w:r>
    </w:p>
    <w:p>
      <w:pPr>
        <w:pStyle w:val="Normal"/>
        <w:autoSpaceDE w:val="false"/>
        <w:ind w:firstLine="360"/>
        <w:jc w:val="both"/>
        <w:rPr>
          <w:rFonts w:eastAsia="Arial Unicode MS"/>
        </w:rPr>
      </w:pPr>
      <w:r>
        <w:rPr>
          <w:rFonts w:eastAsia="Arial Unicode MS"/>
        </w:rPr>
        <w:t>Однако в наступивший после победы переломный период, ко</w:t>
        <w:softHyphen/>
        <w:t>гда менялись ориентиры в деловой активности, клан Кбноикэ вы</w:t>
        <w:softHyphen/>
        <w:t>брал выжидательную позицию. Он как бы продолжал брести по проторенной дорожке, что в конце концов привело его к упадку. Обладай огромными денежными средствами, дом продолжал за</w:t>
        <w:softHyphen/>
        <w:t>ниматься кредитным делом, вместо того, чтобы вкладывать их в развитие промышленности. Япония вступала в период промыш</w:t>
        <w:softHyphen/>
        <w:t>ленной революции, но Кбноикэ не сумели переключиться на но</w:t>
        <w:softHyphen/>
        <w:t>вый вид деятельности, продемонстрировав неспособность приспо</w:t>
        <w:softHyphen/>
        <w:t>собиться к новым условиям. Возможно, сыграл роль и субъектив</w:t>
        <w:softHyphen/>
        <w:t>ный фактор. Тогдашний глава клана не обладал той энергией, на</w:t>
        <w:softHyphen/>
        <w:t>пористостью, умом, предприимчивостью и другими деловыми ка</w:t>
        <w:softHyphen/>
        <w:t>чествами, которыми отличались его предшественники.</w:t>
      </w:r>
    </w:p>
    <w:p>
      <w:pPr>
        <w:pStyle w:val="Normal"/>
        <w:autoSpaceDE w:val="false"/>
        <w:ind w:firstLine="360"/>
        <w:jc w:val="both"/>
        <w:rPr>
          <w:rFonts w:eastAsia="Arial Unicode MS"/>
        </w:rPr>
      </w:pPr>
      <w:r>
        <w:rPr>
          <w:rFonts w:eastAsia="Arial Unicode MS"/>
        </w:rPr>
        <w:t>Правда, еще в середине периода Мэйдзи (1868-1911) дом Кб</w:t>
        <w:softHyphen/>
        <w:t>ноикэ был еще очень заметен в финансовых кругах. Но затем его дела пошатнулись. Некогда богатейший торгово-предпринима-тельский дом заметно терял завоеванные позиции и оттеснялся с экономической арены. Последним заметным событием в его исто</w:t>
        <w:softHyphen/>
        <w:t>рии было участие в создании в 1933 г. банка Санва (сейчас один из крупнейших банков Японии). Однако тогда доля Кбноикэ среди других учредителей была наименьшей. Банк Кбноикэ внес тогда 10 млн. иен, и это были все деньги, которыми он располагал.</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57</w:t>
      </w:r>
      <w:r>
        <w:rPr>
          <w:rFonts w:eastAsia="Arial Unicode MS"/>
        </w:rPr>
        <w:fldChar w:fldCharType="end"/>
      </w:r>
    </w:p>
    <w:p>
      <w:pPr>
        <w:pStyle w:val="Normal"/>
        <w:autoSpaceDE w:val="false"/>
        <w:ind w:firstLine="360"/>
        <w:jc w:val="both"/>
        <w:rPr>
          <w:rFonts w:eastAsia="Arial Unicode MS"/>
        </w:rPr>
      </w:pPr>
      <w:r>
        <w:rPr>
          <w:rFonts w:eastAsia="Arial Unicode MS"/>
        </w:rPr>
        <w:t>Глава 3</w:t>
      </w:r>
    </w:p>
    <w:p>
      <w:pPr>
        <w:pStyle w:val="Normal"/>
        <w:autoSpaceDE w:val="false"/>
        <w:ind w:firstLine="360"/>
        <w:jc w:val="both"/>
        <w:rPr>
          <w:rFonts w:eastAsia="Arial Unicode MS"/>
        </w:rPr>
      </w:pPr>
      <w:r>
        <w:rPr>
          <w:rFonts w:eastAsia="Arial Unicode MS"/>
        </w:rPr>
        <w:t>ДЕМОГРАФИЧЕСКИЕ ПРОЦЕССЫ В ПЕРИОД ТОКУГАВА</w:t>
      </w:r>
    </w:p>
    <w:p>
      <w:pPr>
        <w:pStyle w:val="Normal"/>
        <w:autoSpaceDE w:val="false"/>
        <w:ind w:firstLine="360"/>
        <w:jc w:val="both"/>
        <w:rPr>
          <w:rFonts w:eastAsia="Arial Unicode MS"/>
        </w:rPr>
      </w:pPr>
      <w:r>
        <w:rPr>
          <w:rFonts w:eastAsia="Arial Unicode MS"/>
        </w:rPr>
        <w:t>Вопреки распространенным ранее представлениям о периоде Токугава как о застойном, он представлял собой весьма динамич</w:t>
        <w:softHyphen/>
        <w:t>ный период в японской истории. Хотя 264 года страна не воевала и не вела активной внешней политики, всецело переключившись на внутренние дела, именно характер политического, экономиче</w:t>
        <w:softHyphen/>
        <w:t>ского, социального и культурного развития в тот период во мно</w:t>
        <w:softHyphen/>
        <w:t>гом определил последующее быстрое развитие страны в период Мэйдзи (1868-1911).</w:t>
      </w:r>
    </w:p>
    <w:p>
      <w:pPr>
        <w:pStyle w:val="Normal"/>
        <w:autoSpaceDE w:val="false"/>
        <w:ind w:firstLine="360"/>
        <w:jc w:val="both"/>
        <w:rPr>
          <w:rFonts w:eastAsia="Arial Unicode MS"/>
        </w:rPr>
      </w:pPr>
      <w:r>
        <w:rPr>
          <w:rFonts w:eastAsia="Arial Unicode MS"/>
        </w:rPr>
        <w:t>Долгое время Считалось, что в период Токугава не наблюдался прирост населения, что связывали с неразвитостью экономики. Однако комплексное изучение этой эпохи с широким привлече</w:t>
        <w:softHyphen/>
        <w:t>нием данных исторической демографии позволило поколебать эту точку зрения. По-видимому, демографические процессы в Японии того времени носили сложный и неоднозначный характер.</w:t>
      </w:r>
    </w:p>
    <w:p>
      <w:pPr>
        <w:pStyle w:val="Normal"/>
        <w:autoSpaceDE w:val="false"/>
        <w:ind w:firstLine="360"/>
        <w:jc w:val="both"/>
        <w:rPr>
          <w:rFonts w:eastAsia="Arial Unicode MS"/>
        </w:rPr>
      </w:pPr>
      <w:r>
        <w:rPr>
          <w:rFonts w:eastAsia="Arial Unicode MS"/>
        </w:rPr>
        <w:t>Наступивший в стране при правлении Токугава мир способст</w:t>
        <w:softHyphen/>
        <w:t>вовал оживлению хозяйственной деятельности, что, в свою оче</w:t>
        <w:softHyphen/>
        <w:t>редь, оказало влияние на демографическое поведение населения страны. Демографические процессы в тот период можно подраз</w:t>
        <w:softHyphen/>
        <w:t>делить на три стадии:</w:t>
      </w:r>
    </w:p>
    <w:p>
      <w:pPr>
        <w:pStyle w:val="Normal"/>
        <w:autoSpaceDE w:val="false"/>
        <w:ind w:firstLine="360"/>
        <w:jc w:val="both"/>
        <w:rPr>
          <w:rFonts w:eastAsia="Arial Unicode MS"/>
        </w:rPr>
      </w:pPr>
      <w:r>
        <w:rPr>
          <w:rFonts w:eastAsia="Arial Unicode MS"/>
        </w:rPr>
        <w:t>1) быстрый рост населения в XVII в.;</w:t>
      </w:r>
    </w:p>
    <w:p>
      <w:pPr>
        <w:pStyle w:val="Normal"/>
        <w:autoSpaceDE w:val="false"/>
        <w:ind w:firstLine="360"/>
        <w:jc w:val="both"/>
        <w:rPr>
          <w:rFonts w:eastAsia="Arial Unicode MS"/>
        </w:rPr>
      </w:pPr>
      <w:r>
        <w:rPr>
          <w:rFonts w:eastAsia="Arial Unicode MS"/>
        </w:rPr>
        <w:t>2) устойчивая демографическая ситуация в первой половине XVIII в. и большие колебания в численности населении в отдельных районах Японии во второй половине XVIII в.;</w:t>
      </w:r>
    </w:p>
    <w:p>
      <w:pPr>
        <w:pStyle w:val="Normal"/>
        <w:autoSpaceDE w:val="false"/>
        <w:ind w:firstLine="360"/>
        <w:jc w:val="both"/>
        <w:rPr>
          <w:rFonts w:eastAsia="Arial Unicode MS"/>
        </w:rPr>
      </w:pPr>
      <w:r>
        <w:rPr>
          <w:rFonts w:eastAsia="Arial Unicode MS"/>
        </w:rPr>
        <w:t>3) начало прироста населения в XIX в.</w:t>
      </w:r>
    </w:p>
    <w:p>
      <w:pPr>
        <w:pStyle w:val="Normal"/>
        <w:autoSpaceDE w:val="false"/>
        <w:ind w:firstLine="360"/>
        <w:jc w:val="both"/>
        <w:rPr>
          <w:rFonts w:eastAsia="Arial Unicode MS"/>
        </w:rPr>
      </w:pPr>
      <w:r>
        <w:rPr>
          <w:rFonts w:eastAsia="Arial Unicode MS"/>
        </w:rPr>
        <w:t>Переписи населения</w:t>
      </w:r>
    </w:p>
    <w:p>
      <w:pPr>
        <w:pStyle w:val="Normal"/>
        <w:autoSpaceDE w:val="false"/>
        <w:ind w:firstLine="360"/>
        <w:jc w:val="both"/>
        <w:rPr/>
      </w:pPr>
      <w:r>
        <w:rPr>
          <w:rFonts w:eastAsia="Arial Unicode MS"/>
        </w:rPr>
        <w:t xml:space="preserve">Ранние япон- Как известно, основным источником для изу ские переписи чения численности населения являются ре зультаты переписей. В первый раз преслег вавшая фискальные цели перепись крестьянского населения бы-проведена в Японии еще в VII в. В период существования надел ной системы {хандэн) подворные переписи проводились раз в лет, а налоговые — ежегодно. Как составлялись роспись и по ворный реестр во второй половине VII в., неизвестно. Низшей </w:t>
      </w:r>
      <w:r>
        <w:rPr>
          <w:rFonts w:eastAsia="Arial Unicode MS"/>
          <w:lang w:val="el-GR"/>
        </w:rPr>
        <w:t>ч</w:t>
      </w:r>
    </w:p>
    <w:p>
      <w:pPr>
        <w:pStyle w:val="Normal"/>
        <w:autoSpaceDE w:val="false"/>
        <w:ind w:firstLine="360"/>
        <w:jc w:val="both"/>
        <w:rPr>
          <w:rFonts w:eastAsia="Arial Unicode MS"/>
        </w:rPr>
      </w:pPr>
      <w:r>
        <w:rPr>
          <w:rFonts w:eastAsia="Arial Unicode MS"/>
        </w:rPr>
        <w:t>Глава 3. Демографические процессы в период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58</w:t>
      </w:r>
      <w:r>
        <w:rPr>
          <w:rFonts w:eastAsia="Arial Unicode MS"/>
        </w:rPr>
        <w:fldChar w:fldCharType="end"/>
      </w:r>
    </w:p>
    <w:p>
      <w:pPr>
        <w:pStyle w:val="Normal"/>
        <w:autoSpaceDE w:val="false"/>
        <w:ind w:firstLine="360"/>
        <w:jc w:val="both"/>
        <w:rPr>
          <w:rFonts w:eastAsia="Arial Unicode MS"/>
        </w:rPr>
      </w:pPr>
      <w:r>
        <w:rPr>
          <w:rFonts w:eastAsia="Arial Unicode MS"/>
        </w:rPr>
        <w:t>зяйственной и податной единицей был тогда крестьянский двор, и конкретных цифр о численности крестьянского населения не со</w:t>
        <w:softHyphen/>
        <w:t>хранилось.</w:t>
      </w:r>
    </w:p>
    <w:p>
      <w:pPr>
        <w:pStyle w:val="Normal"/>
        <w:autoSpaceDE w:val="false"/>
        <w:ind w:firstLine="360"/>
        <w:jc w:val="both"/>
        <w:rPr/>
      </w:pPr>
      <w:r>
        <w:rPr>
          <w:rFonts w:eastAsia="Arial Unicode MS"/>
        </w:rPr>
        <w:t xml:space="preserve">Примерный подсчет численности крестьянского населения в </w:t>
      </w:r>
      <w:r>
        <w:rPr>
          <w:rFonts w:eastAsia="Arial Unicode MS" w:cs="Palatino Linotype"/>
        </w:rPr>
        <w:t>Ѵ</w:t>
      </w:r>
      <w:r>
        <w:rPr>
          <w:rFonts w:eastAsia="Arial Unicode MS"/>
        </w:rPr>
        <w:t>Ш в. был сделан в 20-х годах XX в. известным японским матема</w:t>
        <w:softHyphen/>
        <w:t>тиком Савада Гоити, который впервые в Японии применил коли</w:t>
        <w:softHyphen/>
        <w:t>чественные методы в историко-демографическом исследовании. Он определил общую численность населения Японии VIII в. в 6-7 млн. чел., из которых крестьяне составляли 5,6 млн.</w:t>
      </w:r>
    </w:p>
    <w:p>
      <w:pPr>
        <w:pStyle w:val="Normal"/>
        <w:autoSpaceDE w:val="false"/>
        <w:ind w:firstLine="360"/>
        <w:jc w:val="both"/>
        <w:rPr/>
      </w:pPr>
      <w:r>
        <w:rPr>
          <w:rFonts w:eastAsia="Arial Unicode MS"/>
        </w:rPr>
        <w:t>В начале X в. надельная система фактически перестала суще</w:t>
        <w:softHyphen/>
        <w:t>ствовать. Ушла из практики и система подворной переписи. Это не означало, что на практике не существовало никаких форм уче</w:t>
        <w:softHyphen/>
        <w:t>та населения: в отдельных владениях какой-то учет податного на</w:t>
        <w:softHyphen/>
        <w:t>селения проводился. Но документов, относящихся к ІХ-Х</w:t>
      </w:r>
      <w:r>
        <w:rPr>
          <w:rFonts w:eastAsia="Arial Unicode MS" w:cs="Palatino Linotype"/>
        </w:rPr>
        <w:t>Ѵ</w:t>
      </w:r>
      <w:r>
        <w:rPr>
          <w:rFonts w:eastAsia="Arial Unicode MS"/>
        </w:rPr>
        <w:t xml:space="preserve"> вв., не сохранилось, и этот период — своеобразное белое пятно в де</w:t>
        <w:softHyphen/>
        <w:t>мографической истории Японии.</w:t>
      </w:r>
    </w:p>
    <w:p>
      <w:pPr>
        <w:pStyle w:val="Normal"/>
        <w:autoSpaceDE w:val="false"/>
        <w:ind w:firstLine="360"/>
        <w:jc w:val="both"/>
        <w:rPr>
          <w:rFonts w:eastAsia="Arial Unicode MS"/>
        </w:rPr>
      </w:pPr>
      <w:r>
        <w:rPr>
          <w:rFonts w:eastAsia="Arial Unicode MS"/>
        </w:rPr>
        <w:t>Во второй половине XVI в. завершивший объединение Японии Тоётоми Хидэёси возобновил практику переписи населения. В 1591 г. он приказал провести ее в 66 провинциях. Перепись осу</w:t>
        <w:softHyphen/>
        <w:t>ществлялась одновременно с земельным кадастром и была со</w:t>
        <w:softHyphen/>
        <w:t>ставной частью общей аграрной политики и сословной реформы Хидэёси.</w:t>
      </w:r>
    </w:p>
    <w:p>
      <w:pPr>
        <w:pStyle w:val="Normal"/>
        <w:autoSpaceDE w:val="false"/>
        <w:ind w:firstLine="360"/>
        <w:jc w:val="both"/>
        <w:rPr/>
      </w:pPr>
      <w:r>
        <w:rPr>
          <w:rFonts w:eastAsia="Arial Unicode MS"/>
        </w:rPr>
        <w:t>Заботясь об укреплении своего экономического положения, некоторые даймё сами стали проводить переписи населения в своих владениях (например, Хбдзё из района Кантб или Такэда с о-ва Кюсю). Постепенно такого рода обследования стали прово</w:t>
        <w:softHyphen/>
        <w:t>диться во многих владениях. Лучше всего такая работа была про</w:t>
        <w:softHyphen/>
        <w:t xml:space="preserve">делана в княжестве Кокура на о-ве </w:t>
      </w:r>
      <w:r>
        <w:rPr>
          <w:rFonts w:eastAsia="Arial Unicode MS"/>
          <w:lang w:val="en-US"/>
        </w:rPr>
        <w:t>Kiocio</w:t>
      </w:r>
      <w:r>
        <w:rPr>
          <w:rFonts w:eastAsia="Arial Unicode MS"/>
        </w:rPr>
        <w:t xml:space="preserve"> в начале XVII в. Даймё Хосокава провел переписи населения в 1609 и 1611 гг., а затем в 1622 г. Записывалось количество домов и людей, наличие рабоче</w:t>
        <w:softHyphen/>
        <w:t>го скота в каждой деревне этой провинции. Однако не было еди</w:t>
        <w:softHyphen/>
        <w:t>ной системы в отношении того, с какого возраста следует регист</w:t>
        <w:softHyphen/>
        <w:t>рировать детей: в некоторых владениях включали годовалых де</w:t>
        <w:softHyphen/>
        <w:t>тей, в других — 2-3 лет или старше. Например, в княжестве Ва-каяма не записывали детей моложе 8 лет, потому что они не пред</w:t>
        <w:softHyphen/>
        <w:t>ставляли интереса в качестве рабочей силы. Переписи пе-        Сегуны Токугава положили начало регуляр-риода Токугава     Н0МУ проведению переписи населения в масштабах всей страны. Первая такая пере</w:t>
        <w:softHyphen/>
        <w:t>пись прошла в 1721 г. Она являлась частью административно-жономических мероприятий бакуфу, целью которых было укреп</w:t>
        <w:softHyphen/>
        <w:t>ление центральной власти, увеличение доходов сёгуната, стрем-</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59</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циально-экономическое развитие</w:t>
      </w:r>
    </w:p>
    <w:p>
      <w:pPr>
        <w:pStyle w:val="Normal"/>
        <w:autoSpaceDE w:val="false"/>
        <w:ind w:firstLine="360"/>
        <w:jc w:val="both"/>
        <w:rPr>
          <w:rFonts w:eastAsia="Arial Unicode MS"/>
        </w:rPr>
      </w:pPr>
      <w:r>
        <w:rPr>
          <w:rFonts w:eastAsia="Arial Unicode MS"/>
        </w:rPr>
        <w:t>ление поставить под свой контроль экономическое могущество купеческого сословия.</w:t>
      </w:r>
    </w:p>
    <w:p>
      <w:pPr>
        <w:pStyle w:val="Normal"/>
        <w:autoSpaceDE w:val="false"/>
        <w:ind w:firstLine="360"/>
        <w:jc w:val="both"/>
        <w:rPr>
          <w:rFonts w:eastAsia="Arial Unicode MS"/>
        </w:rPr>
      </w:pPr>
      <w:r>
        <w:rPr>
          <w:rFonts w:eastAsia="Arial Unicode MS"/>
        </w:rPr>
        <w:t>Это были реформы годов Кёхо (1716-1735). Правивший тогда сёгун Ёсимунэ издал указ, согласно которому даймё должны были подать сведения о численности населения в своих владениях. Пе</w:t>
        <w:softHyphen/>
        <w:t>реписи подлежали следующие категории населения — крестьяне, торговцы, горожане, синтоистские и буддийские монахи, эта и хинин. Из нее выпали айну, жившие на о-ве Эдзо (совр. Хок</w:t>
        <w:softHyphen/>
        <w:t>кайдо), кугэ (киотоская аристократия), самураи, дети до 15 лет, бродяги.</w:t>
      </w:r>
    </w:p>
    <w:p>
      <w:pPr>
        <w:pStyle w:val="Normal"/>
        <w:autoSpaceDE w:val="false"/>
        <w:ind w:firstLine="360"/>
        <w:jc w:val="both"/>
        <w:rPr>
          <w:rFonts w:eastAsia="Arial Unicode MS"/>
        </w:rPr>
      </w:pPr>
      <w:r>
        <w:rPr>
          <w:rFonts w:eastAsia="Arial Unicode MS"/>
        </w:rPr>
        <w:t>Распоряжение о проведении переписи было повторено в 1726 году с указанием, что сведения о численности населения следует подавать каждые 6 лет, в годы крысы и лошади. Кроме того, пред</w:t>
        <w:softHyphen/>
        <w:t>писывалось проводить перепись в период, свободный от сельско</w:t>
        <w:softHyphen/>
        <w:t>хозяйственных работ. Разумеется, демографический учет был не</w:t>
        <w:softHyphen/>
        <w:t>совершенным: не существовало его единой формы, и многое дела</w:t>
        <w:softHyphen/>
        <w:t>лось по усмотрению главы княжества. Тем не менее, он дал со</w:t>
        <w:softHyphen/>
        <w:t>временным демографам «опорные точки», с помощью которых можно проследить динамику численности населения.</w:t>
      </w:r>
    </w:p>
    <w:p>
      <w:pPr>
        <w:pStyle w:val="Normal"/>
        <w:autoSpaceDE w:val="false"/>
        <w:ind w:firstLine="360"/>
        <w:jc w:val="both"/>
        <w:rPr>
          <w:rFonts w:eastAsia="Arial Unicode MS"/>
        </w:rPr>
      </w:pPr>
      <w:r>
        <w:rPr>
          <w:rFonts w:eastAsia="Arial Unicode MS"/>
        </w:rPr>
        <w:t>Нельзя утверждать, что до наших дней сохранились все све</w:t>
        <w:softHyphen/>
        <w:t>дения, которые даймё подавали центральному правительству. Не следует также думать, что эти данные отражали реальную карти</w:t>
        <w:softHyphen/>
        <w:t>ну численности населения княжеств. Поэтому все цифры числен</w:t>
        <w:softHyphen/>
        <w:t>ности населения в период Токугава (так же, как и в первые годы периода Мэйдзи) относительны и в дальнейшем могут быть пере</w:t>
        <w:softHyphen/>
        <w:t>смотрены в случае обнаружения новых документов.</w:t>
      </w:r>
    </w:p>
    <w:p>
      <w:pPr>
        <w:pStyle w:val="Normal"/>
        <w:autoSpaceDE w:val="false"/>
        <w:ind w:firstLine="360"/>
        <w:jc w:val="both"/>
        <w:rPr>
          <w:rFonts w:eastAsia="Arial Unicode MS"/>
        </w:rPr>
      </w:pPr>
      <w:r>
        <w:rPr>
          <w:rFonts w:eastAsia="Arial Unicode MS"/>
        </w:rPr>
        <w:t>Основой для переписи населения служили сюмон аратамэ — записи вероисповедания прихожан в храмовых книгах. Институт сюмон аратамэ был введен в 1630 г. и сначала являлся обяза</w:t>
        <w:softHyphen/>
        <w:t>тельным во владениях бакуфу: его целью было искоренение хри</w:t>
        <w:softHyphen/>
        <w:t>стианства. К 1671 г. этот механизм надзора над населением был распространен на всю страну. Проверка вероисповедания должна была проводиться ежегодно.</w:t>
      </w:r>
    </w:p>
    <w:p>
      <w:pPr>
        <w:pStyle w:val="Normal"/>
        <w:autoSpaceDE w:val="false"/>
        <w:ind w:firstLine="360"/>
        <w:jc w:val="both"/>
        <w:rPr>
          <w:rFonts w:eastAsia="Arial Unicode MS"/>
        </w:rPr>
      </w:pPr>
      <w:r>
        <w:rPr>
          <w:rFonts w:eastAsia="Arial Unicode MS"/>
        </w:rPr>
        <w:t>Практика использования системы сюмон аратамэ и нимбзцу аратамэ (исправление сведений о составе семьи) просущество</w:t>
        <w:softHyphen/>
        <w:t>вала до 1872 г. Ее простота побуждала администрации княжеств и использовать ее для переписи населения в масштабах владения. Поэтому, когда в 1721 г. был издан указ о проведении широкой переписи населения, изобретать форму ее проведения не понадо</w:t>
        <w:softHyphen/>
        <w:t>билось. Метод подсчета населения был оставлен на усмотрение властей княжества, и для даймё простейшим способом было ис-</w:t>
      </w:r>
    </w:p>
    <w:p>
      <w:pPr>
        <w:pStyle w:val="Normal"/>
        <w:autoSpaceDE w:val="false"/>
        <w:ind w:firstLine="360"/>
        <w:jc w:val="both"/>
        <w:rPr>
          <w:rFonts w:eastAsia="Arial Unicode MS"/>
        </w:rPr>
      </w:pPr>
      <w:r>
        <w:rPr>
          <w:rFonts w:eastAsia="Arial Unicode MS"/>
        </w:rPr>
        <w:t>\</w:t>
      </w:r>
    </w:p>
    <w:p>
      <w:pPr>
        <w:pStyle w:val="Normal"/>
        <w:autoSpaceDE w:val="false"/>
        <w:ind w:firstLine="360"/>
        <w:jc w:val="both"/>
        <w:rPr>
          <w:rFonts w:eastAsia="Arial Unicode MS"/>
        </w:rPr>
      </w:pPr>
      <w:r>
        <w:rPr>
          <w:rFonts w:eastAsia="Arial Unicode MS"/>
        </w:rPr>
        <w:t>Глава і. Демографические процессы в период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59</w:t>
      </w:r>
      <w:r>
        <w:rPr>
          <w:rFonts w:eastAsia="Arial Unicode MS"/>
        </w:rPr>
        <w:fldChar w:fldCharType="end"/>
      </w:r>
    </w:p>
    <w:p>
      <w:pPr>
        <w:pStyle w:val="Normal"/>
        <w:autoSpaceDE w:val="false"/>
        <w:ind w:firstLine="360"/>
        <w:jc w:val="both"/>
        <w:rPr>
          <w:rFonts w:eastAsia="Arial Unicode MS"/>
        </w:rPr>
      </w:pPr>
      <w:r>
        <w:rPr>
          <w:rFonts w:eastAsia="Arial Unicode MS"/>
        </w:rPr>
        <w:t>пользовать существующие храмовые документы, куда были вне</w:t>
        <w:softHyphen/>
        <w:t>сены жители каждой деревни.</w:t>
      </w:r>
    </w:p>
    <w:p>
      <w:pPr>
        <w:pStyle w:val="Normal"/>
        <w:autoSpaceDE w:val="false"/>
        <w:ind w:firstLine="360"/>
        <w:jc w:val="both"/>
        <w:rPr>
          <w:rFonts w:eastAsia="Arial Unicode MS"/>
        </w:rPr>
      </w:pPr>
      <w:r>
        <w:rPr>
          <w:rFonts w:eastAsia="Arial Unicode MS"/>
        </w:rPr>
        <w:t>Форма сюмон аратамэ была стандартизирована в период Камбун (1661-1672). В документе регистрировались: глава дома, члены семьи мужского пола и незамужние женщины. Указыва</w:t>
        <w:softHyphen/>
        <w:t>лось также родство по отношению к главе дома и принадлежность к секте или храму. В большинстве сохранившихся записей указан и возраст. В некоторых записях содержатся дополнительные све</w:t>
        <w:softHyphen/>
        <w:t>дения: о количестве земельных владений, о несельскохозяйствен</w:t>
        <w:softHyphen/>
        <w:t>ных профессиях, даты заключения браков, сведения об использо</w:t>
        <w:softHyphen/>
        <w:t>вании наемного труда и его условия (сфера применения, сроки, оплата, имя нанимателя). Кроме того, указывался размер налога кокудака, установленный для деревни, число лошадей, общее число жителей деревни и наличие рабочего скота. Таким образом, эти записи давали живую картину жизни деревни — ее социаль</w:t>
        <w:softHyphen/>
        <w:t>ный облик, динамику экономического развития.</w:t>
      </w:r>
    </w:p>
    <w:p>
      <w:pPr>
        <w:pStyle w:val="Normal"/>
        <w:autoSpaceDE w:val="false"/>
        <w:ind w:firstLine="360"/>
        <w:jc w:val="both"/>
        <w:rPr>
          <w:rFonts w:eastAsia="Arial Unicode MS"/>
        </w:rPr>
      </w:pPr>
      <w:r>
        <w:rPr>
          <w:rFonts w:eastAsia="Arial Unicode MS"/>
        </w:rPr>
        <w:t>Результаты переписей, проводившихся правительством Току</w:t>
        <w:softHyphen/>
        <w:t>гава, несмотря на несовершенство методов, дают ученым матери</w:t>
        <w:softHyphen/>
        <w:t>ал для изучения динамики численности населения. Есть надежда, что дальнейшее изучение местных документов позволит уточнить цифры численности населения.</w:t>
      </w:r>
    </w:p>
    <w:p>
      <w:pPr>
        <w:pStyle w:val="Normal"/>
        <w:autoSpaceDE w:val="false"/>
        <w:ind w:firstLine="360"/>
        <w:jc w:val="both"/>
        <w:rPr>
          <w:rFonts w:eastAsia="Arial Unicode MS"/>
        </w:rPr>
      </w:pPr>
      <w:r>
        <w:rPr>
          <w:rFonts w:eastAsia="Arial Unicode MS"/>
        </w:rPr>
        <w:t>Численность населения в начале периода Токугава</w:t>
      </w:r>
    </w:p>
    <w:p>
      <w:pPr>
        <w:pStyle w:val="Normal"/>
        <w:autoSpaceDE w:val="false"/>
        <w:ind w:firstLine="360"/>
        <w:jc w:val="both"/>
        <w:rPr>
          <w:rFonts w:eastAsia="Arial Unicode MS"/>
        </w:rPr>
      </w:pPr>
      <w:r>
        <w:rPr>
          <w:rFonts w:eastAsia="Arial Unicode MS"/>
        </w:rPr>
        <w:t>В исторической демографии имеется множество методик под</w:t>
        <w:softHyphen/>
        <w:t>счета общей численности населения, но, как правило, все они ба</w:t>
        <w:softHyphen/>
        <w:t>зируются на косвенных или неполных данных и носят зачастую весьма приблизительный характер. При этом, чем дальше от на</w:t>
        <w:softHyphen/>
        <w:t>шего времени отстоит эпоха, тем сложнее определить тогдашнюю численность населения.</w:t>
      </w:r>
    </w:p>
    <w:p>
      <w:pPr>
        <w:pStyle w:val="Normal"/>
        <w:autoSpaceDE w:val="false"/>
        <w:ind w:firstLine="360"/>
        <w:jc w:val="both"/>
        <w:rPr/>
      </w:pPr>
      <w:r>
        <w:rPr>
          <w:rFonts w:eastAsia="Arial Unicode MS"/>
        </w:rPr>
        <w:t>До сих пор нет единого мнения относительно численности на</w:t>
        <w:softHyphen/>
        <w:t>селения Японии в конце Х</w:t>
      </w:r>
      <w:r>
        <w:rPr>
          <w:rFonts w:eastAsia="Arial Unicode MS" w:cs="Palatino Linotype"/>
        </w:rPr>
        <w:t>Ѵ</w:t>
      </w:r>
      <w:r>
        <w:rPr>
          <w:rFonts w:eastAsia="Arial Unicode MS"/>
        </w:rPr>
        <w:t>І-начале XVII в. На протяжении бо</w:t>
        <w:softHyphen/>
        <w:t>лее 50 лет, говоря о численности населения в начале XVII в., обычно приводили цифру 18,5 млн. чел., впервые появившуюся в опубликованной еще в 1911 г. работе японского историка Есида Того. Его метод подсчета был чрезвычайно прост. Он исходил из того, что 1 коку риса составлял годовую норму пропитания одного человека. Поскольку в конце XVI в. урожай по стране в среднем составил 18,5 млн. коку, то, по мнению Ёсида Того, население Японии в тот период было равно 18,5 млн. чел.</w:t>
      </w:r>
    </w:p>
    <w:p>
      <w:pPr>
        <w:pStyle w:val="Normal"/>
        <w:autoSpaceDE w:val="false"/>
        <w:ind w:firstLine="360"/>
        <w:jc w:val="both"/>
        <w:rPr>
          <w:rFonts w:eastAsia="Arial Unicode MS"/>
        </w:rPr>
      </w:pPr>
      <w:r>
        <w:rPr>
          <w:rFonts w:eastAsia="Arial Unicode MS"/>
        </w:rPr>
        <w:t>Однако сейчас утвердилась точка зрения, согласно которой в области исторической демографии выведение численности насе-</w:t>
      </w:r>
    </w:p>
    <w:p>
      <w:pPr>
        <w:pStyle w:val="Normal"/>
        <w:autoSpaceDE w:val="false"/>
        <w:ind w:firstLine="360"/>
        <w:jc w:val="both"/>
        <w:rPr>
          <w:rFonts w:eastAsia="Arial Unicode MS"/>
        </w:rPr>
      </w:pPr>
      <w:r>
        <w:rPr>
          <w:rFonts w:eastAsia="Arial Unicode MS"/>
        </w:rPr>
        <w:t>ления напрямую из величины собранного урожая может привести к искажению реальной картины. Уже во время проведения зе</w:t>
        <w:softHyphen/>
        <w:t>мельного кадастра при Тоётоми Хидэёси, земли подразделялись на разные категории по их продуктивности, от чего зависел раз</w:t>
        <w:softHyphen/>
        <w:t>мер налога. В дальнейшем, при Токугава, переобследование зе</w:t>
        <w:softHyphen/>
        <w:t>мель официально запрещалось, даже когда было очевидно, что до</w:t>
        <w:softHyphen/>
        <w:t>ходность земли повысилась. В результате совершенствования аг</w:t>
        <w:softHyphen/>
        <w:t>ротехники продуктивность сельского хозяйства росла, и зачастую реально собранное количество зерновых было выше установлен</w:t>
        <w:softHyphen/>
        <w:t>ной ранее нормы.</w:t>
      </w:r>
    </w:p>
    <w:p>
      <w:pPr>
        <w:pStyle w:val="Normal"/>
        <w:autoSpaceDE w:val="false"/>
        <w:ind w:firstLine="360"/>
        <w:jc w:val="both"/>
        <w:rPr>
          <w:rFonts w:eastAsia="Arial Unicode MS"/>
        </w:rPr>
      </w:pPr>
      <w:r>
        <w:rPr>
          <w:rFonts w:eastAsia="Arial Unicode MS"/>
        </w:rPr>
        <w:t>Кроме того, нельзя утверждать, что при Хидэёси обмер земель был полным. Иногда власти, производя обмер земли, учитывали численность семьи, и, если она была большой, занижали норма</w:t>
        <w:softHyphen/>
        <w:t>тивную величину урожая. Поэтому реально собранный урожай зерновых в пересчете на коку, видимо, был больше, чем числен</w:t>
        <w:softHyphen/>
        <w:t>ность населения, которая в начале периода Токугава составляла не 18,5 млн., а, по разным оценкам, 6,2-12 млн. чел. Большая цифра представляется более обоснованной, поскольку подтвер</w:t>
        <w:softHyphen/>
        <w:t>ждается косаенньши данными местных документов.</w:t>
      </w:r>
    </w:p>
    <w:p>
      <w:pPr>
        <w:pStyle w:val="Normal"/>
        <w:autoSpaceDE w:val="false"/>
        <w:ind w:firstLine="360"/>
        <w:jc w:val="both"/>
        <w:rPr>
          <w:rFonts w:eastAsia="Arial Unicode MS"/>
        </w:rPr>
      </w:pPr>
      <w:r>
        <w:rPr>
          <w:rFonts w:eastAsia="Arial Unicode MS"/>
        </w:rPr>
        <w:t>«Демографический взрыв» XVII в.</w:t>
      </w:r>
    </w:p>
    <w:p>
      <w:pPr>
        <w:pStyle w:val="Normal"/>
        <w:autoSpaceDE w:val="false"/>
        <w:ind w:firstLine="360"/>
        <w:jc w:val="both"/>
        <w:rPr>
          <w:rFonts w:eastAsia="Arial Unicode MS"/>
        </w:rPr>
      </w:pPr>
      <w:r>
        <w:rPr>
          <w:rFonts w:eastAsia="Arial Unicode MS"/>
        </w:rPr>
        <w:t>Изучение местных документов показывает, что в XVII в. в Японии произошел «демографический взрыв». Это было связано со многими факторами политического и социально-экономическо</w:t>
        <w:softHyphen/>
        <w:t>го характера. Установление длительного мира прежде всего по</w:t>
        <w:softHyphen/>
        <w:t>ложительно сказалось на экономическом развитии страны, что, в свою очередь, привело к значительному росту населения.</w:t>
      </w:r>
    </w:p>
    <w:p>
      <w:pPr>
        <w:pStyle w:val="Normal"/>
        <w:autoSpaceDE w:val="false"/>
        <w:ind w:firstLine="360"/>
        <w:jc w:val="both"/>
        <w:rPr>
          <w:rFonts w:eastAsia="Arial Unicode MS"/>
        </w:rPr>
      </w:pPr>
      <w:r>
        <w:rPr>
          <w:rFonts w:eastAsia="Arial Unicode MS"/>
        </w:rPr>
        <w:t>Если к началу XVII в., в 1600 г., численность населения Япо</w:t>
        <w:softHyphen/>
        <w:t>нии составляла 12 млн. чел., то в 1650 г. — 17,2 млн., а в 1700 г. — 27,7 млн. чел, Годовой прирост составлял от 0,61% до 0,96%. Как видно из приведенных данных, наиболее высоким он был во второй половине XVII в.</w:t>
      </w:r>
    </w:p>
    <w:p>
      <w:pPr>
        <w:pStyle w:val="Normal"/>
        <w:autoSpaceDE w:val="false"/>
        <w:ind w:firstLine="360"/>
        <w:jc w:val="both"/>
        <w:rPr>
          <w:rFonts w:eastAsia="Arial Unicode MS"/>
        </w:rPr>
      </w:pPr>
      <w:r>
        <w:rPr>
          <w:rFonts w:eastAsia="Arial Unicode MS"/>
        </w:rPr>
        <w:t>Это был, по всей видимости, первый в истории Японии скачок в росте численности населения. Правда, прирост населения имел существенные отличия по районам страны, а в некоторых из них практически не наблюдался. Его ход сильно различался по рай</w:t>
        <w:softHyphen/>
        <w:t>онам в зависимости от многих факторов, в том числе от природ</w:t>
        <w:softHyphen/>
        <w:t>ных условий. Прирост вскоре закончился в одних районах, но продолжался длительное время в других, что зависело от воз</w:t>
        <w:softHyphen/>
        <w:t>можности освоения новых пахотных земель.</w:t>
      </w:r>
    </w:p>
    <w:p>
      <w:pPr>
        <w:pStyle w:val="Normal"/>
        <w:autoSpaceDE w:val="false"/>
        <w:ind w:firstLine="360"/>
        <w:jc w:val="both"/>
        <w:rPr>
          <w:rFonts w:eastAsia="Arial Unicode MS"/>
        </w:rPr>
      </w:pPr>
      <w:r>
        <w:rPr>
          <w:rFonts w:eastAsia="Arial Unicode MS"/>
        </w:rPr>
        <w:t>Глава 3. Демографические процессы в период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61</w:t>
      </w:r>
      <w:r>
        <w:rPr>
          <w:rFonts w:eastAsia="Arial Unicode MS"/>
        </w:rPr>
        <w:fldChar w:fldCharType="end"/>
      </w:r>
    </w:p>
    <w:p>
      <w:pPr>
        <w:pStyle w:val="Normal"/>
        <w:autoSpaceDE w:val="false"/>
        <w:ind w:firstLine="360"/>
        <w:jc w:val="both"/>
        <w:rPr>
          <w:rFonts w:eastAsia="Arial Unicode MS"/>
        </w:rPr>
      </w:pPr>
      <w:r>
        <w:rPr>
          <w:rFonts w:eastAsia="Arial Unicode MS"/>
        </w:rPr>
        <w:t>г. Освоение новых пахотных земель при-</w:t>
      </w:r>
    </w:p>
    <w:p>
      <w:pPr>
        <w:pStyle w:val="Normal"/>
        <w:autoSpaceDE w:val="false"/>
        <w:ind w:firstLine="360"/>
        <w:jc w:val="both"/>
        <w:rPr>
          <w:rFonts w:eastAsia="Arial Unicode MS"/>
        </w:rPr>
      </w:pPr>
      <w:r>
        <w:rPr>
          <w:rFonts w:eastAsia="Arial Unicode MS"/>
        </w:rPr>
        <w:t>Изменение демогра-        . „ г</w:t>
      </w:r>
    </w:p>
    <w:p>
      <w:pPr>
        <w:pStyle w:val="Normal"/>
        <w:autoSpaceDE w:val="false"/>
        <w:ind w:firstLine="360"/>
        <w:jc w:val="both"/>
        <w:rPr>
          <w:rFonts w:eastAsia="Arial Unicode MS"/>
          <w:lang w:eastAsia="el-GR"/>
        </w:rPr>
      </w:pPr>
      <w:r>
        <w:rPr>
          <w:rFonts w:eastAsia="Arial Unicode MS"/>
          <w:lang w:val="el-GR" w:eastAsia="el-GR"/>
        </w:rPr>
        <w:t>Ц</w:t>
      </w:r>
      <w:r>
        <w:rPr>
          <w:rFonts w:eastAsia="Arial Unicode MS"/>
          <w:lang w:eastAsia="el-GR"/>
        </w:rPr>
        <w:t>обрело при Ток</w:t>
      </w:r>
      <w:r>
        <w:rPr>
          <w:rFonts w:eastAsia="Arial Unicode MS" w:cs="Palatino Linotype"/>
          <w:lang w:eastAsia="el-GR"/>
        </w:rPr>
        <w:t>ѵ</w:t>
      </w:r>
      <w:r>
        <w:rPr>
          <w:rFonts w:eastAsia="Arial Unicode MS"/>
          <w:lang w:eastAsia="el-GR"/>
        </w:rPr>
        <w:t xml:space="preserve">гава характер государ-ического поведения        </w:t>
      </w:r>
      <w:r>
        <w:rPr>
          <w:rFonts w:eastAsia="Arial Unicode MS" w:cs="Palatino Linotype"/>
          <w:lang w:eastAsia="el-GR"/>
        </w:rPr>
        <w:t>ѵ</w:t>
      </w:r>
      <w:r>
        <w:rPr>
          <w:rFonts w:eastAsia="Arial Unicode MS"/>
          <w:lang w:eastAsia="el-GR"/>
        </w:rPr>
        <w:t xml:space="preserve">      </w:t>
      </w:r>
      <w:r>
        <w:rPr>
          <w:rFonts w:eastAsia="Arial Unicode MS"/>
          <w:lang w:val="en-US" w:eastAsia="el-GR"/>
        </w:rPr>
        <w:t>j</w:t>
      </w:r>
      <w:r>
        <w:rPr>
          <w:rFonts w:eastAsia="Arial Unicode MS"/>
          <w:lang w:eastAsia="el-GR"/>
        </w:rPr>
        <w:t xml:space="preserve">        - </w:t>
      </w:r>
      <w:r>
        <w:rPr>
          <w:rFonts w:eastAsia="Arial Unicode MS"/>
          <w:lang w:val="en-US" w:eastAsia="el-GR"/>
        </w:rPr>
        <w:t>r</w:t>
      </w:r>
      <w:r>
        <w:rPr>
          <w:rFonts w:eastAsia="Arial Unicode MS"/>
          <w:lang w:eastAsia="el-GR"/>
        </w:rPr>
        <w:t xml:space="preserve">      </w:t>
      </w:r>
      <w:r>
        <w:rPr>
          <w:rFonts w:eastAsia="Arial Unicode MS"/>
          <w:lang w:val="en-US" w:eastAsia="el-GR"/>
        </w:rPr>
        <w:t>r</w:t>
      </w:r>
      <w:r>
        <w:rPr>
          <w:rFonts w:eastAsia="Arial Unicode MS"/>
          <w:lang w:eastAsia="el-GR"/>
        </w:rPr>
        <w:t xml:space="preserve">   ..</w:t>
      </w:r>
      <w:r>
        <w:rPr>
          <w:rFonts w:eastAsia="Arial Unicode MS"/>
          <w:lang w:val="en-US" w:eastAsia="el-GR"/>
        </w:rPr>
        <w:t>J</w:t>
      </w:r>
      <w:r>
        <w:rPr>
          <w:rFonts w:eastAsia="Arial Unicode MS"/>
          <w:lang w:eastAsia="el-GR"/>
        </w:rPr>
        <w:t xml:space="preserve">   </w:t>
      </w:r>
      <w:r>
        <w:rPr>
          <w:rFonts w:eastAsia="Arial Unicode MS"/>
          <w:lang w:val="en-US" w:eastAsia="el-GR"/>
        </w:rPr>
        <w:t>v</w:t>
      </w:r>
    </w:p>
    <w:p>
      <w:pPr>
        <w:pStyle w:val="Normal"/>
        <w:autoSpaceDE w:val="false"/>
        <w:ind w:firstLine="360"/>
        <w:jc w:val="both"/>
        <w:rPr>
          <w:rFonts w:eastAsia="Arial Unicode MS"/>
        </w:rPr>
      </w:pPr>
      <w:r>
        <w:rPr>
          <w:rFonts w:eastAsia="Arial Unicode MS"/>
        </w:rPr>
        <w:t>ственнои политики, поскольку сегун и</w:t>
      </w:r>
    </w:p>
    <w:p>
      <w:pPr>
        <w:pStyle w:val="Normal"/>
        <w:autoSpaceDE w:val="false"/>
        <w:ind w:firstLine="360"/>
        <w:jc w:val="both"/>
        <w:rPr>
          <w:rFonts w:eastAsia="Arial Unicode MS"/>
        </w:rPr>
      </w:pPr>
      <w:r>
        <w:rPr>
          <w:rFonts w:eastAsia="Arial Unicode MS"/>
        </w:rPr>
        <w:t>даймё были заинтересованы в увеличении налоговых сборов с но</w:t>
        <w:softHyphen/>
        <w:t>вых территорий.</w:t>
      </w:r>
    </w:p>
    <w:p>
      <w:pPr>
        <w:pStyle w:val="Normal"/>
        <w:autoSpaceDE w:val="false"/>
        <w:ind w:firstLine="360"/>
        <w:jc w:val="both"/>
        <w:rPr>
          <w:rFonts w:eastAsia="Arial Unicode MS"/>
        </w:rPr>
      </w:pPr>
      <w:r>
        <w:rPr>
          <w:rFonts w:eastAsia="Arial Unicode MS"/>
        </w:rPr>
        <w:t>Значительный рост пахотных земель стал возможен благодаря быстрому увеличению населения и сопровождался появлением большого числа новых деревень. Особенно интенсивно этот про</w:t>
        <w:softHyphen/>
        <w:t>цесс шел в 1645-1697 гг., когда в западной части Японии появи</w:t>
        <w:softHyphen/>
        <w:t>лось 2029, а в восточной — 5506 деревень.</w:t>
      </w:r>
    </w:p>
    <w:p>
      <w:pPr>
        <w:pStyle w:val="Normal"/>
        <w:autoSpaceDE w:val="false"/>
        <w:ind w:firstLine="360"/>
        <w:jc w:val="both"/>
        <w:rPr>
          <w:rFonts w:eastAsia="Arial Unicode MS"/>
        </w:rPr>
      </w:pPr>
      <w:r>
        <w:rPr>
          <w:rFonts w:eastAsia="Arial Unicode MS"/>
        </w:rPr>
        <w:t>Освоение новых пахотных земель способствовало становле</w:t>
        <w:softHyphen/>
        <w:t>нию мелких крестьянских хозяйств, где производственной едини</w:t>
        <w:softHyphen/>
        <w:t>цей являлась семья. Экономический стимул заставлял крестьяни</w:t>
        <w:softHyphen/>
        <w:t>на трудиться более эффективно.</w:t>
      </w:r>
    </w:p>
    <w:p>
      <w:pPr>
        <w:pStyle w:val="Normal"/>
        <w:autoSpaceDE w:val="false"/>
        <w:ind w:firstLine="360"/>
        <w:jc w:val="both"/>
        <w:rPr>
          <w:rFonts w:eastAsia="Arial Unicode MS"/>
        </w:rPr>
      </w:pPr>
      <w:r>
        <w:rPr>
          <w:rFonts w:eastAsia="Arial Unicode MS"/>
        </w:rPr>
        <w:t>Под влиянием социально-экономических факторов изменилось демографическое поведение: многочисленное потомство служило как бы гарантией экономического процветания. Изменился и ха</w:t>
        <w:softHyphen/>
        <w:t>рактер семьи — произошел распад больших семей и появилась семья, состоящая из брачной пары. Благоприятные социально-экономические факторы привели к росту браков и рождаемости, которая при относительно низкой смертности стала определяю</w:t>
        <w:softHyphen/>
        <w:t>щим фактором роста населения. Одной из характерных черт XVII века являлось снижение детской смертности.</w:t>
      </w:r>
    </w:p>
    <w:p>
      <w:pPr>
        <w:pStyle w:val="Normal"/>
        <w:autoSpaceDE w:val="false"/>
        <w:ind w:firstLine="360"/>
        <w:jc w:val="both"/>
        <w:rPr>
          <w:rFonts w:eastAsia="Arial Unicode MS"/>
        </w:rPr>
      </w:pPr>
      <w:r>
        <w:rPr>
          <w:rFonts w:eastAsia="Arial Unicode MS"/>
        </w:rPr>
        <w:t>В тот же период заметно изменились условия жизни крестьян. Они начали носить одежду из хлопчатобумажной ткани (ранее они изготовляли ее из конопляных ниток), пользоваться керами</w:t>
        <w:softHyphen/>
        <w:t>ческой посудой, есть рыбу. Все это сказалось на уменьшении дет</w:t>
        <w:softHyphen/>
        <w:t>ской смертности и увеличении продолжительности жизни.</w:t>
      </w:r>
    </w:p>
    <w:p>
      <w:pPr>
        <w:pStyle w:val="Normal"/>
        <w:autoSpaceDE w:val="false"/>
        <w:ind w:firstLine="360"/>
        <w:jc w:val="both"/>
        <w:rPr>
          <w:rFonts w:eastAsia="Arial Unicode MS"/>
        </w:rPr>
      </w:pPr>
      <w:r>
        <w:rPr>
          <w:rFonts w:eastAsia="Arial Unicode MS"/>
        </w:rPr>
        <w:t>Росту численности населения в XVII в. способствовало отсут</w:t>
        <w:softHyphen/>
        <w:t>ствие эпидемий. Япония в эпоху Токугава была закрыта для ши</w:t>
        <w:softHyphen/>
        <w:t>рокого въезда иностранцев и поэтому не была подвержена опас</w:t>
        <w:softHyphen/>
        <w:t>ности занесения разного рода инфекций извне. Кроме того, япон</w:t>
        <w:softHyphen/>
        <w:t>цы, как правило, пили кипяченую воду (чай), что уменьшало опасность желудочных заболеваний. Нет также данных о неуро</w:t>
        <w:softHyphen/>
        <w:t>жаях, засухах: следовательно, в стране не было и голода.</w:t>
      </w:r>
    </w:p>
    <w:p>
      <w:pPr>
        <w:pStyle w:val="Normal"/>
        <w:autoSpaceDE w:val="false"/>
        <w:ind w:firstLine="360"/>
        <w:jc w:val="both"/>
        <w:rPr/>
      </w:pPr>
      <w:r>
        <w:rPr>
          <w:rFonts w:eastAsia="Arial Unicode MS"/>
        </w:rPr>
        <w:t>Демографические процессы в Х</w:t>
      </w:r>
      <w:r>
        <w:rPr>
          <w:rFonts w:eastAsia="Arial Unicode MS" w:cs="Palatino Linotype"/>
        </w:rPr>
        <w:t>Ѵ</w:t>
      </w:r>
      <w:r>
        <w:rPr>
          <w:rFonts w:eastAsia="Arial Unicode MS"/>
        </w:rPr>
        <w:t>Ш в.</w:t>
      </w:r>
    </w:p>
    <w:p>
      <w:pPr>
        <w:pStyle w:val="Normal"/>
        <w:autoSpaceDE w:val="false"/>
        <w:ind w:firstLine="360"/>
        <w:jc w:val="both"/>
        <w:rPr>
          <w:rFonts w:eastAsia="Arial Unicode MS"/>
        </w:rPr>
      </w:pPr>
      <w:r>
        <w:rPr>
          <w:rFonts w:eastAsia="Arial Unicode MS"/>
        </w:rPr>
        <w:t>До сих пор нет единого мнения относительно численности на</w:t>
        <w:softHyphen/>
        <w:t>селения Японии по результатам переписи 1721 г.: оценка колеб</w:t>
        <w:softHyphen/>
        <w:t>лется от 26 до 31,5 млн. чел. Начиная с XVII в., население вырос</w:t>
        <w:softHyphen/>
        <w:t>ло в 2,5-4,8 раза, а годовой прирост составлял от 0,9-1,3%. При</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61</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циально-экономическое развитие</w:t>
      </w:r>
    </w:p>
    <w:p>
      <w:pPr>
        <w:pStyle w:val="Normal"/>
        <w:autoSpaceDE w:val="false"/>
        <w:ind w:firstLine="360"/>
        <w:jc w:val="both"/>
        <w:rPr>
          <w:rFonts w:eastAsia="Arial Unicode MS"/>
        </w:rPr>
      </w:pPr>
      <w:r>
        <w:rPr>
          <w:rFonts w:eastAsia="Arial Unicode MS"/>
        </w:rPr>
        <w:t>Природные факто</w:t>
        <w:softHyphen/>
        <w:t>ры динамики чис</w:t>
        <w:softHyphen/>
        <w:t>ленности населения</w:t>
      </w:r>
    </w:p>
    <w:p>
      <w:pPr>
        <w:pStyle w:val="Normal"/>
        <w:autoSpaceDE w:val="false"/>
        <w:ind w:firstLine="360"/>
        <w:jc w:val="both"/>
        <w:rPr>
          <w:rFonts w:eastAsia="Arial Unicode MS"/>
        </w:rPr>
      </w:pPr>
      <w:r>
        <w:rPr>
          <w:rFonts w:eastAsia="Arial Unicode MS"/>
        </w:rPr>
        <w:t>чем это увеличение было достигнуто только за счет естественного прироста.</w:t>
      </w:r>
    </w:p>
    <w:p>
      <w:pPr>
        <w:pStyle w:val="Normal"/>
        <w:autoSpaceDE w:val="false"/>
        <w:ind w:firstLine="360"/>
        <w:jc w:val="both"/>
        <w:rPr/>
      </w:pPr>
      <w:r>
        <w:rPr>
          <w:rFonts w:eastAsia="Arial Unicode MS"/>
        </w:rPr>
        <w:t>Однако в Х</w:t>
      </w:r>
      <w:r>
        <w:rPr>
          <w:rFonts w:eastAsia="Arial Unicode MS" w:cs="Palatino Linotype"/>
        </w:rPr>
        <w:t>Ѵ</w:t>
      </w:r>
      <w:r>
        <w:rPr>
          <w:rFonts w:eastAsia="Arial Unicode MS"/>
        </w:rPr>
        <w:t>Ш в. демографическая кривая начала меняться. Со второй половины периода Токугава рост населения приостано</w:t>
        <w:softHyphen/>
        <w:t>вился и оно колебалось в пределах 26 млн. чел., а в некоторых районах" появилась тенденция к уменьшению его численности. Однако это не означало, что в стране не было районов, где наблю</w:t>
        <w:softHyphen/>
        <w:t>дался прирост населения: просто он не был таким стремительным, как в XVII в.</w:t>
      </w:r>
    </w:p>
    <w:p>
      <w:pPr>
        <w:pStyle w:val="Normal"/>
        <w:autoSpaceDE w:val="false"/>
        <w:ind w:firstLine="360"/>
        <w:jc w:val="both"/>
        <w:rPr/>
      </w:pPr>
      <w:r>
        <w:rPr>
          <w:rFonts w:eastAsia="Arial Unicode MS"/>
        </w:rPr>
        <w:t>Причины этого были связаны, в первую очередь, с ухудшением климата и сти</w:t>
        <w:softHyphen/>
        <w:t>хийными бедствиями, хотя не следует исключать и причины экономического характера. Середина Х</w:t>
      </w:r>
      <w:r>
        <w:rPr>
          <w:rFonts w:eastAsia="Arial Unicode MS" w:cs="Palatino Linotype"/>
        </w:rPr>
        <w:t>Ѵ</w:t>
      </w:r>
      <w:r>
        <w:rPr>
          <w:rFonts w:eastAsia="Arial Unicode MS"/>
        </w:rPr>
        <w:t>ІІІ-начало XIX вв. были отмечены похо</w:t>
        <w:softHyphen/>
        <w:t>лоданием на всем земном шаре. В Японии наиболее резкое изме</w:t>
        <w:softHyphen/>
        <w:t>нение климата произошло в северо-восточных райо_нах, однако по всей стране зимой случались сильные холода, в Осака даже за</w:t>
        <w:softHyphen/>
        <w:t>мерзала р. Ёдогава. Понижение температуры, сокращение числа солнечных дней, затяжные дожди, наводнения губили урожай на" корню — рис даже не всходил. И еще одна напасть обрушилась на Японию — полчища саранчи, прилетевшей с материка. Эти сти</w:t>
        <w:softHyphen/>
        <w:t>хийные бедствия приводили к голоду и способствовали распро</w:t>
        <w:softHyphen/>
        <w:t>странению кишечных заболеваний. Смертность населения росла и в городе, и в деревне.</w:t>
      </w:r>
    </w:p>
    <w:p>
      <w:pPr>
        <w:pStyle w:val="Normal"/>
        <w:autoSpaceDE w:val="false"/>
        <w:ind w:firstLine="360"/>
        <w:jc w:val="both"/>
        <w:rPr>
          <w:rFonts w:eastAsia="Arial Unicode MS"/>
        </w:rPr>
      </w:pPr>
      <w:r>
        <w:rPr>
          <w:rFonts w:eastAsia="Arial Unicode MS"/>
        </w:rPr>
        <w:t>В XVIII в. следует выделить 1732 г. и 80-е годы, когда в стране свирепствовал сильный голод, что нанесло ощутимый удар по численности населения страны. В 1732 г. наводнение, холода и саранча уничтожили значительную часть урожая; в годы Хорэк* (1751-1764) и Тэммэй (1781-1789) неурожай был вызван резки понижением температуры в летний период. В первой половин XIX в. в годы Тэмпб (1830-1844) 30-е годы были неурожайными холодное лето сопровождалось затяжными дождями.</w:t>
      </w:r>
    </w:p>
    <w:p>
      <w:pPr>
        <w:pStyle w:val="Normal"/>
        <w:autoSpaceDE w:val="false"/>
        <w:ind w:firstLine="360"/>
        <w:jc w:val="both"/>
        <w:rPr>
          <w:rFonts w:eastAsia="Arial Unicode MS"/>
        </w:rPr>
      </w:pPr>
      <w:r>
        <w:rPr>
          <w:rFonts w:eastAsia="Arial Unicode MS"/>
        </w:rPr>
        <w:t>Существовала еще одна причина, в определенной степени по влиявшая на сокращение населения. Это распространившаяс практика детоубийства, обычно новорожденных девочек (маби ки), и аборты, которые также объяснялись экономической де прессией и недостатком продовольствия.</w:t>
      </w:r>
    </w:p>
    <w:p>
      <w:pPr>
        <w:pStyle w:val="Normal"/>
        <w:autoSpaceDE w:val="false"/>
        <w:ind w:firstLine="360"/>
        <w:jc w:val="both"/>
        <w:rPr>
          <w:rFonts w:eastAsia="Arial Unicode MS"/>
        </w:rPr>
      </w:pPr>
      <w:r>
        <w:rPr>
          <w:rFonts w:eastAsia="Arial Unicode MS"/>
        </w:rPr>
        <w:t>Три великих голода (1732 г., 80-х годов XVIII в. и 30-х годо XIX в.) резко сократили численность населения Японии — н 10% по сравнению с 1721 г. Особенно пострадали район" Тбхоку, Кантб, Хокурику, Кинки. В западной и южной части Япо</w:t>
      </w:r>
    </w:p>
    <w:p>
      <w:pPr>
        <w:pStyle w:val="Normal"/>
        <w:autoSpaceDE w:val="false"/>
        <w:ind w:firstLine="360"/>
        <w:jc w:val="both"/>
        <w:rPr>
          <w:rFonts w:eastAsia="Arial Unicode MS"/>
        </w:rPr>
      </w:pPr>
      <w:r>
        <w:rPr>
          <w:rFonts w:eastAsia="Arial Unicode MS"/>
        </w:rPr>
        <w:t>Глава 3. Демографические процессы в период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62</w:t>
      </w:r>
      <w:r>
        <w:rPr>
          <w:rFonts w:eastAsia="Arial Unicode MS"/>
        </w:rPr>
        <w:fldChar w:fldCharType="end"/>
      </w:r>
    </w:p>
    <w:p>
      <w:pPr>
        <w:pStyle w:val="Normal"/>
        <w:autoSpaceDE w:val="false"/>
        <w:ind w:firstLine="360"/>
        <w:jc w:val="both"/>
        <w:rPr/>
      </w:pPr>
      <w:r>
        <w:rPr>
          <w:rFonts w:eastAsia="Arial Unicode MS"/>
        </w:rPr>
        <w:t xml:space="preserve">нии ущерб был меньше, а на о-ве Сикоку и на западе о-ва </w:t>
      </w:r>
      <w:r>
        <w:rPr>
          <w:rFonts w:eastAsia="Arial Unicode MS"/>
          <w:lang w:val="en-US"/>
        </w:rPr>
        <w:t>Kiocio</w:t>
      </w:r>
      <w:r>
        <w:rPr>
          <w:rFonts w:eastAsia="Arial Unicode MS"/>
        </w:rPr>
        <w:t xml:space="preserve"> население даже увеличилось.</w:t>
      </w:r>
    </w:p>
    <w:p>
      <w:pPr>
        <w:pStyle w:val="Normal"/>
        <w:autoSpaceDE w:val="false"/>
        <w:ind w:firstLine="360"/>
        <w:jc w:val="both"/>
        <w:rPr>
          <w:rFonts w:eastAsia="Arial Unicode MS"/>
        </w:rPr>
      </w:pPr>
      <w:r>
        <w:rPr>
          <w:rFonts w:eastAsia="Arial Unicode MS"/>
        </w:rPr>
        <w:t>Стихийные бедствия и голод приводил к крестьянским восста</w:t>
        <w:softHyphen/>
        <w:t>ниям и волнениям городской бедноты, заставляя власти оказы</w:t>
        <w:softHyphen/>
        <w:t>вать хоть какую-то помощь голодающим. Сёгун Ёсимунэ, который правил в период 1716-1743 гг., распорядился отправить голодаю</w:t>
        <w:softHyphen/>
        <w:t>щим рис из своих запасов. Во время голода 30-х годов XIX в. вла</w:t>
        <w:softHyphen/>
        <w:t>сти распорядились открыть в Эдо пункты помощи голодающим, изъяв для этого рис из неприкосновенных запасов, но этому рас</w:t>
        <w:softHyphen/>
        <w:t>поряжению следовали не везде, а на крестьян помощь и вовсе не распространялась. Власти также уменьшали налоги и подати, но голод приводил к тому, что многие крестьяне покидали родные места и искали спасения в более благополучных районах. Массовые мигра- Помимо стихийных бедствий на числен-ции населения ность сельского населения оказывал вли-</w:t>
      </w:r>
    </w:p>
    <w:p>
      <w:pPr>
        <w:pStyle w:val="Normal"/>
        <w:autoSpaceDE w:val="false"/>
        <w:ind w:firstLine="360"/>
        <w:jc w:val="both"/>
        <w:rPr/>
      </w:pPr>
      <w:r>
        <w:rPr>
          <w:rFonts w:eastAsia="Arial Unicode MS"/>
        </w:rPr>
        <w:t>яние и процесс урбанизации, миграция в города — центры ремесла и торговли. К концу Х</w:t>
      </w:r>
      <w:r>
        <w:rPr>
          <w:rFonts w:eastAsia="Arial Unicode MS" w:cs="Palatino Linotype"/>
        </w:rPr>
        <w:t>Ѵ</w:t>
      </w:r>
      <w:r>
        <w:rPr>
          <w:rFonts w:eastAsia="Arial Unicode MS"/>
        </w:rPr>
        <w:t>Ш в. Япония была одной из самых урбанизированных стран мира с высокой степенью концентрации населения. Городское население достигло 3 млн. 780 тыс. чел., что составляло 12% от общей численности населения.</w:t>
      </w:r>
    </w:p>
    <w:p>
      <w:pPr>
        <w:pStyle w:val="Normal"/>
        <w:autoSpaceDE w:val="false"/>
        <w:ind w:firstLine="360"/>
        <w:jc w:val="both"/>
        <w:rPr>
          <w:rFonts w:eastAsia="Arial Unicode MS"/>
        </w:rPr>
      </w:pPr>
      <w:r>
        <w:rPr>
          <w:rFonts w:eastAsia="Arial Unicode MS"/>
        </w:rPr>
        <w:t>Основной ее формой был уход в город на временные заработки (дэкасэги). Он фиксировался в местных документах как времен</w:t>
        <w:softHyphen/>
        <w:t>ный уход, поскольку по закону крестьяне должны были возвра</w:t>
        <w:softHyphen/>
        <w:t>щаться домой, но многие этого не делали. Поэтому происходили сокращение сельского и рост городского населения.</w:t>
      </w:r>
    </w:p>
    <w:p>
      <w:pPr>
        <w:pStyle w:val="Normal"/>
        <w:autoSpaceDE w:val="false"/>
        <w:ind w:firstLine="360"/>
        <w:jc w:val="both"/>
        <w:rPr>
          <w:rFonts w:eastAsia="Arial Unicode MS"/>
        </w:rPr>
      </w:pPr>
      <w:r>
        <w:rPr>
          <w:rFonts w:eastAsia="Arial Unicode MS"/>
        </w:rPr>
        <w:t>Анализ храмовых документов (сюмон аратамэтё) показыва</w:t>
        <w:softHyphen/>
        <w:t>ет, что миграция объяснялась, в основном, экономическими при</w:t>
        <w:softHyphen/>
        <w:t>чинами: жители не могли существовать только за счет сельского хозяйства. Поэтому люди уходили в города, где нанимались в ученики, работали в качестве слуг, в ткацких мастерских. Самый высокий процент отходничества был среди арендаторов, он со</w:t>
        <w:softHyphen/>
        <w:t>ставлял, в отдельных деревнях, 63,1% среди мужчин и 74% сре</w:t>
        <w:softHyphen/>
        <w:t>ди женщин. Меньше всего отходничество было распространено среди женщин из верхних слоев деревни и неожиданно широко — среди мужчин из средних слоев.</w:t>
      </w:r>
    </w:p>
    <w:p>
      <w:pPr>
        <w:pStyle w:val="Normal"/>
        <w:autoSpaceDE w:val="false"/>
        <w:ind w:firstLine="360"/>
        <w:jc w:val="both"/>
        <w:rPr/>
      </w:pPr>
      <w:r>
        <w:rPr>
          <w:rFonts w:eastAsia="Arial Unicode MS"/>
        </w:rPr>
        <w:t>В экономически развитые районах население увеличивалось за счет мигрантов. В таких городах, как Эдо, Киото, Осака, рост населения происходил в значительной степени за счет пришлого люда, Например, в середине XIX в. 25-33% простых жителей Эдо родилось вне его пределов. Следует отметить, что Эдо в Х</w:t>
      </w:r>
      <w:r>
        <w:rPr>
          <w:rFonts w:eastAsia="Arial Unicode MS" w:cs="Palatino Linotype"/>
        </w:rPr>
        <w:t>Ѵ</w:t>
      </w:r>
      <w:r>
        <w:rPr>
          <w:rFonts w:eastAsia="Arial Unicode MS"/>
        </w:rPr>
        <w:t>Ш в. был «мужским» городом, что объяснялось его стат</w:t>
      </w:r>
      <w:r>
        <w:rPr>
          <w:rFonts w:eastAsia="Arial Unicode MS" w:cs="Palatino Linotype"/>
        </w:rPr>
        <w:t>ѵ</w:t>
      </w:r>
      <w:r>
        <w:rPr>
          <w:rFonts w:eastAsia="Arial Unicode MS"/>
        </w:rPr>
        <w:t>сом.</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63</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циально-экономическое развитие</w:t>
      </w:r>
    </w:p>
    <w:p>
      <w:pPr>
        <w:pStyle w:val="Normal"/>
        <w:autoSpaceDE w:val="false"/>
        <w:ind w:firstLine="360"/>
        <w:jc w:val="both"/>
        <w:rPr>
          <w:rFonts w:eastAsia="Arial Unicode MS"/>
        </w:rPr>
      </w:pPr>
      <w:r>
        <w:rPr>
          <w:rFonts w:eastAsia="Arial Unicode MS"/>
        </w:rPr>
        <w:t>В результате миграции происходили большие изменения в со</w:t>
        <w:softHyphen/>
        <w:t>циальной, возрастной и географической структуре населения. В городах оказывалось гораздо меньше стариков и детей и больше взрослого населения.</w:t>
      </w:r>
    </w:p>
    <w:p>
      <w:pPr>
        <w:pStyle w:val="Normal"/>
        <w:autoSpaceDE w:val="false"/>
        <w:ind w:firstLine="360"/>
        <w:jc w:val="both"/>
        <w:rPr>
          <w:rFonts w:eastAsia="Arial Unicode MS"/>
        </w:rPr>
      </w:pPr>
      <w:r>
        <w:rPr>
          <w:rFonts w:eastAsia="Arial Unicode MS"/>
        </w:rPr>
        <w:t>В XVIII в. проявилась тенденция более быстрого роста числен</w:t>
        <w:softHyphen/>
        <w:t>ности населения в небольших городах. Происходило это за счет развития деревенской промышленности, по мере которого до</w:t>
        <w:softHyphen/>
        <w:t>вольно быстро происходило ее перемещение в районы с избыточ</w:t>
        <w:softHyphen/>
        <w:t>ной и дешевой рабочей силой.</w:t>
      </w:r>
    </w:p>
    <w:p>
      <w:pPr>
        <w:pStyle w:val="Normal"/>
        <w:autoSpaceDE w:val="false"/>
        <w:ind w:firstLine="360"/>
        <w:jc w:val="both"/>
        <w:rPr>
          <w:rFonts w:eastAsia="Arial Unicode MS"/>
        </w:rPr>
      </w:pPr>
      <w:r>
        <w:rPr>
          <w:rFonts w:eastAsia="Arial Unicode MS"/>
        </w:rPr>
        <w:t>Восстановление тенденции роста населения</w:t>
      </w:r>
    </w:p>
    <w:p>
      <w:pPr>
        <w:pStyle w:val="Normal"/>
        <w:autoSpaceDE w:val="false"/>
        <w:ind w:firstLine="360"/>
        <w:jc w:val="both"/>
        <w:rPr>
          <w:rFonts w:eastAsia="Arial Unicode MS"/>
        </w:rPr>
      </w:pPr>
      <w:r>
        <w:rPr>
          <w:rFonts w:eastAsia="Arial Unicode MS"/>
        </w:rPr>
        <w:t>В целом, в первой половине XIX в. наметилась устойчивая тенденция роста населения в большинстве провинций страны. Постепенно стало исправляться положение в восточной и северо</w:t>
        <w:softHyphen/>
        <w:t>восточной частях Японии, и к началу периода Мэйдзи (1868— 1911) туда переместился демографический «центр тяжести».</w:t>
      </w:r>
    </w:p>
    <w:p>
      <w:pPr>
        <w:pStyle w:val="Normal"/>
        <w:autoSpaceDE w:val="false"/>
        <w:ind w:firstLine="360"/>
        <w:jc w:val="both"/>
        <w:rPr>
          <w:rFonts w:eastAsia="Arial Unicode MS"/>
        </w:rPr>
      </w:pPr>
      <w:r>
        <w:rPr>
          <w:rFonts w:eastAsia="Arial Unicode MS"/>
        </w:rPr>
        <w:t>Но в 1837-1838 гг. страна_сильно пострадала от эпидемии, которая охватила всю страну. Осака за эти 2 года потерял 11% ' населения. Эпидемии предшествовали неурожайные годы, в 1836 году разразился страшный голод. Какая из двух причин в наи</w:t>
        <w:softHyphen/>
        <w:t>большей степени повлияла на высокую смертность населения сказать трудно, однако масштабность потерь не вызывает сомне</w:t>
        <w:softHyphen/>
        <w:t>ния. Согласно статистическим данным бакуфу, между 1834 и 1840 г. население Японии сократилось на 4,2%. Это было второе резкое снижение численности населения, только потери 80-х го</w:t>
        <w:softHyphen/>
        <w:t>дов XVIII в. превышали этот уровень. В эти годы лишь в 8 из 68 провинций был отмечен рост населения, в 27 провинциях потери составили 5% и более. Численность населения в Переписи населения в Японии конце периода Токугава      проводились до 1846 г. Потом в</w:t>
      </w:r>
    </w:p>
    <w:p>
      <w:pPr>
        <w:pStyle w:val="Normal"/>
        <w:autoSpaceDE w:val="false"/>
        <w:ind w:firstLine="360"/>
        <w:jc w:val="both"/>
        <w:rPr>
          <w:rFonts w:eastAsia="Arial Unicode MS"/>
        </w:rPr>
      </w:pPr>
      <w:r>
        <w:rPr>
          <w:rFonts w:eastAsia="Arial Unicode MS"/>
        </w:rPr>
        <w:t>стране обострилась политическая ситуация. В условиях нараставшего кризиса властям бакуфу бы</w:t>
        <w:softHyphen/>
        <w:t>ло не до переписи населения, и их возобновило уже новое прави</w:t>
        <w:softHyphen/>
        <w:t>тельство в 1872 г. Таким образом, образовался пропуск в 16 лет, что затрудняет возможность определить численность населения' страны в самом конце периода Токугава.</w:t>
      </w:r>
    </w:p>
    <w:p>
      <w:pPr>
        <w:pStyle w:val="Normal"/>
        <w:autoSpaceDE w:val="false"/>
        <w:ind w:firstLine="360"/>
        <w:jc w:val="both"/>
        <w:rPr>
          <w:rFonts w:eastAsia="Arial Unicode MS"/>
        </w:rPr>
      </w:pPr>
      <w:r>
        <w:rPr>
          <w:rFonts w:eastAsia="Arial Unicode MS"/>
        </w:rPr>
        <w:t>Согласно последней переписи, проведенной бакуфу в 1846 г., население Японии составило 26 млн. 910 тыс. чел. Перепись 1872 года была проведена на основе книг посемейной записи [косэки сэйдо), куда записывались фамилия, имя, место и дата рождения.</w:t>
      </w:r>
    </w:p>
    <w:p>
      <w:pPr>
        <w:pStyle w:val="Normal"/>
        <w:autoSpaceDE w:val="false"/>
        <w:ind w:firstLine="360"/>
        <w:jc w:val="both"/>
        <w:rPr>
          <w:rFonts w:eastAsia="Arial Unicode MS"/>
        </w:rPr>
      </w:pPr>
      <w:r>
        <w:rPr>
          <w:rFonts w:eastAsia="Arial Unicode MS"/>
        </w:rPr>
        <w:t>Глава 3. Демографические процессы в период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63</w:t>
      </w:r>
      <w:r>
        <w:rPr>
          <w:rFonts w:eastAsia="Arial Unicode MS"/>
        </w:rPr>
        <w:fldChar w:fldCharType="end"/>
      </w:r>
    </w:p>
    <w:p>
      <w:pPr>
        <w:pStyle w:val="Normal"/>
        <w:autoSpaceDE w:val="false"/>
        <w:ind w:firstLine="360"/>
        <w:jc w:val="both"/>
        <w:rPr>
          <w:rFonts w:eastAsia="Arial Unicode MS"/>
        </w:rPr>
      </w:pPr>
      <w:r>
        <w:rPr>
          <w:rFonts w:eastAsia="Arial Unicode MS"/>
        </w:rPr>
        <w:t>Кроме того, этой переписью были охвачены и о-ва Рюкіо. Она по</w:t>
        <w:softHyphen/>
        <w:t>казала численность населения, равную 33 млн. 110 тыс. чел.</w:t>
      </w:r>
    </w:p>
    <w:p>
      <w:pPr>
        <w:pStyle w:val="Normal"/>
        <w:autoSpaceDE w:val="false"/>
        <w:ind w:firstLine="360"/>
        <w:jc w:val="both"/>
        <w:rPr>
          <w:rFonts w:eastAsia="Arial Unicode MS"/>
        </w:rPr>
      </w:pPr>
      <w:r>
        <w:rPr>
          <w:rFonts w:eastAsia="Arial Unicode MS"/>
        </w:rPr>
        <w:t>Однако разница в цифрах 1846 и 1872 годов вовсе не означает, что в первые годы периода Мэйдзи население стремительно вы</w:t>
        <w:softHyphen/>
        <w:t>росло. Можно предположить, что реальная цифра численности населения в 1846 г. была больше: ведь в период Токугава не все социальные слои подлежали переписи, да и форма учета была не</w:t>
        <w:softHyphen/>
        <w:t>совершенна.</w:t>
      </w:r>
    </w:p>
    <w:p>
      <w:pPr>
        <w:pStyle w:val="Normal"/>
        <w:autoSpaceDE w:val="false"/>
        <w:ind w:firstLine="360"/>
        <w:jc w:val="both"/>
        <w:rPr>
          <w:rFonts w:eastAsia="Arial Unicode MS"/>
        </w:rPr>
      </w:pPr>
      <w:r>
        <w:rPr>
          <w:rFonts w:eastAsia="Arial Unicode MS"/>
        </w:rPr>
        <w:t>Кроме того, 1846 г. был годом хи-но э ума («годом огненной лошади»), считавшимся неблагоприятным для рождения детей, особенно девочек. Считалось, что женщины, рожденные в год ог</w:t>
        <w:softHyphen/>
        <w:t>ненной лошади, были склонны к дурным поступкам, были способ</w:t>
        <w:softHyphen/>
        <w:t>ны убить мужа, устроить пожар. На таких девушках не хотели жениться. Этот социально-психологический фактор оказал влия</w:t>
        <w:softHyphen/>
        <w:t>ние на демографическую статистику: родители не регистрировали новорожденных девочек, чтобы избежать осложнений.</w:t>
      </w:r>
    </w:p>
    <w:p>
      <w:pPr>
        <w:pStyle w:val="Normal"/>
        <w:autoSpaceDE w:val="false"/>
        <w:ind w:firstLine="360"/>
        <w:jc w:val="both"/>
        <w:rPr>
          <w:rFonts w:eastAsia="Arial Unicode MS"/>
        </w:rPr>
      </w:pPr>
      <w:r>
        <w:rPr>
          <w:rFonts w:eastAsia="Arial Unicode MS"/>
        </w:rPr>
        <w:t>Общие демографические тенденции</w:t>
      </w:r>
    </w:p>
    <w:p>
      <w:pPr>
        <w:pStyle w:val="Normal"/>
        <w:autoSpaceDE w:val="false"/>
        <w:ind w:firstLine="360"/>
        <w:jc w:val="both"/>
        <w:rPr>
          <w:rFonts w:eastAsia="Arial Unicode MS"/>
        </w:rPr>
      </w:pPr>
      <w:r>
        <w:rPr>
          <w:rFonts w:eastAsia="Arial Unicode MS"/>
        </w:rPr>
        <w:t>Демографические процессы на протяжении двух с половиной столетий эпохи Токугава отличались разнообразием. Динамика численности населения имела большие различия в различных районах страны. Но, в целом, можно сказать, что демографиче</w:t>
        <w:softHyphen/>
        <w:t>ский рост нарушался не застойными явлениями в экономике, а природно-географическими факторами.</w:t>
      </w:r>
    </w:p>
    <w:p>
      <w:pPr>
        <w:pStyle w:val="Normal"/>
        <w:autoSpaceDE w:val="false"/>
        <w:ind w:firstLine="360"/>
        <w:jc w:val="both"/>
        <w:rPr/>
      </w:pPr>
      <w:r>
        <w:rPr>
          <w:rFonts w:eastAsia="Arial Unicode MS"/>
        </w:rPr>
        <w:t>Из-за похолодания климата на протяжении второй половины периода Токугава в Японии нередко случался голод, что оказыва</w:t>
        <w:softHyphen/>
        <w:t>ло влияние на демографическую динамику. Именно голод был первостепенным фактором, вызывавшим рост смертности и ока</w:t>
        <w:softHyphen/>
        <w:t>зывавшим негативное влияние на рождаемость. Коэффициент роста населения в голодные годы резко снижался. Голод был гу</w:t>
        <w:softHyphen/>
        <w:t>бителен для социальных низов деревни и, особенно, города. Кро</w:t>
        <w:softHyphen/>
        <w:t>ме того, голодные годы являлись наиболее благоприятными и для распространения всякого рода болезней. Особенности эпидемио- К счастью, Япония Х</w:t>
      </w:r>
      <w:r>
        <w:rPr>
          <w:rFonts w:eastAsia="Arial Unicode MS" w:cs="Palatino Linotype"/>
        </w:rPr>
        <w:t>Ѵ</w:t>
      </w:r>
      <w:r>
        <w:rPr>
          <w:rFonts w:eastAsia="Arial Unicode MS"/>
        </w:rPr>
        <w:t>ІІ-Х</w:t>
      </w:r>
      <w:r>
        <w:rPr>
          <w:rFonts w:eastAsia="Arial Unicode MS" w:cs="Palatino Linotype"/>
        </w:rPr>
        <w:t>Ѵ</w:t>
      </w:r>
      <w:r>
        <w:rPr>
          <w:rFonts w:eastAsia="Arial Unicode MS"/>
        </w:rPr>
        <w:t>ІІІ вв. логической обстановки      не знала таких опустошительных</w:t>
      </w:r>
    </w:p>
    <w:p>
      <w:pPr>
        <w:pStyle w:val="Normal"/>
        <w:autoSpaceDE w:val="false"/>
        <w:ind w:firstLine="360"/>
        <w:jc w:val="both"/>
        <w:rPr/>
      </w:pPr>
      <w:r>
        <w:rPr>
          <w:rFonts w:eastAsia="Arial Unicode MS"/>
        </w:rPr>
        <w:t>эпидемий, как Европа, где в XVII в. только от оспы умерло 10-15% населения. Нет также никаких сведений, что бубонная чума, которая буквально косила населе</w:t>
        <w:softHyphen/>
        <w:t>ние Европы в период ХІ</w:t>
      </w:r>
      <w:r>
        <w:rPr>
          <w:rFonts w:eastAsia="Arial Unicode MS" w:cs="Palatino Linotype"/>
        </w:rPr>
        <w:t>Ѵ</w:t>
      </w:r>
      <w:r>
        <w:rPr>
          <w:rFonts w:eastAsia="Arial Unicode MS"/>
        </w:rPr>
        <w:t>-Х</w:t>
      </w:r>
      <w:r>
        <w:rPr>
          <w:rFonts w:eastAsia="Arial Unicode MS" w:cs="Palatino Linotype"/>
        </w:rPr>
        <w:t>Ѵ</w:t>
      </w:r>
      <w:r>
        <w:rPr>
          <w:rFonts w:eastAsia="Arial Unicode MS"/>
        </w:rPr>
        <w:t>ІІ вв., достигала берегов Японии.</w:t>
      </w:r>
    </w:p>
    <w:p>
      <w:pPr>
        <w:pStyle w:val="Normal"/>
        <w:autoSpaceDE w:val="false"/>
        <w:ind w:firstLine="360"/>
        <w:jc w:val="both"/>
        <w:rPr>
          <w:rFonts w:eastAsia="Arial Unicode MS"/>
        </w:rPr>
      </w:pPr>
      <w:r>
        <w:rPr>
          <w:rFonts w:eastAsia="Arial Unicode MS"/>
        </w:rPr>
        <w:t>Изоляция страны от внешнего мира сыграла роль санитарного кордона ла пути проникновения заразных болезней, поскольку</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64</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циально-экономическое развитие</w:t>
      </w:r>
    </w:p>
    <w:p>
      <w:pPr>
        <w:pStyle w:val="Normal"/>
        <w:autoSpaceDE w:val="false"/>
        <w:ind w:firstLine="360"/>
        <w:jc w:val="both"/>
        <w:rPr>
          <w:rFonts w:eastAsia="Arial Unicode MS"/>
        </w:rPr>
      </w:pPr>
      <w:r>
        <w:rPr>
          <w:rFonts w:eastAsia="Arial Unicode MS"/>
        </w:rPr>
        <w:t>они, как правило, заносились извне. Основной причиной, спасшей Японию от «черной смерти» (чумы), было то, что страна не ввози</w:t>
        <w:softHyphen/>
        <w:t>ла зерно, и поэтому туда не попадали зараженные крысы, пере</w:t>
        <w:softHyphen/>
        <w:t>носчики этой болезни. Не было в Японии и эпидемий сыпного и брюшного тифа.</w:t>
      </w:r>
    </w:p>
    <w:p>
      <w:pPr>
        <w:pStyle w:val="Normal"/>
        <w:autoSpaceDE w:val="false"/>
        <w:ind w:firstLine="360"/>
        <w:jc w:val="both"/>
        <w:rPr>
          <w:rFonts w:eastAsia="Arial Unicode MS"/>
        </w:rPr>
      </w:pPr>
      <w:r>
        <w:rPr>
          <w:rFonts w:eastAsia="Arial Unicode MS"/>
        </w:rPr>
        <w:t>С древних времен болезни попадали в Японию с материка. Самым большим «убийцей» была оспа. От нее умирало много де</w:t>
        <w:softHyphen/>
        <w:t>тей, что отрицательно сказывалось на росте населения. На рожда</w:t>
        <w:softHyphen/>
        <w:t>емость влияло и то, что оспа оказывала влияние на половую по</w:t>
        <w:softHyphen/>
        <w:t>тенцию мужчин.</w:t>
      </w:r>
    </w:p>
    <w:p>
      <w:pPr>
        <w:pStyle w:val="Normal"/>
        <w:autoSpaceDE w:val="false"/>
        <w:ind w:firstLine="360"/>
        <w:jc w:val="both"/>
        <w:rPr>
          <w:rFonts w:eastAsia="Arial Unicode MS"/>
        </w:rPr>
      </w:pPr>
      <w:r>
        <w:rPr>
          <w:rFonts w:eastAsia="Arial Unicode MS"/>
        </w:rPr>
        <w:t>Вакцина от оспы попала в Японию в начале XIX в. Ее привез японец по имени Накагава Городзи. Он случайно попал в Россию, в Иркутске работал помощником лекаря, где наблюдал результа</w:t>
        <w:softHyphen/>
        <w:t>ты прививок против оспы. Он вернулся в Японию в 1812 г. (его обменяли на захваченного в плен капитана В.М.Головнина) и ис</w:t>
        <w:softHyphen/>
        <w:t>пользовал на родине медицинские знания, полученные в России во время эпидемий оспы в 1824, 1835 и 1842 гг.</w:t>
      </w:r>
    </w:p>
    <w:p>
      <w:pPr>
        <w:pStyle w:val="Normal"/>
        <w:autoSpaceDE w:val="false"/>
        <w:ind w:firstLine="360"/>
        <w:jc w:val="both"/>
        <w:rPr>
          <w:rFonts w:eastAsia="Arial Unicode MS"/>
        </w:rPr>
      </w:pPr>
      <w:r>
        <w:rPr>
          <w:rFonts w:eastAsia="Arial Unicode MS"/>
        </w:rPr>
        <w:t>Несколько раньше, в 1811 г., японец по имени Кудзо, попав</w:t>
        <w:softHyphen/>
        <w:t>ший в Россию в результате кораблекрушения, привез в Японию противооспенную вакцину. В доме врача в Охотске он видел как делается прививка, но в княжестве Мацудайра, где он рассказал о ее эффективности, ему никто не поверил. Имя его было надолго забыто, и основоположником оспопрививания в Японии стали считать Накагава Городзи.</w:t>
      </w:r>
    </w:p>
    <w:p>
      <w:pPr>
        <w:pStyle w:val="Normal"/>
        <w:autoSpaceDE w:val="false"/>
        <w:ind w:firstLine="360"/>
        <w:jc w:val="both"/>
        <w:rPr>
          <w:rFonts w:eastAsia="Arial Unicode MS"/>
        </w:rPr>
      </w:pPr>
      <w:r>
        <w:rPr>
          <w:rFonts w:eastAsia="Arial Unicode MS"/>
        </w:rPr>
        <w:t>Другой напастью была корь. Ее эпидемии случались редко, скорее всего эта болезнь попадала в Японию из Китая. От кори Японию спасал ее относительно теплый климат — вирус кори лучше развивается при низкой температуре.</w:t>
      </w:r>
    </w:p>
    <w:p>
      <w:pPr>
        <w:pStyle w:val="Normal"/>
        <w:autoSpaceDE w:val="false"/>
        <w:ind w:firstLine="360"/>
        <w:jc w:val="both"/>
        <w:rPr>
          <w:rFonts w:eastAsia="Arial Unicode MS"/>
        </w:rPr>
      </w:pPr>
      <w:r>
        <w:rPr>
          <w:rFonts w:eastAsia="Arial Unicode MS"/>
        </w:rPr>
        <w:t>До 50-х годов XIX в. ситуация с распространением инфекци онных болезней в Японии по сравнению с Европой была благопо лучной. До 1854 г. все порты находились под контролем, там имс лись карантинные корабли, где содержались больные, прибывшие в Японию.</w:t>
      </w:r>
    </w:p>
    <w:p>
      <w:pPr>
        <w:pStyle w:val="Normal"/>
        <w:autoSpaceDE w:val="false"/>
        <w:ind w:firstLine="360"/>
        <w:jc w:val="both"/>
        <w:rPr>
          <w:rFonts w:eastAsia="Arial Unicode MS"/>
        </w:rPr>
      </w:pPr>
      <w:r>
        <w:rPr>
          <w:rFonts w:eastAsia="Arial Unicode MS"/>
        </w:rPr>
        <w:t>Смертность от инфекционных болезней в Японии была ниже а продолжительность жизни выше, чем в Европе. Исследования документов, относящихся к периоду 1700-1850 гг., хранящихся к 251 храме провинции Гифу, показали, что люди умирали в сре;і нем в возрасте 59,7 лет.</w:t>
      </w:r>
    </w:p>
    <w:p>
      <w:pPr>
        <w:pStyle w:val="Normal"/>
        <w:autoSpaceDE w:val="false"/>
        <w:ind w:firstLine="360"/>
        <w:jc w:val="both"/>
        <w:rPr>
          <w:rFonts w:eastAsia="Arial Unicode MS"/>
        </w:rPr>
      </w:pPr>
      <w:r>
        <w:rPr>
          <w:rFonts w:eastAsia="Arial Unicode MS"/>
        </w:rPr>
        <w:t>Эпидемиологическая обстановка изменилась в Японии в связи с открытием страны — в 1858 г. в Нагасаки началась эпидемия холеры, которая быстро распространилась по стране. Не сохрани</w:t>
        <w:softHyphen/>
        <w:t>лось точных данных относительно того, сколько люден тогда за</w:t>
        <w:softHyphen/>
      </w:r>
    </w:p>
    <w:p>
      <w:pPr>
        <w:pStyle w:val="Normal"/>
        <w:autoSpaceDE w:val="false"/>
        <w:ind w:firstLine="360"/>
        <w:jc w:val="both"/>
        <w:rPr>
          <w:rFonts w:eastAsia="Arial Unicode MS"/>
        </w:rPr>
      </w:pPr>
      <w:r>
        <w:rPr>
          <w:rFonts w:eastAsia="Arial Unicode MS"/>
        </w:rPr>
        <w:t>Глава 5. Демографические процессы в период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65</w:t>
      </w:r>
      <w:r>
        <w:rPr>
          <w:rFonts w:eastAsia="Arial Unicode MS"/>
        </w:rPr>
        <w:fldChar w:fldCharType="end"/>
      </w:r>
    </w:p>
    <w:p>
      <w:pPr>
        <w:pStyle w:val="Normal"/>
        <w:autoSpaceDE w:val="false"/>
        <w:ind w:firstLine="360"/>
        <w:jc w:val="both"/>
        <w:rPr>
          <w:rFonts w:eastAsia="Arial Unicode MS"/>
        </w:rPr>
      </w:pPr>
      <w:r>
        <w:rPr>
          <w:rFonts w:eastAsia="Arial Unicode MS"/>
        </w:rPr>
        <w:t>болело и умерло. Статистические выкладки, сделанные уже в пе</w:t>
        <w:softHyphen/>
        <w:t>риод Мэйдзи, показывали, что людей, родившихся в 1861 г., было на 12% меньше, чем тех, кто родился в 1860 г. А для центральной части Японии эти цифры были еще выше: тех, кто родился в 1861 году было на 80% меньше тех, кто родился в 1860 г. Не вполне понятно, чем была обусловлена столь кризисная демографическая ситуация: низким коэффициентом рождаемости или высоким процентом смертности младенцев.</w:t>
      </w:r>
    </w:p>
    <w:p>
      <w:pPr>
        <w:pStyle w:val="Normal"/>
        <w:autoSpaceDE w:val="false"/>
        <w:ind w:firstLine="360"/>
        <w:jc w:val="both"/>
        <w:rPr/>
      </w:pPr>
      <w:r>
        <w:rPr>
          <w:rFonts w:eastAsia="Arial Unicode MS"/>
        </w:rPr>
        <w:t xml:space="preserve">В течение всего периода Токугава Общая динамика чис- происходил умеренный рост населе-ленности населения ния </w:t>
      </w:r>
      <w:r>
        <w:rPr>
          <w:rFonts w:eastAsia="Arial Unicode MS"/>
          <w:lang w:val="en-US"/>
        </w:rPr>
        <w:t>Q</w:t>
      </w:r>
      <w:r>
        <w:rPr>
          <w:rFonts w:eastAsia="Arial Unicode MS"/>
        </w:rPr>
        <w:t xml:space="preserve"> экономически развитых райо-</w:t>
      </w:r>
    </w:p>
    <w:p>
      <w:pPr>
        <w:pStyle w:val="Normal"/>
        <w:autoSpaceDE w:val="false"/>
        <w:ind w:firstLine="360"/>
        <w:jc w:val="both"/>
        <w:rPr>
          <w:rFonts w:eastAsia="Arial Unicode MS"/>
        </w:rPr>
      </w:pPr>
      <w:r>
        <w:rPr>
          <w:rFonts w:eastAsia="Arial Unicode MS"/>
        </w:rPr>
        <w:t>нах, прилегающих, например, к Внут</w:t>
        <w:softHyphen/>
        <w:t>реннему Японскому морю, где были многочисленные возможно</w:t>
        <w:softHyphen/>
        <w:t>сти для неаграрных занятий.</w:t>
      </w:r>
    </w:p>
    <w:p>
      <w:pPr>
        <w:pStyle w:val="Normal"/>
        <w:autoSpaceDE w:val="false"/>
        <w:ind w:firstLine="360"/>
        <w:jc w:val="both"/>
        <w:rPr>
          <w:rFonts w:eastAsia="Arial Unicode MS"/>
        </w:rPr>
      </w:pPr>
      <w:r>
        <w:rPr>
          <w:rFonts w:eastAsia="Arial Unicode MS"/>
        </w:rPr>
        <w:t>Чтобы проследить динамику численности населения в период Токугава, необходимо знать коэффициенты рождаемости и смерт</w:t>
        <w:softHyphen/>
        <w:t>ности. В масштабах всей страны такого учета не велось, но в пре</w:t>
        <w:softHyphen/>
        <w:t>делах отдельных княжеств учитывалось количество рождений и смертей. Правда, на основании этих записей трудно составить общую картину: коэффициенты рождаемости и смертности силь</w:t>
        <w:softHyphen/>
        <w:t>но различались районам страны.</w:t>
      </w:r>
    </w:p>
    <w:p>
      <w:pPr>
        <w:pStyle w:val="Normal"/>
        <w:autoSpaceDE w:val="false"/>
        <w:ind w:firstLine="360"/>
        <w:jc w:val="both"/>
        <w:rPr>
          <w:rFonts w:eastAsia="Arial Unicode MS"/>
        </w:rPr>
      </w:pPr>
      <w:r>
        <w:rPr>
          <w:rFonts w:eastAsia="Arial Unicode MS"/>
        </w:rPr>
        <w:t>В целом, в городах рождаемость была ниже, а смертность вы</w:t>
        <w:softHyphen/>
        <w:t>ше, чем в деревне. Причиной были характерные для горожан поздние браки, а также большая скученность населения, что спо</w:t>
        <w:softHyphen/>
        <w:t>собствовало распространению болезней. Однако смертно* ть в японских городах была ниже, чем в европейских. В период Току</w:t>
        <w:softHyphen/>
        <w:t>гава в городах была хорошо налажена система уборки мусора и вывоза экскрементов, а обычай мыться и пить кипяченую воду приводил к ограничению распространения инфекций. Чистоплот</w:t>
        <w:softHyphen/>
        <w:t>ность японцев отмечали все иностранцы, в том числе и русские, побывавшие в Японии в то время.</w:t>
      </w:r>
    </w:p>
    <w:p>
      <w:pPr>
        <w:pStyle w:val="Normal"/>
        <w:autoSpaceDE w:val="false"/>
        <w:ind w:firstLine="360"/>
        <w:jc w:val="both"/>
        <w:rPr>
          <w:rFonts w:eastAsia="Arial Unicode MS"/>
        </w:rPr>
      </w:pPr>
      <w:r>
        <w:rPr>
          <w:rFonts w:eastAsia="Arial Unicode MS"/>
        </w:rPr>
        <w:t>Исторические, социально-экономические и природные факто</w:t>
        <w:softHyphen/>
        <w:t>ры обусловили японский вариант естественного воспроизводства населения. Так, в районах, где было развито шелководство и про</w:t>
        <w:softHyphen/>
        <w:t>изводство шелковых ниток, ежегодный прирост населения во вто</w:t>
        <w:softHyphen/>
        <w:t>рой половине XIX в. составлял 1%. Этому способствовало то, что с 30-х годов XIX в. там проживало большее число женщин.</w:t>
      </w:r>
    </w:p>
    <w:p>
      <w:pPr>
        <w:pStyle w:val="Normal"/>
        <w:autoSpaceDE w:val="false"/>
        <w:ind w:firstLine="360"/>
        <w:jc w:val="both"/>
        <w:rPr>
          <w:rFonts w:eastAsia="Arial Unicode MS"/>
        </w:rPr>
      </w:pPr>
      <w:r>
        <w:rPr>
          <w:rFonts w:eastAsia="Arial Unicode MS"/>
        </w:rPr>
        <w:t>Хотя временами численность населения сокращалась в ре</w:t>
        <w:softHyphen/>
        <w:t>зультате эпидемий и стихийных бедствий, затем постепенно про</w:t>
        <w:softHyphen/>
        <w:t>исходило ее восстановление. При этом становление семьи как хо</w:t>
        <w:softHyphen/>
        <w:t>зяйственной единицы обеспечивало Японии потенциальные воз</w:t>
        <w:softHyphen/>
        <w:t>можности для роста населения.</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65</w:t>
      </w:r>
      <w:r>
        <w:rPr>
          <w:rFonts w:eastAsia="Arial Unicode MS"/>
        </w:rPr>
        <w:fldChar w:fldCharType="end"/>
      </w:r>
    </w:p>
    <w:p>
      <w:pPr>
        <w:pStyle w:val="Normal"/>
        <w:autoSpaceDE w:val="false"/>
        <w:ind w:firstLine="360"/>
        <w:jc w:val="both"/>
        <w:rPr>
          <w:rFonts w:eastAsia="Arial Unicode MS"/>
        </w:rPr>
      </w:pPr>
      <w:r>
        <w:rPr>
          <w:rFonts w:eastAsia="Arial Unicode MS"/>
        </w:rPr>
        <w:t>Часть 2. Социально-экономическое развитие</w:t>
      </w:r>
    </w:p>
    <w:p>
      <w:pPr>
        <w:pStyle w:val="Normal"/>
        <w:autoSpaceDE w:val="false"/>
        <w:ind w:firstLine="360"/>
        <w:jc w:val="both"/>
        <w:rPr>
          <w:rFonts w:eastAsia="Arial Unicode MS"/>
        </w:rPr>
      </w:pPr>
      <w:r>
        <w:rPr>
          <w:rFonts w:eastAsia="Arial Unicode MS"/>
        </w:rPr>
        <w:t>Этот процесс шел по-разному в разных частях страны, но в целом в 1846-1872 гг. население продолжало расти. Несмотря на временные спады, ежегодный прирост составлял от 0,3% до 0,4%. В 50-е годы XIX в. коэффициент рождаемости вырос, но</w:t>
      </w:r>
    </w:p>
    <w:p>
      <w:pPr>
        <w:pStyle w:val="Normal"/>
        <w:autoSpaceDE w:val="false"/>
        <w:ind w:firstLine="360"/>
        <w:jc w:val="both"/>
        <w:rPr>
          <w:rFonts w:eastAsia="Arial Unicode MS"/>
        </w:rPr>
      </w:pPr>
      <w:r>
        <w:rPr>
          <w:rFonts w:eastAsia="Arial Unicode MS"/>
        </w:rPr>
        <w:t>процент смертности еще не упал.</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rFonts w:eastAsia="Arial Unicode MS"/>
        </w:rPr>
      </w:pPr>
      <w:r>
        <w:rPr>
          <w:rFonts w:eastAsia="Arial Unicode MS"/>
        </w:rPr>
        <w:t>В период Токугава японцы научились бороться со стихийными бедствиями, например, с нашествиями саранчи, местные власти строили хранилища для риса на случай неурожаев, многие кре</w:t>
        <w:softHyphen/>
        <w:t>стьянские семьи старались иметь такое число детей, которых они могли прокормить. Известны случаи, когда дайме субсидировали расходы на воспитание детей в своих владениях, чтобы препятст</w:t>
        <w:softHyphen/>
        <w:t>вовать практике абортов и детоубийств. В первой половине XIX в. в Японии благодаря появлению оспопрививания снизилась дет</w:t>
        <w:softHyphen/>
        <w:t>ская смертность, что отразилось на общей демографической си</w:t>
        <w:softHyphen/>
        <w:t>туации.</w:t>
      </w:r>
    </w:p>
    <w:p>
      <w:pPr>
        <w:pStyle w:val="Normal"/>
        <w:autoSpaceDE w:val="false"/>
        <w:ind w:firstLine="360"/>
        <w:jc w:val="both"/>
        <w:rPr>
          <w:rFonts w:eastAsia="Arial Unicode MS"/>
        </w:rPr>
      </w:pPr>
      <w:r>
        <w:rPr>
          <w:rFonts w:eastAsia="Arial Unicode MS"/>
        </w:rPr>
        <w:t>По-видимому, не стоит говорить о стагнации населения в се</w:t>
        <w:softHyphen/>
        <w:t>редине и конце периода Токугава, как о проявлении общего сис</w:t>
        <w:softHyphen/>
        <w:t>темного кризиса японского общества. Япония продолжала сохра</w:t>
        <w:softHyphen/>
        <w:t>нять и накапливать потенциал развития, что в дальнейшем позво</w:t>
        <w:softHyphen/>
        <w:t>лило провести быструю модернизацию страны в период Мэйдзи. Что же касается нарушения ритма роста населения, то оно объ</w:t>
        <w:softHyphen/>
        <w:t>яснялось, главным образом, воздействием неблагоприятных при</w:t>
        <w:softHyphen/>
        <w:t>родных факторов, поскольку два века назад зависимость человека от природных условий оставалась еще весьма высокой.</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66</w:t>
      </w:r>
      <w:r>
        <w:rPr>
          <w:rFonts w:eastAsia="Arial Unicode MS"/>
        </w:rPr>
        <w:fldChar w:fldCharType="end"/>
      </w:r>
    </w:p>
    <w:p>
      <w:pPr>
        <w:pStyle w:val="Normal"/>
        <w:autoSpaceDE w:val="false"/>
        <w:ind w:firstLine="360"/>
        <w:jc w:val="both"/>
        <w:rPr>
          <w:rFonts w:eastAsia="Arial Unicode MS"/>
        </w:rPr>
      </w:pPr>
      <w:r>
        <w:rPr>
          <w:rFonts w:eastAsia="Arial Unicode MS"/>
        </w:rPr>
        <w:t>Часть 3</w:t>
      </w:r>
    </w:p>
    <w:p>
      <w:pPr>
        <w:pStyle w:val="Normal"/>
        <w:autoSpaceDE w:val="false"/>
        <w:ind w:firstLine="360"/>
        <w:jc w:val="both"/>
        <w:rPr>
          <w:rFonts w:eastAsia="Arial Unicode MS"/>
        </w:rPr>
      </w:pPr>
      <w:r>
        <w:rPr>
          <w:rFonts w:eastAsia="Arial Unicode MS"/>
        </w:rPr>
        <w:t>КУЛЬТУРА ПЕРИОДА ТОКУГАВА</w:t>
      </w:r>
    </w:p>
    <w:p>
      <w:pPr>
        <w:pStyle w:val="Normal"/>
        <w:autoSpaceDE w:val="false"/>
        <w:ind w:firstLine="360"/>
        <w:jc w:val="both"/>
        <w:rPr>
          <w:rFonts w:eastAsia="Arial Unicode MS"/>
        </w:rPr>
      </w:pPr>
      <w:r>
        <w:rPr>
          <w:rFonts w:eastAsia="Arial Unicode MS"/>
        </w:rPr>
        <w:t>Глава 1</w:t>
      </w:r>
    </w:p>
    <w:p>
      <w:pPr>
        <w:pStyle w:val="Normal"/>
        <w:autoSpaceDE w:val="false"/>
        <w:ind w:firstLine="360"/>
        <w:jc w:val="both"/>
        <w:rPr>
          <w:rFonts w:eastAsia="Arial Unicode MS"/>
        </w:rPr>
      </w:pPr>
      <w:r>
        <w:rPr>
          <w:rFonts w:eastAsia="Arial Unicode MS"/>
        </w:rPr>
        <w:t>ИСКУССТВО ПЕРИОДА ТОКУГАВА</w:t>
      </w:r>
    </w:p>
    <w:p>
      <w:pPr>
        <w:pStyle w:val="Normal"/>
        <w:autoSpaceDE w:val="false"/>
        <w:ind w:firstLine="360"/>
        <w:jc w:val="both"/>
        <w:rPr>
          <w:rFonts w:eastAsia="Arial Unicode MS"/>
        </w:rPr>
      </w:pPr>
      <w:r>
        <w:rPr>
          <w:rFonts w:eastAsia="Arial Unicode MS"/>
        </w:rPr>
        <w:t>С точки зрения развития японской культуры наиболее значи</w:t>
        <w:softHyphen/>
        <w:t>тельным результатом мирного периода, наступившего с установ</w:t>
        <w:softHyphen/>
        <w:t>лением власти сёгуната Токугава, был рост городов. Именно он стал важнейшим фактором прогресса и источником возникнове</w:t>
        <w:softHyphen/>
        <w:t>ния новых социальных форм (прежде всего, подъема богатого тор</w:t>
        <w:softHyphen/>
        <w:t>гового сословия). Город способствовал развитию предпринима</w:t>
        <w:softHyphen/>
        <w:t>тельского духа, проявлению индивидуальной инициативы, что требовало определенных знаний. В городах вскоре сложилась до</w:t>
        <w:softHyphen/>
        <w:t>вольно значительная прослойка образованного населения, не свя</w:t>
        <w:softHyphen/>
        <w:t>занного ни с дворами крупных феодалов, ни с монастырями. Бы</w:t>
        <w:softHyphen/>
        <w:t>стрыми темпами шел процесс формирования новой по своим ху</w:t>
        <w:softHyphen/>
        <w:t>дожественным формам и содержанию культуры, достигшей своего расцвета в период Гэнроку (1688-1704), под которым в широком смысле слова подразумевается эпоха с конца XVII в. и до первой четверти XVII в. включительно.</w:t>
      </w:r>
    </w:p>
    <w:p>
      <w:pPr>
        <w:pStyle w:val="Normal"/>
        <w:autoSpaceDE w:val="false"/>
        <w:ind w:firstLine="360"/>
        <w:jc w:val="both"/>
        <w:rPr>
          <w:rFonts w:eastAsia="Arial Unicode MS"/>
        </w:rPr>
      </w:pPr>
      <w:r>
        <w:rPr>
          <w:rFonts w:eastAsia="Arial Unicode MS"/>
        </w:rPr>
        <w:t>Различные культурные явления того времени часто характе</w:t>
        <w:softHyphen/>
        <w:t>ризуются термином «укиё», под которым первоначально в буд</w:t>
        <w:softHyphen/>
        <w:t>дизме подразумевался «бренный», «преходящий», «иллюзорный» мир нестабильного человеческого существования. Однако в пери</w:t>
        <w:softHyphen/>
        <w:t>од Гэнроку понятие «укиё» было переосмыслено и стало обозна</w:t>
        <w:softHyphen/>
        <w:t>чать, правда, изменчивый, но вместе с тем возбуждающий, вле</w:t>
        <w:softHyphen/>
        <w:t>кущий к себе мир земных удовольствий.</w:t>
      </w:r>
    </w:p>
    <w:p>
      <w:pPr>
        <w:pStyle w:val="Normal"/>
        <w:autoSpaceDE w:val="false"/>
        <w:ind w:firstLine="360"/>
        <w:jc w:val="both"/>
        <w:rPr>
          <w:rFonts w:eastAsia="Arial Unicode MS"/>
        </w:rPr>
      </w:pPr>
      <w:r>
        <w:rPr>
          <w:rFonts w:eastAsia="Arial Unicode MS"/>
        </w:rPr>
        <w:t>Жизнь горожан, несмотря на рост экономической и культур</w:t>
        <w:softHyphen/>
        <w:t>ной независимости, продолжала оставаться скованной жесткими рамками многочисленных социальных, цеховых, семейных и про</w:t>
        <w:softHyphen/>
        <w:t>чих ограничений. Почувствовать себя свободным от них горожа</w:t>
        <w:softHyphen/>
        <w:t>нин мог только в мире «укиё» — мире веселых кварталов, пред</w:t>
        <w:softHyphen/>
        <w:t>ставлявших собой в больших городах обособленные, обладавшие .іиачительной автономией анклавы со своими порядками и нрава</w:t>
        <w:softHyphen/>
        <w:t>ми. Кварталы Ёсивара в Эдо, Симабара в Киото, Симмати в Осака стали местом процветания различных форм городской культуры. Здесь деньги значили больше, чем знатное происхождение, и го</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67</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периода Токугава</w:t>
      </w:r>
    </w:p>
    <w:p>
      <w:pPr>
        <w:pStyle w:val="Normal"/>
        <w:autoSpaceDE w:val="false"/>
        <w:ind w:firstLine="360"/>
        <w:jc w:val="both"/>
        <w:rPr>
          <w:rFonts w:eastAsia="Arial Unicode MS"/>
        </w:rPr>
      </w:pPr>
      <w:r>
        <w:rPr>
          <w:rFonts w:eastAsia="Arial Unicode MS"/>
        </w:rPr>
        <w:t>рожанин мог чувствовать себя равным любому самураю. Так мир «укиё» с его публичными домами, чайными домиками, обществен</w:t>
        <w:softHyphen/>
        <w:t>ными банями и прочими заведениями стал синонимом целой эпо</w:t>
        <w:softHyphen/>
        <w:t>хи. Портреты его обитательниц рисовали знаменитые художники, истории их жизни становились темой признанных шедевров ли</w:t>
        <w:softHyphen/>
        <w:t>тературы того времени.</w:t>
      </w:r>
    </w:p>
    <w:p>
      <w:pPr>
        <w:pStyle w:val="Normal"/>
        <w:autoSpaceDE w:val="false"/>
        <w:ind w:firstLine="360"/>
        <w:jc w:val="both"/>
        <w:rPr>
          <w:rFonts w:eastAsia="Arial Unicode MS"/>
        </w:rPr>
      </w:pPr>
      <w:r>
        <w:rPr>
          <w:rFonts w:eastAsia="Arial Unicode MS"/>
        </w:rPr>
        <w:t>Литература и театр периода Гэнроку</w:t>
      </w:r>
    </w:p>
    <w:p>
      <w:pPr>
        <w:pStyle w:val="Normal"/>
        <w:autoSpaceDE w:val="false"/>
        <w:ind w:firstLine="360"/>
        <w:jc w:val="both"/>
        <w:rPr>
          <w:rFonts w:eastAsia="Arial Unicode MS"/>
        </w:rPr>
      </w:pPr>
      <w:r>
        <w:rPr>
          <w:rFonts w:eastAsia="Arial Unicode MS"/>
        </w:rPr>
        <w:t>Славу литературы XVII в. создали три великих художника: Ихара Сайкаку — в прозе, Мацуо Басе — в поэзии и Тикамацу Мондзаэмон — в драматургии. Ихара Сайкаку ® жизни Ихара Сайкаку известно сравни</w:t>
        <w:softHyphen/>
        <w:t>тельно немного. Считается, что он происхо</w:t>
        <w:softHyphen/>
        <w:t>дил из купеческой семьи. Потеряв в возрасте около 35 лет жену и детей и передав свое дело другому, он посвятил себя занятию по</w:t>
        <w:softHyphen/>
        <w:t>эзией хайкай. В то время он много путешествовал по стране и был известен своей способностью сочинять хайкай с необыкно</w:t>
        <w:softHyphen/>
        <w:t>венной легкостью. Рассказывают, что в 1677 г. в одном из поэти</w:t>
        <w:softHyphen/>
        <w:t>ческих состязаний он сумел за сутки сочинить 1600 стихотворе</w:t>
        <w:softHyphen/>
        <w:t>ний.</w:t>
      </w:r>
    </w:p>
    <w:p>
      <w:pPr>
        <w:pStyle w:val="Normal"/>
        <w:autoSpaceDE w:val="false"/>
        <w:ind w:firstLine="360"/>
        <w:jc w:val="both"/>
        <w:rPr>
          <w:rFonts w:eastAsia="Arial Unicode MS"/>
        </w:rPr>
      </w:pPr>
      <w:r>
        <w:rPr>
          <w:rFonts w:eastAsia="Arial Unicode MS"/>
        </w:rPr>
        <w:t>Однако действительно эпохальным событием в истории япон</w:t>
        <w:softHyphen/>
        <w:t>ской литературы стало появление повестей Ихара Сайкаку, пер</w:t>
        <w:softHyphen/>
        <w:t>вая из которых была написана им всего за 10 с небольшим лет до смерти. В выходивших затем одна за другой повестях писатель воссоздал жизнь японского города того времени, увиденную чело</w:t>
        <w:softHyphen/>
        <w:t>веком, обладавшим острой наблюдательностью, любопытством ко всему конкретному, вещественному, и любовью к чувственной красоте мира. Главным предметом изображения Ихара Сайкаку был человек, индивидуум в его тогда только начавшей раскры</w:t>
        <w:softHyphen/>
        <w:t>ваться непредсказуемости и изменчивости. «Повести о бренном мире» {«укиё дзоси») благодаря Ихара Сайкаку приобрели не</w:t>
        <w:softHyphen/>
        <w:t>обычайную популярность и надолго стали наиболее распростра</w:t>
        <w:softHyphen/>
        <w:t>ненным жанром японской литературы повествовательного типа. Происходя от средневековых повестей кана дзоси, они принци</w:t>
        <w:softHyphen/>
        <w:t>пиально отличались от последних своей художественной правди</w:t>
        <w:softHyphen/>
        <w:t>востью и реалистическим подходом к действительности, пришед</w:t>
        <w:softHyphen/>
        <w:t>шим на смену старому догматическому мировоззрению с его ав</w:t>
        <w:softHyphen/>
        <w:t>торитарной моралью.</w:t>
      </w:r>
    </w:p>
    <w:p>
      <w:pPr>
        <w:pStyle w:val="Normal"/>
        <w:autoSpaceDE w:val="false"/>
        <w:ind w:firstLine="360"/>
        <w:jc w:val="both"/>
        <w:rPr>
          <w:rFonts w:eastAsia="Arial Unicode MS"/>
        </w:rPr>
      </w:pPr>
      <w:r>
        <w:rPr>
          <w:rFonts w:eastAsia="Arial Unicode MS"/>
        </w:rPr>
        <w:t>В соответствии с двумя сферами интересов, игравших веду</w:t>
        <w:softHyphen/>
        <w:t>щую роль в жизни горожан, произведения Сайкаку по тематике делятся на две группы, одна из которых посвящена миру удоволь-</w:t>
      </w:r>
    </w:p>
    <w:p>
      <w:pPr>
        <w:pStyle w:val="Normal"/>
        <w:autoSpaceDE w:val="false"/>
        <w:ind w:firstLine="360"/>
        <w:jc w:val="both"/>
        <w:rPr>
          <w:rFonts w:eastAsia="Arial Unicode MS"/>
        </w:rPr>
      </w:pPr>
      <w:r>
        <w:rPr>
          <w:rFonts w:eastAsia="Arial Unicode MS"/>
        </w:rPr>
        <w:t>Глава 1. Искусство периода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67</w:t>
      </w:r>
      <w:r>
        <w:rPr>
          <w:rFonts w:eastAsia="Arial Unicode MS"/>
        </w:rPr>
        <w:fldChar w:fldCharType="end"/>
      </w:r>
    </w:p>
    <w:p>
      <w:pPr>
        <w:pStyle w:val="Normal"/>
        <w:autoSpaceDE w:val="false"/>
        <w:ind w:firstLine="360"/>
        <w:jc w:val="both"/>
        <w:rPr>
          <w:rFonts w:eastAsia="Arial Unicode MS"/>
        </w:rPr>
      </w:pPr>
      <w:r>
        <w:rPr>
          <w:rFonts w:eastAsia="Arial Unicode MS"/>
        </w:rPr>
        <w:t>ствий и страстей, а другая — миру трезвого практицизма и здра</w:t>
        <w:softHyphen/>
        <w:t>вого смысла.</w:t>
      </w:r>
    </w:p>
    <w:p>
      <w:pPr>
        <w:pStyle w:val="Normal"/>
        <w:autoSpaceDE w:val="false"/>
        <w:ind w:firstLine="360"/>
        <w:jc w:val="both"/>
        <w:rPr>
          <w:rFonts w:eastAsia="Arial Unicode MS"/>
        </w:rPr>
      </w:pPr>
      <w:r>
        <w:rPr>
          <w:rFonts w:eastAsia="Arial Unicode MS"/>
        </w:rPr>
        <w:t>К первой группе относятся так называемые эротические про</w:t>
        <w:softHyphen/>
        <w:t>изведения (косёку моно). Это такие повести, как «История лю</w:t>
        <w:softHyphen/>
        <w:t>бовных похождений одинокого мужчины» («Кбсё'ку итидай ото-ко», 1682), «История любовных похождений одинокой женщины» {«Кбсёку итидай онна», 1686), «Пять женщин, предавшихся люб</w:t>
        <w:softHyphen/>
        <w:t>ви» («Кбсеку гонин онна», 1686) и др. В этих повестях перед чита</w:t>
        <w:softHyphen/>
        <w:t>телями проходит череда персонажей, принадлежащих к самым разным слоям населения — служанки и гетеры, замужние жен</w:t>
        <w:softHyphen/>
        <w:t>щины и наложницы, банщицы и монахини, ремесленники, торгов</w:t>
        <w:softHyphen/>
        <w:t>цы, простолюдины, самураи. Жажда наслаждений, стремление к самоутверждению, нежелание мириться с устоявшимися форма</w:t>
        <w:softHyphen/>
        <w:t>ми коллективного существования толкает героев Ихара Сайкаку осознанно или в силу обстоятельств на конфликт с обществом, кончающийся для них порой трагически. Герои Сайкаку часто преступают нормы общепринятой морали, но не в силу природной испорченности, а потому, что лишены возможности свободного, естественного существования. Сайкаку не всегда полностью одо</w:t>
        <w:softHyphen/>
        <w:t>бряет поступки своих героев, но он неизменно глубоко сочувству</w:t>
        <w:softHyphen/>
        <w:t>ет им. Он верит сам и заставляет верить своих читателей, что они заслуживают лучшей участи.</w:t>
      </w:r>
    </w:p>
    <w:p>
      <w:pPr>
        <w:pStyle w:val="Normal"/>
        <w:autoSpaceDE w:val="false"/>
        <w:ind w:firstLine="360"/>
        <w:jc w:val="both"/>
        <w:rPr>
          <w:rFonts w:eastAsia="Arial Unicode MS"/>
        </w:rPr>
      </w:pPr>
      <w:r>
        <w:rPr>
          <w:rFonts w:eastAsia="Arial Unicode MS"/>
        </w:rPr>
        <w:t>Ихара Сайкаку был прекрасным знатоком живой жизни горо</w:t>
        <w:softHyphen/>
        <w:t>да. В бытовых эпизодах и жанровых сценах, которыми изобилуют его повести, обнаруживается тесная связь писателя с изображае</w:t>
        <w:softHyphen/>
        <w:t>мой им средой. Но было бы большой ошибкой воспринимать авто</w:t>
        <w:softHyphen/>
        <w:t>ра как простого пересказчика различных житейских случаев. По</w:t>
        <w:softHyphen/>
        <w:t>вести Ихара Сайкаку свидетельствуют о его огромном таланте ху</w:t>
        <w:softHyphen/>
        <w:t>дожника, способного критически, в духе подлинного гуманизма осмыслить все многообразие картины мира, развертывавшейся перед его глазами.</w:t>
      </w:r>
    </w:p>
    <w:p>
      <w:pPr>
        <w:pStyle w:val="Normal"/>
        <w:autoSpaceDE w:val="false"/>
        <w:ind w:firstLine="360"/>
        <w:jc w:val="both"/>
        <w:rPr>
          <w:rFonts w:eastAsia="Arial Unicode MS"/>
        </w:rPr>
      </w:pPr>
      <w:r>
        <w:rPr>
          <w:rFonts w:eastAsia="Arial Unicode MS"/>
        </w:rPr>
        <w:t>К произведениям о деловой, повседневной жизни горожан от</w:t>
        <w:softHyphen/>
        <w:t>носятся повести «Вечная сокровищница Японии» («Ниппон эй-тайгура», 1688), «Расчеты, руководящие людьми в этом мире» («Сэкэн мунэсанъё»,1692) и некоторые другие. Это истории о том, как приобретаются и почему теряются состояния, о том, как надо быть осторожным и бережливым, чтобы в конце концов до</w:t>
        <w:softHyphen/>
        <w:t>биться достатка. Ихара Сайкаку и в этих своих произведениях не приукрашивает своих героев, но вместе с тем показывает, что жизнь сословия мелких и средних торговцев и ремесленников полна забот о завтрашнем дне, о своевременной уплате налогов, о необходимости в срок рассчитаться с долгами. И в этих произве</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68</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периода Токугава</w:t>
      </w:r>
    </w:p>
    <w:p>
      <w:pPr>
        <w:pStyle w:val="Normal"/>
        <w:autoSpaceDE w:val="false"/>
        <w:ind w:firstLine="360"/>
        <w:jc w:val="both"/>
        <w:rPr>
          <w:rFonts w:eastAsia="Arial Unicode MS"/>
        </w:rPr>
      </w:pPr>
      <w:r>
        <w:rPr>
          <w:rFonts w:eastAsia="Arial Unicode MS"/>
        </w:rPr>
        <w:t>дениях Сайкаку выступает как великолепный знаток быта и дело</w:t>
        <w:softHyphen/>
        <w:t>вой этики торгового сословия, упорного, трудолюбивого и расчет</w:t>
        <w:softHyphen/>
        <w:t>ливого.</w:t>
      </w:r>
    </w:p>
    <w:p>
      <w:pPr>
        <w:pStyle w:val="Normal"/>
        <w:autoSpaceDE w:val="false"/>
        <w:ind w:firstLine="360"/>
        <w:jc w:val="both"/>
        <w:rPr>
          <w:rFonts w:eastAsia="Arial Unicode MS"/>
        </w:rPr>
      </w:pPr>
      <w:r>
        <w:rPr>
          <w:rFonts w:eastAsia="Arial Unicode MS"/>
        </w:rPr>
        <w:t>Вера в человека, в его право на достойное существование со</w:t>
        <w:softHyphen/>
        <w:t>ставляла основу мировоззрения Ихара Сайкаку. Время не стерло яркие краски его повестей о «бренном» мире, не устарели мысли и чувства, волновавшие их создателя. Они развлекают и застав</w:t>
        <w:softHyphen/>
        <w:t>ляют размышлять читателя и теперь. Мацуо Басе Величайшим поэтом эпохи Токугава был со</w:t>
        <w:softHyphen/>
        <w:t>временник Ихара Сайкаку Мацуо Дзинситирб. известный под своим литературным псевдонимом Басё. Родив</w:t>
        <w:softHyphen/>
        <w:t>шийся в семье самурая, Басё в ранней юности поступил на служ</w:t>
        <w:softHyphen/>
        <w:t>бу к молодому князю Ёситада, сыну владельца замка Уэно в про</w:t>
        <w:softHyphen/>
        <w:t>винции Ига, недалеко от г. Нара, который вскоре отправился в Киото. Там и хозяин и его слуга увлеклись сочинением стихотво</w:t>
        <w:softHyphen/>
        <w:t>рений в жанре рэнга — «нанизанных строф» или «стихотворных цепочек». В целях совершенствования своего'мастерства они ста</w:t>
        <w:softHyphen/>
        <w:t>ли заниматься у известного в то время поэта Китамура Кигин.</w:t>
      </w:r>
    </w:p>
    <w:p>
      <w:pPr>
        <w:pStyle w:val="Normal"/>
        <w:autoSpaceDE w:val="false"/>
        <w:ind w:firstLine="360"/>
        <w:jc w:val="both"/>
        <w:rPr>
          <w:rFonts w:eastAsia="Arial Unicode MS"/>
        </w:rPr>
      </w:pPr>
      <w:r>
        <w:rPr>
          <w:rFonts w:eastAsia="Arial Unicode MS"/>
        </w:rPr>
        <w:t>В возрасте 22-х лет после неожиданной смерти князя Ёситада Басё отказался от дальнейшей службы в семье своих сюзеренов, предпочтя жизнь горожанина и занятия поэзией. В 1672 г., когда Китамура Кигин был вызван сегуном в Эдо, он как его ученик по</w:t>
        <w:softHyphen/>
        <w:t>следовал за ним. С того времени восточная столица стала местом, куда он неизменно возвращался из своих многочисленных стран</w:t>
        <w:softHyphen/>
        <w:t>ствий по стране.</w:t>
      </w:r>
    </w:p>
    <w:p>
      <w:pPr>
        <w:pStyle w:val="Normal"/>
        <w:autoSpaceDE w:val="false"/>
        <w:ind w:firstLine="360"/>
        <w:jc w:val="both"/>
        <w:rPr>
          <w:rFonts w:eastAsia="Arial Unicode MS"/>
        </w:rPr>
      </w:pPr>
      <w:r>
        <w:rPr>
          <w:rFonts w:eastAsia="Arial Unicode MS"/>
        </w:rPr>
        <w:t>Между тем слава его как поэта быстро росла, и вскоре он сам уже начал выступать в роли учителя поэзии, к сожалению, не слишком доходной. Приблизительно тогда же один из его учени</w:t>
        <w:softHyphen/>
        <w:t>ков и друзей Сугияма Сампу построил для него небольшой домик на берегу реки Сумида, в саду которого поэт посадил банановое дерево (басё). Это слово он и прославил, избрав его своим по</w:t>
        <w:softHyphen/>
        <w:t>следним псевдонимом. Когда во время большого пожара в Эдо, в 1682 г., хижина Басё сгорела, он с помощью учеников снова от</w:t>
        <w:softHyphen/>
        <w:t>строил ее и опять посадил в саду банановое дерево. Последние 11 лет жизни Басё почти целиком провел в странствиях, каждый раз возвращаясь в свой «банановый приют», чтобы осмыслить пере</w:t>
        <w:softHyphen/>
        <w:t>житое в пути.</w:t>
      </w:r>
    </w:p>
    <w:p>
      <w:pPr>
        <w:pStyle w:val="Normal"/>
        <w:autoSpaceDE w:val="false"/>
        <w:ind w:firstLine="360"/>
        <w:jc w:val="both"/>
        <w:rPr>
          <w:rFonts w:eastAsia="Arial Unicode MS"/>
        </w:rPr>
      </w:pPr>
      <w:r>
        <w:rPr>
          <w:rFonts w:eastAsia="Arial Unicode MS"/>
        </w:rPr>
        <w:t>Творческое наследие Басё включает в себя поэзию и прозу Итогом его странствий были 5 путевых дневников: «Кости, бе леющие в поле» («Нодзараси кико»), «Путешествие в Касима («Касима кико»), «Письма странствующего поэта» («Ои-но кобу-ми»), «Путешествие в Сарасина» («Сарасина кико») и последний,</w:t>
      </w:r>
    </w:p>
    <w:p>
      <w:pPr>
        <w:pStyle w:val="Normal"/>
        <w:autoSpaceDE w:val="false"/>
        <w:ind w:firstLine="360"/>
        <w:jc w:val="both"/>
        <w:rPr>
          <w:rFonts w:eastAsia="Arial Unicode MS"/>
        </w:rPr>
      </w:pPr>
      <w:r>
        <w:rPr>
          <w:rFonts w:eastAsia="Arial Unicode MS"/>
        </w:rPr>
        <w:t>Глава 1. Искусство периода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69</w:t>
      </w:r>
      <w:r>
        <w:rPr>
          <w:rFonts w:eastAsia="Arial Unicode MS"/>
        </w:rPr>
        <w:fldChar w:fldCharType="end"/>
      </w:r>
    </w:p>
    <w:p>
      <w:pPr>
        <w:pStyle w:val="Normal"/>
        <w:autoSpaceDE w:val="false"/>
        <w:ind w:firstLine="360"/>
        <w:jc w:val="both"/>
        <w:rPr>
          <w:rFonts w:eastAsia="Arial Unicode MS"/>
        </w:rPr>
      </w:pPr>
      <w:r>
        <w:rPr>
          <w:rFonts w:eastAsia="Arial Unicode MS"/>
        </w:rPr>
        <w:t>наиболее известный, «По тропинкам севера» («Оку-но хосоми-ти»). Дневники представляют собой перемежающуюся со стихами лирическую прозу. В них поэт рассказывает о своих мыслях и чувствах по поводу услышанного и увиденного во время странст</w:t>
        <w:softHyphen/>
        <w:t>вия, о своем понимании жизни природы и людей. Остались также письма Басе и его беседы о поэзии и искусстве, записанные уче</w:t>
        <w:softHyphen/>
        <w:t>никами.</w:t>
      </w:r>
    </w:p>
    <w:p>
      <w:pPr>
        <w:pStyle w:val="Normal"/>
        <w:autoSpaceDE w:val="false"/>
        <w:ind w:firstLine="360"/>
        <w:jc w:val="both"/>
        <w:rPr>
          <w:rFonts w:eastAsia="Arial Unicode MS"/>
        </w:rPr>
      </w:pPr>
      <w:r>
        <w:rPr>
          <w:rFonts w:eastAsia="Arial Unicode MS"/>
        </w:rPr>
        <w:t>Поэтическое наследие Басе составляют стихотворения в жан</w:t>
        <w:softHyphen/>
        <w:t>рах рэнга и хайку. Начав с увле</w:t>
        <w:softHyphen/>
        <w:t>чения поэзией рэнга, Басе про</w:t>
        <w:softHyphen/>
        <w:t>должал сочинять «нанизанные строфы» на продолжении всей жизни, часто выступал судьей на поэтических турнирах рэнга и был признан современниками непревзойденным мастером это</w:t>
        <w:softHyphen/>
        <w:t>го жанра.</w:t>
      </w:r>
    </w:p>
    <w:p>
      <w:pPr>
        <w:pStyle w:val="Normal"/>
        <w:autoSpaceDE w:val="false"/>
        <w:ind w:firstLine="360"/>
        <w:jc w:val="both"/>
        <w:rPr>
          <w:rFonts w:eastAsia="Arial Unicode MS"/>
        </w:rPr>
      </w:pPr>
      <w:r>
        <w:rPr>
          <w:rFonts w:eastAsia="Arial Unicode MS"/>
        </w:rPr>
        <w:t>Однако в истории японской литературы Басе остался, преж</w:t>
        <w:softHyphen/>
        <w:t>де всего, как автор шедевров в жанре хайку. Трехстишье хайку состоит всего из 17 слогов. Ка</w:t>
        <w:softHyphen/>
        <w:t>жущаяся легкость этого жанра весьма обманчива. Многие могут сочинить 3 строчки, но очень немногие могут сделать их про</w:t>
        <w:softHyphen/>
        <w:t>изведением искусства. Хайку требует преодоления противоре</w:t>
        <w:softHyphen/>
        <w:t>чия между заданной краткостью формы и вольной прихотливо</w:t>
        <w:softHyphen/>
        <w:t>стью поэтического порыва, глу</w:t>
        <w:softHyphen/>
        <w:t>биной чувства и мысли. За от</w:t>
        <w:softHyphen/>
        <w:t>дельной точно схваченной дета</w:t>
        <w:softHyphen/>
        <w:t>лью пейзажа или определенной ситуации всегда ощущается глу</w:t>
        <w:softHyphen/>
        <w:t>бина переживания поэта, рож</w:t>
        <w:softHyphen/>
        <w:t>дающая ответный отклик в душе читателя. Известны случаи, ко</w:t>
        <w:softHyphen/>
        <w:t>гда, добиваясь нужного резуль</w:t>
        <w:softHyphen/>
        <w:t>тата, Басе в течение нескольких лет возвращался к одному и тому же стихотворению. Так было с известным хайку:</w:t>
      </w:r>
    </w:p>
    <w:p>
      <w:pPr>
        <w:pStyle w:val="Normal"/>
        <w:autoSpaceDE w:val="false"/>
        <w:ind w:firstLine="360"/>
        <w:jc w:val="both"/>
        <w:rPr>
          <w:rFonts w:eastAsia="Arial Unicode MS"/>
        </w:rPr>
      </w:pPr>
      <w:r>
        <w:rPr>
          <w:rFonts w:eastAsia="Arial Unicode MS"/>
        </w:rPr>
        <w:drawing>
          <wp:inline distT="0" distB="0" distL="0" distR="0">
            <wp:extent cx="1888490" cy="43649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9" t="-8" r="-19" b="-8"/>
                    <a:stretch>
                      <a:fillRect/>
                    </a:stretch>
                  </pic:blipFill>
                  <pic:spPr bwMode="auto">
                    <a:xfrm>
                      <a:off x="0" y="0"/>
                      <a:ext cx="1888490" cy="436499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Поэт Тоба, едущий в ссылку. Картина Кацусика Хокусан</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70</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периода Токугава</w:t>
      </w:r>
    </w:p>
    <w:p>
      <w:pPr>
        <w:pStyle w:val="Normal"/>
        <w:autoSpaceDE w:val="false"/>
        <w:ind w:firstLine="360"/>
        <w:jc w:val="both"/>
        <w:rPr>
          <w:rFonts w:eastAsia="Arial Unicode MS"/>
        </w:rPr>
      </w:pPr>
      <w:r>
        <w:rPr>
          <w:rFonts w:eastAsia="Arial Unicode MS"/>
        </w:rPr>
        <w:t>На голой ветке Ворон сидит одиноко. Осенний вечер.</w:t>
      </w:r>
    </w:p>
    <w:p>
      <w:pPr>
        <w:pStyle w:val="Normal"/>
        <w:autoSpaceDE w:val="false"/>
        <w:ind w:firstLine="360"/>
        <w:jc w:val="both"/>
        <w:rPr>
          <w:rFonts w:eastAsia="Arial Unicode MS"/>
        </w:rPr>
      </w:pPr>
      <w:r>
        <w:rPr>
          <w:rFonts w:eastAsia="Arial Unicode MS"/>
        </w:rPr>
        <w:t>(Пер. В.Марковой)</w:t>
      </w:r>
    </w:p>
    <w:p>
      <w:pPr>
        <w:pStyle w:val="Normal"/>
        <w:autoSpaceDE w:val="false"/>
        <w:ind w:firstLine="360"/>
        <w:jc w:val="both"/>
        <w:rPr>
          <w:rFonts w:eastAsia="Arial Unicode MS"/>
        </w:rPr>
      </w:pPr>
      <w:r>
        <w:rPr>
          <w:rFonts w:eastAsia="Arial Unicode MS"/>
        </w:rPr>
        <w:t>В этом стихотворении поражает графическая четкость карти</w:t>
        <w:softHyphen/>
        <w:t>ны осеннего вечера, словно нарисованной в стиле черно-белой живописи (суйбоку), и ее органическая слитность с чувством ще мящей грусти одинокого путника, глазами которого она увидена; Сквозь конкретику стихотворения просвечивает смысловая гл бина, выраженная с огромной лирической силой.</w:t>
      </w:r>
    </w:p>
    <w:p>
      <w:pPr>
        <w:pStyle w:val="Normal"/>
        <w:autoSpaceDE w:val="false"/>
        <w:ind w:firstLine="360"/>
        <w:jc w:val="both"/>
        <w:rPr>
          <w:rFonts w:eastAsia="Arial Unicode MS"/>
        </w:rPr>
      </w:pPr>
      <w:r>
        <w:rPr>
          <w:rFonts w:eastAsia="Arial Unicode MS"/>
        </w:rPr>
        <w:t>Достаточно одного подобного стихотворения, чтобы судить масштабе дарования его автора. После опубликования в сборник «Дни весны» («Хару-но хи», 1687) хайку Басё о старом пруде:</w:t>
      </w:r>
    </w:p>
    <w:p>
      <w:pPr>
        <w:pStyle w:val="Normal"/>
        <w:autoSpaceDE w:val="false"/>
        <w:ind w:firstLine="360"/>
        <w:jc w:val="both"/>
        <w:rPr>
          <w:rFonts w:eastAsia="Arial Unicode MS"/>
        </w:rPr>
      </w:pPr>
      <w:r>
        <w:rPr>
          <w:rFonts w:eastAsia="Arial Unicode MS"/>
        </w:rPr>
        <w:t>Старый пруд. Прыгнула в воду лягушка. Всплеск в тишине.</w:t>
      </w:r>
    </w:p>
    <w:p>
      <w:pPr>
        <w:pStyle w:val="Normal"/>
        <w:autoSpaceDE w:val="false"/>
        <w:ind w:firstLine="360"/>
        <w:jc w:val="both"/>
        <w:rPr>
          <w:rFonts w:eastAsia="Arial Unicode MS"/>
        </w:rPr>
      </w:pPr>
      <w:r>
        <w:rPr>
          <w:rFonts w:eastAsia="Arial Unicode MS"/>
        </w:rPr>
        <w:t>(Пер. В.Марковой)</w:t>
      </w:r>
    </w:p>
    <w:p>
      <w:pPr>
        <w:pStyle w:val="Normal"/>
        <w:autoSpaceDE w:val="false"/>
        <w:ind w:firstLine="360"/>
        <w:jc w:val="both"/>
        <w:rPr>
          <w:rFonts w:eastAsia="Arial Unicode MS"/>
        </w:rPr>
      </w:pPr>
      <w:r>
        <w:rPr>
          <w:rFonts w:eastAsia="Arial Unicode MS"/>
        </w:rPr>
        <w:t>его первенство в этом жанре уже никто не оспаривал.</w:t>
      </w:r>
    </w:p>
    <w:p>
      <w:pPr>
        <w:pStyle w:val="Normal"/>
        <w:autoSpaceDE w:val="false"/>
        <w:ind w:firstLine="360"/>
        <w:jc w:val="both"/>
        <w:rPr>
          <w:rFonts w:eastAsia="Arial Unicode MS"/>
        </w:rPr>
      </w:pPr>
      <w:r>
        <w:rPr>
          <w:rFonts w:eastAsia="Arial Unicode MS"/>
        </w:rPr>
        <w:t>При чтении хайку нужно постоянно иметь в виду, что их структура многосложна и требует внутренней работы читателя. Любование природой с древних времен было излюбленной темой японской поэзии. В этом отношении Басё часто как будто бы сле</w:t>
        <w:softHyphen/>
        <w:t>дует традиции. Но это верно только отчасти. Пейзажную лирику Басё отличает остро индивидуальное восприятие природы. Каж</w:t>
        <w:softHyphen/>
        <w:t>дое стихотворение — это не просто зарисовка увиденного, а лич ное открытие в природе каких-то поразивших поэта черт, воспри нятых им как фактор собственной духовной биографии.</w:t>
      </w:r>
    </w:p>
    <w:p>
      <w:pPr>
        <w:pStyle w:val="Normal"/>
        <w:autoSpaceDE w:val="false"/>
        <w:ind w:firstLine="360"/>
        <w:jc w:val="both"/>
        <w:rPr>
          <w:rFonts w:eastAsia="Arial Unicode MS"/>
        </w:rPr>
      </w:pPr>
      <w:r>
        <w:rPr>
          <w:rFonts w:eastAsia="Arial Unicode MS"/>
        </w:rPr>
        <w:t>Поэзия Басё многогранна. Многие хайку поэта посвящены картинам быта крестьян и ремесленников, философским и рели гиозным раздумьям, обращениям к друзьям. Басё создал свой собственный стиль хайку, в основу поэтики которого он положил принцип саби — элегической грусти и простоты изобразительных средств. Другим качеством, которое Басё считал необходимым для поэзии хайку, была легкость (каруми), под которой подразу мевалась совершенная естественность и лаконичность.</w:t>
      </w:r>
    </w:p>
    <w:p>
      <w:pPr>
        <w:pStyle w:val="Normal"/>
        <w:autoSpaceDE w:val="false"/>
        <w:ind w:firstLine="360"/>
        <w:jc w:val="both"/>
        <w:rPr>
          <w:rFonts w:eastAsia="Arial Unicode MS"/>
        </w:rPr>
      </w:pPr>
      <w:r>
        <w:rPr>
          <w:rFonts w:eastAsia="Arial Unicode MS"/>
        </w:rPr>
        <w:t>Поэзия Басё, вобрав в себя лучшее, что было в классических стихотворениях танка и в шутливых эпиграммах рэнга, явила новую форму лирического стихотворения, ставшую надолго до минирующей в японской литературе.</w:t>
      </w:r>
    </w:p>
    <w:p>
      <w:pPr>
        <w:pStyle w:val="Normal"/>
        <w:autoSpaceDE w:val="false"/>
        <w:ind w:firstLine="360"/>
        <w:jc w:val="both"/>
        <w:rPr>
          <w:rFonts w:eastAsia="Arial Unicode MS"/>
        </w:rPr>
      </w:pPr>
      <w:r>
        <w:rPr>
          <w:rFonts w:eastAsia="Arial Unicode MS"/>
        </w:rPr>
        <w:t>Глава 1. Искусство периода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70</w:t>
      </w:r>
      <w:r>
        <w:rPr>
          <w:rFonts w:eastAsia="Arial Unicode MS"/>
        </w:rPr>
        <w:fldChar w:fldCharType="end"/>
      </w:r>
    </w:p>
    <w:p>
      <w:pPr>
        <w:pStyle w:val="Normal"/>
        <w:autoSpaceDE w:val="false"/>
        <w:ind w:firstLine="360"/>
        <w:jc w:val="both"/>
        <w:rPr>
          <w:rFonts w:eastAsia="Arial Unicode MS"/>
        </w:rPr>
      </w:pPr>
      <w:r>
        <w:rPr>
          <w:rFonts w:eastAsia="Arial Unicode MS"/>
        </w:rPr>
        <w:t>Тикамацу Мондзаэмон     Третьим человеком, оказавшим ог</w:t>
        <w:softHyphen/>
        <w:t>ромное влияние на характер культу</w:t>
        <w:softHyphen/>
        <w:t>ры периода Гэнроку, был драматург Тикамацу Мондзаэмон (на</w:t>
        <w:softHyphen/>
        <w:t>стоящее имя Сугимори Нобумори). Он происходил из семьи са</w:t>
        <w:softHyphen/>
        <w:t>мураев, но, как и Басе, предпочел жизнь свободного художника.</w:t>
      </w:r>
    </w:p>
    <w:p>
      <w:pPr>
        <w:pStyle w:val="Normal"/>
        <w:autoSpaceDE w:val="false"/>
        <w:ind w:firstLine="360"/>
        <w:jc w:val="both"/>
        <w:rPr>
          <w:rFonts w:eastAsia="Arial Unicode MS"/>
        </w:rPr>
      </w:pPr>
      <w:r>
        <w:rPr>
          <w:rFonts w:eastAsia="Arial Unicode MS"/>
        </w:rPr>
        <w:t>Когда Тикамацу было около 15 лет, семья переехала в Киото, и он оказался в крупнейшем центре культурной жизни страны. По</w:t>
        <w:softHyphen/>
        <w:t>ступив на службу к одному из придворных аристократов, он по</w:t>
        <w:softHyphen/>
        <w:t>лучил возможность познакомиться с обычаями и нравами новой для него среды, что пригодилось ему в дальнейшей творческой деятельности. В возрасте 19 лет он оставил свою службу, и с того времени навсегда связал свою судьбу с театром.</w:t>
      </w:r>
    </w:p>
    <w:p>
      <w:pPr>
        <w:pStyle w:val="Normal"/>
        <w:autoSpaceDE w:val="false"/>
        <w:ind w:firstLine="360"/>
        <w:jc w:val="both"/>
        <w:rPr>
          <w:rFonts w:eastAsia="Arial Unicode MS"/>
          <w:lang w:val="en-US" w:eastAsia="en-US"/>
        </w:rPr>
      </w:pPr>
      <w:r>
        <w:rPr>
          <w:rFonts w:eastAsia="Arial Unicode MS"/>
          <w:lang w:val="en-US" w:eastAsia="en-US"/>
        </w:rPr>
        <w:t>f.</w:t>
      </w:r>
    </w:p>
    <w:p>
      <w:pPr>
        <w:pStyle w:val="Normal"/>
        <w:autoSpaceDE w:val="false"/>
        <w:ind w:firstLine="360"/>
        <w:jc w:val="both"/>
        <w:rPr>
          <w:rFonts w:eastAsia="Arial Unicode MS"/>
        </w:rPr>
      </w:pPr>
      <w:r>
        <w:rPr>
          <w:rFonts w:eastAsia="Arial Unicode MS"/>
        </w:rPr>
        <w:drawing>
          <wp:inline distT="0" distB="0" distL="0" distR="0">
            <wp:extent cx="2857500" cy="15894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3" t="-23" r="-13" b="-23"/>
                    <a:stretch>
                      <a:fillRect/>
                    </a:stretch>
                  </pic:blipFill>
                  <pic:spPr bwMode="auto">
                    <a:xfrm>
                      <a:off x="0" y="0"/>
                      <a:ext cx="2857500" cy="158940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Икэ Тайга. Сямисэн и стихотворение</w:t>
      </w:r>
    </w:p>
    <w:p>
      <w:pPr>
        <w:pStyle w:val="Normal"/>
        <w:autoSpaceDE w:val="false"/>
        <w:ind w:firstLine="360"/>
        <w:jc w:val="both"/>
        <w:rPr/>
      </w:pPr>
      <w:r>
        <w:rPr>
          <w:rFonts w:eastAsia="Arial Unicode MS"/>
        </w:rPr>
        <w:t>В то время в Японии существовали детально разработанные канонические формы музыкально-хореографического искусства гагаку, являвшегося непременной принадлежностью официаль</w:t>
        <w:softHyphen/>
        <w:t>ных церемоний при императорском дворе и праздничных пред</w:t>
        <w:softHyphen/>
        <w:t>ставлений в крупных храмах. Другим важным видом театрального искусства был приобретший к этому времени законченные формы театр Но, торжественными представлениями которого отмеча</w:t>
        <w:softHyphen/>
        <w:t>лись значительные события при дворах сегуна, даймё и чиновной знати. В городах процветала фарсовая миниатюра кёгэн. Огром</w:t>
        <w:softHyphen/>
        <w:t>ной популярностью пользовались также певцы-сказители {дзеру-ри катара), выступления которых сопровождались аккомпане</w:t>
        <w:softHyphen/>
        <w:t>ментом на сямисэн — 3-струнном музыкальном инструменте. К началу XVII в. события, о которых повествовал сказитель, стали иллюстрироваться кукольным представлением. Так было положе</w:t>
        <w:softHyphen/>
        <w:t>но начало уникальному виду театрального искусства — к</w:t>
      </w:r>
      <w:r>
        <w:rPr>
          <w:rFonts w:eastAsia="Arial Unicode MS" w:cs="Palatino Linotype"/>
        </w:rPr>
        <w:t>ѵ</w:t>
      </w:r>
      <w:r>
        <w:rPr>
          <w:rFonts w:eastAsia="Arial Unicode MS"/>
        </w:rPr>
        <w:t>коль</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71</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периода Токугава</w:t>
      </w:r>
    </w:p>
    <w:p>
      <w:pPr>
        <w:pStyle w:val="Normal"/>
        <w:autoSpaceDE w:val="false"/>
        <w:ind w:firstLine="360"/>
        <w:jc w:val="both"/>
        <w:rPr>
          <w:rFonts w:eastAsia="Arial Unicode MS"/>
        </w:rPr>
      </w:pPr>
      <w:r>
        <w:rPr>
          <w:rFonts w:eastAsia="Arial Unicode MS"/>
        </w:rPr>
        <w:t>ному театру нингё дзёрури. Приблизительно в то же время офор</w:t>
        <w:softHyphen/>
        <w:t>мился театральный жанр кабуки, устоявший против серии гоне</w:t>
        <w:softHyphen/>
        <w:t>ний со стороны правительства.</w:t>
      </w:r>
    </w:p>
    <w:p>
      <w:pPr>
        <w:pStyle w:val="Normal"/>
        <w:autoSpaceDE w:val="false"/>
        <w:ind w:firstLine="360"/>
        <w:jc w:val="both"/>
        <w:rPr>
          <w:rFonts w:eastAsia="Arial Unicode MS"/>
        </w:rPr>
      </w:pPr>
      <w:r>
        <w:rPr>
          <w:rFonts w:eastAsia="Arial Unicode MS"/>
        </w:rPr>
        <w:t>Такова была в общих чертах ситуация в театральном мире Японии, когда в него вступил Тикамацу Мондзаэмон. Он начал с сочинения пьес для Удзи Кадаіо (позднее — Каганотё) и других сказителей кукольного театра. Положение автора исполняемого текста было в то время не слишком престижно. Авторы часто да</w:t>
        <w:softHyphen/>
        <w:t>же не подписывали свои пьесы. Поэтому трудно сказать, какие именно произведения были созданы Тикамацу в ранний период его творчества. Первой пьесой, под которой он поставил свое имя, была драма «Наследники Сога» («Ёцуги Сога», 1683). Это была многоактная пьеса, что было большим новшеством, так как до то</w:t>
        <w:softHyphen/>
        <w:t>го времени спектакль обычно состоял из нескольких одноактных пьес, между которыми зрителей развлекали небольшими интер</w:t>
        <w:softHyphen/>
        <w:t>медиями. С той поры Тикамацу стал видной фигурой в театраль</w:t>
        <w:softHyphen/>
        <w:t>ном мире. Он с равным успехом писал пьесы для кукольного теат</w:t>
        <w:softHyphen/>
        <w:t>ра и для театра кабуки Миякодза, возглавляемого известным ак</w:t>
        <w:softHyphen/>
        <w:t>тером и его личным другом Саката Тодзюрб. Впрочем, драматур</w:t>
        <w:softHyphen/>
        <w:t>гическое построение и выразительный язык пьес Тикамацу делали возможным их исполнение как в кукольном, так и в актерском те</w:t>
        <w:softHyphen/>
        <w:t>атре. При отсутствии разработанного авторского права этим мно</w:t>
        <w:softHyphen/>
        <w:t>гие пользовались и при жизни, и после смерти драматурга.</w:t>
      </w:r>
    </w:p>
    <w:p>
      <w:pPr>
        <w:pStyle w:val="Normal"/>
        <w:autoSpaceDE w:val="false"/>
        <w:ind w:firstLine="360"/>
        <w:jc w:val="both"/>
        <w:rPr>
          <w:rFonts w:eastAsia="Arial Unicode MS"/>
        </w:rPr>
      </w:pPr>
      <w:r>
        <w:rPr>
          <w:rFonts w:eastAsia="Arial Unicode MS"/>
        </w:rPr>
        <w:t>Произведения Тикамацу по своему жанру делятся на две группы: исторические пьесы [дзидай моно) и бытовые «мещан</w:t>
        <w:softHyphen/>
        <w:t>ские» драмы (сэва моно). На первых порах главное место в твор</w:t>
        <w:softHyphen/>
        <w:t>честве Тикамацу занимали исторические пьесы. Название этого жанра достаточно условно, так как к подлинным историческим событиям эти произведения часто имели достаточно слабое от</w:t>
        <w:softHyphen/>
        <w:t>ношение. Их сюжеты драматург черпал из различных историче</w:t>
        <w:softHyphen/>
        <w:t>ских преданий, произведений классической литературы или сред</w:t>
        <w:softHyphen/>
        <w:t>невекового эпоса. Важно, однако, отметить, что эти пьесы были новым словом в японской драматургии, так как в них Тикамацу удалось отойти от принятых стереотипических амплуа персона</w:t>
        <w:softHyphen/>
        <w:t>жей и создать живые индивидуальные характеры.</w:t>
      </w:r>
    </w:p>
    <w:p>
      <w:pPr>
        <w:pStyle w:val="Normal"/>
        <w:autoSpaceDE w:val="false"/>
        <w:ind w:firstLine="360"/>
        <w:jc w:val="both"/>
        <w:rPr>
          <w:rFonts w:eastAsia="Arial Unicode MS"/>
        </w:rPr>
      </w:pPr>
      <w:r>
        <w:rPr>
          <w:rFonts w:eastAsia="Arial Unicode MS"/>
        </w:rPr>
        <w:t>Несмотря на то, что в дальнейшем творчестве Тикамацу ос</w:t>
        <w:softHyphen/>
        <w:t>новное место заняли бытовые драмы (к этому жанру относятся 100 его пьес из общего числа 120-130), он до самых последних лет своей жизни не переставал периодически обращаться к напи</w:t>
        <w:softHyphen/>
        <w:t>санию исторических драм. Так, в своей последней пьесе, напи</w:t>
        <w:softHyphen/>
        <w:t>санной им незадолго до смерти, Тикамацу снова обратился к по</w:t>
        <w:softHyphen/>
        <w:t>лулегендарному сюжету о соперничестве двух претендентов из</w:t>
      </w:r>
    </w:p>
    <w:p>
      <w:pPr>
        <w:pStyle w:val="Normal"/>
        <w:autoSpaceDE w:val="false"/>
        <w:ind w:firstLine="360"/>
        <w:jc w:val="both"/>
        <w:rPr>
          <w:rFonts w:eastAsia="Arial Unicode MS"/>
        </w:rPr>
      </w:pPr>
      <w:r>
        <w:rPr>
          <w:rFonts w:eastAsia="Arial Unicode MS"/>
        </w:rPr>
        <w:t>Глава 1. Искусство периода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72</w:t>
      </w:r>
      <w:r>
        <w:rPr>
          <w:rFonts w:eastAsia="Arial Unicode MS"/>
        </w:rPr>
        <w:fldChar w:fldCharType="end"/>
      </w:r>
    </w:p>
    <w:p>
      <w:pPr>
        <w:pStyle w:val="Normal"/>
        <w:autoSpaceDE w:val="false"/>
        <w:ind w:firstLine="360"/>
        <w:jc w:val="both"/>
        <w:rPr>
          <w:rFonts w:eastAsia="Arial Unicode MS"/>
        </w:rPr>
      </w:pPr>
      <w:r>
        <w:rPr>
          <w:rFonts w:eastAsia="Arial Unicode MS"/>
        </w:rPr>
        <w:t>рода Минамото на пост сегуна. Это замечательная пьеса «Конь на привязи» («Канхассю цунагиума», 1724), изобилующая множест</w:t>
        <w:softHyphen/>
        <w:t>вом драматических ситуаций, неожиданных поворотов интриги и даже разного рода чудесами, что, впрочем, не мешало серьезной постановке автором вопроса о моральных ценностях, которым при всех обстоятельствах должны быть верны герои.</w:t>
      </w:r>
    </w:p>
    <w:p>
      <w:pPr>
        <w:pStyle w:val="Normal"/>
        <w:autoSpaceDE w:val="false"/>
        <w:ind w:firstLine="360"/>
        <w:jc w:val="both"/>
        <w:rPr>
          <w:rFonts w:eastAsia="Arial Unicode MS"/>
        </w:rPr>
      </w:pPr>
      <w:r>
        <w:rPr>
          <w:rFonts w:eastAsia="Arial Unicode MS"/>
        </w:rPr>
        <w:t>В 1701 г. Саката Тбдзюро, для которого Тикамацу писал мно</w:t>
        <w:softHyphen/>
        <w:t>гие свои пьесы, покинул сцену, не оставив после себя достойной смены, и популярность театра Миякодза среди столичной публи</w:t>
        <w:softHyphen/>
        <w:t>ки стала постепенно падать. Между тем в Осака примерно в то же время открыл свой театр Такэмото Гидаю, сказитель выдающего</w:t>
        <w:softHyphen/>
        <w:t>ся таланта, чье имя превратилось в нарицательное и стало с тех пор означать профессию сказителя кукольного театра дзёрури.</w:t>
      </w:r>
    </w:p>
    <w:p>
      <w:pPr>
        <w:pStyle w:val="Normal"/>
        <w:autoSpaceDE w:val="false"/>
        <w:ind w:firstLine="360"/>
        <w:jc w:val="both"/>
        <w:rPr>
          <w:rFonts w:eastAsia="Arial Unicode MS"/>
        </w:rPr>
      </w:pPr>
      <w:r>
        <w:rPr>
          <w:rFonts w:eastAsia="Arial Unicode MS"/>
        </w:rPr>
        <w:t>Чаша весов, долгое время колебавшаяся между двумя сопер</w:t>
        <w:softHyphen/>
        <w:t>ничавшими видами театрального искусства, стала все более скло</w:t>
        <w:softHyphen/>
        <w:t>няться в сторону кукольного театра. Не последнюю роль в этом сыграла драматургия Тикамацу. В 1703 г. он написал свою первую бытовую драму для театра дзёрури Такэмотодза — «Самоубийст</w:t>
        <w:softHyphen/>
        <w:t>во влюбленных в Сонэдзаки» («Сонэдзаки синдзю»), в которой рассказывалось о действительном происшествии, взволновавшем жителей Осака всего за месяц до появления пьесы на сцене. Речь шла о двойном самоубийстве девушки из веселого квартала Со</w:t>
        <w:softHyphen/>
        <w:t>нэдзаки и приказчика, служившего у торговца соей. Успех пьесы превзошел все ожидания. Особенное впечатление на зрителей производила последняя лирическая часть драмы, так называемое митиюки — странствие по дороге, когда влюбленные шаг за ша</w:t>
        <w:softHyphen/>
        <w:t>гом приближаются к месту, где решили умереть.</w:t>
      </w:r>
    </w:p>
    <w:p>
      <w:pPr>
        <w:pStyle w:val="Normal"/>
        <w:autoSpaceDE w:val="false"/>
        <w:ind w:firstLine="360"/>
        <w:jc w:val="both"/>
        <w:rPr>
          <w:rFonts w:eastAsia="Arial Unicode MS"/>
        </w:rPr>
      </w:pPr>
      <w:r>
        <w:rPr>
          <w:rFonts w:eastAsia="Arial Unicode MS"/>
        </w:rPr>
        <w:t>Успеху подобных бытовых пьес способствовала отчасти их ілободневность. Современники отмечают необыкновенную быст</w:t>
        <w:softHyphen/>
        <w:t>роту, с которой Тикамацу создавал свои произведения. Точно так же, всего через месяц-два после действительного события, были написаны драмы «Девушка из Хаката в пучине бедствий» («Хака</w:t>
        <w:softHyphen/>
        <w:t>та кодзерб нами макура», 1718), «Самоубийство влюбленных на Острове Небесных Сетей» («Синдзю Тэн-но Амидзима», 1720) и некоторые другие.</w:t>
      </w:r>
    </w:p>
    <w:p>
      <w:pPr>
        <w:pStyle w:val="Normal"/>
        <w:autoSpaceDE w:val="false"/>
        <w:ind w:firstLine="360"/>
        <w:jc w:val="both"/>
        <w:rPr>
          <w:rFonts w:eastAsia="Arial Unicode MS"/>
        </w:rPr>
      </w:pPr>
      <w:r>
        <w:rPr>
          <w:rFonts w:eastAsia="Arial Unicode MS"/>
        </w:rPr>
        <w:t>Мотив двойного самоубийства влюбленных, столь частый в "Мещанских» драмах Тикамацу, не был им искусственно привне</w:t>
        <w:softHyphen/>
        <w:t>сен в свои произведения ради мелодраматического эффекта. В тоху Гэнроку распространилось нечто вроде модного поветрия на подобного рода самоубийства, для обозначения которых появи</w:t>
        <w:softHyphen/>
        <w:t>лось даже специальное слово синдзю. Поэтому тема двойного са</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72</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периода Токугава</w:t>
      </w:r>
    </w:p>
    <w:p>
      <w:pPr>
        <w:pStyle w:val="Normal"/>
        <w:autoSpaceDE w:val="false"/>
        <w:ind w:firstLine="360"/>
        <w:jc w:val="both"/>
        <w:rPr>
          <w:rFonts w:eastAsia="Arial Unicode MS"/>
        </w:rPr>
      </w:pPr>
      <w:r>
        <w:rPr>
          <w:rFonts w:eastAsia="Arial Unicode MS"/>
        </w:rPr>
        <w:t>моубийства привлекала писателей возможностью художественно</w:t>
        <w:softHyphen/>
        <w:t>го осмысления противоречий действительности.</w:t>
      </w:r>
    </w:p>
    <w:p>
      <w:pPr>
        <w:pStyle w:val="Normal"/>
        <w:autoSpaceDE w:val="false"/>
        <w:ind w:firstLine="360"/>
        <w:jc w:val="both"/>
        <w:rPr>
          <w:rFonts w:eastAsia="Arial Unicode MS"/>
        </w:rPr>
      </w:pPr>
      <w:r>
        <w:rPr>
          <w:rFonts w:eastAsia="Arial Unicode MS"/>
        </w:rPr>
        <w:t>Основой конфликта в бытовой драме, как правило, являлась борьба любящих за свое чувство. Иногда силы, противостоящие героям, представлены носителями сословных предрассудков, ста</w:t>
        <w:softHyphen/>
        <w:t>рой домостроевской морали. Еще чаще — это власть денег, кото</w:t>
        <w:softHyphen/>
        <w:t>рые одни могут дать человеку возможность следовать естествен</w:t>
        <w:softHyphen/>
        <w:t>ным влечениям своей натуры. Конечно, в произведениях .Тикама</w:t>
        <w:softHyphen/>
        <w:t>цу эти причины не раскрываются в столь обнаженной форме. Ге</w:t>
        <w:softHyphen/>
        <w:t>роев часто приводит к гибели случайное стечение обстоятельств, как бы прихоть судьбы. Однако это не меняет существа пробле</w:t>
        <w:softHyphen/>
        <w:t>мы. Герои Тикамацу все время идут по краю пропасти, куда вот-вот должны сорваться. Их гибель предрешена с самого начала, но погибая герои одерживают внутреннюю победу над несправедли</w:t>
        <w:softHyphen/>
        <w:t>востью. В своих «мещанских» драмах Тикамацу выступает как подлинный гуманист, воздерживаясь при этом от нравоучений и позиции моралиста.</w:t>
      </w:r>
    </w:p>
    <w:p>
      <w:pPr>
        <w:pStyle w:val="Normal"/>
        <w:autoSpaceDE w:val="false"/>
        <w:ind w:firstLine="360"/>
        <w:jc w:val="both"/>
        <w:rPr>
          <w:rFonts w:eastAsia="Arial Unicode MS"/>
        </w:rPr>
      </w:pPr>
      <w:r>
        <w:rPr>
          <w:rFonts w:eastAsia="Arial Unicode MS"/>
        </w:rPr>
        <w:t>После смерти Саката Тбдзюро в 1703 г. Тикамацу Мондзаэмон переехал в Осака и окончательно связал свою дальнейшую твор</w:t>
        <w:softHyphen/>
        <w:t>ческую судьбу с театром Такэмотодза. Кукольный театр пережи</w:t>
        <w:softHyphen/>
        <w:t>вал тогда свой «золотой век». Такэмото Гидаіо создал новый, бо</w:t>
        <w:softHyphen/>
        <w:t>лее выразительный стиль исполнения сказа дзёрури, получивший всеобщее признание, так называемый гидаід буси. Усовершенст</w:t>
        <w:softHyphen/>
        <w:t>вовались и сценические возможности театра. Увеличились раз</w:t>
        <w:softHyphen/>
        <w:t>меры кукол, достигнув 3/4 человеческого роста. У кукол могли двигаться глаза, брови, губы и пальцы рук. Каждой из них управ</w:t>
        <w:softHyphen/>
        <w:t>ляли 3 кукловода. Благодаря их искусству, куклы двигались с вершенно естественно и были способны передавать душевные с стояния изображаемых персонажей. Намного богаче стало такж оформление спектаклей. Все это значительно расширило творч ские возможности Тикамацу как драматурга театра дзёрури.</w:t>
      </w:r>
    </w:p>
    <w:p>
      <w:pPr>
        <w:pStyle w:val="Normal"/>
        <w:autoSpaceDE w:val="false"/>
        <w:ind w:firstLine="360"/>
        <w:jc w:val="both"/>
        <w:rPr>
          <w:rFonts w:eastAsia="Arial Unicode MS"/>
        </w:rPr>
      </w:pPr>
      <w:r>
        <w:rPr>
          <w:rFonts w:eastAsia="Arial Unicode MS"/>
        </w:rPr>
        <w:t>В 1722 г., за 2 года до смерти Тикамацу, последовал указ с' гунского правительства о запрете на постановку драм на тему самоубийстве влюбленных, составлявших лучшую часть творче ского наследия драматурга. Этот указ не мог, конечно, повлиять на посмертную славу Тикамацу, но он омрачил его последние дни.</w:t>
      </w:r>
    </w:p>
    <w:p>
      <w:pPr>
        <w:pStyle w:val="Normal"/>
        <w:autoSpaceDE w:val="false"/>
        <w:ind w:firstLine="360"/>
        <w:jc w:val="both"/>
        <w:rPr>
          <w:rFonts w:eastAsia="Arial Unicode MS"/>
        </w:rPr>
      </w:pPr>
      <w:r>
        <w:rPr>
          <w:rFonts w:eastAsia="Arial Unicode MS"/>
        </w:rPr>
        <w:t>Творчество Ихара Сайкаку, Мацуо Басё и Тикамацу Мондза</w:t>
        <w:softHyphen/>
        <w:t>эмон было вершиной литературы эпохи Токугава. Эти художники связали литературу с реальным контекстом действительности. Они раскрыли в своих произведениях современное им состояние общества и рождаемое им мировосприятие. И по содержанию, и по художественной форме творчество Сайкаку, Басё и Тикамацу</w:t>
      </w:r>
    </w:p>
    <w:p>
      <w:pPr>
        <w:pStyle w:val="Normal"/>
        <w:autoSpaceDE w:val="false"/>
        <w:ind w:firstLine="360"/>
        <w:jc w:val="both"/>
        <w:rPr>
          <w:rFonts w:eastAsia="Arial Unicode MS"/>
        </w:rPr>
      </w:pPr>
      <w:r>
        <w:rPr>
          <w:rFonts w:eastAsia="Arial Unicode MS"/>
        </w:rPr>
        <w:t>Глава 1. Искусства периода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73</w:t>
      </w:r>
      <w:r>
        <w:rPr>
          <w:rFonts w:eastAsia="Arial Unicode MS"/>
        </w:rPr>
        <w:fldChar w:fldCharType="end"/>
      </w:r>
    </w:p>
    <w:p>
      <w:pPr>
        <w:pStyle w:val="Normal"/>
        <w:autoSpaceDE w:val="false"/>
        <w:ind w:firstLine="360"/>
        <w:jc w:val="both"/>
        <w:rPr>
          <w:rFonts w:eastAsia="Arial Unicode MS"/>
        </w:rPr>
      </w:pPr>
      <w:r>
        <w:rPr>
          <w:rFonts w:eastAsia="Arial Unicode MS"/>
        </w:rPr>
        <w:t>ознаменовало собой наступление нового этапа в развитии япон</w:t>
        <w:softHyphen/>
        <w:t>ской литературы.</w:t>
      </w:r>
    </w:p>
    <w:p>
      <w:pPr>
        <w:pStyle w:val="Normal"/>
        <w:autoSpaceDE w:val="false"/>
        <w:ind w:firstLine="360"/>
        <w:jc w:val="both"/>
        <w:rPr>
          <w:rFonts w:eastAsia="Arial Unicode MS"/>
        </w:rPr>
      </w:pPr>
      <w:r>
        <w:rPr>
          <w:rFonts w:eastAsia="Arial Unicode MS"/>
        </w:rPr>
        <w:t>Литература XVIII в.</w:t>
      </w:r>
    </w:p>
    <w:p>
      <w:pPr>
        <w:pStyle w:val="Normal"/>
        <w:autoSpaceDE w:val="false"/>
        <w:ind w:firstLine="360"/>
        <w:jc w:val="both"/>
        <w:rPr>
          <w:rFonts w:eastAsia="Arial Unicode MS"/>
        </w:rPr>
      </w:pPr>
      <w:r>
        <w:rPr>
          <w:rFonts w:eastAsia="Arial Unicode MS"/>
        </w:rPr>
        <w:t>Центр культурной жизни в годы Гэнроку в значительной сте</w:t>
        <w:softHyphen/>
        <w:t>пени все еще продолжал оставаться в районе Киото-Осака, но постепенно перемещался в Эдо.</w:t>
      </w:r>
    </w:p>
    <w:p>
      <w:pPr>
        <w:pStyle w:val="Normal"/>
        <w:autoSpaceDE w:val="false"/>
        <w:ind w:firstLine="360"/>
        <w:jc w:val="both"/>
        <w:rPr>
          <w:rFonts w:eastAsia="Arial Unicode MS"/>
        </w:rPr>
      </w:pPr>
      <w:r>
        <w:rPr>
          <w:rFonts w:eastAsia="Arial Unicode MS"/>
        </w:rPr>
        <w:t>Кукольный театр дзёрури после смерти Тикамацу стал утрачи</w:t>
        <w:softHyphen/>
        <w:t>вать свою лидирующую роль, и его место занял театр кабуки, в котором стало быстро совершенствоваться техническое оборудо</w:t>
        <w:softHyphen/>
        <w:t>вание сцены. В начале XVIII в. для выхода актеров на сцену и, со</w:t>
        <w:softHyphen/>
        <w:t>ответственно, ухода за кулисы начали сооружать специальный помост (ханамити), шедший от сцены наискось через весь зри</w:t>
        <w:softHyphen/>
        <w:t>тельный зал. Эта «цветочная дорога», приблизившая актеров к зрителям, стала характерной особенностью всех театров кабуки. В середине XVIII в. был изобретен поворотный круг, что также значительно расширило возможности создания сценических эф</w:t>
        <w:softHyphen/>
        <w:t>фектов.</w:t>
      </w:r>
    </w:p>
    <w:p>
      <w:pPr>
        <w:pStyle w:val="Normal"/>
        <w:autoSpaceDE w:val="false"/>
        <w:ind w:firstLine="360"/>
        <w:jc w:val="both"/>
        <w:rPr>
          <w:rFonts w:eastAsia="Arial Unicode MS"/>
        </w:rPr>
      </w:pPr>
      <w:r>
        <w:rPr>
          <w:rFonts w:eastAsia="Arial Unicode MS"/>
        </w:rPr>
        <w:t>Основы исполнительского мастерства в эдоском Кабуки зало</w:t>
        <w:softHyphen/>
        <w:t>жил выдающийся актер Итикава Дандзюрб, создавший свой осо</w:t>
        <w:softHyphen/>
        <w:t>бый мужественный стиль {«арагото»), отличавшийся от более лиричного кансайского стиля. Однако в театральную драматур</w:t>
        <w:softHyphen/>
        <w:t>гию XVIII век заметных новшеств не внес.</w:t>
      </w:r>
    </w:p>
    <w:p>
      <w:pPr>
        <w:pStyle w:val="Normal"/>
        <w:autoSpaceDE w:val="false"/>
        <w:ind w:firstLine="360"/>
        <w:jc w:val="both"/>
        <w:rPr>
          <w:rFonts w:eastAsia="Arial Unicode MS"/>
        </w:rPr>
      </w:pPr>
      <w:r>
        <w:rPr>
          <w:rFonts w:eastAsia="Arial Unicode MS"/>
        </w:rPr>
        <w:t>В области поэзии после Басе в жанре хайку продолжали пи</w:t>
        <w:softHyphen/>
        <w:t>сать его многочисленные ученики и последователи, среди кото</w:t>
        <w:softHyphen/>
        <w:t>рых следует отметить Такараи Кикаку и Хаттори Рансэцу, стре</w:t>
        <w:softHyphen/>
        <w:t>мившихся сохранить и передать следующим поколениям тради</w:t>
        <w:softHyphen/>
        <w:t>ции поэзии Басё. В какой-то степени это им удалось, поскольку у них учился Хаяно Хадзин, ставший в свою очередь учителем Еса (Танигути) Бусон, известного художника и одного из крупнейших поэтов второй половины периода Токугава. Ёса Бусон ?са Бусон родился и вырос в деревне недалеко от Осака. О его семье нет достоверных сведений. В возрасте 20 лет с небольшим он отправился в Эдо, где, как уже было сказано, стал учеником Хаяно Хадзин. После смерти по</w:t>
        <w:softHyphen/>
        <w:t>следнего он поселился в городке Юки в окрестностях Эдо. Отсю</w:t>
        <w:softHyphen/>
        <w:t>да он, как и Басё, совершал путешествия, побывав, в частности, на севере Хонсіо. Вернувшись в Кансай, он некоторое время жил в деревушке Ёса, название которой стало одним из его псевдо</w:t>
        <w:softHyphen/>
        <w:t>нимов, и в конце концов обосновался в Киото. К тому времени он</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74</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периода Токугава</w:t>
      </w:r>
    </w:p>
    <w:p>
      <w:pPr>
        <w:pStyle w:val="Normal"/>
        <w:autoSpaceDE w:val="false"/>
        <w:ind w:firstLine="360"/>
        <w:jc w:val="both"/>
        <w:rPr>
          <w:rFonts w:eastAsia="Arial Unicode MS"/>
        </w:rPr>
      </w:pPr>
      <w:r>
        <w:rPr>
          <w:rFonts w:eastAsia="Arial Unicode MS"/>
        </w:rPr>
        <w:t>уже был известным поэтом, имевшим своих учеников и почитате</w:t>
        <w:softHyphen/>
        <w:t>лей.</w:t>
      </w:r>
    </w:p>
    <w:p>
      <w:pPr>
        <w:pStyle w:val="Normal"/>
        <w:autoSpaceDE w:val="false"/>
        <w:ind w:firstLine="360"/>
        <w:jc w:val="both"/>
        <w:rPr>
          <w:rFonts w:eastAsia="Arial Unicode MS"/>
        </w:rPr>
      </w:pPr>
      <w:r>
        <w:rPr>
          <w:rFonts w:eastAsia="Arial Unicode MS"/>
        </w:rPr>
        <w:t>Поэтическим кредо Ёса Бусон было возвращение к утраченно</w:t>
        <w:softHyphen/>
        <w:t>му его современниками духу поэзии Басё. Однако его собственное творчество не всегда свидетельствовало о последовательном дви</w:t>
        <w:softHyphen/>
        <w:t>жении к этой цели. Хайку Басё рождались как непосредственный, глубоко личный отклик поэта на увиденные им картины природы и жизни человека. В отличие от этого Еса Бусон считал необхо</w:t>
        <w:softHyphen/>
        <w:t>димым для поэта изучение классических образцов и знакомство с определенными эстетическими канонами. Поэзии Бусон был при</w:t>
        <w:softHyphen/>
        <w:t>сущ лирический романтизм и изысканность, которые не всегда прямо шли от его собственных переживаний. В то время, как для Басё жизнь и искусство были нерасторжимы, для Бусон это были две разные сферы. В своих стихотворениях он во многом шел от литературы. Однако это не меняет того факта, что его творчество является значительной вехой в японской поэзии того периода.</w:t>
      </w:r>
    </w:p>
    <w:p>
      <w:pPr>
        <w:pStyle w:val="Normal"/>
        <w:autoSpaceDE w:val="false"/>
        <w:ind w:firstLine="360"/>
        <w:jc w:val="both"/>
        <w:rPr>
          <w:rFonts w:eastAsia="Arial Unicode MS"/>
        </w:rPr>
      </w:pPr>
      <w:r>
        <w:rPr>
          <w:rFonts w:eastAsia="Arial Unicode MS"/>
        </w:rPr>
        <w:t>Последним крупным мастером хайку периода КобаясиИсса Токугава был Кобаяси Исса (Ятарб) (1763-1827). Он родился в семье крестьянина в де</w:t>
        <w:softHyphen/>
        <w:t>ревне Касивабара, расположенной в горах, в провинции Синано (совр. префектура Нагано). Ему было около трех лет, когда умер</w:t>
        <w:softHyphen/>
        <w:t>ла его мать. Появившаяся в доме через некоторое время мачеха невзлюбила пасынка. Отношения между ними еще более ухудши</w:t>
        <w:softHyphen/>
        <w:t>лись, когда мачеха родила сына. Обстановка в семье стала на</w:t>
        <w:softHyphen/>
        <w:t>столько невыносимой, что отец был вынужден отправить 14-лет</w:t>
        <w:softHyphen/>
        <w:t>него Исса в Эдо на заработки. О последующих 10 годах жизни бу</w:t>
        <w:softHyphen/>
        <w:t>дущего поэта мало что известно, кроме того, что жилось ему в то время очень нелегко. Несмотря на это он, по-видимому, все же находил возможность заниматься поэзией. Во всяком случае, в 1787 г. его имя упоминается среди учеников школы хайку Ниро-куан Тикуа. А через 3 года, после смерти Тикуа, Исса сам стал во главе этой школы. Однако уже через 2 года, следуя установивше</w:t>
        <w:softHyphen/>
        <w:t>муся обычаю, он отправился в путешествие по стране. Он посетил Киото, западную Японию, Кіосю и Сикоку. Итогом его 7-летних странствований стал напечатанный в Киото сборник хайку.</w:t>
      </w:r>
    </w:p>
    <w:p>
      <w:pPr>
        <w:pStyle w:val="Normal"/>
        <w:autoSpaceDE w:val="false"/>
        <w:ind w:firstLine="360"/>
        <w:jc w:val="both"/>
        <w:rPr>
          <w:rFonts w:eastAsia="Arial Unicode MS"/>
        </w:rPr>
      </w:pPr>
      <w:r>
        <w:rPr>
          <w:rFonts w:eastAsia="Arial Unicode MS"/>
        </w:rPr>
        <w:t>Кобаяси Исса возвратился в Эдо уже признанным поэтом, но это не сделало его жизнь ни более легкой, ни более обеспеченной. В 1801 г. в связи с болезнью отца Исса на некоторое время вер</w:t>
        <w:softHyphen/>
        <w:t>нулся в родную деревню, чтобы ухаживать за умирающим. Этот период его жизни отражен в произведении «Последние дни отца. Дневник» («Тити-но сюэн никки»), написанном в жанре хайбун — сочетанием прозы и хайку. «Дневник» проникнут чувством горя</w:t>
        <w:softHyphen/>
      </w:r>
    </w:p>
    <w:p>
      <w:pPr>
        <w:pStyle w:val="Normal"/>
        <w:autoSpaceDE w:val="false"/>
        <w:ind w:firstLine="360"/>
        <w:jc w:val="both"/>
        <w:rPr>
          <w:rFonts w:eastAsia="Arial Unicode MS"/>
        </w:rPr>
      </w:pPr>
      <w:r>
        <w:rPr>
          <w:rFonts w:eastAsia="Arial Unicode MS"/>
        </w:rPr>
        <w:t>Глава 1. Искусство периода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74</w:t>
      </w:r>
      <w:r>
        <w:rPr>
          <w:rFonts w:eastAsia="Arial Unicode MS"/>
        </w:rPr>
        <w:fldChar w:fldCharType="end"/>
      </w:r>
    </w:p>
    <w:p>
      <w:pPr>
        <w:pStyle w:val="Normal"/>
        <w:autoSpaceDE w:val="false"/>
        <w:ind w:firstLine="360"/>
        <w:jc w:val="both"/>
        <w:rPr>
          <w:rFonts w:eastAsia="Arial Unicode MS"/>
        </w:rPr>
      </w:pPr>
      <w:r>
        <w:rPr>
          <w:rFonts w:eastAsia="Arial Unicode MS"/>
        </w:rPr>
        <w:t>чей любви к отцу и горечи по поводу неутихающей вражды между членами семьи, омрачающей последние дни умирающего. Все происходящее вокруг постели больного с острой болью пережива</w:t>
        <w:softHyphen/>
        <w:t>ется Исса как сыном, борющимся за жизнь отца, но, вместе с тем, поэт пишет «Дневник» как художник, который как бы со стороны наблюдает и оценивает состояние отца, свои чувства и реакцию окружающих. В этом произведении Кобаяси Исса во многом пред</w:t>
        <w:softHyphen/>
        <w:t>восхитил жанр будущих «повестей о себе» (сисесэцу), который приобрел позднее огромную популярность у писателей-натурали</w:t>
        <w:softHyphen/>
        <w:t>стов.</w:t>
      </w:r>
    </w:p>
    <w:p>
      <w:pPr>
        <w:pStyle w:val="Normal"/>
        <w:autoSpaceDE w:val="false"/>
        <w:ind w:firstLine="360"/>
        <w:jc w:val="both"/>
        <w:rPr>
          <w:rFonts w:eastAsia="Arial Unicode MS"/>
        </w:rPr>
      </w:pPr>
      <w:r>
        <w:rPr>
          <w:rFonts w:eastAsia="Arial Unicode MS"/>
        </w:rPr>
        <w:t>В течение последующих 10 с лишним лет Кобаяси Исса был вынужден вести тяжбу с мачехой и сводным братом из-за наслед</w:t>
        <w:softHyphen/>
        <w:t>ства. Ему было уже 49 лет, когда он смог, получив, наконец, свою долю, жениться и обосноваться на родине своим домом. Но судьба и тут не была к нему благосклонна. Четверо его детей умерли один за другим в младенчестве. Вслед за тем умерла и жена. Исса женился снова, но второй его брак оказался неудачным. Он раз</w:t>
        <w:softHyphen/>
        <w:t>велся и женился в третий раз, но через год в деревне случился сильный пожар, и дом Исса сгорел. В тот же год Исса скончался.</w:t>
      </w:r>
    </w:p>
    <w:p>
      <w:pPr>
        <w:pStyle w:val="Normal"/>
        <w:autoSpaceDE w:val="false"/>
        <w:ind w:firstLine="360"/>
        <w:jc w:val="both"/>
        <w:rPr>
          <w:rFonts w:eastAsia="Arial Unicode MS"/>
        </w:rPr>
      </w:pPr>
      <w:r>
        <w:rPr>
          <w:rFonts w:eastAsia="Arial Unicode MS"/>
        </w:rPr>
        <w:t>Творческое наследие Кобаяси Исса включает в себя сборники стихотворений «Хайку годов Бунка» («Бунка кутё») и «Хайку го</w:t>
        <w:softHyphen/>
        <w:t>дов Бунсэй» («Бунсэй кутё»), содержащие хайку за 1804-1825 гг. Кроме того, ему принадлежит ряд произведений, написанных в стиле хайбун. Это уже упоминавшийся дневник «Последние дни отца», а также «Моя весна» («Орага хару»), «Дневник 6-го года Бунка» («Бунка рокунэн никки»), «Седьмой дневник» («Нанабан никки») и «Восьмой дневник» («Хатибан никки»).</w:t>
      </w:r>
    </w:p>
    <w:p>
      <w:pPr>
        <w:pStyle w:val="Normal"/>
        <w:autoSpaceDE w:val="false"/>
        <w:ind w:firstLine="360"/>
        <w:jc w:val="both"/>
        <w:rPr>
          <w:rFonts w:eastAsia="Arial Unicode MS"/>
        </w:rPr>
      </w:pPr>
      <w:r>
        <w:rPr>
          <w:rFonts w:eastAsia="Arial Unicode MS"/>
        </w:rPr>
        <w:t>Поэзию Кобаяси Исса отличает искренность и простота, от</w:t>
        <w:softHyphen/>
        <w:t>сутствие всякой вычурности. В стихах Исса есть и юмор, и сати</w:t>
        <w:softHyphen/>
        <w:t>ра, и даже известная грубоватость, но вместе с тем пронзительная нежность ко всем слабым и беззащитным. У него много стихотво</w:t>
        <w:softHyphen/>
        <w:t>рений о детях, что легко понять, вспомнив его безрадостное дет</w:t>
        <w:softHyphen/>
        <w:t>ство, а также смерть его собственных детей.</w:t>
      </w:r>
    </w:p>
    <w:p>
      <w:pPr>
        <w:pStyle w:val="Normal"/>
        <w:autoSpaceDE w:val="false"/>
        <w:ind w:firstLine="360"/>
        <w:jc w:val="both"/>
        <w:rPr>
          <w:rFonts w:eastAsia="Arial Unicode MS"/>
        </w:rPr>
      </w:pPr>
      <w:r>
        <w:rPr>
          <w:rFonts w:eastAsia="Arial Unicode MS"/>
        </w:rPr>
        <w:t>В отличие от других мастеров хайку, Исса родился в деревне и воспринимал природу не как горожанин, а по-крестьянски. Сель</w:t>
        <w:softHyphen/>
        <w:t>ская жизнь рисуется им без всяких прикрас. Снег для него не только предмет любования — это напоминание о трудностях дол</w:t>
        <w:softHyphen/>
        <w:t>гой, холодной зимы.</w:t>
      </w:r>
    </w:p>
    <w:p>
      <w:pPr>
        <w:pStyle w:val="Normal"/>
        <w:autoSpaceDE w:val="false"/>
        <w:ind w:firstLine="360"/>
        <w:jc w:val="both"/>
        <w:rPr>
          <w:rFonts w:eastAsia="Arial Unicode MS"/>
        </w:rPr>
      </w:pPr>
      <w:r>
        <w:rPr>
          <w:rFonts w:eastAsia="Arial Unicode MS"/>
        </w:rPr>
        <w:t>Не здесь ли</w:t>
      </w:r>
    </w:p>
    <w:p>
      <w:pPr>
        <w:pStyle w:val="Normal"/>
        <w:autoSpaceDE w:val="false"/>
        <w:ind w:firstLine="360"/>
        <w:jc w:val="both"/>
        <w:rPr>
          <w:rFonts w:eastAsia="Arial Unicode MS"/>
        </w:rPr>
      </w:pPr>
      <w:r>
        <w:rPr>
          <w:rFonts w:eastAsia="Arial Unicode MS"/>
        </w:rPr>
        <w:t>Мой последний приют в этом мире? Лачуга под снегом.</w:t>
      </w:r>
    </w:p>
    <w:p>
      <w:pPr>
        <w:pStyle w:val="Normal"/>
        <w:autoSpaceDE w:val="false"/>
        <w:ind w:firstLine="360"/>
        <w:jc w:val="both"/>
        <w:rPr>
          <w:rFonts w:eastAsia="Arial Unicode MS"/>
        </w:rPr>
      </w:pPr>
      <w:r>
        <w:rPr>
          <w:rFonts w:eastAsia="Arial Unicode MS"/>
        </w:rPr>
        <w:t>( Пер. Т.Л.Соколовой-ДелюсиноЙ)</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75</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периода Токугава</w:t>
      </w:r>
    </w:p>
    <w:p>
      <w:pPr>
        <w:pStyle w:val="Normal"/>
        <w:autoSpaceDE w:val="false"/>
        <w:ind w:firstLine="360"/>
        <w:jc w:val="both"/>
        <w:rPr>
          <w:rFonts w:eastAsia="Arial Unicode MS"/>
        </w:rPr>
      </w:pPr>
      <w:r>
        <w:rPr>
          <w:rFonts w:eastAsia="Arial Unicode MS"/>
        </w:rPr>
        <w:t>Хайку Кобаяси Исса написаны чисто разговорным языком, подчас с примесью диалектизмов. Выработанная им поэтическая манера, носившая яркий отпечаток его индивидуальности, еще при его жизни получила название «стиль Исса». Творческое на</w:t>
        <w:softHyphen/>
        <w:t>следие Кобаяси Исса оказало заметное влияние на некоторых по</w:t>
        <w:softHyphen/>
        <w:t>этов периода Мэйдзи, которые высоко ценили его талант. По</w:t>
        <w:softHyphen/>
        <w:t>смертная слава Исса превысила его прижизненную славу.</w:t>
      </w:r>
    </w:p>
    <w:p>
      <w:pPr>
        <w:pStyle w:val="Normal"/>
        <w:autoSpaceDE w:val="false"/>
        <w:ind w:firstLine="360"/>
        <w:jc w:val="both"/>
        <w:rPr>
          <w:rFonts w:eastAsia="Arial Unicode MS"/>
        </w:rPr>
      </w:pPr>
      <w:r>
        <w:rPr>
          <w:rFonts w:eastAsia="Arial Unicode MS"/>
        </w:rPr>
        <w:t>Следующее поколение поэтов не выдвинуло значительных мастеров хайку. Однако, поскольку умение слагать хайку счита</w:t>
        <w:softHyphen/>
        <w:t>лось необходимым для каждого, кто претендовал на принадлеж</w:t>
        <w:softHyphen/>
        <w:t>ность к образованным слоям общества, число школ, обучавших этому искусству, и, соответственно, число профессиональных по</w:t>
        <w:softHyphen/>
        <w:t>этов продолжало расти. Естественно, не все, созданное ими, мог</w:t>
        <w:softHyphen/>
        <w:t>ло выдержать проверку временем. Повествовательные       В области повествовательной литера-литературные жанры    ТУРЬ1 во второй половине периода То</w:t>
        <w:softHyphen/>
        <w:t>кугава получили распространение мно</w:t>
        <w:softHyphen/>
        <w:t>гочисленные жанры, определяемые обычно общим понятием «ли</w:t>
        <w:softHyphen/>
        <w:t>тературы гэсаку», т. е. легкой, развлекательной литературы.</w:t>
      </w:r>
    </w:p>
    <w:p>
      <w:pPr>
        <w:pStyle w:val="Normal"/>
        <w:autoSpaceDE w:val="false"/>
        <w:ind w:firstLine="360"/>
        <w:jc w:val="both"/>
        <w:rPr>
          <w:rFonts w:eastAsia="Arial Unicode MS"/>
        </w:rPr>
      </w:pPr>
      <w:r>
        <w:rPr>
          <w:rFonts w:eastAsia="Arial Unicode MS"/>
        </w:rPr>
        <w:t>Во второй половине XVIII в. большую популярность приобрел жанр сярэбон — повестей о веселых кварталах, где описывались нравы, своеобразный этикет, костюмы и речь обитательниц и за</w:t>
        <w:softHyphen/>
        <w:t>всегдатаев этого специфического мирка. Не менее популярен был возникший примерно тогда же жанр кибёси — юмористических повестей, в которых текст органически сочетался с многочислен</w:t>
        <w:softHyphen/>
        <w:t>ными дополнявшими и пояснявшими его иллюстрациями.</w:t>
      </w:r>
    </w:p>
    <w:p>
      <w:pPr>
        <w:pStyle w:val="Normal"/>
        <w:autoSpaceDE w:val="false"/>
        <w:ind w:firstLine="360"/>
        <w:jc w:val="both"/>
        <w:rPr>
          <w:rFonts w:eastAsia="Arial Unicode MS"/>
        </w:rPr>
      </w:pPr>
      <w:r>
        <w:rPr>
          <w:rFonts w:eastAsia="Arial Unicode MS"/>
        </w:rPr>
        <w:t>Однако дальнейшее естественное развитие этих жанров было приостановлено после прихода к власти в 1790 г, Мацудайра Са</w:t>
        <w:softHyphen/>
        <w:t>данобу, предпринявшего проведение так называемых реформ го</w:t>
        <w:softHyphen/>
        <w:t>дов Кансэй, включавших в себя целый ряд указов, направленных на «исправление нравов» и искоренение вольнодумства в сфере политической, философской и религиозной мысли, а также и в сфере искусства. В этой обстановке один из самых известных ав</w:t>
        <w:softHyphen/>
        <w:t>торов сярэбон и кибёси Санто Кё'дэн был подвергнут в связи с вы</w:t>
        <w:softHyphen/>
        <w:t>ходом в свет его последних повестей 50-дневному домашнему аре</w:t>
        <w:softHyphen/>
        <w:t>сту в колодках. У его издателя была конфискована половина иму</w:t>
        <w:softHyphen/>
        <w:t>щества, а цензоры, разрешившие издание его книг, были отстра</w:t>
        <w:softHyphen/>
        <w:t>нены от должностей. Печальный пример Кедэн, а также некото</w:t>
        <w:softHyphen/>
        <w:t>рых других, заставил авторов сярэбон и кибёси отказаться от ра</w:t>
        <w:softHyphen/>
        <w:t>боты в столь опасных жанрах или, во всяком случае, сильно из</w:t>
        <w:softHyphen/>
        <w:t>менить манеру повествования.</w:t>
      </w:r>
    </w:p>
    <w:p>
      <w:pPr>
        <w:pStyle w:val="Normal"/>
        <w:autoSpaceDE w:val="false"/>
        <w:ind w:firstLine="360"/>
        <w:jc w:val="both"/>
        <w:rPr>
          <w:rFonts w:eastAsia="Arial Unicode MS"/>
        </w:rPr>
      </w:pPr>
      <w:r>
        <w:rPr>
          <w:rFonts w:eastAsia="Arial Unicode MS"/>
        </w:rPr>
        <w:t>Глава 1. Искусство периода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76</w:t>
      </w:r>
      <w:r>
        <w:rPr>
          <w:rFonts w:eastAsia="Arial Unicode MS"/>
        </w:rPr>
        <w:fldChar w:fldCharType="end"/>
      </w:r>
    </w:p>
    <w:p>
      <w:pPr>
        <w:pStyle w:val="Normal"/>
        <w:autoSpaceDE w:val="false"/>
        <w:ind w:firstLine="360"/>
        <w:jc w:val="both"/>
        <w:rPr>
          <w:rFonts w:eastAsia="Arial Unicode MS"/>
        </w:rPr>
      </w:pPr>
      <w:r>
        <w:rPr>
          <w:rFonts w:eastAsia="Arial Unicode MS"/>
        </w:rPr>
        <w:t>После ухода с политической сцены Мацудайра Саданобу и не</w:t>
        <w:softHyphen/>
        <w:t>которого ослабления действия принятых при нем указов, юмори</w:t>
        <w:softHyphen/>
        <w:t>стическая повесть возродилась и достигла нового расцвета в творчестве Дзиппэнся Икку (1765-1831), утвердившего в япон</w:t>
        <w:softHyphen/>
        <w:t>ской литературе конца периода Токугава жанр «забавных книг» — коккэйбон. Успех вышедшей в 1802 г. первой повести Икку «Путешествие на своих на двоих по тракту Токайдб » («Тбкайдб дбтю хидзакуригэ»), в которой рассказывалось о похождениях двух неунывающих простолюдинов из Эдо, был настолько велик, что писатель посвятил описанию дальнейших приключений своих героев еще*43 книги, регулярно выходившие на протяжении по</w:t>
        <w:softHyphen/>
        <w:t>следующих 20 лет. Не меньшей популярностью пользовались так</w:t>
        <w:softHyphen/>
        <w:t>же произведения другого автора коккэйбон, младшего современ</w:t>
        <w:softHyphen/>
        <w:t>ника Икку — Сикитэй Самба. Ему принадлежат читаемые и сего</w:t>
        <w:softHyphen/>
        <w:t>дня книги «Современная баня» («Укиёбуро», 1809-1813) и «Со</w:t>
        <w:softHyphen/>
        <w:t>временная цирюльня» («Укиёдоко», 1813-1814), в которых дана панорама быта, нравов и характеров горожан того времени.</w:t>
      </w:r>
    </w:p>
    <w:p>
      <w:pPr>
        <w:pStyle w:val="Normal"/>
        <w:autoSpaceDE w:val="false"/>
        <w:ind w:firstLine="360"/>
        <w:jc w:val="both"/>
        <w:rPr>
          <w:rFonts w:eastAsia="Arial Unicode MS"/>
        </w:rPr>
      </w:pPr>
      <w:r>
        <w:rPr>
          <w:rFonts w:eastAsia="Arial Unicode MS"/>
        </w:rPr>
        <w:t>На основе подвергшихся в годы Кансэй гонениям за фриволь</w:t>
        <w:softHyphen/>
        <w:t>ность повестей сярэбон в первой четверти XIX в. сформировался жанр «повестей о чувствах» — ниндзёбон. Местом действия в них обычно по-прежнему оставались веселые кварталы, однако в от</w:t>
        <w:softHyphen/>
        <w:t>личие от повестей сярэбон, где главным было описание изыскан</w:t>
        <w:softHyphen/>
        <w:t>ных манер подлинных знатоков, так сказать, законодателей мод этого японского полусвета, и высмеивание их неумелых подража</w:t>
        <w:softHyphen/>
        <w:t>телей, в ниндзёбон стержнем сюжета, определяющим его разви</w:t>
        <w:softHyphen/>
        <w:t>тие, стало чувство любви, возникающее между героями. При</w:t>
        <w:softHyphen/>
        <w:t>знанным шедевром в этом жанре является роман Томэнага Сюн-суй «Сливовый календарь любви» («Сюнсёку умэгоёми», 1832-1833), в котором описываются сложные отношения героя с тремя влюбленными в него женщинами.</w:t>
      </w:r>
    </w:p>
    <w:p>
      <w:pPr>
        <w:pStyle w:val="Normal"/>
        <w:autoSpaceDE w:val="false"/>
        <w:ind w:firstLine="360"/>
        <w:jc w:val="both"/>
        <w:rPr>
          <w:rFonts w:eastAsia="Arial Unicode MS"/>
        </w:rPr>
      </w:pPr>
      <w:r>
        <w:rPr>
          <w:rFonts w:eastAsia="Arial Unicode MS"/>
        </w:rPr>
        <w:t>В последующих многочисленных произведениях Томэнага Сюнсуй, созданных в этом жанре, с течением времени начали все большее место занимать эротические мотивы, за что писатель в конце концов жестоко поплатился. В конце 30-х-начале 40-х го</w:t>
        <w:softHyphen/>
        <w:t>дов XIX в., когда правительство бакуфу предприняло новую по</w:t>
        <w:softHyphen/>
        <w:t>пытку укрепить свою власть (реформы годов Тэмпб), с целью «ис</w:t>
        <w:softHyphen/>
        <w:t>правления нравов» были опять ужесточены цензурные правила. В 1841 г. Сюнсуй был арестован и провел, как ранее Сантб Кёдэн, 50 дней в колодках, а художник, иллюстрировавший его книги, и издатель были оштрафованы на крупную сумму.</w:t>
      </w:r>
    </w:p>
    <w:p>
      <w:pPr>
        <w:pStyle w:val="Normal"/>
        <w:autoSpaceDE w:val="false"/>
        <w:ind w:firstLine="360"/>
        <w:jc w:val="both"/>
        <w:rPr>
          <w:rFonts w:eastAsia="Arial Unicode MS"/>
        </w:rPr>
      </w:pPr>
      <w:r>
        <w:rPr>
          <w:rFonts w:eastAsia="Arial Unicode MS"/>
        </w:rPr>
        <w:t>В годы, последовавшие за реформами Тэмпб, жанр ниндзёбон постепенно уступил место так называемым «книгам для чтения»</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76</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периода Токугава</w:t>
      </w:r>
    </w:p>
    <w:p>
      <w:pPr>
        <w:pStyle w:val="Normal"/>
        <w:autoSpaceDE w:val="false"/>
        <w:ind w:firstLine="360"/>
        <w:jc w:val="both"/>
        <w:rPr/>
      </w:pPr>
      <w:r>
        <w:rPr>
          <w:rFonts w:eastAsia="Arial Unicode MS"/>
        </w:rPr>
        <w:t>—</w:t>
      </w:r>
      <w:r>
        <w:rPr>
          <w:rFonts w:eastAsia="Times New Roman"/>
        </w:rPr>
        <w:t xml:space="preserve"> </w:t>
      </w:r>
      <w:r>
        <w:rPr>
          <w:rFonts w:eastAsia="Arial Unicode MS"/>
        </w:rPr>
        <w:t>ёмихон. Это были по большей части романы, воспевавшие са</w:t>
        <w:softHyphen/>
        <w:t>мурайскую доблесть и конфуцианские добродетели. Ёмихон, как правило, носили дидактический характер, подтверждая в ходе по</w:t>
        <w:softHyphen/>
        <w:t>вествования торжество принципа воздаяния за добро и наказания за зло {кандзэн тёаку). Эта литература предназначалась более образованному читателю и писалась не на разговорном языке, а так называемым «изящным стилем» — габун.</w:t>
      </w:r>
    </w:p>
    <w:p>
      <w:pPr>
        <w:pStyle w:val="Normal"/>
        <w:autoSpaceDE w:val="false"/>
        <w:ind w:firstLine="360"/>
        <w:jc w:val="both"/>
        <w:rPr>
          <w:rFonts w:eastAsia="Arial Unicode MS"/>
        </w:rPr>
      </w:pPr>
      <w:r>
        <w:rPr>
          <w:rFonts w:eastAsia="Arial Unicode MS"/>
        </w:rPr>
        <w:t>Самым интересным и талантливым автором этого жанра счи</w:t>
        <w:softHyphen/>
        <w:t>тается Такидзава Бакин, а самым знаменитым его произведением</w:t>
      </w:r>
    </w:p>
    <w:p>
      <w:pPr>
        <w:pStyle w:val="Normal"/>
        <w:autoSpaceDE w:val="false"/>
        <w:ind w:firstLine="360"/>
        <w:jc w:val="both"/>
        <w:rPr/>
      </w:pPr>
      <w:r>
        <w:rPr>
          <w:rFonts w:eastAsia="Arial Unicode MS"/>
        </w:rPr>
        <w:t>—</w:t>
      </w:r>
      <w:r>
        <w:rPr>
          <w:rFonts w:eastAsia="Times New Roman"/>
        </w:rPr>
        <w:t xml:space="preserve"> </w:t>
      </w:r>
      <w:r>
        <w:rPr>
          <w:rFonts w:eastAsia="Arial Unicode MS"/>
        </w:rPr>
        <w:t>огромный роман «История восьми псов Нансб Сатоми» («Нан-сб Сатоми хаккэн дэн»), состоящий из 106 томов и выходивший отдельными выпусками на протяжении 27 лет (1814-1841 гг.). Действие романа развертывается в период Муромати, в эпоху феодальных междоусобиц, что, впрочем, не прибавляет ему исто</w:t>
        <w:softHyphen/>
        <w:t>ризма. Повествование изобилует самыми невероятными собы</w:t>
        <w:softHyphen/>
        <w:t>тиями и носит аллегорический характер. 8 главных героев романа олицетворяют 8 конфуцианских добродетелей. Сообща они про-, тивостоят всем искушениям и преодолевают все препятствия. Восстановив в конце концов справедливость в соответствии с| принципом «поощрения добродетели и наказания порока», они| удаляются в горы вести отшельническую жизнь.</w:t>
      </w:r>
    </w:p>
    <w:p>
      <w:pPr>
        <w:pStyle w:val="Normal"/>
        <w:autoSpaceDE w:val="false"/>
        <w:ind w:firstLine="360"/>
        <w:jc w:val="both"/>
        <w:rPr>
          <w:rFonts w:eastAsia="Arial Unicode MS"/>
        </w:rPr>
      </w:pPr>
      <w:r>
        <w:rPr>
          <w:rFonts w:eastAsia="Arial Unicode MS"/>
        </w:rPr>
        <w:t>Особое место в литературе и интеллектуальной жизни конца| XVIII в. занимал Уэда Акинари. Это был человек ярко выражен</w:t>
        <w:softHyphen/>
        <w:t>ного критического направления ума, не признававший никаких! авторитетов. Примыкая, в целом, по характеру своих интересов к| школе национальной науки, он, вместе с тем, не соглашался с ос</w:t>
        <w:softHyphen/>
        <w:t>новными выводами ее признанного лидера Мотоори Норинага и| его последователей.</w:t>
      </w:r>
    </w:p>
    <w:p>
      <w:pPr>
        <w:pStyle w:val="Normal"/>
        <w:autoSpaceDE w:val="false"/>
        <w:ind w:firstLine="360"/>
        <w:jc w:val="both"/>
        <w:rPr>
          <w:rFonts w:eastAsia="Arial Unicode MS"/>
        </w:rPr>
      </w:pPr>
      <w:r>
        <w:rPr>
          <w:rFonts w:eastAsia="Arial Unicode MS"/>
        </w:rPr>
        <w:t>Уэда Акинари рассматривал мифы «Кодзики» и «Нихон сёки»| как ничем в принципе не отличающиеся от аналогичных сказаниі других народов и утверждал, что их нельзя воспринимать как не-| кую сакральную истину и, одновременно, как историческую ре] альность. Чтобы убедиться в нелепости идеи о превосходстве Японии перед другими странами, он предлагал взглянуть на гол| ландскую географическую карту, на которой Япония выглядел! как маленький листик, упавший в огромное озеро. Разговоры же «японском духе» он называл просто бессмыслицей. Не менее криі тически Уэда Акинари относился и к догматам буддизма и конфу| цианства.</w:t>
      </w:r>
    </w:p>
    <w:p>
      <w:pPr>
        <w:pStyle w:val="Normal"/>
        <w:autoSpaceDE w:val="false"/>
        <w:ind w:firstLine="360"/>
        <w:jc w:val="both"/>
        <w:rPr/>
      </w:pPr>
      <w:r>
        <w:rPr>
          <w:rFonts w:eastAsia="Arial Unicode MS"/>
        </w:rPr>
        <w:t xml:space="preserve">Уэда Акинари принадлежит ряд работ о «Манъесю», «Кокиі сю» и «Исэ моногатари». Он был известен также как сочинител) </w:t>
      </w:r>
      <w:r>
        <w:rPr>
          <w:rFonts w:eastAsia="Arial Unicode MS" w:cs="Palatino Linotype"/>
        </w:rPr>
        <w:t>ѵ</w:t>
      </w:r>
      <w:r>
        <w:rPr>
          <w:rFonts w:eastAsia="Arial Unicode MS"/>
        </w:rPr>
        <w:t>піі</w:t>
      </w:r>
      <w:r>
        <w:rPr>
          <w:rFonts w:eastAsia="Arial Unicode MS" w:cs="Palatino Linotype"/>
        </w:rPr>
        <w:t>ѵ</w:t>
      </w:r>
      <w:r>
        <w:rPr>
          <w:rFonts w:eastAsia="Arial Unicode MS"/>
        </w:rPr>
        <w:t>и и кяк як-топ нескольких рассказов в жанре укиё дзоси. Оі</w:t>
      </w:r>
    </w:p>
    <w:p>
      <w:pPr>
        <w:pStyle w:val="Normal"/>
        <w:autoSpaceDE w:val="false"/>
        <w:ind w:firstLine="360"/>
        <w:jc w:val="both"/>
        <w:rPr>
          <w:rFonts w:eastAsia="Arial Unicode MS"/>
        </w:rPr>
      </w:pPr>
      <w:r>
        <w:rPr>
          <w:rFonts w:eastAsia="Arial Unicode MS"/>
        </w:rPr>
        <w:t>Глава 1. Искусство периода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77</w:t>
      </w:r>
      <w:r>
        <w:rPr>
          <w:rFonts w:eastAsia="Arial Unicode MS"/>
        </w:rPr>
        <w:fldChar w:fldCharType="end"/>
      </w:r>
    </w:p>
    <w:p>
      <w:pPr>
        <w:pStyle w:val="Normal"/>
        <w:autoSpaceDE w:val="false"/>
        <w:ind w:firstLine="360"/>
        <w:jc w:val="both"/>
        <w:rPr>
          <w:rFonts w:eastAsia="Arial Unicode MS"/>
        </w:rPr>
      </w:pPr>
      <w:r>
        <w:rPr>
          <w:rFonts w:eastAsia="Arial Unicode MS"/>
        </w:rPr>
        <w:t>нако главным итогом его творческой деятельности стали два сборника рассказов — «Луна в тумане» («Угэцу моногатари»), написанный в 1768 г. и опубликованный в 1776 г., и «Весенние дожди» («Харусамэ моногатари»), вышедший посмертно намного позднее.</w:t>
      </w:r>
    </w:p>
    <w:p>
      <w:pPr>
        <w:pStyle w:val="Normal"/>
        <w:autoSpaceDE w:val="false"/>
        <w:ind w:firstLine="360"/>
        <w:jc w:val="both"/>
        <w:rPr>
          <w:rFonts w:eastAsia="Arial Unicode MS"/>
        </w:rPr>
      </w:pPr>
      <w:r>
        <w:rPr>
          <w:rFonts w:eastAsia="Arial Unicode MS"/>
        </w:rPr>
        <w:drawing>
          <wp:inline distT="0" distB="0" distL="0" distR="0">
            <wp:extent cx="3399790" cy="50679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1" t="-7" r="-11" b="-7"/>
                    <a:stretch>
                      <a:fillRect/>
                    </a:stretch>
                  </pic:blipFill>
                  <pic:spPr bwMode="auto">
                    <a:xfrm>
                      <a:off x="0" y="0"/>
                      <a:ext cx="3399790" cy="506793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Утагава Хиросигэ. Храм Кинрюдзан в Асакуса. Из серии «100 видов Эдо». 1856—1858</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78</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периода Токугава</w:t>
      </w:r>
    </w:p>
    <w:p>
      <w:pPr>
        <w:pStyle w:val="Normal"/>
        <w:autoSpaceDE w:val="false"/>
        <w:ind w:firstLine="360"/>
        <w:jc w:val="both"/>
        <w:rPr>
          <w:rFonts w:eastAsia="Arial Unicode MS"/>
        </w:rPr>
      </w:pPr>
      <w:r>
        <w:rPr>
          <w:rFonts w:eastAsia="Arial Unicode MS"/>
        </w:rPr>
        <w:t>В основе рассказов сборника «Луна в тумане» лежат сюжеты, заимствованные из китайских источников и переработанные в ду</w:t>
        <w:softHyphen/>
        <w:t>хе японских повестей о привидениях. Это, главным образом, слу</w:t>
        <w:softHyphen/>
        <w:t>чаи общения мира живых с миром умерших или примеры чудес</w:t>
        <w:softHyphen/>
        <w:t>ных превращений. Рассказы сборника написаны языком, в кото</w:t>
        <w:softHyphen/>
        <w:t>ром некоторая нарочитая китаизация блестяще сочетается со стилем лучших образцов хэйанской прозы. Рассказы сборника «Весенние дожди» повествуют, за исключением одного, об обыч</w:t>
        <w:softHyphen/>
        <w:t>ной земной жизни. Некоторые из них посвящены историческим персонажам, другие основаны на популярных сюжетах или дейст-1 вительных происшествиях. В этих рассказах поражает многообра</w:t>
        <w:softHyphen/>
        <w:t>зие жизненных типов и мастерство раскрытия их характеров. Та</w:t>
        <w:softHyphen/>
        <w:t>кой точной реалистической прозы японская литература не знала со времени Ихара Сайкаку.</w:t>
      </w:r>
    </w:p>
    <w:p>
      <w:pPr>
        <w:pStyle w:val="Normal"/>
        <w:autoSpaceDE w:val="false"/>
        <w:ind w:firstLine="360"/>
        <w:jc w:val="both"/>
        <w:rPr/>
      </w:pPr>
      <w:r>
        <w:rPr>
          <w:rFonts w:eastAsia="Arial Unicode MS"/>
        </w:rPr>
        <w:t>Несмотря на то, что во второй половине Х</w:t>
      </w:r>
      <w:r>
        <w:rPr>
          <w:rFonts w:eastAsia="Arial Unicode MS" w:cs="Palatino Linotype"/>
        </w:rPr>
        <w:t>Ѵ</w:t>
      </w:r>
      <w:r>
        <w:rPr>
          <w:rFonts w:eastAsia="Arial Unicode MS"/>
        </w:rPr>
        <w:t>Ш в. японская ли</w:t>
        <w:softHyphen/>
        <w:t>тература не выдвинула талантов, которые могли бы занять место рядом с Ихара Сайкаку, Тикамацу Мондзаэмон и Мацуо Басё, ли тературная жизнь в стране носила весьма оживленный характер Она отличалась многообразием жанров и значительными объема ми литературной продукции. Это предполагало, с одной стороны наличие достаточно широкого круга читателей и, с другой, — су ществование соответствующей издательской базы. Оба эти уело вия имелись в Японии XVIII в.</w:t>
      </w:r>
    </w:p>
    <w:p>
      <w:pPr>
        <w:pStyle w:val="Normal"/>
        <w:autoSpaceDE w:val="false"/>
        <w:ind w:firstLine="360"/>
        <w:jc w:val="both"/>
        <w:rPr>
          <w:rFonts w:eastAsia="Arial Unicode MS"/>
        </w:rPr>
      </w:pPr>
      <w:r>
        <w:rPr>
          <w:rFonts w:eastAsia="Arial Unicode MS"/>
        </w:rPr>
        <w:t>Изобразительное искусство</w:t>
      </w:r>
    </w:p>
    <w:p>
      <w:pPr>
        <w:pStyle w:val="Normal"/>
        <w:autoSpaceDE w:val="false"/>
        <w:ind w:firstLine="360"/>
        <w:jc w:val="both"/>
        <w:rPr/>
      </w:pPr>
      <w:r>
        <w:rPr>
          <w:rFonts w:eastAsia="Arial Unicode MS"/>
        </w:rPr>
        <w:t>Изобразительное искусство эпохи Токугава характеризуется! сосуществованием традиционных и новаторских направлений. КІ традиционалистам принадлежали художники школы Тоса, зани</w:t>
        <w:softHyphen/>
        <w:t>мавшие официальные должности при императорском дворе и про</w:t>
        <w:softHyphen/>
        <w:t xml:space="preserve">должавшие работать в стиле японской живописи яматоэ. Однако| в тот период они не создали ничего выдающегося. Школа Канб, представители которой, начиная с XIV в., были придворными ху&lt;| дожниками сегунов, к тому времени насчитывала 4 основных и 1! младших ветвей. Многие художники, носившие эту фамилию, </w:t>
      </w:r>
      <w:r>
        <w:rPr>
          <w:rFonts w:eastAsia="Arial Unicode MS"/>
          <w:lang w:val="en-US"/>
        </w:rPr>
        <w:t>paJ</w:t>
      </w:r>
      <w:r>
        <w:rPr>
          <w:rFonts w:eastAsia="Arial Unicode MS"/>
        </w:rPr>
        <w:t xml:space="preserve"> ботали при дворах отдельных дайме и имели своего рода монопо] лию на исполнение работ по заказам элиты военного сословия] Внук знаменитого художника Канб Эйтоку — Канб Танъю — бьи последним выдающимся художником школы Канб. Ему принаді лежит заслуга обновления стиля школы путем творческого переі</w:t>
      </w:r>
    </w:p>
    <w:p>
      <w:pPr>
        <w:pStyle w:val="Normal"/>
        <w:autoSpaceDE w:val="false"/>
        <w:ind w:firstLine="360"/>
        <w:jc w:val="both"/>
        <w:rPr>
          <w:rFonts w:eastAsia="Arial Unicode MS"/>
        </w:rPr>
      </w:pPr>
      <w:r>
        <w:rPr>
          <w:rFonts w:eastAsia="Arial Unicode MS"/>
        </w:rPr>
        <w:t>Глава 1. Искусство периода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79</w:t>
      </w:r>
      <w:r>
        <w:rPr>
          <w:rFonts w:eastAsia="Arial Unicode MS"/>
        </w:rPr>
        <w:fldChar w:fldCharType="end"/>
      </w:r>
    </w:p>
    <w:p>
      <w:pPr>
        <w:pStyle w:val="Normal"/>
        <w:autoSpaceDE w:val="false"/>
        <w:ind w:firstLine="360"/>
        <w:jc w:val="both"/>
        <w:rPr>
          <w:rFonts w:eastAsia="Arial Unicode MS"/>
        </w:rPr>
      </w:pPr>
      <w:r>
        <w:rPr>
          <w:rFonts w:eastAsia="Arial Unicode MS"/>
        </w:rPr>
        <w:t>осмысления достижений других художественных направлений, в том числе школы Тоса.</w:t>
      </w:r>
    </w:p>
    <w:p>
      <w:pPr>
        <w:pStyle w:val="Normal"/>
        <w:autoSpaceDE w:val="false"/>
        <w:ind w:firstLine="360"/>
        <w:jc w:val="both"/>
        <w:rPr>
          <w:rFonts w:eastAsia="Arial Unicode MS"/>
        </w:rPr>
      </w:pPr>
      <w:r>
        <w:rPr>
          <w:rFonts w:eastAsia="Arial Unicode MS"/>
        </w:rPr>
        <w:t>Выдающимся художником начала XVII в. был Таварая Сбтацу, происходивший из купеческой семьи. О его жизни почти ничего не известно, кроме того, что его ученические годы прошли под руководством мастеров школы Тоса. Однако позднее он создал свой собственный стиль. Его знаменитые композиции на ширмах: «Боги грома и ветра», «Волны у берегов Мацусима» и «Придвор</w:t>
        <w:softHyphen/>
        <w:t>ные танцы» отличаются смелостью цветовой гаммы и монумен</w:t>
        <w:softHyphen/>
        <w:t>тальной силой.</w:t>
      </w:r>
    </w:p>
    <w:p>
      <w:pPr>
        <w:pStyle w:val="Normal"/>
        <w:autoSpaceDE w:val="false"/>
        <w:ind w:firstLine="360"/>
        <w:jc w:val="both"/>
        <w:rPr>
          <w:rFonts w:eastAsia="Arial Unicode MS"/>
        </w:rPr>
      </w:pPr>
      <w:r>
        <w:rPr>
          <w:rFonts w:eastAsia="Arial Unicode MS"/>
        </w:rPr>
        <w:t>Большое значение для Сбтацу имело его творческое содруже</w:t>
        <w:softHyphen/>
        <w:t>ство с другим выдающимся мастером этого времени — Хонами Коэцу. Последний занимался живописью, керамикой, лаком, чай</w:t>
        <w:softHyphen/>
        <w:t>ной церемонией, но особенно прославился как каллиграф. Одни</w:t>
        <w:softHyphen/>
        <w:t>ми из самых выдающихся произведений того времени считаются картины, где рисунок принадлежит Таварая Сбтацу, а танка из «Кокинсю» или «Синкокинсю» написана Хонами Коэцу.</w:t>
      </w:r>
    </w:p>
    <w:p>
      <w:pPr>
        <w:pStyle w:val="Normal"/>
        <w:autoSpaceDE w:val="false"/>
        <w:ind w:firstLine="360"/>
        <w:jc w:val="both"/>
        <w:rPr>
          <w:rFonts w:eastAsia="Arial Unicode MS"/>
        </w:rPr>
      </w:pPr>
      <w:r>
        <w:rPr>
          <w:rFonts w:eastAsia="Arial Unicode MS"/>
        </w:rPr>
        <w:t>Конец XVII в. ознаменован появлением еще одного прекрасно</w:t>
        <w:softHyphen/>
        <w:t>го художника — Огата Корин, ставшего наследником художест</w:t>
        <w:softHyphen/>
        <w:t>венного стиля Сбтацу. Огата Корин происходил из киотоской со</w:t>
        <w:softHyphen/>
        <w:t>стоятельной семьи, торговавшей тканями. Он сам впоследствии прославился своими рисунками для косодэ и кимоно. Младший брат Огата Корин — Кэндзан — также был художником и та</w:t>
        <w:softHyphen/>
        <w:t>лантливым керамистом. Корин одно время расписывал его вазы. Он занимался и другими видами прикладного искусства — роспи</w:t>
        <w:softHyphen/>
        <w:t>сью вееров и театральных костюмов, инкрустированием лаковых шкатулок. Однако наибольшую славу ему принесло его мастер</w:t>
        <w:softHyphen/>
        <w:t>ство живописца. Как и Таварая Сбтацу, Огата Корин писал кар</w:t>
        <w:softHyphen/>
        <w:t>тины на сюжеты из произведений хэйанской литературы. Но он никогда не подражал Сбтацу в выборе художественных средств для решения избранной им темы.</w:t>
      </w:r>
    </w:p>
    <w:p>
      <w:pPr>
        <w:pStyle w:val="Normal"/>
        <w:autoSpaceDE w:val="false"/>
        <w:ind w:firstLine="360"/>
        <w:jc w:val="both"/>
        <w:rPr>
          <w:rFonts w:eastAsia="Arial Unicode MS"/>
        </w:rPr>
      </w:pPr>
      <w:r>
        <w:rPr>
          <w:rFonts w:eastAsia="Arial Unicode MS"/>
        </w:rPr>
        <w:t>Знаменитый шедевр Огата Корин— пара 6-створчатых «Ширм с изображением ирисов» («Какицубата-дзу бёбу»), где на золотом фоне разбросаны контрастно выделяющиеся группы лиловых ирисов с острыми темно-зелеными листьями. Живописи Огата Ко</w:t>
        <w:softHyphen/>
        <w:t>рин присуще великолепное чувство колорита и свобода компози</w:t>
        <w:softHyphen/>
        <w:t>ционного построения. Направление бундзин     Во второй половине периода Токугава</w:t>
      </w:r>
    </w:p>
    <w:p>
      <w:pPr>
        <w:pStyle w:val="Normal"/>
        <w:autoSpaceDE w:val="false"/>
        <w:ind w:firstLine="360"/>
        <w:jc w:val="both"/>
        <w:rPr>
          <w:rFonts w:eastAsia="Arial Unicode MS"/>
        </w:rPr>
      </w:pPr>
      <w:r>
        <w:rPr>
          <w:rFonts w:eastAsia="Arial Unicode MS"/>
        </w:rPr>
        <w:t>в мире японской живописи возникло новое направление, созданное группой почитателей китайского искусства и литературы, известных под именем «бундзинь — «просвещенных» деятелей культуры. В Китае термином «бун</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80</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периода Токугава</w:t>
      </w:r>
    </w:p>
    <w:p>
      <w:pPr>
        <w:pStyle w:val="Normal"/>
        <w:autoSpaceDE w:val="false"/>
        <w:ind w:firstLine="360"/>
        <w:jc w:val="both"/>
        <w:rPr>
          <w:rFonts w:eastAsia="Arial Unicode MS"/>
        </w:rPr>
      </w:pPr>
      <w:r>
        <w:rPr>
          <w:rFonts w:eastAsia="Arial Unicode MS"/>
        </w:rPr>
        <w:t>дзин» первоначально обозначали людей, занимавшихся изящны</w:t>
        <w:softHyphen/>
        <w:t>ми искусствами (поэзией, живописью, каллиграфией), но не как профессионалы-ремесленники, делающие это ради заработка, а как любители, считающие подобные занятия естественным вре</w:t>
        <w:softHyphen/>
        <w:t>мяпрепровождением для каждого образованного человека. При</w:t>
        <w:softHyphen/>
        <w:t>мерно с XIV в. в среде этих просвещенных дилетантов выработал</w:t>
        <w:softHyphen/>
        <w:t>ся особый живописный стиль бундзин, отличавшийся мягким ко</w:t>
        <w:softHyphen/>
        <w:t>лоритом и изысканностью рисунка. В XVII в. под влиянием поя</w:t>
        <w:softHyphen/>
        <w:t>вившихся в Нагасаки некоторых китайских художников, предста</w:t>
        <w:softHyphen/>
        <w:t>вителей этого стиля, в японском изобразительном искусстве воз</w:t>
        <w:softHyphen/>
        <w:t>никло аналогичное направление.</w:t>
      </w:r>
    </w:p>
    <w:p>
      <w:pPr>
        <w:pStyle w:val="Normal"/>
        <w:autoSpaceDE w:val="false"/>
        <w:ind w:firstLine="360"/>
        <w:jc w:val="both"/>
        <w:rPr>
          <w:rFonts w:eastAsia="Arial Unicode MS"/>
        </w:rPr>
      </w:pPr>
      <w:r>
        <w:rPr>
          <w:rFonts w:eastAsia="Arial Unicode MS"/>
        </w:rPr>
        <w:t>Основателями художественного направления бундзин в Япо</w:t>
        <w:softHyphen/>
        <w:t>нии были Янагисава Киэн и Гион Нанкай. Янагисава Киэн был сыном советника одного из дайме и со временем унаследовал должность отца. Это был широко образованный человек, знаток конфуцианского канона, а также китайской классической литера</w:t>
        <w:softHyphen/>
        <w:t>туры и искусства. Он сам был интересным художником и способ</w:t>
        <w:softHyphen/>
        <w:t>ным поэтом, сочинявшим китайские стихи и японские хайку. Бу</w:t>
        <w:softHyphen/>
        <w:t>дучи человеком, не стесненным в средствах, он оказывал помощь тем членам группы бундзин, которые не могли позволить себе роскошь заниматься искусством исключительно ради собственно</w:t>
        <w:softHyphen/>
        <w:t>го удовольствия. Гион Нанкай был видным конфуцианским уче</w:t>
        <w:softHyphen/>
        <w:t>ным, художником и автором поэм на китайском языке.</w:t>
      </w:r>
    </w:p>
    <w:p>
      <w:pPr>
        <w:pStyle w:val="Normal"/>
        <w:autoSpaceDE w:val="false"/>
        <w:ind w:firstLine="360"/>
        <w:jc w:val="both"/>
        <w:rPr>
          <w:rFonts w:eastAsia="Arial Unicode MS"/>
        </w:rPr>
      </w:pPr>
      <w:r>
        <w:rPr>
          <w:rFonts w:eastAsia="Arial Unicode MS"/>
        </w:rPr>
        <w:t>Ведущим художником направления бундзин был Икэ Тайга. Он родился в крестьянской семье в окрестностях Киото и с 14 лет начал расписывать веера, помогая матери. Несмотря на то, что Икэ Тайга входил в группу художников бундзин, стиль его живо</w:t>
        <w:softHyphen/>
        <w:t>писи носил очень индивидуальный характер. Он не ограничивал</w:t>
        <w:softHyphen/>
        <w:t>ся, как другие члены группы, созданием небольших картин в ки</w:t>
        <w:softHyphen/>
        <w:t>тайском духе. Его монохромные пейзажи с легкой подцветкой удивительно лиричны. С другой стороны, у него есть картины в стиле Сбтацу и Корин. В некоторых случаях он даже пробовал применять заимствованную у западных художников линейную перспективу. Одним из лучших произведений Икэ Тайга является созданный им совместно с Ёса Бусон, который был не только большим поэтом, но и прекрасным художником, альбом «Десять удобств, десять удовольствий»(«Дзюбэн дзйгидзу», 1771).</w:t>
      </w:r>
    </w:p>
    <w:p>
      <w:pPr>
        <w:pStyle w:val="Normal"/>
        <w:autoSpaceDE w:val="false"/>
        <w:ind w:firstLine="360"/>
        <w:jc w:val="both"/>
        <w:rPr>
          <w:rFonts w:eastAsia="Arial Unicode MS"/>
        </w:rPr>
      </w:pPr>
      <w:r>
        <w:rPr>
          <w:rFonts w:eastAsia="Arial Unicode MS"/>
        </w:rPr>
        <w:t>Как художник Ёса Бусон знаменит своими иллюстрациями к книге Басё «По тропинкам севера». Будучи сам поэтом и побывав в тех местах, по которым некогда странствовал Басе, Бусон сумел передать дух гениального произведения своего предшественника. Известны также его «Картины к хайку» («Хайга»), в которых бле</w:t>
        <w:softHyphen/>
      </w:r>
    </w:p>
    <w:p>
      <w:pPr>
        <w:pStyle w:val="Normal"/>
        <w:autoSpaceDE w:val="false"/>
        <w:ind w:firstLine="360"/>
        <w:jc w:val="both"/>
        <w:rPr>
          <w:rFonts w:eastAsia="Arial Unicode MS"/>
        </w:rPr>
      </w:pPr>
      <w:r>
        <w:rPr>
          <w:rFonts w:eastAsia="Arial Unicode MS"/>
        </w:rPr>
        <w:t>Глава 1. Искусство периода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80</w:t>
      </w:r>
      <w:r>
        <w:rPr>
          <w:rFonts w:eastAsia="Arial Unicode MS"/>
        </w:rPr>
        <w:fldChar w:fldCharType="end"/>
      </w:r>
    </w:p>
    <w:p>
      <w:pPr>
        <w:pStyle w:val="Normal"/>
        <w:autoSpaceDE w:val="false"/>
        <w:ind w:firstLine="360"/>
        <w:jc w:val="both"/>
        <w:rPr>
          <w:rFonts w:eastAsia="Arial Unicode MS"/>
        </w:rPr>
      </w:pPr>
      <w:r>
        <w:rPr>
          <w:rFonts w:eastAsia="Arial Unicode MS"/>
        </w:rPr>
        <w:t>стяще сочетается его мастерство поэта и художника. Творчество Икэ Тайга и Ёса Бусон знаменовало собой высшую точку разви</w:t>
        <w:softHyphen/>
        <w:t>тия направления бундзин, которое после этого постепенно сошло на нет.</w:t>
      </w:r>
    </w:p>
    <w:p>
      <w:pPr>
        <w:pStyle w:val="Normal"/>
        <w:autoSpaceDE w:val="false"/>
        <w:ind w:firstLine="360"/>
        <w:jc w:val="both"/>
        <w:rPr>
          <w:rFonts w:eastAsia="Arial Unicode MS"/>
        </w:rPr>
      </w:pPr>
      <w:r>
        <w:rPr>
          <w:rFonts w:eastAsia="Arial Unicode MS"/>
        </w:rPr>
        <w:t>Влияние запад- Во ВТОРОИ половине XVIII в. в культурной ной живописи жизни Японии все сильнее стало ощущаться влияние Запада. В области живописи это сказалось, в частности, на появлении реалистической^школы, са</w:t>
        <w:softHyphen/>
        <w:t>мым видным представителем которой был Маруяма Окё. Он ро</w:t>
        <w:softHyphen/>
        <w:t>дился в окрестностях Киото в семье крестьянина. Уехав в Нагаса</w:t>
        <w:softHyphen/>
        <w:t>ки, он познакомился с европейскими иллюстрациями и загорелся желанием освоить новую технику живописи. Окё использовал в своих картинах приемы линейной перспективы и светотени. Он также много писал с натуры, что само по себе уже было новатор</w:t>
        <w:softHyphen/>
        <w:t>ством. Одной из его лучших картин считается «Ширма с изобра</w:t>
        <w:softHyphen/>
        <w:t>жением реки Ходзугава» («Ходзугава-дзу бёбу»). Главные усилия Маруяма Окё были направлены на создание в своем творчестве некоего синтеза западного и восточного искусства.</w:t>
      </w:r>
    </w:p>
    <w:p>
      <w:pPr>
        <w:pStyle w:val="Normal"/>
        <w:autoSpaceDE w:val="false"/>
        <w:ind w:firstLine="360"/>
        <w:jc w:val="both"/>
        <w:rPr>
          <w:rFonts w:eastAsia="Arial Unicode MS"/>
        </w:rPr>
      </w:pPr>
      <w:r>
        <w:rPr>
          <w:rFonts w:eastAsia="Arial Unicode MS"/>
        </w:rPr>
        <w:t>В отличие от Окё, ряд других художников стремился к полно</w:t>
        <w:softHyphen/>
        <w:t>му переходу на манеру европейской живописи. Среди них наи</w:t>
        <w:softHyphen/>
        <w:t>большей последовательностью отличался Сиба Кокан. Он был уже достаточно известным мастером, когда, заинтересовавшись западным изобразительным искусством, отправился в Нагасаки, чтобы освоить технику живописи маслом. Ему принадлежат мно</w:t>
        <w:softHyphen/>
        <w:t>гочисленные картины, выполненные маслом на холсте. Кокан был также первым японским художником, освоившим технику гравю</w:t>
        <w:softHyphen/>
        <w:t>ры на меди. Хотя Сиба Кокан и не был выдающимся живописцем, его творчество имело значение для расширения арсенала техни</w:t>
        <w:softHyphen/>
        <w:t>ческих возможностей японского изобразительного искусства. Гравюраукиёэ Одним из самых замечательных видов ис</w:t>
        <w:softHyphen/>
        <w:t>кусства, созданных городской культурой эпохи Токугава, является гравюра на дереве — укиёэ. Основопо</w:t>
        <w:softHyphen/>
        <w:t>ложником гравюры укиёэ был Хисикава Моронобу. Он родился в районе Киото и учился живописи у мастеров старых школ. Одна</w:t>
        <w:softHyphen/>
        <w:t>ко затем он переехал в Эдо, где влияние представителей традици</w:t>
        <w:softHyphen/>
        <w:t>онных направлений было не так велико. Хисикава Моронобу пер</w:t>
        <w:softHyphen/>
        <w:t>вый увидел в гравюре не только средство для иллюстрации книг, а самостоятельный вид изобразительного искусства. Он стал созда-вать авторские альбомы и даже выпускать отдельные листы гра</w:t>
        <w:softHyphen/>
        <w:t>вюр, подписывая их своим полным именем, что также было со</w:t>
        <w:softHyphen/>
        <w:t>вершенно нов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81</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периода Токугава</w:t>
      </w:r>
    </w:p>
    <w:p>
      <w:pPr>
        <w:pStyle w:val="Normal"/>
        <w:autoSpaceDE w:val="false"/>
        <w:ind w:firstLine="360"/>
        <w:jc w:val="both"/>
        <w:rPr/>
      </w:pPr>
      <w:r>
        <w:rPr>
          <w:rFonts w:eastAsia="Arial Unicode MS"/>
        </w:rPr>
        <w:t>Гравюры быстро нашли своего потребителя в лице простых горожан и завоевали прочное место в мире японского изобрази</w:t>
        <w:softHyphen/>
        <w:t>тельного искусства. Первые гравюры были черно-белыми, потом их стали слегка подкрашивать от руки. А во второй половине Х</w:t>
      </w:r>
      <w:r>
        <w:rPr>
          <w:rFonts w:eastAsia="Arial Unicode MS" w:cs="Palatino Linotype"/>
        </w:rPr>
        <w:t>Ѵ</w:t>
      </w:r>
      <w:r>
        <w:rPr>
          <w:rFonts w:eastAsia="Arial Unicode MS"/>
        </w:rPr>
        <w:t>И века был найден способ создания цветных гравюр, так называе</w:t>
        <w:softHyphen/>
        <w:t>мых нисикиэ («парчевых гравюр»). Первым цветные гравюры стал выпускать Судзуки Харунобу, известный своими гравюрами неж</w:t>
        <w:softHyphen/>
        <w:t>ных, грациозных красавиц .Для создания гравюр Харунобу поль</w:t>
        <w:softHyphen/>
        <w:t>зовался тремя досками, окрашенными в основные цвета — крас</w:t>
        <w:softHyphen/>
        <w:t>ный, синий и желтый. В дальнейшем с целью получения более бо</w:t>
        <w:softHyphen/>
        <w:t>гатой цветовой гаммы стали употреблять до 9 различных досок.</w:t>
      </w:r>
    </w:p>
    <w:p>
      <w:pPr>
        <w:pStyle w:val="Normal"/>
        <w:autoSpaceDE w:val="false"/>
        <w:ind w:firstLine="360"/>
        <w:jc w:val="both"/>
        <w:rPr>
          <w:rFonts w:eastAsia="Arial Unicode MS"/>
        </w:rPr>
      </w:pPr>
      <w:r>
        <w:rPr>
          <w:rFonts w:eastAsia="Arial Unicode MS"/>
        </w:rPr>
        <w:t>Создание многоцветной гравюры требовало участия трех че</w:t>
        <w:softHyphen/>
        <w:t>ловек: художника, рисовавшего картину и обозначавшего цвета ее отдельных частей, резчика, изготовлявшего доски, и печатни</w:t>
        <w:softHyphen/>
        <w:t>ка, подбиравшего краски и переносившего изображение на бума</w:t>
        <w:softHyphen/>
        <w:t>гу. Автором гравюры считался художник.</w:t>
      </w:r>
    </w:p>
    <w:p>
      <w:pPr>
        <w:pStyle w:val="Normal"/>
        <w:autoSpaceDE w:val="false"/>
        <w:ind w:firstLine="360"/>
        <w:jc w:val="both"/>
        <w:rPr>
          <w:rFonts w:eastAsia="Arial Unicode MS"/>
        </w:rPr>
      </w:pPr>
      <w:r>
        <w:rPr>
          <w:rFonts w:eastAsia="Arial Unicode MS"/>
        </w:rPr>
        <w:drawing>
          <wp:inline distT="0" distB="0" distL="0" distR="0">
            <wp:extent cx="1837690" cy="12033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20" t="-30" r="-20" b="-30"/>
                    <a:stretch>
                      <a:fillRect/>
                    </a:stretch>
                  </pic:blipFill>
                  <pic:spPr bwMode="auto">
                    <a:xfrm>
                      <a:off x="0" y="0"/>
                      <a:ext cx="1837690" cy="120332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drawing>
          <wp:inline distT="0" distB="0" distL="0" distR="0">
            <wp:extent cx="730250" cy="1028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49" t="-35" r="-49" b="-35"/>
                    <a:stretch>
                      <a:fillRect/>
                    </a:stretch>
                  </pic:blipFill>
                  <pic:spPr bwMode="auto">
                    <a:xfrm>
                      <a:off x="0" y="0"/>
                      <a:ext cx="730250" cy="102870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Китагава Утамаро. Женщнна пьющая из рюмки</w:t>
      </w:r>
    </w:p>
    <w:p>
      <w:pPr>
        <w:pStyle w:val="Normal"/>
        <w:autoSpaceDE w:val="false"/>
        <w:ind w:firstLine="360"/>
        <w:jc w:val="both"/>
        <w:rPr>
          <w:rFonts w:eastAsia="Arial Unicode MS"/>
        </w:rPr>
      </w:pPr>
      <w:r>
        <w:rPr>
          <w:rFonts w:eastAsia="Arial Unicode MS"/>
        </w:rPr>
        <w:t>В соответствии с общими характерными особенностями жанра укиё одной из самых популярных тем гравюр было изображение</w:t>
      </w:r>
    </w:p>
    <w:p>
      <w:pPr>
        <w:pStyle w:val="Normal"/>
        <w:autoSpaceDE w:val="false"/>
        <w:ind w:firstLine="360"/>
        <w:jc w:val="both"/>
        <w:rPr>
          <w:rFonts w:eastAsia="Arial Unicode MS"/>
        </w:rPr>
      </w:pPr>
      <w:r>
        <w:rPr>
          <w:rFonts w:eastAsia="Arial Unicode MS"/>
        </w:rPr>
        <w:t>Глава 1. Искусство периода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82</w:t>
      </w:r>
      <w:r>
        <w:rPr>
          <w:rFonts w:eastAsia="Arial Unicode MS"/>
        </w:rPr>
        <w:fldChar w:fldCharType="end"/>
      </w:r>
    </w:p>
    <w:p>
      <w:pPr>
        <w:pStyle w:val="Normal"/>
        <w:autoSpaceDE w:val="false"/>
        <w:ind w:firstLine="360"/>
        <w:jc w:val="both"/>
        <w:rPr>
          <w:rFonts w:eastAsia="Arial Unicode MS"/>
        </w:rPr>
      </w:pPr>
      <w:r>
        <w:rPr>
          <w:rFonts w:eastAsia="Arial Unicode MS"/>
        </w:rPr>
        <w:t>красавиц полусвета. Их рисовали многие художники, среди кото</w:t>
        <w:softHyphen/>
        <w:t>рых самым известным был Китагава Утамаро. Галерею женских образов Утамаро отличает необыкновенное богатство оттенков эмоциональной жизни. Он показывает своих героинь в состоянии грусти и радости, тревоги и безмятежности, в интимной, парад</w:t>
        <w:softHyphen/>
        <w:t>ной и повседневной обстановке. Утамаро был великолепным ко</w:t>
        <w:softHyphen/>
        <w:t>лористом значительно обогатившим цветовую палитру полихром-ной гравюры.</w:t>
      </w:r>
    </w:p>
    <w:p>
      <w:pPr>
        <w:pStyle w:val="Normal"/>
        <w:autoSpaceDE w:val="false"/>
        <w:ind w:firstLine="360"/>
        <w:jc w:val="both"/>
        <w:rPr>
          <w:rFonts w:eastAsia="Arial Unicode MS"/>
        </w:rPr>
      </w:pPr>
      <w:r>
        <w:rPr>
          <w:rFonts w:eastAsia="Arial Unicode MS"/>
        </w:rPr>
        <w:t>Второй сферой городской жизни, нашедшей широкое отраже</w:t>
        <w:softHyphen/>
        <w:t>ние в гравюре укиёэ, был мир театра. Портреты актеров кабуки, в отличие от лирических женских образов, подчеркнуто драматич</w:t>
        <w:softHyphen/>
        <w:t>ны и экспрессивны. Выдающимся мастером театральной гравюры был Тбсюсай Сяраку. Особенности его художественной манеры проявляются в укрупненных портретах его героев, поражающих зрителя накалом переживаемых ими страстей. Творчество Сяраку знаменовало собой вершину театральной графики укиёэ.</w:t>
      </w:r>
    </w:p>
    <w:p>
      <w:pPr>
        <w:pStyle w:val="Normal"/>
        <w:autoSpaceDE w:val="false"/>
        <w:ind w:firstLine="360"/>
        <w:jc w:val="both"/>
        <w:rPr/>
      </w:pPr>
      <w:r>
        <w:rPr>
          <w:rFonts w:eastAsia="Arial Unicode MS"/>
        </w:rPr>
        <w:t>Пейзажная гравюра     В конш; Х</w:t>
      </w:r>
      <w:r>
        <w:rPr>
          <w:rFonts w:eastAsia="Arial Unicode MS" w:cs="Palatino Linotype"/>
        </w:rPr>
        <w:t>Ѵ</w:t>
      </w:r>
      <w:r>
        <w:rPr>
          <w:rFonts w:eastAsia="Arial Unicode MS"/>
        </w:rPr>
        <w:t>Ш-начале XIX вв. большую</w:t>
      </w:r>
    </w:p>
    <w:p>
      <w:pPr>
        <w:pStyle w:val="Normal"/>
        <w:autoSpaceDE w:val="false"/>
        <w:ind w:firstLine="360"/>
        <w:jc w:val="both"/>
        <w:rPr>
          <w:rFonts w:eastAsia="Arial Unicode MS"/>
        </w:rPr>
      </w:pPr>
      <w:r>
        <w:rPr>
          <w:rFonts w:eastAsia="Arial Unicode MS"/>
        </w:rPr>
        <w:t>популярность приобрела пейзажная гра</w:t>
        <w:softHyphen/>
        <w:t>вюра. Творческое наследие двух лучших мастеров этого жанра — Кацусика Хокусай и его младшего современника Утагава Хироси-гэ обращает на себя внимание необыкновенной широтой охвата жизненных явлений. На гравюрах этих художников запечатлены красивейшие пейзажи Японии. Для Хокусай образ родины во многом ассоциировался с красотой горы Фудзи, которую он изо</w:t>
        <w:softHyphen/>
        <w:t>бразил с разных точек в разное время дня и года в своей знамени</w:t>
        <w:softHyphen/>
        <w:t>той серии «36 видов Фудзи». Его гравюры отличает смелость ко</w:t>
        <w:softHyphen/>
        <w:t>лорита и масштабность композиции. Гравюры Хиросигэ более мягки и лиричны по настроению. Особенной известностью поль</w:t>
        <w:softHyphen/>
        <w:t>зуется его серия «53 станции тракта Токайдб». Виды, открываю</w:t>
        <w:softHyphen/>
        <w:t>щиеся глазу путника вдоль этой главной артерии страны, связы</w:t>
        <w:softHyphen/>
        <w:t>вающей Эдо и Осака, запечатлены Хиросигэ с удивительной по</w:t>
        <w:softHyphen/>
        <w:t>этичностью. Хиросигэ называют последним великим мастером укиёэ.</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82</w:t>
      </w:r>
      <w:r>
        <w:rPr>
          <w:rFonts w:eastAsia="Arial Unicode MS"/>
        </w:rPr>
        <w:fldChar w:fldCharType="end"/>
      </w:r>
    </w:p>
    <w:p>
      <w:pPr>
        <w:pStyle w:val="Normal"/>
        <w:autoSpaceDE w:val="false"/>
        <w:ind w:firstLine="360"/>
        <w:jc w:val="both"/>
        <w:rPr>
          <w:rFonts w:eastAsia="Arial Unicode MS"/>
        </w:rPr>
      </w:pPr>
      <w:r>
        <w:rPr>
          <w:rFonts w:eastAsia="Arial Unicode MS"/>
        </w:rPr>
        <w:t>Глава 2</w:t>
      </w:r>
    </w:p>
    <w:p>
      <w:pPr>
        <w:pStyle w:val="Normal"/>
        <w:autoSpaceDE w:val="false"/>
        <w:ind w:firstLine="360"/>
        <w:jc w:val="both"/>
        <w:rPr>
          <w:rFonts w:eastAsia="Arial Unicode MS"/>
        </w:rPr>
      </w:pPr>
      <w:r>
        <w:rPr>
          <w:rFonts w:eastAsia="Arial Unicode MS"/>
        </w:rPr>
        <w:t>РАЗВИТИЕ НАУЧНОЙ МЫСЛИ И ОБРАЗОВАНИЯ</w:t>
      </w:r>
    </w:p>
    <w:p>
      <w:pPr>
        <w:pStyle w:val="Normal"/>
        <w:autoSpaceDE w:val="false"/>
        <w:ind w:firstLine="360"/>
        <w:jc w:val="both"/>
        <w:rPr>
          <w:rFonts w:eastAsia="Arial Unicode MS"/>
        </w:rPr>
      </w:pPr>
      <w:r>
        <w:rPr>
          <w:rFonts w:eastAsia="Arial Unicode MS"/>
        </w:rPr>
        <w:t>Общественная мысль периода Токугава</w:t>
      </w:r>
    </w:p>
    <w:p>
      <w:pPr>
        <w:pStyle w:val="Normal"/>
        <w:autoSpaceDE w:val="false"/>
        <w:ind w:firstLine="360"/>
        <w:jc w:val="both"/>
        <w:rPr>
          <w:rFonts w:eastAsia="Arial Unicode MS"/>
        </w:rPr>
      </w:pPr>
      <w:r>
        <w:rPr>
          <w:rFonts w:eastAsia="Arial Unicode MS"/>
        </w:rPr>
        <w:t>После окончательной победы Токугава Иэясу над своими про</w:t>
        <w:softHyphen/>
        <w:t>тивниками обстановке стабилизации политической и экономиче</w:t>
        <w:softHyphen/>
        <w:t>ской жизни страны, перед новым режимом встала задача созда</w:t>
        <w:softHyphen/>
        <w:t>ния идеологической базы, способной упрочить, а если возможно, то и увековечить социально-политическую систему токугавского сёгуната.</w:t>
      </w:r>
    </w:p>
    <w:p>
      <w:pPr>
        <w:pStyle w:val="Normal"/>
        <w:autoSpaceDE w:val="false"/>
        <w:ind w:firstLine="360"/>
        <w:jc w:val="both"/>
        <w:rPr>
          <w:rFonts w:eastAsia="Arial Unicode MS"/>
        </w:rPr>
      </w:pPr>
      <w:r>
        <w:rPr>
          <w:rFonts w:eastAsia="Arial Unicode MS"/>
        </w:rPr>
        <w:t>Прежде всего бакуфу посчитало нужным установить эффек</w:t>
        <w:softHyphen/>
        <w:t>тивный контроль над сферой религиозной и общественной мысли. Уже в 1613 г. при правительстве была учреждена должность чи</w:t>
        <w:softHyphen/>
        <w:t>новника по делам буддийских и синтоистских храмов {дзися буге). Все буддийские школы должны были представить докумен</w:t>
        <w:softHyphen/>
        <w:t>ты, подтверждающие их право на владение принадлежавшими им храмами и землями. Вслед за тем все население страны было при</w:t>
        <w:softHyphen/>
        <w:t>креплено к тому или иному храму по месту жительства. Храмы выдавали своим прихожанам свидетельства (тэраукэ) в том, что они не являются христианами или членами какой-либо запрещен</w:t>
        <w:softHyphen/>
        <w:t>ной секты. Эти свидетельства требовалось предъявлять при пере</w:t>
        <w:softHyphen/>
        <w:t>мене места жительства, устройстве на работу, вступлении в брак и в других случаях.</w:t>
      </w:r>
    </w:p>
    <w:p>
      <w:pPr>
        <w:pStyle w:val="Normal"/>
        <w:autoSpaceDE w:val="false"/>
        <w:ind w:firstLine="360"/>
        <w:jc w:val="both"/>
        <w:rPr>
          <w:rFonts w:eastAsia="Arial Unicode MS"/>
        </w:rPr>
      </w:pPr>
      <w:r>
        <w:rPr>
          <w:rFonts w:eastAsia="Arial Unicode MS"/>
        </w:rPr>
        <w:t>В рассматриваемый период наибольшим числом последовате</w:t>
        <w:softHyphen/>
        <w:t>лей располагали амидаистские секты Дзедо и Дзёдо синею, а также школы Дзэн и Нитирэн. Однако конфессиональная принад</w:t>
        <w:softHyphen/>
        <w:t>лежность прихожан при их прикреплении к определенным хра</w:t>
        <w:softHyphen/>
        <w:t>мам не принималась во внимание. Правительственные распоря</w:t>
        <w:softHyphen/>
        <w:t>жения, практически превратившие буддийское духовенство в часть бюрократического аппарата сёгуната, сильно ослабили его влияние на интеллектуальную и духовную жизнь народа. К тому же для токугавского режима, ставившего перед собой конкретные политические цели, религиозно-философская система буддизма, центральной идеей которой было спасение всех людей от «колеса жизни» путем достижения состояния полного небытия, вряд ли могла представляться приемлемой в качестве основной идеологи</w:t>
        <w:softHyphen/>
        <w:t>ческой доктрины.</w:t>
      </w:r>
    </w:p>
    <w:p>
      <w:pPr>
        <w:pStyle w:val="Normal"/>
        <w:autoSpaceDE w:val="false"/>
        <w:ind w:firstLine="360"/>
        <w:jc w:val="both"/>
        <w:rPr>
          <w:rFonts w:eastAsia="Arial Unicode MS"/>
        </w:rPr>
      </w:pPr>
      <w:r>
        <w:rPr>
          <w:rFonts w:eastAsia="Arial Unicode MS"/>
        </w:rPr>
        <w:t>Глава 2. Развитие научной мысли и образования</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83</w:t>
      </w:r>
      <w:r>
        <w:rPr>
          <w:rFonts w:eastAsia="Arial Unicode MS"/>
        </w:rPr>
        <w:fldChar w:fldCharType="end"/>
      </w:r>
    </w:p>
    <w:p>
      <w:pPr>
        <w:pStyle w:val="Normal"/>
        <w:autoSpaceDE w:val="false"/>
        <w:ind w:firstLine="360"/>
        <w:jc w:val="both"/>
        <w:rPr>
          <w:rFonts w:eastAsia="Arial Unicode MS"/>
        </w:rPr>
      </w:pPr>
      <w:r>
        <w:rPr>
          <w:rFonts w:eastAsia="Arial Unicode MS"/>
        </w:rPr>
        <w:t>Синтоизм, не обладавший законченной теологической кон</w:t>
        <w:softHyphen/>
        <w:t>цепцией и разработанной системой морально-этических ценно</w:t>
        <w:softHyphen/>
        <w:t>стей, не избежал значительного влияния других распространен</w:t>
        <w:softHyphen/>
        <w:t>ных Б Японии религиозно-философских учений. Среди них были и даосизм, и конфуцианство, способствовавшее укоренению культа предков в общем комплексе синтоистских веровании, но наи</w:t>
        <w:softHyphen/>
        <w:t>большее влияние на синто оказал буддизм. Принятая в буддизме концепция реинкарнации позволила включить синтоистских бо</w:t>
        <w:softHyphen/>
        <w:t>гов в буддийский пантеон. В своя очередь ряд чужеземных богов стал почитаться в качестве синтоистских божеств. Распространи</w:t>
        <w:softHyphen/>
        <w:t>лась практика использования синтоистами буддийских культовых сооружений, не говоря уж о тех случаях, когда буддийский свя</w:t>
        <w:softHyphen/>
        <w:t>щенник одновременно осуществлял функции синтоистского свя</w:t>
        <w:softHyphen/>
        <w:t>щеннослужителя.</w:t>
      </w:r>
    </w:p>
    <w:p>
      <w:pPr>
        <w:pStyle w:val="Normal"/>
        <w:autoSpaceDE w:val="false"/>
        <w:ind w:firstLine="360"/>
        <w:jc w:val="both"/>
        <w:rPr/>
      </w:pPr>
      <w:r>
        <w:rPr>
          <w:rFonts w:eastAsia="Arial Unicode MS"/>
        </w:rPr>
        <w:t>Принятие чжусиан- В Х</w:t>
      </w:r>
      <w:r>
        <w:rPr>
          <w:rFonts w:eastAsia="Arial Unicode MS" w:cs="Palatino Linotype"/>
        </w:rPr>
        <w:t>Ѵ</w:t>
      </w:r>
      <w:r>
        <w:rPr>
          <w:rFonts w:eastAsia="Arial Unicode MS"/>
        </w:rPr>
        <w:t>П в„ синто-буддийский комплекс, ства в качестве офи- известный под названием ребу синто, циальной идеологии      или симбуцу конко  достиг своей за-</w:t>
      </w:r>
    </w:p>
    <w:p>
      <w:pPr>
        <w:pStyle w:val="Normal"/>
        <w:autoSpaceDE w:val="false"/>
        <w:ind w:firstLine="360"/>
        <w:jc w:val="both"/>
        <w:rPr>
          <w:rFonts w:eastAsia="Arial Unicode MS"/>
        </w:rPr>
      </w:pPr>
      <w:r>
        <w:rPr>
          <w:rFonts w:eastAsia="Arial Unicode MS"/>
        </w:rPr>
        <w:t>вершенной формы. Но принятие синто</w:t>
        <w:softHyphen/>
        <w:t>изма в качестве официальной идеологии токугавского сёгуната было невозможным из-за центрального места, которое занимал в нем культ императора как представителя прямой линии потомков богини Аматэрасу, которым она поручила управление страной. Поэтому с приходом к власти династии Токугава резко возрос ин</w:t>
        <w:softHyphen/>
        <w:t>терес к конфуцианству как возможной идеологической опоре ре</w:t>
        <w:softHyphen/>
        <w:t>жима. В качестве официальной государственной доктрины было избрано неоконфуцианское учение Чжу Си, которое, в отличие от буддизма, не рассматривало земной мир как юдоль страдания, а, напротив, утверждало, что мир создан в соответствии с изначаль</w:t>
        <w:softHyphen/>
        <w:t>но совершенным моральным принципом (ри). Несчастия же, по</w:t>
        <w:softHyphen/>
        <w:t>стигающие людей, объяснялись «неправильным» пониманием по</w:t>
        <w:softHyphen/>
        <w:t>рядка вещей во вселенной. Считалось, что люди, особенно прави</w:t>
        <w:softHyphen/>
        <w:t>тели, ответственные за благоденствие подданных, должны стре</w:t>
        <w:softHyphen/>
        <w:t>миться постичь этот порядок, изучая путь, указанный чжусианст-вом (сюсигаку).</w:t>
      </w:r>
    </w:p>
    <w:p>
      <w:pPr>
        <w:pStyle w:val="Normal"/>
        <w:autoSpaceDE w:val="false"/>
        <w:ind w:firstLine="360"/>
        <w:jc w:val="both"/>
        <w:rPr>
          <w:rFonts w:eastAsia="Arial Unicode MS"/>
        </w:rPr>
      </w:pPr>
      <w:r>
        <w:rPr>
          <w:rFonts w:eastAsia="Arial Unicode MS"/>
        </w:rPr>
        <w:t>Новое толкование в чжусианстве получил принцип «человеч</w:t>
        <w:softHyphen/>
        <w:t>ности», или «гуманизма» — одно из основных положений учения Конфуция. Согласно чжусианству, все люди имеют две природы: первую — идеальную (сэй) и вторую — реальную, телесную (ки-сицу-но сэй). В соответствии со своей первой природой все люди равны, но по своей второй природе они никогда не могут быть равны не только перед небом, но и по отношению друг к другу. Эта вторая природа определяет фактическое положение человек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83</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периода Токугава</w:t>
      </w:r>
    </w:p>
    <w:p>
      <w:pPr>
        <w:pStyle w:val="Normal"/>
        <w:autoSpaceDE w:val="false"/>
        <w:ind w:firstLine="360"/>
        <w:jc w:val="both"/>
        <w:rPr>
          <w:rFonts w:eastAsia="Arial Unicode MS"/>
        </w:rPr>
      </w:pPr>
      <w:r>
        <w:rPr>
          <w:rFonts w:eastAsia="Arial Unicode MS"/>
        </w:rPr>
        <w:t>в обществе, делая незыблемым принцип «великого долга и деле</w:t>
        <w:softHyphen/>
        <w:t>ния по именам» {байги мэйбун), т. е. утверждает неизменность существующего социального порядка и сословной стратификации общества. Нетрудно предположить, что именно эти положения, а не чисто метафизические аспекты чжусианской доктрины, спо</w:t>
        <w:softHyphen/>
        <w:t>собствовали тому, что эта неоконфуцианская школа была избрана правящими кругами в качестве идеологического обоснования сло</w:t>
        <w:softHyphen/>
        <w:t>жившейся государственной структуры.</w:t>
      </w:r>
    </w:p>
    <w:p>
      <w:pPr>
        <w:pStyle w:val="Normal"/>
        <w:autoSpaceDE w:val="false"/>
        <w:ind w:firstLine="360"/>
        <w:jc w:val="both"/>
        <w:rPr>
          <w:rFonts w:eastAsia="Arial Unicode MS"/>
        </w:rPr>
      </w:pPr>
      <w:r>
        <w:rPr>
          <w:rFonts w:eastAsia="Arial Unicode MS"/>
        </w:rPr>
        <w:t>Основы чжусианской школы в Японии были заложены Хаяси Радзан, который на протяжении 50 лет служил четырем сегунам. Ему принадлежит более сотни трудов по различным вопросам ис</w:t>
        <w:softHyphen/>
        <w:t>тории, философии и права. Одним из наиболее известных его со</w:t>
        <w:softHyphen/>
        <w:t>чинений является «Очерк о проблемах конфуцианской этики» («Дзюмон симон року»). К концу XVII в. семья Хаяси получила статус официальных конфуцианских советников сёгуната и на</w:t>
        <w:softHyphen/>
        <w:t>следственную должность глав конфуцианской академии в Эдо.</w:t>
      </w:r>
    </w:p>
    <w:p>
      <w:pPr>
        <w:pStyle w:val="Normal"/>
        <w:autoSpaceDE w:val="false"/>
        <w:ind w:firstLine="360"/>
        <w:jc w:val="both"/>
        <w:rPr>
          <w:rFonts w:eastAsia="Arial Unicode MS"/>
        </w:rPr>
      </w:pPr>
      <w:r>
        <w:rPr>
          <w:rFonts w:eastAsia="Arial Unicode MS"/>
        </w:rPr>
        <w:t>Получившее статус ортодоксально-Идейная борьба вокруг г0 учения чжусианство, тем не ме-чжусианской доктрины      нее, не было в Японии единственной</w:t>
      </w:r>
    </w:p>
    <w:p>
      <w:pPr>
        <w:pStyle w:val="Normal"/>
        <w:autoSpaceDE w:val="false"/>
        <w:ind w:firstLine="360"/>
        <w:jc w:val="both"/>
        <w:rPr>
          <w:rFonts w:eastAsia="Arial Unicode MS"/>
        </w:rPr>
      </w:pPr>
      <w:r>
        <w:rPr>
          <w:rFonts w:eastAsia="Arial Unicode MS"/>
        </w:rPr>
        <w:t>конфуцианской школой вплоть до 1790 г., когда эдиктом правительства изучение всех других на</w:t>
        <w:softHyphen/>
        <w:t>правлений конфуцианства было официально запрещено. Но это было уже время явного заката эпохи Токугава.</w:t>
      </w:r>
    </w:p>
    <w:p>
      <w:pPr>
        <w:pStyle w:val="Normal"/>
        <w:autoSpaceDE w:val="false"/>
        <w:ind w:firstLine="360"/>
        <w:jc w:val="both"/>
        <w:rPr>
          <w:rFonts w:eastAsia="Arial Unicode MS"/>
        </w:rPr>
      </w:pPr>
      <w:r>
        <w:rPr>
          <w:rFonts w:eastAsia="Arial Unicode MS"/>
        </w:rPr>
        <w:t>На первом же этапе неортодоксальные мыслители имели воз</w:t>
        <w:softHyphen/>
        <w:t>можность в той или иной форме выражать свои взгляды. Одним из первых ученых, усомнившихся в непререкаемости чжусиан</w:t>
        <w:softHyphen/>
        <w:t>ской ортодоксии, был Накаэ Тбдзю, придерживавшийся учения Ван Янмина (бёмэйгаку), другого толкователя классического конфуцианского канона, придававшего первостепенное значение интуитивному познанию «пути неба», а не формальному соблюде</w:t>
        <w:softHyphen/>
        <w:t>нию предписанных норм поведения. Основанная Накаэ у себя родине, в провинции Оми, школа Тбдзю сёин пользовалась поп лярностью и воспитала поколение его последователей.</w:t>
      </w:r>
    </w:p>
    <w:p>
      <w:pPr>
        <w:pStyle w:val="Normal"/>
        <w:autoSpaceDE w:val="false"/>
        <w:ind w:firstLine="360"/>
        <w:jc w:val="both"/>
        <w:rPr>
          <w:rFonts w:eastAsia="Arial Unicode MS"/>
        </w:rPr>
      </w:pPr>
      <w:r>
        <w:rPr>
          <w:rFonts w:eastAsia="Arial Unicode MS"/>
        </w:rPr>
        <w:t>Другая группа ученых выступала против всех направлен неоконфуцианства как искажающих смысл учения Конфуция считала необходимым возвращение к его первоосновам. Это на правление получило название школы древнего учения (когаку ха). Выдающимся ее представителем был Ямага Сокб, блестящий ученый, знаток не только конфуцианства, которое он изучал под руководством Хаяси Радзан, но и буддизма, синтоизма и японской поэзии.</w:t>
      </w:r>
    </w:p>
    <w:p>
      <w:pPr>
        <w:pStyle w:val="Normal"/>
        <w:autoSpaceDE w:val="false"/>
        <w:ind w:firstLine="360"/>
        <w:jc w:val="both"/>
        <w:rPr>
          <w:rFonts w:eastAsia="Arial Unicode MS"/>
        </w:rPr>
      </w:pPr>
      <w:r>
        <w:rPr>
          <w:rFonts w:eastAsia="Arial Unicode MS"/>
        </w:rPr>
        <w:t>Глава 2. Развитие научной мысли и образования</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84</w:t>
      </w:r>
      <w:r>
        <w:rPr>
          <w:rFonts w:eastAsia="Arial Unicode MS"/>
        </w:rPr>
        <w:fldChar w:fldCharType="end"/>
      </w:r>
    </w:p>
    <w:p>
      <w:pPr>
        <w:pStyle w:val="Normal"/>
        <w:autoSpaceDE w:val="false"/>
        <w:ind w:firstLine="360"/>
        <w:jc w:val="both"/>
        <w:rPr>
          <w:rFonts w:eastAsia="Arial Unicode MS"/>
        </w:rPr>
      </w:pPr>
      <w:r>
        <w:rPr>
          <w:rFonts w:eastAsia="Arial Unicode MS"/>
        </w:rPr>
        <w:t>Критикуя неоконфуцианскую доктрину как несоответствую</w:t>
        <w:softHyphen/>
        <w:t>щую условиям Японии XVII в., Ямага доказывал, что его совре</w:t>
        <w:softHyphen/>
        <w:t>менникам гораздо нужнее практическая этика повседневной жиз</w:t>
        <w:softHyphen/>
        <w:t>ни, которой учил Конфуций, чем метафизические рассуждения Чжу Си. Ямага был одним из первых мыслителей, обратившихся к проблеме существования самураев в условиях наступившего дли</w:t>
        <w:softHyphen/>
        <w:t>тельного мира, когда значительная часть сословия, не востребо</w:t>
        <w:softHyphen/>
        <w:t>ванная административным аппаратом сёгуната или отдельных княжеств, оказалась лишенной каких-либо определенных обще</w:t>
        <w:softHyphen/>
        <w:t>ственных функций.</w:t>
      </w:r>
    </w:p>
    <w:p>
      <w:pPr>
        <w:pStyle w:val="Normal"/>
        <w:autoSpaceDE w:val="false"/>
        <w:ind w:firstLine="360"/>
        <w:jc w:val="both"/>
        <w:rPr>
          <w:rFonts w:eastAsia="Arial Unicode MS"/>
        </w:rPr>
      </w:pPr>
      <w:r>
        <w:rPr>
          <w:rFonts w:eastAsia="Arial Unicode MS"/>
        </w:rPr>
        <w:t>Ямага проанализировал роль самураев как части правящей элиты и сформулировал основные задачи, стоявшие перед этим сословием на новом этапе. Ямага считал, что самураи не должны более ограничиваться исключительно ролью воинов, и им необхо</w:t>
        <w:softHyphen/>
        <w:t>димо заниматься науками и развивать свои не только физические, но и интеллектуальные способности. Первостепенное значение Ямага придавал воспитанию в самураях особого характера, высо</w:t>
        <w:softHyphen/>
        <w:t>кого чувства долга и сословной чести (гири), своего рода мораль</w:t>
        <w:softHyphen/>
        <w:t>ного императива, которым они должны руководствоваться в лю</w:t>
        <w:softHyphen/>
        <w:t>бых обстоятельствах.</w:t>
      </w:r>
    </w:p>
    <w:p>
      <w:pPr>
        <w:pStyle w:val="Normal"/>
        <w:autoSpaceDE w:val="false"/>
        <w:ind w:firstLine="360"/>
        <w:jc w:val="both"/>
        <w:rPr>
          <w:rFonts w:eastAsia="Arial Unicode MS"/>
        </w:rPr>
      </w:pPr>
      <w:r>
        <w:rPr>
          <w:rFonts w:eastAsia="Arial Unicode MS"/>
        </w:rPr>
        <w:t>Ямага был связан со знаменитыми 47 ронин, отомстившими за смерть своего даймё. Считается, что именно его взгляды легли в основу кодекса бусидо. В последние годы своей деятельности Ямага разрабатывал тему превосходства Японии над другими странами, что сделало его предтечей позднейших националисти</w:t>
        <w:softHyphen/>
        <w:t>ческих теорий японизма.</w:t>
      </w:r>
    </w:p>
    <w:p>
      <w:pPr>
        <w:pStyle w:val="Normal"/>
        <w:autoSpaceDE w:val="false"/>
        <w:ind w:firstLine="360"/>
        <w:jc w:val="both"/>
        <w:rPr>
          <w:rFonts w:eastAsia="Arial Unicode MS"/>
        </w:rPr>
      </w:pPr>
      <w:r>
        <w:rPr>
          <w:rFonts w:eastAsia="Arial Unicode MS"/>
        </w:rPr>
        <w:t>Другим крупнейшим представителем школы древнего учения ныл Огю Сорай, выдающийся филолог и философ, политик и эко</w:t>
        <w:softHyphen/>
        <w:t>номист. Изучая каноническое конфуцианское шестикнижие, Огю Сорай составил к нему свой собственный комментарий. Срав</w:t>
        <w:softHyphen/>
        <w:t>нивая затем свои выводы с толкованием Чжу Си, он пришел к за</w:t>
        <w:softHyphen/>
        <w:t>ключению, что многие положения неоконфуцианской доктрины объясняются просто ошибочным толкованием древних текстов. I Існтральное место в концепции Огю Сорай занимала категория пло, под которой он подразумевал как морально-этические, так и социально-политические нормы, регулирующие жизнь человече</w:t>
        <w:softHyphen/>
        <w:t>ского общества.</w:t>
      </w:r>
    </w:p>
    <w:p>
      <w:pPr>
        <w:pStyle w:val="Normal"/>
        <w:autoSpaceDE w:val="false"/>
        <w:ind w:firstLine="360"/>
        <w:jc w:val="both"/>
        <w:rPr>
          <w:rFonts w:eastAsia="Arial Unicode MS"/>
        </w:rPr>
      </w:pPr>
      <w:r>
        <w:rPr>
          <w:rFonts w:eastAsia="Arial Unicode MS"/>
        </w:rPr>
        <w:t>Изменения внутриполитической ситуации в стране, связан</w:t>
        <w:softHyphen/>
        <w:t>ные с ростом богатства и влияния городской буржуазии и ослаб</w:t>
        <w:softHyphen/>
        <w:t>лением экономических позиций самураев, привлекали внимание к проблемам права и государственных институтов также и некото</w:t>
        <w:softHyphen/>
        <w:t>рых сторонников ортодоксального направления.</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85</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периода Токугава</w:t>
      </w:r>
    </w:p>
    <w:p>
      <w:pPr>
        <w:pStyle w:val="Normal"/>
        <w:autoSpaceDE w:val="false"/>
        <w:ind w:firstLine="360"/>
        <w:jc w:val="both"/>
        <w:rPr>
          <w:rFonts w:eastAsia="Arial Unicode MS"/>
        </w:rPr>
      </w:pPr>
      <w:r>
        <w:rPr>
          <w:rFonts w:eastAsia="Arial Unicode MS"/>
        </w:rPr>
        <w:t>Одним из них был Араи Хакусэки, занимавший пост совет</w:t>
        <w:softHyphen/>
        <w:t>ника двух сегунов и в качестве такового имевший возможность оказывать непосредственное влияние на политический курс пра</w:t>
        <w:softHyphen/>
        <w:t>вительства. По его рекомендации был ограничен вывоз из страны золота и серебра по каналам внешней торговли. Он также содей</w:t>
        <w:softHyphen/>
        <w:t>ствовал также сокращению числа торговых судов, имевших право захода в Нагасаки, и строгому ограничению ежегодного объема внешнеторгового оборота.</w:t>
      </w:r>
    </w:p>
    <w:p>
      <w:pPr>
        <w:pStyle w:val="Normal"/>
        <w:autoSpaceDE w:val="false"/>
        <w:ind w:firstLine="360"/>
        <w:jc w:val="both"/>
        <w:rPr>
          <w:rFonts w:eastAsia="Arial Unicode MS"/>
        </w:rPr>
      </w:pPr>
      <w:r>
        <w:rPr>
          <w:rFonts w:eastAsia="Arial Unicode MS"/>
        </w:rPr>
        <w:t>Араи Хакусэки оставил после себя многочисленные работы по археологии, истории, филологии и социологии. Его научные тру</w:t>
        <w:softHyphen/>
        <w:t>ды отличает определенный рационализм и стремление опираться на факты. В своих работах по истории Японии он, не ограничива</w:t>
        <w:softHyphen/>
        <w:t>ясь пересказом мифов «Кодзики» и «Нихонги», привлекал также корейские и китайские источники, что методологически прибли</w:t>
        <w:softHyphen/>
        <w:t>жало их к работам нового времени. Школа нацио- Несмотря на консервативный характер и нальной науки определенную ограниченность конфуциан</w:t>
        <w:softHyphen/>
        <w:t>ского учения, его распространение в току-гавской Японии способствовало известному оживлению интел</w:t>
        <w:softHyphen/>
        <w:t>лектуальной жизни в стране. Пристальное внимание к изучению истории Китая, к эпохе формирования системы ценностных ори</w:t>
        <w:softHyphen/>
        <w:t>ентации конфуцианства, характерное для представителей всех направлений конфуцианской науки, пробудило в японском обще</w:t>
        <w:softHyphen/>
        <w:t>стве интерес к своему прошлому, к истокам собственной цивили</w:t>
        <w:softHyphen/>
        <w:t>зации. Группа ученых, посвятившая себя изучению этих проблем и сыгравшая важную роль в дальнейшей истории Японии, полу</w:t>
        <w:softHyphen/>
        <w:t>чила название школы национальной науки ікокугаку).</w:t>
      </w:r>
    </w:p>
    <w:p>
      <w:pPr>
        <w:pStyle w:val="Normal"/>
        <w:autoSpaceDE w:val="false"/>
        <w:ind w:firstLine="360"/>
        <w:jc w:val="both"/>
        <w:rPr>
          <w:rFonts w:eastAsia="Arial Unicode MS"/>
        </w:rPr>
      </w:pPr>
      <w:r>
        <w:rPr>
          <w:rFonts w:eastAsia="Arial Unicode MS"/>
        </w:rPr>
        <w:t>Представители этого направления обратились к исследований древних японских литературных и исторический источников в поисках основ подлинно японского духа, не затронутого чуже</w:t>
        <w:softHyphen/>
        <w:t>земным влиянием. Камо-но Мабути, один из крупнейших учены школы национальной науки, считал, что привнесение в стран китайской цивилизации исказило истинные черты духовност японского народа. Хэйанскую культуру он рассматривал как н имевшую национальных корней и целиком искусственную. В ц' лом, Камо-но Мабути провозгласил необходимость вернуться первоначальному естественному духу японской древности.</w:t>
      </w:r>
    </w:p>
    <w:p>
      <w:pPr>
        <w:pStyle w:val="Normal"/>
        <w:autoSpaceDE w:val="false"/>
        <w:ind w:firstLine="360"/>
        <w:jc w:val="both"/>
        <w:rPr>
          <w:rFonts w:eastAsia="Arial Unicode MS"/>
        </w:rPr>
      </w:pPr>
      <w:r>
        <w:rPr>
          <w:rFonts w:eastAsia="Arial Unicode MS"/>
        </w:rPr>
        <w:t>Главным трудом его жизни была расшифровка и составлени комментария к ставшему в его время уже непонятным текст «Манъёсю», поэтической антологии VIII в., в которой он наше-сохранившимся в неприкосновенности искомый им дух японско древности. Основой школы национальной науки была филология,.</w:t>
      </w:r>
    </w:p>
    <w:p>
      <w:pPr>
        <w:pStyle w:val="Normal"/>
        <w:autoSpaceDE w:val="false"/>
        <w:ind w:firstLine="360"/>
        <w:jc w:val="both"/>
        <w:rPr>
          <w:rFonts w:eastAsia="Arial Unicode MS"/>
        </w:rPr>
      </w:pPr>
      <w:r>
        <w:rPr>
          <w:rFonts w:eastAsia="Arial Unicode MS"/>
        </w:rPr>
        <w:t>Глава 2. Развитие научной мысли и образования</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85</w:t>
      </w:r>
      <w:r>
        <w:rPr>
          <w:rFonts w:eastAsia="Arial Unicode MS"/>
        </w:rPr>
        <w:fldChar w:fldCharType="end"/>
      </w:r>
    </w:p>
    <w:p>
      <w:pPr>
        <w:pStyle w:val="Normal"/>
        <w:autoSpaceDE w:val="false"/>
        <w:ind w:firstLine="360"/>
        <w:jc w:val="both"/>
        <w:rPr>
          <w:rFonts w:eastAsia="Arial Unicode MS"/>
        </w:rPr>
      </w:pPr>
      <w:r>
        <w:rPr>
          <w:rFonts w:eastAsia="Arial Unicode MS"/>
        </w:rPr>
        <w:t>и достижения Камо-но Мабути в этой области сохраняют свое значение по сей день.</w:t>
      </w:r>
    </w:p>
    <w:p>
      <w:pPr>
        <w:pStyle w:val="Normal"/>
        <w:autoSpaceDE w:val="false"/>
        <w:ind w:firstLine="360"/>
        <w:jc w:val="both"/>
        <w:rPr>
          <w:rFonts w:eastAsia="Arial Unicode MS"/>
        </w:rPr>
      </w:pPr>
      <w:r>
        <w:rPr>
          <w:rFonts w:eastAsia="Arial Unicode MS"/>
        </w:rPr>
        <w:t>Еще более сложный труд предпринял его младший современ</w:t>
        <w:softHyphen/>
        <w:t>ник Камо-но Мабути — Мотоори Норинага, — посвятивший свою жизнь исследованию «Кодзики», самого древнего памятника япон</w:t>
        <w:softHyphen/>
        <w:t>ской письменности. «Кодзики» был написан китайскими иерогли</w:t>
        <w:softHyphen/>
        <w:t>фами, использованными в одних случаях фонетически для пере</w:t>
        <w:softHyphen/>
        <w:t>дачи звучания японских слов, а в других случаях — идеографиче</w:t>
        <w:softHyphen/>
        <w:t>ски. Кроме того, в нем имелись отдельные вкрапления на китай</w:t>
        <w:softHyphen/>
        <w:t>ском языке, особым образом приспособленном к японской специ</w:t>
        <w:softHyphen/>
        <w:t>фике. Все это делало расшифровку этого памятника настолько трудной, что она считалась практически невозможной. Осущест</w:t>
        <w:softHyphen/>
        <w:t>вленный Мотоори перевод на современный ему японский язык, анализ и комментарий к «Кодзики», занявший у него около 35 лет, по праву признается одним из выдающихся достижений лин</w:t>
        <w:softHyphen/>
        <w:t>гвистической и исторической науки Японии.</w:t>
      </w:r>
    </w:p>
    <w:p>
      <w:pPr>
        <w:pStyle w:val="Normal"/>
        <w:autoSpaceDE w:val="false"/>
        <w:ind w:firstLine="360"/>
        <w:jc w:val="both"/>
        <w:rPr>
          <w:rFonts w:eastAsia="Arial Unicode MS"/>
        </w:rPr>
      </w:pPr>
      <w:r>
        <w:rPr>
          <w:rFonts w:eastAsia="Arial Unicode MS"/>
        </w:rPr>
        <w:t>В оценке хэйанской культуры Мотоори Норинага не был столь категоричен, как Камо-но Мабути. Изучение «Гэндзи моногата</w:t>
        <w:softHyphen/>
        <w:t>ри», «Син кокинсю» и других памятников этой эпохи убедило его в том, что в них проявилась присущая японскому народу способ</w:t>
        <w:softHyphen/>
        <w:t>ность эстетического восприятия окружающего, нашедшая отра</w:t>
        <w:softHyphen/>
        <w:t>жение в одном из основных принципов японской эстетики в так называемом моно-но аварэ — печальном очаровании вещей.</w:t>
      </w:r>
    </w:p>
    <w:p>
      <w:pPr>
        <w:pStyle w:val="Normal"/>
        <w:autoSpaceDE w:val="false"/>
        <w:ind w:firstLine="360"/>
        <w:jc w:val="both"/>
        <w:rPr>
          <w:rFonts w:eastAsia="Arial Unicode MS"/>
        </w:rPr>
      </w:pPr>
      <w:r>
        <w:rPr>
          <w:rFonts w:eastAsia="Arial Unicode MS"/>
        </w:rPr>
        <w:t>Однако, вполне понятное чувство любви к своей националь</w:t>
        <w:softHyphen/>
        <w:t>ной культуре привело многих представителей школы кокугаку к отрицанию достижений других народов в этой области. Камо-но Мабути не признавал достоинств китайской цивилизации и отри</w:t>
        <w:softHyphen/>
        <w:t>цал ее вклад в развитие японской культуры. Чрезмерное прекло</w:t>
        <w:softHyphen/>
        <w:t>нение перед национальным культурным наследием лишило Мото</w:t>
        <w:softHyphen/>
        <w:t>ори Норинага возможности объективно оценивать его значение. Это, в частности, привело к тому, что, начав изучение «Кодзики» как исторического памятника, он пришел к тому, что в конце кон</w:t>
        <w:softHyphen/>
        <w:t>цов стал рассматривать его как своего рода Священное Писание и предпринял попытку возродить на его основе культ изначальных синтоистских богов.</w:t>
      </w:r>
    </w:p>
    <w:p>
      <w:pPr>
        <w:pStyle w:val="Normal"/>
        <w:autoSpaceDE w:val="false"/>
        <w:ind w:firstLine="360"/>
        <w:jc w:val="both"/>
        <w:rPr>
          <w:rFonts w:eastAsia="Arial Unicode MS"/>
        </w:rPr>
      </w:pPr>
      <w:r>
        <w:rPr>
          <w:rFonts w:eastAsia="Arial Unicode MS"/>
        </w:rPr>
        <w:t>Следующее поколение представителей школы национальной науки стало интересоваться не столько филологией и историей, сколько политикой и возрождением синтоизма. Влиятельным деятелем неосинтоистского направления был Хирата Ацутанэ. Его работы сыграли значительную роль в выработке идеологиче</w:t>
        <w:softHyphen/>
        <w:t>ской и политической платформы сторонников восстановления императорской власти, а его коайние япононе.нтпигтгкир ичгляпы</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86</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периода Токуга</w:t>
      </w:r>
    </w:p>
    <w:p>
      <w:pPr>
        <w:pStyle w:val="Normal"/>
        <w:autoSpaceDE w:val="false"/>
        <w:ind w:firstLine="360"/>
        <w:jc w:val="both"/>
        <w:rPr>
          <w:rFonts w:eastAsia="Arial Unicode MS"/>
        </w:rPr>
      </w:pPr>
      <w:r>
        <w:rPr>
          <w:rFonts w:eastAsia="Arial Unicode MS"/>
        </w:rPr>
        <w:t>в дальнейшем нашли многих приверженцев среди позднейш ультранационалистов. Школа Мито Другим направлением, уделявшим больш внимание разработке идеологии синтоизма освещению истории Японии под этим углом зрения, являла школа Мито {Мито гакуха). Ее основателем был князь Мито — Токугава Мицукуни, принадлежавший к одной из боковых ветвей сёгунского дома. По его распоряжению в 1658 г. была начата ра</w:t>
        <w:softHyphen/>
        <w:t>бота по составлению многотомной «Истории Великой Японии» («Дайнихон си»). Этот обширный труд, написанный в духе клас</w:t>
        <w:softHyphen/>
        <w:t>сической китайской хроники без какой-либо критической оценки сообщаемых сведений, по существу, представлял собой историю императорского дома, начиная с легендарной даты основания им</w:t>
        <w:softHyphen/>
        <w:t>перии в 660 г. до н. э.</w:t>
      </w:r>
    </w:p>
    <w:p>
      <w:pPr>
        <w:pStyle w:val="Normal"/>
        <w:autoSpaceDE w:val="false"/>
        <w:ind w:firstLine="360"/>
        <w:jc w:val="both"/>
        <w:rPr>
          <w:rFonts w:eastAsia="Arial Unicode MS"/>
        </w:rPr>
      </w:pPr>
      <w:r>
        <w:rPr>
          <w:rFonts w:eastAsia="Arial Unicode MS"/>
        </w:rPr>
        <w:t>Трудно предположить, что «История Великой Японии» была задумана как выражение оппозиционных взглядов по отношению к сёгунскому дому Токугава. Однако сам метод изложения мате</w:t>
        <w:softHyphen/>
        <w:t>риала, сводивший историю страны к истории священного импера</w:t>
        <w:softHyphen/>
        <w:t>торского дома, божественное происхождение и предназначение которого постоянно подчеркивались, сделал этот труд чрезвычай</w:t>
        <w:softHyphen/>
        <w:t>но популярным в рядах противников сёгунской власти. Поэтому историческая школа Мито, целью которой первоначально, по-видимому, было установление гармонического единства двух вет</w:t>
        <w:softHyphen/>
        <w:t>вей власти, сыграла не последнюю роль в идеологической подго-! товке реставрации Мэйдзи.</w:t>
      </w:r>
    </w:p>
    <w:p>
      <w:pPr>
        <w:pStyle w:val="Normal"/>
        <w:autoSpaceDE w:val="false"/>
        <w:ind w:firstLine="360"/>
        <w:jc w:val="both"/>
        <w:rPr>
          <w:rFonts w:eastAsia="Arial Unicode MS"/>
        </w:rPr>
      </w:pPr>
      <w:r>
        <w:rPr>
          <w:rFonts w:eastAsia="Arial Unicode MS"/>
        </w:rPr>
        <w:t>Наконец, еще одним направлением в ин' «Голландоведение»      теллектуальной жизни токугавского об</w:t>
        <w:softHyphen/>
        <w:t>щества, сначала не слишком заметным-но с течением времени начавшим приобретать все большее зна чение, было так называемое голландоведение {рангаку). Полити ка «закрытия» страны не могла полностью изгладить память о почти целом столетии общения с европейцами. О «южных варва-. рах» напоминало существование торговой голландской фактори на о-ве Дэдзима, регулярные посольства голландцев оттуда в Э ко двору сегуна и ежегодное прибытие голландского корабля.</w:t>
      </w:r>
    </w:p>
    <w:p>
      <w:pPr>
        <w:pStyle w:val="Normal"/>
        <w:autoSpaceDE w:val="false"/>
        <w:ind w:firstLine="360"/>
        <w:jc w:val="both"/>
        <w:rPr>
          <w:rFonts w:eastAsia="Arial Unicode MS"/>
        </w:rPr>
      </w:pPr>
      <w:r>
        <w:rPr>
          <w:rFonts w:eastAsia="Arial Unicode MS"/>
        </w:rPr>
        <w:t>Конечно, сфера общения японцев с европейцами была огран чена чрезвычайно узкими рамками. Помимо трудностей, выт кавших из официальных запретов властей на подобное общени огромным препятствием служил языковой барьер. Тем не мене отдельные сведения о достижениях Запада просачивались в стра</w:t>
        <w:softHyphen/>
        <w:t>ну по различным каналам. Одной из областей, вызывавших у японцев особый интерес была медицина. Возможно, этому спо</w:t>
        <w:softHyphen/>
      </w:r>
    </w:p>
    <w:p>
      <w:pPr>
        <w:pStyle w:val="Normal"/>
        <w:autoSpaceDE w:val="false"/>
        <w:ind w:firstLine="360"/>
        <w:jc w:val="both"/>
        <w:rPr>
          <w:rFonts w:eastAsia="Arial Unicode MS"/>
        </w:rPr>
      </w:pPr>
      <w:r>
        <w:rPr>
          <w:rFonts w:eastAsia="Arial Unicode MS"/>
        </w:rPr>
        <w:t>Глава 2. Развитие научной мысли и образования</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87</w:t>
      </w:r>
      <w:r>
        <w:rPr>
          <w:rFonts w:eastAsia="Arial Unicode MS"/>
        </w:rPr>
        <w:fldChar w:fldCharType="end"/>
      </w:r>
    </w:p>
    <w:p>
      <w:pPr>
        <w:pStyle w:val="Normal"/>
        <w:autoSpaceDE w:val="false"/>
        <w:ind w:firstLine="360"/>
        <w:jc w:val="both"/>
        <w:rPr>
          <w:rFonts w:eastAsia="Arial Unicode MS"/>
        </w:rPr>
      </w:pPr>
      <w:r>
        <w:rPr>
          <w:rFonts w:eastAsia="Arial Unicode MS"/>
        </w:rPr>
        <w:t>собствовало постоянное присутствие среди персонала фактории докторов, способных дать квалифицированные пояснения по этой отрасли европейской науки. Один из докторов — Э.Кемпфер, жив</w:t>
        <w:softHyphen/>
        <w:t>ший на о-ве Дэдзима в конце XVII в. и дважды посетивший Эдо с представителями фактории, — по возвращении на родину напи</w:t>
        <w:softHyphen/>
        <w:t>сал «Историю Японии», ставшую на долгое время источником наиболее достоверных сведений в Европе об этой стране.</w:t>
      </w:r>
    </w:p>
    <w:p>
      <w:pPr>
        <w:pStyle w:val="Normal"/>
        <w:autoSpaceDE w:val="false"/>
        <w:ind w:firstLine="360"/>
        <w:jc w:val="both"/>
        <w:rPr/>
      </w:pPr>
      <w:r>
        <w:rPr>
          <w:rFonts w:eastAsia="Arial Unicode MS"/>
        </w:rPr>
        <w:t>Начало сколько-нибудь серьезного японского «голландоведе-ния» следует отнести примерно к середине Х</w:t>
      </w:r>
      <w:r>
        <w:rPr>
          <w:rFonts w:eastAsia="Arial Unicode MS" w:cs="Palatino Linotype"/>
        </w:rPr>
        <w:t>Ѵ</w:t>
      </w:r>
      <w:r>
        <w:rPr>
          <w:rFonts w:eastAsia="Arial Unicode MS"/>
        </w:rPr>
        <w:t>Ш в., когда сёгун Ёсимунэ разрешил ввоз в Японию голландских и китайских книг по различным отраслям западной науки, при условии, что они ни</w:t>
        <w:softHyphen/>
        <w:t>коим образом не будут касаться вопросов христианской религии. Стала очевидной необходимость изучения голландского языка, и по приказу Ёсимунэ была начата работа по составлению голланд</w:t>
        <w:softHyphen/>
        <w:t>ско-японского словаря. В 1758 г. после многолетних усилий был составлен весьма неполный словарь под названием «Краткое опи</w:t>
        <w:softHyphen/>
        <w:t>сание голландской письменности» («Оранда модзи рякки»). Но и после этого основным источником сведений о Западе служили, по-видимому, книги на китайском языке, многие из которых явля</w:t>
        <w:softHyphen/>
        <w:t>лись переводами с европейских языков, выполненными христиан</w:t>
        <w:softHyphen/>
        <w:t>скими миссионерами в XVII—XVIII вв.</w:t>
      </w:r>
    </w:p>
    <w:p>
      <w:pPr>
        <w:pStyle w:val="Normal"/>
        <w:autoSpaceDE w:val="false"/>
        <w:ind w:firstLine="360"/>
        <w:jc w:val="both"/>
        <w:rPr>
          <w:rFonts w:eastAsia="Arial Unicode MS"/>
        </w:rPr>
      </w:pPr>
      <w:r>
        <w:rPr>
          <w:rFonts w:eastAsia="Arial Unicode MS"/>
        </w:rPr>
        <w:t>С 1811 г., когда в Эдо было основано специальное бюро по пе</w:t>
        <w:softHyphen/>
        <w:t>реводу иностранных книг, «голландоведение» получило возмож</w:t>
        <w:softHyphen/>
        <w:t>ность развиваться на более солидной научной основе. Большин</w:t>
        <w:softHyphen/>
        <w:t>ство голландоведов (ранеакуся) интересовалось научными дис</w:t>
        <w:softHyphen/>
        <w:t>циплинами, имевшими практическое применение: медициной, ас</w:t>
        <w:softHyphen/>
        <w:t>трономией, навигацией, техникой, военными науками, несколько поздней — ботаникой, зоологией и физикой.</w:t>
      </w:r>
    </w:p>
    <w:p>
      <w:pPr>
        <w:pStyle w:val="Normal"/>
        <w:autoSpaceDE w:val="false"/>
        <w:ind w:firstLine="360"/>
        <w:jc w:val="both"/>
        <w:rPr>
          <w:rFonts w:eastAsia="Arial Unicode MS"/>
        </w:rPr>
      </w:pPr>
      <w:r>
        <w:rPr>
          <w:rFonts w:eastAsia="Arial Unicode MS"/>
        </w:rPr>
        <w:t>Ознакомлению японцев с европейской наукой во многом со</w:t>
        <w:softHyphen/>
        <w:t>действовали такие служащие голландской фактории, как медик и естествоиспытатель К.Тунберг и натуралист Ф.Зибольд. При их помощи первые голландоведы — Сугита Гэмпаку, Маэно Рётаку и их ученик Оцуки Гэнтаку — составили «Учебник для начинаю</w:t>
        <w:softHyphen/>
        <w:t>щих изучать голландскую науку» («Рангаку кайтэй»).</w:t>
      </w:r>
    </w:p>
    <w:p>
      <w:pPr>
        <w:pStyle w:val="Normal"/>
        <w:autoSpaceDE w:val="false"/>
        <w:ind w:firstLine="360"/>
        <w:jc w:val="both"/>
        <w:rPr>
          <w:rFonts w:eastAsia="Arial Unicode MS"/>
        </w:rPr>
      </w:pPr>
      <w:r>
        <w:rPr>
          <w:rFonts w:eastAsia="Arial Unicode MS"/>
        </w:rPr>
        <w:t>Одним из наиболее известных ученых, стремившихся освоить достижения западной науки, был Хонда Тосиаки, изучавший ма</w:t>
        <w:softHyphen/>
        <w:t>тематику, астрономию, географию, навигацию и военное дело. Хонда любил сравнивать Японию как островное государство с Англией и считал, что его родина должна проводить аналогичную внешнюю политику. Он был сторонником расширения внешней торговли и даже высказывался в пользу отказа от курса «закры</w:t>
        <w:softHyphen/>
        <w:t>тия» страны. Однако направленный против всякого инакомыслие</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88</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периода Токугаві</w:t>
      </w:r>
    </w:p>
    <w:p>
      <w:pPr>
        <w:pStyle w:val="Normal"/>
        <w:autoSpaceDE w:val="false"/>
        <w:ind w:firstLine="360"/>
        <w:jc w:val="both"/>
        <w:rPr>
          <w:rFonts w:eastAsia="Arial Unicode MS"/>
        </w:rPr>
      </w:pPr>
      <w:r>
        <w:rPr>
          <w:rFonts w:eastAsia="Arial Unicode MS"/>
        </w:rPr>
        <w:t>Религиозное рефор</w:t>
        <w:softHyphen/>
        <w:t>маторство и атеизм</w:t>
      </w:r>
    </w:p>
    <w:p>
      <w:pPr>
        <w:pStyle w:val="Normal"/>
        <w:autoSpaceDE w:val="false"/>
        <w:ind w:firstLine="360"/>
        <w:jc w:val="both"/>
        <w:rPr>
          <w:rFonts w:eastAsia="Arial Unicode MS"/>
        </w:rPr>
      </w:pPr>
      <w:r>
        <w:rPr>
          <w:rFonts w:eastAsia="Arial Unicode MS"/>
        </w:rPr>
        <w:t>правительственный указ 1790 г. сделал открытое выражение по</w:t>
        <w:softHyphen/>
        <w:t>добных взглядов затруднительным и небезопасным.</w:t>
      </w:r>
    </w:p>
    <w:p>
      <w:pPr>
        <w:pStyle w:val="Normal"/>
        <w:autoSpaceDE w:val="false"/>
        <w:ind w:firstLine="360"/>
        <w:jc w:val="both"/>
        <w:rPr>
          <w:rFonts w:eastAsia="Arial Unicode MS"/>
        </w:rPr>
      </w:pPr>
      <w:r>
        <w:rPr>
          <w:rFonts w:eastAsia="Arial Unicode MS"/>
        </w:rPr>
        <w:t>Несмотря на постоянно принимаемые сегунским правительством меры кон</w:t>
        <w:softHyphen/>
        <w:t>троля над интеллектуальной жизнью страны, приостановить полностью движение общественной мысли было невозможно. В работах японских мыслителей этого периода легко обнаружить некоторые черты, которые можно определить как элементы формирования мировоззрения нового времени. По</w:t>
        <w:softHyphen/>
        <w:t>степенно исчезала трансцендентная направленность религиозно-философской мысли, появлялся критический взгляд на устано</w:t>
        <w:softHyphen/>
        <w:t>вившуюся систему ценностей, возникал интерес к отдельной лич</w:t>
        <w:softHyphen/>
        <w:t>ности, до того полностью интегрированной в социальную группу.</w:t>
      </w:r>
    </w:p>
    <w:p>
      <w:pPr>
        <w:pStyle w:val="Normal"/>
        <w:autoSpaceDE w:val="false"/>
        <w:ind w:firstLine="360"/>
        <w:jc w:val="both"/>
        <w:rPr>
          <w:rFonts w:eastAsia="Arial Unicode MS"/>
        </w:rPr>
      </w:pPr>
      <w:r>
        <w:rPr>
          <w:rFonts w:eastAsia="Arial Unicode MS"/>
        </w:rPr>
        <w:t>Андб Сёэки, известный конфуцианский ученый, порицал свя</w:t>
        <w:softHyphen/>
        <w:t>щеннослужителей и монахов за то, что они, присвоив себе ис</w:t>
        <w:softHyphen/>
        <w:t>ключительное право толкования путей неба, торгуют истиной, чтобы жить не работая. В своем сборнике эссе «Истинные прин</w:t>
        <w:softHyphen/>
        <w:t>ципы природы» («Сидзэн синъэйдб») он дал развернутую критику феодального общества и нарисовал картину утопического кресть</w:t>
        <w:softHyphen/>
        <w:t>янского государства, где царят законы всеобщего равенства.</w:t>
      </w:r>
    </w:p>
    <w:p>
      <w:pPr>
        <w:pStyle w:val="Normal"/>
        <w:autoSpaceDE w:val="false"/>
        <w:ind w:firstLine="360"/>
        <w:jc w:val="both"/>
        <w:rPr>
          <w:rFonts w:eastAsia="Arial Unicode MS"/>
        </w:rPr>
      </w:pPr>
      <w:r>
        <w:rPr>
          <w:rFonts w:eastAsia="Arial Unicode MS"/>
        </w:rPr>
        <w:t>В тот же период ряд буддийских ученых приступил к серьез</w:t>
        <w:softHyphen/>
        <w:t>ному критическому анализу канонических текстов. Дзиун Сондзя начал с этой целью изучение санскрита, в то время, как прежде богословы довольствовались китайскими текстами, и мысль о не</w:t>
        <w:softHyphen/>
        <w:t>обходимости их уточнения не приходила им в голову.</w:t>
      </w:r>
    </w:p>
    <w:p>
      <w:pPr>
        <w:pStyle w:val="Normal"/>
        <w:autoSpaceDE w:val="false"/>
        <w:ind w:firstLine="360"/>
        <w:jc w:val="both"/>
        <w:rPr>
          <w:rFonts w:eastAsia="Arial Unicode MS"/>
        </w:rPr>
      </w:pPr>
      <w:r>
        <w:rPr>
          <w:rFonts w:eastAsia="Arial Unicode MS"/>
        </w:rPr>
        <w:t>Наиболее последовательную критику догматической теологии можно найти у одного из самых оригинальных японских мыслите</w:t>
        <w:softHyphen/>
        <w:t>лей Томинага Накамото. Хотя его и нельзя назвать атеистом в полном смысле этого слова, он довольно близко подошел к этому по свои взглядам. Томинага проанализировал все 3 распростра</w:t>
        <w:softHyphen/>
        <w:t>ненные в Японии религиозно-философских системы и показал эволюцию их догматики в ходе исторического развития. В своих трудах «Об ошибках» («Сэцухэй») и «Записки старика» («Окина-но фуми») Томинага стремился раскрыть внутреннюю логику раз</w:t>
        <w:softHyphen/>
        <w:t>вития каждой из этих трех идеологических систем, принимая при этом во внимание язык, на котором излагались эти учения на раз</w:t>
        <w:softHyphen/>
        <w:t>личных этапах истории, а также национальный, социальный и культурный фон, на котором возникло и эволюционировало каж</w:t>
        <w:softHyphen/>
        <w:t>дое из них. Он был единственным из буддийских богословов сво</w:t>
        <w:softHyphen/>
        <w:t>его времени, который проанализировал противоречия, встречаю</w:t>
        <w:softHyphen/>
        <w:t>щиеся в различных сутрах, и объяснил их значение в социально-историческом аспекте. Это был уже научный подход к истории ре</w:t>
        <w:softHyphen/>
      </w:r>
    </w:p>
    <w:p>
      <w:pPr>
        <w:pStyle w:val="Normal"/>
        <w:autoSpaceDE w:val="false"/>
        <w:ind w:firstLine="360"/>
        <w:jc w:val="both"/>
        <w:rPr>
          <w:rFonts w:eastAsia="Arial Unicode MS"/>
        </w:rPr>
      </w:pPr>
      <w:r>
        <w:rPr>
          <w:rFonts w:eastAsia="Arial Unicode MS"/>
        </w:rPr>
        <w:t>Глава 2. Развитие научной мысли и образования</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88</w:t>
      </w:r>
      <w:r>
        <w:rPr>
          <w:rFonts w:eastAsia="Arial Unicode MS"/>
        </w:rPr>
        <w:fldChar w:fldCharType="end"/>
      </w:r>
    </w:p>
    <w:p>
      <w:pPr>
        <w:pStyle w:val="Normal"/>
        <w:autoSpaceDE w:val="false"/>
        <w:ind w:firstLine="360"/>
        <w:jc w:val="both"/>
        <w:rPr>
          <w:rFonts w:eastAsia="Arial Unicode MS"/>
        </w:rPr>
      </w:pPr>
      <w:r>
        <w:rPr>
          <w:rFonts w:eastAsia="Arial Unicode MS"/>
        </w:rPr>
        <w:t>Появление новых религиозных и фи</w:t>
        <w:softHyphen/>
        <w:t>лософских учений</w:t>
      </w:r>
    </w:p>
    <w:p>
      <w:pPr>
        <w:pStyle w:val="Normal"/>
        <w:autoSpaceDE w:val="false"/>
        <w:ind w:firstLine="360"/>
        <w:jc w:val="both"/>
        <w:rPr>
          <w:rFonts w:eastAsia="Arial Unicode MS"/>
        </w:rPr>
      </w:pPr>
      <w:r>
        <w:rPr>
          <w:rFonts w:eastAsia="Arial Unicode MS"/>
        </w:rPr>
        <w:t>лигии. Его критика буддизма была охотно использована предста</w:t>
        <w:softHyphen/>
        <w:t>вителями школы национальной науки, полностью проигнориро</w:t>
        <w:softHyphen/>
        <w:t>вавшими при этом то обстоятельство, что Томинага религиозную доктрину синто вообще не рассматривал как самостоятельную. В целом, Томинага пришел к выводу, что ни одна из религий не мо</w:t>
        <w:softHyphen/>
        <w:t>жет претендовать на обладание абсолютной истиной.</w:t>
      </w:r>
    </w:p>
    <w:p>
      <w:pPr>
        <w:pStyle w:val="Normal"/>
        <w:autoSpaceDE w:val="false"/>
        <w:ind w:firstLine="360"/>
        <w:jc w:val="both"/>
        <w:rPr>
          <w:rFonts w:eastAsia="Arial Unicode MS"/>
        </w:rPr>
      </w:pPr>
      <w:r>
        <w:rPr>
          <w:rFonts w:eastAsia="Arial Unicode MS"/>
        </w:rPr>
        <w:t>Еще более радикальные взгляды высказывал последователь Томинага Накамото — Ямагата Банто, — вообще отрицавший су</w:t>
        <w:softHyphen/>
        <w:t>ществование богов и любых сверхъестественных явлений. Он не верил также в возможность загробной жизни, считая, что душа неотделима от тела человека и, следовательно, исчезает с его смертью. Тем более странным ему казалось приписывание души горам, камням, деревьям и т. д., как это имеет место в синто. В целом, по мнению Ямагата, для объяснения поведения человека и его жизни не следовало искать причин в чем-либо другом, кроме земной жизни.</w:t>
      </w:r>
    </w:p>
    <w:p>
      <w:pPr>
        <w:pStyle w:val="Normal"/>
        <w:autoSpaceDE w:val="false"/>
        <w:ind w:firstLine="360"/>
        <w:jc w:val="both"/>
        <w:rPr>
          <w:rFonts w:eastAsia="Arial Unicode MS"/>
        </w:rPr>
      </w:pPr>
      <w:r>
        <w:rPr>
          <w:rFonts w:eastAsia="Arial Unicode MS"/>
        </w:rPr>
        <w:t>Движение религиозного реформаторст</w:t>
        <w:softHyphen/>
        <w:t>ва привело в тот период к возникнове</w:t>
        <w:softHyphen/>
        <w:t>нию ряда новых религий (сингаку, ку-родзумикё, тэнрикё и др.), для кото</w:t>
        <w:softHyphen/>
        <w:t>рых было характерно стремление к рационалистическому толко</w:t>
        <w:softHyphen/>
        <w:t>ванию религиозных догм, упрощение обрядности и отрицание ре</w:t>
        <w:softHyphen/>
        <w:t>лигиозного формализма. Основатель учения сингаку («религии чистого сердца») Исида Байган проповедовал следование естест</w:t>
        <w:softHyphen/>
        <w:t>венным законам и не придавал значения строгому исполнению установленного ритуала. Его учение, обращенное к 4-му, низшему в токугавском обществе, сословию, объективно носило демокра</w:t>
        <w:softHyphen/>
        <w:t>тический характер. Соответственно, Исида не принял на себя ро</w:t>
        <w:softHyphen/>
        <w:t>ли харизматического проповедника и всячески подчеркивал от</w:t>
        <w:softHyphen/>
        <w:t>сутствие непроходимой пропасти между священнослужителями и мирянами.</w:t>
      </w:r>
    </w:p>
    <w:p>
      <w:pPr>
        <w:pStyle w:val="Normal"/>
        <w:autoSpaceDE w:val="false"/>
        <w:ind w:firstLine="360"/>
        <w:jc w:val="both"/>
        <w:rPr>
          <w:rFonts w:eastAsia="Arial Unicode MS"/>
        </w:rPr>
      </w:pPr>
      <w:r>
        <w:rPr>
          <w:rFonts w:eastAsia="Arial Unicode MS"/>
        </w:rPr>
        <w:t>В работах некоторых ученых того времени наметился отход от метафизического метода мышления. Оригинальную диалектиче</w:t>
        <w:softHyphen/>
        <w:t>скую теорию можно обнаружить в трудах Миура Байэн, который считал главной задачей ученого осмысление целого, состоящего, как он полагал, из антитез (хан). Такими антитезами были для него, в частности, инь и ян, которые, находясь в противостоянии, тем не менее, должны восприниматься как единое целое, как син</w:t>
        <w:softHyphen/>
        <w:t>тез, обозначенный им термином «ханкан гоицу», т. е., выражаясь современным языком, единством противоположностей.</w:t>
      </w:r>
    </w:p>
    <w:p>
      <w:pPr>
        <w:pStyle w:val="Normal"/>
        <w:autoSpaceDE w:val="false"/>
        <w:ind w:firstLine="360"/>
        <w:jc w:val="both"/>
        <w:rPr>
          <w:rFonts w:eastAsia="Arial Unicode MS"/>
        </w:rPr>
      </w:pPr>
      <w:r>
        <w:rPr>
          <w:rFonts w:eastAsia="Arial Unicode MS"/>
        </w:rPr>
        <w:t>Тогда же была выдвинута совершенно новая идея равенства сословий. Исида Байган писал, что разные сословия служат госу</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89</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периода Токугава</w:t>
      </w:r>
    </w:p>
    <w:p>
      <w:pPr>
        <w:pStyle w:val="Normal"/>
        <w:autoSpaceDE w:val="false"/>
        <w:ind w:firstLine="360"/>
        <w:jc w:val="both"/>
        <w:rPr>
          <w:rFonts w:eastAsia="Arial Unicode MS"/>
        </w:rPr>
      </w:pPr>
      <w:r>
        <w:rPr>
          <w:rFonts w:eastAsia="Arial Unicode MS"/>
        </w:rPr>
        <w:t>дарству на различных поприщах, но выполнение каждым из со</w:t>
        <w:softHyphen/>
        <w:t>словий своих обязанностей в равной степени необходимо для об</w:t>
        <w:softHyphen/>
        <w:t>щества. Выступая против взгляда на купцов как на низшее, не</w:t>
        <w:softHyphen/>
        <w:t>производительное сословие, он приравнивал торговую прибыль купца к рисовому пайку самурая. Мысль о равенстве призваний, будь то призвание воина, земледельца или купца, высказывал и Судзуки Сесан. Примерно те же идеи можно найти и в работах Ниномия Сонтоку, получивших широкое распространение перед реставрацией Мэйдзи.</w:t>
      </w:r>
    </w:p>
    <w:p>
      <w:pPr>
        <w:pStyle w:val="Normal"/>
        <w:autoSpaceDE w:val="false"/>
        <w:ind w:firstLine="360"/>
        <w:jc w:val="both"/>
        <w:rPr/>
      </w:pPr>
      <w:r>
        <w:rPr>
          <w:rFonts w:eastAsia="Arial Unicode MS"/>
        </w:rPr>
        <w:t>В целом, религиозная реформаторская деятельность с ее четко выраженными антиклерикальными и частично даже атеистиче</w:t>
        <w:softHyphen/>
        <w:t>скими тенденциями, гуманистическая направленность обществен</w:t>
        <w:softHyphen/>
        <w:t xml:space="preserve">ной мысли, отстаивавшей достоинство людей низшего сословия, идею равенства всех членов общества, критика существующей социальной системы — все это были черты, характеризовавшие мировоззрение людей нового времени. Правда, на японской почв это новое мировоззрение не получило такого развития и не зах тшю таких широких слоев населения, как в свое время в Евро Тем не менее, оно не может быть проигнорировано. Без учета </w:t>
      </w:r>
      <w:r>
        <w:rPr>
          <w:rFonts w:eastAsia="Arial Unicode MS"/>
          <w:lang w:val="el-GR"/>
        </w:rPr>
        <w:t xml:space="preserve">с </w:t>
      </w:r>
      <w:r>
        <w:rPr>
          <w:rFonts w:eastAsia="Arial Unicode MS"/>
        </w:rPr>
        <w:t>вития общественной мысли в этом направлении было бы трудно понять тот стремительный скачок, который совершила Япония после революционных событий Мэйдзи исин.</w:t>
      </w:r>
    </w:p>
    <w:p>
      <w:pPr>
        <w:pStyle w:val="Normal"/>
        <w:autoSpaceDE w:val="false"/>
        <w:ind w:firstLine="360"/>
        <w:jc w:val="both"/>
        <w:rPr>
          <w:rFonts w:eastAsia="Arial Unicode MS"/>
        </w:rPr>
      </w:pPr>
      <w:r>
        <w:rPr>
          <w:rFonts w:eastAsia="Arial Unicode MS"/>
        </w:rPr>
        <w:t>Состояние образования</w:t>
      </w:r>
    </w:p>
    <w:p>
      <w:pPr>
        <w:pStyle w:val="Normal"/>
        <w:autoSpaceDE w:val="false"/>
        <w:ind w:firstLine="360"/>
        <w:jc w:val="both"/>
        <w:rPr>
          <w:rFonts w:eastAsia="Arial Unicode MS"/>
        </w:rPr>
      </w:pPr>
      <w:r>
        <w:rPr>
          <w:rFonts w:eastAsia="Arial Unicode MS"/>
        </w:rPr>
        <w:t>Япония периода Токугава располагала разветвленной сисг мой школьного образования. Простонародье посещало общинно прихрамовые школы (тэракоя), где обучали чтению, письму начальным правилам арифметики. Преподавался также курс эт ки, имевший целью воспитать в учащихся будущих законопо лушных подданных.</w:t>
      </w:r>
    </w:p>
    <w:p>
      <w:pPr>
        <w:pStyle w:val="Normal"/>
        <w:autoSpaceDE w:val="false"/>
        <w:ind w:firstLine="360"/>
        <w:jc w:val="both"/>
        <w:rPr>
          <w:rFonts w:eastAsia="Arial Unicode MS"/>
        </w:rPr>
      </w:pPr>
      <w:r>
        <w:rPr>
          <w:rFonts w:eastAsia="Arial Unicode MS"/>
        </w:rPr>
        <w:t>Сеть тэракоя охватывала практически всю страну. Считае, ся, что к началу XIX в. их число достигало примерно 11 тыс. Э школы иногда посещали и дети самураев низких рангов. Но в " лом сословие самураев имело свои отдельные, существовавшие, каждом княжестве клановые школы (ханко), куда простонарод" не допускалось.</w:t>
      </w:r>
    </w:p>
    <w:p>
      <w:pPr>
        <w:pStyle w:val="Normal"/>
        <w:autoSpaceDE w:val="false"/>
        <w:ind w:firstLine="360"/>
        <w:jc w:val="both"/>
        <w:rPr>
          <w:rFonts w:eastAsia="Arial Unicode MS"/>
        </w:rPr>
      </w:pPr>
      <w:r>
        <w:rPr>
          <w:rFonts w:eastAsia="Arial Unicode MS"/>
        </w:rPr>
        <w:t>Клановые школы были различными по уровню. Некоторые б ли рассчитаны на детей младшего возраста, получивших началь ную подготовку в домашних условиях. Курс обучения в школах, г^тч п^имурш к.ртрм етаоше 11 лет, включал в себя военные и</w:t>
      </w:r>
    </w:p>
    <w:p>
      <w:pPr>
        <w:pStyle w:val="Normal"/>
        <w:autoSpaceDE w:val="false"/>
        <w:ind w:firstLine="360"/>
        <w:jc w:val="both"/>
        <w:rPr/>
      </w:pPr>
      <w:r>
        <w:rPr>
          <w:rFonts w:eastAsia="Arial Unicode MS"/>
        </w:rPr>
        <w:t xml:space="preserve">Глава </w:t>
      </w:r>
      <w:r>
        <w:rPr>
          <w:rFonts w:eastAsia="Arial Unicode MS"/>
          <w:lang w:val="el-GR"/>
        </w:rPr>
        <w:t xml:space="preserve">Ж </w:t>
      </w:r>
      <w:r>
        <w:rPr>
          <w:rFonts w:eastAsia="Arial Unicode MS"/>
        </w:rPr>
        <w:t>Развитие научной мысли и образования</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90</w:t>
      </w:r>
      <w:r>
        <w:rPr>
          <w:rFonts w:eastAsia="Arial Unicode MS"/>
        </w:rPr>
        <w:fldChar w:fldCharType="end"/>
      </w:r>
    </w:p>
    <w:p>
      <w:pPr>
        <w:pStyle w:val="Normal"/>
        <w:autoSpaceDE w:val="false"/>
        <w:ind w:firstLine="360"/>
        <w:jc w:val="both"/>
        <w:rPr>
          <w:rFonts w:eastAsia="Arial Unicode MS"/>
        </w:rPr>
      </w:pPr>
      <w:r>
        <w:rPr>
          <w:rFonts w:eastAsia="Arial Unicode MS"/>
        </w:rPr>
        <w:t>гражданские науки. Под последними подразумевалось изучение китайского языка, классического конфуцианского канона, исто</w:t>
        <w:softHyphen/>
        <w:t>рии и литературы Китая и Японии, а также права. В число воен</w:t>
        <w:softHyphen/>
        <w:t>ных предметов входили фехтование на мечах, стрельба из лука, верховая езда и пр., а в конце данного периода — и отдельные за</w:t>
        <w:softHyphen/>
        <w:t>падные военные дисциплины, в частности, баллистика.</w:t>
      </w:r>
    </w:p>
    <w:p>
      <w:pPr>
        <w:pStyle w:val="Normal"/>
        <w:autoSpaceDE w:val="false"/>
        <w:ind w:firstLine="360"/>
        <w:jc w:val="both"/>
        <w:rPr>
          <w:rFonts w:eastAsia="Arial Unicode MS"/>
        </w:rPr>
      </w:pPr>
      <w:r>
        <w:rPr>
          <w:rFonts w:eastAsia="Arial Unicode MS"/>
        </w:rPr>
        <w:t>Помимо общинных тэракоя и клановых ханко существовали еще и частные школы высшего уровня (дзюку), в которых уча</w:t>
        <w:softHyphen/>
        <w:t>щиеся, уже имевшие общую подготовку, занимались более углуб</w:t>
        <w:softHyphen/>
        <w:t>ленным изучением какой-либо определенной области наук. Шко</w:t>
        <w:softHyphen/>
        <w:t>лы дзюку обычно создавались крупными учеными, имена которых были способны привлечь значительное число учеников. Число этих школ постоянно колебалось, поскольку часто бывало, что после смерти лидера его школа переставала существовать. Так произошло, например, со школой Мотоори Норинага в Мацудза-ка. Другим школам удавалось избежать подобной участи. Так, школа Кбгидб, основанная известным кангакуся (приверженцем китайской науки) Итб Дзинсай, продолжала оставаться крупным учебным центром и после его смерти. Школы дзюку представляли собой интересное явление в социальном плане. В них собирались люди из разных концов страны; более того, там обучались люди разных сословий — и самураи, и горожане. Это обстоятельство способствовало формированию городской интеллигенции, свобод</w:t>
        <w:softHyphen/>
        <w:t>ной от региональных и сословных связей. Не менее важно то, что дзюку охватывали самые различные отрасли знания того времени и уделяли исключительное внимание западным наукам.</w:t>
      </w:r>
    </w:p>
    <w:p>
      <w:pPr>
        <w:pStyle w:val="Normal"/>
        <w:autoSpaceDE w:val="false"/>
        <w:ind w:firstLine="360"/>
        <w:jc w:val="both"/>
        <w:rPr>
          <w:rFonts w:eastAsia="Arial Unicode MS"/>
        </w:rPr>
      </w:pPr>
      <w:r>
        <w:rPr>
          <w:rFonts w:eastAsia="Arial Unicode MS"/>
        </w:rPr>
        <w:t>Широкое развитие системы школьного образования создало в Японии значительную прослойку грамотного населения, что впо</w:t>
        <w:softHyphen/>
        <w:t>следствии имело огромное значение для успешного осуществле</w:t>
        <w:softHyphen/>
        <w:t>ния процесса модернизации страны после реставрации Мэйдзи.</w:t>
      </w:r>
    </w:p>
    <w:p>
      <w:pPr>
        <w:pStyle w:val="Normal"/>
        <w:autoSpaceDE w:val="false"/>
        <w:ind w:firstLine="360"/>
        <w:jc w:val="both"/>
        <w:rPr>
          <w:rFonts w:eastAsia="Arial Unicode MS"/>
        </w:rPr>
      </w:pPr>
      <w:r>
        <w:rPr>
          <w:rFonts w:eastAsia="Arial Unicode MS"/>
        </w:rPr>
        <w:t>Развитие книгопечатания</w:t>
      </w:r>
    </w:p>
    <w:p>
      <w:pPr>
        <w:pStyle w:val="Normal"/>
        <w:autoSpaceDE w:val="false"/>
        <w:ind w:firstLine="360"/>
        <w:jc w:val="both"/>
        <w:rPr/>
      </w:pPr>
      <w:r>
        <w:rPr>
          <w:rFonts w:eastAsia="Arial Unicode MS"/>
        </w:rPr>
        <w:t xml:space="preserve">Важную роль в культурном процессе сыграл быстрый прогресс в области книгоиздательского дела. Печатание ксилографическим способом было известно в Японии еще в </w:t>
      </w:r>
      <w:r>
        <w:rPr>
          <w:rFonts w:eastAsia="Arial Unicode MS" w:cs="Palatino Linotype"/>
        </w:rPr>
        <w:t>Ѵ</w:t>
      </w:r>
      <w:r>
        <w:rPr>
          <w:rFonts w:eastAsia="Arial Unicode MS"/>
        </w:rPr>
        <w:t>ПІ в. Однако вплоть до XVII в. книгопечатание практически целиком находилось в руках монастырей и, соответственно, ограничивалось изданием буддий</w:t>
        <w:softHyphen/>
        <w:t>ской литературы и, отчасти, китайской и японской классики. Круг читателей этой литературы состоял, главным образом, из буддий</w:t>
        <w:softHyphen/>
        <w:t>ского духовенства и представителей аристократии. Рост городско</w:t>
        <w:softHyphen/>
        <w:t>го населения и его выход на ведущие роли в культурной жизн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90</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периода Токугава</w:t>
      </w:r>
    </w:p>
    <w:p>
      <w:pPr>
        <w:pStyle w:val="Normal"/>
        <w:autoSpaceDE w:val="false"/>
        <w:ind w:firstLine="360"/>
        <w:jc w:val="both"/>
        <w:rPr>
          <w:rFonts w:eastAsia="Arial Unicode MS"/>
        </w:rPr>
      </w:pPr>
      <w:r>
        <w:rPr>
          <w:rFonts w:eastAsia="Arial Unicode MS"/>
        </w:rPr>
        <w:t>страны потребовал издания другой литературы — и по тематике, и по объему. Ощущалась явная потребность в расширении поли</w:t>
        <w:softHyphen/>
        <w:t>графической базы.</w:t>
      </w:r>
    </w:p>
    <w:p>
      <w:pPr>
        <w:pStyle w:val="Normal"/>
        <w:autoSpaceDE w:val="false"/>
        <w:ind w:firstLine="360"/>
        <w:jc w:val="both"/>
        <w:rPr>
          <w:rFonts w:eastAsia="Arial Unicode MS"/>
        </w:rPr>
      </w:pPr>
      <w:r>
        <w:rPr>
          <w:rFonts w:eastAsia="Arial Unicode MS"/>
        </w:rPr>
        <w:t>В XVI в. португальские миссионеры познакомили японцев с наборной кассой, привезенной ими для издания христианской ли</w:t>
        <w:softHyphen/>
        <w:t>тературы. Однако вскоре на христиан начались гонения, и порту</w:t>
        <w:softHyphen/>
        <w:t>гальский способ печатания был забыт. Практическое применение наборных касс началось только после 1592 г., когда во время по</w:t>
        <w:softHyphen/>
        <w:t>хода Тоётоми Хидэёси в Корею в одном из помещений королев</w:t>
        <w:softHyphen/>
        <w:t>ского дворца был обнаружены медные литеры и приспособления, необходимые для их использования. Привезенные из Кореи кни</w:t>
        <w:softHyphen/>
        <w:t>ги, представлявшие собой образцы высокого полиграфического искусства, побудили японцев быстро освоить новый способ печа</w:t>
        <w:softHyphen/>
        <w:t>тания. Им стали печататься книги, издававшиеся по повелениям императоров и бакуфу.</w:t>
      </w:r>
    </w:p>
    <w:p>
      <w:pPr>
        <w:pStyle w:val="Normal"/>
        <w:autoSpaceDE w:val="false"/>
        <w:ind w:firstLine="360"/>
        <w:jc w:val="both"/>
        <w:rPr>
          <w:rFonts w:eastAsia="Arial Unicode MS"/>
        </w:rPr>
      </w:pPr>
      <w:r>
        <w:rPr>
          <w:rFonts w:eastAsia="Arial Unicode MS"/>
        </w:rPr>
        <w:t>Постепенно стало распространяться и частное книгопечата</w:t>
        <w:softHyphen/>
        <w:t>ние. Среди первых издателей оказались врачи, откликнувшиеся таким образом на потребность общества в медицинской литера</w:t>
        <w:softHyphen/>
        <w:t>туре. Появились и чисто коммерческие типографии, создавав</w:t>
        <w:softHyphen/>
        <w:t>шиеся профессионалами. Монополия монастырей и высшей знати в издательском деле была ликвидирована.</w:t>
      </w:r>
    </w:p>
    <w:p>
      <w:pPr>
        <w:pStyle w:val="Normal"/>
        <w:autoSpaceDE w:val="false"/>
        <w:ind w:firstLine="360"/>
        <w:jc w:val="both"/>
        <w:rPr>
          <w:rFonts w:eastAsia="Arial Unicode MS"/>
        </w:rPr>
      </w:pPr>
      <w:r>
        <w:rPr>
          <w:rFonts w:eastAsia="Arial Unicode MS"/>
        </w:rPr>
        <w:t>Вокруг некоторых возникших в то время коммерческих изда</w:t>
        <w:softHyphen/>
        <w:t>тельств сложилось нечто вроде кружков писателей. В Киото цен</w:t>
        <w:softHyphen/>
        <w:t>тром такого кружка стало издательство Хатимондзия, специали</w:t>
        <w:softHyphen/>
        <w:t>зировавшееся на выпуске книг в жанре укиё дзоси. Не менее из</w:t>
        <w:softHyphen/>
        <w:t>вестным было также основанное знаменитым художником, граве</w:t>
        <w:softHyphen/>
        <w:t>ром и каллиграфом Хонами Коэцу и Суминокура Соан издатель</w:t>
        <w:softHyphen/>
        <w:t>ство в Сага, выпускавшее прекрасно оформленные книги, так на</w:t>
        <w:softHyphen/>
        <w:t>зываемые сагабон. Спрос на подобного рода издания был так ве</w:t>
        <w:softHyphen/>
        <w:t>лик, что в больших городах возникли даже коммерческие библио</w:t>
        <w:softHyphen/>
        <w:t>теки, где можно было за определенную плату брать книги на дом.</w:t>
      </w:r>
    </w:p>
    <w:p>
      <w:pPr>
        <w:pStyle w:val="Normal"/>
        <w:autoSpaceDE w:val="false"/>
        <w:ind w:firstLine="360"/>
        <w:jc w:val="both"/>
        <w:rPr>
          <w:rFonts w:eastAsia="Arial Unicode MS"/>
        </w:rPr>
      </w:pPr>
      <w:r>
        <w:rPr>
          <w:rFonts w:eastAsia="Arial Unicode MS"/>
        </w:rPr>
        <w:t>Некоторое время казалось, что в Японии окончательно утвер дился метод печатания с использованием наборных касс, но во второй половине периода Токугава произошел постепенный воз</w:t>
        <w:softHyphen/>
        <w:t>врат к ксилографическому способу. Причиной этого было широ</w:t>
        <w:softHyphen/>
        <w:t>кое распространение пользовавшихся любовью читателей иллю стрированных изданий — эхон. В подобных книгах гравюра, з;і нимавшая основную часть страницы, имела не меньшее, а подчаі даже большее значение, чем помещавшиеся сбоку или сверху не сколько строк текста. К тому же считалось, что текст, набранный отдельными знаками, а не каллиграфической вязью, разрушал це</w:t>
        <w:softHyphen/>
        <w:t>лостное эстетическое восприятие страницы.</w:t>
      </w:r>
    </w:p>
    <w:p>
      <w:pPr>
        <w:pStyle w:val="Normal"/>
        <w:autoSpaceDE w:val="false"/>
        <w:ind w:firstLine="360"/>
        <w:jc w:val="both"/>
        <w:rPr>
          <w:rFonts w:eastAsia="Arial Unicode MS"/>
        </w:rPr>
      </w:pPr>
      <w:r>
        <w:rPr>
          <w:rFonts w:eastAsia="Arial Unicode MS"/>
        </w:rPr>
        <w:t>Глава 2. Развитие научной мысли и образования</w:t>
      </w:r>
    </w:p>
    <w:p>
      <w:pPr>
        <w:pStyle w:val="Normal"/>
        <w:autoSpaceDE w:val="false"/>
        <w:ind w:firstLine="360"/>
        <w:jc w:val="both"/>
        <w:rPr>
          <w:rFonts w:eastAsia="Arial Unicode MS"/>
          <w:lang w:eastAsia="en-US"/>
        </w:rPr>
      </w:pPr>
      <w:r>
        <w:rPr>
          <w:rFonts w:eastAsia="Arial Unicode MS"/>
          <w:lang w:val="en-US" w:eastAsia="en-US"/>
        </w:rPr>
        <w:fldChar w:fldCharType="begin"/>
      </w:r>
      <w:r>
        <w:rPr>
          <w:rFonts w:eastAsia="Arial Unicode MS"/>
          <w:lang w:val="en-US" w:eastAsia="en-US"/>
        </w:rPr>
        <w:instrText xml:space="preserve"> PAGE </w:instrText>
      </w:r>
      <w:r>
        <w:rPr>
          <w:rFonts w:eastAsia="Arial Unicode MS"/>
          <w:lang w:val="en-US" w:eastAsia="en-US"/>
        </w:rPr>
        <w:fldChar w:fldCharType="separate"/>
      </w:r>
      <w:r>
        <w:rPr>
          <w:rFonts w:eastAsia="Arial Unicode MS"/>
          <w:lang w:val="en-US" w:eastAsia="en-US"/>
        </w:rPr>
        <w:t>391</w:t>
      </w:r>
      <w:r>
        <w:rPr>
          <w:rFonts w:eastAsia="Arial Unicode MS"/>
          <w:lang w:val="en-US" w:eastAsia="en-US"/>
        </w:rPr>
        <w:fldChar w:fldCharType="end"/>
      </w:r>
    </w:p>
    <w:p>
      <w:pPr>
        <w:pStyle w:val="Normal"/>
        <w:autoSpaceDE w:val="false"/>
        <w:ind w:firstLine="360"/>
        <w:jc w:val="both"/>
        <w:rPr>
          <w:rFonts w:eastAsia="Arial Unicode MS"/>
        </w:rPr>
      </w:pPr>
      <w:r>
        <w:rPr>
          <w:rFonts w:eastAsia="Arial Unicode MS"/>
        </w:rPr>
        <w:t>Кроме того, технический регресс был, возможно, связан с рас</w:t>
        <w:softHyphen/>
        <w:t>пространением идей школы национальной науки, ратовавшей за искоренение всего чужеземного и возврат к собственным искон</w:t>
        <w:softHyphen/>
        <w:t>ным традициям. Правда, при этом как-то упускалось из виду, что ксилография в свое время также была заимствована из Китая. Так или иначе, но окончательный переход на печатание с использова</w:t>
        <w:softHyphen/>
        <w:t>нием наборных касс произошел в Японии только после реставра</w:t>
        <w:softHyphen/>
        <w:t>ции Мэйдзи.</w:t>
      </w:r>
    </w:p>
    <w:p>
      <w:pPr>
        <w:pStyle w:val="Normal"/>
        <w:autoSpaceDE w:val="false"/>
        <w:ind w:firstLine="360"/>
        <w:jc w:val="both"/>
        <w:rPr/>
      </w:pPr>
      <w:r>
        <w:rPr>
          <w:rFonts w:eastAsia="Arial Unicode MS"/>
        </w:rPr>
        <w:t>Любопытной особенностью книгопечатного дела того времени была тесная связь между литературным жанром произведения и полиграфическим оформлением книги. Дешевые сборники расска</w:t>
        <w:softHyphen/>
        <w:t>зов выпускались в красной обложке, они так и назывались «крас</w:t>
        <w:softHyphen/>
        <w:t>ные книги» (акахон). Пьесы для театров Кабуки и Дзёрури в за</w:t>
        <w:softHyphen/>
        <w:t>висимости от степени серьезности печатались в черной или голу</w:t>
        <w:softHyphen/>
        <w:t>бой обложке {курохон и аохон). В желтой обложке издавалась юмористическая литература. Такое оформление книг помогало читателям свободно ориентироваться в выпускаемой продукции. Прообраз перио- В начале Х</w:t>
      </w:r>
      <w:r>
        <w:rPr>
          <w:rFonts w:eastAsia="Arial Unicode MS" w:cs="Palatino Linotype"/>
        </w:rPr>
        <w:t>Ѵ</w:t>
      </w:r>
      <w:r>
        <w:rPr>
          <w:rFonts w:eastAsia="Arial Unicode MS"/>
        </w:rPr>
        <w:t>И в" 8 кРУпньіх городах Япо-дических изданий     нии стали появляться небольшие газет-</w:t>
      </w:r>
    </w:p>
    <w:p>
      <w:pPr>
        <w:pStyle w:val="Normal"/>
        <w:autoSpaceDE w:val="false"/>
        <w:ind w:firstLine="360"/>
        <w:jc w:val="both"/>
        <w:rPr>
          <w:rFonts w:eastAsia="Arial Unicode MS"/>
        </w:rPr>
      </w:pPr>
      <w:r>
        <w:rPr>
          <w:rFonts w:eastAsia="Arial Unicode MS"/>
        </w:rPr>
        <w:t>ные листки — каварабан, печатавшиеся с глиняных табличек, которые были дешевле деревянных досок. Самый старый из сохранившихся газетных листков такого рода относится к 1615 г. и содержит сообщение о победе Токугава Иэ</w:t>
        <w:softHyphen/>
        <w:t>ясу над Тоётоми Хидэёри. Обычно же, главное место в газетках занимали скандальные городские новости, подробности жизни обитательниц веселых кварталов и пр. Однако подобная тематика вскоре была запрещена правительством.</w:t>
      </w:r>
    </w:p>
    <w:p>
      <w:pPr>
        <w:pStyle w:val="Normal"/>
        <w:autoSpaceDE w:val="false"/>
        <w:ind w:firstLine="360"/>
        <w:jc w:val="both"/>
        <w:rPr>
          <w:rFonts w:eastAsia="Arial Unicode MS"/>
        </w:rPr>
      </w:pPr>
      <w:r>
        <w:rPr>
          <w:rFonts w:eastAsia="Arial Unicode MS"/>
        </w:rPr>
        <w:t>В 1722 г. было принято «Постановление об изданиях», просу</w:t>
        <w:softHyphen/>
        <w:t>ществовавшее до 1869 г., когда во многом на его базе был издан мэйдзийский закон о печати. На основе «Постановления» вся из</w:t>
        <w:softHyphen/>
        <w:t>дававшаяся литература подлежала цензуре. Особо запрещался выпуск книг, содержавших интимные подробности из жизни То</w:t>
        <w:softHyphen/>
        <w:t>кугава Иэясу и других членов сёгунского дома. Запрещалось из</w:t>
        <w:softHyphen/>
        <w:t>дание порнографической литературы, причем под это определе</w:t>
        <w:softHyphen/>
        <w:t>ние подпадали повести Ихара Сайкаку и пьесы Тикамацу Мондза-эмон о самоубийствах влюбленных. Запрещался также выпуск любой неортодоксальной литературы по вопросам конфуциан</w:t>
        <w:softHyphen/>
        <w:t>ства, буддизма и синтоизма. Но, несмотря на подобные драконов</w:t>
        <w:softHyphen/>
        <w:t>ские меры, властям не удалось полностью достичь поставленных целей. Издательское дело в Японии продолжало развиваться и сыграло важную роль в распространении образования и выработ</w:t>
        <w:softHyphen/>
        <w:t>ке новых ценностных ориентации в народной среде.</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92</w:t>
      </w:r>
      <w:r>
        <w:rPr>
          <w:rFonts w:eastAsia="Arial Unicode MS"/>
        </w:rPr>
        <w:fldChar w:fldCharType="end"/>
      </w:r>
    </w:p>
    <w:p>
      <w:pPr>
        <w:pStyle w:val="Normal"/>
        <w:autoSpaceDE w:val="false"/>
        <w:ind w:firstLine="360"/>
        <w:jc w:val="both"/>
        <w:rPr>
          <w:rFonts w:eastAsia="Arial Unicode MS"/>
        </w:rPr>
      </w:pPr>
      <w:r>
        <w:rPr>
          <w:rFonts w:eastAsia="Arial Unicode MS"/>
        </w:rPr>
        <w:t>Глава 3</w:t>
      </w:r>
    </w:p>
    <w:p>
      <w:pPr>
        <w:pStyle w:val="Normal"/>
        <w:autoSpaceDE w:val="false"/>
        <w:ind w:firstLine="360"/>
        <w:jc w:val="both"/>
        <w:rPr>
          <w:rFonts w:eastAsia="Arial Unicode MS"/>
        </w:rPr>
      </w:pPr>
      <w:r>
        <w:rPr>
          <w:rFonts w:eastAsia="Arial Unicode MS"/>
        </w:rPr>
        <w:t>ГОЛЛАНДСКИЙ СЛЕД В ИСТОРИИ ЯПОНИИ</w:t>
      </w:r>
    </w:p>
    <w:p>
      <w:pPr>
        <w:pStyle w:val="Normal"/>
        <w:autoSpaceDE w:val="false"/>
        <w:ind w:firstLine="360"/>
        <w:jc w:val="both"/>
        <w:rPr/>
      </w:pPr>
      <w:r>
        <w:rPr>
          <w:rFonts w:eastAsia="Arial Unicode MS"/>
        </w:rPr>
        <w:t>Вторая половина Х</w:t>
      </w:r>
      <w:r>
        <w:rPr>
          <w:rFonts w:eastAsia="Arial Unicode MS" w:cs="Palatino Linotype"/>
        </w:rPr>
        <w:t>Ѵ</w:t>
      </w:r>
      <w:r>
        <w:rPr>
          <w:rFonts w:eastAsia="Arial Unicode MS"/>
        </w:rPr>
        <w:t>Ш в. в Японии была отмечена возросшим интересом к западным наукам. Можно сказать, что в этот период японцы при своем общении с Западом переключили свои интере</w:t>
        <w:softHyphen/>
        <w:t>сы на интеллектуальную сферу. Огромный толчок распростране</w:t>
        <w:softHyphen/>
        <w:t>нию западных знаний дал изданный в 1720 г. указ сегуна Ёсимунэ о разрешении ввоза в Японию книг по прикладным наукам.</w:t>
      </w:r>
    </w:p>
    <w:p>
      <w:pPr>
        <w:pStyle w:val="Normal"/>
        <w:autoSpaceDE w:val="false"/>
        <w:ind w:firstLine="360"/>
        <w:jc w:val="both"/>
        <w:rPr>
          <w:rFonts w:eastAsia="Arial Unicode MS"/>
        </w:rPr>
      </w:pPr>
      <w:r>
        <w:rPr>
          <w:rFonts w:eastAsia="Arial Unicode MS"/>
        </w:rPr>
        <w:t>Носителями европейских знаний для японцев являлись гол</w:t>
        <w:softHyphen/>
        <w:t>ландцы. Правда, среди обитателей голландской фактории было не так-то много людей по-настоящему образованных и культурных. Но все же японцам повезло, что длительное время они имели дело именно с Голландией, которая была более развитой страной, чем Испания и Португалия. Голландцы быстро переводили на свой язык все значительное, что появлялось в Европе. Поэтому в пере</w:t>
        <w:softHyphen/>
        <w:t>воде на голландский в Японию попадала литература многих евро</w:t>
        <w:softHyphen/>
        <w:t>пейских стран. Голландия более двухсот лет играла роль своеоб</w:t>
        <w:softHyphen/>
        <w:t>разного моста между Европой и Японией, и каким бы хрупким и узеньким не был этот мостик, он служил проводником новых вея</w:t>
        <w:softHyphen/>
        <w:t>ний, узнать которые стремились передовые люди Японии тех лет.</w:t>
      </w:r>
    </w:p>
    <w:p>
      <w:pPr>
        <w:pStyle w:val="Normal"/>
        <w:autoSpaceDE w:val="false"/>
        <w:ind w:firstLine="360"/>
        <w:jc w:val="both"/>
        <w:rPr>
          <w:rFonts w:eastAsia="Arial Unicode MS"/>
        </w:rPr>
      </w:pPr>
      <w:r>
        <w:rPr>
          <w:rFonts w:eastAsia="Arial Unicode MS"/>
        </w:rPr>
        <w:t>Изучение голландского языка в Японии</w:t>
      </w:r>
    </w:p>
    <w:p>
      <w:pPr>
        <w:pStyle w:val="Normal"/>
        <w:autoSpaceDE w:val="false"/>
        <w:ind w:firstLine="360"/>
        <w:jc w:val="both"/>
        <w:rPr>
          <w:rFonts w:eastAsia="Arial Unicode MS"/>
        </w:rPr>
      </w:pPr>
      <w:r>
        <w:rPr>
          <w:rFonts w:eastAsia="Arial Unicode MS"/>
        </w:rPr>
        <w:t>Разрешение на ввоз в Японию книг по прикладным наукам да ло возможность изучать голландский язык более широкому круі у японцев. Чтобы японские ученые могли читая эти, использовать и практических целях европейские книги по астрономии, медицине, математике и т. п., в конце своего правления, в 1741 г., сёгун Ёсимунэ разрешил нескольким японцам отправиться в Нагасаки, чтобы изучить там голландский язык.</w:t>
      </w:r>
    </w:p>
    <w:p>
      <w:pPr>
        <w:pStyle w:val="Normal"/>
        <w:autoSpaceDE w:val="false"/>
        <w:ind w:firstLine="360"/>
        <w:jc w:val="both"/>
        <w:rPr/>
      </w:pPr>
      <w:r>
        <w:rPr>
          <w:rFonts w:eastAsia="Arial Unicode MS"/>
        </w:rPr>
        <w:t xml:space="preserve">По приказу Ёсимунэ голландский язык изучали Норо Гэндаі; н Аоки Конъе. Хотя Аоки был специалистом по китайскому языку и литературе, сёгун поручил ему составить японо-голландский </w:t>
      </w:r>
      <w:r>
        <w:rPr>
          <w:rFonts w:eastAsia="Arial Unicode MS"/>
          <w:lang w:val="en-US"/>
        </w:rPr>
        <w:t>cm</w:t>
      </w:r>
      <w:r>
        <w:rPr>
          <w:rFonts w:eastAsia="Arial Unicode MS"/>
        </w:rPr>
        <w:t xml:space="preserve"> варь. Эта работа была закончена в 1758 г. Аоки долгие годы про должал изучение голландского языка, используя ежегодный при</w:t>
        <w:softHyphen/>
        <w:t>езд голландской миссии в Эдо. За свои заслуги был удостоен по</w:t>
        <w:softHyphen/>
        <w:t>четного титула_«отца голландских знаний в Японии».</w:t>
      </w:r>
    </w:p>
    <w:p>
      <w:pPr>
        <w:pStyle w:val="Normal"/>
        <w:autoSpaceDE w:val="false"/>
        <w:ind w:firstLine="360"/>
        <w:jc w:val="both"/>
        <w:rPr>
          <w:rFonts w:eastAsia="Arial Unicode MS"/>
        </w:rPr>
      </w:pPr>
      <w:r>
        <w:rPr>
          <w:rFonts w:eastAsia="Arial Unicode MS"/>
        </w:rPr>
        <w:t>Норо Гэндзё должен был освоить научную терминологию гол</w:t>
        <w:softHyphen/>
        <w:t>ландских книг. Позже ему поручили хранение получаемых ия</w:t>
      </w:r>
    </w:p>
    <w:p>
      <w:pPr>
        <w:pStyle w:val="Normal"/>
        <w:autoSpaceDE w:val="false"/>
        <w:ind w:firstLine="360"/>
        <w:jc w:val="both"/>
        <w:rPr>
          <w:rFonts w:eastAsia="Arial Unicode MS"/>
        </w:rPr>
      </w:pPr>
      <w:r>
        <w:rPr>
          <w:rFonts w:eastAsia="Arial Unicode MS"/>
        </w:rPr>
        <w:t>Глава 3. Голландский след в истории Япони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92</w:t>
      </w:r>
      <w:r>
        <w:rPr>
          <w:rFonts w:eastAsia="Arial Unicode MS"/>
        </w:rPr>
        <w:fldChar w:fldCharType="end"/>
      </w:r>
    </w:p>
    <w:p>
      <w:pPr>
        <w:pStyle w:val="Normal"/>
        <w:autoSpaceDE w:val="false"/>
        <w:ind w:firstLine="360"/>
        <w:jc w:val="both"/>
        <w:rPr>
          <w:rFonts w:eastAsia="Arial Unicode MS"/>
        </w:rPr>
      </w:pPr>
      <w:r>
        <w:rPr>
          <w:rFonts w:eastAsia="Arial Unicode MS"/>
        </w:rPr>
        <w:t>Голландии книг, их просмотр и отбор наиболее ценных для пере</w:t>
        <w:softHyphen/>
        <w:t>вода. Он получил титул «управляющего» голландскими книгами.</w:t>
      </w:r>
    </w:p>
    <w:p>
      <w:pPr>
        <w:pStyle w:val="Normal"/>
        <w:autoSpaceDE w:val="false"/>
        <w:ind w:firstLine="360"/>
        <w:jc w:val="both"/>
        <w:rPr>
          <w:rFonts w:eastAsia="Arial Unicode MS"/>
        </w:rPr>
      </w:pPr>
      <w:r>
        <w:rPr>
          <w:rFonts w:eastAsia="Arial Unicode MS"/>
        </w:rPr>
        <w:t>Так постепенно «голландская наука» выходила за пределы уз</w:t>
        <w:softHyphen/>
        <w:t>кого круга официальных переводчиков. В дальнейшем это приве</w:t>
        <w:softHyphen/>
        <w:t>ло к формированию особой школы рангакуся («голландоведов»), представители которой являлись пропагандистами европейской науки и выступали за расширение связей с заграницей, за что не</w:t>
        <w:softHyphen/>
        <w:t>редко подвергались преследованиям со стороны бакуфу. Но исто</w:t>
        <w:softHyphen/>
        <w:t>ки школы рангакуся следует искать в деятельности небольшой группы японцев-переводчиков, которая изо дня в день контакти</w:t>
        <w:softHyphen/>
        <w:t>ровала с голландцами сначала в Нагасаки, потом на о-ве Дэдзима. Они были первыми, кому открывался далекий западный мир, так отличавшийся от Японии.</w:t>
      </w:r>
    </w:p>
    <w:p>
      <w:pPr>
        <w:pStyle w:val="Normal"/>
        <w:autoSpaceDE w:val="false"/>
        <w:ind w:firstLine="360"/>
        <w:jc w:val="both"/>
        <w:rPr>
          <w:rFonts w:eastAsia="Arial Unicode MS"/>
        </w:rPr>
      </w:pPr>
      <w:r>
        <w:rPr>
          <w:rFonts w:eastAsia="Arial Unicode MS"/>
        </w:rPr>
        <w:t>Надобность в переводчиках, знающих голландский, появилась гораздо раньше. Следует вспомнить, что долгое время главным в общении с иностранцами был португальский язык. Но после из</w:t>
        <w:softHyphen/>
        <w:t>гнания португальцев из Японии практическая надобность в этом языке отпала и голландский язык более двух столетий являлся единственным языком общения с иностранцами. Правда, посте</w:t>
        <w:softHyphen/>
        <w:t>пенно появились японцы, владевшие и другими европейскими языками, но их было чрезвычайно мало.</w:t>
      </w:r>
    </w:p>
    <w:p>
      <w:pPr>
        <w:pStyle w:val="Normal"/>
        <w:autoSpaceDE w:val="false"/>
        <w:ind w:firstLine="360"/>
        <w:jc w:val="both"/>
        <w:rPr>
          <w:rFonts w:eastAsia="Arial Unicode MS"/>
        </w:rPr>
      </w:pPr>
      <w:r>
        <w:rPr>
          <w:rFonts w:eastAsia="Arial Unicode MS"/>
        </w:rPr>
        <w:t>Японцы, имевшие ежедневные контакты с голландцами при заключении торговых сделок, являлись не только переводчиками — они сочетали в себе функции и торговых агентов, и шпионов. Каждый переводчик имел определенный ранг, от этого зависела его жалование. У них был свой глава — цудзиката-но касира. В течение XVIII в. сложились следующие ранги переводчиков.</w:t>
      </w:r>
    </w:p>
    <w:p>
      <w:pPr>
        <w:pStyle w:val="Normal"/>
        <w:autoSpaceDE w:val="false"/>
        <w:ind w:firstLine="360"/>
        <w:jc w:val="both"/>
        <w:rPr>
          <w:rFonts w:eastAsia="Arial Unicode MS"/>
        </w:rPr>
      </w:pPr>
      <w:r>
        <w:rPr>
          <w:rFonts w:eastAsia="Arial Unicode MS"/>
        </w:rPr>
        <w:t>Оцудзи — старший переводчик; 5 человек, занимавших эту должность</w:t>
      </w:r>
    </w:p>
    <w:p>
      <w:pPr>
        <w:pStyle w:val="Normal"/>
        <w:autoSpaceDE w:val="false"/>
        <w:ind w:firstLine="360"/>
        <w:jc w:val="both"/>
        <w:rPr>
          <w:rFonts w:eastAsia="Arial Unicode MS"/>
        </w:rPr>
      </w:pPr>
      <w:r>
        <w:rPr>
          <w:rFonts w:eastAsia="Arial Unicode MS"/>
        </w:rPr>
        <w:t>получали 11 каммэ. Коцудзи — младший переводчик; их было трое, им причиталось 7 кан 300</w:t>
      </w:r>
    </w:p>
    <w:p>
      <w:pPr>
        <w:pStyle w:val="Normal"/>
        <w:autoSpaceDE w:val="false"/>
        <w:ind w:firstLine="360"/>
        <w:jc w:val="both"/>
        <w:rPr>
          <w:rFonts w:eastAsia="Arial Unicode MS"/>
        </w:rPr>
      </w:pPr>
      <w:r>
        <w:rPr>
          <w:rFonts w:eastAsia="Arial Unicode MS"/>
        </w:rPr>
        <w:t>мэ.</w:t>
      </w:r>
    </w:p>
    <w:p>
      <w:pPr>
        <w:pStyle w:val="Normal"/>
        <w:autoSpaceDE w:val="false"/>
        <w:ind w:firstLine="360"/>
        <w:jc w:val="both"/>
        <w:rPr>
          <w:rFonts w:eastAsia="Arial Unicode MS"/>
        </w:rPr>
      </w:pPr>
      <w:r>
        <w:rPr>
          <w:rFonts w:eastAsia="Arial Unicode MS"/>
        </w:rPr>
        <w:t>Коцудзисукэ — помощник у младшего переводчика, и коцудзинами — младший переводчик среднего класса; оми получали 3 каммэ.</w:t>
      </w:r>
    </w:p>
    <w:p>
      <w:pPr>
        <w:pStyle w:val="Normal"/>
        <w:autoSpaceDE w:val="false"/>
        <w:ind w:firstLine="360"/>
        <w:jc w:val="both"/>
        <w:rPr>
          <w:rFonts w:eastAsia="Arial Unicode MS"/>
        </w:rPr>
      </w:pPr>
      <w:r>
        <w:rPr>
          <w:rFonts w:eastAsia="Arial Unicode MS"/>
        </w:rPr>
        <w:t>Коцудзимассжи — младший переводчик низшего класса; получал 3 кам</w:t>
        <w:softHyphen/>
        <w:t>мэ или 3 кан 170 мэ или вообще работал без оплаты.</w:t>
      </w:r>
    </w:p>
    <w:p>
      <w:pPr>
        <w:pStyle w:val="Normal"/>
        <w:autoSpaceDE w:val="false"/>
        <w:ind w:firstLine="360"/>
        <w:jc w:val="both"/>
        <w:rPr>
          <w:rFonts w:eastAsia="Arial Unicode MS"/>
        </w:rPr>
      </w:pPr>
      <w:r>
        <w:rPr>
          <w:rFonts w:eastAsia="Arial Unicode MS"/>
        </w:rPr>
        <w:t>Кэйкоцудзи — начинающий переводчик получал 3 каммэ или 2 кан 170 мэ или не получал ничего.</w:t>
      </w:r>
    </w:p>
    <w:p>
      <w:pPr>
        <w:pStyle w:val="Normal"/>
        <w:autoSpaceDE w:val="false"/>
        <w:ind w:firstLine="360"/>
        <w:jc w:val="both"/>
        <w:rPr>
          <w:rFonts w:eastAsia="Arial Unicode MS"/>
        </w:rPr>
      </w:pPr>
      <w:r>
        <w:rPr>
          <w:rFonts w:eastAsia="Arial Unicode MS"/>
        </w:rPr>
        <w:t>Найцудзи — переводчик, который получал комиссионные за перевод во время ежегодных продаж голландских товаров. Его оплата со</w:t>
        <w:softHyphen/>
        <w:t>ставляла 2 каммэ или 170 жэ или ему не платили.</w:t>
      </w:r>
    </w:p>
    <w:p>
      <w:pPr>
        <w:pStyle w:val="Normal"/>
        <w:autoSpaceDE w:val="false"/>
        <w:ind w:firstLine="360"/>
        <w:jc w:val="both"/>
        <w:rPr>
          <w:rFonts w:eastAsia="Arial Unicode MS"/>
        </w:rPr>
      </w:pPr>
      <w:r>
        <w:rPr>
          <w:rFonts w:eastAsia="Arial Unicode MS"/>
        </w:rPr>
        <w:t>К концу XVII в. переводчиков всех рангов было более 100 чел., а к концу периода Токугава их насчитывалось более 140.</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93</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периода Токугава</w:t>
      </w:r>
    </w:p>
    <w:p>
      <w:pPr>
        <w:pStyle w:val="Normal"/>
        <w:autoSpaceDE w:val="false"/>
        <w:ind w:firstLine="360"/>
        <w:jc w:val="both"/>
        <w:rPr>
          <w:rFonts w:eastAsia="Arial Unicode MS"/>
        </w:rPr>
      </w:pPr>
      <w:r>
        <w:rPr>
          <w:rFonts w:eastAsia="Arial Unicode MS"/>
        </w:rPr>
        <w:t>Переводчики на о-ве Хирадо не были государственными слу</w:t>
        <w:softHyphen/>
        <w:t>жащими. Их нанимали голландцы, так же, как они нанимали слуг из местного населения. 8 семей переводчиков переехали с о-ва Хирадо на о-в Дэсима: Хидэсима, Иномата, Исибаси, Кимоцукэ, Намура, Садаката, Такасаго и Ёкояма. Семья переводчиков Ниси переквалифицировалась с португальского языка на голландский, а семья Баба — с китайского на голландский. На о-ве Дэдзима к переехавшим семьям переводчиков добавились семьи Хори, Има-мура, Кафуку, Мотоки, Нарабаяси и Сигэй, в которых ремесло переводчика тоже являлось наследственным. Они представляли собой своего рода закрытую корпорацию переводчиков-професси</w:t>
        <w:softHyphen/>
        <w:t>оналов, большая часть из которых находились в родственных свя</w:t>
        <w:softHyphen/>
        <w:t>зях друг с другом — браки, как правило, заключались внутри этой корпорации.</w:t>
      </w:r>
    </w:p>
    <w:p>
      <w:pPr>
        <w:pStyle w:val="Normal"/>
        <w:autoSpaceDE w:val="false"/>
        <w:ind w:firstLine="360"/>
        <w:jc w:val="both"/>
        <w:rPr>
          <w:rFonts w:eastAsia="Arial Unicode MS"/>
        </w:rPr>
      </w:pPr>
      <w:r>
        <w:rPr>
          <w:rFonts w:eastAsia="Arial Unicode MS"/>
        </w:rPr>
        <w:t>Переводчики создали своего рода гильдию, и дело переходило от отца к сыну. Конец XVII в. можно охарактеризовать как своего рода расцвет этой профессии. Только приобщившись к ней, и можно было что-то узнать о Западе.</w:t>
      </w:r>
    </w:p>
    <w:p>
      <w:pPr>
        <w:pStyle w:val="Normal"/>
        <w:autoSpaceDE w:val="false"/>
        <w:ind w:firstLine="360"/>
        <w:jc w:val="both"/>
        <w:rPr/>
      </w:pPr>
      <w:r>
        <w:rPr>
          <w:rFonts w:eastAsia="Arial Unicode MS"/>
        </w:rPr>
        <w:t xml:space="preserve">Изучение чужого языка с абсолютно несхожей граммагичс ской структурой в то время было делом довольно трудным — не было ни словарей, ни учебников, ни настоящих учителей. Сохрл нились сведения, относящиеся ко второй половине XVII в. о том, как шло обучение голландскому языку на первых порах. Обучг ние было устным. Голландские слова транскрибировались япои ской азбукой </w:t>
      </w:r>
      <w:r>
        <w:rPr>
          <w:rFonts w:eastAsia="Arial Unicode MS"/>
          <w:lang w:val="el-GR"/>
        </w:rPr>
        <w:t xml:space="preserve">кбрйбкбзб </w:t>
      </w:r>
      <w:r>
        <w:rPr>
          <w:rFonts w:eastAsia="Arial Unicode MS"/>
        </w:rPr>
        <w:t>и при этом сильно искажались (на/с помнить, что в японском языке нет буквы «л», и кроме того, ш сутствуют закрытые слоги).</w:t>
      </w:r>
    </w:p>
    <w:p>
      <w:pPr>
        <w:pStyle w:val="Normal"/>
        <w:autoSpaceDE w:val="false"/>
        <w:ind w:firstLine="360"/>
        <w:jc w:val="both"/>
        <w:rPr/>
      </w:pPr>
      <w:r>
        <w:rPr>
          <w:rFonts w:eastAsia="Arial Unicode MS"/>
        </w:rPr>
        <w:t xml:space="preserve">Позднее, японцев стали обучать и голландскому письму. И 1671 г. бугё Нагасаки распорядился отправить на о-в Дэдзим.і мальчиков в возрасте 10-12 лет, где их должны были обучим, чтению и письму по-голландски. В 1673 г. мальчики в возра* 12-13 лет, сыновья переводчиков, ежедневно приходили в фак рию, где ее жители в установленные для них дни давали дет уроки. Сохранился список учеников, относящийся к 1693 г., </w:t>
      </w:r>
      <w:r>
        <w:rPr>
          <w:rFonts w:eastAsia="Arial Unicode MS"/>
          <w:lang w:val="el-GR"/>
        </w:rPr>
        <w:t xml:space="preserve">й </w:t>
      </w:r>
      <w:r>
        <w:rPr>
          <w:rFonts w:eastAsia="Arial Unicode MS"/>
        </w:rPr>
        <w:t>каждому давалась оценка его способностей и уровня знаний г ландского языка.</w:t>
      </w:r>
    </w:p>
    <w:p>
      <w:pPr>
        <w:pStyle w:val="Normal"/>
        <w:autoSpaceDE w:val="false"/>
        <w:ind w:firstLine="360"/>
        <w:jc w:val="both"/>
        <w:rPr>
          <w:rFonts w:eastAsia="Arial Unicode MS"/>
        </w:rPr>
      </w:pPr>
      <w:r>
        <w:rPr>
          <w:rFonts w:eastAsia="Arial Unicode MS"/>
        </w:rPr>
        <w:t>Глава 3, Голландский след в истории Японии</w:t>
      </w:r>
    </w:p>
    <w:p>
      <w:pPr>
        <w:pStyle w:val="Normal"/>
        <w:autoSpaceDE w:val="false"/>
        <w:ind w:firstLine="360"/>
        <w:jc w:val="both"/>
        <w:rPr>
          <w:rFonts w:eastAsia="Arial Unicode MS"/>
        </w:rPr>
      </w:pPr>
      <w:r>
        <w:rPr>
          <w:rFonts w:eastAsia="Arial Unicode MS"/>
        </w:rPr>
        <w:t>567</w:t>
      </w:r>
    </w:p>
    <w:p>
      <w:pPr>
        <w:pStyle w:val="Normal"/>
        <w:autoSpaceDE w:val="false"/>
        <w:ind w:firstLine="360"/>
        <w:jc w:val="both"/>
        <w:rPr>
          <w:rFonts w:eastAsia="Arial Unicode MS"/>
        </w:rPr>
      </w:pPr>
      <w:r>
        <w:rPr>
          <w:rFonts w:eastAsia="Arial Unicode MS"/>
        </w:rPr>
        <w:t>чем бакуфу не делало различия между религиозной литературой и литературой иного профиля. Подлежали уничтожению даже книги по китайской истории, если там упоминалось о христиан</w:t>
        <w:softHyphen/>
        <w:t>ских миссионерах и т.д. Но в тексте указа 1630 г. речь не шла конкретно о книгах, написанных по-голландски. Возможно, что бакуфу не давало полного запрета на ввоз иностранной литерату</w:t>
        <w:softHyphen/>
        <w:t>ры. Судя по всему, переводчики в Нагасаки не только видели гол</w:t>
        <w:softHyphen/>
        <w:t>ландские книги, но и старательно учились читать по ним.</w:t>
      </w:r>
    </w:p>
    <w:p>
      <w:pPr>
        <w:pStyle w:val="Normal"/>
        <w:autoSpaceDE w:val="false"/>
        <w:ind w:firstLine="360"/>
        <w:jc w:val="both"/>
        <w:rPr>
          <w:rFonts w:eastAsia="Arial Unicode MS"/>
        </w:rPr>
      </w:pPr>
      <w:r>
        <w:rPr>
          <w:rFonts w:eastAsia="Arial Unicode MS"/>
        </w:rPr>
        <w:t>Кроме того, бакуфу получало книги в виде подарков. В 1650 г. власти бакуфу попросили у голландцев книгу по анатомии; в 1659 году сёгун получил в подарок копию книги XVI в. по ботанике, а в 1663 г. — голландское издание перевода с латинского книги о животных с иллюстрациями М.Мериана. Другое дело, что многие книги долгое время бесцельно хранились в библиотеке сегуна, и попали в руки японских ученых лишь в XVIII в. Так что книги из Голландии привозились в Японию даже тогда, когда антихристи</w:t>
        <w:softHyphen/>
        <w:t>анские меры были особенно суровыми.</w:t>
      </w:r>
    </w:p>
    <w:p>
      <w:pPr>
        <w:pStyle w:val="Normal"/>
        <w:autoSpaceDE w:val="false"/>
        <w:ind w:firstLine="360"/>
        <w:jc w:val="both"/>
        <w:rPr>
          <w:rFonts w:eastAsia="Arial Unicode MS"/>
        </w:rPr>
      </w:pPr>
      <w:r>
        <w:rPr>
          <w:rFonts w:eastAsia="Arial Unicode MS"/>
        </w:rPr>
        <w:t>В дальнейшем голландские книги, особенно по медицине и ас</w:t>
        <w:softHyphen/>
        <w:t>трономии, были постепенно включены в Японии в научный и об</w:t>
        <w:softHyphen/>
        <w:t>разовательный оборот. Они стали доступны японцам благодаря подвижническому труду Сугита Гэмпаку, Маэно Ретаку, Такэбэ Сэйан, Оцуки Гэнтаку, Удагава Гэндзуй, Имамура Сампаку, пере</w:t>
        <w:softHyphen/>
        <w:t>водивших их на японский язык.</w:t>
      </w:r>
    </w:p>
    <w:p>
      <w:pPr>
        <w:pStyle w:val="Normal"/>
        <w:autoSpaceDE w:val="false"/>
        <w:ind w:firstLine="360"/>
        <w:jc w:val="both"/>
        <w:rPr>
          <w:rFonts w:eastAsia="Arial Unicode MS"/>
        </w:rPr>
      </w:pPr>
      <w:r>
        <w:rPr>
          <w:rFonts w:eastAsia="Arial Unicode MS"/>
        </w:rPr>
        <w:t>иіавным объектом изучения. Следует отдать должное практично</w:t>
        <w:softHyphen/>
        <w:t>сти японцев — они всегда старались заимствовать у иностранцев прежде всего то, что можно было с пользой применять в повсе-шіевной жизни.</w:t>
      </w:r>
    </w:p>
    <w:p>
      <w:pPr>
        <w:pStyle w:val="Normal"/>
        <w:autoSpaceDE w:val="false"/>
        <w:ind w:firstLine="360"/>
        <w:jc w:val="both"/>
        <w:rPr>
          <w:rFonts w:eastAsia="Arial Unicode MS"/>
        </w:rPr>
      </w:pPr>
      <w:r>
        <w:rPr>
          <w:rFonts w:eastAsia="Arial Unicode MS"/>
        </w:rPr>
        <w:t>До того, как европейские медицинские знания начали прони-іипъ в Японию, в стране царствовала китайская медицинская школа (кампб игаку). В Японию эти знания попали через Корею, и древняя корейская медицинская школа в немалой степени спо</w:t>
        <w:softHyphen/>
      </w:r>
    </w:p>
    <w:p>
      <w:pPr>
        <w:pStyle w:val="Normal"/>
        <w:autoSpaceDE w:val="false"/>
        <w:ind w:firstLine="360"/>
        <w:jc w:val="both"/>
        <w:rPr>
          <w:rFonts w:eastAsia="Arial Unicode MS"/>
        </w:rPr>
      </w:pPr>
      <w:r>
        <w:rPr>
          <w:rFonts w:eastAsia="Arial Unicode MS"/>
        </w:rPr>
        <w:t>Распространение европейских научных знаний</w:t>
      </w:r>
    </w:p>
    <w:p>
      <w:pPr>
        <w:pStyle w:val="Normal"/>
        <w:autoSpaceDE w:val="false"/>
        <w:ind w:firstLine="360"/>
        <w:jc w:val="both"/>
        <w:rPr>
          <w:rFonts w:eastAsia="Arial Unicode MS"/>
        </w:rPr>
      </w:pPr>
      <w:r>
        <w:rPr>
          <w:rFonts w:eastAsia="Arial Unicode MS"/>
        </w:rPr>
        <w:t>Освоение европей ской медицины</w:t>
      </w:r>
    </w:p>
    <w:p>
      <w:pPr>
        <w:pStyle w:val="Normal"/>
        <w:autoSpaceDE w:val="false"/>
        <w:ind w:firstLine="360"/>
        <w:jc w:val="both"/>
        <w:rPr>
          <w:rFonts w:eastAsia="Arial Unicode MS"/>
        </w:rPr>
      </w:pPr>
      <w:r>
        <w:rPr>
          <w:rFonts w:eastAsia="Arial Unicode MS"/>
        </w:rPr>
        <w:t>Влияние «голландской» (т. е. фактически европейской) науки было наиболее силь</w:t>
        <w:softHyphen/>
        <w:t>ным в медицине, и именно она являлась</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94</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периода Токугава</w:t>
      </w:r>
    </w:p>
    <w:p>
      <w:pPr>
        <w:pStyle w:val="Normal"/>
        <w:autoSpaceDE w:val="false"/>
        <w:ind w:firstLine="360"/>
        <w:jc w:val="both"/>
        <w:rPr>
          <w:rFonts w:eastAsia="Arial Unicode MS"/>
        </w:rPr>
      </w:pPr>
      <w:r>
        <w:rPr>
          <w:rFonts w:eastAsia="Arial Unicode MS"/>
        </w:rPr>
        <w:t>состоялось не позднее 608 г., когда в Китай прибыли японские ле</w:t>
        <w:softHyphen/>
        <w:t>кари для усвоения медицинских знаний. После многолетнего уче</w:t>
        <w:softHyphen/>
        <w:t>ния в 623 г. они вернулись на родину с книгами и лекарствами.</w:t>
      </w:r>
    </w:p>
    <w:p>
      <w:pPr>
        <w:pStyle w:val="Normal"/>
        <w:autoSpaceDE w:val="false"/>
        <w:ind w:firstLine="360"/>
        <w:jc w:val="both"/>
        <w:rPr>
          <w:rFonts w:eastAsia="Arial Unicode MS"/>
        </w:rPr>
      </w:pPr>
      <w:r>
        <w:rPr>
          <w:rFonts w:eastAsia="Arial Unicode MS"/>
        </w:rPr>
        <w:t>В токугавской Японии китайская медицина полностью доми</w:t>
        <w:softHyphen/>
        <w:t>нировала в лечебной практике. Но, в отличии от Китая, в Японии не существовало строгих правил для получения звания лекаря. В Китае надо было пройти курс обучения и систему экзаменов, и только после этого можно было получить доступ к медицинский практике. В Японии же профессия врача была скорее наследст</w:t>
        <w:softHyphen/>
        <w:t>венной и часто мало зависела от индивидуальной квалификации. Не было никакой системы выдачи лицензий, и человек, который хотел заниматься медицинской практикой, просто объявлял себя лекарем. Тем не менее, социальный статус лекарей был весьма высок, поскольку согласно китайской конфуцианской традиции, эта профессия считалась уважаемой. Их престиж еще более воз</w:t>
        <w:softHyphen/>
        <w:t>растал, если они получали покровительство официальных лиц или даймё.</w:t>
      </w:r>
    </w:p>
    <w:p>
      <w:pPr>
        <w:pStyle w:val="Normal"/>
        <w:autoSpaceDE w:val="false"/>
        <w:ind w:firstLine="360"/>
        <w:jc w:val="both"/>
        <w:rPr>
          <w:rFonts w:eastAsia="Arial Unicode MS"/>
        </w:rPr>
      </w:pPr>
      <w:r>
        <w:rPr>
          <w:rFonts w:eastAsia="Arial Unicode MS"/>
        </w:rPr>
        <w:t>Появление голландцев в Японии совпало с периодом, когда в XVII в. медицина в Европе достигла большого прогресса. Но кро ме книг, большую роль в распространении медицинских знаний и обучении японцев сыграли врачи, в разное время работавшие н штате голландской фактории.</w:t>
      </w:r>
    </w:p>
    <w:p>
      <w:pPr>
        <w:pStyle w:val="Normal"/>
        <w:autoSpaceDE w:val="false"/>
        <w:ind w:firstLine="360"/>
        <w:jc w:val="both"/>
        <w:rPr>
          <w:rFonts w:eastAsia="Arial Unicode MS"/>
        </w:rPr>
      </w:pPr>
      <w:r>
        <w:rPr>
          <w:rFonts w:eastAsia="Arial Unicode MS"/>
        </w:rPr>
        <w:t>Всего за время существования голландской фактории в Ягю нии побывало 150 врачей. Большая часть из них не имела высше го медицинского образования и не обладала хорошей квалифика цией. Те же, кто получил образование в лучших университетах и добился успехов до своего приезда в Японию, оставили заметныіі след в развитии медицины в стране. Их имена сохранились и японской истории, и их портреты можно увидеть в музеях.</w:t>
      </w:r>
    </w:p>
    <w:p>
      <w:pPr>
        <w:pStyle w:val="Normal"/>
        <w:autoSpaceDE w:val="false"/>
        <w:ind w:firstLine="360"/>
        <w:jc w:val="both"/>
        <w:rPr>
          <w:rFonts w:eastAsia="Arial Unicode MS"/>
        </w:rPr>
      </w:pPr>
      <w:r>
        <w:rPr>
          <w:rFonts w:eastAsia="Arial Unicode MS"/>
        </w:rPr>
        <w:t>Первым врачом с университетским образованием, приехав шим в Японию, был Биллем ван Рийне. Он окончил Лейденский университет, позже учился в Сорбонне. Он интересовался тради ционной японской медициной и благодаря его работам в Европе узнали о методах иглоукалывания и прижигании, применявшихся в Японии. Яркий след оставил в Японии Э.Кемпфер. Немец по па циональности, он обучался в нескольких университетах Европы и не только обладал глубокими медицинскими знаниями, но и был широко образованным человеком. В этом же ряду находится и Ф.Зибольд, также немец, имевший обширные знания не только н области медицины, но и ботаники, зоологии, географии, культуры и т. д. Образованным человеком был и швед К.Тунберг, работав* ший в Японии врачом в 1775-1776 гг.</w:t>
      </w:r>
    </w:p>
    <w:p>
      <w:pPr>
        <w:pStyle w:val="Normal"/>
        <w:autoSpaceDE w:val="false"/>
        <w:ind w:firstLine="360"/>
        <w:jc w:val="both"/>
        <w:rPr>
          <w:rFonts w:eastAsia="Arial Unicode MS"/>
        </w:rPr>
      </w:pPr>
      <w:r>
        <w:rPr>
          <w:rFonts w:eastAsia="Arial Unicode MS"/>
        </w:rPr>
        <w:t>Глава 3. Голландский след в истории Япони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95</w:t>
      </w:r>
      <w:r>
        <w:rPr>
          <w:rFonts w:eastAsia="Arial Unicode MS"/>
        </w:rPr>
        <w:fldChar w:fldCharType="end"/>
      </w:r>
    </w:p>
    <w:p>
      <w:pPr>
        <w:pStyle w:val="Normal"/>
        <w:autoSpaceDE w:val="false"/>
        <w:ind w:firstLine="360"/>
        <w:jc w:val="both"/>
        <w:rPr>
          <w:rFonts w:eastAsia="Arial Unicode MS"/>
        </w:rPr>
      </w:pPr>
      <w:r>
        <w:rPr>
          <w:rFonts w:eastAsia="Arial Unicode MS"/>
        </w:rPr>
        <w:drawing>
          <wp:inline distT="0" distB="0" distL="0" distR="0">
            <wp:extent cx="592455" cy="10102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61" t="-36" r="-61" b="-36"/>
                    <a:stretch>
                      <a:fillRect/>
                    </a:stretch>
                  </pic:blipFill>
                  <pic:spPr bwMode="auto">
                    <a:xfrm>
                      <a:off x="0" y="0"/>
                      <a:ext cx="592455" cy="101028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drawing>
          <wp:inline distT="0" distB="0" distL="0" distR="0">
            <wp:extent cx="321310" cy="9829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12" t="-37" r="-112" b="-37"/>
                    <a:stretch>
                      <a:fillRect/>
                    </a:stretch>
                  </pic:blipFill>
                  <pic:spPr bwMode="auto">
                    <a:xfrm>
                      <a:off x="0" y="0"/>
                      <a:ext cx="321310" cy="98298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Как ни странно, первыми «специалистами» в европейской ме</w:t>
        <w:softHyphen/>
        <w:t>дицине стали японские переводчики. Дело в том, что им вменя</w:t>
        <w:softHyphen/>
        <w:t>лось в обязанность не только переводить, но и надзирать за гол</w:t>
        <w:softHyphen/>
        <w:t>ландцами. Когда кто-либо из голландцев заболевал, японцы-пере</w:t>
        <w:softHyphen/>
        <w:t>водчики присутствовали при лечении, хирургических операциях и 1 т. п. Поскольку во время всех лечебных про</w:t>
        <w:softHyphen/>
        <w:t>цедур произносились латинские названия,     !-    ,,:     · ■      I японцы запоминали их, и в дальнейшем ус</w:t>
        <w:softHyphen/>
        <w:t>пешно изображали из себя врачей перед со- ^, отечественниками; правда, хирургия внуша</w:t>
        <w:softHyphen/>
        <w:t>ла им страх. К этим «врачам» часто обраща</w:t>
        <w:softHyphen/>
        <w:t>лись за помощью, и, как ни странно, им до</w:t>
        <w:softHyphen/>
        <w:t>вольно часто   удавалось вылечивать боль</w:t>
        <w:softHyphen/>
        <w:t>ных, и они имели от этого хороший доход.</w:t>
      </w:r>
    </w:p>
    <w:p>
      <w:pPr>
        <w:pStyle w:val="Normal"/>
        <w:autoSpaceDE w:val="false"/>
        <w:ind w:firstLine="360"/>
        <w:jc w:val="both"/>
        <w:rPr>
          <w:rFonts w:eastAsia="Arial Unicode MS"/>
        </w:rPr>
      </w:pPr>
      <w:r>
        <w:rPr>
          <w:rFonts w:eastAsia="Arial Unicode MS"/>
        </w:rPr>
        <w:t>Но постепенно в Японии складывались свои династии врачей европейской школы со своими методами лечения. Например, в кон</w:t>
        <w:softHyphen/>
        <w:t>це XVII в. весьма успешно практиковал На-рабаяси Тиндзан (Сингобэй). Он происходил из семьи потомственных переводчиков из Нагасаки. Поэтому Нарабаяси с детства обу</w:t>
        <w:softHyphen/>
        <w:t>чался писать и говорить по-голландски, по</w:t>
        <w:softHyphen/>
        <w:t>том совершенствовал свои знания под руко</w:t>
        <w:softHyphen/>
        <w:t>водством врачей фактории и через 20 лет по</w:t>
        <w:softHyphen/>
        <w:t>лучил ранг старшего переводчика. В 1691 г. он был назначен офи</w:t>
        <w:softHyphen/>
        <w:t>циальным врачом при бакуфу. В 1706 г. он написал два трактата, где описал свои методы хирургического лечения.</w:t>
      </w:r>
    </w:p>
    <w:p>
      <w:pPr>
        <w:pStyle w:val="Normal"/>
        <w:autoSpaceDE w:val="false"/>
        <w:ind w:firstLine="360"/>
        <w:jc w:val="both"/>
        <w:rPr>
          <w:rFonts w:eastAsia="Arial Unicode MS"/>
        </w:rPr>
      </w:pPr>
      <w:r>
        <w:rPr>
          <w:rFonts w:eastAsia="Arial Unicode MS"/>
        </w:rPr>
        <w:t>Кроме того, профессию врача в европейском понимании стали приобретать люди, которые никак не были связаны со средой пе</w:t>
        <w:softHyphen/>
        <w:t>реводчиков. Так, большой известностью пользовался Арасияма Хбан. Он был сыном торговца из провинции Тикудзэн, в Нагасаки обучался западной медицине, и в 1665 г. получил свидетельство от врача голландской фактории Даниеля Буша.</w:t>
      </w:r>
    </w:p>
    <w:p>
      <w:pPr>
        <w:pStyle w:val="Normal"/>
        <w:autoSpaceDE w:val="false"/>
        <w:ind w:firstLine="360"/>
        <w:jc w:val="both"/>
        <w:rPr>
          <w:rFonts w:eastAsia="Arial Unicode MS"/>
        </w:rPr>
      </w:pPr>
      <w:r>
        <w:rPr>
          <w:rFonts w:eastAsia="Arial Unicode MS"/>
        </w:rPr>
        <w:t>Все же следует отметить, что несмотря на распространение западных медицинских знаний, китайская медицина не утратила в Японии своего значения и сохраняла доминирующее влияние в медицинской практике.</w:t>
      </w:r>
    </w:p>
    <w:p>
      <w:pPr>
        <w:pStyle w:val="Normal"/>
        <w:autoSpaceDE w:val="false"/>
        <w:ind w:firstLine="360"/>
        <w:jc w:val="both"/>
        <w:rPr>
          <w:rFonts w:eastAsia="Arial Unicode MS"/>
        </w:rPr>
      </w:pPr>
      <w:r>
        <w:rPr>
          <w:rFonts w:eastAsia="Arial Unicode MS"/>
        </w:rPr>
        <w:t>Хотя в XVIII в. медицина по-прежнему ос-Формирование       тавалась  главным  объектом  изучения, школы рангаку        японцы начали проявлять интерес и к дру</w:t>
        <w:softHyphen/>
        <w:t>гим отраслям знаний — ботанике, астро</w:t>
        <w:softHyphen/>
        <w:t>номии, а в XIX в. — к европейской технике, технологии, методам</w:t>
      </w:r>
    </w:p>
    <w:p>
      <w:pPr>
        <w:pStyle w:val="Normal"/>
        <w:autoSpaceDE w:val="false"/>
        <w:ind w:firstLine="360"/>
        <w:jc w:val="both"/>
        <w:rPr>
          <w:rFonts w:eastAsia="Arial Unicode MS"/>
        </w:rPr>
      </w:pPr>
      <w:r>
        <w:rPr>
          <w:rFonts w:eastAsia="Arial Unicode MS"/>
        </w:rPr>
        <w:t>Один из первых анатомических рисунков япон</w:t>
        <w:softHyphen/>
        <w:t>ских врачей. Первое вскрытие было проведено в Японии в 1754 г.</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96</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периода Токугава</w:t>
      </w:r>
    </w:p>
    <w:p>
      <w:pPr>
        <w:pStyle w:val="Normal"/>
        <w:autoSpaceDE w:val="false"/>
        <w:ind w:firstLine="360"/>
        <w:jc w:val="both"/>
        <w:rPr>
          <w:rFonts w:eastAsia="Arial Unicode MS"/>
        </w:rPr>
      </w:pPr>
      <w:r>
        <w:rPr>
          <w:rFonts w:eastAsia="Arial Unicode MS"/>
        </w:rPr>
        <w:t>управления. До берегов Японии добрались и западные общест</w:t>
        <w:softHyphen/>
        <w:t>венно-политические идеи.</w:t>
      </w:r>
    </w:p>
    <w:p>
      <w:pPr>
        <w:pStyle w:val="Normal"/>
        <w:autoSpaceDE w:val="false"/>
        <w:ind w:firstLine="360"/>
        <w:jc w:val="both"/>
        <w:rPr>
          <w:rFonts w:eastAsia="Arial Unicode MS"/>
        </w:rPr>
      </w:pPr>
      <w:r>
        <w:rPr>
          <w:rFonts w:eastAsia="Arial Unicode MS"/>
        </w:rPr>
        <w:t>В 70-х годах XVIII в. в Японии появилось слово «рангаку» («голландская наука», «голландоведение»). «Голландоведами» (рангакуся), в отличие от японцев-переводчиков в Нагасаки, ста</w:t>
        <w:softHyphen/>
        <w:t>ли называть ученых, интересовавшихся западными науками. Ра</w:t>
        <w:softHyphen/>
        <w:t>зумеется, интересы «голландоведов» не ограничивались собст</w:t>
        <w:softHyphen/>
        <w:t>венно Голландией. Термин «рангаку» имел в Японии гораздо бо</w:t>
        <w:softHyphen/>
        <w:t>лее широкий смысл. Вместе с голландскими книгами в Японии пришли знания всей Европы. Поэтому вскоре наряду с «рангаку» появился термин «ёгаку» (иностранные знания), который более точно отражал суть явления. Можно сказать, что школа «гол</w:t>
        <w:softHyphen/>
        <w:t>ландской» науки (рангаку) постепенно стала школой европей</w:t>
        <w:softHyphen/>
        <w:t>ской науки (ёгаку). Рамки ее значительно расширились.</w:t>
      </w:r>
    </w:p>
    <w:p>
      <w:pPr>
        <w:pStyle w:val="Normal"/>
        <w:autoSpaceDE w:val="false"/>
        <w:ind w:firstLine="360"/>
        <w:jc w:val="both"/>
        <w:rPr>
          <w:rFonts w:eastAsia="Arial Unicode MS"/>
        </w:rPr>
      </w:pPr>
      <w:r>
        <w:rPr>
          <w:rFonts w:eastAsia="Arial Unicode MS"/>
        </w:rPr>
        <w:t>Названия «рангаку» и «ёгаку» заменили бытовавший ранее термин «бангаку» («варварская наука»), что свидетельствовало о возросшем уважении к западным знаниям. Занятие рангаку пе-| реходило в разряд достойных, вполне приличествующих человеку благородного сословия.</w:t>
      </w:r>
    </w:p>
    <w:p>
      <w:pPr>
        <w:pStyle w:val="Normal"/>
        <w:autoSpaceDE w:val="false"/>
        <w:ind w:firstLine="360"/>
        <w:jc w:val="both"/>
        <w:rPr>
          <w:rFonts w:eastAsia="Arial Unicode MS"/>
        </w:rPr>
      </w:pPr>
      <w:r>
        <w:rPr>
          <w:rFonts w:eastAsia="Arial Unicode MS"/>
        </w:rPr>
        <w:t>Постепенно знание одного лишь голландского языка сдела</w:t>
        <w:softHyphen/>
        <w:t>лось недостаточным — в Японию все чаще попадали книги и наі других европейских языках. Обучение им началось в 1808 г., ко-і гда Хенрик Дёфф, директор фактории, стал давать уроки фран| цузского языка шестерым ученикам. В следующем году группа японцев начала заниматься русским и английским языками, и того времени оба эти языка стали регулярно изучаться.</w:t>
      </w:r>
    </w:p>
    <w:p>
      <w:pPr>
        <w:pStyle w:val="Normal"/>
        <w:autoSpaceDE w:val="false"/>
        <w:ind w:firstLine="360"/>
        <w:jc w:val="both"/>
        <w:rPr>
          <w:rFonts w:eastAsia="Arial Unicode MS"/>
        </w:rPr>
      </w:pPr>
      <w:r>
        <w:rPr>
          <w:rFonts w:eastAsia="Arial Unicode MS"/>
        </w:rPr>
        <w:t>В XIX в. появилось много частных школ, где изучались запа; ные науки. В такие школы даймё направляли молодых самураеі из своих владений. Как правило, главным предметом в них был^ медицина, но во многих школах программа обучения была шире.</w:t>
      </w:r>
    </w:p>
    <w:p>
      <w:pPr>
        <w:pStyle w:val="Normal"/>
        <w:autoSpaceDE w:val="false"/>
        <w:ind w:firstLine="360"/>
        <w:jc w:val="both"/>
        <w:rPr>
          <w:rFonts w:eastAsia="Arial Unicode MS"/>
        </w:rPr>
      </w:pPr>
      <w:r>
        <w:rPr>
          <w:rFonts w:eastAsia="Arial Unicode MS"/>
        </w:rPr>
        <w:t>Например, Огата Коан, который ранее сам изучал медицину Эдо и в Нагасаки у голландского врача Иоханеса Эдвина НисмаІ на, открыл на одной из центральных улиц Осака школу под на| званием Тэкитэкисай дзюку. В ней, кроме медицины, преподавалі ботанику, химию и баллистику. Среди его учеников были ФукудІ зава Юкити, в будущем виднейший японский просветитель, и Са| но Цунэтами, будущий организатор Красного Креста в Японии.</w:t>
      </w:r>
    </w:p>
    <w:p>
      <w:pPr>
        <w:pStyle w:val="Normal"/>
        <w:autoSpaceDE w:val="false"/>
        <w:ind w:firstLine="360"/>
        <w:jc w:val="both"/>
        <w:rPr>
          <w:rFonts w:eastAsia="Arial Unicode MS"/>
        </w:rPr>
      </w:pPr>
      <w:r>
        <w:rPr>
          <w:rFonts w:eastAsia="Arial Unicode MS"/>
        </w:rPr>
        <w:t>Роль княжеств в освоении европейских знаний</w:t>
      </w:r>
    </w:p>
    <w:p>
      <w:pPr>
        <w:pStyle w:val="Normal"/>
        <w:autoSpaceDE w:val="false"/>
        <w:ind w:firstLine="360"/>
        <w:jc w:val="both"/>
        <w:rPr/>
      </w:pPr>
      <w:r>
        <w:rPr>
          <w:rFonts w:eastAsia="Arial Unicode MS"/>
        </w:rPr>
        <w:t>С конца Х</w:t>
      </w:r>
      <w:r>
        <w:rPr>
          <w:rFonts w:eastAsia="Arial Unicode MS" w:cs="Palatino Linotype"/>
        </w:rPr>
        <w:t>Ѵ</w:t>
      </w:r>
      <w:r>
        <w:rPr>
          <w:rFonts w:eastAsia="Arial Unicode MS"/>
        </w:rPr>
        <w:t>ІІІ-начала XIX вв. интерес в Японии к западныі знаниям еще более усилился. Особенно ярко он проявлялся в от!</w:t>
      </w:r>
    </w:p>
    <w:p>
      <w:pPr>
        <w:pStyle w:val="Normal"/>
        <w:autoSpaceDE w:val="false"/>
        <w:ind w:firstLine="360"/>
        <w:jc w:val="both"/>
        <w:rPr>
          <w:rFonts w:eastAsia="Arial Unicode MS"/>
        </w:rPr>
      </w:pPr>
      <w:r>
        <w:rPr>
          <w:rFonts w:eastAsia="Arial Unicode MS"/>
        </w:rPr>
        <w:t>Глава 3. Голландский след в истории Япони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97</w:t>
      </w:r>
      <w:r>
        <w:rPr>
          <w:rFonts w:eastAsia="Arial Unicode MS"/>
        </w:rPr>
        <w:fldChar w:fldCharType="end"/>
      </w:r>
    </w:p>
    <w:p>
      <w:pPr>
        <w:pStyle w:val="Normal"/>
        <w:autoSpaceDE w:val="false"/>
        <w:ind w:firstLine="360"/>
        <w:jc w:val="both"/>
        <w:rPr>
          <w:rFonts w:eastAsia="Arial Unicode MS"/>
        </w:rPr>
      </w:pPr>
      <w:r>
        <w:rPr>
          <w:rFonts w:eastAsia="Arial Unicode MS"/>
        </w:rPr>
        <w:t>дельных княжествах, главы которых интересовались ими в чисто практических целях. Создавать условия для изучения западной научной литературы в своих владениях их заставляла практиче</w:t>
        <w:softHyphen/>
        <w:t>ская необходимость: европейские знания были нужны для того, чтобы справиться с экономическими трудностями, решить вопро</w:t>
        <w:softHyphen/>
        <w:t>сы обороны и сельского хозяйства, развивать у себя в княжествах промышленные производства.</w:t>
      </w:r>
    </w:p>
    <w:p>
      <w:pPr>
        <w:pStyle w:val="Normal"/>
        <w:autoSpaceDE w:val="false"/>
        <w:ind w:firstLine="360"/>
        <w:jc w:val="both"/>
        <w:rPr>
          <w:rFonts w:eastAsia="Arial Unicode MS"/>
        </w:rPr>
      </w:pPr>
      <w:r>
        <w:rPr>
          <w:rFonts w:eastAsia="Arial Unicode MS"/>
        </w:rPr>
        <w:t>Как шло освоение западных знаний в Японии в это время можно продемонстрировать на примере некоторых княжеств. Княжество Сага Княжество Сага находилось недалеко от Нагасаки. Правитель этого княжества На-бэсима Наомаса, у которого были тесные контакты с голландца</w:t>
        <w:softHyphen/>
        <w:t>ми, сыграл большую роль в изучении западных наук. В своем княжестве Набэсима активно находил практическое применение западным знаниям. В 1834 г. он открыл школу Рангакурё, где ве</w:t>
        <w:softHyphen/>
        <w:t>лось обучение западной медицине. Кроме того, он укрепил оборо</w:t>
        <w:softHyphen/>
        <w:t>ну побережья своих владений, освоил литье, и в 1853 г. в княже</w:t>
        <w:softHyphen/>
        <w:t>стве была отлита пушка.</w:t>
      </w:r>
    </w:p>
    <w:p>
      <w:pPr>
        <w:pStyle w:val="Normal"/>
        <w:autoSpaceDE w:val="false"/>
        <w:ind w:firstLine="360"/>
        <w:jc w:val="both"/>
        <w:rPr>
          <w:rFonts w:eastAsia="Arial Unicode MS"/>
        </w:rPr>
      </w:pPr>
      <w:r>
        <w:rPr>
          <w:rFonts w:eastAsia="Arial Unicode MS"/>
        </w:rPr>
        <w:t>Многими своими мероприятиями в деле укрепления обороны княжество было обязано Такасима Сюхан. От своего отца он унаследовал должность городского старшины Нагасаки (матидо-сиёри). Чтобы модернизировать оборону города (защита его была обязанностью княжества Сага), Такасима детально вник в евро</w:t>
        <w:softHyphen/>
        <w:t>пейскую военную науку. На свои собственные средства он заку</w:t>
        <w:softHyphen/>
        <w:t>пил через голландцев ружья, полевые пушки и мортиры. Голланд</w:t>
        <w:softHyphen/>
        <w:t>цы, жившие на о-ве Дэдзима, обучили его как применять это ору</w:t>
        <w:softHyphen/>
        <w:t>жие. Такасима изучал и западные полевые уставы и проводил ар</w:t>
        <w:softHyphen/>
        <w:t>тиллерийские учения. Все это он продемонстрировал властям ба</w:t>
        <w:softHyphen/>
        <w:t>куфу во время парада в Эдо в 1841 г.</w:t>
      </w:r>
    </w:p>
    <w:p>
      <w:pPr>
        <w:pStyle w:val="Normal"/>
        <w:autoSpaceDE w:val="false"/>
        <w:ind w:firstLine="360"/>
        <w:jc w:val="both"/>
        <w:rPr>
          <w:rFonts w:eastAsia="Arial Unicode MS"/>
        </w:rPr>
      </w:pPr>
      <w:r>
        <w:rPr>
          <w:rFonts w:eastAsia="Arial Unicode MS"/>
        </w:rPr>
        <w:t>Инициатива Такасима пришлась как нельзя кстати — бакуфу знало о печальных для Китая результатах англо-китайской опи</w:t>
        <w:softHyphen/>
        <w:t>умной войны. Поэтому бакуфу не только наградило Такасима, но и поручило ему организовать обучение новой западной военной технике.</w:t>
      </w:r>
    </w:p>
    <w:p>
      <w:pPr>
        <w:pStyle w:val="Normal"/>
        <w:autoSpaceDE w:val="false"/>
        <w:ind w:firstLine="360"/>
        <w:jc w:val="both"/>
        <w:rPr>
          <w:rFonts w:eastAsia="Arial Unicode MS"/>
        </w:rPr>
      </w:pPr>
      <w:r>
        <w:rPr>
          <w:rFonts w:eastAsia="Arial Unicode MS"/>
        </w:rPr>
        <w:t>Такасима Сюхан успел обучить 280 даймё и самураев, но про</w:t>
        <w:softHyphen/>
        <w:t>тив него ополчились те, кто отрицательно относился к распро</w:t>
        <w:softHyphen/>
        <w:t>странению западных знаний. Особенно резким нападкам подверг</w:t>
        <w:softHyphen/>
        <w:t>ся за то, что выступил за открытие страны для внешней торговли. Консервативная конфуцианская группировка внутри правитель</w:t>
        <w:softHyphen/>
        <w:t>ства добилась его высылки из Эдо. Затем он был посажен в тюрь</w:t>
        <w:softHyphen/>
        <w:t>му, откуда его освободили лишь в 1853 г. Но его идея о необходи</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98</w:t>
      </w:r>
      <w:r>
        <w:rPr>
          <w:rFonts w:eastAsia="Arial Unicode MS"/>
        </w:rPr>
        <w:fldChar w:fldCharType="end"/>
      </w:r>
    </w:p>
    <w:p>
      <w:pPr>
        <w:pStyle w:val="Normal"/>
        <w:autoSpaceDE w:val="false"/>
        <w:ind w:firstLine="360"/>
        <w:jc w:val="both"/>
        <w:rPr>
          <w:rFonts w:eastAsia="Arial Unicode MS"/>
        </w:rPr>
      </w:pPr>
      <w:r>
        <w:rPr>
          <w:rFonts w:eastAsia="Arial Unicode MS"/>
        </w:rPr>
        <w:t>Часть 3. Культура периода Токугава</w:t>
      </w:r>
    </w:p>
    <w:p>
      <w:pPr>
        <w:pStyle w:val="Normal"/>
        <w:autoSpaceDE w:val="false"/>
        <w:ind w:firstLine="360"/>
        <w:jc w:val="both"/>
        <w:rPr>
          <w:rFonts w:eastAsia="Arial Unicode MS"/>
        </w:rPr>
      </w:pPr>
      <w:r>
        <w:rPr>
          <w:rFonts w:eastAsia="Arial Unicode MS"/>
        </w:rPr>
        <w:t>Княжество Сацума</w:t>
      </w:r>
    </w:p>
    <w:p>
      <w:pPr>
        <w:pStyle w:val="Normal"/>
        <w:autoSpaceDE w:val="false"/>
        <w:ind w:firstLine="360"/>
        <w:jc w:val="both"/>
        <w:rPr>
          <w:rFonts w:eastAsia="Arial Unicode MS"/>
        </w:rPr>
      </w:pPr>
      <w:r>
        <w:rPr>
          <w:rFonts w:eastAsia="Arial Unicode MS"/>
        </w:rPr>
        <w:t>мости овладевать западной военной техникой нашли отклик не только в Сага, но и в других княжествах.</w:t>
      </w:r>
    </w:p>
    <w:p>
      <w:pPr>
        <w:pStyle w:val="Normal"/>
        <w:autoSpaceDE w:val="false"/>
        <w:ind w:firstLine="360"/>
        <w:jc w:val="both"/>
        <w:rPr>
          <w:rFonts w:eastAsia="Arial Unicode MS"/>
        </w:rPr>
      </w:pPr>
      <w:r>
        <w:rPr>
          <w:rFonts w:eastAsia="Arial Unicode MS"/>
        </w:rPr>
        <w:t>Распространение в Японии западных знаний было невозможно остановить никакими репрессивными мерами, поскольку это было вызвано практическими потребностями времени. Причем эти по</w:t>
        <w:softHyphen/>
        <w:t>требности вовсе не сводились только к вопросам военной техники и обороны.</w:t>
      </w:r>
    </w:p>
    <w:p>
      <w:pPr>
        <w:pStyle w:val="Normal"/>
        <w:autoSpaceDE w:val="false"/>
        <w:ind w:firstLine="360"/>
        <w:jc w:val="both"/>
        <w:rPr>
          <w:rFonts w:eastAsia="Arial Unicode MS"/>
        </w:rPr>
      </w:pPr>
      <w:r>
        <w:rPr>
          <w:rFonts w:eastAsia="Arial Unicode MS"/>
        </w:rPr>
        <w:t>Симадзу Сигэхидэ, глава княжества Са</w:t>
        <w:softHyphen/>
        <w:t>цума и тесть сегуна Иэнари, проявлял интерес ко всему спектру естественных наук. Его очень интере</w:t>
        <w:softHyphen/>
        <w:t>совали пути повышения продуктивности сельского хозяйства. Он стремился расширить производство у себя в княжестве, поощрял ремесла и расширял внешнюю торговлю. В 1771 г. с разрешения бакуфу он отправился в Нагасаки, где осмотрел голландское суд</w:t>
        <w:softHyphen/>
        <w:t>но, конструкция которого ему очень понравилась. В Нагасаки он остановился в доме переводчика Имамура Гэнъуэмон (Акинори), общаясь с которым, он почерпнул много знаний о западной куль</w:t>
        <w:softHyphen/>
        <w:t>туре. В 1779 г. он построил обсерваторию при школе Мэйдзикан, где велось изучение астрономии под руководством переводчика. Мацумура Гэнко.</w:t>
      </w:r>
    </w:p>
    <w:p>
      <w:pPr>
        <w:pStyle w:val="Normal"/>
        <w:autoSpaceDE w:val="false"/>
        <w:ind w:firstLine="360"/>
        <w:jc w:val="both"/>
        <w:rPr>
          <w:rFonts w:eastAsia="Arial Unicode MS"/>
        </w:rPr>
      </w:pPr>
      <w:r>
        <w:rPr>
          <w:rFonts w:eastAsia="Arial Unicode MS"/>
        </w:rPr>
        <w:t>Кроме того, Симадзу Сигэхидэ разбил сад с лекарственными растениями и написал книгу о птицах, в которой их названия бы</w:t>
        <w:softHyphen/>
        <w:t>ли указаны на латыни. Он также перепи</w:t>
        <w:softHyphen/>
        <w:t>сывался с Ф.Зибольдом, используя ромад-зи — латинскую азбуку.</w:t>
      </w:r>
    </w:p>
    <w:p>
      <w:pPr>
        <w:pStyle w:val="Normal"/>
        <w:autoSpaceDE w:val="false"/>
        <w:ind w:firstLine="360"/>
        <w:jc w:val="both"/>
        <w:rPr>
          <w:rFonts w:eastAsia="Arial Unicode MS"/>
        </w:rPr>
      </w:pPr>
      <w:r>
        <w:rPr>
          <w:rFonts w:eastAsia="Arial Unicode MS"/>
        </w:rPr>
        <w:t>Следующий глава княжества Симадзу Нариакира в освоении западных знаний делал акцент на военные новшества и зна</w:t>
        <w:softHyphen/>
        <w:t>чительно укрепил оборону Сацума, Одна</w:t>
        <w:softHyphen/>
        <w:t>ко, он также не ограничился этим и осно</w:t>
        <w:softHyphen/>
        <w:t>вал в своей столице Кагосима школу Ран</w:t>
        <w:softHyphen/>
        <w:t>гаку кбсюдзе специально для изучения за</w:t>
        <w:softHyphen/>
        <w:t>падных наук, Он не только приглашал уче</w:t>
        <w:softHyphen/>
        <w:t>ных к себе в княжество, но и заботился о подготовке собственных кадров, отбирая способных людей среди молодых самураев и отправляя их учить-, ся. Он построил и своего рода гостиницу для иностранцев — Гай-кокудзин сэттайсё. Наконец, Симадзу Нариакира построил пре~ приятие по производству стекла — Хари сэйдзосё. Можно ска зать, что он смотрел далеко вперед — его целью было с помощь западной техники и технологии наладить собственное произво</w:t>
      </w:r>
    </w:p>
    <w:p>
      <w:pPr>
        <w:pStyle w:val="Normal"/>
        <w:autoSpaceDE w:val="false"/>
        <w:ind w:firstLine="360"/>
        <w:jc w:val="both"/>
        <w:rPr>
          <w:rFonts w:eastAsia="Arial Unicode MS"/>
        </w:rPr>
      </w:pPr>
      <w:r>
        <w:rPr>
          <w:rFonts w:eastAsia="Arial Unicode MS"/>
        </w:rPr>
        <w:drawing>
          <wp:inline distT="0" distB="0" distL="0" distR="0">
            <wp:extent cx="1061085" cy="9690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34" t="-37" r="-34" b="-37"/>
                    <a:stretch>
                      <a:fillRect/>
                    </a:stretch>
                  </pic:blipFill>
                  <pic:spPr bwMode="auto">
                    <a:xfrm>
                      <a:off x="0" y="0"/>
                      <a:ext cx="1061085" cy="96901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Симадзу Нариакира</w:t>
      </w:r>
    </w:p>
    <w:p>
      <w:pPr>
        <w:pStyle w:val="Normal"/>
        <w:autoSpaceDE w:val="false"/>
        <w:ind w:firstLine="360"/>
        <w:jc w:val="both"/>
        <w:rPr>
          <w:rFonts w:eastAsia="Arial Unicode MS"/>
        </w:rPr>
      </w:pPr>
      <w:r>
        <w:rPr>
          <w:rFonts w:eastAsia="Arial Unicode MS"/>
        </w:rPr>
        <w:t>Глава 3. Голландский след в истории Япони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98</w:t>
      </w:r>
      <w:r>
        <w:rPr>
          <w:rFonts w:eastAsia="Arial Unicode MS"/>
        </w:rPr>
        <w:fldChar w:fldCharType="end"/>
      </w:r>
    </w:p>
    <w:p>
      <w:pPr>
        <w:pStyle w:val="Normal"/>
        <w:autoSpaceDE w:val="false"/>
        <w:ind w:firstLine="360"/>
        <w:jc w:val="both"/>
        <w:rPr>
          <w:rFonts w:eastAsia="Arial Unicode MS"/>
        </w:rPr>
      </w:pPr>
      <w:r>
        <w:rPr>
          <w:rFonts w:eastAsia="Arial Unicode MS"/>
        </w:rPr>
        <w:t>ство товаров, используя природные и сельскохозяйственные ре</w:t>
        <w:softHyphen/>
        <w:t>сурсы своих владений.</w:t>
      </w:r>
    </w:p>
    <w:p>
      <w:pPr>
        <w:pStyle w:val="Normal"/>
        <w:autoSpaceDE w:val="false"/>
        <w:ind w:firstLine="360"/>
        <w:jc w:val="both"/>
        <w:rPr/>
      </w:pPr>
      <w:r>
        <w:rPr>
          <w:rFonts w:eastAsia="Arial Unicode MS"/>
        </w:rPr>
        <w:t xml:space="preserve">Княжество Фукуи      Лаймё ?РУГ?Г0 ™яжества </w:t>
      </w:r>
      <w:r>
        <w:rPr>
          <w:rFonts w:eastAsia="Arial Unicode MS"/>
          <w:lang w:val="en-US"/>
        </w:rPr>
        <w:t>J</w:t>
      </w:r>
      <w:r>
        <w:rPr>
          <w:rFonts w:eastAsia="Arial Unicode MS"/>
        </w:rPr>
        <w:t xml:space="preserve"> ФУ*УИ ~</w:t>
      </w:r>
    </w:p>
    <w:p>
      <w:pPr>
        <w:pStyle w:val="Normal"/>
        <w:autoSpaceDE w:val="false"/>
        <w:ind w:firstLine="360"/>
        <w:jc w:val="both"/>
        <w:rPr>
          <w:rFonts w:eastAsia="Arial Unicode MS"/>
        </w:rPr>
      </w:pPr>
      <w:r>
        <w:rPr>
          <w:rFonts w:eastAsia="Arial Unicode MS"/>
        </w:rPr>
        <w:t>Мацудайра Ьсинага также был предпри</w:t>
        <w:softHyphen/>
        <w:t>имчивым человеком. Он тоже заботились об укреплении обороны княжества и прилагал большие усилия, чтобы поднять продук</w:t>
        <w:softHyphen/>
        <w:t>тивность сельского хозяйства. У него были товарные склады в На</w:t>
        <w:softHyphen/>
        <w:t>гасаки, и он успешно торговал по всей Японии бумагой, шелком, чаем, нитками и пенькой.</w:t>
      </w:r>
    </w:p>
    <w:p>
      <w:pPr>
        <w:pStyle w:val="Normal"/>
        <w:autoSpaceDE w:val="false"/>
        <w:ind w:firstLine="360"/>
        <w:jc w:val="both"/>
        <w:rPr>
          <w:rFonts w:eastAsia="Arial Unicode MS"/>
        </w:rPr>
      </w:pPr>
      <w:r>
        <w:rPr>
          <w:rFonts w:eastAsia="Arial Unicode MS"/>
        </w:rPr>
        <w:t>Но заботило его и здоровье подданных. От Хино Тэйсай, кото</w:t>
        <w:softHyphen/>
        <w:t>рый обучался у Зибольда, Ёсинага узнал о вакцине против оспы. И тогда он развернул в своем княжестве целую программу оспо</w:t>
        <w:softHyphen/>
        <w:t>прививания. При помощи Хино в Фукуи был открыт своего рода медицинский пункт, где делали прививки от оспы, стремясь охва</w:t>
        <w:softHyphen/>
        <w:t>тить ими как можно больше жителей княжества.</w:t>
      </w:r>
    </w:p>
    <w:p>
      <w:pPr>
        <w:pStyle w:val="Normal"/>
        <w:autoSpaceDE w:val="false"/>
        <w:ind w:firstLine="360"/>
        <w:jc w:val="both"/>
        <w:rPr>
          <w:rFonts w:eastAsia="Arial Unicode MS"/>
        </w:rPr>
      </w:pPr>
      <w:r>
        <w:rPr>
          <w:rFonts w:eastAsia="Arial Unicode MS"/>
        </w:rPr>
        <w:t>Контакты с голландцами длительное время оставались для японцев единственным каналом проникновения европейских зна</w:t>
        <w:softHyphen/>
        <w:t>ний в страну. Вместе с тем, европейские знания и изучавшая их «голландская наука» играли немаловажную и все возрастающую роль в жизни страны. Это было вынуждено признать и бакуфу, создав в 1811 г. специальное учреждение для перевода иностран</w:t>
        <w:softHyphen/>
        <w:t>ных книг (бансё вагэгоё), которое в 1855 г. было переименовано в ёгакусё, а в 1856 г. — в бансё сирабэсё. В 1839 г. группа ученых, специализировавшихся в изучении западных наук, стала называть себя банся («варварская группа»).</w:t>
      </w:r>
    </w:p>
    <w:p>
      <w:pPr>
        <w:pStyle w:val="Normal"/>
        <w:autoSpaceDE w:val="false"/>
        <w:ind w:firstLine="360"/>
        <w:jc w:val="both"/>
        <w:rPr>
          <w:rFonts w:eastAsia="Arial Unicode MS"/>
        </w:rPr>
      </w:pPr>
      <w:r>
        <w:rPr>
          <w:rFonts w:eastAsia="Arial Unicode MS"/>
        </w:rPr>
        <w:t>Нельзя сказать, что европейские знания доходили до Японии в систематизированном виде. Часто информация носила отрывоч</w:t>
        <w:softHyphen/>
        <w:t>ный характер. Но японцы, обладая длительным опытом заимство</w:t>
        <w:softHyphen/>
        <w:t>вания, практической смекалкой смогли извлечь и применить на практике много полезного из европейского опыта. А начиная с XIX в. можно говорить о том, что добывание информации о Западе приняло целенаправленный характер. Эта деятельность приняла такой размах, что есть все основания согласиться с английским исследователем Д.Кином, написавшим, что «грубую ошибку со</w:t>
        <w:softHyphen/>
        <w:t>вершают некоторые историки, недооценивая знание Запада в жизни Японии до прибытия Перр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99</w:t>
      </w:r>
      <w:r>
        <w:rPr>
          <w:rFonts w:eastAsia="Arial Unicode MS"/>
        </w:rPr>
        <w:fldChar w:fldCharType="end"/>
      </w:r>
    </w:p>
    <w:p>
      <w:pPr>
        <w:pStyle w:val="Normal"/>
        <w:autoSpaceDE w:val="false"/>
        <w:ind w:firstLine="360"/>
        <w:jc w:val="both"/>
        <w:rPr>
          <w:rFonts w:eastAsia="Arial Unicode MS"/>
        </w:rPr>
      </w:pPr>
      <w:r>
        <w:rPr>
          <w:rFonts w:eastAsia="Arial Unicode MS"/>
        </w:rPr>
        <w:t>Часть 4</w:t>
      </w:r>
    </w:p>
    <w:p>
      <w:pPr>
        <w:pStyle w:val="Normal"/>
        <w:autoSpaceDE w:val="false"/>
        <w:ind w:firstLine="360"/>
        <w:jc w:val="both"/>
        <w:rPr>
          <w:rFonts w:eastAsia="Arial Unicode MS"/>
        </w:rPr>
      </w:pPr>
      <w:r>
        <w:rPr>
          <w:rFonts w:eastAsia="Arial Unicode MS"/>
        </w:rPr>
        <w:t>ЗАКАТ ЭПОХИ ТОКУГАВА</w:t>
      </w:r>
    </w:p>
    <w:p>
      <w:pPr>
        <w:pStyle w:val="Normal"/>
        <w:autoSpaceDE w:val="false"/>
        <w:ind w:firstLine="360"/>
        <w:jc w:val="both"/>
        <w:rPr>
          <w:rFonts w:eastAsia="Arial Unicode MS"/>
        </w:rPr>
      </w:pPr>
      <w:r>
        <w:rPr>
          <w:rFonts w:eastAsia="Arial Unicode MS"/>
        </w:rPr>
        <w:t>Глава 1</w:t>
      </w:r>
    </w:p>
    <w:p>
      <w:pPr>
        <w:pStyle w:val="Normal"/>
        <w:autoSpaceDE w:val="false"/>
        <w:ind w:firstLine="360"/>
        <w:jc w:val="both"/>
        <w:rPr>
          <w:rFonts w:eastAsia="Arial Unicode MS"/>
        </w:rPr>
      </w:pPr>
      <w:r>
        <w:rPr>
          <w:rFonts w:eastAsia="Arial Unicode MS"/>
        </w:rPr>
        <w:t>РАЗВИТИЕ СОЦИАЛЬНО-ЭКОНОМИЧЕСКОГО КРИЗИСА</w:t>
      </w:r>
    </w:p>
    <w:p>
      <w:pPr>
        <w:pStyle w:val="Normal"/>
        <w:autoSpaceDE w:val="false"/>
        <w:ind w:firstLine="360"/>
        <w:jc w:val="both"/>
        <w:rPr/>
      </w:pPr>
      <w:r>
        <w:rPr>
          <w:rFonts w:eastAsia="Arial Unicode MS"/>
        </w:rPr>
        <w:t>кризис. Одним из его важнейших показателей было резкое сни</w:t>
        <w:softHyphen/>
        <w:t>жение темпов роста годового дохода, получаемого в основном за счет сельскохозяйственного производства. По сравнению с нача</w:t>
        <w:softHyphen/>
        <w:t>лом Х</w:t>
      </w:r>
      <w:r>
        <w:rPr>
          <w:rFonts w:eastAsia="Arial Unicode MS" w:cs="Palatino Linotype"/>
        </w:rPr>
        <w:t>Ѵ</w:t>
      </w:r>
      <w:r>
        <w:rPr>
          <w:rFonts w:eastAsia="Arial Unicode MS"/>
        </w:rPr>
        <w:t>Ш в., когда годовой доход составлял 26 млн. коку (1 /со-ку=1Ь0 кг) риса, в начале XIX в. он увеличился лишь на 15% и составил 30 млн. коку.</w:t>
      </w:r>
    </w:p>
    <w:p>
      <w:pPr>
        <w:pStyle w:val="Normal"/>
        <w:autoSpaceDE w:val="false"/>
        <w:ind w:firstLine="360"/>
        <w:jc w:val="both"/>
        <w:rPr>
          <w:rFonts w:eastAsia="Arial Unicode MS"/>
        </w:rPr>
      </w:pPr>
      <w:r>
        <w:rPr>
          <w:rFonts w:eastAsia="Arial Unicode MS"/>
        </w:rPr>
        <w:t>За 150 лет (1700-1850) площадь обрабатываемых земель уве</w:t>
        <w:softHyphen/>
        <w:t>личилась почти на 18%, но урожайность практически не выросла Это свидетельствовало о неспособности правительства обесп чить развитие производства в необходимых масштабах ни за сче расширения посевных площадей (этот резерв экстенсивного ра вития был к тому времени в Японии практически исчерпан), н путем интенсификации их использования.</w:t>
      </w:r>
    </w:p>
    <w:p>
      <w:pPr>
        <w:pStyle w:val="Normal"/>
        <w:autoSpaceDE w:val="false"/>
        <w:ind w:firstLine="360"/>
        <w:jc w:val="both"/>
        <w:rPr/>
      </w:pPr>
      <w:r>
        <w:rPr>
          <w:rFonts w:eastAsia="Arial Unicode MS"/>
        </w:rPr>
        <w:t xml:space="preserve">Правда, за это же время не особенно возросло и бремя, кот рое несли основные производители — крестьяне. Власти бакуф и многие дайме, понимая, что существует определенный преде увеличения поборов, старались не доводить дело до серьезных с циальных взрывов. Поэтому в целом положение крестьян в </w:t>
      </w:r>
      <w:r>
        <w:rPr>
          <w:rFonts w:eastAsia="Arial Unicode MS"/>
          <w:lang w:val="el-GR"/>
        </w:rPr>
        <w:t xml:space="preserve">р </w:t>
      </w:r>
      <w:r>
        <w:rPr>
          <w:rFonts w:eastAsia="Arial Unicode MS"/>
        </w:rPr>
        <w:t>следний период существования сёгуната Токугава было нескольк лучше, чем на его начальной стадии. Но следует заметить, чт немалую роль в этом сыграли именно выступления крестьян, к торым удалось поставить своего рода предел увеличению эк плуатации.</w:t>
      </w:r>
    </w:p>
    <w:p>
      <w:pPr>
        <w:pStyle w:val="Normal"/>
        <w:autoSpaceDE w:val="false"/>
        <w:ind w:firstLine="360"/>
        <w:jc w:val="both"/>
        <w:rPr>
          <w:rFonts w:eastAsia="Arial Unicode MS"/>
        </w:rPr>
      </w:pPr>
      <w:r>
        <w:rPr>
          <w:rFonts w:eastAsia="Arial Unicode MS"/>
        </w:rPr>
        <w:t>К началу XIX в. уже существовало заметное число мануфа тур в шелкоткацкой, хлопчатобумажной и льняной отраслях. Он были довольно широко распространены также в винокурени</w:t>
      </w:r>
    </w:p>
    <w:p>
      <w:pPr>
        <w:pStyle w:val="Normal"/>
        <w:autoSpaceDE w:val="false"/>
        <w:ind w:firstLine="360"/>
        <w:jc w:val="both"/>
        <w:rPr>
          <w:rFonts w:eastAsia="Arial Unicode MS"/>
        </w:rPr>
      </w:pPr>
      <w:r>
        <w:rPr>
          <w:rFonts w:eastAsia="Arial Unicode MS"/>
        </w:rPr>
        <w:t>Социально-экономическая ситуация в начале XIX в.</w:t>
      </w:r>
    </w:p>
    <w:p>
      <w:pPr>
        <w:pStyle w:val="Normal"/>
        <w:autoSpaceDE w:val="false"/>
        <w:ind w:firstLine="360"/>
        <w:jc w:val="both"/>
        <w:rPr>
          <w:rFonts w:eastAsia="Arial Unicode MS"/>
        </w:rPr>
      </w:pPr>
      <w:r>
        <w:rPr>
          <w:rFonts w:eastAsia="Arial Unicode MS"/>
        </w:rPr>
        <w:t>Проявления эконо</w:t>
        <w:softHyphen/>
        <w:t>мического кризиса</w:t>
      </w:r>
    </w:p>
    <w:p>
      <w:pPr>
        <w:pStyle w:val="Normal"/>
        <w:autoSpaceDE w:val="false"/>
        <w:ind w:firstLine="360"/>
        <w:jc w:val="both"/>
        <w:rPr>
          <w:rFonts w:eastAsia="Arial Unicode MS"/>
        </w:rPr>
      </w:pPr>
      <w:r>
        <w:rPr>
          <w:rFonts w:eastAsia="Arial Unicode MS"/>
        </w:rPr>
        <w:t>С начала XIX в. в сёгунате Токугава стал развиваться всеобъемлющий соци</w:t>
        <w:softHyphen/>
        <w:t>ально-экономический и политический</w:t>
      </w:r>
    </w:p>
    <w:p>
      <w:pPr>
        <w:pStyle w:val="Normal"/>
        <w:autoSpaceDE w:val="false"/>
        <w:ind w:firstLine="360"/>
        <w:jc w:val="both"/>
        <w:rPr>
          <w:rFonts w:eastAsia="Arial Unicode MS"/>
        </w:rPr>
      </w:pPr>
      <w:r>
        <w:rPr>
          <w:rFonts w:eastAsia="Arial Unicode MS"/>
        </w:rPr>
        <w:t>Глава 1. Развитие социально-экономического кризис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399</w:t>
      </w:r>
      <w:r>
        <w:rPr>
          <w:rFonts w:eastAsia="Arial Unicode MS"/>
        </w:rPr>
        <w:fldChar w:fldCharType="end"/>
      </w:r>
    </w:p>
    <w:p>
      <w:pPr>
        <w:pStyle w:val="Normal"/>
        <w:autoSpaceDE w:val="false"/>
        <w:ind w:firstLine="360"/>
        <w:jc w:val="both"/>
        <w:rPr>
          <w:rFonts w:eastAsia="Arial Unicode MS"/>
        </w:rPr>
      </w:pPr>
      <w:r>
        <w:rPr>
          <w:rFonts w:eastAsia="Arial Unicode MS"/>
        </w:rPr>
        <w:t>производстве соли, растительного масла и соевого соуса, железо</w:t>
        <w:softHyphen/>
        <w:t>делательном и гончарном производствах. Это свидетельствовало о значительном развитии товарно-денежных отношений. Однако ограничительные меры правительства бакуфу и слабая покупа</w:t>
        <w:softHyphen/>
        <w:t>тельная способность основной массы населения — крестьян, про</w:t>
        <w:softHyphen/>
        <w:t>должавших, в основном, вести натуральное хозяйство, — тормо</w:t>
        <w:softHyphen/>
        <w:t>зили развитие внутреннего рынка.</w:t>
      </w:r>
    </w:p>
    <w:p>
      <w:pPr>
        <w:pStyle w:val="Normal"/>
        <w:autoSpaceDE w:val="false"/>
        <w:ind w:firstLine="360"/>
        <w:jc w:val="both"/>
        <w:rPr>
          <w:rFonts w:eastAsia="Arial Unicode MS"/>
        </w:rPr>
      </w:pPr>
      <w:r>
        <w:rPr>
          <w:rFonts w:eastAsia="Arial Unicode MS"/>
        </w:rPr>
        <w:t>В стране продолжала существовать жесткая иерархическая система со строжайшей регламентацией всех сторон производст</w:t>
        <w:softHyphen/>
        <w:t>ва и жизни общества. Однако с развитием товарно-денежных от</w:t>
        <w:softHyphen/>
        <w:t>ношений постепенно менялось соотношение сил между разными сословиями, и границы между ними размывались. Тем не менее власти бакуфу по-прежнему продолжали дискриминировать тор</w:t>
        <w:softHyphen/>
        <w:t>говцев, рассматривая их как непроизводительную силу. Они не</w:t>
        <w:softHyphen/>
        <w:t>дооценивали тот факт, что финансовая мощь купцов и ростовщи</w:t>
        <w:softHyphen/>
        <w:t>ков фактически выдвинула их на одно из первых мест в обществе.</w:t>
      </w:r>
    </w:p>
    <w:p>
      <w:pPr>
        <w:pStyle w:val="Normal"/>
        <w:autoSpaceDE w:val="false"/>
        <w:ind w:firstLine="360"/>
        <w:jc w:val="both"/>
        <w:rPr>
          <w:rFonts w:eastAsia="Arial Unicode MS"/>
        </w:rPr>
      </w:pPr>
      <w:r>
        <w:rPr>
          <w:rFonts w:eastAsia="Arial Unicode MS"/>
        </w:rPr>
        <w:t>Сёгунскому двору требовались все большие и большие сред</w:t>
        <w:softHyphen/>
        <w:t>ства, что было связано не в последнюю очередь с личностью сегу</w:t>
        <w:softHyphen/>
        <w:t>на Иэнари. При его дворе царили роскошь, разврат и коррупция. Для решения финансовых проблем бакуфу все чаще прибегало к так называемой порче монеты (снижению содержания драгоцен</w:t>
        <w:softHyphen/>
        <w:t>ных металлов в них) и к увеличению поборов с торговцев. Только в период с 1806 по 1813 г. оно трижды использовало подобную практику и получило дополнительно свыше 1,4 млн. рё. Одновре</w:t>
        <w:softHyphen/>
        <w:t>менно феодалы отказывались платить свои долги (крупные даймё требовали отсрочки выплат своих долгов на 100-200 лет)</w:t>
      </w:r>
    </w:p>
    <w:p>
      <w:pPr>
        <w:pStyle w:val="Normal"/>
        <w:autoSpaceDE w:val="false"/>
        <w:ind w:firstLine="360"/>
        <w:jc w:val="both"/>
        <w:rPr>
          <w:rFonts w:eastAsia="Arial Unicode MS"/>
        </w:rPr>
      </w:pPr>
      <w:r>
        <w:rPr>
          <w:rFonts w:eastAsia="Arial Unicode MS"/>
        </w:rPr>
        <w:t>Естественно, в таких условиях торговцы и ростовщики стали по мере возможности избегать давать кредит даймё и самураям. Тогда последние, умерив свою гордость, для получения кредита шли на нарушение норм сословной морали, а то и законов. Они увеличивали торговые привилегии купцам, передоверяли им пра</w:t>
        <w:softHyphen/>
        <w:t>во на получение рисовых пайков, присваивали им знак самурай</w:t>
        <w:softHyphen/>
        <w:t>ского отличия — право ношение мечей, а в ряде случаев родни</w:t>
        <w:softHyphen/>
        <w:t>лись с купеческими семьями. Процессы социаль- ^ падением темпов роста производства ного расслоения постепенно сокращались доходы круп-</w:t>
      </w:r>
    </w:p>
    <w:p>
      <w:pPr>
        <w:pStyle w:val="Normal"/>
        <w:autoSpaceDE w:val="false"/>
        <w:ind w:firstLine="360"/>
        <w:jc w:val="both"/>
        <w:rPr>
          <w:rFonts w:eastAsia="Arial Unicode MS"/>
        </w:rPr>
      </w:pPr>
      <w:r>
        <w:rPr>
          <w:rFonts w:eastAsia="Arial Unicode MS"/>
        </w:rPr>
        <w:t>ных феодалов. В ряде княжеств пред</w:t>
        <w:softHyphen/>
        <w:t>принимались меры к расширению сельскохозяйственного произ</w:t>
        <w:softHyphen/>
        <w:t>водства, распахивалась целина, осуществлялись ирригационные проекты, использовались улучшенные сорта культур. Однако это не меняло общей картины.</w:t>
      </w:r>
    </w:p>
    <w:p>
      <w:pPr>
        <w:pStyle w:val="Normal"/>
        <w:autoSpaceDE w:val="false"/>
        <w:ind w:firstLine="36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00</w:t>
      </w:r>
      <w:r>
        <w:rPr>
          <w:rFonts w:eastAsia="Arial Unicode MS"/>
        </w:rPr>
        <w:fldChar w:fldCharType="end"/>
      </w:r>
      <w:r>
        <w:rPr>
          <w:rFonts w:eastAsia="Times New Roman"/>
        </w:rPr>
        <w:t xml:space="preserve"> </w:t>
      </w:r>
      <w:r>
        <w:rPr>
          <w:rFonts w:eastAsia="Arial Unicode MS"/>
        </w:rPr>
        <w:t>Часть 4. Закат эпохи Токугава</w:t>
      </w:r>
    </w:p>
    <w:p>
      <w:pPr>
        <w:pStyle w:val="Normal"/>
        <w:autoSpaceDE w:val="false"/>
        <w:ind w:firstLine="360"/>
        <w:jc w:val="both"/>
        <w:rPr>
          <w:rFonts w:eastAsia="Arial Unicode MS"/>
        </w:rPr>
      </w:pPr>
      <w:r>
        <w:rPr>
          <w:rFonts w:eastAsia="Arial Unicode MS"/>
        </w:rPr>
        <w:t>Для улучшения своего положения даймё, повторяя политику бакуфу, принуждали торговцев давать им займы и выпускали деньги, имевшие хождение только в пределах их княжеств. Кроме того, они начали прибегать к политике экономии, что безуспешно периодически пыталось делать и бакуфу. Даймё сокращали рисо</w:t>
        <w:softHyphen/>
        <w:t>вые пайки, которое выплачивали своим вассалам — самураям низших рангов, что только ухудшало общее положение. В начале XIX в. практически не осталось ни одного даймё, который платил^ бы своим вассалам полный паек. Сотни тысяч самураев лишалис] источников дохода и превращались в рбнин; часть из них пытг лась заняться производительным трудом (занимались ремонтоі зонтов, фонарей, деревянной обуви гэта, производством дома! ней утвари), чтобы элементарно выжить; другие становились ра: бойниками. Уже не шло речи о высоком моральном духе самург ев. Достаточно привести всего один пример: самураями был^ примерно 70% владельцев публичных домов развлечений в Эдо.</w:t>
      </w:r>
    </w:p>
    <w:p>
      <w:pPr>
        <w:pStyle w:val="Normal"/>
        <w:autoSpaceDE w:val="false"/>
        <w:ind w:firstLine="360"/>
        <w:jc w:val="both"/>
        <w:rPr>
          <w:rFonts w:eastAsia="Arial Unicode MS"/>
        </w:rPr>
      </w:pPr>
      <w:r>
        <w:rPr>
          <w:rFonts w:eastAsia="Arial Unicode MS"/>
        </w:rPr>
        <w:t>Таким образом, происходило расслоение военного сословия н] высшие и низшие слои. Постепенно последние теряли возмог ность существовать как самураи, поскольку попадали в зависи-' мость от ростовщического капитала и теряли рисовые пайки вви</w:t>
        <w:softHyphen/>
        <w:t>ду экономических затруднений, которые испытывали дайме. Для значительного числа из них побочный домашний труд становился главным источником существования, превращая их в ремеслен ников. Сохраняя по традиции преданность своим суверенам, в то же время они испытывали недовольство своим положением, что_ способствовало распространению среди них оппозиционных ш строений. Разложение господствующего сословия началось имеі но с самураев низших рангов, из которых вышли как проводнику реформ в княжествах, так и лидеры общенационального движ( ния за ликвидацию системы сёгуната (тббаку — «свержение ба\ куфуь).</w:t>
      </w:r>
    </w:p>
    <w:p>
      <w:pPr>
        <w:pStyle w:val="Normal"/>
        <w:autoSpaceDE w:val="false"/>
        <w:ind w:firstLine="360"/>
        <w:jc w:val="both"/>
        <w:rPr>
          <w:rFonts w:eastAsia="Arial Unicode MS"/>
        </w:rPr>
      </w:pPr>
      <w:r>
        <w:rPr>
          <w:rFonts w:eastAsia="Arial Unicode MS"/>
        </w:rPr>
        <w:t>Не в лучшем положении находилась основная масса товаре производителей — крестьяне, которые испытывали гнет не тольк^ бакуфу, феодалов, но и ростовщиков. В деревне появилось мж жество безземельных крестьян и арендаторов. В то же время б( гатые крестьяне, наряду с сельским хозяйством все больше сталі заниматься торговлей, ростовщичеством и предпринимателі ством.</w:t>
      </w:r>
    </w:p>
    <w:p>
      <w:pPr>
        <w:pStyle w:val="Normal"/>
        <w:autoSpaceDE w:val="false"/>
        <w:ind w:firstLine="360"/>
        <w:jc w:val="both"/>
        <w:rPr>
          <w:rFonts w:eastAsia="Arial Unicode MS"/>
        </w:rPr>
      </w:pPr>
      <w:r>
        <w:rPr>
          <w:rFonts w:eastAsia="Arial Unicode MS"/>
        </w:rPr>
        <w:t>Роль ростовщиков становилась все более заметной не только городе, но и в деревне. Сосредоточив в своих руках огромные</w:t>
      </w:r>
    </w:p>
    <w:p>
      <w:pPr>
        <w:pStyle w:val="Normal"/>
        <w:autoSpaceDE w:val="false"/>
        <w:ind w:firstLine="360"/>
        <w:jc w:val="both"/>
        <w:rPr>
          <w:rFonts w:eastAsia="Arial Unicode MS"/>
        </w:rPr>
      </w:pPr>
      <w:r>
        <w:rPr>
          <w:rFonts w:eastAsia="Arial Unicode MS"/>
        </w:rPr>
        <w:t xml:space="preserve">Глава 1. Развитие социально-экономического кризиса </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01</w:t>
      </w:r>
      <w:r>
        <w:rPr>
          <w:rFonts w:eastAsia="Arial Unicode MS"/>
        </w:rPr>
        <w:fldChar w:fldCharType="end"/>
      </w:r>
    </w:p>
    <w:p>
      <w:pPr>
        <w:pStyle w:val="Normal"/>
        <w:autoSpaceDE w:val="false"/>
        <w:ind w:firstLine="360"/>
        <w:jc w:val="both"/>
        <w:rPr>
          <w:rFonts w:eastAsia="Arial Unicode MS"/>
        </w:rPr>
      </w:pPr>
      <w:r>
        <w:rPr>
          <w:rFonts w:eastAsia="Arial Unicode MS"/>
        </w:rPr>
        <w:t>стьянском сословии шел тот же процесс расслоения, что и в среде самураев. В деревне происходила дифференциация: на одном по</w:t>
        <w:softHyphen/>
        <w:t>люсе сосредотачивались крупные владения, на другом — мель</w:t>
        <w:softHyphen/>
        <w:t>чайшие, за счет вымывания средних.</w:t>
      </w:r>
    </w:p>
    <w:p>
      <w:pPr>
        <w:pStyle w:val="Normal"/>
        <w:autoSpaceDE w:val="false"/>
        <w:ind w:firstLine="360"/>
        <w:jc w:val="both"/>
        <w:rPr>
          <w:rFonts w:eastAsia="Arial Unicode MS"/>
        </w:rPr>
      </w:pPr>
      <w:r>
        <w:rPr>
          <w:rFonts w:eastAsia="Arial Unicode MS"/>
        </w:rPr>
        <w:t>Недовольство крестьян своим экономическим положением, которое усугублялось случавшимися годами неурожая и голода, служило питательной средой для разрозненных стихийных вы</w:t>
        <w:softHyphen/>
        <w:t>ступлений. В период Тэмпб (1830-1844) число восстаний было почти вдвое больше, чем за предшествующие 30 лет. Все эти вы</w:t>
        <w:softHyphen/>
        <w:t>ступления не имели политического характера, а представляли со</w:t>
        <w:softHyphen/>
        <w:t>бой неорганизованное возмущение населения тяжелыми усло</w:t>
        <w:softHyphen/>
        <w:t>виями жизни. Такими же по своему характеру были и голодные бунты в городах. Среди многочисленных крестьянских и город</w:t>
        <w:softHyphen/>
        <w:t>ских восстаний в разных районах страны наиболее значительным было восстание в Осака в 1837 г. под руководством Осио Хэйха-тирб. Социальным идеалом этих выступлений, направленных про</w:t>
        <w:softHyphen/>
        <w:t>тив богачей-ростовщиков и «подлых» торговцев, поддерживаемых правительственными чиновниками, постепенно становилось вос</w:t>
        <w:softHyphen/>
        <w:t>становление императорской власти.</w:t>
      </w:r>
    </w:p>
    <w:p>
      <w:pPr>
        <w:pStyle w:val="Normal"/>
        <w:autoSpaceDE w:val="false"/>
        <w:ind w:firstLine="360"/>
        <w:jc w:val="both"/>
        <w:rPr>
          <w:rFonts w:eastAsia="Arial Unicode MS"/>
        </w:rPr>
      </w:pPr>
      <w:r>
        <w:rPr>
          <w:rFonts w:eastAsia="Arial Unicode MS"/>
        </w:rPr>
        <w:t>Реформы годов Тэмпб</w:t>
      </w:r>
    </w:p>
    <w:p>
      <w:pPr>
        <w:pStyle w:val="Normal"/>
        <w:autoSpaceDE w:val="false"/>
        <w:ind w:firstLine="360"/>
        <w:jc w:val="both"/>
        <w:rPr>
          <w:rFonts w:eastAsia="Arial Unicode MS"/>
        </w:rPr>
      </w:pPr>
      <w:r>
        <w:rPr>
          <w:rFonts w:eastAsia="Arial Unicode MS"/>
        </w:rPr>
        <w:t>Нельзя сказать, что правительство бакуфу не предпринимало усилий для исправления социально-экономического положения. На протяжении XVIII в. оно дважды проводило реформы — так называемые реформы годов Кёхб (1716-1736) и Кансэй (1789-1801). Но, если первые дали хотя бы временный результат, то вто</w:t>
        <w:softHyphen/>
        <w:t>рые окончились полным провалом. Это было связано с тем, что «реформаторы» пытались административными мерами решать экономические проблемы. Например, списывали долги самураев торгово-ростовщическому капиталу, вместо того, чтобы коренным образом изменить социально-экономическую структуру. Только в 1789 г. 96 представителей торгово-финансовых кругов потеряли из-за этих мер примерно 1,2 млн. ре. Многие просто разорились.</w:t>
      </w:r>
    </w:p>
    <w:p>
      <w:pPr>
        <w:pStyle w:val="Normal"/>
        <w:autoSpaceDE w:val="false"/>
        <w:ind w:firstLine="360"/>
        <w:jc w:val="both"/>
        <w:rPr>
          <w:rFonts w:eastAsia="Arial Unicode MS"/>
        </w:rPr>
      </w:pPr>
      <w:r>
        <w:rPr>
          <w:rFonts w:eastAsia="Arial Unicode MS"/>
        </w:rPr>
        <w:t>К 40-м годам XIX в. бакуфу, надеясь справиться с ситуацией в стране, предприняло попытку провести очередные реформы, из</w:t>
        <w:softHyphen/>
        <w:t>вестные как реформы годов Тэмпо. К тому времени окончательно стало ясно, что кризис носил системный характер. Сложившаяся административная структура нуждалась в коренной реорганиза</w:t>
        <w:softHyphen/>
        <w:t>ции. Правительств бмп^ "~ »---------</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01</w:t>
      </w:r>
      <w:r>
        <w:rPr>
          <w:rFonts w:eastAsia="Arial Unicode MS"/>
        </w:rPr>
        <w:fldChar w:fldCharType="end"/>
      </w:r>
    </w:p>
    <w:p>
      <w:pPr>
        <w:pStyle w:val="Normal"/>
        <w:autoSpaceDE w:val="false"/>
        <w:ind w:firstLine="360"/>
        <w:jc w:val="both"/>
        <w:rPr>
          <w:rFonts w:eastAsia="Arial Unicode MS"/>
        </w:rPr>
      </w:pPr>
      <w:r>
        <w:rPr>
          <w:rFonts w:eastAsia="Arial Unicode MS"/>
        </w:rPr>
        <w:t>Часть 4. Закат эпохи Токугава</w:t>
      </w:r>
    </w:p>
    <w:p>
      <w:pPr>
        <w:pStyle w:val="Normal"/>
        <w:autoSpaceDE w:val="false"/>
        <w:ind w:firstLine="360"/>
        <w:jc w:val="both"/>
        <w:rPr>
          <w:rFonts w:eastAsia="Arial Unicode MS"/>
        </w:rPr>
      </w:pPr>
      <w:r>
        <w:rPr>
          <w:rFonts w:eastAsia="Arial Unicode MS"/>
        </w:rPr>
        <w:t>цов, торгово-предпринимательская деятельность которых остава</w:t>
        <w:softHyphen/>
        <w:t>лась весьма активной.</w:t>
      </w:r>
    </w:p>
    <w:p>
      <w:pPr>
        <w:pStyle w:val="Normal"/>
        <w:autoSpaceDE w:val="false"/>
        <w:ind w:firstLine="360"/>
        <w:jc w:val="both"/>
        <w:rPr>
          <w:rFonts w:eastAsia="Arial Unicode MS"/>
        </w:rPr>
      </w:pPr>
      <w:r>
        <w:rPr>
          <w:rFonts w:eastAsia="Arial Unicode MS"/>
        </w:rPr>
        <w:t>Инициатором проведения реформ был рбдзю Мидзуно Тадаку</w:t>
        <w:softHyphen/>
        <w:t>ни — всесильный правитель при сегуне Иэёси. Основным назна</w:t>
        <w:softHyphen/>
        <w:t>чением этих реформ, подобно предыдущим, была консервация существующего режима, и прежде всего, укрепление положения самурайского сословия. Они были направлены на концентрацию территориальных владений сегуна, оказание материальной помо</w:t>
        <w:softHyphen/>
        <w:t>щи разорявшейся части самураев за счет крестьян и горожан и на установление государственной монополии в торговле.</w:t>
      </w:r>
    </w:p>
    <w:p>
      <w:pPr>
        <w:pStyle w:val="Normal"/>
        <w:autoSpaceDE w:val="false"/>
        <w:ind w:firstLine="360"/>
        <w:jc w:val="both"/>
        <w:rPr>
          <w:rFonts w:eastAsia="Arial Unicode MS"/>
        </w:rPr>
      </w:pPr>
      <w:r>
        <w:rPr>
          <w:rFonts w:eastAsia="Arial Unicode MS"/>
        </w:rPr>
        <w:t>Для увеличения производства сельскохозяйственной продук</w:t>
        <w:softHyphen/>
        <w:t>ции Мидзуно Тадакуни попытался поставить заслон миграции крестьян в города и даже вернуть в деревни уже уехавших. Кроме того, вводились ограничения на побочные промыслы крестьян, дабы не «отвлекать» их от обработки земли.</w:t>
      </w:r>
    </w:p>
    <w:p>
      <w:pPr>
        <w:pStyle w:val="Normal"/>
        <w:autoSpaceDE w:val="false"/>
        <w:ind w:firstLine="360"/>
        <w:jc w:val="both"/>
        <w:rPr>
          <w:rFonts w:eastAsia="Arial Unicode MS"/>
        </w:rPr>
      </w:pPr>
      <w:r>
        <w:rPr>
          <w:rFonts w:eastAsia="Arial Unicode MS"/>
        </w:rPr>
        <w:t>В целях сдерживания инфляции Мидзуно Тадакуни предлагал «заморозить» заработную плату и цены и одновременно создать условия для развития свободной конкуренции в торговле. Он был убежден, что свободная торговля снизит цены, и поэтому присту</w:t>
        <w:softHyphen/>
        <w:t>пил к ликвидации монопольных купеческих гильдий (кабунака</w:t>
        <w:softHyphen/>
        <w:t>ма). Созданные в свое время для установления контроля бакуфу над торгово-ростовщическим капиталом эти организации по мере обретения финансовой мощи сделались неуправляемыми. По су</w:t>
        <w:softHyphen/>
        <w:t>ществу, они стали полными хозяевами рынка в городе и деревне, диктуя цены, спекулируя, особенно во время неурожаев, рисом и другими продуктами, контролируя практически все виды про</w:t>
        <w:softHyphen/>
        <w:t>изводств, торговлю и коммунальные услуги. Недовольство дея</w:t>
        <w:softHyphen/>
        <w:t>тельностью кабунакама, так же как и постоянным ростом нало</w:t>
        <w:softHyphen/>
        <w:t>гов, было одной из причин крестьянских восстаний и городских бунтов.</w:t>
      </w:r>
    </w:p>
    <w:p>
      <w:pPr>
        <w:pStyle w:val="Normal"/>
        <w:autoSpaceDE w:val="false"/>
        <w:ind w:firstLine="360"/>
        <w:jc w:val="both"/>
        <w:rPr>
          <w:rFonts w:eastAsia="Arial Unicode MS"/>
        </w:rPr>
      </w:pPr>
      <w:r>
        <w:rPr>
          <w:rFonts w:eastAsia="Arial Unicode MS"/>
        </w:rPr>
        <w:t>Так же как и предыдущие реформаторы (например, Мацуда ра Саданобу), Мидзуно Тадакуни был обеспокоен моральным к~ матом в обществе и выступал против роскоши, пышных пра неств и других излишеств, за сокращение расходов, экономность и бережливость. Он ввел цензуру на книги, которые, по его мне</w:t>
        <w:softHyphen/>
        <w:t>нию, портили нравы, запретил некоторые постановки в театрах Кабуки и Нб. Мидзуно Тадакуни пытался даже запретить курение табака, закрыть ломбарды, общественные бани, парикмахерские и другие общественные заведения.</w:t>
      </w:r>
    </w:p>
    <w:p>
      <w:pPr>
        <w:pStyle w:val="Normal"/>
        <w:autoSpaceDE w:val="false"/>
        <w:ind w:firstLine="360"/>
        <w:jc w:val="both"/>
        <w:rPr>
          <w:rFonts w:eastAsia="Arial Unicode MS"/>
        </w:rPr>
      </w:pPr>
      <w:r>
        <w:rPr>
          <w:rFonts w:eastAsia="Arial Unicode MS"/>
        </w:rPr>
        <w:t>В преамбуле к указам о реформах от 1841 г. от имени имт-ратора говорилось:</w:t>
      </w:r>
    </w:p>
    <w:p>
      <w:pPr>
        <w:pStyle w:val="Normal"/>
        <w:autoSpaceDE w:val="false"/>
        <w:ind w:firstLine="360"/>
        <w:jc w:val="both"/>
        <w:rPr>
          <w:rFonts w:eastAsia="Arial Unicode MS"/>
        </w:rPr>
      </w:pPr>
      <w:r>
        <w:rPr>
          <w:rFonts w:eastAsia="Arial Unicode MS"/>
        </w:rPr>
        <w:t xml:space="preserve">Глава 1. Развитие социально-экономического кризиса </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02</w:t>
      </w:r>
      <w:r>
        <w:rPr>
          <w:rFonts w:eastAsia="Arial Unicode MS"/>
        </w:rPr>
        <w:fldChar w:fldCharType="end"/>
      </w:r>
    </w:p>
    <w:p>
      <w:pPr>
        <w:pStyle w:val="Normal"/>
        <w:autoSpaceDE w:val="false"/>
        <w:ind w:firstLine="360"/>
        <w:jc w:val="both"/>
        <w:rPr>
          <w:rFonts w:eastAsia="Arial Unicode MS"/>
        </w:rPr>
      </w:pPr>
      <w:r>
        <w:rPr>
          <w:rFonts w:eastAsia="Arial Unicode MS"/>
        </w:rPr>
        <w:t>«Эти политические мероприятия — Наша воля, воля потомков великих предков. Желаем, чтобы они не противоречили духу реформ годов Кехо и Кансэй, и чтобы все подданные наши приложили силы свои к их осу</w:t>
        <w:softHyphen/>
        <w:t>ществлению».</w:t>
      </w:r>
    </w:p>
    <w:p>
      <w:pPr>
        <w:pStyle w:val="Normal"/>
        <w:autoSpaceDE w:val="false"/>
        <w:ind w:firstLine="360"/>
        <w:jc w:val="both"/>
        <w:rPr>
          <w:rFonts w:eastAsia="Arial Unicode MS"/>
        </w:rPr>
      </w:pPr>
      <w:r>
        <w:rPr>
          <w:rFonts w:eastAsia="Arial Unicode MS"/>
        </w:rPr>
        <w:t>Первый указ касался введения режима экономии, развития военного искусства и наблюдения за нравами.</w:t>
      </w:r>
    </w:p>
    <w:p>
      <w:pPr>
        <w:pStyle w:val="Normal"/>
        <w:autoSpaceDE w:val="false"/>
        <w:ind w:firstLine="360"/>
        <w:jc w:val="both"/>
        <w:rPr>
          <w:rFonts w:eastAsia="Arial Unicode MS"/>
        </w:rPr>
      </w:pPr>
      <w:r>
        <w:rPr>
          <w:rFonts w:eastAsia="Arial Unicode MS"/>
        </w:rPr>
        <w:t>Второй указ касался крестьян. Им запрещалось переселяться на жительство в Эдо. Тех же, кто уже находился в столице, пред</w:t>
        <w:softHyphen/>
        <w:t>писывалось возвратить в деревню (за исключением имевших по</w:t>
        <w:softHyphen/>
        <w:t>стоянную работу и семью).</w:t>
      </w:r>
    </w:p>
    <w:p>
      <w:pPr>
        <w:pStyle w:val="Normal"/>
        <w:autoSpaceDE w:val="false"/>
        <w:ind w:firstLine="360"/>
        <w:jc w:val="both"/>
        <w:rPr>
          <w:rFonts w:eastAsia="Arial Unicode MS"/>
        </w:rPr>
      </w:pPr>
      <w:r>
        <w:rPr>
          <w:rFonts w:eastAsia="Arial Unicode MS"/>
        </w:rPr>
        <w:t>Третий указ касался оказания помощи дайме и хатамото, ко</w:t>
        <w:softHyphen/>
        <w:t>торые находились в стесненном материальном положении. Им правительство аннулировало половину долгов, а остаток разре</w:t>
        <w:softHyphen/>
        <w:t>шило погашать в рассрочку без процентов. Хатамото и гокэнин должны были оплачивать только те долги, которые были сделаны ими у своих постоянных кредиторов. В Эдо на улице Саруямати была создана кредитная контора, где им предоставлялись ссуды.</w:t>
      </w:r>
    </w:p>
    <w:p>
      <w:pPr>
        <w:pStyle w:val="Normal"/>
        <w:autoSpaceDE w:val="false"/>
        <w:ind w:firstLine="360"/>
        <w:jc w:val="both"/>
        <w:rPr>
          <w:rFonts w:eastAsia="Arial Unicode MS"/>
        </w:rPr>
      </w:pPr>
      <w:r>
        <w:rPr>
          <w:rFonts w:eastAsia="Arial Unicode MS"/>
        </w:rPr>
        <w:t>Четвертый указ провозгласил роспуск всех кабунакама. Но здесь правительство потерпело полное поражение и продемонст</w:t>
        <w:softHyphen/>
        <w:t>рировало полное бессилие перед экономическим могуществом торгово-предпринимательских кругов. Кабунакама приобрели та</w:t>
        <w:softHyphen/>
        <w:t>кое влияние и силу, что бакуфу не смогло приостановить их дея</w:t>
        <w:softHyphen/>
        <w:t>тельность. Эти объединения торговцев широко распространились с конца XVIII в. Они охватывали все виды производства и торгов</w:t>
        <w:softHyphen/>
        <w:t>ли, диктовали цены в городе и деревне, спекулировали в годы не</w:t>
        <w:softHyphen/>
        <w:t>урожаев на рисе и других продуктах. Они повсюду были полными хозяевами рынка, контролировали почти все производство товар</w:t>
        <w:softHyphen/>
        <w:t>ной сельскохозяйственной продукции в районах Канто и Кинки и ее обработку, чем вызывали недовольство со стороны крестьян, которые сами стремились к активной рыночной деятельности. Бывали даже крестьянские восстания, направленные против ка</w:t>
        <w:softHyphen/>
        <w:t>бунакама. Недовольны ими были и городские низы, страдавшие от высоких цен.</w:t>
      </w:r>
    </w:p>
    <w:p>
      <w:pPr>
        <w:pStyle w:val="Normal"/>
        <w:autoSpaceDE w:val="false"/>
        <w:ind w:firstLine="360"/>
        <w:jc w:val="both"/>
        <w:rPr>
          <w:rFonts w:eastAsia="Arial Unicode MS"/>
        </w:rPr>
      </w:pPr>
      <w:r>
        <w:rPr>
          <w:rFonts w:eastAsia="Arial Unicode MS"/>
        </w:rPr>
        <w:t>При этом деятельность кабунакама не отвечала и интересам новых слоев купечества, связанных с деревенской домашней про</w:t>
        <w:softHyphen/>
        <w:t>мышленностью. Их деятельность наталкивалась на монопольные права кабунакама и, особенно, крупных купцов трех крупнейших городов (Эдо, Осака и Киото).</w:t>
      </w:r>
    </w:p>
    <w:p>
      <w:pPr>
        <w:pStyle w:val="Normal"/>
        <w:autoSpaceDE w:val="false"/>
        <w:ind w:firstLine="360"/>
        <w:jc w:val="both"/>
        <w:rPr>
          <w:rFonts w:eastAsia="Arial Unicode MS"/>
        </w:rPr>
      </w:pPr>
      <w:r>
        <w:rPr>
          <w:rFonts w:eastAsia="Arial Unicode MS"/>
        </w:rPr>
        <w:t>Указ о роспуске кабунакама фактически допускал свободу торговли. Но это не привело к снижению цен, а просто вызвало хаос на рынках. В 1842 г. последовал указ о запрещении всяких торговых корпораций, о ликвидации процентов на долги хатамо</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03</w:t>
      </w:r>
      <w:r>
        <w:rPr>
          <w:rFonts w:eastAsia="Arial Unicode MS"/>
        </w:rPr>
        <w:fldChar w:fldCharType="end"/>
      </w:r>
    </w:p>
    <w:p>
      <w:pPr>
        <w:pStyle w:val="Normal"/>
        <w:autoSpaceDE w:val="false"/>
        <w:ind w:firstLine="360"/>
        <w:jc w:val="both"/>
        <w:rPr>
          <w:rFonts w:eastAsia="Arial Unicode MS"/>
        </w:rPr>
      </w:pPr>
      <w:r>
        <w:rPr>
          <w:rFonts w:eastAsia="Arial Unicode MS"/>
        </w:rPr>
        <w:t>Часть 4. Закат эпохи Токугава</w:t>
      </w:r>
    </w:p>
    <w:p>
      <w:pPr>
        <w:pStyle w:val="Normal"/>
        <w:autoSpaceDE w:val="false"/>
        <w:ind w:firstLine="360"/>
        <w:jc w:val="both"/>
        <w:rPr>
          <w:rFonts w:eastAsia="Arial Unicode MS"/>
        </w:rPr>
      </w:pPr>
      <w:r>
        <w:rPr>
          <w:rFonts w:eastAsia="Arial Unicode MS"/>
        </w:rPr>
        <w:t>мото и гокэнин. Это привело к тому, что ростовщики-фудасаси закрыли значительную часть своих контор. Четвертое сословие ответило на этот указ правительства открытым саботажем. Мид-зуно Тадакуни в сентябре 1843 г. был вынужден уйти в отставку, и указ о роспуске кабунакама остался большей частью на бумаге, а в 1851 г. вообще был отменен, что лишний раз продемонстриро</w:t>
        <w:softHyphen/>
        <w:t>вало рост экономических позиций торговцев и слабость и неспо</w:t>
        <w:softHyphen/>
        <w:t>собность властей найти разумный выход из сложившейся кризис</w:t>
        <w:softHyphen/>
        <w:t>ной ситуации.</w:t>
      </w:r>
    </w:p>
    <w:p>
      <w:pPr>
        <w:pStyle w:val="Normal"/>
        <w:autoSpaceDE w:val="false"/>
        <w:ind w:firstLine="360"/>
        <w:jc w:val="both"/>
        <w:rPr>
          <w:rFonts w:eastAsia="Arial Unicode MS"/>
        </w:rPr>
      </w:pPr>
      <w:r>
        <w:rPr>
          <w:rFonts w:eastAsia="Arial Unicode MS"/>
        </w:rPr>
        <w:t>Слабость положения сёгуната продемонстрировала и судьба указа о сосредоточении в рукгх_бакуфу всех земель в радиусе 10 ри (ри=3,92 км) вокруг Эдо и Осака. Его издание было вызвано тем, что земли во владениях бакуфу были истощены (а следова</w:t>
        <w:softHyphen/>
        <w:t>тельно, взимаемая подать была невысока), разбросаны по разным местам, а концентрация земельных владений смогла бы в значи</w:t>
        <w:softHyphen/>
        <w:t>тельной степени укрепить правительство как в экономическом, так и в военном отношении. Даймё и хатамото резко воспроти</w:t>
        <w:softHyphen/>
        <w:t>вились этому плану и добились того, что указ был отменен.</w:t>
      </w:r>
    </w:p>
    <w:p>
      <w:pPr>
        <w:pStyle w:val="Normal"/>
        <w:autoSpaceDE w:val="false"/>
        <w:ind w:firstLine="360"/>
        <w:jc w:val="both"/>
        <w:rPr>
          <w:rFonts w:eastAsia="Arial Unicode MS"/>
        </w:rPr>
      </w:pPr>
      <w:r>
        <w:rPr>
          <w:rFonts w:eastAsia="Arial Unicode MS"/>
        </w:rPr>
        <w:t>Можно сказать, что реформы -годов Тэмпб закончились пол</w:t>
        <w:softHyphen/>
        <w:t>ным провалом, ничего не изменив ни в политическом, ни в эконо</w:t>
        <w:softHyphen/>
        <w:t>мическом положении бакуфу, а лишь продемонстрировав его сла</w:t>
        <w:softHyphen/>
        <w:t>бость и неспособность справиться с кризисной ситуацией.</w:t>
      </w:r>
    </w:p>
    <w:p>
      <w:pPr>
        <w:pStyle w:val="Normal"/>
        <w:autoSpaceDE w:val="false"/>
        <w:ind w:firstLine="360"/>
        <w:jc w:val="both"/>
        <w:rPr>
          <w:rFonts w:eastAsia="Arial Unicode MS"/>
        </w:rPr>
      </w:pPr>
      <w:r>
        <w:rPr>
          <w:rFonts w:eastAsia="Arial Unicode MS"/>
        </w:rPr>
        <w:t>Реформы Мидзуно Тадакуни не смог достичь поставленной цели и остановить ослабление системы бакухан, поскольку, во-первых, громоздкий правительственный аппарат оказался мало</w:t>
        <w:softHyphen/>
        <w:t>эффективен при проведении преобразований; во-вторых, контроль над разбросанными владениями бакуфу по всей стране был за</w:t>
        <w:softHyphen/>
        <w:t>труднен; в-третьих, в этих владениях, особенно в наиболее разви</w:t>
        <w:softHyphen/>
        <w:t>тых районах Кантб и Кинки, была особенно сильна власть торго-во-ростовщического капитала, связанного не только с централь</w:t>
        <w:softHyphen/>
        <w:t>ным правительством, но и с властями княжеств, во главе которых стояли тодзама даймё.</w:t>
      </w:r>
    </w:p>
    <w:p>
      <w:pPr>
        <w:pStyle w:val="Normal"/>
        <w:autoSpaceDE w:val="false"/>
        <w:ind w:firstLine="360"/>
        <w:jc w:val="both"/>
        <w:rPr>
          <w:rFonts w:eastAsia="Arial Unicode MS"/>
        </w:rPr>
      </w:pPr>
      <w:r>
        <w:rPr>
          <w:rFonts w:eastAsia="Arial Unicode MS"/>
        </w:rPr>
        <w:t>Административные реформы в княжествах</w:t>
      </w:r>
    </w:p>
    <w:p>
      <w:pPr>
        <w:pStyle w:val="Normal"/>
        <w:autoSpaceDE w:val="false"/>
        <w:ind w:firstLine="360"/>
        <w:jc w:val="both"/>
        <w:rPr/>
      </w:pPr>
      <w:r>
        <w:rPr>
          <w:rFonts w:eastAsia="Arial Unicode MS"/>
        </w:rPr>
        <w:t>Исторически сложилось так, что тодзама даймё не принима</w:t>
        <w:softHyphen/>
        <w:t xml:space="preserve">ли участия в управлении государством, но обладали значительной автономией и при этом находились в определенной оппозиции режиму сёгуната. К ним относились феодалы Мбри из княжества Тёсю (юго-запад о-ва Хонсю), Симадзу из Сацума (о-в Кюсю), Яманоути из Тоса (о-в Сикоку), Маэда из </w:t>
      </w:r>
      <w:r>
        <w:rPr>
          <w:rFonts w:eastAsia="Arial Unicode MS"/>
          <w:lang w:val="en-US"/>
        </w:rPr>
        <w:t>Kara</w:t>
      </w:r>
      <w:r>
        <w:rPr>
          <w:rFonts w:eastAsia="Arial Unicode MS"/>
        </w:rPr>
        <w:t xml:space="preserve"> (побережье Япон</w:t>
        <w:softHyphen/>
        <w:t>ского моря, о-в Хонсю) и др. Их княжества были наиболее эконо</w:t>
        <w:softHyphen/>
      </w:r>
    </w:p>
    <w:p>
      <w:pPr>
        <w:pStyle w:val="Normal"/>
        <w:autoSpaceDE w:val="false"/>
        <w:ind w:firstLine="360"/>
        <w:jc w:val="both"/>
        <w:rPr>
          <w:rFonts w:eastAsia="Arial Unicode MS"/>
        </w:rPr>
      </w:pPr>
      <w:r>
        <w:rPr>
          <w:rFonts w:eastAsia="Arial Unicode MS"/>
        </w:rPr>
        <w:t xml:space="preserve">Глава 1. Развитие социально-экономического кризиса </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03</w:t>
      </w:r>
      <w:r>
        <w:rPr>
          <w:rFonts w:eastAsia="Arial Unicode MS"/>
        </w:rPr>
        <w:fldChar w:fldCharType="end"/>
      </w:r>
    </w:p>
    <w:p>
      <w:pPr>
        <w:pStyle w:val="Normal"/>
        <w:autoSpaceDE w:val="false"/>
        <w:ind w:firstLine="360"/>
        <w:jc w:val="both"/>
        <w:rPr>
          <w:rFonts w:eastAsia="Arial Unicode MS"/>
        </w:rPr>
      </w:pPr>
      <w:r>
        <w:rPr>
          <w:rFonts w:eastAsia="Arial Unicode MS"/>
        </w:rPr>
        <w:t>мически развитыми в стране, поскольку, несмотря на политику изоляции, поддерживали контакты с зарубежными странами и проявляли интерес к достижениям Запада. Именно эти княжества сыграли ведущую роль в последующих кардинальных переменах в стране.</w:t>
      </w:r>
    </w:p>
    <w:p>
      <w:pPr>
        <w:pStyle w:val="Normal"/>
        <w:autoSpaceDE w:val="false"/>
        <w:ind w:firstLine="360"/>
        <w:jc w:val="both"/>
        <w:rPr>
          <w:rFonts w:eastAsia="Arial Unicode MS"/>
        </w:rPr>
      </w:pPr>
      <w:r>
        <w:rPr>
          <w:rFonts w:eastAsia="Arial Unicode MS"/>
        </w:rPr>
        <w:t>Одновременно с общегосударственными начались реформы и в отдельных княжествах. Их содержание и результаты в каждом конкретном княжестве определялись уровнем его экономического развития. В слаборазвитых районах они фактически повторяли реформы бакуфу и имели аналогичный неудовлетворительный ре</w:t>
        <w:softHyphen/>
        <w:t>зультат.</w:t>
      </w:r>
    </w:p>
    <w:p>
      <w:pPr>
        <w:pStyle w:val="Normal"/>
        <w:autoSpaceDE w:val="false"/>
        <w:ind w:firstLine="360"/>
        <w:jc w:val="both"/>
        <w:rPr>
          <w:rFonts w:eastAsia="Arial Unicode MS"/>
        </w:rPr>
      </w:pPr>
      <w:r>
        <w:rPr>
          <w:rFonts w:eastAsia="Arial Unicode MS"/>
        </w:rPr>
        <w:t>Но в таких княжествах, как Сацума, Мито или Тёсіб реформы прошли достаточно успешно. Процесс социального разложения, в первую очередь, в деревне, зашел в них дальше, чем в других час</w:t>
        <w:softHyphen/>
        <w:t>тях страны. На одной стороне стояли деревенские богатеи, приви</w:t>
        <w:softHyphen/>
        <w:t>легированные купцы и часть самураев, получавшие крупные до</w:t>
        <w:softHyphen/>
        <w:t>ходы, на другой — самураи низших рангов, средние слои кресть</w:t>
        <w:softHyphen/>
        <w:t>ян и горожан.</w:t>
      </w:r>
    </w:p>
    <w:p>
      <w:pPr>
        <w:pStyle w:val="Normal"/>
        <w:autoSpaceDE w:val="false"/>
        <w:ind w:firstLine="360"/>
        <w:jc w:val="both"/>
        <w:rPr>
          <w:rFonts w:eastAsia="Arial Unicode MS"/>
        </w:rPr>
      </w:pPr>
      <w:r>
        <w:rPr>
          <w:rFonts w:eastAsia="Arial Unicode MS"/>
        </w:rPr>
        <w:t>Самураи низших рангов, будучи более образованной и мобиль</w:t>
        <w:softHyphen/>
        <w:t>ной частью общества (ради выживания именно они чаще всего становились людьми свободных профессий), выступили инициато</w:t>
        <w:softHyphen/>
        <w:t>рами и проводниками реформ. Поэтому реформы в этих окраин</w:t>
        <w:softHyphen/>
        <w:t>ных княжествах были направлены на поддержание и укрепление финансовой базы местной власти, а также на повышение оборо</w:t>
        <w:softHyphen/>
        <w:t>носпособности княжеств. Поощрялось создание мануфактур и развитие промышленного производства в разных сферах, особое внимание уделялось поддержке торговли.</w:t>
      </w:r>
    </w:p>
    <w:p>
      <w:pPr>
        <w:pStyle w:val="Normal"/>
        <w:autoSpaceDE w:val="false"/>
        <w:ind w:firstLine="360"/>
        <w:jc w:val="both"/>
        <w:rPr>
          <w:rFonts w:eastAsia="Arial Unicode MS"/>
        </w:rPr>
      </w:pPr>
      <w:r>
        <w:rPr>
          <w:rFonts w:eastAsia="Arial Unicode MS"/>
        </w:rPr>
        <w:t>Некоторые княжества на юго-западе страны вели торговлю с Кореей и о-вами Рюкіб, которая приносила немалые доходы. На</w:t>
        <w:softHyphen/>
        <w:t>пример, княжество Цусима, доходы которого официально оцени</w:t>
        <w:softHyphen/>
        <w:t>вались в 20 тыс. коку, благодаря торговле с Кореей увеличило их в 10 раз. В ряде княжеств устанавливалась монополия местной власти на торговлю или право на нее передавалось отдельным предпринимателям.</w:t>
      </w:r>
    </w:p>
    <w:p>
      <w:pPr>
        <w:pStyle w:val="Normal"/>
        <w:autoSpaceDE w:val="false"/>
        <w:ind w:firstLine="360"/>
        <w:jc w:val="both"/>
        <w:rPr>
          <w:rFonts w:eastAsia="Arial Unicode MS"/>
        </w:rPr>
      </w:pPr>
      <w:r>
        <w:rPr>
          <w:rFonts w:eastAsia="Arial Unicode MS"/>
        </w:rPr>
        <w:t>Для проведения реформ широко использовались займы у тор</w:t>
        <w:softHyphen/>
        <w:t>гового капитала. Это вело к более быстрому развитию товарно-де</w:t>
        <w:softHyphen/>
        <w:t>нежных отношений, укреплению экономической базы этих кня</w:t>
        <w:softHyphen/>
        <w:t>жеств, которые также располагали современными на то время вооруженными силами, оснащенными огнестрельным оружием и артиллерией.</w:t>
      </w:r>
    </w:p>
    <w:p>
      <w:pPr>
        <w:pStyle w:val="Normal"/>
        <w:autoSpaceDE w:val="false"/>
        <w:ind w:firstLine="360"/>
        <w:jc w:val="both"/>
        <w:rPr>
          <w:rFonts w:eastAsia="Arial Unicode MS"/>
        </w:rPr>
      </w:pPr>
      <w:r>
        <w:rPr>
          <w:rFonts w:eastAsia="Arial Unicode MS"/>
        </w:rPr>
        <w:t>В качестве примера можно привести княжество Сацума. Его глава Симадзу Нариакира регулярно получал информацию об об</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04</w:t>
      </w:r>
      <w:r>
        <w:rPr>
          <w:rFonts w:eastAsia="Arial Unicode MS"/>
        </w:rPr>
        <w:fldChar w:fldCharType="end"/>
      </w:r>
    </w:p>
    <w:p>
      <w:pPr>
        <w:pStyle w:val="Normal"/>
        <w:autoSpaceDE w:val="false"/>
        <w:ind w:firstLine="360"/>
        <w:jc w:val="both"/>
        <w:rPr>
          <w:rFonts w:eastAsia="Arial Unicode MS"/>
        </w:rPr>
      </w:pPr>
      <w:r>
        <w:rPr>
          <w:rFonts w:eastAsia="Arial Unicode MS"/>
        </w:rPr>
        <w:t>Часть 4. Закат эпохи Токугава</w:t>
      </w:r>
    </w:p>
    <w:p>
      <w:pPr>
        <w:pStyle w:val="Normal"/>
        <w:autoSpaceDE w:val="false"/>
        <w:ind w:firstLine="360"/>
        <w:jc w:val="both"/>
        <w:rPr>
          <w:rFonts w:eastAsia="Arial Unicode MS"/>
        </w:rPr>
      </w:pPr>
      <w:r>
        <w:rPr>
          <w:rFonts w:eastAsia="Arial Unicode MS"/>
        </w:rPr>
        <w:t>становке за рубежом через о-ва Ріокю, с которыми он вел неле</w:t>
        <w:softHyphen/>
        <w:t>гальную торговлю. Нариакира поощрял знакомство с западной культурой, оказывал поддержку рангакуся и уделял особое вни</w:t>
        <w:softHyphen/>
        <w:t>мание укреплению своих вооруженных сил. В 1853 г. на террито</w:t>
        <w:softHyphen/>
        <w:t>рии своей резиденции в Кагосима он построил текстильную фаб</w:t>
        <w:softHyphen/>
        <w:t>рику, доменную печь, организовал производство стекла, серной и азотной кислоты, телеграфной аппаратуры, пороха из хлопка. Он же первым приступил к постройке военных кораблей.</w:t>
      </w:r>
    </w:p>
    <w:p>
      <w:pPr>
        <w:pStyle w:val="Normal"/>
        <w:autoSpaceDE w:val="false"/>
        <w:ind w:firstLine="360"/>
        <w:jc w:val="both"/>
        <w:rPr>
          <w:rFonts w:eastAsia="Arial Unicode MS"/>
        </w:rPr>
      </w:pPr>
      <w:r>
        <w:rPr>
          <w:rFonts w:eastAsia="Arial Unicode MS"/>
        </w:rPr>
        <w:t>Княжество получало большие доходы, организовав у себя княжеские монополии по производству сахара, смолы, раститель</w:t>
        <w:softHyphen/>
        <w:t>ного масла, шафрана, киновари. При сбыте продукции прибегали к содействию торговцев. Подсобные домашние промыслы и товар</w:t>
        <w:softHyphen/>
        <w:t>ное производство развивалось под контролем властей. И, что уди</w:t>
        <w:softHyphen/>
        <w:t>вительно, на протяжении всего периода Токугава там почти не случилось крестьянских волнений.</w:t>
      </w:r>
    </w:p>
    <w:p>
      <w:pPr>
        <w:pStyle w:val="Normal"/>
        <w:autoSpaceDE w:val="false"/>
        <w:ind w:firstLine="360"/>
        <w:jc w:val="both"/>
        <w:rPr>
          <w:rFonts w:eastAsia="Arial Unicode MS"/>
        </w:rPr>
      </w:pPr>
      <w:r>
        <w:rPr>
          <w:rFonts w:eastAsia="Arial Unicode MS"/>
        </w:rPr>
        <w:t>Таким образом, ряду княжеств в ходе реформ удалось укре</w:t>
        <w:softHyphen/>
        <w:t>пить свою финансовую базу, увеличить промышленное производ</w:t>
        <w:softHyphen/>
        <w:t>ство, а также укрепить обороноспособность. Там же сложился слой молодых политических деятелей, как уже говорилось, вы</w:t>
        <w:softHyphen/>
        <w:t>ходцев из самураев низших рангов, ставший базой формирования антисёгунской оппозици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04</w:t>
      </w:r>
      <w:r>
        <w:rPr>
          <w:rFonts w:eastAsia="Arial Unicode MS"/>
        </w:rPr>
        <w:fldChar w:fldCharType="end"/>
      </w:r>
    </w:p>
    <w:p>
      <w:pPr>
        <w:pStyle w:val="Normal"/>
        <w:autoSpaceDE w:val="false"/>
        <w:ind w:firstLine="360"/>
        <w:jc w:val="both"/>
        <w:rPr>
          <w:rFonts w:eastAsia="Arial Unicode MS"/>
        </w:rPr>
      </w:pPr>
      <w:r>
        <w:rPr>
          <w:rFonts w:eastAsia="Arial Unicode MS"/>
        </w:rPr>
        <w:t>Глава 2</w:t>
      </w:r>
    </w:p>
    <w:p>
      <w:pPr>
        <w:pStyle w:val="Normal"/>
        <w:autoSpaceDE w:val="false"/>
        <w:ind w:firstLine="360"/>
        <w:jc w:val="both"/>
        <w:rPr>
          <w:rFonts w:eastAsia="Arial Unicode MS"/>
        </w:rPr>
      </w:pPr>
      <w:r>
        <w:rPr>
          <w:rFonts w:eastAsia="Arial Unicode MS"/>
        </w:rPr>
        <w:t>ДВИЖЕНИЯ СОЦИАЛЬНОГО ПРОТЕСТА</w:t>
      </w:r>
    </w:p>
    <w:p>
      <w:pPr>
        <w:pStyle w:val="Normal"/>
        <w:autoSpaceDE w:val="false"/>
        <w:ind w:firstLine="360"/>
        <w:jc w:val="both"/>
        <w:rPr>
          <w:rFonts w:eastAsia="Arial Unicode MS"/>
        </w:rPr>
      </w:pPr>
      <w:r>
        <w:rPr>
          <w:rFonts w:eastAsia="Arial Unicode MS"/>
        </w:rPr>
        <w:t>Выступления крестьян и городской бедноты</w:t>
      </w:r>
    </w:p>
    <w:p>
      <w:pPr>
        <w:pStyle w:val="Normal"/>
        <w:autoSpaceDE w:val="false"/>
        <w:ind w:firstLine="360"/>
        <w:jc w:val="both"/>
        <w:rPr>
          <w:rFonts w:eastAsia="Arial Unicode MS"/>
        </w:rPr>
      </w:pPr>
      <w:r>
        <w:rPr>
          <w:rFonts w:eastAsia="Arial Unicode MS"/>
        </w:rPr>
        <w:t>В течение периода Токугава в Японии произошло около 2700 крестьянских выступлений. В первой половине периода они про</w:t>
        <w:softHyphen/>
        <w:t>ходили в форме сопротивления увеличению налогового бремени и обычно организовывались деревенской администрацией. С сере</w:t>
        <w:softHyphen/>
        <w:t>дины периода крестьянские выступления сделались более мощны</w:t>
        <w:softHyphen/>
        <w:t>ми. Их поднимали сами крестьяне, которые стали выдвигать руко</w:t>
        <w:softHyphen/>
        <w:t>водителей из своей среды. Они выступали не только против чи</w:t>
        <w:softHyphen/>
        <w:t>новников, но и против купцов и привилегированной деревенской верхушки.</w:t>
      </w:r>
    </w:p>
    <w:p>
      <w:pPr>
        <w:pStyle w:val="Normal"/>
        <w:autoSpaceDE w:val="false"/>
        <w:ind w:firstLine="360"/>
        <w:jc w:val="both"/>
        <w:rPr>
          <w:rFonts w:eastAsia="Arial Unicode MS"/>
        </w:rPr>
      </w:pPr>
      <w:r>
        <w:rPr>
          <w:rFonts w:eastAsia="Arial Unicode MS"/>
        </w:rPr>
        <w:t>В конце периода Токугава размах крестьянских выступлений стал столь велик, что создал серьезную угрозу властям, которые были вынуждены использовать крупные военные силы для их по</w:t>
        <w:softHyphen/>
        <w:t>давления. Крестьяне научились защищать свои собственные ин</w:t>
        <w:softHyphen/>
        <w:t>тересы, отстаивая достигнутый уровень жизни и возможность са</w:t>
        <w:softHyphen/>
        <w:t>мим участвовать в экономической жизни страны. Они стали иг</w:t>
        <w:softHyphen/>
        <w:t>рать активную роль в происходивших социально-экономических изменениях в японском обществе.</w:t>
      </w:r>
    </w:p>
    <w:p>
      <w:pPr>
        <w:pStyle w:val="Normal"/>
        <w:autoSpaceDE w:val="false"/>
        <w:ind w:firstLine="360"/>
        <w:jc w:val="both"/>
        <w:rPr>
          <w:rFonts w:eastAsia="Arial Unicode MS"/>
        </w:rPr>
      </w:pPr>
      <w:r>
        <w:rPr>
          <w:rFonts w:eastAsia="Arial Unicode MS"/>
        </w:rPr>
        <w:t>Крестьянское движение было формой социального протеста. После того, как у них отобрали оружие, крестьяне перешли к пе</w:t>
        <w:softHyphen/>
        <w:t>тиционным формам протеста. Другой формой борьбы было бегст</w:t>
        <w:softHyphen/>
        <w:t>во из деревень в другое княжество или в город.</w:t>
      </w:r>
    </w:p>
    <w:p>
      <w:pPr>
        <w:pStyle w:val="Normal"/>
        <w:autoSpaceDE w:val="false"/>
        <w:ind w:firstLine="360"/>
        <w:jc w:val="both"/>
        <w:rPr>
          <w:rFonts w:eastAsia="Arial Unicode MS"/>
        </w:rPr>
      </w:pPr>
      <w:r>
        <w:rPr>
          <w:rFonts w:eastAsia="Arial Unicode MS"/>
        </w:rPr>
        <w:t>При обращении к властям выдвигавшиеся крестьянами требо</w:t>
        <w:softHyphen/>
        <w:t>вания, как правило, отражали интересы всех слоев деревни. Сре</w:t>
        <w:softHyphen/>
        <w:t>ди них были снижение налогов, ликвидация новых податей, отме</w:t>
        <w:softHyphen/>
        <w:t>на трудовой и гужевой повинности, снижение арендной платы, уничтожение монопольных цен на рис или хлопок, предоставле</w:t>
        <w:softHyphen/>
        <w:t>ние крестьянам права самим выходить на рынок и продавать про</w:t>
        <w:softHyphen/>
        <w:t>дукты. Крестьяне также часто требовали наказания должностных лиц за злоупотребления, замены или выборности уездных чинов</w:t>
        <w:softHyphen/>
        <w:t>ников, защиты от самоуправства самураев.</w:t>
      </w:r>
    </w:p>
    <w:p>
      <w:pPr>
        <w:pStyle w:val="Normal"/>
        <w:autoSpaceDE w:val="false"/>
        <w:ind w:firstLine="360"/>
        <w:jc w:val="both"/>
        <w:rPr>
          <w:rFonts w:eastAsia="Arial Unicode MS"/>
        </w:rPr>
      </w:pPr>
      <w:r>
        <w:rPr>
          <w:rFonts w:eastAsia="Arial Unicode MS"/>
        </w:rPr>
        <w:t>В XVII в. практиковалось переселение даймё на новое место, что особенно часто случалось при первых трех сегунах. Крестьяне активно протестовали против этого, поскольку новые даймё вво</w:t>
        <w:softHyphen/>
        <w:t>дили и новые налог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05</w:t>
      </w:r>
      <w:r>
        <w:rPr>
          <w:rFonts w:eastAsia="Arial Unicode MS"/>
        </w:rPr>
        <w:fldChar w:fldCharType="end"/>
      </w:r>
    </w:p>
    <w:p>
      <w:pPr>
        <w:pStyle w:val="Normal"/>
        <w:autoSpaceDE w:val="false"/>
        <w:ind w:firstLine="360"/>
        <w:jc w:val="both"/>
        <w:rPr>
          <w:rFonts w:eastAsia="Arial Unicode MS"/>
        </w:rPr>
      </w:pPr>
      <w:r>
        <w:rPr>
          <w:rFonts w:eastAsia="Arial Unicode MS"/>
        </w:rPr>
        <w:t>Часть 4. Закат эпохи Токугава</w:t>
      </w:r>
    </w:p>
    <w:p>
      <w:pPr>
        <w:pStyle w:val="Normal"/>
        <w:autoSpaceDE w:val="false"/>
        <w:ind w:firstLine="360"/>
        <w:jc w:val="both"/>
        <w:rPr>
          <w:rFonts w:eastAsia="Arial Unicode MS"/>
        </w:rPr>
      </w:pPr>
      <w:r>
        <w:rPr>
          <w:rFonts w:eastAsia="Arial Unicode MS"/>
        </w:rPr>
        <w:t>Симабарское восстание      З0'е г0*ы ХѴП в- были отмечены</w:t>
      </w:r>
    </w:p>
    <w:p>
      <w:pPr>
        <w:pStyle w:val="Normal"/>
        <w:autoSpaceDE w:val="false"/>
        <w:ind w:firstLine="360"/>
        <w:jc w:val="both"/>
        <w:rPr>
          <w:rFonts w:eastAsia="Arial Unicode MS"/>
        </w:rPr>
      </w:pPr>
      <w:r>
        <w:rPr>
          <w:rFonts w:eastAsia="Arial Unicode MS"/>
        </w:rPr>
        <w:t>двумя мощными крестьянскими вы</w:t>
        <w:softHyphen/>
        <w:t>ступлениями, во многом определившими дальнейшую политику правительства в отношении иностранцев. Первое из них, произо</w:t>
        <w:softHyphen/>
        <w:t>шедшее на о-ве Амакуса, было быстро подавлено, но уцелевшие его участники присоединились к Симабарскому (по названию п-ова на о-ве Кюсю) восстанию (1637-1638).</w:t>
      </w:r>
    </w:p>
    <w:p>
      <w:pPr>
        <w:pStyle w:val="Normal"/>
        <w:autoSpaceDE w:val="false"/>
        <w:ind w:firstLine="360"/>
        <w:jc w:val="both"/>
        <w:rPr>
          <w:rFonts w:eastAsia="Arial Unicode MS"/>
        </w:rPr>
      </w:pPr>
      <w:r>
        <w:rPr>
          <w:rFonts w:eastAsia="Arial Unicode MS"/>
        </w:rPr>
        <w:t>Симабарское восстание было самым крупным вооруженным выступлением в эпоху Токугава. До сих пор среди историков идет спор о том, что послужило непосредственной его причиной: нало</w:t>
        <w:softHyphen/>
        <w:t>ги или гонения на христиан. Действительно, Симабарское восста</w:t>
        <w:softHyphen/>
        <w:t>ние под христианскими лозунгами, а на знаменах восставших бы</w:t>
        <w:softHyphen/>
        <w:t>ли христианские эмблемы. Но, скорее всего, оно было вызвано жестокостью нового даймё Мацукура Сигэхара. Глава голланд</w:t>
        <w:softHyphen/>
        <w:t>ской фактории на о-ве Хирадо Н.Кукебакер в своем сообщении об. этом восстании указывал, что большинство вассалов прежнего даймё Симабара, Арима, не последовало за ним в новый район, а осталось на месте. Лишенные своих самурайских доходов, они формально превратились в крестьян, но по-прежнему хорошо1 владели оружием. Новый даймё довел их обложение, как и всех крестьян, до чудовищных размеров, что, по мнению Кукебакера, и привело к восстанию.</w:t>
      </w:r>
    </w:p>
    <w:p>
      <w:pPr>
        <w:pStyle w:val="Normal"/>
        <w:autoSpaceDE w:val="false"/>
        <w:ind w:firstLine="360"/>
        <w:jc w:val="both"/>
        <w:rPr>
          <w:rFonts w:eastAsia="Arial Unicode MS"/>
        </w:rPr>
      </w:pPr>
      <w:r>
        <w:rPr>
          <w:rFonts w:eastAsia="Arial Unicode MS"/>
        </w:rPr>
        <w:t>Мацукура Сигэхара отбирал у крестьян весь рис, «до послед</w:t>
        <w:softHyphen/>
        <w:t>него зернышка». К неплательщикам он применял жесточайшие пытки и наказания, бросал в тюрьмы их жен и дочерей, которые часто умирали под пытками. Он первым применил изуверскую казнь мино одори («танец соломенного плаща»), при которой под</w:t>
        <w:softHyphen/>
        <w:t>жигали соломенный плащ, надетый на связанного крестьянина. А непосредственным поводом к выступлению послужила пытка, ко</w:t>
        <w:softHyphen/>
        <w:t>торой один из чиновников даймё подверг дочь крестьянина на глазах отца. Тот не вынес этого зрелища и убил чиновника.</w:t>
      </w:r>
    </w:p>
    <w:p>
      <w:pPr>
        <w:pStyle w:val="Normal"/>
        <w:autoSpaceDE w:val="false"/>
        <w:ind w:firstLine="360"/>
        <w:jc w:val="both"/>
        <w:rPr>
          <w:rFonts w:eastAsia="Arial Unicode MS"/>
        </w:rPr>
      </w:pPr>
      <w:r>
        <w:rPr>
          <w:rFonts w:eastAsia="Arial Unicode MS"/>
        </w:rPr>
        <w:t>По материалам, основанным на хронике даймё Мацукура, всего в боевых действиях приняло участие 23888 крестьян, из них 11552 женщины; помощь им оказали 3783 крестьянина, в том числе 1720 женщин. Вместе с крестьянами с о-ва Амакуса, о ко</w:t>
        <w:softHyphen/>
        <w:t>торых таких детальных данных в этой хронике нет, всего в старом замке Хага (в районе Симабара), который захватили восставшие, находилось более 30 тыс. чел. Среди них были и самураи-роя«я.</w:t>
      </w:r>
    </w:p>
    <w:p>
      <w:pPr>
        <w:pStyle w:val="Normal"/>
        <w:autoSpaceDE w:val="false"/>
        <w:ind w:firstLine="360"/>
        <w:jc w:val="both"/>
        <w:rPr>
          <w:rFonts w:eastAsia="Arial Unicode MS"/>
        </w:rPr>
      </w:pPr>
      <w:r>
        <w:rPr>
          <w:rFonts w:eastAsia="Arial Unicode MS"/>
        </w:rPr>
        <w:t>Поначалу у восставших было очень мало оружия, но они до бывали его, захватывая у самураев. Власти оказались застигнуты врасплох. Сам даймё Мацукура, согласно системе санкин котай, находился в Эдо. Власти соседнего княжества, к которым вассалы</w:t>
      </w:r>
    </w:p>
    <w:p>
      <w:pPr>
        <w:pStyle w:val="Normal"/>
        <w:autoSpaceDE w:val="false"/>
        <w:ind w:firstLine="360"/>
        <w:jc w:val="both"/>
        <w:rPr>
          <w:rFonts w:eastAsia="Arial Unicode MS"/>
        </w:rPr>
      </w:pPr>
      <w:r>
        <w:rPr>
          <w:rFonts w:eastAsia="Arial Unicode MS"/>
        </w:rPr>
        <w:t>Глава 2. Движения социального протест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06</w:t>
      </w:r>
      <w:r>
        <w:rPr>
          <w:rFonts w:eastAsia="Arial Unicode MS"/>
        </w:rPr>
        <w:fldChar w:fldCharType="end"/>
      </w:r>
    </w:p>
    <w:p>
      <w:pPr>
        <w:pStyle w:val="Normal"/>
        <w:autoSpaceDE w:val="false"/>
        <w:ind w:firstLine="360"/>
        <w:jc w:val="both"/>
        <w:rPr>
          <w:rFonts w:eastAsia="Arial Unicode MS"/>
        </w:rPr>
      </w:pPr>
      <w:r>
        <w:rPr>
          <w:rFonts w:eastAsia="Arial Unicode MS"/>
        </w:rPr>
        <w:t>Мацукура обратились за помощью, отказались выступить без спе</w:t>
        <w:softHyphen/>
        <w:t>циального указания бакуфу — отправлять войска за пределы сво</w:t>
        <w:softHyphen/>
        <w:t>их княжеств даймё не имели права.</w:t>
      </w:r>
    </w:p>
    <w:p>
      <w:pPr>
        <w:pStyle w:val="Normal"/>
        <w:autoSpaceDE w:val="false"/>
        <w:ind w:firstLine="360"/>
        <w:jc w:val="both"/>
        <w:rPr>
          <w:rFonts w:eastAsia="Arial Unicode MS"/>
        </w:rPr>
      </w:pPr>
      <w:r>
        <w:rPr>
          <w:rFonts w:eastAsia="Arial Unicode MS"/>
        </w:rPr>
        <w:t>5 месяцев восставшие противостояли правительственным вой</w:t>
        <w:softHyphen/>
        <w:t>скам. Подавить восстание и сломить сопротивление помогли го</w:t>
        <w:softHyphen/>
        <w:t>лод (у осажденных кончилось продовольствие) и артиллерия гол</w:t>
        <w:softHyphen/>
        <w:t>ландского флота.</w:t>
      </w:r>
    </w:p>
    <w:p>
      <w:pPr>
        <w:pStyle w:val="Normal"/>
        <w:autoSpaceDE w:val="false"/>
        <w:ind w:firstLine="360"/>
        <w:jc w:val="both"/>
        <w:rPr>
          <w:rFonts w:eastAsia="Arial Unicode MS"/>
        </w:rPr>
      </w:pPr>
      <w:r>
        <w:rPr>
          <w:rFonts w:eastAsia="Arial Unicode MS"/>
        </w:rPr>
        <w:t>Все, кто укрывался в замке Хага, были перебиты. По офици</w:t>
        <w:softHyphen/>
        <w:t>альным данным, потери правительственных войск составили 13 тыс. чел., но фактически они, видимо, были больше. Был наказан и дайме Мацукура Сигэхара — его лишили владений. Рост числа высту-     В XVIII в. положение крестьян ухудши-плений в XVIII в.      лось чт0' В0ПРеки ьсем запретам, усили</w:t>
        <w:softHyphen/>
        <w:t>ло их бегство из деревни. В первой поло</w:t>
        <w:softHyphen/>
        <w:t>вине XVIII в. сёгунат издал несколько указов относительно «чист</w:t>
        <w:softHyphen/>
        <w:t>ки» городов от беглых крестьян, что свидетельствовало о небла</w:t>
        <w:softHyphen/>
        <w:t>гополучии в деревне. Ухудшение климатических условий, сти</w:t>
        <w:softHyphen/>
        <w:t>хийные бедствия, саранча вызывали неурожаи и приводили к го</w:t>
        <w:softHyphen/>
        <w:t>лоду и росту цен,</w:t>
      </w:r>
    </w:p>
    <w:p>
      <w:pPr>
        <w:pStyle w:val="Normal"/>
        <w:autoSpaceDE w:val="false"/>
        <w:ind w:firstLine="360"/>
        <w:jc w:val="both"/>
        <w:rPr>
          <w:rFonts w:eastAsia="Arial Unicode MS"/>
        </w:rPr>
      </w:pPr>
      <w:r>
        <w:rPr>
          <w:rFonts w:eastAsia="Arial Unicode MS"/>
        </w:rPr>
        <w:t>В 1732 г. произошел голодный бунт в Эдо — год выдался не</w:t>
        <w:softHyphen/>
        <w:t>урожайный. Жители громили склады и дома рисоторговцев. Это был один из первых крупных бунтов городских низов в период То</w:t>
        <w:softHyphen/>
        <w:t>кугава.</w:t>
      </w:r>
    </w:p>
    <w:p>
      <w:pPr>
        <w:pStyle w:val="Normal"/>
        <w:autoSpaceDE w:val="false"/>
        <w:ind w:firstLine="360"/>
        <w:jc w:val="both"/>
        <w:rPr>
          <w:rFonts w:eastAsia="Arial Unicode MS"/>
        </w:rPr>
      </w:pPr>
      <w:r>
        <w:rPr>
          <w:rFonts w:eastAsia="Arial Unicode MS"/>
        </w:rPr>
        <w:t>В 1737-1739 гг. прошли бунты горняков на принадлежавших сёгунату рудниках Икуно. Причина заключалась в повышении цен на рис и снижении заработков. Пришлось вызывать войска из соседнего княжества. Бунт был подавлен, 32 зачинщика брошены в тюрьму.</w:t>
      </w:r>
    </w:p>
    <w:p>
      <w:pPr>
        <w:pStyle w:val="Normal"/>
        <w:autoSpaceDE w:val="false"/>
        <w:ind w:firstLine="360"/>
        <w:jc w:val="both"/>
        <w:rPr>
          <w:rFonts w:eastAsia="Arial Unicode MS"/>
        </w:rPr>
      </w:pPr>
      <w:r>
        <w:rPr>
          <w:rFonts w:eastAsia="Arial Unicode MS"/>
        </w:rPr>
        <w:t>Грандиозный голодный бунт, когда отчаявшийся народ стал громить рисовые склады и дома богачей, произошел и в мае 1787 года в Эдо. Он продолжался 5 дней. Официальные лица из 90 де</w:t>
        <w:softHyphen/>
        <w:t>ревень, местные купцы, кредиторы, торговцы шелком сообщали о большом ущербе, причиненном их домам, лавкам и складам. Это были самые крупные беспорядки в Эдо со времени его основания.</w:t>
      </w:r>
    </w:p>
    <w:p>
      <w:pPr>
        <w:pStyle w:val="Normal"/>
        <w:autoSpaceDE w:val="false"/>
        <w:ind w:firstLine="360"/>
        <w:jc w:val="both"/>
        <w:rPr>
          <w:rFonts w:eastAsia="Arial Unicode MS"/>
        </w:rPr>
      </w:pPr>
      <w:r>
        <w:rPr>
          <w:rFonts w:eastAsia="Arial Unicode MS"/>
        </w:rPr>
        <w:t>Крупные крестьянские восстания произошли в провинции Дэ</w:t>
        <w:softHyphen/>
        <w:t>ва и княжестве Айдзу. В Дэва (близ города Ямагата) из-за навод</w:t>
        <w:softHyphen/>
        <w:t>нения и плохого урожай с 1745 г. положение в деревне стало ухудшаться. 1746 г. также выдался неурожайным, и к весне 1747 года все запасы риса у крестьян кончились. В мае крестьяне 33 деревень подняли восстание и выдвинули 15 требований. Наибо</w:t>
        <w:softHyphen/>
        <w:t>лее важные из них был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07</w:t>
      </w:r>
      <w:r>
        <w:rPr>
          <w:rFonts w:eastAsia="Arial Unicode MS"/>
        </w:rPr>
        <w:fldChar w:fldCharType="end"/>
      </w:r>
    </w:p>
    <w:p>
      <w:pPr>
        <w:pStyle w:val="Normal"/>
        <w:autoSpaceDE w:val="false"/>
        <w:ind w:firstLine="360"/>
        <w:jc w:val="both"/>
        <w:rPr>
          <w:rFonts w:eastAsia="Arial Unicode MS"/>
        </w:rPr>
      </w:pPr>
      <w:r>
        <w:rPr>
          <w:rFonts w:eastAsia="Arial Unicode MS"/>
        </w:rPr>
        <w:t>Часть 4. Закат эпохи Токугава</w:t>
      </w:r>
    </w:p>
    <w:p>
      <w:pPr>
        <w:pStyle w:val="Normal"/>
        <w:autoSpaceDE w:val="false"/>
        <w:ind w:firstLine="360"/>
        <w:jc w:val="both"/>
        <w:rPr>
          <w:rFonts w:eastAsia="Arial Unicode MS"/>
        </w:rPr>
      </w:pPr>
      <w:r>
        <w:rPr>
          <w:rFonts w:eastAsia="Arial Unicode MS"/>
        </w:rPr>
        <w:t>1) в случае обложения в деньгах, определять цену на рис в соответствии с ценами в ближайших районах;</w:t>
      </w:r>
    </w:p>
    <w:p>
      <w:pPr>
        <w:pStyle w:val="Normal"/>
        <w:autoSpaceDE w:val="false"/>
        <w:ind w:firstLine="360"/>
        <w:jc w:val="both"/>
        <w:rPr>
          <w:rFonts w:eastAsia="Arial Unicode MS"/>
        </w:rPr>
      </w:pPr>
      <w:r>
        <w:rPr>
          <w:rFonts w:eastAsia="Arial Unicode MS"/>
        </w:rPr>
        <w:t>2) упразднить подушную подать как несправедливую;</w:t>
      </w:r>
    </w:p>
    <w:p>
      <w:pPr>
        <w:pStyle w:val="Normal"/>
        <w:autoSpaceDE w:val="false"/>
        <w:ind w:firstLine="360"/>
        <w:jc w:val="both"/>
        <w:rPr>
          <w:rFonts w:eastAsia="Arial Unicode MS"/>
        </w:rPr>
      </w:pPr>
      <w:r>
        <w:rPr>
          <w:rFonts w:eastAsia="Arial Unicode MS"/>
        </w:rPr>
        <w:t>3) прекратить тяжелую для крестьян гужевую повинность;</w:t>
      </w:r>
    </w:p>
    <w:p>
      <w:pPr>
        <w:pStyle w:val="Normal"/>
        <w:autoSpaceDE w:val="false"/>
        <w:ind w:firstLine="360"/>
        <w:jc w:val="both"/>
        <w:rPr>
          <w:rFonts w:eastAsia="Arial Unicode MS"/>
        </w:rPr>
      </w:pPr>
      <w:r>
        <w:rPr>
          <w:rFonts w:eastAsia="Arial Unicode MS"/>
        </w:rPr>
        <w:t>4) отменить запрещение сбора корней и сосновых шишек;</w:t>
      </w:r>
    </w:p>
    <w:p>
      <w:pPr>
        <w:pStyle w:val="Normal"/>
        <w:autoSpaceDE w:val="false"/>
        <w:ind w:firstLine="360"/>
        <w:jc w:val="both"/>
        <w:rPr>
          <w:rFonts w:eastAsia="Arial Unicode MS"/>
        </w:rPr>
      </w:pPr>
      <w:r>
        <w:rPr>
          <w:rFonts w:eastAsia="Arial Unicode MS"/>
        </w:rPr>
        <w:t>5) уничтожить обычай неофициальных посещений старост чиновниками, расходы по угощению которых несут крестьяне;</w:t>
      </w:r>
    </w:p>
    <w:p>
      <w:pPr>
        <w:pStyle w:val="Normal"/>
        <w:autoSpaceDE w:val="false"/>
        <w:ind w:firstLine="360"/>
        <w:jc w:val="both"/>
        <w:rPr>
          <w:rFonts w:eastAsia="Arial Unicode MS"/>
        </w:rPr>
      </w:pPr>
      <w:r>
        <w:rPr>
          <w:rFonts w:eastAsia="Arial Unicode MS"/>
        </w:rPr>
        <w:t>6) разрешить продажу топлива в городе Ямагата.</w:t>
      </w:r>
    </w:p>
    <w:p>
      <w:pPr>
        <w:pStyle w:val="Normal"/>
        <w:autoSpaceDE w:val="false"/>
        <w:ind w:firstLine="360"/>
        <w:jc w:val="both"/>
        <w:rPr>
          <w:rFonts w:eastAsia="Arial Unicode MS"/>
        </w:rPr>
      </w:pPr>
      <w:r>
        <w:rPr>
          <w:rFonts w:eastAsia="Arial Unicode MS"/>
        </w:rPr>
        <w:t>Характер этих требований указывает на известную связь кре</w:t>
        <w:softHyphen/>
        <w:t>стьян с городским рынком и на их стремление самим, без посред</w:t>
        <w:softHyphen/>
        <w:t>ников вести торговлю.</w:t>
      </w:r>
    </w:p>
    <w:p>
      <w:pPr>
        <w:pStyle w:val="Normal"/>
        <w:autoSpaceDE w:val="false"/>
        <w:ind w:firstLine="360"/>
        <w:jc w:val="both"/>
        <w:rPr>
          <w:rFonts w:eastAsia="Arial Unicode MS"/>
        </w:rPr>
      </w:pPr>
      <w:r>
        <w:rPr>
          <w:rFonts w:eastAsia="Arial Unicode MS"/>
        </w:rPr>
        <w:t>Власти обещали удовлетворить требования крестьян и выдать им рис и деньги. Поверив обещаниям, восставшие вернулись в свои деревни после чего началось расследование дела: аресты за</w:t>
        <w:softHyphen/>
        <w:t>чинщиков и пытки. Вожаков восстания приговорили к смерти, ос</w:t>
        <w:softHyphen/>
        <w:t>тальных — к различным наказаниям.</w:t>
      </w:r>
    </w:p>
    <w:p>
      <w:pPr>
        <w:pStyle w:val="Normal"/>
        <w:autoSpaceDE w:val="false"/>
        <w:ind w:firstLine="360"/>
        <w:jc w:val="both"/>
        <w:rPr>
          <w:rFonts w:eastAsia="Arial Unicode MS"/>
        </w:rPr>
      </w:pPr>
      <w:r>
        <w:rPr>
          <w:rFonts w:eastAsia="Arial Unicode MS"/>
        </w:rPr>
        <w:t>Восстание в княжестве Айдзу 1749 г. также возникло из-за неурожая и голода. Власти дали обещание снизить налоги напо</w:t>
        <w:softHyphen/>
        <w:t>ловину, и крестьяне разошлись по домам. Но вместо выполнения обещаний последовала жестокая расправа — трое вожаков были четвертованы, двое сожжены, трое обезглавлены, всего было под</w:t>
        <w:softHyphen/>
        <w:t>вергнуто наказанию 229 чел.</w:t>
      </w:r>
    </w:p>
    <w:p>
      <w:pPr>
        <w:pStyle w:val="Normal"/>
        <w:autoSpaceDE w:val="false"/>
        <w:ind w:firstLine="360"/>
        <w:jc w:val="both"/>
        <w:rPr>
          <w:rFonts w:eastAsia="Arial Unicode MS"/>
        </w:rPr>
      </w:pPr>
      <w:r>
        <w:rPr>
          <w:rFonts w:eastAsia="Arial Unicode MS"/>
        </w:rPr>
        <w:t>Вот сводные данные о крестьянских восстаниях в период То</w:t>
        <w:softHyphen/>
        <w:t>кугава:</w:t>
      </w:r>
    </w:p>
    <w:p>
      <w:pPr>
        <w:pStyle w:val="Normal"/>
        <w:autoSpaceDE w:val="false"/>
        <w:ind w:firstLine="360"/>
        <w:jc w:val="both"/>
        <w:rPr>
          <w:rFonts w:eastAsia="Arial Unicode MS"/>
        </w:rPr>
      </w:pPr>
      <w:r>
        <w:rPr>
          <w:rFonts w:eastAsia="Arial Unicode MS"/>
        </w:rPr>
        <w:t>Крестьянские выступления в период 1601—1867 гг.</w:t>
      </w:r>
    </w:p>
    <w:p>
      <w:pPr>
        <w:pStyle w:val="Normal"/>
        <w:autoSpaceDE w:val="false"/>
        <w:ind w:firstLine="360"/>
        <w:jc w:val="both"/>
        <w:rPr>
          <w:rFonts w:eastAsia="Arial Unicode MS"/>
        </w:rPr>
      </w:pPr>
      <w:r>
        <w:rPr>
          <w:rFonts w:eastAsia="Arial Unicode MS"/>
        </w:rPr>
        <w:t>Годы Количество выступлений</w:t>
      </w:r>
    </w:p>
    <w:p>
      <w:pPr>
        <w:pStyle w:val="Normal"/>
        <w:autoSpaceDE w:val="false"/>
        <w:ind w:firstLine="360"/>
        <w:jc w:val="both"/>
        <w:rPr>
          <w:rFonts w:eastAsia="Arial Unicode MS"/>
        </w:rPr>
      </w:pPr>
      <w:r>
        <w:rPr>
          <w:rFonts w:eastAsia="Arial Unicode MS"/>
        </w:rPr>
        <w:t>1601-1650 209</w:t>
      </w:r>
    </w:p>
    <w:p>
      <w:pPr>
        <w:pStyle w:val="Normal"/>
        <w:autoSpaceDE w:val="false"/>
        <w:ind w:firstLine="360"/>
        <w:jc w:val="both"/>
        <w:rPr>
          <w:rFonts w:eastAsia="Arial Unicode MS"/>
        </w:rPr>
      </w:pPr>
      <w:r>
        <w:rPr>
          <w:rFonts w:eastAsia="Arial Unicode MS"/>
        </w:rPr>
        <w:t>1651-1700 211</w:t>
      </w:r>
    </w:p>
    <w:p>
      <w:pPr>
        <w:pStyle w:val="Normal"/>
        <w:autoSpaceDE w:val="false"/>
        <w:ind w:firstLine="360"/>
        <w:jc w:val="both"/>
        <w:rPr>
          <w:rFonts w:eastAsia="Arial Unicode MS"/>
        </w:rPr>
      </w:pPr>
      <w:r>
        <w:rPr>
          <w:rFonts w:eastAsia="Arial Unicode MS"/>
        </w:rPr>
        <w:t>1701-1750 422</w:t>
      </w:r>
    </w:p>
    <w:p>
      <w:pPr>
        <w:pStyle w:val="Normal"/>
        <w:autoSpaceDE w:val="false"/>
        <w:ind w:firstLine="360"/>
        <w:jc w:val="both"/>
        <w:rPr>
          <w:rFonts w:eastAsia="Arial Unicode MS"/>
        </w:rPr>
      </w:pPr>
      <w:r>
        <w:rPr>
          <w:rFonts w:eastAsia="Arial Unicode MS"/>
        </w:rPr>
        <w:t>1751-1800 670</w:t>
      </w:r>
    </w:p>
    <w:p>
      <w:pPr>
        <w:pStyle w:val="Normal"/>
        <w:autoSpaceDE w:val="false"/>
        <w:ind w:firstLine="360"/>
        <w:jc w:val="both"/>
        <w:rPr>
          <w:rFonts w:eastAsia="Arial Unicode MS"/>
        </w:rPr>
      </w:pPr>
      <w:r>
        <w:rPr>
          <w:rFonts w:eastAsia="Arial Unicode MS"/>
        </w:rPr>
        <w:t>1801-1850 814</w:t>
      </w:r>
    </w:p>
    <w:p>
      <w:pPr>
        <w:pStyle w:val="Normal"/>
        <w:autoSpaceDE w:val="false"/>
        <w:ind w:firstLine="360"/>
        <w:jc w:val="both"/>
        <w:rPr>
          <w:rFonts w:eastAsia="Arial Unicode MS"/>
        </w:rPr>
      </w:pPr>
      <w:r>
        <w:rPr>
          <w:rFonts w:eastAsia="Arial Unicode MS"/>
        </w:rPr>
        <w:t>1851-1867 374</w:t>
      </w:r>
    </w:p>
    <w:p>
      <w:pPr>
        <w:pStyle w:val="Normal"/>
        <w:autoSpaceDE w:val="false"/>
        <w:ind w:firstLine="360"/>
        <w:jc w:val="both"/>
        <w:rPr>
          <w:rFonts w:eastAsia="Arial Unicode MS"/>
        </w:rPr>
      </w:pPr>
      <w:r>
        <w:rPr>
          <w:rFonts w:eastAsia="Arial Unicode MS"/>
        </w:rPr>
        <w:t>Итого: 2700 выступлений</w:t>
      </w:r>
    </w:p>
    <w:p>
      <w:pPr>
        <w:pStyle w:val="Normal"/>
        <w:autoSpaceDE w:val="false"/>
        <w:ind w:firstLine="360"/>
        <w:jc w:val="both"/>
        <w:rPr>
          <w:rFonts w:eastAsia="Arial Unicode MS"/>
        </w:rPr>
      </w:pPr>
      <w:r>
        <w:rPr>
          <w:rFonts w:eastAsia="Arial Unicode MS"/>
        </w:rPr>
        <w:t>Самым бурным временем выступлений крестьян были 80-е го</w:t>
        <w:softHyphen/>
        <w:t>ды ХѴШ в. Именно на них пришелся пик неурожаев и голода. Крестьянские выступления начали превращаться в грозную силу. Тогда же произошло много восстаний городской бедноты, вызван</w:t>
        <w:softHyphen/>
        <w:t>ных ростом цен на рис.</w:t>
      </w:r>
    </w:p>
    <w:p>
      <w:pPr>
        <w:pStyle w:val="Normal"/>
        <w:autoSpaceDE w:val="false"/>
        <w:ind w:firstLine="360"/>
        <w:jc w:val="both"/>
        <w:rPr>
          <w:rFonts w:eastAsia="Arial Unicode MS"/>
        </w:rPr>
      </w:pPr>
      <w:r>
        <w:rPr>
          <w:rFonts w:eastAsia="Arial Unicode MS"/>
        </w:rPr>
        <w:t>К концу периода Токугава как крестьяне, так и горожане име</w:t>
        <w:softHyphen/>
        <w:t>ли длительную традицию коллективной борьбы, с властями. Уча</w:t>
        <w:softHyphen/>
      </w:r>
    </w:p>
    <w:p>
      <w:pPr>
        <w:pStyle w:val="Normal"/>
        <w:autoSpaceDE w:val="false"/>
        <w:ind w:firstLine="360"/>
        <w:jc w:val="both"/>
        <w:rPr>
          <w:rFonts w:eastAsia="Arial Unicode MS"/>
        </w:rPr>
      </w:pPr>
      <w:r>
        <w:rPr>
          <w:rFonts w:eastAsia="Arial Unicode MS"/>
        </w:rPr>
        <w:t>Глава 2. Движения социального протест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07</w:t>
      </w:r>
      <w:r>
        <w:rPr>
          <w:rFonts w:eastAsia="Arial Unicode MS"/>
        </w:rPr>
        <w:fldChar w:fldCharType="end"/>
      </w:r>
    </w:p>
    <w:p>
      <w:pPr>
        <w:pStyle w:val="Normal"/>
        <w:autoSpaceDE w:val="false"/>
        <w:ind w:firstLine="360"/>
        <w:jc w:val="both"/>
        <w:rPr>
          <w:rFonts w:eastAsia="Arial Unicode MS"/>
        </w:rPr>
      </w:pPr>
      <w:r>
        <w:rPr>
          <w:rFonts w:eastAsia="Arial Unicode MS"/>
        </w:rPr>
        <w:t>стники крестьянских выступлений обычно вооружались бамбуко</w:t>
        <w:softHyphen/>
        <w:t>выми пиками и шестами, камнями, косами, кольями, лопатами, мотыгами, топорами, а иногда и огнестрельным оружием. Суще</w:t>
        <w:softHyphen/>
        <w:t>ствовал даже специальный символ восстаний — знамя из соломы, которое крестьяне несли впереди. В обеспечении повстанцев про</w:t>
        <w:softHyphen/>
        <w:t>довольствием, как правило, принимала участие вся деревня.</w:t>
      </w:r>
    </w:p>
    <w:p>
      <w:pPr>
        <w:pStyle w:val="Normal"/>
        <w:autoSpaceDE w:val="false"/>
        <w:ind w:firstLine="360"/>
        <w:jc w:val="both"/>
        <w:rPr>
          <w:rFonts w:eastAsia="Arial Unicode MS"/>
        </w:rPr>
      </w:pPr>
      <w:r>
        <w:rPr>
          <w:rFonts w:eastAsia="Arial Unicode MS"/>
        </w:rPr>
        <w:t>Крестьянские выступления подавлялись войсками правитель</w:t>
        <w:softHyphen/>
        <w:t>ства или княжеств. Закон предусматривал жесткие меры наказа</w:t>
        <w:softHyphen/>
        <w:t>ния, прежде всего руководителей. Поэтому, подавая петиции, крестьяне располагали подписи в прошении по кругу, делая при</w:t>
        <w:softHyphen/>
        <w:t>писку: «а вожаков у нас нет никаких».</w:t>
      </w:r>
    </w:p>
    <w:p>
      <w:pPr>
        <w:pStyle w:val="Normal"/>
        <w:autoSpaceDE w:val="false"/>
        <w:ind w:firstLine="360"/>
        <w:jc w:val="both"/>
        <w:rPr>
          <w:rFonts w:eastAsia="Arial Unicode MS"/>
        </w:rPr>
      </w:pPr>
      <w:r>
        <w:rPr>
          <w:rFonts w:eastAsia="Arial Unicode MS"/>
        </w:rPr>
        <w:t>Мятеж Осло Хэйхатирб</w:t>
      </w:r>
    </w:p>
    <w:p>
      <w:pPr>
        <w:pStyle w:val="Normal"/>
        <w:autoSpaceDE w:val="false"/>
        <w:ind w:firstLine="360"/>
        <w:jc w:val="both"/>
        <w:rPr>
          <w:rFonts w:eastAsia="Arial Unicode MS"/>
        </w:rPr>
      </w:pPr>
      <w:r>
        <w:rPr>
          <w:rFonts w:eastAsia="Arial Unicode MS"/>
        </w:rPr>
        <w:t>В годы Тэмпб (1830-1844) в Японии произошло много город</w:t>
        <w:softHyphen/>
        <w:t>ских волнений. Они были вызваны неурожаями, из-за которых резко_подскочили цены на рис. Неурожай охватил даже провин</w:t>
        <w:softHyphen/>
        <w:t>цию Оми, откуда всегда вывозили рис. В документах зафиксиро</w:t>
        <w:softHyphen/>
        <w:t>ваны 69 беспорядков по всей стране, из них в Осака произошло 8, а в Эдо в 1833 г. беспорядки возникали дважды. Особенно боль</w:t>
        <w:softHyphen/>
        <w:t>шие волнения произошли в Эдо в 1836-1837 гг., что вынудило бакуфу позаботиться о подвозе риса в город, а городской совет стал раздавать рис нуждающимся из своих хранилищ.</w:t>
      </w:r>
    </w:p>
    <w:p>
      <w:pPr>
        <w:pStyle w:val="Normal"/>
        <w:autoSpaceDE w:val="false"/>
        <w:ind w:firstLine="360"/>
        <w:jc w:val="both"/>
        <w:rPr>
          <w:rFonts w:eastAsia="Arial Unicode MS"/>
        </w:rPr>
      </w:pPr>
      <w:r>
        <w:rPr>
          <w:rFonts w:eastAsia="Arial Unicode MS"/>
        </w:rPr>
        <w:t>Но совсем из ряда вон выходящие события разыгрались в фев</w:t>
        <w:softHyphen/>
        <w:t>рале 1837_г. в Осака. Они имели особенно большой резонанс, по</w:t>
        <w:softHyphen/>
        <w:t>скольку Осака являлся центром товарного обращения, туда по разным делам стекалось множество народу со всей Японии, и слухи о беспорядках в городе быстро распространились по всей стране.</w:t>
      </w:r>
    </w:p>
    <w:p>
      <w:pPr>
        <w:pStyle w:val="Normal"/>
        <w:autoSpaceDE w:val="false"/>
        <w:ind w:firstLine="360"/>
        <w:jc w:val="both"/>
        <w:rPr>
          <w:rFonts w:eastAsia="Arial Unicode MS"/>
        </w:rPr>
      </w:pPr>
      <w:r>
        <w:rPr>
          <w:rFonts w:eastAsia="Arial Unicode MS"/>
        </w:rPr>
        <w:t>30-е годы XIX в. были отмечены целым рядом стихийных бед</w:t>
        <w:softHyphen/>
        <w:t>ствий; 4 года подряд были неурожайными. Особенно усугубилось положение в 1836 г., когда из-за сильных дождей не взошло ни просо, ни рис, ни бобы, ни ячмень, ни горох, поэтому цены на продовольствие резко подскочили. На складах Эдо цена десяти мешков риса достигла 45 рё золотом. Народ бедствовал, участи</w:t>
        <w:softHyphen/>
        <w:t>лись случаи голодной смерти. Поэтому бакуфу распорядилось от</w:t>
        <w:softHyphen/>
        <w:t>крыть в Эдо пункты помощи голодающим, где собиралось до 20 тыс. бедняков. По всей стране было приказано оказывать помощь голодающим, изъяв для этого рис из неприкосновенных запасов. Но распоряжению этому следовали не везде, а на крестьян оно во</w:t>
        <w:softHyphen/>
        <w:t>обще не распространялось.</w:t>
      </w:r>
    </w:p>
    <w:p>
      <w:pPr>
        <w:pStyle w:val="Normal"/>
        <w:autoSpaceDE w:val="false"/>
        <w:ind w:firstLine="360"/>
        <w:jc w:val="both"/>
        <w:rPr/>
      </w:pPr>
      <w:r>
        <w:rPr>
          <w:rFonts w:eastAsia="Arial Unicode MS"/>
          <w:lang w:val="en-US" w:eastAsia="en-US"/>
        </w:rPr>
        <w:t>S</w:t>
      </w:r>
      <w:r>
        <w:rPr>
          <w:rFonts w:eastAsia="Arial Unicode MS"/>
          <w:lang w:eastAsia="en-US"/>
        </w:rPr>
        <w:t>88</w:t>
      </w:r>
    </w:p>
    <w:p>
      <w:pPr>
        <w:pStyle w:val="Normal"/>
        <w:autoSpaceDE w:val="false"/>
        <w:ind w:firstLine="360"/>
        <w:jc w:val="both"/>
        <w:rPr>
          <w:rFonts w:eastAsia="Arial Unicode MS"/>
        </w:rPr>
      </w:pPr>
      <w:r>
        <w:rPr>
          <w:rFonts w:eastAsia="Arial Unicode MS"/>
        </w:rPr>
        <w:t>Часть 4. Закат эпохи Токугава</w:t>
      </w:r>
    </w:p>
    <w:p>
      <w:pPr>
        <w:pStyle w:val="Normal"/>
        <w:autoSpaceDE w:val="false"/>
        <w:ind w:firstLine="360"/>
        <w:jc w:val="both"/>
        <w:rPr>
          <w:rFonts w:eastAsia="Arial Unicode MS"/>
        </w:rPr>
      </w:pPr>
      <w:r>
        <w:rPr>
          <w:rFonts w:eastAsia="Arial Unicode MS"/>
        </w:rPr>
        <w:t>Голод и нужда не миновали и богатый город Осака; много жи</w:t>
        <w:softHyphen/>
        <w:t>телей умирало от голода прямо на улице. К январю 1837 г. голод достиг таких масштабов, что съели даже всех голубей. К тому времени сократился и привоз товаров в Осака, поскольку посте</w:t>
        <w:softHyphen/>
        <w:t>пенно развилась система их продажи на месте производства. Чи</w:t>
        <w:softHyphen/>
        <w:t>новники бакуфу, проживавшие в городе, занимались только вы</w:t>
        <w:softHyphen/>
        <w:t>колачиванием налогов и нисколько не заботились о том, чтобы как-то помочь голодающим.</w:t>
      </w:r>
    </w:p>
    <w:p>
      <w:pPr>
        <w:pStyle w:val="Normal"/>
        <w:autoSpaceDE w:val="false"/>
        <w:ind w:firstLine="360"/>
        <w:jc w:val="both"/>
        <w:rPr>
          <w:rFonts w:eastAsia="Arial Unicode MS"/>
        </w:rPr>
      </w:pPr>
      <w:r>
        <w:rPr>
          <w:rFonts w:eastAsia="Arial Unicode MS"/>
        </w:rPr>
        <w:t>В таких условиях произошло событие, известное как «мятеж Осио Хэйхатирб», или «рисовые волнения годов Тэмпб». Необыч</w:t>
        <w:softHyphen/>
        <w:t>ность его заключалась в том, что на этот раз мятеж против сёгун-ских властей поднял бывший чиновник сёгунской администрации в Осака.</w:t>
      </w:r>
    </w:p>
    <w:p>
      <w:pPr>
        <w:pStyle w:val="Normal"/>
        <w:autoSpaceDE w:val="false"/>
        <w:ind w:firstLine="360"/>
        <w:jc w:val="both"/>
        <w:rPr>
          <w:rFonts w:eastAsia="Arial Unicode MS"/>
        </w:rPr>
      </w:pPr>
      <w:r>
        <w:rPr>
          <w:rFonts w:eastAsia="Arial Unicode MS"/>
        </w:rPr>
        <w:t>Биография Биографические сведения об Осио Хзйха-</w:t>
      </w:r>
    </w:p>
    <w:p>
      <w:pPr>
        <w:pStyle w:val="Normal"/>
        <w:autoSpaceDE w:val="false"/>
        <w:ind w:firstLine="360"/>
        <w:jc w:val="both"/>
        <w:rPr>
          <w:rFonts w:eastAsia="Arial Unicode MS"/>
        </w:rPr>
      </w:pPr>
      <w:r>
        <w:rPr>
          <w:rFonts w:eastAsia="Arial Unicode MS"/>
        </w:rPr>
        <w:t>Осио Хэйхатирб тирб довольно скудны. Он родился в январе 1793 г. Его родители умерли, когда ему бы</w:t>
        <w:softHyphen/>
        <w:t>ло 7 лет, и заботу о его воспитании взял на себя дедушка, а затем приемные родители. В возрасте 26 лет Осио Хэйхатирб занял должность полицейского чиновника в городском управлении вос</w:t>
        <w:softHyphen/>
        <w:t>точной части Осака в районе Тэмман. Это была одна из самых низших должностей во всей административной структуре бакуфу, но одна из важнейших в администрации города. Осио Хэйхатирб прослужил в ней 10 лет и приобрел широкую известность среди горожан своей непреклонной борьбой против продажных буддий</w:t>
        <w:softHyphen/>
        <w:t>ских священников и спекулянтов.</w:t>
      </w:r>
    </w:p>
    <w:p>
      <w:pPr>
        <w:pStyle w:val="Normal"/>
        <w:autoSpaceDE w:val="false"/>
        <w:ind w:firstLine="360"/>
        <w:jc w:val="both"/>
        <w:rPr>
          <w:rFonts w:eastAsia="Arial Unicode MS"/>
        </w:rPr>
      </w:pPr>
      <w:r>
        <w:rPr>
          <w:rFonts w:eastAsia="Arial Unicode MS"/>
        </w:rPr>
        <w:t>Карьера Осио Хэйхатирб казалась надежной. Но в 1830 г. он отказался от должности и занялся совершенно иной деятельно</w:t>
        <w:softHyphen/>
        <w:t>стью. Он основал школу Сэнсиндб, которую посещали крестьяне и мелкие торговцы, и в которой он стал проповедовать свои идеи.</w:t>
      </w:r>
    </w:p>
    <w:p>
      <w:pPr>
        <w:pStyle w:val="Normal"/>
        <w:autoSpaceDE w:val="false"/>
        <w:ind w:firstLine="360"/>
        <w:jc w:val="both"/>
        <w:rPr>
          <w:rFonts w:eastAsia="Arial Unicode MS"/>
        </w:rPr>
      </w:pPr>
      <w:r>
        <w:rPr>
          <w:rFonts w:eastAsia="Arial Unicode MS"/>
        </w:rPr>
        <w:t>В юности Осио Хэйхатирб изучал учение Чжу Си у конфуци</w:t>
        <w:softHyphen/>
        <w:t>анского ученого Хаяси Дзюссай. Потом увлекся идеями китайско</w:t>
        <w:softHyphen/>
        <w:t>го философа Ван Янмина, который считал важным не теоретиче</w:t>
        <w:softHyphen/>
        <w:t>ское знание, а понимание нравственных истин. Учение Ван Ян</w:t>
        <w:softHyphen/>
        <w:t>мина {по-японски его имя звучит как Оемэй) распространилось в Японии в XVII в. К его сторонникам принадлежал японский эко</w:t>
        <w:softHyphen/>
        <w:t>номист и политический деятель Камадзава Бандзан. Он одним из первых начал писать о тяжелом положении крестьян, критико</w:t>
        <w:softHyphen/>
        <w:t>вать политику сёгуната и даймё, за что подвергся преследованиям и был вынужден скрываться от властей. Осио Хэйхатирб воспри</w:t>
        <w:softHyphen/>
        <w:t>нял политические и моральные принципы этого учения.</w:t>
      </w:r>
    </w:p>
    <w:p>
      <w:pPr>
        <w:pStyle w:val="Normal"/>
        <w:autoSpaceDE w:val="false"/>
        <w:ind w:firstLine="360"/>
        <w:jc w:val="both"/>
        <w:rPr>
          <w:rFonts w:eastAsia="Arial Unicode MS"/>
        </w:rPr>
      </w:pPr>
      <w:r>
        <w:rPr>
          <w:rFonts w:eastAsia="Arial Unicode MS"/>
        </w:rPr>
        <w:t>По мнению Осио, несправедливость была порождена путем</w:t>
      </w:r>
    </w:p>
    <w:p>
      <w:pPr>
        <w:pStyle w:val="Normal"/>
        <w:autoSpaceDE w:val="false"/>
        <w:ind w:firstLine="360"/>
        <w:jc w:val="both"/>
        <w:rPr/>
      </w:pPr>
      <w:r>
        <w:rPr>
          <w:rFonts w:eastAsia="Arial Unicode MS"/>
        </w:rPr>
        <w:t>------„,, „</w:t>
      </w:r>
      <w:r>
        <w:rPr>
          <w:rFonts w:eastAsia="Arial Unicode MS"/>
          <w:lang w:val="en-US"/>
        </w:rPr>
        <w:t>QnriD</w:t>
      </w:r>
      <w:r>
        <w:rPr>
          <w:rFonts w:eastAsia="Arial Unicode MS"/>
        </w:rPr>
        <w:t>(</w:t>
      </w:r>
      <w:r>
        <w:rPr>
          <w:rFonts w:eastAsia="Arial Unicode MS"/>
          <w:lang w:val="en-US"/>
        </w:rPr>
        <w:t>awnu</w:t>
      </w:r>
      <w:r>
        <w:rPr>
          <w:rFonts w:eastAsia="Arial Unicode MS"/>
        </w:rPr>
        <w:t xml:space="preserve"> и ппиоолой.</w:t>
      </w:r>
    </w:p>
    <w:p>
      <w:pPr>
        <w:pStyle w:val="Normal"/>
        <w:autoSpaceDE w:val="false"/>
        <w:ind w:firstLine="360"/>
        <w:jc w:val="both"/>
        <w:rPr>
          <w:rFonts w:eastAsia="Arial Unicode MS"/>
        </w:rPr>
      </w:pPr>
      <w:r>
        <w:rPr>
          <w:rFonts w:eastAsia="Arial Unicode MS"/>
        </w:rPr>
        <w:t>Глава 2. Движения социального протест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09</w:t>
      </w:r>
      <w:r>
        <w:rPr>
          <w:rFonts w:eastAsia="Arial Unicode MS"/>
        </w:rPr>
        <w:fldChar w:fldCharType="end"/>
      </w:r>
    </w:p>
    <w:p>
      <w:pPr>
        <w:pStyle w:val="Normal"/>
        <w:autoSpaceDE w:val="false"/>
        <w:ind w:firstLine="360"/>
        <w:jc w:val="both"/>
        <w:rPr>
          <w:rFonts w:eastAsia="Arial Unicode MS"/>
        </w:rPr>
      </w:pPr>
      <w:r>
        <w:rPr>
          <w:rFonts w:eastAsia="Arial Unicode MS"/>
        </w:rPr>
        <w:t>субъектом и объектом, аристократией и крестьянами. Он говорил, что люди высокого звания обучены этике, поэтому они знают как вершить добрые дела, но они этого не делают. Те же, кто занима</w:t>
        <w:softHyphen/>
        <w:t>ет низшее положение, добродетельны, однако именно они стано</w:t>
        <w:softHyphen/>
        <w:t>вятся жертвами угнетения. Осио неустанно повторял, что не</w:t>
        <w:softHyphen/>
        <w:t>справедливость порождается аристократией, а не низшими клас</w:t>
        <w:softHyphen/>
        <w:t>сами, которым следует оказывать помощь, а не презирать их.</w:t>
      </w:r>
    </w:p>
    <w:p>
      <w:pPr>
        <w:pStyle w:val="Normal"/>
        <w:autoSpaceDE w:val="false"/>
        <w:ind w:firstLine="360"/>
        <w:jc w:val="both"/>
        <w:rPr>
          <w:rFonts w:eastAsia="Arial Unicode MS"/>
        </w:rPr>
      </w:pPr>
      <w:r>
        <w:rPr>
          <w:rFonts w:eastAsia="Arial Unicode MS"/>
        </w:rPr>
        <w:t>Когда в стране начался голод, бакуфу, опасаясь волнений в Эдо, приказало везти туда рис из Осака и из других провинций. Даже в_Киото — резиденцию императора — подвоз риса прекра</w:t>
        <w:softHyphen/>
        <w:t>тился. Осио Хэйхатирб подал петицию главе городского управле</w:t>
        <w:softHyphen/>
        <w:t>ния (буге) Атобэ Ямасиро-ками с просьбой раздать голодающим рис с правительственных складов. Он обратился также к богатым купеческим домам — Кбноикэ, Мицуи, Тэннодзия, Хираноя, — призывая их помочь голодающим. Он предупреждал их, что бед</w:t>
        <w:softHyphen/>
        <w:t>няки отчаявшись, пойдут громить рисовые склады, но его призы</w:t>
        <w:softHyphen/>
        <w:t>вы не нашли никакого отклика ни у городских властей, ни у бога</w:t>
        <w:softHyphen/>
        <w:t>того купечества. Разгневанный бездействием властей, Осио Хэй</w:t>
        <w:softHyphen/>
        <w:t>хатирб продал 1 тыс. томов своей личной библиотеки, а выручен</w:t>
        <w:softHyphen/>
        <w:t>ные деньги раздал голодающим и обездоленным.</w:t>
      </w:r>
    </w:p>
    <w:p>
      <w:pPr>
        <w:pStyle w:val="Normal"/>
        <w:autoSpaceDE w:val="false"/>
        <w:ind w:firstLine="360"/>
        <w:jc w:val="both"/>
        <w:rPr>
          <w:rFonts w:eastAsia="Arial Unicode MS"/>
        </w:rPr>
      </w:pPr>
      <w:r>
        <w:rPr>
          <w:rFonts w:eastAsia="Arial Unicode MS"/>
        </w:rPr>
        <w:t>Хотя реально сумма была небольшой, этот шаг принес Осио Хэйхатирб большую популярность и, одновременно, нанес урон авторитету властей, чем вызвал их недовольство. Его вызвали в городское управление, где объявили, что его действия незаконны. На это Осио Хэйхатирб ответил, что, поскольку власти не распо</w:t>
        <w:softHyphen/>
        <w:t>рядились, чтобы богачи помогли бедным, он поступил так, как ему подсказала совесть. Воззвания Осио Авторитет Осио Хэйхатирб был весьма ве-Хэйхатиро лик- Поэтому, когда он задумал поднять</w:t>
      </w:r>
    </w:p>
    <w:p>
      <w:pPr>
        <w:pStyle w:val="Normal"/>
        <w:autoSpaceDE w:val="false"/>
        <w:ind w:firstLine="360"/>
        <w:jc w:val="both"/>
        <w:rPr>
          <w:rFonts w:eastAsia="Arial Unicode MS"/>
        </w:rPr>
      </w:pPr>
      <w:r>
        <w:rPr>
          <w:rFonts w:eastAsia="Arial Unicode MS"/>
        </w:rPr>
        <w:t>восстание, вокруг него быстро сплотилась группа заговорщиков, которых он стал обучать обращению с ору</w:t>
        <w:softHyphen/>
        <w:t>жием. Одновременно, с сентября 1836 г. они начали распростра</w:t>
        <w:softHyphen/>
        <w:t>нять воззвания, призывая население присоединяться к ним. В од</w:t>
        <w:softHyphen/>
        <w:t>ном из таких воззваний говорилось:</w:t>
      </w:r>
    </w:p>
    <w:p>
      <w:pPr>
        <w:pStyle w:val="Normal"/>
        <w:autoSpaceDE w:val="false"/>
        <w:ind w:firstLine="360"/>
        <w:jc w:val="both"/>
        <w:rPr>
          <w:rFonts w:eastAsia="Arial Unicode MS"/>
        </w:rPr>
      </w:pPr>
      <w:r>
        <w:rPr>
          <w:rFonts w:eastAsia="Arial Unicode MS"/>
        </w:rPr>
        <w:t>«Свирепствуют стихийные бедствия, народ страдает, а чиновники берут взятки, думают только о личной выгоде. Для этой цели страдающих от нэнгу крестьян облагают дополнительным налогом в больших денежных суммах. Цены на рис поднялись, низшее население страдает. В то время как городское управление отправляет рис в Эдо, в отношении людей, ко</w:t>
        <w:softHyphen/>
        <w:t>торые привозят для продажи хоть немного риса из Киото в Осака, при</w:t>
        <w:softHyphen/>
        <w:t>меняются жестокие наказания. Богачи ссужают крупные суммы даймё и получают проценты, затем делаются должностными лицами даймё, по</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09</w:t>
      </w:r>
      <w:r>
        <w:rPr>
          <w:rFonts w:eastAsia="Arial Unicode MS"/>
        </w:rPr>
        <w:fldChar w:fldCharType="end"/>
      </w:r>
    </w:p>
    <w:p>
      <w:pPr>
        <w:pStyle w:val="Normal"/>
        <w:autoSpaceDE w:val="false"/>
        <w:ind w:firstLine="360"/>
        <w:jc w:val="both"/>
        <w:rPr>
          <w:rFonts w:eastAsia="Arial Unicode MS"/>
        </w:rPr>
      </w:pPr>
      <w:r>
        <w:rPr>
          <w:rFonts w:eastAsia="Arial Unicode MS"/>
        </w:rPr>
        <w:t>Часть 4. Закат эпохи Токугава</w:t>
      </w:r>
    </w:p>
    <w:p>
      <w:pPr>
        <w:pStyle w:val="Normal"/>
        <w:autoSpaceDE w:val="false"/>
        <w:ind w:firstLine="360"/>
        <w:jc w:val="both"/>
        <w:rPr>
          <w:rFonts w:eastAsia="Arial Unicode MS"/>
        </w:rPr>
      </w:pPr>
      <w:r>
        <w:rPr>
          <w:rFonts w:eastAsia="Arial Unicode MS"/>
        </w:rPr>
        <w:t>лучая жалование ни за что. Они владеют вновь обработанными полями и, получая обильную жатву, ничего не дают бедному люду. И чиновники им на это не указывают. Они развлекаются с женщинами, ведут роскош</w:t>
        <w:softHyphen/>
        <w:t>ную жизнь, предаются празднествам. Мы больше не можем терпеть, Мы хотим наказать этих разбойников, раздать их золото и рис неимущим. Мы делаем это не для захвата политической власти, мы подымаем вос</w:t>
        <w:softHyphen/>
        <w:t>стание, чтобы наказать богачей. ... Мы стремимся к тому, чтобы облег</w:t>
        <w:softHyphen/>
        <w:t>чить подать и повинности,., изменить дурные распутные нравы и рос</w:t>
        <w:softHyphen/>
        <w:t>кошь и вернуться к простоте и скромности... Нужно разбудить нашу ро</w:t>
        <w:softHyphen/>
        <w:t>дину. Если нам улыбнется счастье, то мы захватим замок и прославим свое имя на 100 поколений... Не дело вести бесполезную жизнь и безуча</w:t>
        <w:softHyphen/>
        <w:t>стно ждать смерти. Только ты, народ, можешь изменить свою несчаст</w:t>
        <w:softHyphen/>
        <w:t>ную участь. Как только вы услышите о восстании, выбирайте своих во</w:t>
        <w:softHyphen/>
        <w:t>ждей, идите к нам на помощь».</w:t>
      </w:r>
    </w:p>
    <w:p>
      <w:pPr>
        <w:pStyle w:val="Normal"/>
        <w:autoSpaceDE w:val="false"/>
        <w:ind w:firstLine="360"/>
        <w:jc w:val="both"/>
        <w:rPr>
          <w:rFonts w:eastAsia="Arial Unicode MS"/>
        </w:rPr>
      </w:pPr>
      <w:r>
        <w:rPr>
          <w:rFonts w:eastAsia="Arial Unicode MS"/>
        </w:rPr>
        <w:t>Как видно из текста воззвания, гнев Осио Хэйхатирб, вызыва</w:t>
        <w:softHyphen/>
        <w:t>ли осакские богачи, которых он называл «ненавистными пройдо</w:t>
        <w:softHyphen/>
        <w:t>хами, неслыханно наживавшихся на бедствиях народа». К по</w:t>
        <w:softHyphen/>
        <w:t>следнему Осио относил и разорявшихся самураев:</w:t>
      </w:r>
    </w:p>
    <w:p>
      <w:pPr>
        <w:pStyle w:val="Normal"/>
        <w:autoSpaceDE w:val="false"/>
        <w:ind w:firstLine="360"/>
        <w:jc w:val="both"/>
        <w:rPr>
          <w:rFonts w:eastAsia="Arial Unicode MS"/>
        </w:rPr>
      </w:pPr>
      <w:r>
        <w:rPr>
          <w:rFonts w:eastAsia="Arial Unicode MS"/>
        </w:rPr>
        <w:t>«Простолюдины, не имеющие моральных устоев и не обладающие гуман- л ностью и справедливостью, легко продвигаются на должности, которые должны занимать люди высокого рождения. ... Они кичатся своим бо</w:t>
        <w:softHyphen/>
        <w:t>гатством и развращают чиновников, являются виновниками разорения самураев. Высокородные самураи прозябают в бедности, в то время как с осакскими богачами... обращаются как с княжескими канцлерами».</w:t>
      </w:r>
    </w:p>
    <w:p>
      <w:pPr>
        <w:pStyle w:val="Normal"/>
        <w:autoSpaceDE w:val="false"/>
        <w:ind w:firstLine="360"/>
        <w:jc w:val="both"/>
        <w:rPr>
          <w:rFonts w:eastAsia="Arial Unicode MS"/>
        </w:rPr>
      </w:pPr>
      <w:r>
        <w:rPr>
          <w:rFonts w:eastAsia="Arial Unicode MS"/>
        </w:rPr>
        <w:t>Осио Хэйхатирб возмущался тем, что люди «низкого рожде</w:t>
        <w:softHyphen/>
        <w:t>ния» (т. е. купцы) были бессердечны, черствы, и пеклись не о пользе народа, а о собственном обогащении. Он и его сторонники неодобрительно относились к тому, что разбогатевшие купцы разными способами покупали дворянские гербы и с помощью де</w:t>
        <w:softHyphen/>
        <w:t>нег добивались различных привилегий.</w:t>
      </w:r>
    </w:p>
    <w:p>
      <w:pPr>
        <w:pStyle w:val="Normal"/>
        <w:autoSpaceDE w:val="false"/>
        <w:ind w:firstLine="360"/>
        <w:jc w:val="both"/>
        <w:rPr>
          <w:rFonts w:eastAsia="Arial Unicode MS"/>
        </w:rPr>
      </w:pPr>
      <w:r>
        <w:rPr>
          <w:rFonts w:eastAsia="Arial Unicode MS"/>
        </w:rPr>
        <w:t>В своих воззваниях Осио Хэйхатирб осмелился открыто вы</w:t>
        <w:softHyphen/>
        <w:t>ступить с обвинением в адрес сёгунских властей, которые, по его мнению, довели страну до тяжелого положения и отправляют рис в Эдо, резиденцию бакуфу, а «в Киото - резиденцию сына Неба -не посылают».</w:t>
      </w:r>
    </w:p>
    <w:p>
      <w:pPr>
        <w:pStyle w:val="Normal"/>
        <w:autoSpaceDE w:val="false"/>
        <w:ind w:firstLine="360"/>
        <w:jc w:val="both"/>
        <w:rPr>
          <w:rFonts w:eastAsia="Arial Unicode MS"/>
        </w:rPr>
      </w:pPr>
      <w:r>
        <w:rPr>
          <w:rFonts w:eastAsia="Arial Unicode MS"/>
        </w:rPr>
        <w:t>Текст воззвания был специально написан слоговой азбукой, а не иероглифами, чтобы его могли прочитать малограмотные кре</w:t>
        <w:softHyphen/>
        <w:t>стьяне, и оно было расклеено по деревням четыр_ех провинций (Сэццу, Кавати, Идзуми и Харима_), прилегавших к Осака.</w:t>
      </w:r>
    </w:p>
    <w:p>
      <w:pPr>
        <w:pStyle w:val="Normal"/>
        <w:autoSpaceDE w:val="false"/>
        <w:ind w:firstLine="360"/>
        <w:jc w:val="both"/>
        <w:rPr>
          <w:rFonts w:eastAsia="Arial Unicode MS"/>
        </w:rPr>
      </w:pPr>
      <w:r>
        <w:rPr>
          <w:rFonts w:eastAsia="Arial Unicode MS"/>
        </w:rPr>
        <w:t>Начало и ход восстания     У 0сио Хэйхатирб не было четкой</w:t>
      </w:r>
    </w:p>
    <w:p>
      <w:pPr>
        <w:pStyle w:val="Normal"/>
        <w:autoSpaceDE w:val="false"/>
        <w:ind w:firstLine="360"/>
        <w:jc w:val="both"/>
        <w:rPr>
          <w:rFonts w:eastAsia="Arial Unicode MS"/>
        </w:rPr>
      </w:pPr>
      <w:r>
        <w:rPr>
          <w:rFonts w:eastAsia="Arial Unicode MS"/>
        </w:rPr>
        <w:t>политической программы. Он не выдвигал идеи коренной перестройки общества, а лишь выступал в зашитѵ обездоленных, которым никто не пришел на помощь в</w:t>
      </w:r>
    </w:p>
    <w:p>
      <w:pPr>
        <w:pStyle w:val="Normal"/>
        <w:autoSpaceDE w:val="false"/>
        <w:ind w:firstLine="360"/>
        <w:jc w:val="both"/>
        <w:rPr>
          <w:rFonts w:eastAsia="Arial Unicode MS"/>
        </w:rPr>
      </w:pPr>
      <w:r>
        <w:rPr>
          <w:rFonts w:eastAsia="Arial Unicode MS"/>
        </w:rPr>
        <w:t>Глава 2. Движения социального протест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10</w:t>
      </w:r>
      <w:r>
        <w:rPr>
          <w:rFonts w:eastAsia="Arial Unicode MS"/>
        </w:rPr>
        <w:fldChar w:fldCharType="end"/>
      </w:r>
    </w:p>
    <w:p>
      <w:pPr>
        <w:pStyle w:val="Normal"/>
        <w:autoSpaceDE w:val="false"/>
        <w:ind w:firstLine="360"/>
        <w:jc w:val="both"/>
        <w:rPr>
          <w:rFonts w:eastAsia="Arial Unicode MS"/>
        </w:rPr>
      </w:pPr>
      <w:r>
        <w:rPr>
          <w:rFonts w:eastAsia="Arial Unicode MS"/>
        </w:rPr>
        <w:t>трудную минуту. Вместе с тем, замысел Осио Хэйхатирб содер</w:t>
        <w:softHyphen/>
        <w:t>жал в себе некоторые черты, которые позволят говорить о заду</w:t>
        <w:softHyphen/>
        <w:t>манном им выступлении, как о качественно новом явлении для Японии той поры.</w:t>
      </w:r>
    </w:p>
    <w:p>
      <w:pPr>
        <w:pStyle w:val="Normal"/>
        <w:autoSpaceDE w:val="false"/>
        <w:ind w:firstLine="360"/>
        <w:jc w:val="both"/>
        <w:rPr>
          <w:rFonts w:eastAsia="Arial Unicode MS"/>
        </w:rPr>
      </w:pPr>
      <w:r>
        <w:rPr>
          <w:rFonts w:eastAsia="Arial Unicode MS"/>
        </w:rPr>
        <w:t>Конкретный план восстания заключался в том, чтобы конфи</w:t>
        <w:softHyphen/>
        <w:t>сковать имущество богатых торговцев, предать огню их дома, сформировать отряды из крестьян и двинуть их на опорные цен</w:t>
        <w:softHyphen/>
        <w:t>тры бакуфу. Таким образом, Осио Хэйхатирб планировал высту</w:t>
        <w:softHyphen/>
        <w:t>пить не только против торговцев и чиновников, но и против самой власти. Это было неслыханно. Ведь все японское общество про</w:t>
        <w:softHyphen/>
        <w:t>низывал порядок, основанный на жесткой феодальной иерархии, при котором лица, занимавшие более низкое общественное поло</w:t>
        <w:softHyphen/>
        <w:t>жение, должны были беспрекословно подчиняться высшим. Фак</w:t>
        <w:softHyphen/>
        <w:t>тически, Осио Хэйхатирб замахнулся на всю структуру феодаль</w:t>
        <w:softHyphen/>
        <w:t>ного общества.</w:t>
      </w:r>
    </w:p>
    <w:p>
      <w:pPr>
        <w:pStyle w:val="Normal"/>
        <w:autoSpaceDE w:val="false"/>
        <w:ind w:firstLine="360"/>
        <w:jc w:val="both"/>
        <w:rPr>
          <w:rFonts w:eastAsia="Arial Unicode MS"/>
        </w:rPr>
      </w:pPr>
      <w:r>
        <w:rPr>
          <w:rFonts w:eastAsia="Arial Unicode MS"/>
        </w:rPr>
        <w:t>Восстание пришлось начать преждевременно, поскольку среди заговорщиков нашлись предатели. Один из них, Хираяма Сукэ-дзирб, отправил тайный донос городским властям, где раскрыл сроки восстания. Рано утром 19 февраля жители города были раз</w:t>
        <w:softHyphen/>
        <w:t>бужены стрельбой на улицах. Над храмами Тэнсёдайдзин, Хати-ман, Касуга развевались флаги восставших, на которых было на</w:t>
        <w:softHyphen/>
        <w:t>чертано: «Спасение бедствующих!». Осио Хэйхатирб поднял так</w:t>
        <w:softHyphen/>
        <w:t>же флаг со своим фамильным гербом. В городе запылали дома бо</w:t>
        <w:softHyphen/>
        <w:t>гатых торговцев. Восставшие обстреляли дом полицейского на</w:t>
        <w:softHyphen/>
        <w:t>чальника района Тэмман, который жил напротив Осио. Во все стороны летели зажигательные стрелы, гремели залпы из пушек. Дом самого Осио Хэйхатирб сгорел. Пожар в Осака длился 2 дня.</w:t>
      </w:r>
    </w:p>
    <w:p>
      <w:pPr>
        <w:pStyle w:val="Normal"/>
        <w:autoSpaceDE w:val="false"/>
        <w:ind w:firstLine="360"/>
        <w:jc w:val="both"/>
        <w:rPr>
          <w:rFonts w:eastAsia="Arial Unicode MS"/>
        </w:rPr>
      </w:pPr>
      <w:r>
        <w:rPr>
          <w:rFonts w:eastAsia="Arial Unicode MS"/>
        </w:rPr>
        <w:t>Повстанцы напали на административное здание сёгунской ад</w:t>
        <w:softHyphen/>
        <w:t>министрации и разрушили его. Городские власти, хотя и были предупреждены о заговоре заранее, находились в растерянности.</w:t>
      </w:r>
    </w:p>
    <w:p>
      <w:pPr>
        <w:pStyle w:val="Normal"/>
        <w:autoSpaceDE w:val="false"/>
        <w:ind w:firstLine="360"/>
        <w:jc w:val="both"/>
        <w:rPr>
          <w:rFonts w:eastAsia="Arial Unicode MS"/>
        </w:rPr>
      </w:pPr>
      <w:r>
        <w:rPr>
          <w:rFonts w:eastAsia="Arial Unicode MS"/>
        </w:rPr>
        <w:t>В ходе восстания к Осио Хэйхатирб присоединилось 300 чел. Это было пестрое по своему составу войско, вооруженное в ос</w:t>
        <w:softHyphen/>
        <w:t>новном пиками и мечами. Громкими возгласами они поддержива</w:t>
        <w:softHyphen/>
        <w:t>ли друг друга. Захватывая продовольственные склады, они разда</w:t>
        <w:softHyphen/>
        <w:t>вали рис и другие продукты горожанам и крестьянам.</w:t>
      </w:r>
    </w:p>
    <w:p>
      <w:pPr>
        <w:pStyle w:val="Normal"/>
        <w:autoSpaceDE w:val="false"/>
        <w:ind w:firstLine="360"/>
        <w:jc w:val="both"/>
        <w:rPr>
          <w:rFonts w:eastAsia="Arial Unicode MS"/>
        </w:rPr>
      </w:pPr>
      <w:r>
        <w:rPr>
          <w:rFonts w:eastAsia="Arial Unicode MS"/>
        </w:rPr>
        <w:t>Постепенно городские власти собрались с силами и осакский гарнизон начал теснить повстанцев. Надежды Осио Хэйхатирб на массовую поддержку крестьян не оправдались: крестьяне не ус</w:t>
        <w:softHyphen/>
        <w:t>пели прийти ему на помощь. Кроме того, власти бакуфу распоря</w:t>
        <w:softHyphen/>
        <w:t>дились открыть на дорогах, ведущих в Осака, все склады и разда</w:t>
        <w:softHyphen/>
        <w:t>вать всем, идущим туда, рис и деньг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11</w:t>
      </w:r>
      <w:r>
        <w:rPr>
          <w:rFonts w:eastAsia="Arial Unicode MS"/>
        </w:rPr>
        <w:fldChar w:fldCharType="end"/>
      </w:r>
    </w:p>
    <w:p>
      <w:pPr>
        <w:pStyle w:val="Normal"/>
        <w:autoSpaceDE w:val="false"/>
        <w:ind w:firstLine="360"/>
        <w:jc w:val="both"/>
        <w:rPr>
          <w:rFonts w:eastAsia="Arial Unicode MS"/>
        </w:rPr>
      </w:pPr>
      <w:r>
        <w:rPr>
          <w:rFonts w:eastAsia="Arial Unicode MS"/>
        </w:rPr>
        <w:t>Часть 4. Закат эпохи Токугава</w:t>
      </w:r>
    </w:p>
    <w:p>
      <w:pPr>
        <w:pStyle w:val="Normal"/>
        <w:autoSpaceDE w:val="false"/>
        <w:ind w:firstLine="360"/>
        <w:jc w:val="both"/>
        <w:rPr>
          <w:rFonts w:eastAsia="Arial Unicode MS"/>
        </w:rPr>
      </w:pPr>
      <w:r>
        <w:rPr>
          <w:rFonts w:eastAsia="Arial Unicode MS"/>
        </w:rPr>
        <w:t>Мятеж Осио Хэйхатирб был подавлен. Начальник стр_ажи осакского замка Сиродои Ои-ками отдал приказ о поимке Осио Хэйхатирб, его приемного сына и других участников мятежа. Многие из них покончили жизнь самоубийством, другие рассея</w:t>
        <w:softHyphen/>
        <w:t>лись по стране.</w:t>
      </w:r>
    </w:p>
    <w:p>
      <w:pPr>
        <w:pStyle w:val="Normal"/>
        <w:autoSpaceDE w:val="false"/>
        <w:ind w:firstLine="360"/>
        <w:jc w:val="both"/>
        <w:rPr>
          <w:rFonts w:eastAsia="Arial Unicode MS"/>
        </w:rPr>
      </w:pPr>
      <w:r>
        <w:rPr>
          <w:rFonts w:eastAsia="Arial Unicode MS"/>
        </w:rPr>
        <w:t>Осио Хэйхатирб с сыном укрылись в доме Миёси Горо, зани</w:t>
        <w:softHyphen/>
        <w:t>мавшегося закупками полотняной ткани^ На рассвете 27 марта дом был окружен стражей. Увидев это, Осио поджег дом, после чего вместе с сыном покончил жизнь самоубийством. Обгоревший до неузнаваемости труп Осио Хэйхатирб вытащили из под разва</w:t>
        <w:softHyphen/>
        <w:t>лин дома, перевезли^ в район Санго и распяли. Почти все аресто</w:t>
        <w:softHyphen/>
        <w:t>ванные сторонники Осио Хэйхатирб погибли в тюрьмах. Отголоски восста- Мятеж Осио Хэйхатирб, несмотря на вия Осио Хэйхатирб    неудачу, имел большой общественный</w:t>
      </w:r>
    </w:p>
    <w:p>
      <w:pPr>
        <w:pStyle w:val="Normal"/>
        <w:autoSpaceDE w:val="false"/>
        <w:ind w:firstLine="360"/>
        <w:jc w:val="both"/>
        <w:rPr>
          <w:rFonts w:eastAsia="Arial Unicode MS"/>
        </w:rPr>
      </w:pPr>
      <w:r>
        <w:rPr>
          <w:rFonts w:eastAsia="Arial Unicode MS"/>
        </w:rPr>
        <w:t>резонанс. Он заставил встревожиться не только осакские власти, но и центральное правительство в Эдо, откуда последовал строгий приказ о принятии незамедлительных мер, чтобы подобное восстание не повторилось еще где-нибудь в более широких масштабах.</w:t>
      </w:r>
    </w:p>
    <w:p>
      <w:pPr>
        <w:pStyle w:val="Normal"/>
        <w:autoSpaceDE w:val="false"/>
        <w:ind w:firstLine="360"/>
        <w:jc w:val="both"/>
        <w:rPr>
          <w:rFonts w:eastAsia="Arial Unicode MS"/>
        </w:rPr>
      </w:pPr>
      <w:r>
        <w:rPr>
          <w:rFonts w:eastAsia="Arial Unicode MS"/>
        </w:rPr>
        <w:t>Расследование продолжалось более полутора лет и закончи</w:t>
        <w:softHyphen/>
        <w:t>лось только 18 сентября 1837 г. Главные заговорщики в числе 19 чел. и свыше 100 их сторонников были подвергнуты тяжким нака</w:t>
        <w:softHyphen/>
        <w:t>заниям, но наряду с этим властям пришлось обуздать спекулян</w:t>
        <w:softHyphen/>
        <w:t>тов, следить за ценами на продовольствие, уменьшить некоторые налоги и подати, короче говоря, продемонстрировать «отеческую заботу»_о нуждах бедствующего населения. Прибегнув в крайней мере, Осио Хэйхатирб заставил власти обратить внимание на нищенское положение основной массы населения страны и сде</w:t>
        <w:softHyphen/>
        <w:t>лать хоть какие-то шаги, чтобы облегчить участь голодных и нуж</w:t>
        <w:softHyphen/>
        <w:t>дающихся.</w:t>
      </w:r>
    </w:p>
    <w:p>
      <w:pPr>
        <w:pStyle w:val="Normal"/>
        <w:autoSpaceDE w:val="false"/>
        <w:ind w:firstLine="360"/>
        <w:jc w:val="both"/>
        <w:rPr>
          <w:rFonts w:eastAsia="Arial Unicode MS"/>
        </w:rPr>
      </w:pPr>
      <w:r>
        <w:rPr>
          <w:rFonts w:eastAsia="Arial Unicode MS"/>
        </w:rPr>
        <w:t>Мятеж Осио Хэйхатирб активизировал крестьянское и город</w:t>
        <w:softHyphen/>
        <w:t>ское (утиковаси) движение по всей стране. Если в среднем в го</w:t>
        <w:softHyphen/>
        <w:t>ды Тэмпб в Японии ежегодно вспыхивало 11-12 восстаний, то в 1837 г. их было 20. Среди крестьян продолжали ходить воззвания Осио Хэйхатирб, их переписывали и передавали дальше. В ре</w:t>
        <w:softHyphen/>
        <w:t>зультате в апреле в провинции Бинго, в июне в провинции Этиго, в июле_в провинции Сэццу имели место выступления «последова</w:t>
        <w:softHyphen/>
        <w:t>телей Осио», «сторонников Осио», «уцелевшей партии Осио».</w:t>
      </w:r>
    </w:p>
    <w:p>
      <w:pPr>
        <w:pStyle w:val="Normal"/>
        <w:autoSpaceDE w:val="false"/>
        <w:ind w:firstLine="360"/>
        <w:jc w:val="both"/>
        <w:rPr>
          <w:rFonts w:eastAsia="Arial Unicode MS"/>
        </w:rPr>
      </w:pPr>
      <w:r>
        <w:rPr>
          <w:rFonts w:eastAsia="Arial Unicode MS"/>
        </w:rPr>
        <w:t>Народ не хотел верить в гибель своего героя. В районе Эдо долго ходили самые невероятные слухи о спасении Осио. Кресть</w:t>
        <w:softHyphen/>
        <w:t>яне в районе Кансай отказывались верить в его смерть и продол</w:t>
        <w:softHyphen/>
        <w:t>жали почитать его как божество.</w:t>
      </w:r>
    </w:p>
    <w:p>
      <w:pPr>
        <w:pStyle w:val="Normal"/>
        <w:autoSpaceDE w:val="false"/>
        <w:ind w:firstLine="360"/>
        <w:jc w:val="both"/>
        <w:rPr>
          <w:rFonts w:eastAsia="Arial Unicode MS"/>
        </w:rPr>
      </w:pPr>
      <w:r>
        <w:rPr>
          <w:rFonts w:eastAsia="Arial Unicode MS"/>
        </w:rPr>
        <w:t>Глава 2. Движения социального протест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12</w:t>
      </w:r>
      <w:r>
        <w:rPr>
          <w:rFonts w:eastAsia="Arial Unicode MS"/>
        </w:rPr>
        <w:fldChar w:fldCharType="end"/>
      </w:r>
    </w:p>
    <w:p>
      <w:pPr>
        <w:pStyle w:val="Normal"/>
        <w:autoSpaceDE w:val="false"/>
        <w:ind w:firstLine="360"/>
        <w:jc w:val="both"/>
        <w:rPr>
          <w:rFonts w:eastAsia="Arial Unicode MS"/>
        </w:rPr>
      </w:pPr>
      <w:r>
        <w:rPr>
          <w:rFonts w:eastAsia="Arial Unicode MS"/>
        </w:rPr>
        <w:t>В качестве примера непосредственноговлияния мятежа Осио Хэйхатирб можно привести бунт Икута Ёродзу в июле 1837 г. Икута, ронин из княжества Дзёсю, был учеником Хирата Ацута-нэ, известного как лидер движения за возрождение японской на</w:t>
        <w:softHyphen/>
        <w:t>циональной религии синто. Он 7 лет прожил в Эдо, затем он вер</w:t>
        <w:softHyphen/>
        <w:t>нулся в себе на родину в Татэбаяси, откуда был изгнан за критику местной администрации. В 1836 г. Икута переехал в Касивадзаки провинции Этиго, где открыл школу и вскоре снискал уважение среди своих учеников и крестьян в округе.</w:t>
      </w:r>
    </w:p>
    <w:p>
      <w:pPr>
        <w:pStyle w:val="Normal"/>
        <w:autoSpaceDE w:val="false"/>
        <w:ind w:firstLine="360"/>
        <w:jc w:val="both"/>
        <w:rPr>
          <w:rFonts w:eastAsia="Arial Unicode MS"/>
        </w:rPr>
      </w:pPr>
      <w:r>
        <w:rPr>
          <w:rFonts w:eastAsia="Arial Unicode MS"/>
        </w:rPr>
        <w:t>В голодный 1837 год рисовые маклеры скупили весь имевший</w:t>
        <w:softHyphen/>
        <w:t>ся рис. Икута Ёродзу, так же как и Осио Хэйхатирб, обращался к местным властям с просьбой помочь голодающим крестьянам, но тщетно. Тогда он и семеро его последователей напали на резиден</w:t>
        <w:softHyphen/>
        <w:t>цию сёгунского чиновника, но были легко отбиты, а сам Икута по</w:t>
        <w:softHyphen/>
        <w:t>гиб. Тем не менее, власти, боясь рецидивов движения, прекратили</w:t>
      </w:r>
    </w:p>
    <w:p>
      <w:pPr>
        <w:pStyle w:val="Normal"/>
        <w:autoSpaceDE w:val="false"/>
        <w:ind w:firstLine="360"/>
        <w:jc w:val="both"/>
        <w:rPr>
          <w:rFonts w:eastAsia="Arial Unicode MS"/>
        </w:rPr>
      </w:pPr>
      <w:r>
        <w:rPr>
          <w:rFonts w:eastAsia="Arial Unicode MS"/>
        </w:rPr>
        <w:t>отправку риса в другие районы.</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rFonts w:eastAsia="Arial Unicode MS"/>
        </w:rPr>
      </w:pPr>
      <w:r>
        <w:rPr>
          <w:rFonts w:eastAsia="Arial Unicode MS"/>
        </w:rPr>
        <w:t>Осио Хэйхатирб и Икута Ёродзу отражали настроения саму</w:t>
        <w:softHyphen/>
        <w:t>раев низших рангов, которые наиболее отчетливо проявились за</w:t>
        <w:softHyphen/>
        <w:t>тем в 50-е годы, когда широко развернулось движение за восста</w:t>
        <w:softHyphen/>
        <w:t>новление императорской власти (сонно). Осио Хэйхатирб, можно считать его предтечей, поскольку в его воззваниях присутствова</w:t>
        <w:softHyphen/>
        <w:t>ла идеи восстановления монархии:</w:t>
      </w:r>
    </w:p>
    <w:p>
      <w:pPr>
        <w:pStyle w:val="Normal"/>
        <w:autoSpaceDE w:val="false"/>
        <w:ind w:firstLine="360"/>
        <w:jc w:val="both"/>
        <w:rPr>
          <w:rFonts w:eastAsia="Arial Unicode MS"/>
        </w:rPr>
      </w:pPr>
      <w:r>
        <w:rPr>
          <w:rFonts w:eastAsia="Arial Unicode MS"/>
        </w:rPr>
        <w:t>«Император обращается ко всему народу, вплоть до последнего бедняка. Нужно облегчить подати и повинности, управлять страной справедливо и гуманно, как было в старину при императоре Дзимму (легендарный основатель японской императорской династии. — Ред.), устранить рос</w:t>
        <w:softHyphen/>
        <w:t>кошь, осудить распущенность нравов, вернуться к простоте и скромно</w:t>
        <w:softHyphen/>
        <w:t>сти, и тогда все население нашей страны будет восхвалять монаршие милости. Надо каждому реально показать, что он сможет прокормить семью, спастись от повседневного ада жизни, а после смерти стать буд</w:t>
        <w:softHyphen/>
        <w:t>дой. Хотя вернуть времена богини Аматэрасу невозможно, но вернуть, восстановить дух старины можно и должно».</w:t>
      </w:r>
    </w:p>
    <w:p>
      <w:pPr>
        <w:pStyle w:val="Normal"/>
        <w:autoSpaceDE w:val="false"/>
        <w:ind w:firstLine="360"/>
        <w:jc w:val="both"/>
        <w:rPr>
          <w:rFonts w:eastAsia="Arial Unicode MS"/>
        </w:rPr>
      </w:pPr>
      <w:r>
        <w:rPr>
          <w:rFonts w:eastAsia="Arial Unicode MS"/>
        </w:rPr>
        <w:t>Не случайно Токугава Нариаки, один из видных деятелей ан-тисёгунского движения из княжества Мито, где как раз и зароди</w:t>
        <w:softHyphen/>
        <w:t>лось движение за восстановление императорской власти, придал серьезное значение событиям в Осака. Узнав о них, он сразу от</w:t>
        <w:softHyphen/>
        <w:t>правил туда посыльного, наказав ему собрать самую подробную информацию.</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12</w:t>
      </w:r>
      <w:r>
        <w:rPr>
          <w:rFonts w:eastAsia="Arial Unicode MS"/>
        </w:rPr>
        <w:fldChar w:fldCharType="end"/>
      </w:r>
    </w:p>
    <w:p>
      <w:pPr>
        <w:pStyle w:val="Normal"/>
        <w:autoSpaceDE w:val="false"/>
        <w:ind w:firstLine="360"/>
        <w:jc w:val="both"/>
        <w:rPr>
          <w:rFonts w:eastAsia="Arial Unicode MS"/>
        </w:rPr>
      </w:pPr>
      <w:r>
        <w:rPr>
          <w:rFonts w:eastAsia="Arial Unicode MS"/>
        </w:rPr>
        <w:t>Часть 4. Закат эпохи Токугава</w:t>
      </w:r>
    </w:p>
    <w:p>
      <w:pPr>
        <w:pStyle w:val="Normal"/>
        <w:autoSpaceDE w:val="false"/>
        <w:ind w:firstLine="360"/>
        <w:jc w:val="both"/>
        <w:rPr>
          <w:rFonts w:eastAsia="Arial Unicode MS"/>
        </w:rPr>
      </w:pPr>
      <w:r>
        <w:rPr>
          <w:rFonts w:eastAsia="Arial Unicode MS"/>
        </w:rPr>
        <w:t>Духовная оппозиция сё'гунату</w:t>
      </w:r>
    </w:p>
    <w:p>
      <w:pPr>
        <w:pStyle w:val="Normal"/>
        <w:autoSpaceDE w:val="false"/>
        <w:ind w:firstLine="360"/>
        <w:jc w:val="both"/>
        <w:rPr>
          <w:rFonts w:eastAsia="Arial Unicode MS"/>
        </w:rPr>
      </w:pPr>
      <w:r>
        <w:rPr>
          <w:rFonts w:eastAsia="Arial Unicode MS"/>
        </w:rPr>
        <w:t>Идейные элементы Духовная оппозиция сёгунату выросла духовной оппозиции на базе ДВУХ национальных идеологиче</w:t>
        <w:softHyphen/>
        <w:t>ских школ — школы национальной нау</w:t>
        <w:softHyphen/>
        <w:t>ки (кокугакуха) и школы Мито (Митогаку), а также на основе освоения западных знаний, так называемых голландских наук (рангаку). Возникновение упомянутых школ было обусловлено появлением новых тенденций в развитии национальной философ</w:t>
        <w:softHyphen/>
        <w:t>ской мысли в условиях сдвигов в социально-экономической и по</w:t>
        <w:softHyphen/>
        <w:t>литической жизни Японии, начиная с конца XVII в.</w:t>
      </w:r>
    </w:p>
    <w:p>
      <w:pPr>
        <w:pStyle w:val="Normal"/>
        <w:autoSpaceDE w:val="false"/>
        <w:ind w:firstLine="360"/>
        <w:jc w:val="both"/>
        <w:rPr>
          <w:rFonts w:eastAsia="Arial Unicode MS"/>
        </w:rPr>
      </w:pPr>
      <w:r>
        <w:rPr>
          <w:rFonts w:eastAsia="Arial Unicode MS"/>
        </w:rPr>
        <w:t>На протяжении всего периода Токугава наибольшее влияние в Японии сохраняло чжусианство (сюсигаку), которое было офици</w:t>
        <w:softHyphen/>
        <w:t>альной идеологией сёгуната. Оно хорошо подходило для этой це</w:t>
        <w:softHyphen/>
        <w:t>ли, поскольку обладало четкой теоретической базой, в наиболь</w:t>
        <w:softHyphen/>
        <w:t>шей степени соответствовавшей характеру феодального строя, его иерархической организации. Формула «тайги мэйбун» («ве</w:t>
        <w:softHyphen/>
        <w:t>ликий моральный долг»), разработанная китайскими философами сунской школы и получившая дальнейшее развитие в работах Чжу Си, воплощала в себе идеи, которые сегуны Токугава стре</w:t>
        <w:softHyphen/>
        <w:t>мились ввести в практику политической жизни страны. Чжусиан</w:t>
        <w:softHyphen/>
        <w:t>ство проповедовало нерушимость существующего порядка, неук</w:t>
        <w:softHyphen/>
        <w:t>лонное соблюдение феодальной иерархии, разделение людей на социальные группы, на низших и высших.</w:t>
      </w:r>
    </w:p>
    <w:p>
      <w:pPr>
        <w:pStyle w:val="Normal"/>
        <w:autoSpaceDE w:val="false"/>
        <w:ind w:firstLine="360"/>
        <w:jc w:val="both"/>
        <w:rPr>
          <w:rFonts w:eastAsia="Arial Unicode MS"/>
        </w:rPr>
      </w:pPr>
      <w:r>
        <w:rPr>
          <w:rFonts w:eastAsia="Arial Unicode MS"/>
        </w:rPr>
        <w:t>Парадоксальным образом, духовная оппозиция сёгунату пона</w:t>
        <w:softHyphen/>
        <w:t>чалу также зиждилась на неоконфуцианских идеях. Все идейные вожди антисёгунского движения были воспитаны в конфуциан</w:t>
        <w:softHyphen/>
        <w:t>ской традиции. Однако в результате усвоения и переработки ими концепций и идей буддизма, синтоизма, даосизма, им удалось сформировать новое мировоззрение, своего рода «национальную идею», ставшую продуктом оригинального философского творче</w:t>
        <w:softHyphen/>
        <w:t>ства нации. Именно эта национальная идея и формировала духов</w:t>
        <w:softHyphen/>
        <w:t>ную оппозицию сёгунату.</w:t>
      </w:r>
    </w:p>
    <w:p>
      <w:pPr>
        <w:pStyle w:val="Normal"/>
        <w:autoSpaceDE w:val="false"/>
        <w:ind w:firstLine="360"/>
        <w:jc w:val="both"/>
        <w:rPr>
          <w:rFonts w:eastAsia="Arial Unicode MS"/>
        </w:rPr>
      </w:pPr>
      <w:r>
        <w:rPr>
          <w:rFonts w:eastAsia="Arial Unicode MS"/>
        </w:rPr>
        <w:t>В основе этого нового мировоззрения, безусловно, лежала ис</w:t>
        <w:softHyphen/>
        <w:t>конно японская религия синтб. Это было связано с политической составляющей новой идеологии. Политическую альтернативу сё</w:t>
        <w:softHyphen/>
        <w:t>гунату Токугава его критики видели только в восстановлении вла</w:t>
        <w:softHyphen/>
        <w:t>сти монарха, и, поскольку император был первосвященником синто, нет ничего удивительного в том, что развернувшееся в Японии движение за реставрацию проходило под синтоистскими лозунгами.</w:t>
      </w:r>
    </w:p>
    <w:p>
      <w:pPr>
        <w:pStyle w:val="Normal"/>
        <w:autoSpaceDE w:val="false"/>
        <w:ind w:firstLine="360"/>
        <w:jc w:val="both"/>
        <w:rPr>
          <w:rFonts w:eastAsia="Arial Unicode MS"/>
        </w:rPr>
      </w:pPr>
      <w:r>
        <w:rPr>
          <w:rFonts w:eastAsia="Arial Unicode MS"/>
        </w:rPr>
        <w:t>Глава 2. Движения социального протеста</w:t>
      </w:r>
    </w:p>
    <w:p>
      <w:pPr>
        <w:pStyle w:val="Normal"/>
        <w:autoSpaceDE w:val="false"/>
        <w:ind w:firstLine="360"/>
        <w:jc w:val="both"/>
        <w:rPr>
          <w:rFonts w:eastAsia="Arial Unicode MS"/>
          <w:lang w:eastAsia="en-US"/>
        </w:rPr>
      </w:pPr>
      <w:r>
        <w:rPr>
          <w:rFonts w:eastAsia="Arial Unicode MS"/>
          <w:lang w:val="en-US" w:eastAsia="en-US"/>
        </w:rPr>
        <w:t>S</w:t>
      </w:r>
      <w:r>
        <w:rPr>
          <w:rFonts w:eastAsia="Arial Unicode MS"/>
          <w:lang w:eastAsia="en-US"/>
        </w:rPr>
        <w:t>9</w:t>
      </w:r>
      <w:r>
        <w:rPr>
          <w:rFonts w:eastAsia="Arial Unicode MS"/>
          <w:lang w:val="en-US" w:eastAsia="en-US"/>
        </w:rPr>
        <w:t>S</w:t>
      </w:r>
    </w:p>
    <w:p>
      <w:pPr>
        <w:pStyle w:val="Normal"/>
        <w:autoSpaceDE w:val="false"/>
        <w:ind w:firstLine="360"/>
        <w:jc w:val="both"/>
        <w:rPr>
          <w:rFonts w:eastAsia="Arial Unicode MS"/>
        </w:rPr>
      </w:pPr>
      <w:r>
        <w:rPr>
          <w:rFonts w:eastAsia="Arial Unicode MS"/>
        </w:rPr>
        <w:t>Вместе с тем, конфуцианские принципы были не полностью отвергнуты, а, скорее, переосмыслены. Так, конфуцианское уче</w:t>
        <w:softHyphen/>
        <w:t>ние о великом моральном долге также было использовано против</w:t>
        <w:softHyphen/>
        <w:t>никами сёгуната в борьбе за реставрацию императорской власти. При этом формула «тайги мэйбун стала пониматься как мо</w:t>
        <w:softHyphen/>
        <w:t>ральный долг самурая по отношению к императору.</w:t>
      </w:r>
    </w:p>
    <w:p>
      <w:pPr>
        <w:pStyle w:val="Normal"/>
        <w:autoSpaceDE w:val="false"/>
        <w:ind w:firstLine="360"/>
        <w:jc w:val="both"/>
        <w:rPr>
          <w:rFonts w:eastAsia="Arial Unicode MS"/>
        </w:rPr>
      </w:pPr>
      <w:r>
        <w:rPr>
          <w:rFonts w:eastAsia="Arial Unicode MS"/>
        </w:rPr>
        <w:t>Оппозиционное движение зародилось в среде Школа Мито господствующего класса в XVII в. Лидерами в этом движении выступили даймё княжества Мито. Оно входило в число трех княжеских домов {госанкэ), ос</w:t>
        <w:softHyphen/>
        <w:t>нованных тремя сыновьями Токугава Иэясу. После битвы при Сэ</w:t>
        <w:softHyphen/>
        <w:t>кигахара в 1600 г. в Мито находилась резиденция одиннадцатого сына Иэясу Токугава Ёрифуса.</w:t>
      </w:r>
    </w:p>
    <w:p>
      <w:pPr>
        <w:pStyle w:val="Normal"/>
        <w:autoSpaceDE w:val="false"/>
        <w:ind w:firstLine="360"/>
        <w:jc w:val="both"/>
        <w:rPr>
          <w:rFonts w:eastAsia="Arial Unicode MS"/>
        </w:rPr>
      </w:pPr>
      <w:r>
        <w:rPr>
          <w:rFonts w:eastAsia="Arial Unicode MS"/>
        </w:rPr>
        <w:t>Историко-философское направление, зародившееся и офор</w:t>
        <w:softHyphen/>
        <w:t>мившееся в этом княжестве, стало называться школой Мито (Митогаку). В ней были представлены различные философские направления и религиозные учения: конфуцианство, буддизм, синтоизм, даосизм, а также «национальная наука» (кокугаку).</w:t>
      </w:r>
    </w:p>
    <w:p>
      <w:pPr>
        <w:pStyle w:val="Normal"/>
        <w:autoSpaceDE w:val="false"/>
        <w:ind w:firstLine="360"/>
        <w:jc w:val="both"/>
        <w:rPr>
          <w:rFonts w:eastAsia="Arial Unicode MS"/>
        </w:rPr>
      </w:pPr>
      <w:r>
        <w:rPr>
          <w:rFonts w:eastAsia="Arial Unicode MS"/>
        </w:rPr>
        <w:t>В развитии школы Мито можно выделить два периода. Пер</w:t>
        <w:softHyphen/>
        <w:t>вый связан с именем Токугава Мицукуни, внука Токугава Иэясу. В своем княжестве Мицукуни основал Сёсикан (библиотеку) для составления «Истории великой Японии» («Дайнихон си»). С этой же целью в 1665 г. он пригласил высланного из Китая ученого Шу Щуньсуя. Последний был сторонником свергнутой династии Мин, и его пример верного служения трону очень импонировал Мицукуни.</w:t>
      </w:r>
    </w:p>
    <w:p>
      <w:pPr>
        <w:pStyle w:val="Normal"/>
        <w:autoSpaceDE w:val="false"/>
        <w:ind w:firstLine="360"/>
        <w:jc w:val="both"/>
        <w:rPr>
          <w:rFonts w:eastAsia="Arial Unicode MS"/>
        </w:rPr>
      </w:pPr>
      <w:r>
        <w:rPr>
          <w:rFonts w:eastAsia="Arial Unicode MS"/>
        </w:rPr>
        <w:t>История Японии была завершена в 1715 г., а полностью опуб</w:t>
        <w:softHyphen/>
        <w:t>ликована лишь в 1906 г.; труд этот состоял из 397 томов. Всю ра</w:t>
        <w:softHyphen/>
        <w:t>боту пронизывала идея почитания императора и конфуцианская догма о «моральном долге» (тайги мэйбун). Не стоит преувели</w:t>
        <w:softHyphen/>
        <w:t>чивать влияние «История великой Японии» на современников, поскольку она была написана в старым классическим языком, ма</w:t>
        <w:softHyphen/>
        <w:t>ло доступном для рядовых самураев.</w:t>
      </w:r>
    </w:p>
    <w:p>
      <w:pPr>
        <w:pStyle w:val="Normal"/>
        <w:autoSpaceDE w:val="false"/>
        <w:ind w:firstLine="360"/>
        <w:jc w:val="both"/>
        <w:rPr>
          <w:rFonts w:eastAsia="Arial Unicode MS"/>
        </w:rPr>
      </w:pPr>
      <w:r>
        <w:rPr>
          <w:rFonts w:eastAsia="Arial Unicode MS"/>
        </w:rPr>
        <w:t>Гораздо большее влияние на современников имела работа японского ученого Рай Санъё, находившегося в оппозиции к сегу</w:t>
        <w:softHyphen/>
        <w:t>ну. В «Неофициальной истории Японии» («Нихон гайси») он опи</w:t>
        <w:softHyphen/>
        <w:t>сал историю страны с XII в. до 1600 г. Рай Санъё резко критико</w:t>
        <w:softHyphen/>
        <w:t>вал ранние сёгунаты, особенно сёгунат Асикага, и восхвалял трон. По его мнению, сегуны захватили власть, а она по исключи</w:t>
        <w:softHyphen/>
        <w:t>тельному праву должна принадлежать императору, который рань</w:t>
        <w:softHyphen/>
        <w:t>ше был и главнокомандующим.</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14</w:t>
      </w:r>
      <w:r>
        <w:rPr>
          <w:rFonts w:eastAsia="Arial Unicode MS"/>
        </w:rPr>
        <w:fldChar w:fldCharType="end"/>
      </w:r>
    </w:p>
    <w:p>
      <w:pPr>
        <w:pStyle w:val="Normal"/>
        <w:autoSpaceDE w:val="false"/>
        <w:ind w:firstLine="360"/>
        <w:jc w:val="both"/>
        <w:rPr>
          <w:rFonts w:eastAsia="Arial Unicode MS"/>
        </w:rPr>
      </w:pPr>
      <w:r>
        <w:rPr>
          <w:rFonts w:eastAsia="Arial Unicode MS"/>
        </w:rPr>
        <w:t>Часть 4. Закат эпохи Токугава</w:t>
      </w:r>
    </w:p>
    <w:p>
      <w:pPr>
        <w:pStyle w:val="Normal"/>
        <w:autoSpaceDE w:val="false"/>
        <w:ind w:firstLine="360"/>
        <w:jc w:val="both"/>
        <w:rPr>
          <w:rFonts w:eastAsia="Arial Unicode MS"/>
        </w:rPr>
      </w:pPr>
      <w:r>
        <w:rPr>
          <w:rFonts w:eastAsia="Arial Unicode MS"/>
        </w:rPr>
        <w:t>Второй период Митогаку связан с именем Токугава Нариаки, отцом последнего, 15-го сё'гуна Ёсинобу. Нариаки стал во главе княжества в 1829 г. Он был образованным и решительным чело</w:t>
        <w:softHyphen/>
        <w:t>веком, провел у себя ряд административных реформ. Политиче</w:t>
        <w:softHyphen/>
        <w:t>ская деятельность Нариаки вызвала недовольство бакуфу, и его отстранили от дел, что лишь способствовало росту его популяр* ности среди оппозиционно настроенных даймё.</w:t>
      </w:r>
    </w:p>
    <w:p>
      <w:pPr>
        <w:pStyle w:val="Normal"/>
        <w:autoSpaceDE w:val="false"/>
        <w:ind w:firstLine="360"/>
        <w:jc w:val="both"/>
        <w:rPr>
          <w:rFonts w:eastAsia="Arial Unicode MS"/>
        </w:rPr>
      </w:pPr>
      <w:r>
        <w:rPr>
          <w:rFonts w:eastAsia="Arial Unicode MS"/>
        </w:rPr>
        <w:t>Токугава Нариаки в 1841 г. основал школу Кбдбкан (школ великого пути), где велось обучение наукам и военному делу, эти кету, стрельбе из лука, езде верхом. Там же обучали обращению огнестрельным оружием. В школе занимались самураи княжеств Мито. Используя западную систему организации армии, там фор мировались отряды, вооруженные огнестрельным оружием. Ток ' гава Нариаки переплавил большие колокола буддийских храмов своем княжестве на пушки. Таким демонстративным шагом о выразил свое отрицательное отношение к буддийской церкви одновременно укрепил обороноспособность княжества.</w:t>
      </w:r>
    </w:p>
    <w:p>
      <w:pPr>
        <w:pStyle w:val="Normal"/>
        <w:autoSpaceDE w:val="false"/>
        <w:ind w:firstLine="360"/>
        <w:jc w:val="both"/>
        <w:rPr>
          <w:rFonts w:eastAsia="Arial Unicode MS"/>
        </w:rPr>
      </w:pPr>
      <w:r>
        <w:rPr>
          <w:rFonts w:eastAsia="Arial Unicode MS"/>
        </w:rPr>
        <w:t>К числу самых известных деятелей школы Мито принадлежал Фудзита Юкоку. Он родился в княжестве Мито в семье торговца,) получил воспитание в конфуцианском духе. Его трактат «Сэймэй рон» («Трактат об исправлении имен») получил широкое распро</w:t>
        <w:softHyphen/>
        <w:t>странение в кругах недоброжелателей сегуна. В этой работе он выдвинул девиз «почитайте императора и низвергайте узурпато</w:t>
        <w:softHyphen/>
        <w:t>ра» («сонно хайки»). Он писал:</w:t>
      </w:r>
    </w:p>
    <w:p>
      <w:pPr>
        <w:pStyle w:val="Normal"/>
        <w:autoSpaceDE w:val="false"/>
        <w:ind w:firstLine="360"/>
        <w:jc w:val="both"/>
        <w:rPr>
          <w:rFonts w:eastAsia="Arial Unicode MS"/>
        </w:rPr>
      </w:pPr>
      <w:r>
        <w:rPr>
          <w:rFonts w:eastAsia="Arial Unicode MS"/>
        </w:rPr>
        <w:t>«Необходимо прямо и строго придерживаться деления по именам в госу</w:t>
        <w:softHyphen/>
        <w:t>дарстве. Оно подобно небу и земле и не изменяется. Существует монарх и подданные, тогда существует верх и низ, тогда можно установить по</w:t>
        <w:softHyphen/>
        <w:t>рядок вещей, правления и обрядов и связанных с ними этических норм, а также долг и справедливость... У неба нет двух сыновей, а у земли нет двух властителей».</w:t>
      </w:r>
    </w:p>
    <w:p>
      <w:pPr>
        <w:pStyle w:val="Normal"/>
        <w:autoSpaceDE w:val="false"/>
        <w:ind w:firstLine="360"/>
        <w:jc w:val="both"/>
        <w:rPr>
          <w:rFonts w:eastAsia="Arial Unicode MS"/>
        </w:rPr>
      </w:pPr>
      <w:r>
        <w:rPr>
          <w:rFonts w:eastAsia="Arial Unicode MS"/>
        </w:rPr>
        <w:t>Школа Мито выдвинула идею «почитания императора» («сон</w:t>
        <w:softHyphen/>
        <w:t>но»). Лидерами оппозиции и носителями идеи сонно выступали образованные люди того времени, которые осознавали кризисную ситуацию в обществе и отсталость Японии. На этом этапе они придерживались мнения о необходимости заимствования запад</w:t>
        <w:softHyphen/>
        <w:t>ных научных, технических и военных знаний.</w:t>
      </w:r>
    </w:p>
    <w:p>
      <w:pPr>
        <w:pStyle w:val="Normal"/>
        <w:autoSpaceDE w:val="false"/>
        <w:ind w:firstLine="360"/>
        <w:jc w:val="both"/>
        <w:rPr>
          <w:rFonts w:eastAsia="Arial Unicode MS"/>
        </w:rPr>
      </w:pPr>
      <w:r>
        <w:rPr>
          <w:rFonts w:eastAsia="Arial Unicode MS"/>
        </w:rPr>
        <w:t>Впоследствии, пытаясь найти пути разрешения внутренней кризисной ситуации в условиях угрозы извне, представители школы Мито стали активными противниками западной цивилиза</w:t>
        <w:softHyphen/>
        <w:t>ции. Лозунг «сонно» дополнился лозунгом «дзёи» («изгнание вар</w:t>
        <w:softHyphen/>
        <w:t>варов»). Представители этой школы опасались, что Запад может</w:t>
      </w:r>
    </w:p>
    <w:p>
      <w:pPr>
        <w:pStyle w:val="Normal"/>
        <w:autoSpaceDE w:val="false"/>
        <w:ind w:firstLine="360"/>
        <w:jc w:val="both"/>
        <w:rPr>
          <w:rFonts w:eastAsia="Arial Unicode MS"/>
        </w:rPr>
      </w:pPr>
      <w:r>
        <w:rPr>
          <w:rFonts w:eastAsia="Arial Unicode MS"/>
        </w:rPr>
        <w:t>Глава 2. Движения социального протест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14</w:t>
      </w:r>
      <w:r>
        <w:rPr>
          <w:rFonts w:eastAsia="Arial Unicode MS"/>
        </w:rPr>
        <w:fldChar w:fldCharType="end"/>
      </w:r>
    </w:p>
    <w:p>
      <w:pPr>
        <w:pStyle w:val="Normal"/>
        <w:autoSpaceDE w:val="false"/>
        <w:ind w:firstLine="360"/>
        <w:jc w:val="both"/>
        <w:rPr>
          <w:rFonts w:eastAsia="Arial Unicode MS"/>
        </w:rPr>
      </w:pPr>
      <w:r>
        <w:rPr>
          <w:rFonts w:eastAsia="Arial Unicode MS"/>
        </w:rPr>
        <w:t>разрушить не только социальную и политическую систему Япо</w:t>
        <w:softHyphen/>
        <w:t>нии, но и подлинный характер японской нации, который они вы</w:t>
        <w:softHyphen/>
        <w:t>ражали термином «кокутай», что было тождественно слову «син-коку» — страна богов. Б отстаиваемой ими идее японской госу</w:t>
        <w:softHyphen/>
        <w:t>дарственности соединялись император как первосвященник син</w:t>
        <w:softHyphen/>
        <w:t>то и харизматический лидер, и народ, как потомок богини Аматэ-расу. Их взгляды легли в основу концепции кокутай. С этим по</w:t>
        <w:softHyphen/>
        <w:t>нятием и связывалась необходимость возвращения императору всей полноты власти (не только духовной, но и светской), кото</w:t>
        <w:softHyphen/>
        <w:t>рую он утратил в период сёгунатов. Само слово «кокутай» (мож</w:t>
        <w:softHyphen/>
        <w:t>но перевести как «государственный организм») обозначало спе</w:t>
        <w:softHyphen/>
        <w:t>цифическая японскую государственную общность, объединя</w:t>
        <w:softHyphen/>
        <w:t>ющую императора, народ и собственно Японские острова в орга</w:t>
        <w:softHyphen/>
        <w:t>ническое целое. Формированию такого миропониманию способ</w:t>
        <w:softHyphen/>
        <w:t>ствовали национальная гомогенность японцев, период самоизоля</w:t>
        <w:softHyphen/>
        <w:t>ции и островное положение, рождавшее ощущение замкнутости географического пространства.</w:t>
      </w:r>
    </w:p>
    <w:p>
      <w:pPr>
        <w:pStyle w:val="Normal"/>
        <w:autoSpaceDE w:val="false"/>
        <w:ind w:firstLine="360"/>
        <w:jc w:val="both"/>
        <w:rPr/>
      </w:pPr>
      <w:r>
        <w:rPr>
          <w:rFonts w:eastAsia="Arial Unicode MS"/>
        </w:rPr>
        <w:t xml:space="preserve">На этом этапе основными теоретиками школы Мито были Айдзава Сэйсисай и Фудзита </w:t>
      </w:r>
      <w:r>
        <w:rPr>
          <w:rFonts w:eastAsia="Arial Unicode MS"/>
          <w:lang w:val="el-GR"/>
        </w:rPr>
        <w:t xml:space="preserve">Фькп. </w:t>
      </w:r>
      <w:r>
        <w:rPr>
          <w:rFonts w:eastAsia="Arial Unicode MS"/>
        </w:rPr>
        <w:t>Они сыграли большую роль в формировании идеологии движения за «изгнание варваров» (дзеи), т. е. противодействие открытию страны, распространению европейских знаний, проникновению иностранцев, защиту всего национального. Эту идею на определенном этапе поддерживало и правительство сегуна.</w:t>
      </w:r>
    </w:p>
    <w:p>
      <w:pPr>
        <w:pStyle w:val="Normal"/>
        <w:autoSpaceDE w:val="false"/>
        <w:ind w:firstLine="360"/>
        <w:jc w:val="both"/>
        <w:rPr>
          <w:rFonts w:eastAsia="Arial Unicode MS"/>
        </w:rPr>
      </w:pPr>
      <w:r>
        <w:rPr>
          <w:rFonts w:eastAsia="Arial Unicode MS"/>
        </w:rPr>
        <w:t>Идеологические установки школы Мито по существу были первым в истории Японии политическим обоснованием нацио</w:t>
        <w:softHyphen/>
        <w:t>нальной идеи. Произошло соединение идеи почитания императора с концепцией «изгнания варваров». Правда, в то время концепция «сонно дзеи» не имела ярко выраженной антисёгунской направ</w:t>
        <w:softHyphen/>
        <w:t>ленности. Ее авторы полагали, что, можно соблюдать лояльность как по отношению к императорскому двору, так и к сегуну. Одна</w:t>
        <w:softHyphen/>
        <w:t>ко после насильственного открытия страны, и, особенно,_ после заключения неравноправных торговых договоров, сонно дзёи стал лозунгом борьбы против бакуфу.</w:t>
      </w:r>
    </w:p>
    <w:p>
      <w:pPr>
        <w:pStyle w:val="Normal"/>
        <w:autoSpaceDE w:val="false"/>
        <w:ind w:firstLine="360"/>
        <w:jc w:val="both"/>
        <w:rPr>
          <w:rFonts w:eastAsia="Arial Unicode MS"/>
        </w:rPr>
      </w:pPr>
      <w:r>
        <w:rPr>
          <w:rFonts w:eastAsia="Arial Unicode MS"/>
        </w:rPr>
        <w:t>В условиях существования двух структур власти (номиналь</w:t>
        <w:softHyphen/>
        <w:t>ной — императора и реальной — сегуна) школа Мито соединила идею почитания императора с политикой. Политическая концеп</w:t>
        <w:softHyphen/>
        <w:t>ция ее включала четыре направления: изменение внутренней по</w:t>
        <w:softHyphen/>
        <w:t>литики, упорядочение управления армией, повышение благосос</w:t>
        <w:softHyphen/>
        <w:t>тояние страны, установление приоритета национальной безопас</w:t>
        <w:softHyphen/>
        <w:t>ности, другими словами, создание богатого государства и сильной</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15</w:t>
      </w:r>
      <w:r>
        <w:rPr>
          <w:rFonts w:eastAsia="Arial Unicode MS"/>
        </w:rPr>
        <w:fldChar w:fldCharType="end"/>
      </w:r>
    </w:p>
    <w:p>
      <w:pPr>
        <w:pStyle w:val="Normal"/>
        <w:autoSpaceDE w:val="false"/>
        <w:ind w:firstLine="360"/>
        <w:jc w:val="both"/>
        <w:rPr>
          <w:rFonts w:eastAsia="Arial Unicode MS"/>
        </w:rPr>
      </w:pPr>
      <w:r>
        <w:rPr>
          <w:rFonts w:eastAsia="Arial Unicode MS"/>
        </w:rPr>
        <w:t>Часть 4. Закат эпохи Токугава</w:t>
      </w:r>
    </w:p>
    <w:p>
      <w:pPr>
        <w:pStyle w:val="Normal"/>
        <w:autoSpaceDE w:val="false"/>
        <w:ind w:firstLine="360"/>
        <w:jc w:val="both"/>
        <w:rPr>
          <w:rFonts w:eastAsia="Arial Unicode MS"/>
        </w:rPr>
      </w:pPr>
      <w:r>
        <w:rPr>
          <w:rFonts w:eastAsia="Arial Unicode MS"/>
        </w:rPr>
        <w:t>армии (фукоку кехэй). Формула фукоку кехэй легла в основу политической программы нарождавшегося национализма. Школа нацио-      Антисёгунскую идеологическую направлен-нальной науки      ность имела и школа национальной науки (кокугакуха). Ее представители на первых порах не разрабатывали философские проблемы, а изучали комментировали древние японские литературные памятники. Пр этом они стремились постичь первоначальную суть этих класс ческих текстов на основе их лингвистического и филологическог анализа.</w:t>
      </w:r>
    </w:p>
    <w:p>
      <w:pPr>
        <w:pStyle w:val="Normal"/>
        <w:autoSpaceDE w:val="false"/>
        <w:ind w:firstLine="360"/>
        <w:jc w:val="both"/>
        <w:rPr>
          <w:rFonts w:eastAsia="Arial Unicode MS"/>
        </w:rPr>
      </w:pPr>
      <w:r>
        <w:rPr>
          <w:rFonts w:eastAsia="Arial Unicode MS"/>
        </w:rPr>
        <w:t>Родоначальником школы национальной науки был Кэйтю. На</w:t>
        <w:softHyphen/>
        <w:t>стоящая его фамилия была Симокава, а Кэйтю — его посмертное буддийское имя. Кэйтіб уже в возрасте 12 лет принял монашеский сан. Кроме буддизма он изучал классическую японскую литера</w:t>
        <w:softHyphen/>
        <w:t>туру и древнеяпонский язык. По совету Токугава Мицукуни Кэй</w:t>
        <w:softHyphen/>
        <w:t>тю начал изучение «Манъесю», и прокомментировал весь памят</w:t>
        <w:softHyphen/>
        <w:t>ник. Его труд, состоящий из 33 тома, считается одним из самых авторитетных и широко используется современными исследова</w:t>
        <w:softHyphen/>
        <w:t>телями «Манъесю».</w:t>
      </w:r>
    </w:p>
    <w:p>
      <w:pPr>
        <w:pStyle w:val="Normal"/>
        <w:autoSpaceDE w:val="false"/>
        <w:ind w:firstLine="360"/>
        <w:jc w:val="both"/>
        <w:rPr>
          <w:rFonts w:eastAsia="Arial Unicode MS"/>
        </w:rPr>
      </w:pPr>
      <w:r>
        <w:rPr>
          <w:rFonts w:eastAsia="Arial Unicode MS"/>
        </w:rPr>
        <w:t>Философия школы кокугакуха заявила о себе в первой поло</w:t>
        <w:softHyphen/>
        <w:t>вине XVIII в. Она была разработана в трудах Када-но Адзумамаро, Камо-но Мабути, Мотоори Норинага и Хирата Ацутанэ. Первый, в частности, разрабатывал методику филологических исследова</w:t>
        <w:softHyphen/>
        <w:t>ний, а его ученик Камо-но Мабути применил ее для изучения «Макъёсід». Это был подготовительный этап формирования коку</w:t>
        <w:softHyphen/>
        <w:t>гакуха, этап «филологической философии», которая стала нача</w:t>
        <w:softHyphen/>
        <w:t>лом перехода от критики текста и его филологического коммен</w:t>
        <w:softHyphen/>
        <w:t>тирования к историческому, а потом и к философскому осмысле</w:t>
        <w:softHyphen/>
        <w:t>нию памятников.</w:t>
      </w:r>
    </w:p>
    <w:p>
      <w:pPr>
        <w:pStyle w:val="Normal"/>
        <w:autoSpaceDE w:val="false"/>
        <w:ind w:firstLine="360"/>
        <w:jc w:val="both"/>
        <w:rPr>
          <w:rFonts w:eastAsia="Arial Unicode MS"/>
        </w:rPr>
      </w:pPr>
      <w:r>
        <w:rPr>
          <w:rFonts w:eastAsia="Arial Unicode MS"/>
        </w:rPr>
        <w:t>Школа кокугакуха опиралась не только на синто как религи</w:t>
        <w:softHyphen/>
        <w:t>озное учение, связанное с «эрой богов», но и на историю, литера</w:t>
        <w:softHyphen/>
        <w:t>туру страны, историю императорской династии и государственно</w:t>
        <w:softHyphen/>
        <w:t>го устройства. При этом синто признавался квинтэссенцией на</w:t>
        <w:softHyphen/>
        <w:t>циональной традиции, основой мировосприятия японцев. Но все это пока не выходило за рамки конфуцианской идеологии, ибо существовал синто-конфуцианский синкретизм, одним из твор</w:t>
        <w:softHyphen/>
        <w:t>цов которого был Хаяси Радзан, постаравшийся подвести под синтоизм конфуцианскую базу. Так что тогда эта идеология еще не стала самостоятельным философским учением, отринувшим конфуцианство и буддизм, как иностранные наслоения и влияния.</w:t>
      </w:r>
    </w:p>
    <w:p>
      <w:pPr>
        <w:pStyle w:val="Normal"/>
        <w:autoSpaceDE w:val="false"/>
        <w:ind w:firstLine="360"/>
        <w:jc w:val="both"/>
        <w:rPr>
          <w:rFonts w:eastAsia="Arial Unicode MS"/>
        </w:rPr>
      </w:pPr>
      <w:r>
        <w:rPr>
          <w:rFonts w:eastAsia="Arial Unicode MS"/>
        </w:rPr>
        <w:t>Постепенно сторонники кокугакуха пришли к выводу, что древние тексты сообщают наивысшую истину и содержат в себе</w:t>
      </w:r>
    </w:p>
    <w:p>
      <w:pPr>
        <w:pStyle w:val="Normal"/>
        <w:autoSpaceDE w:val="false"/>
        <w:ind w:firstLine="360"/>
        <w:jc w:val="both"/>
        <w:rPr>
          <w:rFonts w:eastAsia="Arial Unicode MS"/>
        </w:rPr>
      </w:pPr>
      <w:r>
        <w:rPr>
          <w:rFonts w:eastAsia="Arial Unicode MS"/>
        </w:rPr>
        <w:t>Глава 2. Движения социального протест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16</w:t>
      </w:r>
      <w:r>
        <w:rPr>
          <w:rFonts w:eastAsia="Arial Unicode MS"/>
        </w:rPr>
        <w:fldChar w:fldCharType="end"/>
      </w:r>
    </w:p>
    <w:p>
      <w:pPr>
        <w:pStyle w:val="Normal"/>
        <w:autoSpaceDE w:val="false"/>
        <w:ind w:firstLine="360"/>
        <w:jc w:val="both"/>
        <w:rPr>
          <w:rFonts w:eastAsia="Arial Unicode MS"/>
        </w:rPr>
      </w:pPr>
      <w:r>
        <w:rPr>
          <w:rFonts w:eastAsia="Arial Unicode MS"/>
        </w:rPr>
        <w:t>неисчерпаемые сокровища японского «божественного» духа, а «путь Японии в древности» является единственным идеалом, к ко</w:t>
        <w:softHyphen/>
        <w:t>торому следует стремится. Их критика буддизма и конфуцианства основывалась на том, что эти учения утратили веру в разумность человека и навязывали ему искусственно разработанные правила и этикет. Кокугакуха возвеличивала и идеализировала образ жиз</w:t>
        <w:softHyphen/>
        <w:t>ни древних японцев, их представления о справедливом правле</w:t>
        <w:softHyphen/>
        <w:t>нии. Другими словами, на передний план выдвинулся культ синто, который принимал своеобразную форму антибуддийского, антиконфуцианского учения.</w:t>
      </w:r>
    </w:p>
    <w:p>
      <w:pPr>
        <w:pStyle w:val="Normal"/>
        <w:autoSpaceDE w:val="false"/>
        <w:ind w:firstLine="360"/>
        <w:jc w:val="both"/>
        <w:rPr>
          <w:rFonts w:eastAsia="Arial Unicode MS"/>
        </w:rPr>
      </w:pPr>
      <w:r>
        <w:rPr>
          <w:rFonts w:eastAsia="Arial Unicode MS"/>
        </w:rPr>
        <w:t>Подлинно философской школой кокугакуха стала усилиями Могоори Норинага и его учеников, прежде всего Хирата Ацутанэ, хотя и они в значительной степени были носителями мифологи</w:t>
        <w:softHyphen/>
        <w:t>ческого сознания. Будучи синтоистами, представители этой шко</w:t>
        <w:softHyphen/>
        <w:t>лы возвеличивали национальную мифологию, преклонялись перед древними историко-литературными памятниками, изучали и ком</w:t>
        <w:softHyphen/>
        <w:t>ментировали их. В отличие от многих современников Мотоори Норинага считал важнейшим японским памятником не «Нихон сёки» («Анналы Японии», VIII в.), написанные по китайским ка</w:t>
        <w:softHyphen/>
        <w:t>нонам, а сугубо традиционный текст «Кодзики» («Записи о деяни</w:t>
        <w:softHyphen/>
        <w:t>ях древности», VIII в.). Он воспринимал «Кодзики» без критики и сомнений, считая их хроникой подлинных фактов.</w:t>
      </w:r>
    </w:p>
    <w:p>
      <w:pPr>
        <w:pStyle w:val="Normal"/>
        <w:autoSpaceDE w:val="false"/>
        <w:ind w:firstLine="360"/>
        <w:jc w:val="both"/>
        <w:rPr>
          <w:rFonts w:eastAsia="Arial Unicode MS"/>
        </w:rPr>
      </w:pPr>
      <w:r>
        <w:rPr>
          <w:rFonts w:eastAsia="Arial Unicode MS"/>
        </w:rPr>
        <w:t>На этой основе было разработано теологическое учение «воз</w:t>
        <w:softHyphen/>
        <w:t>рожденный синто», понимавшееся как «путь древних» (кодо). Основным его элементом была идея божественного происхожде</w:t>
        <w:softHyphen/>
        <w:t>ния Японии, исключительности нации и почитания императора (сонно). Говоря об исключительности японцев, Мотоори Норина</w:t>
        <w:softHyphen/>
        <w:t>га концентрировал внимание не столько на этническом, сколько на сакральном превосходстве, т. е. выводил их происхождение не</w:t>
        <w:softHyphen/>
        <w:t>посредственно от богини солнца Амагэрасу, прародительницы императорской династии. Император — первосвященник синто, обладающий магической силой общения с божествами. Поэтому он сохранял свое место в иерархии общества даже будучи отстра</w:t>
        <w:softHyphen/>
        <w:t>ненным от политической власти. Но при этом на первых порах идея почитания императора не имела прямой антисёгунской на</w:t>
        <w:softHyphen/>
        <w:t>правленности.</w:t>
      </w:r>
    </w:p>
    <w:p>
      <w:pPr>
        <w:pStyle w:val="Normal"/>
        <w:autoSpaceDE w:val="false"/>
        <w:ind w:firstLine="360"/>
        <w:jc w:val="both"/>
        <w:rPr>
          <w:rFonts w:eastAsia="Arial Unicode MS"/>
        </w:rPr>
      </w:pPr>
      <w:r>
        <w:rPr>
          <w:rFonts w:eastAsia="Arial Unicode MS"/>
        </w:rPr>
        <w:t>Учение школы национальной науки было по своему характеру рафинировано элитарным. Тем не менее идеи школы получили распространение не только среди интеллектуалов или в аристо</w:t>
        <w:softHyphen/>
        <w:t>кратических кругах, но и среди горожан и зажиточного крестьян</w:t>
        <w:softHyphen/>
        <w:t>ства, и постепенно сделались мощным фактором не только духов</w:t>
        <w:softHyphen/>
        <w:t>ной, но и политической жизни в конца периода Токѵ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16</w:t>
      </w:r>
      <w:r>
        <w:rPr>
          <w:rFonts w:eastAsia="Arial Unicode MS"/>
        </w:rPr>
        <w:fldChar w:fldCharType="end"/>
      </w:r>
    </w:p>
    <w:p>
      <w:pPr>
        <w:pStyle w:val="Normal"/>
        <w:autoSpaceDE w:val="false"/>
        <w:ind w:firstLine="360"/>
        <w:jc w:val="both"/>
        <w:rPr>
          <w:rFonts w:eastAsia="Arial Unicode MS"/>
        </w:rPr>
      </w:pPr>
      <w:r>
        <w:rPr>
          <w:rFonts w:eastAsia="Arial Unicode MS"/>
        </w:rPr>
        <w:t>Часть 4. Закат эпохи Токугава</w:t>
      </w:r>
    </w:p>
    <w:p>
      <w:pPr>
        <w:pStyle w:val="Normal"/>
        <w:autoSpaceDE w:val="false"/>
        <w:ind w:firstLine="360"/>
        <w:jc w:val="both"/>
        <w:rPr>
          <w:rFonts w:eastAsia="Arial Unicode MS"/>
        </w:rPr>
      </w:pPr>
      <w:r>
        <w:rPr>
          <w:rFonts w:eastAsia="Arial Unicode MS"/>
        </w:rPr>
        <w:t>Развивая концепцию своего учителя, Хирата Ацутанэ орга</w:t>
        <w:softHyphen/>
        <w:t>нично сочетал теологию и политику. Он был одним из главных теоретиков современного синто, и он же политизировал учение кокугакуха, в результате чего идея почитания императора пре</w:t>
        <w:softHyphen/>
        <w:t>вратилась в программу борьбы за восстановление императорской власти. Хирата Ацутанэ был главной фигурой в движении фукко синто (возрождение синто древности). Опираясь на идеологию синтоизма, Хирата пытался создать систему развития японского государства. Его националистические идеи оказали сильное влия</w:t>
        <w:softHyphen/>
        <w:t>ние на лидеров антисёгунского движения. Этнократическая док</w:t>
        <w:softHyphen/>
        <w:t>трина Хирата явилась идеологической основой реставрации Мэй</w:t>
        <w:softHyphen/>
        <w:t>дзи, а впоследствии во многом способствовала созданию «госу</w:t>
        <w:softHyphen/>
        <w:t>дарственного синто». «Голландские знания»     Оппозиция в лице сторонников идеи</w:t>
      </w:r>
    </w:p>
    <w:p>
      <w:pPr>
        <w:pStyle w:val="Normal"/>
        <w:autoSpaceDE w:val="false"/>
        <w:ind w:firstLine="360"/>
        <w:jc w:val="both"/>
        <w:rPr>
          <w:rFonts w:eastAsia="Arial Unicode MS"/>
        </w:rPr>
      </w:pPr>
      <w:r>
        <w:rPr>
          <w:rFonts w:eastAsia="Arial Unicode MS"/>
        </w:rPr>
        <w:t>изгнания варваров выступала против распространения в стране европейских знаний (ёгаку или, как их еще называли, рангаку - доел, «голландских знаний», так как они приходили в Японию в переводе на голландский язык), хотя объ</w:t>
        <w:softHyphen/>
        <w:t>ективно они как раз содействовали становлению самой оппози: ции. Примечательно, что инициатором использования западной науки было само бакуфу, которое исходило при этом из важности ее практического применения.</w:t>
      </w:r>
    </w:p>
    <w:p>
      <w:pPr>
        <w:pStyle w:val="Normal"/>
        <w:autoSpaceDE w:val="false"/>
        <w:ind w:firstLine="360"/>
        <w:jc w:val="both"/>
        <w:rPr>
          <w:rFonts w:eastAsia="Arial Unicode MS"/>
        </w:rPr>
      </w:pPr>
      <w:r>
        <w:rPr>
          <w:rFonts w:eastAsia="Arial Unicode MS"/>
        </w:rPr>
        <w:t>Начало проникновения западных знаний в Японию было по</w:t>
        <w:softHyphen/>
        <w:t>ложено снятием запрета (1720) сёгунского правительства на ввоз европейских книг, не содержащих никаких упоминаний о христи</w:t>
        <w:softHyphen/>
        <w:t>анстве. Однако, спустя почти 100 лет, на протяжении которых Япония усилиями неутомимых ученых энтузиастов накапливала знания, власти бакуфу попытались поставить заслон на пути их распространения. Эти действия были продиктованы тем, что при</w:t>
        <w:softHyphen/>
        <w:t>верженцы европейских знаний стали выступать с критикой суще</w:t>
        <w:softHyphen/>
        <w:t>ствующего режима.</w:t>
      </w:r>
    </w:p>
    <w:p>
      <w:pPr>
        <w:pStyle w:val="Normal"/>
        <w:autoSpaceDE w:val="false"/>
        <w:ind w:firstLine="360"/>
        <w:jc w:val="both"/>
        <w:rPr>
          <w:rFonts w:eastAsia="Arial Unicode MS"/>
        </w:rPr>
      </w:pPr>
      <w:r>
        <w:rPr>
          <w:rFonts w:eastAsia="Arial Unicode MS"/>
        </w:rPr>
        <w:t>Одним из ярких представителей школы рангаку был Хонда Тосиаки, который ратовал за развитие внешней торговли для ук</w:t>
        <w:softHyphen/>
        <w:t>репления японской экономики. Он обвинял правительство в про</w:t>
        <w:softHyphen/>
        <w:t>ведении антинародной политики и выступал за формирования но</w:t>
        <w:softHyphen/>
        <w:t>вой политической элиты, способной поднять Японию до уровня европейских стран. Другим видным деятелем этого направления был Сатб Нобухиро, который подчеркивал необходимость осво</w:t>
        <w:softHyphen/>
        <w:t>ения западной науки и техники, развития экономики для обеспе</w:t>
        <w:softHyphen/>
        <w:t>чения национальной безопасности. Как и Хонда Тосиаки, он осо</w:t>
        <w:softHyphen/>
        <w:t>бенно обращал внимание на необходимость государственного вмешательства в экономику,</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17</w:t>
      </w:r>
      <w:r>
        <w:rPr>
          <w:rFonts w:eastAsia="Arial Unicode MS"/>
        </w:rPr>
        <w:fldChar w:fldCharType="end"/>
      </w:r>
    </w:p>
    <w:p>
      <w:pPr>
        <w:pStyle w:val="Normal"/>
        <w:autoSpaceDE w:val="false"/>
        <w:ind w:firstLine="360"/>
        <w:jc w:val="both"/>
        <w:rPr>
          <w:rFonts w:eastAsia="Arial Unicode MS"/>
        </w:rPr>
      </w:pPr>
      <w:r>
        <w:rPr>
          <w:rFonts w:eastAsia="Arial Unicode MS"/>
        </w:rPr>
        <w:t>Глава 3</w:t>
      </w:r>
    </w:p>
    <w:p>
      <w:pPr>
        <w:pStyle w:val="Normal"/>
        <w:autoSpaceDE w:val="false"/>
        <w:ind w:firstLine="360"/>
        <w:jc w:val="both"/>
        <w:rPr>
          <w:rFonts w:eastAsia="Arial Unicode MS"/>
        </w:rPr>
      </w:pPr>
      <w:r>
        <w:rPr>
          <w:rFonts w:eastAsia="Arial Unicode MS"/>
        </w:rPr>
        <w:t>«ОТКРЫТИЕ» ЯПОНИИ</w:t>
      </w:r>
    </w:p>
    <w:p>
      <w:pPr>
        <w:pStyle w:val="Normal"/>
        <w:autoSpaceDE w:val="false"/>
        <w:ind w:firstLine="360"/>
        <w:jc w:val="both"/>
        <w:rPr>
          <w:rFonts w:eastAsia="Arial Unicode MS"/>
        </w:rPr>
      </w:pPr>
      <w:r>
        <w:rPr>
          <w:rFonts w:eastAsia="Arial Unicode MS"/>
        </w:rPr>
        <w:t>Международная обстановка на Дальнем Востоке (конец ХѴШ—начало XIX вв.)</w:t>
      </w:r>
    </w:p>
    <w:p>
      <w:pPr>
        <w:pStyle w:val="Normal"/>
        <w:autoSpaceDE w:val="false"/>
        <w:ind w:firstLine="360"/>
        <w:jc w:val="both"/>
        <w:rPr>
          <w:rFonts w:eastAsia="Arial Unicode MS"/>
        </w:rPr>
      </w:pPr>
      <w:r>
        <w:rPr>
          <w:rFonts w:eastAsia="Arial Unicode MS"/>
        </w:rPr>
        <w:t>Эпоха великих географических открытий одновременно была и началом колониальной экспансии. Особенно широкий размах она приобрела с началом XIX вв., когда начала складывалась ми</w:t>
        <w:softHyphen/>
        <w:t>ровая система капитализма. При этом европейские страны на</w:t>
        <w:softHyphen/>
        <w:t>сильственно втягивали в нее народы других континентов, угото</w:t>
        <w:softHyphen/>
        <w:t>вив им, как правило, судьбу колоний и полуколоний. Первые американ-    ^а Дальнем Востоке европейские страны ские попытки «от-     и США были конкурентами в борьбе за крыть» Японию        рынки и опорные базы на Тихом океане.</w:t>
      </w:r>
    </w:p>
    <w:p>
      <w:pPr>
        <w:pStyle w:val="Normal"/>
        <w:autoSpaceDE w:val="false"/>
        <w:ind w:firstLine="360"/>
        <w:jc w:val="both"/>
        <w:rPr>
          <w:rFonts w:eastAsia="Arial Unicode MS"/>
        </w:rPr>
      </w:pPr>
      <w:r>
        <w:rPr>
          <w:rFonts w:eastAsia="Arial Unicode MS"/>
        </w:rPr>
        <w:t>Немалую роль в то время играли пушные и китобойные промыслы. Добившись определенных успехов в ожесточенной конкурентной борьбе с Англией за китайский ры</w:t>
        <w:softHyphen/>
        <w:t>нок, США устремили свой взор на Японию. Эта страна интересо</w:t>
        <w:softHyphen/>
        <w:t>вала их по ряду причин: ее порты были удобны как перевалочные пункты для торговли с Китаем, что значительно удешевляло това</w:t>
        <w:softHyphen/>
        <w:t>ры и соответственно повышало конкурентоспособность; она име</w:t>
        <w:softHyphen/>
        <w:t>ла стратегическую привлекательность в условиях активного ос</w:t>
        <w:softHyphen/>
        <w:t>воения Россией Дальнего Востока; представляла собой еще не ос</w:t>
        <w:softHyphen/>
        <w:t>военный рынок для американских товаров и являлась потенци</w:t>
        <w:softHyphen/>
        <w:t>альной базой для обеспечения всем необходимым американского китобойного флота в северной части Тихого океана.</w:t>
      </w:r>
    </w:p>
    <w:p>
      <w:pPr>
        <w:pStyle w:val="Normal"/>
        <w:autoSpaceDE w:val="false"/>
        <w:ind w:firstLine="360"/>
        <w:jc w:val="both"/>
        <w:rPr>
          <w:rFonts w:eastAsia="Arial Unicode MS"/>
        </w:rPr>
      </w:pPr>
      <w:r>
        <w:rPr>
          <w:rFonts w:eastAsia="Arial Unicode MS"/>
        </w:rPr>
        <w:t>Отдельные попытки американских купцов проникнуть на японский рынок, начиная с конца ХѴШ в., оканчивались неуда</w:t>
        <w:softHyphen/>
        <w:t>чами. Впервые у берегов Японии ( в бухте Вакаяма) американское торговое судно «Леди Вашингтон» появилось в 1791 г. Затем в 1797 г. прибыл американский корабль «Элиза», правда, под гол</w:t>
        <w:softHyphen/>
        <w:t>ландским флагом. Американские торговцы действовали на свой страх и риск, и лишь в 1815 г. они получили поддержку своего го</w:t>
        <w:softHyphen/>
        <w:t>сударства: правительство США приняло решение о применении вооруженной силы при попытках установить торговые отношения с Японией. Во исполнение этого решения начались посещения Японских о-вов кораблями американской тихоокеанской эскадры. В нарушение установленного для иностранцев правила приходить лишь в Нагасаки, они пытались проникнуть в другие порты, н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18</w:t>
      </w:r>
      <w:r>
        <w:rPr>
          <w:rFonts w:eastAsia="Arial Unicode MS"/>
        </w:rPr>
        <w:fldChar w:fldCharType="end"/>
      </w:r>
    </w:p>
    <w:p>
      <w:pPr>
        <w:pStyle w:val="Normal"/>
        <w:autoSpaceDE w:val="false"/>
        <w:ind w:firstLine="360"/>
        <w:jc w:val="both"/>
        <w:rPr>
          <w:rFonts w:eastAsia="Arial Unicode MS"/>
        </w:rPr>
      </w:pPr>
      <w:r>
        <w:rPr>
          <w:rFonts w:eastAsia="Arial Unicode MS"/>
        </w:rPr>
        <w:t>Часть 4. Закат эпохи Токугава</w:t>
      </w:r>
    </w:p>
    <w:p>
      <w:pPr>
        <w:pStyle w:val="Normal"/>
        <w:autoSpaceDE w:val="false"/>
        <w:ind w:firstLine="360"/>
        <w:jc w:val="both"/>
        <w:rPr>
          <w:rFonts w:eastAsia="Arial Unicode MS"/>
        </w:rPr>
      </w:pPr>
      <w:r>
        <w:rPr>
          <w:rFonts w:eastAsia="Arial Unicode MS"/>
        </w:rPr>
        <w:t>безрезультатно. Так шли годы. Всего американцы в 1791-1849 гг. направили в Японию 7 экспедиций, но все они остались безре</w:t>
        <w:softHyphen/>
        <w:t>зультатными. Кстати, так же безрезультатно закончились подоб</w:t>
        <w:softHyphen/>
        <w:t>ные экспедиции, направленные в Японию Англией (1791, 1813-1814, 1818, 1837, 1843, 1846, 1849) и Францией (1846).</w:t>
      </w:r>
    </w:p>
    <w:p>
      <w:pPr>
        <w:pStyle w:val="Normal"/>
        <w:autoSpaceDE w:val="false"/>
        <w:ind w:firstLine="360"/>
        <w:jc w:val="both"/>
        <w:rPr>
          <w:rFonts w:eastAsia="Arial Unicode MS"/>
        </w:rPr>
      </w:pPr>
      <w:r>
        <w:rPr>
          <w:rFonts w:eastAsia="Arial Unicode MS"/>
        </w:rPr>
        <w:t>В 1846 г. два американских военных корабля под командова</w:t>
        <w:softHyphen/>
        <w:t>нием коммодора (адмирала) Биддла вошли в залив Урага (Токий- і ский). Коммодору было поручено передать бакуфу официальное я послание президента США, в котором предлагалось заключить Щ торговый договор, аналогичный имевшемуся с Китаем. Но ответ, щ естественно, был отрицательным и даже неофициальным по фор-1 ме. Попытки проникнуть в Японию делались под разными предло- щ гами: например, коммодор Глинн прибыл в 1849 г., якобы, для то- ■ го, чтобы забрать 15 американских матросов, сбежавших из-за I жестокого обращения с одного из кораблей и укрывшихся на Кіо- Щ</w:t>
      </w:r>
    </w:p>
    <w:p>
      <w:pPr>
        <w:pStyle w:val="Normal"/>
        <w:autoSpaceDE w:val="false"/>
        <w:ind w:firstLine="360"/>
        <w:jc w:val="both"/>
        <w:rPr>
          <w:rFonts w:eastAsia="Arial Unicode MS"/>
        </w:rPr>
      </w:pPr>
      <w:r>
        <w:rPr>
          <w:rFonts w:eastAsia="Arial Unicode MS"/>
        </w:rPr>
        <w:t>В стремлении «открыть» Японию представители американской | торгово-промышленной буржуазии и военные были едины. Так,., коммодор Глинн предлагал не церемониться с японцами и силой оружия вынудить их подчиниться требованиям США. Его проект был благосклонно рассмотрен президентом Филмором, и в 1852 г. американское правительство приняло решение послать к берегам Японии военно-морскую эскадру.</w:t>
      </w:r>
    </w:p>
    <w:p>
      <w:pPr>
        <w:pStyle w:val="Normal"/>
        <w:autoSpaceDE w:val="false"/>
        <w:ind w:firstLine="360"/>
        <w:jc w:val="both"/>
        <w:rPr>
          <w:rFonts w:eastAsia="Arial Unicode MS"/>
        </w:rPr>
      </w:pPr>
      <w:r>
        <w:rPr>
          <w:rFonts w:eastAsia="Arial Unicode MS"/>
        </w:rPr>
        <w:t>Миссия АЛаксмана      ^е менее активно на Дальнем Востоке</w:t>
      </w:r>
    </w:p>
    <w:p>
      <w:pPr>
        <w:pStyle w:val="Normal"/>
        <w:autoSpaceDE w:val="false"/>
        <w:ind w:firstLine="360"/>
        <w:jc w:val="both"/>
        <w:rPr/>
      </w:pPr>
      <w:r>
        <w:rPr>
          <w:rFonts w:eastAsia="Arial Unicode MS"/>
        </w:rPr>
        <w:t>вела себя и Россия. Это было обу</w:t>
        <w:softHyphen/>
        <w:t xml:space="preserve">словлено развитием геополитической обстановки в этом районе, где она сталкивалась в первую очередь с Англией и Францией. Достаточно упомянуть экспедиция Кука, Лаперуза и Ванкувера, , во время которых французские и английские суда заходили на Курильские о-ва, побережье Чукотки и Камчатки. Однако ввиду   \ сложной обстановки, создавшейся для России в Европе, она   : предпочитала действовать в этом районе не от лица государства, </w:t>
      </w:r>
      <w:r>
        <w:rPr>
          <w:rFonts w:eastAsia="Arial Unicode MS"/>
          <w:lang w:val="en-US"/>
        </w:rPr>
        <w:t>a</w:t>
      </w:r>
      <w:r>
        <w:rPr>
          <w:rFonts w:eastAsia="Arial Unicode MS"/>
        </w:rPr>
        <w:t xml:space="preserve">  </w:t>
      </w:r>
      <w:r>
        <w:rPr>
          <w:rFonts w:eastAsia="Arial Unicode MS"/>
          <w:lang w:val="el-GR"/>
        </w:rPr>
        <w:t xml:space="preserve">Я </w:t>
      </w:r>
      <w:r>
        <w:rPr>
          <w:rFonts w:eastAsia="Arial Unicode MS"/>
        </w:rPr>
        <w:t>от имени торговых компаний, возложив на частный капитал бре</w:t>
        <w:softHyphen/>
        <w:t>мя основных расходов по освоению новых территорий.</w:t>
      </w:r>
    </w:p>
    <w:p>
      <w:pPr>
        <w:pStyle w:val="Normal"/>
        <w:autoSpaceDE w:val="false"/>
        <w:ind w:firstLine="360"/>
        <w:jc w:val="both"/>
        <w:rPr>
          <w:rFonts w:eastAsia="Arial Unicode MS"/>
        </w:rPr>
      </w:pPr>
      <w:r>
        <w:rPr>
          <w:rFonts w:eastAsia="Arial Unicode MS"/>
        </w:rPr>
        <w:t>В конце XVIII в. заинтересованность России в установлении торговых сношений с Японией усилилась в связи с необходимо</w:t>
        <w:softHyphen/>
        <w:t>стью снабжать население русских тихоокеанских владений про</w:t>
        <w:softHyphen/>
        <w:t>довольствием и различными товарами, доставка которых из евро</w:t>
        <w:softHyphen/>
        <w:t>пейской части России кругосветным морским путем или через Сибирь требовала много времени и больших расходов.</w:t>
      </w:r>
    </w:p>
    <w:p>
      <w:pPr>
        <w:pStyle w:val="Normal"/>
        <w:autoSpaceDE w:val="false"/>
        <w:ind w:firstLine="360"/>
        <w:jc w:val="both"/>
        <w:rPr>
          <w:rFonts w:eastAsia="Arial Unicode MS"/>
        </w:rPr>
      </w:pPr>
      <w:r>
        <w:rPr>
          <w:rFonts w:eastAsia="Arial Unicode MS"/>
        </w:rPr>
        <w:t>Первое решение позондировать почву относительно возмож</w:t>
        <w:softHyphen/>
        <w:t>ности установления официальных контактов, прежде всего торго-^</w:t>
      </w:r>
    </w:p>
    <w:p>
      <w:pPr>
        <w:pStyle w:val="Normal"/>
        <w:autoSpaceDE w:val="false"/>
        <w:ind w:firstLine="360"/>
        <w:jc w:val="both"/>
        <w:rPr>
          <w:rFonts w:eastAsia="Arial Unicode MS"/>
        </w:rPr>
      </w:pPr>
      <w:r>
        <w:rPr>
          <w:rFonts w:eastAsia="Arial Unicode MS"/>
        </w:rPr>
        <w:t>Глава 3. «Открытие» Япони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18</w:t>
      </w:r>
      <w:r>
        <w:rPr>
          <w:rFonts w:eastAsia="Arial Unicode MS"/>
        </w:rPr>
        <w:fldChar w:fldCharType="end"/>
      </w:r>
    </w:p>
    <w:p>
      <w:pPr>
        <w:pStyle w:val="Normal"/>
        <w:autoSpaceDE w:val="false"/>
        <w:ind w:firstLine="360"/>
        <w:jc w:val="both"/>
        <w:rPr>
          <w:rFonts w:eastAsia="Arial Unicode MS"/>
        </w:rPr>
      </w:pPr>
      <w:r>
        <w:rPr>
          <w:rFonts w:eastAsia="Arial Unicode MS"/>
        </w:rPr>
        <w:t>вых, с Японией было принято русским правительством в 1791 г. С этой целью в 1792 г. в Японию была направлена экспедиция А.Лаксмана на корабле «Св. Екатерина». Екатерина II направила ее как бы полуофициально, от имени иркутского и колывановско-го губернатора И.А.Пиля, чтобы не возбудить подозрений Гол</w:t>
        <w:softHyphen/>
        <w:t>ландии относительно активизации политики России на Дальнем Востоке.</w:t>
      </w:r>
    </w:p>
    <w:p>
      <w:pPr>
        <w:pStyle w:val="Normal"/>
        <w:autoSpaceDE w:val="false"/>
        <w:ind w:firstLine="360"/>
        <w:jc w:val="both"/>
        <w:rPr>
          <w:rFonts w:eastAsia="Arial Unicode MS"/>
        </w:rPr>
      </w:pPr>
      <w:r>
        <w:rPr>
          <w:rFonts w:eastAsia="Arial Unicode MS"/>
        </w:rPr>
        <w:t>Главной целью экспедиции А.Лаксмана было добиться разре</w:t>
        <w:softHyphen/>
        <w:t>шения от японского правительства открытия одного из портов для торговли с Россией, что было задачей довольно трудной. Ему был дан наказ соблюдать все законы и обычаи этой страны, но не ро</w:t>
        <w:softHyphen/>
        <w:t>нять при этом достоинство подданного Российской империи. Сво</w:t>
        <w:softHyphen/>
        <w:t>его рода «ключом» для установления добрососедских торговых отношений должны были послужить попавшие в Россию в 1783 г. в результате кораблекрушения трое японцев, которых предпола</w:t>
        <w:softHyphen/>
        <w:t>галось вернуть на родину.</w:t>
      </w:r>
    </w:p>
    <w:p>
      <w:pPr>
        <w:pStyle w:val="Normal"/>
        <w:autoSpaceDE w:val="false"/>
        <w:ind w:firstLine="360"/>
        <w:jc w:val="both"/>
        <w:rPr>
          <w:rFonts w:eastAsia="Arial Unicode MS"/>
        </w:rPr>
      </w:pPr>
      <w:r>
        <w:rPr>
          <w:rFonts w:eastAsia="Arial Unicode MS"/>
        </w:rPr>
        <w:t>Экспедиция А.Лаксмана прибыла на о-в Хоккайдо в г. Нэмуро в княжестве Мацумаэ, которое в известной мере находилось в оппозиции бакуфу. Ожидая ответа сёгунского правительства на сообщение князя Мацумаэ о прибытии русских, Лаксман состав</w:t>
        <w:softHyphen/>
        <w:t>лял карты и описывал северо-восточное побережье Хоккайдо. Японские чиновники-представители центральной власти не пре</w:t>
        <w:softHyphen/>
        <w:t>пятствовали научным изысканиям русских, но категорически за</w:t>
        <w:softHyphen/>
        <w:t>претили торговлю с ними местному населению. Более того, они торопили Лаксмана покинуть Нэмуро, поскольку все-таки опаса</w:t>
        <w:softHyphen/>
        <w:t>лись установления контактов достаточно независимых князей Мацумаэ с иностранцами.</w:t>
      </w:r>
    </w:p>
    <w:p>
      <w:pPr>
        <w:pStyle w:val="Normal"/>
        <w:autoSpaceDE w:val="false"/>
        <w:ind w:firstLine="360"/>
        <w:jc w:val="both"/>
        <w:rPr>
          <w:rFonts w:eastAsia="Arial Unicode MS"/>
        </w:rPr>
      </w:pPr>
      <w:r>
        <w:rPr>
          <w:rFonts w:eastAsia="Arial Unicode MS"/>
        </w:rPr>
        <w:t>Официальный ответ сёгунского правительства А.Лаксман по</w:t>
        <w:softHyphen/>
        <w:t>лучил только спустя почти 10 месяцев, 23 июля 1793 г. В нем го</w:t>
        <w:softHyphen/>
        <w:t>ворилось:</w:t>
      </w:r>
    </w:p>
    <w:p>
      <w:pPr>
        <w:pStyle w:val="Normal"/>
        <w:autoSpaceDE w:val="false"/>
        <w:ind w:firstLine="360"/>
        <w:jc w:val="both"/>
        <w:rPr>
          <w:rFonts w:eastAsia="Arial Unicode MS"/>
        </w:rPr>
      </w:pPr>
      <w:r>
        <w:rPr>
          <w:rFonts w:eastAsia="Arial Unicode MS"/>
        </w:rPr>
        <w:t>«Вам разрешается прибытие в Нагасаки при условии принятия наших предписаний. Христианская религия у нас в стране запрещена. Не раз</w:t>
        <w:softHyphen/>
        <w:t>решается привозить с собой предметы культа. Это неизбежно вызовет неприятности. Строго соблюдая вышеуказанное, Вы можете посетить только гавань Нагасаки... В точно установленный день Вам будет разре</w:t>
        <w:softHyphen/>
        <w:t>шена высадка на берег, для чего Вам выдается настоящее свидетельст</w:t>
        <w:softHyphen/>
        <w:t>во)).</w:t>
      </w:r>
    </w:p>
    <w:p>
      <w:pPr>
        <w:pStyle w:val="Normal"/>
        <w:autoSpaceDE w:val="false"/>
        <w:ind w:firstLine="360"/>
        <w:jc w:val="both"/>
        <w:rPr>
          <w:rFonts w:eastAsia="Arial Unicode MS"/>
        </w:rPr>
      </w:pPr>
      <w:r>
        <w:rPr>
          <w:rFonts w:eastAsia="Arial Unicode MS"/>
        </w:rPr>
        <w:t>Это был несомненный успех России, ибо она получила желае</w:t>
        <w:softHyphen/>
        <w:t>мую лицензию на торговлю с Японией. Однако Россия попыталась воспользоваться этой лицензией лишь в 1803 г. До этого внима</w:t>
        <w:softHyphen/>
        <w:t>ние русского правительства было отвлечено событиями Француз</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19</w:t>
      </w:r>
      <w:r>
        <w:rPr>
          <w:rFonts w:eastAsia="Arial Unicode MS"/>
        </w:rPr>
        <w:fldChar w:fldCharType="end"/>
      </w:r>
    </w:p>
    <w:p>
      <w:pPr>
        <w:pStyle w:val="Normal"/>
        <w:autoSpaceDE w:val="false"/>
        <w:ind w:firstLine="360"/>
        <w:jc w:val="both"/>
        <w:rPr>
          <w:rFonts w:eastAsia="Arial Unicode MS"/>
        </w:rPr>
      </w:pPr>
      <w:r>
        <w:rPr>
          <w:rFonts w:eastAsia="Arial Unicode MS"/>
        </w:rPr>
        <w:t>Часть 4. Закат эпохи Токугава</w:t>
      </w:r>
    </w:p>
    <w:p>
      <w:pPr>
        <w:pStyle w:val="Normal"/>
        <w:autoSpaceDE w:val="false"/>
        <w:ind w:firstLine="360"/>
        <w:jc w:val="both"/>
        <w:rPr>
          <w:rFonts w:eastAsia="Arial Unicode MS"/>
        </w:rPr>
      </w:pPr>
      <w:r>
        <w:rPr>
          <w:rFonts w:eastAsia="Arial Unicode MS"/>
        </w:rPr>
        <w:t>ской революция 1789-1794 гг. и происшедшим в 1795 г. разделом Польши. Вслед за тем, в ноябре 1796 г. умерла Екатерина II, и ее распоряжение об отправке в Японию казенного или купеческого судна с товарами не было выполнено. Так непростительная мед</w:t>
        <w:softHyphen/>
        <w:t>лительность свела на нет все положительные итоги миссии А.Лаксмана.</w:t>
      </w:r>
    </w:p>
    <w:p>
      <w:pPr>
        <w:pStyle w:val="Normal"/>
        <w:autoSpaceDE w:val="false"/>
        <w:ind w:firstLine="360"/>
        <w:jc w:val="both"/>
        <w:rPr>
          <w:rFonts w:eastAsia="Arial Unicode MS"/>
        </w:rPr>
      </w:pPr>
      <w:r>
        <w:rPr>
          <w:rFonts w:eastAsia="Arial Unicode MS"/>
        </w:rPr>
        <w:t>Посольство Н-П.Резанова ВеРная своей политике действо</w:t>
        <w:softHyphen/>
        <w:t>вать на Дальнем Востоке через торговые компании, Россия стремилась объединить соперничав</w:t>
        <w:softHyphen/>
        <w:t>ших друг с другом сибирских купцов, чтобы они могли противо</w:t>
        <w:softHyphen/>
        <w:t>стоять американскому и английскому капиталу. С этой целью в 1799 г. была образована Российско-американская компания, ко</w:t>
        <w:softHyphen/>
        <w:t>торая владела обширными землями в Северной Америке и на ост</w:t>
        <w:softHyphen/>
        <w:t>ровах в северо-западной части Тихого океана (Курильские и Але</w:t>
        <w:softHyphen/>
        <w:t>утские о-ва, Сахалин). Компания нуждалась в рынках сбыта для своих товаров и источниках снабжения продовольствием.</w:t>
      </w:r>
    </w:p>
    <w:p>
      <w:pPr>
        <w:pStyle w:val="Normal"/>
        <w:autoSpaceDE w:val="false"/>
        <w:ind w:firstLine="360"/>
        <w:jc w:val="both"/>
        <w:rPr>
          <w:rFonts w:eastAsia="Arial Unicode MS"/>
        </w:rPr>
      </w:pPr>
      <w:r>
        <w:rPr>
          <w:rFonts w:eastAsia="Arial Unicode MS"/>
        </w:rPr>
        <w:t>В связи с этим Япония вновь привлекла внимание России. Об</w:t>
        <w:softHyphen/>
        <w:t>ладая лицензией на торговлю, полученной Лаксманом, русское-правительство в ответ на просьбу Российско-американской ком</w:t>
        <w:softHyphen/>
        <w:t>пании в 1803 г. приняло решение об отправке официального по</w:t>
        <w:softHyphen/>
        <w:t>сольства в Японию, совместив его с первой русской кругосветной экспедицией под командованием И.Ф.Крузенштерна и его помощ</w:t>
        <w:softHyphen/>
        <w:t>ника Ю.Ф.Лисянского на кораблях «Надежда» и «Нева». Опять на борт были взяты оказавшиеся в России японцы.</w:t>
      </w:r>
    </w:p>
    <w:p>
      <w:pPr>
        <w:pStyle w:val="Normal"/>
        <w:autoSpaceDE w:val="false"/>
        <w:ind w:firstLine="360"/>
        <w:jc w:val="both"/>
        <w:rPr>
          <w:rFonts w:eastAsia="Arial Unicode MS"/>
        </w:rPr>
      </w:pPr>
      <w:r>
        <w:rPr>
          <w:rFonts w:eastAsia="Arial Unicode MS"/>
        </w:rPr>
        <w:t>Посольство возглавил уполномоченный Росскйско-амернкан-ской торговой компании Н.П.Резанов. На этот раз русское прави</w:t>
        <w:softHyphen/>
        <w:t>тельство подняло уровень представительства. Если А.Лаксман был молодым человеком (26 лет), занимал невысокое служебное положение (был поручиком) и имел послание японской стороне от имени губернатора Сибири, то Резанов был камергером и вез личное письмо императора Александра I, которое надлежало пе</w:t>
        <w:softHyphen/>
        <w:t>редать сегуну. Посольству предписывалось так же, как и экспеди</w:t>
        <w:softHyphen/>
        <w:t>ции Лаксмана, при общении с японцами соблюдать их обычаи. На этот раз главной целью было установление торговых отношений.</w:t>
      </w:r>
    </w:p>
    <w:p>
      <w:pPr>
        <w:pStyle w:val="Normal"/>
        <w:autoSpaceDE w:val="false"/>
        <w:ind w:firstLine="360"/>
        <w:jc w:val="both"/>
        <w:rPr>
          <w:rFonts w:eastAsia="Arial Unicode MS"/>
        </w:rPr>
      </w:pPr>
      <w:r>
        <w:rPr>
          <w:rFonts w:eastAsia="Arial Unicode MS"/>
        </w:rPr>
        <w:t>В то время Япония проявляла определенный интерес к терри</w:t>
        <w:softHyphen/>
        <w:t>ториям, расположенным к северу от архипелага, хотя в целом ба</w:t>
        <w:softHyphen/>
        <w:t>куфу придерживалось политики нерасширения границ государст</w:t>
        <w:softHyphen/>
        <w:t>ва и не поощряло «движение на север», ибо опасалось усиления княжества Мацумаэ. В 1802 г. в Хакодатэ было учреждено прел ставительство бакуфу и создано специальное бюро по колониза ции Курил, при том, что оставалось много неосвоенных земель н самом Хоккайдо.</w:t>
      </w:r>
    </w:p>
    <w:p>
      <w:pPr>
        <w:pStyle w:val="Normal"/>
        <w:autoSpaceDE w:val="false"/>
        <w:ind w:firstLine="360"/>
        <w:jc w:val="both"/>
        <w:rPr>
          <w:rFonts w:eastAsia="Arial Unicode MS"/>
        </w:rPr>
      </w:pPr>
      <w:r>
        <w:rPr>
          <w:rFonts w:eastAsia="Arial Unicode MS"/>
        </w:rPr>
        <w:t>Глава 3. «Открытие» Японии</w:t>
      </w:r>
    </w:p>
    <w:p>
      <w:pPr>
        <w:pStyle w:val="Normal"/>
        <w:autoSpaceDE w:val="false"/>
        <w:ind w:firstLine="360"/>
        <w:jc w:val="both"/>
        <w:rPr>
          <w:rFonts w:eastAsia="Arial Unicode MS"/>
        </w:rPr>
      </w:pPr>
      <w:r>
        <w:rPr>
          <w:rFonts w:eastAsia="Arial Unicode MS"/>
        </w:rPr>
        <w:t>60S</w:t>
      </w:r>
    </w:p>
    <w:p>
      <w:pPr>
        <w:pStyle w:val="Normal"/>
        <w:autoSpaceDE w:val="false"/>
        <w:ind w:firstLine="360"/>
        <w:jc w:val="both"/>
        <w:rPr>
          <w:rFonts w:eastAsia="Arial Unicode MS"/>
        </w:rPr>
      </w:pPr>
      <w:r>
        <w:rPr>
          <w:rFonts w:eastAsia="Arial Unicode MS"/>
        </w:rPr>
        <w:drawing>
          <wp:inline distT="0" distB="0" distL="0" distR="0">
            <wp:extent cx="307340" cy="3854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17" t="-93" r="-117" b="-93"/>
                    <a:stretch>
                      <a:fillRect/>
                    </a:stretch>
                  </pic:blipFill>
                  <pic:spPr bwMode="auto">
                    <a:xfrm>
                      <a:off x="0" y="0"/>
                      <a:ext cx="307340" cy="38544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drawing>
          <wp:inline distT="0" distB="0" distL="0" distR="0">
            <wp:extent cx="582930" cy="13182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62" t="-27" r="-62" b="-27"/>
                    <a:stretch>
                      <a:fillRect/>
                    </a:stretch>
                  </pic:blipFill>
                  <pic:spPr bwMode="auto">
                    <a:xfrm>
                      <a:off x="0" y="0"/>
                      <a:ext cx="582930" cy="131826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Русские, которых японцы встретили на Курилах. Слева женщины и дети с Урупа, справа мужчина с Итурупа</w:t>
      </w:r>
    </w:p>
    <w:p>
      <w:pPr>
        <w:pStyle w:val="Normal"/>
        <w:autoSpaceDE w:val="false"/>
        <w:ind w:firstLine="360"/>
        <w:jc w:val="both"/>
        <w:rPr>
          <w:rFonts w:eastAsia="Arial Unicode MS"/>
        </w:rPr>
      </w:pPr>
      <w:r>
        <w:rPr>
          <w:rFonts w:eastAsia="Arial Unicode MS"/>
        </w:rPr>
        <w:t>К началу XIX в. японцы распо</w:t>
        <w:softHyphen/>
        <w:t>лагали определенными сведения</w:t>
        <w:softHyphen/>
        <w:t>ми о своем дальневосточном сосе</w:t>
        <w:softHyphen/>
        <w:t>де. Частично они были почерп</w:t>
        <w:softHyphen/>
        <w:t>нуты из рассказов айну, непо</w:t>
        <w:softHyphen/>
        <w:t>средственно общавшихся с рус</w:t>
        <w:softHyphen/>
        <w:t>скими, из китайских источников, а также от голландцев. Как из</w:t>
        <w:softHyphen/>
        <w:t>вестно, последние были основным каналом получения японцами све</w:t>
        <w:softHyphen/>
        <w:t>дений о внешнем мире, которые подчас были далеки от действи</w:t>
        <w:softHyphen/>
        <w:t>тельности. Голландцы, опасаясь конкуренции, зачастую представ</w:t>
        <w:softHyphen/>
        <w:t>ляли другие страны и народы в</w:t>
      </w:r>
    </w:p>
    <w:p>
      <w:pPr>
        <w:pStyle w:val="Normal"/>
        <w:autoSpaceDE w:val="false"/>
        <w:ind w:firstLine="360"/>
        <w:jc w:val="both"/>
        <w:rPr>
          <w:rFonts w:eastAsia="Arial Unicode MS"/>
        </w:rPr>
      </w:pPr>
      <w:r>
        <w:rPr>
          <w:rFonts w:eastAsia="Arial Unicode MS"/>
        </w:rPr>
        <w:t>неприглядном свете. Так, в свое время не без участия голландцев реноме России в глазах японцев было серьезно испорчено авст</w:t>
        <w:softHyphen/>
        <w:t>рийским офицером польского происхождения и авантюристом по призванию М.Бениовским. Сосланный царским правительством на Камчатку, он бежал оттуда в 1771 г. в Японию, где и сообщил много небылиц об агрессивных намерениях русских; голландцы же не преминули довести их до сведения сегуна.</w:t>
      </w:r>
    </w:p>
    <w:p>
      <w:pPr>
        <w:pStyle w:val="Normal"/>
        <w:autoSpaceDE w:val="false"/>
        <w:ind w:firstLine="360"/>
        <w:jc w:val="both"/>
        <w:rPr>
          <w:rFonts w:eastAsia="Arial Unicode MS"/>
        </w:rPr>
      </w:pPr>
      <w:r>
        <w:rPr>
          <w:rFonts w:eastAsia="Arial Unicode MS"/>
        </w:rPr>
        <w:t>Посольство Резанова прибыло в Нагасаки в сентябре 1804 г. После долгих проволочек бакуфу аннулировало лицензию на тор</w:t>
        <w:softHyphen/>
        <w:t>говлю с Россией, выданную Лаксману. Тому было несколько при</w:t>
        <w:softHyphen/>
        <w:t>чин: осложнение социально-экономической обстановки внутри самой Японии, опасения, что уступки России создадут нежела</w:t>
        <w:softHyphen/>
        <w:t>тельный прецедент в отношениях с другими странами и в конеч</w:t>
        <w:softHyphen/>
        <w:t>ном итоге приведут к прекращению изоляции страны, к чему пра</w:t>
        <w:softHyphen/>
        <w:t>вительство Японии было абсолютно не готово.</w:t>
      </w:r>
    </w:p>
    <w:p>
      <w:pPr>
        <w:pStyle w:val="Normal"/>
        <w:autoSpaceDE w:val="false"/>
        <w:ind w:firstLine="360"/>
        <w:jc w:val="both"/>
        <w:rPr>
          <w:rFonts w:eastAsia="Arial Unicode MS"/>
        </w:rPr>
      </w:pPr>
      <w:r>
        <w:rPr>
          <w:rFonts w:eastAsia="Arial Unicode MS"/>
        </w:rPr>
        <w:t>Правда, среди японской политической элиты не было единст</w:t>
        <w:softHyphen/>
        <w:t>ва мнений относительно отношений с Россией. Хотя преобла</w:t>
        <w:softHyphen/>
        <w:t>дающей точкой зрения было сохранение статус-кво, т. е. изоля</w:t>
        <w:softHyphen/>
        <w:t>ции, некоторые считали, что при этом к России, как близкому со</w:t>
        <w:softHyphen/>
        <w:t>седу, следовало бы относиться по особенному; иначе говоря, счи</w:t>
        <w:softHyphen/>
        <w:t>тали возможным установить с ней торговые отношения.</w:t>
      </w:r>
    </w:p>
    <w:p>
      <w:pPr>
        <w:pStyle w:val="Normal"/>
        <w:autoSpaceDE w:val="false"/>
        <w:ind w:firstLine="360"/>
        <w:jc w:val="both"/>
        <w:rPr/>
      </w:pPr>
      <w:r>
        <w:rPr>
          <w:rFonts w:eastAsia="Arial Unicode MS"/>
        </w:rPr>
        <w:t>Следует отметить, что посольство Резанова, кроме этой глав</w:t>
        <w:softHyphen/>
        <w:t>ной цели подняло вопрос и о территориальном размежевании, что было своеобразным аргументом для усиления позиции русских при переговорах. Наиболее прагматичные представители бакуфу, такие как Мацудайра Саданобу (в то время возглавлявший управ</w:t>
        <w:softHyphen/>
        <w:t xml:space="preserve">ление   ПО" охпяир   мппгкпгп   п/іЛопвм/і </w:t>
      </w:r>
      <w:r>
        <w:rPr>
          <w:rFonts w:eastAsia="Arial Unicode MS"/>
          <w:lang w:val="el-GR"/>
        </w:rPr>
        <w:t xml:space="preserve">р\    </w:t>
      </w:r>
      <w:r>
        <w:rPr>
          <w:rFonts w:eastAsia="Arial Unicode MS"/>
        </w:rPr>
        <w:t>""""·"· -■■---.......</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21</w:t>
      </w:r>
      <w:r>
        <w:rPr>
          <w:rFonts w:eastAsia="Arial Unicode MS"/>
        </w:rPr>
        <w:fldChar w:fldCharType="end"/>
      </w:r>
    </w:p>
    <w:p>
      <w:pPr>
        <w:pStyle w:val="Normal"/>
        <w:autoSpaceDE w:val="false"/>
        <w:ind w:firstLine="360"/>
        <w:jc w:val="both"/>
        <w:rPr>
          <w:rFonts w:eastAsia="Arial Unicode MS"/>
        </w:rPr>
      </w:pPr>
      <w:r>
        <w:rPr>
          <w:rFonts w:eastAsia="Arial Unicode MS"/>
        </w:rPr>
        <w:t>Часть 4. Закат эпохи Токугава</w:t>
      </w:r>
    </w:p>
    <w:p>
      <w:pPr>
        <w:pStyle w:val="Normal"/>
        <w:autoSpaceDE w:val="false"/>
        <w:ind w:firstLine="360"/>
        <w:jc w:val="both"/>
        <w:rPr>
          <w:rFonts w:eastAsia="Arial Unicode MS"/>
        </w:rPr>
      </w:pPr>
      <w:r>
        <w:rPr>
          <w:rFonts w:eastAsia="Arial Unicode MS"/>
        </w:rPr>
        <w:drawing>
          <wp:inline distT="0" distB="0" distL="0" distR="0">
            <wp:extent cx="537210" cy="13322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67" t="-27" r="-67" b="-27"/>
                    <a:stretch>
                      <a:fillRect/>
                    </a:stretch>
                  </pic:blipFill>
                  <pic:spPr bwMode="auto">
                    <a:xfrm>
                      <a:off x="0" y="0"/>
                      <a:ext cx="537210" cy="133223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бость страны и стояли за разумный компромисс. Такую же пози</w:t>
        <w:softHyphen/>
        <w:t>цию занимали и торговцы. Однако сегун, заручившись поддерж</w:t>
        <w:softHyphen/>
        <w:t>кой императора, которого пугали «вторым пришествием» хри</w:t>
        <w:softHyphen/>
        <w:t>стианства, дал отрицательный ответ на русские предложения.</w:t>
      </w:r>
    </w:p>
    <w:p>
      <w:pPr>
        <w:pStyle w:val="Normal"/>
        <w:autoSpaceDE w:val="false"/>
        <w:ind w:firstLine="360"/>
        <w:jc w:val="both"/>
        <w:rPr>
          <w:rFonts w:eastAsia="Arial Unicode MS"/>
        </w:rPr>
      </w:pPr>
      <w:r>
        <w:rPr>
          <w:rFonts w:eastAsia="Arial Unicode MS"/>
        </w:rPr>
        <w:t>Получив отказ, Резанов высказал резкое недовольство и отбыл на север с целью обследования Сахалина, Ку</w:t>
        <w:softHyphen/>
        <w:t>рильских о-вов, бассейна Охотского и Японского мо</w:t>
        <w:softHyphen/>
        <w:t>рей. Располагая сведениями об отсутствии единства мнений по вопросу о торговле с Россией в японских правящих кругах, Резанов принял решение продемон</w:t>
        <w:softHyphen/>
        <w:t>стрировать японцам военную силу. В 1805 г. он подго</w:t>
        <w:softHyphen/>
        <w:t>товил проект экспедиции на Сахалин и Курилы, где японцы начали создавать фактории на период путины или охоты. На Итурупе они построили укрепленное поселение и разместили там гарнизон. Резанов Резанов сообщил о своем проекте в Петербург, но,</w:t>
      </w:r>
    </w:p>
    <w:p>
      <w:pPr>
        <w:pStyle w:val="Normal"/>
        <w:autoSpaceDE w:val="false"/>
        <w:ind w:firstLine="360"/>
        <w:jc w:val="both"/>
        <w:rPr>
          <w:rFonts w:eastAsia="Arial Unicode MS"/>
        </w:rPr>
      </w:pPr>
      <w:r>
        <w:rPr>
          <w:rFonts w:eastAsia="Arial Unicode MS"/>
        </w:rPr>
        <w:t>не получив ответа (хотя для этого было достаточно времени), распорядился направить в 1806 г. на Сахалин и Курилы фрегат, «Юнона» под командованием лейтенанта Н.А.Хвостова и тендер «Авось», командиром которого был мичман Г.И.Давыдов. В ре</w:t>
        <w:softHyphen/>
        <w:t>зультате этого похода были уничтожены несколько японские фак</w:t>
        <w:softHyphen/>
        <w:t>торий, а проживавшие на них японцы были взяты в плен (затем почти всех их выпустили, оставив двоих в качестве переводчи</w:t>
        <w:softHyphen/>
        <w:t>ков).</w:t>
      </w:r>
    </w:p>
    <w:p>
      <w:pPr>
        <w:pStyle w:val="Normal"/>
        <w:autoSpaceDE w:val="false"/>
        <w:ind w:firstLine="360"/>
        <w:jc w:val="both"/>
        <w:rPr>
          <w:rFonts w:eastAsia="Arial Unicode MS"/>
        </w:rPr>
      </w:pPr>
      <w:r>
        <w:rPr>
          <w:rFonts w:eastAsia="Arial Unicode MS"/>
        </w:rPr>
        <w:t>Такие жесткие действия не были чем-то необычным в практи</w:t>
        <w:softHyphen/>
        <w:t>ке международных отношений того времени. Спалив японские фактории, Хвостов передал через одного из пленных письмо, в ко</w:t>
        <w:softHyphen/>
        <w:t>тором он объяснял представителю бакуфу на Хоккайдо цель сво</w:t>
        <w:softHyphen/>
        <w:t>их действий, и обещал спустя год вернуться за ответом. Японская сторона подготовила к этому сроку достаточно позитивный ответ, но Россия опять упустила стратегическую инициативу, не при</w:t>
        <w:softHyphen/>
        <w:t>слав за ним корабль.</w:t>
      </w:r>
    </w:p>
    <w:p>
      <w:pPr>
        <w:pStyle w:val="Normal"/>
        <w:autoSpaceDE w:val="false"/>
        <w:ind w:firstLine="360"/>
        <w:jc w:val="both"/>
        <w:rPr>
          <w:rFonts w:eastAsia="Arial Unicode MS"/>
        </w:rPr>
      </w:pPr>
      <w:r>
        <w:rPr>
          <w:rFonts w:eastAsia="Arial Unicode MS"/>
        </w:rPr>
        <w:t>Причина этого, скорее всего, была в том, что русский импера</w:t>
        <w:softHyphen/>
        <w:t>тор остался крайне недоволен действиями своих посланцев. Реза нов умер по дороге в Петербург в 1807 г., не сумев убедить власг в правильности своих действий, а Хвостов и Давыдов были по вергнуты наказанию за свое самоуправство. И даже, когда он были представлены к наградам «за отменную храбрость и отлич</w:t>
        <w:softHyphen/>
        <w:t>нее мужество», проявленное в сражении в Финляндии, по реше</w:t>
        <w:softHyphen/>
        <w:t>нию Александра I они не получили их «в наказание за свое</w:t>
        <w:softHyphen/>
        <w:t>вольства противу японцев».</w:t>
      </w:r>
    </w:p>
    <w:p>
      <w:pPr>
        <w:pStyle w:val="Normal"/>
        <w:autoSpaceDE w:val="false"/>
        <w:ind w:firstLine="360"/>
        <w:jc w:val="both"/>
        <w:rPr>
          <w:rFonts w:eastAsia="Arial Unicode MS"/>
        </w:rPr>
      </w:pPr>
      <w:r>
        <w:rPr>
          <w:rFonts w:eastAsia="Arial Unicode MS"/>
        </w:rPr>
        <w:t>Глава 3. «Открытие» Япони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22</w:t>
      </w:r>
      <w:r>
        <w:rPr>
          <w:rFonts w:eastAsia="Arial Unicode MS"/>
        </w:rPr>
        <w:fldChar w:fldCharType="end"/>
      </w:r>
    </w:p>
    <w:p>
      <w:pPr>
        <w:pStyle w:val="Normal"/>
        <w:autoSpaceDE w:val="false"/>
        <w:ind w:firstLine="360"/>
        <w:jc w:val="both"/>
        <w:rPr>
          <w:rFonts w:eastAsia="Arial Unicode MS"/>
        </w:rPr>
      </w:pPr>
      <w:r>
        <w:rPr>
          <w:rFonts w:eastAsia="Arial Unicode MS"/>
        </w:rPr>
        <w:t>Японцы ведут пленных русских. Первый из трех гигантов — капи</w:t>
        <w:softHyphen/>
        <w:t>тан В.М.Головнин</w:t>
      </w:r>
    </w:p>
    <w:p>
      <w:pPr>
        <w:pStyle w:val="Normal"/>
        <w:autoSpaceDE w:val="false"/>
        <w:ind w:firstLine="360"/>
        <w:jc w:val="both"/>
        <w:rPr>
          <w:rFonts w:eastAsia="Arial Unicode MS"/>
        </w:rPr>
      </w:pPr>
      <w:r>
        <w:rPr>
          <w:rFonts w:eastAsia="Arial Unicode MS"/>
        </w:rPr>
        <w:t>Как своеобразный реванш японцев за действия Хвостова и Да</w:t>
        <w:softHyphen/>
        <w:t>выдова можно расценить захват в плен капитана В.М.Головнина с несколькими членами его команды на о-ве Кунашир в 1811 г. Он зашел туда на военном шлюпе «Диана», чтобы пополнить запасы воды и продовольствия, когда проводил картографическую экспе</w:t>
        <w:softHyphen/>
        <w:t>дицию в районе Курильских о-вов. Проведя в плену свыше двух лет, Головнин оставил «Записки флота капитана Головнина о приключениях его в плену у японцев в 1811,1812 и 1813 годах», переведенные сразу на многие европейские языки. В плену судьба его свела с японским купцом Такатая Кахэй, понимавшим выгоду торговли с Россией и оказавшим содействие в освобождении рус</w:t>
        <w:softHyphen/>
        <w:t>ских. В память об этом событии в 1996 г. на о-ве Авадзи (на роди</w:t>
        <w:softHyphen/>
        <w:t>не Такатая) ему и капитану Головнину был установлен памятник.</w:t>
      </w:r>
    </w:p>
    <w:p>
      <w:pPr>
        <w:pStyle w:val="Normal"/>
        <w:autoSpaceDE w:val="false"/>
        <w:ind w:firstLine="360"/>
        <w:jc w:val="both"/>
        <w:rPr>
          <w:rFonts w:eastAsia="Arial Unicode MS"/>
        </w:rPr>
      </w:pPr>
      <w:r>
        <w:rPr>
          <w:rFonts w:eastAsia="Arial Unicode MS"/>
        </w:rPr>
        <w:t>Американцы и русские «открывают» Японию</w:t>
      </w:r>
    </w:p>
    <w:p>
      <w:pPr>
        <w:pStyle w:val="Normal"/>
        <w:autoSpaceDE w:val="false"/>
        <w:ind w:firstLine="360"/>
        <w:jc w:val="both"/>
        <w:rPr>
          <w:rFonts w:eastAsia="Arial Unicode MS"/>
        </w:rPr>
      </w:pPr>
      <w:r>
        <w:rPr>
          <w:rFonts w:eastAsia="Arial Unicode MS"/>
        </w:rPr>
        <w:t>В 50-е годы XIX в. на фоне трудностей, переживаемых сёгуна-том, развернулось международное соперничество вокруг «откры</w:t>
        <w:softHyphen/>
        <w:t>тия» Японии. Главным образом, оно шло между США и Россией.</w:t>
      </w:r>
    </w:p>
    <w:p>
      <w:pPr>
        <w:pStyle w:val="Normal"/>
        <w:autoSpaceDE w:val="false"/>
        <w:ind w:firstLine="360"/>
        <w:jc w:val="both"/>
        <w:rPr>
          <w:rFonts w:eastAsia="Arial Unicode MS"/>
        </w:rPr>
      </w:pPr>
      <w:r>
        <w:rPr>
          <w:rFonts w:eastAsia="Arial Unicode MS"/>
        </w:rPr>
        <w:t>Экспедиция М.Перри    В этом соперничестве США все время</w:t>
      </w:r>
    </w:p>
    <w:p>
      <w:pPr>
        <w:pStyle w:val="Normal"/>
        <w:autoSpaceDE w:val="false"/>
        <w:ind w:firstLine="360"/>
        <w:jc w:val="both"/>
        <w:rPr>
          <w:rFonts w:eastAsia="Arial Unicode MS"/>
        </w:rPr>
      </w:pPr>
      <w:r>
        <w:rPr>
          <w:rFonts w:eastAsia="Arial Unicode MS"/>
        </w:rPr>
        <w:t>шли на полшага впереди. В 1852 г. американское правительство приняло решение направить в Япо</w:t>
        <w:softHyphen/>
        <w:t>нию эскадру из 12 военных кораблей, включая невиданные япон</w:t>
        <w:softHyphen/>
        <w:t>цами паровые фрегаты. Во главе ее встал коммодор Мэттью Пер</w:t>
        <w:softHyphen/>
        <w:t>ри, опытный морской офицер и яростный проводник американ</w:t>
        <w:softHyphen/>
        <w:t>ской экспансионистской политики. Он прославился еще в 30-40-х годах, особенно во время войны с Мексикой. Перри был также видным политическим деятелем, который понимал выгодность стратегического положения Японии и считал необходимым вклю</w:t>
        <w:softHyphen/>
        <w:t>чить ее в сферу влияния США.</w:t>
      </w:r>
    </w:p>
    <w:p>
      <w:pPr>
        <w:pStyle w:val="Normal"/>
        <w:autoSpaceDE w:val="false"/>
        <w:ind w:firstLine="360"/>
        <w:jc w:val="both"/>
        <w:rPr>
          <w:rFonts w:eastAsia="Arial Unicode MS"/>
        </w:rPr>
      </w:pPr>
      <w:r>
        <w:rPr>
          <w:rFonts w:eastAsia="Arial Unicode MS"/>
        </w:rPr>
        <w:t>Американское правительство поставило перед Перри следую</w:t>
        <w:softHyphen/>
        <w:t>щие цели:</w:t>
      </w:r>
    </w:p>
    <w:p>
      <w:pPr>
        <w:pStyle w:val="Normal"/>
        <w:autoSpaceDE w:val="false"/>
        <w:ind w:firstLine="360"/>
        <w:jc w:val="both"/>
        <w:rPr>
          <w:rFonts w:eastAsia="Arial Unicode MS"/>
        </w:rPr>
      </w:pPr>
      <w:r>
        <w:rPr>
          <w:rFonts w:eastAsia="Arial Unicode MS"/>
        </w:rPr>
        <w:drawing>
          <wp:inline distT="0" distB="0" distL="0" distR="0">
            <wp:extent cx="2306320" cy="10566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16" t="-34" r="-16" b="-34"/>
                    <a:stretch>
                      <a:fillRect/>
                    </a:stretch>
                  </pic:blipFill>
                  <pic:spPr bwMode="auto">
                    <a:xfrm>
                      <a:off x="0" y="0"/>
                      <a:ext cx="2306320" cy="1056640"/>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60S</w:t>
      </w:r>
    </w:p>
    <w:p>
      <w:pPr>
        <w:pStyle w:val="Normal"/>
        <w:autoSpaceDE w:val="false"/>
        <w:ind w:firstLine="360"/>
        <w:jc w:val="both"/>
        <w:rPr>
          <w:rFonts w:eastAsia="Arial Unicode MS"/>
        </w:rPr>
      </w:pPr>
      <w:r>
        <w:rPr>
          <w:rFonts w:eastAsia="Arial Unicode MS"/>
        </w:rPr>
        <w:t>Часть 4. Закат эпохи Токугава</w:t>
      </w:r>
    </w:p>
    <w:p>
      <w:pPr>
        <w:pStyle w:val="Normal"/>
        <w:autoSpaceDE w:val="false"/>
        <w:ind w:firstLine="360"/>
        <w:jc w:val="both"/>
        <w:rPr>
          <w:rFonts w:eastAsia="Arial Unicode MS"/>
        </w:rPr>
      </w:pPr>
      <w:r>
        <w:rPr>
          <w:rFonts w:eastAsia="Arial Unicode MS"/>
        </w:rPr>
        <w:t>- добиться «открытия» Японии, установив с ней торговые отношения, и получить на ее территории базы для китобойного и торгового флотов;</w:t>
      </w:r>
    </w:p>
    <w:p>
      <w:pPr>
        <w:pStyle w:val="Normal"/>
        <w:autoSpaceDE w:val="false"/>
        <w:ind w:firstLine="360"/>
        <w:jc w:val="both"/>
        <w:rPr>
          <w:rFonts w:eastAsia="Arial Unicode MS"/>
        </w:rPr>
      </w:pPr>
      <w:r>
        <w:rPr>
          <w:rFonts w:eastAsia="Arial Unicode MS"/>
        </w:rPr>
        <w:t>- обеспечить США преобладающее политическое влияние в Японии, от</w:t>
        <w:softHyphen/>
        <w:t>теснив другие страны, в том числе Англию, Францию и Россию;</w:t>
      </w:r>
    </w:p>
    <w:p>
      <w:pPr>
        <w:pStyle w:val="Normal"/>
        <w:autoSpaceDE w:val="false"/>
        <w:ind w:firstLine="360"/>
        <w:jc w:val="both"/>
        <w:rPr>
          <w:rFonts w:eastAsia="Arial Unicode MS"/>
        </w:rPr>
      </w:pPr>
      <w:r>
        <w:rPr>
          <w:rFonts w:eastAsia="Arial Unicode MS"/>
        </w:rPr>
        <w:t>- собрать разного рода информацию об этой стране и других районах Дальнего Востока, что облегчило бы дальнейшее проникновение амери</w:t>
        <w:softHyphen/>
        <w:t>канского капитала на дальневосточные рынки.</w:t>
      </w:r>
    </w:p>
    <w:p>
      <w:pPr>
        <w:pStyle w:val="Normal"/>
        <w:autoSpaceDE w:val="false"/>
        <w:ind w:firstLine="360"/>
        <w:jc w:val="both"/>
        <w:rPr>
          <w:rFonts w:eastAsia="Arial Unicode MS"/>
        </w:rPr>
      </w:pPr>
      <w:r>
        <w:rPr>
          <w:rFonts w:eastAsia="Arial Unicode MS"/>
        </w:rPr>
        <w:t>В официальном посла</w:t>
        <w:softHyphen/>
        <w:t>нии конгрессу президен</w:t>
        <w:softHyphen/>
        <w:t>та Филмора по поводу экспедиции Перри было сказано, что она имеет «дружественный и мир</w:t>
        <w:softHyphen/>
        <w:t>ный характер». Однако секретные инструкции государственного депар</w:t>
        <w:softHyphen/>
        <w:t>тамента по поводу мето</w:t>
        <w:softHyphen/>
        <w:t>дов, которыми следова</w:t>
        <w:softHyphen/>
        <w:t>ло добиваться вышеозна» ченных целей, говорят об обратном. «Любые аргу</w:t>
        <w:softHyphen/>
        <w:t>менты или уговоры, ад</w:t>
        <w:softHyphen/>
        <w:t>ресованные этому наро</w:t>
        <w:softHyphen/>
        <w:t>ду, будут совершенно бесполезны, если они не будут поддержаны вну</w:t>
        <w:softHyphen/>
        <w:t>шительной демонстра</w:t>
        <w:softHyphen/>
        <w:t>цией силы», — отмеча</w:t>
        <w:softHyphen/>
        <w:t>лось в этом документе. В соответствии с эти-Комиодор М.Перри ми рекомендациями Пер-</w:t>
      </w:r>
    </w:p>
    <w:p>
      <w:pPr>
        <w:pStyle w:val="Normal"/>
        <w:autoSpaceDE w:val="false"/>
        <w:ind w:firstLine="360"/>
        <w:jc w:val="both"/>
        <w:rPr>
          <w:rFonts w:eastAsia="Arial Unicode MS"/>
        </w:rPr>
      </w:pPr>
      <w:r>
        <w:rPr>
          <w:rFonts w:eastAsia="Arial Unicode MS"/>
        </w:rPr>
        <w:t>ри был наделен правом действовать по своему усмотрению, и был уверен, что любое его решение, пусть даже самое радикальное, не встретит осуждения. Другими словами, правительство США развязывало коммодору руки для демонстрации военной силы и заранее одобряло любые его действия в случае отклонения японцами предъявленных им требований. Подготовка и сама экспедиция была окружена тай</w:t>
        <w:softHyphen/>
        <w:t>ной, что также свидетельствовало не в пользу заявленного ее мирного и дружественного характера.</w:t>
      </w:r>
    </w:p>
    <w:p>
      <w:pPr>
        <w:pStyle w:val="Normal"/>
        <w:autoSpaceDE w:val="false"/>
        <w:ind w:firstLine="360"/>
        <w:jc w:val="both"/>
        <w:rPr>
          <w:rFonts w:eastAsia="Arial Unicode MS"/>
        </w:rPr>
      </w:pPr>
      <w:r>
        <w:rPr>
          <w:rFonts w:eastAsia="Arial Unicode MS"/>
        </w:rPr>
        <w:t>Эскадра взяла курс на Японские о-ва. Часть кораблей была ос</w:t>
        <w:softHyphen/>
        <w:t>тавлена в Китае, как аргумент, чтобы добиться принятия предъ</w:t>
        <w:softHyphen/>
      </w:r>
    </w:p>
    <w:p>
      <w:pPr>
        <w:pStyle w:val="Normal"/>
        <w:autoSpaceDE w:val="false"/>
        <w:ind w:firstLine="360"/>
        <w:jc w:val="both"/>
        <w:rPr>
          <w:rFonts w:eastAsia="Arial Unicode MS"/>
        </w:rPr>
      </w:pPr>
      <w:r>
        <w:rPr>
          <w:rFonts w:eastAsia="Arial Unicode MS"/>
        </w:rPr>
        <w:drawing>
          <wp:inline distT="0" distB="0" distL="0" distR="0">
            <wp:extent cx="2393950" cy="32899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15" t="-11" r="-15" b="-11"/>
                    <a:stretch>
                      <a:fillRect/>
                    </a:stretch>
                  </pic:blipFill>
                  <pic:spPr bwMode="auto">
                    <a:xfrm>
                      <a:off x="0" y="0"/>
                      <a:ext cx="2393950" cy="3289935"/>
                    </a:xfrm>
                    <a:prstGeom prst="rect">
                      <a:avLst/>
                    </a:prstGeom>
                  </pic:spPr>
                </pic:pic>
              </a:graphicData>
            </a:graphic>
          </wp:inline>
        </w:drawing>
      </w:r>
    </w:p>
    <w:p>
      <w:pPr>
        <w:pStyle w:val="Normal"/>
        <w:autoSpaceDE w:val="false"/>
        <w:ind w:firstLine="360"/>
        <w:jc w:val="both"/>
        <w:rPr>
          <w:rFonts w:eastAsia="Arial Unicode MS"/>
        </w:rPr>
      </w:pPr>
      <w:r>
        <w:rPr>
          <w:rFonts w:eastAsia="Arial Unicode MS"/>
        </w:rPr>
        <w:t>Глава 3. «Открытие» Япони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23</w:t>
      </w:r>
      <w:r>
        <w:rPr>
          <w:rFonts w:eastAsia="Arial Unicode MS"/>
        </w:rPr>
        <w:fldChar w:fldCharType="end"/>
      </w:r>
    </w:p>
    <w:p>
      <w:pPr>
        <w:pStyle w:val="Normal"/>
        <w:autoSpaceDE w:val="false"/>
        <w:ind w:firstLine="360"/>
        <w:jc w:val="both"/>
        <w:rPr>
          <w:rFonts w:eastAsia="Arial Unicode MS"/>
        </w:rPr>
      </w:pPr>
      <w:r>
        <w:rPr>
          <w:rFonts w:eastAsia="Arial Unicode MS"/>
        </w:rPr>
        <w:t>явленных ему ранее американских требований. По пути к Японии Перри остановился на о-вах Рюкю. Их стратегически важное по</w:t>
        <w:softHyphen/>
        <w:t>ложение привлекало внимание американцев, которые хотели соз</w:t>
        <w:softHyphen/>
        <w:t>дать здесь базу своего флота. Перри вынудил правителя Ркжю дать согласие на ее строительство в г. Наха — столице архипела</w:t>
        <w:softHyphen/>
        <w:t>га. Однако сделать Ріокю, так же как и о-ва Бонин, американской колонией, несмотря на неоднократные попытки в последующие годы, не удалось. Этому помешали сопротивление местного насе</w:t>
        <w:softHyphen/>
        <w:t>ления и противодействие западных держав.</w:t>
      </w:r>
    </w:p>
    <w:p>
      <w:pPr>
        <w:pStyle w:val="Normal"/>
        <w:autoSpaceDE w:val="false"/>
        <w:ind w:firstLine="360"/>
        <w:jc w:val="both"/>
        <w:rPr>
          <w:rFonts w:eastAsia="Arial Unicode MS"/>
        </w:rPr>
      </w:pPr>
      <w:r>
        <w:rPr>
          <w:rFonts w:eastAsia="Arial Unicode MS"/>
        </w:rPr>
        <w:t>В июле 1853 г. эскадра Перри вошла в залив Урага недалеко от столицы Эдо (Токио). На настоятельные требования японцев удалиться в г. Нагасаки Перри ответил категорическим отказом. Он мотивировал его тем, что должен именно здесь вручить япон</w:t>
        <w:softHyphen/>
        <w:t>скому императору послание американского президента. На по</w:t>
        <w:softHyphen/>
        <w:t>вторные требования японцев покинуть залив Урага Перри пригро</w:t>
        <w:softHyphen/>
        <w:t>зил высадить десант, поскольку располагал сведениями о полной неспособности береговых укреплений противостоять военной мо</w:t>
        <w:softHyphen/>
        <w:t>щи американской эскадры.</w:t>
      </w:r>
    </w:p>
    <w:p>
      <w:pPr>
        <w:pStyle w:val="Normal"/>
        <w:autoSpaceDE w:val="false"/>
        <w:ind w:firstLine="360"/>
        <w:jc w:val="both"/>
        <w:rPr>
          <w:rFonts w:eastAsia="Arial Unicode MS"/>
        </w:rPr>
      </w:pPr>
      <w:r>
        <w:rPr>
          <w:rFonts w:eastAsia="Arial Unicode MS"/>
        </w:rPr>
        <w:t>Появление американцев в непосредственной близости от сё-гунской столицы вызвало шок у правительства и панику среди на</w:t>
        <w:softHyphen/>
        <w:t>селения. Бакуфу нечего было противопоставить мощи американ</w:t>
        <w:softHyphen/>
        <w:t>ских военных кораблей. Оружия для ведения современного боя у японцев практически не было (например, на 1 тыс. солдат прихо</w:t>
        <w:softHyphen/>
        <w:t>дилось всего 30 ружей). Продолжая политику угроз, Перри пере</w:t>
        <w:softHyphen/>
        <w:t>местил свои корабли ближе к Эдо.</w:t>
      </w:r>
    </w:p>
    <w:p>
      <w:pPr>
        <w:pStyle w:val="Normal"/>
        <w:autoSpaceDE w:val="false"/>
        <w:ind w:firstLine="360"/>
        <w:jc w:val="both"/>
        <w:rPr>
          <w:rFonts w:eastAsia="Arial Unicode MS"/>
        </w:rPr>
      </w:pPr>
      <w:r>
        <w:rPr>
          <w:rFonts w:eastAsia="Arial Unicode MS"/>
        </w:rPr>
        <w:t>Бакуфу поняло, что оно вынуждено уступить, чтобы избежать вооруженного вторжения. Для церемонии вручения послания президента Филмора на берегу было выстроено специальное зда</w:t>
        <w:softHyphen/>
        <w:t>ние, куда прибыл в сопровождении 300 моряков коммодор. Их прикрывали нацеленные на японские берега корабельные орудия. Во время церемонии в знак протеста против насильственных дей</w:t>
        <w:softHyphen/>
        <w:t>ствий американцев японцы хранили молчание. От себя лично Перри передал свои верительные грамоты и письмо императору, в котором в более резкой и угрожающей форме повторялись требо</w:t>
        <w:softHyphen/>
        <w:t>вания из послания президента. За ответом коммодор обещал вер</w:t>
        <w:softHyphen/>
        <w:t>нуться через год. Для большей убедительности он провел эскадру вдоль берегов залива и отбыл в Китай. «Терпеливость» в отноше</w:t>
        <w:softHyphen/>
        <w:t>нии сроков ответа объяснялась тем, что США старались держать под контролем ситуацию в Китае, а их военное присутствие в том районе пока было достаточно ограниченным.</w:t>
      </w:r>
    </w:p>
    <w:p>
      <w:pPr>
        <w:pStyle w:val="Normal"/>
        <w:autoSpaceDE w:val="false"/>
        <w:ind w:firstLine="360"/>
        <w:jc w:val="both"/>
        <w:rPr>
          <w:rFonts w:eastAsia="Arial Unicode MS"/>
        </w:rPr>
      </w:pPr>
      <w:r>
        <w:rPr>
          <w:rFonts w:eastAsia="Arial Unicode MS"/>
        </w:rPr>
        <w:t>Требования американцев вызвали серьезную тревогу в поли</w:t>
        <w:softHyphen/>
        <w:t>тических кругах страны. Экономическая и финансовая слабость</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24</w:t>
      </w:r>
      <w:r>
        <w:rPr>
          <w:rFonts w:eastAsia="Arial Unicode MS"/>
        </w:rPr>
        <w:fldChar w:fldCharType="end"/>
      </w:r>
    </w:p>
    <w:p>
      <w:pPr>
        <w:pStyle w:val="Normal"/>
        <w:autoSpaceDE w:val="false"/>
        <w:ind w:firstLine="360"/>
        <w:jc w:val="both"/>
        <w:rPr>
          <w:rFonts w:eastAsia="Arial Unicode MS"/>
        </w:rPr>
      </w:pPr>
      <w:r>
        <w:rPr>
          <w:rFonts w:eastAsia="Arial Unicode MS"/>
        </w:rPr>
        <w:t>Часть 4. Закат эпохи Токугава</w:t>
      </w:r>
    </w:p>
    <w:p>
      <w:pPr>
        <w:pStyle w:val="Normal"/>
        <w:autoSpaceDE w:val="false"/>
        <w:ind w:firstLine="360"/>
        <w:jc w:val="both"/>
        <w:rPr>
          <w:rFonts w:eastAsia="Arial Unicode MS"/>
        </w:rPr>
      </w:pPr>
      <w:r>
        <w:rPr>
          <w:rFonts w:eastAsia="Arial Unicode MS"/>
        </w:rPr>
        <w:t>не давала возможности бакуфу выработать четкую позицию. Оно решило запросить мнения всех высокопоставленных чиновников и пошло даже на беспрецедентный шаг, обратившись за советом к императору и ко всем крупным феодалам в княжествах (правда, из 258 даймё, которым был направлен запрос, только 58 прислали ответ). Это была хорошо продуманная политическая акция, кото</w:t>
        <w:softHyphen/>
        <w:t>рая снимала ответственность с правительства в случае принятия им унизительных требований США. Вместе с тем это свидетель</w:t>
        <w:softHyphen/>
        <w:t>ствовало и о неспособности бакуфу самостоятельно управлять страной.</w:t>
      </w:r>
    </w:p>
    <w:p>
      <w:pPr>
        <w:pStyle w:val="Normal"/>
        <w:autoSpaceDE w:val="false"/>
        <w:ind w:firstLine="360"/>
        <w:jc w:val="both"/>
        <w:rPr>
          <w:rFonts w:eastAsia="Arial Unicode MS"/>
        </w:rPr>
      </w:pPr>
      <w:r>
        <w:rPr>
          <w:rFonts w:eastAsia="Arial Unicode MS"/>
        </w:rPr>
        <w:t>В результате произошло определенное смягчение отношений сёгуната с императорским двором и главами крупнейших кня</w:t>
        <w:softHyphen/>
        <w:t>жеств. Это послужило также толчком к повышению политиче</w:t>
        <w:softHyphen/>
        <w:t>ской активности различных слоев самураев и развертыванию оживленной дискуссии между сторонниками открытия страны и приверженцами концепции «изгнания варваров» (дзеи). Но как сторонники решительных военных действий (т.е. сохранения изо</w:t>
        <w:softHyphen/>
        <w:t>ляции), так и адвокаты мирного урегулирования проблемы (т. е. открытия страны) были едины в своем признании абсолютной не</w:t>
        <w:softHyphen/>
        <w:t>готовности Японии противостоять военной силе США.</w:t>
      </w:r>
    </w:p>
    <w:p>
      <w:pPr>
        <w:pStyle w:val="Normal"/>
        <w:autoSpaceDE w:val="false"/>
        <w:ind w:firstLine="360"/>
        <w:jc w:val="both"/>
        <w:rPr>
          <w:rFonts w:eastAsia="Arial Unicode MS"/>
        </w:rPr>
      </w:pPr>
      <w:r>
        <w:rPr>
          <w:rFonts w:eastAsia="Arial Unicode MS"/>
        </w:rPr>
        <w:t>Большинство даймё выступали за полумеры и лишь незначи</w:t>
        <w:softHyphen/>
        <w:t>тельная часть — за вооруженное сопротивление. Те, кто высту</w:t>
        <w:softHyphen/>
        <w:t>пал за открытие страны, прежде всего опасались неизбежного во</w:t>
        <w:softHyphen/>
        <w:t>енного поражения, но отнюдь не считали, что открытие страны необходимо для ее дальнейшего развития. В результате амери</w:t>
        <w:softHyphen/>
        <w:t>канские требования были приняты: победил прагматизм и здравая оценка соотношения сил. Посольство        ^е стояла в стороне от открытия Японии и Е.ВЛутятина     Россия. К активизации своей политики на Дальнем Востоке ее подталкивали деятель</w:t>
        <w:softHyphen/>
        <w:t>ность в этом районе Англии, Франции и США, их соперничество за влияние в Китае и Японии, их стремление закрепиться на Ку</w:t>
        <w:softHyphen/>
        <w:t>рильских о-вах, Сахалине и в устье Амура, что уже непосредст</w:t>
        <w:softHyphen/>
        <w:t>венно угрожало безопасности Российской империи, развитию ее торговли и мореходства на Тихом океане.</w:t>
      </w:r>
    </w:p>
    <w:p>
      <w:pPr>
        <w:pStyle w:val="Normal"/>
        <w:autoSpaceDE w:val="false"/>
        <w:ind w:firstLine="360"/>
        <w:jc w:val="both"/>
        <w:rPr>
          <w:rFonts w:eastAsia="Arial Unicode MS"/>
        </w:rPr>
      </w:pPr>
      <w:r>
        <w:rPr>
          <w:rFonts w:eastAsia="Arial Unicode MS"/>
        </w:rPr>
        <w:t>Добившись определенных успехов в торговле с Китаем, пра</w:t>
        <w:softHyphen/>
        <w:t>вящие круги страны планировали установить такие же отношения и с Японией. Россия была заинтересована в урегулировании спор</w:t>
        <w:softHyphen/>
        <w:t>ных пограничных вопросов (разграничении владений на Куриль</w:t>
        <w:softHyphen/>
        <w:t>ских о-вах и Сахалине), налаживании дружественных добросо</w:t>
        <w:softHyphen/>
        <w:t>седских связей с этой страной. К быстрейшему решению этих</w:t>
      </w:r>
    </w:p>
    <w:p>
      <w:pPr>
        <w:pStyle w:val="Normal"/>
        <w:autoSpaceDE w:val="false"/>
        <w:ind w:firstLine="360"/>
        <w:jc w:val="both"/>
        <w:rPr>
          <w:rFonts w:eastAsia="Arial Unicode MS"/>
        </w:rPr>
      </w:pPr>
      <w:r>
        <w:rPr>
          <w:rFonts w:eastAsia="Arial Unicode MS"/>
        </w:rPr>
        <w:t>Глава 3, «Открытие» Япони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25</w:t>
      </w:r>
      <w:r>
        <w:rPr>
          <w:rFonts w:eastAsia="Arial Unicode MS"/>
        </w:rPr>
        <w:fldChar w:fldCharType="end"/>
      </w:r>
    </w:p>
    <w:p>
      <w:pPr>
        <w:pStyle w:val="Normal"/>
        <w:autoSpaceDE w:val="false"/>
        <w:ind w:firstLine="360"/>
        <w:jc w:val="both"/>
        <w:rPr>
          <w:rFonts w:eastAsia="Arial Unicode MS"/>
        </w:rPr>
      </w:pPr>
      <w:r>
        <w:rPr>
          <w:rFonts w:eastAsia="Arial Unicode MS"/>
        </w:rPr>
        <w:t>проблем ее особенно подстегивали исключительно энергичные действия в этом регионе США.</w:t>
      </w:r>
    </w:p>
    <w:p>
      <w:pPr>
        <w:pStyle w:val="Normal"/>
        <w:autoSpaceDE w:val="false"/>
        <w:ind w:firstLine="360"/>
        <w:jc w:val="both"/>
        <w:rPr>
          <w:rFonts w:eastAsia="Arial Unicode MS"/>
        </w:rPr>
      </w:pPr>
      <w:r>
        <w:rPr>
          <w:rFonts w:eastAsia="Arial Unicode MS"/>
        </w:rPr>
        <w:t>В октябре 1852 г. в Японию было направлено посольство вице-адмирала Е.В.Путятина. В составе его эскадры был фрегат «Пал-лада», на борту которого находился известный писатель И.А.Гон</w:t>
        <w:softHyphen/>
        <w:t>чаров, ставший неофициальным историографом экспедиции. Эта инициатива России вызвала серьезное беспокойство всех запад</w:t>
        <w:softHyphen/>
        <w:t>ных держав (в первую очередь Голландии, которая как известно, единственная из европейских стран торговала с Японией) и, есте</w:t>
        <w:softHyphen/>
        <w:t>ственно, США.</w:t>
      </w:r>
    </w:p>
    <w:p>
      <w:pPr>
        <w:pStyle w:val="Normal"/>
        <w:autoSpaceDE w:val="false"/>
        <w:ind w:firstLine="360"/>
        <w:jc w:val="both"/>
        <w:rPr>
          <w:rFonts w:eastAsia="Arial Unicode MS"/>
        </w:rPr>
      </w:pPr>
      <w:r>
        <w:rPr>
          <w:rFonts w:eastAsia="Arial Unicode MS"/>
        </w:rPr>
        <w:t>В инструкции российского правительства Путятину определя</w:t>
        <w:softHyphen/>
        <w:t>лись цели и задачи экспедиции. Ему поручалось собрать сведения обо всем, что происходит у побережья русских владений в Вос</w:t>
        <w:softHyphen/>
        <w:t>точной Азии и западной части Северной Америки, а также пред</w:t>
        <w:softHyphen/>
        <w:t>принять новые усилия для открытия японских портов и использо</w:t>
        <w:softHyphen/>
        <w:t>вать их близость к России для экспорта из Японии продовольст</w:t>
        <w:softHyphen/>
        <w:t>вия для снабжения населения ее дальневосточных владений в об</w:t>
        <w:softHyphen/>
        <w:t>мен на товары, необходимые японцам. Этих целей надлежало до</w:t>
        <w:softHyphen/>
        <w:t>биваться, прибегая лишь к «миролюбивым мерам, дабы не ли</w:t>
        <w:softHyphen/>
        <w:t>шиться тех выгод, какие, без сомнения, приобретут теперь амери</w:t>
        <w:softHyphen/>
        <w:t>канцы, а может быть, и другие морские державы». Таким образом Путятину было строго предписано действовать исключительно мирными средствами с соблюдением законов страны. В послании Николая I японскому императору отмечался дружественный ха</w:t>
        <w:softHyphen/>
        <w:t>рактер посольства Путятина и содержалась просьба разрешить русским посещать порты Японии для обмена товарами, т. е. речь шла об установлении торговых отношений.</w:t>
      </w:r>
    </w:p>
    <w:p>
      <w:pPr>
        <w:pStyle w:val="Normal"/>
        <w:autoSpaceDE w:val="false"/>
        <w:ind w:firstLine="360"/>
        <w:jc w:val="both"/>
        <w:rPr>
          <w:rFonts w:eastAsia="Arial Unicode MS"/>
        </w:rPr>
      </w:pPr>
      <w:r>
        <w:rPr>
          <w:rFonts w:eastAsia="Arial Unicode MS"/>
        </w:rPr>
        <w:t>В отличие от США, Россия не делала тайны из посылки в Японию миссии Путятина. Голландия, которая стремилась играть роль посредника в отношениях иностранных государств с Япони</w:t>
        <w:softHyphen/>
        <w:t>ей, предупредила бакуфу об этой экспедиции, безусловно, пред</w:t>
        <w:softHyphen/>
        <w:t>ставив русских не в лучшем свете. Поэтому, когда русская эскад</w:t>
        <w:softHyphen/>
        <w:t>ра вошла в залив Нагасаки в августе 1853 г. (через месяц после ухода Перри из залива Урага), она встретила не слишком друже</w:t>
        <w:softHyphen/>
        <w:t>любный прием. Японцы, видя, что русские не угрожают им воен</w:t>
        <w:softHyphen/>
        <w:t>ной силой, всеми средствами затягивали переговоры и старались не допустить прибытия Путятина в Эдо.</w:t>
      </w:r>
    </w:p>
    <w:p>
      <w:pPr>
        <w:pStyle w:val="Normal"/>
        <w:autoSpaceDE w:val="false"/>
        <w:ind w:firstLine="360"/>
        <w:jc w:val="both"/>
        <w:rPr>
          <w:rFonts w:eastAsia="Arial Unicode MS"/>
        </w:rPr>
      </w:pPr>
      <w:r>
        <w:rPr>
          <w:rFonts w:eastAsia="Arial Unicode MS"/>
        </w:rPr>
        <w:t>Бакуфу опасалось двойного давления — со стороны США и России. Путятина же к ускорению переговоров подталкивала на</w:t>
        <w:softHyphen/>
        <w:t>зревавшая война России с Турцией, Францией и Англией, ибо безрезультатная экспедиция в Японию подрывала престиж Рос</w:t>
        <w:softHyphen/>
        <w:t>сии. В ответ на затягивание переговоров со стороны японцев Пу</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25</w:t>
      </w:r>
      <w:r>
        <w:rPr>
          <w:rFonts w:eastAsia="Arial Unicode MS"/>
        </w:rPr>
        <w:fldChar w:fldCharType="end"/>
      </w:r>
    </w:p>
    <w:p>
      <w:pPr>
        <w:pStyle w:val="Normal"/>
        <w:autoSpaceDE w:val="false"/>
        <w:ind w:firstLine="360"/>
        <w:jc w:val="both"/>
        <w:rPr>
          <w:rFonts w:eastAsia="Arial Unicode MS"/>
        </w:rPr>
      </w:pPr>
      <w:r>
        <w:rPr>
          <w:rFonts w:eastAsia="Arial Unicode MS"/>
        </w:rPr>
        <w:t>Часть 4. Закат эпохи Токугава</w:t>
      </w:r>
    </w:p>
    <w:p>
      <w:pPr>
        <w:pStyle w:val="Normal"/>
        <w:autoSpaceDE w:val="false"/>
        <w:ind w:firstLine="360"/>
        <w:jc w:val="both"/>
        <w:rPr>
          <w:rFonts w:eastAsia="Arial Unicode MS"/>
        </w:rPr>
      </w:pPr>
      <w:r>
        <w:rPr>
          <w:rFonts w:eastAsia="Arial Unicode MS"/>
        </w:rPr>
        <w:t>тятин пригрозил направиться в Эдо. Начались затяжные перего</w:t>
        <w:softHyphen/>
        <w:t>воры с представительными чиновниками бакуфу. За 6 месяцев Путятин добился лишь принципиального согласия японской сто</w:t>
        <w:softHyphen/>
        <w:t>роны на открытие ее портов и установление торговых отношений. Он получил документ, который гарантировал заключение русско-японского договора и обеспечивал для России все, что «потребу</w:t>
        <w:softHyphen/>
        <w:t>ется теперь от Японии американским оружием или переговорами, а на будущее время и домогательствами других морских держав». В конце января 1854 г. эскадра покинула Нагасаки и прибыла на о-ва Рюкіо, где Путятин узнал, что коммодор Перри снова отбыл в Эдо. На этот раз его поспешное возвращение в Японию было сти</w:t>
        <w:softHyphen/>
        <w:t>мулировано активными действиями русских.</w:t>
      </w:r>
    </w:p>
    <w:p>
      <w:pPr>
        <w:pStyle w:val="Normal"/>
        <w:autoSpaceDE w:val="false"/>
        <w:ind w:firstLine="360"/>
        <w:jc w:val="both"/>
        <w:rPr>
          <w:rFonts w:eastAsia="Arial Unicode MS"/>
        </w:rPr>
      </w:pPr>
      <w:r>
        <w:rPr>
          <w:rFonts w:eastAsia="Arial Unicode MS"/>
        </w:rPr>
        <w:t>Заключение неравноправных договоров</w:t>
      </w:r>
    </w:p>
    <w:p>
      <w:pPr>
        <w:pStyle w:val="Normal"/>
        <w:autoSpaceDE w:val="false"/>
        <w:ind w:firstLine="360"/>
        <w:jc w:val="both"/>
        <w:rPr>
          <w:rFonts w:eastAsia="Arial Unicode MS"/>
        </w:rPr>
      </w:pPr>
      <w:r>
        <w:rPr>
          <w:rFonts w:eastAsia="Arial Unicode MS"/>
        </w:rPr>
        <w:t>В середине февраля 1854 г., раньше обозначенного срока, эс</w:t>
        <w:softHyphen/>
        <w:t>кадра Перри вновь подошла к берегам Японии, на этот раз она прибыла в местечко Канагава вблизи Иокогама, всего в 8 милях от Эдо. 9 военных кораблей имели на борту 1600 моряков и 250 орудий. Под угрозой применения военной силы Перри вынудил японцев в марте 1854 г. подписать японо-американский договор о мире и дружбе. Он вошел в историю под названием Канагавского договора. Его текст был написан на четырех языках — англий</w:t>
        <w:softHyphen/>
        <w:t>ском, голландском, китайском и японском.</w:t>
      </w:r>
    </w:p>
    <w:p>
      <w:pPr>
        <w:pStyle w:val="Normal"/>
        <w:autoSpaceDE w:val="false"/>
        <w:ind w:firstLine="360"/>
        <w:jc w:val="both"/>
        <w:rPr>
          <w:rFonts w:eastAsia="Arial Unicode MS"/>
        </w:rPr>
      </w:pPr>
      <w:r>
        <w:rPr>
          <w:rFonts w:eastAsia="Arial Unicode MS"/>
        </w:rPr>
        <w:t>Суть этого договора, состоявшего из И статей, сводилась к следующему:</w:t>
      </w:r>
    </w:p>
    <w:p>
      <w:pPr>
        <w:pStyle w:val="Normal"/>
        <w:autoSpaceDE w:val="false"/>
        <w:ind w:firstLine="360"/>
        <w:jc w:val="both"/>
        <w:rPr>
          <w:rFonts w:eastAsia="Arial Unicode MS"/>
        </w:rPr>
      </w:pPr>
      <w:r>
        <w:rPr>
          <w:rFonts w:eastAsia="Arial Unicode MS"/>
        </w:rPr>
        <w:t>- были открыты для захода американских судов и снабжения их всем не</w:t>
        <w:softHyphen/>
        <w:t>обходимым порты Симода (сразу же после подписания) и Хакодатэ (че</w:t>
        <w:softHyphen/>
        <w:t>рез год); при этом не ограничивалось ни количество кораблей, ни объем закупаемых товаров;</w:t>
      </w:r>
    </w:p>
    <w:p>
      <w:pPr>
        <w:pStyle w:val="Normal"/>
        <w:autoSpaceDE w:val="false"/>
        <w:ind w:firstLine="360"/>
        <w:jc w:val="both"/>
        <w:rPr>
          <w:rFonts w:eastAsia="Arial Unicode MS"/>
        </w:rPr>
      </w:pPr>
      <w:r>
        <w:rPr>
          <w:rFonts w:eastAsia="Arial Unicode MS"/>
        </w:rPr>
        <w:t>- был урегулирован порядок обращения с потерпевшими кораблекруше</w:t>
        <w:softHyphen/>
        <w:t>ние;</w:t>
      </w:r>
    </w:p>
    <w:p>
      <w:pPr>
        <w:pStyle w:val="Normal"/>
        <w:autoSpaceDE w:val="false"/>
        <w:ind w:firstLine="360"/>
        <w:jc w:val="both"/>
        <w:rPr>
          <w:rFonts w:eastAsia="Arial Unicode MS"/>
        </w:rPr>
      </w:pPr>
      <w:r>
        <w:rPr>
          <w:rFonts w:eastAsia="Arial Unicode MS"/>
        </w:rPr>
        <w:t>- на американцев не распространялись ограничения, налагавшиеся на гол</w:t>
        <w:softHyphen/>
        <w:t>ландцев и китайцев в Нагасаки;</w:t>
      </w:r>
    </w:p>
    <w:p>
      <w:pPr>
        <w:pStyle w:val="Normal"/>
        <w:autoSpaceDE w:val="false"/>
        <w:ind w:firstLine="360"/>
        <w:jc w:val="both"/>
        <w:rPr>
          <w:rFonts w:eastAsia="Arial Unicode MS"/>
        </w:rPr>
      </w:pPr>
      <w:r>
        <w:rPr>
          <w:rFonts w:eastAsia="Arial Unicode MS"/>
        </w:rPr>
        <w:t>- американцы получили право обменной торговли, разрешалось хожде</w:t>
        <w:softHyphen/>
        <w:t>ние, любой иностранной монеты наряду с японской, что в условиях глу</w:t>
        <w:softHyphen/>
        <w:t>бокого экономического кризиса и отсутствия единой государственной монеты плохо отражалось на денежно-финансовой системе страны;</w:t>
      </w:r>
    </w:p>
    <w:p>
      <w:pPr>
        <w:pStyle w:val="Normal"/>
        <w:autoSpaceDE w:val="false"/>
        <w:ind w:firstLine="360"/>
        <w:jc w:val="both"/>
        <w:rPr>
          <w:rFonts w:eastAsia="Arial Unicode MS"/>
        </w:rPr>
      </w:pPr>
      <w:r>
        <w:rPr>
          <w:rFonts w:eastAsia="Arial Unicode MS"/>
        </w:rPr>
        <w:t>- США получили стагус наибольшего благоприятствования, что обеспе</w:t>
        <w:softHyphen/>
        <w:t>чивало им в будущем получение любых привилегий, которых добились бы другие страны;</w:t>
      </w:r>
    </w:p>
    <w:p>
      <w:pPr>
        <w:pStyle w:val="Normal"/>
        <w:autoSpaceDE w:val="false"/>
        <w:ind w:firstLine="360"/>
        <w:jc w:val="both"/>
        <w:rPr>
          <w:rFonts w:eastAsia="Arial Unicode MS"/>
        </w:rPr>
      </w:pPr>
      <w:r>
        <w:rPr>
          <w:rFonts w:eastAsia="Arial Unicode MS"/>
        </w:rPr>
        <w:t>- в случае неблагоприятных погодных условий американским судам раз</w:t>
        <w:softHyphen/>
        <w:t>решалось заходить ъ любые японские порты;</w:t>
      </w:r>
    </w:p>
    <w:p>
      <w:pPr>
        <w:pStyle w:val="Normal"/>
        <w:autoSpaceDE w:val="false"/>
        <w:ind w:firstLine="360"/>
        <w:jc w:val="both"/>
        <w:rPr>
          <w:rFonts w:eastAsia="Arial Unicode MS"/>
        </w:rPr>
      </w:pPr>
      <w:r>
        <w:rPr>
          <w:rFonts w:eastAsia="Arial Unicode MS"/>
        </w:rPr>
        <w:t>Глава 3. «Открытие» Япони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26</w:t>
      </w:r>
      <w:r>
        <w:rPr>
          <w:rFonts w:eastAsia="Arial Unicode MS"/>
        </w:rPr>
        <w:fldChar w:fldCharType="end"/>
      </w:r>
    </w:p>
    <w:p>
      <w:pPr>
        <w:pStyle w:val="Normal"/>
        <w:autoSpaceDE w:val="false"/>
        <w:ind w:firstLine="360"/>
        <w:jc w:val="both"/>
        <w:rPr/>
      </w:pPr>
      <w:r>
        <w:rPr>
          <w:rFonts w:eastAsia="Arial Unicode MS"/>
        </w:rPr>
        <w:t>—</w:t>
      </w:r>
      <w:r>
        <w:rPr>
          <w:rFonts w:eastAsia="Times New Roman"/>
        </w:rPr>
        <w:t xml:space="preserve"> </w:t>
      </w:r>
      <w:r>
        <w:rPr>
          <w:rFonts w:eastAsia="Arial Unicode MS"/>
        </w:rPr>
        <w:t>предусматривалось назначение постоянного американского консула в Симода в случае, если одно из правительств сочтет это необходимым.</w:t>
      </w:r>
    </w:p>
    <w:p>
      <w:pPr>
        <w:pStyle w:val="Normal"/>
        <w:autoSpaceDE w:val="false"/>
        <w:ind w:firstLine="360"/>
        <w:jc w:val="both"/>
        <w:rPr>
          <w:rFonts w:eastAsia="Arial Unicode MS"/>
        </w:rPr>
      </w:pPr>
      <w:r>
        <w:rPr>
          <w:rFonts w:eastAsia="Arial Unicode MS"/>
        </w:rPr>
        <w:t>Таким образом американцы достигли своей цели — открыли Японию для внешнего мира. Канагавский договор был первым из серии неравноправных, так называемых Ансэйских (годы Ансэй — 1854-1859) договоров. Он послужил базой для заключения аналогичных соглашений с другими странами: в октябре 1854 г. был подписан японо-английский; в январе 1855 г. японо-русский договор, получивший название Симодский трактат; затем подоб</w:t>
        <w:softHyphen/>
        <w:t>ные договоры подписали Голландия (январь 1856 г.), Франция (октябрь 1858 г.) и ряд других государств.</w:t>
      </w:r>
    </w:p>
    <w:p>
      <w:pPr>
        <w:pStyle w:val="Normal"/>
        <w:autoSpaceDE w:val="false"/>
        <w:ind w:firstLine="360"/>
        <w:jc w:val="both"/>
        <w:rPr>
          <w:rFonts w:eastAsia="Arial Unicode MS"/>
        </w:rPr>
      </w:pPr>
      <w:r>
        <w:rPr>
          <w:rFonts w:eastAsia="Arial Unicode MS"/>
        </w:rPr>
        <w:t>Заключению Симодского трактата предшествовали довольно длительные переговоры. Путятин прибыл на фрегате «Диана» в Симода в ноябре 1854 г. На этот раз переговоры были прерваны в связи с сильнейшим землетрясением, в результате которого Си</w:t>
        <w:softHyphen/>
        <w:t>мода был почти полностью разрушен, а российский корабль полу</w:t>
        <w:softHyphen/>
        <w:t>чил сильные повреждения. Фрегат был разгружен, а команда вы</w:t>
        <w:softHyphen/>
        <w:t>сажена на берег. Для ремонта японцы попытались перевести «Ди</w:t>
        <w:softHyphen/>
        <w:t>ану» в закрытую бухту Хэда на п-ове Идзу, но по дороге налетел шквал, и фрегат, оставленный японцами на произвол судьбы, за</w:t>
        <w:softHyphen/>
        <w:t>тонул. По распоряжению правительственных чиновников русские моряки были отправлены в Хэда и размещены в специально отве</w:t>
        <w:softHyphen/>
        <w:t>денных для них помещениях. Часть команды затем была вывезена зафрахтованными иностранными судами, а часть вернулась на ро</w:t>
        <w:softHyphen/>
        <w:t>дину на построенной ими шхуне «Хэда».</w:t>
      </w:r>
    </w:p>
    <w:p>
      <w:pPr>
        <w:pStyle w:val="Normal"/>
        <w:autoSpaceDE w:val="false"/>
        <w:ind w:firstLine="360"/>
        <w:jc w:val="both"/>
        <w:rPr>
          <w:rFonts w:eastAsia="Arial Unicode MS"/>
        </w:rPr>
      </w:pPr>
      <w:r>
        <w:rPr>
          <w:rFonts w:eastAsia="Arial Unicode MS"/>
        </w:rPr>
        <w:t>Ведение переговоров осложнялось еще и тем, что в это время Россия вела неудачную для нее Крымскую войну, в которой на стороне турок выступали Франция и Англия. В январе 1856 г. в Симода в храме Гёкусэндзи был заключен первый русско-япон</w:t>
        <w:softHyphen/>
        <w:t>ский договор:</w:t>
      </w:r>
    </w:p>
    <w:p>
      <w:pPr>
        <w:pStyle w:val="Normal"/>
        <w:autoSpaceDE w:val="false"/>
        <w:ind w:firstLine="360"/>
        <w:jc w:val="both"/>
        <w:rPr>
          <w:rFonts w:eastAsia="Arial Unicode MS"/>
        </w:rPr>
      </w:pPr>
      <w:r>
        <w:rPr>
          <w:rFonts w:eastAsia="Arial Unicode MS"/>
        </w:rPr>
        <w:t>- между двумя странами устанавливались дипломатические отношения;</w:t>
      </w:r>
    </w:p>
    <w:p>
      <w:pPr>
        <w:pStyle w:val="Normal"/>
        <w:autoSpaceDE w:val="false"/>
        <w:ind w:firstLine="360"/>
        <w:jc w:val="both"/>
        <w:rPr>
          <w:rFonts w:eastAsia="Arial Unicode MS"/>
        </w:rPr>
      </w:pPr>
      <w:r>
        <w:rPr>
          <w:rFonts w:eastAsia="Arial Unicode MS"/>
        </w:rPr>
        <w:t>- подданные одной стороны получали защиту и покровительство на тер</w:t>
        <w:softHyphen/>
        <w:t>ритории другой, обеспечивалась неприкосновенность их собственно</w:t>
        <w:softHyphen/>
        <w:t>сти ;</w:t>
      </w:r>
    </w:p>
    <w:p>
      <w:pPr>
        <w:pStyle w:val="Normal"/>
        <w:autoSpaceDE w:val="false"/>
        <w:ind w:firstLine="360"/>
        <w:jc w:val="both"/>
        <w:rPr>
          <w:rFonts w:eastAsia="Arial Unicode MS"/>
        </w:rPr>
      </w:pPr>
      <w:r>
        <w:rPr>
          <w:rFonts w:eastAsia="Arial Unicode MS"/>
        </w:rPr>
        <w:t>- частично была урегулирована проблема территориального размежева</w:t>
        <w:softHyphen/>
        <w:t>ния: на Курильских о-вах граница проходила между островами Уруп и Итуруп, но Сахалин оставался неразделенным;</w:t>
      </w:r>
    </w:p>
    <w:p>
      <w:pPr>
        <w:pStyle w:val="Normal"/>
        <w:autoSpaceDE w:val="false"/>
        <w:ind w:firstLine="360"/>
        <w:jc w:val="both"/>
        <w:rPr>
          <w:rFonts w:eastAsia="Arial Unicode MS"/>
        </w:rPr>
      </w:pPr>
      <w:r>
        <w:rPr>
          <w:rFonts w:eastAsia="Arial Unicode MS"/>
        </w:rPr>
        <w:t>- для русских судов открывались порты Хакодатэ, Нагасаки и Симода, где разрешались торговые сделай в ограниченных размерах и под конт</w:t>
        <w:softHyphen/>
        <w:t>ролем японских чиновников;</w:t>
      </w:r>
    </w:p>
    <w:p>
      <w:pPr>
        <w:pStyle w:val="Normal"/>
        <w:autoSpaceDE w:val="false"/>
        <w:ind w:firstLine="360"/>
        <w:jc w:val="both"/>
        <w:rPr>
          <w:rFonts w:eastAsia="Arial Unicode MS"/>
        </w:rPr>
      </w:pPr>
      <w:r>
        <w:rPr>
          <w:rFonts w:eastAsia="Arial Unicode MS"/>
        </w:rPr>
        <w:t>- предусматривалось назначение русского консула в одном, из открытых портов;</w:t>
      </w:r>
    </w:p>
    <w:p>
      <w:pPr>
        <w:pStyle w:val="Normal"/>
        <w:autoSpaceDE w:val="false"/>
        <w:ind w:firstLine="360"/>
        <w:jc w:val="both"/>
        <w:rPr>
          <w:rFonts w:eastAsia="Arial Unicode MS"/>
        </w:rPr>
      </w:pPr>
      <w:r>
        <w:rPr>
          <w:rFonts w:eastAsia="Arial Unicode MS"/>
        </w:rPr>
        <w:t>- в них же предоставлялось право экстерриториальност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27</w:t>
      </w:r>
      <w:r>
        <w:rPr>
          <w:rFonts w:eastAsia="Arial Unicode MS"/>
        </w:rPr>
        <w:fldChar w:fldCharType="end"/>
      </w:r>
    </w:p>
    <w:p>
      <w:pPr>
        <w:pStyle w:val="Normal"/>
        <w:autoSpaceDE w:val="false"/>
        <w:ind w:firstLine="360"/>
        <w:jc w:val="both"/>
        <w:rPr>
          <w:rFonts w:eastAsia="Arial Unicode MS"/>
        </w:rPr>
      </w:pPr>
      <w:r>
        <w:rPr>
          <w:rFonts w:eastAsia="Arial Unicode MS"/>
        </w:rPr>
        <w:t>Часть 4. Закат эпохи Токугава</w:t>
      </w:r>
    </w:p>
    <w:p>
      <w:pPr>
        <w:pStyle w:val="Normal"/>
        <w:autoSpaceDE w:val="false"/>
        <w:ind w:firstLine="360"/>
        <w:jc w:val="both"/>
        <w:rPr/>
      </w:pPr>
      <w:r>
        <w:rPr>
          <w:rFonts w:eastAsia="Arial Unicode MS"/>
        </w:rPr>
        <w:t>—</w:t>
      </w:r>
      <w:r>
        <w:rPr>
          <w:rFonts w:eastAsia="Times New Roman"/>
        </w:rPr>
        <w:t xml:space="preserve"> </w:t>
      </w:r>
      <w:r>
        <w:rPr>
          <w:rFonts w:eastAsia="Arial Unicode MS"/>
        </w:rPr>
        <w:t>Россия получала статус наибольшего благоприятствования.</w:t>
      </w:r>
    </w:p>
    <w:p>
      <w:pPr>
        <w:pStyle w:val="Normal"/>
        <w:autoSpaceDE w:val="false"/>
        <w:ind w:firstLine="360"/>
        <w:jc w:val="both"/>
        <w:rPr>
          <w:rFonts w:eastAsia="Arial Unicode MS"/>
        </w:rPr>
      </w:pPr>
      <w:r>
        <w:rPr>
          <w:rFonts w:eastAsia="Arial Unicode MS"/>
        </w:rPr>
        <w:t>При обмене ратификационными грамотами в мае 1856 г. в Си-мода японской стороне были переданы в дар шхуна «Хэда» и 52 пушки с фрегата «Диана» в знак благодарности за помощь, ока</w:t>
        <w:softHyphen/>
        <w:t>занную пострадавшим от стихийного бедствия русским морякам. Первым консулом в Хакодатэ был назначен И.А.Гошкевич, дипло</w:t>
        <w:softHyphen/>
        <w:t>мат, ученый, знаток китайского и японского языков.</w:t>
      </w:r>
    </w:p>
    <w:p>
      <w:pPr>
        <w:pStyle w:val="Normal"/>
        <w:autoSpaceDE w:val="false"/>
        <w:ind w:firstLine="360"/>
        <w:jc w:val="both"/>
        <w:rPr>
          <w:rFonts w:eastAsia="Arial Unicode MS"/>
        </w:rPr>
      </w:pPr>
      <w:r>
        <w:rPr>
          <w:rFonts w:eastAsia="Arial Unicode MS"/>
        </w:rPr>
        <w:t>Память об этом событии жива у обоих народов: в 1989 г. в Ха</w:t>
        <w:softHyphen/>
        <w:t>кодатэ был установлен памятник И.А.Гошкевичу, а в 1994 г. в г. Фудзи был открыт памятник Е.В.Путятину.</w:t>
      </w:r>
    </w:p>
    <w:p>
      <w:pPr>
        <w:pStyle w:val="Normal"/>
        <w:autoSpaceDE w:val="false"/>
        <w:ind w:firstLine="360"/>
        <w:jc w:val="both"/>
        <w:rPr>
          <w:rFonts w:eastAsia="Arial Unicode MS"/>
        </w:rPr>
      </w:pPr>
      <w:r>
        <w:rPr>
          <w:rFonts w:eastAsia="Arial Unicode MS"/>
        </w:rPr>
        <w:t>Заключенные договоры не содержали конкретных статей, ка</w:t>
        <w:softHyphen/>
        <w:t>савшихся торговых отношений, и японцы продолжали препятст</w:t>
        <w:softHyphen/>
        <w:t>вовать налаживанию торговли с иностранцами. Поэтому США через посредничество своего первого консула в Симода Т.Гарриса настояли на заключении специального торгового договора.</w:t>
      </w:r>
    </w:p>
    <w:p>
      <w:pPr>
        <w:pStyle w:val="Normal"/>
        <w:autoSpaceDE w:val="false"/>
        <w:ind w:firstLine="360"/>
        <w:jc w:val="both"/>
        <w:rPr>
          <w:rFonts w:eastAsia="Arial Unicode MS"/>
        </w:rPr>
      </w:pPr>
      <w:r>
        <w:rPr>
          <w:rFonts w:eastAsia="Arial Unicode MS"/>
        </w:rPr>
        <w:t>Во время ведения переговоров о заключении торгового согла</w:t>
        <w:softHyphen/>
        <w:t>шения американцы действовали, как всегда, жесткими силовыми методами. Промежуточным итогом переговоров было подписание летом 1857 г. Японо-американской конвенции, которая дополня-,^ ла и расширяла Канагавский договор. Она включала ряд статей,''' которые содержались в договорах Японии с другими государства-! ми и распространялись на США по праву наиболее благоприятст-вуемой нации. В частности, дополнительно был открыт порт На</w:t>
        <w:softHyphen/>
        <w:t>гасаки, расширялась система экстерриториальности, американ</w:t>
        <w:softHyphen/>
        <w:t>цам было предоставлено право консульской юрисдикции. Были введены и абсолютно новые положения, например, право посто</w:t>
        <w:softHyphen/>
        <w:t>янного проживания американцев в Симода и Хакодатэ, назначе</w:t>
        <w:softHyphen/>
        <w:t>ние вице-консула в Хакодатэ. Однако решения проблемы уста</w:t>
        <w:softHyphen/>
        <w:t>новления торговых отношений и открытия японского рынка эта конвенция не предусматривала. На очереди стояло заключение' полномасштабного торгового договора, которое состоялось в ию</w:t>
        <w:softHyphen/>
        <w:t>ле 1858 г.</w:t>
      </w:r>
    </w:p>
    <w:p>
      <w:pPr>
        <w:pStyle w:val="Normal"/>
        <w:autoSpaceDE w:val="false"/>
        <w:ind w:firstLine="360"/>
        <w:jc w:val="both"/>
        <w:rPr>
          <w:rFonts w:eastAsia="Arial Unicode MS"/>
        </w:rPr>
      </w:pPr>
      <w:r>
        <w:rPr>
          <w:rFonts w:eastAsia="Arial Unicode MS"/>
        </w:rPr>
        <w:t>Главным в этом договоре были статьи, касающиеся экономи</w:t>
        <w:softHyphen/>
        <w:t>ки, суть их сводилась к следующему:</w:t>
      </w:r>
    </w:p>
    <w:p>
      <w:pPr>
        <w:pStyle w:val="Normal"/>
        <w:autoSpaceDE w:val="false"/>
        <w:ind w:firstLine="360"/>
        <w:jc w:val="both"/>
        <w:rPr>
          <w:rFonts w:eastAsia="Arial Unicode MS"/>
        </w:rPr>
      </w:pPr>
      <w:r>
        <w:rPr>
          <w:rFonts w:eastAsia="Arial Unicode MS"/>
        </w:rPr>
        <w:t>- предусматривалось открыть в ближайшие 5 лет новые порты для захода американских кораблей: Канагава, Нагасаки, Ниигата и Хёго, где подданным США разрешалось арендовать землю и приобретать необходимые строения, но не возводить укрепления; в Эдо и Осака они могли проживать только с целью торговли. В двусторонней торговле исключалось посредничество правитель</w:t>
        <w:softHyphen/>
        <w:t>ственных чиновников, но ввиду ограничения права передвижения</w:t>
      </w:r>
    </w:p>
    <w:p>
      <w:pPr>
        <w:pStyle w:val="Normal"/>
        <w:autoSpaceDE w:val="false"/>
        <w:ind w:firstLine="360"/>
        <w:jc w:val="both"/>
        <w:rPr>
          <w:rFonts w:eastAsia="Arial Unicode MS"/>
        </w:rPr>
      </w:pPr>
      <w:r>
        <w:rPr>
          <w:rFonts w:eastAsia="Arial Unicode MS"/>
        </w:rPr>
        <w:t>Глава 3. «Открытие» Япони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27</w:t>
      </w:r>
      <w:r>
        <w:rPr>
          <w:rFonts w:eastAsia="Arial Unicode MS"/>
        </w:rPr>
        <w:fldChar w:fldCharType="end"/>
      </w:r>
    </w:p>
    <w:p>
      <w:pPr>
        <w:pStyle w:val="Normal"/>
        <w:autoSpaceDE w:val="false"/>
        <w:ind w:firstLine="360"/>
        <w:jc w:val="both"/>
        <w:rPr>
          <w:rFonts w:eastAsia="Arial Unicode MS"/>
        </w:rPr>
      </w:pPr>
      <w:r>
        <w:rPr>
          <w:rFonts w:eastAsia="Arial Unicode MS"/>
        </w:rPr>
        <w:t>по стране (не более 40 км от места жительства) возрастала роль японских посреднических торговых фирм.</w:t>
      </w:r>
    </w:p>
    <w:p>
      <w:pPr>
        <w:pStyle w:val="Normal"/>
        <w:autoSpaceDE w:val="false"/>
        <w:ind w:firstLine="360"/>
        <w:jc w:val="both"/>
        <w:rPr>
          <w:rFonts w:eastAsia="Arial Unicode MS"/>
        </w:rPr>
      </w:pPr>
      <w:r>
        <w:rPr>
          <w:rFonts w:eastAsia="Arial Unicode MS"/>
        </w:rPr>
        <w:t>- вводилась система таможенных пошлин на импортируемые и экспортируемые товары. Их конкретные размеры устанавлива</w:t>
        <w:softHyphen/>
        <w:t>лись дополнительными правилами, согласно которым была разра</w:t>
        <w:softHyphen/>
        <w:t>ботана скользящая шкала тарифов. Все импортируемые товары делились на 4 разряда: 1) не подлежащие обложению пошлиной (золото и серебро, ввозимые для личных нужд иностранцев, оде</w:t>
        <w:softHyphen/>
        <w:t>жда, домашняя утварь, книги; 2) облагаемые пошлиной в размере 5% стоимости товара (материалы, необходимые для постройки и оснащения судов всех видов, ряд продовольственных товаров, шелк-сырец, паровые машины, некоторые металлы); 3) облагае</w:t>
        <w:softHyphen/>
        <w:t>мые 35%-й пошлиной (все алкогольные напитки), 4) облагаемые 20%-й пошлиной (все прочие товары).</w:t>
      </w:r>
    </w:p>
    <w:p>
      <w:pPr>
        <w:pStyle w:val="Normal"/>
        <w:autoSpaceDE w:val="false"/>
        <w:ind w:firstLine="360"/>
        <w:jc w:val="both"/>
        <w:rPr>
          <w:rFonts w:eastAsia="Arial Unicode MS"/>
        </w:rPr>
      </w:pPr>
      <w:r>
        <w:rPr>
          <w:rFonts w:eastAsia="Arial Unicode MS"/>
        </w:rPr>
        <w:t>Такая шкала тарифов отвечала, в первую очередь, интересам США. Она учитывала структуру американского экспорта, в кото</w:t>
        <w:softHyphen/>
        <w:t>ром львиную долю составляла продукция сельского хозяйства. Поэтому пошлины на нее были самыми низкими, а высокие уста</w:t>
        <w:softHyphen/>
        <w:t>навливались, например, на алкоголь, в котором была заинтересо</w:t>
        <w:softHyphen/>
        <w:t>вана Франция, или текстиль (20%) — главный предмет экспорта Англии. Учитывая возможность изменения структуры американ</w:t>
        <w:softHyphen/>
        <w:t>ского экспорта в будущем, в соглашении по тарифам предусмат</w:t>
        <w:softHyphen/>
        <w:t>ривался их пересмотр, что и было сделано в 1866 г., когда 5%-е пошлины были введены на все ввозимые товары, что, безусловно, ущемляло интересы Японии, лишая ее фактически таможенной автономии. На все японские экспортируемые товары устанавли</w:t>
        <w:softHyphen/>
        <w:t>валась пошлина в размере 5%.</w:t>
      </w:r>
    </w:p>
    <w:p>
      <w:pPr>
        <w:pStyle w:val="Normal"/>
        <w:autoSpaceDE w:val="false"/>
        <w:ind w:firstLine="360"/>
        <w:jc w:val="both"/>
        <w:rPr>
          <w:rFonts w:eastAsia="Arial Unicode MS"/>
        </w:rPr>
      </w:pPr>
      <w:r>
        <w:rPr>
          <w:rFonts w:eastAsia="Arial Unicode MS"/>
        </w:rPr>
        <w:t>Кроме того, договор затрагивал политические и военные ас</w:t>
        <w:softHyphen/>
        <w:t>пекты двусторонних отношений. И здесь США получали опреде</w:t>
        <w:softHyphen/>
        <w:t>ленные преимущества. В частности, американский президент вы</w:t>
        <w:softHyphen/>
        <w:t>ступал посредником при возникновении конфликтов между Япо</w:t>
        <w:softHyphen/>
        <w:t>нией и другими государствами, что по сути являлось вмешатель</w:t>
        <w:softHyphen/>
        <w:t>ством во внутренние дела страны. Япония получала право за</w:t>
        <w:softHyphen/>
        <w:t>купать в США военные корабли и вооружение, приглашать воен</w:t>
        <w:softHyphen/>
        <w:t>ных советников, чем американская сторона не преминула вос</w:t>
        <w:softHyphen/>
        <w:t>пользоваться и наводнила своими специалистами Японские ост</w:t>
        <w:softHyphen/>
        <w:t>рова. Американцам удалось включить статью, согласно которой беспошлинно и бесконтрольно можно было ввозить в открытые порты все необходимые для нужд их флота товары. Нельзя не упомянуть и статью об экстерриториальности, которая была од</w:t>
        <w:softHyphen/>
        <w:t>ной из самых унизительных и ограничивала суверенитет страны. Она была включена Гаррисом еще в конвенцию 1857 г. При этом</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28</w:t>
      </w:r>
      <w:r>
        <w:rPr>
          <w:rFonts w:eastAsia="Arial Unicode MS"/>
        </w:rPr>
        <w:fldChar w:fldCharType="end"/>
      </w:r>
    </w:p>
    <w:p>
      <w:pPr>
        <w:pStyle w:val="Normal"/>
        <w:autoSpaceDE w:val="false"/>
        <w:ind w:firstLine="360"/>
        <w:jc w:val="both"/>
        <w:rPr>
          <w:rFonts w:eastAsia="Arial Unicode MS"/>
        </w:rPr>
      </w:pPr>
      <w:r>
        <w:rPr>
          <w:rFonts w:eastAsia="Arial Unicode MS"/>
        </w:rPr>
        <w:t>Часть 4. Закат эпохи Токугава</w:t>
      </w:r>
    </w:p>
    <w:p>
      <w:pPr>
        <w:pStyle w:val="Normal"/>
        <w:autoSpaceDE w:val="false"/>
        <w:ind w:firstLine="360"/>
        <w:jc w:val="both"/>
        <w:rPr>
          <w:rFonts w:eastAsia="Arial Unicode MS"/>
        </w:rPr>
      </w:pPr>
      <w:r>
        <w:rPr>
          <w:rFonts w:eastAsia="Arial Unicode MS"/>
        </w:rPr>
        <w:t>он использовал отсутствие дипломатического опыта у японцев и полное незнание ими основ международного права (им было не</w:t>
        <w:softHyphen/>
        <w:t>знакомо такое понятие, как консульская юрисдикция).</w:t>
      </w:r>
    </w:p>
    <w:p>
      <w:pPr>
        <w:pStyle w:val="Normal"/>
        <w:autoSpaceDE w:val="false"/>
        <w:ind w:firstLine="360"/>
        <w:jc w:val="both"/>
        <w:rPr>
          <w:rFonts w:eastAsia="Arial Unicode MS"/>
        </w:rPr>
      </w:pPr>
      <w:r>
        <w:rPr>
          <w:rFonts w:eastAsia="Arial Unicode MS"/>
        </w:rPr>
        <w:t>Обсуждение и подписание японо-американского торгового до</w:t>
        <w:softHyphen/>
        <w:t>говора происходило в сложной внутриполитической ситуации, ко</w:t>
        <w:softHyphen/>
        <w:t>гда все более усиливался антисёгунский блок, который настойчи</w:t>
        <w:softHyphen/>
        <w:t>во требовал передачи всей полноты власти императору, Он вы</w:t>
        <w:softHyphen/>
        <w:t>ступал против заключения договоров с иностранцами, в чем был един с окружением императора.</w:t>
      </w:r>
    </w:p>
    <w:p>
      <w:pPr>
        <w:pStyle w:val="Normal"/>
        <w:autoSpaceDE w:val="false"/>
        <w:ind w:firstLine="360"/>
        <w:jc w:val="both"/>
        <w:rPr>
          <w:rFonts w:eastAsia="Arial Unicode MS"/>
        </w:rPr>
      </w:pPr>
      <w:r>
        <w:rPr>
          <w:rFonts w:eastAsia="Arial Unicode MS"/>
        </w:rPr>
        <w:t>Для усиления своей позиции в такой обстановке сёгун поста</w:t>
        <w:softHyphen/>
        <w:t>вил во главе своей администрации Ии Наосукэ, — одного из влия</w:t>
        <w:softHyphen/>
        <w:t>тельных и способных деятелей той эпохи, имевший высший госу</w:t>
        <w:softHyphen/>
        <w:t>дарственный титул тайрб (регент). Он сумел усмирить оппози</w:t>
        <w:softHyphen/>
        <w:t>цию, не прибегая к помощи иностранцев. Многие его противники были подвергнуты арестам, а некоторые казнены. Эти события известны, как «большие аресты годов Ансэй». В дальнейшем Ии Наосукэ, пытавшийся всеми средствами предотвратить падение сёгуната, был убит самураями из мятежного княжества Мито в I860 г.</w:t>
      </w:r>
    </w:p>
    <w:p>
      <w:pPr>
        <w:pStyle w:val="Normal"/>
        <w:autoSpaceDE w:val="false"/>
        <w:ind w:firstLine="360"/>
        <w:jc w:val="both"/>
        <w:rPr>
          <w:rFonts w:eastAsia="Arial Unicode MS"/>
        </w:rPr>
      </w:pPr>
      <w:r>
        <w:rPr>
          <w:rFonts w:eastAsia="Arial Unicode MS"/>
        </w:rPr>
        <w:t>Будучи в принципе против открытия страны и установления тесных связей с иностранцами Ии Наосукэ осознавал, что у Япо</w:t>
        <w:softHyphen/>
        <w:t>нии нет другого выхода, как подписать японо-американский тор</w:t>
        <w:softHyphen/>
        <w:t>говый договор, ибо страна не могла противостоять военному вторжению. Он старался решить этот вопрос с наименьшим ущер</w:t>
        <w:softHyphen/>
        <w:t>бом для своей родины и пытался заручиться поддержкой дайме и императора. Для этого он даже добился у Т.Гарриса отсрочки подписания договора на 3 месяца. Но ситуация изменилась в ре</w:t>
        <w:softHyphen/>
        <w:t>зультате активизации иностранных держав на Дальнем Востоке. США, боясь, что кто-нибудь их сможет опередить, как всегда под угрозой применения силы, заставили подписать договор задолго до истечения этого срока.</w:t>
      </w:r>
    </w:p>
    <w:p>
      <w:pPr>
        <w:pStyle w:val="Normal"/>
        <w:autoSpaceDE w:val="false"/>
        <w:ind w:firstLine="360"/>
        <w:jc w:val="both"/>
        <w:rPr>
          <w:rFonts w:eastAsia="Arial Unicode MS"/>
        </w:rPr>
      </w:pPr>
      <w:r>
        <w:rPr>
          <w:rFonts w:eastAsia="Arial Unicode MS"/>
        </w:rPr>
        <w:t>Японо-американский торговый договор 1858 г. стал основным документом, определившим двусторонние отношения на после</w:t>
        <w:softHyphen/>
        <w:t>дующие 40 лет. Аналогичные соглашения были подписаны с Гол</w:t>
        <w:softHyphen/>
        <w:t>ландией, Россией, Англией (август 1858 г.), Францией (октябрь 1858 г.), Португалией (август 1860 г.). Таким образом, Япония вышла из состояния изоляции, но вышла не как равноправный партнер, а как зависимая, опутанная неравноправными соглаше</w:t>
        <w:softHyphen/>
        <w:t>ниями страна. И все же именно со второй половины 50-х годов прошлого века ведет свой отсчет история современной японской дипломатии.</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29</w:t>
      </w:r>
      <w:r>
        <w:rPr>
          <w:rFonts w:eastAsia="Arial Unicode MS"/>
        </w:rPr>
        <w:fldChar w:fldCharType="end"/>
      </w:r>
    </w:p>
    <w:p>
      <w:pPr>
        <w:pStyle w:val="Normal"/>
        <w:autoSpaceDE w:val="false"/>
        <w:ind w:firstLine="360"/>
        <w:jc w:val="both"/>
        <w:rPr>
          <w:rFonts w:eastAsia="Arial Unicode MS"/>
        </w:rPr>
      </w:pPr>
      <w:r>
        <w:rPr>
          <w:rFonts w:eastAsia="Arial Unicode MS"/>
        </w:rPr>
        <w:t>Глава 4</w:t>
      </w:r>
    </w:p>
    <w:p>
      <w:pPr>
        <w:pStyle w:val="Normal"/>
        <w:autoSpaceDE w:val="false"/>
        <w:ind w:firstLine="360"/>
        <w:jc w:val="both"/>
        <w:rPr>
          <w:rFonts w:eastAsia="Arial Unicode MS"/>
        </w:rPr>
      </w:pPr>
      <w:r>
        <w:rPr>
          <w:rFonts w:eastAsia="Arial Unicode MS"/>
        </w:rPr>
        <w:t>ПОСЛЕДНИЕ ГОДЫ СЁГУНАТА ТОКУГАВА</w:t>
      </w:r>
    </w:p>
    <w:p>
      <w:pPr>
        <w:pStyle w:val="Normal"/>
        <w:autoSpaceDE w:val="false"/>
        <w:ind w:firstLine="360"/>
        <w:jc w:val="both"/>
        <w:rPr>
          <w:rFonts w:eastAsia="Arial Unicode MS"/>
        </w:rPr>
      </w:pPr>
      <w:r>
        <w:rPr>
          <w:rFonts w:eastAsia="Arial Unicode MS"/>
        </w:rPr>
        <w:t>В первой половине XIX в. всеобъемлющий кризис японского общества набирал остроту. Он проявлялся во всех сторонах жиз</w:t>
        <w:softHyphen/>
        <w:t>ни— в замедлении роста экономики, в расшатывании феодальной сословной структуры, в падении эффективности государственного управления и росте местного сепаратизма. Важным фактором обострения кризиса стала также экономическая и политическая деятельность в Японии иностранцев, появившихся там после вы</w:t>
        <w:softHyphen/>
        <w:t>нужденного прекращения политики самоизоляции.</w:t>
      </w:r>
    </w:p>
    <w:p>
      <w:pPr>
        <w:pStyle w:val="Normal"/>
        <w:autoSpaceDE w:val="false"/>
        <w:ind w:firstLine="360"/>
        <w:jc w:val="both"/>
        <w:rPr>
          <w:rFonts w:eastAsia="Arial Unicode MS"/>
        </w:rPr>
      </w:pPr>
      <w:r>
        <w:rPr>
          <w:rFonts w:eastAsia="Arial Unicode MS"/>
        </w:rPr>
        <w:t>В Японии последние годы существования сёгуната Токугава получили название бакумацу («конец правления бакуфу»). Прав</w:t>
        <w:softHyphen/>
        <w:t>да, хронологические рамки этого периода определяют по-разному: иногда его начало относят к первым годам XIX в., когда прояви</w:t>
        <w:softHyphen/>
        <w:t>лись кризисные явления в экономике, иногда — к 40-м годам, ко</w:t>
        <w:softHyphen/>
        <w:t>гда бакуфу попыталось провести неудачные реформы («реформы годов Тэмпб»). Однако чаще всего начало периода бакумацу свя</w:t>
        <w:softHyphen/>
        <w:t>зывают с «открытием» Японии, после которого процесс разруше</w:t>
        <w:softHyphen/>
        <w:t>ния политической и экономической системы сёгуната принял ла</w:t>
        <w:softHyphen/>
        <w:t>винообразный характер. Япония начала стремительное движение навстречу радикальным переменам в своей судьбе.</w:t>
      </w:r>
    </w:p>
    <w:p>
      <w:pPr>
        <w:pStyle w:val="Normal"/>
        <w:autoSpaceDE w:val="false"/>
        <w:ind w:firstLine="360"/>
        <w:jc w:val="both"/>
        <w:rPr>
          <w:rFonts w:eastAsia="Arial Unicode MS"/>
        </w:rPr>
      </w:pPr>
      <w:r>
        <w:rPr>
          <w:rFonts w:eastAsia="Arial Unicode MS"/>
        </w:rPr>
        <w:t>Ситуация в стране в период бакумацу</w:t>
      </w:r>
    </w:p>
    <w:p>
      <w:pPr>
        <w:pStyle w:val="Normal"/>
        <w:autoSpaceDE w:val="false"/>
        <w:ind w:firstLine="360"/>
        <w:jc w:val="both"/>
        <w:rPr>
          <w:rFonts w:eastAsia="Arial Unicode MS"/>
        </w:rPr>
      </w:pPr>
      <w:r>
        <w:rPr>
          <w:rFonts w:eastAsia="Arial Unicode MS"/>
        </w:rPr>
        <w:t>К началу периода бакумацу состоя-Социально-экономи-     ние сёгунского режима было факти</w:t>
        <w:softHyphen/>
        <w:t>ческое положение на-     чески безнадежным, не поддающимся кануне реставрации       оздоровлению путем проведения ре</w:t>
        <w:softHyphen/>
        <w:t>форм. Правда, правительство и главы отдельных княжеств предпринимали попытки начать модерниза</w:t>
        <w:softHyphen/>
        <w:t>цию страны, но такая политика вела к ускоренному разложению феодальных порядков и, соответственно, к углублению кризиса всей системы.</w:t>
      </w:r>
    </w:p>
    <w:p>
      <w:pPr>
        <w:pStyle w:val="Normal"/>
        <w:autoSpaceDE w:val="false"/>
        <w:ind w:firstLine="360"/>
        <w:jc w:val="both"/>
        <w:rPr>
          <w:rFonts w:eastAsia="Arial Unicode MS"/>
        </w:rPr>
      </w:pPr>
      <w:r>
        <w:rPr>
          <w:rFonts w:eastAsia="Arial Unicode MS"/>
        </w:rPr>
        <w:t>Заключение неравноправных договоров и вынужденное рас</w:t>
        <w:softHyphen/>
        <w:t>ширение контактов с западными странами оказали влияние на все сферы жизни общества — экономику, культуру и, особенно, по</w:t>
        <w:softHyphen/>
        <w:t>литику.</w:t>
      </w:r>
    </w:p>
    <w:p>
      <w:pPr>
        <w:pStyle w:val="Normal"/>
        <w:autoSpaceDE w:val="false"/>
        <w:ind w:firstLine="360"/>
        <w:jc w:val="both"/>
        <w:rPr>
          <w:rFonts w:eastAsia="Arial Unicode MS"/>
        </w:rPr>
      </w:pPr>
      <w:r>
        <w:rPr>
          <w:rFonts w:eastAsia="Arial Unicode MS"/>
        </w:rPr>
        <w:t>Политическая ситуация обострялась еще в связи с вопросом о наследнике сегуна. В 1858 г. умер сёгун Иэсада, который не имел наследника. В борьбу за выдвижение нового сегуна вели, главным</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29</w:t>
      </w:r>
      <w:r>
        <w:rPr>
          <w:rFonts w:eastAsia="Arial Unicode MS"/>
        </w:rPr>
        <w:fldChar w:fldCharType="end"/>
      </w:r>
    </w:p>
    <w:p>
      <w:pPr>
        <w:pStyle w:val="Normal"/>
        <w:autoSpaceDE w:val="false"/>
        <w:ind w:firstLine="360"/>
        <w:jc w:val="both"/>
        <w:rPr>
          <w:rFonts w:eastAsia="Arial Unicode MS"/>
        </w:rPr>
      </w:pPr>
      <w:r>
        <w:rPr>
          <w:rFonts w:eastAsia="Arial Unicode MS"/>
        </w:rPr>
        <w:t>Часть 4. Закат эпохи Токугава</w:t>
      </w:r>
    </w:p>
    <w:p>
      <w:pPr>
        <w:pStyle w:val="Normal"/>
        <w:autoSpaceDE w:val="false"/>
        <w:ind w:firstLine="360"/>
        <w:jc w:val="both"/>
        <w:rPr>
          <w:rFonts w:eastAsia="Arial Unicode MS"/>
        </w:rPr>
      </w:pPr>
      <w:r>
        <w:rPr>
          <w:rFonts w:eastAsia="Arial Unicode MS"/>
        </w:rPr>
        <w:t>образом, две группировки. В одну из них входили Токугава На</w:t>
        <w:softHyphen/>
        <w:t>риаки изтокугавской ветви Мито, императорский двор и тодза</w:t>
        <w:softHyphen/>
        <w:t>ма даймё; во вторую — бакуфу и фудай даймё. Первая группи</w:t>
        <w:softHyphen/>
        <w:t>ровка поддерживала сына Токугава Нариаки — Ёсинобу, вторая выдвинула двоюродного брата почившего сегуна — малолетнего главу княжества Кии, который, в итоге, и стал сегуном Иэмоти.</w:t>
      </w:r>
    </w:p>
    <w:p>
      <w:pPr>
        <w:pStyle w:val="Normal"/>
        <w:autoSpaceDE w:val="false"/>
        <w:ind w:firstLine="360"/>
        <w:jc w:val="both"/>
        <w:rPr>
          <w:rFonts w:eastAsia="Arial Unicode MS"/>
        </w:rPr>
      </w:pPr>
      <w:r>
        <w:rPr>
          <w:rFonts w:eastAsia="Arial Unicode MS"/>
        </w:rPr>
        <w:t>Важную роль в победе кандидатуры Иэмоти сыграл Ии Наосу-кэ, возглавлявший группу фудай даймё, которые традиционно в занимали высшие посты в бакуфу. Он и его сторонники опаса</w:t>
        <w:softHyphen/>
        <w:t>лись, что в случае избрания Ёсинобу контроль над правительст</w:t>
        <w:softHyphen/>
        <w:t>вом попадет к Токугава Нариаки, который имел слишком, по их мнению, хорошие отношения с императорским двором.</w:t>
      </w:r>
    </w:p>
    <w:p>
      <w:pPr>
        <w:pStyle w:val="Normal"/>
        <w:autoSpaceDE w:val="false"/>
        <w:ind w:firstLine="360"/>
        <w:jc w:val="both"/>
        <w:rPr>
          <w:rFonts w:eastAsia="Arial Unicode MS"/>
        </w:rPr>
      </w:pPr>
      <w:r>
        <w:rPr>
          <w:rFonts w:eastAsia="Arial Unicode MS"/>
        </w:rPr>
        <w:t>Одержав победу, Ии Наосукэ расправился со своими против</w:t>
        <w:softHyphen/>
        <w:t>никами. Это событие известно под названием «большие аресты го</w:t>
        <w:softHyphen/>
        <w:t>дов Ансэй». Нариаки был посажен под домашний арест, Ёсинобу</w:t>
      </w:r>
    </w:p>
    <w:p>
      <w:pPr>
        <w:pStyle w:val="Normal"/>
        <w:autoSpaceDE w:val="false"/>
        <w:ind w:firstLine="360"/>
        <w:jc w:val="both"/>
        <w:rPr/>
      </w:pPr>
      <w:r>
        <w:rPr>
          <w:rFonts w:eastAsia="Arial Unicode MS"/>
        </w:rPr>
        <w:t>—</w:t>
      </w:r>
      <w:r>
        <w:rPr>
          <w:rFonts w:eastAsia="Times New Roman"/>
        </w:rPr>
        <w:t xml:space="preserve"> </w:t>
      </w:r>
      <w:r>
        <w:rPr>
          <w:rFonts w:eastAsia="Arial Unicode MS"/>
        </w:rPr>
        <w:t>отрешен от должности. Были смещены антисёгунски настроен</w:t>
        <w:softHyphen/>
        <w:t>ные сановники двора. Многие из сторонников этой группировки были брошены в тюрьмы, а несколько человек были даже казне</w:t>
        <w:softHyphen/>
        <w:t>ны. Одному из них — Ёсида Сёин — после реставрации 1868 г.-был поставлен памятник.</w:t>
      </w:r>
    </w:p>
    <w:p>
      <w:pPr>
        <w:pStyle w:val="Normal"/>
        <w:autoSpaceDE w:val="false"/>
        <w:ind w:firstLine="360"/>
        <w:jc w:val="both"/>
        <w:rPr>
          <w:rFonts w:eastAsia="Arial Unicode MS"/>
        </w:rPr>
      </w:pPr>
      <w:r>
        <w:rPr>
          <w:rFonts w:eastAsia="Arial Unicode MS"/>
        </w:rPr>
        <w:t>Возможно, именно такие действия Ии Наосукэ привели его к печальному концу: 24 марта 1860 г. он был убит самураями из княжества Мито. Эти же события послужили как бы спусковым механизмом для массовых антииностранных выступлений в юж</w:t>
        <w:softHyphen/>
        <w:t>ных княжествах.</w:t>
      </w:r>
    </w:p>
    <w:p>
      <w:pPr>
        <w:pStyle w:val="Normal"/>
        <w:autoSpaceDE w:val="false"/>
        <w:ind w:firstLine="360"/>
        <w:jc w:val="both"/>
        <w:rPr>
          <w:rFonts w:eastAsia="Arial Unicode MS"/>
        </w:rPr>
      </w:pPr>
      <w:r>
        <w:rPr>
          <w:rFonts w:eastAsia="Arial Unicode MS"/>
        </w:rPr>
        <w:t>Постепенно в политическую борьбу стали вовлекаться широ</w:t>
        <w:softHyphen/>
        <w:t>кие слои японского общества. Так, активной политической дея</w:t>
        <w:softHyphen/>
        <w:t>тельностью стали заниматься многие способные молодые самураи низших рангов. Вместе с рядом молодых кугэ они возглавили ан</w:t>
        <w:softHyphen/>
        <w:t>типравительственную борьбу, выдвинув лозунг «тббаку» — «свержение сёгуната».</w:t>
      </w:r>
    </w:p>
    <w:p>
      <w:pPr>
        <w:pStyle w:val="Normal"/>
        <w:autoSpaceDE w:val="false"/>
        <w:ind w:firstLine="360"/>
        <w:jc w:val="both"/>
        <w:rPr>
          <w:rFonts w:eastAsia="Arial Unicode MS"/>
        </w:rPr>
      </w:pPr>
      <w:r>
        <w:rPr>
          <w:rFonts w:eastAsia="Arial Unicode MS"/>
        </w:rPr>
        <w:t>Развертывающееся оппозиционное движение, соединившись с крестьянскими выступлениями и борьбой против проникновения иностранцев в страну, вынуждало бакуфу искать компромисс в отношениях с двором и с дайме полунезависимых южных кня</w:t>
        <w:softHyphen/>
        <w:t>жеств. Это привело к созданию союза кугэ и самураев высших рангов (кобу гаттай).</w:t>
      </w:r>
    </w:p>
    <w:p>
      <w:pPr>
        <w:pStyle w:val="Normal"/>
        <w:autoSpaceDE w:val="false"/>
        <w:ind w:firstLine="360"/>
        <w:jc w:val="both"/>
        <w:rPr>
          <w:rFonts w:eastAsia="Arial Unicode MS"/>
        </w:rPr>
      </w:pPr>
      <w:r>
        <w:rPr>
          <w:rFonts w:eastAsia="Arial Unicode MS"/>
        </w:rPr>
        <w:t>Каждый участник этой коалиции преследовал свои цели: кугэ</w:t>
      </w:r>
    </w:p>
    <w:p>
      <w:pPr>
        <w:pStyle w:val="Normal"/>
        <w:autoSpaceDE w:val="false"/>
        <w:ind w:firstLine="360"/>
        <w:jc w:val="both"/>
        <w:rPr/>
      </w:pPr>
      <w:r>
        <w:rPr>
          <w:rFonts w:eastAsia="Arial Unicode MS"/>
        </w:rPr>
        <w:t>—</w:t>
      </w:r>
      <w:r>
        <w:rPr>
          <w:rFonts w:eastAsia="Times New Roman"/>
        </w:rPr>
        <w:t xml:space="preserve"> </w:t>
      </w:r>
      <w:r>
        <w:rPr>
          <w:rFonts w:eastAsia="Arial Unicode MS"/>
        </w:rPr>
        <w:t>поднятие престижа императорской власти; тодзама даймё — уравнение в правах с фудай даймё; предприниматели — получе</w:t>
        <w:softHyphen/>
        <w:t>ние политических прав сообразно их реальному политическому влиянию. При этом они все вместе выступали за традиционную</w:t>
      </w:r>
    </w:p>
    <w:p>
      <w:pPr>
        <w:pStyle w:val="Normal"/>
        <w:autoSpaceDE w:val="false"/>
        <w:ind w:firstLine="360"/>
        <w:jc w:val="both"/>
        <w:rPr>
          <w:rFonts w:eastAsia="Arial Unicode MS"/>
        </w:rPr>
      </w:pPr>
      <w:r>
        <w:rPr>
          <w:rFonts w:eastAsia="Arial Unicode MS"/>
        </w:rPr>
        <w:t>Глава 4. Последние годы сёгуната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30</w:t>
      </w:r>
      <w:r>
        <w:rPr>
          <w:rFonts w:eastAsia="Arial Unicode MS"/>
        </w:rPr>
        <w:fldChar w:fldCharType="end"/>
      </w:r>
    </w:p>
    <w:p>
      <w:pPr>
        <w:pStyle w:val="Normal"/>
        <w:autoSpaceDE w:val="false"/>
        <w:ind w:firstLine="360"/>
        <w:jc w:val="both"/>
        <w:rPr>
          <w:rFonts w:eastAsia="Arial Unicode MS"/>
        </w:rPr>
      </w:pPr>
      <w:r>
        <w:rPr>
          <w:rFonts w:eastAsia="Arial Unicode MS"/>
        </w:rPr>
        <w:t>политику дзёи — «изгнания варваров». Подкреплением этого по</w:t>
        <w:softHyphen/>
        <w:t>литического союза стала женитьба в 1862 г. сегуна Иэмоти на се</w:t>
        <w:softHyphen/>
        <w:t>стре императора.</w:t>
      </w:r>
    </w:p>
    <w:p>
      <w:pPr>
        <w:pStyle w:val="Normal"/>
        <w:autoSpaceDE w:val="false"/>
        <w:ind w:firstLine="360"/>
        <w:jc w:val="both"/>
        <w:rPr>
          <w:rFonts w:eastAsia="Arial Unicode MS"/>
        </w:rPr>
      </w:pPr>
      <w:r>
        <w:rPr>
          <w:rFonts w:eastAsia="Arial Unicode MS"/>
        </w:rPr>
        <w:t>По требованию императорского двора сёгунат обязался в те</w:t>
        <w:softHyphen/>
        <w:t>чение 10 лет создать необходимую оборону страны и «изгнать варваров». Однако, опасаясь репрессий со стороны западных дер</w:t>
        <w:softHyphen/>
        <w:t>жав, бакуфу не спешило выполнять эти обещания, что вызывало настороженность двора в отношении его политики. Тогда же уча</w:t>
        <w:softHyphen/>
        <w:t>стились антииностранные выступления самураев, прежде всего в портовых городах — Эдо и Иокогама. Самое активное участие в них принимали выходцы из княжеств Мито, Сацума, Тёсіб. За</w:t>
        <w:softHyphen/>
        <w:t>падные державы потребовали больших компенсаций за причинен</w:t>
        <w:softHyphen/>
        <w:t>ный им в результате этих вылазок ущерб и строгого наказания виновных. Особенно непримиримую позицию в этом вопросе за</w:t>
        <w:softHyphen/>
        <w:t>нимала Англия.</w:t>
      </w:r>
    </w:p>
    <w:p>
      <w:pPr>
        <w:pStyle w:val="Normal"/>
        <w:autoSpaceDE w:val="false"/>
        <w:ind w:firstLine="360"/>
        <w:jc w:val="both"/>
        <w:rPr>
          <w:rFonts w:eastAsia="Arial Unicode MS"/>
        </w:rPr>
      </w:pPr>
      <w:r>
        <w:rPr>
          <w:rFonts w:eastAsia="Arial Unicode MS"/>
        </w:rPr>
        <w:t>Тем не менее, казалось, что на какое-то время установились нормальные отношения между двором и бакуфу, свидетельством чему был приезд сегуна в Киото в январе 1864 г. Целью этого приезда было получить указ императора об «изгнании варваров», что объединяло все противостоявшие друг другу политические группировки. Но передышка была недолгой. Позиция самураев низших рангов в отношении бакуфу продолжала оставаться не</w:t>
        <w:softHyphen/>
        <w:t>примиримой. Таким образом оппозиция состояла как бы из двух слоев: склонной к политическим компромиссам верхушки и ради</w:t>
        <w:softHyphen/>
        <w:t>кально настроенных рядовых участников.</w:t>
      </w:r>
    </w:p>
    <w:p>
      <w:pPr>
        <w:pStyle w:val="Normal"/>
        <w:autoSpaceDE w:val="false"/>
        <w:ind w:firstLine="360"/>
        <w:jc w:val="both"/>
        <w:rPr>
          <w:rFonts w:eastAsia="Arial Unicode MS"/>
        </w:rPr>
      </w:pPr>
      <w:r>
        <w:rPr>
          <w:rFonts w:eastAsia="Arial Unicode MS"/>
        </w:rPr>
        <w:t>Положение в экономике     На Фоне  кипения политических</w:t>
      </w:r>
    </w:p>
    <w:p>
      <w:pPr>
        <w:pStyle w:val="Normal"/>
        <w:autoSpaceDE w:val="false"/>
        <w:ind w:firstLine="360"/>
        <w:jc w:val="both"/>
        <w:rPr>
          <w:rFonts w:eastAsia="Arial Unicode MS"/>
        </w:rPr>
      </w:pPr>
      <w:r>
        <w:rPr>
          <w:rFonts w:eastAsia="Arial Unicode MS"/>
        </w:rPr>
        <w:t>страстей положение в сфере эконо</w:t>
        <w:softHyphen/>
        <w:t>мики выглядело более спокойным, но и там отчетливо наблюда</w:t>
        <w:softHyphen/>
        <w:t>лись кризисные явления. «Открытие» страны способствовало, с одной стороны, активному вовлечению Японии в мировые торго</w:t>
        <w:softHyphen/>
        <w:t>во-экономические связи (что в свою очередь усиливало развитие товарно-денежных отношений внутри страны), а с другой, — усу</w:t>
        <w:softHyphen/>
        <w:t>губляло кризис малопроизводительного хозяйства феодального типа.</w:t>
      </w:r>
    </w:p>
    <w:p>
      <w:pPr>
        <w:pStyle w:val="Normal"/>
        <w:autoSpaceDE w:val="false"/>
        <w:ind w:firstLine="360"/>
        <w:jc w:val="both"/>
        <w:rPr>
          <w:rFonts w:eastAsia="Arial Unicode MS"/>
        </w:rPr>
      </w:pPr>
      <w:r>
        <w:rPr>
          <w:rFonts w:eastAsia="Arial Unicode MS"/>
        </w:rPr>
        <w:t>В связи с налаживанием в Японии промышленного производ</w:t>
        <w:softHyphen/>
        <w:t>ства с 60-х годов бурными темпами стала развиваться торговля с Западом. До 1866 г. стоимость экспорта превышала стоимость импорта, а весь объем внешней торговли, без учета оружия и су</w:t>
        <w:softHyphen/>
        <w:t>дов, оценивался в 32 млн. долл. Основным торговым партнером Японии в то время была Англия, на которую приходилось до 80% объема внешней торговли вплоть до падения сёгунат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31</w:t>
      </w:r>
      <w:r>
        <w:rPr>
          <w:rFonts w:eastAsia="Arial Unicode MS"/>
        </w:rPr>
        <w:fldChar w:fldCharType="end"/>
      </w:r>
    </w:p>
    <w:p>
      <w:pPr>
        <w:pStyle w:val="Normal"/>
        <w:autoSpaceDE w:val="false"/>
        <w:ind w:firstLine="360"/>
        <w:jc w:val="both"/>
        <w:rPr>
          <w:rFonts w:eastAsia="Arial Unicode MS"/>
        </w:rPr>
      </w:pPr>
      <w:r>
        <w:rPr>
          <w:rFonts w:eastAsia="Arial Unicode MS"/>
        </w:rPr>
        <w:t>Часть 4. Закат эпохи Токугава</w:t>
      </w:r>
    </w:p>
    <w:p>
      <w:pPr>
        <w:pStyle w:val="Normal"/>
        <w:autoSpaceDE w:val="false"/>
        <w:ind w:firstLine="360"/>
        <w:jc w:val="both"/>
        <w:rPr>
          <w:rFonts w:eastAsia="Arial Unicode MS"/>
        </w:rPr>
      </w:pPr>
      <w:r>
        <w:rPr>
          <w:rFonts w:eastAsia="Arial Unicode MS"/>
        </w:rPr>
        <w:t>Но нельзя не отметить, что внешняя торговля имела типично колониальный характер. Ввоз дешевых хлопчатобумажных и шер</w:t>
        <w:softHyphen/>
        <w:t>стяных тканей, а также готовой одежды и металлоизделий под</w:t>
        <w:softHyphen/>
        <w:t>рывал отечественную промышленность. Экспорт дешевой япон</w:t>
        <w:softHyphen/>
        <w:t>ской продукции — чая, меди, бобов, фарфоровых и лаковых изде</w:t>
        <w:softHyphen/>
        <w:t>лий и, прежде всего, шелка-сырца, который пользовался огром</w:t>
        <w:softHyphen/>
        <w:t>ным спросом ввиду своего высокого качества, приносил басно</w:t>
        <w:softHyphen/>
        <w:t>словные барыши торговым партнерам Японии.</w:t>
      </w:r>
    </w:p>
    <w:p>
      <w:pPr>
        <w:pStyle w:val="Normal"/>
        <w:autoSpaceDE w:val="false"/>
        <w:ind w:firstLine="360"/>
        <w:jc w:val="both"/>
        <w:rPr>
          <w:rFonts w:eastAsia="Arial Unicode MS"/>
        </w:rPr>
      </w:pPr>
      <w:r>
        <w:rPr>
          <w:rFonts w:eastAsia="Arial Unicode MS"/>
        </w:rPr>
        <w:t>Однако низкий уровень развития японской экономики не мог удовлетворить все возраставший спрос на эти виды продукции, что вызывало значительный рост цен в стране. Этому способство</w:t>
        <w:softHyphen/>
        <w:t>вала также спекуляция валютой, которой занимались иностран</w:t>
        <w:softHyphen/>
        <w:t>цы, используя разницу в паритете золота и серебра. В Японии курс серебра по отношению к золоту был почти в 3 раза выше, чем на мировом рынке, поэтому иностранцы ввозили в Японию серебро и вывозили золото. До 1860 г., когда бакуфу удалось взять под контроль эту ситуацию, из страны было вывезено пол</w:t>
        <w:softHyphen/>
        <w:t>миллиона золотых монет.</w:t>
      </w:r>
    </w:p>
    <w:p>
      <w:pPr>
        <w:pStyle w:val="Normal"/>
        <w:autoSpaceDE w:val="false"/>
        <w:ind w:firstLine="360"/>
        <w:jc w:val="both"/>
        <w:rPr>
          <w:rFonts w:eastAsia="Arial Unicode MS"/>
        </w:rPr>
      </w:pPr>
      <w:r>
        <w:rPr>
          <w:rFonts w:eastAsia="Arial Unicode MS"/>
        </w:rPr>
        <w:t>Все это подрывало финансовую базу страны. Усиление нало</w:t>
        <w:softHyphen/>
        <w:t>гового гнета вело к дальнейшему сокращению посевных площадей и падению производства сельскохозяйственной продукции, что влекло за собой разорение крестьянства. Недовольство крестьян ухудшением своего положения выливалось в восстания, которые соединялись с массовыми беспорядками городской бедноты.</w:t>
      </w:r>
    </w:p>
    <w:p>
      <w:pPr>
        <w:pStyle w:val="Normal"/>
        <w:autoSpaceDE w:val="false"/>
        <w:ind w:firstLine="360"/>
        <w:jc w:val="both"/>
        <w:rPr>
          <w:rFonts w:eastAsia="Arial Unicode MS"/>
        </w:rPr>
      </w:pPr>
      <w:r>
        <w:rPr>
          <w:rFonts w:eastAsia="Arial Unicode MS"/>
        </w:rPr>
        <w:t>Вместе с тем развитие внешней торговли и рост цен внутри страны способствовали обогащению купеческой верхушки. Имен</w:t>
        <w:softHyphen/>
        <w:t>но она, используя контакты с западными странами и их техниче</w:t>
        <w:softHyphen/>
        <w:t>ский опыт, создала основу для развития первых капиталистиче</w:t>
        <w:softHyphen/>
        <w:t>ских предприятий в судостроении, металлургии, прядильном и ткацком производствах. Одновременно шло обуржуазивание час</w:t>
        <w:softHyphen/>
        <w:t>ти самураев низших рангов, Например, в княжествах Сацума, Тё-ск, Мито именно самураи нередко становились во главе вновь создаваемых промышленных предприятий. Развитие междуна- Несмотря на «открытие» страны, в по</w:t>
        <w:softHyphen/>
        <w:t>родных контактов       следние годы существования сёгуната</w:t>
      </w:r>
    </w:p>
    <w:p>
      <w:pPr>
        <w:pStyle w:val="Normal"/>
        <w:autoSpaceDE w:val="false"/>
        <w:ind w:firstLine="360"/>
        <w:jc w:val="both"/>
        <w:rPr>
          <w:rFonts w:eastAsia="Arial Unicode MS"/>
        </w:rPr>
      </w:pPr>
      <w:r>
        <w:rPr>
          <w:rFonts w:eastAsia="Arial Unicode MS"/>
        </w:rPr>
        <w:t>контакты японцев с иностранцами ог</w:t>
        <w:softHyphen/>
        <w:t>раничивались, в основном, сферой торговли и отчасти культуры. В 1860 г., первое японское посольство было отправлено в США для обмена ратификационными грамотами. Вторая миссия (1862), целью которой было добиться отсрочки открытия для иностран</w:t>
        <w:softHyphen/>
        <w:t>цев некоторых японских портов, посетила все страны Европы, включая Россию. В 1862 г. Япония впервые приняла участие в</w:t>
      </w:r>
    </w:p>
    <w:p>
      <w:pPr>
        <w:pStyle w:val="Normal"/>
        <w:autoSpaceDE w:val="false"/>
        <w:ind w:firstLine="360"/>
        <w:jc w:val="both"/>
        <w:rPr>
          <w:rFonts w:eastAsia="Arial Unicode MS"/>
        </w:rPr>
      </w:pPr>
      <w:r>
        <w:rPr>
          <w:rFonts w:eastAsia="Arial Unicode MS"/>
        </w:rPr>
        <w:t>Глава 4. Последние годы сёгуната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32</w:t>
      </w:r>
      <w:r>
        <w:rPr>
          <w:rFonts w:eastAsia="Arial Unicode MS"/>
        </w:rPr>
        <w:fldChar w:fldCharType="end"/>
      </w:r>
    </w:p>
    <w:p>
      <w:pPr>
        <w:pStyle w:val="Normal"/>
        <w:autoSpaceDE w:val="false"/>
        <w:ind w:firstLine="360"/>
        <w:jc w:val="both"/>
        <w:rPr>
          <w:rFonts w:eastAsia="Arial Unicode MS"/>
        </w:rPr>
      </w:pPr>
      <w:r>
        <w:rPr>
          <w:rFonts w:eastAsia="Arial Unicode MS"/>
        </w:rPr>
        <w:t>международной выставке в Лондоне, где европейцы встретились с японцами на своей территории. Представленное на ней японское искусство, особенно гравюра, сразу и безусловно покорили запад</w:t>
        <w:softHyphen/>
        <w:t>ного зрителя. Успех был повторен и на международной Париж</w:t>
        <w:softHyphen/>
        <w:t>ской выставке 1867 г.</w:t>
      </w:r>
    </w:p>
    <w:p>
      <w:pPr>
        <w:pStyle w:val="Normal"/>
        <w:autoSpaceDE w:val="false"/>
        <w:ind w:firstLine="360"/>
        <w:jc w:val="both"/>
        <w:rPr>
          <w:rFonts w:eastAsia="Arial Unicode MS"/>
        </w:rPr>
      </w:pPr>
      <w:r>
        <w:rPr>
          <w:rFonts w:eastAsia="Arial Unicode MS"/>
        </w:rPr>
        <w:t>В этих международных миссиях принимало участие довольно большое число японских интеллектуалов (например, крупнейший японский просветитель Фукудзава Юкити). Однако, общее на</w:t>
        <w:softHyphen/>
        <w:t>строение в стране было антизападным. Но все же в результате этих контактов правительство осознало необходимость организо</w:t>
        <w:softHyphen/>
        <w:t>вать обучение иностранным языкам. Кроме того, стали разраба</w:t>
        <w:softHyphen/>
        <w:t>тываться различные программы приобщения японцев к западной культуре. Вскоре в стране появились школы западного типа, орга</w:t>
        <w:softHyphen/>
        <w:t>низованные западными миссионерами и их японскими последова</w:t>
        <w:softHyphen/>
        <w:t>телями. Бакуфу начало направлять молодых людей для обучения за границу. Такая практика распространилась и на уровне отдель</w:t>
        <w:softHyphen/>
        <w:t>ных княжеств.</w:t>
      </w:r>
    </w:p>
    <w:p>
      <w:pPr>
        <w:pStyle w:val="Normal"/>
        <w:autoSpaceDE w:val="false"/>
        <w:ind w:firstLine="360"/>
        <w:jc w:val="both"/>
        <w:rPr>
          <w:rFonts w:eastAsia="Arial Unicode MS"/>
        </w:rPr>
      </w:pPr>
      <w:r>
        <w:rPr>
          <w:rFonts w:eastAsia="Arial Unicode MS"/>
        </w:rPr>
        <w:t>В 1861 г., в самый разгар политической смуты, в Японию при</w:t>
        <w:softHyphen/>
        <w:t>ехал миссионер русской православной церкви отец Николай (И.Д.Касаткин). В дальнейшем он прожил в Японии более 50 лет и много сделал для распространения православия, обучения японцев русскому языку и вообще пропаганды русской культуры. Несмотря на строгие запреты властей, ему удалось уже в первые годы после приезда обратить в свою веру небольшое число япон</w:t>
        <w:softHyphen/>
        <w:t>цев. В 1868-1869 гг. в г. Хакодатэ была открыта первая право</w:t>
        <w:softHyphen/>
        <w:t>славная церковь.</w:t>
      </w:r>
    </w:p>
    <w:p>
      <w:pPr>
        <w:pStyle w:val="Normal"/>
        <w:autoSpaceDE w:val="false"/>
        <w:ind w:firstLine="360"/>
        <w:jc w:val="both"/>
        <w:rPr>
          <w:rFonts w:eastAsia="Arial Unicode MS"/>
        </w:rPr>
      </w:pPr>
      <w:r>
        <w:rPr>
          <w:rFonts w:eastAsia="Arial Unicode MS"/>
        </w:rPr>
        <w:t>Хроника событий перед реставрацией Мэйдзи</w:t>
      </w:r>
    </w:p>
    <w:p>
      <w:pPr>
        <w:pStyle w:val="Normal"/>
        <w:autoSpaceDE w:val="false"/>
        <w:ind w:firstLine="360"/>
        <w:jc w:val="both"/>
        <w:rPr>
          <w:rFonts w:eastAsia="Arial Unicode MS"/>
        </w:rPr>
      </w:pPr>
      <w:r>
        <w:rPr>
          <w:rFonts w:eastAsia="Arial Unicode MS"/>
        </w:rPr>
        <w:t>Политическая борьба Начало 60-х годов показало, что дос-внутри княжеств тичь устойчивого компромисса между</w:t>
      </w:r>
    </w:p>
    <w:p>
      <w:pPr>
        <w:pStyle w:val="Normal"/>
        <w:autoSpaceDE w:val="false"/>
        <w:ind w:firstLine="360"/>
        <w:jc w:val="both"/>
        <w:rPr>
          <w:rFonts w:eastAsia="Arial Unicode MS"/>
        </w:rPr>
      </w:pPr>
      <w:r>
        <w:rPr>
          <w:rFonts w:eastAsia="Arial Unicode MS"/>
        </w:rPr>
        <w:t>соперничавшими политическими си</w:t>
        <w:softHyphen/>
        <w:t>лами уже не представлялось возможным. Положение усугубля</w:t>
        <w:softHyphen/>
        <w:t>лось тем, что в активную борьбу включились южные княжества, между которыми, однако, не было согласия, как не было его и внутри каждого из них. Например, в княжестве Сацума даймё Симадзу Хисамицу выступал за компромисс с сегуном, а его вас</w:t>
        <w:softHyphen/>
        <w:t>сал и признанный лидер движения сонно дзёи Сайгб Такамори — против.</w:t>
      </w:r>
    </w:p>
    <w:p>
      <w:pPr>
        <w:pStyle w:val="Normal"/>
        <w:autoSpaceDE w:val="false"/>
        <w:ind w:firstLine="360"/>
        <w:jc w:val="both"/>
        <w:rPr>
          <w:rFonts w:eastAsia="Arial Unicode MS"/>
        </w:rPr>
      </w:pPr>
      <w:r>
        <w:rPr>
          <w:rFonts w:eastAsia="Arial Unicode MS"/>
        </w:rPr>
        <w:t>Сайгб Такамори, один из ярчайших деятелей того периода, был старшим сыном в небогатой самурайской семье. Как и подо</w:t>
        <w:softHyphen/>
        <w:t>бало воину, он прошел суровую школу, получив хорошую воен</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32</w:t>
      </w:r>
      <w:r>
        <w:rPr>
          <w:rFonts w:eastAsia="Arial Unicode MS"/>
        </w:rPr>
        <w:fldChar w:fldCharType="end"/>
      </w:r>
    </w:p>
    <w:p>
      <w:pPr>
        <w:pStyle w:val="Normal"/>
        <w:autoSpaceDE w:val="false"/>
        <w:ind w:firstLine="360"/>
        <w:jc w:val="both"/>
        <w:rPr>
          <w:rFonts w:eastAsia="Arial Unicode MS"/>
        </w:rPr>
      </w:pPr>
      <w:r>
        <w:rPr>
          <w:rFonts w:eastAsia="Arial Unicode MS"/>
        </w:rPr>
        <w:t>Часть 4. Закат эпохи Токугава</w:t>
      </w:r>
    </w:p>
    <w:p>
      <w:pPr>
        <w:pStyle w:val="Normal"/>
        <w:autoSpaceDE w:val="false"/>
        <w:ind w:firstLine="360"/>
        <w:jc w:val="both"/>
        <w:rPr>
          <w:rFonts w:eastAsia="Arial Unicode MS"/>
        </w:rPr>
      </w:pPr>
      <w:r>
        <w:rPr>
          <w:rFonts w:eastAsia="Arial Unicode MS"/>
        </w:rPr>
        <w:t>ную выучку. 10 лет он прослужил на низших военных должностях в княжестве, а в 1854 г. впервые вырвался за его пределы, сопро</w:t>
        <w:softHyphen/>
        <w:t>вождая Симадзу Нариакира в Эдо. Там Сайгб Такамори момен</w:t>
        <w:softHyphen/>
        <w:t>тально включился в бурную политическую жизнь, активно под</w:t>
        <w:softHyphen/>
        <w:t>держивая политику своего сюзерена. После его смерти в 1858 г. Сайго Такамори на время отошел от политической деятельности, обзавелся семьей, но в конце 1861 г. вновь был призван на служ</w:t>
        <w:softHyphen/>
        <w:t>бу новым князем — Симадзу Хисамицу.</w:t>
      </w:r>
    </w:p>
    <w:p>
      <w:pPr>
        <w:pStyle w:val="Normal"/>
        <w:autoSpaceDE w:val="false"/>
        <w:ind w:firstLine="360"/>
        <w:jc w:val="both"/>
        <w:rPr>
          <w:rFonts w:eastAsia="Arial Unicode MS"/>
        </w:rPr>
      </w:pPr>
      <w:r>
        <w:rPr>
          <w:rFonts w:eastAsia="Arial Unicode MS"/>
        </w:rPr>
        <w:t>Борьба шла не только внутри Сацума, но и в других княжест</w:t>
        <w:softHyphen/>
        <w:t>вах. Она отражала политическое противостояние самураев выс</w:t>
        <w:softHyphen/>
        <w:t>ших и низших рангов. Первые выступали за бакуфу во главе с императором, вторые — за императора без бакуфу; при этом и те, и другие ратовали за «изгнание варваров».</w:t>
      </w:r>
    </w:p>
    <w:p>
      <w:pPr>
        <w:pStyle w:val="Normal"/>
        <w:autoSpaceDE w:val="false"/>
        <w:ind w:firstLine="360"/>
        <w:jc w:val="both"/>
        <w:rPr>
          <w:rFonts w:eastAsia="Arial Unicode MS"/>
        </w:rPr>
      </w:pPr>
      <w:r>
        <w:rPr>
          <w:rFonts w:eastAsia="Arial Unicode MS"/>
        </w:rPr>
        <w:t>Первымитюпытались установить тесные связи с двором и под</w:t>
        <w:softHyphen/>
        <w:t>чинить его своему влиянию даймё Симадзу и Мори, позже к ним присоединился Яманоути. Порознь они ввели свои войска в Киото под предлогом защиты императора в случае возможной смуты. Начал эту кампанию князь Симадзу.</w:t>
      </w:r>
    </w:p>
    <w:p>
      <w:pPr>
        <w:pStyle w:val="Normal"/>
        <w:autoSpaceDE w:val="false"/>
        <w:ind w:firstLine="360"/>
        <w:jc w:val="both"/>
        <w:rPr>
          <w:rFonts w:eastAsia="Arial Unicode MS"/>
        </w:rPr>
      </w:pPr>
      <w:r>
        <w:rPr>
          <w:rFonts w:eastAsia="Arial Unicode MS"/>
        </w:rPr>
        <w:t>Сторонники сотрудничества сегуна и двора сумели в 1863 г. нанести в своих княжествах серьезный удар по радикалам из чис</w:t>
        <w:softHyphen/>
        <w:t>ла самураев низших рангов. Сайго Такамори не одобрял такую политику, за что был отправлен в ссылку. Его обвиняли также в подготовке вооруженных выступлений и в подстрекательстве к ним самурайской молодежи. Правда, вскоре Сайгб был возвращен в княжество, так как в силу своего авторитета только он один мог контролировать действия радикально настроенных самураев. За</w:t>
        <w:softHyphen/>
        <w:t>тем он был назначен командующим военным контингентом кня</w:t>
        <w:softHyphen/>
        <w:t>жества Сацума, находившимся в Киото. Обострение внутриполи- Главным соперником Сацума бы-тических противоречий ло княжество Тёсю, которое так</w:t>
        <w:softHyphen/>
        <w:t>же предприняло неудачную по</w:t>
        <w:softHyphen/>
        <w:t>пытку укрепиться при дворе. В условиях общего снижения накала борьбы сторонников движения сонно дзёи двор и сёгун при под</w:t>
        <w:softHyphen/>
        <w:t>держке князя Сацума в августе 1864 г. решили «покарать» Тёсю.</w:t>
      </w:r>
    </w:p>
    <w:p>
      <w:pPr>
        <w:pStyle w:val="Normal"/>
        <w:autoSpaceDE w:val="false"/>
        <w:ind w:firstLine="360"/>
        <w:jc w:val="both"/>
        <w:rPr>
          <w:rFonts w:eastAsia="Arial Unicode MS"/>
        </w:rPr>
      </w:pPr>
      <w:r>
        <w:rPr>
          <w:rFonts w:eastAsia="Arial Unicode MS"/>
        </w:rPr>
        <w:t>Сайго Такамори полагал, что для усмирения Тесіо лучше всего использовать политические противоречия внутри самого княже</w:t>
        <w:softHyphen/>
        <w:t>ства. Перипетии происходившей там борьбы можно проследить по судьбе двух выдающихся деятелей эпохи Мэйдзи — Иноуэ Каору, выходца из среды самураев, и Итб Хиробуми, выходца из кресть</w:t>
        <w:softHyphen/>
        <w:t>ян, но позже получившего статус самурая.</w:t>
      </w:r>
    </w:p>
    <w:p>
      <w:pPr>
        <w:pStyle w:val="Normal"/>
        <w:autoSpaceDE w:val="false"/>
        <w:ind w:firstLine="360"/>
        <w:jc w:val="both"/>
        <w:rPr>
          <w:rFonts w:eastAsia="Arial Unicode MS"/>
        </w:rPr>
      </w:pPr>
      <w:r>
        <w:rPr>
          <w:rFonts w:eastAsia="Arial Unicode MS"/>
        </w:rPr>
        <w:t>Оба они были образованными людьми, знакомыми с европей</w:t>
        <w:softHyphen/>
        <w:t>скими достижениями в военной сфере. В начале 60-х годов они</w:t>
      </w:r>
    </w:p>
    <w:p>
      <w:pPr>
        <w:pStyle w:val="Normal"/>
        <w:autoSpaceDE w:val="false"/>
        <w:ind w:firstLine="360"/>
        <w:jc w:val="both"/>
        <w:rPr>
          <w:rFonts w:eastAsia="Arial Unicode MS"/>
        </w:rPr>
      </w:pPr>
      <w:r>
        <w:rPr>
          <w:rFonts w:eastAsia="Arial Unicode MS"/>
        </w:rPr>
        <w:t>Глава 4. Последние годы сёгуната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33</w:t>
      </w:r>
      <w:r>
        <w:rPr>
          <w:rFonts w:eastAsia="Arial Unicode MS"/>
        </w:rPr>
        <w:fldChar w:fldCharType="end"/>
      </w:r>
    </w:p>
    <w:p>
      <w:pPr>
        <w:pStyle w:val="Normal"/>
        <w:autoSpaceDE w:val="false"/>
        <w:ind w:firstLine="360"/>
        <w:jc w:val="both"/>
        <w:rPr>
          <w:rFonts w:eastAsia="Arial Unicode MS"/>
        </w:rPr>
      </w:pPr>
      <w:r>
        <w:rPr>
          <w:rFonts w:eastAsia="Arial Unicode MS"/>
        </w:rPr>
        <w:t>были приверженцами движения за «изгнание варваров» и даже принимали участие в поджоге британской миссии в Эдо в 1863 г. Уехав тайно в Англию для изучения военного искусства (с даль</w:t>
        <w:softHyphen/>
        <w:t>ним прицелом использовать его затем против иностранцев), они быстро изменили свое мнение и вернулись в страну в связи с со</w:t>
        <w:softHyphen/>
        <w:t>бытиями в родном княжестве с тем, чтобы убедить своих сторон</w:t>
        <w:softHyphen/>
        <w:t>ников в бесплодности попыток остановить вхождение страны в мировое сообщество.</w:t>
      </w:r>
    </w:p>
    <w:p>
      <w:pPr>
        <w:pStyle w:val="Normal"/>
        <w:autoSpaceDE w:val="false"/>
        <w:ind w:firstLine="360"/>
        <w:jc w:val="both"/>
        <w:rPr>
          <w:rFonts w:eastAsia="Arial Unicode MS"/>
        </w:rPr>
      </w:pPr>
      <w:r>
        <w:rPr>
          <w:rFonts w:eastAsia="Arial Unicode MS"/>
        </w:rPr>
        <w:t>Однако в княжестве их новые взгляды не нашли понимания, и они были вынуждены скрываться (на Иноуэ было совершено по</w:t>
        <w:softHyphen/>
        <w:t>кушение), но в 1865 г. они вновь вернулись к активной деятель</w:t>
        <w:softHyphen/>
        <w:t>ности. В ходе напряженной и упорной борьбы выковывался их ха</w:t>
        <w:softHyphen/>
        <w:t>рактер, который помог им стать в последующие годы в ряды твор</w:t>
        <w:softHyphen/>
        <w:t>цов новой Японии.</w:t>
      </w:r>
    </w:p>
    <w:p>
      <w:pPr>
        <w:pStyle w:val="Normal"/>
        <w:autoSpaceDE w:val="false"/>
        <w:ind w:firstLine="360"/>
        <w:jc w:val="both"/>
        <w:rPr>
          <w:rFonts w:eastAsia="Arial Unicode MS"/>
        </w:rPr>
      </w:pPr>
      <w:r>
        <w:rPr>
          <w:rFonts w:eastAsia="Arial Unicode MS"/>
        </w:rPr>
        <w:t>Получив санкцию императора, сёгун провел успешную опера</w:t>
        <w:softHyphen/>
        <w:t>цию против Тёсю.</w:t>
      </w:r>
    </w:p>
    <w:p>
      <w:pPr>
        <w:pStyle w:val="Normal"/>
        <w:autoSpaceDE w:val="false"/>
        <w:ind w:firstLine="360"/>
        <w:jc w:val="both"/>
        <w:rPr>
          <w:rFonts w:eastAsia="Arial Unicode MS"/>
        </w:rPr>
      </w:pPr>
      <w:r>
        <w:rPr>
          <w:rFonts w:eastAsia="Arial Unicode MS"/>
        </w:rPr>
        <w:t>Тёсю в то время было центром антииностранного движения в стране, и в этом его исключительно активно поддерживал импера</w:t>
        <w:softHyphen/>
        <w:t>тор Кбмэй. Такая политика нередко приводила к открытой кон</w:t>
        <w:softHyphen/>
        <w:t>фронтации с Западом, сопровождавшейся убийствами иностран</w:t>
        <w:softHyphen/>
        <w:t>цев и их ответными мерами. Англия, например, настаивала на на</w:t>
        <w:softHyphen/>
        <w:t>казании убийц английского купца Ричардсона (за то, что тот от</w:t>
        <w:softHyphen/>
        <w:t>казался выразить почтение князю Симадзу) и получении денеж</w:t>
        <w:softHyphen/>
        <w:t>ной компенсации, угрожая в случае отказа бомбить Эдо. Под уг</w:t>
        <w:softHyphen/>
        <w:t>розой вторжения английского и французского флотов бакуфу вне</w:t>
        <w:softHyphen/>
        <w:t>сло требуемую сумму, исключая ту часть, выплата которой была возложена на княжество Сацума, где и произошел инцидент.</w:t>
      </w:r>
    </w:p>
    <w:p>
      <w:pPr>
        <w:pStyle w:val="Normal"/>
        <w:autoSpaceDE w:val="false"/>
        <w:ind w:firstLine="360"/>
        <w:jc w:val="both"/>
        <w:rPr>
          <w:rFonts w:eastAsia="Arial Unicode MS"/>
        </w:rPr>
      </w:pPr>
      <w:r>
        <w:rPr>
          <w:rFonts w:eastAsia="Arial Unicode MS"/>
        </w:rPr>
        <w:t>В соответствии с указом императора об «изгнании варваров» и закрытии портов (1862) войска княжества Тёсю обстреляли в порту Симоносэки иностранные суда. В ответ на это американцы, в свою очередь обстреляли Симоносэки и потопили 2 японских судна. Бакуфу, опасаясь расширения военных действий, отказа</w:t>
        <w:softHyphen/>
        <w:t>лось от намерения закрыть порты. Тем не менее в августе англий</w:t>
        <w:softHyphen/>
        <w:t>ские корабли бомбардировали г. Кагосима — столицу княжества Сацума. Получив в конце концов требуемую компенсацию от кня</w:t>
        <w:softHyphen/>
        <w:t>зя Симадзу, Англия начала поставлять ему оружие.</w:t>
      </w:r>
    </w:p>
    <w:p>
      <w:pPr>
        <w:pStyle w:val="Normal"/>
        <w:autoSpaceDE w:val="false"/>
        <w:ind w:firstLine="360"/>
        <w:jc w:val="both"/>
        <w:rPr>
          <w:rFonts w:eastAsia="Arial Unicode MS"/>
        </w:rPr>
      </w:pPr>
      <w:r>
        <w:rPr>
          <w:rFonts w:eastAsia="Arial Unicode MS"/>
        </w:rPr>
        <w:t>Сёгун подвергался атакам со всех сторон. На него оказывали давление как приверженцы сонно дзеи, так и западные державы, требовавшие еще шире открыть ворота страны. Кроме того ему приходилось иметь дело с императорским двором и периодически направлять войска против мятежных юго-западных княжеств, от</w:t>
        <w:softHyphen/>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34</w:t>
      </w:r>
      <w:r>
        <w:rPr>
          <w:rFonts w:eastAsia="Arial Unicode MS"/>
        </w:rPr>
        <w:fldChar w:fldCharType="end"/>
      </w:r>
    </w:p>
    <w:p>
      <w:pPr>
        <w:pStyle w:val="Normal"/>
        <w:autoSpaceDE w:val="false"/>
        <w:ind w:firstLine="360"/>
        <w:jc w:val="both"/>
        <w:rPr>
          <w:rFonts w:eastAsia="Arial Unicode MS"/>
        </w:rPr>
      </w:pPr>
      <w:r>
        <w:rPr>
          <w:rFonts w:eastAsia="Arial Unicode MS"/>
        </w:rPr>
        <w:t>Часть 4. Закат эпохи Токугава</w:t>
      </w:r>
    </w:p>
    <w:p>
      <w:pPr>
        <w:pStyle w:val="Normal"/>
        <w:autoSpaceDE w:val="false"/>
        <w:ind w:firstLine="360"/>
        <w:jc w:val="both"/>
        <w:rPr>
          <w:rFonts w:eastAsia="Arial Unicode MS"/>
        </w:rPr>
      </w:pPr>
      <w:r>
        <w:rPr>
          <w:rFonts w:eastAsia="Arial Unicode MS"/>
        </w:rPr>
        <w:t>ношения с которыми особенно обострились в 1865-1866 гг. Со</w:t>
        <w:softHyphen/>
        <w:t>бытия развивались с переменным успехом для всех сторон.</w:t>
      </w:r>
    </w:p>
    <w:p>
      <w:pPr>
        <w:pStyle w:val="Normal"/>
        <w:autoSpaceDE w:val="false"/>
        <w:ind w:firstLine="360"/>
        <w:jc w:val="both"/>
        <w:rPr>
          <w:rFonts w:eastAsia="Arial Unicode MS"/>
        </w:rPr>
      </w:pPr>
      <w:r>
        <w:rPr>
          <w:rFonts w:eastAsia="Arial Unicode MS"/>
        </w:rPr>
        <w:t>Военная мощь иностранных держав, в первую очередь Англии, убедили княжества в необходимости сотрудничества как между собой, так и с иностранцами. И Сацума, и Тёсю начали закупать в большом количестве вооружение у англичан, которые ранее ори</w:t>
        <w:softHyphen/>
        <w:t>ентировались на бакуфу, а теперь переключили свое внимание на антисёгунскую коалицию. Теперь уже сёгун стал склоняться к ло</w:t>
        <w:softHyphen/>
        <w:t>зунгу дзёи, а княжества развивали контакты с иностранцами, на</w:t>
        <w:softHyphen/>
        <w:t>деясь получить от них помощь в борьбе против бакуфу.</w:t>
      </w:r>
    </w:p>
    <w:p>
      <w:pPr>
        <w:pStyle w:val="Normal"/>
        <w:autoSpaceDE w:val="false"/>
        <w:ind w:firstLine="360"/>
        <w:jc w:val="both"/>
        <w:rPr/>
      </w:pPr>
      <w:r>
        <w:rPr>
          <w:rFonts w:eastAsia="Arial Unicode MS"/>
        </w:rPr>
        <w:t>На ситуации как в стране в целом, так и в каждом отдельном княжестве сказывалось влияние развивавшейся внешней торгов</w:t>
        <w:softHyphen/>
        <w:t>ли. Сёгун, который постоянно был вынужден идти на уступки иностранцам для сохранения сотрудничества с ними, тем не ме</w:t>
        <w:softHyphen/>
        <w:t xml:space="preserve">нее выступал за ее ограничение, чтобы не допустить обогащения феодалов наиболее развитых и независимых южных княжеств Затягивая открытие новых портов, которое следовало осуще ствить в соответствии с заключенными договорами, бакуфу </w:t>
      </w:r>
      <w:r>
        <w:rPr>
          <w:rFonts w:eastAsia="Arial Unicode MS"/>
          <w:lang w:val="en-US"/>
        </w:rPr>
        <w:t>re</w:t>
      </w:r>
      <w:r>
        <w:rPr>
          <w:rFonts w:eastAsia="Arial Unicode MS"/>
        </w:rPr>
        <w:t>' самым старалось выбить почву из-под ног сепаратистов. Организация воо-        Сторонники свержения бакуфу опира-руженных форм и-       лись на военные отряды кихэйтай. Они рований оппозиции     состояли из крестьян и горожан, но яд</w:t>
        <w:softHyphen/>
        <w:t>ром их были гбса — самураи с земель</w:t>
        <w:softHyphen/>
        <w:t>ным наделом.</w:t>
      </w:r>
    </w:p>
    <w:p>
      <w:pPr>
        <w:pStyle w:val="Normal"/>
        <w:autoSpaceDE w:val="false"/>
        <w:ind w:firstLine="360"/>
        <w:jc w:val="both"/>
        <w:rPr>
          <w:rFonts w:eastAsia="Arial Unicode MS"/>
        </w:rPr>
      </w:pPr>
      <w:r>
        <w:rPr>
          <w:rFonts w:eastAsia="Arial Unicode MS"/>
        </w:rPr>
        <w:t>В целом, в этих отрядах способности и заслуги воинов и ко</w:t>
        <w:softHyphen/>
        <w:t>мандиров ценились вне зависимости от рангов и сословной при</w:t>
        <w:softHyphen/>
        <w:t>надлежности. Однако среди руководства кихэйтай нередко воз</w:t>
        <w:softHyphen/>
        <w:t>никало противостояние между приверженцами и противниками старой феодальной морали, отринуть которую многим было весь</w:t>
        <w:softHyphen/>
        <w:t>ма трудно. Примером может служить противоборство между от</w:t>
        <w:softHyphen/>
        <w:t>рядом, состоявшим из представителей средних слоев самураев и богатых крестьян под командованием Иноуэ Каору, и отрядом са</w:t>
        <w:softHyphen/>
        <w:t>мураев низших рангов, возглавлявшимся выходцем из этих же: слоев асигару (пехотинцем) Ямагата Аритомо.</w:t>
      </w:r>
    </w:p>
    <w:p>
      <w:pPr>
        <w:pStyle w:val="Normal"/>
        <w:autoSpaceDE w:val="false"/>
        <w:ind w:firstLine="360"/>
        <w:jc w:val="both"/>
        <w:rPr>
          <w:rFonts w:eastAsia="Arial Unicode MS"/>
        </w:rPr>
      </w:pPr>
      <w:r>
        <w:rPr>
          <w:rFonts w:eastAsia="Arial Unicode MS"/>
        </w:rPr>
        <w:t>С юных лет Ямагата принимал активное участие в движении «за изгнание варваров» и проявил исключительные способности в военном деле. Это послужило базой для его последующей воен</w:t>
        <w:softHyphen/>
        <w:t>ной карьеры. Но это же вызывало ревнивое отношение к нему со стороны представителей самурайского сословия. Впрочем, позд</w:t>
        <w:softHyphen/>
        <w:t>нее Иноуэ Каору и Ямагата Аритомо стали сподвижниками во время реставрации Мэйдзи.</w:t>
      </w:r>
    </w:p>
    <w:p>
      <w:pPr>
        <w:pStyle w:val="Normal"/>
        <w:autoSpaceDE w:val="false"/>
        <w:ind w:firstLine="360"/>
        <w:jc w:val="both"/>
        <w:rPr>
          <w:rFonts w:eastAsia="Arial Unicode MS"/>
        </w:rPr>
      </w:pPr>
      <w:r>
        <w:rPr>
          <w:rFonts w:eastAsia="Arial Unicode MS"/>
        </w:rPr>
        <w:t>Глава 4. Последние годы сёгуната Токугава</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34</w:t>
      </w:r>
      <w:r>
        <w:rPr>
          <w:rFonts w:eastAsia="Arial Unicode MS"/>
        </w:rPr>
        <w:fldChar w:fldCharType="end"/>
      </w:r>
    </w:p>
    <w:p>
      <w:pPr>
        <w:pStyle w:val="Normal"/>
        <w:autoSpaceDE w:val="false"/>
        <w:ind w:firstLine="360"/>
        <w:jc w:val="both"/>
        <w:rPr>
          <w:rFonts w:eastAsia="Arial Unicode MS"/>
        </w:rPr>
      </w:pPr>
      <w:r>
        <w:rPr>
          <w:rFonts w:eastAsia="Arial Unicode MS"/>
        </w:rPr>
        <w:t>На политической арене в то время на од-Консолидация ли- н0^ СТОр0не выступало правительство деров оппозицией- бакуфу, у которого не было сильных ли-ного движения деров, а на другой — антисёгунская коа-</w:t>
      </w:r>
    </w:p>
    <w:p>
      <w:pPr>
        <w:pStyle w:val="Normal"/>
        <w:autoSpaceDE w:val="false"/>
        <w:ind w:firstLine="360"/>
        <w:jc w:val="both"/>
        <w:rPr>
          <w:rFonts w:eastAsia="Arial Unicode MS"/>
        </w:rPr>
      </w:pPr>
      <w:r>
        <w:rPr>
          <w:rFonts w:eastAsia="Arial Unicode MS"/>
        </w:rPr>
        <w:t>лиция, в которой ключевую роль играли Сайго Такамори и Окубо Тосимити из Сацума и Итб Хиробуми и Иноуэ Каору из Тёсю, за</w:t>
        <w:softHyphen/>
        <w:t>ключившие договор о совместных действиях их княжеств. По</w:t>
        <w:softHyphen/>
        <w:t>средником между ними выступил Сакамото Рема из Тоса.</w:t>
      </w:r>
    </w:p>
    <w:p>
      <w:pPr>
        <w:pStyle w:val="Normal"/>
        <w:autoSpaceDE w:val="false"/>
        <w:ind w:firstLine="360"/>
        <w:jc w:val="both"/>
        <w:rPr>
          <w:rFonts w:eastAsia="Arial Unicode MS"/>
        </w:rPr>
      </w:pPr>
      <w:r>
        <w:rPr>
          <w:rFonts w:eastAsia="Arial Unicode MS"/>
        </w:rPr>
        <w:t>Окубо Тосимити принадлежал к семье самурая из княжества Сацума. Он получил традиционное конфуцианское воспитание и военное образование. Князья Симадзу высоко ценили его способ</w:t>
        <w:softHyphen/>
        <w:t>ности, и при них он занимал довольно высокие административные должности. Первоначально он выступил против сегуна, затем до</w:t>
        <w:softHyphen/>
        <w:t>вольно быстро превратился в сторонника союза императорского двора и бакуфу (кобу гаттай). Однако в конечном итоге полити</w:t>
        <w:softHyphen/>
        <w:t>ческая ситуация в стране и военное преимущество Запада убеди</w:t>
        <w:softHyphen/>
        <w:t>ло его в необходимости устранения сёгуната и открытия страны.</w:t>
      </w:r>
    </w:p>
    <w:p>
      <w:pPr>
        <w:pStyle w:val="Normal"/>
        <w:autoSpaceDE w:val="false"/>
        <w:ind w:firstLine="360"/>
        <w:jc w:val="both"/>
        <w:rPr>
          <w:rFonts w:eastAsia="Arial Unicode MS"/>
        </w:rPr>
      </w:pPr>
      <w:r>
        <w:rPr>
          <w:rFonts w:eastAsia="Arial Unicode MS"/>
        </w:rPr>
        <w:t>Сакамото Рема был выходцем из семьи госи. Он не мог похва</w:t>
        <w:softHyphen/>
        <w:t>литься хорошим образованием, но обладал удивительной способ</w:t>
        <w:softHyphen/>
        <w:t>ностью улавливать веяния времени и в силу динамизма своей на</w:t>
        <w:softHyphen/>
        <w:t>туры с головой окунулся в бурную политическую жизнь. По се</w:t>
        <w:softHyphen/>
        <w:t>мейным делам он в 1853 г. (во время появления эскадры Перри) попал в Эдо, где обратил на себя внимание одного из лидеров сво</w:t>
        <w:softHyphen/>
        <w:t>его родного княжества Тоса, который привлекает его к деятельно</w:t>
        <w:softHyphen/>
        <w:t>сти по доставке оружия.</w:t>
      </w:r>
    </w:p>
    <w:p>
      <w:pPr>
        <w:pStyle w:val="Normal"/>
        <w:autoSpaceDE w:val="false"/>
        <w:ind w:firstLine="360"/>
        <w:jc w:val="both"/>
        <w:rPr>
          <w:rFonts w:eastAsia="Arial Unicode MS"/>
        </w:rPr>
      </w:pPr>
      <w:r>
        <w:rPr>
          <w:rFonts w:eastAsia="Arial Unicode MS"/>
        </w:rPr>
        <w:t>Сакамото принимал самое активное участие в движении сонно дзеи. Важную роль в его политической карьере сыграло знакомст</w:t>
        <w:softHyphen/>
        <w:t>во и сотрудничество с Кацу Ясуёси (Кайсіо), организатором воен</w:t>
        <w:softHyphen/>
        <w:t>ного флота бакуфу, который выступал за союз двора и сегуна. Под его влиянием Сакамото на время проникся этой идеей, одна</w:t>
        <w:softHyphen/>
        <w:t>ко затем стал активно поддерживать антисёгунское движение. С помощью сацумского даймё Сакамото Рема организовал неболь</w:t>
        <w:softHyphen/>
        <w:t>шую компанию морских перевозок. Одновременно с ведением де</w:t>
        <w:softHyphen/>
        <w:t>ла он продолжал принимать участие в политической жизни, раз</w:t>
        <w:softHyphen/>
        <w:t>рабатывая программу нового устройства страны. Переход политиче-    Вооруженные столкновения в княжест-ской борьбы в во-      вах Сацума и Тёсю с участием иностран-оружеиную фазу        НЬ1Х ДеРжав летом 1863 г. показали, что</w:t>
      </w:r>
    </w:p>
    <w:p>
      <w:pPr>
        <w:pStyle w:val="Normal"/>
        <w:autoSpaceDE w:val="false"/>
        <w:ind w:firstLine="360"/>
        <w:jc w:val="both"/>
        <w:rPr>
          <w:rFonts w:eastAsia="Arial Unicode MS"/>
        </w:rPr>
      </w:pPr>
      <w:r>
        <w:rPr>
          <w:rFonts w:eastAsia="Arial Unicode MS"/>
        </w:rPr>
        <w:t>назад, к восстановлению мирного статус-кво, пути больше нет. Локальные конфликты фактически пере</w:t>
        <w:softHyphen/>
        <w:t>росли в гражданскую войну (впрочем, по европейским понятиям, не особенно активную к масштабную).</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35</w:t>
      </w:r>
      <w:r>
        <w:rPr>
          <w:rFonts w:eastAsia="Arial Unicode MS"/>
        </w:rPr>
        <w:fldChar w:fldCharType="end"/>
      </w:r>
    </w:p>
    <w:p>
      <w:pPr>
        <w:pStyle w:val="Normal"/>
        <w:autoSpaceDE w:val="false"/>
        <w:ind w:firstLine="360"/>
        <w:jc w:val="both"/>
        <w:rPr>
          <w:rFonts w:eastAsia="Arial Unicode MS"/>
        </w:rPr>
      </w:pPr>
      <w:r>
        <w:rPr>
          <w:rFonts w:eastAsia="Arial Unicode MS"/>
        </w:rPr>
        <w:t>Часть 4. Закат эпохи Токугава</w:t>
      </w:r>
    </w:p>
    <w:p>
      <w:pPr>
        <w:pStyle w:val="Normal"/>
        <w:autoSpaceDE w:val="false"/>
        <w:ind w:firstLine="360"/>
        <w:jc w:val="both"/>
        <w:rPr>
          <w:rFonts w:eastAsia="Arial Unicode MS"/>
        </w:rPr>
      </w:pPr>
      <w:r>
        <w:rPr>
          <w:rFonts w:eastAsia="Arial Unicode MS"/>
        </w:rPr>
        <w:t>В конце 1865 г. иностранные державы потребовали скорейшей ратификации заключенных ранее торговых договоров. Несмотря на сильное противодействие императора и некоторых южных кня</w:t>
        <w:softHyphen/>
        <w:t>жеств, военная эскадра, стоявшая у берегов страны, побудила бы</w:t>
        <w:softHyphen/>
        <w:t>стро ввести договоры в силу.</w:t>
      </w:r>
    </w:p>
    <w:p>
      <w:pPr>
        <w:pStyle w:val="Normal"/>
        <w:autoSpaceDE w:val="false"/>
        <w:ind w:firstLine="360"/>
        <w:jc w:val="both"/>
        <w:rPr>
          <w:rFonts w:eastAsia="Arial Unicode MS"/>
        </w:rPr>
      </w:pPr>
      <w:r>
        <w:rPr>
          <w:rFonts w:eastAsia="Arial Unicode MS"/>
        </w:rPr>
        <w:t>Иностранные государства выступали единым фронтом против Японии, но каждое из них при этом преследовало собственные це</w:t>
        <w:softHyphen/>
        <w:t>ли. Англия поддерживала княжества Сацума и Тёсю, а Франция — бакуфу. Это наиболее ярко проявилось во время второй кара</w:t>
        <w:softHyphen/>
        <w:t>тельной экспедиции бакуфу против княжества Тёсю, действия ко</w:t>
        <w:softHyphen/>
        <w:t>торой консультировал французский посланник. Правительство за</w:t>
        <w:softHyphen/>
        <w:t>претило прохождение судов через Симоносэкский пролив, что, ес</w:t>
        <w:softHyphen/>
        <w:t>тественно, вызвало противодействие английского представителя.</w:t>
      </w:r>
    </w:p>
    <w:p>
      <w:pPr>
        <w:pStyle w:val="Normal"/>
        <w:autoSpaceDE w:val="false"/>
        <w:ind w:firstLine="360"/>
        <w:jc w:val="both"/>
        <w:rPr>
          <w:rFonts w:eastAsia="Arial Unicode MS"/>
        </w:rPr>
      </w:pPr>
      <w:r>
        <w:rPr>
          <w:rFonts w:eastAsia="Arial Unicode MS"/>
        </w:rPr>
        <w:t>*        *        *</w:t>
      </w:r>
    </w:p>
    <w:p>
      <w:pPr>
        <w:pStyle w:val="Normal"/>
        <w:autoSpaceDE w:val="false"/>
        <w:ind w:firstLine="360"/>
        <w:jc w:val="both"/>
        <w:rPr>
          <w:rFonts w:eastAsia="Arial Unicode MS"/>
        </w:rPr>
      </w:pPr>
      <w:r>
        <w:rPr>
          <w:rFonts w:eastAsia="Arial Unicode MS"/>
        </w:rPr>
        <w:t>Отношения между княжествами и бакуфу в 1865-1866 гг. все больше обострялись. Положение сёгуната осложнялось восстани-; ями крестьян_и городской бедноты, происходивших, в частности, даже в Эдо и Осака.</w:t>
      </w:r>
    </w:p>
    <w:p>
      <w:pPr>
        <w:pStyle w:val="Normal"/>
        <w:autoSpaceDE w:val="false"/>
        <w:ind w:firstLine="360"/>
        <w:jc w:val="both"/>
        <w:rPr>
          <w:rFonts w:eastAsia="Arial Unicode MS"/>
        </w:rPr>
      </w:pPr>
      <w:r>
        <w:rPr>
          <w:rFonts w:eastAsia="Arial Unicode MS"/>
        </w:rPr>
        <w:t>Толчком к лавинообразному нарастанию событий в стране по</w:t>
        <w:softHyphen/>
        <w:t>служило поражение войск сёгуната в Тёсю во время второй кара</w:t>
        <w:softHyphen/>
        <w:t>тельной экспедиции и смерть сегуна Иэмоти. Новый сёгун Ёсино</w:t>
        <w:softHyphen/>
        <w:t>бу (Кэйки) не только прекратил военные действия против Тёсю, но и предпринял реформу управления бакуфу, усилив его автори</w:t>
        <w:softHyphen/>
        <w:t>тарность. Одновременно он провел реформирование армии по французскому образцу и оснастил ее современным оружием.</w:t>
      </w:r>
    </w:p>
    <w:p>
      <w:pPr>
        <w:pStyle w:val="Normal"/>
        <w:autoSpaceDE w:val="false"/>
        <w:ind w:firstLine="360"/>
        <w:jc w:val="both"/>
        <w:rPr>
          <w:rFonts w:eastAsia="Arial Unicode MS"/>
        </w:rPr>
      </w:pPr>
      <w:r>
        <w:rPr>
          <w:rFonts w:eastAsia="Arial Unicode MS"/>
        </w:rPr>
        <w:t>Ёсинобу считался интеллектуалом, а также весьма сильной волевой личностью. Его даже называли «современным Иэясу» Однако к власти ему удалось прийти лишь тогда, когда время дл реформ «сверху» было уже безвозвратно упущено.</w:t>
      </w:r>
    </w:p>
    <w:p>
      <w:pPr>
        <w:pStyle w:val="Normal"/>
        <w:autoSpaceDE w:val="false"/>
        <w:ind w:firstLine="360"/>
        <w:jc w:val="both"/>
        <w:rPr>
          <w:rFonts w:eastAsia="Arial Unicode MS"/>
        </w:rPr>
      </w:pPr>
      <w:r>
        <w:rPr>
          <w:rFonts w:eastAsia="Arial Unicode MS"/>
        </w:rPr>
        <w:t>Смерть в конце 1866 г. императора Кбмэй, который был сто ройником совместного правления двора и сегуна и ярым против ником контактов с иностранцами, т. е. являлся серьезным препят ствием на пути движения тббаку, и вступление на престол 15 летнего Муцухито, годы правления которого получили названи Мэйдзи («просвещенное правление»), побудили оппозицию к ре шительным действиям и ускорили падение сёгунского режима Войска антисёгунской коалиции стали стягиваться к Киото.</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36</w:t>
      </w:r>
      <w:r>
        <w:rPr>
          <w:rFonts w:eastAsia="Arial Unicode MS"/>
        </w:rPr>
        <w:fldChar w:fldCharType="end"/>
      </w:r>
    </w:p>
    <w:p>
      <w:pPr>
        <w:pStyle w:val="Normal"/>
        <w:autoSpaceDE w:val="false"/>
        <w:ind w:firstLine="360"/>
        <w:jc w:val="both"/>
        <w:rPr>
          <w:rFonts w:eastAsia="Arial Unicode MS"/>
        </w:rPr>
      </w:pPr>
      <w:r>
        <w:rPr>
          <w:rFonts w:eastAsia="Arial Unicode MS"/>
        </w:rPr>
        <w:t>УКАЗАТЕЛЬ ИМЕН</w:t>
      </w:r>
    </w:p>
    <w:p>
      <w:pPr>
        <w:pStyle w:val="Normal"/>
        <w:autoSpaceDE w:val="false"/>
        <w:ind w:firstLine="360"/>
        <w:jc w:val="both"/>
        <w:rPr>
          <w:rFonts w:eastAsia="Arial Unicode MS"/>
        </w:rPr>
      </w:pPr>
      <w:r>
        <w:rPr>
          <w:rFonts w:eastAsia="Arial Unicode MS"/>
        </w:rPr>
        <w:t>Абэ (род) $сШ, ИШ 110,195,199, 224 Абэ-но Ёритоки (7-1057)</w:t>
      </w:r>
    </w:p>
    <w:p>
      <w:pPr>
        <w:pStyle w:val="Normal"/>
        <w:autoSpaceDE w:val="false"/>
        <w:ind w:firstLine="360"/>
        <w:jc w:val="both"/>
        <w:rPr>
          <w:rFonts w:eastAsia="Arial Unicode MS"/>
        </w:rPr>
      </w:pPr>
      <w:r>
        <w:rPr>
          <w:rFonts w:eastAsia="Arial Unicode MS"/>
        </w:rPr>
        <w:t>199</w:t>
      </w:r>
    </w:p>
    <w:p>
      <w:pPr>
        <w:pStyle w:val="Normal"/>
        <w:autoSpaceDE w:val="false"/>
        <w:ind w:firstLine="360"/>
        <w:jc w:val="both"/>
        <w:rPr/>
      </w:pPr>
      <w:r>
        <w:rPr>
          <w:rFonts w:eastAsia="Arial Unicode MS"/>
        </w:rPr>
        <w:t xml:space="preserve">Абэ-но Накамаро ІЯШФИ^й 159 Авата (род)  ПО Авата-но Махито </w:t>
      </w:r>
      <w:r>
        <w:rPr>
          <w:rFonts w:eastAsia="Arial Unicode MS"/>
          <w:lang w:val="en-US"/>
        </w:rPr>
        <w:t>SlffiSA</w:t>
      </w:r>
      <w:r>
        <w:rPr>
          <w:rFonts w:eastAsia="Arial Unicode MS"/>
        </w:rPr>
        <w:t xml:space="preserve"> (? -719) 167</w:t>
      </w:r>
    </w:p>
    <w:p>
      <w:pPr>
        <w:pStyle w:val="Normal"/>
        <w:autoSpaceDE w:val="false"/>
        <w:ind w:firstLine="360"/>
        <w:jc w:val="both"/>
        <w:rPr>
          <w:rFonts w:eastAsia="Arial Unicode MS"/>
        </w:rPr>
      </w:pPr>
      <w:r>
        <w:rPr>
          <w:rFonts w:eastAsia="Arial Unicode MS"/>
        </w:rPr>
        <w:t>Агатаинукаи 110</w:t>
      </w:r>
    </w:p>
    <w:p>
      <w:pPr>
        <w:pStyle w:val="Normal"/>
        <w:autoSpaceDE w:val="false"/>
        <w:ind w:firstLine="360"/>
        <w:jc w:val="both"/>
        <w:rPr/>
      </w:pPr>
      <w:r>
        <w:rPr>
          <w:rFonts w:eastAsia="Arial Unicode MS"/>
        </w:rPr>
        <w:t>Адаме, Уильям (</w:t>
      </w:r>
      <w:r>
        <w:rPr>
          <w:rFonts w:eastAsia="Arial Unicode MS"/>
          <w:lang w:val="en-US"/>
        </w:rPr>
        <w:t>Adams</w:t>
      </w:r>
      <w:r>
        <w:rPr>
          <w:rFonts w:eastAsia="Arial Unicode MS"/>
        </w:rPr>
        <w:t xml:space="preserve">, </w:t>
      </w:r>
      <w:r>
        <w:rPr>
          <w:rFonts w:eastAsia="Arial Unicode MS"/>
          <w:lang w:val="en-US"/>
        </w:rPr>
        <w:t>William</w:t>
      </w:r>
      <w:r>
        <w:rPr>
          <w:rFonts w:eastAsia="Arial Unicode MS"/>
        </w:rPr>
        <w:t>)</w:t>
      </w:r>
    </w:p>
    <w:p>
      <w:pPr>
        <w:pStyle w:val="Normal"/>
        <w:autoSpaceDE w:val="false"/>
        <w:ind w:firstLine="360"/>
        <w:jc w:val="both"/>
        <w:rPr>
          <w:rFonts w:eastAsia="Arial Unicode MS"/>
        </w:rPr>
      </w:pPr>
      <w:r>
        <w:rPr>
          <w:rFonts w:eastAsia="Arial Unicode MS"/>
        </w:rPr>
        <w:t>(15647-1620) 344,347-352,355,</w:t>
      </w:r>
    </w:p>
    <w:p>
      <w:pPr>
        <w:pStyle w:val="Normal"/>
        <w:autoSpaceDE w:val="false"/>
        <w:ind w:firstLine="360"/>
        <w:jc w:val="both"/>
        <w:rPr>
          <w:rFonts w:eastAsia="Arial Unicode MS"/>
        </w:rPr>
      </w:pPr>
      <w:r>
        <w:rPr>
          <w:rFonts w:eastAsia="Arial Unicode MS"/>
        </w:rPr>
        <w:t>357,415,416 Адати ісШ (род) 233,242 Адати Моримунэ 241,242 Адати Мунэкагэ 242 Адати-но Моринага 223 Адати Ясумори ^Ш: (123I-</w:t>
      </w:r>
    </w:p>
    <w:p>
      <w:pPr>
        <w:pStyle w:val="Normal"/>
        <w:autoSpaceDE w:val="false"/>
        <w:ind w:firstLine="360"/>
        <w:jc w:val="both"/>
        <w:rPr>
          <w:rFonts w:eastAsia="Arial Unicode MS"/>
        </w:rPr>
      </w:pPr>
      <w:r>
        <w:rPr>
          <w:rFonts w:eastAsia="Arial Unicode MS"/>
        </w:rPr>
        <w:t>1285)240-242 Айдзава Сэйсисай ^ШЕ&amp;З? (1782-</w:t>
      </w:r>
    </w:p>
    <w:p>
      <w:pPr>
        <w:pStyle w:val="Normal"/>
        <w:autoSpaceDE w:val="false"/>
        <w:ind w:firstLine="360"/>
        <w:jc w:val="both"/>
        <w:rPr>
          <w:rFonts w:eastAsia="Arial Unicode MS"/>
        </w:rPr>
      </w:pPr>
      <w:r>
        <w:rPr>
          <w:rFonts w:eastAsia="Arial Unicode MS"/>
        </w:rPr>
        <w:t>1863)597 Акамацу       (род) 258,278,279 Акамацу Норимура (1277—</w:t>
      </w:r>
    </w:p>
    <w:p>
      <w:pPr>
        <w:pStyle w:val="Normal"/>
        <w:autoSpaceDE w:val="false"/>
        <w:ind w:firstLine="360"/>
        <w:jc w:val="both"/>
        <w:rPr>
          <w:rFonts w:eastAsia="Arial Unicode MS"/>
        </w:rPr>
      </w:pPr>
      <w:r>
        <w:rPr>
          <w:rFonts w:eastAsia="Arial Unicode MS"/>
        </w:rPr>
        <w:t>1350) 253,255 Акихито См. Хэйсэй Акэти Мицухидэ (15287—</w:t>
      </w:r>
    </w:p>
    <w:p>
      <w:pPr>
        <w:pStyle w:val="Normal"/>
        <w:autoSpaceDE w:val="false"/>
        <w:ind w:firstLine="360"/>
        <w:jc w:val="both"/>
        <w:rPr>
          <w:rFonts w:eastAsia="Arial Unicode MS"/>
        </w:rPr>
      </w:pPr>
      <w:r>
        <w:rPr>
          <w:rFonts w:eastAsia="Arial Unicode MS"/>
        </w:rPr>
        <w:t>1582)319,384 Александр i (Романов, Александр</w:t>
      </w:r>
    </w:p>
    <w:p>
      <w:pPr>
        <w:pStyle w:val="Normal"/>
        <w:autoSpaceDE w:val="false"/>
        <w:ind w:firstLine="360"/>
        <w:jc w:val="both"/>
        <w:rPr/>
      </w:pPr>
      <w:r>
        <w:rPr>
          <w:rFonts w:eastAsia="Arial Unicode MS"/>
        </w:rPr>
        <w:t xml:space="preserve">Павлович) (1777-1825) 604,606 Амако </w:t>
      </w:r>
      <w:r>
        <w:rPr>
          <w:rFonts w:eastAsia="Arial Unicode MS"/>
          <w:lang w:val="el-GR"/>
        </w:rPr>
        <w:t xml:space="preserve">Мй </w:t>
      </w:r>
      <w:r>
        <w:rPr>
          <w:rFonts w:eastAsia="Arial Unicode MS"/>
        </w:rPr>
        <w:t>507</w:t>
      </w:r>
    </w:p>
    <w:p>
      <w:pPr>
        <w:pStyle w:val="Normal"/>
        <w:autoSpaceDE w:val="false"/>
        <w:ind w:firstLine="360"/>
        <w:jc w:val="both"/>
        <w:rPr>
          <w:rFonts w:eastAsia="Arial Unicode MS"/>
        </w:rPr>
      </w:pPr>
      <w:r>
        <w:rPr>
          <w:rFonts w:eastAsia="Arial Unicode MS"/>
        </w:rPr>
        <w:t>Амакуса Сиро ^^СШЩ См. Масуда</w:t>
      </w:r>
    </w:p>
    <w:p>
      <w:pPr>
        <w:pStyle w:val="Normal"/>
        <w:autoSpaceDE w:val="false"/>
        <w:ind w:firstLine="360"/>
        <w:jc w:val="both"/>
        <w:rPr>
          <w:rFonts w:eastAsia="Arial Unicode MS"/>
        </w:rPr>
      </w:pPr>
      <w:r>
        <w:rPr>
          <w:rFonts w:eastAsia="Arial Unicode MS"/>
        </w:rPr>
        <w:t>Токисада Анахобэ 81</w:t>
      </w:r>
    </w:p>
    <w:p>
      <w:pPr>
        <w:pStyle w:val="Normal"/>
        <w:autoSpaceDE w:val="false"/>
        <w:ind w:firstLine="360"/>
        <w:jc w:val="both"/>
        <w:rPr/>
      </w:pPr>
      <w:r>
        <w:rPr>
          <w:rFonts w:eastAsia="Arial Unicode MS"/>
        </w:rPr>
        <w:t xml:space="preserve">Андзирб Г У ^ </w:t>
      </w:r>
      <w:r>
        <w:rPr>
          <w:rFonts w:eastAsia="Arial Unicode MS"/>
          <w:lang w:val="el-GR"/>
        </w:rPr>
        <w:t xml:space="preserve">с </w:t>
      </w:r>
      <w:r>
        <w:rPr>
          <w:rFonts w:eastAsia="Arial Unicode MS"/>
        </w:rPr>
        <w:t>— (? - ?) 339,340</w:t>
      </w:r>
    </w:p>
    <w:p>
      <w:pPr>
        <w:pStyle w:val="Normal"/>
        <w:autoSpaceDE w:val="false"/>
        <w:ind w:firstLine="360"/>
        <w:jc w:val="both"/>
        <w:rPr>
          <w:rFonts w:eastAsia="Arial Unicode MS"/>
        </w:rPr>
      </w:pPr>
      <w:r>
        <w:rPr>
          <w:rFonts w:eastAsia="Arial Unicode MS"/>
        </w:rPr>
        <w:t>Андб £Ж 242,252</w:t>
      </w:r>
    </w:p>
    <w:p>
      <w:pPr>
        <w:pStyle w:val="Normal"/>
        <w:autoSpaceDE w:val="false"/>
        <w:ind w:firstLine="360"/>
        <w:jc w:val="both"/>
        <w:rPr>
          <w:rFonts w:eastAsia="Arial Unicode MS"/>
        </w:rPr>
      </w:pPr>
      <w:r>
        <w:rPr>
          <w:rFonts w:eastAsia="Arial Unicode MS"/>
        </w:rPr>
        <w:t>Алдб Сёэки %&amp;(1703-1762) 558</w:t>
      </w:r>
    </w:p>
    <w:p>
      <w:pPr>
        <w:pStyle w:val="Normal"/>
        <w:autoSpaceDE w:val="false"/>
        <w:ind w:firstLine="360"/>
        <w:jc w:val="both"/>
        <w:rPr>
          <w:rFonts w:eastAsia="Arial Unicode MS"/>
        </w:rPr>
      </w:pPr>
      <w:r>
        <w:rPr>
          <w:rFonts w:eastAsia="Arial Unicode MS"/>
        </w:rPr>
        <w:t>Андрей 342</w:t>
      </w:r>
    </w:p>
    <w:p>
      <w:pPr>
        <w:pStyle w:val="Normal"/>
        <w:autoSpaceDE w:val="false"/>
        <w:ind w:firstLine="360"/>
        <w:jc w:val="both"/>
        <w:rPr>
          <w:rFonts w:eastAsia="Arial Unicode MS"/>
        </w:rPr>
      </w:pPr>
      <w:r>
        <w:rPr>
          <w:rFonts w:eastAsia="Arial Unicode MS"/>
        </w:rPr>
        <w:t>Анжеро См. Андзирб</w:t>
      </w:r>
    </w:p>
    <w:p>
      <w:pPr>
        <w:pStyle w:val="Normal"/>
        <w:autoSpaceDE w:val="false"/>
        <w:ind w:firstLine="360"/>
        <w:jc w:val="both"/>
        <w:rPr>
          <w:rFonts w:eastAsia="Arial Unicode MS"/>
        </w:rPr>
      </w:pPr>
      <w:r>
        <w:rPr>
          <w:rFonts w:eastAsia="Arial Unicode MS"/>
        </w:rPr>
        <w:t>Анкб (453-456) (годы правле</w:t>
        <w:softHyphen/>
        <w:t>ния) 75</w:t>
      </w:r>
    </w:p>
    <w:p>
      <w:pPr>
        <w:pStyle w:val="Normal"/>
        <w:autoSpaceDE w:val="false"/>
        <w:ind w:firstLine="360"/>
        <w:jc w:val="both"/>
        <w:rPr>
          <w:rFonts w:eastAsia="Arial Unicode MS"/>
        </w:rPr>
      </w:pPr>
      <w:r>
        <w:rPr>
          <w:rFonts w:eastAsia="Arial Unicode MS"/>
        </w:rPr>
        <w:t>Ансэй £Ш (1854-1860) (годы прав</w:t>
        <w:softHyphen/>
        <w:t>ления) 613,616,618 Антоку &amp;Ш (1178-1185) 206,207 Аоки Конъё (1698-1769)</w:t>
      </w:r>
    </w:p>
    <w:p>
      <w:pPr>
        <w:pStyle w:val="Normal"/>
        <w:autoSpaceDE w:val="false"/>
        <w:ind w:firstLine="360"/>
        <w:jc w:val="both"/>
        <w:rPr>
          <w:rFonts w:eastAsia="Arial Unicode MS"/>
        </w:rPr>
      </w:pPr>
      <w:r>
        <w:rPr>
          <w:rFonts w:eastAsia="Arial Unicode MS"/>
        </w:rPr>
        <w:t>564</w:t>
      </w:r>
    </w:p>
    <w:p>
      <w:pPr>
        <w:pStyle w:val="Normal"/>
        <w:autoSpaceDE w:val="false"/>
        <w:ind w:firstLine="360"/>
        <w:jc w:val="both"/>
        <w:rPr>
          <w:rFonts w:eastAsia="Arial Unicode MS"/>
        </w:rPr>
      </w:pPr>
      <w:r>
        <w:rPr>
          <w:rFonts w:eastAsia="Arial Unicode MS"/>
        </w:rPr>
        <w:t>Аояги Танэнобу (1766-1835) 23 Араи Хакусэки $г#Й^Г (1657-1725439,440,554</w:t>
      </w:r>
    </w:p>
    <w:p>
      <w:pPr>
        <w:pStyle w:val="Normal"/>
        <w:autoSpaceDE w:val="false"/>
        <w:ind w:firstLine="360"/>
        <w:jc w:val="both"/>
        <w:rPr>
          <w:rFonts w:eastAsia="Arial Unicode MS"/>
        </w:rPr>
      </w:pPr>
      <w:r>
        <w:rPr>
          <w:rFonts w:eastAsia="Arial Unicode MS"/>
        </w:rPr>
        <w:t>Арасияма Хбан (1633-1693) 569 Аривара-но Нарихира %Е¥</w:t>
      </w:r>
    </w:p>
    <w:p>
      <w:pPr>
        <w:pStyle w:val="Normal"/>
        <w:autoSpaceDE w:val="false"/>
        <w:ind w:firstLine="360"/>
        <w:jc w:val="both"/>
        <w:rPr/>
      </w:pPr>
      <w:r>
        <w:rPr>
          <w:rFonts w:eastAsia="Arial Unicode MS"/>
        </w:rPr>
        <w:t xml:space="preserve">(825-880)214 Арима </w:t>
      </w:r>
      <w:r>
        <w:rPr>
          <w:rFonts w:eastAsia="Arial Unicode MS"/>
          <w:lang w:val="en-US"/>
        </w:rPr>
        <w:t>Wf</w:t>
      </w:r>
      <w:r>
        <w:rPr>
          <w:rFonts w:eastAsia="Arial Unicode MS"/>
        </w:rPr>
        <w:t>§ 332,355,584 Асаи (род)       294,299 Асан Нагэмаса 383 Асакура^ 284,294,299 Асахихимэ 322</w:t>
      </w:r>
    </w:p>
    <w:p>
      <w:pPr>
        <w:pStyle w:val="Normal"/>
        <w:autoSpaceDE w:val="false"/>
        <w:ind w:firstLine="360"/>
        <w:jc w:val="both"/>
        <w:rPr>
          <w:rFonts w:eastAsia="Arial Unicode MS"/>
        </w:rPr>
      </w:pPr>
      <w:r>
        <w:rPr>
          <w:rFonts w:eastAsia="Arial Unicode MS"/>
        </w:rPr>
        <w:t>Асикага (род) ЯМ 18,253,256,259,</w:t>
      </w:r>
    </w:p>
    <w:p>
      <w:pPr>
        <w:pStyle w:val="Normal"/>
        <w:autoSpaceDE w:val="false"/>
        <w:ind w:firstLine="360"/>
        <w:jc w:val="both"/>
        <w:rPr>
          <w:rFonts w:eastAsia="Arial Unicode MS"/>
        </w:rPr>
      </w:pPr>
      <w:r>
        <w:rPr>
          <w:rFonts w:eastAsia="Arial Unicode MS"/>
        </w:rPr>
        <w:t>260,263,264,266-268,271,274,</w:t>
      </w:r>
    </w:p>
    <w:p>
      <w:pPr>
        <w:pStyle w:val="Normal"/>
        <w:autoSpaceDE w:val="false"/>
        <w:ind w:firstLine="360"/>
        <w:jc w:val="both"/>
        <w:rPr>
          <w:rFonts w:eastAsia="Arial Unicode MS"/>
        </w:rPr>
      </w:pPr>
      <w:r>
        <w:rPr>
          <w:rFonts w:eastAsia="Arial Unicode MS"/>
        </w:rPr>
        <w:t>280,291, 297,304,308,314,370,</w:t>
      </w:r>
    </w:p>
    <w:p>
      <w:pPr>
        <w:pStyle w:val="Normal"/>
        <w:autoSpaceDE w:val="false"/>
        <w:ind w:firstLine="360"/>
        <w:jc w:val="both"/>
        <w:rPr/>
      </w:pPr>
      <w:r>
        <w:rPr>
          <w:rFonts w:eastAsia="Arial Unicode MS"/>
        </w:rPr>
        <w:t>371,375,377,419,431,432,595 Асикага Ёсиаки ^^</w:t>
      </w:r>
      <w:r>
        <w:rPr>
          <w:rFonts w:eastAsia="Arial Unicode MS"/>
          <w:lang w:val="en-US"/>
        </w:rPr>
        <w:t>IJgBg</w:t>
      </w:r>
      <w:r>
        <w:rPr>
          <w:rFonts w:eastAsia="Arial Unicode MS"/>
        </w:rPr>
        <w:t xml:space="preserve"> (1537-</w:t>
      </w:r>
    </w:p>
    <w:p>
      <w:pPr>
        <w:pStyle w:val="Normal"/>
        <w:autoSpaceDE w:val="false"/>
        <w:ind w:firstLine="360"/>
        <w:jc w:val="both"/>
        <w:rPr>
          <w:rFonts w:eastAsia="Arial Unicode MS"/>
        </w:rPr>
      </w:pPr>
      <w:r>
        <w:rPr>
          <w:rFonts w:eastAsia="Arial Unicode MS"/>
        </w:rPr>
        <w:t>1597)297,298 Асикага Ёсиакира (1330-</w:t>
      </w:r>
    </w:p>
    <w:p>
      <w:pPr>
        <w:pStyle w:val="Normal"/>
        <w:autoSpaceDE w:val="false"/>
        <w:ind w:firstLine="360"/>
        <w:jc w:val="both"/>
        <w:rPr/>
      </w:pPr>
      <w:r>
        <w:rPr>
          <w:rFonts w:eastAsia="Arial Unicode MS"/>
        </w:rPr>
        <w:t>1367)259-262 Асикага Ёсимаса /</w:t>
      </w:r>
      <w:r>
        <w:rPr>
          <w:rFonts w:eastAsia="Arial Unicode MS"/>
          <w:lang w:val="en-US"/>
        </w:rPr>
        <w:t>SiUHufe</w:t>
      </w:r>
      <w:r>
        <w:rPr>
          <w:rFonts w:eastAsia="Arial Unicode MS"/>
        </w:rPr>
        <w:t xml:space="preserve"> (1436-</w:t>
      </w:r>
    </w:p>
    <w:p>
      <w:pPr>
        <w:pStyle w:val="Normal"/>
        <w:autoSpaceDE w:val="false"/>
        <w:ind w:firstLine="360"/>
        <w:jc w:val="both"/>
        <w:rPr>
          <w:rFonts w:eastAsia="Arial Unicode MS"/>
        </w:rPr>
      </w:pPr>
      <w:r>
        <w:rPr>
          <w:rFonts w:eastAsia="Arial Unicode MS"/>
        </w:rPr>
        <w:t>1490)377,394 Асикага Ёсимицу аЁЭДШЙ (1358-</w:t>
      </w:r>
    </w:p>
    <w:p>
      <w:pPr>
        <w:pStyle w:val="Normal"/>
        <w:autoSpaceDE w:val="false"/>
        <w:ind w:firstLine="360"/>
        <w:jc w:val="both"/>
        <w:rPr>
          <w:rFonts w:eastAsia="Arial Unicode MS"/>
        </w:rPr>
      </w:pPr>
      <w:r>
        <w:rPr>
          <w:rFonts w:eastAsia="Arial Unicode MS"/>
        </w:rPr>
        <w:t>1408) 263,265,266,269,273,274,</w:t>
      </w:r>
    </w:p>
    <w:p>
      <w:pPr>
        <w:pStyle w:val="Normal"/>
        <w:autoSpaceDE w:val="false"/>
        <w:ind w:firstLine="360"/>
        <w:jc w:val="both"/>
        <w:rPr>
          <w:rFonts w:eastAsia="Arial Unicode MS"/>
        </w:rPr>
      </w:pPr>
      <w:r>
        <w:rPr>
          <w:rFonts w:eastAsia="Arial Unicode MS"/>
        </w:rPr>
        <w:t>278,372,374-376 Асикага Ёсинори ^МЩШ (1394-</w:t>
      </w:r>
    </w:p>
    <w:p>
      <w:pPr>
        <w:pStyle w:val="Normal"/>
        <w:autoSpaceDE w:val="false"/>
        <w:ind w:firstLine="360"/>
        <w:jc w:val="both"/>
        <w:rPr>
          <w:rFonts w:eastAsia="Arial Unicode MS"/>
        </w:rPr>
      </w:pPr>
      <w:r>
        <w:rPr>
          <w:rFonts w:eastAsia="Arial Unicode MS"/>
        </w:rPr>
        <w:t>1441)275,277,278 Асикага Ёситанэ (1466-</w:t>
      </w:r>
    </w:p>
    <w:p>
      <w:pPr>
        <w:pStyle w:val="Normal"/>
        <w:autoSpaceDE w:val="false"/>
        <w:ind w:firstLine="360"/>
        <w:jc w:val="both"/>
        <w:rPr>
          <w:rFonts w:eastAsia="Arial Unicode MS"/>
        </w:rPr>
      </w:pPr>
      <w:r>
        <w:rPr>
          <w:rFonts w:eastAsia="Arial Unicode MS"/>
        </w:rPr>
        <w:t>1523)279 Асикага Ёситэру (1536-</w:t>
      </w:r>
    </w:p>
    <w:p>
      <w:pPr>
        <w:pStyle w:val="Normal"/>
        <w:autoSpaceDE w:val="false"/>
        <w:ind w:firstLine="360"/>
        <w:jc w:val="both"/>
        <w:rPr/>
      </w:pPr>
      <w:r>
        <w:rPr>
          <w:rFonts w:eastAsia="Arial Unicode MS"/>
        </w:rPr>
        <w:t xml:space="preserve">1565)297 Асикага Мицуканэ 270 Асикага Мотоудзи </w:t>
      </w:r>
      <w:r>
        <w:rPr>
          <w:rFonts w:eastAsia="Arial Unicode MS"/>
          <w:lang w:val="en-US"/>
        </w:rPr>
        <w:t>JSiliS</w:t>
      </w:r>
      <w:r>
        <w:rPr>
          <w:rFonts w:eastAsia="Arial Unicode MS"/>
        </w:rPr>
        <w:t>-</w:t>
      </w:r>
      <w:r>
        <w:rPr>
          <w:rFonts w:eastAsia="Arial Unicode MS"/>
          <w:lang w:val="en-US"/>
        </w:rPr>
        <w:t>R</w:t>
      </w:r>
      <w:r>
        <w:rPr>
          <w:rFonts w:eastAsia="Arial Unicode MS"/>
        </w:rPr>
        <w:t>; (1340—</w:t>
      </w:r>
    </w:p>
    <w:p>
      <w:pPr>
        <w:pStyle w:val="Normal"/>
        <w:autoSpaceDE w:val="false"/>
        <w:ind w:firstLine="360"/>
        <w:jc w:val="both"/>
        <w:rPr>
          <w:rFonts w:eastAsia="Arial Unicode MS"/>
        </w:rPr>
      </w:pPr>
      <w:r>
        <w:rPr>
          <w:rFonts w:eastAsia="Arial Unicode MS"/>
        </w:rPr>
        <w:t>1367) 260,267 Асикага Тадаё'си  ^МЩ.Ш  (1306-</w:t>
      </w:r>
    </w:p>
    <w:p>
      <w:pPr>
        <w:pStyle w:val="Normal"/>
        <w:autoSpaceDE w:val="false"/>
        <w:ind w:firstLine="360"/>
        <w:jc w:val="both"/>
        <w:rPr>
          <w:rFonts w:eastAsia="Arial Unicode MS"/>
        </w:rPr>
      </w:pPr>
      <w:r>
        <w:rPr>
          <w:rFonts w:eastAsia="Arial Unicode MS"/>
        </w:rPr>
        <w:t>1352) 257,259-261,267,271 Асикага Тадафую 261,262 Асикага Такаудзи Л#ШЙ: (1305-</w:t>
      </w:r>
    </w:p>
    <w:p>
      <w:pPr>
        <w:pStyle w:val="Normal"/>
        <w:autoSpaceDE w:val="false"/>
        <w:ind w:firstLine="360"/>
        <w:jc w:val="both"/>
        <w:rPr>
          <w:rFonts w:eastAsia="Arial Unicode MS"/>
        </w:rPr>
      </w:pPr>
      <w:r>
        <w:rPr>
          <w:rFonts w:eastAsia="Arial Unicode MS"/>
        </w:rPr>
        <w:t>1358) 253,255-262,264,265,267 Асикага Удзимицу Й^ЙШ (1359—</w:t>
      </w:r>
    </w:p>
    <w:p>
      <w:pPr>
        <w:pStyle w:val="Normal"/>
        <w:autoSpaceDE w:val="false"/>
        <w:ind w:firstLine="360"/>
        <w:jc w:val="both"/>
        <w:rPr>
          <w:rFonts w:eastAsia="Arial Unicode MS"/>
        </w:rPr>
      </w:pPr>
      <w:r>
        <w:rPr>
          <w:rFonts w:eastAsia="Arial Unicode MS"/>
        </w:rPr>
        <w:t>1398)267 Ато 176</w:t>
      </w:r>
    </w:p>
    <w:p>
      <w:pPr>
        <w:pStyle w:val="Normal"/>
        <w:autoSpaceDE w:val="false"/>
        <w:ind w:firstLine="360"/>
        <w:jc w:val="both"/>
        <w:rPr>
          <w:rFonts w:eastAsia="Arial Unicode MS"/>
        </w:rPr>
      </w:pPr>
      <w:r>
        <w:rPr>
          <w:rFonts w:eastAsia="Arial Unicode MS"/>
        </w:rPr>
        <w:t>Атобэ Ямасиро-ками 589 Атэруи 153 Ацуакира 189 Ацудзанэ 507 Ацуеси 189</w:t>
      </w:r>
    </w:p>
    <w:p>
      <w:pPr>
        <w:pStyle w:val="Normal"/>
        <w:autoSpaceDE w:val="false"/>
        <w:ind w:firstLine="360"/>
        <w:jc w:val="both"/>
        <w:rPr>
          <w:rFonts w:eastAsia="Arial Unicode MS"/>
        </w:rPr>
      </w:pPr>
      <w:r>
        <w:rPr>
          <w:rFonts w:eastAsia="Arial Unicode MS"/>
        </w:rPr>
        <w:t>Баба 566</w:t>
      </w:r>
    </w:p>
    <w:p>
      <w:pPr>
        <w:pStyle w:val="Normal"/>
        <w:autoSpaceDE w:val="false"/>
        <w:ind w:firstLine="360"/>
        <w:jc w:val="both"/>
        <w:rPr/>
      </w:pPr>
      <w:r>
        <w:rPr>
          <w:rFonts w:eastAsia="Arial Unicode MS"/>
        </w:rPr>
        <w:t>Баптисте, Педро (</w:t>
      </w:r>
      <w:r>
        <w:rPr>
          <w:rFonts w:eastAsia="Arial Unicode MS"/>
          <w:lang w:val="en-US"/>
        </w:rPr>
        <w:t>Baptiste</w:t>
      </w:r>
      <w:r>
        <w:rPr>
          <w:rFonts w:eastAsia="Arial Unicode MS"/>
        </w:rPr>
        <w:t>) 343,344 Бениовский (Беньёвский), М. 605</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37</w:t>
      </w:r>
      <w:r>
        <w:rPr>
          <w:rFonts w:eastAsia="Arial Unicode MS"/>
        </w:rPr>
        <w:fldChar w:fldCharType="end"/>
      </w:r>
    </w:p>
    <w:p>
      <w:pPr>
        <w:pStyle w:val="Normal"/>
        <w:autoSpaceDE w:val="false"/>
        <w:ind w:firstLine="360"/>
        <w:jc w:val="both"/>
        <w:rPr/>
      </w:pPr>
      <w:r>
        <w:rPr>
          <w:rFonts w:eastAsia="Arial Unicode MS"/>
        </w:rPr>
        <w:t>БидацуШІ (538-585)81 Биддл, Джеймс (</w:t>
      </w:r>
      <w:r>
        <w:rPr>
          <w:rFonts w:eastAsia="Arial Unicode MS"/>
          <w:lang w:val="en-US"/>
        </w:rPr>
        <w:t>Biddle</w:t>
      </w:r>
      <w:r>
        <w:rPr>
          <w:rFonts w:eastAsia="Arial Unicode MS"/>
        </w:rPr>
        <w:t>) (1783—1848) 602</w:t>
      </w:r>
    </w:p>
    <w:p>
      <w:pPr>
        <w:pStyle w:val="Normal"/>
        <w:autoSpaceDE w:val="false"/>
        <w:ind w:firstLine="360"/>
        <w:jc w:val="both"/>
        <w:rPr>
          <w:rFonts w:eastAsia="Arial Unicode MS"/>
        </w:rPr>
      </w:pPr>
      <w:r>
        <w:rPr>
          <w:rFonts w:eastAsia="Arial Unicode MS"/>
        </w:rPr>
        <w:t>Бито тШ 242</w:t>
      </w:r>
    </w:p>
    <w:p>
      <w:pPr>
        <w:pStyle w:val="Normal"/>
        <w:autoSpaceDE w:val="false"/>
        <w:ind w:firstLine="360"/>
        <w:jc w:val="both"/>
        <w:rPr/>
      </w:pPr>
      <w:r>
        <w:rPr>
          <w:rFonts w:eastAsia="Arial Unicode MS"/>
        </w:rPr>
        <w:t xml:space="preserve">Бифуку Монъин Н^ (I </w:t>
      </w:r>
      <w:r>
        <w:rPr>
          <w:rFonts w:eastAsia="Arial Unicode MS"/>
          <w:lang w:val="el-GR"/>
        </w:rPr>
        <w:t xml:space="preserve">Я </w:t>
      </w:r>
      <w:r>
        <w:rPr>
          <w:rFonts w:eastAsia="Arial Unicode MS"/>
        </w:rPr>
        <w:t>17-1160)194</w:t>
      </w:r>
    </w:p>
    <w:p>
      <w:pPr>
        <w:pStyle w:val="Normal"/>
        <w:autoSpaceDE w:val="false"/>
        <w:ind w:firstLine="360"/>
        <w:jc w:val="both"/>
        <w:rPr>
          <w:rFonts w:eastAsia="Arial Unicode MS"/>
        </w:rPr>
      </w:pPr>
      <w:r>
        <w:rPr>
          <w:rFonts w:eastAsia="Arial Unicode MS"/>
        </w:rPr>
        <w:t>Бо Цзюйи (772-846)212</w:t>
      </w:r>
    </w:p>
    <w:p>
      <w:pPr>
        <w:pStyle w:val="Normal"/>
        <w:autoSpaceDE w:val="false"/>
        <w:ind w:firstLine="360"/>
        <w:jc w:val="both"/>
        <w:rPr/>
      </w:pPr>
      <w:r>
        <w:rPr>
          <w:rFonts w:eastAsia="Arial Unicode MS"/>
        </w:rPr>
        <w:t>Бродель, Фернан (</w:t>
      </w:r>
      <w:r>
        <w:rPr>
          <w:rFonts w:eastAsia="Arial Unicode MS"/>
          <w:lang w:val="en-US"/>
        </w:rPr>
        <w:t>Braudel</w:t>
      </w:r>
      <w:r>
        <w:rPr>
          <w:rFonts w:eastAsia="Arial Unicode MS"/>
        </w:rPr>
        <w:t>) (1902-1985)483</w:t>
      </w:r>
    </w:p>
    <w:p>
      <w:pPr>
        <w:pStyle w:val="Normal"/>
        <w:autoSpaceDE w:val="false"/>
        <w:ind w:firstLine="360"/>
        <w:jc w:val="both"/>
        <w:rPr/>
      </w:pPr>
      <w:r>
        <w:rPr>
          <w:rFonts w:eastAsia="Arial Unicode MS"/>
        </w:rPr>
        <w:t xml:space="preserve">Бунка </w:t>
      </w:r>
      <w:r>
        <w:rPr>
          <w:rFonts w:eastAsia="Arial Unicode MS"/>
          <w:lang w:val="en-US"/>
        </w:rPr>
        <w:t>SCit</w:t>
      </w:r>
      <w:r>
        <w:rPr>
          <w:rFonts w:eastAsia="Arial Unicode MS"/>
        </w:rPr>
        <w:t xml:space="preserve"> (1804-1818) (годы правления) 539</w:t>
      </w:r>
    </w:p>
    <w:p>
      <w:pPr>
        <w:pStyle w:val="Normal"/>
        <w:autoSpaceDE w:val="false"/>
        <w:ind w:firstLine="360"/>
        <w:jc w:val="both"/>
        <w:rPr>
          <w:rFonts w:eastAsia="Arial Unicode MS"/>
        </w:rPr>
      </w:pPr>
      <w:r>
        <w:rPr>
          <w:rFonts w:eastAsia="Arial Unicode MS"/>
        </w:rPr>
        <w:t>Бунсэй       (1818-1830) (годы правления) 539</w:t>
      </w:r>
    </w:p>
    <w:p>
      <w:pPr>
        <w:pStyle w:val="Normal"/>
        <w:autoSpaceDE w:val="false"/>
        <w:ind w:firstLine="360"/>
        <w:jc w:val="both"/>
        <w:rPr>
          <w:rFonts w:eastAsia="Arial Unicode MS"/>
        </w:rPr>
      </w:pPr>
      <w:r>
        <w:rPr>
          <w:rFonts w:eastAsia="Arial Unicode MS"/>
        </w:rPr>
        <w:t>Бурэцу ЖШ (498-506) (годы правле</w:t>
        <w:softHyphen/>
        <w:t>ния) 74,75</w:t>
      </w:r>
    </w:p>
    <w:p>
      <w:pPr>
        <w:pStyle w:val="Normal"/>
        <w:autoSpaceDE w:val="false"/>
        <w:ind w:firstLine="360"/>
        <w:jc w:val="both"/>
        <w:rPr>
          <w:rFonts w:eastAsia="Arial Unicode MS"/>
        </w:rPr>
      </w:pPr>
      <w:r>
        <w:rPr>
          <w:rFonts w:eastAsia="Arial Unicode MS"/>
        </w:rPr>
        <w:t>Буш, Даниель 569</w:t>
      </w:r>
    </w:p>
    <w:p>
      <w:pPr>
        <w:pStyle w:val="Normal"/>
        <w:autoSpaceDE w:val="false"/>
        <w:ind w:firstLine="360"/>
        <w:jc w:val="both"/>
        <w:rPr/>
      </w:pPr>
      <w:r>
        <w:rPr>
          <w:rFonts w:eastAsia="Arial Unicode MS"/>
        </w:rPr>
        <w:t xml:space="preserve">Вада Лцуму </w:t>
      </w:r>
      <w:r>
        <w:rPr>
          <w:rFonts w:eastAsia="Arial Unicode MS"/>
          <w:lang w:val="en-US"/>
        </w:rPr>
        <w:t>ftl</w:t>
      </w:r>
      <w:r>
        <w:rPr>
          <w:rFonts w:eastAsia="Arial Unicode MS"/>
        </w:rPr>
        <w:t xml:space="preserve"> Щ Ш (1944-   ) 74</w:t>
      </w:r>
    </w:p>
    <w:p>
      <w:pPr>
        <w:pStyle w:val="Normal"/>
        <w:autoSpaceDE w:val="false"/>
        <w:ind w:firstLine="360"/>
        <w:jc w:val="both"/>
        <w:rPr>
          <w:rFonts w:eastAsia="Arial Unicode MS"/>
        </w:rPr>
      </w:pPr>
      <w:r>
        <w:rPr>
          <w:rFonts w:eastAsia="Arial Unicode MS"/>
        </w:rPr>
        <w:t>Вакатакэру 70</w:t>
      </w:r>
    </w:p>
    <w:p>
      <w:pPr>
        <w:pStyle w:val="Normal"/>
        <w:autoSpaceDE w:val="false"/>
        <w:ind w:firstLine="360"/>
        <w:jc w:val="both"/>
        <w:rPr>
          <w:rFonts w:eastAsia="Arial Unicode MS"/>
        </w:rPr>
      </w:pPr>
      <w:r>
        <w:rPr>
          <w:rFonts w:eastAsia="Arial Unicode MS"/>
        </w:rPr>
        <w:t>Вжз(род)Щ% 178</w:t>
      </w:r>
    </w:p>
    <w:p>
      <w:pPr>
        <w:pStyle w:val="Normal"/>
        <w:autoSpaceDE w:val="false"/>
        <w:ind w:firstLine="360"/>
        <w:jc w:val="both"/>
        <w:rPr>
          <w:rFonts w:eastAsia="Arial Unicode MS"/>
        </w:rPr>
      </w:pPr>
      <w:r>
        <w:rPr>
          <w:rFonts w:eastAsia="Arial Unicode MS"/>
        </w:rPr>
        <w:t>Вакэ-но Кисмаро ЪіЖШМЁ, (733-</w:t>
      </w:r>
    </w:p>
    <w:p>
      <w:pPr>
        <w:pStyle w:val="Normal"/>
        <w:autoSpaceDE w:val="false"/>
        <w:ind w:firstLine="360"/>
        <w:jc w:val="both"/>
        <w:rPr>
          <w:rFonts w:eastAsia="Arial Unicode MS"/>
        </w:rPr>
      </w:pPr>
      <w:r>
        <w:rPr>
          <w:rFonts w:eastAsia="Arial Unicode MS"/>
        </w:rPr>
        <w:t>799) 151,153 Валиньяни, Алессандро (</w:t>
      </w:r>
      <w:r>
        <w:rPr>
          <w:rFonts w:eastAsia="Arial Unicode MS"/>
          <w:lang w:val="en-US"/>
        </w:rPr>
        <w:t>Valignani</w:t>
      </w:r>
    </w:p>
    <w:p>
      <w:pPr>
        <w:pStyle w:val="Normal"/>
        <w:autoSpaceDE w:val="false"/>
        <w:ind w:firstLine="360"/>
        <w:jc w:val="both"/>
        <w:rPr/>
      </w:pPr>
      <w:r>
        <w:rPr>
          <w:rFonts w:eastAsia="Arial Unicode MS"/>
          <w:lang w:val="en-US" w:eastAsia="en-US"/>
        </w:rPr>
        <w:t>Alessandro</w:t>
      </w:r>
      <w:r>
        <w:rPr>
          <w:rFonts w:eastAsia="Arial Unicode MS"/>
          <w:lang w:eastAsia="en-US"/>
        </w:rPr>
        <w:t>) (1539-1606) 342,</w:t>
      </w:r>
    </w:p>
    <w:p>
      <w:pPr>
        <w:pStyle w:val="Normal"/>
        <w:autoSpaceDE w:val="false"/>
        <w:ind w:firstLine="360"/>
        <w:jc w:val="both"/>
        <w:rPr>
          <w:rFonts w:eastAsia="Arial Unicode MS"/>
        </w:rPr>
      </w:pPr>
      <w:r>
        <w:rPr>
          <w:rFonts w:eastAsia="Arial Unicode MS"/>
        </w:rPr>
        <w:t>343,347</w:t>
      </w:r>
    </w:p>
    <w:p>
      <w:pPr>
        <w:pStyle w:val="Normal"/>
        <w:autoSpaceDE w:val="false"/>
        <w:ind w:firstLine="360"/>
        <w:jc w:val="both"/>
        <w:rPr/>
      </w:pPr>
      <w:r>
        <w:rPr>
          <w:rFonts w:eastAsia="Arial Unicode MS"/>
        </w:rPr>
        <w:t>Ванкувер, Джордж (</w:t>
      </w:r>
      <w:r>
        <w:rPr>
          <w:rFonts w:eastAsia="Arial Unicode MS"/>
          <w:lang w:val="en-US"/>
        </w:rPr>
        <w:t>Vancouver</w:t>
      </w:r>
      <w:r>
        <w:rPr>
          <w:rFonts w:eastAsia="Arial Unicode MS"/>
        </w:rPr>
        <w:t>)</w:t>
      </w:r>
    </w:p>
    <w:p>
      <w:pPr>
        <w:pStyle w:val="Normal"/>
        <w:autoSpaceDE w:val="false"/>
        <w:ind w:firstLine="360"/>
        <w:jc w:val="both"/>
        <w:rPr>
          <w:rFonts w:eastAsia="Arial Unicode MS"/>
        </w:rPr>
      </w:pPr>
      <w:r>
        <w:rPr>
          <w:rFonts w:eastAsia="Arial Unicode MS"/>
        </w:rPr>
        <w:t>(1758-1798)602 Ван Янмин 3£(Ш (1472-1528) 552,</w:t>
      </w:r>
    </w:p>
    <w:p>
      <w:pPr>
        <w:pStyle w:val="Normal"/>
        <w:autoSpaceDE w:val="false"/>
        <w:ind w:firstLine="360"/>
        <w:jc w:val="both"/>
        <w:rPr>
          <w:rFonts w:eastAsia="Arial Unicode MS"/>
        </w:rPr>
      </w:pPr>
      <w:r>
        <w:rPr>
          <w:rFonts w:eastAsia="Arial Unicode MS"/>
        </w:rPr>
        <w:t>588</w:t>
      </w:r>
    </w:p>
    <w:p>
      <w:pPr>
        <w:pStyle w:val="Normal"/>
        <w:autoSpaceDE w:val="false"/>
        <w:ind w:firstLine="360"/>
        <w:jc w:val="both"/>
        <w:rPr/>
      </w:pPr>
      <w:r>
        <w:rPr>
          <w:rFonts w:eastAsia="Arial Unicode MS"/>
        </w:rPr>
        <w:t xml:space="preserve">Ватанабэ Хитоси  </w:t>
      </w:r>
      <w:r>
        <w:rPr>
          <w:rFonts w:eastAsia="Arial Unicode MS"/>
          <w:lang w:val="el-GR"/>
        </w:rPr>
        <w:t xml:space="preserve">Я- </w:t>
      </w:r>
      <w:r>
        <w:rPr>
          <w:rFonts w:eastAsia="Arial Unicode MS"/>
        </w:rPr>
        <w:t>(1919-   ) 38</w:t>
      </w:r>
    </w:p>
    <w:p>
      <w:pPr>
        <w:pStyle w:val="Normal"/>
        <w:autoSpaceDE w:val="false"/>
        <w:ind w:firstLine="360"/>
        <w:jc w:val="both"/>
        <w:rPr>
          <w:rFonts w:eastAsia="Arial Unicode MS"/>
        </w:rPr>
      </w:pPr>
      <w:r>
        <w:rPr>
          <w:rFonts w:eastAsia="Arial Unicode MS"/>
        </w:rPr>
        <w:t>Ватараи Юкитада Й£?Т&amp; (1236-</w:t>
      </w:r>
    </w:p>
    <w:p>
      <w:pPr>
        <w:pStyle w:val="Normal"/>
        <w:autoSpaceDE w:val="false"/>
        <w:ind w:firstLine="360"/>
        <w:jc w:val="both"/>
        <w:rPr>
          <w:rFonts w:eastAsia="Arial Unicode MS"/>
        </w:rPr>
      </w:pPr>
      <w:r>
        <w:rPr>
          <w:rFonts w:eastAsia="Arial Unicode MS"/>
        </w:rPr>
        <w:t>1305)248,371 Вовакэ-но Оми 70,71</w:t>
      </w:r>
    </w:p>
    <w:p>
      <w:pPr>
        <w:pStyle w:val="Normal"/>
        <w:autoSpaceDE w:val="false"/>
        <w:ind w:firstLine="360"/>
        <w:jc w:val="both"/>
        <w:rPr>
          <w:rFonts w:eastAsia="Arial Unicode MS"/>
        </w:rPr>
      </w:pPr>
      <w:r>
        <w:rPr>
          <w:rFonts w:eastAsia="Arial Unicode MS"/>
        </w:rPr>
        <w:t>Гамб Кумітэй ШѢЖЧ- (1768-1813)</w:t>
      </w:r>
    </w:p>
    <w:p>
      <w:pPr>
        <w:pStyle w:val="Normal"/>
        <w:autoSpaceDE w:val="false"/>
        <w:ind w:firstLine="360"/>
        <w:jc w:val="both"/>
        <w:rPr/>
      </w:pPr>
      <w:r>
        <w:rPr>
          <w:rFonts w:eastAsia="Arial Unicode MS"/>
        </w:rPr>
        <w:t>23,480 Гамб Хидэюки 407 Гандзин Ш.М (687-763) 142,162,163 Гаррис, 'Гаунсенд (</w:t>
      </w:r>
      <w:r>
        <w:rPr>
          <w:rFonts w:eastAsia="Arial Unicode MS"/>
          <w:lang w:val="en-US"/>
        </w:rPr>
        <w:t>Harris</w:t>
      </w:r>
      <w:r>
        <w:rPr>
          <w:rFonts w:eastAsia="Arial Unicode MS"/>
        </w:rPr>
        <w:t xml:space="preserve"> </w:t>
      </w:r>
      <w:r>
        <w:rPr>
          <w:rFonts w:eastAsia="Arial Unicode MS"/>
          <w:lang w:val="en-US"/>
        </w:rPr>
        <w:t>Townsend</w:t>
      </w:r>
      <w:r>
        <w:rPr>
          <w:rFonts w:eastAsia="Arial Unicode MS"/>
        </w:rPr>
        <w:t>)</w:t>
      </w:r>
    </w:p>
    <w:p>
      <w:pPr>
        <w:pStyle w:val="Normal"/>
        <w:autoSpaceDE w:val="false"/>
        <w:ind w:firstLine="360"/>
        <w:jc w:val="both"/>
        <w:rPr>
          <w:rFonts w:eastAsia="Arial Unicode MS"/>
        </w:rPr>
      </w:pPr>
      <w:r>
        <w:rPr>
          <w:rFonts w:eastAsia="Arial Unicode MS"/>
        </w:rPr>
        <w:t>(1804-1878) 6Г4-6Г6 ГидбСюсин (1325-1388)</w:t>
      </w:r>
    </w:p>
    <w:p>
      <w:pPr>
        <w:pStyle w:val="Normal"/>
        <w:autoSpaceDE w:val="false"/>
        <w:ind w:firstLine="360"/>
        <w:jc w:val="both"/>
        <w:rPr>
          <w:rFonts w:eastAsia="Arial Unicode MS"/>
        </w:rPr>
      </w:pPr>
      <w:r>
        <w:rPr>
          <w:rFonts w:eastAsia="Arial Unicode MS"/>
        </w:rPr>
        <w:t>372</w:t>
      </w:r>
    </w:p>
    <w:p>
      <w:pPr>
        <w:pStyle w:val="Normal"/>
        <w:autoSpaceDE w:val="false"/>
        <w:ind w:firstLine="360"/>
        <w:jc w:val="both"/>
        <w:rPr>
          <w:rFonts w:eastAsia="Arial Unicode MS"/>
        </w:rPr>
      </w:pPr>
      <w:r>
        <w:rPr>
          <w:rFonts w:eastAsia="Arial Unicode MS"/>
        </w:rPr>
        <w:t>Гион Нанкай (1677-1751)546 Глинн 602</w:t>
      </w:r>
    </w:p>
    <w:p>
      <w:pPr>
        <w:pStyle w:val="Normal"/>
        <w:autoSpaceDE w:val="false"/>
        <w:ind w:firstLine="360"/>
        <w:jc w:val="both"/>
        <w:rPr>
          <w:rFonts w:eastAsia="Arial Unicode MS"/>
        </w:rPr>
      </w:pPr>
      <w:r>
        <w:rPr>
          <w:rFonts w:eastAsia="Arial Unicode MS"/>
        </w:rPr>
        <w:t>Годайго И (1288-1339) 250-259,262,265-267,271,370,371 Гоёдзэй ЩЩЬ% (1571-1617) 432 Гоитидзё (1008-1036) 188,189</w:t>
      </w:r>
    </w:p>
    <w:p>
      <w:pPr>
        <w:pStyle w:val="Normal"/>
        <w:autoSpaceDE w:val="false"/>
        <w:ind w:firstLine="360"/>
        <w:jc w:val="both"/>
        <w:rPr>
          <w:rFonts w:eastAsia="Arial Unicode MS"/>
        </w:rPr>
      </w:pPr>
      <w:r>
        <w:rPr>
          <w:rFonts w:eastAsia="Arial Unicode MS"/>
        </w:rPr>
        <w:t>Гокамэяма ІШш (? -1424) 263</w:t>
      </w:r>
    </w:p>
    <w:p>
      <w:pPr>
        <w:pStyle w:val="Normal"/>
        <w:autoSpaceDE w:val="false"/>
        <w:ind w:firstLine="360"/>
        <w:jc w:val="both"/>
        <w:rPr>
          <w:rFonts w:eastAsia="Arial Unicode MS"/>
        </w:rPr>
      </w:pPr>
      <w:r>
        <w:rPr>
          <w:rFonts w:eastAsia="Arial Unicode MS"/>
        </w:rPr>
        <w:t>Головнин, Василий Михайлович</w:t>
      </w:r>
    </w:p>
    <w:p>
      <w:pPr>
        <w:pStyle w:val="Normal"/>
        <w:autoSpaceDE w:val="false"/>
        <w:ind w:firstLine="360"/>
        <w:jc w:val="both"/>
        <w:rPr>
          <w:rFonts w:eastAsia="Arial Unicode MS"/>
        </w:rPr>
      </w:pPr>
      <w:r>
        <w:rPr>
          <w:rFonts w:eastAsia="Arial Unicode MS"/>
        </w:rPr>
        <w:t>(1776-1831)524,607 Гоминдзуно (1596-1680)</w:t>
      </w:r>
    </w:p>
    <w:p>
      <w:pPr>
        <w:pStyle w:val="Normal"/>
        <w:autoSpaceDE w:val="false"/>
        <w:ind w:firstLine="360"/>
        <w:jc w:val="both"/>
        <w:rPr>
          <w:rFonts w:eastAsia="Arial Unicode MS"/>
        </w:rPr>
      </w:pPr>
      <w:r>
        <w:rPr>
          <w:rFonts w:eastAsia="Arial Unicode MS"/>
        </w:rPr>
        <w:t>411,434</w:t>
      </w:r>
    </w:p>
    <w:p>
      <w:pPr>
        <w:pStyle w:val="Normal"/>
        <w:autoSpaceDE w:val="false"/>
        <w:ind w:firstLine="360"/>
        <w:jc w:val="both"/>
        <w:rPr/>
      </w:pPr>
      <w:r>
        <w:rPr>
          <w:rFonts w:eastAsia="Arial Unicode MS"/>
        </w:rPr>
        <w:t>Гомураками ШИ-</w:t>
      </w:r>
      <w:r>
        <w:rPr>
          <w:rFonts w:eastAsia="Arial Unicode MS"/>
          <w:lang w:val="en-US"/>
        </w:rPr>
        <w:t>t</w:t>
      </w:r>
      <w:r>
        <w:rPr>
          <w:rFonts w:eastAsia="Arial Unicode MS"/>
        </w:rPr>
        <w:t xml:space="preserve"> (1328-1368)</w:t>
      </w:r>
    </w:p>
    <w:p>
      <w:pPr>
        <w:pStyle w:val="Normal"/>
        <w:autoSpaceDE w:val="false"/>
        <w:ind w:firstLine="360"/>
        <w:jc w:val="both"/>
        <w:rPr>
          <w:rFonts w:eastAsia="Arial Unicode MS"/>
        </w:rPr>
      </w:pPr>
      <w:r>
        <w:rPr>
          <w:rFonts w:eastAsia="Arial Unicode MS"/>
        </w:rPr>
        <w:t>255,257,259,263,371 Гонидзё (1285-1308) 250,371</w:t>
      </w:r>
    </w:p>
    <w:p>
      <w:pPr>
        <w:pStyle w:val="Normal"/>
        <w:autoSpaceDE w:val="false"/>
        <w:ind w:firstLine="360"/>
        <w:jc w:val="both"/>
        <w:rPr>
          <w:rFonts w:eastAsia="Arial Unicode MS"/>
        </w:rPr>
      </w:pPr>
      <w:r>
        <w:rPr>
          <w:rFonts w:eastAsia="Arial Unicode MS"/>
        </w:rPr>
        <w:t>Гончаров, Иван Александрович</w:t>
      </w:r>
    </w:p>
    <w:p>
      <w:pPr>
        <w:pStyle w:val="Normal"/>
        <w:autoSpaceDE w:val="false"/>
        <w:ind w:firstLine="360"/>
        <w:jc w:val="both"/>
        <w:rPr>
          <w:rFonts w:eastAsia="Arial Unicode MS"/>
        </w:rPr>
      </w:pPr>
      <w:r>
        <w:rPr>
          <w:rFonts w:eastAsia="Arial Unicode MS"/>
        </w:rPr>
        <w:t>(1812-1891)611 Горэйдзэй (1025-1068) 189</w:t>
      </w:r>
    </w:p>
    <w:p>
      <w:pPr>
        <w:pStyle w:val="Normal"/>
        <w:autoSpaceDE w:val="false"/>
        <w:ind w:firstLine="360"/>
        <w:jc w:val="both"/>
        <w:rPr>
          <w:rFonts w:eastAsia="Arial Unicode MS"/>
        </w:rPr>
      </w:pPr>
      <w:r>
        <w:rPr>
          <w:rFonts w:eastAsia="Arial Unicode MS"/>
        </w:rPr>
        <w:t>Госага 'й (1220-1272) 233,249 Госандзё (1034-1073) 189-</w:t>
      </w:r>
    </w:p>
    <w:p>
      <w:pPr>
        <w:pStyle w:val="Normal"/>
        <w:autoSpaceDE w:val="false"/>
        <w:ind w:firstLine="360"/>
        <w:jc w:val="both"/>
        <w:rPr>
          <w:rFonts w:eastAsia="Arial Unicode MS"/>
        </w:rPr>
      </w:pPr>
      <w:r>
        <w:rPr>
          <w:rFonts w:eastAsia="Arial Unicode MS"/>
        </w:rPr>
        <w:t>192</w:t>
      </w:r>
    </w:p>
    <w:p>
      <w:pPr>
        <w:pStyle w:val="Normal"/>
        <w:autoSpaceDE w:val="false"/>
        <w:ind w:firstLine="360"/>
        <w:jc w:val="both"/>
        <w:rPr/>
      </w:pPr>
      <w:r>
        <w:rPr>
          <w:rFonts w:eastAsia="Arial Unicode MS"/>
        </w:rPr>
        <w:t xml:space="preserve">Госиракава Ш Й </w:t>
      </w:r>
      <w:r>
        <w:rPr>
          <w:rFonts w:eastAsia="Arial Unicode MS"/>
          <w:lang w:val="el-GR"/>
        </w:rPr>
        <w:t xml:space="preserve">М </w:t>
      </w:r>
      <w:r>
        <w:rPr>
          <w:rFonts w:eastAsia="Arial Unicode MS"/>
        </w:rPr>
        <w:t>(1127-1192) 194,</w:t>
      </w:r>
    </w:p>
    <w:p>
      <w:pPr>
        <w:pStyle w:val="Normal"/>
        <w:autoSpaceDE w:val="false"/>
        <w:ind w:firstLine="360"/>
        <w:jc w:val="both"/>
        <w:rPr>
          <w:rFonts w:eastAsia="Arial Unicode MS"/>
        </w:rPr>
      </w:pPr>
      <w:r>
        <w:rPr>
          <w:rFonts w:eastAsia="Arial Unicode MS"/>
        </w:rPr>
        <w:t>203,205-207,224,225 Госудзаку Ш^Ш (1009-1045) 189 Гото  398,413</w:t>
      </w:r>
    </w:p>
    <w:p>
      <w:pPr>
        <w:pStyle w:val="Normal"/>
        <w:autoSpaceDE w:val="false"/>
        <w:ind w:firstLine="360"/>
        <w:jc w:val="both"/>
        <w:rPr>
          <w:rFonts w:eastAsia="Arial Unicode MS"/>
        </w:rPr>
      </w:pPr>
      <w:r>
        <w:rPr>
          <w:rFonts w:eastAsia="Arial Unicode MS"/>
        </w:rPr>
        <w:t>Готоба Ч (1180-1239) 228,230,</w:t>
      </w:r>
    </w:p>
    <w:p>
      <w:pPr>
        <w:pStyle w:val="Normal"/>
        <w:autoSpaceDE w:val="false"/>
        <w:ind w:firstLine="360"/>
        <w:jc w:val="both"/>
        <w:rPr>
          <w:rFonts w:eastAsia="Arial Unicode MS"/>
        </w:rPr>
      </w:pPr>
      <w:r>
        <w:rPr>
          <w:rFonts w:eastAsia="Arial Unicode MS"/>
        </w:rPr>
        <w:t>231,369,370 ІотоМицуцугуШ (1571-</w:t>
      </w:r>
    </w:p>
    <w:p>
      <w:pPr>
        <w:pStyle w:val="Normal"/>
        <w:autoSpaceDE w:val="false"/>
        <w:ind w:firstLine="360"/>
        <w:jc w:val="both"/>
        <w:rPr/>
      </w:pPr>
      <w:r>
        <w:rPr>
          <w:rFonts w:eastAsia="Arial Unicode MS"/>
        </w:rPr>
        <w:t>1625)416,480 Гото Токудзо 331 Гоуда Ш(1267-1324) 249-251 Гоулэнд, В. (</w:t>
      </w:r>
      <w:r>
        <w:rPr>
          <w:rFonts w:eastAsia="Arial Unicode MS"/>
          <w:lang w:val="en-US"/>
        </w:rPr>
        <w:t>Gowland</w:t>
      </w:r>
      <w:r>
        <w:rPr>
          <w:rFonts w:eastAsia="Arial Unicode MS"/>
        </w:rPr>
        <w:t xml:space="preserve"> </w:t>
      </w:r>
      <w:r>
        <w:rPr>
          <w:rFonts w:eastAsia="Arial Unicode MS"/>
          <w:lang w:val="en-US"/>
        </w:rPr>
        <w:t>W</w:t>
      </w:r>
      <w:r>
        <w:rPr>
          <w:rFonts w:eastAsia="Arial Unicode MS"/>
        </w:rPr>
        <w:t>.) (1842-</w:t>
      </w:r>
    </w:p>
    <w:p>
      <w:pPr>
        <w:pStyle w:val="Normal"/>
        <w:autoSpaceDE w:val="false"/>
        <w:ind w:firstLine="360"/>
        <w:jc w:val="both"/>
        <w:rPr>
          <w:rFonts w:eastAsia="Arial Unicode MS"/>
        </w:rPr>
      </w:pPr>
      <w:r>
        <w:rPr>
          <w:rFonts w:eastAsia="Arial Unicode MS"/>
        </w:rPr>
        <w:t>1922)24 Гофукакуса Ш (1243-1304)</w:t>
      </w:r>
    </w:p>
    <w:p>
      <w:pPr>
        <w:pStyle w:val="Normal"/>
        <w:autoSpaceDE w:val="false"/>
        <w:ind w:firstLine="360"/>
        <w:jc w:val="both"/>
        <w:rPr>
          <w:rFonts w:eastAsia="Arial Unicode MS"/>
        </w:rPr>
      </w:pPr>
      <w:r>
        <w:rPr>
          <w:rFonts w:eastAsia="Arial Unicode MS"/>
        </w:rPr>
        <w:t>249,250</w:t>
      </w:r>
    </w:p>
    <w:p>
      <w:pPr>
        <w:pStyle w:val="Normal"/>
        <w:autoSpaceDE w:val="false"/>
        <w:ind w:firstLine="360"/>
        <w:jc w:val="both"/>
        <w:rPr>
          <w:rFonts w:eastAsia="Arial Unicode MS"/>
        </w:rPr>
      </w:pPr>
      <w:r>
        <w:rPr>
          <w:rFonts w:eastAsia="Arial Unicode MS"/>
        </w:rPr>
        <w:t>Гофусими Ш№% (1288-1336)</w:t>
      </w:r>
    </w:p>
    <w:p>
      <w:pPr>
        <w:pStyle w:val="Normal"/>
        <w:autoSpaceDE w:val="false"/>
        <w:ind w:firstLine="360"/>
        <w:jc w:val="both"/>
        <w:rPr>
          <w:rFonts w:eastAsia="Arial Unicode MS"/>
        </w:rPr>
      </w:pPr>
      <w:r>
        <w:rPr>
          <w:rFonts w:eastAsia="Arial Unicode MS"/>
        </w:rPr>
        <w:t>250,251 Гохбдзе ШІЗк 325 Гошкевич, Иосиф Антонович (1814—</w:t>
      </w:r>
    </w:p>
    <w:p>
      <w:pPr>
        <w:pStyle w:val="Normal"/>
        <w:autoSpaceDE w:val="false"/>
        <w:ind w:firstLine="360"/>
        <w:jc w:val="both"/>
        <w:rPr>
          <w:rFonts w:eastAsia="Arial Unicode MS"/>
        </w:rPr>
      </w:pPr>
      <w:r>
        <w:rPr>
          <w:rFonts w:eastAsia="Arial Unicode MS"/>
        </w:rPr>
        <w:t>1875)614 Григорий ХШ (У го Бонкомпаиъи</w:t>
      </w:r>
    </w:p>
    <w:p>
      <w:pPr>
        <w:pStyle w:val="Normal"/>
        <w:autoSpaceDE w:val="false"/>
        <w:ind w:firstLine="360"/>
        <w:jc w:val="both"/>
        <w:rPr/>
      </w:pPr>
      <w:r>
        <w:rPr>
          <w:rFonts w:eastAsia="Arial Unicode MS"/>
          <w:lang w:val="en-US" w:eastAsia="en-US"/>
        </w:rPr>
        <w:t>Ugo</w:t>
      </w:r>
      <w:r>
        <w:rPr>
          <w:rFonts w:eastAsia="Arial Unicode MS"/>
          <w:lang w:eastAsia="en-US"/>
        </w:rPr>
        <w:t xml:space="preserve"> </w:t>
      </w:r>
      <w:r>
        <w:rPr>
          <w:rFonts w:eastAsia="Arial Unicode MS"/>
          <w:lang w:val="en-US" w:eastAsia="en-US"/>
        </w:rPr>
        <w:t>Boncompagni</w:t>
      </w:r>
      <w:r>
        <w:rPr>
          <w:rFonts w:eastAsia="Arial Unicode MS"/>
          <w:lang w:eastAsia="en-US"/>
        </w:rPr>
        <w:t>) (1502-1585)</w:t>
      </w:r>
    </w:p>
    <w:p>
      <w:pPr>
        <w:pStyle w:val="Normal"/>
        <w:autoSpaceDE w:val="false"/>
        <w:ind w:firstLine="360"/>
        <w:jc w:val="both"/>
        <w:rPr>
          <w:rFonts w:eastAsia="Arial Unicode MS"/>
        </w:rPr>
      </w:pPr>
      <w:r>
        <w:rPr>
          <w:rFonts w:eastAsia="Arial Unicode MS"/>
        </w:rPr>
        <w:t>342,343</w:t>
      </w:r>
    </w:p>
    <w:p>
      <w:pPr>
        <w:pStyle w:val="Normal"/>
        <w:autoSpaceDE w:val="false"/>
        <w:ind w:firstLine="360"/>
        <w:jc w:val="both"/>
        <w:rPr>
          <w:rFonts w:eastAsia="Arial Unicode MS"/>
        </w:rPr>
      </w:pPr>
      <w:r>
        <w:rPr>
          <w:rFonts w:eastAsia="Arial Unicode MS"/>
        </w:rPr>
        <w:t>Гэмбо£(#^) (7-746) 142,149 ГэммэйтпВД (661-721)97,147,148 Гэндзи (Минамото) Ш&amp; См. Мина</w:t>
        <w:softHyphen/>
        <w:t>мото</w:t>
      </w:r>
    </w:p>
    <w:p>
      <w:pPr>
        <w:pStyle w:val="Normal"/>
        <w:autoSpaceDE w:val="false"/>
        <w:ind w:firstLine="360"/>
        <w:jc w:val="both"/>
        <w:rPr>
          <w:rFonts w:eastAsia="Arial Unicode MS"/>
        </w:rPr>
      </w:pPr>
      <w:r>
        <w:rPr>
          <w:rFonts w:eastAsia="Arial Unicode MS"/>
        </w:rPr>
        <w:t>Гэнко лЗк (1331-1334) (годы прав-</w:t>
      </w:r>
    </w:p>
    <w:p>
      <w:pPr>
        <w:pStyle w:val="Normal"/>
        <w:autoSpaceDE w:val="false"/>
        <w:ind w:firstLine="360"/>
        <w:jc w:val="both"/>
        <w:rPr>
          <w:rFonts w:eastAsia="Arial Unicode MS"/>
        </w:rPr>
      </w:pPr>
      <w:r>
        <w:rPr>
          <w:rFonts w:eastAsia="Arial Unicode MS"/>
        </w:rPr>
        <w:t>леяю0251,260 Гэнроку 7сШ (1688-1704) (годы</w:t>
      </w:r>
    </w:p>
    <w:p>
      <w:pPr>
        <w:pStyle w:val="Normal"/>
        <w:autoSpaceDE w:val="false"/>
        <w:ind w:firstLine="360"/>
        <w:jc w:val="both"/>
        <w:rPr>
          <w:rFonts w:eastAsia="Arial Unicode MS"/>
        </w:rPr>
      </w:pPr>
      <w:r>
        <w:rPr>
          <w:rFonts w:eastAsia="Arial Unicode MS"/>
        </w:rPr>
        <w:t>правления) 439,527,528,533,535,</w:t>
      </w:r>
    </w:p>
    <w:p>
      <w:pPr>
        <w:pStyle w:val="Normal"/>
        <w:autoSpaceDE w:val="false"/>
        <w:ind w:firstLine="360"/>
        <w:jc w:val="both"/>
        <w:rPr>
          <w:rFonts w:eastAsia="Arial Unicode MS"/>
        </w:rPr>
      </w:pPr>
      <w:r>
        <w:rPr>
          <w:rFonts w:eastAsia="Arial Unicode MS"/>
        </w:rPr>
        <w:t>537</w:t>
      </w:r>
    </w:p>
    <w:p>
      <w:pPr>
        <w:pStyle w:val="Normal"/>
        <w:autoSpaceDE w:val="false"/>
        <w:ind w:firstLine="360"/>
        <w:jc w:val="both"/>
        <w:rPr>
          <w:rFonts w:eastAsia="Arial Unicode MS"/>
        </w:rPr>
      </w:pPr>
      <w:r>
        <w:rPr>
          <w:rFonts w:eastAsia="Arial Unicode MS"/>
        </w:rPr>
        <w:t>Гэнсё л; ТЕ (680-748) 148</w:t>
      </w:r>
    </w:p>
    <w:p>
      <w:pPr>
        <w:pStyle w:val="Normal"/>
        <w:autoSpaceDE w:val="false"/>
        <w:ind w:firstLine="360"/>
        <w:jc w:val="both"/>
        <w:rPr>
          <w:rFonts w:eastAsia="Arial Unicode MS"/>
        </w:rPr>
      </w:pPr>
      <w:r>
        <w:rPr>
          <w:rFonts w:eastAsia="Arial Unicode MS"/>
        </w:rPr>
        <w:t>Давыдов, Таврило Иванович (-1809) 606,607</w:t>
      </w:r>
    </w:p>
    <w:p>
      <w:pPr>
        <w:pStyle w:val="Normal"/>
        <w:autoSpaceDE w:val="false"/>
        <w:ind w:firstLine="360"/>
        <w:jc w:val="both"/>
        <w:rPr>
          <w:rFonts w:eastAsia="Arial Unicode MS"/>
        </w:rPr>
      </w:pPr>
      <w:r>
        <w:rPr>
          <w:rFonts w:eastAsia="Arial Unicode MS"/>
        </w:rPr>
        <w:t>Дайго  (885-930) 185,214,251, 264</w:t>
      </w:r>
    </w:p>
    <w:p>
      <w:pPr>
        <w:pStyle w:val="Normal"/>
        <w:autoSpaceDE w:val="false"/>
        <w:ind w:firstLine="360"/>
        <w:jc w:val="both"/>
        <w:rPr>
          <w:rFonts w:eastAsia="Arial Unicode MS"/>
        </w:rPr>
      </w:pPr>
      <w:r>
        <w:rPr>
          <w:rFonts w:eastAsia="Arial Unicode MS"/>
        </w:rPr>
        <w:t>Указатель имен</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38</w:t>
      </w:r>
      <w:r>
        <w:rPr>
          <w:rFonts w:eastAsia="Arial Unicode MS"/>
        </w:rPr>
        <w:fldChar w:fldCharType="end"/>
      </w:r>
    </w:p>
    <w:p>
      <w:pPr>
        <w:pStyle w:val="Normal"/>
        <w:autoSpaceDE w:val="false"/>
        <w:ind w:firstLine="360"/>
        <w:jc w:val="both"/>
        <w:rPr>
          <w:rFonts w:eastAsia="Arial Unicode MS"/>
        </w:rPr>
      </w:pPr>
      <w:r>
        <w:rPr>
          <w:rFonts w:eastAsia="Arial Unicode MS"/>
        </w:rPr>
        <w:t>Дайкакудзи І^Ж'-^ (ветвь импера</w:t>
        <w:softHyphen/>
        <w:t>торского рада) 250,251,256,263</w:t>
      </w:r>
    </w:p>
    <w:p>
      <w:pPr>
        <w:pStyle w:val="Normal"/>
        <w:autoSpaceDE w:val="false"/>
        <w:ind w:firstLine="360"/>
        <w:jc w:val="both"/>
        <w:rPr>
          <w:rFonts w:eastAsia="Arial Unicode MS"/>
        </w:rPr>
      </w:pPr>
      <w:r>
        <w:rPr>
          <w:rFonts w:eastAsia="Arial Unicode MS"/>
        </w:rPr>
        <w:t>Датэ (род) &amp;Ш 270,325</w:t>
      </w:r>
    </w:p>
    <w:p>
      <w:pPr>
        <w:pStyle w:val="Normal"/>
        <w:autoSpaceDE w:val="false"/>
        <w:ind w:firstLine="360"/>
        <w:jc w:val="both"/>
        <w:rPr>
          <w:rFonts w:eastAsia="Arial Unicode MS"/>
        </w:rPr>
      </w:pPr>
      <w:r>
        <w:rPr>
          <w:rFonts w:eastAsia="Arial Unicode MS"/>
        </w:rPr>
        <w:t>Датэ Масамунэ (1567-</w:t>
      </w:r>
    </w:p>
    <w:p>
      <w:pPr>
        <w:pStyle w:val="Normal"/>
        <w:autoSpaceDE w:val="false"/>
        <w:ind w:firstLine="360"/>
        <w:jc w:val="both"/>
        <w:rPr>
          <w:rFonts w:eastAsia="Arial Unicode MS"/>
        </w:rPr>
      </w:pPr>
      <w:r>
        <w:rPr>
          <w:rFonts w:eastAsia="Arial Unicode MS"/>
        </w:rPr>
        <w:t>1636) 325,326</w:t>
      </w:r>
    </w:p>
    <w:p>
      <w:pPr>
        <w:pStyle w:val="Normal"/>
        <w:autoSpaceDE w:val="false"/>
        <w:ind w:firstLine="360"/>
        <w:jc w:val="both"/>
        <w:rPr>
          <w:rFonts w:eastAsia="Arial Unicode MS"/>
        </w:rPr>
      </w:pPr>
      <w:r>
        <w:rPr>
          <w:rFonts w:eastAsia="Arial Unicode MS"/>
        </w:rPr>
        <w:t>Дефф, Хенрик 570</w:t>
      </w:r>
    </w:p>
    <w:p>
      <w:pPr>
        <w:pStyle w:val="Normal"/>
        <w:autoSpaceDE w:val="false"/>
        <w:ind w:firstLine="360"/>
        <w:jc w:val="both"/>
        <w:rPr/>
      </w:pPr>
      <w:r>
        <w:rPr>
          <w:rFonts w:eastAsia="Arial Unicode MS"/>
        </w:rPr>
        <w:t xml:space="preserve">Дзёкю </w:t>
      </w:r>
      <w:r>
        <w:rPr>
          <w:rFonts w:eastAsia="Arial Unicode MS"/>
          <w:lang w:val="el-GR"/>
        </w:rPr>
        <w:t xml:space="preserve">фц,ЯК </w:t>
      </w:r>
      <w:r>
        <w:rPr>
          <w:rFonts w:eastAsia="Arial Unicode MS"/>
        </w:rPr>
        <w:t>(1219-1222) (годы прав</w:t>
        <w:softHyphen/>
        <w:t>ления) 231.234.368</w:t>
      </w:r>
    </w:p>
    <w:p>
      <w:pPr>
        <w:pStyle w:val="Normal"/>
        <w:autoSpaceDE w:val="false"/>
        <w:ind w:firstLine="360"/>
        <w:jc w:val="both"/>
        <w:rPr>
          <w:rFonts w:eastAsia="Arial Unicode MS"/>
        </w:rPr>
      </w:pPr>
      <w:r>
        <w:rPr>
          <w:rFonts w:eastAsia="Arial Unicode MS"/>
        </w:rPr>
        <w:t>Дзёмэй ШЩ (593-641) 87,145</w:t>
      </w:r>
    </w:p>
    <w:p>
      <w:pPr>
        <w:pStyle w:val="Normal"/>
        <w:autoSpaceDE w:val="false"/>
        <w:ind w:firstLine="360"/>
        <w:jc w:val="both"/>
        <w:rPr>
          <w:rFonts w:eastAsia="Arial Unicode MS"/>
        </w:rPr>
      </w:pPr>
      <w:r>
        <w:rPr>
          <w:rFonts w:eastAsia="Arial Unicode MS"/>
        </w:rPr>
        <w:t>Дзео ШЙ| (1504-1555) 394</w:t>
      </w:r>
    </w:p>
    <w:p>
      <w:pPr>
        <w:pStyle w:val="Normal"/>
        <w:autoSpaceDE w:val="false"/>
        <w:ind w:firstLine="360"/>
        <w:jc w:val="both"/>
        <w:rPr>
          <w:rFonts w:eastAsia="Arial Unicode MS"/>
        </w:rPr>
      </w:pPr>
      <w:r>
        <w:rPr>
          <w:rFonts w:eastAsia="Arial Unicode MS"/>
        </w:rPr>
        <w:t>Дзёсэцу  (I пол. XV в.) 390,391</w:t>
      </w:r>
    </w:p>
    <w:p>
      <w:pPr>
        <w:pStyle w:val="Normal"/>
        <w:autoSpaceDE w:val="false"/>
        <w:ind w:firstLine="360"/>
        <w:jc w:val="both"/>
        <w:rPr>
          <w:rFonts w:eastAsia="Arial Unicode MS"/>
        </w:rPr>
      </w:pPr>
      <w:r>
        <w:rPr>
          <w:rFonts w:eastAsia="Arial Unicode MS"/>
        </w:rPr>
        <w:t>Дзёэй Й7Х (1232) (год правления) 232,233</w:t>
      </w:r>
    </w:p>
    <w:p>
      <w:pPr>
        <w:pStyle w:val="Normal"/>
        <w:autoSpaceDE w:val="false"/>
        <w:ind w:firstLine="360"/>
        <w:jc w:val="both"/>
        <w:rPr>
          <w:rFonts w:eastAsia="Arial Unicode MS"/>
        </w:rPr>
      </w:pPr>
      <w:r>
        <w:rPr>
          <w:rFonts w:eastAsia="Arial Unicode MS"/>
        </w:rPr>
        <w:t>Дзибу 275</w:t>
      </w:r>
    </w:p>
    <w:p>
      <w:pPr>
        <w:pStyle w:val="Normal"/>
        <w:autoSpaceDE w:val="false"/>
        <w:ind w:firstLine="360"/>
        <w:jc w:val="both"/>
        <w:rPr>
          <w:rFonts w:eastAsia="Arial Unicode MS"/>
        </w:rPr>
      </w:pPr>
      <w:r>
        <w:rPr>
          <w:rFonts w:eastAsia="Arial Unicode MS"/>
        </w:rPr>
        <w:t>Дзимёин (ветвь император-</w:t>
      </w:r>
    </w:p>
    <w:p>
      <w:pPr>
        <w:pStyle w:val="Normal"/>
        <w:autoSpaceDE w:val="false"/>
        <w:ind w:firstLine="360"/>
        <w:jc w:val="both"/>
        <w:rPr>
          <w:rFonts w:eastAsia="Arial Unicode MS"/>
        </w:rPr>
      </w:pPr>
      <w:r>
        <w:rPr>
          <w:rFonts w:eastAsia="Arial Unicode MS"/>
        </w:rPr>
        <w:t>ского рода) 250,251,253.261</w:t>
      </w:r>
    </w:p>
    <w:p>
      <w:pPr>
        <w:pStyle w:val="Normal"/>
        <w:autoSpaceDE w:val="false"/>
        <w:ind w:firstLine="360"/>
        <w:jc w:val="both"/>
        <w:rPr>
          <w:rFonts w:eastAsia="Arial Unicode MS"/>
        </w:rPr>
      </w:pPr>
      <w:r>
        <w:rPr>
          <w:rFonts w:eastAsia="Arial Unicode MS"/>
        </w:rPr>
        <w:t>Дзимму №Ж (трэд. 660-585 до н.э.) 16.368,373,4)5,418,593</w:t>
      </w:r>
    </w:p>
    <w:p>
      <w:pPr>
        <w:pStyle w:val="Normal"/>
        <w:autoSpaceDE w:val="false"/>
        <w:ind w:firstLine="360"/>
        <w:jc w:val="both"/>
        <w:rPr>
          <w:rFonts w:eastAsia="Arial Unicode MS"/>
        </w:rPr>
      </w:pPr>
      <w:r>
        <w:rPr>
          <w:rFonts w:eastAsia="Arial Unicode MS"/>
        </w:rPr>
        <w:t>Дзингё 217</w:t>
      </w:r>
    </w:p>
    <w:p>
      <w:pPr>
        <w:pStyle w:val="Normal"/>
        <w:autoSpaceDE w:val="false"/>
        <w:ind w:firstLine="360"/>
        <w:jc w:val="both"/>
        <w:rPr>
          <w:rFonts w:eastAsia="Arial Unicode MS"/>
        </w:rPr>
      </w:pPr>
      <w:r>
        <w:rPr>
          <w:rFonts w:eastAsia="Arial Unicode MS"/>
        </w:rPr>
        <w:t>Дзингу       (трэд. 201-269; 2-я иол.</w:t>
      </w:r>
    </w:p>
    <w:p>
      <w:pPr>
        <w:pStyle w:val="Normal"/>
        <w:autoSpaceDE w:val="false"/>
        <w:ind w:firstLine="360"/>
        <w:jc w:val="both"/>
        <w:rPr>
          <w:rFonts w:eastAsia="Arial Unicode MS"/>
        </w:rPr>
      </w:pPr>
      <w:r>
        <w:rPr>
          <w:rFonts w:eastAsia="Arial Unicode MS"/>
        </w:rPr>
        <w:t>IV в.) 64,73,76 Дзишіэнся Икку Ть (1765-</w:t>
      </w:r>
    </w:p>
    <w:p>
      <w:pPr>
        <w:pStyle w:val="Normal"/>
        <w:autoSpaceDE w:val="false"/>
        <w:ind w:firstLine="360"/>
        <w:jc w:val="both"/>
        <w:rPr>
          <w:rFonts w:eastAsia="Arial Unicode MS"/>
        </w:rPr>
      </w:pPr>
      <w:r>
        <w:rPr>
          <w:rFonts w:eastAsia="Arial Unicode MS"/>
        </w:rPr>
        <w:t>1831)541</w:t>
      </w:r>
    </w:p>
    <w:p>
      <w:pPr>
        <w:pStyle w:val="Normal"/>
        <w:autoSpaceDE w:val="false"/>
        <w:ind w:firstLine="360"/>
        <w:jc w:val="both"/>
        <w:rPr>
          <w:rFonts w:eastAsia="Arial Unicode MS"/>
        </w:rPr>
      </w:pPr>
      <w:r>
        <w:rPr>
          <w:rFonts w:eastAsia="Arial Unicode MS"/>
        </w:rPr>
        <w:t>Дзисё ІѢтк (1177-1181) (годы прав-</w:t>
      </w:r>
    </w:p>
    <w:p>
      <w:pPr>
        <w:pStyle w:val="Normal"/>
        <w:autoSpaceDE w:val="false"/>
        <w:ind w:firstLine="360"/>
        <w:jc w:val="both"/>
        <w:rPr>
          <w:rFonts w:eastAsia="Arial Unicode MS"/>
        </w:rPr>
      </w:pPr>
      <w:r>
        <w:rPr>
          <w:rFonts w:eastAsia="Arial Unicode MS"/>
        </w:rPr>
        <w:t>пения) 206 Дзироэмон 492 Дзито  (645-702)</w:t>
      </w:r>
    </w:p>
    <w:p>
      <w:pPr>
        <w:pStyle w:val="Normal"/>
        <w:autoSpaceDE w:val="false"/>
        <w:ind w:firstLine="360"/>
        <w:jc w:val="both"/>
        <w:rPr>
          <w:rFonts w:eastAsia="Arial Unicode MS"/>
        </w:rPr>
      </w:pPr>
      <w:r>
        <w:rPr>
          <w:rFonts w:eastAsia="Arial Unicode MS"/>
        </w:rPr>
        <w:t>85,96,97,139.148,153,160 Дзиун Сондзя(1718-1804)558 Дзиэ 202</w:t>
      </w:r>
    </w:p>
    <w:p>
      <w:pPr>
        <w:pStyle w:val="Normal"/>
        <w:autoSpaceDE w:val="false"/>
        <w:ind w:firstLine="360"/>
        <w:jc w:val="both"/>
        <w:rPr>
          <w:rFonts w:eastAsia="Arial Unicode MS"/>
        </w:rPr>
      </w:pPr>
      <w:r>
        <w:rPr>
          <w:rFonts w:eastAsia="Arial Unicode MS"/>
        </w:rPr>
        <w:t>Дзиэн ШВ (1155-1225) 368,369 Дзэами Мотокиё і£)Н№,</w:t>
      </w:r>
    </w:p>
    <w:p>
      <w:pPr>
        <w:pStyle w:val="Normal"/>
        <w:autoSpaceDE w:val="false"/>
        <w:ind w:firstLine="360"/>
        <w:jc w:val="both"/>
        <w:rPr>
          <w:rFonts w:eastAsia="Arial Unicode MS"/>
        </w:rPr>
      </w:pPr>
      <w:r>
        <w:rPr>
          <w:rFonts w:eastAsia="Arial Unicode MS"/>
        </w:rPr>
        <w:t>(13637-1443?)374 Дзэккай Тюсин (1336-</w:t>
      </w:r>
    </w:p>
    <w:p>
      <w:pPr>
        <w:pStyle w:val="Normal"/>
        <w:autoSpaceDE w:val="false"/>
        <w:ind w:firstLine="360"/>
        <w:jc w:val="both"/>
        <w:rPr>
          <w:rFonts w:eastAsia="Arial Unicode MS"/>
        </w:rPr>
      </w:pPr>
      <w:r>
        <w:rPr>
          <w:rFonts w:eastAsia="Arial Unicode MS"/>
        </w:rPr>
        <w:t>1405)372</w:t>
      </w:r>
    </w:p>
    <w:p>
      <w:pPr>
        <w:pStyle w:val="Normal"/>
        <w:autoSpaceDE w:val="false"/>
        <w:ind w:firstLine="360"/>
        <w:jc w:val="both"/>
        <w:rPr>
          <w:rFonts w:eastAsia="Arial Unicode MS"/>
        </w:rPr>
      </w:pPr>
      <w:r>
        <w:rPr>
          <w:rFonts w:eastAsia="Arial Unicode MS"/>
        </w:rPr>
        <w:t>Дзюннин Щ-ІГ. (733-765) 101,148-150 Дзюнтоку  (1197-1242) 231 Дзюэй 0Ж (((82-1194) (годы прав</w:t>
        <w:softHyphen/>
        <w:t>ления) 206 Дбгэн Шіі (1200-1253) 246 Дбдзи 142</w:t>
      </w:r>
    </w:p>
    <w:p>
      <w:pPr>
        <w:pStyle w:val="Normal"/>
        <w:autoSpaceDE w:val="false"/>
        <w:ind w:firstLine="360"/>
        <w:jc w:val="both"/>
        <w:rPr>
          <w:rFonts w:eastAsia="Arial Unicode MS"/>
        </w:rPr>
      </w:pPr>
      <w:r>
        <w:rPr>
          <w:rFonts w:eastAsia="Arial Unicode MS"/>
        </w:rPr>
        <w:t>Дбкё  (? -772) 141,149-151,153,</w:t>
      </w:r>
    </w:p>
    <w:p>
      <w:pPr>
        <w:pStyle w:val="Normal"/>
        <w:autoSpaceDE w:val="false"/>
        <w:ind w:firstLine="360"/>
        <w:jc w:val="both"/>
        <w:rPr>
          <w:rFonts w:eastAsia="Arial Unicode MS"/>
        </w:rPr>
      </w:pPr>
      <w:r>
        <w:rPr>
          <w:rFonts w:eastAsia="Arial Unicode MS"/>
        </w:rPr>
        <w:t>156,175 Доки Ёриёси 292 Ду Фу (712-770)212</w:t>
      </w:r>
    </w:p>
    <w:p>
      <w:pPr>
        <w:pStyle w:val="Normal"/>
        <w:autoSpaceDE w:val="false"/>
        <w:ind w:firstLine="360"/>
        <w:jc w:val="both"/>
        <w:rPr>
          <w:rFonts w:eastAsia="Arial Unicode MS"/>
        </w:rPr>
      </w:pPr>
      <w:r>
        <w:rPr>
          <w:rFonts w:eastAsia="Arial Unicode MS"/>
        </w:rPr>
        <w:t>Екатерина II Алексеевна (1729-1796) 603,604</w:t>
      </w:r>
    </w:p>
    <w:p>
      <w:pPr>
        <w:pStyle w:val="Normal"/>
        <w:autoSpaceDE w:val="false"/>
        <w:ind w:firstLine="360"/>
        <w:jc w:val="both"/>
        <w:rPr>
          <w:rFonts w:eastAsia="Arial Unicode MS"/>
        </w:rPr>
      </w:pPr>
      <w:r>
        <w:rPr>
          <w:rFonts w:eastAsia="Arial Unicode MS"/>
        </w:rPr>
        <w:t>Ёдзэй Шй£ (868-949) 184</w:t>
      </w:r>
    </w:p>
    <w:p>
      <w:pPr>
        <w:pStyle w:val="Normal"/>
        <w:autoSpaceDE w:val="false"/>
        <w:ind w:firstLine="360"/>
        <w:jc w:val="both"/>
        <w:rPr>
          <w:rFonts w:eastAsia="Arial Unicode MS"/>
        </w:rPr>
      </w:pPr>
      <w:r>
        <w:rPr>
          <w:rFonts w:eastAsia="Arial Unicode MS"/>
        </w:rPr>
        <w:t>Ёдогими  (1567-1616) 388,420 Ёдоя (торговый дом)       484,490 Ёкояма 566 ЁмэйЯЗВД (? -587) 81 Ёрб Щі£ (717-724) (годы правления) 102</w:t>
      </w:r>
    </w:p>
    <w:p>
      <w:pPr>
        <w:pStyle w:val="Normal"/>
        <w:autoSpaceDE w:val="false"/>
        <w:ind w:firstLine="360"/>
        <w:jc w:val="both"/>
        <w:rPr>
          <w:rFonts w:eastAsia="Arial Unicode MS"/>
        </w:rPr>
      </w:pPr>
      <w:r>
        <w:rPr>
          <w:rFonts w:eastAsia="Arial Unicode MS"/>
        </w:rPr>
        <w:t>Ёса (Танигути) Бусон ЧШІШН (1716-1783) 537,538,546,547</w:t>
      </w:r>
    </w:p>
    <w:p>
      <w:pPr>
        <w:pStyle w:val="Normal"/>
        <w:autoSpaceDE w:val="false"/>
        <w:ind w:firstLine="360"/>
        <w:jc w:val="both"/>
        <w:rPr>
          <w:rFonts w:eastAsia="Arial Unicode MS"/>
        </w:rPr>
      </w:pPr>
      <w:r>
        <w:rPr>
          <w:rFonts w:eastAsia="Arial Unicode MS"/>
        </w:rPr>
        <w:t>Ёсида Садафуса ^Ш (1274-1338)251</w:t>
      </w:r>
    </w:p>
    <w:p>
      <w:pPr>
        <w:pStyle w:val="Normal"/>
        <w:autoSpaceDE w:val="false"/>
        <w:ind w:firstLine="360"/>
        <w:jc w:val="both"/>
        <w:rPr>
          <w:rFonts w:eastAsia="Arial Unicode MS"/>
        </w:rPr>
      </w:pPr>
      <w:r>
        <w:rPr>
          <w:rFonts w:eastAsia="Arial Unicode MS"/>
        </w:rPr>
        <w:t>Ёсида Сёин (1830-1859)</w:t>
      </w:r>
    </w:p>
    <w:p>
      <w:pPr>
        <w:pStyle w:val="Normal"/>
        <w:autoSpaceDE w:val="false"/>
        <w:ind w:firstLine="360"/>
        <w:jc w:val="both"/>
        <w:rPr>
          <w:rFonts w:eastAsia="Arial Unicode MS"/>
        </w:rPr>
      </w:pPr>
      <w:r>
        <w:rPr>
          <w:rFonts w:eastAsia="Arial Unicode MS"/>
        </w:rPr>
        <w:t>618</w:t>
      </w:r>
    </w:p>
    <w:p>
      <w:pPr>
        <w:pStyle w:val="Normal"/>
        <w:autoSpaceDE w:val="false"/>
        <w:ind w:firstLine="360"/>
        <w:jc w:val="both"/>
        <w:rPr>
          <w:rFonts w:eastAsia="Arial Unicode MS"/>
        </w:rPr>
      </w:pPr>
      <w:r>
        <w:rPr>
          <w:rFonts w:eastAsia="Arial Unicode MS"/>
        </w:rPr>
        <w:t>Ёсида Того Й Ш Жі£ (1864-1918) 517</w:t>
      </w:r>
    </w:p>
    <w:p>
      <w:pPr>
        <w:pStyle w:val="Normal"/>
        <w:autoSpaceDE w:val="false"/>
        <w:ind w:firstLine="360"/>
        <w:jc w:val="both"/>
        <w:rPr/>
      </w:pPr>
      <w:r>
        <w:rPr>
          <w:rFonts w:eastAsia="Arial Unicode MS"/>
        </w:rPr>
        <w:t>Зибольд, Филипп Франц фон (</w:t>
      </w:r>
      <w:r>
        <w:rPr>
          <w:rFonts w:eastAsia="Arial Unicode MS"/>
          <w:lang w:val="en-US"/>
        </w:rPr>
        <w:t>Sie</w:t>
      </w:r>
      <w:r>
        <w:rPr>
          <w:rFonts w:eastAsia="Arial Unicode MS"/>
        </w:rPr>
        <w:t>-</w:t>
      </w:r>
      <w:r>
        <w:rPr>
          <w:rFonts w:eastAsia="Arial Unicode MS"/>
          <w:lang w:val="en-US"/>
        </w:rPr>
        <w:t>bold</w:t>
      </w:r>
      <w:r>
        <w:rPr>
          <w:rFonts w:eastAsia="Arial Unicode MS"/>
        </w:rPr>
        <w:t>) (1796-1866) 23,364.451, 557,568,572,573</w:t>
      </w:r>
    </w:p>
    <w:p>
      <w:pPr>
        <w:pStyle w:val="Normal"/>
        <w:autoSpaceDE w:val="false"/>
        <w:ind w:firstLine="360"/>
        <w:jc w:val="both"/>
        <w:rPr/>
      </w:pPr>
      <w:r>
        <w:rPr>
          <w:rFonts w:eastAsia="Arial Unicode MS"/>
        </w:rPr>
        <w:t xml:space="preserve">Иваи </w:t>
      </w:r>
      <w:r>
        <w:rPr>
          <w:rFonts w:eastAsia="Arial Unicode MS"/>
          <w:lang w:val="en-US"/>
        </w:rPr>
        <w:t>Sf</w:t>
      </w:r>
      <w:r>
        <w:rPr>
          <w:rFonts w:eastAsia="Arial Unicode MS"/>
        </w:rPr>
        <w:t>, Й£ 77 Идзумия Ситиэмон 500 Ии Наомаса Щэ^ШЖ (1561-1602) 327</w:t>
      </w:r>
    </w:p>
    <w:p>
      <w:pPr>
        <w:pStyle w:val="Normal"/>
        <w:autoSpaceDE w:val="false"/>
        <w:ind w:firstLine="360"/>
        <w:jc w:val="both"/>
        <w:rPr>
          <w:rFonts w:eastAsia="Arial Unicode MS"/>
        </w:rPr>
      </w:pPr>
      <w:r>
        <w:rPr>
          <w:rFonts w:eastAsia="Arial Unicode MS"/>
        </w:rPr>
        <w:t>Ии Наосукэ (1815-1860)</w:t>
      </w:r>
    </w:p>
    <w:p>
      <w:pPr>
        <w:pStyle w:val="Normal"/>
        <w:autoSpaceDE w:val="false"/>
        <w:ind w:firstLine="360"/>
        <w:jc w:val="both"/>
        <w:rPr>
          <w:rFonts w:eastAsia="Arial Unicode MS"/>
        </w:rPr>
      </w:pPr>
      <w:r>
        <w:rPr>
          <w:rFonts w:eastAsia="Arial Unicode MS"/>
        </w:rPr>
        <w:t>453,616,618 ИкутаЁродзу £0375 (1801-1837)</w:t>
      </w:r>
    </w:p>
    <w:p>
      <w:pPr>
        <w:pStyle w:val="Normal"/>
        <w:autoSpaceDE w:val="false"/>
        <w:ind w:firstLine="360"/>
        <w:jc w:val="both"/>
        <w:rPr>
          <w:rFonts w:eastAsia="Arial Unicode MS"/>
        </w:rPr>
      </w:pPr>
      <w:r>
        <w:rPr>
          <w:rFonts w:eastAsia="Arial Unicode MS"/>
        </w:rPr>
        <w:t>593</w:t>
      </w:r>
    </w:p>
    <w:p>
      <w:pPr>
        <w:pStyle w:val="Normal"/>
        <w:autoSpaceDE w:val="false"/>
        <w:ind w:firstLine="360"/>
        <w:jc w:val="both"/>
        <w:rPr>
          <w:rFonts w:eastAsia="Arial Unicode MS"/>
        </w:rPr>
      </w:pPr>
      <w:r>
        <w:rPr>
          <w:rFonts w:eastAsia="Arial Unicode MS"/>
        </w:rPr>
        <w:t>ИкэнобЗ       379 Икэ Тайга Ш(Г723-1776) 533, 546,547</w:t>
      </w:r>
    </w:p>
    <w:p>
      <w:pPr>
        <w:pStyle w:val="Normal"/>
        <w:autoSpaceDE w:val="false"/>
        <w:ind w:firstLine="360"/>
        <w:jc w:val="both"/>
        <w:rPr>
          <w:rFonts w:eastAsia="Arial Unicode MS"/>
        </w:rPr>
      </w:pPr>
      <w:r>
        <w:rPr>
          <w:rFonts w:eastAsia="Arial Unicode MS"/>
        </w:rPr>
        <w:t>Имагава(род)^і\\ 258,278,279,292,</w:t>
      </w:r>
    </w:p>
    <w:p>
      <w:pPr>
        <w:pStyle w:val="Normal"/>
        <w:autoSpaceDE w:val="false"/>
        <w:ind w:firstLine="360"/>
        <w:jc w:val="both"/>
        <w:rPr>
          <w:rFonts w:eastAsia="Arial Unicode MS"/>
        </w:rPr>
      </w:pPr>
      <w:r>
        <w:rPr>
          <w:rFonts w:eastAsia="Arial Unicode MS"/>
        </w:rPr>
        <w:t>293,296,299,304,328 Имагава Ёсимото Щ-} 11 ЩтЬ (1519-</w:t>
      </w:r>
    </w:p>
    <w:p>
      <w:pPr>
        <w:pStyle w:val="Normal"/>
        <w:autoSpaceDE w:val="false"/>
        <w:ind w:firstLine="360"/>
        <w:jc w:val="both"/>
        <w:rPr>
          <w:rFonts w:eastAsia="Arial Unicode MS"/>
        </w:rPr>
      </w:pPr>
      <w:r>
        <w:rPr>
          <w:rFonts w:eastAsia="Arial Unicode MS"/>
        </w:rPr>
        <w:t>1560) 291-293,296,299 Имагава Садаё (Рёсюн) ^ЛІТ®</w:t>
      </w:r>
    </w:p>
    <w:p>
      <w:pPr>
        <w:pStyle w:val="Normal"/>
        <w:autoSpaceDE w:val="false"/>
        <w:ind w:firstLine="360"/>
        <w:jc w:val="both"/>
        <w:rPr>
          <w:rFonts w:eastAsia="Arial Unicode MS"/>
        </w:rPr>
      </w:pPr>
      <w:r>
        <w:rPr>
          <w:rFonts w:eastAsia="Arial Unicode MS"/>
        </w:rPr>
        <w:t>(1326-1414?) 263,268,270,371 Имамура 566</w:t>
      </w:r>
    </w:p>
    <w:p>
      <w:pPr>
        <w:pStyle w:val="Normal"/>
        <w:autoSpaceDE w:val="false"/>
        <w:ind w:firstLine="360"/>
        <w:jc w:val="both"/>
        <w:rPr>
          <w:rFonts w:eastAsia="Arial Unicode MS"/>
        </w:rPr>
      </w:pPr>
      <w:r>
        <w:rPr>
          <w:rFonts w:eastAsia="Arial Unicode MS"/>
        </w:rPr>
        <w:t>Имамура Гэнъуэмон (Акинори) 572 Имамура Сампаку 567 Имаи Сбкю 4-#л?^ (1520-1593) 307</w:t>
      </w:r>
    </w:p>
    <w:p>
      <w:pPr>
        <w:pStyle w:val="Normal"/>
        <w:autoSpaceDE w:val="false"/>
        <w:ind w:firstLine="360"/>
        <w:jc w:val="both"/>
        <w:rPr/>
      </w:pPr>
      <w:r>
        <w:rPr>
          <w:rFonts w:eastAsia="Arial Unicode MS"/>
        </w:rPr>
        <w:t xml:space="preserve">Имибэ (Инбэ) тЙгЖ        72, (77,178 Инамэ-но Сукунэ 80 Ина Тадацуги 416 Инге </w:t>
      </w:r>
      <w:r>
        <w:rPr>
          <w:rFonts w:eastAsia="Arial Unicode MS"/>
          <w:lang w:val="en-US"/>
        </w:rPr>
        <w:t>fcffi</w:t>
      </w:r>
      <w:r>
        <w:rPr>
          <w:rFonts w:eastAsia="Arial Unicode MS"/>
        </w:rPr>
        <w:t xml:space="preserve"> (412-453) (годы правле</w:t>
        <w:softHyphen/>
        <w:t>ния) 74,75 Инб \Ш 275 Иномата 566</w:t>
      </w:r>
    </w:p>
    <w:p>
      <w:pPr>
        <w:pStyle w:val="Normal"/>
        <w:autoSpaceDE w:val="false"/>
        <w:ind w:firstLine="360"/>
        <w:jc w:val="both"/>
        <w:rPr>
          <w:rFonts w:eastAsia="Arial Unicode MS"/>
        </w:rPr>
      </w:pPr>
      <w:r>
        <w:rPr>
          <w:rFonts w:eastAsia="Arial Unicode MS"/>
        </w:rPr>
        <w:t>ИноуэКаору #± Щ (1835-1915)</w:t>
      </w:r>
    </w:p>
    <w:p>
      <w:pPr>
        <w:pStyle w:val="Normal"/>
        <w:autoSpaceDE w:val="false"/>
        <w:ind w:firstLine="360"/>
        <w:jc w:val="both"/>
        <w:rPr>
          <w:rFonts w:eastAsia="Arial Unicode MS"/>
        </w:rPr>
      </w:pPr>
      <w:r>
        <w:rPr>
          <w:rFonts w:eastAsia="Arial Unicode MS"/>
        </w:rPr>
        <w:t>622-625 Исибаси 566</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39</w:t>
      </w:r>
      <w:r>
        <w:rPr>
          <w:rFonts w:eastAsia="Arial Unicode MS"/>
        </w:rPr>
        <w:fldChar w:fldCharType="end"/>
      </w:r>
    </w:p>
    <w:p>
      <w:pPr>
        <w:pStyle w:val="Normal"/>
        <w:autoSpaceDE w:val="false"/>
        <w:ind w:firstLine="360"/>
        <w:jc w:val="both"/>
        <w:rPr>
          <w:rFonts w:eastAsia="Arial Unicode MS"/>
        </w:rPr>
      </w:pPr>
      <w:r>
        <w:rPr>
          <w:rFonts w:eastAsia="Arial Unicode MS"/>
        </w:rPr>
        <w:t>Исида Байган ^ЙШ^ (1685-1744) 504.559</w:t>
      </w:r>
    </w:p>
    <w:p>
      <w:pPr>
        <w:pStyle w:val="Normal"/>
        <w:autoSpaceDE w:val="false"/>
        <w:ind w:firstLine="360"/>
        <w:jc w:val="both"/>
        <w:rPr/>
      </w:pPr>
      <w:r>
        <w:rPr>
          <w:rFonts w:eastAsia="Arial Unicode MS"/>
        </w:rPr>
        <w:t xml:space="preserve">Исида Мицунари </w:t>
      </w:r>
      <w:r>
        <w:rPr>
          <w:rFonts w:eastAsia="Arial Unicode MS"/>
          <w:lang w:val="en-US"/>
        </w:rPr>
        <w:t>Tiffl</w:t>
      </w:r>
      <w:r>
        <w:rPr>
          <w:rFonts w:eastAsia="Arial Unicode MS"/>
        </w:rPr>
        <w:t xml:space="preserve">      (1560-</w:t>
      </w:r>
    </w:p>
    <w:p>
      <w:pPr>
        <w:pStyle w:val="Normal"/>
        <w:autoSpaceDE w:val="false"/>
        <w:ind w:firstLine="360"/>
        <w:jc w:val="both"/>
        <w:rPr>
          <w:rFonts w:eastAsia="Arial Unicode MS"/>
        </w:rPr>
      </w:pPr>
      <w:r>
        <w:rPr>
          <w:rFonts w:eastAsia="Arial Unicode MS"/>
        </w:rPr>
        <w:t>1600)405^107 Исикава (бывш. Сога)       88,110 Исикава Кадзумаса 296 Исокти 451</w:t>
      </w:r>
    </w:p>
    <w:p>
      <w:pPr>
        <w:pStyle w:val="Normal"/>
        <w:autoSpaceDE w:val="false"/>
        <w:ind w:firstLine="360"/>
        <w:jc w:val="both"/>
        <w:rPr>
          <w:rFonts w:eastAsia="Arial Unicode MS"/>
        </w:rPr>
      </w:pPr>
      <w:r>
        <w:rPr>
          <w:rFonts w:eastAsia="Arial Unicode MS"/>
        </w:rPr>
        <w:t>Исоноками (бывщ. Мононобэ) 5_Ь ПО</w:t>
      </w:r>
    </w:p>
    <w:p>
      <w:pPr>
        <w:pStyle w:val="Normal"/>
        <w:autoSpaceDE w:val="false"/>
        <w:ind w:firstLine="360"/>
        <w:jc w:val="both"/>
        <w:rPr>
          <w:rFonts w:eastAsia="Arial Unicode MS"/>
        </w:rPr>
      </w:pPr>
      <w:r>
        <w:rPr>
          <w:rFonts w:eastAsia="Arial Unicode MS"/>
        </w:rPr>
        <w:t>Иссики —278</w:t>
      </w:r>
    </w:p>
    <w:p>
      <w:pPr>
        <w:pStyle w:val="Normal"/>
        <w:autoSpaceDE w:val="false"/>
        <w:ind w:firstLine="360"/>
        <w:jc w:val="both"/>
        <w:rPr/>
      </w:pPr>
      <w:r>
        <w:rPr>
          <w:rFonts w:eastAsia="Arial Unicode MS"/>
        </w:rPr>
        <w:t>Итидзё —4</w:t>
      </w:r>
      <w:r>
        <w:rPr>
          <w:rFonts w:eastAsia="Arial Unicode MS"/>
          <w:lang w:val="en-US"/>
        </w:rPr>
        <w:t>k</w:t>
      </w:r>
      <w:r>
        <w:rPr>
          <w:rFonts w:eastAsia="Arial Unicode MS"/>
        </w:rPr>
        <w:t xml:space="preserve"> (980-1011) 188</w:t>
      </w:r>
    </w:p>
    <w:p>
      <w:pPr>
        <w:pStyle w:val="Normal"/>
        <w:autoSpaceDE w:val="false"/>
        <w:ind w:firstLine="360"/>
        <w:jc w:val="both"/>
        <w:rPr>
          <w:rFonts w:eastAsia="Arial Unicode MS"/>
        </w:rPr>
      </w:pPr>
      <w:r>
        <w:rPr>
          <w:rFonts w:eastAsia="Arial Unicode MS"/>
        </w:rPr>
        <w:t>Итикава Дандзюрб ггТЛІШ+ЙІІ</w:t>
      </w:r>
    </w:p>
    <w:p>
      <w:pPr>
        <w:pStyle w:val="Normal"/>
        <w:autoSpaceDE w:val="false"/>
        <w:ind w:firstLine="360"/>
        <w:jc w:val="both"/>
        <w:rPr>
          <w:rFonts w:eastAsia="Arial Unicode MS"/>
        </w:rPr>
      </w:pPr>
      <w:r>
        <w:rPr>
          <w:rFonts w:eastAsia="Arial Unicode MS"/>
        </w:rPr>
        <w:t>(1741-1806) 537 йто Дзинсай ФЙИпЙ Ц627-1705)</w:t>
      </w:r>
    </w:p>
    <w:p>
      <w:pPr>
        <w:pStyle w:val="Normal"/>
        <w:autoSpaceDE w:val="false"/>
        <w:ind w:firstLine="360"/>
        <w:jc w:val="both"/>
        <w:rPr>
          <w:rFonts w:eastAsia="Arial Unicode MS"/>
          <w:lang w:val="en-US"/>
        </w:rPr>
      </w:pPr>
      <w:r>
        <w:rPr>
          <w:rFonts w:eastAsia="Arial Unicode MS"/>
          <w:lang w:val="en-US"/>
        </w:rPr>
        <w:t>561</w:t>
      </w:r>
    </w:p>
    <w:p>
      <w:pPr>
        <w:pStyle w:val="Normal"/>
        <w:autoSpaceDE w:val="false"/>
        <w:ind w:firstLine="360"/>
        <w:jc w:val="both"/>
        <w:rPr/>
      </w:pPr>
      <w:r>
        <w:rPr>
          <w:rFonts w:eastAsia="Arial Unicode MS"/>
        </w:rPr>
        <w:t>Итб</w:t>
      </w:r>
      <w:r>
        <w:rPr>
          <w:rFonts w:eastAsia="Arial Unicode MS"/>
          <w:lang w:val="en-US"/>
        </w:rPr>
        <w:t xml:space="preserve"> </w:t>
      </w:r>
      <w:r>
        <w:rPr>
          <w:rFonts w:eastAsia="Arial Unicode MS"/>
        </w:rPr>
        <w:t>Кэйсукэ</w:t>
      </w:r>
      <w:r>
        <w:rPr>
          <w:rFonts w:eastAsia="Arial Unicode MS"/>
          <w:lang w:val="en-US"/>
        </w:rPr>
        <w:t xml:space="preserve"> f^S^ir (1803-1901) 23</w:t>
      </w:r>
    </w:p>
    <w:p>
      <w:pPr>
        <w:pStyle w:val="Normal"/>
        <w:autoSpaceDE w:val="false"/>
        <w:ind w:firstLine="360"/>
        <w:jc w:val="both"/>
        <w:rPr>
          <w:rFonts w:eastAsia="Arial Unicode MS"/>
        </w:rPr>
      </w:pPr>
      <w:r>
        <w:rPr>
          <w:rFonts w:eastAsia="Arial Unicode MS"/>
        </w:rPr>
        <w:t>Итб Сукэтика 1?Ж$Ш (? -1182) 223 ИтбХиробуми       Щ% (1841-</w:t>
      </w:r>
    </w:p>
    <w:p>
      <w:pPr>
        <w:pStyle w:val="Normal"/>
        <w:autoSpaceDE w:val="false"/>
        <w:ind w:firstLine="360"/>
        <w:jc w:val="both"/>
        <w:rPr>
          <w:rFonts w:eastAsia="Arial Unicode MS"/>
        </w:rPr>
      </w:pPr>
      <w:r>
        <w:rPr>
          <w:rFonts w:eastAsia="Arial Unicode MS"/>
        </w:rPr>
        <w:t>1909) 622,625 Ихара Сайкаку (1642-1693)</w:t>
      </w:r>
    </w:p>
    <w:p>
      <w:pPr>
        <w:pStyle w:val="Normal"/>
        <w:autoSpaceDE w:val="false"/>
        <w:ind w:firstLine="360"/>
        <w:jc w:val="both"/>
        <w:rPr>
          <w:rFonts w:eastAsia="Arial Unicode MS"/>
        </w:rPr>
      </w:pPr>
      <w:r>
        <w:rPr>
          <w:rFonts w:eastAsia="Arial Unicode MS"/>
        </w:rPr>
        <w:t>489,507,528-530,536,544, 563 Иэхара 492</w:t>
      </w:r>
    </w:p>
    <w:p>
      <w:pPr>
        <w:pStyle w:val="Normal"/>
        <w:autoSpaceDE w:val="false"/>
        <w:ind w:firstLine="360"/>
        <w:jc w:val="both"/>
        <w:rPr/>
      </w:pPr>
      <w:r>
        <w:rPr>
          <w:rFonts w:eastAsia="Arial Unicode MS"/>
        </w:rPr>
        <w:t xml:space="preserve">Кавати-но Атаи </w:t>
      </w:r>
      <w:r>
        <w:rPr>
          <w:rFonts w:eastAsia="Arial Unicode MS"/>
          <w:lang w:val="en-US"/>
        </w:rPr>
        <w:t>f</w:t>
      </w:r>
      <w:r>
        <w:rPr>
          <w:rFonts w:eastAsia="Arial Unicode MS"/>
        </w:rPr>
        <w:t>"</w:t>
      </w:r>
      <w:r>
        <w:rPr>
          <w:rFonts w:eastAsia="Arial Unicode MS"/>
          <w:lang w:val="en-US"/>
        </w:rPr>
        <w:t>J</w:t>
      </w:r>
      <w:r>
        <w:rPr>
          <w:rFonts w:eastAsia="Arial Unicode MS"/>
        </w:rPr>
        <w:t>|</w:t>
      </w:r>
      <w:r>
        <w:rPr>
          <w:rFonts w:eastAsia="Arial Unicode MS"/>
          <w:lang w:val="en-US"/>
        </w:rPr>
        <w:t>A</w:t>
      </w:r>
      <w:r>
        <w:rPr>
          <w:rFonts w:eastAsia="Arial Unicode MS"/>
        </w:rPr>
        <w:t>]</w:t>
      </w:r>
      <w:r>
        <w:rPr>
          <w:rFonts w:eastAsia="Arial Unicode MS"/>
          <w:lang w:val="en-US"/>
        </w:rPr>
        <w:t>jjjr</w:t>
      </w:r>
      <w:r>
        <w:rPr>
          <w:rFonts w:eastAsia="Arial Unicode MS"/>
        </w:rPr>
        <w:t>. 71 Каганотё .'</w:t>
      </w:r>
      <w:r>
        <w:rPr>
          <w:rFonts w:eastAsia="Arial Unicode MS"/>
          <w:lang w:val="en-US"/>
        </w:rPr>
        <w:t>JQKW</w:t>
      </w:r>
      <w:r>
        <w:rPr>
          <w:rFonts w:eastAsia="Arial Unicode MS"/>
        </w:rPr>
        <w:t xml:space="preserve"> (1703-1775) 534 Када-но Аогзумамаро</w:t>
      </w:r>
    </w:p>
    <w:p>
      <w:pPr>
        <w:pStyle w:val="Normal"/>
        <w:autoSpaceDE w:val="false"/>
        <w:ind w:firstLine="360"/>
        <w:jc w:val="both"/>
        <w:rPr/>
      </w:pPr>
      <w:r>
        <w:rPr>
          <w:rFonts w:eastAsia="Arial Unicode MS"/>
        </w:rPr>
        <w:t xml:space="preserve">0699-1736) 598 Кадзии-но мин 372 Кадзу 453 Кадзураки       139 Кадзухито </w:t>
      </w:r>
      <w:r>
        <w:rPr>
          <w:rFonts w:eastAsia="Arial Unicode MS"/>
          <w:lang w:val="en-US"/>
        </w:rPr>
        <w:t>fti</w:t>
      </w:r>
      <w:r>
        <w:rPr>
          <w:rFonts w:eastAsia="Arial Unicode MS"/>
        </w:rPr>
        <w:t>— См. Когон Камадзава Бандзан (1619-1691) 588 Камбун %Ъ (1661-1673) (годы</w:t>
      </w:r>
    </w:p>
    <w:p>
      <w:pPr>
        <w:pStyle w:val="Normal"/>
        <w:autoSpaceDE w:val="false"/>
        <w:ind w:firstLine="360"/>
        <w:jc w:val="both"/>
        <w:rPr>
          <w:rFonts w:eastAsia="Arial Unicode MS"/>
        </w:rPr>
      </w:pPr>
      <w:r>
        <w:rPr>
          <w:rFonts w:eastAsia="Arial Unicode MS"/>
        </w:rPr>
        <w:t>правления) 484.517 Камигая Сбдзан 332 Камму       (737-806) 152,153.176,</w:t>
      </w:r>
    </w:p>
    <w:p>
      <w:pPr>
        <w:pStyle w:val="Normal"/>
        <w:autoSpaceDE w:val="false"/>
        <w:ind w:firstLine="360"/>
        <w:jc w:val="both"/>
        <w:rPr>
          <w:rFonts w:eastAsia="Arial Unicode MS"/>
        </w:rPr>
      </w:pPr>
      <w:r>
        <w:rPr>
          <w:rFonts w:eastAsia="Arial Unicode MS"/>
        </w:rPr>
        <w:t>177,184,186,208,211 Камо-но Мабуги15Й£ЖЙЙ (1697-</w:t>
      </w:r>
    </w:p>
    <w:p>
      <w:pPr>
        <w:pStyle w:val="Normal"/>
        <w:autoSpaceDE w:val="false"/>
        <w:ind w:firstLine="360"/>
        <w:jc w:val="both"/>
        <w:rPr>
          <w:rFonts w:eastAsia="Arial Unicode MS"/>
        </w:rPr>
      </w:pPr>
      <w:r>
        <w:rPr>
          <w:rFonts w:eastAsia="Arial Unicode MS"/>
        </w:rPr>
        <w:t>1769)554,555,598 Камо-но Тёмэй (11557-1216)</w:t>
      </w:r>
    </w:p>
    <w:p>
      <w:pPr>
        <w:pStyle w:val="Normal"/>
        <w:autoSpaceDE w:val="false"/>
        <w:ind w:firstLine="360"/>
        <w:jc w:val="both"/>
        <w:rPr>
          <w:rFonts w:eastAsia="Arial Unicode MS"/>
        </w:rPr>
      </w:pPr>
      <w:r>
        <w:rPr>
          <w:rFonts w:eastAsia="Arial Unicode MS"/>
        </w:rPr>
        <w:t>207</w:t>
      </w:r>
    </w:p>
    <w:p>
      <w:pPr>
        <w:pStyle w:val="Normal"/>
        <w:autoSpaceDE w:val="false"/>
        <w:ind w:firstLine="360"/>
        <w:jc w:val="both"/>
        <w:rPr>
          <w:rFonts w:eastAsia="Arial Unicode MS"/>
        </w:rPr>
      </w:pPr>
      <w:r>
        <w:rPr>
          <w:rFonts w:eastAsia="Arial Unicode MS"/>
        </w:rPr>
        <w:t>Камэи Наммэй ІУШК (1743-1814) 23</w:t>
      </w:r>
    </w:p>
    <w:p>
      <w:pPr>
        <w:pStyle w:val="Normal"/>
        <w:autoSpaceDE w:val="false"/>
        <w:ind w:firstLine="360"/>
        <w:jc w:val="both"/>
        <w:rPr>
          <w:rFonts w:eastAsia="Arial Unicode MS"/>
        </w:rPr>
      </w:pPr>
      <w:r>
        <w:rPr>
          <w:rFonts w:eastAsia="Arial Unicode MS"/>
        </w:rPr>
        <w:t>Камэяма       (1249-1305) 249,250, 271</w:t>
      </w:r>
    </w:p>
    <w:p>
      <w:pPr>
        <w:pStyle w:val="Normal"/>
        <w:autoSpaceDE w:val="false"/>
        <w:ind w:firstLine="360"/>
        <w:jc w:val="both"/>
        <w:rPr>
          <w:rFonts w:eastAsia="Arial Unicode MS"/>
        </w:rPr>
      </w:pPr>
      <w:r>
        <w:rPr>
          <w:rFonts w:eastAsia="Arial Unicode MS"/>
        </w:rPr>
        <w:t>Кандзюдзи ^ 178 Канб Масанобу (1434-   ■</w:t>
      </w:r>
    </w:p>
    <w:p>
      <w:pPr>
        <w:pStyle w:val="Normal"/>
        <w:autoSpaceDE w:val="false"/>
        <w:ind w:firstLine="360"/>
        <w:jc w:val="both"/>
        <w:rPr>
          <w:rFonts w:eastAsia="Arial Unicode MS"/>
        </w:rPr>
      </w:pPr>
      <w:r>
        <w:rPr>
          <w:rFonts w:eastAsia="Arial Unicode MS"/>
        </w:rPr>
        <w:t>1530)393</w:t>
      </w:r>
    </w:p>
    <w:p>
      <w:pPr>
        <w:pStyle w:val="Normal"/>
        <w:autoSpaceDE w:val="false"/>
        <w:ind w:firstLine="360"/>
        <w:jc w:val="both"/>
        <w:rPr>
          <w:rFonts w:eastAsia="Arial Unicode MS"/>
        </w:rPr>
      </w:pPr>
      <w:r>
        <w:rPr>
          <w:rFonts w:eastAsia="Arial Unicode MS"/>
        </w:rPr>
        <w:t>Канб Мотонобу ЩЩтсЛВ (1476-</w:t>
      </w:r>
    </w:p>
    <w:p>
      <w:pPr>
        <w:pStyle w:val="Normal"/>
        <w:autoSpaceDE w:val="false"/>
        <w:ind w:firstLine="360"/>
        <w:jc w:val="both"/>
        <w:rPr>
          <w:rFonts w:eastAsia="Arial Unicode MS"/>
        </w:rPr>
      </w:pPr>
      <w:r>
        <w:rPr>
          <w:rFonts w:eastAsia="Arial Unicode MS"/>
        </w:rPr>
        <w:t>1559)393 Канб Танъю ЪШ (1602-1674)</w:t>
      </w:r>
    </w:p>
    <w:p>
      <w:pPr>
        <w:pStyle w:val="Normal"/>
        <w:autoSpaceDE w:val="false"/>
        <w:ind w:firstLine="360"/>
        <w:jc w:val="both"/>
        <w:rPr>
          <w:rFonts w:eastAsia="Arial Unicode MS"/>
        </w:rPr>
      </w:pPr>
      <w:r>
        <w:rPr>
          <w:rFonts w:eastAsia="Arial Unicode MS"/>
        </w:rPr>
        <w:t>544</w:t>
      </w:r>
    </w:p>
    <w:p>
      <w:pPr>
        <w:pStyle w:val="Normal"/>
        <w:autoSpaceDE w:val="false"/>
        <w:ind w:firstLine="360"/>
        <w:jc w:val="both"/>
        <w:rPr>
          <w:rFonts w:eastAsia="Arial Unicode MS"/>
        </w:rPr>
      </w:pPr>
      <w:r>
        <w:rPr>
          <w:rFonts w:eastAsia="Arial Unicode MS"/>
        </w:rPr>
        <w:t>Канб Эйтоку Ш (1543-1590) 383,544</w:t>
      </w:r>
    </w:p>
    <w:p>
      <w:pPr>
        <w:pStyle w:val="Normal"/>
        <w:autoSpaceDE w:val="false"/>
        <w:ind w:firstLine="360"/>
        <w:jc w:val="both"/>
        <w:rPr>
          <w:rFonts w:eastAsia="Arial Unicode MS"/>
        </w:rPr>
      </w:pPr>
      <w:r>
        <w:rPr>
          <w:rFonts w:eastAsia="Arial Unicode MS"/>
        </w:rPr>
        <w:t>Кансэй ЖШ (1789-1801) {годы прав</w:t>
        <w:softHyphen/>
        <w:t>ления) 449,451,540,541,577</w:t>
      </w:r>
    </w:p>
    <w:p>
      <w:pPr>
        <w:pStyle w:val="Normal"/>
        <w:autoSpaceDE w:val="false"/>
        <w:ind w:firstLine="360"/>
        <w:jc w:val="both"/>
        <w:rPr>
          <w:rFonts w:eastAsia="Arial Unicode MS"/>
        </w:rPr>
      </w:pPr>
      <w:r>
        <w:rPr>
          <w:rFonts w:eastAsia="Arial Unicode MS"/>
        </w:rPr>
        <w:t>Канъами ШМЩ (Сабуро Киецугу) (1333-1384) 373</w:t>
      </w:r>
    </w:p>
    <w:p>
      <w:pPr>
        <w:pStyle w:val="Normal"/>
        <w:autoSpaceDE w:val="false"/>
        <w:ind w:firstLine="360"/>
        <w:jc w:val="both"/>
        <w:rPr>
          <w:rFonts w:eastAsia="Arial Unicode MS"/>
        </w:rPr>
      </w:pPr>
      <w:r>
        <w:rPr>
          <w:rFonts w:eastAsia="Arial Unicode MS"/>
        </w:rPr>
        <w:t>Канъин ТМл. 178</w:t>
      </w:r>
    </w:p>
    <w:p>
      <w:pPr>
        <w:pStyle w:val="Normal"/>
        <w:autoSpaceDE w:val="false"/>
        <w:ind w:firstLine="360"/>
        <w:jc w:val="both"/>
        <w:rPr>
          <w:rFonts w:eastAsia="Arial Unicode MS"/>
        </w:rPr>
      </w:pPr>
      <w:r>
        <w:rPr>
          <w:rFonts w:eastAsia="Arial Unicode MS"/>
        </w:rPr>
        <w:t>Канэнага Щ&amp;. (? -1383) 263</w:t>
      </w:r>
    </w:p>
    <w:p>
      <w:pPr>
        <w:pStyle w:val="Normal"/>
        <w:autoSpaceDE w:val="false"/>
        <w:ind w:firstLine="360"/>
        <w:jc w:val="both"/>
        <w:rPr/>
      </w:pPr>
      <w:r>
        <w:rPr>
          <w:rFonts w:eastAsia="Arial Unicode MS"/>
        </w:rPr>
        <w:t>Карон, Франсуа (</w:t>
      </w:r>
      <w:r>
        <w:rPr>
          <w:rFonts w:eastAsia="Arial Unicode MS"/>
          <w:lang w:val="en-US"/>
        </w:rPr>
        <w:t>Caron</w:t>
      </w:r>
      <w:r>
        <w:rPr>
          <w:rFonts w:eastAsia="Arial Unicode MS"/>
        </w:rPr>
        <w:t xml:space="preserve"> </w:t>
      </w:r>
      <w:r>
        <w:rPr>
          <w:rFonts w:eastAsia="Arial Unicode MS"/>
          <w:lang w:val="en-US"/>
        </w:rPr>
        <w:t>Francois</w:t>
      </w:r>
      <w:r>
        <w:rPr>
          <w:rFonts w:eastAsia="Arial Unicode MS"/>
        </w:rPr>
        <w:t>) (1600-1673)358</w:t>
      </w:r>
    </w:p>
    <w:p>
      <w:pPr>
        <w:pStyle w:val="Normal"/>
        <w:autoSpaceDE w:val="false"/>
        <w:ind w:firstLine="360"/>
        <w:jc w:val="both"/>
        <w:rPr>
          <w:rFonts w:eastAsia="Arial Unicode MS"/>
        </w:rPr>
      </w:pPr>
      <w:r>
        <w:rPr>
          <w:rFonts w:eastAsia="Arial Unicode MS"/>
        </w:rPr>
        <w:t>Кару Ш 90</w:t>
      </w:r>
    </w:p>
    <w:p>
      <w:pPr>
        <w:pStyle w:val="Normal"/>
        <w:autoSpaceDE w:val="false"/>
        <w:ind w:firstLine="360"/>
        <w:jc w:val="both"/>
        <w:rPr>
          <w:rFonts w:eastAsia="Arial Unicode MS"/>
        </w:rPr>
      </w:pPr>
      <w:r>
        <w:rPr>
          <w:rFonts w:eastAsia="Arial Unicode MS"/>
        </w:rPr>
        <w:t>Катб КиемасаДРіИіЕ (1562-1611) 385</w:t>
      </w:r>
    </w:p>
    <w:p>
      <w:pPr>
        <w:pStyle w:val="Normal"/>
        <w:autoSpaceDE w:val="false"/>
        <w:ind w:firstLine="360"/>
        <w:jc w:val="both"/>
        <w:rPr>
          <w:rFonts w:eastAsia="Arial Unicode MS"/>
        </w:rPr>
      </w:pPr>
      <w:r>
        <w:rPr>
          <w:rFonts w:eastAsia="Arial Unicode MS"/>
        </w:rPr>
        <w:t>Катб СюитиАР0)Щ—(1919- )262 Кафуку 566</w:t>
      </w:r>
    </w:p>
    <w:p>
      <w:pPr>
        <w:pStyle w:val="Normal"/>
        <w:autoSpaceDE w:val="false"/>
        <w:ind w:firstLine="360"/>
        <w:jc w:val="both"/>
        <w:rPr>
          <w:rFonts w:eastAsia="Arial Unicode MS"/>
        </w:rPr>
      </w:pPr>
      <w:r>
        <w:rPr>
          <w:rFonts w:eastAsia="Arial Unicode MS"/>
        </w:rPr>
        <w:t>Кану Ясуёси (Кайсіо</w:t>
      </w:r>
    </w:p>
    <w:p>
      <w:pPr>
        <w:pStyle w:val="Normal"/>
        <w:autoSpaceDE w:val="false"/>
        <w:ind w:firstLine="360"/>
        <w:jc w:val="both"/>
        <w:rPr>
          <w:rFonts w:eastAsia="Arial Unicode MS"/>
        </w:rPr>
      </w:pPr>
      <w:r>
        <w:rPr>
          <w:rFonts w:eastAsia="Arial Unicode MS"/>
        </w:rPr>
        <w:t>(1823-1899)625 Кацусика Хокусай Ж Ш£т£ (176ЧК</w:t>
      </w:r>
    </w:p>
    <w:p>
      <w:pPr>
        <w:pStyle w:val="Normal"/>
        <w:autoSpaceDE w:val="false"/>
        <w:ind w:firstLine="360"/>
        <w:jc w:val="both"/>
        <w:rPr/>
      </w:pPr>
      <w:r>
        <w:rPr>
          <w:rFonts w:eastAsia="Arial Unicode MS"/>
        </w:rPr>
        <w:t>1849)459,531,549 Квакернак, Якоб (</w:t>
      </w:r>
      <w:r>
        <w:rPr>
          <w:rFonts w:eastAsia="Arial Unicode MS"/>
          <w:lang w:val="en-US"/>
        </w:rPr>
        <w:t>Quaeckernaeck</w:t>
      </w:r>
      <w:r>
        <w:rPr>
          <w:rFonts w:eastAsia="Arial Unicode MS"/>
        </w:rPr>
        <w:t>)</w:t>
      </w:r>
    </w:p>
    <w:p>
      <w:pPr>
        <w:pStyle w:val="Normal"/>
        <w:autoSpaceDE w:val="false"/>
        <w:ind w:firstLine="360"/>
        <w:jc w:val="both"/>
        <w:rPr>
          <w:rFonts w:eastAsia="Arial Unicode MS"/>
        </w:rPr>
      </w:pPr>
      <w:r>
        <w:rPr>
          <w:rFonts w:eastAsia="Arial Unicode MS"/>
        </w:rPr>
        <w:t>348.350,357 Квангэтхо 76</w:t>
      </w:r>
    </w:p>
    <w:p>
      <w:pPr>
        <w:pStyle w:val="Normal"/>
        <w:autoSpaceDE w:val="false"/>
        <w:ind w:firstLine="360"/>
        <w:jc w:val="both"/>
        <w:rPr/>
      </w:pPr>
      <w:r>
        <w:rPr>
          <w:rFonts w:eastAsia="Arial Unicode MS"/>
        </w:rPr>
        <w:t>Кемпфер, Энгельберт (</w:t>
      </w:r>
      <w:r>
        <w:rPr>
          <w:rFonts w:eastAsia="Arial Unicode MS"/>
          <w:lang w:val="en-US"/>
        </w:rPr>
        <w:t>Kampfer</w:t>
      </w:r>
      <w:r>
        <w:rPr>
          <w:rFonts w:eastAsia="Arial Unicode MS"/>
        </w:rPr>
        <w:t>) (1651-1716)361-363,472,475, 476,557,568</w:t>
      </w:r>
    </w:p>
    <w:p>
      <w:pPr>
        <w:pStyle w:val="Normal"/>
        <w:autoSpaceDE w:val="false"/>
        <w:ind w:firstLine="360"/>
        <w:jc w:val="both"/>
        <w:rPr>
          <w:rFonts w:eastAsia="Arial Unicode MS"/>
        </w:rPr>
      </w:pPr>
      <w:r>
        <w:rPr>
          <w:rFonts w:eastAsia="Arial Unicode MS"/>
        </w:rPr>
        <w:t>Кёкай 142</w:t>
      </w:r>
    </w:p>
    <w:p>
      <w:pPr>
        <w:pStyle w:val="Normal"/>
        <w:autoSpaceDE w:val="false"/>
        <w:ind w:firstLine="360"/>
        <w:jc w:val="both"/>
        <w:rPr>
          <w:rFonts w:eastAsia="Arial Unicode MS"/>
        </w:rPr>
      </w:pPr>
      <w:r>
        <w:rPr>
          <w:rFonts w:eastAsia="Arial Unicode MS"/>
        </w:rPr>
        <w:t>Кёхб Щ% (1716-1736) (годы правле</w:t>
        <w:softHyphen/>
        <w:t>ния) 441,442,444,449,451,466, 484,516,577</w:t>
      </w:r>
    </w:p>
    <w:p>
      <w:pPr>
        <w:pStyle w:val="Normal"/>
        <w:autoSpaceDE w:val="false"/>
        <w:ind w:firstLine="360"/>
        <w:jc w:val="both"/>
        <w:rPr>
          <w:rFonts w:eastAsia="Arial Unicode MS"/>
        </w:rPr>
      </w:pPr>
      <w:r>
        <w:rPr>
          <w:rFonts w:eastAsia="Arial Unicode MS"/>
        </w:rPr>
        <w:t>КиЙ 110,139,183</w:t>
      </w:r>
    </w:p>
    <w:p>
      <w:pPr>
        <w:pStyle w:val="Normal"/>
        <w:autoSpaceDE w:val="false"/>
        <w:ind w:firstLine="360"/>
        <w:jc w:val="both"/>
        <w:rPr>
          <w:rFonts w:eastAsia="Arial Unicode MS"/>
        </w:rPr>
      </w:pPr>
      <w:r>
        <w:rPr>
          <w:rFonts w:eastAsia="Arial Unicode MS"/>
        </w:rPr>
        <w:t>Киби (род)       ПО</w:t>
      </w:r>
    </w:p>
    <w:p>
      <w:pPr>
        <w:pStyle w:val="Normal"/>
        <w:autoSpaceDE w:val="false"/>
        <w:ind w:firstLine="360"/>
        <w:jc w:val="both"/>
        <w:rPr>
          <w:rFonts w:eastAsia="Arial Unicode MS"/>
        </w:rPr>
      </w:pPr>
      <w:r>
        <w:rPr>
          <w:rFonts w:eastAsia="Arial Unicode MS"/>
        </w:rPr>
        <w:t>Киби-но Макиби ЙШ (695?-775) 149,186</w:t>
      </w:r>
    </w:p>
    <w:p>
      <w:pPr>
        <w:pStyle w:val="Normal"/>
        <w:autoSpaceDE w:val="false"/>
        <w:ind w:firstLine="360"/>
        <w:jc w:val="both"/>
        <w:rPr>
          <w:rFonts w:eastAsia="Arial Unicode MS"/>
        </w:rPr>
      </w:pPr>
      <w:r>
        <w:rPr>
          <w:rFonts w:eastAsia="Arial Unicode MS"/>
        </w:rPr>
        <w:t>КийхаранШ 183.195,200,224</w:t>
      </w:r>
    </w:p>
    <w:p>
      <w:pPr>
        <w:pStyle w:val="Normal"/>
        <w:autoSpaceDE w:val="false"/>
        <w:ind w:firstLine="360"/>
        <w:jc w:val="both"/>
        <w:rPr>
          <w:rFonts w:eastAsia="Arial Unicode MS"/>
        </w:rPr>
      </w:pPr>
      <w:r>
        <w:rPr>
          <w:rFonts w:eastAsia="Arial Unicode MS"/>
        </w:rPr>
        <w:t>КнкутиІакэтокиЩШЖ^І? -1333) 253</w:t>
      </w:r>
    </w:p>
    <w:p>
      <w:pPr>
        <w:pStyle w:val="Normal"/>
        <w:autoSpaceDE w:val="false"/>
        <w:ind w:firstLine="360"/>
        <w:jc w:val="both"/>
        <w:rPr>
          <w:rFonts w:eastAsia="Arial Unicode MS"/>
        </w:rPr>
      </w:pPr>
      <w:r>
        <w:rPr>
          <w:rFonts w:eastAsia="Arial Unicode MS"/>
        </w:rPr>
        <w:t>Киммэй  (? -571) 77,79,80 Кимоцукэ 566</w:t>
      </w:r>
    </w:p>
    <w:p>
      <w:pPr>
        <w:pStyle w:val="Normal"/>
        <w:autoSpaceDE w:val="false"/>
        <w:ind w:firstLine="360"/>
        <w:jc w:val="both"/>
        <w:rPr/>
      </w:pPr>
      <w:r>
        <w:rPr>
          <w:rFonts w:eastAsia="Arial Unicode MS"/>
        </w:rPr>
        <w:t>Кии. Дональд (</w:t>
      </w:r>
      <w:r>
        <w:rPr>
          <w:rFonts w:eastAsia="Arial Unicode MS"/>
          <w:lang w:val="en-US"/>
        </w:rPr>
        <w:t>Keene</w:t>
      </w:r>
      <w:r>
        <w:rPr>
          <w:rFonts w:eastAsia="Arial Unicode MS"/>
        </w:rPr>
        <w:t xml:space="preserve"> </w:t>
      </w:r>
      <w:r>
        <w:rPr>
          <w:rFonts w:eastAsia="Arial Unicode MS"/>
          <w:lang w:val="en-US"/>
        </w:rPr>
        <w:t>Donald</w:t>
      </w:r>
      <w:r>
        <w:rPr>
          <w:rFonts w:eastAsia="Arial Unicode MS"/>
        </w:rPr>
        <w:t>) 573 Киндзан 400</w:t>
      </w:r>
    </w:p>
    <w:p>
      <w:pPr>
        <w:pStyle w:val="Normal"/>
        <w:autoSpaceDE w:val="false"/>
        <w:ind w:firstLine="360"/>
        <w:jc w:val="both"/>
        <w:rPr>
          <w:rFonts w:eastAsia="Arial Unicode MS"/>
        </w:rPr>
      </w:pPr>
      <w:r>
        <w:rPr>
          <w:rFonts w:eastAsia="Arial Unicode MS"/>
        </w:rPr>
        <w:t>Ки-но Цураюкн (8687-945?)</w:t>
      </w:r>
    </w:p>
    <w:p>
      <w:pPr>
        <w:pStyle w:val="Normal"/>
        <w:autoSpaceDE w:val="false"/>
        <w:ind w:firstLine="360"/>
        <w:jc w:val="both"/>
        <w:rPr>
          <w:rFonts w:eastAsia="Arial Unicode MS"/>
        </w:rPr>
      </w:pPr>
      <w:r>
        <w:rPr>
          <w:rFonts w:eastAsia="Arial Unicode MS"/>
        </w:rPr>
        <w:t>214</w:t>
      </w:r>
    </w:p>
    <w:p>
      <w:pPr>
        <w:pStyle w:val="Normal"/>
        <w:autoSpaceDE w:val="false"/>
        <w:ind w:firstLine="360"/>
        <w:jc w:val="both"/>
        <w:rPr/>
      </w:pPr>
      <w:r>
        <w:rPr>
          <w:rFonts w:eastAsia="Arial Unicode MS"/>
        </w:rPr>
        <w:t xml:space="preserve">Кисэн       (?-?)214 Китабатакэ (род) 4ЬЦ 270,294 Китабатакэ Акииэ </w:t>
      </w:r>
      <w:r>
        <w:rPr>
          <w:rFonts w:eastAsia="Arial Unicode MS"/>
          <w:lang w:val="en-US"/>
        </w:rPr>
        <w:t>ttSBlfe</w:t>
      </w:r>
      <w:r>
        <w:rPr>
          <w:rFonts w:eastAsia="Arial Unicode MS"/>
        </w:rPr>
        <w:t xml:space="preserve"> (</w:t>
      </w:r>
      <w:r>
        <w:rPr>
          <w:rFonts w:eastAsia="Arial Unicode MS"/>
          <w:lang w:val="en-US"/>
        </w:rPr>
        <w:t>J</w:t>
      </w:r>
      <w:r>
        <w:rPr>
          <w:rFonts w:eastAsia="Arial Unicode MS"/>
        </w:rPr>
        <w:t>318-1338)257-259</w:t>
      </w:r>
    </w:p>
    <w:p>
      <w:pPr>
        <w:pStyle w:val="Normal"/>
        <w:autoSpaceDE w:val="false"/>
        <w:ind w:firstLine="360"/>
        <w:jc w:val="both"/>
        <w:rPr>
          <w:rFonts w:eastAsia="Arial Unicode MS"/>
        </w:rPr>
      </w:pPr>
      <w:r>
        <w:rPr>
          <w:rFonts w:eastAsia="Arial Unicode MS"/>
        </w:rPr>
        <w:t>Указатель имен</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40</w:t>
      </w:r>
      <w:r>
        <w:rPr>
          <w:rFonts w:eastAsia="Arial Unicode MS"/>
        </w:rPr>
        <w:fldChar w:fldCharType="end"/>
      </w:r>
    </w:p>
    <w:p>
      <w:pPr>
        <w:pStyle w:val="Normal"/>
        <w:autoSpaceDE w:val="false"/>
        <w:ind w:firstLine="360"/>
        <w:jc w:val="both"/>
        <w:rPr>
          <w:rFonts w:eastAsia="Arial Unicode MS"/>
        </w:rPr>
      </w:pPr>
      <w:r>
        <w:rPr>
          <w:rFonts w:eastAsia="Arial Unicode MS"/>
        </w:rPr>
        <w:t>Китабатакэ Тикафуса ІкШ</w:t>
      </w:r>
    </w:p>
    <w:p>
      <w:pPr>
        <w:pStyle w:val="Normal"/>
        <w:autoSpaceDE w:val="false"/>
        <w:ind w:firstLine="360"/>
        <w:jc w:val="both"/>
        <w:rPr>
          <w:rFonts w:eastAsia="Arial Unicode MS"/>
        </w:rPr>
      </w:pPr>
      <w:r>
        <w:rPr>
          <w:rFonts w:eastAsia="Arial Unicode MS"/>
        </w:rPr>
        <w:t>(1293-1354) 231,251,258,261,</w:t>
      </w:r>
    </w:p>
    <w:p>
      <w:pPr>
        <w:pStyle w:val="Normal"/>
        <w:autoSpaceDE w:val="false"/>
        <w:ind w:firstLine="360"/>
        <w:jc w:val="both"/>
        <w:rPr>
          <w:rFonts w:eastAsia="Arial Unicode MS"/>
        </w:rPr>
      </w:pPr>
      <w:r>
        <w:rPr>
          <w:rFonts w:eastAsia="Arial Unicode MS"/>
        </w:rPr>
        <w:t>262,267,371 Китагава Утамаро (1753-</w:t>
      </w:r>
    </w:p>
    <w:p>
      <w:pPr>
        <w:pStyle w:val="Normal"/>
        <w:autoSpaceDE w:val="false"/>
        <w:ind w:firstLine="360"/>
        <w:jc w:val="both"/>
        <w:rPr>
          <w:rFonts w:eastAsia="Arial Unicode MS"/>
        </w:rPr>
      </w:pPr>
      <w:r>
        <w:rPr>
          <w:rFonts w:eastAsia="Arial Unicode MS"/>
        </w:rPr>
        <w:t>1806)548,549 Китамура Кигин ІШЩЩ (1624-</w:t>
      </w:r>
    </w:p>
    <w:p>
      <w:pPr>
        <w:pStyle w:val="Normal"/>
        <w:autoSpaceDE w:val="false"/>
        <w:ind w:firstLine="360"/>
        <w:jc w:val="both"/>
        <w:rPr/>
      </w:pPr>
      <w:r>
        <w:rPr>
          <w:rFonts w:eastAsia="Arial Unicode MS"/>
        </w:rPr>
        <w:t>1705)530 Китирбэмон 492 Кобаякава/</w:t>
      </w:r>
      <w:r>
        <w:rPr>
          <w:rFonts w:eastAsia="Arial Unicode MS"/>
          <w:lang w:val="en-US"/>
        </w:rPr>
        <w:t>h</w:t>
      </w:r>
      <w:r>
        <w:rPr>
          <w:rFonts w:eastAsia="Arial Unicode MS"/>
        </w:rPr>
        <w:t>^-</w:t>
      </w:r>
      <w:r>
        <w:rPr>
          <w:rFonts w:eastAsia="Arial Unicode MS"/>
          <w:lang w:val="en-US"/>
        </w:rPr>
        <w:t>JH</w:t>
      </w:r>
      <w:r>
        <w:rPr>
          <w:rFonts w:eastAsia="Arial Unicode MS"/>
        </w:rPr>
        <w:t xml:space="preserve"> 406 Кобаяси Исса лЬ#—Ж (Ятарб</w:t>
      </w:r>
    </w:p>
    <w:p>
      <w:pPr>
        <w:pStyle w:val="Normal"/>
        <w:autoSpaceDE w:val="false"/>
        <w:ind w:firstLine="360"/>
        <w:jc w:val="both"/>
        <w:rPr>
          <w:rFonts w:eastAsia="Arial Unicode MS"/>
        </w:rPr>
      </w:pPr>
      <w:r>
        <w:rPr>
          <w:rFonts w:eastAsia="Arial Unicode MS"/>
        </w:rPr>
        <w:t>ШХЩ (1763-1827) 538-540 Кббун &amp;Я(648-672) 95 Кбгёку  (594-661) 87,88,278 Кбгон тШ (1313-1364) 251,253,</w:t>
      </w:r>
    </w:p>
    <w:p>
      <w:pPr>
        <w:pStyle w:val="Normal"/>
        <w:autoSpaceDE w:val="false"/>
        <w:ind w:firstLine="360"/>
        <w:jc w:val="both"/>
        <w:rPr>
          <w:rFonts w:eastAsia="Arial Unicode MS"/>
        </w:rPr>
      </w:pPr>
      <w:r>
        <w:rPr>
          <w:rFonts w:eastAsia="Arial Unicode MS"/>
        </w:rPr>
        <w:t>257,258,261 Кодаю 451</w:t>
      </w:r>
    </w:p>
    <w:p>
      <w:pPr>
        <w:pStyle w:val="Normal"/>
        <w:autoSpaceDE w:val="false"/>
        <w:ind w:firstLine="360"/>
        <w:jc w:val="both"/>
        <w:rPr>
          <w:rFonts w:eastAsia="Arial Unicode MS"/>
        </w:rPr>
      </w:pPr>
      <w:r>
        <w:rPr>
          <w:rFonts w:eastAsia="Arial Unicode MS"/>
        </w:rPr>
        <w:t>Кбкэн #Ш (718-770) 140,142,148-</w:t>
      </w:r>
    </w:p>
    <w:p>
      <w:pPr>
        <w:pStyle w:val="Normal"/>
        <w:autoSpaceDE w:val="false"/>
        <w:ind w:firstLine="360"/>
        <w:jc w:val="both"/>
        <w:rPr>
          <w:rFonts w:eastAsia="Arial Unicode MS"/>
        </w:rPr>
      </w:pPr>
      <w:r>
        <w:rPr>
          <w:rFonts w:eastAsia="Arial Unicode MS"/>
        </w:rPr>
        <w:t>151</w:t>
      </w:r>
    </w:p>
    <w:p>
      <w:pPr>
        <w:pStyle w:val="Normal"/>
        <w:autoSpaceDE w:val="false"/>
        <w:ind w:firstLine="360"/>
        <w:jc w:val="both"/>
        <w:rPr/>
      </w:pPr>
      <w:r>
        <w:rPr>
          <w:rFonts w:eastAsia="Arial Unicode MS"/>
        </w:rPr>
        <w:t>Колумб, Фернандо (</w:t>
      </w:r>
      <w:r>
        <w:rPr>
          <w:rFonts w:eastAsia="Arial Unicode MS"/>
          <w:lang w:val="en-US"/>
        </w:rPr>
        <w:t>Colon</w:t>
      </w:r>
      <w:r>
        <w:rPr>
          <w:rFonts w:eastAsia="Arial Unicode MS"/>
        </w:rPr>
        <w:t>) 338 Кбмё %Щ (701-760) 142,149 Коме %Щ (1321-1380) 258,259,261, 264,265</w:t>
      </w:r>
    </w:p>
    <w:p>
      <w:pPr>
        <w:pStyle w:val="Normal"/>
        <w:autoSpaceDE w:val="false"/>
        <w:ind w:firstLine="360"/>
        <w:jc w:val="both"/>
        <w:rPr>
          <w:rFonts w:eastAsia="Arial Unicode MS"/>
        </w:rPr>
      </w:pPr>
      <w:r>
        <w:rPr>
          <w:rFonts w:eastAsia="Arial Unicode MS"/>
        </w:rPr>
        <w:t>Кбмэй #ВД (1831-1866) 453,454,</w:t>
      </w:r>
    </w:p>
    <w:p>
      <w:pPr>
        <w:pStyle w:val="Normal"/>
        <w:autoSpaceDE w:val="false"/>
        <w:ind w:firstLine="360"/>
        <w:jc w:val="both"/>
        <w:rPr/>
      </w:pPr>
      <w:r>
        <w:rPr>
          <w:rFonts w:eastAsia="Arial Unicode MS"/>
        </w:rPr>
        <w:t>623,626 Конин #</w:t>
      </w:r>
      <w:r>
        <w:rPr>
          <w:rFonts w:eastAsia="Arial Unicode MS"/>
          <w:lang w:val="en-US"/>
        </w:rPr>
        <w:t>t</w:t>
      </w:r>
      <w:r>
        <w:rPr>
          <w:rFonts w:eastAsia="Arial Unicode MS"/>
        </w:rPr>
        <w:t xml:space="preserve"> (709-781) 151,152 Кониси Юкинага </w:t>
      </w:r>
      <w:r>
        <w:rPr>
          <w:rFonts w:eastAsia="Arial Unicode MS"/>
          <w:lang w:val="el-GR"/>
        </w:rPr>
        <w:t>№єЯ</w:t>
      </w:r>
      <w:r>
        <w:rPr>
          <w:rFonts w:eastAsia="Arial Unicode MS"/>
        </w:rPr>
        <w:t>£ (? -1600)</w:t>
      </w:r>
    </w:p>
    <w:p>
      <w:pPr>
        <w:pStyle w:val="Normal"/>
        <w:autoSpaceDE w:val="false"/>
        <w:ind w:firstLine="360"/>
        <w:jc w:val="both"/>
        <w:rPr>
          <w:rFonts w:eastAsia="Arial Unicode MS"/>
        </w:rPr>
      </w:pPr>
      <w:r>
        <w:rPr>
          <w:rFonts w:eastAsia="Arial Unicode MS"/>
        </w:rPr>
        <w:t>324,405,407 Кбноикэ {торговый дом)  474,</w:t>
      </w:r>
    </w:p>
    <w:p>
      <w:pPr>
        <w:pStyle w:val="Normal"/>
        <w:autoSpaceDE w:val="false"/>
        <w:ind w:firstLine="360"/>
        <w:jc w:val="both"/>
        <w:rPr>
          <w:rFonts w:eastAsia="Arial Unicode MS"/>
        </w:rPr>
      </w:pPr>
      <w:r>
        <w:rPr>
          <w:rFonts w:eastAsia="Arial Unicode MS"/>
        </w:rPr>
        <w:t>481,499,507,509-513,589 Кбноикэ Дзэнъэмон ШѢШН</w:t>
      </w:r>
    </w:p>
    <w:p>
      <w:pPr>
        <w:pStyle w:val="Normal"/>
        <w:autoSpaceDE w:val="false"/>
        <w:ind w:firstLine="360"/>
        <w:jc w:val="both"/>
        <w:rPr>
          <w:rFonts w:eastAsia="Arial Unicode MS"/>
        </w:rPr>
      </w:pPr>
      <w:r>
        <w:rPr>
          <w:rFonts w:eastAsia="Arial Unicode MS"/>
        </w:rPr>
        <w:t>(1608-1693)509 Кбноикэ Дзэнъэмон II Ш^Ш?^</w:t>
      </w:r>
    </w:p>
    <w:p>
      <w:pPr>
        <w:pStyle w:val="Normal"/>
        <w:autoSpaceDE w:val="false"/>
        <w:ind w:firstLine="360"/>
        <w:jc w:val="both"/>
        <w:rPr>
          <w:rFonts w:eastAsia="Arial Unicode MS"/>
        </w:rPr>
      </w:pPr>
      <w:r>
        <w:rPr>
          <w:rFonts w:eastAsia="Arial Unicode MS"/>
        </w:rPr>
        <w:t>(1643-1696)509 Кбноикэ Мунэтоси 5 ] 0,512 Кб-но Моронао М. (? -1351)</w:t>
      </w:r>
    </w:p>
    <w:p>
      <w:pPr>
        <w:pStyle w:val="Normal"/>
        <w:autoSpaceDE w:val="false"/>
        <w:ind w:firstLine="360"/>
        <w:jc w:val="both"/>
        <w:rPr>
          <w:rFonts w:eastAsia="Arial Unicode MS"/>
        </w:rPr>
      </w:pPr>
      <w:r>
        <w:rPr>
          <w:rFonts w:eastAsia="Arial Unicode MS"/>
        </w:rPr>
        <w:t>259,260 Кб-но Морофую 259,260 Кб-но Мороясу 259,260 Конго       (1139-1155) 194 Конрад, Николай Иосифович (1891 —</w:t>
      </w:r>
    </w:p>
    <w:p>
      <w:pPr>
        <w:pStyle w:val="Normal"/>
        <w:autoSpaceDE w:val="false"/>
        <w:ind w:firstLine="360"/>
        <w:jc w:val="both"/>
        <w:rPr>
          <w:rFonts w:eastAsia="Arial Unicode MS"/>
        </w:rPr>
      </w:pPr>
      <w:r>
        <w:rPr>
          <w:rFonts w:eastAsia="Arial Unicode MS"/>
        </w:rPr>
        <w:t>1970)213,218 Конфуций (Кун Цзы) (5517^179 до</w:t>
      </w:r>
    </w:p>
    <w:p>
      <w:pPr>
        <w:pStyle w:val="Normal"/>
        <w:autoSpaceDE w:val="false"/>
        <w:ind w:firstLine="360"/>
        <w:jc w:val="both"/>
        <w:rPr>
          <w:rFonts w:eastAsia="Arial Unicode MS"/>
        </w:rPr>
      </w:pPr>
      <w:r>
        <w:rPr>
          <w:rFonts w:eastAsia="Arial Unicode MS"/>
        </w:rPr>
        <w:t>н.э.) 142,143,551-553 Корики Киёяса 428 КосидзиЗШ 178 Косэ       110</w:t>
      </w:r>
    </w:p>
    <w:p>
      <w:pPr>
        <w:pStyle w:val="Normal"/>
        <w:autoSpaceDE w:val="false"/>
        <w:ind w:firstLine="360"/>
        <w:jc w:val="both"/>
        <w:rPr>
          <w:rFonts w:eastAsia="Arial Unicode MS"/>
        </w:rPr>
      </w:pPr>
      <w:r>
        <w:rPr>
          <w:rFonts w:eastAsia="Arial Unicode MS"/>
        </w:rPr>
        <w:t>Кбтоку #Ш (596-654) 88,90, Крузенштерн, Иван Федорович (1770-1846)604</w:t>
      </w:r>
    </w:p>
    <w:p>
      <w:pPr>
        <w:pStyle w:val="Normal"/>
        <w:autoSpaceDE w:val="false"/>
        <w:ind w:firstLine="360"/>
        <w:jc w:val="both"/>
        <w:rPr/>
      </w:pPr>
      <w:r>
        <w:rPr>
          <w:rFonts w:eastAsia="Arial Unicode MS"/>
        </w:rPr>
        <w:t>Ксавье, Франциск (</w:t>
      </w:r>
      <w:r>
        <w:rPr>
          <w:rFonts w:eastAsia="Arial Unicode MS"/>
          <w:lang w:val="en-US"/>
        </w:rPr>
        <w:t>Xavier</w:t>
      </w:r>
      <w:r>
        <w:rPr>
          <w:rFonts w:eastAsia="Arial Unicode MS"/>
        </w:rPr>
        <w:t xml:space="preserve">, </w:t>
      </w:r>
      <w:r>
        <w:rPr>
          <w:rFonts w:eastAsia="Arial Unicode MS"/>
          <w:lang w:val="en-US"/>
        </w:rPr>
        <w:t>Javier</w:t>
      </w:r>
      <w:r>
        <w:rPr>
          <w:rFonts w:eastAsia="Arial Unicode MS"/>
        </w:rPr>
        <w:t>)</w:t>
      </w:r>
    </w:p>
    <w:p>
      <w:pPr>
        <w:pStyle w:val="Normal"/>
        <w:autoSpaceDE w:val="false"/>
        <w:ind w:firstLine="360"/>
        <w:jc w:val="both"/>
        <w:rPr>
          <w:rFonts w:eastAsia="Arial Unicode MS"/>
        </w:rPr>
      </w:pPr>
      <w:r>
        <w:rPr>
          <w:rFonts w:eastAsia="Arial Unicode MS"/>
        </w:rPr>
        <w:t>(1506-1552)339-341 Кудара-но Коникиси Кэйфуку (698-</w:t>
      </w:r>
    </w:p>
    <w:p>
      <w:pPr>
        <w:pStyle w:val="Normal"/>
        <w:autoSpaceDE w:val="false"/>
        <w:ind w:firstLine="360"/>
        <w:jc w:val="both"/>
        <w:rPr>
          <w:rFonts w:eastAsia="Arial Unicode MS"/>
        </w:rPr>
      </w:pPr>
      <w:r>
        <w:rPr>
          <w:rFonts w:eastAsia="Arial Unicode MS"/>
        </w:rPr>
        <w:t>766)118 Кудзё Ёрицугу 233</w:t>
      </w:r>
    </w:p>
    <w:p>
      <w:pPr>
        <w:pStyle w:val="Normal"/>
        <w:autoSpaceDE w:val="false"/>
        <w:ind w:firstLine="360"/>
        <w:jc w:val="both"/>
        <w:rPr>
          <w:rFonts w:eastAsia="Arial Unicode MS"/>
        </w:rPr>
      </w:pPr>
      <w:r>
        <w:rPr>
          <w:rFonts w:eastAsia="Arial Unicode MS"/>
        </w:rPr>
        <w:t>Кудзё Ёрицунэ (1218-1256)</w:t>
      </w:r>
    </w:p>
    <w:p>
      <w:pPr>
        <w:pStyle w:val="Normal"/>
        <w:autoSpaceDE w:val="false"/>
        <w:ind w:firstLine="360"/>
        <w:jc w:val="both"/>
        <w:rPr>
          <w:rFonts w:eastAsia="Arial Unicode MS"/>
        </w:rPr>
      </w:pPr>
      <w:r>
        <w:rPr>
          <w:rFonts w:eastAsia="Arial Unicode MS"/>
        </w:rPr>
        <w:t>230,232,233 Кудзе Канэдзанэ %ікШ% (1149—</w:t>
      </w:r>
    </w:p>
    <w:p>
      <w:pPr>
        <w:pStyle w:val="Normal"/>
        <w:autoSpaceDE w:val="false"/>
        <w:ind w:firstLine="360"/>
        <w:jc w:val="both"/>
        <w:rPr>
          <w:rFonts w:eastAsia="Arial Unicode MS"/>
        </w:rPr>
      </w:pPr>
      <w:r>
        <w:rPr>
          <w:rFonts w:eastAsia="Arial Unicode MS"/>
        </w:rPr>
        <w:t>1207)228,368 Кудзё Митииэ Л^ (1193-1252)</w:t>
      </w:r>
    </w:p>
    <w:p>
      <w:pPr>
        <w:pStyle w:val="Normal"/>
        <w:autoSpaceDE w:val="false"/>
        <w:ind w:firstLine="360"/>
        <w:jc w:val="both"/>
        <w:rPr>
          <w:rFonts w:eastAsia="Arial Unicode MS"/>
        </w:rPr>
      </w:pPr>
      <w:r>
        <w:rPr>
          <w:rFonts w:eastAsia="Arial Unicode MS"/>
        </w:rPr>
        <w:t>230</w:t>
      </w:r>
    </w:p>
    <w:p>
      <w:pPr>
        <w:pStyle w:val="Normal"/>
        <w:autoSpaceDE w:val="false"/>
        <w:ind w:firstLine="360"/>
        <w:jc w:val="both"/>
        <w:rPr>
          <w:rFonts w:eastAsia="Arial Unicode MS"/>
        </w:rPr>
      </w:pPr>
      <w:r>
        <w:rPr>
          <w:rFonts w:eastAsia="Arial Unicode MS"/>
        </w:rPr>
        <w:t>Кудзё Митора См.Кудзё Ёрицунэ Кудзо 524 Кудб Х0 242</w:t>
      </w:r>
    </w:p>
    <w:p>
      <w:pPr>
        <w:pStyle w:val="Normal"/>
        <w:autoSpaceDE w:val="false"/>
        <w:ind w:firstLine="360"/>
        <w:jc w:val="both"/>
        <w:rPr/>
      </w:pPr>
      <w:r>
        <w:rPr>
          <w:rFonts w:eastAsia="Arial Unicode MS"/>
        </w:rPr>
        <w:t>Кук, Джеймс (</w:t>
      </w:r>
      <w:r>
        <w:rPr>
          <w:rFonts w:eastAsia="Arial Unicode MS"/>
          <w:lang w:val="en-US"/>
        </w:rPr>
        <w:t>Cook</w:t>
      </w:r>
      <w:r>
        <w:rPr>
          <w:rFonts w:eastAsia="Arial Unicode MS"/>
        </w:rPr>
        <w:t>) (1728-1779) 602 Кукай £Ш (Кобб-дайси ЗШЛЙР)</w:t>
      </w:r>
    </w:p>
    <w:p>
      <w:pPr>
        <w:pStyle w:val="Normal"/>
        <w:autoSpaceDE w:val="false"/>
        <w:ind w:firstLine="360"/>
        <w:jc w:val="both"/>
        <w:rPr/>
      </w:pPr>
      <w:r>
        <w:rPr>
          <w:rFonts w:eastAsia="Arial Unicode MS"/>
        </w:rPr>
        <w:t>(774-835) 152,209,210,212 Кукебакер, Николаес (</w:t>
      </w:r>
      <w:r>
        <w:rPr>
          <w:rFonts w:eastAsia="Arial Unicode MS"/>
          <w:lang w:val="en-US"/>
        </w:rPr>
        <w:t>Koeckebacker</w:t>
      </w:r>
      <w:r>
        <w:rPr>
          <w:rFonts w:eastAsia="Arial Unicode MS"/>
        </w:rPr>
        <w:t>)</w:t>
      </w:r>
    </w:p>
    <w:p>
      <w:pPr>
        <w:pStyle w:val="Normal"/>
        <w:autoSpaceDE w:val="false"/>
        <w:ind w:firstLine="360"/>
        <w:jc w:val="both"/>
        <w:rPr>
          <w:rFonts w:eastAsia="Arial Unicode MS"/>
        </w:rPr>
      </w:pPr>
      <w:r>
        <w:rPr>
          <w:rFonts w:eastAsia="Arial Unicode MS"/>
        </w:rPr>
        <w:t>346,358,584 Куниёси 250,251</w:t>
      </w:r>
    </w:p>
    <w:p>
      <w:pPr>
        <w:pStyle w:val="Normal"/>
        <w:autoSpaceDE w:val="false"/>
        <w:ind w:firstLine="360"/>
        <w:jc w:val="both"/>
        <w:rPr>
          <w:rFonts w:eastAsia="Arial Unicode MS"/>
        </w:rPr>
      </w:pPr>
      <w:r>
        <w:rPr>
          <w:rFonts w:eastAsia="Arial Unicode MS"/>
        </w:rPr>
        <w:t>Кусуноки Масанори Ш^ІЕИІ (7- ?) 259,263</w:t>
      </w:r>
    </w:p>
    <w:p>
      <w:pPr>
        <w:pStyle w:val="Normal"/>
        <w:autoSpaceDE w:val="false"/>
        <w:ind w:firstLine="360"/>
        <w:jc w:val="both"/>
        <w:rPr/>
      </w:pPr>
      <w:r>
        <w:rPr>
          <w:rFonts w:eastAsia="Arial Unicode MS"/>
        </w:rPr>
        <w:t>Кусуноки Масасигэ ^</w:t>
      </w:r>
      <w:r>
        <w:rPr>
          <w:rFonts w:eastAsia="Arial Unicode MS"/>
          <w:lang w:val="en-US"/>
        </w:rPr>
        <w:t>S</w:t>
      </w:r>
      <w:r>
        <w:rPr>
          <w:rFonts w:eastAsia="Arial Unicode MS"/>
        </w:rPr>
        <w:t>^</w:t>
      </w:r>
      <w:r>
        <w:rPr>
          <w:rFonts w:eastAsia="Arial Unicode MS"/>
          <w:lang w:val="en-US"/>
        </w:rPr>
        <w:t>IEfife</w:t>
      </w:r>
      <w:r>
        <w:rPr>
          <w:rFonts w:eastAsia="Arial Unicode MS"/>
        </w:rPr>
        <w:t xml:space="preserve"> (1294-1336)252,253,258</w:t>
      </w:r>
    </w:p>
    <w:p>
      <w:pPr>
        <w:pStyle w:val="Normal"/>
        <w:autoSpaceDE w:val="false"/>
        <w:ind w:firstLine="360"/>
        <w:jc w:val="both"/>
        <w:rPr>
          <w:rFonts w:eastAsia="Arial Unicode MS"/>
        </w:rPr>
      </w:pPr>
      <w:r>
        <w:rPr>
          <w:rFonts w:eastAsia="Arial Unicode MS"/>
        </w:rPr>
        <w:t>Кусуноки Масацура Ш^1Е^7 (1326-1348)259</w:t>
      </w:r>
    </w:p>
    <w:p>
      <w:pPr>
        <w:pStyle w:val="Normal"/>
        <w:autoSpaceDE w:val="false"/>
        <w:ind w:firstLine="360"/>
        <w:jc w:val="both"/>
        <w:rPr/>
      </w:pPr>
      <w:r>
        <w:rPr>
          <w:rFonts w:eastAsia="Arial Unicode MS"/>
        </w:rPr>
        <w:t xml:space="preserve">Кэйкб </w:t>
      </w:r>
      <w:r>
        <w:rPr>
          <w:rFonts w:eastAsia="Arial Unicode MS"/>
          <w:lang w:val="en-US"/>
        </w:rPr>
        <w:t>jfctr</w:t>
      </w:r>
      <w:r>
        <w:rPr>
          <w:rFonts w:eastAsia="Arial Unicode MS"/>
        </w:rPr>
        <w:t xml:space="preserve"> (трад. 71-130) {годы правления) 266</w:t>
      </w:r>
    </w:p>
    <w:p>
      <w:pPr>
        <w:pStyle w:val="Normal"/>
        <w:autoSpaceDE w:val="false"/>
        <w:ind w:firstLine="360"/>
        <w:jc w:val="both"/>
        <w:rPr>
          <w:rFonts w:eastAsia="Arial Unicode MS"/>
        </w:rPr>
      </w:pPr>
      <w:r>
        <w:rPr>
          <w:rFonts w:eastAsia="Arial Unicode MS"/>
        </w:rPr>
        <w:t>Кэйтай ШІФ (507-531) (годы правле</w:t>
        <w:softHyphen/>
        <w:t>ния) 75,77,145</w:t>
      </w:r>
    </w:p>
    <w:p>
      <w:pPr>
        <w:pStyle w:val="Normal"/>
        <w:autoSpaceDE w:val="false"/>
        <w:ind w:firstLine="360"/>
        <w:jc w:val="both"/>
        <w:rPr>
          <w:rFonts w:eastAsia="Arial Unicode MS"/>
        </w:rPr>
      </w:pPr>
      <w:r>
        <w:rPr>
          <w:rFonts w:eastAsia="Arial Unicode MS"/>
        </w:rPr>
        <w:t>Кэйтю Щ№ (1640-1701)598</w:t>
      </w:r>
    </w:p>
    <w:p>
      <w:pPr>
        <w:pStyle w:val="Normal"/>
        <w:autoSpaceDE w:val="false"/>
        <w:ind w:firstLine="360"/>
        <w:jc w:val="both"/>
        <w:rPr>
          <w:rFonts w:eastAsia="Arial Unicode MS"/>
        </w:rPr>
      </w:pPr>
      <w:r>
        <w:rPr>
          <w:rFonts w:eastAsia="Arial Unicode MS"/>
        </w:rPr>
        <w:t>Кэмму       (1334-1338) (годы прав</w:t>
        <w:softHyphen/>
        <w:t>ления) 221,254,263,264,265, 370,431</w:t>
      </w:r>
    </w:p>
    <w:p>
      <w:pPr>
        <w:pStyle w:val="Normal"/>
        <w:autoSpaceDE w:val="false"/>
        <w:ind w:firstLine="360"/>
        <w:jc w:val="both"/>
        <w:rPr>
          <w:rFonts w:eastAsia="Arial Unicode MS"/>
        </w:rPr>
      </w:pPr>
      <w:r>
        <w:rPr>
          <w:rFonts w:eastAsia="Arial Unicode MS"/>
        </w:rPr>
        <w:t>Кэнкб-хбси Ш&amp; (12837-1352?) 371</w:t>
      </w:r>
    </w:p>
    <w:p>
      <w:pPr>
        <w:pStyle w:val="Normal"/>
        <w:autoSpaceDE w:val="false"/>
        <w:ind w:firstLine="360"/>
        <w:jc w:val="both"/>
        <w:rPr>
          <w:rFonts w:eastAsia="Arial Unicode MS"/>
        </w:rPr>
      </w:pPr>
      <w:r>
        <w:rPr>
          <w:rFonts w:eastAsia="Arial Unicode MS"/>
        </w:rPr>
        <w:t>Кэннё  (1543-1592) 317,318 Кібсэй  (12847-1378?) 372 Лаксман, Адам Кириллович (1766-'?)</w:t>
      </w:r>
    </w:p>
    <w:p>
      <w:pPr>
        <w:pStyle w:val="Normal"/>
        <w:autoSpaceDE w:val="false"/>
        <w:ind w:firstLine="360"/>
        <w:jc w:val="both"/>
        <w:rPr/>
      </w:pPr>
      <w:r>
        <w:rPr>
          <w:rFonts w:eastAsia="Arial Unicode MS"/>
        </w:rPr>
        <w:t>451,602-605 Лаперуз, Жан Франсуа (</w:t>
      </w:r>
      <w:r>
        <w:rPr>
          <w:rFonts w:eastAsia="Arial Unicode MS"/>
          <w:lang w:val="en-US"/>
        </w:rPr>
        <w:t>La</w:t>
      </w:r>
      <w:r>
        <w:rPr>
          <w:rFonts w:eastAsia="Arial Unicode MS"/>
        </w:rPr>
        <w:t xml:space="preserve"> </w:t>
      </w:r>
      <w:r>
        <w:rPr>
          <w:rFonts w:eastAsia="Arial Unicode MS"/>
          <w:lang w:val="en-US"/>
        </w:rPr>
        <w:t>Perousc</w:t>
      </w:r>
      <w:r>
        <w:rPr>
          <w:rFonts w:eastAsia="Arial Unicode MS"/>
        </w:rPr>
        <w:t>)</w:t>
      </w:r>
    </w:p>
    <w:p>
      <w:pPr>
        <w:pStyle w:val="Normal"/>
        <w:autoSpaceDE w:val="false"/>
        <w:ind w:firstLine="360"/>
        <w:jc w:val="both"/>
        <w:rPr>
          <w:rFonts w:eastAsia="Arial Unicode MS"/>
        </w:rPr>
      </w:pPr>
      <w:r>
        <w:rPr>
          <w:rFonts w:eastAsia="Arial Unicode MS"/>
        </w:rPr>
        <w:t>(1741-1788?) 602 Ли Бо (701-762)212 Ли Сунсин (1545-1598)335 Лисянский, Юрий Федорович (1773-</w:t>
      </w:r>
    </w:p>
    <w:p>
      <w:pPr>
        <w:pStyle w:val="Normal"/>
        <w:autoSpaceDE w:val="false"/>
        <w:ind w:firstLine="360"/>
        <w:jc w:val="both"/>
        <w:rPr>
          <w:rFonts w:eastAsia="Arial Unicode MS"/>
        </w:rPr>
      </w:pPr>
      <w:r>
        <w:rPr>
          <w:rFonts w:eastAsia="Arial Unicode MS"/>
        </w:rPr>
        <w:t>1837) 604 Лян (кит. династия) (502-557)</w:t>
      </w:r>
    </w:p>
    <w:p>
      <w:pPr>
        <w:pStyle w:val="Normal"/>
        <w:autoSpaceDE w:val="false"/>
        <w:ind w:firstLine="360"/>
        <w:jc w:val="both"/>
        <w:rPr>
          <w:rFonts w:eastAsia="Arial Unicode MS"/>
        </w:rPr>
      </w:pPr>
      <w:r>
        <w:rPr>
          <w:rFonts w:eastAsia="Arial Unicode MS"/>
        </w:rPr>
        <w:t>84,143</w:t>
      </w:r>
    </w:p>
    <w:p>
      <w:pPr>
        <w:pStyle w:val="Normal"/>
        <w:autoSpaceDE w:val="false"/>
        <w:ind w:firstLine="360"/>
        <w:jc w:val="both"/>
        <w:rPr>
          <w:rFonts w:eastAsia="Arial Unicode MS"/>
        </w:rPr>
      </w:pPr>
      <w:r>
        <w:rPr>
          <w:rFonts w:eastAsia="Arial Unicode MS"/>
        </w:rPr>
        <w:t>Магомэ 352</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41</w:t>
      </w:r>
      <w:r>
        <w:rPr>
          <w:rFonts w:eastAsia="Arial Unicode MS"/>
        </w:rPr>
        <w:fldChar w:fldCharType="end"/>
      </w:r>
    </w:p>
    <w:p>
      <w:pPr>
        <w:pStyle w:val="Normal"/>
        <w:autoSpaceDE w:val="false"/>
        <w:ind w:firstLine="360"/>
        <w:jc w:val="both"/>
        <w:rPr>
          <w:rFonts w:eastAsia="Arial Unicode MS"/>
        </w:rPr>
      </w:pPr>
      <w:r>
        <w:rPr>
          <w:rFonts w:eastAsia="Arial Unicode MS"/>
        </w:rPr>
        <w:t>Макано 184</w:t>
      </w:r>
    </w:p>
    <w:p>
      <w:pPr>
        <w:pStyle w:val="Normal"/>
        <w:autoSpaceDE w:val="false"/>
        <w:ind w:firstLine="360"/>
        <w:jc w:val="both"/>
        <w:rPr/>
      </w:pPr>
      <w:r>
        <w:rPr>
          <w:rFonts w:eastAsia="Arial Unicode MS"/>
        </w:rPr>
        <w:t xml:space="preserve">Манабэ Акифуса </w:t>
      </w:r>
      <w:r>
        <w:rPr>
          <w:rFonts w:eastAsia="Arial Unicode MS"/>
          <w:lang w:val="en-US"/>
        </w:rPr>
        <w:t>ITOlfcBi</w:t>
      </w:r>
      <w:r>
        <w:rPr>
          <w:rFonts w:eastAsia="Arial Unicode MS"/>
        </w:rPr>
        <w:t xml:space="preserve"> (1667-</w:t>
      </w:r>
    </w:p>
    <w:p>
      <w:pPr>
        <w:pStyle w:val="Normal"/>
        <w:autoSpaceDE w:val="false"/>
        <w:ind w:firstLine="360"/>
        <w:jc w:val="both"/>
        <w:rPr>
          <w:rFonts w:eastAsia="Arial Unicode MS"/>
        </w:rPr>
      </w:pPr>
      <w:r>
        <w:rPr>
          <w:rFonts w:eastAsia="Arial Unicode MS"/>
        </w:rPr>
        <w:t>1720)439 Маруяма Оке 'піЫ&amp;Щ (1733-1795)</w:t>
      </w:r>
    </w:p>
    <w:p>
      <w:pPr>
        <w:pStyle w:val="Normal"/>
        <w:autoSpaceDE w:val="false"/>
        <w:ind w:firstLine="360"/>
        <w:jc w:val="both"/>
        <w:rPr>
          <w:rFonts w:eastAsia="Arial Unicode MS"/>
        </w:rPr>
      </w:pPr>
      <w:r>
        <w:rPr>
          <w:rFonts w:eastAsia="Arial Unicode MS"/>
        </w:rPr>
        <w:t>547</w:t>
      </w:r>
    </w:p>
    <w:p>
      <w:pPr>
        <w:pStyle w:val="Normal"/>
        <w:autoSpaceDE w:val="false"/>
        <w:ind w:firstLine="360"/>
        <w:jc w:val="both"/>
        <w:rPr>
          <w:rFonts w:eastAsia="Arial Unicode MS"/>
        </w:rPr>
      </w:pPr>
      <w:r>
        <w:rPr>
          <w:rFonts w:eastAsia="Arial Unicode MS"/>
        </w:rPr>
        <w:t>Масахито Ші— См. Госиракава Масуда Токисада ЙИЙ^ (1621-</w:t>
      </w:r>
    </w:p>
    <w:p>
      <w:pPr>
        <w:pStyle w:val="Normal"/>
        <w:autoSpaceDE w:val="false"/>
        <w:ind w:firstLine="360"/>
        <w:jc w:val="both"/>
        <w:rPr>
          <w:rFonts w:eastAsia="Arial Unicode MS"/>
        </w:rPr>
      </w:pPr>
      <w:r>
        <w:rPr>
          <w:rFonts w:eastAsia="Arial Unicode MS"/>
        </w:rPr>
        <w:t>1638)346 Мацуда^Ш 275</w:t>
      </w:r>
    </w:p>
    <w:p>
      <w:pPr>
        <w:pStyle w:val="Normal"/>
        <w:autoSpaceDE w:val="false"/>
        <w:ind w:firstLine="360"/>
        <w:jc w:val="both"/>
        <w:rPr/>
      </w:pPr>
      <w:r>
        <w:rPr>
          <w:rFonts w:eastAsia="Arial Unicode MS"/>
        </w:rPr>
        <w:t xml:space="preserve">Мацудайра {род)       297,425,449 Мацудайра Ёсинага </w:t>
      </w:r>
      <w:r>
        <w:rPr>
          <w:rFonts w:eastAsia="Arial Unicode MS"/>
          <w:lang w:val="el-GR"/>
        </w:rPr>
        <w:t>ЫЈш</w:t>
      </w:r>
      <w:r>
        <w:rPr>
          <w:rFonts w:eastAsia="Arial Unicode MS"/>
        </w:rPr>
        <w:t>Шж (1828-</w:t>
      </w:r>
    </w:p>
    <w:p>
      <w:pPr>
        <w:pStyle w:val="Normal"/>
        <w:autoSpaceDE w:val="false"/>
        <w:ind w:firstLine="360"/>
        <w:jc w:val="both"/>
        <w:rPr/>
      </w:pPr>
      <w:r>
        <w:rPr>
          <w:rFonts w:eastAsia="Arial Unicode MS"/>
        </w:rPr>
        <w:t xml:space="preserve">1890)573 Мацудайра Нобуцуна </w:t>
      </w:r>
      <w:r>
        <w:rPr>
          <w:rFonts w:eastAsia="Arial Unicode MS"/>
          <w:lang w:val="el-GR"/>
        </w:rPr>
        <w:t>&amp;ш{~АМ</w:t>
      </w:r>
    </w:p>
    <w:p>
      <w:pPr>
        <w:pStyle w:val="Normal"/>
        <w:autoSpaceDE w:val="false"/>
        <w:ind w:firstLine="360"/>
        <w:jc w:val="both"/>
        <w:rPr/>
      </w:pPr>
      <w:r>
        <w:rPr>
          <w:rFonts w:eastAsia="Arial Unicode MS"/>
        </w:rPr>
        <w:t xml:space="preserve">(1596-1662)437 Мацудайра Саданобу </w:t>
      </w:r>
      <w:r>
        <w:rPr>
          <w:rFonts w:eastAsia="Arial Unicode MS"/>
          <w:lang w:val="el-GR"/>
        </w:rPr>
        <w:t>&amp;ш-лЈЯВ</w:t>
      </w:r>
    </w:p>
    <w:p>
      <w:pPr>
        <w:pStyle w:val="Normal"/>
        <w:autoSpaceDE w:val="false"/>
        <w:ind w:firstLine="360"/>
        <w:jc w:val="both"/>
        <w:rPr>
          <w:rFonts w:eastAsia="Arial Unicode MS"/>
          <w:lang w:val="el-GR"/>
        </w:rPr>
      </w:pPr>
      <w:r>
        <w:rPr>
          <w:rFonts w:eastAsia="Arial Unicode MS"/>
          <w:lang w:val="el-GR"/>
        </w:rPr>
        <w:t>(1758-1829) 448-450,540,541,</w:t>
      </w:r>
    </w:p>
    <w:p>
      <w:pPr>
        <w:pStyle w:val="Normal"/>
        <w:autoSpaceDE w:val="false"/>
        <w:ind w:firstLine="360"/>
        <w:jc w:val="both"/>
        <w:rPr>
          <w:rFonts w:eastAsia="Arial Unicode MS"/>
          <w:lang w:val="el-GR"/>
        </w:rPr>
      </w:pPr>
      <w:r>
        <w:rPr>
          <w:rFonts w:eastAsia="Arial Unicode MS"/>
          <w:lang w:val="el-GR"/>
        </w:rPr>
        <w:t>578,605</w:t>
      </w:r>
    </w:p>
    <w:p>
      <w:pPr>
        <w:pStyle w:val="Normal"/>
        <w:autoSpaceDE w:val="false"/>
        <w:ind w:firstLine="360"/>
        <w:jc w:val="both"/>
        <w:rPr>
          <w:rFonts w:eastAsia="Arial Unicode MS"/>
          <w:lang w:val="el-GR"/>
        </w:rPr>
      </w:pPr>
      <w:r>
        <w:rPr>
          <w:rFonts w:eastAsia="Arial Unicode MS"/>
        </w:rPr>
        <w:t>Мацѵдайра</w:t>
      </w:r>
      <w:r>
        <w:rPr>
          <w:rFonts w:eastAsia="Arial Unicode MS"/>
          <w:lang w:val="el-GR"/>
        </w:rPr>
        <w:t xml:space="preserve"> </w:t>
      </w:r>
      <w:r>
        <w:rPr>
          <w:rFonts w:eastAsia="Arial Unicode MS"/>
        </w:rPr>
        <w:t>Хиротада</w:t>
      </w:r>
      <w:r>
        <w:rPr>
          <w:rFonts w:eastAsia="Arial Unicode MS"/>
          <w:lang w:val="el-GR"/>
        </w:rPr>
        <w:t xml:space="preserve"> </w:t>
      </w:r>
      <w:r>
        <w:rPr>
          <w:rFonts w:eastAsia="Arial Unicode MS"/>
          <w:lang w:val="en-US"/>
        </w:rPr>
        <w:t>fci</w:t>
      </w:r>
      <w:r>
        <w:rPr>
          <w:rFonts w:eastAsia="Arial Unicode MS"/>
          <w:lang w:val="el-GR"/>
        </w:rPr>
        <w:t xml:space="preserve"> ш-</w:t>
      </w:r>
      <w:r>
        <w:rPr>
          <w:rFonts w:eastAsia="Arial Unicode MS"/>
        </w:rPr>
        <w:t>Гд</w:t>
      </w:r>
      <w:r>
        <w:rPr>
          <w:rFonts w:eastAsia="Arial Unicode MS"/>
          <w:lang w:val="el-GR"/>
        </w:rPr>
        <w:t xml:space="preserve"> !</w:t>
      </w:r>
      <w:r>
        <w:rPr>
          <w:rFonts w:eastAsia="Arial Unicode MS"/>
        </w:rPr>
        <w:t>Ё</w:t>
      </w:r>
    </w:p>
    <w:p>
      <w:pPr>
        <w:pStyle w:val="Normal"/>
        <w:autoSpaceDE w:val="false"/>
        <w:ind w:firstLine="360"/>
        <w:jc w:val="both"/>
        <w:rPr>
          <w:rFonts w:eastAsia="Arial Unicode MS"/>
        </w:rPr>
      </w:pPr>
      <w:r>
        <w:rPr>
          <w:rFonts w:eastAsia="Arial Unicode MS"/>
        </w:rPr>
        <w:t>(1526-1549) 291,292 Мацукура Сигэхара 584 Мацумура Гэнко 572 Мацуо Дзинситиро См. Мацуо Басё Мацуо Басё (1644-1694)</w:t>
      </w:r>
    </w:p>
    <w:p>
      <w:pPr>
        <w:pStyle w:val="Normal"/>
        <w:autoSpaceDE w:val="false"/>
        <w:ind w:firstLine="360"/>
        <w:jc w:val="both"/>
        <w:rPr>
          <w:rFonts w:eastAsia="Arial Unicode MS"/>
        </w:rPr>
      </w:pPr>
      <w:r>
        <w:rPr>
          <w:rFonts w:eastAsia="Arial Unicode MS"/>
        </w:rPr>
        <w:t>528,530-533,536-538,544,546 Мацура Сигэнобу ¥ЛШ (1549-</w:t>
      </w:r>
    </w:p>
    <w:p>
      <w:pPr>
        <w:pStyle w:val="Normal"/>
        <w:autoSpaceDE w:val="false"/>
        <w:ind w:firstLine="360"/>
        <w:jc w:val="both"/>
        <w:rPr>
          <w:rFonts w:eastAsia="Arial Unicode MS"/>
        </w:rPr>
      </w:pPr>
      <w:r>
        <w:rPr>
          <w:rFonts w:eastAsia="Arial Unicode MS"/>
        </w:rPr>
        <w:t>1614)357 Мануупа        332,355 Маэда {род) Щ Ш 425,580 МаэдаТосииэ (1538-1599)</w:t>
      </w:r>
    </w:p>
    <w:p>
      <w:pPr>
        <w:pStyle w:val="Normal"/>
        <w:autoSpaceDE w:val="false"/>
        <w:ind w:firstLine="360"/>
        <w:jc w:val="both"/>
        <w:rPr>
          <w:rFonts w:eastAsia="Arial Unicode MS"/>
        </w:rPr>
      </w:pPr>
      <w:r>
        <w:rPr>
          <w:rFonts w:eastAsia="Arial Unicode MS"/>
        </w:rPr>
        <w:t>325,334,336,405 Маэно Рётаку &amp;К (1723-1803)</w:t>
      </w:r>
    </w:p>
    <w:p>
      <w:pPr>
        <w:pStyle w:val="Normal"/>
        <w:autoSpaceDE w:val="false"/>
        <w:ind w:firstLine="360"/>
        <w:jc w:val="both"/>
        <w:rPr>
          <w:rFonts w:eastAsia="Arial Unicode MS"/>
        </w:rPr>
      </w:pPr>
      <w:r>
        <w:rPr>
          <w:rFonts w:eastAsia="Arial Unicode MS"/>
        </w:rPr>
        <w:t>557,567</w:t>
      </w:r>
    </w:p>
    <w:p>
      <w:pPr>
        <w:pStyle w:val="Normal"/>
        <w:autoSpaceDE w:val="false"/>
        <w:ind w:firstLine="360"/>
        <w:jc w:val="both"/>
        <w:rPr/>
      </w:pPr>
      <w:r>
        <w:rPr>
          <w:rFonts w:eastAsia="Arial Unicode MS"/>
        </w:rPr>
        <w:t xml:space="preserve">Мерлан, Маттхаус (Мегіаи </w:t>
      </w:r>
      <w:r>
        <w:rPr>
          <w:rFonts w:eastAsia="Arial Unicode MS"/>
          <w:lang w:val="en-US"/>
        </w:rPr>
        <w:t>JVfatthaus</w:t>
      </w:r>
      <w:r>
        <w:rPr>
          <w:rFonts w:eastAsia="Arial Unicode MS"/>
        </w:rPr>
        <w:t>)</w:t>
      </w:r>
    </w:p>
    <w:p>
      <w:pPr>
        <w:pStyle w:val="Normal"/>
        <w:autoSpaceDE w:val="false"/>
        <w:ind w:firstLine="360"/>
        <w:jc w:val="both"/>
        <w:rPr>
          <w:rFonts w:eastAsia="Arial Unicode MS"/>
        </w:rPr>
      </w:pPr>
      <w:r>
        <w:rPr>
          <w:rFonts w:eastAsia="Arial Unicode MS"/>
        </w:rPr>
        <w:t>(1593-1650)567 Мидзуно Тадакѵни       ,&amp;#5 (1794-</w:t>
      </w:r>
    </w:p>
    <w:p>
      <w:pPr>
        <w:pStyle w:val="Normal"/>
        <w:autoSpaceDE w:val="false"/>
        <w:ind w:firstLine="360"/>
        <w:jc w:val="both"/>
        <w:rPr>
          <w:rFonts w:eastAsia="Arial Unicode MS"/>
        </w:rPr>
      </w:pPr>
      <w:r>
        <w:rPr>
          <w:rFonts w:eastAsia="Arial Unicode MS"/>
        </w:rPr>
        <w:t>1851)451^452,578,580 Миёси (род)Ш- 183,185 Миё'си Ёсицура 232 Миёси Киёюки В^Г (847-918)</w:t>
      </w:r>
    </w:p>
    <w:p>
      <w:pPr>
        <w:pStyle w:val="Normal"/>
        <w:autoSpaceDE w:val="false"/>
        <w:ind w:firstLine="360"/>
        <w:jc w:val="both"/>
        <w:rPr>
          <w:rFonts w:eastAsia="Arial Unicode MS"/>
        </w:rPr>
      </w:pPr>
      <w:r>
        <w:rPr>
          <w:rFonts w:eastAsia="Arial Unicode MS"/>
        </w:rPr>
        <w:t>16,185 Миёси Нагаёси (Тёкэй)</w:t>
      </w:r>
    </w:p>
    <w:p>
      <w:pPr>
        <w:pStyle w:val="Normal"/>
        <w:autoSpaceDE w:val="false"/>
        <w:ind w:firstLine="360"/>
        <w:jc w:val="both"/>
        <w:rPr/>
      </w:pPr>
      <w:r>
        <w:rPr>
          <w:rFonts w:eastAsia="Arial Unicode MS"/>
        </w:rPr>
        <w:t xml:space="preserve">(1522-1564)297 Миёси Ясунобу </w:t>
      </w:r>
      <w:r>
        <w:rPr>
          <w:rFonts w:eastAsia="Arial Unicode MS"/>
          <w:lang w:val="en-US"/>
        </w:rPr>
        <w:t>ziWJMit</w:t>
      </w:r>
      <w:r>
        <w:rPr>
          <w:rFonts w:eastAsia="Arial Unicode MS"/>
        </w:rPr>
        <w:t xml:space="preserve"> (1140-</w:t>
      </w:r>
    </w:p>
    <w:p>
      <w:pPr>
        <w:pStyle w:val="Normal"/>
        <w:autoSpaceDE w:val="false"/>
        <w:ind w:firstLine="360"/>
        <w:jc w:val="both"/>
        <w:rPr>
          <w:rFonts w:eastAsia="Arial Unicode MS"/>
        </w:rPr>
      </w:pPr>
      <w:r>
        <w:rPr>
          <w:rFonts w:eastAsia="Arial Unicode MS"/>
        </w:rPr>
        <w:t>1221)223 Мин 91</w:t>
      </w:r>
    </w:p>
    <w:p>
      <w:pPr>
        <w:pStyle w:val="Normal"/>
        <w:autoSpaceDE w:val="false"/>
        <w:ind w:firstLine="360"/>
        <w:jc w:val="both"/>
        <w:rPr>
          <w:rFonts w:eastAsia="Arial Unicode MS"/>
        </w:rPr>
      </w:pPr>
      <w:r>
        <w:rPr>
          <w:rFonts w:eastAsia="Arial Unicode MS"/>
        </w:rPr>
        <w:t>Мин (кит. династия) (1368-1644) 595</w:t>
      </w:r>
    </w:p>
    <w:p>
      <w:pPr>
        <w:pStyle w:val="Normal"/>
        <w:autoSpaceDE w:val="false"/>
        <w:ind w:firstLine="360"/>
        <w:jc w:val="both"/>
        <w:rPr>
          <w:rFonts w:eastAsia="Arial Unicode MS"/>
        </w:rPr>
      </w:pPr>
      <w:r>
        <w:rPr>
          <w:rFonts w:eastAsia="Arial Unicode MS"/>
        </w:rPr>
        <w:t>Минамото (род)Ш 18,178,190,194, 196,198-201,205-207,222-225, 228,229,233,253,292,297,308,</w:t>
      </w:r>
    </w:p>
    <w:p>
      <w:pPr>
        <w:pStyle w:val="Normal"/>
        <w:autoSpaceDE w:val="false"/>
        <w:ind w:firstLine="360"/>
        <w:jc w:val="both"/>
        <w:rPr>
          <w:rFonts w:eastAsia="Arial Unicode MS"/>
        </w:rPr>
      </w:pPr>
      <w:r>
        <w:rPr>
          <w:rFonts w:eastAsia="Arial Unicode MS"/>
        </w:rPr>
        <w:t>367,408,410,419,507,535 Минамото Мураками 192 Минамото-но Ёриёси Ш (988-</w:t>
      </w:r>
    </w:p>
    <w:p>
      <w:pPr>
        <w:pStyle w:val="Normal"/>
        <w:autoSpaceDE w:val="false"/>
        <w:ind w:firstLine="360"/>
        <w:jc w:val="both"/>
        <w:rPr>
          <w:rFonts w:eastAsia="Arial Unicode MS"/>
        </w:rPr>
      </w:pPr>
      <w:r>
        <w:rPr>
          <w:rFonts w:eastAsia="Arial Unicode MS"/>
        </w:rPr>
        <w:t>1075) 199,200,222 Минамото-но Ёринобу ІВ (968-</w:t>
      </w:r>
    </w:p>
    <w:p>
      <w:pPr>
        <w:pStyle w:val="Normal"/>
        <w:autoSpaceDE w:val="false"/>
        <w:ind w:firstLine="360"/>
        <w:jc w:val="both"/>
        <w:rPr>
          <w:rFonts w:eastAsia="Arial Unicode MS"/>
        </w:rPr>
      </w:pPr>
      <w:r>
        <w:rPr>
          <w:rFonts w:eastAsia="Arial Unicode MS"/>
        </w:rPr>
        <w:t>1048) 198,199 Минамото-но Ёрииэ Ш (1182-</w:t>
      </w:r>
    </w:p>
    <w:p>
      <w:pPr>
        <w:pStyle w:val="Normal"/>
        <w:autoSpaceDE w:val="false"/>
        <w:ind w:firstLine="360"/>
        <w:jc w:val="both"/>
        <w:rPr>
          <w:rFonts w:eastAsia="Arial Unicode MS"/>
        </w:rPr>
      </w:pPr>
      <w:r>
        <w:rPr>
          <w:rFonts w:eastAsia="Arial Unicode MS"/>
        </w:rPr>
        <w:t>1204)229 _ Минамото-но Ёритомо Ш</w:t>
      </w:r>
    </w:p>
    <w:p>
      <w:pPr>
        <w:pStyle w:val="Normal"/>
        <w:autoSpaceDE w:val="false"/>
        <w:ind w:firstLine="360"/>
        <w:jc w:val="both"/>
        <w:rPr>
          <w:rFonts w:eastAsia="Arial Unicode MS"/>
        </w:rPr>
      </w:pPr>
      <w:r>
        <w:rPr>
          <w:rFonts w:eastAsia="Arial Unicode MS"/>
        </w:rPr>
        <w:t>(1147-1199) 18,195,206,207, 222-</w:t>
      </w:r>
    </w:p>
    <w:p>
      <w:pPr>
        <w:pStyle w:val="Normal"/>
        <w:autoSpaceDE w:val="false"/>
        <w:ind w:firstLine="360"/>
        <w:jc w:val="both"/>
        <w:rPr>
          <w:rFonts w:eastAsia="Arial Unicode MS"/>
        </w:rPr>
      </w:pPr>
      <w:r>
        <w:rPr>
          <w:rFonts w:eastAsia="Arial Unicode MS"/>
        </w:rPr>
        <w:t>225,227-230,242,369,411, 419 Минамото-но Ёсииэ Ш. (1039-</w:t>
      </w:r>
    </w:p>
    <w:p>
      <w:pPr>
        <w:pStyle w:val="Normal"/>
        <w:autoSpaceDE w:val="false"/>
        <w:ind w:firstLine="360"/>
        <w:jc w:val="both"/>
        <w:rPr>
          <w:rFonts w:eastAsia="Arial Unicode MS"/>
        </w:rPr>
      </w:pPr>
      <w:r>
        <w:rPr>
          <w:rFonts w:eastAsia="Arial Unicode MS"/>
        </w:rPr>
        <w:t>1106)199-201 Минамото-но Ёситомо Ш (1123-</w:t>
      </w:r>
    </w:p>
    <w:p>
      <w:pPr>
        <w:pStyle w:val="Normal"/>
        <w:autoSpaceDE w:val="false"/>
        <w:ind w:firstLine="360"/>
        <w:jc w:val="both"/>
        <w:rPr>
          <w:rFonts w:eastAsia="Arial Unicode MS"/>
        </w:rPr>
      </w:pPr>
      <w:r>
        <w:rPr>
          <w:rFonts w:eastAsia="Arial Unicode MS"/>
        </w:rPr>
        <w:t>1160) 194,203,222,224 Минамото-но Ёсицунэ Ш (1159—</w:t>
      </w:r>
    </w:p>
    <w:p>
      <w:pPr>
        <w:pStyle w:val="Normal"/>
        <w:autoSpaceDE w:val="false"/>
        <w:ind w:firstLine="360"/>
        <w:jc w:val="both"/>
        <w:rPr>
          <w:rFonts w:eastAsia="Arial Unicode MS"/>
        </w:rPr>
      </w:pPr>
      <w:r>
        <w:rPr>
          <w:rFonts w:eastAsia="Arial Unicode MS"/>
        </w:rPr>
        <w:t>1189)207,224,225,371 .</w:t>
      </w:r>
      <w:r>
        <w:rPr>
          <w:rFonts w:eastAsia="Arial Unicode MS"/>
          <w:lang w:val="en-US"/>
        </w:rPr>
        <w:t>J</w:t>
      </w:r>
    </w:p>
    <w:p>
      <w:pPr>
        <w:pStyle w:val="Normal"/>
        <w:autoSpaceDE w:val="false"/>
        <w:ind w:firstLine="360"/>
        <w:jc w:val="both"/>
        <w:rPr/>
      </w:pPr>
      <w:r>
        <w:rPr>
          <w:rFonts w:eastAsia="Arial Unicode MS"/>
        </w:rPr>
        <w:t xml:space="preserve">Минамото-но Мотохира 192 </w:t>
      </w:r>
      <w:r>
        <w:rPr>
          <w:rFonts w:eastAsia="Arial Unicode MS"/>
          <w:lang w:val="el-GR"/>
        </w:rPr>
        <w:t>Ъ</w:t>
      </w:r>
    </w:p>
    <w:p>
      <w:pPr>
        <w:pStyle w:val="Normal"/>
        <w:autoSpaceDE w:val="false"/>
        <w:ind w:firstLine="360"/>
        <w:jc w:val="both"/>
        <w:rPr>
          <w:rFonts w:eastAsia="Arial Unicode MS"/>
        </w:rPr>
      </w:pPr>
      <w:r>
        <w:rPr>
          <w:rFonts w:eastAsia="Arial Unicode MS"/>
        </w:rPr>
        <w:t>Минамото-но Норисрн Ш (? -- Ш</w:t>
      </w:r>
    </w:p>
    <w:p>
      <w:pPr>
        <w:pStyle w:val="Normal"/>
        <w:autoSpaceDE w:val="false"/>
        <w:ind w:firstLine="360"/>
        <w:jc w:val="both"/>
        <w:rPr>
          <w:rFonts w:eastAsia="Arial Unicode MS"/>
        </w:rPr>
      </w:pPr>
      <w:r>
        <w:rPr>
          <w:rFonts w:eastAsia="Arial Unicode MS"/>
        </w:rPr>
        <w:t>1193)224 1</w:t>
      </w:r>
    </w:p>
    <w:p>
      <w:pPr>
        <w:pStyle w:val="Normal"/>
        <w:autoSpaceDE w:val="false"/>
        <w:ind w:firstLine="360"/>
        <w:jc w:val="both"/>
        <w:rPr>
          <w:rFonts w:eastAsia="Arial Unicode MS"/>
        </w:rPr>
      </w:pPr>
      <w:r>
        <w:rPr>
          <w:rFonts w:eastAsia="Arial Unicode MS"/>
        </w:rPr>
        <w:t>Минамото-но Санэтомо *Ш</w:t>
      </w:r>
    </w:p>
    <w:p>
      <w:pPr>
        <w:pStyle w:val="Normal"/>
        <w:autoSpaceDE w:val="false"/>
        <w:ind w:firstLine="360"/>
        <w:jc w:val="both"/>
        <w:rPr>
          <w:rFonts w:eastAsia="Arial Unicode MS"/>
        </w:rPr>
      </w:pPr>
      <w:r>
        <w:rPr>
          <w:rFonts w:eastAsia="Arial Unicode MS"/>
        </w:rPr>
        <w:t>(1192-1219)222,230 Щ</w:t>
      </w:r>
    </w:p>
    <w:p>
      <w:pPr>
        <w:pStyle w:val="Normal"/>
        <w:autoSpaceDE w:val="false"/>
        <w:ind w:firstLine="360"/>
        <w:jc w:val="both"/>
        <w:rPr>
          <w:rFonts w:eastAsia="Arial Unicode MS"/>
        </w:rPr>
      </w:pPr>
      <w:r>
        <w:rPr>
          <w:rFonts w:eastAsia="Arial Unicode MS"/>
        </w:rPr>
        <w:t>Минтё ЩѢ(\352-1431) 390 ■ Миура       227^33 Щ</w:t>
      </w:r>
    </w:p>
    <w:p>
      <w:pPr>
        <w:pStyle w:val="Normal"/>
        <w:autoSpaceDE w:val="false"/>
        <w:ind w:firstLine="360"/>
        <w:jc w:val="both"/>
        <w:rPr>
          <w:rFonts w:eastAsia="Arial Unicode MS"/>
        </w:rPr>
      </w:pPr>
      <w:r>
        <w:rPr>
          <w:rFonts w:eastAsia="Arial Unicode MS"/>
        </w:rPr>
        <w:t>Миура Андзин -.Щ£$т См. Адаме Миура Байэн ^п (1723-1789)</w:t>
      </w:r>
    </w:p>
    <w:p>
      <w:pPr>
        <w:pStyle w:val="Normal"/>
        <w:autoSpaceDE w:val="false"/>
        <w:ind w:firstLine="360"/>
        <w:jc w:val="both"/>
        <w:rPr>
          <w:rFonts w:eastAsia="Arial Unicode MS"/>
        </w:rPr>
      </w:pPr>
      <w:r>
        <w:rPr>
          <w:rFonts w:eastAsia="Arial Unicode MS"/>
        </w:rPr>
        <w:t>559 _</w:t>
      </w:r>
    </w:p>
    <w:p>
      <w:pPr>
        <w:pStyle w:val="Normal"/>
        <w:autoSpaceDE w:val="false"/>
        <w:ind w:firstLine="360"/>
        <w:jc w:val="both"/>
        <w:rPr/>
      </w:pPr>
      <w:r>
        <w:rPr>
          <w:rFonts w:eastAsia="Arial Unicode MS"/>
        </w:rPr>
        <w:t xml:space="preserve">Мицуи (торговый дом) </w:t>
      </w:r>
      <w:r>
        <w:rPr>
          <w:rFonts w:eastAsia="Arial Unicode MS"/>
          <w:lang w:val="el-GR"/>
        </w:rPr>
        <w:t xml:space="preserve">ОО# </w:t>
      </w:r>
      <w:r>
        <w:rPr>
          <w:rFonts w:eastAsia="Arial Unicode MS"/>
        </w:rPr>
        <w:t>474,</w:t>
      </w:r>
    </w:p>
    <w:p>
      <w:pPr>
        <w:pStyle w:val="Normal"/>
        <w:autoSpaceDE w:val="false"/>
        <w:ind w:firstLine="360"/>
        <w:jc w:val="both"/>
        <w:rPr>
          <w:rFonts w:eastAsia="Arial Unicode MS"/>
        </w:rPr>
      </w:pPr>
      <w:r>
        <w:rPr>
          <w:rFonts w:eastAsia="Arial Unicode MS"/>
        </w:rPr>
        <w:t>480,481,485^87,489-497,499,</w:t>
      </w:r>
    </w:p>
    <w:p>
      <w:pPr>
        <w:pStyle w:val="Normal"/>
        <w:autoSpaceDE w:val="false"/>
        <w:ind w:firstLine="360"/>
        <w:jc w:val="both"/>
        <w:rPr>
          <w:rFonts w:eastAsia="Arial Unicode MS"/>
        </w:rPr>
      </w:pPr>
      <w:r>
        <w:rPr>
          <w:rFonts w:eastAsia="Arial Unicode MS"/>
        </w:rPr>
        <w:t>511,589</w:t>
      </w:r>
    </w:p>
    <w:p>
      <w:pPr>
        <w:pStyle w:val="Normal"/>
        <w:autoSpaceDE w:val="false"/>
        <w:ind w:firstLine="360"/>
        <w:jc w:val="both"/>
        <w:rPr>
          <w:rFonts w:eastAsia="Arial Unicode MS"/>
        </w:rPr>
      </w:pPr>
      <w:r>
        <w:rPr>
          <w:rFonts w:eastAsia="Arial Unicode MS"/>
        </w:rPr>
        <w:t>Мицуи Такатоси (1622-</w:t>
      </w:r>
    </w:p>
    <w:p>
      <w:pPr>
        <w:pStyle w:val="Normal"/>
        <w:autoSpaceDE w:val="false"/>
        <w:ind w:firstLine="360"/>
        <w:jc w:val="both"/>
        <w:rPr>
          <w:rFonts w:eastAsia="Arial Unicode MS"/>
        </w:rPr>
      </w:pPr>
      <w:r>
        <w:rPr>
          <w:rFonts w:eastAsia="Arial Unicode MS"/>
        </w:rPr>
        <w:t>1694)488,492_</w:t>
      </w:r>
    </w:p>
    <w:p>
      <w:pPr>
        <w:pStyle w:val="Normal"/>
        <w:autoSpaceDE w:val="false"/>
        <w:ind w:firstLine="360"/>
        <w:jc w:val="both"/>
        <w:rPr/>
      </w:pPr>
      <w:r>
        <w:rPr>
          <w:rFonts w:eastAsia="Arial Unicode MS"/>
        </w:rPr>
        <w:t xml:space="preserve">Мицуи Такахира </w:t>
      </w:r>
      <w:r>
        <w:rPr>
          <w:rFonts w:eastAsia="Arial Unicode MS"/>
          <w:lang w:val="el-GR"/>
        </w:rPr>
        <w:t xml:space="preserve">О.#$ъш </w:t>
      </w:r>
      <w:r>
        <w:rPr>
          <w:rFonts w:eastAsia="Arial Unicode MS"/>
        </w:rPr>
        <w:t>См. Ми</w:t>
        <w:softHyphen/>
        <w:t>цуи Такатоси</w:t>
      </w:r>
    </w:p>
    <w:p>
      <w:pPr>
        <w:pStyle w:val="Normal"/>
        <w:autoSpaceDE w:val="false"/>
        <w:ind w:firstLine="360"/>
        <w:jc w:val="both"/>
        <w:rPr>
          <w:rFonts w:eastAsia="Arial Unicode MS"/>
        </w:rPr>
      </w:pPr>
      <w:r>
        <w:rPr>
          <w:rFonts w:eastAsia="Arial Unicode MS"/>
        </w:rPr>
        <w:t>Мицуи Такатоми 493</w:t>
      </w:r>
    </w:p>
    <w:p>
      <w:pPr>
        <w:pStyle w:val="Normal"/>
        <w:autoSpaceDE w:val="false"/>
        <w:ind w:firstLine="360"/>
        <w:jc w:val="both"/>
        <w:rPr>
          <w:rFonts w:eastAsia="Arial Unicode MS"/>
        </w:rPr>
      </w:pPr>
      <w:r>
        <w:rPr>
          <w:rFonts w:eastAsia="Arial Unicode MS"/>
        </w:rPr>
        <w:t>Момму ЗСЖ (683-707) 97,114,147-149,160</w:t>
      </w:r>
    </w:p>
    <w:p>
      <w:pPr>
        <w:pStyle w:val="Normal"/>
        <w:autoSpaceDE w:val="false"/>
        <w:ind w:firstLine="360"/>
        <w:jc w:val="both"/>
        <w:rPr>
          <w:rFonts w:eastAsia="Arial Unicode MS"/>
        </w:rPr>
      </w:pPr>
      <w:r>
        <w:rPr>
          <w:rFonts w:eastAsia="Arial Unicode MS"/>
        </w:rPr>
        <w:t>Монкан ХШ (1278-1357) 255 Мононобэ (род)  71,72,80,81,86, 110,389</w:t>
      </w:r>
    </w:p>
    <w:p>
      <w:pPr>
        <w:pStyle w:val="Normal"/>
        <w:autoSpaceDE w:val="false"/>
        <w:ind w:firstLine="360"/>
        <w:jc w:val="both"/>
        <w:rPr>
          <w:rFonts w:eastAsia="Arial Unicode MS"/>
        </w:rPr>
      </w:pPr>
      <w:r>
        <w:rPr>
          <w:rFonts w:eastAsia="Arial Unicode MS"/>
        </w:rPr>
        <w:t>Мононобэ-но Мория (7 -</w:t>
      </w:r>
    </w:p>
    <w:p>
      <w:pPr>
        <w:pStyle w:val="Normal"/>
        <w:autoSpaceDE w:val="false"/>
        <w:ind w:firstLine="360"/>
        <w:jc w:val="both"/>
        <w:rPr>
          <w:rFonts w:eastAsia="Arial Unicode MS"/>
        </w:rPr>
      </w:pPr>
      <w:r>
        <w:rPr>
          <w:rFonts w:eastAsia="Arial Unicode MS"/>
        </w:rPr>
        <w:t>587)81</w:t>
      </w:r>
    </w:p>
    <w:p>
      <w:pPr>
        <w:pStyle w:val="Normal"/>
        <w:autoSpaceDE w:val="false"/>
        <w:ind w:firstLine="360"/>
        <w:jc w:val="both"/>
        <w:rPr>
          <w:rFonts w:eastAsia="Arial Unicode MS"/>
        </w:rPr>
      </w:pPr>
      <w:r>
        <w:rPr>
          <w:rFonts w:eastAsia="Arial Unicode MS"/>
        </w:rPr>
        <w:t>Мононобэ-но Мурадзи Окоси</w:t>
      </w:r>
    </w:p>
    <w:p>
      <w:pPr>
        <w:pStyle w:val="Normal"/>
        <w:autoSpaceDE w:val="false"/>
        <w:ind w:firstLine="360"/>
        <w:jc w:val="both"/>
        <w:rPr>
          <w:rFonts w:eastAsia="Arial Unicode MS"/>
        </w:rPr>
      </w:pPr>
      <w:r>
        <w:rPr>
          <w:rFonts w:eastAsia="Arial Unicode MS"/>
        </w:rPr>
        <w:t xml:space="preserve">тиѣт </w:t>
      </w:r>
      <w:r>
        <w:rPr>
          <w:rFonts w:eastAsia="Arial Unicode MS"/>
          <w:lang w:val="en-US"/>
        </w:rPr>
        <w:t>so</w:t>
      </w:r>
    </w:p>
    <w:p>
      <w:pPr>
        <w:pStyle w:val="Normal"/>
        <w:autoSpaceDE w:val="false"/>
        <w:ind w:firstLine="360"/>
        <w:jc w:val="both"/>
        <w:rPr/>
      </w:pPr>
      <w:r>
        <w:rPr>
          <w:rFonts w:eastAsia="Arial Unicode MS"/>
        </w:rPr>
        <w:t>Монтоку -£Ш (827-85</w:t>
      </w:r>
      <w:r>
        <w:rPr>
          <w:rFonts w:eastAsia="Arial Unicode MS"/>
          <w:lang w:val="en-US"/>
        </w:rPr>
        <w:t>S</w:t>
      </w:r>
      <w:r>
        <w:rPr>
          <w:rFonts w:eastAsia="Arial Unicode MS"/>
        </w:rPr>
        <w:t>) 69 Мори (род) Ш\ 318,343,580,622 Моринага(Мориёси)ШЖ (1308-</w:t>
      </w:r>
    </w:p>
    <w:p>
      <w:pPr>
        <w:pStyle w:val="Normal"/>
        <w:autoSpaceDE w:val="false"/>
        <w:ind w:firstLine="360"/>
        <w:jc w:val="both"/>
        <w:rPr>
          <w:rFonts w:eastAsia="Arial Unicode MS"/>
        </w:rPr>
      </w:pPr>
      <w:r>
        <w:rPr>
          <w:rFonts w:eastAsia="Arial Unicode MS"/>
        </w:rPr>
        <w:t>1335) 252,253.255,257 Мори Тэрумото ЩМШтй (1553-</w:t>
      </w:r>
    </w:p>
    <w:p>
      <w:pPr>
        <w:pStyle w:val="Normal"/>
        <w:autoSpaceDE w:val="false"/>
        <w:ind w:firstLine="360"/>
        <w:jc w:val="both"/>
        <w:rPr>
          <w:rFonts w:eastAsia="Arial Unicode MS"/>
        </w:rPr>
      </w:pPr>
      <w:r>
        <w:rPr>
          <w:rFonts w:eastAsia="Arial Unicode MS"/>
        </w:rPr>
        <w:t>1625) 318,319,323,325,336,405,</w:t>
      </w:r>
    </w:p>
    <w:p>
      <w:pPr>
        <w:pStyle w:val="Normal"/>
        <w:autoSpaceDE w:val="false"/>
        <w:ind w:firstLine="360"/>
        <w:jc w:val="both"/>
        <w:rPr>
          <w:rFonts w:eastAsia="Arial Unicode MS"/>
        </w:rPr>
      </w:pPr>
      <w:r>
        <w:rPr>
          <w:rFonts w:eastAsia="Arial Unicode MS"/>
        </w:rPr>
        <w:t>407</w:t>
      </w:r>
    </w:p>
    <w:p>
      <w:pPr>
        <w:pStyle w:val="Normal"/>
        <w:autoSpaceDE w:val="false"/>
        <w:ind w:firstLine="360"/>
        <w:jc w:val="both"/>
        <w:rPr>
          <w:rFonts w:eastAsia="Arial Unicode MS"/>
        </w:rPr>
      </w:pPr>
      <w:r>
        <w:rPr>
          <w:rFonts w:eastAsia="Arial Unicode MS"/>
        </w:rPr>
        <w:t>Указатель имен</w:t>
      </w:r>
    </w:p>
    <w:p>
      <w:pPr>
        <w:pStyle w:val="Normal"/>
        <w:autoSpaceDE w:val="false"/>
        <w:ind w:firstLine="360"/>
        <w:jc w:val="both"/>
        <w:rPr/>
      </w:pPr>
      <w:r>
        <w:rPr>
          <w:rFonts w:eastAsia="Arial Unicode MS"/>
        </w:rPr>
        <w:t>Морихито ^И— См. Нидзё Морс, Э. (</w:t>
      </w:r>
      <w:r>
        <w:rPr>
          <w:rFonts w:eastAsia="Arial Unicode MS"/>
          <w:lang w:val="en-US"/>
        </w:rPr>
        <w:t>Morse</w:t>
      </w:r>
      <w:r>
        <w:rPr>
          <w:rFonts w:eastAsia="Arial Unicode MS"/>
        </w:rPr>
        <w:t xml:space="preserve"> </w:t>
      </w:r>
      <w:r>
        <w:rPr>
          <w:rFonts w:eastAsia="Arial Unicode MS"/>
          <w:lang w:val="en-US"/>
        </w:rPr>
        <w:t>E</w:t>
      </w:r>
      <w:r>
        <w:rPr>
          <w:rFonts w:eastAsia="Arial Unicode MS"/>
        </w:rPr>
        <w:t>.</w:t>
      </w:r>
      <w:r>
        <w:rPr>
          <w:rFonts w:eastAsia="Arial Unicode MS"/>
          <w:lang w:val="en-US"/>
        </w:rPr>
        <w:t>D</w:t>
      </w:r>
      <w:r>
        <w:rPr>
          <w:rFonts w:eastAsia="Arial Unicode MS"/>
        </w:rPr>
        <w:t>.) (1835-1925) 24 МотшшоШІ^ (115)-))80)206,223 Мотоки 566</w:t>
      </w:r>
    </w:p>
    <w:p>
      <w:pPr>
        <w:pStyle w:val="Normal"/>
        <w:autoSpaceDE w:val="false"/>
        <w:ind w:firstLine="360"/>
        <w:jc w:val="both"/>
        <w:rPr>
          <w:rFonts w:eastAsia="Arial Unicode MS"/>
        </w:rPr>
      </w:pPr>
      <w:r>
        <w:rPr>
          <w:rFonts w:eastAsia="Arial Unicode MS"/>
        </w:rPr>
        <w:t>Мотонобу См. Токугава Иэясу Мотоносукэ 492</w:t>
      </w:r>
    </w:p>
    <w:p>
      <w:pPr>
        <w:pStyle w:val="Normal"/>
        <w:autoSpaceDE w:val="false"/>
        <w:ind w:firstLine="360"/>
        <w:jc w:val="both"/>
        <w:rPr>
          <w:rFonts w:eastAsia="Arial Unicode MS"/>
        </w:rPr>
      </w:pPr>
      <w:r>
        <w:rPr>
          <w:rFonts w:eastAsia="Arial Unicode MS"/>
        </w:rPr>
        <w:t>Мотоори Норинага Ф^Жй (1730-</w:t>
      </w:r>
    </w:p>
    <w:p>
      <w:pPr>
        <w:pStyle w:val="Normal"/>
        <w:autoSpaceDE w:val="false"/>
        <w:ind w:firstLine="360"/>
        <w:jc w:val="both"/>
        <w:rPr/>
      </w:pPr>
      <w:r>
        <w:rPr>
          <w:rFonts w:eastAsia="Arial Unicode MS"/>
        </w:rPr>
        <w:t>1801) 542,555,561,598,599 Мунэнага^Д (1311- ?)258 Мунэтака       (1242-1274) 233,249 Мунэхито жі— См. Тоба Мураками *</w:t>
      </w:r>
      <w:r>
        <w:rPr>
          <w:rFonts w:eastAsia="Arial Unicode MS"/>
          <w:lang w:val="en-US"/>
        </w:rPr>
        <w:t>t</w:t>
      </w:r>
      <w:r>
        <w:rPr>
          <w:rFonts w:eastAsia="Arial Unicode MS"/>
        </w:rPr>
        <w:t>± (926-967) 185,264 Мураками Гэндзи ^Г-Шй: 371 Мурасаки Сикибу #?5Ш (? - ?)</w:t>
      </w:r>
    </w:p>
    <w:p>
      <w:pPr>
        <w:pStyle w:val="Normal"/>
        <w:autoSpaceDE w:val="false"/>
        <w:ind w:firstLine="360"/>
        <w:jc w:val="both"/>
        <w:rPr>
          <w:rFonts w:eastAsia="Arial Unicode MS"/>
        </w:rPr>
      </w:pPr>
      <w:r>
        <w:rPr>
          <w:rFonts w:eastAsia="Arial Unicode MS"/>
        </w:rPr>
        <w:t>188,213,370 Мурата Сюкб ^Уб (1422-1502) 393,394</w:t>
      </w:r>
    </w:p>
    <w:p>
      <w:pPr>
        <w:pStyle w:val="Normal"/>
        <w:autoSpaceDE w:val="false"/>
        <w:ind w:firstLine="360"/>
        <w:jc w:val="both"/>
        <w:rPr>
          <w:rFonts w:eastAsia="Arial Unicode MS"/>
        </w:rPr>
      </w:pPr>
      <w:r>
        <w:rPr>
          <w:rFonts w:eastAsia="Arial Unicode MS"/>
        </w:rPr>
        <w:t>Муро Кюсб ШЩЩ: (1658-1734) Мусб Сосэки^ШЙШ (Кокуси ЩЩ)</w:t>
      </w:r>
    </w:p>
    <w:p>
      <w:pPr>
        <w:pStyle w:val="Normal"/>
        <w:autoSpaceDE w:val="false"/>
        <w:ind w:firstLine="360"/>
        <w:jc w:val="both"/>
        <w:rPr>
          <w:rFonts w:eastAsia="Arial Unicode MS"/>
        </w:rPr>
      </w:pPr>
      <w:r>
        <w:rPr>
          <w:rFonts w:eastAsia="Arial Unicode MS"/>
        </w:rPr>
        <w:t>(1275-1351)271,272,381 М}тб       (род) 24),253 Муцухито Ши См. Мэйдзи Мэйдзи Щ№ (1852-1912) 5,8,10,19, 354,403,404,408,427,451,454, 458,511-514,522,523,525,526, 540,556,560,561,563,600,621, 622,624,626 Мэйсё Щ'аЕ (1623-1696) 434 МэйтокуВЩ (1390-1392) (годы правления) 269</w:t>
      </w:r>
    </w:p>
    <w:p>
      <w:pPr>
        <w:pStyle w:val="Normal"/>
        <w:autoSpaceDE w:val="false"/>
        <w:ind w:firstLine="360"/>
        <w:jc w:val="both"/>
        <w:rPr/>
      </w:pPr>
      <w:r>
        <w:rPr>
          <w:rFonts w:eastAsia="Arial Unicode MS"/>
        </w:rPr>
        <w:t>Набэсима (род)       355 Набэсима Наомаса (1814-1871) 571 Нава (</w:t>
      </w:r>
      <w:r>
        <w:rPr>
          <w:rFonts w:eastAsia="Arial Unicode MS"/>
          <w:lang w:val="en-US"/>
        </w:rPr>
        <w:t>pod</w:t>
      </w:r>
      <w:r>
        <w:rPr>
          <w:rFonts w:eastAsia="Arial Unicode MS"/>
        </w:rPr>
        <w:t>)%%</w:t>
      </w:r>
      <w:r>
        <w:rPr>
          <w:rFonts w:eastAsia="Arial Unicode MS"/>
          <w:lang w:val="en-US"/>
        </w:rPr>
        <w:t>Q</w:t>
      </w:r>
      <w:r>
        <w:rPr>
          <w:rFonts w:eastAsia="Arial Unicode MS"/>
        </w:rPr>
        <w:t xml:space="preserve"> 257 НаваНагатоси^іІИ^:^ (? -1336) 253</w:t>
      </w:r>
    </w:p>
    <w:p>
      <w:pPr>
        <w:pStyle w:val="Normal"/>
        <w:autoSpaceDE w:val="false"/>
        <w:ind w:firstLine="360"/>
        <w:jc w:val="both"/>
        <w:rPr>
          <w:rFonts w:eastAsia="Arial Unicode MS"/>
        </w:rPr>
      </w:pPr>
      <w:r>
        <w:rPr>
          <w:rFonts w:eastAsia="Arial Unicode MS"/>
        </w:rPr>
        <w:t>Наганару См. Токугава Хидэтада Нагасаки Такасукэ ЖШ (? -</w:t>
      </w:r>
    </w:p>
    <w:p>
      <w:pPr>
        <w:pStyle w:val="Normal"/>
        <w:autoSpaceDE w:val="false"/>
        <w:ind w:firstLine="360"/>
        <w:jc w:val="both"/>
        <w:rPr>
          <w:rFonts w:eastAsia="Arial Unicode MS"/>
        </w:rPr>
      </w:pPr>
      <w:r>
        <w:rPr>
          <w:rFonts w:eastAsia="Arial Unicode MS"/>
        </w:rPr>
        <w:t>)333)25) Нагаи 492</w:t>
      </w:r>
    </w:p>
    <w:p>
      <w:pPr>
        <w:pStyle w:val="Normal"/>
        <w:autoSpaceDE w:val="false"/>
        <w:ind w:firstLine="360"/>
        <w:jc w:val="both"/>
        <w:rPr>
          <w:rFonts w:eastAsia="Arial Unicode MS"/>
        </w:rPr>
      </w:pPr>
      <w:r>
        <w:rPr>
          <w:rFonts w:eastAsia="Arial Unicode MS"/>
        </w:rPr>
        <w:t>Нагая &amp;Ш (684-729) 106,116,118, 149</w:t>
      </w:r>
    </w:p>
    <w:p>
      <w:pPr>
        <w:pStyle w:val="Normal"/>
        <w:autoSpaceDE w:val="false"/>
        <w:ind w:firstLine="360"/>
        <w:jc w:val="both"/>
        <w:rPr/>
      </w:pPr>
      <w:r>
        <w:rPr>
          <w:rFonts w:eastAsia="Arial Unicode MS"/>
        </w:rPr>
        <w:t xml:space="preserve">Накагава Городзи (1768-1848) 524 Накадзава Фі^ 275 Накамикадо </w:t>
      </w:r>
      <w:r>
        <w:rPr>
          <w:rFonts w:eastAsia="Arial Unicode MS"/>
          <w:lang w:val="el-GR"/>
        </w:rPr>
        <w:t xml:space="preserve">ШАъсС! </w:t>
      </w:r>
      <w:r>
        <w:rPr>
          <w:rFonts w:eastAsia="Arial Unicode MS"/>
        </w:rPr>
        <w:t xml:space="preserve">178 Нака-но Ооэ </w:t>
      </w:r>
      <w:r>
        <w:rPr>
          <w:rFonts w:eastAsia="Arial Unicode MS"/>
          <w:lang w:val="el-GR"/>
        </w:rPr>
        <w:t xml:space="preserve">ш       </w:t>
      </w:r>
      <w:r>
        <w:rPr>
          <w:rFonts w:eastAsia="Arial Unicode MS"/>
        </w:rPr>
        <w:t xml:space="preserve">87,88,90,148 Накатоми (род) </w:t>
      </w:r>
      <w:r>
        <w:rPr>
          <w:rFonts w:eastAsia="Arial Unicode MS"/>
          <w:lang w:val="el-GR"/>
        </w:rPr>
        <w:t xml:space="preserve">Ц ЯЈ </w:t>
      </w:r>
      <w:r>
        <w:rPr>
          <w:rFonts w:eastAsia="Arial Unicode MS"/>
        </w:rPr>
        <w:t>67,80,81,86,</w:t>
      </w:r>
    </w:p>
    <w:p>
      <w:pPr>
        <w:pStyle w:val="Normal"/>
        <w:autoSpaceDE w:val="false"/>
        <w:ind w:firstLine="360"/>
        <w:jc w:val="both"/>
        <w:rPr/>
      </w:pPr>
      <w:r>
        <w:rPr>
          <w:rFonts w:eastAsia="Arial Unicode MS"/>
        </w:rPr>
        <w:t xml:space="preserve">109,110,178,371 Накатоми-но Каматари </w:t>
      </w:r>
      <w:r>
        <w:rPr>
          <w:rFonts w:eastAsia="Arial Unicode MS"/>
          <w:lang w:val="el-GR"/>
        </w:rPr>
        <w:t>Ц</w:t>
      </w:r>
    </w:p>
    <w:p>
      <w:pPr>
        <w:pStyle w:val="Normal"/>
        <w:autoSpaceDE w:val="false"/>
        <w:ind w:firstLine="360"/>
        <w:jc w:val="both"/>
        <w:rPr>
          <w:rFonts w:eastAsia="Arial Unicode MS"/>
        </w:rPr>
      </w:pPr>
      <w:r>
        <w:rPr>
          <w:rFonts w:eastAsia="Arial Unicode MS"/>
        </w:rPr>
        <w:t>(614-669) 80,91,148</w:t>
      </w:r>
    </w:p>
    <w:p>
      <w:pPr>
        <w:pStyle w:val="Normal"/>
        <w:autoSpaceDE w:val="false"/>
        <w:ind w:firstLine="360"/>
        <w:jc w:val="both"/>
        <w:rPr>
          <w:rFonts w:eastAsia="Arial Unicode MS"/>
        </w:rPr>
      </w:pPr>
      <w:r>
        <w:rPr>
          <w:rFonts w:eastAsia="Arial Unicode MS"/>
        </w:rPr>
        <w:t>Накатоми-но Мурадзи Камако</w:t>
      </w:r>
    </w:p>
    <w:p>
      <w:pPr>
        <w:pStyle w:val="Normal"/>
        <w:autoSpaceDE w:val="false"/>
        <w:ind w:firstLine="360"/>
        <w:jc w:val="both"/>
        <w:rPr>
          <w:rFonts w:eastAsia="Arial Unicode MS"/>
        </w:rPr>
      </w:pPr>
      <w:r>
        <w:rPr>
          <w:rFonts w:eastAsia="Arial Unicode MS"/>
        </w:rPr>
        <w:t>См. Накатоми-но Ка~</w:t>
      </w:r>
    </w:p>
    <w:p>
      <w:pPr>
        <w:pStyle w:val="Normal"/>
        <w:autoSpaceDE w:val="false"/>
        <w:ind w:firstLine="360"/>
        <w:jc w:val="both"/>
        <w:rPr>
          <w:rFonts w:eastAsia="Arial Unicode MS"/>
        </w:rPr>
      </w:pPr>
      <w:r>
        <w:rPr>
          <w:rFonts w:eastAsia="Arial Unicode MS"/>
        </w:rPr>
        <w:t>матари</w:t>
      </w:r>
    </w:p>
    <w:p>
      <w:pPr>
        <w:pStyle w:val="Normal"/>
        <w:autoSpaceDE w:val="false"/>
        <w:ind w:firstLine="360"/>
        <w:jc w:val="both"/>
        <w:rPr>
          <w:rFonts w:eastAsia="Arial Unicode MS"/>
        </w:rPr>
      </w:pPr>
      <w:r>
        <w:rPr>
          <w:rFonts w:eastAsia="Arial Unicode MS"/>
        </w:rPr>
        <w:t>Наказ ТбдзюФгПяШ (1608-1648) 552</w:t>
      </w:r>
    </w:p>
    <w:p>
      <w:pPr>
        <w:pStyle w:val="Normal"/>
        <w:autoSpaceDE w:val="false"/>
        <w:ind w:firstLine="360"/>
        <w:jc w:val="both"/>
        <w:rPr>
          <w:rFonts w:eastAsia="Arial Unicode MS"/>
        </w:rPr>
      </w:pPr>
      <w:r>
        <w:rPr>
          <w:rFonts w:eastAsia="Arial Unicode MS"/>
        </w:rPr>
        <w:t>Нандзё Ш&amp; 242 Намура 566 Нарабаяси 566</w:t>
      </w:r>
    </w:p>
    <w:p>
      <w:pPr>
        <w:pStyle w:val="Normal"/>
        <w:autoSpaceDE w:val="false"/>
        <w:ind w:firstLine="360"/>
        <w:jc w:val="both"/>
        <w:rPr>
          <w:rFonts w:eastAsia="Arial Unicode MS"/>
        </w:rPr>
      </w:pPr>
      <w:r>
        <w:rPr>
          <w:rFonts w:eastAsia="Arial Unicode MS"/>
        </w:rPr>
        <w:t>Нарабаяси Тиндзан (Сингобэй) (1648-1711)569</w:t>
      </w:r>
    </w:p>
    <w:p>
      <w:pPr>
        <w:pStyle w:val="Normal"/>
        <w:autoSpaceDE w:val="false"/>
        <w:ind w:firstLine="360"/>
        <w:jc w:val="both"/>
        <w:rPr/>
      </w:pPr>
      <w:r>
        <w:rPr>
          <w:rFonts w:eastAsia="Arial Unicode MS"/>
        </w:rPr>
        <w:t>Неседа (</w:t>
      </w:r>
      <w:r>
        <w:rPr>
          <w:rFonts w:eastAsia="Arial Unicode MS"/>
          <w:lang w:val="en-US"/>
        </w:rPr>
        <w:t>Neceda</w:t>
      </w:r>
      <w:r>
        <w:rPr>
          <w:rFonts w:eastAsia="Arial Unicode MS"/>
        </w:rPr>
        <w:t>) 339</w:t>
      </w:r>
    </w:p>
    <w:p>
      <w:pPr>
        <w:pStyle w:val="Normal"/>
        <w:autoSpaceDE w:val="false"/>
        <w:ind w:firstLine="360"/>
        <w:jc w:val="both"/>
        <w:rPr>
          <w:rFonts w:eastAsia="Arial Unicode MS"/>
        </w:rPr>
      </w:pPr>
      <w:r>
        <w:rPr>
          <w:rFonts w:eastAsia="Arial Unicode MS"/>
        </w:rPr>
        <w:t>Нидзё       (1143-1165) 194,203</w:t>
      </w:r>
    </w:p>
    <w:p>
      <w:pPr>
        <w:pStyle w:val="Normal"/>
        <w:autoSpaceDE w:val="false"/>
        <w:ind w:firstLine="360"/>
        <w:jc w:val="both"/>
        <w:rPr>
          <w:rFonts w:eastAsia="Arial Unicode MS"/>
        </w:rPr>
      </w:pPr>
      <w:r>
        <w:rPr>
          <w:rFonts w:eastAsia="Arial Unicode MS"/>
        </w:rPr>
        <w:t>Нидзё Ёсимото ~ (1320-</w:t>
      </w:r>
    </w:p>
    <w:p>
      <w:pPr>
        <w:pStyle w:val="Normal"/>
        <w:autoSpaceDE w:val="false"/>
        <w:ind w:firstLine="360"/>
        <w:jc w:val="both"/>
        <w:rPr>
          <w:rFonts w:eastAsia="Arial Unicode MS"/>
        </w:rPr>
      </w:pPr>
      <w:r>
        <w:rPr>
          <w:rFonts w:eastAsia="Arial Unicode MS"/>
        </w:rPr>
        <w:t>1388)370,372</w:t>
      </w:r>
    </w:p>
    <w:p>
      <w:pPr>
        <w:pStyle w:val="Normal"/>
        <w:autoSpaceDE w:val="false"/>
        <w:ind w:firstLine="360"/>
        <w:jc w:val="both"/>
        <w:rPr/>
      </w:pPr>
      <w:r>
        <w:rPr>
          <w:rFonts w:eastAsia="Arial Unicode MS"/>
        </w:rPr>
        <w:t xml:space="preserve">Ники </w:t>
      </w:r>
      <w:r>
        <w:rPr>
          <w:rFonts w:eastAsia="Arial Unicode MS"/>
          <w:lang w:val="en-US"/>
        </w:rPr>
        <w:t>jzjt</w:t>
      </w:r>
      <w:r>
        <w:rPr>
          <w:rFonts w:eastAsia="Arial Unicode MS"/>
        </w:rPr>
        <w:t xml:space="preserve"> 258</w:t>
      </w:r>
    </w:p>
    <w:p>
      <w:pPr>
        <w:pStyle w:val="Normal"/>
        <w:autoSpaceDE w:val="false"/>
        <w:ind w:firstLine="360"/>
        <w:jc w:val="both"/>
        <w:rPr>
          <w:rFonts w:eastAsia="Arial Unicode MS"/>
        </w:rPr>
      </w:pPr>
      <w:r>
        <w:rPr>
          <w:rFonts w:eastAsia="Arial Unicode MS"/>
        </w:rPr>
        <w:t>Никки Ёсинага 262</w:t>
      </w:r>
    </w:p>
    <w:p>
      <w:pPr>
        <w:pStyle w:val="Normal"/>
        <w:autoSpaceDE w:val="false"/>
        <w:ind w:firstLine="360"/>
        <w:jc w:val="both"/>
        <w:rPr>
          <w:rFonts w:eastAsia="Arial Unicode MS"/>
        </w:rPr>
      </w:pPr>
      <w:r>
        <w:rPr>
          <w:rFonts w:eastAsia="Arial Unicode MS"/>
        </w:rPr>
        <w:t>Николай I (Романов, Николай Павло</w:t>
        <w:softHyphen/>
        <w:t>вич) (1796-1855) 611</w:t>
      </w:r>
    </w:p>
    <w:p>
      <w:pPr>
        <w:pStyle w:val="Normal"/>
        <w:autoSpaceDE w:val="false"/>
        <w:ind w:firstLine="360"/>
        <w:jc w:val="both"/>
        <w:rPr>
          <w:rFonts w:eastAsia="Arial Unicode MS"/>
        </w:rPr>
      </w:pPr>
      <w:r>
        <w:rPr>
          <w:rFonts w:eastAsia="Arial Unicode MS"/>
        </w:rPr>
        <w:t>Николай Японский (Касаткин, Иван Дмитриевич) (1836-1912) 621</w:t>
      </w:r>
    </w:p>
    <w:p>
      <w:pPr>
        <w:pStyle w:val="Normal"/>
        <w:autoSpaceDE w:val="false"/>
        <w:ind w:firstLine="360"/>
        <w:jc w:val="both"/>
        <w:rPr/>
      </w:pPr>
      <w:r>
        <w:rPr>
          <w:rFonts w:eastAsia="Arial Unicode MS"/>
        </w:rPr>
        <w:t xml:space="preserve">Нинкэн </w:t>
      </w:r>
      <w:r>
        <w:rPr>
          <w:rFonts w:eastAsia="Arial Unicode MS"/>
          <w:lang w:val="en-US"/>
        </w:rPr>
        <w:t>t</w:t>
      </w:r>
      <w:r>
        <w:rPr>
          <w:rFonts w:eastAsia="Arial Unicode MS"/>
        </w:rPr>
        <w:t xml:space="preserve">    (488-498) (годы правле</w:t>
        <w:softHyphen/>
        <w:t>ния) 74</w:t>
      </w:r>
    </w:p>
    <w:p>
      <w:pPr>
        <w:pStyle w:val="Normal"/>
        <w:autoSpaceDE w:val="false"/>
        <w:ind w:firstLine="360"/>
        <w:jc w:val="both"/>
        <w:rPr>
          <w:rFonts w:eastAsia="Arial Unicode MS"/>
        </w:rPr>
      </w:pPr>
      <w:r>
        <w:rPr>
          <w:rFonts w:eastAsia="Arial Unicode MS"/>
        </w:rPr>
        <w:t>Ниномия Сонтоку — %ЩШ (1787-</w:t>
      </w:r>
    </w:p>
    <w:p>
      <w:pPr>
        <w:pStyle w:val="Normal"/>
        <w:autoSpaceDE w:val="false"/>
        <w:ind w:firstLine="360"/>
        <w:jc w:val="both"/>
        <w:rPr>
          <w:rFonts w:eastAsia="Arial Unicode MS"/>
        </w:rPr>
      </w:pPr>
      <w:r>
        <w:rPr>
          <w:rFonts w:eastAsia="Arial Unicode MS"/>
        </w:rPr>
        <w:t>1856)560 Нинсэй       400</w:t>
      </w:r>
    </w:p>
    <w:p>
      <w:pPr>
        <w:pStyle w:val="Normal"/>
        <w:autoSpaceDE w:val="false"/>
        <w:ind w:firstLine="360"/>
        <w:jc w:val="both"/>
        <w:rPr>
          <w:rFonts w:eastAsia="Arial Unicode MS"/>
        </w:rPr>
      </w:pPr>
      <w:r>
        <w:rPr>
          <w:rFonts w:eastAsia="Arial Unicode MS"/>
        </w:rPr>
        <w:t>Нинтоку І~Ш (трад. 313-399) (годы</w:t>
      </w:r>
    </w:p>
    <w:p>
      <w:pPr>
        <w:pStyle w:val="Normal"/>
        <w:autoSpaceDE w:val="false"/>
        <w:ind w:firstLine="360"/>
        <w:jc w:val="both"/>
        <w:rPr>
          <w:rFonts w:eastAsia="Arial Unicode MS"/>
        </w:rPr>
      </w:pPr>
      <w:r>
        <w:rPr>
          <w:rFonts w:eastAsia="Arial Unicode MS"/>
        </w:rPr>
        <w:t>правления) 57,61,62,74 Нирокуан Тикуа 538 Ниси 566 Нисигуни 509</w:t>
      </w:r>
    </w:p>
    <w:p>
      <w:pPr>
        <w:pStyle w:val="Normal"/>
        <w:autoSpaceDE w:val="false"/>
        <w:ind w:firstLine="360"/>
        <w:jc w:val="both"/>
        <w:rPr>
          <w:rFonts w:eastAsia="Arial Unicode MS"/>
        </w:rPr>
      </w:pPr>
      <w:r>
        <w:rPr>
          <w:rFonts w:eastAsia="Arial Unicode MS"/>
        </w:rPr>
        <w:t>Нисман, Иоханес Эдвин 570 Нитирэн гШ (1222-1282)245,246 Нитта (род)  256,257,270,408 Нитта Ёсимунэ 261 Нитта Ёсисада ^ЩШЙ (1301-1338)</w:t>
      </w:r>
    </w:p>
    <w:p>
      <w:pPr>
        <w:pStyle w:val="Normal"/>
        <w:autoSpaceDE w:val="false"/>
        <w:ind w:firstLine="360"/>
        <w:jc w:val="both"/>
        <w:rPr>
          <w:rFonts w:eastAsia="Arial Unicode MS"/>
        </w:rPr>
      </w:pPr>
      <w:r>
        <w:rPr>
          <w:rFonts w:eastAsia="Arial Unicode MS"/>
        </w:rPr>
        <w:t>253,256-259 НбамиІВД^ (1397-1471) 394 Нобунари Уманоскэ 486 Норинага (Нориёси)       См. Гому-</w:t>
      </w:r>
    </w:p>
    <w:p>
      <w:pPr>
        <w:pStyle w:val="Normal"/>
        <w:autoSpaceDE w:val="false"/>
        <w:ind w:firstLine="360"/>
        <w:jc w:val="both"/>
        <w:rPr>
          <w:rFonts w:eastAsia="Arial Unicode MS"/>
        </w:rPr>
      </w:pPr>
      <w:r>
        <w:rPr>
          <w:rFonts w:eastAsia="Arial Unicode MS"/>
        </w:rPr>
        <w:t>ракоми</w:t>
      </w:r>
    </w:p>
    <w:p>
      <w:pPr>
        <w:pStyle w:val="Normal"/>
        <w:autoSpaceDE w:val="false"/>
        <w:ind w:firstLine="360"/>
        <w:jc w:val="both"/>
        <w:rPr>
          <w:rFonts w:eastAsia="Arial Unicode MS"/>
        </w:rPr>
      </w:pPr>
      <w:r>
        <w:rPr>
          <w:rFonts w:eastAsia="Arial Unicode MS"/>
        </w:rPr>
        <w:t>НороГэндзё Ш&amp;7€± (1693-1761)</w:t>
      </w:r>
    </w:p>
    <w:p>
      <w:pPr>
        <w:pStyle w:val="Normal"/>
        <w:autoSpaceDE w:val="false"/>
        <w:ind w:firstLine="360"/>
        <w:jc w:val="both"/>
        <w:rPr>
          <w:rFonts w:eastAsia="Arial Unicode MS"/>
        </w:rPr>
      </w:pPr>
      <w:r>
        <w:rPr>
          <w:rFonts w:eastAsia="Arial Unicode MS"/>
        </w:rPr>
        <w:t>564 Ньюман 35</w:t>
      </w:r>
    </w:p>
    <w:p>
      <w:pPr>
        <w:pStyle w:val="Normal"/>
        <w:autoSpaceDE w:val="false"/>
        <w:ind w:firstLine="360"/>
        <w:jc w:val="both"/>
        <w:rPr>
          <w:rFonts w:eastAsia="Arial Unicode MS"/>
        </w:rPr>
      </w:pPr>
      <w:r>
        <w:rPr>
          <w:rFonts w:eastAsia="Arial Unicode MS"/>
        </w:rPr>
        <w:t>О (род) X 178 Оама ±Ш 87,95</w:t>
      </w:r>
    </w:p>
    <w:p>
      <w:pPr>
        <w:pStyle w:val="Normal"/>
        <w:autoSpaceDE w:val="false"/>
        <w:ind w:firstLine="360"/>
        <w:jc w:val="both"/>
        <w:rPr>
          <w:rFonts w:eastAsia="Arial Unicode MS"/>
        </w:rPr>
      </w:pPr>
      <w:r>
        <w:rPr>
          <w:rFonts w:eastAsia="Arial Unicode MS"/>
        </w:rPr>
        <w:t>Огата Кбан Ш'ШМ (1810-1863) 570</w:t>
      </w:r>
    </w:p>
    <w:p>
      <w:pPr>
        <w:pStyle w:val="Normal"/>
        <w:autoSpaceDE w:val="false"/>
        <w:ind w:firstLine="360"/>
        <w:jc w:val="both"/>
        <w:rPr>
          <w:rFonts w:eastAsia="Arial Unicode MS"/>
        </w:rPr>
      </w:pPr>
      <w:r>
        <w:rPr>
          <w:rFonts w:eastAsia="Arial Unicode MS"/>
        </w:rPr>
        <w:t>Огата Корин (1658-1716)</w:t>
      </w:r>
    </w:p>
    <w:p>
      <w:pPr>
        <w:pStyle w:val="Normal"/>
        <w:autoSpaceDE w:val="false"/>
        <w:ind w:firstLine="360"/>
        <w:jc w:val="both"/>
        <w:rPr>
          <w:rFonts w:eastAsia="Arial Unicode MS"/>
        </w:rPr>
      </w:pPr>
      <w:r>
        <w:rPr>
          <w:rFonts w:eastAsia="Arial Unicode MS"/>
        </w:rPr>
        <w:t>398,545</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44</w:t>
      </w:r>
      <w:r>
        <w:rPr>
          <w:rFonts w:eastAsia="Arial Unicode MS"/>
        </w:rPr>
        <w:fldChar w:fldCharType="end"/>
      </w:r>
    </w:p>
    <w:p>
      <w:pPr>
        <w:pStyle w:val="Normal"/>
        <w:autoSpaceDE w:val="false"/>
        <w:ind w:firstLine="360"/>
        <w:jc w:val="both"/>
        <w:rPr/>
      </w:pPr>
      <w:r>
        <w:rPr>
          <w:rFonts w:eastAsia="Arial Unicode MS"/>
        </w:rPr>
        <w:t xml:space="preserve">Огата Кэндзан       545 Огимати іЕШЩ (1517-1593) 301, 432 </w:t>
      </w:r>
      <w:r>
        <w:rPr>
          <w:rFonts w:eastAsia="Arial Unicode MS"/>
          <w:lang w:val="el-GR"/>
        </w:rPr>
        <w:t xml:space="preserve">ПЯп </w:t>
      </w:r>
      <w:r>
        <w:rPr>
          <w:rFonts w:eastAsia="Arial Unicode MS"/>
        </w:rPr>
        <w:t>Сорай (1666-1728)</w:t>
      </w:r>
    </w:p>
    <w:p>
      <w:pPr>
        <w:pStyle w:val="Normal"/>
        <w:autoSpaceDE w:val="false"/>
        <w:ind w:firstLine="360"/>
        <w:jc w:val="both"/>
        <w:rPr>
          <w:rFonts w:eastAsia="Arial Unicode MS"/>
        </w:rPr>
      </w:pPr>
      <w:r>
        <w:rPr>
          <w:rFonts w:eastAsia="Arial Unicode MS"/>
        </w:rPr>
        <w:t>553</w:t>
      </w:r>
    </w:p>
    <w:p>
      <w:pPr>
        <w:pStyle w:val="Normal"/>
        <w:autoSpaceDE w:val="false"/>
        <w:ind w:firstLine="360"/>
        <w:jc w:val="both"/>
        <w:rPr>
          <w:rFonts w:eastAsia="Arial Unicode MS"/>
        </w:rPr>
      </w:pPr>
      <w:r>
        <w:rPr>
          <w:rFonts w:eastAsia="Arial Unicode MS"/>
        </w:rPr>
        <w:t>Ода(род)ЩШ 291,292</w:t>
      </w:r>
    </w:p>
    <w:p>
      <w:pPr>
        <w:pStyle w:val="Normal"/>
        <w:autoSpaceDE w:val="false"/>
        <w:ind w:firstLine="360"/>
        <w:jc w:val="both"/>
        <w:rPr>
          <w:rFonts w:eastAsia="Arial Unicode MS"/>
        </w:rPr>
      </w:pPr>
      <w:r>
        <w:rPr>
          <w:rFonts w:eastAsia="Arial Unicode MS"/>
        </w:rPr>
        <w:t>Ода Нобукацу (Нобуо)  (1558-1630) 320,325</w:t>
      </w:r>
    </w:p>
    <w:p>
      <w:pPr>
        <w:pStyle w:val="Normal"/>
        <w:autoSpaceDE w:val="false"/>
        <w:ind w:firstLine="360"/>
        <w:jc w:val="both"/>
        <w:rPr/>
      </w:pPr>
      <w:r>
        <w:rPr>
          <w:rFonts w:eastAsia="Arial Unicode MS"/>
        </w:rPr>
        <w:t xml:space="preserve">Ода Нобунага Ш И </w:t>
      </w:r>
      <w:r>
        <w:rPr>
          <w:rFonts w:eastAsia="Arial Unicode MS"/>
          <w:lang w:val="en-US"/>
        </w:rPr>
        <w:t>fH</w:t>
      </w:r>
      <w:r>
        <w:rPr>
          <w:rFonts w:eastAsia="Arial Unicode MS"/>
        </w:rPr>
        <w:t>^ (1534-1582) 283,286-288,290-308,310,311, 314-321,324,328,329,332,336, 337,342,382-384,396,408,412, 419,421,432.486</w:t>
      </w:r>
    </w:p>
    <w:p>
      <w:pPr>
        <w:pStyle w:val="Normal"/>
        <w:autoSpaceDE w:val="false"/>
        <w:ind w:firstLine="360"/>
        <w:jc w:val="both"/>
        <w:rPr>
          <w:rFonts w:eastAsia="Arial Unicode MS"/>
        </w:rPr>
      </w:pPr>
      <w:r>
        <w:rPr>
          <w:rFonts w:eastAsia="Arial Unicode MS"/>
        </w:rPr>
        <w:t>Ода Нобутада ШтШ&amp;(1557-1582) 318,320</w:t>
      </w:r>
    </w:p>
    <w:p>
      <w:pPr>
        <w:pStyle w:val="Normal"/>
        <w:autoSpaceDE w:val="false"/>
        <w:ind w:firstLine="360"/>
        <w:jc w:val="both"/>
        <w:rPr>
          <w:rFonts w:eastAsia="Arial Unicode MS"/>
        </w:rPr>
      </w:pPr>
      <w:r>
        <w:rPr>
          <w:rFonts w:eastAsia="Arial Unicode MS"/>
        </w:rPr>
        <w:t>Ода Нобутака *&amp;Ш*б#(1558-1583) 320</w:t>
      </w:r>
    </w:p>
    <w:p>
      <w:pPr>
        <w:pStyle w:val="Normal"/>
        <w:autoSpaceDE w:val="false"/>
        <w:ind w:firstLine="360"/>
        <w:jc w:val="both"/>
        <w:rPr>
          <w:rFonts w:eastAsia="Arial Unicode MS"/>
        </w:rPr>
      </w:pPr>
      <w:r>
        <w:rPr>
          <w:rFonts w:eastAsia="Arial Unicode MS"/>
        </w:rPr>
        <w:t>Ода Нобухидэ Ш Ш ІШ (1510-1551)</w:t>
      </w:r>
    </w:p>
    <w:p>
      <w:pPr>
        <w:pStyle w:val="Normal"/>
        <w:autoSpaceDE w:val="false"/>
        <w:ind w:firstLine="360"/>
        <w:jc w:val="both"/>
        <w:rPr>
          <w:rFonts w:eastAsia="Arial Unicode MS"/>
        </w:rPr>
      </w:pPr>
      <w:r>
        <w:rPr>
          <w:rFonts w:eastAsia="Arial Unicode MS"/>
        </w:rPr>
        <w:t>291,292 Ода Чо&amp;уюки 292 Ода Хидэнобу 320 Одзин       (трад. 270-310) (годы</w:t>
      </w:r>
    </w:p>
    <w:p>
      <w:pPr>
        <w:pStyle w:val="Normal"/>
        <w:autoSpaceDE w:val="false"/>
        <w:ind w:firstLine="360"/>
        <w:jc w:val="both"/>
        <w:rPr>
          <w:rFonts w:eastAsia="Arial Unicode MS"/>
        </w:rPr>
      </w:pPr>
      <w:r>
        <w:rPr>
          <w:rFonts w:eastAsia="Arial Unicode MS"/>
        </w:rPr>
        <w:t>правления) 56,59,73-75 Оити 321</w:t>
      </w:r>
    </w:p>
    <w:p>
      <w:pPr>
        <w:pStyle w:val="Normal"/>
        <w:autoSpaceDE w:val="false"/>
        <w:ind w:firstLine="360"/>
        <w:jc w:val="both"/>
        <w:rPr>
          <w:rFonts w:eastAsia="Arial Unicode MS"/>
        </w:rPr>
      </w:pPr>
      <w:r>
        <w:rPr>
          <w:rFonts w:eastAsia="Arial Unicode MS"/>
        </w:rPr>
        <w:t>Ока Тадамицу (1709-1760) 446 Ока Тздасукэ 444</w:t>
      </w:r>
    </w:p>
    <w:p>
      <w:pPr>
        <w:pStyle w:val="Normal"/>
        <w:autoSpaceDE w:val="false"/>
        <w:ind w:firstLine="360"/>
        <w:jc w:val="both"/>
        <w:rPr>
          <w:rFonts w:eastAsia="Arial Unicode MS"/>
        </w:rPr>
      </w:pPr>
      <w:r>
        <w:rPr>
          <w:rFonts w:eastAsia="Arial Unicode MS"/>
        </w:rPr>
        <w:t>ОкубоТадатика^Л^/Ш (1553-1628)327</w:t>
      </w:r>
    </w:p>
    <w:p>
      <w:pPr>
        <w:pStyle w:val="Normal"/>
        <w:autoSpaceDE w:val="false"/>
        <w:ind w:firstLine="360"/>
        <w:jc w:val="both"/>
        <w:rPr/>
      </w:pPr>
      <w:r>
        <w:rPr>
          <w:rFonts w:eastAsia="Arial Unicode MS"/>
        </w:rPr>
        <w:t>Окубо Тосимити ,"^</w:t>
      </w:r>
      <w:r>
        <w:rPr>
          <w:rFonts w:eastAsia="Arial Unicode MS"/>
          <w:lang w:val="en-US"/>
        </w:rPr>
        <w:t>Ci</w:t>
      </w:r>
      <w:r>
        <w:rPr>
          <w:rFonts w:eastAsia="Arial Unicode MS"/>
        </w:rPr>
        <w:t>\</w:t>
      </w:r>
      <w:r>
        <w:rPr>
          <w:rFonts w:eastAsia="Arial Unicode MS"/>
          <w:lang w:val="en-US"/>
        </w:rPr>
        <w:t>f</w:t>
      </w:r>
      <w:r>
        <w:rPr>
          <w:rFonts w:eastAsia="Arial Unicode MS"/>
        </w:rPr>
        <w:t>^ ЩШ (1830-1878) 625</w:t>
      </w:r>
    </w:p>
    <w:p>
      <w:pPr>
        <w:pStyle w:val="Normal"/>
        <w:autoSpaceDE w:val="false"/>
        <w:ind w:firstLine="360"/>
        <w:jc w:val="both"/>
        <w:rPr>
          <w:rFonts w:eastAsia="Arial Unicode MS"/>
        </w:rPr>
      </w:pPr>
      <w:r>
        <w:rPr>
          <w:rFonts w:eastAsia="Arial Unicode MS"/>
        </w:rPr>
        <w:t>Окудайра Нобумаса 412</w:t>
      </w:r>
    </w:p>
    <w:p>
      <w:pPr>
        <w:pStyle w:val="Normal"/>
        <w:autoSpaceDE w:val="false"/>
        <w:ind w:firstLine="360"/>
        <w:jc w:val="both"/>
        <w:rPr>
          <w:rFonts w:eastAsia="Arial Unicode MS"/>
        </w:rPr>
      </w:pPr>
      <w:r>
        <w:rPr>
          <w:rFonts w:eastAsia="Arial Unicode MS"/>
        </w:rPr>
        <w:t>Окура 395</w:t>
      </w:r>
    </w:p>
    <w:p>
      <w:pPr>
        <w:pStyle w:val="Normal"/>
        <w:autoSpaceDE w:val="false"/>
        <w:ind w:firstLine="360"/>
        <w:jc w:val="both"/>
        <w:rPr>
          <w:rFonts w:eastAsia="Arial Unicode MS"/>
        </w:rPr>
      </w:pPr>
      <w:r>
        <w:rPr>
          <w:rFonts w:eastAsia="Arial Unicode MS"/>
        </w:rPr>
        <w:t>Омура^Т 341,342</w:t>
      </w:r>
    </w:p>
    <w:p>
      <w:pPr>
        <w:pStyle w:val="Normal"/>
        <w:autoSpaceDE w:val="false"/>
        <w:ind w:firstLine="360"/>
        <w:jc w:val="both"/>
        <w:rPr/>
      </w:pPr>
      <w:r>
        <w:rPr>
          <w:rFonts w:eastAsia="Arial Unicode MS"/>
        </w:rPr>
        <w:t xml:space="preserve">Онин </w:t>
      </w:r>
      <w:r>
        <w:rPr>
          <w:rFonts w:eastAsia="Arial Unicode MS"/>
          <w:lang w:val="en-US"/>
        </w:rPr>
        <w:t>ffciZ</w:t>
      </w:r>
      <w:r>
        <w:rPr>
          <w:rFonts w:eastAsia="Arial Unicode MS"/>
        </w:rPr>
        <w:t xml:space="preserve"> (1467-1469) (годы прав</w:t>
        <w:softHyphen/>
        <w:t>ления) 279,390</w:t>
      </w:r>
    </w:p>
    <w:p>
      <w:pPr>
        <w:pStyle w:val="Normal"/>
        <w:autoSpaceDE w:val="false"/>
        <w:ind w:firstLine="360"/>
        <w:jc w:val="both"/>
        <w:rPr>
          <w:rFonts w:eastAsia="Arial Unicode MS"/>
        </w:rPr>
      </w:pPr>
      <w:r>
        <w:rPr>
          <w:rFonts w:eastAsia="Arial Unicode MS"/>
        </w:rPr>
        <w:t>Оно (род)'Ш 110,195</w:t>
      </w:r>
    </w:p>
    <w:p>
      <w:pPr>
        <w:pStyle w:val="Normal"/>
        <w:autoSpaceDE w:val="false"/>
        <w:ind w:firstLine="360"/>
        <w:jc w:val="both"/>
        <w:rPr>
          <w:rFonts w:eastAsia="Arial Unicode MS"/>
        </w:rPr>
      </w:pPr>
      <w:r>
        <w:rPr>
          <w:rFonts w:eastAsia="Arial Unicode MS"/>
        </w:rPr>
        <w:t>Оно-но Имоко Л^^ (нач. ѴН в.) 84</w:t>
      </w:r>
    </w:p>
    <w:p>
      <w:pPr>
        <w:pStyle w:val="Normal"/>
        <w:autoSpaceDE w:val="false"/>
        <w:ind w:firstLine="360"/>
        <w:jc w:val="both"/>
        <w:rPr>
          <w:rFonts w:eastAsia="Arial Unicode MS"/>
        </w:rPr>
      </w:pPr>
      <w:r>
        <w:rPr>
          <w:rFonts w:eastAsia="Arial Unicode MS"/>
        </w:rPr>
        <w:t>Оно-но Комати /МтфВТ (? - ?) 214</w:t>
      </w:r>
    </w:p>
    <w:p>
      <w:pPr>
        <w:pStyle w:val="Normal"/>
        <w:autoSpaceDE w:val="false"/>
        <w:ind w:firstLine="360"/>
        <w:jc w:val="both"/>
        <w:rPr/>
      </w:pPr>
      <w:r>
        <w:rPr>
          <w:rFonts w:eastAsia="Arial Unicode MS"/>
        </w:rPr>
        <w:t>Оно -</w:t>
      </w:r>
      <w:r>
        <w:rPr>
          <w:rFonts w:eastAsia="Arial Unicode MS"/>
          <w:lang w:val="en-US"/>
        </w:rPr>
        <w:t>km</w:t>
      </w:r>
      <w:r>
        <w:rPr>
          <w:rFonts w:eastAsia="Arial Unicode MS"/>
        </w:rPr>
        <w:t xml:space="preserve"> </w:t>
      </w:r>
      <w:r>
        <w:rPr>
          <w:rFonts w:eastAsia="Arial Unicode MS"/>
          <w:lang w:val="el-GR"/>
        </w:rPr>
        <w:t>й Яп</w:t>
      </w:r>
    </w:p>
    <w:p>
      <w:pPr>
        <w:pStyle w:val="Normal"/>
        <w:autoSpaceDE w:val="false"/>
        <w:ind w:firstLine="360"/>
        <w:jc w:val="both"/>
        <w:rPr/>
      </w:pPr>
      <w:r>
        <w:rPr>
          <w:rFonts w:eastAsia="Arial Unicode MS"/>
        </w:rPr>
        <w:t xml:space="preserve">Оо-но Ясумаро Х&amp;Тэіѣ (? -723) 65 Осио Хэйхатирб </w:t>
      </w:r>
      <w:r>
        <w:rPr>
          <w:rFonts w:eastAsia="Arial Unicode MS"/>
          <w:lang w:val="el-GR"/>
        </w:rPr>
        <w:t xml:space="preserve">ЧМШБ&amp;$ </w:t>
      </w:r>
      <w:r>
        <w:rPr>
          <w:rFonts w:eastAsia="Arial Unicode MS"/>
        </w:rPr>
        <w:t>(1793-</w:t>
      </w:r>
    </w:p>
    <w:p>
      <w:pPr>
        <w:pStyle w:val="Normal"/>
        <w:autoSpaceDE w:val="false"/>
        <w:ind w:firstLine="360"/>
        <w:jc w:val="both"/>
        <w:rPr>
          <w:rFonts w:eastAsia="Arial Unicode MS"/>
        </w:rPr>
      </w:pPr>
      <w:r>
        <w:rPr>
          <w:rFonts w:eastAsia="Arial Unicode MS"/>
        </w:rPr>
        <w:t>1837)450,480,577,587-593 Осуги Ясутака 428 Ота Докан кШ'МШ (1432-1486) 472 Отомо (род) ±№ 71,95,110,195,241,</w:t>
      </w:r>
    </w:p>
    <w:p>
      <w:pPr>
        <w:pStyle w:val="Normal"/>
        <w:autoSpaceDE w:val="false"/>
        <w:ind w:firstLine="360"/>
        <w:jc w:val="both"/>
        <w:rPr>
          <w:rFonts w:eastAsia="Arial Unicode MS"/>
        </w:rPr>
      </w:pPr>
      <w:r>
        <w:rPr>
          <w:rFonts w:eastAsia="Arial Unicode MS"/>
        </w:rPr>
        <w:t>253,268 Отомо-но Комаро (? -714) 149 Отомо-но Куронуси^&amp;І^І,</w:t>
      </w:r>
    </w:p>
    <w:p>
      <w:pPr>
        <w:pStyle w:val="Normal"/>
        <w:autoSpaceDE w:val="false"/>
        <w:ind w:firstLine="360"/>
        <w:jc w:val="both"/>
        <w:rPr>
          <w:rFonts w:eastAsia="Arial Unicode MS"/>
        </w:rPr>
      </w:pPr>
      <w:r>
        <w:rPr>
          <w:rFonts w:eastAsia="Arial Unicode MS"/>
        </w:rPr>
        <w:t>*&amp;В£ (?-7)2)4</w:t>
      </w:r>
    </w:p>
    <w:p>
      <w:pPr>
        <w:pStyle w:val="Normal"/>
        <w:autoSpaceDE w:val="false"/>
        <w:ind w:firstLine="360"/>
        <w:jc w:val="both"/>
        <w:rPr>
          <w:rFonts w:eastAsia="Arial Unicode MS"/>
        </w:rPr>
      </w:pPr>
      <w:r>
        <w:rPr>
          <w:rFonts w:eastAsia="Arial Unicode MS"/>
        </w:rPr>
        <w:t>Оути (род) 263,268-270,278,279 Оути Ёсиоки (1477-1528)</w:t>
      </w:r>
    </w:p>
    <w:p>
      <w:pPr>
        <w:pStyle w:val="Normal"/>
        <w:autoSpaceDE w:val="false"/>
        <w:ind w:firstLine="360"/>
        <w:jc w:val="both"/>
        <w:rPr>
          <w:rFonts w:eastAsia="Arial Unicode MS"/>
        </w:rPr>
      </w:pPr>
      <w:r>
        <w:rPr>
          <w:rFonts w:eastAsia="Arial Unicode MS"/>
        </w:rPr>
        <w:t>279</w:t>
      </w:r>
    </w:p>
    <w:p>
      <w:pPr>
        <w:pStyle w:val="Normal"/>
        <w:autoSpaceDE w:val="false"/>
        <w:ind w:firstLine="360"/>
        <w:jc w:val="both"/>
        <w:rPr>
          <w:rFonts w:eastAsia="Arial Unicode MS"/>
        </w:rPr>
      </w:pPr>
      <w:r>
        <w:rPr>
          <w:rFonts w:eastAsia="Arial Unicode MS"/>
        </w:rPr>
        <w:t>Оути Ёситака :к И Щ Ш (1507-1551) 279</w:t>
      </w:r>
    </w:p>
    <w:p>
      <w:pPr>
        <w:pStyle w:val="Normal"/>
        <w:autoSpaceDE w:val="false"/>
        <w:ind w:firstLine="360"/>
        <w:jc w:val="both"/>
        <w:rPr>
          <w:rFonts w:eastAsia="Arial Unicode MS"/>
        </w:rPr>
      </w:pPr>
      <w:r>
        <w:rPr>
          <w:rFonts w:eastAsia="Arial Unicode MS"/>
        </w:rPr>
        <w:t>Оути Ёсихиро кіНШВІ (1356-1399) 270</w:t>
      </w:r>
    </w:p>
    <w:p>
      <w:pPr>
        <w:pStyle w:val="Normal"/>
        <w:autoSpaceDE w:val="false"/>
        <w:ind w:firstLine="360"/>
        <w:jc w:val="both"/>
        <w:rPr>
          <w:rFonts w:eastAsia="Arial Unicode MS"/>
        </w:rPr>
      </w:pPr>
      <w:r>
        <w:rPr>
          <w:rFonts w:eastAsia="Arial Unicode MS"/>
        </w:rPr>
        <w:t>Оути Масахиро 278,280 Оути Морими 270 Оути Норихиро 278 Оуян Сюнь 68</w:t>
      </w:r>
    </w:p>
    <w:p>
      <w:pPr>
        <w:pStyle w:val="Normal"/>
        <w:autoSpaceDE w:val="false"/>
        <w:ind w:firstLine="360"/>
        <w:jc w:val="both"/>
        <w:rPr>
          <w:rFonts w:eastAsia="Arial Unicode MS"/>
        </w:rPr>
      </w:pPr>
      <w:r>
        <w:rPr>
          <w:rFonts w:eastAsia="Arial Unicode MS"/>
        </w:rPr>
        <w:t>Охаси Тоцуан ^ІШ (1816-1862) Оцуки Гэтаку (1757-1827)</w:t>
      </w:r>
    </w:p>
    <w:p>
      <w:pPr>
        <w:pStyle w:val="Normal"/>
        <w:autoSpaceDE w:val="false"/>
        <w:ind w:firstLine="360"/>
        <w:jc w:val="both"/>
        <w:rPr>
          <w:rFonts w:eastAsia="Arial Unicode MS"/>
        </w:rPr>
      </w:pPr>
      <w:r>
        <w:rPr>
          <w:rFonts w:eastAsia="Arial Unicode MS"/>
        </w:rPr>
        <w:t>557,567 Оэ№81 Оэё 420,421</w:t>
      </w:r>
    </w:p>
    <w:p>
      <w:pPr>
        <w:pStyle w:val="Normal"/>
        <w:autoSpaceDE w:val="false"/>
        <w:ind w:firstLine="360"/>
        <w:jc w:val="both"/>
        <w:rPr/>
      </w:pPr>
      <w:r>
        <w:rPr>
          <w:rFonts w:eastAsia="Arial Unicode MS"/>
        </w:rPr>
        <w:t xml:space="preserve">Оэй </w:t>
      </w:r>
      <w:r>
        <w:rPr>
          <w:rFonts w:eastAsia="Arial Unicode MS"/>
          <w:lang w:val="en-US"/>
        </w:rPr>
        <w:t>ifcik</w:t>
      </w:r>
      <w:r>
        <w:rPr>
          <w:rFonts w:eastAsia="Arial Unicode MS"/>
        </w:rPr>
        <w:t xml:space="preserve"> (1394-1412) (годы правле</w:t>
        <w:softHyphen/>
        <w:t>ния) 270 Ояма       227</w:t>
      </w:r>
    </w:p>
    <w:p>
      <w:pPr>
        <w:pStyle w:val="Normal"/>
        <w:autoSpaceDE w:val="false"/>
        <w:ind w:firstLine="360"/>
        <w:jc w:val="both"/>
        <w:rPr>
          <w:rFonts w:eastAsia="Arial Unicode MS"/>
        </w:rPr>
      </w:pPr>
      <w:r>
        <w:rPr>
          <w:rFonts w:eastAsia="Arial Unicode MS"/>
        </w:rPr>
        <w:t>Павел См. Андзирд</w:t>
      </w:r>
    </w:p>
    <w:p>
      <w:pPr>
        <w:pStyle w:val="Normal"/>
        <w:autoSpaceDE w:val="false"/>
        <w:ind w:firstLine="360"/>
        <w:jc w:val="both"/>
        <w:rPr/>
      </w:pPr>
      <w:r>
        <w:rPr>
          <w:rFonts w:eastAsia="Arial Unicode MS"/>
        </w:rPr>
        <w:t>Перри, Мэттью (</w:t>
      </w:r>
      <w:r>
        <w:rPr>
          <w:rFonts w:eastAsia="Arial Unicode MS"/>
          <w:lang w:val="en-US"/>
        </w:rPr>
        <w:t>Perry</w:t>
      </w:r>
      <w:r>
        <w:rPr>
          <w:rFonts w:eastAsia="Arial Unicode MS"/>
        </w:rPr>
        <w:t xml:space="preserve"> </w:t>
      </w:r>
      <w:r>
        <w:rPr>
          <w:rFonts w:eastAsia="Arial Unicode MS"/>
          <w:lang w:val="en-US"/>
        </w:rPr>
        <w:t>Matthew</w:t>
      </w:r>
      <w:r>
        <w:rPr>
          <w:rFonts w:eastAsia="Arial Unicode MS"/>
        </w:rPr>
        <w:t>)</w:t>
      </w:r>
    </w:p>
    <w:p>
      <w:pPr>
        <w:pStyle w:val="Normal"/>
        <w:autoSpaceDE w:val="false"/>
        <w:ind w:firstLine="360"/>
        <w:jc w:val="both"/>
        <w:rPr>
          <w:rFonts w:eastAsia="Arial Unicode MS"/>
        </w:rPr>
      </w:pPr>
      <w:r>
        <w:rPr>
          <w:rFonts w:eastAsia="Arial Unicode MS"/>
        </w:rPr>
        <w:t>(1794-1858) 573,607-609,611,</w:t>
      </w:r>
    </w:p>
    <w:p>
      <w:pPr>
        <w:pStyle w:val="Normal"/>
        <w:autoSpaceDE w:val="false"/>
        <w:ind w:firstLine="360"/>
        <w:jc w:val="both"/>
        <w:rPr>
          <w:rFonts w:eastAsia="Arial Unicode MS"/>
        </w:rPr>
      </w:pPr>
      <w:r>
        <w:rPr>
          <w:rFonts w:eastAsia="Arial Unicode MS"/>
        </w:rPr>
        <w:t>612,625 Пиль, НА. 603</w:t>
      </w:r>
    </w:p>
    <w:p>
      <w:pPr>
        <w:pStyle w:val="Normal"/>
        <w:autoSpaceDE w:val="false"/>
        <w:ind w:firstLine="360"/>
        <w:jc w:val="both"/>
        <w:rPr>
          <w:rFonts w:eastAsia="Arial Unicode MS"/>
        </w:rPr>
      </w:pPr>
      <w:r>
        <w:rPr>
          <w:rFonts w:eastAsia="Arial Unicode MS"/>
        </w:rPr>
        <w:t>Пинто, Фернао Мендеш (</w:t>
      </w:r>
      <w:r>
        <w:rPr>
          <w:rFonts w:eastAsia="Arial Unicode MS"/>
          <w:lang w:val="en-US"/>
        </w:rPr>
        <w:t>Pinto</w:t>
      </w:r>
      <w:r>
        <w:rPr>
          <w:rFonts w:eastAsia="Arial Unicode MS"/>
        </w:rPr>
        <w:t xml:space="preserve"> </w:t>
      </w:r>
      <w:r>
        <w:rPr>
          <w:rFonts w:eastAsia="Arial Unicode MS"/>
          <w:lang w:val="en-US"/>
        </w:rPr>
        <w:t>FernUo</w:t>
      </w:r>
    </w:p>
    <w:p>
      <w:pPr>
        <w:pStyle w:val="Normal"/>
        <w:autoSpaceDE w:val="false"/>
        <w:ind w:firstLine="360"/>
        <w:jc w:val="both"/>
        <w:rPr/>
      </w:pPr>
      <w:r>
        <w:rPr>
          <w:rFonts w:eastAsia="Arial Unicode MS"/>
          <w:lang w:val="en-US" w:eastAsia="en-US"/>
        </w:rPr>
        <w:t>Mendes</w:t>
      </w:r>
      <w:r>
        <w:rPr>
          <w:rFonts w:eastAsia="Arial Unicode MS"/>
          <w:lang w:eastAsia="en-US"/>
        </w:rPr>
        <w:t>) (15097-1583) 338, 339 Поло, Марко (</w:t>
      </w:r>
      <w:r>
        <w:rPr>
          <w:rFonts w:eastAsia="Arial Unicode MS"/>
          <w:lang w:val="en-US" w:eastAsia="en-US"/>
        </w:rPr>
        <w:t>Polo</w:t>
      </w:r>
      <w:r>
        <w:rPr>
          <w:rFonts w:eastAsia="Arial Unicode MS"/>
          <w:lang w:eastAsia="en-US"/>
        </w:rPr>
        <w:t>) (12547-1324) 338 Путятин, Евфимнй Васильевич (1803-1883)610-614</w:t>
      </w:r>
    </w:p>
    <w:p>
      <w:pPr>
        <w:pStyle w:val="Normal"/>
        <w:autoSpaceDE w:val="false"/>
        <w:ind w:firstLine="360"/>
        <w:jc w:val="both"/>
        <w:rPr>
          <w:rFonts w:eastAsia="Arial Unicode MS"/>
        </w:rPr>
      </w:pPr>
      <w:r>
        <w:rPr>
          <w:rFonts w:eastAsia="Arial Unicode MS"/>
        </w:rPr>
        <w:t>Рай Санъё Ш (1780-1832) 595 Резанов, Николай Петрович (1764—</w:t>
      </w:r>
    </w:p>
    <w:p>
      <w:pPr>
        <w:pStyle w:val="Normal"/>
        <w:autoSpaceDE w:val="false"/>
        <w:ind w:firstLine="360"/>
        <w:jc w:val="both"/>
        <w:rPr/>
      </w:pPr>
      <w:r>
        <w:rPr>
          <w:rFonts w:eastAsia="Arial Unicode MS"/>
        </w:rPr>
        <w:t xml:space="preserve">1807)604-606 Рийне, Биллем ван (1647-1700) 568 Ритю Ш </w:t>
      </w:r>
      <w:r>
        <w:rPr>
          <w:rFonts w:eastAsia="Arial Unicode MS"/>
          <w:lang w:val="el-GR"/>
        </w:rPr>
        <w:t xml:space="preserve">Ш </w:t>
      </w:r>
      <w:r>
        <w:rPr>
          <w:rFonts w:eastAsia="Arial Unicode MS"/>
        </w:rPr>
        <w:t>(трад. 400-405) (годы</w:t>
      </w:r>
    </w:p>
    <w:p>
      <w:pPr>
        <w:pStyle w:val="Normal"/>
        <w:autoSpaceDE w:val="false"/>
        <w:ind w:firstLine="360"/>
        <w:jc w:val="both"/>
        <w:rPr/>
      </w:pPr>
      <w:r>
        <w:rPr>
          <w:rFonts w:eastAsia="Arial Unicode MS"/>
        </w:rPr>
        <w:t>правления) 74.75 Ричардсон (</w:t>
      </w:r>
      <w:r>
        <w:rPr>
          <w:rFonts w:eastAsia="Arial Unicode MS"/>
          <w:lang w:val="en-US"/>
        </w:rPr>
        <w:t>Richardson</w:t>
      </w:r>
      <w:r>
        <w:rPr>
          <w:rFonts w:eastAsia="Arial Unicode MS"/>
        </w:rPr>
        <w:t>) 623 Родригес, Жоао (</w:t>
      </w:r>
      <w:r>
        <w:rPr>
          <w:rFonts w:eastAsia="Arial Unicode MS"/>
          <w:lang w:val="en-US"/>
        </w:rPr>
        <w:t>Rodriguez</w:t>
      </w:r>
      <w:r>
        <w:rPr>
          <w:rFonts w:eastAsia="Arial Unicode MS"/>
        </w:rPr>
        <w:t xml:space="preserve"> </w:t>
      </w:r>
      <w:r>
        <w:rPr>
          <w:rFonts w:eastAsia="Arial Unicode MS"/>
          <w:lang w:val="en-US"/>
        </w:rPr>
        <w:t>Jo</w:t>
      </w:r>
      <w:r>
        <w:rPr>
          <w:rFonts w:eastAsia="Arial Unicode MS"/>
        </w:rPr>
        <w:t>2</w:t>
      </w:r>
      <w:r>
        <w:rPr>
          <w:rFonts w:eastAsia="Arial Unicode MS"/>
          <w:lang w:val="en-US"/>
        </w:rPr>
        <w:t>o</w:t>
      </w:r>
      <w:r>
        <w:rPr>
          <w:rFonts w:eastAsia="Arial Unicode MS"/>
        </w:rPr>
        <w:t>)</w:t>
      </w:r>
    </w:p>
    <w:p>
      <w:pPr>
        <w:pStyle w:val="Normal"/>
        <w:autoSpaceDE w:val="false"/>
        <w:ind w:firstLine="360"/>
        <w:jc w:val="both"/>
        <w:rPr>
          <w:rFonts w:eastAsia="Arial Unicode MS"/>
        </w:rPr>
      </w:pPr>
      <w:r>
        <w:rPr>
          <w:rFonts w:eastAsia="Arial Unicode MS"/>
        </w:rPr>
        <w:t>(1561-1634)347,350 Розенберг, Отгон Оттонович (Отто</w:t>
      </w:r>
    </w:p>
    <w:p>
      <w:pPr>
        <w:pStyle w:val="Normal"/>
        <w:autoSpaceDE w:val="false"/>
        <w:ind w:firstLine="360"/>
        <w:jc w:val="both"/>
        <w:rPr>
          <w:rFonts w:eastAsia="Arial Unicode MS"/>
        </w:rPr>
      </w:pPr>
      <w:r>
        <w:rPr>
          <w:rFonts w:eastAsia="Arial Unicode MS"/>
        </w:rPr>
        <w:t>Карл Юлиус) (1888-1919) 248 Ьннё  (1415-1499)316 Рэнси 255</w:t>
      </w:r>
    </w:p>
    <w:p>
      <w:pPr>
        <w:pStyle w:val="Normal"/>
        <w:autoSpaceDE w:val="false"/>
        <w:ind w:firstLine="360"/>
        <w:jc w:val="both"/>
        <w:rPr>
          <w:rFonts w:eastAsia="Arial Unicode MS"/>
        </w:rPr>
      </w:pPr>
      <w:r>
        <w:rPr>
          <w:rFonts w:eastAsia="Arial Unicode MS"/>
        </w:rPr>
        <w:t>Сабурбсукэ 492</w:t>
      </w:r>
    </w:p>
    <w:p>
      <w:pPr>
        <w:pStyle w:val="Normal"/>
        <w:autoSpaceDE w:val="false"/>
        <w:ind w:firstLine="360"/>
        <w:jc w:val="both"/>
        <w:rPr>
          <w:rFonts w:eastAsia="Arial Unicode MS"/>
        </w:rPr>
      </w:pPr>
      <w:r>
        <w:rPr>
          <w:rFonts w:eastAsia="Arial Unicode MS"/>
        </w:rPr>
        <w:t>Савада Гоити    Ш §— 133,515 Савара 153,176</w:t>
      </w:r>
    </w:p>
    <w:p>
      <w:pPr>
        <w:pStyle w:val="Normal"/>
        <w:autoSpaceDE w:val="false"/>
        <w:ind w:firstLine="360"/>
        <w:jc w:val="both"/>
        <w:rPr>
          <w:rFonts w:eastAsia="Arial Unicode MS"/>
        </w:rPr>
      </w:pPr>
      <w:r>
        <w:rPr>
          <w:rFonts w:eastAsia="Arial Unicode MS"/>
        </w:rPr>
        <w:t>Сага  (786-842) 184,190,254 Садаката 566</w:t>
      </w:r>
    </w:p>
    <w:p>
      <w:pPr>
        <w:pStyle w:val="Normal"/>
        <w:autoSpaceDE w:val="false"/>
        <w:ind w:firstLine="360"/>
        <w:jc w:val="both"/>
        <w:rPr>
          <w:rFonts w:eastAsia="Arial Unicode MS"/>
        </w:rPr>
      </w:pPr>
      <w:r>
        <w:rPr>
          <w:rFonts w:eastAsia="Arial Unicode MS"/>
        </w:rPr>
        <w:t>Указатель имен</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45</w:t>
      </w:r>
      <w:r>
        <w:rPr>
          <w:rFonts w:eastAsia="Arial Unicode MS"/>
        </w:rPr>
        <w:fldChar w:fldCharType="end"/>
      </w:r>
    </w:p>
    <w:p>
      <w:pPr>
        <w:pStyle w:val="Normal"/>
        <w:autoSpaceDE w:val="false"/>
        <w:ind w:firstLine="360"/>
        <w:jc w:val="both"/>
        <w:rPr>
          <w:rFonts w:eastAsia="Arial Unicode MS"/>
        </w:rPr>
      </w:pPr>
      <w:r>
        <w:rPr>
          <w:rFonts w:eastAsia="Arial Unicode MS"/>
        </w:rPr>
        <w:t>Сайге ШТТ (1118-1190) 369 Сайго Такамори ЩЩ       (1827-</w:t>
      </w:r>
    </w:p>
    <w:p>
      <w:pPr>
        <w:pStyle w:val="Normal"/>
        <w:autoSpaceDE w:val="false"/>
        <w:ind w:firstLine="360"/>
        <w:jc w:val="both"/>
        <w:rPr>
          <w:rFonts w:eastAsia="Arial Unicode MS"/>
        </w:rPr>
      </w:pPr>
      <w:r>
        <w:rPr>
          <w:rFonts w:eastAsia="Arial Unicode MS"/>
        </w:rPr>
        <w:t>1877) 621,622,625 Саймэй #Щ (594-661) 16,87,101 Сайте ^Щ. (Дэнгё-дайси ^ШХЩ</w:t>
      </w:r>
    </w:p>
    <w:p>
      <w:pPr>
        <w:pStyle w:val="Normal"/>
        <w:autoSpaceDE w:val="false"/>
        <w:ind w:firstLine="360"/>
        <w:jc w:val="both"/>
        <w:rPr>
          <w:rFonts w:eastAsia="Arial Unicode MS"/>
        </w:rPr>
      </w:pPr>
      <w:r>
        <w:rPr>
          <w:rFonts w:eastAsia="Arial Unicode MS"/>
        </w:rPr>
        <w:t>(767-822) 152,208-210 Сайтб Дбсан ^Н (1494-1556)</w:t>
      </w:r>
    </w:p>
    <w:p>
      <w:pPr>
        <w:pStyle w:val="Normal"/>
        <w:autoSpaceDE w:val="false"/>
        <w:ind w:firstLine="360"/>
        <w:jc w:val="both"/>
        <w:rPr>
          <w:rFonts w:eastAsia="Arial Unicode MS"/>
        </w:rPr>
      </w:pPr>
      <w:r>
        <w:rPr>
          <w:rFonts w:eastAsia="Arial Unicode MS"/>
        </w:rPr>
        <w:t>292</w:t>
      </w:r>
    </w:p>
    <w:p>
      <w:pPr>
        <w:pStyle w:val="Normal"/>
        <w:autoSpaceDE w:val="false"/>
        <w:ind w:firstLine="360"/>
        <w:jc w:val="both"/>
        <w:rPr>
          <w:rFonts w:eastAsia="Arial Unicode MS"/>
        </w:rPr>
      </w:pPr>
      <w:r>
        <w:rPr>
          <w:rFonts w:eastAsia="Arial Unicode MS"/>
        </w:rPr>
        <w:t>Сайтб Саданори (1774-1830) 23 Сакаи Тадакиё (1624-1681)</w:t>
      </w:r>
    </w:p>
    <w:p>
      <w:pPr>
        <w:pStyle w:val="Normal"/>
        <w:autoSpaceDE w:val="false"/>
        <w:ind w:firstLine="360"/>
        <w:jc w:val="both"/>
        <w:rPr>
          <w:rFonts w:eastAsia="Arial Unicode MS"/>
        </w:rPr>
      </w:pPr>
      <w:r>
        <w:rPr>
          <w:rFonts w:eastAsia="Arial Unicode MS"/>
        </w:rPr>
        <w:t>437</w:t>
      </w:r>
    </w:p>
    <w:p>
      <w:pPr>
        <w:pStyle w:val="Normal"/>
        <w:autoSpaceDE w:val="false"/>
        <w:ind w:firstLine="360"/>
        <w:jc w:val="both"/>
        <w:rPr>
          <w:rFonts w:eastAsia="Arial Unicode MS"/>
        </w:rPr>
      </w:pPr>
      <w:r>
        <w:rPr>
          <w:rFonts w:eastAsia="Arial Unicode MS"/>
        </w:rPr>
        <w:t>Сакакибара Ясумаса  (1548-</w:t>
      </w:r>
    </w:p>
    <w:p>
      <w:pPr>
        <w:pStyle w:val="Normal"/>
        <w:autoSpaceDE w:val="false"/>
        <w:ind w:firstLine="360"/>
        <w:jc w:val="both"/>
        <w:rPr>
          <w:rFonts w:eastAsia="Arial Unicode MS"/>
        </w:rPr>
      </w:pPr>
      <w:r>
        <w:rPr>
          <w:rFonts w:eastAsia="Arial Unicode MS"/>
        </w:rPr>
        <w:t>1606)327 Сакамото Рема Ш&amp; (1835-</w:t>
      </w:r>
    </w:p>
    <w:p>
      <w:pPr>
        <w:pStyle w:val="Normal"/>
        <w:autoSpaceDE w:val="false"/>
        <w:ind w:firstLine="360"/>
        <w:jc w:val="both"/>
        <w:rPr/>
      </w:pPr>
      <w:r>
        <w:rPr>
          <w:rFonts w:eastAsia="Arial Unicode MS"/>
        </w:rPr>
        <w:t>1867) 625 Саканоуэ (род) Ш-</w:t>
      </w:r>
      <w:r>
        <w:rPr>
          <w:rFonts w:eastAsia="Arial Unicode MS"/>
          <w:lang w:val="en-US"/>
        </w:rPr>
        <w:t>t</w:t>
      </w:r>
      <w:r>
        <w:rPr>
          <w:rFonts w:eastAsia="Arial Unicode MS"/>
        </w:rPr>
        <w:t>. 195 Саканоуэ-но Тамурамаро</w:t>
      </w:r>
    </w:p>
    <w:p>
      <w:pPr>
        <w:pStyle w:val="Normal"/>
        <w:autoSpaceDE w:val="false"/>
        <w:ind w:firstLine="360"/>
        <w:jc w:val="both"/>
        <w:rPr>
          <w:rFonts w:eastAsia="Arial Unicode MS"/>
        </w:rPr>
      </w:pPr>
      <w:r>
        <w:rPr>
          <w:rFonts w:eastAsia="Arial Unicode MS"/>
        </w:rPr>
        <w:t>ШіИШКЙ (758-811)</w:t>
      </w:r>
    </w:p>
    <w:p>
      <w:pPr>
        <w:pStyle w:val="Normal"/>
        <w:autoSpaceDE w:val="false"/>
        <w:ind w:firstLine="360"/>
        <w:jc w:val="both"/>
        <w:rPr>
          <w:rFonts w:eastAsia="Arial Unicode MS"/>
        </w:rPr>
      </w:pPr>
      <w:r>
        <w:rPr>
          <w:rFonts w:eastAsia="Arial Unicode MS"/>
        </w:rPr>
        <w:t>153,199,419 Саката Тбдзюрб Ш-ЬШ (1647-</w:t>
      </w:r>
    </w:p>
    <w:p>
      <w:pPr>
        <w:pStyle w:val="Normal"/>
        <w:autoSpaceDE w:val="false"/>
        <w:ind w:firstLine="360"/>
        <w:jc w:val="both"/>
        <w:rPr>
          <w:rFonts w:eastAsia="Arial Unicode MS"/>
        </w:rPr>
      </w:pPr>
      <w:r>
        <w:rPr>
          <w:rFonts w:eastAsia="Arial Unicode MS"/>
        </w:rPr>
        <w:t>1709)534-536 СаноЦунэтами#.ігЖй (1822-</w:t>
      </w:r>
    </w:p>
    <w:p>
      <w:pPr>
        <w:pStyle w:val="Normal"/>
        <w:autoSpaceDE w:val="false"/>
        <w:ind w:firstLine="360"/>
        <w:jc w:val="both"/>
        <w:rPr/>
      </w:pPr>
      <w:r>
        <w:rPr>
          <w:rFonts w:eastAsia="Arial Unicode MS"/>
        </w:rPr>
        <w:t>1902)570 Сандзё ^ (976-1017) 188-190 Сантворт, Мелькиор ван (</w:t>
      </w:r>
      <w:r>
        <w:rPr>
          <w:rFonts w:eastAsia="Arial Unicode MS"/>
          <w:lang w:val="en-US"/>
        </w:rPr>
        <w:t>Santvoort</w:t>
      </w:r>
      <w:r>
        <w:rPr>
          <w:rFonts w:eastAsia="Arial Unicode MS"/>
        </w:rPr>
        <w:t>)</w:t>
      </w:r>
    </w:p>
    <w:p>
      <w:pPr>
        <w:pStyle w:val="Normal"/>
        <w:autoSpaceDE w:val="false"/>
        <w:ind w:firstLine="360"/>
        <w:jc w:val="both"/>
        <w:rPr>
          <w:rFonts w:eastAsia="Arial Unicode MS"/>
        </w:rPr>
      </w:pPr>
      <w:r>
        <w:rPr>
          <w:rFonts w:eastAsia="Arial Unicode MS"/>
        </w:rPr>
        <w:t>357</w:t>
      </w:r>
    </w:p>
    <w:p>
      <w:pPr>
        <w:pStyle w:val="Normal"/>
        <w:autoSpaceDE w:val="false"/>
        <w:ind w:firstLine="360"/>
        <w:jc w:val="both"/>
        <w:rPr>
          <w:rFonts w:eastAsia="Arial Unicode MS"/>
        </w:rPr>
      </w:pPr>
      <w:r>
        <w:rPr>
          <w:rFonts w:eastAsia="Arial Unicode MS"/>
        </w:rPr>
        <w:t>Сантб Кёдэн {й (1761-1816) 540,541</w:t>
      </w:r>
    </w:p>
    <w:p>
      <w:pPr>
        <w:pStyle w:val="Normal"/>
        <w:autoSpaceDE w:val="false"/>
        <w:ind w:firstLine="360"/>
        <w:jc w:val="both"/>
        <w:rPr/>
      </w:pPr>
      <w:r>
        <w:rPr>
          <w:rFonts w:eastAsia="Arial Unicode MS"/>
        </w:rPr>
        <w:t xml:space="preserve">Сасаки (род) </w:t>
      </w:r>
      <w:r>
        <w:rPr>
          <w:rFonts w:eastAsia="Arial Unicode MS"/>
          <w:lang w:val="en-US"/>
        </w:rPr>
        <w:t>fefe</w:t>
      </w:r>
      <w:r>
        <w:rPr>
          <w:rFonts w:eastAsia="Arial Unicode MS"/>
        </w:rPr>
        <w:t>* 486</w:t>
      </w:r>
    </w:p>
    <w:p>
      <w:pPr>
        <w:pStyle w:val="Normal"/>
        <w:autoSpaceDE w:val="false"/>
        <w:ind w:firstLine="360"/>
        <w:jc w:val="both"/>
        <w:rPr/>
      </w:pPr>
      <w:r>
        <w:rPr>
          <w:rFonts w:eastAsia="Arial Unicode MS"/>
        </w:rPr>
        <w:t xml:space="preserve">Сасаки Такахиса 486 Сатакэ </w:t>
      </w:r>
      <w:r>
        <w:rPr>
          <w:rFonts w:eastAsia="Arial Unicode MS"/>
          <w:lang w:val="en-US"/>
        </w:rPr>
        <w:t>feft</w:t>
      </w:r>
      <w:r>
        <w:rPr>
          <w:rFonts w:eastAsia="Arial Unicode MS"/>
        </w:rPr>
        <w:t xml:space="preserve"> 407</w:t>
      </w:r>
    </w:p>
    <w:p>
      <w:pPr>
        <w:pStyle w:val="Normal"/>
        <w:autoSpaceDE w:val="false"/>
        <w:ind w:firstLine="360"/>
        <w:jc w:val="both"/>
        <w:rPr>
          <w:rFonts w:eastAsia="Arial Unicode MS"/>
        </w:rPr>
      </w:pPr>
      <w:r>
        <w:rPr>
          <w:rFonts w:eastAsia="Arial Unicode MS"/>
        </w:rPr>
        <w:t>Сатимоти См. Яманака Синрокѵ Сатб Нобухиро УсМІВШ (1769-</w:t>
      </w:r>
    </w:p>
    <w:p>
      <w:pPr>
        <w:pStyle w:val="Normal"/>
        <w:autoSpaceDE w:val="false"/>
        <w:ind w:firstLine="360"/>
        <w:jc w:val="both"/>
        <w:rPr>
          <w:rFonts w:eastAsia="Arial Unicode MS"/>
        </w:rPr>
      </w:pPr>
      <w:r>
        <w:rPr>
          <w:rFonts w:eastAsia="Arial Unicode MS"/>
        </w:rPr>
        <w:t>1850)600 Сазки і 10,139,195,209 Сева Ши (1900-1989) 17 Сёити 271</w:t>
      </w:r>
    </w:p>
    <w:p>
      <w:pPr>
        <w:pStyle w:val="Normal"/>
        <w:autoSpaceDE w:val="false"/>
        <w:ind w:firstLine="360"/>
        <w:jc w:val="both"/>
        <w:rPr/>
      </w:pPr>
      <w:r>
        <w:rPr>
          <w:rFonts w:eastAsia="Arial Unicode MS"/>
        </w:rPr>
        <w:t xml:space="preserve">Сёму </w:t>
      </w:r>
      <w:r>
        <w:rPr>
          <w:rFonts w:eastAsia="Arial Unicode MS"/>
          <w:lang w:val="en-US"/>
        </w:rPr>
        <w:t>HSfc</w:t>
      </w:r>
      <w:r>
        <w:rPr>
          <w:rFonts w:eastAsia="Arial Unicode MS"/>
        </w:rPr>
        <w:t xml:space="preserve"> (701-756) 140-142,148,</w:t>
      </w:r>
    </w:p>
    <w:p>
      <w:pPr>
        <w:pStyle w:val="Normal"/>
        <w:autoSpaceDE w:val="false"/>
        <w:ind w:firstLine="360"/>
        <w:jc w:val="both"/>
        <w:rPr>
          <w:rFonts w:eastAsia="Arial Unicode MS"/>
        </w:rPr>
      </w:pPr>
      <w:r>
        <w:rPr>
          <w:rFonts w:eastAsia="Arial Unicode MS"/>
        </w:rPr>
        <w:t>149.161,183 Сени        268 Сбей 188,192</w:t>
      </w:r>
    </w:p>
    <w:p>
      <w:pPr>
        <w:pStyle w:val="Normal"/>
        <w:autoSpaceDE w:val="false"/>
        <w:ind w:firstLine="360"/>
        <w:jc w:val="both"/>
        <w:rPr>
          <w:rFonts w:eastAsia="Arial Unicode MS"/>
        </w:rPr>
      </w:pPr>
      <w:r>
        <w:rPr>
          <w:rFonts w:eastAsia="Arial Unicode MS"/>
        </w:rPr>
        <w:t>СетокуІШ (718-770) 150,151,161</w:t>
      </w:r>
    </w:p>
    <w:p>
      <w:pPr>
        <w:pStyle w:val="Normal"/>
        <w:autoSpaceDE w:val="false"/>
        <w:ind w:firstLine="360"/>
        <w:jc w:val="both"/>
        <w:rPr>
          <w:rFonts w:eastAsia="Arial Unicode MS"/>
        </w:rPr>
      </w:pPr>
      <w:r>
        <w:rPr>
          <w:rFonts w:eastAsia="Arial Unicode MS"/>
        </w:rPr>
        <w:t>Сётоку-тайси (574-622)</w:t>
      </w:r>
    </w:p>
    <w:p>
      <w:pPr>
        <w:pStyle w:val="Normal"/>
        <w:autoSpaceDE w:val="false"/>
        <w:ind w:firstLine="360"/>
        <w:jc w:val="both"/>
        <w:rPr>
          <w:rFonts w:eastAsia="Arial Unicode MS"/>
        </w:rPr>
      </w:pPr>
      <w:r>
        <w:rPr>
          <w:rFonts w:eastAsia="Arial Unicode MS"/>
        </w:rPr>
        <w:t>87,89,145,264</w:t>
      </w:r>
    </w:p>
    <w:p>
      <w:pPr>
        <w:pStyle w:val="Normal"/>
        <w:autoSpaceDE w:val="false"/>
        <w:ind w:firstLine="360"/>
        <w:jc w:val="both"/>
        <w:rPr>
          <w:rFonts w:eastAsia="Arial Unicode MS"/>
        </w:rPr>
      </w:pPr>
      <w:r>
        <w:rPr>
          <w:rFonts w:eastAsia="Arial Unicode MS"/>
        </w:rPr>
        <w:t>Сётю іЕф (1324-1326) (годы прав</w:t>
        <w:softHyphen/>
        <w:t>ления) 252</w:t>
      </w:r>
    </w:p>
    <w:p>
      <w:pPr>
        <w:pStyle w:val="Normal"/>
        <w:autoSpaceDE w:val="false"/>
        <w:ind w:firstLine="360"/>
        <w:jc w:val="both"/>
        <w:rPr/>
      </w:pPr>
      <w:r>
        <w:rPr>
          <w:rFonts w:eastAsia="Arial Unicode MS"/>
        </w:rPr>
        <w:t xml:space="preserve">Сёхэй </w:t>
      </w:r>
      <w:r>
        <w:rPr>
          <w:rFonts w:eastAsia="Arial Unicode MS"/>
          <w:lang w:val="el-GR"/>
        </w:rPr>
        <w:t xml:space="preserve">1ЕШ </w:t>
      </w:r>
      <w:r>
        <w:rPr>
          <w:rFonts w:eastAsia="Arial Unicode MS"/>
        </w:rPr>
        <w:t>(1346-1370) (годы прав-ления; в т.ч. единое— 1351-1352)260</w:t>
      </w:r>
    </w:p>
    <w:p>
      <w:pPr>
        <w:pStyle w:val="Normal"/>
        <w:autoSpaceDE w:val="false"/>
        <w:ind w:firstLine="360"/>
        <w:jc w:val="both"/>
        <w:rPr>
          <w:rFonts w:eastAsia="Arial Unicode MS"/>
        </w:rPr>
      </w:pPr>
      <w:r>
        <w:rPr>
          <w:rFonts w:eastAsia="Arial Unicode MS"/>
        </w:rPr>
        <w:t>Сёэмон 474</w:t>
      </w:r>
    </w:p>
    <w:p>
      <w:pPr>
        <w:pStyle w:val="Normal"/>
        <w:autoSpaceDE w:val="false"/>
        <w:ind w:firstLine="360"/>
        <w:jc w:val="both"/>
        <w:rPr>
          <w:rFonts w:eastAsia="Arial Unicode MS"/>
        </w:rPr>
      </w:pPr>
      <w:r>
        <w:rPr>
          <w:rFonts w:eastAsia="Arial Unicode MS"/>
        </w:rPr>
        <w:t>Сиба (род)  269,275,278 Сиба Датито 80</w:t>
      </w:r>
    </w:p>
    <w:p>
      <w:pPr>
        <w:pStyle w:val="Normal"/>
        <w:autoSpaceDE w:val="false"/>
        <w:ind w:firstLine="360"/>
        <w:jc w:val="both"/>
        <w:rPr>
          <w:rFonts w:eastAsia="Arial Unicode MS"/>
        </w:rPr>
      </w:pPr>
      <w:r>
        <w:rPr>
          <w:rFonts w:eastAsia="Arial Unicode MS"/>
        </w:rPr>
        <w:t>Сиба Ёсимаса (1350-1410)</w:t>
      </w:r>
    </w:p>
    <w:p>
      <w:pPr>
        <w:pStyle w:val="Normal"/>
        <w:autoSpaceDE w:val="false"/>
        <w:ind w:firstLine="360"/>
        <w:jc w:val="both"/>
        <w:rPr>
          <w:rFonts w:eastAsia="Arial Unicode MS"/>
        </w:rPr>
      </w:pPr>
      <w:r>
        <w:rPr>
          <w:rFonts w:eastAsia="Arial Unicode MS"/>
        </w:rPr>
        <w:t>269</w:t>
      </w:r>
    </w:p>
    <w:p>
      <w:pPr>
        <w:pStyle w:val="Normal"/>
        <w:autoSpaceDE w:val="false"/>
        <w:ind w:firstLine="360"/>
        <w:jc w:val="both"/>
        <w:rPr>
          <w:rFonts w:eastAsia="Arial Unicode MS"/>
        </w:rPr>
      </w:pPr>
      <w:r>
        <w:rPr>
          <w:rFonts w:eastAsia="Arial Unicode MS"/>
        </w:rPr>
        <w:t>СабаКокан ЩШХШ (1747-1818) 547</w:t>
      </w:r>
    </w:p>
    <w:p>
      <w:pPr>
        <w:pStyle w:val="Normal"/>
        <w:autoSpaceDE w:val="false"/>
        <w:ind w:firstLine="360"/>
        <w:jc w:val="both"/>
        <w:rPr/>
      </w:pPr>
      <w:r>
        <w:rPr>
          <w:rFonts w:eastAsia="Arial Unicode MS"/>
        </w:rPr>
        <w:t>Сибата (род) ^</w:t>
      </w:r>
      <w:r>
        <w:rPr>
          <w:rFonts w:eastAsia="Arial Unicode MS"/>
          <w:lang w:val="en-US"/>
        </w:rPr>
        <w:t>ffl</w:t>
      </w:r>
      <w:r>
        <w:rPr>
          <w:rFonts w:eastAsia="Arial Unicode MS"/>
        </w:rPr>
        <w:t xml:space="preserve"> 328</w:t>
      </w:r>
    </w:p>
    <w:p>
      <w:pPr>
        <w:pStyle w:val="Normal"/>
        <w:autoSpaceDE w:val="false"/>
        <w:ind w:firstLine="360"/>
        <w:jc w:val="both"/>
        <w:rPr>
          <w:rFonts w:eastAsia="Arial Unicode MS"/>
        </w:rPr>
      </w:pPr>
      <w:r>
        <w:rPr>
          <w:rFonts w:eastAsia="Arial Unicode MS"/>
        </w:rPr>
        <w:t>Сибата Кацуиэ    Ш ЩШ (\5227-</w:t>
      </w:r>
    </w:p>
    <w:p>
      <w:pPr>
        <w:pStyle w:val="Normal"/>
        <w:autoSpaceDE w:val="false"/>
        <w:ind w:firstLine="360"/>
        <w:jc w:val="both"/>
        <w:rPr>
          <w:rFonts w:eastAsia="Arial Unicode MS"/>
        </w:rPr>
      </w:pPr>
      <w:r>
        <w:rPr>
          <w:rFonts w:eastAsia="Arial Unicode MS"/>
        </w:rPr>
        <w:t>1583)305,320,321 Сибуя Ш&amp; 242 Сигэй 566</w:t>
      </w:r>
    </w:p>
    <w:p>
      <w:pPr>
        <w:pStyle w:val="Normal"/>
        <w:autoSpaceDE w:val="false"/>
        <w:ind w:firstLine="360"/>
        <w:jc w:val="both"/>
        <w:rPr>
          <w:rFonts w:eastAsia="Arial Unicode MS"/>
        </w:rPr>
      </w:pPr>
      <w:r>
        <w:rPr>
          <w:rFonts w:eastAsia="Arial Unicode MS"/>
        </w:rPr>
        <w:t>Сигэтоси Сарубэй 487 Сикиси(Сёкуси)-найсиннб</w:t>
      </w:r>
    </w:p>
    <w:p>
      <w:pPr>
        <w:pStyle w:val="Normal"/>
        <w:autoSpaceDE w:val="false"/>
        <w:ind w:firstLine="360"/>
        <w:jc w:val="both"/>
        <w:rPr/>
      </w:pPr>
      <w:r>
        <w:rPr>
          <w:rFonts w:eastAsia="Arial Unicode MS"/>
        </w:rPr>
        <w:t xml:space="preserve">^РіШЛ (? -1201)369 Сикитэй Самба тк,^—М </w:t>
      </w:r>
      <w:r>
        <w:rPr>
          <w:rFonts w:eastAsia="Arial Unicode MS"/>
          <w:lang w:val="el-GR"/>
        </w:rPr>
        <w:t xml:space="preserve">(Я </w:t>
      </w:r>
      <w:r>
        <w:rPr>
          <w:rFonts w:eastAsia="Arial Unicode MS"/>
        </w:rPr>
        <w:t>776-</w:t>
      </w:r>
    </w:p>
    <w:p>
      <w:pPr>
        <w:pStyle w:val="Normal"/>
        <w:autoSpaceDE w:val="false"/>
        <w:ind w:firstLine="360"/>
        <w:jc w:val="both"/>
        <w:rPr>
          <w:rFonts w:eastAsia="Arial Unicode MS"/>
        </w:rPr>
      </w:pPr>
      <w:r>
        <w:rPr>
          <w:rFonts w:eastAsia="Arial Unicode MS"/>
        </w:rPr>
        <w:t>1822)541</w:t>
      </w:r>
    </w:p>
    <w:p>
      <w:pPr>
        <w:pStyle w:val="Normal"/>
        <w:autoSpaceDE w:val="false"/>
        <w:ind w:firstLine="360"/>
        <w:jc w:val="both"/>
        <w:rPr>
          <w:rFonts w:eastAsia="Arial Unicode MS"/>
        </w:rPr>
      </w:pPr>
      <w:r>
        <w:rPr>
          <w:rFonts w:eastAsia="Arial Unicode MS"/>
        </w:rPr>
        <w:t>Симадзу (род) %Щ. 268,323,332,343,</w:t>
      </w:r>
    </w:p>
    <w:p>
      <w:pPr>
        <w:pStyle w:val="Normal"/>
        <w:autoSpaceDE w:val="false"/>
        <w:ind w:firstLine="360"/>
        <w:jc w:val="both"/>
        <w:rPr>
          <w:rFonts w:eastAsia="Arial Unicode MS"/>
        </w:rPr>
      </w:pPr>
      <w:r>
        <w:rPr>
          <w:rFonts w:eastAsia="Arial Unicode MS"/>
        </w:rPr>
        <w:t>355,407,580 Симадзу Нариакира ^Ш (1809-</w:t>
      </w:r>
    </w:p>
    <w:p>
      <w:pPr>
        <w:pStyle w:val="Normal"/>
        <w:autoSpaceDE w:val="false"/>
        <w:ind w:firstLine="360"/>
        <w:jc w:val="both"/>
        <w:rPr>
          <w:rFonts w:eastAsia="Arial Unicode MS"/>
        </w:rPr>
      </w:pPr>
      <w:r>
        <w:rPr>
          <w:rFonts w:eastAsia="Arial Unicode MS"/>
        </w:rPr>
        <w:t>1858)572,581,582,622 Симадзѵ Сигэхидэ ЙЬШ (1745-</w:t>
      </w:r>
    </w:p>
    <w:p>
      <w:pPr>
        <w:pStyle w:val="Normal"/>
        <w:autoSpaceDE w:val="false"/>
        <w:ind w:firstLine="360"/>
        <w:jc w:val="both"/>
        <w:rPr/>
      </w:pPr>
      <w:r>
        <w:rPr>
          <w:rFonts w:eastAsia="Arial Unicode MS"/>
        </w:rPr>
        <w:t>1833) 572 Симадзу Тадамори 405 Симадзу Хисамицу $</w:t>
      </w:r>
      <w:r>
        <w:rPr>
          <w:rFonts w:eastAsia="Arial Unicode MS"/>
          <w:lang w:val="en-US"/>
        </w:rPr>
        <w:t>sW</w:t>
      </w:r>
      <w:r>
        <w:rPr>
          <w:rFonts w:eastAsia="Arial Unicode MS"/>
        </w:rPr>
        <w:t>?</w:t>
      </w:r>
      <w:r>
        <w:rPr>
          <w:rFonts w:eastAsia="Arial Unicode MS"/>
          <w:lang w:val="en-US"/>
        </w:rPr>
        <w:t>K</w:t>
      </w:r>
      <w:r>
        <w:rPr>
          <w:rFonts w:eastAsia="Arial Unicode MS"/>
        </w:rPr>
        <w:t>% (18(7-</w:t>
      </w:r>
    </w:p>
    <w:p>
      <w:pPr>
        <w:pStyle w:val="Normal"/>
        <w:autoSpaceDE w:val="false"/>
        <w:ind w:firstLine="360"/>
        <w:jc w:val="both"/>
        <w:rPr>
          <w:rFonts w:eastAsia="Arial Unicode MS"/>
        </w:rPr>
      </w:pPr>
      <w:r>
        <w:rPr>
          <w:rFonts w:eastAsia="Arial Unicode MS"/>
        </w:rPr>
        <w:t>1887)621-623 Симаи Сбсицу Ш^ (15397-</w:t>
      </w:r>
    </w:p>
    <w:p>
      <w:pPr>
        <w:pStyle w:val="Normal"/>
        <w:autoSpaceDE w:val="false"/>
        <w:ind w:firstLine="360"/>
        <w:jc w:val="both"/>
        <w:rPr>
          <w:rFonts w:eastAsia="Arial Unicode MS"/>
        </w:rPr>
      </w:pPr>
      <w:r>
        <w:rPr>
          <w:rFonts w:eastAsia="Arial Unicode MS"/>
        </w:rPr>
        <w:t>1615)332 Симидзу ЩіК 421 Симокава ТЛІ См. КэйтіЬ Симоцѵкэно 110</w:t>
      </w:r>
    </w:p>
    <w:p>
      <w:pPr>
        <w:pStyle w:val="Normal"/>
        <w:autoSpaceDE w:val="false"/>
        <w:ind w:firstLine="360"/>
        <w:jc w:val="both"/>
        <w:rPr>
          <w:rFonts w:eastAsia="Arial Unicode MS"/>
        </w:rPr>
      </w:pPr>
      <w:r>
        <w:rPr>
          <w:rFonts w:eastAsia="Arial Unicode MS"/>
        </w:rPr>
        <w:t>Синран  (1173-1262) 245,284 Синъэмон См. Яманака Синроку Сиракава ЙТ^Г (1053-1129) 192,193,</w:t>
      </w:r>
    </w:p>
    <w:p>
      <w:pPr>
        <w:pStyle w:val="Normal"/>
        <w:autoSpaceDE w:val="false"/>
        <w:ind w:firstLine="360"/>
        <w:jc w:val="both"/>
        <w:rPr>
          <w:rFonts w:eastAsia="Arial Unicode MS"/>
        </w:rPr>
      </w:pPr>
      <w:r>
        <w:rPr>
          <w:rFonts w:eastAsia="Arial Unicode MS"/>
        </w:rPr>
        <w:t>201,202 Сиродзу 498 Сиродои Ои-ками 592 Со ^ 335</w:t>
      </w:r>
    </w:p>
    <w:p>
      <w:pPr>
        <w:pStyle w:val="Normal"/>
        <w:autoSpaceDE w:val="false"/>
        <w:ind w:firstLine="360"/>
        <w:jc w:val="both"/>
        <w:rPr>
          <w:rFonts w:eastAsia="Arial Unicode MS"/>
        </w:rPr>
      </w:pPr>
      <w:r>
        <w:rPr>
          <w:rFonts w:eastAsia="Arial Unicode MS"/>
        </w:rPr>
        <w:t>Сбами ЩШ (? -1525)381,382,394 Сога (древний род)        75,80,81, 86-</w:t>
      </w:r>
    </w:p>
    <w:p>
      <w:pPr>
        <w:pStyle w:val="Normal"/>
        <w:autoSpaceDE w:val="false"/>
        <w:ind w:firstLine="360"/>
        <w:jc w:val="both"/>
        <w:rPr>
          <w:rFonts w:eastAsia="Arial Unicode MS"/>
        </w:rPr>
      </w:pPr>
      <w:r>
        <w:rPr>
          <w:rFonts w:eastAsia="Arial Unicode MS"/>
        </w:rPr>
        <w:t>88,91,(10,147,148,172,183,389 Сога (феодальный род)^^. 242,371 Сога-но Ирука ЛШ (7 -645)</w:t>
      </w:r>
    </w:p>
    <w:p>
      <w:pPr>
        <w:pStyle w:val="Normal"/>
        <w:autoSpaceDE w:val="false"/>
        <w:ind w:firstLine="360"/>
        <w:jc w:val="both"/>
        <w:rPr>
          <w:rFonts w:eastAsia="Arial Unicode MS"/>
        </w:rPr>
      </w:pPr>
      <w:r>
        <w:rPr>
          <w:rFonts w:eastAsia="Arial Unicode MS"/>
        </w:rPr>
        <w:t>87,88</w:t>
      </w:r>
    </w:p>
    <w:p>
      <w:pPr>
        <w:pStyle w:val="Normal"/>
        <w:autoSpaceDE w:val="false"/>
        <w:ind w:firstLine="360"/>
        <w:jc w:val="both"/>
        <w:rPr>
          <w:rFonts w:eastAsia="Arial Unicode MS"/>
        </w:rPr>
      </w:pPr>
      <w:r>
        <w:rPr>
          <w:rFonts w:eastAsia="Arial Unicode MS"/>
        </w:rPr>
        <w:t>Сога-но Ооми Инамэ-но Сукунэ</w:t>
      </w:r>
    </w:p>
    <w:p>
      <w:pPr>
        <w:pStyle w:val="Normal"/>
        <w:autoSpaceDE w:val="false"/>
        <w:ind w:firstLine="360"/>
        <w:jc w:val="both"/>
        <w:rPr>
          <w:rFonts w:eastAsia="Arial Unicode MS"/>
        </w:rPr>
      </w:pPr>
      <w:r>
        <w:rPr>
          <w:rFonts w:eastAsia="Arial Unicode MS"/>
        </w:rPr>
        <w:t>ШПШ Ш (7-570) 80 Сога-но Умако (7 -626)</w:t>
      </w:r>
    </w:p>
    <w:p>
      <w:pPr>
        <w:pStyle w:val="Normal"/>
        <w:autoSpaceDE w:val="false"/>
        <w:ind w:firstLine="360"/>
        <w:jc w:val="both"/>
        <w:rPr>
          <w:rFonts w:eastAsia="Arial Unicode MS"/>
        </w:rPr>
      </w:pPr>
      <w:r>
        <w:rPr>
          <w:rFonts w:eastAsia="Arial Unicode MS"/>
        </w:rPr>
        <w:t>80.81,87</w:t>
      </w:r>
    </w:p>
    <w:p>
      <w:pPr>
        <w:pStyle w:val="Normal"/>
        <w:autoSpaceDE w:val="false"/>
        <w:ind w:firstLine="360"/>
        <w:jc w:val="both"/>
        <w:rPr>
          <w:rFonts w:eastAsia="Arial Unicode MS"/>
        </w:rPr>
      </w:pPr>
      <w:r>
        <w:rPr>
          <w:rFonts w:eastAsia="Arial Unicode MS"/>
        </w:rPr>
        <w:t>Сога-но Эмиси (7 -645) 87</w:t>
      </w:r>
    </w:p>
    <w:p>
      <w:pPr>
        <w:pStyle w:val="Normal"/>
        <w:autoSpaceDE w:val="false"/>
        <w:ind w:firstLine="360"/>
        <w:jc w:val="both"/>
        <w:rPr>
          <w:rFonts w:eastAsia="Arial Unicode MS"/>
        </w:rPr>
      </w:pPr>
      <w:r>
        <w:rPr>
          <w:rFonts w:eastAsia="Arial Unicode MS"/>
        </w:rPr>
        <w:t>Сога Ридзаэмон (1572-1636) 497,498 Сокуэмон 492</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46</w:t>
      </w:r>
      <w:r>
        <w:rPr>
          <w:rFonts w:eastAsia="Arial Unicode MS"/>
        </w:rPr>
        <w:fldChar w:fldCharType="end"/>
      </w:r>
    </w:p>
    <w:p>
      <w:pPr>
        <w:pStyle w:val="Normal"/>
        <w:autoSpaceDE w:val="false"/>
        <w:ind w:firstLine="360"/>
        <w:jc w:val="both"/>
        <w:rPr>
          <w:rFonts w:eastAsia="Arial Unicode MS"/>
        </w:rPr>
      </w:pPr>
      <w:r>
        <w:rPr>
          <w:rFonts w:eastAsia="Arial Unicode MS"/>
        </w:rPr>
        <w:t>Сонмён 79 Сохати 492</w:t>
      </w:r>
    </w:p>
    <w:p>
      <w:pPr>
        <w:pStyle w:val="Normal"/>
        <w:autoSpaceDE w:val="false"/>
        <w:ind w:firstLine="360"/>
        <w:jc w:val="both"/>
        <w:rPr/>
      </w:pPr>
      <w:r>
        <w:rPr>
          <w:rFonts w:eastAsia="Arial Unicode MS"/>
        </w:rPr>
        <w:t>Спекс, Якоб (</w:t>
      </w:r>
      <w:r>
        <w:rPr>
          <w:rFonts w:eastAsia="Arial Unicode MS"/>
          <w:lang w:val="en-US"/>
        </w:rPr>
        <w:t>Spex</w:t>
      </w:r>
      <w:r>
        <w:rPr>
          <w:rFonts w:eastAsia="Arial Unicode MS"/>
        </w:rPr>
        <w:t xml:space="preserve"> </w:t>
      </w:r>
      <w:r>
        <w:rPr>
          <w:rFonts w:eastAsia="Arial Unicode MS"/>
          <w:lang w:val="en-US"/>
        </w:rPr>
        <w:t>Jacob</w:t>
      </w:r>
      <w:r>
        <w:rPr>
          <w:rFonts w:eastAsia="Arial Unicode MS"/>
        </w:rPr>
        <w:t>) 357 Сува  242,275 Сугавара (род) "</w:t>
      </w:r>
      <w:r>
        <w:rPr>
          <w:rFonts w:eastAsia="Arial Unicode MS"/>
          <w:lang w:val="en-US"/>
        </w:rPr>
        <w:t>WW</w:t>
      </w:r>
      <w:r>
        <w:rPr>
          <w:rFonts w:eastAsia="Arial Unicode MS"/>
        </w:rPr>
        <w:t>- 139,178,185 Сугавара-но Митидзанэ ІШіІЙ</w:t>
      </w:r>
    </w:p>
    <w:p>
      <w:pPr>
        <w:pStyle w:val="Normal"/>
        <w:autoSpaceDE w:val="false"/>
        <w:ind w:firstLine="360"/>
        <w:jc w:val="both"/>
        <w:rPr/>
      </w:pPr>
      <w:r>
        <w:rPr>
          <w:rFonts w:eastAsia="Arial Unicode MS"/>
        </w:rPr>
        <w:t>(845-903) 185-187 Сугавара-но Корэёси ^</w:t>
      </w:r>
      <w:r>
        <w:rPr>
          <w:rFonts w:eastAsia="Arial Unicode MS"/>
          <w:lang w:val="en-US"/>
        </w:rPr>
        <w:t>WW</w:t>
      </w:r>
      <w:r>
        <w:rPr>
          <w:rFonts w:eastAsia="Arial Unicode MS"/>
        </w:rPr>
        <w:t>-</w:t>
      </w:r>
      <w:r>
        <w:rPr>
          <w:rFonts w:eastAsia="Arial Unicode MS"/>
          <w:lang w:val="en-US"/>
        </w:rPr>
        <w:t>JkW</w:t>
      </w:r>
      <w:r>
        <w:rPr>
          <w:rFonts w:eastAsia="Arial Unicode MS"/>
        </w:rPr>
        <w:t xml:space="preserve"> (812-</w:t>
      </w:r>
    </w:p>
    <w:p>
      <w:pPr>
        <w:pStyle w:val="Normal"/>
        <w:autoSpaceDE w:val="false"/>
        <w:ind w:firstLine="360"/>
        <w:jc w:val="both"/>
        <w:rPr>
          <w:rFonts w:eastAsia="Arial Unicode MS"/>
        </w:rPr>
      </w:pPr>
      <w:r>
        <w:rPr>
          <w:rFonts w:eastAsia="Arial Unicode MS"/>
        </w:rPr>
        <w:t>880)186</w:t>
      </w:r>
    </w:p>
    <w:p>
      <w:pPr>
        <w:pStyle w:val="Normal"/>
        <w:autoSpaceDE w:val="false"/>
        <w:ind w:firstLine="360"/>
        <w:jc w:val="both"/>
        <w:rPr/>
      </w:pPr>
      <w:r>
        <w:rPr>
          <w:rFonts w:eastAsia="Arial Unicode MS"/>
        </w:rPr>
        <w:t xml:space="preserve">Сугано Мамити </w:t>
      </w:r>
      <w:r>
        <w:rPr>
          <w:rFonts w:eastAsia="Arial Unicode MS"/>
          <w:lang w:val="en-US"/>
        </w:rPr>
        <w:t>WKSCit</w:t>
      </w:r>
      <w:r>
        <w:rPr>
          <w:rFonts w:eastAsia="Arial Unicode MS"/>
        </w:rPr>
        <w:t xml:space="preserve"> (741-814) 99</w:t>
      </w:r>
    </w:p>
    <w:p>
      <w:pPr>
        <w:pStyle w:val="Normal"/>
        <w:autoSpaceDE w:val="false"/>
        <w:ind w:firstLine="360"/>
        <w:jc w:val="both"/>
        <w:rPr>
          <w:rFonts w:eastAsia="Arial Unicode MS"/>
        </w:rPr>
      </w:pPr>
      <w:r>
        <w:rPr>
          <w:rFonts w:eastAsia="Arial Unicode MS"/>
        </w:rPr>
        <w:t>Сугимори Нобумори См. Тикамацу</w:t>
      </w:r>
    </w:p>
    <w:p>
      <w:pPr>
        <w:pStyle w:val="Normal"/>
        <w:autoSpaceDE w:val="false"/>
        <w:ind w:firstLine="360"/>
        <w:jc w:val="both"/>
        <w:rPr>
          <w:rFonts w:eastAsia="Arial Unicode MS"/>
        </w:rPr>
      </w:pPr>
      <w:r>
        <w:rPr>
          <w:rFonts w:eastAsia="Arial Unicode MS"/>
        </w:rPr>
        <w:t>Мондзаэмон СугитаГэмпаку#ЕВ&amp;Й (1733-</w:t>
      </w:r>
    </w:p>
    <w:p>
      <w:pPr>
        <w:pStyle w:val="Normal"/>
        <w:autoSpaceDE w:val="false"/>
        <w:ind w:firstLine="360"/>
        <w:jc w:val="both"/>
        <w:rPr>
          <w:rFonts w:eastAsia="Arial Unicode MS"/>
        </w:rPr>
      </w:pPr>
      <w:r>
        <w:rPr>
          <w:rFonts w:eastAsia="Arial Unicode MS"/>
        </w:rPr>
        <w:t>1817)557,567 СугиямаСампу ѢЖ (1647-</w:t>
      </w:r>
    </w:p>
    <w:p>
      <w:pPr>
        <w:pStyle w:val="Normal"/>
        <w:autoSpaceDE w:val="false"/>
        <w:ind w:firstLine="360"/>
        <w:jc w:val="both"/>
        <w:rPr>
          <w:rFonts w:eastAsia="Arial Unicode MS"/>
        </w:rPr>
      </w:pPr>
      <w:r>
        <w:rPr>
          <w:rFonts w:eastAsia="Arial Unicode MS"/>
        </w:rPr>
        <w:t>1732)530 Судзаку 9к% (923-952) 187 Судзин т№ 72</w:t>
      </w:r>
    </w:p>
    <w:p>
      <w:pPr>
        <w:pStyle w:val="Normal"/>
        <w:autoSpaceDE w:val="false"/>
        <w:ind w:firstLine="360"/>
        <w:jc w:val="both"/>
        <w:rPr/>
      </w:pPr>
      <w:r>
        <w:rPr>
          <w:rFonts w:eastAsia="Arial Unicode MS"/>
        </w:rPr>
        <w:t>Судзуки Сёсан $^</w:t>
      </w:r>
      <w:r>
        <w:rPr>
          <w:rFonts w:eastAsia="Arial Unicode MS"/>
          <w:lang w:val="en-US"/>
        </w:rPr>
        <w:t>JE</w:t>
      </w:r>
      <w:r>
        <w:rPr>
          <w:rFonts w:eastAsia="Arial Unicode MS"/>
        </w:rPr>
        <w:t xml:space="preserve"> - (1579-1655) 560</w:t>
      </w:r>
    </w:p>
    <w:p>
      <w:pPr>
        <w:pStyle w:val="Normal"/>
        <w:autoSpaceDE w:val="false"/>
        <w:ind w:firstLine="360"/>
        <w:jc w:val="both"/>
        <w:rPr/>
      </w:pPr>
      <w:r>
        <w:rPr>
          <w:rFonts w:eastAsia="Arial Unicode MS"/>
        </w:rPr>
        <w:t xml:space="preserve">Судзуки Харунобу </w:t>
      </w:r>
      <w:r>
        <w:rPr>
          <w:rFonts w:eastAsia="Arial Unicode MS"/>
          <w:lang w:val="el-GR"/>
        </w:rPr>
        <w:t xml:space="preserve">&amp;*#ЯЙ </w:t>
      </w:r>
      <w:r>
        <w:rPr>
          <w:rFonts w:eastAsia="Arial Unicode MS"/>
        </w:rPr>
        <w:t>(1725?-1770)548</w:t>
      </w:r>
    </w:p>
    <w:p>
      <w:pPr>
        <w:pStyle w:val="Normal"/>
        <w:autoSpaceDE w:val="false"/>
        <w:ind w:firstLine="360"/>
        <w:jc w:val="both"/>
        <w:rPr/>
      </w:pPr>
      <w:r>
        <w:rPr>
          <w:rFonts w:eastAsia="Arial Unicode MS"/>
        </w:rPr>
        <w:t xml:space="preserve">Суй {кит. династия) (581-618) 83,84 Суйко </w:t>
      </w:r>
      <w:r>
        <w:rPr>
          <w:rFonts w:eastAsia="Arial Unicode MS"/>
          <w:lang w:val="en-US"/>
        </w:rPr>
        <w:t>tf</w:t>
      </w:r>
      <w:r>
        <w:rPr>
          <w:rFonts w:eastAsia="Arial Unicode MS"/>
        </w:rPr>
        <w:t xml:space="preserve"> </w:t>
      </w:r>
      <w:r>
        <w:rPr>
          <w:rFonts w:eastAsia="Arial Unicode MS"/>
          <w:lang w:val="el-GR"/>
        </w:rPr>
        <w:t xml:space="preserve">Я" </w:t>
      </w:r>
      <w:r>
        <w:rPr>
          <w:rFonts w:eastAsia="Arial Unicode MS"/>
        </w:rPr>
        <w:t>(554-628)</w:t>
      </w:r>
    </w:p>
    <w:p>
      <w:pPr>
        <w:pStyle w:val="Normal"/>
        <w:autoSpaceDE w:val="false"/>
        <w:ind w:firstLine="360"/>
        <w:jc w:val="both"/>
        <w:rPr>
          <w:rFonts w:eastAsia="Arial Unicode MS"/>
        </w:rPr>
      </w:pPr>
      <w:r>
        <w:rPr>
          <w:rFonts w:eastAsia="Arial Unicode MS"/>
        </w:rPr>
        <w:t>16.67,83,87,157,168 Суйнин ІИ~ (трад. 29 до н.э.-70 н.э.)</w:t>
      </w:r>
    </w:p>
    <w:p>
      <w:pPr>
        <w:pStyle w:val="Normal"/>
        <w:autoSpaceDE w:val="false"/>
        <w:ind w:firstLine="360"/>
        <w:jc w:val="both"/>
        <w:rPr>
          <w:rFonts w:eastAsia="Arial Unicode MS"/>
        </w:rPr>
      </w:pPr>
      <w:r>
        <w:rPr>
          <w:rFonts w:eastAsia="Arial Unicode MS"/>
        </w:rPr>
        <w:t>57</w:t>
      </w:r>
    </w:p>
    <w:p>
      <w:pPr>
        <w:pStyle w:val="Normal"/>
        <w:autoSpaceDE w:val="false"/>
        <w:ind w:firstLine="360"/>
        <w:jc w:val="both"/>
        <w:rPr>
          <w:rFonts w:eastAsia="Arial Unicode MS"/>
        </w:rPr>
      </w:pPr>
      <w:r>
        <w:rPr>
          <w:rFonts w:eastAsia="Arial Unicode MS"/>
        </w:rPr>
        <w:t>Суко       (1334-1398) 260,261 Суминокура Соан (1571-</w:t>
      </w:r>
    </w:p>
    <w:p>
      <w:pPr>
        <w:pStyle w:val="Normal"/>
        <w:autoSpaceDE w:val="false"/>
        <w:ind w:firstLine="360"/>
        <w:jc w:val="both"/>
        <w:rPr>
          <w:rFonts w:eastAsia="Arial Unicode MS"/>
        </w:rPr>
      </w:pPr>
      <w:r>
        <w:rPr>
          <w:rFonts w:eastAsia="Arial Unicode MS"/>
        </w:rPr>
        <w:t>1632)562 Сумитомо (торговый дом)</w:t>
      </w:r>
    </w:p>
    <w:p>
      <w:pPr>
        <w:pStyle w:val="Normal"/>
        <w:autoSpaceDE w:val="false"/>
        <w:ind w:firstLine="360"/>
        <w:jc w:val="both"/>
        <w:rPr>
          <w:rFonts w:eastAsia="Arial Unicode MS"/>
        </w:rPr>
      </w:pPr>
      <w:r>
        <w:rPr>
          <w:rFonts w:eastAsia="Arial Unicode MS"/>
        </w:rPr>
        <w:t>481,497-506,511 Сумитомо Масамото (1585-1652)</w:t>
      </w:r>
    </w:p>
    <w:p>
      <w:pPr>
        <w:pStyle w:val="Normal"/>
        <w:autoSpaceDE w:val="false"/>
        <w:ind w:firstLine="360"/>
        <w:jc w:val="both"/>
        <w:rPr>
          <w:rFonts w:eastAsia="Arial Unicode MS"/>
        </w:rPr>
      </w:pPr>
      <w:r>
        <w:rPr>
          <w:rFonts w:eastAsia="Arial Unicode MS"/>
        </w:rPr>
        <w:t>497,498,501 Сумитомо Рихэй 498 Сумитомо Томоёеи 499,500 Сумитомо Томокэн 506 Сумитомо Томосада 499 Сун, южная (кит. династия) (420-</w:t>
      </w:r>
    </w:p>
    <w:p>
      <w:pPr>
        <w:pStyle w:val="Normal"/>
        <w:autoSpaceDE w:val="false"/>
        <w:ind w:firstLine="360"/>
        <w:jc w:val="both"/>
        <w:rPr>
          <w:rFonts w:eastAsia="Arial Unicode MS"/>
        </w:rPr>
      </w:pPr>
      <w:r>
        <w:rPr>
          <w:rFonts w:eastAsia="Arial Unicode MS"/>
        </w:rPr>
        <w:t>479)75</w:t>
      </w:r>
    </w:p>
    <w:p>
      <w:pPr>
        <w:pStyle w:val="Normal"/>
        <w:autoSpaceDE w:val="false"/>
        <w:ind w:firstLine="360"/>
        <w:jc w:val="both"/>
        <w:rPr>
          <w:rFonts w:eastAsia="Arial Unicode MS"/>
        </w:rPr>
      </w:pPr>
      <w:r>
        <w:rPr>
          <w:rFonts w:eastAsia="Arial Unicode MS"/>
        </w:rPr>
        <w:t>Сун (кит. династия) (960-1279) (южная — 1127-1279) 237,238, 240</w:t>
      </w:r>
    </w:p>
    <w:p>
      <w:pPr>
        <w:pStyle w:val="Normal"/>
        <w:autoSpaceDE w:val="false"/>
        <w:ind w:firstLine="360"/>
        <w:jc w:val="both"/>
        <w:rPr>
          <w:rFonts w:eastAsia="Arial Unicode MS"/>
        </w:rPr>
      </w:pPr>
      <w:r>
        <w:rPr>
          <w:rFonts w:eastAsia="Arial Unicode MS"/>
        </w:rPr>
        <w:t>Сусюн       (?-592)87 Сутоку       (1119-1164) 192-194 Сѵэ Харуката РЙйИК (1521-1555) 279</w:t>
      </w:r>
    </w:p>
    <w:p>
      <w:pPr>
        <w:pStyle w:val="Normal"/>
        <w:autoSpaceDE w:val="false"/>
        <w:ind w:firstLine="360"/>
        <w:jc w:val="both"/>
        <w:rPr>
          <w:rFonts w:eastAsia="Arial Unicode MS"/>
        </w:rPr>
      </w:pPr>
      <w:r>
        <w:rPr>
          <w:rFonts w:eastAsia="Arial Unicode MS"/>
        </w:rPr>
        <w:t>Сыма Цянь (1457-86? до н.э.) 211 Сэй 275</w:t>
      </w:r>
    </w:p>
    <w:p>
      <w:pPr>
        <w:pStyle w:val="Normal"/>
        <w:autoSpaceDE w:val="false"/>
        <w:ind w:firstLine="360"/>
        <w:jc w:val="both"/>
        <w:rPr>
          <w:rFonts w:eastAsia="Arial Unicode MS"/>
        </w:rPr>
      </w:pPr>
      <w:r>
        <w:rPr>
          <w:rFonts w:eastAsia="Arial Unicode MS"/>
        </w:rPr>
        <w:t>СэйваІ^И (850-880) 184 Сэйва Гэндзи Й; 256 Сэйнэй ' (480-484) (годы правле</w:t>
        <w:softHyphen/>
        <w:t>ния) 74</w:t>
      </w:r>
    </w:p>
    <w:p>
      <w:pPr>
        <w:pStyle w:val="Normal"/>
        <w:autoSpaceDE w:val="false"/>
        <w:ind w:firstLine="360"/>
        <w:jc w:val="both"/>
        <w:rPr>
          <w:rFonts w:eastAsia="Arial Unicode MS"/>
        </w:rPr>
      </w:pPr>
      <w:r>
        <w:rPr>
          <w:rFonts w:eastAsia="Arial Unicode MS"/>
        </w:rPr>
        <w:t>Сэй Сёнагон Ш'РШ-Ш (? - ?) 213 Сэйэмон 474 Сэки 242</w:t>
      </w:r>
    </w:p>
    <w:p>
      <w:pPr>
        <w:pStyle w:val="Normal"/>
        <w:autoSpaceDE w:val="false"/>
        <w:ind w:firstLine="360"/>
        <w:jc w:val="both"/>
        <w:rPr>
          <w:rFonts w:eastAsia="Arial Unicode MS"/>
        </w:rPr>
      </w:pPr>
      <w:r>
        <w:rPr>
          <w:rFonts w:eastAsia="Arial Unicode MS"/>
        </w:rPr>
        <w:t>Сэн-но Рикю (Сэн Сбэки</w:t>
      </w:r>
    </w:p>
    <w:p>
      <w:pPr>
        <w:pStyle w:val="Normal"/>
        <w:autoSpaceDE w:val="false"/>
        <w:ind w:firstLine="360"/>
        <w:jc w:val="both"/>
        <w:rPr/>
      </w:pPr>
      <w:r>
        <w:rPr>
          <w:rFonts w:eastAsia="Arial Unicode MS"/>
        </w:rPr>
        <w:t>Ш) (1522-1591) 394-396 Сэрис, Джон (</w:t>
      </w:r>
      <w:r>
        <w:rPr>
          <w:rFonts w:eastAsia="Arial Unicode MS"/>
          <w:lang w:val="en-US"/>
        </w:rPr>
        <w:t>Saris</w:t>
      </w:r>
      <w:r>
        <w:rPr>
          <w:rFonts w:eastAsia="Arial Unicode MS"/>
        </w:rPr>
        <w:t xml:space="preserve"> </w:t>
      </w:r>
      <w:r>
        <w:rPr>
          <w:rFonts w:eastAsia="Arial Unicode MS"/>
          <w:lang w:val="en-US"/>
        </w:rPr>
        <w:t>John</w:t>
      </w:r>
      <w:r>
        <w:rPr>
          <w:rFonts w:eastAsia="Arial Unicode MS"/>
        </w:rPr>
        <w:t>) 351 Сэссю       (1420-1506) 391,392 Сюань Цзун (Ли Лунцзи) (685-761) 212</w:t>
      </w:r>
    </w:p>
    <w:p>
      <w:pPr>
        <w:pStyle w:val="Normal"/>
        <w:autoSpaceDE w:val="false"/>
        <w:ind w:firstLine="360"/>
        <w:jc w:val="both"/>
        <w:rPr>
          <w:rFonts w:eastAsia="Arial Unicode MS"/>
        </w:rPr>
      </w:pPr>
      <w:r>
        <w:rPr>
          <w:rFonts w:eastAsia="Arial Unicode MS"/>
        </w:rPr>
        <w:t>Сюбун тХ(1 пол. XV в.) 391 Сюхб  (1590-1676) 487 Сяо Тун 143</w:t>
      </w:r>
    </w:p>
    <w:p>
      <w:pPr>
        <w:pStyle w:val="Normal"/>
        <w:autoSpaceDE w:val="false"/>
        <w:ind w:firstLine="360"/>
        <w:jc w:val="both"/>
        <w:rPr>
          <w:rFonts w:eastAsia="Arial Unicode MS"/>
        </w:rPr>
      </w:pPr>
      <w:r>
        <w:rPr>
          <w:rFonts w:eastAsia="Arial Unicode MS"/>
        </w:rPr>
        <w:t>Таварая Сотацу (1576-</w:t>
      </w:r>
    </w:p>
    <w:p>
      <w:pPr>
        <w:pStyle w:val="Normal"/>
        <w:autoSpaceDE w:val="false"/>
        <w:ind w:firstLine="360"/>
        <w:jc w:val="both"/>
        <w:rPr>
          <w:rFonts w:eastAsia="Arial Unicode MS"/>
        </w:rPr>
      </w:pPr>
      <w:r>
        <w:rPr>
          <w:rFonts w:eastAsia="Arial Unicode MS"/>
        </w:rPr>
        <w:t>1643)545 Тадахито 261 Тадзики 252 Тадзихи ПО</w:t>
      </w:r>
    </w:p>
    <w:p>
      <w:pPr>
        <w:pStyle w:val="Normal"/>
        <w:autoSpaceDE w:val="false"/>
        <w:ind w:firstLine="360"/>
        <w:jc w:val="both"/>
        <w:rPr/>
      </w:pPr>
      <w:r>
        <w:rPr>
          <w:rFonts w:eastAsia="Arial Unicode MS"/>
        </w:rPr>
        <w:t xml:space="preserve">Тайцзун (правил ок. 627-649) 416 Тайка </w:t>
      </w:r>
      <w:r>
        <w:rPr>
          <w:rFonts w:eastAsia="Arial Unicode MS"/>
          <w:lang w:val="en-US"/>
        </w:rPr>
        <w:t>kit</w:t>
      </w:r>
      <w:r>
        <w:rPr>
          <w:rFonts w:eastAsia="Arial Unicode MS"/>
        </w:rPr>
        <w:t xml:space="preserve"> (645-650) (время правле</w:t>
        <w:softHyphen/>
        <w:t>ния) 16,18,68,88,90,95,98,111, 181</w:t>
      </w:r>
    </w:p>
    <w:p>
      <w:pPr>
        <w:pStyle w:val="Normal"/>
        <w:autoSpaceDE w:val="false"/>
        <w:ind w:firstLine="360"/>
        <w:jc w:val="both"/>
        <w:rPr>
          <w:rFonts w:eastAsia="Arial Unicode MS"/>
        </w:rPr>
      </w:pPr>
      <w:r>
        <w:rPr>
          <w:rFonts w:eastAsia="Arial Unicode MS"/>
        </w:rPr>
        <w:t>Тайра (род)Щ 194-196,201,202,204—</w:t>
      </w:r>
    </w:p>
    <w:p>
      <w:pPr>
        <w:pStyle w:val="Normal"/>
        <w:autoSpaceDE w:val="false"/>
        <w:ind w:firstLine="360"/>
        <w:jc w:val="both"/>
        <w:rPr/>
      </w:pPr>
      <w:r>
        <w:rPr>
          <w:rFonts w:eastAsia="Arial Unicode MS"/>
        </w:rPr>
        <w:t xml:space="preserve">207,224-226,367 Тайра Ёрицуна </w:t>
      </w:r>
      <w:r>
        <w:rPr>
          <w:rFonts w:eastAsia="Arial Unicode MS"/>
          <w:lang w:val="el-GR"/>
        </w:rPr>
        <w:t>Ш</w:t>
      </w:r>
      <w:r>
        <w:rPr>
          <w:rFonts w:eastAsia="Arial Unicode MS"/>
        </w:rPr>
        <w:t>- (? -1293) 242 Тайра-но Киёмори (1118-</w:t>
      </w:r>
    </w:p>
    <w:p>
      <w:pPr>
        <w:pStyle w:val="Normal"/>
        <w:autoSpaceDE w:val="false"/>
        <w:ind w:firstLine="360"/>
        <w:jc w:val="both"/>
        <w:rPr>
          <w:rFonts w:eastAsia="Arial Unicode MS"/>
        </w:rPr>
      </w:pPr>
      <w:r>
        <w:rPr>
          <w:rFonts w:eastAsia="Arial Unicode MS"/>
        </w:rPr>
        <w:t>1181) 194,201-203,205-207,224 Тайра-но Корэхира 201 Тайра-но Масакадо ЩШЪ (?-940)</w:t>
      </w:r>
    </w:p>
    <w:p>
      <w:pPr>
        <w:pStyle w:val="Normal"/>
        <w:autoSpaceDE w:val="false"/>
        <w:ind w:firstLine="360"/>
        <w:jc w:val="both"/>
        <w:rPr>
          <w:rFonts w:eastAsia="Arial Unicode MS"/>
        </w:rPr>
      </w:pPr>
      <w:r>
        <w:rPr>
          <w:rFonts w:eastAsia="Arial Unicode MS"/>
        </w:rPr>
        <w:t>187</w:t>
      </w:r>
    </w:p>
    <w:p>
      <w:pPr>
        <w:pStyle w:val="Normal"/>
        <w:autoSpaceDE w:val="false"/>
        <w:ind w:firstLine="360"/>
        <w:jc w:val="both"/>
        <w:rPr/>
      </w:pPr>
      <w:r>
        <w:rPr>
          <w:rFonts w:eastAsia="Arial Unicode MS"/>
        </w:rPr>
        <w:t xml:space="preserve">Тайра-но Масамори </w:t>
      </w:r>
      <w:r>
        <w:rPr>
          <w:rFonts w:eastAsia="Arial Unicode MS"/>
          <w:lang w:val="el-GR"/>
        </w:rPr>
        <w:t xml:space="preserve">ш]Е!&amp; </w:t>
      </w:r>
      <w:r>
        <w:rPr>
          <w:rFonts w:eastAsia="Arial Unicode MS"/>
        </w:rPr>
        <w:t>(? - ?) 201</w:t>
      </w:r>
    </w:p>
    <w:p>
      <w:pPr>
        <w:pStyle w:val="Normal"/>
        <w:autoSpaceDE w:val="false"/>
        <w:ind w:firstLine="360"/>
        <w:jc w:val="both"/>
        <w:rPr>
          <w:rFonts w:eastAsia="Arial Unicode MS"/>
        </w:rPr>
      </w:pPr>
      <w:r>
        <w:rPr>
          <w:rFonts w:eastAsia="Arial Unicode MS"/>
        </w:rPr>
        <w:t>Тайра-но Мунэмори ^Ртн^ (1147-</w:t>
      </w:r>
    </w:p>
    <w:p>
      <w:pPr>
        <w:pStyle w:val="Normal"/>
        <w:autoSpaceDE w:val="false"/>
        <w:ind w:firstLine="360"/>
        <w:jc w:val="both"/>
        <w:rPr/>
      </w:pPr>
      <w:r>
        <w:rPr>
          <w:rFonts w:eastAsia="Arial Unicode MS"/>
        </w:rPr>
        <w:t xml:space="preserve">1185)207,224 Тайра-но Наоката 198 Тайра-но Садамори </w:t>
      </w:r>
      <w:r>
        <w:rPr>
          <w:rFonts w:eastAsia="Arial Unicode MS"/>
          <w:lang w:val="el-GR"/>
        </w:rPr>
        <w:t xml:space="preserve">ШМ$&amp; </w:t>
      </w:r>
      <w:r>
        <w:rPr>
          <w:rFonts w:eastAsia="Arial Unicode MS"/>
        </w:rPr>
        <w:t>(? - ?)</w:t>
      </w:r>
    </w:p>
    <w:p>
      <w:pPr>
        <w:pStyle w:val="Normal"/>
        <w:autoSpaceDE w:val="false"/>
        <w:ind w:firstLine="360"/>
        <w:jc w:val="both"/>
        <w:rPr>
          <w:rFonts w:eastAsia="Arial Unicode MS"/>
        </w:rPr>
      </w:pPr>
      <w:r>
        <w:rPr>
          <w:rFonts w:eastAsia="Arial Unicode MS"/>
        </w:rPr>
        <w:t>187,229</w:t>
      </w:r>
    </w:p>
    <w:p>
      <w:pPr>
        <w:pStyle w:val="Normal"/>
        <w:autoSpaceDE w:val="false"/>
        <w:ind w:firstLine="360"/>
        <w:jc w:val="both"/>
        <w:rPr>
          <w:rFonts w:eastAsia="Arial Unicode MS"/>
        </w:rPr>
      </w:pPr>
      <w:r>
        <w:rPr>
          <w:rFonts w:eastAsia="Arial Unicode MS"/>
        </w:rPr>
        <w:t>Тайра-но Сигэмори Ф (1138-</w:t>
      </w:r>
    </w:p>
    <w:p>
      <w:pPr>
        <w:pStyle w:val="Normal"/>
        <w:autoSpaceDE w:val="false"/>
        <w:ind w:firstLine="360"/>
        <w:jc w:val="both"/>
        <w:rPr>
          <w:rFonts w:eastAsia="Arial Unicode MS"/>
        </w:rPr>
      </w:pPr>
      <w:r>
        <w:rPr>
          <w:rFonts w:eastAsia="Arial Unicode MS"/>
        </w:rPr>
        <w:t>1179) 203,204 Тайра-но Сигэхира Ф (1156—</w:t>
      </w:r>
    </w:p>
    <w:p>
      <w:pPr>
        <w:pStyle w:val="Normal"/>
        <w:autoSpaceDE w:val="false"/>
        <w:ind w:firstLine="360"/>
        <w:jc w:val="both"/>
        <w:rPr>
          <w:rFonts w:eastAsia="Arial Unicode MS"/>
        </w:rPr>
      </w:pPr>
      <w:r>
        <w:rPr>
          <w:rFonts w:eastAsia="Arial Unicode MS"/>
        </w:rPr>
        <w:t>1185)207 Тайра-но Тадамори (1096-</w:t>
      </w:r>
    </w:p>
    <w:p>
      <w:pPr>
        <w:pStyle w:val="Normal"/>
        <w:autoSpaceDE w:val="false"/>
        <w:ind w:firstLine="360"/>
        <w:jc w:val="both"/>
        <w:rPr>
          <w:rFonts w:eastAsia="Arial Unicode MS"/>
        </w:rPr>
      </w:pPr>
      <w:r>
        <w:rPr>
          <w:rFonts w:eastAsia="Arial Unicode MS"/>
        </w:rPr>
        <w:t>1153)201</w:t>
      </w:r>
    </w:p>
    <w:p>
      <w:pPr>
        <w:pStyle w:val="Normal"/>
        <w:autoSpaceDE w:val="false"/>
        <w:ind w:firstLine="360"/>
        <w:jc w:val="both"/>
        <w:rPr/>
      </w:pPr>
      <w:r>
        <w:rPr>
          <w:rFonts w:eastAsia="Arial Unicode MS"/>
        </w:rPr>
        <w:t xml:space="preserve">Тайра-но Тадацунэ </w:t>
      </w:r>
      <w:r>
        <w:rPr>
          <w:rFonts w:eastAsia="Arial Unicode MS"/>
          <w:lang w:val="el-GR"/>
        </w:rPr>
        <w:t xml:space="preserve">ш&amp;1$ </w:t>
      </w:r>
      <w:r>
        <w:rPr>
          <w:rFonts w:eastAsia="Arial Unicode MS"/>
        </w:rPr>
        <w:t>(? -1031) 198,199</w:t>
      </w:r>
    </w:p>
    <w:p>
      <w:pPr>
        <w:pStyle w:val="Normal"/>
        <w:autoSpaceDE w:val="false"/>
        <w:ind w:firstLine="360"/>
        <w:jc w:val="both"/>
        <w:rPr>
          <w:rFonts w:eastAsia="Arial Unicode MS"/>
        </w:rPr>
      </w:pPr>
      <w:r>
        <w:rPr>
          <w:rFonts w:eastAsia="Arial Unicode MS"/>
        </w:rPr>
        <w:t>Тайра-но Токуко ФШ^ (1155-1213)</w:t>
      </w:r>
    </w:p>
    <w:p>
      <w:pPr>
        <w:pStyle w:val="Normal"/>
        <w:autoSpaceDE w:val="false"/>
        <w:ind w:firstLine="360"/>
        <w:jc w:val="both"/>
        <w:rPr>
          <w:rFonts w:eastAsia="Arial Unicode MS"/>
        </w:rPr>
      </w:pPr>
      <w:r>
        <w:rPr>
          <w:rFonts w:eastAsia="Arial Unicode MS"/>
        </w:rPr>
        <w:t>Указатель имен</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47</w:t>
      </w:r>
      <w:r>
        <w:rPr>
          <w:rFonts w:eastAsia="Arial Unicode MS"/>
        </w:rPr>
        <w:fldChar w:fldCharType="end"/>
      </w:r>
    </w:p>
    <w:p>
      <w:pPr>
        <w:pStyle w:val="Normal"/>
        <w:autoSpaceDE w:val="false"/>
        <w:ind w:firstLine="360"/>
        <w:jc w:val="both"/>
        <w:rPr>
          <w:rFonts w:eastAsia="Arial Unicode MS"/>
        </w:rPr>
      </w:pPr>
      <w:r>
        <w:rPr>
          <w:rFonts w:eastAsia="Arial Unicode MS"/>
        </w:rPr>
        <w:t>207</w:t>
      </w:r>
    </w:p>
    <w:p>
      <w:pPr>
        <w:pStyle w:val="Normal"/>
        <w:autoSpaceDE w:val="false"/>
        <w:ind w:firstLine="360"/>
        <w:jc w:val="both"/>
        <w:rPr>
          <w:rFonts w:eastAsia="Arial Unicode MS"/>
        </w:rPr>
      </w:pPr>
      <w:r>
        <w:rPr>
          <w:rFonts w:eastAsia="Arial Unicode MS"/>
        </w:rPr>
        <w:t>Тайра Сукэмунэ 242</w:t>
      </w:r>
    </w:p>
    <w:p>
      <w:pPr>
        <w:pStyle w:val="Normal"/>
        <w:autoSpaceDE w:val="false"/>
        <w:ind w:firstLine="360"/>
        <w:jc w:val="both"/>
        <w:rPr>
          <w:rFonts w:eastAsia="Arial Unicode MS"/>
        </w:rPr>
      </w:pPr>
      <w:r>
        <w:rPr>
          <w:rFonts w:eastAsia="Arial Unicode MS"/>
        </w:rPr>
        <w:t>Тайсё *ІЕ (1879-1926) 17</w:t>
      </w:r>
    </w:p>
    <w:p>
      <w:pPr>
        <w:pStyle w:val="Normal"/>
        <w:autoSpaceDE w:val="false"/>
        <w:ind w:firstLine="360"/>
        <w:jc w:val="both"/>
        <w:rPr>
          <w:rFonts w:eastAsia="Arial Unicode MS"/>
        </w:rPr>
      </w:pPr>
      <w:r>
        <w:rPr>
          <w:rFonts w:eastAsia="Arial Unicode MS"/>
        </w:rPr>
        <w:t>Тайхб       (701-704) (время правле</w:t>
        <w:softHyphen/>
        <w:t>ния) 102,168</w:t>
      </w:r>
    </w:p>
    <w:p>
      <w:pPr>
        <w:pStyle w:val="Normal"/>
        <w:autoSpaceDE w:val="false"/>
        <w:ind w:firstLine="360"/>
        <w:jc w:val="both"/>
        <w:rPr>
          <w:rFonts w:eastAsia="Arial Unicode MS"/>
        </w:rPr>
      </w:pPr>
      <w:r>
        <w:rPr>
          <w:rFonts w:eastAsia="Arial Unicode MS"/>
        </w:rPr>
        <w:t>Такавара Гэмбэй 505</w:t>
      </w:r>
    </w:p>
    <w:p>
      <w:pPr>
        <w:pStyle w:val="Normal"/>
        <w:autoSpaceDE w:val="false"/>
        <w:ind w:firstLine="360"/>
        <w:jc w:val="both"/>
        <w:rPr>
          <w:rFonts w:eastAsia="Arial Unicode MS"/>
        </w:rPr>
      </w:pPr>
      <w:r>
        <w:rPr>
          <w:rFonts w:eastAsia="Arial Unicode MS"/>
        </w:rPr>
        <w:t>Такамоти 195</w:t>
      </w:r>
    </w:p>
    <w:p>
      <w:pPr>
        <w:pStyle w:val="Normal"/>
        <w:autoSpaceDE w:val="false"/>
        <w:ind w:firstLine="360"/>
        <w:jc w:val="both"/>
        <w:rPr>
          <w:rFonts w:eastAsia="Arial Unicode MS"/>
        </w:rPr>
      </w:pPr>
      <w:r>
        <w:rPr>
          <w:rFonts w:eastAsia="Arial Unicode MS"/>
        </w:rPr>
        <w:t>Такамуко (род)       110</w:t>
      </w:r>
    </w:p>
    <w:p>
      <w:pPr>
        <w:pStyle w:val="Normal"/>
        <w:autoSpaceDE w:val="false"/>
        <w:ind w:firstLine="360"/>
        <w:jc w:val="both"/>
        <w:rPr>
          <w:rFonts w:eastAsia="Arial Unicode MS"/>
        </w:rPr>
      </w:pPr>
      <w:r>
        <w:rPr>
          <w:rFonts w:eastAsia="Arial Unicode MS"/>
        </w:rPr>
        <w:t>Такамуко-но Куромаро ЖЙ^Э (?-654) 91</w:t>
      </w:r>
    </w:p>
    <w:p>
      <w:pPr>
        <w:pStyle w:val="Normal"/>
        <w:autoSpaceDE w:val="false"/>
        <w:ind w:firstLine="360"/>
        <w:jc w:val="both"/>
        <w:rPr>
          <w:rFonts w:eastAsia="Arial Unicode MS"/>
        </w:rPr>
      </w:pPr>
      <w:r>
        <w:rPr>
          <w:rFonts w:eastAsia="Arial Unicode MS"/>
        </w:rPr>
        <w:t>Таканага Щ&amp; (1311-1337) 258,259 Такано-но Ниигаса 152 Такаока 163</w:t>
      </w:r>
    </w:p>
    <w:p>
      <w:pPr>
        <w:pStyle w:val="Normal"/>
        <w:autoSpaceDE w:val="false"/>
        <w:ind w:firstLine="360"/>
        <w:jc w:val="both"/>
        <w:rPr/>
      </w:pPr>
      <w:r>
        <w:rPr>
          <w:rFonts w:eastAsia="Arial Unicode MS"/>
        </w:rPr>
        <w:t xml:space="preserve">Такаран Кикаку </w:t>
      </w:r>
      <w:r>
        <w:rPr>
          <w:rFonts w:eastAsia="Arial Unicode MS"/>
          <w:lang w:val="el-GR"/>
        </w:rPr>
        <w:t xml:space="preserve">ъ^^^ </w:t>
      </w:r>
      <w:r>
        <w:rPr>
          <w:rFonts w:eastAsia="Arial Unicode MS"/>
        </w:rPr>
        <w:t>(1661-</w:t>
      </w:r>
    </w:p>
    <w:p>
      <w:pPr>
        <w:pStyle w:val="Normal"/>
        <w:autoSpaceDE w:val="false"/>
        <w:ind w:firstLine="360"/>
        <w:jc w:val="both"/>
        <w:rPr>
          <w:rFonts w:eastAsia="Arial Unicode MS"/>
        </w:rPr>
      </w:pPr>
      <w:r>
        <w:rPr>
          <w:rFonts w:eastAsia="Arial Unicode MS"/>
        </w:rPr>
        <w:t>1707) 489,537 Такасаго 566</w:t>
      </w:r>
    </w:p>
    <w:p>
      <w:pPr>
        <w:pStyle w:val="Normal"/>
        <w:autoSpaceDE w:val="false"/>
        <w:ind w:firstLine="360"/>
        <w:jc w:val="both"/>
        <w:rPr>
          <w:rFonts w:eastAsia="Arial Unicode MS"/>
        </w:rPr>
      </w:pPr>
      <w:r>
        <w:rPr>
          <w:rFonts w:eastAsia="Arial Unicode MS"/>
        </w:rPr>
        <w:t>Такасима Сюхан (1798-</w:t>
      </w:r>
    </w:p>
    <w:p>
      <w:pPr>
        <w:pStyle w:val="Normal"/>
        <w:autoSpaceDE w:val="false"/>
        <w:ind w:firstLine="360"/>
        <w:jc w:val="both"/>
        <w:rPr>
          <w:rFonts w:eastAsia="Arial Unicode MS"/>
        </w:rPr>
      </w:pPr>
      <w:r>
        <w:rPr>
          <w:rFonts w:eastAsia="Arial Unicode MS"/>
        </w:rPr>
        <w:t>1866)571 Такасина 178</w:t>
      </w:r>
    </w:p>
    <w:p>
      <w:pPr>
        <w:pStyle w:val="Normal"/>
        <w:autoSpaceDE w:val="false"/>
        <w:ind w:firstLine="360"/>
        <w:jc w:val="both"/>
        <w:rPr/>
      </w:pPr>
      <w:r>
        <w:rPr>
          <w:rFonts w:eastAsia="Arial Unicode MS"/>
        </w:rPr>
        <w:t xml:space="preserve">Такатая Кахэй </w:t>
      </w:r>
      <w:r>
        <w:rPr>
          <w:rFonts w:eastAsia="Arial Unicode MS"/>
          <w:lang w:val="en-US"/>
        </w:rPr>
        <w:t>ftj</w:t>
      </w:r>
      <w:r>
        <w:rPr>
          <w:rFonts w:eastAsia="Arial Unicode MS"/>
        </w:rPr>
        <w:t xml:space="preserve"> Ж&amp;Ш (1769-</w:t>
      </w:r>
    </w:p>
    <w:p>
      <w:pPr>
        <w:pStyle w:val="Normal"/>
        <w:autoSpaceDE w:val="false"/>
        <w:ind w:firstLine="360"/>
        <w:jc w:val="both"/>
        <w:rPr>
          <w:rFonts w:eastAsia="Arial Unicode MS"/>
        </w:rPr>
      </w:pPr>
      <w:r>
        <w:rPr>
          <w:rFonts w:eastAsia="Arial Unicode MS"/>
        </w:rPr>
        <w:t>1827)607 Такатоси Сокубэй (1578-1633) 485-</w:t>
      </w:r>
    </w:p>
    <w:p>
      <w:pPr>
        <w:pStyle w:val="Normal"/>
        <w:autoSpaceDE w:val="false"/>
        <w:ind w:firstLine="360"/>
        <w:jc w:val="both"/>
        <w:rPr>
          <w:rFonts w:eastAsia="Arial Unicode MS"/>
        </w:rPr>
      </w:pPr>
      <w:r>
        <w:rPr>
          <w:rFonts w:eastAsia="Arial Unicode MS"/>
        </w:rPr>
        <w:t>487</w:t>
      </w:r>
    </w:p>
    <w:p>
      <w:pPr>
        <w:pStyle w:val="Normal"/>
        <w:autoSpaceDE w:val="false"/>
        <w:ind w:firstLine="360"/>
        <w:jc w:val="both"/>
        <w:rPr>
          <w:rFonts w:eastAsia="Arial Unicode MS"/>
        </w:rPr>
      </w:pPr>
      <w:r>
        <w:rPr>
          <w:rFonts w:eastAsia="Arial Unicode MS"/>
        </w:rPr>
        <w:t>Такатоси Такаясу 486</w:t>
      </w:r>
    </w:p>
    <w:p>
      <w:pPr>
        <w:pStyle w:val="Normal"/>
        <w:autoSpaceDE w:val="false"/>
        <w:ind w:firstLine="360"/>
        <w:jc w:val="both"/>
        <w:rPr>
          <w:rFonts w:eastAsia="Arial Unicode MS"/>
        </w:rPr>
      </w:pPr>
      <w:r>
        <w:rPr>
          <w:rFonts w:eastAsia="Arial Unicode MS"/>
        </w:rPr>
        <w:t>Такатоси Хатиробэй ЖМА&amp;Ѣ&amp;Ш</w:t>
      </w:r>
    </w:p>
    <w:p>
      <w:pPr>
        <w:pStyle w:val="Normal"/>
        <w:autoSpaceDE w:val="false"/>
        <w:ind w:firstLine="360"/>
        <w:jc w:val="both"/>
        <w:rPr/>
      </w:pPr>
      <w:r>
        <w:rPr>
          <w:rFonts w:eastAsia="Arial Unicode MS"/>
        </w:rPr>
        <w:t xml:space="preserve">485,487-491,494,495 Такахару ЩУЬ См. Годайго Такахаси МШ 177 Такахаси Кагэясу (Кэйхо) </w:t>
      </w:r>
      <w:r>
        <w:rPr>
          <w:rFonts w:eastAsia="Arial Unicode MS"/>
          <w:lang w:val="en-US"/>
        </w:rPr>
        <w:t>fiifU</w:t>
      </w:r>
      <w:r>
        <w:rPr>
          <w:rFonts w:eastAsia="Arial Unicode MS"/>
        </w:rPr>
        <w:t xml:space="preserve">) </w:t>
      </w:r>
      <w:r>
        <w:rPr>
          <w:rFonts w:eastAsia="Arial Unicode MS"/>
          <w:lang w:val="en-US"/>
        </w:rPr>
        <w:t>JH</w:t>
      </w:r>
      <w:r>
        <w:rPr>
          <w:rFonts w:eastAsia="Arial Unicode MS"/>
        </w:rPr>
        <w:t>Ј</w:t>
      </w:r>
    </w:p>
    <w:p>
      <w:pPr>
        <w:pStyle w:val="Normal"/>
        <w:autoSpaceDE w:val="false"/>
        <w:ind w:firstLine="360"/>
        <w:jc w:val="both"/>
        <w:rPr>
          <w:rFonts w:eastAsia="Arial Unicode MS"/>
        </w:rPr>
      </w:pPr>
      <w:r>
        <w:rPr>
          <w:rFonts w:eastAsia="Arial Unicode MS"/>
        </w:rPr>
        <w:t>(1785-1829) 451 Такахира Хатироэмон</w:t>
      </w:r>
    </w:p>
    <w:p>
      <w:pPr>
        <w:pStyle w:val="Normal"/>
        <w:autoSpaceDE w:val="false"/>
        <w:ind w:firstLine="360"/>
        <w:jc w:val="both"/>
        <w:rPr>
          <w:rFonts w:eastAsia="Arial Unicode MS"/>
        </w:rPr>
      </w:pPr>
      <w:r>
        <w:rPr>
          <w:rFonts w:eastAsia="Arial Unicode MS"/>
        </w:rPr>
        <w:t>Й¥Л№ШгР! (1653-1737)</w:t>
      </w:r>
    </w:p>
    <w:p>
      <w:pPr>
        <w:pStyle w:val="Normal"/>
        <w:autoSpaceDE w:val="false"/>
        <w:ind w:firstLine="360"/>
        <w:jc w:val="both"/>
        <w:rPr>
          <w:rFonts w:eastAsia="Arial Unicode MS"/>
        </w:rPr>
      </w:pPr>
      <w:r>
        <w:rPr>
          <w:rFonts w:eastAsia="Arial Unicode MS"/>
        </w:rPr>
        <w:t>488,491,492 Такидзава Бакин ійгКЦ^ (1767-</w:t>
      </w:r>
    </w:p>
    <w:p>
      <w:pPr>
        <w:pStyle w:val="Normal"/>
        <w:autoSpaceDE w:val="false"/>
        <w:ind w:firstLine="360"/>
        <w:jc w:val="both"/>
        <w:rPr/>
      </w:pPr>
      <w:r>
        <w:rPr>
          <w:rFonts w:eastAsia="Arial Unicode MS"/>
        </w:rPr>
        <w:t xml:space="preserve">1848)542 Такэбэ Сэйан 567 Такэда (род) </w:t>
      </w:r>
      <w:r>
        <w:rPr>
          <w:rFonts w:eastAsia="Arial Unicode MS"/>
          <w:lang w:val="en-US"/>
        </w:rPr>
        <w:t>Stffl</w:t>
      </w:r>
      <w:r>
        <w:rPr>
          <w:rFonts w:eastAsia="Arial Unicode MS"/>
        </w:rPr>
        <w:t xml:space="preserve"> 279,294,299,304,</w:t>
      </w:r>
    </w:p>
    <w:p>
      <w:pPr>
        <w:pStyle w:val="Normal"/>
        <w:autoSpaceDE w:val="false"/>
        <w:ind w:firstLine="360"/>
        <w:jc w:val="both"/>
        <w:rPr/>
      </w:pPr>
      <w:r>
        <w:rPr>
          <w:rFonts w:eastAsia="Arial Unicode MS"/>
        </w:rPr>
        <w:t xml:space="preserve">318,328,515 Такэда Кацуёри </w:t>
      </w:r>
      <w:r>
        <w:rPr>
          <w:rFonts w:eastAsia="Arial Unicode MS"/>
          <w:lang w:val="en-US"/>
        </w:rPr>
        <w:t>pfe</w:t>
      </w:r>
      <w:r>
        <w:rPr>
          <w:rFonts w:eastAsia="Arial Unicode MS"/>
        </w:rPr>
        <w:t xml:space="preserve"> Ш  (1546-</w:t>
      </w:r>
    </w:p>
    <w:p>
      <w:pPr>
        <w:pStyle w:val="Normal"/>
        <w:autoSpaceDE w:val="false"/>
        <w:ind w:firstLine="360"/>
        <w:jc w:val="both"/>
        <w:rPr/>
      </w:pPr>
      <w:r>
        <w:rPr>
          <w:rFonts w:eastAsia="Arial Unicode MS"/>
        </w:rPr>
        <w:t xml:space="preserve">1582) 295,300,301,419 Такэда Сингэн Ш И </w:t>
      </w:r>
      <w:r>
        <w:rPr>
          <w:rFonts w:eastAsia="Arial Unicode MS"/>
          <w:lang w:val="en-US"/>
        </w:rPr>
        <w:t>ft</w:t>
      </w:r>
      <w:r>
        <w:rPr>
          <w:rFonts w:eastAsia="Arial Unicode MS"/>
        </w:rPr>
        <w:t xml:space="preserve"> £ (1521 -1573)</w:t>
      </w:r>
    </w:p>
    <w:p>
      <w:pPr>
        <w:pStyle w:val="Normal"/>
        <w:autoSpaceDE w:val="false"/>
        <w:ind w:firstLine="360"/>
        <w:jc w:val="both"/>
        <w:rPr>
          <w:rFonts w:eastAsia="Arial Unicode MS"/>
        </w:rPr>
      </w:pPr>
      <w:r>
        <w:rPr>
          <w:rFonts w:eastAsia="Arial Unicode MS"/>
        </w:rPr>
        <w:t>293,299,300,302 Такэмото Гидаю ТТ^Й^^с (1651-</w:t>
      </w:r>
    </w:p>
    <w:p>
      <w:pPr>
        <w:pStyle w:val="Normal"/>
        <w:autoSpaceDE w:val="false"/>
        <w:ind w:firstLine="360"/>
        <w:jc w:val="both"/>
        <w:rPr>
          <w:rFonts w:eastAsia="Arial Unicode MS"/>
        </w:rPr>
      </w:pPr>
      <w:r>
        <w:rPr>
          <w:rFonts w:eastAsia="Arial Unicode MS"/>
        </w:rPr>
        <w:t>1714) 535,536 Такэтиё См. Токугава Иэясу Такэути-но Сукунэ ЙіЗДМ 80 Тамура 87</w:t>
      </w:r>
    </w:p>
    <w:p>
      <w:pPr>
        <w:pStyle w:val="Normal"/>
        <w:autoSpaceDE w:val="false"/>
        <w:ind w:firstLine="360"/>
        <w:jc w:val="both"/>
        <w:rPr>
          <w:rFonts w:eastAsia="Arial Unicode MS"/>
        </w:rPr>
      </w:pPr>
      <w:r>
        <w:rPr>
          <w:rFonts w:eastAsia="Arial Unicode MS"/>
        </w:rPr>
        <w:t>Тан (кит. династия) (618-907) 83, 84,158,160,161</w:t>
      </w:r>
    </w:p>
    <w:p>
      <w:pPr>
        <w:pStyle w:val="Normal"/>
        <w:autoSpaceDE w:val="false"/>
        <w:ind w:firstLine="360"/>
        <w:jc w:val="both"/>
        <w:rPr>
          <w:rFonts w:eastAsia="Arial Unicode MS"/>
        </w:rPr>
      </w:pPr>
      <w:r>
        <w:rPr>
          <w:rFonts w:eastAsia="Arial Unicode MS"/>
        </w:rPr>
        <w:t>Тангэ Кэндзб ПТ Ш= (1913-   ) 379</w:t>
      </w:r>
    </w:p>
    <w:p>
      <w:pPr>
        <w:pStyle w:val="Normal"/>
        <w:autoSpaceDE w:val="false"/>
        <w:ind w:firstLine="360"/>
        <w:jc w:val="both"/>
        <w:rPr>
          <w:rFonts w:eastAsia="Arial Unicode MS"/>
        </w:rPr>
      </w:pPr>
      <w:r>
        <w:rPr>
          <w:rFonts w:eastAsia="Arial Unicode MS"/>
        </w:rPr>
        <w:t>Танума Окицугу ЩШ (1719-</w:t>
      </w:r>
    </w:p>
    <w:p>
      <w:pPr>
        <w:pStyle w:val="Normal"/>
        <w:autoSpaceDE w:val="false"/>
        <w:ind w:firstLine="360"/>
        <w:jc w:val="both"/>
        <w:rPr>
          <w:rFonts w:eastAsia="Arial Unicode MS"/>
        </w:rPr>
      </w:pPr>
      <w:r>
        <w:rPr>
          <w:rFonts w:eastAsia="Arial Unicode MS"/>
        </w:rPr>
        <w:t>1788) 447,448 Татибана (род) Щ 110,178,183,184 Татибана-но Мороэ Я, (684-757)</w:t>
      </w:r>
    </w:p>
    <w:p>
      <w:pPr>
        <w:pStyle w:val="Normal"/>
        <w:autoSpaceDE w:val="false"/>
        <w:ind w:firstLine="360"/>
        <w:jc w:val="both"/>
        <w:rPr>
          <w:rFonts w:eastAsia="Arial Unicode MS"/>
        </w:rPr>
      </w:pPr>
      <w:r>
        <w:rPr>
          <w:rFonts w:eastAsia="Arial Unicode MS"/>
        </w:rPr>
        <w:t>149</w:t>
      </w:r>
    </w:p>
    <w:p>
      <w:pPr>
        <w:pStyle w:val="Normal"/>
        <w:autoSpaceDE w:val="false"/>
        <w:ind w:firstLine="360"/>
        <w:jc w:val="both"/>
        <w:rPr>
          <w:rFonts w:eastAsia="Arial Unicode MS"/>
        </w:rPr>
      </w:pPr>
      <w:r>
        <w:rPr>
          <w:rFonts w:eastAsia="Arial Unicode MS"/>
        </w:rPr>
        <w:t>Татибана-но Нарамаро Ш^-ЙЯ^й</w:t>
      </w:r>
    </w:p>
    <w:p>
      <w:pPr>
        <w:pStyle w:val="Normal"/>
        <w:autoSpaceDE w:val="false"/>
        <w:ind w:firstLine="360"/>
        <w:jc w:val="both"/>
        <w:rPr>
          <w:rFonts w:eastAsia="Arial Unicode MS"/>
        </w:rPr>
      </w:pPr>
      <w:r>
        <w:rPr>
          <w:rFonts w:eastAsia="Arial Unicode MS"/>
        </w:rPr>
        <w:t>(721-757) 149 Татибаная (торговый дом)  307 Таясу       421 ТекэЙ ^0(1343-1394) 263 Тёсокабэ (род) -Щі^Шк</w:t>
      </w:r>
    </w:p>
    <w:p>
      <w:pPr>
        <w:pStyle w:val="Normal"/>
        <w:autoSpaceDE w:val="false"/>
        <w:ind w:firstLine="360"/>
        <w:jc w:val="both"/>
        <w:rPr>
          <w:rFonts w:eastAsia="Arial Unicode MS"/>
        </w:rPr>
      </w:pPr>
      <w:r>
        <w:rPr>
          <w:rFonts w:eastAsia="Arial Unicode MS"/>
        </w:rPr>
        <w:t>318,323</w:t>
      </w:r>
    </w:p>
    <w:p>
      <w:pPr>
        <w:pStyle w:val="Normal"/>
        <w:autoSpaceDE w:val="false"/>
        <w:ind w:firstLine="360"/>
        <w:jc w:val="both"/>
        <w:rPr>
          <w:rFonts w:eastAsia="Arial Unicode MS"/>
        </w:rPr>
      </w:pPr>
      <w:r>
        <w:rPr>
          <w:rFonts w:eastAsia="Arial Unicode MS"/>
        </w:rPr>
        <w:t>Тёсокабэ Моритика Йж^Й</w:t>
      </w:r>
    </w:p>
    <w:p>
      <w:pPr>
        <w:pStyle w:val="Normal"/>
        <w:autoSpaceDE w:val="false"/>
        <w:ind w:firstLine="360"/>
        <w:jc w:val="both"/>
        <w:rPr>
          <w:rFonts w:eastAsia="Arial Unicode MS"/>
        </w:rPr>
      </w:pPr>
      <w:r>
        <w:rPr>
          <w:rFonts w:eastAsia="Arial Unicode MS"/>
        </w:rPr>
        <w:t>(1575-1615)405 Тёсокабэ Мототика йлШпІІтсШ</w:t>
      </w:r>
    </w:p>
    <w:p>
      <w:pPr>
        <w:pStyle w:val="Normal"/>
        <w:autoSpaceDE w:val="false"/>
        <w:ind w:firstLine="360"/>
        <w:jc w:val="both"/>
        <w:rPr>
          <w:rFonts w:eastAsia="Arial Unicode MS"/>
        </w:rPr>
      </w:pPr>
      <w:r>
        <w:rPr>
          <w:rFonts w:eastAsia="Arial Unicode MS"/>
        </w:rPr>
        <w:t>(1539-1599) 323,325 Тиба       227</w:t>
      </w:r>
    </w:p>
    <w:p>
      <w:pPr>
        <w:pStyle w:val="Normal"/>
        <w:autoSpaceDE w:val="false"/>
        <w:ind w:firstLine="360"/>
        <w:jc w:val="both"/>
        <w:rPr>
          <w:rFonts w:eastAsia="Arial Unicode MS"/>
        </w:rPr>
      </w:pPr>
      <w:r>
        <w:rPr>
          <w:rFonts w:eastAsia="Arial Unicode MS"/>
        </w:rPr>
        <w:t>Тикамацу Мондзаэмон т&amp;^Ч&amp;Ш^Ц (1653-1724) 439, 528,533-537,544,563</w:t>
      </w:r>
    </w:p>
    <w:p>
      <w:pPr>
        <w:pStyle w:val="Normal"/>
        <w:autoSpaceDE w:val="false"/>
        <w:ind w:firstLine="360"/>
        <w:jc w:val="both"/>
        <w:rPr/>
      </w:pPr>
      <w:r>
        <w:rPr>
          <w:rFonts w:eastAsia="Arial Unicode MS"/>
        </w:rPr>
        <w:t xml:space="preserve">Тоба </w:t>
      </w:r>
      <w:r>
        <w:rPr>
          <w:rFonts w:eastAsia="Arial Unicode MS"/>
          <w:lang w:val="en-US"/>
        </w:rPr>
        <w:t>Ms</w:t>
      </w:r>
      <w:r>
        <w:rPr>
          <w:rFonts w:eastAsia="Arial Unicode MS"/>
        </w:rPr>
        <w:t xml:space="preserve"> Щ (1103-1156) 192-194,201, 203,222</w:t>
      </w:r>
    </w:p>
    <w:p>
      <w:pPr>
        <w:pStyle w:val="Normal"/>
        <w:autoSpaceDE w:val="false"/>
        <w:ind w:firstLine="360"/>
        <w:jc w:val="both"/>
        <w:rPr>
          <w:rFonts w:eastAsia="Arial Unicode MS"/>
        </w:rPr>
      </w:pPr>
      <w:r>
        <w:rPr>
          <w:rFonts w:eastAsia="Arial Unicode MS"/>
        </w:rPr>
        <w:t>Тоба 531</w:t>
      </w:r>
    </w:p>
    <w:p>
      <w:pPr>
        <w:pStyle w:val="Normal"/>
        <w:autoSpaceDE w:val="false"/>
        <w:ind w:firstLine="360"/>
        <w:jc w:val="both"/>
        <w:rPr>
          <w:rFonts w:eastAsia="Arial Unicode MS"/>
        </w:rPr>
      </w:pPr>
      <w:r>
        <w:rPr>
          <w:rFonts w:eastAsia="Arial Unicode MS"/>
        </w:rPr>
        <w:t>Тоётоми Хидэёри Ш&amp;^зЩ (1593-1615) 323,336,405,416,425,563</w:t>
      </w:r>
    </w:p>
    <w:p>
      <w:pPr>
        <w:pStyle w:val="Normal"/>
        <w:autoSpaceDE w:val="false"/>
        <w:ind w:firstLine="360"/>
        <w:jc w:val="both"/>
        <w:rPr>
          <w:rFonts w:eastAsia="Arial Unicode MS"/>
        </w:rPr>
      </w:pPr>
      <w:r>
        <w:rPr>
          <w:rFonts w:eastAsia="Arial Unicode MS"/>
        </w:rPr>
        <w:t>Тоётоми Хидэёси Ш&amp;ЩЙ (1536-1598) 13,283,288,290,293,297, 304-306,315,318-337,342-344, 347,353,355,382,385,387-389, 396,404,405,407-410,412,414-416,420,421,425,426,432,456, 458,466,467,475,515,518,562</w:t>
      </w:r>
    </w:p>
    <w:p>
      <w:pPr>
        <w:pStyle w:val="Normal"/>
        <w:autoSpaceDE w:val="false"/>
        <w:ind w:firstLine="360"/>
        <w:jc w:val="both"/>
        <w:rPr>
          <w:rFonts w:eastAsia="Arial Unicode MS"/>
        </w:rPr>
      </w:pPr>
      <w:r>
        <w:rPr>
          <w:rFonts w:eastAsia="Arial Unicode MS"/>
        </w:rPr>
        <w:t>Токи ±(І£ 252</w:t>
      </w:r>
    </w:p>
    <w:p>
      <w:pPr>
        <w:pStyle w:val="Normal"/>
        <w:autoSpaceDE w:val="false"/>
        <w:ind w:firstLine="360"/>
        <w:jc w:val="both"/>
        <w:rPr>
          <w:rFonts w:eastAsia="Arial Unicode MS"/>
        </w:rPr>
      </w:pPr>
      <w:r>
        <w:rPr>
          <w:rFonts w:eastAsia="Arial Unicode MS"/>
        </w:rPr>
        <w:t>Токугава (род)       5,6,8,11,19,23, 164,171,268,299,302,308,309, 312,325,330,333, 352-355,403, 404,408,410,412,416-419,421-428,431,432,434,435,437,440, 442,449,453-455,458,460-463, 466,468,471,473,476,477,483, 484,499,504,514,515,517-520, 522,523,525-527,530,537,541, 545,550-552,560,562,565,574, 582,586,594,599</w:t>
      </w:r>
    </w:p>
    <w:p>
      <w:pPr>
        <w:pStyle w:val="Normal"/>
        <w:autoSpaceDE w:val="false"/>
        <w:ind w:firstLine="360"/>
        <w:jc w:val="both"/>
        <w:rPr>
          <w:rFonts w:eastAsia="Arial Unicode MS"/>
        </w:rPr>
      </w:pPr>
      <w:r>
        <w:rPr>
          <w:rFonts w:eastAsia="Arial Unicode MS"/>
        </w:rPr>
        <w:t>Токугава Ёринобу Ш)ШЖ (1602-1671)413</w:t>
      </w:r>
    </w:p>
    <w:p>
      <w:pPr>
        <w:pStyle w:val="Normal"/>
        <w:autoSpaceDE w:val="false"/>
        <w:ind w:firstLine="360"/>
        <w:jc w:val="both"/>
        <w:rPr>
          <w:rFonts w:eastAsia="Arial Unicode MS"/>
        </w:rPr>
      </w:pPr>
      <w:r>
        <w:rPr>
          <w:rFonts w:eastAsia="Arial Unicode MS"/>
        </w:rPr>
        <w:t>Токугава Ёрифуса Щ) 11  (1603-1661)413,595</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48</w:t>
      </w:r>
      <w:r>
        <w:rPr>
          <w:rFonts w:eastAsia="Arial Unicode MS"/>
        </w:rPr>
        <w:fldChar w:fldCharType="end"/>
      </w:r>
    </w:p>
    <w:p>
      <w:pPr>
        <w:pStyle w:val="Normal"/>
        <w:autoSpaceDE w:val="false"/>
        <w:ind w:firstLine="360"/>
        <w:jc w:val="both"/>
        <w:rPr>
          <w:rFonts w:eastAsia="Arial Unicode MS"/>
        </w:rPr>
      </w:pPr>
      <w:r>
        <w:rPr>
          <w:rFonts w:eastAsia="Arial Unicode MS"/>
        </w:rPr>
        <w:t>Токугава Ёсимунэ Ш ЛI и Ж (1684-1751)421,441-445,448,449,466, 482,490,504,516,521,564</w:t>
      </w:r>
    </w:p>
    <w:p>
      <w:pPr>
        <w:pStyle w:val="Normal"/>
        <w:autoSpaceDE w:val="false"/>
        <w:ind w:firstLine="360"/>
        <w:jc w:val="both"/>
        <w:rPr>
          <w:rFonts w:eastAsia="Arial Unicode MS"/>
        </w:rPr>
      </w:pPr>
      <w:r>
        <w:rPr>
          <w:rFonts w:eastAsia="Arial Unicode MS"/>
        </w:rPr>
        <w:t>Токугава Ёсинао ШЛЩШС (1600-1650)413</w:t>
      </w:r>
    </w:p>
    <w:p>
      <w:pPr>
        <w:pStyle w:val="Normal"/>
        <w:autoSpaceDE w:val="false"/>
        <w:ind w:firstLine="360"/>
        <w:jc w:val="both"/>
        <w:rPr>
          <w:rFonts w:eastAsia="Arial Unicode MS"/>
        </w:rPr>
      </w:pPr>
      <w:r>
        <w:rPr>
          <w:rFonts w:eastAsia="Arial Unicode MS"/>
        </w:rPr>
        <w:t>Токугава Ёсинобу (Кэйки) Ш) IІ ШМ (1837-1913)434,453,454,596, 618,626</w:t>
      </w:r>
    </w:p>
    <w:p>
      <w:pPr>
        <w:pStyle w:val="Normal"/>
        <w:autoSpaceDE w:val="false"/>
        <w:ind w:firstLine="360"/>
        <w:jc w:val="both"/>
        <w:rPr>
          <w:rFonts w:eastAsia="Arial Unicode MS"/>
        </w:rPr>
      </w:pPr>
      <w:r>
        <w:rPr>
          <w:rFonts w:eastAsia="Arial Unicode MS"/>
        </w:rPr>
        <w:t>Токугава Ёситоми См. Токугава Измоти</w:t>
      </w:r>
    </w:p>
    <w:p>
      <w:pPr>
        <w:pStyle w:val="Normal"/>
        <w:autoSpaceDE w:val="false"/>
        <w:ind w:firstLine="360"/>
        <w:jc w:val="both"/>
        <w:rPr>
          <w:rFonts w:eastAsia="Arial Unicode MS"/>
        </w:rPr>
      </w:pPr>
      <w:r>
        <w:rPr>
          <w:rFonts w:eastAsia="Arial Unicode MS"/>
        </w:rPr>
        <w:t>Токугава Иэёси 'іШ (1793-</w:t>
      </w:r>
    </w:p>
    <w:p>
      <w:pPr>
        <w:pStyle w:val="Normal"/>
        <w:autoSpaceDE w:val="false"/>
        <w:ind w:firstLine="360"/>
        <w:jc w:val="both"/>
        <w:rPr>
          <w:rFonts w:eastAsia="Arial Unicode MS"/>
        </w:rPr>
      </w:pPr>
      <w:r>
        <w:rPr>
          <w:rFonts w:eastAsia="Arial Unicode MS"/>
        </w:rPr>
        <w:t>1853)451-453,578 Токугава Иэмицу Ш)\\ЩЦ (1604-</w:t>
      </w:r>
    </w:p>
    <w:p>
      <w:pPr>
        <w:pStyle w:val="Normal"/>
        <w:autoSpaceDE w:val="false"/>
        <w:ind w:firstLine="360"/>
        <w:jc w:val="both"/>
        <w:rPr>
          <w:rFonts w:eastAsia="Arial Unicode MS"/>
        </w:rPr>
      </w:pPr>
      <w:r>
        <w:rPr>
          <w:rFonts w:eastAsia="Arial Unicode MS"/>
        </w:rPr>
        <w:t>1651) 346,358,420-422,426,427,</w:t>
      </w:r>
    </w:p>
    <w:p>
      <w:pPr>
        <w:pStyle w:val="Normal"/>
        <w:autoSpaceDE w:val="false"/>
        <w:ind w:firstLine="360"/>
        <w:jc w:val="both"/>
        <w:rPr>
          <w:rFonts w:eastAsia="Arial Unicode MS"/>
        </w:rPr>
      </w:pPr>
      <w:r>
        <w:rPr>
          <w:rFonts w:eastAsia="Arial Unicode MS"/>
        </w:rPr>
        <w:t>429,434,436,437 Токугава Иэмоти Ш) 11 . (1846-</w:t>
      </w:r>
    </w:p>
    <w:p>
      <w:pPr>
        <w:pStyle w:val="Normal"/>
        <w:autoSpaceDE w:val="false"/>
        <w:ind w:firstLine="360"/>
        <w:jc w:val="both"/>
        <w:rPr>
          <w:rFonts w:eastAsia="Arial Unicode MS"/>
        </w:rPr>
      </w:pPr>
      <w:r>
        <w:rPr>
          <w:rFonts w:eastAsia="Arial Unicode MS"/>
        </w:rPr>
        <w:t>1866) 453,506,618,619,626 Токугава Иэнари ІѢ (1773-</w:t>
      </w:r>
    </w:p>
    <w:p>
      <w:pPr>
        <w:pStyle w:val="Normal"/>
        <w:autoSpaceDE w:val="false"/>
        <w:ind w:firstLine="360"/>
        <w:jc w:val="both"/>
        <w:rPr>
          <w:rFonts w:eastAsia="Arial Unicode MS"/>
        </w:rPr>
      </w:pPr>
      <w:r>
        <w:rPr>
          <w:rFonts w:eastAsia="Arial Unicode MS"/>
        </w:rPr>
        <w:t>1841)448,450,451453,575 Токугава Иэнобу ШЛІЖІЁ (1662—</w:t>
      </w:r>
    </w:p>
    <w:p>
      <w:pPr>
        <w:pStyle w:val="Normal"/>
        <w:autoSpaceDE w:val="false"/>
        <w:ind w:firstLine="360"/>
        <w:jc w:val="both"/>
        <w:rPr>
          <w:rFonts w:eastAsia="Arial Unicode MS"/>
        </w:rPr>
      </w:pPr>
      <w:r>
        <w:rPr>
          <w:rFonts w:eastAsia="Arial Unicode MS"/>
        </w:rPr>
        <w:t>1712) 439,440 Токугава ИэсадаШІ^ (1824-</w:t>
      </w:r>
    </w:p>
    <w:p>
      <w:pPr>
        <w:pStyle w:val="Normal"/>
        <w:autoSpaceDE w:val="false"/>
        <w:ind w:firstLine="360"/>
        <w:jc w:val="both"/>
        <w:rPr>
          <w:rFonts w:eastAsia="Arial Unicode MS"/>
        </w:rPr>
      </w:pPr>
      <w:r>
        <w:rPr>
          <w:rFonts w:eastAsia="Arial Unicode MS"/>
        </w:rPr>
        <w:t>1858)453,617 Токугава Иэсато Ш) 11  (18бЗ-</w:t>
      </w:r>
    </w:p>
    <w:p>
      <w:pPr>
        <w:pStyle w:val="Normal"/>
        <w:autoSpaceDE w:val="false"/>
        <w:ind w:firstLine="360"/>
        <w:jc w:val="both"/>
        <w:rPr>
          <w:rFonts w:eastAsia="Arial Unicode MS"/>
        </w:rPr>
      </w:pPr>
      <w:r>
        <w:rPr>
          <w:rFonts w:eastAsia="Arial Unicode MS"/>
        </w:rPr>
        <w:t>1940)454 Токугава Иэсигэ Ш)\\ШЖ (1711-</w:t>
      </w:r>
    </w:p>
    <w:p>
      <w:pPr>
        <w:pStyle w:val="Normal"/>
        <w:autoSpaceDE w:val="false"/>
        <w:ind w:firstLine="360"/>
        <w:jc w:val="both"/>
        <w:rPr>
          <w:rFonts w:eastAsia="Arial Unicode MS"/>
        </w:rPr>
      </w:pPr>
      <w:r>
        <w:rPr>
          <w:rFonts w:eastAsia="Arial Unicode MS"/>
        </w:rPr>
        <w:t>1761)421,446-448 Токугава Иэхару ШМШіѣ (1737-</w:t>
      </w:r>
    </w:p>
    <w:p>
      <w:pPr>
        <w:pStyle w:val="Normal"/>
        <w:autoSpaceDE w:val="false"/>
        <w:ind w:firstLine="360"/>
        <w:jc w:val="both"/>
        <w:rPr>
          <w:rFonts w:eastAsia="Arial Unicode MS"/>
        </w:rPr>
      </w:pPr>
      <w:r>
        <w:rPr>
          <w:rFonts w:eastAsia="Arial Unicode MS"/>
        </w:rPr>
        <w:t>1786) 447,448 Токугава Иэцугу Ш)\\ (1709-</w:t>
      </w:r>
    </w:p>
    <w:p>
      <w:pPr>
        <w:pStyle w:val="Normal"/>
        <w:autoSpaceDE w:val="false"/>
        <w:ind w:firstLine="360"/>
        <w:jc w:val="both"/>
        <w:rPr>
          <w:rFonts w:eastAsia="Arial Unicode MS"/>
        </w:rPr>
      </w:pPr>
      <w:r>
        <w:rPr>
          <w:rFonts w:eastAsia="Arial Unicode MS"/>
        </w:rPr>
        <w:t>1716)440 Токугава Иэцуна Ш) 11  (1641-</w:t>
      </w:r>
    </w:p>
    <w:p>
      <w:pPr>
        <w:pStyle w:val="Normal"/>
        <w:autoSpaceDE w:val="false"/>
        <w:ind w:firstLine="360"/>
        <w:jc w:val="both"/>
        <w:rPr/>
      </w:pPr>
      <w:r>
        <w:rPr>
          <w:rFonts w:eastAsia="Arial Unicode MS"/>
        </w:rPr>
        <w:t>1680) 437,438,445 Токугава Иэясу Ш)! I  (1542-</w:t>
      </w:r>
      <w:r>
        <w:rPr>
          <w:rFonts w:eastAsia="Arial Unicode MS"/>
          <w:lang w:val="el-GR"/>
        </w:rPr>
        <w:t xml:space="preserve">є616) </w:t>
      </w:r>
      <w:r>
        <w:rPr>
          <w:rFonts w:eastAsia="Arial Unicode MS"/>
        </w:rPr>
        <w:t>19,286,290-292,296,297,</w:t>
      </w:r>
    </w:p>
    <w:p>
      <w:pPr>
        <w:pStyle w:val="Normal"/>
        <w:autoSpaceDE w:val="false"/>
        <w:ind w:firstLine="360"/>
        <w:jc w:val="both"/>
        <w:rPr>
          <w:rFonts w:eastAsia="Arial Unicode MS"/>
        </w:rPr>
      </w:pPr>
      <w:r>
        <w:rPr>
          <w:rFonts w:eastAsia="Arial Unicode MS"/>
        </w:rPr>
        <w:t>299-301,304,319-323,325-327,</w:t>
      </w:r>
    </w:p>
    <w:p>
      <w:pPr>
        <w:pStyle w:val="Normal"/>
        <w:autoSpaceDE w:val="false"/>
        <w:ind w:firstLine="360"/>
        <w:jc w:val="both"/>
        <w:rPr>
          <w:rFonts w:eastAsia="Arial Unicode MS"/>
        </w:rPr>
      </w:pPr>
      <w:r>
        <w:rPr>
          <w:rFonts w:eastAsia="Arial Unicode MS"/>
        </w:rPr>
        <w:t>336,337,344,345,348-351,353,</w:t>
      </w:r>
    </w:p>
    <w:p>
      <w:pPr>
        <w:pStyle w:val="Normal"/>
        <w:autoSpaceDE w:val="false"/>
        <w:ind w:firstLine="360"/>
        <w:jc w:val="both"/>
        <w:rPr>
          <w:rFonts w:eastAsia="Arial Unicode MS"/>
        </w:rPr>
      </w:pPr>
      <w:r>
        <w:rPr>
          <w:rFonts w:eastAsia="Arial Unicode MS"/>
        </w:rPr>
        <w:t>355,357,358,404-422,424,425,</w:t>
      </w:r>
    </w:p>
    <w:p>
      <w:pPr>
        <w:pStyle w:val="Normal"/>
        <w:autoSpaceDE w:val="false"/>
        <w:ind w:firstLine="360"/>
        <w:jc w:val="both"/>
        <w:rPr>
          <w:rFonts w:eastAsia="Arial Unicode MS"/>
        </w:rPr>
      </w:pPr>
      <w:r>
        <w:rPr>
          <w:rFonts w:eastAsia="Arial Unicode MS"/>
        </w:rPr>
        <w:t>427,428,432^135,440,441,449,</w:t>
      </w:r>
    </w:p>
    <w:p>
      <w:pPr>
        <w:pStyle w:val="Normal"/>
        <w:autoSpaceDE w:val="false"/>
        <w:ind w:firstLine="360"/>
        <w:jc w:val="both"/>
        <w:rPr>
          <w:rFonts w:eastAsia="Arial Unicode MS"/>
        </w:rPr>
      </w:pPr>
      <w:r>
        <w:rPr>
          <w:rFonts w:eastAsia="Arial Unicode MS"/>
        </w:rPr>
        <w:t>454,456,472,475,480,486,550,</w:t>
      </w:r>
    </w:p>
    <w:p>
      <w:pPr>
        <w:pStyle w:val="Normal"/>
        <w:autoSpaceDE w:val="false"/>
        <w:ind w:firstLine="360"/>
        <w:jc w:val="both"/>
        <w:rPr>
          <w:rFonts w:eastAsia="Arial Unicode MS"/>
        </w:rPr>
      </w:pPr>
      <w:r>
        <w:rPr>
          <w:rFonts w:eastAsia="Arial Unicode MS"/>
        </w:rPr>
        <w:t>563,595,626 ТокугаваКадзуко ШН^Рі1 433 Токугава Масаюки 420 Токугава Мицукуни ШЯІЗтЛЭ (1628-</w:t>
      </w:r>
    </w:p>
    <w:p>
      <w:pPr>
        <w:pStyle w:val="Normal"/>
        <w:autoSpaceDE w:val="false"/>
        <w:ind w:firstLine="360"/>
        <w:jc w:val="both"/>
        <w:rPr>
          <w:rFonts w:eastAsia="Arial Unicode MS"/>
        </w:rPr>
      </w:pPr>
      <w:r>
        <w:rPr>
          <w:rFonts w:eastAsia="Arial Unicode MS"/>
        </w:rPr>
        <w:t>1700) 23,556,595,598 Токугава Мицусада Щ)1\%М (1625-</w:t>
      </w:r>
    </w:p>
    <w:p>
      <w:pPr>
        <w:pStyle w:val="Normal"/>
        <w:autoSpaceDE w:val="false"/>
        <w:ind w:firstLine="360"/>
        <w:jc w:val="both"/>
        <w:rPr/>
      </w:pPr>
      <w:r>
        <w:rPr>
          <w:rFonts w:eastAsia="Arial Unicode MS"/>
        </w:rPr>
        <w:t xml:space="preserve">1705)441 Токугава Мунэнобу 446 Токугава (Таясу </w:t>
      </w:r>
      <w:r>
        <w:rPr>
          <w:rFonts w:eastAsia="Arial Unicode MS"/>
          <w:lang w:val="en-US"/>
        </w:rPr>
        <w:t>fflS</w:t>
      </w:r>
      <w:r>
        <w:rPr>
          <w:rFonts w:eastAsia="Arial Unicode MS"/>
        </w:rPr>
        <w:t>) Мунэтакэ</w:t>
      </w:r>
    </w:p>
    <w:p>
      <w:pPr>
        <w:pStyle w:val="Normal"/>
        <w:autoSpaceDE w:val="false"/>
        <w:ind w:firstLine="360"/>
        <w:jc w:val="both"/>
        <w:rPr>
          <w:rFonts w:eastAsia="Arial Unicode MS"/>
        </w:rPr>
      </w:pPr>
      <w:r>
        <w:rPr>
          <w:rFonts w:eastAsia="Arial Unicode MS"/>
        </w:rPr>
        <w:t>ШЛІжЙ (1715-1771) 446</w:t>
      </w:r>
    </w:p>
    <w:p>
      <w:pPr>
        <w:pStyle w:val="Normal"/>
        <w:autoSpaceDE w:val="false"/>
        <w:ind w:firstLine="360"/>
        <w:jc w:val="both"/>
        <w:rPr>
          <w:rFonts w:eastAsia="Arial Unicode MS"/>
        </w:rPr>
      </w:pPr>
      <w:r>
        <w:rPr>
          <w:rFonts w:eastAsia="Arial Unicode MS"/>
        </w:rPr>
        <w:t>Токугава Нариаки ШЯІ£В8 (1800-</w:t>
      </w:r>
    </w:p>
    <w:p>
      <w:pPr>
        <w:pStyle w:val="Normal"/>
        <w:autoSpaceDE w:val="false"/>
        <w:ind w:firstLine="360"/>
        <w:jc w:val="both"/>
        <w:rPr>
          <w:rFonts w:eastAsia="Arial Unicode MS"/>
        </w:rPr>
      </w:pPr>
      <w:r>
        <w:rPr>
          <w:rFonts w:eastAsia="Arial Unicode MS"/>
        </w:rPr>
        <w:t>1860)453,593,596,618 Токугава Наринобу 453 Токугава НобуясуШі11 івШ 419 Токугава Таданага Ш) 11£&amp;Й (1606-</w:t>
      </w:r>
    </w:p>
    <w:p>
      <w:pPr>
        <w:pStyle w:val="Normal"/>
        <w:autoSpaceDE w:val="false"/>
        <w:ind w:firstLine="360"/>
        <w:jc w:val="both"/>
        <w:rPr>
          <w:rFonts w:eastAsia="Arial Unicode MS"/>
        </w:rPr>
      </w:pPr>
      <w:r>
        <w:rPr>
          <w:rFonts w:eastAsia="Arial Unicode MS"/>
        </w:rPr>
        <w:t>1633)420,421^ Токугава Таданао ШЛ        421 Токугава Тадагэру ЩЩ&amp;М 421 Токугава Хидэтада ШЯ131Й (1579-</w:t>
      </w:r>
    </w:p>
    <w:p>
      <w:pPr>
        <w:pStyle w:val="Normal"/>
        <w:autoSpaceDE w:val="false"/>
        <w:ind w:firstLine="360"/>
        <w:jc w:val="both"/>
        <w:rPr>
          <w:rFonts w:eastAsia="Arial Unicode MS"/>
        </w:rPr>
      </w:pPr>
      <w:r>
        <w:rPr>
          <w:rFonts w:eastAsia="Arial Unicode MS"/>
        </w:rPr>
        <w:t>1632) 322,351,413,415,417,419-</w:t>
      </w:r>
    </w:p>
    <w:p>
      <w:pPr>
        <w:pStyle w:val="Normal"/>
        <w:autoSpaceDE w:val="false"/>
        <w:ind w:firstLine="360"/>
        <w:jc w:val="both"/>
        <w:rPr>
          <w:rFonts w:eastAsia="Arial Unicode MS"/>
        </w:rPr>
      </w:pPr>
      <w:r>
        <w:rPr>
          <w:rFonts w:eastAsia="Arial Unicode MS"/>
        </w:rPr>
        <w:t>421,427,435,436 Токугава Хидэясу ШЛ 419,420 Токугава Цунаёси ШІ11Ш а (1646-</w:t>
      </w:r>
    </w:p>
    <w:p>
      <w:pPr>
        <w:pStyle w:val="Normal"/>
        <w:autoSpaceDE w:val="false"/>
        <w:ind w:firstLine="360"/>
        <w:jc w:val="both"/>
        <w:rPr>
          <w:rFonts w:eastAsia="Arial Unicode MS"/>
        </w:rPr>
      </w:pPr>
      <w:r>
        <w:rPr>
          <w:rFonts w:eastAsia="Arial Unicode MS"/>
        </w:rPr>
        <w:t>1709) 362,438^140,442,490 Токугава Цунасигэ Ш) (1644-</w:t>
      </w:r>
    </w:p>
    <w:p>
      <w:pPr>
        <w:pStyle w:val="Normal"/>
        <w:autoSpaceDE w:val="false"/>
        <w:ind w:firstLine="360"/>
        <w:jc w:val="both"/>
        <w:rPr>
          <w:rFonts w:eastAsia="Arial Unicode MS"/>
        </w:rPr>
      </w:pPr>
      <w:r>
        <w:rPr>
          <w:rFonts w:eastAsia="Arial Unicode MS"/>
        </w:rPr>
        <w:t>1678)439</w:t>
      </w:r>
    </w:p>
    <w:p>
      <w:pPr>
        <w:pStyle w:val="Normal"/>
        <w:autoSpaceDE w:val="false"/>
        <w:ind w:firstLine="360"/>
        <w:jc w:val="both"/>
        <w:rPr>
          <w:rFonts w:eastAsia="Arial Unicode MS"/>
        </w:rPr>
      </w:pPr>
      <w:r>
        <w:rPr>
          <w:rFonts w:eastAsia="Arial Unicode MS"/>
        </w:rPr>
        <w:t>Томинага Накамото "М%-№Ш (1715-</w:t>
      </w:r>
    </w:p>
    <w:p>
      <w:pPr>
        <w:pStyle w:val="Normal"/>
        <w:autoSpaceDE w:val="false"/>
        <w:ind w:firstLine="360"/>
        <w:jc w:val="both"/>
        <w:rPr>
          <w:rFonts w:eastAsia="Arial Unicode MS"/>
        </w:rPr>
      </w:pPr>
      <w:r>
        <w:rPr>
          <w:rFonts w:eastAsia="Arial Unicode MS"/>
        </w:rPr>
        <w:t>1746) 558,559 Томо 178</w:t>
      </w:r>
    </w:p>
    <w:p>
      <w:pPr>
        <w:pStyle w:val="Normal"/>
        <w:autoSpaceDE w:val="false"/>
        <w:ind w:firstLine="360"/>
        <w:jc w:val="both"/>
        <w:rPr>
          <w:rFonts w:eastAsia="Arial Unicode MS"/>
        </w:rPr>
      </w:pPr>
      <w:r>
        <w:rPr>
          <w:rFonts w:eastAsia="Arial Unicode MS"/>
        </w:rPr>
        <w:t>Томомоти См. Сумитомо Рихэй Томэнага Сюнсуй (1790-1843) 541 Тонамура 485</w:t>
      </w:r>
    </w:p>
    <w:p>
      <w:pPr>
        <w:pStyle w:val="Normal"/>
        <w:autoSpaceDE w:val="false"/>
        <w:ind w:firstLine="360"/>
        <w:jc w:val="both"/>
        <w:rPr>
          <w:rFonts w:eastAsia="Arial Unicode MS"/>
        </w:rPr>
      </w:pPr>
      <w:r>
        <w:rPr>
          <w:rFonts w:eastAsia="Arial Unicode MS"/>
        </w:rPr>
        <w:t>Тории Мототада ЛИйй (1539-</w:t>
      </w:r>
    </w:p>
    <w:p>
      <w:pPr>
        <w:pStyle w:val="Normal"/>
        <w:autoSpaceDE w:val="false"/>
        <w:ind w:firstLine="360"/>
        <w:jc w:val="both"/>
        <w:rPr/>
      </w:pPr>
      <w:r>
        <w:rPr>
          <w:rFonts w:eastAsia="Arial Unicode MS"/>
        </w:rPr>
        <w:t>1600)327 Торрес (</w:t>
      </w:r>
      <w:r>
        <w:rPr>
          <w:rFonts w:eastAsia="Arial Unicode MS"/>
          <w:lang w:val="en-US"/>
        </w:rPr>
        <w:t>Torres</w:t>
      </w:r>
      <w:r>
        <w:rPr>
          <w:rFonts w:eastAsia="Arial Unicode MS"/>
        </w:rPr>
        <w:t>) 339,340 Тосицугу Сабурбдзаэмон 487 Тосюсай Сяраку М^-Ш (конец</w:t>
      </w:r>
    </w:p>
    <w:p>
      <w:pPr>
        <w:pStyle w:val="Normal"/>
        <w:autoSpaceDE w:val="false"/>
        <w:ind w:firstLine="360"/>
        <w:jc w:val="both"/>
        <w:rPr>
          <w:rFonts w:eastAsia="Arial Unicode MS"/>
        </w:rPr>
      </w:pPr>
      <w:r>
        <w:rPr>
          <w:rFonts w:eastAsia="Arial Unicode MS"/>
        </w:rPr>
        <w:t>ХѴШв.)549 Тунберг, Карл Петер (</w:t>
      </w:r>
      <w:r>
        <w:rPr>
          <w:rFonts w:eastAsia="Arial Unicode MS"/>
          <w:lang w:val="en-US"/>
        </w:rPr>
        <w:t>Thunberg</w:t>
      </w:r>
      <w:r>
        <w:rPr>
          <w:rFonts w:eastAsia="Arial Unicode MS"/>
        </w:rPr>
        <w:t xml:space="preserve"> </w:t>
      </w:r>
      <w:r>
        <w:rPr>
          <w:rFonts w:eastAsia="Arial Unicode MS"/>
          <w:lang w:val="en-US"/>
        </w:rPr>
        <w:t>Carl</w:t>
      </w:r>
    </w:p>
    <w:p>
      <w:pPr>
        <w:pStyle w:val="Normal"/>
        <w:autoSpaceDE w:val="false"/>
        <w:ind w:firstLine="360"/>
        <w:jc w:val="both"/>
        <w:rPr/>
      </w:pPr>
      <w:r>
        <w:rPr>
          <w:rFonts w:eastAsia="Arial Unicode MS"/>
          <w:lang w:val="en-US" w:eastAsia="en-US"/>
        </w:rPr>
        <w:t>Peter</w:t>
      </w:r>
      <w:r>
        <w:rPr>
          <w:rFonts w:eastAsia="Arial Unicode MS"/>
          <w:lang w:eastAsia="en-US"/>
        </w:rPr>
        <w:t>) (1743-1828) 359,557,568 Тэмму 3^</w:t>
      </w:r>
      <w:r>
        <w:rPr>
          <w:rFonts w:eastAsia="Arial Unicode MS"/>
          <w:lang w:val="en-US" w:eastAsia="en-US"/>
        </w:rPr>
        <w:t>St</w:t>
      </w:r>
      <w:r>
        <w:rPr>
          <w:rFonts w:eastAsia="Arial Unicode MS"/>
          <w:lang w:eastAsia="en-US"/>
        </w:rPr>
        <w:t xml:space="preserve"> (? -686) 65,85,87,88,94-</w:t>
      </w:r>
    </w:p>
    <w:p>
      <w:pPr>
        <w:pStyle w:val="Normal"/>
        <w:autoSpaceDE w:val="false"/>
        <w:ind w:firstLine="360"/>
        <w:jc w:val="both"/>
        <w:rPr>
          <w:rFonts w:eastAsia="Arial Unicode MS"/>
        </w:rPr>
      </w:pPr>
      <w:r>
        <w:rPr>
          <w:rFonts w:eastAsia="Arial Unicode MS"/>
        </w:rPr>
        <w:t>96,139,147,148,153,160,161,166,</w:t>
      </w:r>
    </w:p>
    <w:p>
      <w:pPr>
        <w:pStyle w:val="Normal"/>
        <w:autoSpaceDE w:val="false"/>
        <w:ind w:firstLine="360"/>
        <w:jc w:val="both"/>
        <w:rPr>
          <w:rFonts w:eastAsia="Arial Unicode MS"/>
        </w:rPr>
      </w:pPr>
      <w:r>
        <w:rPr>
          <w:rFonts w:eastAsia="Arial Unicode MS"/>
        </w:rPr>
        <w:t>167</w:t>
      </w:r>
    </w:p>
    <w:p>
      <w:pPr>
        <w:pStyle w:val="Normal"/>
        <w:autoSpaceDE w:val="false"/>
        <w:ind w:firstLine="360"/>
        <w:jc w:val="both"/>
        <w:rPr>
          <w:rFonts w:eastAsia="Arial Unicode MS"/>
        </w:rPr>
      </w:pPr>
      <w:r>
        <w:rPr>
          <w:rFonts w:eastAsia="Arial Unicode MS"/>
        </w:rPr>
        <w:t>Тэммэй        (1781-1789) (годы правления) 520</w:t>
      </w:r>
    </w:p>
    <w:p>
      <w:pPr>
        <w:pStyle w:val="Normal"/>
        <w:autoSpaceDE w:val="false"/>
        <w:ind w:firstLine="360"/>
        <w:jc w:val="both"/>
        <w:rPr>
          <w:rFonts w:eastAsia="Arial Unicode MS"/>
        </w:rPr>
      </w:pPr>
      <w:r>
        <w:rPr>
          <w:rFonts w:eastAsia="Arial Unicode MS"/>
        </w:rPr>
        <w:t>Тэмпб 5Ш (1830-1844) (годы прав</w:t>
        <w:softHyphen/>
        <w:t>ления) 450,451,505,520,541,577, 587,588,592</w:t>
      </w:r>
    </w:p>
    <w:p>
      <w:pPr>
        <w:pStyle w:val="Normal"/>
        <w:autoSpaceDE w:val="false"/>
        <w:ind w:firstLine="360"/>
        <w:jc w:val="both"/>
        <w:rPr>
          <w:rFonts w:eastAsia="Arial Unicode MS"/>
        </w:rPr>
      </w:pPr>
      <w:r>
        <w:rPr>
          <w:rFonts w:eastAsia="Arial Unicode MS"/>
        </w:rPr>
        <w:t>Тэнкай ;Ш (1536-1643) 416</w:t>
      </w:r>
    </w:p>
    <w:p>
      <w:pPr>
        <w:pStyle w:val="Normal"/>
        <w:autoSpaceDE w:val="false"/>
        <w:ind w:firstLine="360"/>
        <w:jc w:val="both"/>
        <w:rPr>
          <w:rFonts w:eastAsia="Arial Unicode MS"/>
        </w:rPr>
      </w:pPr>
      <w:r>
        <w:rPr>
          <w:rFonts w:eastAsia="Arial Unicode MS"/>
        </w:rPr>
        <w:t>Тэннбдзия 474,589</w:t>
      </w:r>
    </w:p>
    <w:p>
      <w:pPr>
        <w:pStyle w:val="Normal"/>
        <w:autoSpaceDE w:val="false"/>
        <w:ind w:firstLine="360"/>
        <w:jc w:val="both"/>
        <w:rPr>
          <w:rFonts w:eastAsia="Arial Unicode MS"/>
        </w:rPr>
      </w:pPr>
      <w:r>
        <w:rPr>
          <w:rFonts w:eastAsia="Arial Unicode MS"/>
        </w:rPr>
        <w:t>Тэнряку (947-957) (годы прав</w:t>
        <w:softHyphen/>
        <w:t>ления) 185,264</w:t>
      </w:r>
    </w:p>
    <w:p>
      <w:pPr>
        <w:pStyle w:val="Normal"/>
        <w:autoSpaceDE w:val="false"/>
        <w:ind w:firstLine="360"/>
        <w:jc w:val="both"/>
        <w:rPr>
          <w:rFonts w:eastAsia="Arial Unicode MS"/>
        </w:rPr>
      </w:pPr>
      <w:r>
        <w:rPr>
          <w:rFonts w:eastAsia="Arial Unicode MS"/>
        </w:rPr>
        <w:t>Тэнти (Тэндзи)       (626-671) 81. 90,94,95,147,148,153,161</w:t>
      </w:r>
    </w:p>
    <w:p>
      <w:pPr>
        <w:pStyle w:val="Normal"/>
        <w:autoSpaceDE w:val="false"/>
        <w:ind w:firstLine="360"/>
        <w:jc w:val="both"/>
        <w:rPr>
          <w:rFonts w:eastAsia="Arial Unicode MS"/>
        </w:rPr>
      </w:pPr>
      <w:r>
        <w:rPr>
          <w:rFonts w:eastAsia="Arial Unicode MS"/>
        </w:rPr>
        <w:t>ТэЧоён 161</w:t>
      </w:r>
    </w:p>
    <w:p>
      <w:pPr>
        <w:pStyle w:val="Normal"/>
        <w:autoSpaceDE w:val="false"/>
        <w:ind w:firstLine="360"/>
        <w:jc w:val="both"/>
        <w:rPr>
          <w:rFonts w:eastAsia="Arial Unicode MS"/>
        </w:rPr>
      </w:pPr>
      <w:r>
        <w:rPr>
          <w:rFonts w:eastAsia="Arial Unicode MS"/>
        </w:rPr>
        <w:t>ТкжёіФ^ (1218-1234) 231 Тяя Сиродзирб ЯЙгШ (? - ?) 413</w:t>
      </w:r>
    </w:p>
    <w:p>
      <w:pPr>
        <w:pStyle w:val="Normal"/>
        <w:autoSpaceDE w:val="false"/>
        <w:ind w:firstLine="360"/>
        <w:jc w:val="both"/>
        <w:rPr>
          <w:rFonts w:eastAsia="Arial Unicode MS"/>
        </w:rPr>
      </w:pPr>
      <w:r>
        <w:rPr>
          <w:rFonts w:eastAsia="Arial Unicode MS"/>
        </w:rPr>
        <w:t>Уда^£ (867-931) 184-186,190,507</w:t>
      </w:r>
    </w:p>
    <w:p>
      <w:pPr>
        <w:pStyle w:val="Normal"/>
        <w:autoSpaceDE w:val="false"/>
        <w:ind w:firstLine="360"/>
        <w:jc w:val="both"/>
        <w:rPr>
          <w:rFonts w:eastAsia="Arial Unicode MS"/>
        </w:rPr>
      </w:pPr>
      <w:r>
        <w:rPr>
          <w:rFonts w:eastAsia="Arial Unicode MS"/>
        </w:rPr>
        <w:t>Указатель имен</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49</w:t>
      </w:r>
      <w:r>
        <w:rPr>
          <w:rFonts w:eastAsia="Arial Unicode MS"/>
        </w:rPr>
        <w:fldChar w:fldCharType="end"/>
      </w:r>
    </w:p>
    <w:p>
      <w:pPr>
        <w:pStyle w:val="Normal"/>
        <w:autoSpaceDE w:val="false"/>
        <w:ind w:firstLine="360"/>
        <w:jc w:val="both"/>
        <w:rPr/>
      </w:pPr>
      <w:r>
        <w:rPr>
          <w:rFonts w:eastAsia="Arial Unicode MS"/>
        </w:rPr>
        <w:t>Удагава Гэвдзуй ^</w:t>
      </w:r>
      <w:r>
        <w:rPr>
          <w:rFonts w:eastAsia="Arial Unicode MS"/>
          <w:lang w:val="en-US"/>
        </w:rPr>
        <w:t>fflJIJ</w:t>
      </w:r>
      <w:r>
        <w:rPr>
          <w:rFonts w:eastAsia="Arial Unicode MS"/>
        </w:rPr>
        <w:t xml:space="preserve"> ЖШ (1 755-</w:t>
      </w:r>
    </w:p>
    <w:p>
      <w:pPr>
        <w:pStyle w:val="Normal"/>
        <w:autoSpaceDE w:val="false"/>
        <w:ind w:firstLine="360"/>
        <w:jc w:val="both"/>
        <w:rPr/>
      </w:pPr>
      <w:r>
        <w:rPr>
          <w:rFonts w:eastAsia="Arial Unicode MS"/>
        </w:rPr>
        <w:t xml:space="preserve">1797)567 Удзи {род) </w:t>
      </w:r>
      <w:r>
        <w:rPr>
          <w:rFonts w:eastAsia="Arial Unicode MS"/>
          <w:lang w:val="el-GR"/>
        </w:rPr>
        <w:t xml:space="preserve">шВ </w:t>
      </w:r>
      <w:r>
        <w:rPr>
          <w:rFonts w:eastAsia="Arial Unicode MS"/>
        </w:rPr>
        <w:t xml:space="preserve">242 Удзи Кадай </w:t>
      </w:r>
      <w:r>
        <w:rPr>
          <w:rFonts w:eastAsia="Arial Unicode MS"/>
          <w:lang w:val="el-GR"/>
        </w:rPr>
        <w:t xml:space="preserve">Ш№М±3&lt; </w:t>
      </w:r>
      <w:r>
        <w:rPr>
          <w:rFonts w:eastAsia="Arial Unicode MS"/>
        </w:rPr>
        <w:t>См- Кага-</w:t>
      </w:r>
    </w:p>
    <w:p>
      <w:pPr>
        <w:pStyle w:val="Normal"/>
        <w:autoSpaceDE w:val="false"/>
        <w:ind w:firstLine="360"/>
        <w:jc w:val="both"/>
        <w:rPr>
          <w:rFonts w:eastAsia="Arial Unicode MS"/>
        </w:rPr>
      </w:pPr>
      <w:r>
        <w:rPr>
          <w:rFonts w:eastAsia="Arial Unicode MS"/>
        </w:rPr>
        <w:t>нотё</w:t>
      </w:r>
    </w:p>
    <w:p>
      <w:pPr>
        <w:pStyle w:val="Normal"/>
        <w:autoSpaceDE w:val="false"/>
        <w:ind w:firstLine="360"/>
        <w:jc w:val="both"/>
        <w:rPr>
          <w:rFonts w:eastAsia="Arial Unicode MS"/>
        </w:rPr>
      </w:pPr>
      <w:r>
        <w:rPr>
          <w:rFonts w:eastAsia="Arial Unicode MS"/>
        </w:rPr>
        <w:t>Укита Хидзиэ ^ЖФ^Ш (1572-</w:t>
      </w:r>
    </w:p>
    <w:p>
      <w:pPr>
        <w:pStyle w:val="Normal"/>
        <w:autoSpaceDE w:val="false"/>
        <w:ind w:firstLine="360"/>
        <w:jc w:val="both"/>
        <w:rPr>
          <w:rFonts w:eastAsia="Arial Unicode MS"/>
        </w:rPr>
      </w:pPr>
      <w:r>
        <w:rPr>
          <w:rFonts w:eastAsia="Arial Unicode MS"/>
        </w:rPr>
        <w:t>1655) 336,405,407 УрабэО«гд)ЬШ78 Урабэ-но Канэёси Ь Он.</w:t>
      </w:r>
    </w:p>
    <w:p>
      <w:pPr>
        <w:pStyle w:val="Normal"/>
        <w:autoSpaceDE w:val="false"/>
        <w:ind w:firstLine="360"/>
        <w:jc w:val="both"/>
        <w:rPr>
          <w:rFonts w:eastAsia="Arial Unicode MS"/>
        </w:rPr>
      </w:pPr>
      <w:r>
        <w:rPr>
          <w:rFonts w:eastAsia="Arial Unicode MS"/>
        </w:rPr>
        <w:t>Кэнкд-хдси Утагава Хиросигэ ЙШ-£]£ (1797-</w:t>
      </w:r>
    </w:p>
    <w:p>
      <w:pPr>
        <w:pStyle w:val="Normal"/>
        <w:autoSpaceDE w:val="false"/>
        <w:ind w:firstLine="360"/>
        <w:jc w:val="both"/>
        <w:rPr/>
      </w:pPr>
      <w:r>
        <w:rPr>
          <w:rFonts w:eastAsia="Arial Unicode MS"/>
        </w:rPr>
        <w:t>1858) 473,543,549 Уэда Акинари ± Ш</w:t>
      </w:r>
      <w:r>
        <w:rPr>
          <w:rFonts w:eastAsia="Arial Unicode MS"/>
          <w:lang w:val="en-US"/>
        </w:rPr>
        <w:t>ifcfiS</w:t>
      </w:r>
      <w:r>
        <w:rPr>
          <w:rFonts w:eastAsia="Arial Unicode MS"/>
        </w:rPr>
        <w:t xml:space="preserve"> (1734-1809)</w:t>
      </w:r>
    </w:p>
    <w:p>
      <w:pPr>
        <w:pStyle w:val="Normal"/>
        <w:autoSpaceDE w:val="false"/>
        <w:ind w:firstLine="360"/>
        <w:jc w:val="both"/>
        <w:rPr>
          <w:rFonts w:eastAsia="Arial Unicode MS"/>
        </w:rPr>
      </w:pPr>
      <w:r>
        <w:rPr>
          <w:rFonts w:eastAsia="Arial Unicode MS"/>
        </w:rPr>
        <w:t>542</w:t>
      </w:r>
    </w:p>
    <w:p>
      <w:pPr>
        <w:pStyle w:val="Normal"/>
        <w:autoSpaceDE w:val="false"/>
        <w:ind w:firstLine="360"/>
        <w:jc w:val="both"/>
        <w:rPr>
          <w:rFonts w:eastAsia="Arial Unicode MS"/>
        </w:rPr>
      </w:pPr>
      <w:r>
        <w:rPr>
          <w:rFonts w:eastAsia="Arial Unicode MS"/>
        </w:rPr>
        <w:t>Уэмура Масакацу 428 Уэсуги (род) ±М 267 472 Уэсуги Кагэхацу ІМ^Щ (1555-</w:t>
      </w:r>
    </w:p>
    <w:p>
      <w:pPr>
        <w:pStyle w:val="Normal"/>
        <w:autoSpaceDE w:val="false"/>
        <w:ind w:firstLine="360"/>
        <w:jc w:val="both"/>
        <w:rPr>
          <w:rFonts w:eastAsia="Arial Unicode MS"/>
        </w:rPr>
      </w:pPr>
      <w:r>
        <w:rPr>
          <w:rFonts w:eastAsia="Arial Unicode MS"/>
        </w:rPr>
        <w:t>1623)325,336,407 Уэсуги Кэнсин _ЬШНй (1530-1578)</w:t>
      </w:r>
    </w:p>
    <w:p>
      <w:pPr>
        <w:pStyle w:val="Normal"/>
        <w:autoSpaceDE w:val="false"/>
        <w:ind w:firstLine="360"/>
        <w:jc w:val="both"/>
        <w:rPr>
          <w:rFonts w:eastAsia="Arial Unicode MS"/>
        </w:rPr>
      </w:pPr>
      <w:r>
        <w:rPr>
          <w:rFonts w:eastAsia="Arial Unicode MS"/>
        </w:rPr>
        <w:t>299,384</w:t>
      </w:r>
    </w:p>
    <w:p>
      <w:pPr>
        <w:pStyle w:val="Normal"/>
        <w:autoSpaceDE w:val="false"/>
        <w:ind w:firstLine="360"/>
        <w:jc w:val="both"/>
        <w:rPr>
          <w:rFonts w:eastAsia="Arial Unicode MS"/>
        </w:rPr>
      </w:pPr>
      <w:r>
        <w:rPr>
          <w:rFonts w:eastAsia="Arial Unicode MS"/>
        </w:rPr>
        <w:t>Уэсуги Нориаки (1306-</w:t>
      </w:r>
    </w:p>
    <w:p>
      <w:pPr>
        <w:pStyle w:val="Normal"/>
        <w:autoSpaceDE w:val="false"/>
        <w:ind w:firstLine="360"/>
        <w:jc w:val="both"/>
        <w:rPr>
          <w:rFonts w:eastAsia="Arial Unicode MS"/>
        </w:rPr>
      </w:pPr>
      <w:r>
        <w:rPr>
          <w:rFonts w:eastAsia="Arial Unicode MS"/>
        </w:rPr>
        <w:t>1368) 260,267</w:t>
      </w:r>
    </w:p>
    <w:p>
      <w:pPr>
        <w:pStyle w:val="Normal"/>
        <w:autoSpaceDE w:val="false"/>
        <w:ind w:firstLine="360"/>
        <w:jc w:val="both"/>
        <w:rPr/>
      </w:pPr>
      <w:r>
        <w:rPr>
          <w:rFonts w:eastAsia="Arial Unicode MS"/>
        </w:rPr>
        <w:t>Фернандес, Хуан (</w:t>
      </w:r>
      <w:r>
        <w:rPr>
          <w:rFonts w:eastAsia="Arial Unicode MS"/>
          <w:lang w:val="en-US"/>
        </w:rPr>
        <w:t>Fernandez</w:t>
      </w:r>
      <w:r>
        <w:rPr>
          <w:rFonts w:eastAsia="Arial Unicode MS"/>
        </w:rPr>
        <w:t xml:space="preserve"> </w:t>
      </w:r>
      <w:r>
        <w:rPr>
          <w:rFonts w:eastAsia="Arial Unicode MS"/>
          <w:lang w:val="en-US"/>
        </w:rPr>
        <w:t>Juan</w:t>
      </w:r>
      <w:r>
        <w:rPr>
          <w:rFonts w:eastAsia="Arial Unicode MS"/>
        </w:rPr>
        <w:t>) 339,340</w:t>
      </w:r>
    </w:p>
    <w:p>
      <w:pPr>
        <w:pStyle w:val="Normal"/>
        <w:autoSpaceDE w:val="false"/>
        <w:ind w:firstLine="360"/>
        <w:jc w:val="both"/>
        <w:rPr/>
      </w:pPr>
      <w:r>
        <w:rPr>
          <w:rFonts w:eastAsia="Arial Unicode MS"/>
        </w:rPr>
        <w:t xml:space="preserve">Филипп </w:t>
      </w:r>
      <w:r>
        <w:rPr>
          <w:rFonts w:eastAsia="Arial Unicode MS"/>
          <w:lang w:val="el-GR"/>
        </w:rPr>
        <w:t xml:space="preserve">ї </w:t>
      </w:r>
      <w:r>
        <w:rPr>
          <w:rFonts w:eastAsia="Arial Unicode MS"/>
        </w:rPr>
        <w:t>(Уеііре) (1527-1598) 343-345,357</w:t>
      </w:r>
    </w:p>
    <w:p>
      <w:pPr>
        <w:pStyle w:val="Normal"/>
        <w:autoSpaceDE w:val="false"/>
        <w:ind w:firstLine="360"/>
        <w:jc w:val="both"/>
        <w:rPr/>
      </w:pPr>
      <w:r>
        <w:rPr>
          <w:rFonts w:eastAsia="Arial Unicode MS"/>
        </w:rPr>
        <w:t>Филмор, Миллард (</w:t>
      </w:r>
      <w:r>
        <w:rPr>
          <w:rFonts w:eastAsia="Arial Unicode MS"/>
          <w:lang w:val="en-US"/>
        </w:rPr>
        <w:t>Fillmore</w:t>
      </w:r>
      <w:r>
        <w:rPr>
          <w:rFonts w:eastAsia="Arial Unicode MS"/>
        </w:rPr>
        <w:t xml:space="preserve"> </w:t>
      </w:r>
      <w:r>
        <w:rPr>
          <w:rFonts w:eastAsia="Arial Unicode MS"/>
          <w:lang w:val="en-US"/>
        </w:rPr>
        <w:t>Millard</w:t>
      </w:r>
      <w:r>
        <w:rPr>
          <w:rFonts w:eastAsia="Arial Unicode MS"/>
        </w:rPr>
        <w:t>)</w:t>
      </w:r>
    </w:p>
    <w:p>
      <w:pPr>
        <w:pStyle w:val="Normal"/>
        <w:autoSpaceDE w:val="false"/>
        <w:ind w:firstLine="360"/>
        <w:jc w:val="both"/>
        <w:rPr>
          <w:rFonts w:eastAsia="Arial Unicode MS"/>
        </w:rPr>
      </w:pPr>
      <w:r>
        <w:rPr>
          <w:rFonts w:eastAsia="Arial Unicode MS"/>
        </w:rPr>
        <w:t>(1800-1874) 602,608,609 Фудзивара {род)  18,67,68,81,</w:t>
      </w:r>
    </w:p>
    <w:p>
      <w:pPr>
        <w:pStyle w:val="Normal"/>
        <w:autoSpaceDE w:val="false"/>
        <w:ind w:firstLine="360"/>
        <w:jc w:val="both"/>
        <w:rPr>
          <w:rFonts w:eastAsia="Arial Unicode MS"/>
        </w:rPr>
      </w:pPr>
      <w:r>
        <w:rPr>
          <w:rFonts w:eastAsia="Arial Unicode MS"/>
        </w:rPr>
        <w:t>100,109,139,148,149,152,155,</w:t>
      </w:r>
    </w:p>
    <w:p>
      <w:pPr>
        <w:pStyle w:val="Normal"/>
        <w:autoSpaceDE w:val="false"/>
        <w:ind w:firstLine="360"/>
        <w:jc w:val="both"/>
        <w:rPr>
          <w:rFonts w:eastAsia="Arial Unicode MS"/>
        </w:rPr>
      </w:pPr>
      <w:r>
        <w:rPr>
          <w:rFonts w:eastAsia="Arial Unicode MS"/>
        </w:rPr>
        <w:t>172,178,182-186,188-193,195,</w:t>
      </w:r>
    </w:p>
    <w:p>
      <w:pPr>
        <w:pStyle w:val="Normal"/>
        <w:autoSpaceDE w:val="false"/>
        <w:ind w:firstLine="360"/>
        <w:jc w:val="both"/>
        <w:rPr>
          <w:rFonts w:eastAsia="Arial Unicode MS"/>
        </w:rPr>
      </w:pPr>
      <w:r>
        <w:rPr>
          <w:rFonts w:eastAsia="Arial Unicode MS"/>
        </w:rPr>
        <w:t>201,203,205,215,224,225,228,</w:t>
      </w:r>
    </w:p>
    <w:p>
      <w:pPr>
        <w:pStyle w:val="Normal"/>
        <w:autoSpaceDE w:val="false"/>
        <w:ind w:firstLine="360"/>
        <w:jc w:val="both"/>
        <w:rPr>
          <w:rFonts w:eastAsia="Arial Unicode MS"/>
        </w:rPr>
      </w:pPr>
      <w:r>
        <w:rPr>
          <w:rFonts w:eastAsia="Arial Unicode MS"/>
        </w:rPr>
        <w:t xml:space="preserve">230,433,486 Фудзивара-но Ёримити </w:t>
      </w:r>
    </w:p>
    <w:p>
      <w:pPr>
        <w:pStyle w:val="Normal"/>
        <w:autoSpaceDE w:val="false"/>
        <w:ind w:firstLine="360"/>
        <w:jc w:val="both"/>
        <w:rPr>
          <w:rFonts w:eastAsia="Arial Unicode MS"/>
        </w:rPr>
      </w:pPr>
      <w:r>
        <w:rPr>
          <w:rFonts w:eastAsia="Arial Unicode MS"/>
        </w:rPr>
        <w:t>(992-1074) 189,192,215 Фудзивара-но Ёринага ШЛ</w:t>
      </w:r>
    </w:p>
    <w:p>
      <w:pPr>
        <w:pStyle w:val="Normal"/>
        <w:autoSpaceDE w:val="false"/>
        <w:ind w:firstLine="360"/>
        <w:jc w:val="both"/>
        <w:rPr>
          <w:rFonts w:eastAsia="Arial Unicode MS"/>
        </w:rPr>
      </w:pPr>
      <w:r>
        <w:rPr>
          <w:rFonts w:eastAsia="Arial Unicode MS"/>
        </w:rPr>
        <w:t>(1120-1156) 193,194 Фудзивара-но Ёсинобу 192 Фудзинара-но Ёсифуса ЩШ&amp;М</w:t>
      </w:r>
    </w:p>
    <w:p>
      <w:pPr>
        <w:pStyle w:val="Normal"/>
        <w:autoSpaceDE w:val="false"/>
        <w:ind w:firstLine="360"/>
        <w:jc w:val="both"/>
        <w:rPr>
          <w:rFonts w:eastAsia="Arial Unicode MS"/>
        </w:rPr>
      </w:pPr>
      <w:r>
        <w:rPr>
          <w:rFonts w:eastAsia="Arial Unicode MS"/>
        </w:rPr>
        <w:t>(804-872) 184 Фудзивара-но Ёсицунэ -&amp;.Ш</w:t>
      </w:r>
    </w:p>
    <w:p>
      <w:pPr>
        <w:pStyle w:val="Normal"/>
        <w:autoSpaceDE w:val="false"/>
        <w:ind w:firstLine="360"/>
        <w:jc w:val="both"/>
        <w:rPr>
          <w:rFonts w:eastAsia="Arial Unicode MS"/>
        </w:rPr>
      </w:pPr>
      <w:r>
        <w:rPr>
          <w:rFonts w:eastAsia="Arial Unicode MS"/>
        </w:rPr>
        <w:t>(1169-1206)369 Фудзивара-но Каматари</w:t>
      </w:r>
    </w:p>
    <w:p>
      <w:pPr>
        <w:pStyle w:val="Normal"/>
        <w:autoSpaceDE w:val="false"/>
        <w:ind w:firstLine="360"/>
        <w:jc w:val="both"/>
        <w:rPr>
          <w:rFonts w:eastAsia="Arial Unicode MS"/>
        </w:rPr>
      </w:pPr>
      <w:r>
        <w:rPr>
          <w:rFonts w:eastAsia="Arial Unicode MS"/>
        </w:rPr>
        <w:t xml:space="preserve">(614-669) 183 Фудзивара-но Канэдзанэ </w:t>
      </w:r>
    </w:p>
    <w:p>
      <w:pPr>
        <w:pStyle w:val="Normal"/>
        <w:autoSpaceDE w:val="false"/>
        <w:ind w:firstLine="360"/>
        <w:jc w:val="both"/>
        <w:rPr>
          <w:rFonts w:eastAsia="Arial Unicode MS"/>
        </w:rPr>
      </w:pPr>
      <w:r>
        <w:rPr>
          <w:rFonts w:eastAsia="Arial Unicode MS"/>
        </w:rPr>
        <w:t>(1149-1207)192 Фудзивара-но Канэиэ  (929-</w:t>
      </w:r>
    </w:p>
    <w:p>
      <w:pPr>
        <w:pStyle w:val="Normal"/>
        <w:autoSpaceDE w:val="false"/>
        <w:ind w:firstLine="360"/>
        <w:jc w:val="both"/>
        <w:rPr>
          <w:rFonts w:eastAsia="Arial Unicode MS"/>
        </w:rPr>
      </w:pPr>
      <w:r>
        <w:rPr>
          <w:rFonts w:eastAsia="Arial Unicode MS"/>
        </w:rPr>
        <w:t>990)214</w:t>
      </w:r>
    </w:p>
    <w:p>
      <w:pPr>
        <w:pStyle w:val="Normal"/>
        <w:autoSpaceDE w:val="false"/>
        <w:ind w:firstLine="360"/>
        <w:jc w:val="both"/>
        <w:rPr>
          <w:rFonts w:eastAsia="Arial Unicode MS"/>
        </w:rPr>
      </w:pPr>
      <w:r>
        <w:rPr>
          <w:rFonts w:eastAsia="Arial Unicode MS"/>
        </w:rPr>
        <w:t>Фудзивара-но Митинага эЗІЙ</w:t>
      </w:r>
    </w:p>
    <w:p>
      <w:pPr>
        <w:pStyle w:val="Normal"/>
        <w:autoSpaceDE w:val="false"/>
        <w:ind w:firstLine="360"/>
        <w:jc w:val="both"/>
        <w:rPr>
          <w:rFonts w:eastAsia="Arial Unicode MS"/>
        </w:rPr>
      </w:pPr>
      <w:r>
        <w:rPr>
          <w:rFonts w:eastAsia="Arial Unicode MS"/>
        </w:rPr>
        <w:t>(966-1027) 188,196,198,215 Фудзивара-но Митинори  (?</w:t>
      </w:r>
    </w:p>
    <w:p>
      <w:pPr>
        <w:pStyle w:val="Normal"/>
        <w:autoSpaceDE w:val="false"/>
        <w:ind w:firstLine="360"/>
        <w:jc w:val="both"/>
        <w:rPr>
          <w:rFonts w:eastAsia="Arial Unicode MS"/>
        </w:rPr>
      </w:pPr>
      <w:r>
        <w:rPr>
          <w:rFonts w:eastAsia="Arial Unicode MS"/>
        </w:rPr>
        <w:t>-1159)203 Фудзивара-но Мигицуна-но хаха</w:t>
      </w:r>
    </w:p>
    <w:p>
      <w:pPr>
        <w:pStyle w:val="Normal"/>
        <w:autoSpaceDE w:val="false"/>
        <w:ind w:firstLine="360"/>
        <w:jc w:val="both"/>
        <w:rPr>
          <w:rFonts w:eastAsia="Arial Unicode MS"/>
        </w:rPr>
      </w:pPr>
      <w:r>
        <w:rPr>
          <w:rFonts w:eastAsia="Arial Unicode MS"/>
        </w:rPr>
        <w:t>ЩЩіШ (936?-995?) 214 Фудзивара-но МомокаваЛШІзЛІ</w:t>
      </w:r>
    </w:p>
    <w:p>
      <w:pPr>
        <w:pStyle w:val="Normal"/>
        <w:autoSpaceDE w:val="false"/>
        <w:ind w:firstLine="360"/>
        <w:jc w:val="both"/>
        <w:rPr>
          <w:rFonts w:eastAsia="Arial Unicode MS"/>
        </w:rPr>
      </w:pPr>
      <w:r>
        <w:rPr>
          <w:rFonts w:eastAsia="Arial Unicode MS"/>
        </w:rPr>
        <w:t xml:space="preserve">(732-779) 152 Фудзивара-но Мородзакэ 192 Фудзивара-но Мотоцунэ </w:t>
      </w:r>
    </w:p>
    <w:p>
      <w:pPr>
        <w:pStyle w:val="Normal"/>
        <w:autoSpaceDE w:val="false"/>
        <w:ind w:firstLine="360"/>
        <w:jc w:val="both"/>
        <w:rPr>
          <w:rFonts w:eastAsia="Arial Unicode MS"/>
        </w:rPr>
      </w:pPr>
      <w:r>
        <w:rPr>
          <w:rFonts w:eastAsia="Arial Unicode MS"/>
        </w:rPr>
        <w:t>(836-891) 184,185 Фудзивара-но Накамаро ЩШІ^Ш^і</w:t>
      </w:r>
    </w:p>
    <w:p>
      <w:pPr>
        <w:pStyle w:val="Normal"/>
        <w:autoSpaceDE w:val="false"/>
        <w:ind w:firstLine="360"/>
        <w:jc w:val="both"/>
        <w:rPr>
          <w:rFonts w:eastAsia="Arial Unicode MS"/>
        </w:rPr>
      </w:pPr>
      <w:r>
        <w:rPr>
          <w:rFonts w:eastAsia="Arial Unicode MS"/>
        </w:rPr>
        <w:t>(706-764) 149,150,152,160 Фудзивара-но Наритика $іШ</w:t>
      </w:r>
    </w:p>
    <w:p>
      <w:pPr>
        <w:pStyle w:val="Normal"/>
        <w:autoSpaceDE w:val="false"/>
        <w:ind w:firstLine="360"/>
        <w:jc w:val="both"/>
        <w:rPr>
          <w:rFonts w:eastAsia="Arial Unicode MS"/>
        </w:rPr>
      </w:pPr>
      <w:r>
        <w:rPr>
          <w:rFonts w:eastAsia="Arial Unicode MS"/>
        </w:rPr>
        <w:t>(1138-1177)206 Фудзивара-но Нобуерн ЩЩ</w:t>
      </w:r>
    </w:p>
    <w:p>
      <w:pPr>
        <w:pStyle w:val="Normal"/>
        <w:autoSpaceDE w:val="false"/>
        <w:ind w:firstLine="360"/>
        <w:jc w:val="both"/>
        <w:rPr>
          <w:rFonts w:eastAsia="Arial Unicode MS"/>
        </w:rPr>
      </w:pPr>
      <w:r>
        <w:rPr>
          <w:rFonts w:eastAsia="Arial Unicode MS"/>
        </w:rPr>
        <w:t>(1133-1159) 203 Фудзивара-но Сумитомо ЩЖ (?</w:t>
      </w:r>
    </w:p>
    <w:p>
      <w:pPr>
        <w:pStyle w:val="Normal"/>
        <w:autoSpaceDE w:val="false"/>
        <w:ind w:firstLine="360"/>
        <w:jc w:val="both"/>
        <w:rPr>
          <w:rFonts w:eastAsia="Arial Unicode MS"/>
        </w:rPr>
      </w:pPr>
      <w:r>
        <w:rPr>
          <w:rFonts w:eastAsia="Arial Unicode MS"/>
        </w:rPr>
        <w:t>-941)187 Фудзивара-но Суэнори 222 Фудзивара-но Сюндзэй (Тосинари)</w:t>
      </w:r>
    </w:p>
    <w:p>
      <w:pPr>
        <w:pStyle w:val="Normal"/>
        <w:autoSpaceDE w:val="false"/>
        <w:ind w:firstLine="360"/>
        <w:jc w:val="both"/>
        <w:rPr>
          <w:rFonts w:eastAsia="Arial Unicode MS"/>
        </w:rPr>
      </w:pPr>
      <w:r>
        <w:rPr>
          <w:rFonts w:eastAsia="Arial Unicode MS"/>
        </w:rPr>
        <w:t xml:space="preserve">ІШ (1114-1204)369 Фудзивара-но Тададзанэ </w:t>
      </w:r>
    </w:p>
    <w:p>
      <w:pPr>
        <w:pStyle w:val="Normal"/>
        <w:autoSpaceDE w:val="false"/>
        <w:ind w:firstLine="360"/>
        <w:jc w:val="both"/>
        <w:rPr>
          <w:rFonts w:eastAsia="Arial Unicode MS"/>
        </w:rPr>
      </w:pPr>
      <w:r>
        <w:rPr>
          <w:rFonts w:eastAsia="Arial Unicode MS"/>
        </w:rPr>
        <w:t>(1078-1162) 193,194 Фудзивара-но Тадамити</w:t>
      </w:r>
    </w:p>
    <w:p>
      <w:pPr>
        <w:pStyle w:val="Normal"/>
        <w:autoSpaceDE w:val="false"/>
        <w:ind w:firstLine="360"/>
        <w:jc w:val="both"/>
        <w:rPr>
          <w:rFonts w:eastAsia="Arial Unicode MS"/>
        </w:rPr>
      </w:pPr>
      <w:r>
        <w:rPr>
          <w:rFonts w:eastAsia="Arial Unicode MS"/>
        </w:rPr>
        <w:t>(1097-1164) 193,194,368 Фудзивара-но Тадахира ЩШ&amp;Щ</w:t>
      </w:r>
    </w:p>
    <w:p>
      <w:pPr>
        <w:pStyle w:val="Normal"/>
        <w:autoSpaceDE w:val="false"/>
        <w:ind w:firstLine="360"/>
        <w:jc w:val="both"/>
        <w:rPr>
          <w:rFonts w:eastAsia="Arial Unicode MS"/>
        </w:rPr>
      </w:pPr>
      <w:r>
        <w:rPr>
          <w:rFonts w:eastAsia="Arial Unicode MS"/>
        </w:rPr>
        <w:t>(880-949) 187 Фудзивара-но Тамэиэ ЩЩ-Ш^.</w:t>
      </w:r>
    </w:p>
    <w:p>
      <w:pPr>
        <w:pStyle w:val="Normal"/>
        <w:autoSpaceDE w:val="false"/>
        <w:ind w:firstLine="360"/>
        <w:jc w:val="both"/>
        <w:rPr>
          <w:rFonts w:eastAsia="Arial Unicode MS"/>
        </w:rPr>
      </w:pPr>
      <w:r>
        <w:rPr>
          <w:rFonts w:eastAsia="Arial Unicode MS"/>
        </w:rPr>
        <w:t>(1198-1275)372 Фудзивара-но Танэцугу ШВ^</w:t>
      </w:r>
    </w:p>
    <w:p>
      <w:pPr>
        <w:pStyle w:val="Normal"/>
        <w:autoSpaceDE w:val="false"/>
        <w:ind w:firstLine="360"/>
        <w:jc w:val="both"/>
        <w:rPr>
          <w:rFonts w:eastAsia="Arial Unicode MS"/>
        </w:rPr>
      </w:pPr>
      <w:r>
        <w:rPr>
          <w:rFonts w:eastAsia="Arial Unicode MS"/>
        </w:rPr>
        <w:t>(737-785)153 Фудзивара-но Токихира ЩЩ-</w:t>
      </w:r>
    </w:p>
    <w:p>
      <w:pPr>
        <w:pStyle w:val="Normal"/>
        <w:autoSpaceDE w:val="false"/>
        <w:ind w:firstLine="360"/>
        <w:jc w:val="both"/>
        <w:rPr>
          <w:rFonts w:eastAsia="Arial Unicode MS"/>
        </w:rPr>
      </w:pPr>
      <w:r>
        <w:rPr>
          <w:rFonts w:eastAsia="Arial Unicode MS"/>
        </w:rPr>
        <w:t>(871-909)185-187 Фудзивара-но Тэйка (Садаиэ)</w:t>
      </w:r>
    </w:p>
    <w:p>
      <w:pPr>
        <w:pStyle w:val="Normal"/>
        <w:autoSpaceDE w:val="false"/>
        <w:ind w:firstLine="360"/>
        <w:jc w:val="both"/>
        <w:rPr>
          <w:rFonts w:eastAsia="Arial Unicode MS"/>
        </w:rPr>
      </w:pPr>
      <w:r>
        <w:rPr>
          <w:rFonts w:eastAsia="Arial Unicode MS"/>
        </w:rPr>
        <w:t>Ш{\ 162-1241) 369,372 Фудзивара-но Фухито ^кЬ*??</w:t>
      </w:r>
    </w:p>
    <w:p>
      <w:pPr>
        <w:pStyle w:val="Normal"/>
        <w:autoSpaceDE w:val="false"/>
        <w:ind w:firstLine="360"/>
        <w:jc w:val="both"/>
        <w:rPr>
          <w:rFonts w:eastAsia="Arial Unicode MS"/>
        </w:rPr>
      </w:pPr>
      <w:r>
        <w:rPr>
          <w:rFonts w:eastAsia="Arial Unicode MS"/>
        </w:rPr>
        <w:t>(659-720) 140,148,149,183,184 Фудзивара-но Хидэсада 187 Фудзивара-но Хидэхира ^Ш (?</w:t>
      </w:r>
    </w:p>
    <w:p>
      <w:pPr>
        <w:pStyle w:val="Normal"/>
        <w:autoSpaceDE w:val="false"/>
        <w:ind w:firstLine="360"/>
        <w:jc w:val="both"/>
        <w:rPr>
          <w:rFonts w:eastAsia="Arial Unicode MS"/>
        </w:rPr>
      </w:pPr>
      <w:r>
        <w:rPr>
          <w:rFonts w:eastAsia="Arial Unicode MS"/>
        </w:rPr>
        <w:t>-1187) 224,225 Фудзивара-но Хироцугу &amp;Ш (?</w:t>
      </w:r>
    </w:p>
    <w:p>
      <w:pPr>
        <w:pStyle w:val="Normal"/>
        <w:autoSpaceDE w:val="false"/>
        <w:ind w:firstLine="360"/>
        <w:jc w:val="both"/>
        <w:rPr>
          <w:rFonts w:eastAsia="Arial Unicode MS"/>
        </w:rPr>
      </w:pPr>
      <w:r>
        <w:rPr>
          <w:rFonts w:eastAsia="Arial Unicode MS"/>
        </w:rPr>
        <w:t>-740)149 Фудзивара-но Ясухира  (? -</w:t>
      </w:r>
    </w:p>
    <w:p>
      <w:pPr>
        <w:pStyle w:val="Normal"/>
        <w:autoSpaceDE w:val="false"/>
        <w:ind w:firstLine="360"/>
        <w:jc w:val="both"/>
        <w:rPr>
          <w:rFonts w:eastAsia="Arial Unicode MS"/>
        </w:rPr>
      </w:pPr>
      <w:r>
        <w:rPr>
          <w:rFonts w:eastAsia="Arial Unicode MS"/>
        </w:rPr>
        <w:t>1189) 225 Фудзивара Сэйка  (1561 -</w:t>
      </w:r>
    </w:p>
    <w:p>
      <w:pPr>
        <w:pStyle w:val="Normal"/>
        <w:autoSpaceDE w:val="false"/>
        <w:ind w:firstLine="360"/>
        <w:jc w:val="both"/>
        <w:rPr>
          <w:rFonts w:eastAsia="Arial Unicode MS"/>
        </w:rPr>
      </w:pPr>
      <w:r>
        <w:rPr>
          <w:rFonts w:eastAsia="Arial Unicode MS"/>
        </w:rPr>
        <w:t>1619)416 Фудзивара Цугицуна (727-796) 99 ФудзитаТоко^ИЖЙЙ (1806-1855)</w:t>
      </w:r>
    </w:p>
    <w:p>
      <w:pPr>
        <w:pStyle w:val="Normal"/>
        <w:autoSpaceDE w:val="false"/>
        <w:ind w:firstLine="360"/>
        <w:jc w:val="both"/>
        <w:rPr>
          <w:rFonts w:eastAsia="Arial Unicode MS"/>
        </w:rPr>
      </w:pPr>
      <w:r>
        <w:rPr>
          <w:rFonts w:eastAsia="Arial Unicode MS"/>
        </w:rPr>
        <w:t>597</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50</w:t>
      </w:r>
      <w:r>
        <w:rPr>
          <w:rFonts w:eastAsia="Arial Unicode MS"/>
        </w:rPr>
        <w:fldChar w:fldCharType="end"/>
      </w:r>
    </w:p>
    <w:p>
      <w:pPr>
        <w:pStyle w:val="Normal"/>
        <w:autoSpaceDE w:val="false"/>
        <w:ind w:firstLine="360"/>
        <w:jc w:val="both"/>
        <w:rPr>
          <w:rFonts w:eastAsia="Arial Unicode MS"/>
        </w:rPr>
      </w:pPr>
      <w:r>
        <w:rPr>
          <w:rFonts w:eastAsia="Arial Unicode MS"/>
        </w:rPr>
        <w:t>Фудзита ЮкокуШЕБЙШ (1774-</w:t>
      </w:r>
    </w:p>
    <w:p>
      <w:pPr>
        <w:pStyle w:val="Normal"/>
        <w:autoSpaceDE w:val="false"/>
        <w:ind w:firstLine="360"/>
        <w:jc w:val="both"/>
        <w:rPr/>
      </w:pPr>
      <w:r>
        <w:rPr>
          <w:rFonts w:eastAsia="Arial Unicode MS"/>
        </w:rPr>
        <w:t xml:space="preserve">1826)596 Фукудзава Юшти </w:t>
      </w:r>
      <w:r>
        <w:rPr>
          <w:rFonts w:eastAsia="Arial Unicode MS"/>
          <w:lang w:val="en-US"/>
        </w:rPr>
        <w:t>iwRfiw</w:t>
      </w:r>
      <w:r>
        <w:rPr>
          <w:rFonts w:eastAsia="Arial Unicode MS"/>
        </w:rPr>
        <w:t>^</w:t>
      </w:r>
      <w:r>
        <w:rPr>
          <w:rFonts w:eastAsia="Arial Unicode MS"/>
          <w:lang w:val="en-US"/>
        </w:rPr>
        <w:t>i</w:t>
      </w:r>
      <w:r>
        <w:rPr>
          <w:rFonts w:eastAsia="Arial Unicode MS"/>
        </w:rPr>
        <w:t xml:space="preserve"> (1834-</w:t>
      </w:r>
    </w:p>
    <w:p>
      <w:pPr>
        <w:pStyle w:val="Normal"/>
        <w:autoSpaceDE w:val="false"/>
        <w:ind w:firstLine="360"/>
        <w:jc w:val="both"/>
        <w:rPr>
          <w:rFonts w:eastAsia="Arial Unicode MS"/>
        </w:rPr>
      </w:pPr>
      <w:r>
        <w:rPr>
          <w:rFonts w:eastAsia="Arial Unicode MS"/>
        </w:rPr>
        <w:t>1901)570,621 Фунадо 149 Фунъя (род) ХШ 110 Фунъя-но Ясухидэ ХЩ (? - ?)</w:t>
      </w:r>
    </w:p>
    <w:p>
      <w:pPr>
        <w:pStyle w:val="Normal"/>
        <w:autoSpaceDE w:val="false"/>
        <w:ind w:firstLine="360"/>
        <w:jc w:val="both"/>
        <w:rPr>
          <w:rFonts w:eastAsia="Arial Unicode MS"/>
        </w:rPr>
      </w:pPr>
      <w:r>
        <w:rPr>
          <w:rFonts w:eastAsia="Arial Unicode MS"/>
        </w:rPr>
        <w:t>214</w:t>
      </w:r>
    </w:p>
    <w:p>
      <w:pPr>
        <w:pStyle w:val="Normal"/>
        <w:autoSpaceDE w:val="false"/>
        <w:ind w:firstLine="360"/>
        <w:jc w:val="both"/>
        <w:rPr>
          <w:rFonts w:eastAsia="Arial Unicode MS"/>
        </w:rPr>
      </w:pPr>
      <w:r>
        <w:rPr>
          <w:rFonts w:eastAsia="Arial Unicode MS"/>
        </w:rPr>
        <w:t>Фурута Орибэ #ЕВШ15 (1543-1615) 394</w:t>
      </w:r>
    </w:p>
    <w:p>
      <w:pPr>
        <w:pStyle w:val="Normal"/>
        <w:autoSpaceDE w:val="false"/>
        <w:ind w:firstLine="360"/>
        <w:jc w:val="both"/>
        <w:rPr>
          <w:rFonts w:eastAsia="Arial Unicode MS"/>
        </w:rPr>
      </w:pPr>
      <w:r>
        <w:rPr>
          <w:rFonts w:eastAsia="Arial Unicode MS"/>
        </w:rPr>
        <w:t>Фусими {КЖ (1265-1317) 250,251 Фусэ 275</w:t>
      </w:r>
    </w:p>
    <w:p>
      <w:pPr>
        <w:pStyle w:val="Normal"/>
        <w:autoSpaceDE w:val="false"/>
        <w:ind w:firstLine="360"/>
        <w:jc w:val="both"/>
        <w:rPr/>
      </w:pPr>
      <w:r>
        <w:rPr>
          <w:rFonts w:eastAsia="Arial Unicode MS"/>
        </w:rPr>
        <w:t>Хаксли (</w:t>
      </w:r>
      <w:r>
        <w:rPr>
          <w:rFonts w:eastAsia="Arial Unicode MS"/>
          <w:lang w:val="en-US"/>
        </w:rPr>
        <w:t>Huxley</w:t>
      </w:r>
      <w:r>
        <w:rPr>
          <w:rFonts w:eastAsia="Arial Unicode MS"/>
        </w:rPr>
        <w:t>) 498</w:t>
      </w:r>
    </w:p>
    <w:p>
      <w:pPr>
        <w:pStyle w:val="Normal"/>
        <w:autoSpaceDE w:val="false"/>
        <w:ind w:firstLine="360"/>
        <w:jc w:val="both"/>
        <w:rPr>
          <w:rFonts w:eastAsia="Arial Unicode MS"/>
        </w:rPr>
      </w:pPr>
      <w:r>
        <w:rPr>
          <w:rFonts w:eastAsia="Arial Unicode MS"/>
        </w:rPr>
        <w:t>Ханадзоно       (1297-1348) 250</w:t>
      </w:r>
    </w:p>
    <w:p>
      <w:pPr>
        <w:pStyle w:val="Normal"/>
        <w:autoSpaceDE w:val="false"/>
        <w:ind w:firstLine="360"/>
        <w:jc w:val="both"/>
        <w:rPr>
          <w:rFonts w:eastAsia="Arial Unicode MS"/>
        </w:rPr>
      </w:pPr>
      <w:r>
        <w:rPr>
          <w:rFonts w:eastAsia="Arial Unicode MS"/>
        </w:rPr>
        <w:t>Хандзэй ЙІЕ (406-410) (годы прав</w:t>
        <w:softHyphen/>
        <w:t>ления) 14,75</w:t>
      </w:r>
    </w:p>
    <w:p>
      <w:pPr>
        <w:pStyle w:val="Normal"/>
        <w:autoSpaceDE w:val="false"/>
        <w:ind w:firstLine="360"/>
        <w:jc w:val="both"/>
        <w:rPr>
          <w:rFonts w:eastAsia="Arial Unicode MS"/>
        </w:rPr>
      </w:pPr>
      <w:r>
        <w:rPr>
          <w:rFonts w:eastAsia="Arial Unicode MS"/>
        </w:rPr>
        <w:t>Ханихара Кадзуо 49</w:t>
      </w:r>
    </w:p>
    <w:p>
      <w:pPr>
        <w:pStyle w:val="Normal"/>
        <w:autoSpaceDE w:val="false"/>
        <w:ind w:firstLine="360"/>
        <w:jc w:val="both"/>
        <w:rPr>
          <w:rFonts w:eastAsia="Arial Unicode MS"/>
        </w:rPr>
      </w:pPr>
      <w:r>
        <w:rPr>
          <w:rFonts w:eastAsia="Arial Unicode MS"/>
        </w:rPr>
        <w:t>Хань Поздняя (кит. династия){25-220) 14,208</w:t>
      </w:r>
    </w:p>
    <w:p>
      <w:pPr>
        <w:pStyle w:val="Normal"/>
        <w:autoSpaceDE w:val="false"/>
        <w:ind w:firstLine="360"/>
        <w:jc w:val="both"/>
        <w:rPr>
          <w:rFonts w:eastAsia="Arial Unicode MS"/>
        </w:rPr>
      </w:pPr>
      <w:r>
        <w:rPr>
          <w:rFonts w:eastAsia="Arial Unicode MS"/>
        </w:rPr>
        <w:t>Харада Ш Ш 332</w:t>
      </w:r>
    </w:p>
    <w:p>
      <w:pPr>
        <w:pStyle w:val="Normal"/>
        <w:autoSpaceDE w:val="false"/>
        <w:ind w:firstLine="360"/>
        <w:jc w:val="both"/>
        <w:rPr>
          <w:rFonts w:eastAsia="Arial Unicode MS"/>
        </w:rPr>
      </w:pPr>
      <w:r>
        <w:rPr>
          <w:rFonts w:eastAsia="Arial Unicode MS"/>
        </w:rPr>
        <w:t>Харусада (1727-1789) 448</w:t>
      </w:r>
    </w:p>
    <w:p>
      <w:pPr>
        <w:pStyle w:val="Normal"/>
        <w:autoSpaceDE w:val="false"/>
        <w:ind w:firstLine="360"/>
        <w:jc w:val="both"/>
        <w:rPr>
          <w:rFonts w:eastAsia="Arial Unicode MS"/>
        </w:rPr>
      </w:pPr>
      <w:r>
        <w:rPr>
          <w:rFonts w:eastAsia="Arial Unicode MS"/>
        </w:rPr>
        <w:t>Хатакэяма (род) И Ш 262,269,275, 278,283</w:t>
      </w:r>
    </w:p>
    <w:p>
      <w:pPr>
        <w:pStyle w:val="Normal"/>
        <w:autoSpaceDE w:val="false"/>
        <w:ind w:firstLine="360"/>
        <w:jc w:val="both"/>
        <w:rPr>
          <w:rFonts w:eastAsia="Arial Unicode MS"/>
        </w:rPr>
      </w:pPr>
      <w:r>
        <w:rPr>
          <w:rFonts w:eastAsia="Arial Unicode MS"/>
        </w:rPr>
        <w:t>Хатакэяма Мотокуни 269</w:t>
      </w:r>
    </w:p>
    <w:p>
      <w:pPr>
        <w:pStyle w:val="Normal"/>
        <w:autoSpaceDE w:val="false"/>
        <w:ind w:firstLine="360"/>
        <w:jc w:val="both"/>
        <w:rPr>
          <w:rFonts w:eastAsia="Arial Unicode MS"/>
        </w:rPr>
      </w:pPr>
      <w:r>
        <w:rPr>
          <w:rFonts w:eastAsia="Arial Unicode MS"/>
        </w:rPr>
        <w:t>Хатирбдзирб 492</w:t>
      </w:r>
    </w:p>
    <w:p>
      <w:pPr>
        <w:pStyle w:val="Normal"/>
        <w:autoSpaceDE w:val="false"/>
        <w:ind w:firstLine="360"/>
        <w:jc w:val="both"/>
        <w:rPr>
          <w:rFonts w:eastAsia="Arial Unicode MS"/>
        </w:rPr>
      </w:pPr>
      <w:r>
        <w:rPr>
          <w:rFonts w:eastAsia="Arial Unicode MS"/>
        </w:rPr>
        <w:t>Хатирбэмон Л№£ФМ 492</w:t>
      </w:r>
    </w:p>
    <w:p>
      <w:pPr>
        <w:pStyle w:val="Normal"/>
        <w:autoSpaceDE w:val="false"/>
        <w:ind w:firstLine="360"/>
        <w:jc w:val="both"/>
        <w:rPr>
          <w:rFonts w:eastAsia="Arial Unicode MS"/>
        </w:rPr>
      </w:pPr>
      <w:r>
        <w:rPr>
          <w:rFonts w:eastAsia="Arial Unicode MS"/>
        </w:rPr>
        <w:t>Хатисукэ 492</w:t>
      </w:r>
    </w:p>
    <w:p>
      <w:pPr>
        <w:pStyle w:val="Normal"/>
        <w:autoSpaceDE w:val="false"/>
        <w:ind w:firstLine="360"/>
        <w:jc w:val="both"/>
        <w:rPr>
          <w:rFonts w:eastAsia="Arial Unicode MS"/>
        </w:rPr>
      </w:pPr>
      <w:r>
        <w:rPr>
          <w:rFonts w:eastAsia="Arial Unicode MS"/>
        </w:rPr>
        <w:t>Хаттори Рансэцу ЙШЕШ (1654-</w:t>
      </w:r>
    </w:p>
    <w:p>
      <w:pPr>
        <w:pStyle w:val="Normal"/>
        <w:autoSpaceDE w:val="false"/>
        <w:ind w:firstLine="360"/>
        <w:jc w:val="both"/>
        <w:rPr>
          <w:rFonts w:eastAsia="Arial Unicode MS"/>
        </w:rPr>
      </w:pPr>
      <w:r>
        <w:rPr>
          <w:rFonts w:eastAsia="Arial Unicode MS"/>
        </w:rPr>
        <w:t>1707)537 Хаями Акира Ш Ж Ш (1929-  )462 Хаяно Хадзин 537 Хаяси Дзюссай #дф^ (1768-1841)</w:t>
      </w:r>
    </w:p>
    <w:p>
      <w:pPr>
        <w:pStyle w:val="Normal"/>
        <w:autoSpaceDE w:val="false"/>
        <w:ind w:firstLine="360"/>
        <w:jc w:val="both"/>
        <w:rPr>
          <w:rFonts w:eastAsia="Arial Unicode MS"/>
        </w:rPr>
      </w:pPr>
      <w:r>
        <w:rPr>
          <w:rFonts w:eastAsia="Arial Unicode MS"/>
        </w:rPr>
        <w:t>588</w:t>
      </w:r>
    </w:p>
    <w:p>
      <w:pPr>
        <w:pStyle w:val="Normal"/>
        <w:autoSpaceDE w:val="false"/>
        <w:ind w:firstLine="360"/>
        <w:jc w:val="both"/>
        <w:rPr>
          <w:rFonts w:eastAsia="Arial Unicode MS"/>
        </w:rPr>
      </w:pPr>
      <w:r>
        <w:rPr>
          <w:rFonts w:eastAsia="Arial Unicode MS"/>
        </w:rPr>
        <w:t>Хаяси Радзан ^ (1583-1657)</w:t>
      </w:r>
    </w:p>
    <w:p>
      <w:pPr>
        <w:pStyle w:val="Normal"/>
        <w:autoSpaceDE w:val="false"/>
        <w:ind w:firstLine="360"/>
        <w:jc w:val="both"/>
        <w:rPr>
          <w:rFonts w:eastAsia="Arial Unicode MS"/>
        </w:rPr>
      </w:pPr>
      <w:r>
        <w:rPr>
          <w:rFonts w:eastAsia="Arial Unicode MS"/>
        </w:rPr>
        <w:t>416,552,598 Хвостов, Н. А. (   -1809) 606,607 Хидэсима 566 Хиками 110 Хики1££ 229 Химико^-^Пт1 (III в.) 63,64 Хин, Мэри 347,352 Хино Сукэтомо 0 ЩЩЩ (1290-</w:t>
      </w:r>
    </w:p>
    <w:p>
      <w:pPr>
        <w:pStyle w:val="Normal"/>
        <w:autoSpaceDE w:val="false"/>
        <w:ind w:firstLine="360"/>
        <w:jc w:val="both"/>
        <w:rPr>
          <w:rFonts w:eastAsia="Arial Unicode MS"/>
        </w:rPr>
      </w:pPr>
      <w:r>
        <w:rPr>
          <w:rFonts w:eastAsia="Arial Unicode MS"/>
        </w:rPr>
        <w:t>1332)251,252 Хино Тосимото гЗ Ш (? -1332)</w:t>
      </w:r>
    </w:p>
    <w:p>
      <w:pPr>
        <w:pStyle w:val="Normal"/>
        <w:autoSpaceDE w:val="false"/>
        <w:ind w:firstLine="360"/>
        <w:jc w:val="both"/>
        <w:rPr/>
      </w:pPr>
      <w:r>
        <w:rPr>
          <w:rFonts w:eastAsia="Arial Unicode MS"/>
        </w:rPr>
        <w:t xml:space="preserve">251,252 Хино Гэйсай (1797-1850) 573 Хираноя 474,589 Хирата Ацутанэ </w:t>
      </w:r>
      <w:r>
        <w:rPr>
          <w:rFonts w:eastAsia="Arial Unicode MS"/>
          <w:lang w:val="el-GR"/>
        </w:rPr>
        <w:t xml:space="preserve">Ш З </w:t>
      </w:r>
      <w:r>
        <w:rPr>
          <w:rFonts w:eastAsia="Arial Unicode MS"/>
        </w:rPr>
        <w:t>ИЛ, (1776-</w:t>
      </w:r>
    </w:p>
    <w:p>
      <w:pPr>
        <w:pStyle w:val="Normal"/>
        <w:autoSpaceDE w:val="false"/>
        <w:ind w:firstLine="360"/>
        <w:jc w:val="both"/>
        <w:rPr>
          <w:rFonts w:eastAsia="Arial Unicode MS"/>
        </w:rPr>
      </w:pPr>
      <w:r>
        <w:rPr>
          <w:rFonts w:eastAsia="Arial Unicode MS"/>
        </w:rPr>
        <w:t>1843)555,598-600</w:t>
      </w:r>
    </w:p>
    <w:p>
      <w:pPr>
        <w:pStyle w:val="Normal"/>
        <w:autoSpaceDE w:val="false"/>
        <w:ind w:firstLine="360"/>
        <w:jc w:val="both"/>
        <w:rPr>
          <w:rFonts w:eastAsia="Arial Unicode MS"/>
        </w:rPr>
      </w:pPr>
      <w:r>
        <w:rPr>
          <w:rFonts w:eastAsia="Arial Unicode MS"/>
        </w:rPr>
        <w:t>Хираяма Сукэдзирб 591</w:t>
      </w:r>
    </w:p>
    <w:p>
      <w:pPr>
        <w:pStyle w:val="Normal"/>
        <w:autoSpaceDE w:val="false"/>
        <w:ind w:firstLine="360"/>
        <w:jc w:val="both"/>
        <w:rPr>
          <w:rFonts w:eastAsia="Arial Unicode MS"/>
        </w:rPr>
      </w:pPr>
      <w:r>
        <w:rPr>
          <w:rFonts w:eastAsia="Arial Unicode MS"/>
        </w:rPr>
        <w:t>Хиросигэ Сэйбэй 487</w:t>
      </w:r>
    </w:p>
    <w:p>
      <w:pPr>
        <w:pStyle w:val="Normal"/>
        <w:autoSpaceDE w:val="false"/>
        <w:ind w:firstLine="360"/>
        <w:jc w:val="both"/>
        <w:rPr>
          <w:rFonts w:eastAsia="Arial Unicode MS"/>
        </w:rPr>
      </w:pPr>
      <w:r>
        <w:rPr>
          <w:rFonts w:eastAsia="Arial Unicode MS"/>
        </w:rPr>
        <w:t>Хиросэ Гиэмон (Сихэй) 506</w:t>
      </w:r>
    </w:p>
    <w:p>
      <w:pPr>
        <w:pStyle w:val="Normal"/>
        <w:autoSpaceDE w:val="false"/>
        <w:ind w:firstLine="360"/>
        <w:jc w:val="both"/>
        <w:rPr>
          <w:rFonts w:eastAsia="Arial Unicode MS"/>
        </w:rPr>
      </w:pPr>
      <w:r>
        <w:rPr>
          <w:rFonts w:eastAsia="Arial Unicode MS"/>
        </w:rPr>
        <w:t>Хисаакира КЩ (1276-1328) 250</w:t>
      </w:r>
    </w:p>
    <w:p>
      <w:pPr>
        <w:pStyle w:val="Normal"/>
        <w:autoSpaceDE w:val="false"/>
        <w:ind w:firstLine="360"/>
        <w:jc w:val="both"/>
        <w:rPr>
          <w:rFonts w:eastAsia="Arial Unicode MS"/>
        </w:rPr>
      </w:pPr>
      <w:r>
        <w:rPr>
          <w:rFonts w:eastAsia="Arial Unicode MS"/>
        </w:rPr>
        <w:t>ХисикаваМоронобу Ш^ІШЖ (1618-1694)547</w:t>
      </w:r>
    </w:p>
    <w:p>
      <w:pPr>
        <w:pStyle w:val="Normal"/>
        <w:autoSpaceDE w:val="false"/>
        <w:ind w:firstLine="360"/>
        <w:jc w:val="both"/>
        <w:rPr>
          <w:rFonts w:eastAsia="Arial Unicode MS"/>
        </w:rPr>
      </w:pPr>
      <w:r>
        <w:rPr>
          <w:rFonts w:eastAsia="Arial Unicode MS"/>
        </w:rPr>
        <w:t>Хитоцубаси — Ш 421,453</w:t>
      </w:r>
    </w:p>
    <w:p>
      <w:pPr>
        <w:pStyle w:val="Normal"/>
        <w:autoSpaceDE w:val="false"/>
        <w:ind w:firstLine="360"/>
        <w:jc w:val="both"/>
        <w:rPr>
          <w:rFonts w:eastAsia="Arial Unicode MS"/>
        </w:rPr>
      </w:pPr>
      <w:r>
        <w:rPr>
          <w:rFonts w:eastAsia="Arial Unicode MS"/>
        </w:rPr>
        <w:t>Хиэда-но Арэ ЩІ 65</w:t>
      </w:r>
    </w:p>
    <w:p>
      <w:pPr>
        <w:pStyle w:val="Normal"/>
        <w:autoSpaceDE w:val="false"/>
        <w:ind w:firstLine="360"/>
        <w:jc w:val="both"/>
        <w:rPr>
          <w:rFonts w:eastAsia="Arial Unicode MS"/>
        </w:rPr>
      </w:pPr>
      <w:r>
        <w:rPr>
          <w:rFonts w:eastAsia="Arial Unicode MS"/>
        </w:rPr>
        <w:t>Хбгэн №тй (1156-1159) (годы прав</w:t>
        <w:softHyphen/>
        <w:t>ления) 193,203,367</w:t>
      </w:r>
    </w:p>
    <w:p>
      <w:pPr>
        <w:pStyle w:val="Normal"/>
        <w:autoSpaceDE w:val="false"/>
        <w:ind w:firstLine="360"/>
        <w:jc w:val="both"/>
        <w:rPr>
          <w:rFonts w:eastAsia="Arial Unicode MS"/>
        </w:rPr>
      </w:pPr>
      <w:r>
        <w:rPr>
          <w:rFonts w:eastAsia="Arial Unicode MS"/>
        </w:rPr>
        <w:t>Хбдзё (род)       222,229,231-233, 240,242,243,246,247,251-253, 255-257,264,265,270,271,293, 304,326-328,366,370,411,515</w:t>
      </w:r>
    </w:p>
    <w:p>
      <w:pPr>
        <w:pStyle w:val="Normal"/>
        <w:autoSpaceDE w:val="false"/>
        <w:ind w:firstLine="360"/>
        <w:jc w:val="both"/>
        <w:rPr>
          <w:rFonts w:eastAsia="Arial Unicode MS"/>
        </w:rPr>
      </w:pPr>
      <w:r>
        <w:rPr>
          <w:rFonts w:eastAsia="Arial Unicode MS"/>
        </w:rPr>
        <w:t>Хбдзё Ёситоки(1163-1224) 229-231,264</w:t>
      </w:r>
    </w:p>
    <w:p>
      <w:pPr>
        <w:pStyle w:val="Normal"/>
        <w:autoSpaceDE w:val="false"/>
        <w:ind w:firstLine="360"/>
        <w:jc w:val="both"/>
        <w:rPr>
          <w:rFonts w:eastAsia="Arial Unicode MS"/>
        </w:rPr>
      </w:pPr>
      <w:r>
        <w:rPr>
          <w:rFonts w:eastAsia="Arial Unicode MS"/>
        </w:rPr>
        <w:t>Хбдзё Масако ІІ&amp;Ш^- (1157-1225) 223,229-231,233</w:t>
      </w:r>
    </w:p>
    <w:p>
      <w:pPr>
        <w:pStyle w:val="Normal"/>
        <w:autoSpaceDE w:val="false"/>
        <w:ind w:firstLine="360"/>
        <w:jc w:val="both"/>
        <w:rPr>
          <w:rFonts w:eastAsia="Arial Unicode MS"/>
        </w:rPr>
      </w:pPr>
      <w:r>
        <w:rPr>
          <w:rFonts w:eastAsia="Arial Unicode MS"/>
        </w:rPr>
        <w:t>Хбдзё Садатоки 241-</w:t>
      </w:r>
    </w:p>
    <w:p>
      <w:pPr>
        <w:pStyle w:val="Normal"/>
        <w:autoSpaceDE w:val="false"/>
        <w:ind w:firstLine="360"/>
        <w:jc w:val="both"/>
        <w:rPr>
          <w:rFonts w:eastAsia="Arial Unicode MS"/>
        </w:rPr>
      </w:pPr>
      <w:r>
        <w:rPr>
          <w:rFonts w:eastAsia="Arial Unicode MS"/>
        </w:rPr>
        <w:t>243,247,251</w:t>
      </w:r>
    </w:p>
    <w:p>
      <w:pPr>
        <w:pStyle w:val="Normal"/>
        <w:autoSpaceDE w:val="false"/>
        <w:ind w:firstLine="360"/>
        <w:jc w:val="both"/>
        <w:rPr/>
      </w:pPr>
      <w:r>
        <w:rPr>
          <w:rFonts w:eastAsia="Arial Unicode MS"/>
        </w:rPr>
        <w:t>Хбдзё Такатоки :</w:t>
      </w:r>
      <w:r>
        <w:rPr>
          <w:rFonts w:eastAsia="Arial Unicode MS"/>
          <w:lang w:val="en-US"/>
        </w:rPr>
        <w:t>Jt</w:t>
      </w:r>
      <w:r>
        <w:rPr>
          <w:rFonts w:eastAsia="Arial Unicode MS"/>
        </w:rPr>
        <w:t>&amp;</w:t>
      </w:r>
      <w:r>
        <w:rPr>
          <w:rFonts w:eastAsia="Arial Unicode MS"/>
          <w:lang w:val="en-US"/>
        </w:rPr>
        <w:t>fftB</w:t>
      </w:r>
      <w:r>
        <w:rPr>
          <w:rFonts w:eastAsia="Arial Unicode MS"/>
        </w:rPr>
        <w:t>$ (1303-1333) 251</w:t>
      </w:r>
    </w:p>
    <w:p>
      <w:pPr>
        <w:pStyle w:val="Normal"/>
        <w:autoSpaceDE w:val="false"/>
        <w:ind w:firstLine="360"/>
        <w:jc w:val="both"/>
        <w:rPr/>
      </w:pPr>
      <w:r>
        <w:rPr>
          <w:rFonts w:eastAsia="Arial Unicode MS"/>
        </w:rPr>
        <w:t>Хбдзё</w:t>
      </w:r>
      <w:r>
        <w:rPr>
          <w:rFonts w:eastAsia="Arial Unicode MS"/>
          <w:lang w:val="en-US"/>
        </w:rPr>
        <w:t xml:space="preserve"> </w:t>
      </w:r>
      <w:r>
        <w:rPr>
          <w:rFonts w:eastAsia="Arial Unicode MS"/>
        </w:rPr>
        <w:t>Токиёри</w:t>
      </w:r>
      <w:r>
        <w:rPr>
          <w:rFonts w:eastAsia="Arial Unicode MS"/>
          <w:lang w:val="en-US"/>
        </w:rPr>
        <w:t xml:space="preserve"> It^i^fffi. (1227-1263)</w:t>
      </w:r>
    </w:p>
    <w:p>
      <w:pPr>
        <w:pStyle w:val="Normal"/>
        <w:autoSpaceDE w:val="false"/>
        <w:ind w:firstLine="360"/>
        <w:jc w:val="both"/>
        <w:rPr/>
      </w:pPr>
      <w:r>
        <w:rPr>
          <w:rFonts w:eastAsia="Arial Unicode MS"/>
          <w:lang w:val="en-US"/>
        </w:rPr>
        <w:t xml:space="preserve">233,234,369 </w:t>
      </w:r>
      <w:r>
        <w:rPr>
          <w:rFonts w:eastAsia="Arial Unicode MS"/>
        </w:rPr>
        <w:t>Хбдзё</w:t>
      </w:r>
      <w:r>
        <w:rPr>
          <w:rFonts w:eastAsia="Arial Unicode MS"/>
          <w:lang w:val="en-US"/>
        </w:rPr>
        <w:t xml:space="preserve"> </w:t>
      </w:r>
      <w:r>
        <w:rPr>
          <w:rFonts w:eastAsia="Arial Unicode MS"/>
        </w:rPr>
        <w:t>Токимаса</w:t>
      </w:r>
      <w:r>
        <w:rPr>
          <w:rFonts w:eastAsia="Arial Unicode MS"/>
          <w:lang w:val="en-US"/>
        </w:rPr>
        <w:t xml:space="preserve"> ^tiWlfc (1138-</w:t>
      </w:r>
    </w:p>
    <w:p>
      <w:pPr>
        <w:pStyle w:val="Normal"/>
        <w:autoSpaceDE w:val="false"/>
        <w:ind w:firstLine="360"/>
        <w:jc w:val="both"/>
        <w:rPr/>
      </w:pPr>
      <w:r>
        <w:rPr>
          <w:rFonts w:eastAsia="Arial Unicode MS"/>
          <w:lang w:val="en-US"/>
        </w:rPr>
        <w:t xml:space="preserve">1215) 223,224,229 </w:t>
      </w:r>
      <w:r>
        <w:rPr>
          <w:rFonts w:eastAsia="Arial Unicode MS"/>
        </w:rPr>
        <w:t>Хбдзё</w:t>
      </w:r>
      <w:r>
        <w:rPr>
          <w:rFonts w:eastAsia="Arial Unicode MS"/>
          <w:lang w:val="en-US"/>
        </w:rPr>
        <w:t xml:space="preserve"> </w:t>
      </w:r>
      <w:r>
        <w:rPr>
          <w:rFonts w:eastAsia="Arial Unicode MS"/>
        </w:rPr>
        <w:t>Токимори</w:t>
      </w:r>
      <w:r>
        <w:rPr>
          <w:rFonts w:eastAsia="Arial Unicode MS"/>
          <w:lang w:val="en-US"/>
        </w:rPr>
        <w:t xml:space="preserve"> 240 </w:t>
      </w:r>
      <w:r>
        <w:rPr>
          <w:rFonts w:eastAsia="Arial Unicode MS"/>
        </w:rPr>
        <w:t>Хбдзё</w:t>
      </w:r>
      <w:r>
        <w:rPr>
          <w:rFonts w:eastAsia="Arial Unicode MS"/>
          <w:lang w:val="en-US"/>
        </w:rPr>
        <w:t xml:space="preserve"> </w:t>
      </w:r>
      <w:r>
        <w:rPr>
          <w:rFonts w:eastAsia="Arial Unicode MS"/>
        </w:rPr>
        <w:t>Токимунэ</w:t>
      </w:r>
      <w:r>
        <w:rPr>
          <w:rFonts w:eastAsia="Arial Unicode MS"/>
          <w:lang w:val="en-US"/>
        </w:rPr>
        <w:t xml:space="preserve"> (1251-</w:t>
      </w:r>
    </w:p>
    <w:p>
      <w:pPr>
        <w:pStyle w:val="Normal"/>
        <w:autoSpaceDE w:val="false"/>
        <w:ind w:firstLine="360"/>
        <w:jc w:val="both"/>
        <w:rPr/>
      </w:pPr>
      <w:r>
        <w:rPr>
          <w:rFonts w:eastAsia="Arial Unicode MS"/>
          <w:lang w:val="en-US"/>
        </w:rPr>
        <w:t xml:space="preserve">1284) 240-242 </w:t>
      </w:r>
      <w:r>
        <w:rPr>
          <w:rFonts w:eastAsia="Arial Unicode MS"/>
        </w:rPr>
        <w:t>Хбдзё</w:t>
      </w:r>
      <w:r>
        <w:rPr>
          <w:rFonts w:eastAsia="Arial Unicode MS"/>
          <w:lang w:val="en-US"/>
        </w:rPr>
        <w:t xml:space="preserve"> </w:t>
      </w:r>
      <w:r>
        <w:rPr>
          <w:rFonts w:eastAsia="Arial Unicode MS"/>
        </w:rPr>
        <w:t>Токифуса</w:t>
      </w:r>
      <w:r>
        <w:rPr>
          <w:rFonts w:eastAsia="Arial Unicode MS"/>
          <w:lang w:val="en-US"/>
        </w:rPr>
        <w:t xml:space="preserve"> 232 </w:t>
      </w:r>
      <w:r>
        <w:rPr>
          <w:rFonts w:eastAsia="Arial Unicode MS"/>
        </w:rPr>
        <w:t>Хбдзё</w:t>
      </w:r>
      <w:r>
        <w:rPr>
          <w:rFonts w:eastAsia="Arial Unicode MS"/>
          <w:lang w:val="en-US"/>
        </w:rPr>
        <w:t xml:space="preserve"> </w:t>
      </w:r>
      <w:r>
        <w:rPr>
          <w:rFonts w:eastAsia="Arial Unicode MS"/>
        </w:rPr>
        <w:t>Токиюки</w:t>
      </w:r>
      <w:r>
        <w:rPr>
          <w:rFonts w:eastAsia="Arial Unicode MS"/>
          <w:lang w:val="en-US"/>
        </w:rPr>
        <w:t xml:space="preserve"> :1t&amp;B#iT (? -1353)  '</w:t>
      </w:r>
    </w:p>
    <w:p>
      <w:pPr>
        <w:pStyle w:val="Normal"/>
        <w:autoSpaceDE w:val="false"/>
        <w:ind w:firstLine="360"/>
        <w:jc w:val="both"/>
        <w:rPr>
          <w:rFonts w:eastAsia="Arial Unicode MS"/>
          <w:lang w:val="en-US"/>
        </w:rPr>
      </w:pPr>
      <w:r>
        <w:rPr>
          <w:rFonts w:eastAsia="Arial Unicode MS"/>
          <w:lang w:val="en-US"/>
        </w:rPr>
        <w:t>257</w:t>
      </w:r>
    </w:p>
    <w:p>
      <w:pPr>
        <w:pStyle w:val="Normal"/>
        <w:autoSpaceDE w:val="false"/>
        <w:ind w:firstLine="360"/>
        <w:jc w:val="both"/>
        <w:rPr/>
      </w:pPr>
      <w:r>
        <w:rPr>
          <w:rFonts w:eastAsia="Arial Unicode MS"/>
        </w:rPr>
        <w:t>Хбдзё</w:t>
      </w:r>
      <w:r>
        <w:rPr>
          <w:rFonts w:eastAsia="Arial Unicode MS"/>
          <w:lang w:val="en-US"/>
        </w:rPr>
        <w:t xml:space="preserve"> </w:t>
      </w:r>
      <w:r>
        <w:rPr>
          <w:rFonts w:eastAsia="Arial Unicode MS"/>
        </w:rPr>
        <w:t>Удзимаса</w:t>
      </w:r>
      <w:r>
        <w:rPr>
          <w:rFonts w:eastAsia="Arial Unicode MS"/>
          <w:lang w:val="en-US"/>
        </w:rPr>
        <w:t>^&amp;</w:t>
      </w:r>
      <w:r>
        <w:rPr>
          <w:rFonts w:eastAsia="Arial Unicode MS"/>
        </w:rPr>
        <w:t>й</w:t>
      </w:r>
      <w:r>
        <w:rPr>
          <w:rFonts w:eastAsia="Arial Unicode MS"/>
          <w:lang w:val="en-US"/>
        </w:rPr>
        <w:t>;^ (1538- ■■</w:t>
      </w:r>
    </w:p>
    <w:p>
      <w:pPr>
        <w:pStyle w:val="Normal"/>
        <w:autoSpaceDE w:val="false"/>
        <w:ind w:firstLine="360"/>
        <w:jc w:val="both"/>
        <w:rPr/>
      </w:pPr>
      <w:r>
        <w:rPr>
          <w:rFonts w:eastAsia="Arial Unicode MS"/>
          <w:lang w:val="en-US"/>
        </w:rPr>
        <w:t xml:space="preserve">1590)325,326 </w:t>
      </w:r>
      <w:r>
        <w:rPr>
          <w:rFonts w:eastAsia="Arial Unicode MS"/>
        </w:rPr>
        <w:t>Хбдзё</w:t>
      </w:r>
      <w:r>
        <w:rPr>
          <w:rFonts w:eastAsia="Arial Unicode MS"/>
          <w:lang w:val="en-US"/>
        </w:rPr>
        <w:t xml:space="preserve"> </w:t>
      </w:r>
      <w:r>
        <w:rPr>
          <w:rFonts w:eastAsia="Arial Unicode MS"/>
        </w:rPr>
        <w:t>Цунэтоки</w:t>
      </w:r>
      <w:r>
        <w:rPr>
          <w:rFonts w:eastAsia="Arial Unicode MS"/>
          <w:lang w:val="en-US"/>
        </w:rPr>
        <w:t xml:space="preserve"> (1224-</w:t>
      </w:r>
    </w:p>
    <w:p>
      <w:pPr>
        <w:pStyle w:val="Normal"/>
        <w:autoSpaceDE w:val="false"/>
        <w:ind w:firstLine="360"/>
        <w:jc w:val="both"/>
        <w:rPr>
          <w:rFonts w:eastAsia="Arial Unicode MS"/>
          <w:lang w:val="en-US"/>
        </w:rPr>
      </w:pPr>
      <w:r>
        <w:rPr>
          <w:rFonts w:eastAsia="Arial Unicode MS"/>
          <w:lang w:val="en-US"/>
        </w:rPr>
        <w:t>1246)233</w:t>
      </w:r>
    </w:p>
    <w:p>
      <w:pPr>
        <w:pStyle w:val="Normal"/>
        <w:autoSpaceDE w:val="false"/>
        <w:ind w:firstLine="360"/>
        <w:jc w:val="both"/>
        <w:rPr/>
      </w:pPr>
      <w:r>
        <w:rPr>
          <w:rFonts w:eastAsia="Arial Unicode MS"/>
        </w:rPr>
        <w:t>Хбдзё</w:t>
      </w:r>
      <w:r>
        <w:rPr>
          <w:rFonts w:eastAsia="Arial Unicode MS"/>
          <w:lang w:val="en-US"/>
        </w:rPr>
        <w:t xml:space="preserve"> </w:t>
      </w:r>
      <w:r>
        <w:rPr>
          <w:rFonts w:eastAsia="Arial Unicode MS"/>
        </w:rPr>
        <w:t>Ясутоки</w:t>
      </w:r>
      <w:r>
        <w:rPr>
          <w:rFonts w:eastAsia="Arial Unicode MS"/>
          <w:lang w:val="en-US"/>
        </w:rPr>
        <w:t xml:space="preserve"> it&amp;m$% (1183-1242)</w:t>
      </w:r>
    </w:p>
    <w:p>
      <w:pPr>
        <w:pStyle w:val="Normal"/>
        <w:autoSpaceDE w:val="false"/>
        <w:ind w:firstLine="360"/>
        <w:jc w:val="both"/>
        <w:rPr/>
      </w:pPr>
      <w:r>
        <w:rPr>
          <w:rFonts w:eastAsia="Arial Unicode MS"/>
          <w:lang w:val="en-US"/>
        </w:rPr>
        <w:t xml:space="preserve">231-233,242,264 </w:t>
      </w:r>
      <w:r>
        <w:rPr>
          <w:rFonts w:eastAsia="Arial Unicode MS"/>
        </w:rPr>
        <w:t>Хонами</w:t>
      </w:r>
      <w:r>
        <w:rPr>
          <w:rFonts w:eastAsia="Arial Unicode MS"/>
          <w:lang w:val="en-US"/>
        </w:rPr>
        <w:t xml:space="preserve"> </w:t>
      </w:r>
      <w:r>
        <w:rPr>
          <w:rFonts w:eastAsia="Arial Unicode MS"/>
        </w:rPr>
        <w:t>Коэцу</w:t>
      </w:r>
      <w:r>
        <w:rPr>
          <w:rFonts w:eastAsia="Arial Unicode MS"/>
          <w:lang w:val="en-US"/>
        </w:rPr>
        <w:t xml:space="preserve"> (1558-1637) 545,562 </w:t>
      </w:r>
      <w:r>
        <w:rPr>
          <w:rFonts w:eastAsia="Arial Unicode MS"/>
        </w:rPr>
        <w:t>Хонда</w:t>
      </w:r>
      <w:r>
        <w:rPr>
          <w:rFonts w:eastAsia="Arial Unicode MS"/>
          <w:lang w:val="en-US"/>
        </w:rPr>
        <w:t xml:space="preserve"> </w:t>
      </w:r>
      <w:r>
        <w:rPr>
          <w:rFonts w:eastAsia="Arial Unicode MS"/>
        </w:rPr>
        <w:t>Масадзуми</w:t>
      </w:r>
      <w:r>
        <w:rPr>
          <w:rFonts w:eastAsia="Arial Unicode MS"/>
          <w:lang w:val="en-US"/>
        </w:rPr>
        <w:t xml:space="preserve"> </w:t>
      </w:r>
      <w:r>
        <w:rPr>
          <w:rFonts w:eastAsia="Arial Unicode MS"/>
          <w:lang w:val="el-GR"/>
        </w:rPr>
        <w:t xml:space="preserve">Ц^ъЕМ </w:t>
      </w:r>
      <w:r>
        <w:rPr>
          <w:rFonts w:eastAsia="Arial Unicode MS"/>
          <w:lang w:val="en-US"/>
        </w:rPr>
        <w:t>(1565-</w:t>
      </w:r>
    </w:p>
    <w:p>
      <w:pPr>
        <w:pStyle w:val="Normal"/>
        <w:autoSpaceDE w:val="false"/>
        <w:ind w:firstLine="360"/>
        <w:jc w:val="both"/>
        <w:rPr>
          <w:rFonts w:eastAsia="Arial Unicode MS"/>
        </w:rPr>
      </w:pPr>
      <w:r>
        <w:rPr>
          <w:rFonts w:eastAsia="Arial Unicode MS"/>
        </w:rPr>
        <w:t>1637)417 ХондаМасанобуЖ^-ТШ (1538-</w:t>
      </w:r>
    </w:p>
    <w:p>
      <w:pPr>
        <w:pStyle w:val="Normal"/>
        <w:autoSpaceDE w:val="false"/>
        <w:ind w:firstLine="360"/>
        <w:jc w:val="both"/>
        <w:rPr>
          <w:rFonts w:eastAsia="Arial Unicode MS"/>
        </w:rPr>
      </w:pPr>
      <w:r>
        <w:rPr>
          <w:rFonts w:eastAsia="Arial Unicode MS"/>
        </w:rPr>
        <w:t>1616)413 Хонда Тадакацу Ф^-ФШ (1548-</w:t>
      </w:r>
    </w:p>
    <w:p>
      <w:pPr>
        <w:pStyle w:val="Normal"/>
        <w:autoSpaceDE w:val="false"/>
        <w:ind w:firstLine="360"/>
        <w:jc w:val="both"/>
        <w:rPr>
          <w:rFonts w:eastAsia="Arial Unicode MS"/>
        </w:rPr>
      </w:pPr>
      <w:r>
        <w:rPr>
          <w:rFonts w:eastAsia="Arial Unicode MS"/>
        </w:rPr>
        <w:t>1610)327 Хонда Тосиаки ^%ЩЩ (1743-</w:t>
      </w:r>
    </w:p>
    <w:p>
      <w:pPr>
        <w:pStyle w:val="Normal"/>
        <w:autoSpaceDE w:val="false"/>
        <w:ind w:firstLine="360"/>
        <w:jc w:val="both"/>
        <w:rPr>
          <w:rFonts w:eastAsia="Arial Unicode MS"/>
        </w:rPr>
      </w:pPr>
      <w:r>
        <w:rPr>
          <w:rFonts w:eastAsia="Arial Unicode MS"/>
        </w:rPr>
        <w:t>($20) 557,600 Хбнэн *Ш (1133-1212) 245 Хори 566</w:t>
      </w:r>
    </w:p>
    <w:p>
      <w:pPr>
        <w:pStyle w:val="Normal"/>
        <w:autoSpaceDE w:val="false"/>
        <w:ind w:firstLine="360"/>
        <w:jc w:val="both"/>
        <w:rPr>
          <w:rFonts w:eastAsia="Arial Unicode MS"/>
        </w:rPr>
      </w:pPr>
      <w:r>
        <w:rPr>
          <w:rFonts w:eastAsia="Arial Unicode MS"/>
        </w:rPr>
        <w:t>Хорикава ЩЩ (1079-1107) 192</w:t>
      </w:r>
    </w:p>
    <w:p>
      <w:pPr>
        <w:pStyle w:val="Normal"/>
        <w:autoSpaceDE w:val="false"/>
        <w:ind w:firstLine="360"/>
        <w:jc w:val="both"/>
        <w:rPr>
          <w:rFonts w:eastAsia="Arial Unicode MS"/>
        </w:rPr>
      </w:pPr>
      <w:r>
        <w:rPr>
          <w:rFonts w:eastAsia="Arial Unicode MS"/>
        </w:rPr>
        <w:t>Указатель имен</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51</w:t>
      </w:r>
      <w:r>
        <w:rPr>
          <w:rFonts w:eastAsia="Arial Unicode MS"/>
        </w:rPr>
        <w:fldChar w:fldCharType="end"/>
      </w:r>
    </w:p>
    <w:p>
      <w:pPr>
        <w:pStyle w:val="Normal"/>
        <w:autoSpaceDE w:val="false"/>
        <w:ind w:firstLine="360"/>
        <w:jc w:val="both"/>
        <w:rPr>
          <w:rFonts w:eastAsia="Arial Unicode MS"/>
        </w:rPr>
      </w:pPr>
      <w:r>
        <w:rPr>
          <w:rFonts w:eastAsia="Arial Unicode MS"/>
        </w:rPr>
        <w:t>Хбрэки зШ (1751-1764) {годы прав</w:t>
        <w:softHyphen/>
        <w:t>ления) 466,520</w:t>
      </w:r>
    </w:p>
    <w:p>
      <w:pPr>
        <w:pStyle w:val="Normal"/>
        <w:autoSpaceDE w:val="false"/>
        <w:ind w:firstLine="360"/>
        <w:jc w:val="both"/>
        <w:rPr>
          <w:rFonts w:eastAsia="Arial Unicode MS"/>
        </w:rPr>
      </w:pPr>
      <w:r>
        <w:rPr>
          <w:rFonts w:eastAsia="Arial Unicode MS"/>
        </w:rPr>
        <w:t>Хосина (род)       420</w:t>
      </w:r>
    </w:p>
    <w:p>
      <w:pPr>
        <w:pStyle w:val="Normal"/>
        <w:autoSpaceDE w:val="false"/>
        <w:ind w:firstLine="360"/>
        <w:jc w:val="both"/>
        <w:rPr>
          <w:rFonts w:eastAsia="Arial Unicode MS"/>
        </w:rPr>
      </w:pPr>
      <w:r>
        <w:rPr>
          <w:rFonts w:eastAsia="Arial Unicode MS"/>
        </w:rPr>
        <w:t>Хосина Масаюки ^ЩіЕ^. (1611-1672)437</w:t>
      </w:r>
    </w:p>
    <w:p>
      <w:pPr>
        <w:pStyle w:val="Normal"/>
        <w:autoSpaceDE w:val="false"/>
        <w:ind w:firstLine="360"/>
        <w:jc w:val="both"/>
        <w:rPr>
          <w:rFonts w:eastAsia="Arial Unicode MS"/>
        </w:rPr>
      </w:pPr>
      <w:r>
        <w:rPr>
          <w:rFonts w:eastAsia="Arial Unicode MS"/>
        </w:rPr>
        <w:t>Хосокава (род) іЙЛІ 258,263,269, 275,278,297,515</w:t>
      </w:r>
    </w:p>
    <w:p>
      <w:pPr>
        <w:pStyle w:val="Normal"/>
        <w:autoSpaceDE w:val="false"/>
        <w:ind w:firstLine="360"/>
        <w:jc w:val="both"/>
        <w:rPr>
          <w:rFonts w:eastAsia="Arial Unicode MS"/>
        </w:rPr>
      </w:pPr>
      <w:r>
        <w:rPr>
          <w:rFonts w:eastAsia="Arial Unicode MS"/>
        </w:rPr>
        <w:t>Хосокава Акиудзи 259</w:t>
      </w:r>
    </w:p>
    <w:p>
      <w:pPr>
        <w:pStyle w:val="Normal"/>
        <w:autoSpaceDE w:val="false"/>
        <w:ind w:firstLine="360"/>
        <w:jc w:val="both"/>
        <w:rPr>
          <w:rFonts w:eastAsia="Arial Unicode MS"/>
        </w:rPr>
      </w:pPr>
      <w:r>
        <w:rPr>
          <w:rFonts w:eastAsia="Arial Unicode MS"/>
        </w:rPr>
        <w:t>Хосокава Ёриюки ^ШЛІШ^. (1329— 1392)269</w:t>
      </w:r>
    </w:p>
    <w:p>
      <w:pPr>
        <w:pStyle w:val="Normal"/>
        <w:autoSpaceDE w:val="false"/>
        <w:ind w:firstLine="360"/>
        <w:jc w:val="both"/>
        <w:rPr>
          <w:rFonts w:eastAsia="Arial Unicode MS"/>
        </w:rPr>
      </w:pPr>
      <w:r>
        <w:rPr>
          <w:rFonts w:eastAsia="Arial Unicode MS"/>
        </w:rPr>
        <w:t>Хосокава Кацумото тъ (1430-</w:t>
      </w:r>
    </w:p>
    <w:p>
      <w:pPr>
        <w:pStyle w:val="Normal"/>
        <w:autoSpaceDE w:val="false"/>
        <w:ind w:firstLine="360"/>
        <w:jc w:val="both"/>
        <w:rPr>
          <w:rFonts w:eastAsia="Arial Unicode MS"/>
        </w:rPr>
      </w:pPr>
      <w:r>
        <w:rPr>
          <w:rFonts w:eastAsia="Arial Unicode MS"/>
        </w:rPr>
        <w:t>1473)280 Хосокава Киёдзи 262 Хосокава Харумото #ІНЛІЙГ:л; (1514-</w:t>
      </w:r>
    </w:p>
    <w:p>
      <w:pPr>
        <w:pStyle w:val="Normal"/>
        <w:autoSpaceDE w:val="false"/>
        <w:ind w:firstLine="360"/>
        <w:jc w:val="both"/>
        <w:rPr>
          <w:rFonts w:eastAsia="Arial Unicode MS"/>
        </w:rPr>
      </w:pPr>
      <w:r>
        <w:rPr>
          <w:rFonts w:eastAsia="Arial Unicode MS"/>
        </w:rPr>
        <w:t>1563)285 ХоттаМасатоси 1ЕШ (1634—</w:t>
      </w:r>
    </w:p>
    <w:p>
      <w:pPr>
        <w:pStyle w:val="Normal"/>
        <w:autoSpaceDE w:val="false"/>
        <w:ind w:firstLine="360"/>
        <w:jc w:val="both"/>
        <w:rPr>
          <w:rFonts w:eastAsia="Arial Unicode MS"/>
        </w:rPr>
      </w:pPr>
      <w:r>
        <w:rPr>
          <w:rFonts w:eastAsia="Arial Unicode MS"/>
        </w:rPr>
        <w:t>1684)438 Хоями Коэцу 398 Хубилай (1215-1294) 238,240,338 Хуэйго 210 Хэгури 71</w:t>
      </w:r>
    </w:p>
    <w:p>
      <w:pPr>
        <w:pStyle w:val="Normal"/>
        <w:autoSpaceDE w:val="false"/>
        <w:ind w:firstLine="360"/>
        <w:jc w:val="both"/>
        <w:rPr/>
      </w:pPr>
      <w:r>
        <w:rPr>
          <w:rFonts w:eastAsia="Arial Unicode MS"/>
        </w:rPr>
        <w:t xml:space="preserve">Хэйдзи </w:t>
      </w:r>
      <w:r>
        <w:rPr>
          <w:rFonts w:eastAsia="Arial Unicode MS"/>
          <w:lang w:val="el-GR"/>
        </w:rPr>
        <w:t xml:space="preserve">Ш№ </w:t>
      </w:r>
      <w:r>
        <w:rPr>
          <w:rFonts w:eastAsia="Arial Unicode MS"/>
        </w:rPr>
        <w:t>(1159-1160) (годы прав</w:t>
        <w:softHyphen/>
        <w:t>ления) 202,203</w:t>
      </w:r>
    </w:p>
    <w:p>
      <w:pPr>
        <w:pStyle w:val="Normal"/>
        <w:autoSpaceDE w:val="false"/>
        <w:ind w:firstLine="360"/>
        <w:jc w:val="both"/>
        <w:rPr>
          <w:rFonts w:eastAsia="Arial Unicode MS"/>
        </w:rPr>
      </w:pPr>
      <w:r>
        <w:rPr>
          <w:rFonts w:eastAsia="Arial Unicode MS"/>
        </w:rPr>
        <w:t>Хэйдзэй       (774-824) 154,163,176, 177</w:t>
      </w:r>
    </w:p>
    <w:p>
      <w:pPr>
        <w:pStyle w:val="Normal"/>
        <w:autoSpaceDE w:val="false"/>
        <w:ind w:firstLine="360"/>
        <w:jc w:val="both"/>
        <w:rPr/>
      </w:pPr>
      <w:r>
        <w:rPr>
          <w:rFonts w:eastAsia="Arial Unicode MS"/>
        </w:rPr>
        <w:t xml:space="preserve">Хэйси (Тайра) </w:t>
      </w:r>
      <w:r>
        <w:rPr>
          <w:rFonts w:eastAsia="Arial Unicode MS"/>
          <w:lang w:val="el-GR"/>
        </w:rPr>
        <w:t xml:space="preserve">ш&amp; </w:t>
      </w:r>
      <w:r>
        <w:rPr>
          <w:rFonts w:eastAsia="Arial Unicode MS"/>
        </w:rPr>
        <w:t>См. Тайра</w:t>
      </w:r>
    </w:p>
    <w:p>
      <w:pPr>
        <w:pStyle w:val="Normal"/>
        <w:autoSpaceDE w:val="false"/>
        <w:ind w:firstLine="360"/>
        <w:jc w:val="both"/>
        <w:rPr/>
      </w:pPr>
      <w:r>
        <w:rPr>
          <w:rFonts w:eastAsia="Arial Unicode MS"/>
        </w:rPr>
        <w:t xml:space="preserve">Хэйсэй </w:t>
      </w:r>
      <w:r>
        <w:rPr>
          <w:rFonts w:eastAsia="Arial Unicode MS"/>
          <w:lang w:val="el-GR"/>
        </w:rPr>
        <w:t xml:space="preserve">ш&amp; </w:t>
      </w:r>
      <w:r>
        <w:rPr>
          <w:rFonts w:eastAsia="Arial Unicode MS"/>
        </w:rPr>
        <w:t>17.184</w:t>
      </w:r>
    </w:p>
    <w:p>
      <w:pPr>
        <w:pStyle w:val="Normal"/>
        <w:autoSpaceDE w:val="false"/>
        <w:ind w:firstLine="360"/>
        <w:jc w:val="both"/>
        <w:rPr>
          <w:rFonts w:eastAsia="Arial Unicode MS"/>
        </w:rPr>
      </w:pPr>
      <w:r>
        <w:rPr>
          <w:rFonts w:eastAsia="Arial Unicode MS"/>
        </w:rPr>
        <w:t>Хэндзё ІШВЗ,  (816-890) 214</w:t>
      </w:r>
    </w:p>
    <w:p>
      <w:pPr>
        <w:pStyle w:val="Normal"/>
        <w:autoSpaceDE w:val="false"/>
        <w:ind w:firstLine="360"/>
        <w:jc w:val="both"/>
        <w:rPr/>
      </w:pPr>
      <w:r>
        <w:rPr>
          <w:rFonts w:eastAsia="Arial Unicode MS"/>
        </w:rPr>
        <w:t>Чайлд, Гордон (</w:t>
      </w:r>
      <w:r>
        <w:rPr>
          <w:rFonts w:eastAsia="Arial Unicode MS"/>
          <w:lang w:val="en-US"/>
        </w:rPr>
        <w:t>Child</w:t>
      </w:r>
      <w:r>
        <w:rPr>
          <w:rFonts w:eastAsia="Arial Unicode MS"/>
        </w:rPr>
        <w:t xml:space="preserve">, </w:t>
      </w:r>
      <w:r>
        <w:rPr>
          <w:rFonts w:eastAsia="Arial Unicode MS"/>
          <w:lang w:val="en-US"/>
        </w:rPr>
        <w:t>Gordon</w:t>
      </w:r>
      <w:r>
        <w:rPr>
          <w:rFonts w:eastAsia="Arial Unicode MS"/>
        </w:rPr>
        <w:t>) 42 Чингисхан (11557-1227) 225,238 Чжу Си Яс^ (1130-1200) 416,551, 553,588,594</w:t>
      </w:r>
    </w:p>
    <w:p>
      <w:pPr>
        <w:pStyle w:val="Normal"/>
        <w:autoSpaceDE w:val="false"/>
        <w:ind w:firstLine="360"/>
        <w:jc w:val="both"/>
        <w:rPr/>
      </w:pPr>
      <w:r>
        <w:rPr>
          <w:rFonts w:eastAsia="Arial Unicode MS"/>
        </w:rPr>
        <w:t xml:space="preserve">Цинь Шихуан (259-210 до н.э.) 57 ЦудаСокю^ЩжД (7-1591)308 ' Цунэнага </w:t>
      </w:r>
      <w:r>
        <w:rPr>
          <w:rFonts w:eastAsia="Arial Unicode MS"/>
          <w:lang w:val="en-US"/>
        </w:rPr>
        <w:t>fee</w:t>
      </w:r>
      <w:r>
        <w:rPr>
          <w:rFonts w:eastAsia="Arial Unicode MS"/>
        </w:rPr>
        <w:t xml:space="preserve"> (1324-1338) 258,259 Цутимикадо ±Щ </w:t>
      </w:r>
      <w:r>
        <w:rPr>
          <w:rFonts w:eastAsia="Arial Unicode MS"/>
          <w:lang w:val="el-GR"/>
        </w:rPr>
        <w:t xml:space="preserve">М </w:t>
      </w:r>
      <w:r>
        <w:rPr>
          <w:rFonts w:eastAsia="Arial Unicode MS"/>
        </w:rPr>
        <w:t>(И 95-1231)231</w:t>
      </w:r>
    </w:p>
    <w:p>
      <w:pPr>
        <w:pStyle w:val="Normal"/>
        <w:autoSpaceDE w:val="false"/>
        <w:ind w:firstLine="360"/>
        <w:jc w:val="both"/>
        <w:rPr>
          <w:rFonts w:eastAsia="Arial Unicode MS"/>
        </w:rPr>
      </w:pPr>
      <w:r>
        <w:rPr>
          <w:rFonts w:eastAsia="Arial Unicode MS"/>
        </w:rPr>
        <w:t>Шунь 185 (Дунь-ди 75</w:t>
      </w:r>
    </w:p>
    <w:p>
      <w:pPr>
        <w:pStyle w:val="Normal"/>
        <w:autoSpaceDE w:val="false"/>
        <w:ind w:firstLine="360"/>
        <w:jc w:val="both"/>
        <w:rPr>
          <w:rFonts w:eastAsia="Arial Unicode MS"/>
        </w:rPr>
      </w:pPr>
      <w:r>
        <w:rPr>
          <w:rFonts w:eastAsia="Arial Unicode MS"/>
        </w:rPr>
        <w:t>Шу Шуньсуй (1600-1682) 595</w:t>
      </w:r>
    </w:p>
    <w:p>
      <w:pPr>
        <w:pStyle w:val="Normal"/>
        <w:autoSpaceDE w:val="false"/>
        <w:ind w:firstLine="360"/>
        <w:jc w:val="both"/>
        <w:rPr>
          <w:rFonts w:eastAsia="Arial Unicode MS"/>
        </w:rPr>
      </w:pPr>
      <w:r>
        <w:rPr>
          <w:rFonts w:eastAsia="Arial Unicode MS"/>
        </w:rPr>
        <w:t>Эйсай       (1141-1215) 246 Эйсе       (1046-1053) (годы правле</w:t>
        <w:softHyphen/>
        <w:t>ния) 245</w:t>
      </w:r>
    </w:p>
    <w:p>
      <w:pPr>
        <w:pStyle w:val="Normal"/>
        <w:autoSpaceDE w:val="false"/>
        <w:ind w:firstLine="360"/>
        <w:jc w:val="both"/>
        <w:rPr>
          <w:rFonts w:eastAsia="Arial Unicode MS"/>
        </w:rPr>
      </w:pPr>
      <w:r>
        <w:rPr>
          <w:rFonts w:eastAsia="Arial Unicode MS"/>
        </w:rPr>
        <w:t>Эми-но Осикацу См. Фуд-</w:t>
      </w:r>
    </w:p>
    <w:p>
      <w:pPr>
        <w:pStyle w:val="Normal"/>
        <w:autoSpaceDE w:val="false"/>
        <w:ind w:firstLine="360"/>
        <w:jc w:val="both"/>
        <w:rPr>
          <w:rFonts w:eastAsia="Arial Unicode MS"/>
        </w:rPr>
      </w:pPr>
      <w:r>
        <w:rPr>
          <w:rFonts w:eastAsia="Arial Unicode MS"/>
        </w:rPr>
        <w:t>звара-но Накамаро</w:t>
      </w:r>
    </w:p>
    <w:p>
      <w:pPr>
        <w:pStyle w:val="Normal"/>
        <w:autoSpaceDE w:val="false"/>
        <w:ind w:firstLine="360"/>
        <w:jc w:val="both"/>
        <w:rPr>
          <w:rFonts w:eastAsia="Arial Unicode MS"/>
        </w:rPr>
      </w:pPr>
      <w:r>
        <w:rPr>
          <w:rFonts w:eastAsia="Arial Unicode MS"/>
        </w:rPr>
        <w:t>Энги ШЖ (901-923) (годы правле</w:t>
        <w:softHyphen/>
        <w:t>ния) 178,185,264</w:t>
      </w:r>
    </w:p>
    <w:p>
      <w:pPr>
        <w:pStyle w:val="Normal"/>
        <w:autoSpaceDE w:val="false"/>
        <w:ind w:firstLine="360"/>
        <w:jc w:val="both"/>
        <w:rPr>
          <w:rFonts w:eastAsia="Arial Unicode MS"/>
        </w:rPr>
      </w:pPr>
      <w:r>
        <w:rPr>
          <w:rFonts w:eastAsia="Arial Unicode MS"/>
        </w:rPr>
        <w:t>Эннин Ж~ (794-864) 209 ЭнъюРЭй* (959-991) 190 Этигоя Хатироэмон</w:t>
      </w:r>
    </w:p>
    <w:p>
      <w:pPr>
        <w:pStyle w:val="Normal"/>
        <w:autoSpaceDE w:val="false"/>
        <w:ind w:firstLine="360"/>
        <w:jc w:val="both"/>
        <w:rPr>
          <w:rFonts w:eastAsia="Arial Unicode MS"/>
        </w:rPr>
      </w:pPr>
      <w:r>
        <w:rPr>
          <w:rFonts w:eastAsia="Arial Unicode MS"/>
        </w:rPr>
        <w:t>шшшА№шт 492</w:t>
      </w:r>
    </w:p>
    <w:p>
      <w:pPr>
        <w:pStyle w:val="Normal"/>
        <w:autoSpaceDE w:val="false"/>
        <w:ind w:firstLine="360"/>
        <w:jc w:val="both"/>
        <w:rPr>
          <w:rFonts w:eastAsia="Arial Unicode MS"/>
        </w:rPr>
      </w:pPr>
      <w:r>
        <w:rPr>
          <w:rFonts w:eastAsia="Arial Unicode MS"/>
        </w:rPr>
        <w:t>Юань (кит. династия) (1279-1368)</w:t>
      </w:r>
    </w:p>
    <w:p>
      <w:pPr>
        <w:pStyle w:val="Normal"/>
        <w:autoSpaceDE w:val="false"/>
        <w:ind w:firstLine="360"/>
        <w:jc w:val="both"/>
        <w:rPr>
          <w:rFonts w:eastAsia="Arial Unicode MS"/>
        </w:rPr>
      </w:pPr>
      <w:r>
        <w:rPr>
          <w:rFonts w:eastAsia="Arial Unicode MS"/>
        </w:rPr>
        <w:t>238,240 ЮасаДзёдзэЗЗІ Югэ^ВД 149,150 Югэмикиё ПО Юки №Ш 420</w:t>
      </w:r>
    </w:p>
    <w:p>
      <w:pPr>
        <w:pStyle w:val="Normal"/>
        <w:autoSpaceDE w:val="false"/>
        <w:ind w:firstLine="360"/>
        <w:jc w:val="both"/>
        <w:rPr/>
      </w:pPr>
      <w:r>
        <w:rPr>
          <w:rFonts w:eastAsia="Arial Unicode MS"/>
        </w:rPr>
        <w:t>Юкимото См. Яманака Синроку Юряку ЩШ (456-479) (годы правле</w:t>
        <w:softHyphen/>
        <w:t xml:space="preserve">ния) 70,74,75 Ютахито </w:t>
      </w:r>
      <w:r>
        <w:rPr>
          <w:rFonts w:eastAsia="Arial Unicode MS"/>
          <w:lang w:val="en-US"/>
        </w:rPr>
        <w:t>Hfc</w:t>
      </w:r>
      <w:r>
        <w:rPr>
          <w:rFonts w:eastAsia="Arial Unicode MS"/>
        </w:rPr>
        <w:t xml:space="preserve"> См. Кдмё</w:t>
      </w:r>
    </w:p>
    <w:p>
      <w:pPr>
        <w:pStyle w:val="Normal"/>
        <w:autoSpaceDE w:val="false"/>
        <w:ind w:firstLine="360"/>
        <w:jc w:val="both"/>
        <w:rPr>
          <w:rFonts w:eastAsia="Arial Unicode MS"/>
        </w:rPr>
      </w:pPr>
      <w:r>
        <w:rPr>
          <w:rFonts w:eastAsia="Arial Unicode MS"/>
        </w:rPr>
        <w:t>Ядзирб См. Андзирб Ямага Сокб Ці^^іТ (1622-1685) 552,553</w:t>
      </w:r>
    </w:p>
    <w:p>
      <w:pPr>
        <w:pStyle w:val="Normal"/>
        <w:autoSpaceDE w:val="false"/>
        <w:ind w:firstLine="360"/>
        <w:jc w:val="both"/>
        <w:rPr>
          <w:rFonts w:eastAsia="Arial Unicode MS"/>
        </w:rPr>
      </w:pPr>
      <w:r>
        <w:rPr>
          <w:rFonts w:eastAsia="Arial Unicode MS"/>
        </w:rPr>
        <w:t>Ямагата Аритомо (1838-</w:t>
      </w:r>
    </w:p>
    <w:p>
      <w:pPr>
        <w:pStyle w:val="Normal"/>
        <w:autoSpaceDE w:val="false"/>
        <w:ind w:firstLine="360"/>
        <w:jc w:val="both"/>
        <w:rPr>
          <w:rFonts w:eastAsia="Arial Unicode MS"/>
        </w:rPr>
      </w:pPr>
      <w:r>
        <w:rPr>
          <w:rFonts w:eastAsia="Arial Unicode MS"/>
        </w:rPr>
        <w:t>1922)624</w:t>
      </w:r>
    </w:p>
    <w:p>
      <w:pPr>
        <w:pStyle w:val="Normal"/>
        <w:autoSpaceDE w:val="false"/>
        <w:ind w:firstLine="360"/>
        <w:jc w:val="both"/>
        <w:rPr>
          <w:rFonts w:eastAsia="Arial Unicode MS"/>
        </w:rPr>
      </w:pPr>
      <w:r>
        <w:rPr>
          <w:rFonts w:eastAsia="Arial Unicode MS"/>
        </w:rPr>
        <w:t>Ямагата Бантб Ш.^ІШ (1748-1821) 559</w:t>
      </w:r>
    </w:p>
    <w:p>
      <w:pPr>
        <w:pStyle w:val="Normal"/>
        <w:autoSpaceDE w:val="false"/>
        <w:ind w:firstLine="360"/>
        <w:jc w:val="both"/>
        <w:rPr>
          <w:rFonts w:eastAsia="Arial Unicode MS"/>
        </w:rPr>
      </w:pPr>
      <w:r>
        <w:rPr>
          <w:rFonts w:eastAsia="Arial Unicode MS"/>
        </w:rPr>
        <w:t>Ямана (род) Щ% 262,269,270,278, 308</w:t>
      </w:r>
    </w:p>
    <w:p>
      <w:pPr>
        <w:pStyle w:val="Normal"/>
        <w:autoSpaceDE w:val="false"/>
        <w:ind w:firstLine="360"/>
        <w:jc w:val="both"/>
        <w:rPr>
          <w:rFonts w:eastAsia="Arial Unicode MS"/>
        </w:rPr>
      </w:pPr>
      <w:r>
        <w:rPr>
          <w:rFonts w:eastAsia="Arial Unicode MS"/>
        </w:rPr>
        <w:t>Яманака Нобунао 507 Яманака Синроку 507,508,511 Ямана Содзэн (1404-1473)</w:t>
      </w:r>
    </w:p>
    <w:p>
      <w:pPr>
        <w:pStyle w:val="Normal"/>
        <w:autoSpaceDE w:val="false"/>
        <w:ind w:firstLine="360"/>
        <w:jc w:val="both"/>
        <w:rPr>
          <w:rFonts w:eastAsia="Arial Unicode MS"/>
        </w:rPr>
      </w:pPr>
      <w:r>
        <w:rPr>
          <w:rFonts w:eastAsia="Arial Unicode MS"/>
        </w:rPr>
        <w:t>279,280</w:t>
      </w:r>
    </w:p>
    <w:p>
      <w:pPr>
        <w:pStyle w:val="Normal"/>
        <w:autoSpaceDE w:val="false"/>
        <w:ind w:firstLine="360"/>
        <w:jc w:val="both"/>
        <w:rPr/>
      </w:pPr>
      <w:r>
        <w:rPr>
          <w:rFonts w:eastAsia="Arial Unicode MS"/>
        </w:rPr>
        <w:t xml:space="preserve">Ямана Удзикиё Ці£ </w:t>
      </w:r>
      <w:r>
        <w:rPr>
          <w:rFonts w:eastAsia="Arial Unicode MS"/>
          <w:lang w:val="en-US"/>
        </w:rPr>
        <w:t>Befit</w:t>
      </w:r>
      <w:r>
        <w:rPr>
          <w:rFonts w:eastAsia="Arial Unicode MS"/>
        </w:rPr>
        <w:t xml:space="preserve"> (1344-</w:t>
      </w:r>
    </w:p>
    <w:p>
      <w:pPr>
        <w:pStyle w:val="Normal"/>
        <w:autoSpaceDE w:val="false"/>
        <w:ind w:firstLine="360"/>
        <w:jc w:val="both"/>
        <w:rPr/>
      </w:pPr>
      <w:r>
        <w:rPr>
          <w:rFonts w:eastAsia="Arial Unicode MS"/>
        </w:rPr>
        <w:t xml:space="preserve">1391)269 Яманоути (род) </w:t>
      </w:r>
      <w:r>
        <w:rPr>
          <w:rFonts w:eastAsia="Arial Unicode MS"/>
          <w:lang w:val="en-US"/>
        </w:rPr>
        <w:t>Ulft</w:t>
      </w:r>
      <w:r>
        <w:rPr>
          <w:rFonts w:eastAsia="Arial Unicode MS"/>
        </w:rPr>
        <w:t xml:space="preserve"> 580,622 Яманоути Сугао (1902-</w:t>
      </w:r>
    </w:p>
    <w:p>
      <w:pPr>
        <w:pStyle w:val="Normal"/>
        <w:autoSpaceDE w:val="false"/>
        <w:ind w:firstLine="360"/>
        <w:jc w:val="both"/>
        <w:rPr>
          <w:rFonts w:eastAsia="Arial Unicode MS"/>
        </w:rPr>
      </w:pPr>
      <w:r>
        <w:rPr>
          <w:rFonts w:eastAsia="Arial Unicode MS"/>
        </w:rPr>
        <w:t>1970)30</w:t>
      </w:r>
    </w:p>
    <w:p>
      <w:pPr>
        <w:pStyle w:val="Normal"/>
        <w:autoSpaceDE w:val="false"/>
        <w:ind w:firstLine="360"/>
        <w:jc w:val="both"/>
        <w:rPr>
          <w:rFonts w:eastAsia="Arial Unicode MS"/>
        </w:rPr>
      </w:pPr>
      <w:r>
        <w:rPr>
          <w:rFonts w:eastAsia="Arial Unicode MS"/>
        </w:rPr>
        <w:t>Ямасиро-но Ооэ іЬ^^Я (? -643) 87</w:t>
      </w:r>
    </w:p>
    <w:p>
      <w:pPr>
        <w:pStyle w:val="Normal"/>
        <w:autoSpaceDE w:val="false"/>
        <w:ind w:firstLine="360"/>
        <w:jc w:val="both"/>
        <w:rPr>
          <w:rFonts w:eastAsia="Arial Unicode MS"/>
        </w:rPr>
      </w:pPr>
      <w:r>
        <w:rPr>
          <w:rFonts w:eastAsia="Arial Unicode MS"/>
        </w:rPr>
        <w:t>Ямато-но Ая ЖШ 87 Ямато-но Ая-но Атаи Кома ЖШФі 87</w:t>
      </w:r>
    </w:p>
    <w:p>
      <w:pPr>
        <w:pStyle w:val="Normal"/>
        <w:autoSpaceDE w:val="false"/>
        <w:ind w:firstLine="360"/>
        <w:jc w:val="both"/>
        <w:rPr>
          <w:rFonts w:eastAsia="Arial Unicode MS"/>
        </w:rPr>
      </w:pPr>
      <w:r>
        <w:rPr>
          <w:rFonts w:eastAsia="Arial Unicode MS"/>
        </w:rPr>
        <w:t>Ямато такэру-но микото Н^З^Ш,</w:t>
      </w:r>
    </w:p>
    <w:p>
      <w:pPr>
        <w:pStyle w:val="Normal"/>
        <w:autoSpaceDE w:val="false"/>
        <w:ind w:firstLine="360"/>
        <w:jc w:val="both"/>
        <w:rPr>
          <w:rFonts w:eastAsia="Arial Unicode MS"/>
        </w:rPr>
      </w:pPr>
      <w:r>
        <w:rPr>
          <w:rFonts w:eastAsia="Arial Unicode MS"/>
        </w:rPr>
        <w:t>^Ь 371 Янагисава Ёсиясу Й^ (1658-</w:t>
      </w:r>
    </w:p>
    <w:p>
      <w:pPr>
        <w:pStyle w:val="Normal"/>
        <w:autoSpaceDE w:val="false"/>
        <w:ind w:firstLine="360"/>
        <w:jc w:val="both"/>
        <w:rPr>
          <w:rFonts w:eastAsia="Arial Unicode MS"/>
        </w:rPr>
      </w:pPr>
      <w:r>
        <w:rPr>
          <w:rFonts w:eastAsia="Arial Unicode MS"/>
        </w:rPr>
        <w:t>1714)438 Янагисава Киэн ЩН (1704-</w:t>
      </w:r>
    </w:p>
    <w:p>
      <w:pPr>
        <w:pStyle w:val="Normal"/>
        <w:autoSpaceDE w:val="false"/>
        <w:ind w:firstLine="360"/>
        <w:jc w:val="both"/>
        <w:rPr>
          <w:rFonts w:eastAsia="Arial Unicode MS"/>
        </w:rPr>
      </w:pPr>
      <w:r>
        <w:rPr>
          <w:rFonts w:eastAsia="Arial Unicode MS"/>
        </w:rPr>
        <w:t>1758)546 Яно Кадзусада (1794-1879) 23 Яо (трад. 2356-2256 до н.э.) 185</w:t>
      </w:r>
    </w:p>
    <w:p>
      <w:pPr>
        <w:pStyle w:val="Normal"/>
        <w:autoSpaceDE w:val="false"/>
        <w:ind w:firstLine="36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452</w:t>
      </w:r>
      <w:r>
        <w:rPr>
          <w:rFonts w:eastAsia="Arial Unicode MS"/>
        </w:rPr>
        <w:fldChar w:fldCharType="end"/>
      </w:r>
    </w:p>
    <w:sectPr>
      <w:footerReference w:type="default" r:id="rId85"/>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5">
              <wp:simplePos x="0" y="0"/>
              <wp:positionH relativeFrom="margin">
                <wp:align>right</wp:align>
              </wp:positionH>
              <wp:positionV relativeFrom="paragraph">
                <wp:posOffset>635</wp:posOffset>
              </wp:positionV>
              <wp:extent cx="229235" cy="175260"/>
              <wp:effectExtent l="0" t="0" r="0" b="0"/>
              <wp:wrapSquare wrapText="largest"/>
              <wp:docPr id="8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umu/i"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footer" Target="footer1.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8:22:00Z</dcterms:created>
  <dc:creator>User</dc:creator>
  <dc:description/>
  <cp:keywords/>
  <dc:language>en-US</dc:language>
  <cp:lastModifiedBy>User</cp:lastModifiedBy>
  <dcterms:modified xsi:type="dcterms:W3CDTF">2010-01-25T18:36:00Z</dcterms:modified>
  <cp:revision>3</cp:revision>
  <dc:subject/>
  <dc:title>И 40 \</dc:title>
</cp:coreProperties>
</file>