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иса в зеркал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ник расска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  <w:t>Меня зовут Джим Слэйд, я – анархист, режиссер-любитель и исследователь жизни. А еще я люблю рассказывать истории. Начнем с начала. А так как начало у столь эфемерной вещи как чья-либо история может быть где угодно, выберем его произвольно.</w:t>
      </w:r>
    </w:p>
    <w:p>
      <w:pPr>
        <w:pStyle w:val="Normal"/>
        <w:ind w:firstLine="900"/>
        <w:rPr/>
      </w:pPr>
      <w:r>
        <w:rPr/>
        <w:t>Это был туалет административного здания. Я сидел в кабинке, запершись на ручку. Оная была вставлена в разъем, предназначенный для несуществующей защелки. Я вообще умею закрываться где угодно: на ручку, на веник, на карандаш… Была бы дверь.</w:t>
      </w:r>
    </w:p>
    <w:p>
      <w:pPr>
        <w:pStyle w:val="Normal"/>
        <w:ind w:firstLine="900"/>
        <w:rPr/>
      </w:pPr>
      <w:r>
        <w:rPr/>
        <w:t>В административных зданиях существуют “</w:t>
      </w:r>
      <w:r>
        <w:rPr>
          <w:lang w:val="en-US"/>
        </w:rPr>
        <w:t>WC</w:t>
      </w:r>
      <w:r>
        <w:rPr/>
        <w:t>” двух видов: чисто выбеленные и с надписями. Я предпочитаю вторые, и в этом плане мне повезло. Но сполна насладиться народным творчеством мешал шум. Не знаю точно, в чем было дело, но складывалось впечатление, что уборщица, громко матерясь, раз за разом бросает ведро в стену. Увы, выйдя из кабинки, я ее не застал.</w:t>
      </w:r>
    </w:p>
    <w:p>
      <w:pPr>
        <w:pStyle w:val="Normal"/>
        <w:ind w:firstLine="900"/>
        <w:rPr/>
      </w:pPr>
      <w:r>
        <w:rPr/>
        <w:t>Поднявшись по лестнице из подвала на первый этаж, я стал у окна и долго смотрел на унылый осенний урбанистический пейзаж. Надо было переждать дождь: не люблю дождь, он слишком мокрый. Я смотрел в окно и думал о первых людях на земле. Адам и Ева, в различных изданиях изображают их почти одинаково, как будто всеобщих добрых знакомых. А между тем, откуда знать, как они выглядели взаправду? Возможно, это были уроды?</w:t>
      </w:r>
    </w:p>
    <w:p>
      <w:pPr>
        <w:pStyle w:val="Normal"/>
        <w:ind w:firstLine="900"/>
        <w:rPr/>
      </w:pPr>
      <w:r>
        <w:rPr/>
        <w:t>По аллее шел высокий человек в шляпе и сером плаще. У него были выбивающиеся из-под шляпы беспорядочно клочковатые волосы, шатающаяся походка и длинный нос. Вероятно, он глубоко ушел в себя и не замечал ничего вокруг, в том числе и дерева перед собой. Мужчина с размаху налетел на каштан и упал без сознания, на его лицо падали капли и листья. Затем дождь усилился, земля размягчилась, и неудачливый прохожий погрузился в жидкую гряз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***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Когда дождь закончился, я отправился ловить извозчика. У меня на этот день намечалось начало стажировки у известного режиссера по имени Петр.</w:t>
      </w:r>
    </w:p>
    <w:p>
      <w:pPr>
        <w:pStyle w:val="Normal"/>
        <w:ind w:firstLine="900"/>
        <w:rPr/>
      </w:pPr>
      <w:r>
        <w:rPr/>
        <w:t>Многие из нас некогда смотрели в будущее с пессимизмом. Думали, что понастроят стен, чтобы люди  гуляли, где надо, а не где хочется. Тем не менее, все ездят на ослах, и это, черт подери, вносит много позитива в городские будни.</w:t>
      </w:r>
    </w:p>
    <w:p>
      <w:pPr>
        <w:pStyle w:val="Normal"/>
        <w:ind w:firstLine="900"/>
        <w:rPr/>
      </w:pPr>
      <w:r>
        <w:rPr/>
        <w:t>У моего извозчика был старый, еще советской эпохи, радиоприемник. Из него звучал хит далеких девяностых: “Полюби меня железную, отошли меня куда-нибудь”… Была тряска на брусчатке.</w:t>
      </w:r>
    </w:p>
    <w:p>
      <w:pPr>
        <w:pStyle w:val="Normal"/>
        <w:ind w:firstLine="900"/>
        <w:rPr/>
      </w:pPr>
      <w:r>
        <w:rPr/>
        <w:t>Так я добирался до места, далее понял, что это было лишь интро. Мой наставник удивил меня сразу:</w:t>
      </w:r>
    </w:p>
    <w:p>
      <w:pPr>
        <w:pStyle w:val="Normal"/>
        <w:ind w:firstLine="900"/>
        <w:rPr/>
      </w:pPr>
      <w:r>
        <w:rPr/>
        <w:t xml:space="preserve"> – </w:t>
      </w:r>
      <w:r>
        <w:rPr/>
        <w:t>Знаешь, дружище, – сказал он, –  Однажды ночью я хотел попить воды. Я взял стакан и случайно съел вставную челюсть.</w:t>
      </w:r>
    </w:p>
    <w:p>
      <w:pPr>
        <w:pStyle w:val="Normal"/>
        <w:ind w:firstLine="900"/>
        <w:rPr/>
      </w:pPr>
      <w:r>
        <w:rPr/>
        <w:t>Хотя даже более чем он сам меня поразил его дом. Это было огромное здание, напоминающее многоквартирник с какими-то пустотами посреди стен. Причем это были не обычные дыры – складывалось впечатление, что там жила пустота.</w:t>
      </w:r>
    </w:p>
    <w:p>
      <w:pPr>
        <w:pStyle w:val="Normal"/>
        <w:ind w:firstLine="900"/>
        <w:rPr/>
      </w:pPr>
      <w:r>
        <w:rPr/>
        <w:t>Так и начался новый этап в моей жизни – я несколько месяцев проживал в этом странном доме вместе с учителем Николаем и его внучатой племянницей Айрин. Это была очень странная девчушка. Я не люблю детей, но с Айрин было не скучно, она видела мир, как видят лишь боги.</w:t>
      </w:r>
    </w:p>
    <w:p>
      <w:pPr>
        <w:pStyle w:val="Normal"/>
        <w:ind w:firstLine="900"/>
        <w:rPr/>
      </w:pPr>
      <w:r>
        <w:rPr/>
        <w:t>Петр же был человечен, но очень эксцентричен. Он имел маниакальную страсть к мясу. Временами выглядел совершенно сумасшедшим – пока не доберется до мяса, о какой бы то ни было адекватности не могло быть и речи. Еще он ходил постоянно в ночном колпаке. Я терпел его причуды: было желание освоить некоторые премудрости, я сам прочувствовал много приемов, но учиться всегда полезно.</w:t>
      </w:r>
    </w:p>
    <w:p>
      <w:pPr>
        <w:pStyle w:val="Normal"/>
        <w:ind w:firstLine="900"/>
        <w:rPr/>
      </w:pPr>
      <w:r>
        <w:rPr/>
        <w:t xml:space="preserve">И, тем не менее, я ушел рано. Николай сказал мне, что мечтает снять фильм о старости, с чем и работает. Меня же он видит как потенциального автора сиквела.   </w:t>
      </w:r>
    </w:p>
    <w:p>
      <w:pPr>
        <w:pStyle w:val="Normal"/>
        <w:ind w:firstLine="900"/>
        <w:rPr/>
      </w:pPr>
      <w:r>
        <w:rPr/>
        <w:t xml:space="preserve"> –   </w:t>
      </w:r>
      <w:r>
        <w:rPr/>
        <w:t>Я никогда не постарею, – ответил я.</w:t>
      </w:r>
    </w:p>
    <w:p>
      <w:pPr>
        <w:pStyle w:val="Normal"/>
        <w:ind w:firstLine="900"/>
        <w:rPr/>
      </w:pPr>
      <w:r>
        <w:rPr/>
        <w:t>Так и ушел жить в город, и даже не попрощался с маленькой Айрин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***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Следующие три года прошли вполне обычно, даже скучно. Работа, изредка концерты нашей группы, совсем изредка какие-либо сюрпризы, когда приятные, когда нет…</w:t>
      </w:r>
    </w:p>
    <w:p>
      <w:pPr>
        <w:pStyle w:val="Normal"/>
        <w:ind w:firstLine="900"/>
        <w:rPr/>
      </w:pPr>
      <w:r>
        <w:rPr/>
        <w:t>Так бежала жизнь, пока однажды я не поехал на огород. Около трех часов просидел я неподвижно среди листьев хрена. Захотелось есть, и я нашел овощ.</w:t>
      </w:r>
    </w:p>
    <w:p>
      <w:pPr>
        <w:pStyle w:val="Normal"/>
        <w:ind w:firstLine="900"/>
        <w:rPr/>
      </w:pPr>
      <w:r>
        <w:rPr/>
        <w:t xml:space="preserve"> – </w:t>
      </w:r>
      <w:r>
        <w:rPr/>
        <w:t xml:space="preserve">Извините,  – сказал овощ, – я думаю, вам не стоит меня есть. </w:t>
      </w:r>
    </w:p>
    <w:p>
      <w:pPr>
        <w:pStyle w:val="Normal"/>
        <w:ind w:firstLine="900"/>
        <w:rPr/>
      </w:pPr>
      <w:r>
        <w:rPr/>
        <w:t>Но его голос не затронул моего сердца. Овощ был вкусный, с кровью. И после трапезы я сразу же поймал ваньку и поехал к Петру.</w:t>
      </w:r>
    </w:p>
    <w:p>
      <w:pPr>
        <w:pStyle w:val="Normal"/>
        <w:ind w:firstLine="900"/>
        <w:rPr/>
      </w:pPr>
      <w:r>
        <w:rPr/>
        <w:t xml:space="preserve">Дом вновь поразил меня. Глядя на это неровное перекошенное строение, я понял, что могу лететь. Я оторвался от земли. Было не так как во сне, я не управлял полетом. Казалось уже, что разобьюсь о стену в лепешку, и это неизбежно. Но, к счастью, я остановился в паре сантиметров от опасности, скакнуло давление, и закружилась голова. </w:t>
      </w:r>
    </w:p>
    <w:p>
      <w:pPr>
        <w:pStyle w:val="Normal"/>
        <w:ind w:firstLine="900"/>
        <w:rPr/>
      </w:pPr>
      <w:r>
        <w:rPr/>
        <w:t>Присев на землю, я долго отходил от шока и боролся с тошнотой. Наконец чей-то пытливый взгляд заставил меня обернуться. Это была Айрин, она сидела на яблоне и выглядела почему-то ничуть не старше, чем три года назад.</w:t>
      </w:r>
    </w:p>
    <w:p>
      <w:pPr>
        <w:pStyle w:val="Normal"/>
        <w:ind w:firstLine="900"/>
        <w:rPr/>
      </w:pPr>
      <w:r>
        <w:rPr/>
        <w:t xml:space="preserve"> – </w:t>
      </w:r>
      <w:r>
        <w:rPr/>
        <w:t>Привет. – Сказал я.</w:t>
      </w:r>
    </w:p>
    <w:p>
      <w:pPr>
        <w:pStyle w:val="Normal"/>
        <w:ind w:firstLine="900"/>
        <w:rPr/>
      </w:pPr>
      <w:r>
        <w:rPr/>
        <w:t xml:space="preserve"> – </w:t>
      </w:r>
      <w:r>
        <w:rPr/>
        <w:t>Здравствуй, Джим. Если бы ты только знал, как мне надоело выражать себя через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  <w:t>Кухня моего поместья довольно велика. Вероятно, это дань традициям конца двадцатого века, тогда посиделки на кухне пользовались большой популярностью в рок-н-ролльных кругах. У слуг выходные, я на кухне, готовлю самостоятельно. Я люблю готовить. Только что я сварил заварной крем, зачем – непонятно. Он напоминает мне сладкое картофельное пюре. Я совсем не люблю сладкого, предпочитаю пиво и мясо. Изредка – фрукты. Еще я ценю сказки и превозношу женщин. Сижу на кухне, уставившись на кастрюлю с кремом, затем – на луковицу. Лук занимал особое место для моего народа. Возможно, потому что это заменитель водки, ведь его тоже надо закусывать или запивать.</w:t>
      </w:r>
    </w:p>
    <w:p>
      <w:pPr>
        <w:pStyle w:val="Normal"/>
        <w:ind w:firstLine="900"/>
        <w:rPr/>
      </w:pPr>
      <w:r>
        <w:rPr/>
        <w:t>“</w:t>
      </w:r>
      <w:r>
        <w:rPr/>
        <w:t>Да, к черту крем”,  – думаю я, покидаю поместье через черный ход и иду в последнее место, куда бы только могло бы занести человека моего положения – к огромному эскалатору, ведущему на дно общества. Спуск длиться долго, лишь через минут десять я могу более-менее отчетливо разглядеть обитателей дна, передвигающихся по улицам с тележками из супермаркетов (почти поголовно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***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Путь мой лежит вдоль центральной улицы дна – дороги, мощенной желтым кирпичом. Я бодро шагаю к дому местного бредовщика, в голове звучат обрывки композиций The Kinks, в глаза светят лучи далекого-далекого солнца.</w:t>
      </w:r>
    </w:p>
    <w:p>
      <w:pPr>
        <w:pStyle w:val="Normal"/>
        <w:ind w:firstLine="900"/>
        <w:rPr/>
      </w:pPr>
      <w:r>
        <w:rPr/>
        <w:t>По пути я подхожу к торговцу цветочными горшками с землей, перекидываюсь с ним парой фраз о футболе и покупаю горшок. Где-то там, в земле, закопана птица, скорее всего воробей.</w:t>
      </w:r>
    </w:p>
    <w:p>
      <w:pPr>
        <w:pStyle w:val="Normal"/>
        <w:ind w:firstLine="900"/>
        <w:rPr/>
      </w:pPr>
      <w:r>
        <w:rPr/>
        <w:t>Я давно знаю этого торговца и его изделия. Ровно в полночь птицы вырываются из купленных  горшков, отряхиваются и летят к луне. Машут крыльями в удивительном ритме, развивают невообразимую скорость. Так и летят, пока не умирают, затем падают. Обратно на дно общества. В удачные для торговца цветочными горшками с землей периоды по ночам регулярно идут дожди из птичьих трупов.</w:t>
      </w:r>
    </w:p>
    <w:p>
      <w:pPr>
        <w:pStyle w:val="Normal"/>
        <w:ind w:firstLine="900"/>
        <w:rPr/>
      </w:pPr>
      <w:r>
        <w:rPr/>
        <w:t>Дальше я ускоряю шаг, не люблю опаздывать.</w:t>
      </w:r>
    </w:p>
    <w:p>
      <w:pPr>
        <w:pStyle w:val="Normal"/>
        <w:ind w:firstLine="900"/>
        <w:rPr/>
      </w:pPr>
      <w:r>
        <w:rPr/>
        <w:t>Бредовщик живет в хибаре из досок. Жилище все время разваливается, доски гниют от сырости. Его приходится перестраивать минимум раз в год.</w:t>
      </w:r>
    </w:p>
    <w:p>
      <w:pPr>
        <w:pStyle w:val="Normal"/>
        <w:ind w:firstLine="900"/>
        <w:rPr/>
      </w:pPr>
      <w:r>
        <w:rPr/>
        <w:t>Над дверью висит колокольчик. Я звоню.</w:t>
      </w:r>
    </w:p>
    <w:p>
      <w:pPr>
        <w:pStyle w:val="Normal"/>
        <w:ind w:firstLine="900"/>
        <w:rPr/>
      </w:pPr>
      <w:r>
        <w:rPr/>
        <w:t>Хозяин очень не любит, когда к нему заходят без звонка. Чтоб подобного не случалось, бредовщик сделал перед дверью люк, блокируемый движением колокольчика. Так что предпринимающие попытку совершить наглое вторжение мигом проваливаются. Под люком находится огромная яма с картошкой, залитая водой. Эта яма населена ядовитыми змеями – шансов выжить там для простого смертного немного, согласитесь.</w:t>
      </w:r>
    </w:p>
    <w:p>
      <w:pPr>
        <w:pStyle w:val="Normal"/>
        <w:ind w:firstLine="900"/>
        <w:rPr/>
      </w:pPr>
      <w:r>
        <w:rPr/>
        <w:t xml:space="preserve"> – </w:t>
      </w:r>
      <w:r>
        <w:rPr/>
        <w:t>Входи, – приглашает бредовщик.</w:t>
      </w:r>
    </w:p>
    <w:p>
      <w:pPr>
        <w:pStyle w:val="Normal"/>
        <w:ind w:firstLine="900"/>
        <w:rPr/>
      </w:pPr>
      <w:r>
        <w:rPr/>
        <w:t>Я перепрыгиваю через люк – никогда не доверял технике – и принимаю приглашение. Сейчас мы выпьем, поиграем в воображаемые шахматы и посмотрим видения о судьбах мира.</w:t>
      </w:r>
    </w:p>
    <w:p>
      <w:pPr>
        <w:pStyle w:val="Normal"/>
        <w:ind w:firstLine="900"/>
        <w:rPr/>
      </w:pPr>
      <w:r>
        <w:rPr/>
        <w:t>Мне нравится дно, здесь нет людей, которые боятся начальства и хранят чеки из супермаркетов и пунктов обмена валют.</w:t>
      </w:r>
    </w:p>
    <w:p>
      <w:pPr>
        <w:pStyle w:val="Normal"/>
        <w:ind w:firstLine="900"/>
        <w:rPr/>
      </w:pPr>
      <w:r>
        <w:rPr/>
        <w:t>В то время как местные обитатели наблюдают красоты природы, жители верха сидят в ресторанах. Им приносят блюда с листьями. Эти люди ворочают листья вилками, будто хотят отыскать среди них ответы на гложущие их вопросы. Но находят лишь гусеницу. Они тыкают в нее вилками и, в конце концов, затыкивают до смерти.</w:t>
      </w:r>
    </w:p>
    <w:p>
      <w:pPr>
        <w:pStyle w:val="Normal"/>
        <w:ind w:firstLine="900"/>
        <w:rPr/>
      </w:pPr>
      <w:r>
        <w:rPr/>
        <w:t>Официант удивленно взирает на эту картину. Лишь ему здесь известно, что съедобной частью это гусеницы является ее дерьм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иса в зерк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  <w:t xml:space="preserve">Я лежал в холодной каменной ванне, камни кололи мне дрожащие бока. “Блядь, –  думал я, – эта распроклятущая холодная вода, неровные стенки, зачем мне это нахрен надо? Неужели нельзя было выдумать чего получше?” </w:t>
      </w:r>
    </w:p>
    <w:p>
      <w:pPr>
        <w:pStyle w:val="Normal"/>
        <w:ind w:firstLine="900"/>
        <w:rPr/>
      </w:pPr>
      <w:r>
        <w:rPr/>
        <w:t>Все дело в том, что у меня специфическая профессия, я работаю мыслителем. И традиции данного ремесла требуют некоторой эксцентричности. Работа в настоящее время как раз по мне, так как одолевает меня такая лень, что любая деятельность выглядит пугающе. Что-что, а деятельность мне противопоказано. Узнает ведь начальство о чем-то подобном, лишат жалованья к чертям собачьим. А коль настроение у них плохое будет, так и головы не сносить. Системы слежения-то на наивысшем уровне. Даже простые обыватели могут посмотреть в Интернете то, что им хотят показать.</w:t>
      </w:r>
    </w:p>
    <w:p>
      <w:pPr>
        <w:pStyle w:val="Normal"/>
        <w:ind w:firstLine="900"/>
        <w:rPr/>
      </w:pPr>
      <w:r>
        <w:rPr/>
        <w:t>Размышления мои в тот вечер касались одного знакомого старика. Жил тот в сельской местности и личностью был неординарной. Было у него стадо козлов. И ни одной козы. Сложно найти более бесполезных животных. Старик с этим не спорил, но дела своего не бросал. Всяко лучше, нежели сидеть где-нибудь на лавочке и обсуждать соседей. И не менее полезно, чем быть мыслителем.</w:t>
      </w:r>
    </w:p>
    <w:p>
      <w:pPr>
        <w:pStyle w:val="Normal"/>
        <w:ind w:firstLine="900"/>
        <w:rPr/>
      </w:pPr>
      <w:r>
        <w:rPr/>
        <w:t>Размышления длились недолго, я, наконец, не выдержал, выскочил из ванной, растерся, оделся и отправился в располагающийся неподалеку неформальный клуб выпить чего-нибудь горячительного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***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В клубе как всегда было накурено. Музыканты наигрывали какие-то испанские мотивчики, звуки, искаженные плохой аппаратурой, создавали вполне подходящий фон для заведения подобного рода. Влюбленные пары были поглощены друг другом. Остальные посетители играли в кости, пили, курили кальян.</w:t>
      </w:r>
    </w:p>
    <w:p>
      <w:pPr>
        <w:pStyle w:val="Normal"/>
        <w:ind w:firstLine="900"/>
        <w:rPr/>
      </w:pPr>
      <w:r>
        <w:rPr/>
        <w:t>Я занял место за стойкой и заказал вискаря со льдом и пива. В ожидании заказа лениво окинул взглядом зал. Вроде все как обычно. Или не совсем? Вот какая-то готка подошла к музыкальному автомату и принялась щелкать кнопками в поисках нужной песни. И вот – я увидел, что какие-то тонкие белые нити вылезают из автомата и опутывают ее. Не прошло и полминуты, как девушка уже была опутана чем-то белым и липки. На лице у нее отражался ужас, похоже, несчастная жертва утратила дар речи. Из автомата вылез огромный, с полметра в диаметре, паук и принялся сосредоточенно высасывать из готки кровь. Еще секунд двадцать, и все было кончено. Никто из посетителей на происшедшее не реагировал.</w:t>
      </w:r>
    </w:p>
    <w:p>
      <w:pPr>
        <w:pStyle w:val="Normal"/>
        <w:ind w:firstLine="900"/>
        <w:rPr/>
      </w:pPr>
      <w:r>
        <w:rPr/>
        <w:t xml:space="preserve"> – </w:t>
      </w:r>
      <w:r>
        <w:rPr/>
        <w:t>Что за ебена мать?! – В ужасе воскликнул я.</w:t>
      </w:r>
    </w:p>
    <w:p>
      <w:pPr>
        <w:pStyle w:val="Normal"/>
        <w:ind w:firstLine="900"/>
        <w:rPr/>
      </w:pPr>
      <w:r>
        <w:rPr/>
        <w:t>Бармен поставил на стойку бокал пива и заплакал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***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У меня в квартире две ванных комнаты. Сегодня я дерзаю влезть в обычную. Хватит с меня этих камней и холода. Пока. Горячие струи воды из душа умиротворяют. Я расслабляюсь и с грустью думаю о том, что волшебство, оно ведь совсем рядом. Кажется – только руку протяни, и коснешься его. И, тем не менее, не получается. Жизнь ассоциируется у меня с Алисой в зеркале. Смысл этого словосочетания неоднозначен. То ли она просто смотрит на свое отражение, то ли уже почти проникла в удивительный мир Зазеркалья, но застряла на полпути.</w:t>
      </w:r>
    </w:p>
    <w:p>
      <w:pPr>
        <w:pStyle w:val="Normal"/>
        <w:ind w:firstLine="900"/>
        <w:rPr/>
      </w:pPr>
      <w:r>
        <w:rPr/>
        <w:t>Внезапно я осознаю, что в воздухе пахнет дымом. Заворачиваюсь в полотенце и выскакиваю, вся квартира объята огнем. Я опрометью выбегаю на лестничную клетку. К счастью, вроде обошлось без ожогов.</w:t>
      </w:r>
    </w:p>
    <w:p>
      <w:pPr>
        <w:pStyle w:val="Normal"/>
        <w:ind w:firstLine="900"/>
        <w:rPr/>
      </w:pPr>
      <w:r>
        <w:rPr/>
        <w:t>Пожарные прибывают исключительно быстро. Я сижу на лестничной клетке и флегматично наблюдаю за их работой. Внезапно я понимаю, что больше не буду мыслителем. Настало время побеспокоиться о еще не улетучившихся остатках души, а по возможности и вернуть утраченное. Решено, сегодня же я создам рок-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49:00Z</dcterms:created>
  <dc:creator>Igor</dc:creator>
  <dc:description/>
  <cp:keywords/>
  <dc:language>en-US</dc:language>
  <cp:lastModifiedBy>Igor</cp:lastModifiedBy>
  <dcterms:modified xsi:type="dcterms:W3CDTF">2009-01-12T19:49:00Z</dcterms:modified>
  <cp:revision>13</cp:revision>
  <dc:subject/>
  <dc:title/>
</cp:coreProperties>
</file>