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ЛАГОРОДНЫЙ ТЕАТ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омедия в четырех действиях, в стих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'est a qui sera jeune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mant, prince ou princesse.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Et la troupe est souvent un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eau sujet de piece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lille {*}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{* Это для тех, кто молод, влюблен, для принцев или принцес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театр - часто прелестный сюжет для пьес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лиль (франц.). - Ред.}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ЕЙСТВУЮЩИЕ ЛИ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. Любский, дядя Оленьки.        Изведов, отставной при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-жа Любская, жена его.          дворный акт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ленька, племянница их.          Наташа, горничная Олень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льский, влюбленный в           1-я племянница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леньку.                         2-я племянница | Кутер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естонов, брат Любского,         1-й племянник  | ми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другого отца.                 2-й племянник 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лгин, дядя Вельского.          1-й и 2-й слуги Любск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ошков, жених Оленьки.         4 девочки  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утермина, знакомая Люб-         2 мальчика 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их.                            Учитель     } без сл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илеев     | актеры              Гувернантка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ирюлькин  | Благородной труппы  Нянюшка     |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йствие происходит в губернском городе, в доме Люб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ЕЙСТВИЕ ПЕРВ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-жа Любская, Оленька, Наташа, Любск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ошков, Вельский и Извед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 сидят, включая Изведова и Ната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так, мои друзья, спектаклю должно бы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ввечеру. Прошу не позабы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ровно в семь часов начнется представлень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том дадим мы бал, и, верно, угоще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сь город удивит. Не правда ли, же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удивит. Ну, те ли време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праздники дав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пять браниться ста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да! Рублей пятьсот как будто б не быв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чему, сударь, зачем? Большая ведь нужд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олно, матушка! - Ну, что же, госпо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ра бы, кажется, за пробу приним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 бы пора; но должно всем собр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луги и дяди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а что за чудес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х вечно нет как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А скоро два час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кажется, в таких делах единодуш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 действовать должны, а это уж и скуч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я, да я: толкуй, показывай, уч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иесу сочиняй, со всеми хлопоч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х, эти мне Бирюлькин и Лилее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гда послед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этих нам злод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итья уж вовсе нет, играют хуже всех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рдись на них, брани, - а им лишь только сме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едней не хотят порядком сделать проб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оль их ждать! Да что за важные особ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им опаздывать! - Бирюлькин, наприме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барин небольшой - в отставке землеме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ктер весьма плохой и человек прескуч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милости моей имеет хлеб насущ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б только я хотел его приж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о-то, батюшка, всех хочешь одолж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тов хоть всё отдать за пару комплимен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год по векселю не платит и процент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ы, сударь, молч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 да, теперь молч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о уж после я порядкам проуч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вечером по нашему желан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иеса не пойдет, так вексель ко взысканы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болен, может бы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это не резо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мне наскучило терп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вот и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 и Бирюльк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, батюшка! на что это похож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стите, винов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сегда одно и то 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елишки завелись: сейчас в Палате бы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илу вырв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 это позабы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ты еще путем своей не знаешь ро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мея выступить никак из вашей во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сячески твержу, учусь, измучен весь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б не де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ела-то, сударь, зд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ете ль, куда Лилеев наш девал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уляет, кажется, сейчас лишь мне поп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уляет! Боже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у есть ли совесть в н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скоро третий час, когда же мы начн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этот раз его порядком побрани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это, братец, 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 что ж меня вин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то, что без тебя мне в ум бы не приш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атры завод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на то пош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ж вам сказать, и вы не слишком прав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атр мы завели для собственной заба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ам бы пригласить порядочных люд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что Лилеев в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Уж подлинно злод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как смел думать он, что может нас дурач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куда спесь взялась? И что он в свете знач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спутный мот, давно известный за глуп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дой столетний франт, пленяющий серд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мирный шут, нахал, болтун и лжец бесстыд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верх того талант нимало не завидны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ормочет прозою, коверкает стих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словом, истинно актер он за грех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й актер! Пустой актеришка, превздор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с! тише, он и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что ж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и Лиле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кланяя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луга покор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илу дожда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Здорово, милый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было хотел послать к тебе дом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, пожалуйста, боишься ли ты бог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ж третий ч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Я опоздал нем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 же? Не бе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онечно, не бе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это может быть со всяким - иног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каждый раз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ы всё сносили терпели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позволь сказать: ведь это неучти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ставить жд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что ж? Вина невел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тому ж вы знаете, я ролю стари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зялся играть у вас единственно из дружб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в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Ах, боже мой! да это хуже служб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ужто должен я для ваших всех зат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быть родных своих, знакомых и друз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утра до вечера ничем не занима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всех веселостей охотой отказаться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аже не гулять? - Нет, нет! благодар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этак я себя в неделю умор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 брал_и_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Зачем?.. Вы точно, сударь, прав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должно бы никак, для собственной мне сла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зде любовников играя молоды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казывать себя в таких ролях пусты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ьмите, вот о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И как тебе не стыд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 ж? помилуйте! Мне это уж обид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жертвую собой, хочу вам угод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ня ж бран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у вот! нельзя и пошут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сошк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, кажется, от вас нимало не зави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олно, бр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рочесть позволите ль афиш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, затейлив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тарался сколько мо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прасно не сказал, а то бы я помо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верно, хороша! Он был актер придвор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малый умница - досужий и провор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кланяя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, да! и ловок и ост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тому ж, при нем скажу, отличнейший суфл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читает афиш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Сегодня,  в  пятницу,  в  доме  Степана  Ивановича  Любского Обществ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лей  театра  представлена  будет  в  первый  раз  "Осмеянный  опекун"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едия в трех действиях, сочинение г-на Посошкова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льзя ли это во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Зачем, суд_а_рь? Напрас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медия твоя написана прекрас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я бы не хоте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лно, братец, взд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ь знают все, что ты и автор и акт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т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йствующие  лица:  г.  Сундуков,  опекун Лизы - Авдей Михайлович Посошков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а, богатая сирота - Ольга Дмитриевна Любская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, племянница, всю ролю знать до сло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а уж у меня недели две гот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т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Эраст, влюбленный в Лизу, Андрей Степанович Вельски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истинный талант! От вас я без ду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любовных сценах вы отлично хорош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тура чист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т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урский,  дядя  Лизы Сергей Иванович Лилеев; Антропка, Эрастов слуга Макс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ич Бирюлькин; Машенька, служанка Лизы - госпожа... госпожа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ризнаться открове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 вас не сказа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 должно непремен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так, но я ужасно затрудне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ю, как наз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, право, мне смешо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ужто позабыл? Она питомка наш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чь крестная моя, по имени Ната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вот тебе и всё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Я это знаю 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что ж ещ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ельзя ж актрис по имен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афише называть, - ведь это неучтив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Фамилия нуж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на, брат, неспеси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хочешь назови. Отец ее Панф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л управителем, а чванства не люби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лужил мне попросту и верен был до гроб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то и дочь его люб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же проб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вечно не начн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звольте дочит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т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чало  в  7 часов. Все гости равно любезны хозяину, следовательно, и мес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равные;  плата  за  оные  дружба  и  снисхождение зрителей: это отме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, но хозяин дешевле уступить не може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красно, милый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можно и в печ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шли скорей. Смотри, чтоб к вечеру посп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всё кончено, пора бы нам за д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, позавтракать у вас охоты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батюшка! к чему? Испортите обе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лучше закус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 я такой же вер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йдемте ж, господа, - по рюмочке мадер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ам и на теат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ходят все. Изведов останавливает Ната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зведов и Ната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, моя душ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егодня ты как ангел хоро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лагодар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Хочет ид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уда 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 тобой болтать пуст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некогда, прощ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зволь сказать два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й привязчивый! - Чего же хочешь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говори ско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, чудо красот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бор всех прелестей! и горничных цариц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, доколь судьбы жестокая десниц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ли ясней сказать: свирепая рука 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что-то говоришь некстати свысо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лужив пять месяцев с успехом Мельпоме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точно так всегда говаривал на сце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здесь ведь не театр, и ты уж не акт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о артист в душе - и страшный амат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дело не о том: когда же наша свадьб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знаешь, у меня прекрасная усадьб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омик щегольской; есть деньги по рук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крестный твой отец поможет н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кроем здесь театр; лишь надобно терпе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руппу заведем, без всякого сомнень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будешь представлять цариц, а я ца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же, ангел мой, решайся поско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ут думать не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шу не тороп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-первых, барин м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, верно, соглас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так, но признаюсь, мне свадьба в ум нейдет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вспомню барышню, так сердце и замр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, милый, каково остаться сирото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к Вельскому она привязана душо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это знаешь сам, а что еще верней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сносный Посошков всего противней 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несмотря на то, ему уж слово д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ужто Вельскому сегодня отказа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нет еще: теперь он надобен для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завтра поутр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ительный отк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сё, чай, дядюшка! Да как ему не стыд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убить племянницу! - Подумать-то обид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этот Посошков годится ль ей в мужь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месте Вельского на всё б решилась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ю, как тебе, а мне он очень жало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люблен, надежды нет, и к этому вдобаво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должен с ней любовника играт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больно ли, скаж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Уж нечего ска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ишь ли? На них измучилась я гляд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, мой друг, ведь ей Честонов также дяд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ужели и он не хочет ей помоч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нет! Он барышню любил всегда, как доч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этой свадьбою не может быть довол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он теперь в Москве, два месяца как бол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- об заклад побьюсь - не знает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льзя ли как-нибудь уведомить 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если б ты к нему об этом написа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долго написать, да пользы будет м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так думаю, что он поможет н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, трудно, милый мой! Старик наш так упря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ельскому помочь нет средства ника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игнуть не могу! И как для Посошк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ться отказать такому молодц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чи! Мне кажется, подъехали к крыльц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так и 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Хочет ид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! Чего ж ты испугала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и! И так с тобой я слишком заболта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щ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бегае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дин, глядя вслед за Наташе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от золото! - Решительно скаж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ясь на ней, театр я смело заво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такой актрисою мне нечего боя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й только надобно на сцену показа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о сведет с ума всю нашу молодеж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одлинно, такой субретки не найд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из конца в конец объезди всю Европу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здесь, в губернии, - сыграет и Мероп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6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зведов и Често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ь! Николай Степаныч - это в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едов! Здравствуй, бр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вно ли из Моск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чера приехал в но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ы нас совсем забы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болен был; к тому ж мне голову вскружи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мучили совсем проклятые д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племянница? Здорова, весе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нет, сударь! Она тепер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епенней ста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м лучше для 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ы помните, быв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еется целый день, а нынче иногд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резвится? Так что ж? На всё свои го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резвость прежняя была бы не у мест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й скоро двадцать лет, к тому ж она невест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ы уж знает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егодня поутр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знал я всё. Как жаль покойную сестр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ая б радость ей! Но жалобы напрасн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е не воскреси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 удивление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ак вы, суд_а_рь, согласн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что?.. На свадьбу их? А почему ж не т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! И вы!.. Попался я впрос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что тут странного! - Что Оленька счастли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мненья в этом нет. Хоть очень прихотли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выбор женихов покойница бы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лучше б мужа ей, конечно, не нашл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добр, умен; хотя фамилии незнатн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старый дворянин, наружности приятн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 тому ж отменно скромен, тих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? Он, суда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у да! Племянницын жен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ы найдете в нем большую перемен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вам сказ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 и Бирюльк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с ждут давно на сце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чните без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Без вас нельзя ник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Тих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этот господин? Честонов, точно т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, батюшка, с приездом вас поздрав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, стары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о сне не мог себе представ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й я радости, - и вижу ная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поживаешь, бр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так, кой-как жи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те 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ы вас должны оставить об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пробу нас зов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 что у вас за проб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здесь теат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ат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после б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атр? - Вот этого никак не ожида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й черт! Да кто ж у вас? Хозяин сам актер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нет, суда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к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только что суфлер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от один арти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! Что ты, бр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своем ли ты ум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ец! и сам не ра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делать не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Уж вам прочтут раце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те по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 вы, суда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п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 первом действии совсем не выхо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мне! - Об вас я братцу доло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8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 и Често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лыбая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ы, суд_а_рь, актер? Неужто в самом дел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батюшка! Чуть-чуть душа осталась в тел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всем замучили! - Пускай бы два стих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сотню выучи!.. А память-та плох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вердить примусь - беда! начнет душить зево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тому же у меня и кашель и перхот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 я за акте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льзя же без тру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ктером быть. Когда старик в твои го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хочет в резвостях тягаться с молоды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должен всё снос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ечно, так - кто с ни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казит заодно, а я, почтенный м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знать их не хочу: мне надобен по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разве ты не мог отделаться от ро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 бралс_я_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чем? Возьмешься понево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на старости пугнут тебя суд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уд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Я думаю, известны вы о 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братцу вашему еще в запрошлом ле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мея на беду покупочку в предме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ублей до тысячи я как-то задолж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тысяча рублей неважный капит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так как у меня весь хлеб побило град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 осталося, пришлось продать с наклад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тому же мужички не выслали обр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деньги я внести по векселю не мо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ш братец, знаете, зовет меня сосед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жалует. Ну вот - однажды за обед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олит говорить: "Послушай-ка, сосе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водим мы театр, в тебе хоть толку н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ко ж так и быть, ступай и ты в актеры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я было и прочь! - Куда-те! Хоть до ссор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крикнет, батюшка: "Со мною не шу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шу играть, не то - по векселю плати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"Да что я за актер? Ведь мне шестой десяток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Не хочешь, так плати!" - "Дождитеся хоть свято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сё с процентами сполна вам заплачу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Нет! В суд!" - "Помилуйте!" - "И слышать не хоч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прочем, не играй - ведь я, брат, не неволю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делать? Замолчал. В карман пихнули ро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чнуться н_е_ дал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жалко и смеш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урачить так меня, ей-ей, отец, греш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 мне же вовсе нет способностей природны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лыбая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, верно, ты попал на роли благород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цов, - а может быть, и знатный господин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олжно б так: ведь я природный дворян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нет, суд_а_рь. Меня упрятали в холоп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легче б, кажется, идти мне в рудокоп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делать нечего: хоть плачь, а будь акт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к с честию служил, уж двадцать лет майор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мне лакеем бы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чести, это бо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стимо, батюшка! да дело-то не во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о из двух: плати - не то играй слуг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пробуй отказать, так он согнет в ду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9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 же, Любский, Любская и Олень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обнимаетс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илу бог принес! Какими, брат, судьбам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елось поскорей увидеться мне с в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юбезный дяд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обнимая е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Здорово, милы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здесь? - Послушай, брат! Теперь ей недосуг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х, дядюшка!.. - А я было хоте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, судары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За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так, есть де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Бирюльк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ы что зд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хти! Попался я в бед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стоишь! пош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ду, сударь, ид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Бирюлькин и Оленька у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0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 же, без Бирюлькина и Олень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это, батюшка, пустился ты в дорог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езду вовсе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днако ж, слава бог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ехал как-нибуд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ы, верно, брат, уст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делать нечего: у нас сегодня б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хочешь, а прошу со мною весел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льзя ль помилов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 это не год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столице побывал, так с ним не говор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ш город не Москва, однако ж посмотр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мы пируем здесь - не хуже вашей зна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, эти мне пиры! Совсем бы нам некста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ходов н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у, так! Одно всё в голов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полно, мату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Услышат и в Москв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мы живем. Ни в чем не будет упущень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танцы и театр - а что за угощ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го подадут отличного вин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ерно, выпьют всё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Уймешься ль ты, же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, милый мой, сказать ли по секрет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сть свадебка у н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я уж новость эт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знал и без тебя и всей душою р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их мне по серд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правда ли, что клад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ивет расчетисто, богат и здешний жит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умный человек! Актер и сочинит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этого не зн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а это ничег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есь в обществах и жить не могут без не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всё готов: завесть игру, затеять фан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ельский от меня скрывал свои талан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 чести! Я совсем не знал об н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Вельский? - Что за взд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то ж Оленькин жени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разве жениха не может быть друг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чего ты взя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на идет за Посошк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Жених, надеюсь, не худ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арик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акой старик! Он малый молод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му за пятьдеся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все единоглас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 мною повторят, что можно даже страст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него быть влюблену, - племянница сам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 временем его полюбит без у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со временем, так, видно, это значи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может быть, теперь немного и поплач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слюбится впере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Эй! на душу грех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должно бр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а что ей лучше жених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естен всем, ум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 к этому придач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Шестьсот наличных душ, луга, лесные дач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есять тысяч душ без собственной душ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чат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Эй, братец, не греш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чит ничего богатое им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огатство при слезах - плохое утеше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о должно быть здесь! - Поверь, кто сердцем чис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судишь, батюшка, как сущий атеис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деньги божий да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чаще - наказа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дело не о том. При первом я свидань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мерен Волгина порядком побрани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дядя Вельскому, и, кажется, шут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чет племянника ему бы неприлич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! Волгин зд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а, здесь! и говорит публи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свадьбе Вель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 чего ж он это взя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Вельский сватал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ты ведь отказ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 чтоб отказал... однако не дал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если Оленька идет за Посошко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должно отка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Я это знаю 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 же ты молч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т я завтра д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кончу поут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 что ж тебе меш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зать тепе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полголос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ельзя! Сегодня он игр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? У теб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т то-то и 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шлось молчать. Зато уж после нико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ельскому к себе и ездить не позво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нынче б как-нибудь сыграл свою он ро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завтра кончено! Решительный отказ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, право, от тебя не ждал таких проказ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 всех делах твоих и тени нет рассуд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полно! Шутишь, бр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ая это шут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пусть племянница идет за старик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что ж из Вельского вам делать дура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мой теат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кажи! походит ли на дел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милости твоей теперь он может сме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утра до вечера с ней роли проход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Шептать ей на ухо, о страсти говорить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это всё сносить ты должен терпели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так, мой друг! Ты судишь справедли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как же мой театр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Эй, братец, не шу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если Оленька задумает уйт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я племянница во всем тебе послуш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если к Вельскому она неравнодуш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долго до грех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ы точно, милый, пра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б не теат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ой несносный нра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й черт! Да что тебя к театру привязал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ня?.. По мне, его хоть век бы не быв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делать нечего - и плачу, да люблю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я, мой друг, один весь город весе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хочешь или нет, а рассылай биле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батюшка! Что день, то новые банке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чи, же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у, вот! Всегда один отв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, мой отец! Расходам счету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этот нас театр доедет непремен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ое! Вздор! - Хотя, признаться открове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несколько и мне становится тяж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грех таить! С тех пор как я его заве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кою нет; когда ж дойдет до представле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ут-то, брат, вертись: костюмы, освещень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словом, голова у всех пойдет круг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сь дом в последний раз поставили вверх дном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колько извели холстины на кулисы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пасибо, что теперь домашние актрис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о - хоть из дому беги! С ума сойд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вало, никого на пробу не сбереш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 некогда прийти, то роля не гото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 на вечер звана, другая нездоро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ишь ли? Тоска! - Подчас хоть в петлю р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, например, хоть всё идет на ла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несмотря на то дрожу, бою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го ж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если мой театр, чего избави бо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выворот пойдет? Что делать мне тог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! И подлинно, большая ведь 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Шути себе, шути! А я меж тем увер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если бы и 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Я спорить не намер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просто мнение мое тебе скаж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ты завел театр, нимало не ту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сам любил играть, но только не для слав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вало - в два часа, для собственной заба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тов я вытвердить хоть дюжину страни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если эта страсть выходит из грани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 верь, мой друг, придет с веселостью прост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куки ждать одной. Тот худо веселит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, смыслу здравому идя наперел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баву делает каким-то ремесл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сам ты, например, скажи мне, ради бог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ы не знаешь, брат, судить-та будут стр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есь много знатоков, недолго до бед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пишут та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 вот тщеславия плод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только твой театр хорошим называ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тов ты уморить племянницу с печа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мучить сам себя, именье разори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слышишь, бат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что тут говор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вало, в старину мы р_е_звимся для смех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нынче заведи театр - пошла потех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лненье страшное, тревога, кутерьм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зяева в чаду, актеры без ум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т пламенной игрой и чувством удивля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бытого детьми Эдипа представля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ам детей своих давно уже забы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сцене, для другой, один супруг лишь ми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м дышит, им живет - тогда как в самом де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ействительный супруг лежит больной в постел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нтригам нет конца, насмешки, сплетни, лес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соры вздорные нельзя и перечес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ин желает быть отцом, другой тира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т ролю выплакал, тот взял ее обман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 теткой хочет быть, тот просится в слуг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му любовника давай - ну, вон бег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словом, труппа вся, признаться должно в э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красным может быть комическим сюже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это пустяки, мой друг, одни сло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в этом мне поверь, я труппе всей глав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дело ведь мое, чтоб жили мы соглас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верю, милый м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чем судить пристраст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прежде посмотри, а после уж бра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ы не ссорит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! Боже сохран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знать не знаем мы, что есть на свете ссор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и Ната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таш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Беда, суд_а_рь! Поссорились актер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ти! З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 вот, спросите сами 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е же, Посошков, Лилеев, Бирюлькин, 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зведов и Олень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ам, сударь, сказал, что грубостей так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носить я не хо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грать изволит фран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гда как надоб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нет во мне талан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это говорил, еще вам говор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буду гово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ейчас их помир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ыдитесь, господа! На что это похо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что вы ссорит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не честь всего дорож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я не дам себя обидеть ником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, скажите мн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ично ли том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сам плохой акте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, как тебе не стыд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ржественно скажу, он хочет, очеви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спортить всё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а что? Добьюсь ли толку 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чем вы спор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ак будьте ж вы судь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ролю старика взялся без принужде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отой, сам, игр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да! Из снисхожд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что ж играет он? Терпенья, право,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место старика - мальчишку в двадцать 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что ж винить меня? Вините в том натур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торая дала такую мне фигу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знайте ж, господин столетний Селадо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олетни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Ну, 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значит этот то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ому вы это говор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верно уж не вам! Вот зеркало, взглян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мешки, дерзости... но я вам отплач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ольте ролю взять, играть я не хо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! Что! Помилуй, брат! Сегодня представле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б я сносил такие оскорблень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Я вам сказал, что честь мне доро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выслуша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! Покорный ваш слуга!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е же, без Лилее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бежит за Лилеевы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уме ли ты! Пост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, глупое созда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те мне, в нем нет и капли дарова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возвращаясь с отчаяние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шел! Совсем уш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м лучше, очень ра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резал без нож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Я бьюся об закла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он и смолоду прескверным был актер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му под шестьдесят - а хочет быть Линдо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делать мне теперь? Весь город приглаш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наш теат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икак попасть не может в т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де должно говорить с душой - одни лишь кр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братец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икогда не ждет своей репл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сносный челове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Что скажет, то совр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слышишь ли, злодей! Театр наш не пойд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что вы! Для него? Да это уж безбож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ужто заменить Лилеева не мож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мотрим! Говори! Кого ты назов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это не легк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вдруг теперь найде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молчишь? Скорей зарежь одним уж раз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ать бы, батюшка, скорей ко всем с отказ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отказом! Боже мой! Вот дожил до ч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... точно так! Я знаю од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отника играть, старинный мой приятел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альний родственник... Уездный заседател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кто так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Андрей Степаныч Прями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был всегда в числе хороших знаток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мастер сам игр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сделай одолж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ьмется ль выуч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 всякого сомн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! Роля ничего! Решился б только взя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а ж невелика, всего страничек п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 же по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Я не прощаюсь с в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я с тоб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А ты куда? Обедай с н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льзя, мне надобно кой-что распоряд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Тихо 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тобою должен я о многом гово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я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е же, без Вельского и Честон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, этот мне театр! Прекрасная заба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ожись да умир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Зато какая сла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этот Прямиков? Я здесь живу дав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-то не слых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Эх, братец, всё рав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тут спрашивать? Актера нет друг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йдемте, господа! Чай, кушанье гото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дется попоздней сегодня нам нач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ходя, Посошк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бро, мой друг! За всё ты будешь отвеч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се уходят в боковые двер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ЕЙСТВИЕ ВТОР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а же комна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один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нынче, кажется, обедали по мод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Смотрит на часы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так и есть! Легко ль! Четвертый час в исход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ельского всё нет как нет! Эй, быть бед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го удальца не сыщет он нигд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б ролю выучил сурьезно, не для шут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лько в несколько часов, но даже в сут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я ли в старину не делал чудес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вало, выучить придется в два час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сьмушек до шести, а всё, играть как стану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ую дичь начнешь пороть, что уши вян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! Видно по всему, театру не бы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право, жаль! - Старик наш будет горев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если б мне?.. А что ж? Чем хуже я другого?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леев дворянин - об этом я ни сло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о какой актер, последней уж ру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, сомненья нет, сыграю мастерс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мой талан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от же, Посошков, Оленька и Ната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да! Вам с Вельским должно вмес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ю сцену повторить. Ну, что? Какие вест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куда никак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ак Вельский не быв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луху нет о н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уда же он проп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тыдно ли ему! Он дал честн_о_е сло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можно поскорей привесть к нам Прямико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вряд ли приве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, что ты, братец! Взд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глядя в ок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ойте! Вот и он въезжает к нам на дв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и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дин, суд_а_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е_у_жто в самом дел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Бежит к нему навстреч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? - Ах, боже мой! Войдите хоть в шине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олько поско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 и Вель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кажите, отч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 вами Прями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ет в городе 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 в городе!.. Так мы остались без акте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кланяя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позволите, так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рерыва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очень скор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ротится домой, наверно в пять час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с досадо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в роли у него не десять только слов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ж успеть ем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вам ручаюсь сме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о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ыграет как-нибуд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что за дел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лько бы сыграл, но точно ль будет о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мненья в этом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пасть как должно в то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пл_и_ки выучить - всё это не бездел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взд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х, эти мне актеры-скороспел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зде от них бе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ровно через ч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будет зд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еперь, сударыня, от в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висит всё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И вы уверены, что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к вечеру поспе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ранье всё прилож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учаюсь за н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стараясь отвлечь Посошк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звольте вас спроси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есь в роли у меня должны ошибки быть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у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смотрим. Гд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казывая руко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низ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не очень нуж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зать вам слова д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читает рол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"С ним жить я стану дружн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, дружно? Точно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не с вами говор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нельзя, но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что б нам повтори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казывая свою рол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! Вот еще тут что-то непоня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читает рол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Как этих стариков обманывать прият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им ли женщин быть умнее и хитре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, матушка! Что ж этого ясн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ндрей Степанович! За чем же дело стал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йдемте сценки д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лучше ли снача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няться вам со мн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что же нам одни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сцены две иль три все вместе повтор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правда 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т всей ду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воль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чего бы нам нач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не кажет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Смотрит в тетрад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вленье пятое... да! Точно с этих по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можем повторить. А где же наш суфле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десь, суд_а_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от стул, прошу сад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ьми комедию... Да, чур, не тороп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в этом действии отменно хорош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 вас бы я желал поболее душ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тура и душа! - без этих двух услов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скусство -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льзя без предислов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кажете нач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а, душенька, начн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вленье пятое. Сначала вы одн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том Эра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Живей как можно эту сцен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таш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ольте. В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"Я в вас большую перемен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егодня нахо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ыть может, вас я этим рассер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, право, мне смешно: вы плакали в посте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вздыхаете... неужто в самом де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Боитесь вы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Вс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х, Машенька! Я так люблю 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от уж пятый день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"К окну он не под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к это-то с ума вас свод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он уж не живет напротив нас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озможно ли? Эраст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"Из нашего сосед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но уж выехал и, верно, ищет сред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Увидеть ближе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ш опекун хитер, а он еще хитр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может быть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А мне так кажется верне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 он уехал из Москвы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Да вот он налиц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озможно ль! Это вы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, совсем не то! Простое удивле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чит ничего. Где ж радость, восхище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нет, сударыня! Вы слишком холодн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правда ль, что в него вы страстно влюблен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Что с ним и видеться хот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он любовник ваш... Ну, вот и покрасне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, эта скромность мне! Пора вам быть смел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то же говор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кажите веселе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озможно ль! Это вы!" Ну, что же! Говор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озможно ль! Это вы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да же вы гляд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те на него: он главный персонаж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Да, Лиза, это я - любовник верный ваш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с вами, вижу вас... и всё теперь, разлу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ечаль, тоску... всё, всё забыл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луйте ру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ы здесь, Эраст! И вы пять дней мог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видеться со мной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"Да будьте ж с ним построж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егко ль, пять дней! - На дело не похо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чуть было от вас в постелю не слег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утра до вечера всё плакали, грустили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Я ездил из Москвы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"Вы ездили? Куда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Но вы везде со мною вместе бы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 здесь и навсегда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таш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Ах, как он мил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Я с вами расставал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тем, чтоб вечно вашим бы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ездил к дядюшке, во всем ему признал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лялся ему вас век люб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чувствует, как я, тому красноречив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рудно быть: я все сомненья превозмог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 мне позволил быть счастливы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еперь я здесь, у ваших но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вашего зависит пригово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счастье, жизнь моя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если бы акте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ще такого на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"Скажите только: 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я навеки, навсе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юбовник ваш, супруг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красно, превосход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истинный талан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"Притворство мне не срод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ас люблю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ежней, сударыня, нежн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Я вас люблю, Эраст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виньтесь ближе к 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Но я, к несчастию, свободы не име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полагать собой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"Я вас не разумею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Мой опекун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"Да что он за указ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ть ли что-нибудь с ним общего у в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стар - вы молоды; он дурен - вы прекрасны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Что значит власть опеку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Когда вы будете соглас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упругой быть моей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"Так я должна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Должны, как следует, сначала колеба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вердить о том о с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плакать, и потом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убежать, а завтра обвенчаться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Что ждет меня? Насмешки, клеве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х! Участь сиро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Достойна сожаленья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Решитесь быть моей, и мы сегодня в ноч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едем к дядюшке, он примет вас, как дочь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Но как решиться мне? Какое полож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дметом сделаться злословья, клеве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т, нет, Эраст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"О, если всё напрас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росьбы, и любовь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"Чего ж хотите в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вдруг же ей сказать: - Извольте! Я согласна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Как долго я обманывал себ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ас пламенно люб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Я смел мечтать, что те же чув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нятны и для вас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 сердцем искренним, без всякого искусст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казав: люблю! мне в первый раз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век вы сделались моею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ы сердитесь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О нет! Я холоден как ле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преки делать вам я права не имею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Его любовь д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А вы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"Помилуйте! Ну то 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ам должно говорить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"Но я не век остануся в невол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ть может, через год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Без вас год целый ж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з вас! - Ах, боже мой! Кто может быть пору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я, измученный тоской и скук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Еще год целый проживу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"И больше проживет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Нет! Лучше навсегда оставлю я Москв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огда вы, верно, предпочте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Моей любви ваш собственный по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гда соперник мой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"Соперник ваш?.. Какой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аш милый опекун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"Ну, есть кого бояться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Быть может, наконец ему повинова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Решитесь вы, и целый св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с будет прославлять. Он сам... Нет, Лиза,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му ль понять блаженст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упругом вашим быть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ое совершенст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Вельский, признаюсь, от вас я без ум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дурно я сыгр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ак Гаррик, как Тальм_а_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чти как 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О нет! Уж это слишком м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те мне, я вас сужу отменно стр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иначе судить вас было бы греш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вы талант! Вам всё натурою да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ружность славная, орг_а_н отлично гиб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есть кой-что - нельзя же без ошиб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час играете вы слишком горяч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уками машете, да левое плеч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множечко шал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это уж нападк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вам сказать, все эти недостат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мелочны, что их смешно и замеч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Вельскому нельзя и мелочи прощат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истинный арти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сё так, но рассуди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м спорить некогда. Извольте! Повтори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едние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следние?.. Да, 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Супругом вашим бы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"Ну, барышня, 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м нет спасенья никаког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уфлиру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За сценой голос Сундуков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чиная играть свою рол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Эй, люди! Дурачье! Да слышите ль? Кто там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Ах, боже мой! Куда деваться нам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Я вас, разбойники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"Пропали мы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усто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бойтесь ничего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уфлиру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"Явление шест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лько я с двора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Эх, братец! Не спеш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Лишь только я с двора, так в доме ни душ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й черт! Да здесь проезжая дорог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"Ах! ради бог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Уйдите поскорей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орота на запор! Ключи от всех двер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несть ко мне. Уж я тебя, скоти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Шататься всё, а нет, чтоб двор подмес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шел, болван!.. Эге! Да здесь и гости ес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озможно ли - мужчи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ы кто, суд_а_рь? Зачем и поче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го вам надобно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"Извин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Я только что взошел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Взошли... К ком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то вижу, к вам?.. Вот _я_ вас! Погод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зошли!.. Зачем, суд_а_рь? Да разве здесь корчм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зошли, когда хозяина нет дома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ы всё узнаете из этого письм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Рука, мне кажется, знаком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От дяди моег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"Да это всё рав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исьмо - письмом, а вам бы не меша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з спроса не входи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"Вы дружны с ним дав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епан Кондратьевич Окнов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Окнов? Так ст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жив ещ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т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Любезный друг! Податель сего племянник мой Сурский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ы С_у_рский? Очень ра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койный ваш отец со мной знаком был лично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А всё скажу, что вовсе неприли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ломиться силой в дом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"Что ж делать - виноват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т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н  любит  одну  весьма  достойную  девицу,  но,  к  несчастию, у него е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ерник.  Я  стараюсь  уладить  это  дело,  а  между тем, боясь, чтоб он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ал дурачеств, отправил его в Москву, не оставляйте его вашими совет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ясь на дружбу вашу, я уверен, и проч. и проч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Так вы намерены жени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это хорошо! Я с вами подруж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Душою рад... Да только вот 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ы ездить будете напрасн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еня нет дома никог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так, вы любите? И очень страстно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глядя на Оленьк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И сердце и душ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ей принадлежи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"Уж, верно, хорош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спрашивать не надо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се в мире женщины ее не стоят взгляд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Похвально! Хорошо! Прошу ко мне впере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, соперник ваш и молод и прекрасен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О нет! Он вовсе не опасе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дой старик, скупец, животное, урод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воим голос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батюшка, не то! Вам должно обознач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мешку тут: ведь вы должны меня дурач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он, мне кажется, и так дурачит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больше тонкостей! Играя в первый раз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х все нельзя схватить, а вы, сударь, не внов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м стыдно их не знать. - "Урод!" - При этом слов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згляните на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вторя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"Седой старик! скупец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, т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"Урод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Брависсим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Глупец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лично! Хорош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А сверх того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чинает опять играт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Увольт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аташе и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брани не люблю. Ступайте вон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Позволь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зать вам слова дв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Отводит Посошкова к стороне, а между тем 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 Оленька говорят тих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"Ну, что же, говори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Хотите ли держать пар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этот господин приехал к вам недаром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Не_у_жели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"Тут что-нибудь да 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Заметили ль, с каким он жар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писывал любовь свою, а между т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Смотрел на барышню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"Смотрел? Зачем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Я этих сорванцов ужасно ненави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них того и жди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воим голос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, стань сюда! Я ви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крой побольше их! Ах, нет! Еще впере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ельский отдает записку Олень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вижу, матушка: записку отд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шепчет на ух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чтите поскоре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Берет у Оленьки записк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звольте мне! Проворней и хитрее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те на меня! Совсем не тот при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Отдает записку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вот как, батюшка, записки отда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таше, продолжая играть свою рол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Итак, мне должно опасаться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Большой опасности тут не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Всё может ст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Машенька, недолго до греха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! У меня последнего стих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пиесе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берет тетрадь и смотри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у, так! Вперед я сам зася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буду списывать. Тут две ошибки сря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списывал е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ома, буфетчик наш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, эти мне писцы! - Подай мне карандаш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годно м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ает ем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ошков делает поправки, а между тем Оленька вполголоса читает письм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т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Я  боялся,  что  не  найду свободной минуты переговорить с вами, и для т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ил  это  письмо.  Почтенный  благодетель мой, ваш дядюшка Честонов,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  не  хочет, чтоб вы были за Посошковым. Он дал слово помогать нам,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согласитесь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рячет письм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 же, Любский, Любская и Бирюльк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у, вот они! А мы иска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с целый час в са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ы роли повторя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еревертывая листы в тетрад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ой, еще! Да тут премножество грех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га! И Вельский здесь? Ну, что твой Прями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ехал за город, однако же к обе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ел он быть дом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что же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ед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пять к не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Боюсь, откажется злод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верно,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а ты узнал бы от люд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уда уехал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Теперь его застан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скоро пятый ч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 если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стан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скать его везде, и где-нибудь най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всё прочл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тупай, 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йчас, и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е же, без Вель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этот Прямиков, как клад, нам не да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й, батюшка, поверь, нам вечером прид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отказом посылать ко вс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лчи, же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без тебя тос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сошк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 всё твоя в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ть наверное - да это хуже пыт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ин бы уж ко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сные убыт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ходы, хлопоты и больше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сошкову, который смотрит в ок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тправ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льзя ли без н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й-что пройти? Ведь он не нужен в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им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можем повторить весь первый акт снач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что же? Повтор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берет тетрадь у Извед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вольте по мест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вленье перв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Куда же вы?.. Не т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здесь должны сиде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таш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вы сюда побли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ержите голову немножечко пони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кто же в горести так весело гляд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думайтесь! Вот так! Еще печальней ви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тотчас же была заметна горесть ва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вленье перво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, постой! Наташ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винься-ка вперед - еще левей! Вот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входит и говорит громк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трена Савишна Кутерм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ур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, что дома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ладыв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что ж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олит всё ид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у, вот! На что похо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, животное! Скажи, что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лч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а ид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Что м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полно, не крич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6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е же, Кутермина, 1-я племянница и 2-я племянн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орово, матушка! А, здравствуй, Федор Львович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в ты, мой от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Бирюльк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ы здесь, Максим Петрович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тыдно ли? Совсем изволил нас забы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Любской, представляя племянниц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лемянницы мои! Прошу их полюб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и сбирались к вам вчера, да поздно встал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дежене дансан всю ночь протанцева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ыгуньи страшны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вно ли зд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ней п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ите ль, гляжу и не могу поня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можно вырость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что, ведь не узнае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Софья, старшая. - Ну, что ж не присед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я в матушку свою, привычками, лиц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словом, сходства нет с покойником отцом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добрая! А вот меньшая, Катери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правда ль, что в отца? - Красавец был мужчи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дочка вся в н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-я племянни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 полноте, ma tante! {*}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{* Тетушка! (франц.). - Ред.}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ы знали вы, какой у них талан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вот на этих днях заедем к вам пораньш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ы услышите! Большие музыкантш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зде от их пень_я_ все были без у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 этом из Москвы писала мне кум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лафира Савишна, а кумушка не лгу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знаешь, чай, е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клятая болтунь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вал вас на вечер и очень буду рад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кстати! Что у вас сегодня? Маскерад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атр, судары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а, точно - винова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ю от кого, а помнится, от сва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ндрея Карпыча, я слышала... иль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Ленской, кажется, что вы не то бал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 трагедию, а что-то дать хоти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дело не о том: племянницы, проси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мне позволили и вас с собой прив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так! Я это знал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ы, верно бы, за че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чли себе... и нам конечно... очень лест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ы... Но, я боюсь, не будет ли им тес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ас, мои друзья, считаю за родны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ко ж все-таки хотела прежде 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дставить вам са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сно вы труди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, матушка! На что б они годили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 учтивости не стали наблюд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нынче, нечего, лишь стоит волю д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тчас нагрянут все - и даже есть нахал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торые везде втираются на б_а_л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не были б никем туда приглаш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я так нет! Люблю держаться стари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олг мой не считать за вежливость пуст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гда, как следует, сперва рекоменду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ам и привезу - и трудно ль в первый ра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визитом побывать? Сегодня я прика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им племянникам дала, и очень стр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им... Ты знаешь и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 вас родных так мног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ец их, Пустельгин, двоюродный мой бр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ла наперед, что ты им будешь ра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ко же сюда приехать им вел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! Н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Я просто бы не сме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х н_а_ вечер прив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что же я молч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вам сказ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слушать не хоч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беспокоили племянников напрас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батюшка, поверь, их баловать опас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раз зазнаются, повадку только д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! Дружба дружбою, а долг свой наблюд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порю, матушка, всё это справедлив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я на этот счет отменно щекотли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вежу не пущу к себе на полдв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 ж они? Давно б приехать им нор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кажется: я к ним сегодня до рассве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правила слуг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мотрит в ок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 вот и их каре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еха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Идет к дверя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сошк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 ней нет и н_а_ волос сты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й в ней сты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юда, голубчики! Сю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можно ль быть кому бесстыдней и нагле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ндрюша, Ванечка! Ступайте же скоре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Те же, 1-й племянник и 2-й племян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, батюшка, они! С рук на руки сд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лемянник мой Андрей, от вас не пота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цовский фавор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, в этом я увере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о беда, служить он в коннице намер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от, как видите, усы уж отпуст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, эта молодежь! Отец его проси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все: "Андрюшенька, убьют!" - Так нет! Всё даром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тельно сказал, что хочет быть гусар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лужба статская ему как острый нож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Ванечка совсем на брата не похож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ченый человек и даже был студен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лемянник не сочтет, конечно, комплимен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при всех ему скажу в глаза, что о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уть-чуть не философ, учен, переуч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уки нет такой, где б он не отличил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знает, мой отец, и - физике учи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этой болтовне не будет и кон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 свечкой поискать такого мудре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тихо 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делайтесь 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Я крайне сожале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не могу никак... и даже их не сме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пригласить. Я очень бы жел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меть их у себя, но наш театр так м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 мне же назвалось гостей, конечно, вдво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м мог я ожид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, батюшка, пусто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ва гостя лишние не значат нич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лянусь вам, не мог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ж места од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ля Ванечки прош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казывая на другого племянник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б этом, мой почтен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шу не хлопотать: ведь он полувоенный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трется как-нибуд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хота ж время дл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тесь поско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Извольте, так и бы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пасибо, мой отец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лемянника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что ж? Благодар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ть может, господа, в дверях вы постоите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перед вам говор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зойти бы только в двер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ам уж их бе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звольте нам теп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няться пробою, нам, право, недосу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, почтенный мой, сейчас! мне только нуж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инутки д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лемянника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ри мне карету запряг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что ж он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1-й племянн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 одну усесться не мог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оже мой! Еще? Нет, это уж злодейст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да! Еще кой-кто из нашего семейств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 представлю вам, сей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прасный тру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ам уж объясня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х тотчас привез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ж делать, мой отец! Уж я дала им сло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тому же всё свои, ни одного чужог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усьё Ле Гро, жена его, мадам Ад ел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личный человек; немецкая мамзе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Шарлотта Карловна, немножечко болтли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о уж как добра, тиха, неприхотли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ходит за детьми! На шаг не отст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арательна, умна и дешево бер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ам еще кой-кто, но этою бездел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тоит затруднять тебя - народ всё мел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, душенька, голубчик, золот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тешь моих внучат! - Всего-то их... пост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нюша, Верочка, Акуленька и Глаш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кажется, ещ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Еще? - Нет, воля ваш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бежит к дверя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ехали. Сюда, мусьё, ведите и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8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 же, учитель, гувернантка, нянюшка, четыре девочки и два мальч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ижу! Боже мой! Весь род Кутермины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 им, батюшка! Ты этим мне докаж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истинный мой друг! Неужели откаж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 ж, помилуйте! Ведь дом мой не тракти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! Что ты, мой отец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 этак целый ми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товы приве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о ты мне сам позволи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де видан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 что разгневаться извол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что? Да вы ко мне пристали, как с нож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атюшки! - И век не загляну в твой д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 горя не умру. Ступайте вон!.. Ну что 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Учитель, гувернантка и дети у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знала, батюшка, что вам театр доро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их друзей, как я! Возможно ль! Отказ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такой безделице! А правду-то сказа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го смотре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Чего? Нет, это уж бесстыдст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 меры во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а, да! И что за любопытств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ольшая невидаль - театр! Ах, боже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лемянница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с братьями сейчас в карету и до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лемянницы и племянники у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доложить! Вы сердитесь напрас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вежливость мою наказана прекрас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бро, ты грубия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не, право, очень жал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и для нас ужасная печа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ю, ваш театр - осьмое в свете чуд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тихо 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целый день ее не выживем отсю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йдемте поско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, если б я мог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рядком отплат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Кутермин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 нас свои де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так, позвольте н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то держит вас? Иди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пробу нам п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ошу вас, не взыщи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мы оставим вас одних. Пойдем, же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 хоть мн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, вздор! Пускай сидит од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се уходят; Кутермина останавливает Бирюльк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9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 и Бирюльк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ва слова, душенька! Но только с уговор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ю правду мне скажи! Ты также здесь актер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, я-с? Что грех таить! Уж, видно, так судь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годно, матуш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е стыдно ли теб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живши столько лет, на старости срами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, так, судары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у, можно ль согласить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знаю, матушка! - Меня как на уб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у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ни в глаза смеются над тоб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! И подлин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а, это очеви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батюшка, Максим Петрович! - Как не стыд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еть в твои лета нарядным шутом бы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, т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Эй, будешь ты в бубенчиках ходи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ежели они тебя оденут франт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веки осрам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Добро б ты был с талан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о - подумай сам! Ну, что ты за акте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, точно так! Беда! - Бесчестье и поз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 ты охаешь? К чему все эти вздох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ам ли ты пошел охотой в скоморох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отой, матушка? Да кто бы мне вел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, з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ты, суд_а_рь, хоте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м разом угод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ое угожд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Любского боюсь: опишет всё им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пишет? - Поче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едь я его долж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лжни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 векселю, хоть долг мой невели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я уплатою отменно озабоч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рок уже проше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вным-давно просрочен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раз потянет в су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отри, какой злод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колько должен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тысячи рубл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ите ль, какой терплю я недостаток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пейки в доме нет. Вот если бы до Свято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ел он подождать, иль только до зим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! Так и быть! Я дам тебе взайм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только с тем, чтоб ты от роли отказ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оже мой! Да к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го ж ты испугал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Любский, матушка? Беда! Ведь он презл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хочешь ты, чтоб все смеялись над тоб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лько взрослые, но даже и ребят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умай, у тебя давно уж есть внуча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их-то не сра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сё так... я знаю с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, душенька! Ведь я отсрочку д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ще на целый г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, если так - изволь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льзя ль еще кого?.. Да много ль в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-первых я, потом какой-то Прямик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торого все ждут, там Вельский, Посошко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этот Вельский здесь? - Мальчишка преупрям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лемянник Волги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а, матушка, тот сам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если б мне?.. А что ж? Попытка не бе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правлюсь к Волгину. - А ты ступай ту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чи, и в пять часов иль около шест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вись ко мне домой. - Да слышишь ли - ни сло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ы никто не зна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угодно в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я, сударыня, и виду не под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то-то же, 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 у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0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Кутерми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одн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перь-то постараю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бро, мой друг! Уж я с тобою расквитаю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 мерзости твои на деле докаж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еду к Волгину, о всем ему ска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крашу, распишу, где надобно прибав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збешу его - и ваш театр вверх дном постав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ЕЙСТВИЕ ТРЕТ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а же комна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ельский и Извед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ходят на сцену из средних две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так, спектакель наш придется отлож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ж делать? Прямиков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ужто упрос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го нельзя ник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 несчастию - нет средст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днях он получил какое-то наследст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дет за сто верс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годня в но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горю вашему придется мне помоч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дайте ролю мне, я дело всё поправ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хочешь сам игр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За счастие постав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порю, эта честь отменно велик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о, ручаюсь вам, что в роли стари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видите во мне отличного акте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так, но как же нам остаться без суфлер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разве приказать не можно нико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ставьте, например, буфетчика Фо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малый грамотный: не только что свобо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итает мастерски - а впрочем, как у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ять и не принять вольны вы мой сов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олько, верьте мне, другого средства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 же поскорей, узнай от Посошков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, суд_а_рь, иду! - Одно лишь только слов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те мне, что вам Честонов говор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вас он или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н жизнь мне возврат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он не против в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им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за див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чему ж он говорил: "Племянница счастлив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их мне по сердцу; он скромен, тих, с умом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знаешь ли, кого считал он женихо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о? Не_у_жто в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илу догадал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что! - Ах я дурак! Чего же я боял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дядя против вас, но это пустяки.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ра, суд_а_рь! Когда Честонов вам с ру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ояться нечего, теперь нам всё возмо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 и Често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орей, мой друг, скорей! Тебе сейчас же долж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правиться домой. Ужасная 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вой дядюшка сбирается сю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юд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е знаю, кто изволил потруд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сё ему сказать; он хочет объясни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Любских получить решительный отв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ричит, что совести ни на волос в них н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он никак не даст племянника дурач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вадьбы день должны сегодня же назнач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быть игрушкой их никто не сотвор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ранит весь свет, шумит и, словом, так взбеш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 братом он тебя поссорит непремен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оже мой! Он всё испортит соверше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сердит Люб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 наш расстроит пл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скоро будет о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и мне надел кафта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я его почти оставил за порог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ж делать м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качи домой и под предлог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им-нибудь его старайся удерж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вот беда: пешком придется мне беж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дрожки отпуст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тупай в моей каре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к своим пой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аш братец в кабине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казывая, куда идт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зд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ходит вместе с Честоновым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ельский и потом Посошков в французском шитом кафта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если он?.. И вздумать не мо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Хочет идти, но в дверях встречается с Посошковы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оборотясь назад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автра с деньгами пришлю к нему слу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что?.. И, вздор! Уж мы условились о пла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хозяином твоим, ступай! - А, Вельский! - Кста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уважал всегда ваш тонкий вкус и ум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ольте-ка взглянуть! - Каков, сударь, костю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рош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е правда ли? Уж мы не ошибем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ваш дядюшка? Когда его дождем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 удивление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ы уж знаете, что будет он сю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это знают вс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х, боже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Хочет ид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держива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вас спросить: он родственник вам дальни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? Дядя м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у да! - Ваш дядя театраль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этот - как его? - Не помн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ями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точно так! - А что, он роли стари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гда игр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 нетерпение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г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Хочет ид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держива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что за нетерпень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уда спешите вы? Итак - уж нет сомненья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пектакель наш пойд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йдет! Я слышу сту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ы уверен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не, право, недос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Смотрит в ок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точно! - Дяд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можете ль руча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коро будет о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ейчас! - Куда дева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те 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ошлю Честонова 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Уходит в боковую дверь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один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уда же вы? - Чуть-чуть не изломал две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 с ним сделалось? О чем он так хлопоч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уж и меня он выслушать не хоч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, видно, чем-нибудь, а занят не шут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Смотрит в зеркал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й костюм! Я рад и весел, как дит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уда, подумаешь, как мода прихотли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лучше этого? - И прочно и краси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нет! Дай выдумать - и что ж? Дурацкий фра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можно ли сравнит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 и Волг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говорит человеку, который за ним входи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нет? Ты врешь, дур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идел их в ок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Человек у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родолжает смотреться в зеркало, не замечая Волгин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Хоть в этом я наря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арее кажусь, зато при первом взгляд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метен уж актер, во всех движеньях жа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кспрессия, душ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глядя с удивлением на Посошк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это за фигля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честь бы мне теперь тирады две из ро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 фраке всё не то: нельзя и третьей до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ланта показать, всего важней костю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екламиру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ой! - да, да! "Тебе наскучил этот шу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знай, сударыня, скажу тебе зара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я..." - Опять забы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Вынимает ролю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узорчатом кафтан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ормочет про себя... Так точно! Это ш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читая по рол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се хитрости твои к чему тебя веду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прибыли тебе в увертке бесполезн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, бесстыдная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ударив по плечу Посошк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лушай-ка, любез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го хотите вы? - Кто б это был та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, пожалуйст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ужто Прями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о вам надоб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Хозяина мне ну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зяина? Н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не, право, недосу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 и доложи ем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ой чуд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Вельский вас сюд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, точно та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десь для Вель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перь я поним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хочешь знать, кто я та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ё зн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ждали вас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е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 да! конечно,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с вами видимся мы в первый раз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я наслышался о вашем даровань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но хотел вас знать: теперь мое жела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сполнилось, и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Тришка мой, точь-в-точ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деждой льщу себ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дает Волгину рук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авая ему также рук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жалуй! Я не проч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 вашей братьи я охотник пресмертельны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ы ж, мне кажется, и вовсе неподдель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природы, так. - Давно ль ты к Любскому поп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не ошибся ль я? Что ж это за нах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прошу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у можно ли, на эту рожу гляд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реснуть с_о_ смех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дь вы должны быть дяд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я! - И что я этим доро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же при всех на деле пока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точно - это о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Мне доказать нетруд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изъясняетесь вы несколько и чу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вашим истинно любуюсь я лиц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рождены, чтоб быть комическим отц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и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Комическим, и точно есть надеж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 вашем амплу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,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он невеж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чем ты говор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Я говорю о 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 я хорош, связался с дура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, брат! С тобой я только время трач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мне бы надоб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ущуся наудач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прежде мне кой-что вам поясн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арактер ваш: его нетрудно вам схвати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прост, зато на вас племянник не поход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ядю, то есть вас, порядком за нос в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так! Я это зн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лемянник ваш влюбл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ас обманывать невольно принужд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что! - Прекрасную ж играть я должен рол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роля хорош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И я себя позвол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те! Когда я вместе вас сво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скажете ем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Я знаю, чт_о_ скаж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С жаро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ссовестный! Тебя как сына я род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ребячества любил! - Пусть дядю б ты друг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тавил в грош, а то, кого ж? - Меня, злод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манывать, срамить и всех честн_ы_х люд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ставить надо мной почти в глаза смея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го! Какой талан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ошу со мной не зна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намеренье тобою принят_о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урачить стари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красно, - а не т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рячий этот тон вам вовсе неприлич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ов характер м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тем-то и отлич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ы других во всем гораздо холод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чего ты это взя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же знать верне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смирный человек, ни б_е_дны, ни богат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дальнего ума и даже глупова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? 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у да! Вот весь характер ваш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вр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ру? - Как смели в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что ты прист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шел, дур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урак! - На что это похож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вам сказать - за это бьют по ро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й, слушай, брат, отстан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жмите, сударь, р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знаете ль, кто вы? Вы сущий готтенто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варвар, вы мужик, вы в лицах век прошедши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ге! Да он не шут, а просто сумасшедш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? И как вам в голову взошл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смели вы сказа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б худо не приш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браться по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кончено! Вам ро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пиэсе не д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у можно ли по во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кать таких люд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Хочет ид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 кто вам право да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ас не выпущу. - Ку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 черт приста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думаете ль вы, что важную наход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в вас наш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у, ну! - Я дам тебе на вод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лько отвяжись! - Н_а_ гривенник, возь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, гривенник! - Ко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полно, не шу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дам ещ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ак? Что? - Так дерзко насмеха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знаете ль, что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ти! Он хочет дра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уда, суд_а_рь! - Я вас заставлю отвеч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атюшки! - Да он презлой! Пришлось крич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Бежит к дверям и кричи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становится в дверях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Я вас не подпущу к порог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кричи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й, кто-нибудь! - Сю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6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 и Често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! - Слава бо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га! Вы струсили тепе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здесь за шу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и сюда, 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Ба-ба! - Любезный ку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но ли зде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рячется за н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! - Дай отдохнуть нем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делалось с тоб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итесь ли вы бог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чему держать таких опасных дура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отводя Честон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ьте вас спросить - ведь это Прями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кста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очно та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ерзкое твор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й трактирный тон, какое обращ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их людей, как он, животными зов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тихо 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, пожалуйста! Безумный он иль шу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так ж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как тебе сказать? - Я думаю, всё вмес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овсе не бретер, но ежели до че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снется кто моей, то боже сохран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этим не шу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Эх, братец! - Прого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Чтоб я спустил такому грубиян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-первых, с ним играть решительно не стан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, правда, без него придется худо на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так и бы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а он совсем не нужен в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о-то и беда! Актера нет друг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против, ваш театр идет без Прямик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шути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у, что ж! - Спровадь скорей 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чтоб уладить всё, ждут вас лишь од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ду, бегу, сей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Волг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Мне должно бы отче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вас потребов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отводя Посошк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И что вам за охот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человек простой, к тому же мне родн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если бы не вы - узнал бы он ме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олгин и Често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ьфу, черт его возьми! Насилу провалил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б послушал ты, как он со мной бранил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начала всё шутил, да вдруг перед конц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ну ругать меня комическим отц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вежей, мужиком, - вот так и лез на дра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хота же держать такого забия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! Тришка мой хоть зол, а всё-таки смирне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ним можно пошутить, а этого не см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звать и дурако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 ты назв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что 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-моему, дурак и шут - одно и то ж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 он говорил с тоб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ой-то взд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 роле мне твердил, как будто б я акте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это ничего - из этих слов лишь ви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овсе он дурак, а вот что, брат, обид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я теперь и сам попался в дура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пался! - К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 что? - Чай, скажешь пустяк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этот глупый шут и тот, суд_а_рь, наход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дядю своего племянник за нос вод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дядя-то ведь 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хота ж о пус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долго толковать. - Да дело не о т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 приехал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Зачем? Чтоб изъясни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это знаешь 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Эх, братец! Тороп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должно б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Я ждал и так четыре д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буду ждать ещ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а выслушай ме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лучше ль подождать, и, выбрав час свобод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я, премьер-майор и дворянин природны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зволил над собой шут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чего ты взял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чего? Так слушай же! Племянник мне пис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он посватался, что всё идет порядк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евица умная, хорошая, с достатк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ей он нравится, и сам в нее влюбл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ласкан дядею, родными ободр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рочее. Вот я ну шить скорей наряды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машние дела: покос, жнитво, подряды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росаю всё, скачу, приехал нако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Здорово, брат! - Ну что? Когда же под вен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мешкать не люблю и на твоем бы мес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мигом повернул. Вези меня к невест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Ах, дядюшка, нельзя! Ведь Оленька больн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А Любский?" - "Нездоров". - "Так Любского жена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Могла бы вас принять, но также нездоров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Помилуй, что за мор? Неужто дали сло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 разом захворать?" - "Весь дом в постелю слег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так и быть! Я ж сам с дороги занемог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нехотя пришлось мне дома остав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, лишь успел со мной ты распроща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друг шасть ко мне на двор - и кто ж? Кутерми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трена Савиш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ы знаешь, что о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олтунья страшн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За ней одно лишь дел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лословить все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 тут как будто онем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то, я се - молчит. Конечно, есть печал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умал я. Спросил. "Да, батюшка, мне нол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Кого, сударыня?" - "О, если непреме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хочешь знать - тебя! Признайся откровенн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 ты прискакал?" - "Племянника женить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Охота же себя на старости срамить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Как так?" - "Да так! Тебя с племянником дурача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Но он ко мне писал". - "Что эти письма знач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ое, вздор! Его, бедняжку, заве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веришь мне? Так что ж! Попробуй и ве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знать ему: когда его судьба решит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лучше и того, ступай-ка изъясн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Любских сам спроси". - "Спросить-то я гот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олько у кого? Ведь Любский нездор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а его больна, племянница в постел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Как! Любский нездоров? Неужто в самом деле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Добро б один; а то, как на смех, вся семья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Давно ли, мой отец?" - "Об этом слышал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ня три тому назад". -"Дня три! Ах, мой создате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черась их угощал гражданский председател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нынче был у них губернский прокуро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видишь ли теперь, что это всё подбо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Любские тобой как пешкою играют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пешкою! Меня за пешку почитают!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осле этого прикажешь мне молч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чать! Нет, черт возьми! Да я готов крич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лько здесь, везде - в Москве на лобном мес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 Любских нет стыда, ни совести, ни чес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братец твой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Злодей! Что вся его сем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сь Любских род: все братья, сваты, кумов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стрицы, тетушки в двенадцатом коле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 внуки, правнуки и даже предков те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бой решительно, навеки прокля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вольно, кажется? - Теперь спокоен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! Смейся, брат! Куда смешно! Умор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ы долго продолжать не можем разгов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так, прошу мне дать решительный отв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только в двух словах: ты хочешь или н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Вельский был жен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чу ль, чтоб он женил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разве двести верст я даром прокатил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вздор! Хоть плачь, а мне невесту подав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дело кончено. Теперь, мой друг, ступа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орей до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омой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ы можешь быть спокое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Вельский по сердцу, он Оленьки досто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будет мужем ей - за это я беру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милый, извини! - Пока не изъясню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с места не сойд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о это изъяснень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сорит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ак что 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сделай одолже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ся меня! Ступай скорей до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лышать не хо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ак знай, любезный мо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этой скоростью племянника погубиш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всё рав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Равно? Так ты его не люб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о-то и беда! К несчастию, люб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так и быть, изволь! Сегодня потерп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завтра ни за что, я больше не намер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инуты ждать од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егодня ж, я увер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будет конче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у, то-то же, смотр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олвка через день, а свадьба через три.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ешь ли слово мн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а, да, мой друг! Соглас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идет и возвращается назад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Чтоб был ответ решителен и яс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ль да, иль не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Я всё порядком повед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лько уезжай ско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уход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ду, ид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Возвращая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! - Чтоб Вельскому сегодня ж слово да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 - в кибитку с ним, и поминай как звал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йдешь ли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едь я на это молоде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уж решу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 будет ли кон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ду! - Но слушай, брат, ты дал мне обещань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стонов показывает большое нетерп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у-ну! - Прощай покамест, до свидань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8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естонов, один, и потом Вель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йдет ли он? - Ахти! Никак, идет наза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если как-нибудь с ним встретится мой бр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да! Нет! Кажется, уехал. Слава бо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выглядывая из боковых двере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дядюш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ш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 вы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аделал он тревог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ним был соперник тв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это ожид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бы меня позвать ты опозд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 плохо бы ему пришлось от Посошк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дядю твоего почел за Прямиков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от его назвать изволил дураком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уть, чуть не подрались. Но дело не о т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Оленька во всем призналась открове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наш открыл ей план, и должно непреме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кончить всё. - Какой сюрприз для все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мело можно бы ручаться за успе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о беда - она ужасно боязли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, милый мой! Любовь красноречива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, один твой взгляд подействует сильн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м все мои слова, а чтоб успеть верн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тельно скажи, что средства нет друг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а сюда прийти сейчас дала мне сло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чтоб склонить ее, я всё употребл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! если б знали вы, как я ее любл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м лучше, милый друг! На свете всё непроч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добрая жена... Идут! - Она? Так точ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 не опоздай! У заднего крыльц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рета в шесть часов, а в восемь от вен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щай, мой друг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9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ельский и Олень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идя навстречу к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 каким я ждал вас нетерпень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кончено! Одно осталось нам спасень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если уж ничто не может тронуть вас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знайте же, что мы теперь в последний ра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олько говорим, но видимся друг с друг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нынче ж вы должны назвать меня супруг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ль, может быть, со мной расстаться навсег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статься? Боже мой! - Нет, Вельский! Никог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если завтра же откажут мне от дом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я рука моя обещана другом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сердцем я могу лишь вам принадлеж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долг забыть к родным, решиться убеж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будьте ж им во всем, сударыня, послуш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к судьбе моей вы вовсе равнодушн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нет!.. - Я вам клянус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значат все сло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клятвы все! Когда священные пра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ружбы и любви и всё - забыто вам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юбви, в которой мне сто раз клялись вы са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чтая с радостью о том счастливом д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я буду ваш навек! Ах! Верьте м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частие мое, а может быть и ваш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руках теперь у вас. Я всё сказал Наташе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годня в шесть часов нас будет ждать к се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ш дядюшка... - Когда и он в моей судь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частие бер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бросаясь на колен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так вы ли захоти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0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е же, Любский и Посош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ижу! Боже мо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Эх! Тише, не шум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не видя Любского и Посошк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инуты д_о_роги - решайтеся 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! - Одн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что 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Вельский с 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как же иначе? Они проходят ро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ы колеблетесь! Когда от вашей во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висит всё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к сме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ще! Какой болту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тесь быть мое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Тут входит опеку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ходит к Вельскому и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"Ага, сударыня! Попались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оже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й, 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"Чего ж вы испугали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я не муж, а только что жен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де видано!.. - Застать вдвоем - одни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 как вы см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чему, сударыня, зачем он с вами бы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, матушка! - Я вижу, онемел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ас, суд_а_рь... А вас..." - Кой черт! Опять забы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Вынимает ролю и читает по не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А вас, суд_а_рь, велю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виньтеся немножк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"Велю сейчас я выкинуть в окошк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этот сорванец, и этот глупый фран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умать смел, что я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, батюшка, талан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гений истинный! Смотрите, удивляй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в испуг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с досадо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Хорош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что же! Восхищай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згляните на него! Как истукан стои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ы! Брависсимо! Какой смущенный ви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это мимика! - Смотрите, побледне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но ль двух слов сказать порядком не уме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сё ведь 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дно заметить должен вам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прасно вы к ее бросаетесь ног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о не худо бы, да слишком театра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испугались в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глядывая на Вельско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! Очень натураль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о раз я говорил, не быть наедин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годна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Громк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тупай в гостиную, к же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ленька у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е же, без Оленьки. Изведов, входит из средних две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? Ты был в сад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егал все дорожк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го там н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ели запречь скорее дрож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ъезди сам к не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зведов уходит и тотчас возвраща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Бирюлькин наш проп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 с ним сделалось? На пробе он всё спа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был все выходы, раз двадцать ошибал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я его пугну! Совсем избаловал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 же твой Андрей Степаныч Прями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шел дом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Эх, жа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Я повторить готов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нем есть талант, но с ним играть - слуга покорны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страшный грубиян и человек превздор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тому ж, и без него у нас охотник ест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, кажется, взялс_я_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кланяя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Я чувствую всю че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ктером в труппе быть, где важные особ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думаю, что ты сыграешь и без проб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ольте, я го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Смотри, не осрам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? - Я, суд_а_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, ты! Не больно, брат, храбр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что-то за тебя ужасно как роб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ролю выучить я к вечеру посп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! Как не выучить! Она невел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ходит слу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авая Любскому письм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исьмо, суд_а_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дай! - Знакомая ру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ирюлькин! Что за вздор!.. Как! Что!.. Ах, мой создате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? - Злодей! Разбойник и предате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 вами сделало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сделалось? - Нет си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ает письмо Посошк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ч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чит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илостивый  государь  и благодетель! Убедись просьбами всех моих знакомых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уя  сам,  что  в мои лета неприлично быть актером, я решился не игр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И возвращаю при сем мою ролю. Должные мною тысячу рублей по вексе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глубочайшей  моей  благодарностию,  завтрешнего  числа  не  премину к в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ить.   -   По  гроб  обязанный  вами  и  всепокорнейший  слуга  Макс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рюлькин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Что скажешь, бр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кто его подб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сь город - вс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, нет! Какой-нибудь проказни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кстати пошути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б наш испортить праздни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после этого театры затев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думывай, трудись, здоровье убива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шь этих неучей! - Давай пиры и б_а_л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варвары! Мордва!.. Чув_а_ши!.. Камчадалы! 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м хочется самим? - Извольте, госпо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атр мой не пой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 новая 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благодарны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 что ж на всех сердитьс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мотрим, без меня как станут весели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верьте мне - всему виной Кутерм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трена Савишн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на сотворе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эти мерз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у, так! Она хоте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губить меня за то, что я... Да что за дел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а иль нет - теперь и сам я не хочу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лю сломать театр, в деревню ускач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ойте! Точно так! - Театр мы не отлож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с радости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_у_жел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а, да! Мы всё поправить мож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меры сильные теперь нам должно брать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зведов может роль Бирюлькина сыграт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очень будет мил в Антропкином наряд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ы попробуйте, - сыграйте ролю дяд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? Я? - В уме ли ты? С чего ты взя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я и смолоду актером не быв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му начало 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пробуйте, начн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братец! Ни за чт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вы себя винит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наш театр нейдет: я средство вам д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ю наизусть комедию тво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мог бы, кажется, - мне роль учить не над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нет! - Нельзя ник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ж как же будет ра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трена Савишна! Начнет по всем дом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кать, рассказывать, шутить - заедет к в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 мне? - Нет, душенька! И носу не покаж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уда бы ни взошла - поклон и тотчас скаже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Что, матушка, каков вчерась спектакель бы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верно, Любский вас отлично угостил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бирался целый год, так диво ли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лодей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Ведь у него ребром последняя копейка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 "Театра не было". - "Так что же он крич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 так чванился? - По выбору всех зва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чему? - Да он и тем быть должен благодар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ездили к нему! - Ну, что за важный барин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его ль именьишком мотать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! Черт возьм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Пусть это водится меж знатными людь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он-то что?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Как чт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"На дело не похо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уж хвастун какой! Хвастун - избави бо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"Сегодня принимать гостей я не велю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так устал! Один весь город веселю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атры завожу, актеров набираю.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н, вот ваш и театр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врет она! - Игр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ешились наконец! Теперь мы спасе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ю, мне житья не будет от жен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ак и быть! Пой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думаю, на сцен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м лучше роль прой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что же я наден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фтан, большой пари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в нем на дура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буду походить! - Нельзя ль без пари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икак нельзя: таков характер вашей рол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рош же буду я! Куда красив! - В камзол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косматом парике... в узорчатых чулках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то подумайте! - кто будет в дурака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этой может быть приятнее наград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трена Савишна задохнется с досад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н_и_што ей! - А мы поставим на сво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пусть зад_о_хнется! - Негодная!.. Пой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се у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ЕЙСТВИЕ ЧЕТВЕР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атр представляет комнату позади домашнего театра, на правой и лев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роне двери; прямо небольшая лесенка, приставленная к дверям, которы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ходят на сцену; несколько кресел, два стола и большое зерк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юбский сидит, Посошков расписывает ему лицо, парикмахер держит парик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лу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одному слуг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окнам шкалики, а плошки на крыльц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луга у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Эх, полно, брат! Испачкал всё лиц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будет ли конец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Еще одну морщину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вы играете не средних лет мужчин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м должно походить лицом на стар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згляните на меня! - Да, левая ще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ледней, а вот сейчас мы разом подрумян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идите же смирней! Вот так! - Теперь мы стан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лаживать парик! - Под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Берет парик и надевает на Любског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 что, наде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ойте! надобно, чтоб ловко он сид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й! Волосы дерешь! Терпения не стал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 кажется, парик напудрен очень м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арикмахер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с этой сторон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Да полно! Не тиран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и мен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ей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арикмахер пудрит Любс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спрыгивает с кресел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овольно! - Перестан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арикмахер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шли Извед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смотрясь в зеркал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у, так! Урод урод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кто мог следовать таким дурацким мод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й нечистый дух придумал пари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н_и_што мне! Пошел охотой в дураки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мне так кажется, что в этом вы наряд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батюшка, красив! - И спереди и сзад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вяточный пугал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хота вам терз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амих себ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Те же и Изведов, из средних две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сошк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Что вам угодно приказа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отово ль у теб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а сцене всё гото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, который ч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ри четверти седьм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ж Оленька нейд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к ней сейчас посл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ельский где? И он опаздывать уж ст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прежде не знавал за ним привычки эт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из дому хотел совсем уже одет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ехать в шесть час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льзя ж ему забы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ровно в семь часов на сцене должно бы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ходит слу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оложить, что начали съезж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х! Сердце замерло! - Хоть вовсе отказ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Да я наверно осрамлю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ю наперед; лишь только появлю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е лопнут со смех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как вы малодушн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тыдно 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Бою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будьте же послуш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ссудку вашему. Чего бояться в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Слуг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! Проси сюда скорее наших д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й, братец, быть беде! - Недаром лихорад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ня тряс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Да вы сыграет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гадк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ж в этом парике на чучелу похож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атюшки мои! То бросит в жар, то в дрож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_у_жели на вас не действуют пример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вот, боюсь ли 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е выпить ли мадер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! Зачем? - Чтоб ролю позабы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рюмочку од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как же бы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, я весь дро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ам это не помож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что, скажите мне, так сильно вас тревожи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знаете, у нас партер неприхотли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ыграйте как-нибуд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ы видишь, я чуть жи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бро, останьтесь здесь, а я пойду на сце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вечно не прощу Бирюлькину измен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милости его теперь я в запад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сберутся все, махните только мн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я начать велю тотчас же увертю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смотрясь в зеркал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эту глупую, несчастную фигур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должен выставить сегодня напоказ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бро б я был талан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ланта много в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я заметна в нем какая-то незрелос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это ничего: вы знаете, что смел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рет и города. - Смелей, суд_а_рь, смел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ходит на сце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3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Те же, без Посошк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да! Толкуй! - А всё по милости тво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душенька! Вперед театра не зате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знайся, брат! И ты немножечко робе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! - Я-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Чай, скажешь, н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это в первый ра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! Ну, что за публика у в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о робеть? - Друзья, приятели, старушк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лдюжины детей. Да это что? Игрушк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роля-то моя всего странички дв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сударь! В старину, как я играл в Москв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есть чего робеть: не мало и не м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ри тысячи персон. А судят-то как стро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ж милости от них не жди и не проси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шикать примутся, так боже упас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да! - Не так, как здесь: там публика не наш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оврать не см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 вот идет сюда Ната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4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 же и Наташа, входит с левой стороны и бежит на сце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не видя Любско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де Федор Львович? - Гд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да бежишь? Ку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де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Ах, боже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сделало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ти! - Спектакель наш нейд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сударь! Ху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Ольга Дмитрев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емянница? - Да ну 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лодейка, говор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жду всег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 ней дурно сделалось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х! Это б ниче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о как вздумаю... Какое приключ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й уда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Ну вот, прошу иметь терп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годная! - Да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немог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хуж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Что за вздо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а, сударь... Уш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шла?.. Куда?.. Зачем?.. Не может это статьс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тихо Наташ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барышня тво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так ж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ехала венча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шла?.. Нет, нет! - Ты вре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всё вам расскаж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с час тому назад в уборной я сиж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барышня со мной, совсем уже одета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друг к заднему крыльцу подъехала карет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н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верь скрипнула - и кто-то на крыльц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ихонечко взошел; глядь барышне в лиц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а - как смер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у, н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плакала, вскочи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кинула платок и в двер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ты пустил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сударь! Слуша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н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вслед за н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ходим на крыльцо; гляжу - в сенях лак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под руку ее, тут барышня взгляну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жалко на меня, платочком мне махну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 карету прыг! И след просты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ты? - Ну, н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вспомнила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И ты не кликнула жен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юдей, весь до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Без чувств я целый час лежа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после, кажется - да, точно так -крич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лодей-то к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а как увидеть в темно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ы врешь! - Нет, душенька! Не т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ловки у тебя! Ты знала шашни э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? - Я-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Да, ты! - Сейчас скажи, кто был в каре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зать наверное не смею я ника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ельский, кажетс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Ах, старый я дур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точно! Это 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Я, впрочем, не ручаю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олчи, негодная! Чего ж я дожидаю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шлю! - Пойду! - Куда? - Я вовсе без у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таш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шли жен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а вот она идет са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5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Те же и Любска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 я несчастная! - Ну, сгибла да пропа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грех как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га! Теперь ты плакать ста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зумна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ричи,сударик мой, крич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го смотрела 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 ты, суд_а_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лч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стала я молчать! - Нет, батюшка, доволь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к целый поступать ты хочешь своеволь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 должн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Же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нет, не замолч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рпеть не буду я, не стану, не хоч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выскажу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Же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у вот твои зате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глупый твой театр! Актеры все - злоде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убители твои, и даже Посош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о ты набрал в дом? - Фигляров, дурак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рамил себя, мотал, расстроил всё имен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праздники твои? - Беспутство, разоре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вой теат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Же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бойничий вертеп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 мне, батюшка, иль вовсе ты ослеп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ывало, при тебе шушуканье, бесстыдств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о лишь на уме: амуры, волокитство,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 кем? - С племянницей! Что ж вышло након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а из-за кулис бежала под ве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я ль сто раз одно и то же говорил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только об одном, сударыня, вопил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деньги трачу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кто твердил о 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должно запереть от Вельского наш д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ыдать поскорей племянницу-злодейк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я бы отдала последнюю копей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лько б этот срам поправить чем-нибуд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ишь только б этот грех... Нет сил!.. - Стеснило груд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адает на кресла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йдемте к в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!.. - Пускай умру при му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душно!.. - Смерть мо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ас от часу всё ху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ищет в карманах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уда девался спир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авая бутылку со стол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 здесь ло-де-лава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ай сю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Льет Любской на голову и трет виск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кричи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Воды! Скорей воды стака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хватает себя за голову и вскакивае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оже мой! - Ты век останешься скотин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 ты, дура, льешь? - Бутылка два с полти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Берет бутылку и прячет в ридикюль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глядит в ок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мотрите-ка! Полнехонек весь дв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рет до двадца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1-й 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иехал прокур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 я звал его! - Ведь он московский жител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мешник, зубоска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2-й 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убернский предводит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верно, не один, с невесткой и жен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ъезжайтесь, господа! Потешьтесь надо мн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1-й 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бегает запыхавши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го сиятельств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ский губернатор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1-й 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с ним приезжий княз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зможно ли! - Сенат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Его Авдей Михайлыч приглас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годный Посошков! - И кто его проси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ай 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ходит к средним дверям и кричит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вдей Михайлович! - Два сло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сделать вам сюрприз хот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казываясь в дверях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? - Всё готов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ой! Постой! Куда бежишь? Заче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кулисами начинают играть увертюр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лышу! Музыка!.. Прирезали совсем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кончено!.. - Погиб!.. - Куда себя я дену? 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де спрятаться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6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 же и Посошков, сходит поспешно вни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у, что нейдете вы на сцен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дти?.. Куда идти?.. На что?.. Зачем?.. К чему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! Что молчи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грать п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рать?.. Ком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грай, голубчик мой!.. - Играй! И точно кста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хочешь ли один попрыгать на канат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 вами сделалос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 мною?.. Ничего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десь... а Вельский гд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ужто нет 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где племянница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гд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 жду отве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же? Говор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на была одета...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это видел 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И даже прежде все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 нею сделаться могл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ой-то гре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ымолвить нельз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упай к своей невес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! Ищи ее!.. Она и Вельский вмест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вместе? Где? - Так что ж! Зовите их сю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знай! - Племянница уш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шла?.. - Куд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ь! - Как ушл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так, как все у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видишь ли теперь? - Вот роли как проходя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йти, когда гостей полнехонек весь дв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назначены помолвка и сгово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будто б убежать и завтра не успел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оже мо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бе, голубчик мой, за дел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я чем винов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то в петлю-то втащ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бя, меня, всех нас - зарезал, погуби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лодей! - Не ты ль завел все эти представлен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милости твоей в каком мы положень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делать нам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еатр вам должно отка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как и для ч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Вы можете сказ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Оленька боль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 все единоглас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чнут кричат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 чему убытчиться напрас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казывай скоре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Эх, матушка! Молч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, вели гасить все лампы и свеч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чем, сударыня! - Всё думаешь о вздор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7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 же и Честон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идя к нему навстреч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здесь? Поди сюда! - Ты слышал наше гор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ое гор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ак! Не знаешь ниче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Оленьк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Уш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слышал? От ког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видел и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га, голубчики! Попал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где ж они?.. - Пой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и при мне венчалис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! Они венчались при тебе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т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слушай, брат! Противиться судь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должно и нельз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Эге, сударь! Так, ст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были заод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ердиться пользы мал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и обвенчаны. - Что думать, брат, реш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стить племянницу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 полно, не серди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сделано, того поправить невозмож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я простил ее! - Она, суд_а_рь, безбож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лодейским образом зарезала ме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едставь себе, пойдет какая болтовн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бавки, выдумки, расспросы, пересуды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завтра же ко мне приятели - Иу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грянут все! А что мне будет от старух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чнут терзать меня - не шепотом, а вслу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итать мораль, бранить, ругать, давать советы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судят, заказнят... а здешние газет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трена Савишна!.. Нет! Вечно не прощу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выслушай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ет, н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жалуй, замол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жаль! Они теперь сыграли б превосх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ак, братец, вздор!.. - Вам это не угод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что ж и гово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 холоден как ле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огда как я - твой бра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ектакель ваш пойд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аже не с тобой, мой друг! С другим актер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ужели пойде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о только с уговор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сти племянниц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братец! Ни за чт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если так!.. - Прощ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Хочет ид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!.. - Да я не 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ел сказать... Злодей! Как он меня терза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бро! Уж так и быть... пускай она игр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ты прощаешь их? - Ну, милый! Очень ра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, да!.. - Я... завтра их прощ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шутишь, бр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иль никог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вздор! Я не намере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, если та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Хочет идти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! Да точно ль ты уверен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наш театр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й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то ж выкупит меня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йдем кого-нибуд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о? - Моя родн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ятели, весь свет составлен из злодее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прежний друг - Сергей Иванович Лилее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Я с ним об этом говор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с ним поссорились, но я вас помир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точно ли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Уж я за это отвеч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! Делать нечего!.. - Изволь, мой друг!.. прощ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вай же их ско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А я так не прощ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выскочка! - Когда уж я простить хоч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кстати ли тебе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стра! Побойся бог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едь ты их умор_и_ш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уда им и дорог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у слыхано ль! Невесте уходить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 б вам стоило их свадьбу снарядит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ромненько обвенчать нельзя - не те уж год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ие бы тогда пошли у вас расход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мелочи, на вздор последний рубль отдаш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умай-ка, сочти! - Нарядный экипаж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тверка вороных, богатые ливре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фтаны кучерам и прочие зате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торым нет конца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к, батюшка! Ты пра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от то-то же! Ты знаешь братнин нрав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ышло б у него на разные предмет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его бы стоили сюрпризы и конфект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ин вечерний стол, десерт, питье, е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Шампанское ви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х, подлинно бе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о-то же! - А там визиты, посещень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беды, вечера, театры, угощень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боже сохрани! Он сряду б целый го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иры дава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Так, т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перь же без хлопот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и обвенчаны без всякого пара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матушка, прости! - Приданого не над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шлось прост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Так дело и с конц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-то, сударь,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 были женихо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точно был люб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 Оленькой, а бра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что же я тепер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стался, брат, за штат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я же не один останусь в дурак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, что ещ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Теперь вы все в моих руках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атр ваш не пой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у, так! - Недостав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он еще!.. Злодей! - Бессовестный! Так стал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 нет! - Ты шутишь, брат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ерьте, не шу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грать не буду 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Не хоч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хоч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сошк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вдей Михайлович! - Мы все молчим покуд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как рассердимся, так не было б вам худо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ыграют и без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 сторо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е хочет ли уж о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м стоит выкинуть всю ролю вашу во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как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омилуйте! - Да это сплошь быв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_у_ж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дин лишь автор пострад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мы свое возьм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о автор-то ведь я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воя комедия и так галиматья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сё равн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Мар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я вам не позволю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а! Стану я смотре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марывай всю рол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ми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авая карандаш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 вот и карандаш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можно выкинуть главнейший персонаж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от увидишь как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овсем не будет связ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 что ж срамить меня при публике, при княз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это, душенька, зависит от тебя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гр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сошк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ослушайте! Вас искренно люб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должен вам сказать, что это представлень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бьет комедию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Без всякого сомнен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 знаете: кому охота разбир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прав, кто виноват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сошк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чт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шлось игр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ак-то лучше, бр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будьте справедлив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Легко ли мне сносить! - Они теперь счастлив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я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 ты кричал: "Им надо роль прой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роньте их!.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в боковые двер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Теперь вы можете взой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8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е же, Вельский, Оленька и Лилеев, в костюм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дядюш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мелей! Всё кончилось прощень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на любовь моя мне служит извиненье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бро! Уж так и бы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я прощаю ва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водя к Любскому Лилее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от вам и актер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илее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Наделал ты проказ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стыдно ли теб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Забудемте об эт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му не надобно сидеть за туалетом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ак видишь, он го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сем не старик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ак я могу расстаться с парико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лой 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Сбрасывает парик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перь играйте как хот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Ольга Дмитревна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Олень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риседа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ж делать! Извини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жен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ты, сударыня, ступай теперь к гостя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Любская уход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9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Те же, без Любск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что же, господ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водя Наташ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звольте уж и нам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всех пошло! И вы жениться захот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гда позволите, на будущей недел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Хоть завтра поутру, лишь только не тепер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ей, малый! Кто-нибуд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Входит слу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отри, чтоб в эту двер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икто не проходи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казывает направ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 и Оленьке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ите, подрумяньтесь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м так играть нельз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отворяя дверь налев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жалуй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Извед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тань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это сдела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с насмешкою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, верно, лучше все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то опытен, как вы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Что значит этот смех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х, полнот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илее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туп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ельский, Лилеев и Оленька уходят нале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0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 же, без Лилеева, Оленьки и Вельского; а вскоре Волг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н серди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т то-т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 чему шутить! И что за смертная охо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разнить Лилее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за кулисами с правой стороны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ошу же не толк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за кулисам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льзя, суд_а_р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врываясь насильн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уст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л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велено пуск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зможно ль! - Прямик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? Этот заседател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к нам в актеры-то хоте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га, приятел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спрятался!.. - Да вздор! Тебя везде найд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кажи-ка мн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видя Посошк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Ахти! Опять проклятый шу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кажется, хмел_е_н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что ж он в самом дел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я 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ичит Волг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чем вы здесь? - И как вы см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те, сударь, во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Ну, так! Совсем гот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видя Изведова и Любского в костюмах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батюшки! Да здесь коллекция шутов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дин, два... три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ходя ближе к Волг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 что! - Упрямы или глупы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ам, сударь, сказано, что вы для нашей трупп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надобны, - и вам актером не быв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те вон сей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шу не пристав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лушай, брат! Ведь я сердит! - Ей, будет схват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Честоно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йми его! - Кой черт! Пристал, как лихорад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трогайте 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жалуйста, отстан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и-ка, брат, сюда! - Вот так, - поближе стан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значит твой приезд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это, сударь, значи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олгина никто никак не одурачи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ы что мне обещал?.. Твердил и то и се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т, шутишь, душенька! - Теперь я знаю всё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ай племянника! Подай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что ты знаешь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ты со мной и с ним прескверно поступаеш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все вы заодно, - твой брат, его же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даже Оленька. Сейчас Кутермин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атрена Савишна, мне всё пересказа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дело в чем: у вас актера недостал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ы племянника ласкали для т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б он играл. Теперь вы держите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ля ваших нужд, игры, комиссий и рассыло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после этого забреете затыло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 выслушай мен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! Я ведь не дурак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ай племянни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Да он жена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то!.. Как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ком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На Олень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гда ж они усп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ейчас лишь от вен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ужто в самом деле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1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 же и Вельский, а вскоре Лилеев и Оленька выходят из левых двер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х, дядюшка! Вы зд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и сюда, постр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ты меня позвать на свадьбу не хотел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н женится, а я себе и в ус не д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де Оленька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Лилеев и Оленька входя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ель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А вот о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водит ее к Волг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коменду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го жена,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Я очень, очень рад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шу любить меня!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Вель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 точно ль ты жена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мотри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! В этом нет сомненья никак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это значит всё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Вы поня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и слов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Волгину, подводя его к 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от мой бра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юбском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 тобой мы с лишком сорок л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 видели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ак вы?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усарский тот корн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казник, балагур, твой старый сослуживе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 - Волгин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Как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обнимая его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а, да! - Ты был всегда счастливе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в картах и в любви, теперь, чай, не таков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водя Посошков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ятель наш, Авдей Михайлыч Посош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еужели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Вы с ним немного посчитались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ак вы, сударь, не шут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ы оба ошибали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 я вас принимал совсем не за т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не, право, совестно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, сударь, - ничего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что - который час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 малого уж восем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ра бы начин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Сейчас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К другим актерам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корно проси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Волгин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йдем-ка, милый мой! Посмотрим молоды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олги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от так-то бы всегда, без вычуров пусты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Женились, да и всё! - А то, глядишь, бедняж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ождали б целый год. Отсрочки да оттяжки!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всё ведь я, мой друг, их свадьбой поверну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есто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нечно, ты!.. - Пой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я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Люб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силу отдохну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Ступайте ж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Уходит на сцену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Лилееву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Я вас прошу: не молоди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грайте старика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Лилее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Тьфу пропасть! - Отвяжитес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знаю лучше вас, как должно мне игр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Уходит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осош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вот увидите! Он точно будет врать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се уходят на сцену, кроме Наташи и Извед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ЯВЛЕНИЕ 12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Изведов и Наташ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Я счастья своего никак не постигаю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фишку сочинял, женюсь - и сам играю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сё это хорошо; однако же пой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Теперь сомненья нет, театр мы завед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И, верно, с честию поддержим наше званье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у, что ж! Пойдем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ой! - Еще одно желанье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ез этого, мой друг, всё прочее хоть брос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 признаюсь, когда б и это удалось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фишку бы тогда я в рамочки повесил..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аташ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Что ж надобно?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звед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тоб нам похлопали из кресел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&lt;1828&gt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МЕЧАНИЯ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ее издание представляет собой первый  опыт  избранного  собра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ных комедий конца XVIII - начала XIX 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борник вошли наиболее интересные и характерные образцы этого  жанр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исключением  стихотворных  комедий   авторов,   творчеству   которых 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иблиотеке поэта" посвящены  отдельные  сборники  (В.  В.  Капнист,  Я.  Б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жнин, П. А. Катенин, А. А. Шаховской, А. С. Грибоедов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изведения каждого автора расположены в хронологическом поряд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качестве приложения даны наиболее характерные  куплеты  из  водевиле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половины XIX 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ксты, как правило, печатаются  по  последнему  прижизненному  изда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сы. Произведена сверка с имеющимися автографами и цензурными  рукописны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ами,  хранящимися  в  Государственной  Театральной  библиотеке  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чарского (ГТБ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сылка в примечаниях на первую публикацию, без указания  источника, 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му печатается текст, означает, что  произведение  не  перепечатывало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или перепечатывалось без изменений. Даты первой публикации,  или  го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которого написано данное произведение, даны в  тексте  в  углов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бках. Даты предположительные отмечаются вопросительным зна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фография и пунктуация текстов приближены к  современным.  Сохраняю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те орфографические и пунктуационные  особенности  оригинала,  котор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стилистическое или произносительное знач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примечаниям приложен словарь, где поясняются мифологические  имена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, устаревшие и малоупотребительные с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 Н. ЗАГОСКИН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"БЛАГОРОДНЫЙ ТЕАТР"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первые - М., 1828. Пьеса впервые представлена в Москве в имп.  театр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828 г. В спектакле были заняты: М. С. Щепкин - Любский, Е. М.  Кавалеро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ская, Н. В. Репина - Оленька, П. С. Мочалов - Вельский, А. М. Сабуров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шков, В. В. Рязанцев - Извед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йствие I. Явление 5. Меропа - героиня одноименной  трагедии  Вольтер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43). Явление 10. Забытого детьми Эдипа представляет. Имеется в виду  ро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дипа в  трагедии  древнегреческого  драматурга  Софокла  "Эдип  в  Колон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13. Линдор - распространенное имя любовника  во  многих  сценическ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х. Уездный заседатель - общественный уездный судь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йствие II. Явление 1. Осьмушек до  шести.  Речь  идет  о  сценичес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, умещающейся на шести страницах, каждая размером в 1/8  листа.  Явл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Гаррик  Давид  (1717-1779)  -  английский  трагедийный   актер.   Тал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суа-Жозеф (1763-1826) - французский трагедийный актер.  Орг_а_н  отли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ок - голос хорошо звучит. Явление 6. Дежене дансан (dejeuner  dansant)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с танцами. Явление 8. Осьмое в свете чудо - см. прим на стр. 943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йствие III. Явление 5. Комический отец - театральное амплу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йствие IV. Явление 1. По  окнам  шкалики,  а  плошки  на  крыльцо.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ых случаях (бал, спектакль,  именины)  в  дворянcкой  среде  бы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устраивать  иллюминации  у  дома,  где  зажигались  расставленные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шенные сосуды с деревянным маслом. Явление 5. Куда девался  спирт?  В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ло-де-лаван - ароматный спирт и лавандовая вода, применявшиеся  дам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юханья и натирания висков в случаях дурноты, обмороков. Явление  6. 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ли один попрыгать на канате. Не хочешь ли один выйти на суд публ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ОВАРЬ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вантажно - выгод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ксиденция - доход, побор, взят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лгвазил - полицей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матер - любитель, ценитель искусст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 галантон (en galant homme) - как галантный челов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пропо (a propos) - кста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ргус - многоглазый великан греческой мифологии. Во время сна часть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 бодрствовала. Ревнивая  Гера  приставила  Аргуса  стеречь  возлюбленн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вса Ио, обращенную ею в коро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ркебузировать - расстрел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стрея (римск. миф.) - богиня справедлив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фронт - обида, оскорбление че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хиллес (греч. миф.) - один из героев, осаждавших  Трою;  запечатлен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лиаде" Гоме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лансе - танцевальное п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атажник - батоги, пал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ленькая - сторублевая ассигнац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нефис - спектакль, сбор с которого  полностью  или  частично  идет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у отдельного актера или коллектива исполнител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чинная управа - см. Упра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лагочинный - полицей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гатель - бездел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нтон (bon-ton) - светское прилич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ретер - завзятый дуэлян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мага - денежная ассигнац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рак - ракета, вид фейервер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уффон - ш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чок - народный та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ржет - хохолок на причес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ски - вес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енна - военный су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льный - вольный землепашец, не крепост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гарок - гарь, шлак; ничтоже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аер - шу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алантон (galant homme) - галантный челов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гол - старинное русское наименование буквы 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голь - селез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лотереи - галантере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рячность - страсть, любов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ажданский председатель - председатель палаты гражданского су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сятский - низший полицейский ч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жность - дол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оль (drole) - смешно, забав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ндова - сосуд для разливки в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фес - эфес, рукоятка шпаг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онкильевый - из желтых нарцисс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бобоны - вздор, пустя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емная бумага - вексел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урить - загулять, начать пить запо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мля - старинное русское наименование буквы 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енки - глаз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оил - древнегреческий софист,  придирчиво  нападавший  на  "Илиаду"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диссею"  Гомера.  Нарицательное  имя  для   определения   несправедливог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брожелательного крити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урочить - испортить, наслать болезнь, сглаз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к - старинное название буквы игр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кскузовать (от excuser) - здесь: засвидетельствовать почт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риса (греч. миф.) - Ирида, олицетворение радуги,  соединяющей  небо 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гаснуть - сги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балисты - последователи каббалы, иудаистского мистического уч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зачок - мальчик для усл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пот - женское верхнее плат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рьер - карье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ячиться - против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вартальница - жена квартального полицейского надзирате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лючник - кладовщик, заведовавший домовыми припас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нет - прапорщик, младший воинский чин в кавалер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тильон - бальный та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штовать - сто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еман - сорт в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ест - орде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ючок - крючкотвор, приказный; кляуза; чар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ликнуться - напиться вод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аж - задор, смело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ить - бедоку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тить - здесь: развратнич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бет - проигрыш (карточный термин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ндкарта - географическая кар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андо - карета с откидным верх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нейка - длинный многоместный экипаж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ытать - шля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дригал  -  небольшое  стихотворение,  содержащее  комплимент,  обы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ное к женщи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ркитант - торговец, сопровождавший  войска  в  походе,  в  частност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авший вин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ртинисты - мистическая секта, связанная с масона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рьяж - карточная иг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бели - здесь: ценности, деньг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дика - медиц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йстер - масте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льпомена (греч. миф.) - муза трагед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тать - сдавать кар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бели - мебель; здесь: стулья, крес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н ами (mon ami) - мой дру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больши - старшие, начальн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рахтиться - пробраться, прокрас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рцыз,  Нарцисс  (греч.  миф.)  -  сын  речного   бога,   отличавший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кновенной красотой; влюбился в собственное  отражение  в  воде,  и  бы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ен за это богами в цветок; самовлюбленный челов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глижировать  -   делать   что-либо   пренебрежительно;   вести   себ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важительно к кому-либ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р-офицер - собирательное название офицеров старой русской армии ни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орского ч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одворец   -   поселянин   из    дворянского    рода,    занимающий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опашеств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ест и Пилад (греч. миф.) - два неразлучных  друга,  чьи  имена  ста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ами верных друзе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фицер квартальный - полицейский чин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лата - губернский суд по гражданским или уголовным дел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лаш - широкая офицерская саб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артикулярный - не официальный, штатс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нь - тупик; стать в пень - зайти в  тупик,  оказаться  в  безвыход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дернуть - шулерски сдать кар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колеть - промерз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ст - дурен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струха - карточная игра (?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тиметр (petit-mattre) - щеголь, фран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ита - поэ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нд - горная система в Греции, одна  из  вершин  которой  -  Парнас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лась обиталищем Аполлона и муз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клеть - помещение для челяди, людская; передня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еже - поскольк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нтировать - играть в карты против банкоме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ямест - до сих пор, донын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ыль - затыл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ленье -  губернское  правление,  высший  административный  орган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ика - проповед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мьер-майор - офицерский чин в русской армии до 1797 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писать - шулерски  приписать  к  проигрышу  партнера  или  к  сво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игрышу лишнюю сумму очк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став - начальник полицейской ча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сутство - присутствие, казенное учрежд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носное - слабительно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ст_а_ться - здесь: возить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т_е_кторша - покровительн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фит - дохо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ядень - четверть аршин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й - галерея в театре, где были наиболее дешевые мес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зонабельно - справедли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тирада - отступл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шпектовать - почит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иваль - соперн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денька - род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жество - здесь: рож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тмистр - капитан в кавалер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укодельный - дельный, толков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ядная - рядная запись, акт, оформлявший передачу прида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лтык - лад, образ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сон (библ.) - герой, отличавшийся сверхъестественной сил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ихлять - смастери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вятая - пасхальная неде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говор - помолв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дьмица - неде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раскир - командующий турецкими войсками в XVIII-XIX в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курс - вспомоществование, ссуд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речь - то е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аредный - здесь: скуд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лизливый - скользк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сырской - молодцеватый, ухарский, лих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удельный - хрупкий, бренн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ово - старинное русское наименование буквы 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ензер - короткая курт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япчий - поверенный, ходатай по дел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бскриб_е_нт - подписч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пир - даренное на память колечко, которое носили на мизинц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ъезжая - полицейская час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ртар (греч. миф.) - подземное царство; преисподняя, а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вердо - старинное русское наименование буквы 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нь (teint) - цвет лиц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итло - заглавная бук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ух - трус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рнюра - фигура, сложени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ут-а-фе (tout-a-fait) - совс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дивительно - здесь: с удивлени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льнуть - увильну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права - управа благочиния, полицейская управа; полицейское руководящ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в столицах и губернских города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рмазон (от франц. franc-mafon) - вольнодум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сон - манер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тальный - здесь: безобразный, уродливы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фан - простак, простофи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узея - мушкет, ружь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уфляй - хлюпи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артия - в данном случае старинный докумен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овник - часослов, церковно-богослужебная кни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тный - частный пристав, пристав полицейской ча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ть - полицейский участо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тка - чета, ровн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в - щед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ичисбей - кавалер замужней женщи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аль - шальная мысль; шальная голов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аматон - шаркун, ничтожный человек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асе - танцевальное п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ельство - дурь, обман, мошенничеств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килет - скел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пицрутен - прутья, которыми секли осужденных за воинские преступл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токфиш - вяленая треск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тоц - нападение  шпагой  (фехтовальный  термин).  Отпарирован  штоц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то нападение шпаг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осес - шотландский танец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спликовать - разъясня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стракт - краткое изложение дела, суть дел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р (air) - вид, наруж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9:05:00Z</dcterms:created>
  <dc:creator>Dzutte</dc:creator>
  <dc:description/>
  <cp:keywords/>
  <dc:language>en-US</dc:language>
  <cp:lastModifiedBy>Dzutte</cp:lastModifiedBy>
  <dcterms:modified xsi:type="dcterms:W3CDTF">2010-01-17T09:07:00Z</dcterms:modified>
  <cp:revision>1</cp:revision>
  <dc:subject/>
  <dc:title>                             БЛАГОРОДНЫЙ ТЕАТР</dc:title>
</cp:coreProperties>
</file>